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pPr>
      <w:r>
        <w:rPr/>
        <w:t>Viaţa şi Învăţăturile Maeştrilor din Extremul Orient</w:t>
      </w:r>
    </w:p>
    <w:p>
      <w:pPr>
        <w:pStyle w:val="Heading1"/>
        <w:spacing w:before="0" w:after="0"/>
        <w:ind w:firstLine="709"/>
        <w:jc w:val="center"/>
        <w:rPr/>
      </w:pPr>
      <w:r>
        <w:rPr/>
        <w:t>volumul 4</w:t>
      </w:r>
    </w:p>
    <w:p>
      <w:pPr>
        <w:pStyle w:val="Heading1"/>
        <w:spacing w:before="0" w:after="0"/>
        <w:ind w:firstLine="709"/>
        <w:jc w:val="center"/>
        <w:rPr/>
      </w:pPr>
      <w:r>
        <w:rPr/>
        <w:t>Baird T. Spalding</w:t>
      </w:r>
    </w:p>
    <w:p>
      <w:pPr>
        <w:pStyle w:val="TextBodyIndent"/>
        <w:spacing w:before="0" w:after="0"/>
        <w:jc w:val="center"/>
        <w:rPr>
          <w:rFonts w:ascii="Times New Roman" w:hAnsi="Times New Roman" w:cs="Times New Roman"/>
        </w:rPr>
      </w:pPr>
      <w:r>
        <w:rPr>
          <w:rFonts w:cs="Times New Roman" w:ascii="Times New Roman" w:hAnsi="Times New Roman"/>
        </w:rPr>
      </w:r>
    </w:p>
    <w:p>
      <w:pPr>
        <w:pStyle w:val="TextBodyIndent"/>
        <w:spacing w:before="0" w:after="0"/>
        <w:jc w:val="center"/>
        <w:rPr>
          <w:rFonts w:ascii="Times New Roman" w:hAnsi="Times New Roman" w:cs="Times New Roman"/>
        </w:rPr>
      </w:pPr>
      <w:r>
        <w:rPr>
          <w:rFonts w:cs="Times New Roman" w:ascii="Times New Roman" w:hAnsi="Times New Roman"/>
        </w:rPr>
        <w:t>Volumul IV   CAPITOLUL I</w:t>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sz w:val="24"/>
        </w:rPr>
        <w:t>MAREA FRATERNITATE ALBA SI PACEA MONDIALA</w:t>
      </w:r>
    </w:p>
    <w:p>
      <w:pPr>
        <w:pStyle w:val="List2"/>
        <w:ind w:left="0" w:firstLine="709"/>
        <w:jc w:val="both"/>
        <w:rPr/>
      </w:pPr>
      <w:r>
        <w:rPr>
          <w:rFonts w:cs="Times New Roman" w:ascii="Times New Roman" w:hAnsi="Times New Roman"/>
          <w:b w:val="false"/>
        </w:rPr>
        <w:t xml:space="preserve">1. Inainte de a intra in studiul anumitor legi si fapte aflate la baza invataturilor Maestrilor, este bine sa luam in considerare scopul cuprins in viziunea lor. Pentru a intelege pe deplin semnificatia invataturilor lor, omul trebuie sa-si extinda mintea si viziunea asupra vietii pina la aceea in care lucreaza Maestrii. Aici ne vom referi mai ales la domeniul care trebuie luat in consideratie si la tendintele generale ale omenirii, pentru a ne adapta complet la lucrarea care sta in fata noastra. Inainte de a ne alege uneltele si de a concepe un plan pentru a cultiva terenul, este necesar sa cunoastem natura si obiectivul terenului pe care il lucram. Trebuie sa stim la ce este potrivit terenul respectiv, ce recolta trebuie culeasa si spre ce trebuie dirijata cultivarea lui. Pentru orice lucrare trebuie sa existe un sens, iar acesta depaseste cu mult limitele a ceea ce numim, de obicei, fiinta noastra individuala. Natura fiecarui om, intr-un fel sau altul, este in mod vital asociata cu viata si bunastarea oricarui alt individ din lume, iar ceea ce il afecteaza pe unul va trebui sa afecteze, intr-un anumit grad, tot restul omenir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 Cred ca aceasta discutie despre pace ar trebui sa fie generalizata, caci fiecare om este interesat de asta. Este o realitate ca lumea devine tot mai pasnica, iar oamenii spun ca a fost destul razboi. Ei incep sa inteleaga ca razboiul nu este ceva natural, si ca toti aceia care isi asuma rolul providentei erijindu-se in intruparea Justitiei perfecte - creatori ai fericirii - sunt doar impostori. Pacea si Fericirea, dorinta inimii intregii omeniri, nu reprezinta un dar care sa fie revarsat asupra omenirii, ci trebuie sa fie dobindite prin efort cinstit. Nu exista miracole politice.  Omul trebuie sa realizeze ca el insusi are puterea de a-si modela destinul cu propria-i inteligen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 Acest impetuos val de interes al oamenilor pentru ceea ce promoveaza si asigura pacea este lucrarea inevitabila a Legii Universale, care intotdeauna actioneaza spre a promova binele general. Dumnezeu nu tine seama de persoane, si aceasta orientare a oamenilor catre pace este raspunsul lor la actiunea Spiritului Pacii, cultivat de Maestri. Numai in masura in care individul se identifica pe sine cu Legea Universala, el poate sa se astepte sa-si gaseasca binele individual, caci atunci el este inseparabil unit cu binele general. De aceea, adevaratul progres este lent, iar suferinta este mar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4. Exista in lume o mare Fraternitate Alba care de mii de ani a lucrat pentru pace. Reprezentantii ei se afla in spatele oricarei actiuni pentru pacea lumii, si devin mereu mai puternici. Acum exista circa 216 grupuri in toata lumea. Intotdeauna exista o unitate centrala, ca un prim corp centralizator, iar in jurul acestui corp se afla alte 12 unitati, care ii sporesc forta si puterea. Ei lucreaza si pentru iluminarea intregii lumi.</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5. Aceste grupuri sunt compuse, de fapt, din fiinte umane insufletite de inalta gindire a Fraternitatii Albe. Toate aceste grupuri lucreaza in cooperare. Prin ele se dezvolta o foarte puternica gindire in sensul pacii si iluminarii intregii lum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6. Exista multe conceptii gresite despre oamenii din Fraternitatea Alba.Mai intii trebuie inteles ca ei nu se fac niciodata cunoscuti ca membri ai ei, si nici nu se afla in spatele vreunei anumite organizatii. Sunt Universali in functiile si telurile lor. Ei lucreaza ferm in cooperare cu Legea Universala, vizind teluri universale, si orice individ sau grup care lucreaza pentru aceleasi teluri, fara egoism sau interese de grup, poate primi ajutorul lor deplin. Acest ajutor poate fi constientizat de individ, dar se prefera sa fie dat in forma unui stimul necunoscut. Astfel, ajutorul nu are neaparat forma a ceva venind dintr-un anumit loc sau de la cineva anume. Cei care primesc acest ajutor sunt constienti numai de sprijinul sau de influenta primi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7. Initial, Liga Natiunilor a fost un instrument al Fraternitatii Albe, dar de multe ori ea a fost gresit folosita de anumite natiuni si indivizi.  Oricum, ea va reveni cindva sub dirijarea Fraternitat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8. Este in curs de desfasurare nasterea unei noi ordini;chiar acum suntem martori la distrugerea unei vechi civilizatii. La timpul potrivit, Fraternitatea Alba se va afirma pozitiv in cele mai importante domen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9. A sosit clipa cind nu se mai pot accepta jumatati de masura in aceasta purificare a rasei umane, chiar daca indivizi sau grupuri se mai ridica inca, astazi, impotriva binelui general. Morile lui Dumnezeu macina rapid la rastimpuri, si foarte fin. Numai prin cernere, tendintele egoiste si agresive vor fi lasate in urma de noua structura a vietii. Este mult mai bine sa te unesti cu cauzele pur creatoare care contribuie la binele universal, caci din acesta va veni si binele individu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Adeseori, influentele care actioneaza in cadrul ideilor Universale se concretizeaza fara multa larma. Este ceva care pare sa germineze si sa progreseze ca o contaminare, in timp ce mintile multora sunt atit de prinse cu alte lucruri incit ei nu observa schimbarea. Apoi, toti deodata, indivizii ajung sa realizeze ca s-a intimplat ceva, concret, si acel ceva este in acord perfect cu propriile lor ginduri secrete. Astfel, omul trece adesea la noua ordine aproape pe nestiute. Important este ca el sa fie avizat cu privire la aceste forte care se dezvolta in taina in individ si in rasa omeneasca, si in ele va gasi cheia celui mai rapid progres personal si a celei mai eficiente serviri in cadrul cauzei universal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India a mentinut pacea folosind metode identice celor folosite de aceste 216 grupuri despre care am vorbit. Initial, ele erau folosite de 12 grupuri care s-au extins, si continua sa se extinda inca. Influenta acestor 12 grupuri a fost foarte mare, ea patrunzind in intregul mecanism al gindirii hinduse. Privita din afara, lucrarea lor a fost mai ales la nivel educational. Ei au dezvaluit, oral, informatii care erau puse in aplicare sub supravegherea lor. Rezultatele dovedesc eficienta acestei metod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Inainte de a-si incepe opera, Gandhi a studiat timp de 20 de ani problema non-violentei, devenind un profund cunoscator al ei. Principiul ei exista de 600 de ani in India. Datorita Intusabililor [categorie sociala din India, considerata inferioara, impura si foarte desconsiderata, marginalizata, de ceilalti - N.T.], el a fost facut operativ in aceasta generatie, prin Gandhi. El a mers printre Intusabili invatindu-i non-violenta, facind din ea o forta efectiva. Tinara generatie a receptionat-o imediat. Ei au recunoscut marele ei efect si au raspindit-o in toata India. Acum tinerii au concretizat-o in fata poporului, facind-o mai puternica decit oricind. Aceasta va conduce, probabil, la dizolvarea sistemului castelor. Intusabilii devenisera o problema, caci erau 65 de milioane si trebuiau dirijati, ei avind o influenta foarte mare. Responsabil pentru emanciparea lor actuala este, aproape in intregime, Gandh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Cei care lucreaza pentru pacea lumii, din grupurile mentionate, sunt persoane cu o foarte inalta intelegere spirituala. In fiecare grup exista o persoana proeminenta prin realizarea sa spiritual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 In Statele Unite exista in jur de 60 de indivizi care apartin in mod cert acestei asociatii. Sunt foarte discreti in privinta legaturii lor cu ea. Ei nu fac publice locurile de intilnire ale grupului lor, si nici alte informatii despre activitatea lor.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5. De aceea, multi oameni sunt mai mult sau mai putin sceptici in privinta marii lucrari intreprinse de cei iluminati. Oamenii sunt atit de obisnuiti cu publicitatea si afisarea, ca nu-si pot imagina ca o opera mareata sa fie intreprinsa intr-o maniera atit de simpla si de discreta. Dar acela care renunta sa mai judece astfel realizeaza ca toate fortele motrice ale Universului sunt discrete, iar cei care lucreaza constient cu aceste forte, actioneaza in acord cu cauzele. Oricum, va veni o vreme cind ei vor lucra mai deschis, dar aceasta va fi atunci cind vor fi suficienti oameni iluminati, care sa stie si sa inteleaga exact ce fac ei. Observati propriile noastre experiente. Oare nu va dati seama ca influentele tacute, discrete, care lucreaza in propria voastra fiinta sunt acele forte care va controleaza viata mai mult decit lucrurile manifestate la exterior, pe care le exprimati in cuvinte? Iar de indata ce aceste tacute vlastare ale propriei voastre naturi launtrice isi gasesc exprimarea exterioara, cind va aflati intr-o atmosfera care se armonizeaza cu ele, atunci nu ezitati sa le exprimati.  Studiati-va pe voi insiva, si veti gasi ca orice lucru lucreaza in voi exact ca si in toata rasa umana. Expresia Ceea ce Tatal vede in secret, iti va darui pe fata nu este doar o propozitie seaca, ci dezvaluie modul in care toate lucrurile vin in manifestare in lumea exterioara. A intelege acest lucru nu inseamna doar sa va intelegeti mai bine pe voi insiva, ci si maniera lucrarii spirituale universale care are loc in secret, tot timpul.  Numai adaptindu-se la acest tip de actiune constienta, cineva este capabil sa urmeze lucrarile Fraternitatii Secrete. Activitatile lor sunt ascunse numai acelora care nu inteleg modul indeplinirii lor. Suntem obisnuiti cu zgomotul si publicitatea, iar fortele tacute, totusi cele mai puternice, din noi insine si din lumea inconjuratoare, trec neobservate. Ii urmam pe cei zgomotosi pe cai laturalnice, si pierdem calea vietii care trece, in tacere, prin propria noastra fiinta individual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6. Aceasta Fraternitate nu este propriu-zis o organizatie, caci din ea poate face parte oricine lucreaza, deschis sau in taina, pentru pace. Mai degraba, ea este o asociere de spirite inrudite. Ele coopereaza, de fapt, cu orice asociatie sau organizatie care actioneaza spre binele sau spre progresul omenir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7. Grupul din India lucreaza in tacere, dar influenta lui este aceea care reuneste toate aceste grupuri si le coordoneaza activitatile.  Activitatea acestui grup a adus pe lume Premiul Nobel pentru Pac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8. Tolstoi a fost un important factor in a face acest principiu eficient in practica. Dar principiul a fost prezentat si prin cei 9 cirmuitori ai Indiei. Tolstoi a fost un suflet evoluat. El a lucrat permanent cu marele Grup Centr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9. Desi nimeni nu-i cunoaste adevarata localizare, al 13-lea grup a fost mereu un factor foarte proeminent in educatia mondiala. Acest grup de doisprezece lucreaza in orice centru educational din lum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0. Aceste grupuri nu sunt organizatii raspindite ici si colo, care fac propaganda pentru pacea mondiala. S-a vazut cum cuvintul rostit, sau cuvintul tacut, cind era emis in lume, avea o mult mai mare influenta decit cuvintul scris. Cuvintul scris poate fi denaturat. Cuvintul rostit are o influenta mereu in extindere si in crester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1. Aici apare iarasi intelepciunea celui iluminat, care intotdeauna a fost evidenta. Atita vreme cit fortele constructive lucreaza in secret, ele cresc neobservate de aceia care le-ar putea distruge efectul. Lumea nu realizeaza progresul Fortei Constructive pina in clipa cind aceasta deja a subminat structurile sordide ale egoismului sau egocentrismului, si atunci este prea tirziu. In momentul unei asemenea inevitabile dezintegrari, si numai atunci, activitatile Fraternitatii pot iesi la lumina pentru a intari Adevarul in mintile tuturor oamenilor. Acest lucru nu se face prin infricosare sau atac, ci prin cunoasterea celor mai puternice cai de a intreprinde orice actiune constructiva pentru binele omenirii. Egoistul nu are acces la e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22. Intr-un fel, toti aceia care lucreaza pentru libertatea Indiei sau pentru libertatea si pacea lumii sunt Avatari, caci Occidentul ii vede ca Avatari. Multi dintre Cei Mari au raspindit, de mii de ani, aceste invataturi. Isus a lucrat si actioneaza ferm pentru progresul intregii lumi.</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3. Motivul pentru care multi oameni din Occident nu recunosc opera Avatarilor este acela ca ii pot concepe numai lucrind la vedere, spunind si facind in public lucruri spectaculoase si miraculoase. Ei nu stiu ca adevaratele miracole sunt realizate intotdeauna mai intii in tacer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4. In ceea ce priveste arbitrajul ca instrument pentru pacea mondiala, aceasta miscare a pornit din Punjab, India. Este un instrument puternic pentru pacea lumii. A pus agresiunea complet in afara legii. India n-a folosit niciodata vreo atitudine agresiva, niciodata n-a incurajat razboiul deschis in acel teritoriu, si Punjab-ul a dobindit cea mai mare influenta in urma acestei miscari. Aceasta se mentinuse in India vreme de circa 3000 de ani. Non-agresiunea si arbitrajul s-au dovedit practic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5. W.J.Bryan, constient sau inconstient dinamizat de influenta tacuta, a reusit sa incheie tratate de pace cu toate natiunile, in afara de patru.  Pina atunci, nici o personalitate nationala nu indraznise sa-si asume aceasta actiune. Ea va fi reluata intr-o zi, in viitor, cu formarea unui comitet de indivizi, necunoscuti de lumea exterioara, care vor fi investiti cu deplina autoritate de catre societatile pentru pace si de grupurile care lucreaza neegoist pentru pacea lum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6. Daca intreaga lume financiara s-ar plasa in spatele acestei miscari pentru unitate, ea ar avea cea mai mare influenta pentru pace. Nu ar mai exista fonduri pentru razboi. Ar fi imposibil sa se mai finanteze razboiul si, de aceea, n-ar mai putea avea loc nici un razboi. Daca sistemul de cooperare ar fi adoptat la scara universala, nu ar mai putea avea loc crize sau depresiuni. Ar fi si de cea mai mare importanta pentru abolirea razboiului. De fapt, cooperarea incepe sa ia fiinta. Cei care nu coopereaza si nu se aliniaza la noua ordine se trezesc pusi complet in afara leg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7. Urmind aceasta tendinta in crestere, de a condamna razboiul, oamenii isi vor deschide ochii fata de cauzele razboiului, aflate in promovarea exclusiva a intereselor nationale sau de grup. Practica necooperarii va fi si ea condamnata, ca o cauza generatoare de razboi. Aceasta aduce intreaga chestiune la nivelul individului, si fiecare trebuie sa-si condamne propriul egoism si propriile interese urmarite in dauna altora. Individul va descoperi ca metoda cea mai buna de a-si promova propriul interes este promovind interesul comun, si ca singura cale de a-si asigura binele propriu este prin asigurarea binelui tuturor. Aceasta tendinta ascunsa se dezvaluie astazi pe scara larga. Dar fiecare individ trebuie sa-i gaseasca inceputul in sine insusi, si cel care isi va cerceta in mod sincer sufletul, va descoperi ca embrionul acestei miscari creste in propria sa fiinta, cu fiecare zi. Raspindirea ei, din individ in individ, va creste pina la o puternica miscare mondiala, si va fi motivatia fundamentala din toate activitatile umane. Dupa cum individul care nu asculta aceasta eterna tendinta, a naturii sale interioare, este distrus, tot asa grupurile, institutiile, organizatiile religioase, rasele si natiunile vor fi dezintegrate, lasind lumea celor care iubesc legea lui Dumnezeu si traiesc aceasta lege in relatia cu orice alt om sau natiun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8. In toate miscarile moderne se dezvaluie clar faptul ca schimbarile trebuie sa aiba loc mai intii in forul individual, caci daca propria sa fiinta nu este corect corelata cu miscarea, dincolo de comportamentul exterior, atunci individul devine un factor dezintegrator in orice miscare care ar urmari sa realizeze un anumit progres. Foarte greu se poate realiza ceva pentru infaptuirea pacii mondiale daca individul nu si-a gasit pacea inlauntrul propriei sale naturi, si el nu poate gasi pacea in interiorul sau decit daca a fost, suficient de lunga vreme, in contact cu fortele nevazute care actioneaza spre binele comun.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9. Este limpede ca mai intii trebuie sa-si afle pacea individul. Si nu numai atit, ci el trebuie sa realizeze ce inseamna ea pentru individ, ca si pentru natiune. Daca el este centrat pe aceasta idee a pacii, atunci el proiecteaza influenta aceasta si devine unul din marii factori care actioneaza in sensul evolutiei spirituale a epocii. Miscarea pentru pace este, totodata, unul din cei mai importanti factori ai iluminarii spiritual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0. Politica va fi complet desfiintata de acest sistem nou, pe cale sa apara. Dar, atita vreme cit actualele structuri politice persista, nici un program cu adevarat eficient nu va putea fi lansat si condus spre o reusita concludenta. Oricine tine pasul cu tendintele timpului primeste tot ajutorul pe care este capabil sa-l primeasca din partea acestor forte superioare.  Unii primesc acest ajutor in mod inconstient, altii in mod constient, dar intotdeauna ajutorul este la indemina. Unii au mers atit de departe incit il recunosc si sunt perfect constienti de acest ajutor.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1. Partidele politice, prin actiunea miscarii tainice a fortelor constructive, probabil se vor contopi intr-un singur mare partid, pentru simplificarea guvernarii. Aceste schimbari trebuie sa aiba loc si in sistemul nostru, conducind la o singura camera legislativa, si nu la una divizata. O casa dezbinata inlauntrul ei nu va dainui. Acest lucru va eradica multe din relele noastre politice. Se va initia in Statele Unite, datorita schimbarilor infaptuite aici. Va apare in Statele Unite ca o miscare national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2. PACEA ESTE AICI! Cind ne asociem ferm cu acest Principiu, el face din noi o unitate activa.  </w:t>
      </w:r>
    </w:p>
    <w:p>
      <w:pPr>
        <w:pStyle w:val="Heading2"/>
        <w:ind w:firstLine="709"/>
        <w:jc w:val="both"/>
        <w:rPr>
          <w:rFonts w:ascii="Times New Roman" w:hAnsi="Times New Roman" w:cs="Times New Roman"/>
          <w:i w:val="false"/>
          <w:i w:val="false"/>
        </w:rPr>
      </w:pPr>
      <w:r>
        <w:rPr>
          <w:rFonts w:cs="Times New Roman" w:ascii="Times New Roman" w:hAnsi="Times New Roman"/>
          <w:i w:val="false"/>
        </w:rPr>
        <w:t>PENTRU INSTRUCTOR</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ul 1. Trebuie dezvoltata clar, la inceputul acestei teme, ideea ca oamenii au nevoie, in general, de o noua perspectiva in problema progresului spiritual. In cea mai mare parte, am urmarit intregul subiect ca si cum s-ar referi la corp si la lucrurile care tin de corpul fizic. In realitate, tot ceea ce este si are corpul, depinde de ceva aflat infinit mai presus de acesta.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ul 2. De aratat, prin exemplificari suplimentare, daca este posibil, impulsul general al oamenilor catre pace, si faptul ca in spatele acestuia se afla apropierea de obiectivul Universului, sau al lui Dumnezeu.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ul 3. De aratat studentilor cum aceasta miscare pentru pace, care apare, este identica propriilor lor idealuri, trezindu-i la intelegerea faptului ca ei sunt dinamizati launtric de actiunile Universale care sunt obiectivele celor iluminati.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ele 4 - 12. De aratat cum Fraternitatea se manifesta prin ascultarea celor mai intime impulsuri catre binele general, si ca diferenta dintre relatia unui om cu altul in sensul unitatii, si relatia Fraternitatii Albe cu intregul, nu este decit diferenta datorata gradului in care ei sunt dinamizati de aceste impulsuri.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ele 13 - 14. Aceste paragrafe, fara indoiala, vor apare in prezentarea dumneavoastra asa cum sunt, in afara de cazul ca aveti informatii mai ample decit ceea ce se dezvaluie in text.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ele 15 - 16. Trebuie lamurit de ce individului mediu ii este imposibil sa inteleaga pentru ce Maestrii nu-si fac lucrarea lor in public.  Pe aceasta tema s-ar putea scrie, profitabil, volume intregi. Motivul este acelasi pentru care uneori nici tu nu indraznesti sa-ti exprimi opiniile, chiar la tine acasa. Stii ca, atita vreme cit ramii tacut, nu ai nici o opozitie, dar de cum ai vorbit, intreaga problema este deschisa controversei. In plus, simti cind se apropie momentul propice ca sa vorbesti, atunci cind este acceptabil pentru toti, si fiecare coopereaza.  Ceea ce actioneaza in Univers, actioneaza si in om. A se cunoaste pe sine in citeva din aceste lucruri foarte simple, este cheia omului pentru poarta spre o mare intelepciune si putere.          </w:t>
      </w:r>
    </w:p>
    <w:p>
      <w:pPr>
        <w:pStyle w:val="TextBody"/>
        <w:spacing w:before="0" w:after="0"/>
        <w:rPr>
          <w:rFonts w:ascii="Times New Roman" w:hAnsi="Times New Roman" w:cs="Times New Roman"/>
          <w:b w:val="false"/>
          <w:b w:val="false"/>
        </w:rPr>
      </w:pPr>
      <w:r>
        <w:rPr>
          <w:rFonts w:cs="Times New Roman" w:ascii="Times New Roman" w:hAnsi="Times New Roman"/>
          <w:b w:val="false"/>
        </w:rPr>
        <w:t xml:space="preserve">Paragrafele 17 - 26. Sensul este cam acelasi, intarind, doar, importanta activitatii discrete in cooperare, realizind pozitiv ca marele Spirit Creator lucreaza prin toti oamenii in acelasi grad; si un lucru important, in ceea ce ne priveste, este sa facem din aceasta un element mereu mai fundamental al vietii noastre.     </w:t>
      </w:r>
    </w:p>
    <w:p>
      <w:pPr>
        <w:pStyle w:val="NormalIndent"/>
        <w:ind w:left="0" w:hanging="0"/>
        <w:jc w:val="both"/>
        <w:rPr>
          <w:rFonts w:ascii="Times New Roman" w:hAnsi="Times New Roman" w:cs="Times New Roman"/>
          <w:b w:val="false"/>
          <w:b w:val="false"/>
        </w:rPr>
      </w:pPr>
      <w:r>
        <w:rPr>
          <w:rFonts w:cs="Times New Roman" w:ascii="Times New Roman" w:hAnsi="Times New Roman"/>
          <w:b w:val="false"/>
        </w:rPr>
        <w:t>Paragrafele 27 - 32 ofera un prilej suplimentar de a accentua ideile precedente, si care pot deveni un factor vital in eliberarea popoarelor pe calea spre progres. Instruiti oamenii sa se astepte si sa se pregateasca pentru schimbari. Deveniti sensibili la schimbarile care au loc astazi in fundamentele structurilor politice si economice. Schimbarea care va aduce eliberarea nu este in aceste forme exterioare, ci in inimile oamenilor.</w:t>
      </w:r>
    </w:p>
    <w:p>
      <w:pPr>
        <w:pStyle w:val="PlainText"/>
        <w:ind w:firstLine="709"/>
        <w:jc w:val="center"/>
        <w:rPr>
          <w:rFonts w:ascii="Times New Roman" w:hAnsi="Times New Roman" w:cs="Times New Roman"/>
          <w:sz w:val="24"/>
        </w:rPr>
      </w:pPr>
      <w:r>
        <w:rPr>
          <w:rFonts w:cs="Times New Roman" w:ascii="Times New Roman" w:hAnsi="Times New Roman"/>
          <w:sz w:val="24"/>
        </w:rPr>
        <w:t>Volumul IV   CAPITOLUL II</w:t>
      </w:r>
    </w:p>
    <w:p>
      <w:pPr>
        <w:pStyle w:val="PlainText"/>
        <w:ind w:firstLine="709"/>
        <w:jc w:val="center"/>
        <w:rPr>
          <w:rFonts w:ascii="Times New Roman" w:hAnsi="Times New Roman" w:cs="Times New Roman"/>
          <w:sz w:val="24"/>
        </w:rPr>
      </w:pPr>
      <w:r>
        <w:rPr>
          <w:rFonts w:cs="Times New Roman" w:ascii="Times New Roman" w:hAnsi="Times New Roman"/>
          <w:sz w:val="24"/>
        </w:rPr>
        <w:t>MINTEA UNICA</w:t>
      </w:r>
    </w:p>
    <w:p>
      <w:pPr>
        <w:pStyle w:val="BodyTextIndent2"/>
        <w:rPr/>
      </w:pPr>
      <w:r>
        <w:rPr/>
        <w:t>1.</w:t>
      </w:r>
      <w:r>
        <w:rPr>
          <w:b/>
        </w:rPr>
        <w:t xml:space="preserve"> </w:t>
      </w:r>
      <w:r>
        <w:rPr/>
        <w:t>Este evident, pentru noi, controlul exercitat de Mintea Unica. Putem</w:t>
      </w:r>
      <w:r>
        <w:rPr>
          <w:b/>
        </w:rPr>
        <w:t xml:space="preserve"> </w:t>
      </w:r>
      <w:r>
        <w:rPr/>
        <w:t>observa influenta ei diriguitoare in orice domeniu de actiune. Chiar pe</w:t>
      </w:r>
      <w:r>
        <w:rPr>
          <w:b/>
        </w:rPr>
        <w:t xml:space="preserve"> </w:t>
      </w:r>
      <w:r>
        <w:rPr/>
        <w:t>acest vapor, veti observa ca exista un comandant; deci exista o conducere</w:t>
      </w:r>
      <w:r>
        <w:rPr>
          <w:b/>
        </w:rPr>
        <w:t xml:space="preserve"> </w:t>
      </w:r>
      <w:r>
        <w:rPr/>
        <w:t>unica, avind multe activitati sub controlul ei, si toate aceste activitati</w:t>
      </w:r>
      <w:r>
        <w:rPr>
          <w:b/>
        </w:rPr>
        <w:t xml:space="preserve"> </w:t>
      </w:r>
      <w:r>
        <w:rPr/>
        <w:t xml:space="preserve">mai mici pornesc de la autoritatea central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 Numai prin aceasta centralizare a puterii si autoritatii poate exista armonia in operatiunile oricarei sectiuni organizate a societatii, si chiar si inlauntrul individului. Cu totii stim ce se intimpla atunci cind exista o divizare a puterii, sau mai degraba o tentativa de a diviza autoritatea prin neluarea in considerare a unei surse centrale dinamizatoare. Ordinele care pornesc din doua surse spre diferitele centre de activitate pot conduce doar la confuzie si haos. Daca puterea emana din mai multe surse, si nu de la un conducator central, atunci autoritatea este distrusa si intreaga structura se prabuseste.        </w:t>
      </w:r>
    </w:p>
    <w:p>
      <w:pPr>
        <w:pStyle w:val="List2"/>
        <w:ind w:left="0" w:firstLine="567"/>
        <w:rPr>
          <w:rFonts w:ascii="Times New Roman" w:hAnsi="Times New Roman" w:cs="Times New Roman"/>
          <w:b w:val="false"/>
          <w:b w:val="false"/>
        </w:rPr>
      </w:pPr>
      <w:r>
        <w:rPr>
          <w:rFonts w:cs="Times New Roman" w:ascii="Times New Roman" w:hAnsi="Times New Roman"/>
          <w:b w:val="false"/>
        </w:rPr>
        <w:t xml:space="preserve">3.Acolo unde exista un singur element diriguitor, care are conducerea, puterea sau controlul actiunilor dinamizatoare, suntem exact in fata acelui Element Unic si, de aceea, suntem condusi spre o actiune concentrata pe o directie unica, fapt pe care l-am mai discutat deseori. Prin aceasta actiune putem noi sa ajungem la reusita, si ea ne aduce in armonie cu acel control central prin faptul ca nu ne risipim fortele, ci lucram cu Unica Forta sau Putere, care are controlul total.      </w:t>
      </w:r>
    </w:p>
    <w:p>
      <w:pPr>
        <w:pStyle w:val="BodyTextIndent2"/>
        <w:rPr/>
      </w:pPr>
      <w:r>
        <w:rPr/>
        <w:t>4.</w:t>
      </w:r>
      <w:r>
        <w:rPr>
          <w:b/>
        </w:rPr>
        <w:t xml:space="preserve"> </w:t>
      </w:r>
      <w:r>
        <w:rPr/>
        <w:t>Intotdeauna va puneti in acord cu acela caruia i-ati conferit puterea.Astfel, daca voi credeti in puterea lumii si a mediului comun, atunci</w:t>
      </w:r>
      <w:r>
        <w:rPr>
          <w:b/>
        </w:rPr>
        <w:t xml:space="preserve"> </w:t>
      </w:r>
      <w:r>
        <w:rPr/>
        <w:t>automat veti primi directive din o mie de surse diferite, si aceasta este</w:t>
      </w:r>
      <w:r>
        <w:rPr>
          <w:b/>
        </w:rPr>
        <w:t xml:space="preserve"> </w:t>
      </w:r>
      <w:r>
        <w:rPr/>
        <w:t>sursa confuziei voastre. Nu stiti de care dintre solicitari sa ascultati, si</w:t>
      </w:r>
      <w:r>
        <w:rPr>
          <w:b/>
        </w:rPr>
        <w:t xml:space="preserve"> </w:t>
      </w:r>
      <w:r>
        <w:rPr/>
        <w:t>aceasta divizare din constiinta face sa se prabuseasca intreaga structura a</w:t>
      </w:r>
      <w:r>
        <w:rPr>
          <w:b/>
        </w:rPr>
        <w:t xml:space="preserve"> </w:t>
      </w:r>
      <w:r>
        <w:rPr/>
        <w:t>fiintei omului. Omul trebuie sa-l stie pe Acela in care am crezut si care</w:t>
      </w:r>
      <w:r>
        <w:rPr>
          <w:b/>
        </w:rPr>
        <w:t xml:space="preserve"> </w:t>
      </w:r>
      <w:r>
        <w:rPr/>
        <w:t xml:space="preserve">suntem convinsi ca este capabil sa pastreze tot ce i-am incredintat pina acum.      </w:t>
      </w:r>
    </w:p>
    <w:p>
      <w:pPr>
        <w:pStyle w:val="BodyTextIndent2"/>
        <w:rPr/>
      </w:pPr>
      <w:r>
        <w:rPr/>
        <w:t xml:space="preserve"> </w:t>
      </w:r>
      <w:r>
        <w:rPr/>
        <w:t xml:space="preserve">5. Acest control unic exista pentru fiecare fiinta umana, doar daca îl foloseste. Desigur, folosirea acestui control trebuie sa fie constienta; el trebuie sa fie dirijat sau utilizat in mod constient in scopul pe care îl declaram sau pe care ni-l stabilim. Prin stabilirea acestei conduceri, gindurile noastre sunt directionate spre acea unica putere de actiune, o unica idee de exprimare. Atunci, ele nu pot sa exprime altceva decit lucrul pentru care au fost emise. Cu alte cuvinte, principiul determinant pe care il stabilim trebuie sa vina in manifestare. Sunteti slujitorii aceluia caruia ii dati voi insiva ascultare, si rezultatele concrete sunt automat determinate de actiunea exterioara a fortei dinamizatoare de la care va primiti directia. Rezultatele nu pot fi mai mari decit puterea investita in acea autoritate.           </w:t>
      </w:r>
    </w:p>
    <w:p>
      <w:pPr>
        <w:pStyle w:val="BodyTextIndent2"/>
        <w:rPr/>
      </w:pPr>
      <w:r>
        <w:rPr/>
        <w:t xml:space="preserve">6. Aceasta conducere centrala a Universului, adesea este numita Principiu, ca si Minte. Denumirea de Principiu probabil ca nu o exprima atât de complet ca aceea de Mintea Unica. Totusi, acel Principiu controleaza si guverneaza, si stie ce face; guverneaza cu inteligenta, deci trebuie sa fie un Principiu Inteligent. Hindusul il vede intotdeauna ca Principiu, sau Atotputernicul, ceea ce inseamna ca omul devine acel element puternic, conducator. Omul ajunge la omnipotenta lui in momentul cind isi proiecteaza gindirea spre acel control unic, acea unica autoritate centrala conducatoare.         </w:t>
      </w:r>
    </w:p>
    <w:p>
      <w:pPr>
        <w:pStyle w:val="List2"/>
        <w:ind w:left="0" w:firstLine="709"/>
        <w:jc w:val="both"/>
        <w:rPr/>
      </w:pPr>
      <w:r>
        <w:rPr>
          <w:rFonts w:cs="Times New Roman" w:ascii="Times New Roman" w:hAnsi="Times New Roman"/>
          <w:b w:val="false"/>
        </w:rPr>
        <w:t>7. Totul este foarte simplu daca omul priveste orice situatie cu o minte deschisa si cu o abordare sanatoasa. In mintea ta, de pilda, iti spui ca oanumita conditie sau o anumita persoana are puterea sa te intristeze. Aceasta inseamna ca acorzi autoritate unei anumite forme sau localizari.Ascultind de autoritatea pe care ai atribuit-o astfel tu insuti, incorporezi in tine o stare mentala si emotionala pe care o recunosti ca existind in natura acelei autoritati. Nu este posibil sa speri sa primesti bucurie de la o sursa care ai decretat, tu insuti, ca are numai puterea de a te</w:t>
      </w:r>
      <w:r>
        <w:rPr>
          <w:rFonts w:cs="Times New Roman" w:ascii="Times New Roman" w:hAnsi="Times New Roman"/>
        </w:rPr>
        <w:t xml:space="preserve"> intrista.A</w:t>
      </w:r>
      <w:r>
        <w:rPr>
          <w:rFonts w:cs="Times New Roman" w:ascii="Times New Roman" w:hAnsi="Times New Roman"/>
          <w:b w:val="false"/>
        </w:rPr>
        <w:t xml:space="preserve">stfel, prin supunerea ta fata de acea autoritate, incorporezi tristetea pe care ai admis ca ea are puterea s-o manifeste in tine, si spui: Sunt trist.Devii ceea ce incorporezi. Acesta este intregul secret al puterii, dar, pentru a manifesta acea omnipotenta care ne apartine, trebuie sa ne supunem sursei sale si sa incorporam, sa asimilam caracteristicile pe care le poseda ea; atunci cind am asimilat-o, nu vom mai ezita sa declaram: Eu sunt Aceea, asa cum spune Hindusul, unde Aceea este ceea ce am asimilat. Acest lucru VA ajunge sa fie inteles perfect de oricine va zabovi o vreme asupra acestei chestiuni.                </w:t>
      </w:r>
    </w:p>
    <w:p>
      <w:pPr>
        <w:pStyle w:val="Normal"/>
        <w:ind w:firstLine="709"/>
        <w:jc w:val="both"/>
        <w:rPr/>
      </w:pPr>
      <w:r>
        <w:rPr>
          <w:rFonts w:cs="Times New Roman" w:ascii="Times New Roman" w:hAnsi="Times New Roman"/>
          <w:b w:val="false"/>
        </w:rPr>
        <w:t xml:space="preserve">8. In aceasta stare, puterea vointei nu este o metoda de a controla situatia. Vointa ne da impulsul pentru a aduce acest control in manifestare,dar ea nu este factorul determinant aflat la baza acestui control. Vointa poate fi complet diferita de acest control. Vointa egoista nu este niciodată capabila sa proiecteze ideile spre un punct central. Controlul ferm, sau activitatea mintii este in stare sa genereze ginduri, sentimente sau actiuni sub un control central, care este un atribut sau un element clar definit, pe care omul il foloseste intotdeauna, si cu care el este indreptatit sa lucreze. Nu peste el, ci CU el. Aceasta este adevarata forţa pe care o pune in actiune omul in momentul cind el isi aduce gindurile in acel punct focal al Principiului care activeaza toate lucrurile.   </w:t>
      </w:r>
    </w:p>
    <w:p>
      <w:pPr>
        <w:pStyle w:val="List2"/>
        <w:ind w:left="0" w:firstLine="709"/>
        <w:jc w:val="both"/>
        <w:rPr/>
      </w:pPr>
      <w:r>
        <w:rPr>
          <w:rFonts w:eastAsia="Souvenir Lt BT"/>
          <w:b w:val="false"/>
        </w:rPr>
        <w:t xml:space="preserve"> </w:t>
      </w:r>
      <w:r>
        <w:rPr>
          <w:rFonts w:cs="Times New Roman" w:ascii="Times New Roman" w:hAnsi="Times New Roman"/>
          <w:b w:val="false"/>
        </w:rPr>
        <w:t xml:space="preserve">9. Sa luam un exemplu foarte simplu. Omul are puterea sa asculte de principiul matematicii, dar nu dispune de vointa de a face acel principiu sa actioneze. Principiul actioneaza de la sine si reprezinta, in sfera lui, un centru unic de control. Omul isi poate dezvolta vointa pina in punctul in care actioneaza acest principiu, dar de aici incolo principiul este forţa dinamizatoare, si doar ascultind de vointa principiului, - ca sa fiu mai clar, - descopera omul secretul abilitatii sale matematice. Principiul vointei umane consta in faptul ca ea trebuie subordonata unei autoritati superioare, si astfel omul devine intruparea acestei autoritati superioare si este cuprins de puterea ei. Slabiciunea omului se manifesta atunci cind el se subordoneaza fata de ceea ce, in realitate, nu are nici o putere, si aceasta ar trebui sa fie, pentru el, dovada imensei puteri care ii este accesibila. Acum el trebuie sa invete sa aplice acest principiu al propriei sale vointe si sa recunoasca puterea care exista numai in Principiul Unic. </w:t>
      </w:r>
    </w:p>
    <w:p>
      <w:pPr>
        <w:pStyle w:val="List2"/>
        <w:tabs>
          <w:tab w:val="clear" w:pos="720"/>
          <w:tab w:val="left" w:pos="9893" w:leader="none"/>
        </w:tabs>
        <w:ind w:left="0" w:right="-30" w:firstLine="709"/>
        <w:jc w:val="both"/>
        <w:rPr/>
      </w:pPr>
      <w:r>
        <w:rPr>
          <w:rFonts w:cs="Times New Roman" w:ascii="Times New Roman" w:hAnsi="Times New Roman"/>
          <w:b w:val="false"/>
        </w:rPr>
        <w:t xml:space="preserve">10. Viata noastra de fiecare zi este o aplicare concreta a acestui lucru,prin faptul ca afirmatiile noastre se conformeaza Principiului Unic sauMintii Unice. Vedem sau proiectam un ideal. Sa spunem ca acel ideal este de perfectiune. Imediat, ne punem in direct acord cu conducerea Mintii Unice, sau cu Principiul. Proiectam un ideal pe care trebuie sa-l indeplinim. Dacă este un ideal inalt, acea putere intra imediat in actiune si aduce idealul in existenta. In momentul in care idealul este proiectat, iar forta din spatele lui devine activa prin el, acel ideal este infaptuit. Adica, in clipa cind idealul este eliberat de activitatea vointei noastre si este proiectat in activitatea Principiului Unic, el este un lucru finalizat. </w:t>
      </w:r>
    </w:p>
    <w:p>
      <w:pPr>
        <w:pStyle w:val="List2"/>
        <w:ind w:left="0" w:right="-30" w:firstLine="709"/>
        <w:jc w:val="both"/>
        <w:rPr>
          <w:rFonts w:ascii="Times New Roman" w:hAnsi="Times New Roman" w:cs="Times New Roman"/>
          <w:b w:val="false"/>
          <w:b w:val="false"/>
        </w:rPr>
      </w:pPr>
      <w:r>
        <w:rPr>
          <w:rFonts w:cs="Times New Roman" w:ascii="Times New Roman" w:hAnsi="Times New Roman"/>
          <w:b w:val="false"/>
        </w:rPr>
        <w:t xml:space="preserve">11. Atita timp cit exista vreun sentiment al dualitatii, este greu, pentru oricine, sa inteleaga adevarul vreunui lucru din planul manifestarii. Maestrii nu iau in considerare nici un alt plan in afara de cel Spiritual - Spiritul manifestat. Daca nu luam in considerare nici un alt plan decit cel Spiritual, el trebuie sa existe permanent dupa ce a fost facuta afirmatia respectiva, si chiar inainte de a fi fost facuta acea afirmatie. In mod evident, singuri ne retinem de la indeplinirea idealului nostru daca vedem trei planuri in care el s-ar putea manifesta. Astazi se stie, foarte clar, ca el se manifesta pe un singur plan. Totdeauna se manifesta in planul Spiritual. Acesta este un adevar etern.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Deci, daca ne mentinem si raminem in acest plan Spiritual, il putem vedea in adevarata lui exprimare. Nu avem deloc nevoie sa privim la planul material, caci daca o facem, atunci vorbim in termenii materializarilor, iar materializarea nu este un adevar, din punct de vedere spiritual. Lucrul real este, intotdeauna, un adevar. Acesta este Spiritul manifestat. Doi plus doi fac patru, dupa principiul matematicii; fac patru in minte si la fel si in manifestare. Aici nu sunt 3 planuri, ci este numai faptul matematic distinct sau diferentiat, fara vreun alt punct de veder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13. Despre manifestare, se spune ca nu este nimic rau daca o denumim materiala sau fizica, pentru ca prin asta nu putem sa afectam Faptul Real. Dar intotdeauna ea este exaltata sau inaltata pina la Spirit. Asta intentioneaza Isus sa ne spuna prin: Daca inaltati toate lucrurile in Spirit, ele deja sunt in existenta. Este evident ca exact asta avea in minte atunci cind isi incheia rugaciunea cu Tata, iti multumesc ca m-ai auzit, si ca ma auzi intotdeauna. Stim foarte bine ca tot ceea ce El vazuse ca ideal al Sau, era deja indeplinit. Pentru El, se indeplinea instantaneu. De aceea a facut El afirmatia: Daca intrati in vie, ea este gata de cules.</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14. In consecinta, daca adoptam ferm aceasta atitudine, nu este nici o indoiala ca vom iesi complet din orice dificultati. Isus se ridica mai presus de orice dificultate tocmai prin atitudinea pe care o adopta. Pentru El nu era un proces lung, dificil. Era ceva instantaneu. El vedea perfect inexistenta dificultatilor. Asta nu inseamna ca le nega. Este foarte clar ca El niciodata nu nega vreo conditie. Intotdeauna se ridica deasupra lor, la Adevarata Conditie, cea Spirituala, si acolo nu trebuia sa nege ceva sau sa dea atentie la altceva decit la Adevarata Conditie Spirituala. El spunea: Eu traiesc permanent in Spirit.</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5. Biblia noastra spune: Eu traiesc permanent intr-un spirit, aceasta fiind o interpretare complet gresita. Interpolarea lui un, acolo unde nu-i este locul, creeaza o mare diferenta. Asa s-au produs multe erori in mentalitatea noastra. </w:t>
      </w:r>
    </w:p>
    <w:p>
      <w:pPr>
        <w:pStyle w:val="List2"/>
        <w:ind w:left="0" w:firstLine="709"/>
        <w:jc w:val="both"/>
        <w:rPr/>
      </w:pPr>
      <w:r>
        <w:rPr>
          <w:rFonts w:cs="Times New Roman" w:ascii="Times New Roman" w:hAnsi="Times New Roman"/>
          <w:b w:val="false"/>
        </w:rPr>
        <w:t xml:space="preserve">16. Biblia crestina spune: Dumnezeu este un Spirit. In original era: Dumnezeu este Spirit, nicicum limitindu-L la un atribut sau o conditie. Un scriitor spunea: Este ca si cum ai incerca sa-L inghesui pe Dumnezeu in jumatatea de masura a intelectului. Spiritul si Mintea sunt sinonime. Ele sunt unul si acelasi lucru ca influenta vibrationala. Ceea ce pare sa creeze o diferenta este faptul ca noi consideram gindurile noastre ca reprezentind mintea. Dar mintea este constienta, caci mintea si constiinta sunt inseparabile. Gindul este un element al constiintei, si cind este constient de adevarul spiritual, atunci pentru noi nu exista nici o diferenta intre minte si spirit. Atunci suntem intr-o stare de Conştiinţa Spirituala.          </w:t>
      </w:r>
    </w:p>
    <w:p>
      <w:pPr>
        <w:pStyle w:val="List2"/>
        <w:ind w:left="0" w:firstLine="709"/>
        <w:jc w:val="both"/>
        <w:rPr/>
      </w:pPr>
      <w:r>
        <w:rPr>
          <w:rFonts w:cs="Times New Roman" w:ascii="Times New Roman" w:hAnsi="Times New Roman"/>
          <w:b w:val="false"/>
        </w:rPr>
        <w:t>17. Aveti dreptate sa ginditi ca mintea este constiinta in actiune, dar ea este si constiinta Spiritului in actiune. Si acestea sunt sinonime. Ele</w:t>
      </w:r>
      <w:r>
        <w:rPr/>
        <w:t xml:space="preserve"> </w:t>
      </w:r>
      <w:r>
        <w:rPr>
          <w:rFonts w:cs="Times New Roman" w:ascii="Times New Roman" w:hAnsi="Times New Roman"/>
          <w:b w:val="false"/>
        </w:rPr>
        <w:t>pot fi ascunse sau acoperite de factorul individual, dar nu sunt subordonate conditiilor exterioare. Daca exteriorul este ca si interiorul, atunci mintea nu este niciodata ascunsa indaratul aspectului individual, ci este doar pasiva. Individul poate doar sa presupuna ca ea este ascunsa, si atunci ea poate deveni inexistenta pentru el, caci nu este constient de ea. Dar constiinta este permanent prezenta si izbucneste instantaneu daca omul isi proiecteaza mintea spre ceea ce este, intotdeauna, Adevarul Spiritual.</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8. Constiinta este cea care dirijeaza mintea, si nu doar un agent motivational al mintii. Astel, ea este indispensabila in ceea ce emite mintea sau, cum consideram noi, in inaltarea emisiilor mentale la starea lor adevarata, astfel incit elementul constiinta sa fie fidel Faptului Spiritual.    </w:t>
      </w:r>
    </w:p>
    <w:p>
      <w:pPr>
        <w:pStyle w:val="List2"/>
        <w:ind w:left="0" w:firstLine="709"/>
        <w:jc w:val="both"/>
        <w:rPr/>
      </w:pPr>
      <w:r>
        <w:rPr>
          <w:rFonts w:cs="Times New Roman" w:ascii="Times New Roman" w:hAnsi="Times New Roman"/>
          <w:b w:val="false"/>
        </w:rPr>
        <w:t xml:space="preserve">19.  Astazi, multi cercetatori se apropie de aceeasi concluzie privind cauza aflata la baza tuturor lucrurilor. Ei diseca intreaga structura a substantei si o descompun pina la energia initiala, identica cu Spiritul. Spiritul este atotpatrunzator; se manifesta in orice lucru. S-a descoperit ca toate elementele chimice, inclusiv Radiul, se reduc la acel element primar - energia originara. Dar aceasta energie, intr-o ultima analiza, nu este o forta oarba, ci una inteligenta. Ea stie ce face. Savantii admit chiar ca exista o anumita forma de electricitate care pare sa stie ce face.Aceasta atotpatrunzatoare energie creatoare din spatele tuturor lucrurilor  este constienta de sine, constienta de ceea ce face, stie cum sa faca, si de aceea o numim Spirit sau Dumnezeu. Este ceva atotprezent, atotstiutor si atotputernic, asa cum Il prezinta Biblia crestina.            </w:t>
      </w:r>
    </w:p>
    <w:p>
      <w:pPr>
        <w:pStyle w:val="List2"/>
        <w:ind w:left="0" w:firstLine="709"/>
        <w:jc w:val="both"/>
        <w:rPr/>
      </w:pPr>
      <w:r>
        <w:rPr>
          <w:rFonts w:cs="Times New Roman" w:ascii="Times New Roman" w:hAnsi="Times New Roman"/>
          <w:b w:val="false"/>
        </w:rPr>
        <w:t xml:space="preserve">20. Cind omul incepe sa cuprinda in constiinta lui activitatile oricărui principiu, atunci el incepe sa spuna: Eu sunt Acela. Aceasta înseamnă centralizarea autoritatii principiului in omul insusi. EU SINT face mintea sa fie dinamica, in loc sa o lase sa ramina intr-o stare potentiala. Mintea devine dinamica atunci cind ne focalizam gindirea asupra lui Eu Sunt. Acest punct focal este intotdeauna central si din el pornesc comenzile ferme care controleaza si determina intreaga situatie a omului manifestat. Eu Sunt trebuie folosit pentru a indica adevarata stare a omului, ceea ce este el in realitate, si nu ceea ce i se parea lui ca este in forma manifestata. Eu Sunt CEL CE Sunt, ceea ce este intruparea autoritatii determinante a Universului. Dincolo de acest Eu Sunt nu este existenta reala, ci numai iluzi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1. Acest nume, EU SINT, a fost Dumnezeul lui Moise. El a ramas, dupa milenii, EU SINT. Pentru Hindusi este AUM, care inseamna acelasi lucru. Tot asa, pentru Arieni este AUM. Chinezii il folosesc ca TAO.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2. Asa-numitele pete oarbe din ether, cunoscute din domeniile radio si stiintifice, simbolizeaza cumva petele oarbe din constiinta omeneasca. Undele radio traverseaza direct aceste cimpuri nemagnetice, ca si cum ele n-ar exista. Straturile atmosferice, benzile concentrice ale atmosferei noastre, sunt in miscare. La sol, ele sunt stationare. Cind un cimp nemagnetic se misca peste un cimp magnetic al benzilor noastre concentrice, se creeaza o stare ca de vid. Iar cind un cimp magnetic trece peste un cimp nemagnetic la suprafata pamintului, el trece direct prin celalalt si se pierde. Frecvent, acest fenomen este mai intens noaptea decit ziua. Aceste cimpuri nemagnetice sunt ca si starile statice din constiinta omeneasca, fiind cu atit mai intense, cu cit este mai mare bezna sau ignoranta. Dar radiatiile pozitive ale Spiritualului EU SINT, declararea a ceea ce este omul de fapt, patrund prin aceste cimpuri statice ale constiintei, si este ca si cum acestea nici n-ar exista. Declararea consecventa a realitatilor spirituale cu privire la natura omului si la locul lui in Univers va putea elimina toate aceste cimpuri statice, atit din constiinta omului, cit si din actiunile lui.                 </w:t>
      </w:r>
    </w:p>
    <w:p>
      <w:pPr>
        <w:pStyle w:val="List2"/>
        <w:ind w:left="0" w:firstLine="709"/>
        <w:jc w:val="both"/>
        <w:rPr/>
      </w:pPr>
      <w:r>
        <w:rPr>
          <w:rFonts w:cs="Times New Roman" w:ascii="Times New Roman" w:hAnsi="Times New Roman"/>
          <w:b w:val="false"/>
        </w:rPr>
        <w:t xml:space="preserve">23. Mintea Unica nu creeaza continuu noi idei. Ea manifesta idei care au fost create de la inceput, caci Mintea Unica este si a fost întotdeauna Atotstiutoare. Niciodata nu a fost si nici nu va fi mai mult sau mai puţin decit EA INSASI. Totul este un proces de reverberare. Este la fel ca si cu undele radio astazi. Acestea plutesc incolo si incoace, sau reverbereaza dintr-un spatiu in altul. Adica, se poate spune, din spatiu in spatiu.      </w:t>
      </w:r>
    </w:p>
    <w:p>
      <w:pPr>
        <w:pStyle w:val="List2"/>
        <w:ind w:left="0" w:firstLine="709"/>
        <w:jc w:val="both"/>
        <w:rPr/>
      </w:pPr>
      <w:r>
        <w:rPr>
          <w:rFonts w:cs="Times New Roman" w:ascii="Times New Roman" w:hAnsi="Times New Roman"/>
          <w:b w:val="false"/>
        </w:rPr>
        <w:t xml:space="preserve">24. Gindirea este, desigur, cea mai puternica dintre toate undele, căci ea are controlul asupra cimpului vibrational al electricitatii si radioului. De fapt, atit cimpul vibratoriu al electricitatii, cit si cel al radioului, se vor izbi si se vor reflecta intotdeauna de cimpul vibratoriu al gindirii. Unda radio urmeaza in atmosfera un traseu fara sa aiba nevoie de ghid. Ea urmeaza un traseu sau o directie reala. Opereaza prin ether. Dar gindirea, din acest punct de vedere, nu calatoreste, caci ea este atotprezenta. Ea este deja acolo, in orice punct la ne-am referi. Impactul gindirii cu electronii este cel care o face sa para ca se misca. Mintea este elementul determinant; gindirea miscindu-se odata cu mintea si lovind electronii, produce orice transformare in planul substantelor manifestate.          </w:t>
      </w:r>
    </w:p>
    <w:p>
      <w:pPr>
        <w:pStyle w:val="List2"/>
        <w:ind w:left="0" w:firstLine="709"/>
        <w:jc w:val="both"/>
        <w:rPr/>
      </w:pPr>
      <w:r>
        <w:rPr>
          <w:rFonts w:cs="Times New Roman" w:ascii="Times New Roman" w:hAnsi="Times New Roman"/>
          <w:b w:val="false"/>
        </w:rPr>
        <w:t xml:space="preserve">25.Ceea ce numim spatiu este, in realitate, Mintea Spirituala Unica. Acesta este Principiul prin care sufletul omenesc, care este replica mintii Spirituale, poate depasi timpul si spatiul, caci in Spirit nu exista timp si spatiu. Aceasta este semnificatia pentru a lasa in tine aceeasi minte care a fost si in Christ. ESTE o stare de unitate completa, existind efectiv intre individ si Sufletul Universal, si ea trebuie sa devina o realitate constientizata de individ. Aceasta este Mintea Universala, mintea conducatoare, functionind prin individ in mod constient. Omul fizic, sau omul constient de sine doar ca o fiinta fizica ce gindeste ca este separata de Dumnezeu, Mintea Unica, si crede ca se misca din loc in loc, de fapt se misca doar in propria sa iluzie, si deci in nefericirea sa. In realitate, el este in si din acea Minte Unica, si traieste, se misca si isi are fiinta in EA. Dintre spusele lui Isus, o mare afirmatie a lui a fost Pacea sa fie cu voi. Ea nu se rosteste niciodata cu voce tare, proiectata de vointa omului, ci la unison cu puterea calma, inteligenta, care vine din sentimentul Unitatii. In ea este cea mai mare siguranta si putere. Am vazut citeva dintre cele mai grozave furtuni invinse de aceasta afirmatie simpla. Tot aşa sunt domolite furtunile mintii omenesti, pina ce omul poate simti puterea conducatoare a Mintii Unice.           </w:t>
      </w:r>
    </w:p>
    <w:p>
      <w:pPr>
        <w:pStyle w:val="Heading2"/>
        <w:spacing w:before="0" w:after="0"/>
        <w:ind w:left="709"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PENTRU INSTRUCTOR</w:t>
      </w:r>
    </w:p>
    <w:p>
      <w:pPr>
        <w:pStyle w:val="Heading2"/>
        <w:spacing w:before="0" w:after="0"/>
        <w:ind w:firstLine="709"/>
        <w:jc w:val="both"/>
        <w:rPr/>
      </w:pPr>
      <w:r>
        <w:rPr>
          <w:rFonts w:cs="Times New Roman" w:ascii="Times New Roman" w:hAnsi="Times New Roman"/>
          <w:b w:val="false"/>
          <w:i w:val="false"/>
        </w:rPr>
        <w:t>Paragrafele 1 si 2 dau un bun prilej de a-i demonstra individului ca, atita vreme cit mintea sa este divizata, el si-a pierdut, prin aceasta divizare, simtul puterii si al conducerii. Orice structura poate fi construita numai pornind de la o premiza ferma, si pina cind omul nu ajunge la aceasta premiza, el nu poate reusi in nimic din ceea ce face. Acesta trebuie sa fie ceea ce a spus Isus prin: Il vei sluji pe Domnul Dumnezeul tau, si numai pe El.</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Paragraful 3. Acest unic principiu fundamental al Vietii, Dumnezeu, este forta conducatoare si diriguitoare a Universului, si omul nu poate fi altfel decit in legatura cu acest Principiu. Singurul proces care va armoniza fiinta omului este o realiniere a intregii sale naturi la faptele din care el a provenit.     </w:t>
      </w:r>
    </w:p>
    <w:p>
      <w:pPr>
        <w:pStyle w:val="Heading2"/>
        <w:spacing w:before="0" w:after="0"/>
        <w:ind w:firstLine="709"/>
        <w:jc w:val="both"/>
        <w:rPr/>
      </w:pPr>
      <w:r>
        <w:rPr>
          <w:rFonts w:cs="Times New Roman" w:ascii="Times New Roman" w:hAnsi="Times New Roman"/>
          <w:b w:val="false"/>
          <w:i w:val="false"/>
        </w:rPr>
        <w:t xml:space="preserve">Paragraful 4. Omul insusi a atribuit putere lumii exterioare, caci acolo nu exista putere de la inceput, si nu a fost nici atunci cind el insusi i-a conferit-o. Aceasta putere ramine tot in el insusi, si ceea ce pare a fi putere in mediul inconjurator sau in orice lucru exterior, este propriul sau EU SINT, identitatea sa centrala, dar cu pervertirea puterii dinlauntrullui. Puterea este intotdeauna in om, si ea lucreaza conform directiei care i-a fost data. Dar in spatele tuturor acestora se afla forta conducatoare a Universului, si ceea ce eu sunt, ca individ, trebuie sa fie una cu EU SINT  cel universal. Trebuie sa existe un acord perfect intre cauza si efect, căci miscarea cauzei este viata efectulu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5, 6 si 7 pot fi extinse in aceeasi directie, si lectia lor poate fi de un imens ajutor pentru orice individ. Nimic altceva nu concorda atit de complet cu adevaratul mesaj pe care Christ a incercat sa-l aduca lumii, ca acesta. Lucruri mai mari decit acestea veti face reprezintă estimarea Sa pentru capacitatea potentiala a omului.     </w:t>
      </w:r>
    </w:p>
    <w:p>
      <w:pPr>
        <w:pStyle w:val="Heading2"/>
        <w:spacing w:before="0" w:after="0"/>
        <w:ind w:firstLine="709"/>
        <w:jc w:val="both"/>
        <w:rPr/>
      </w:pPr>
      <w:r>
        <w:rPr>
          <w:rFonts w:cs="Times New Roman" w:ascii="Times New Roman" w:hAnsi="Times New Roman"/>
          <w:b w:val="false"/>
          <w:i w:val="false"/>
        </w:rPr>
        <w:t xml:space="preserve">Paragrafele 8 si 9. Din aceste doua paragrafe poate fi dezvoltata cea mai utila lectie si cea mai eliberatoare metoda practica. Incercarea insistenta de a forta gindirea in planul manifestarii este o sarcina fara sperante. Este distructiva pentru cel care o practica. Calea spre eliberare este acceptarea Puterii Universale, o emisie centrala, creatoare, care a produs cerul si pamintul ca o manifestare deja completa in sine, si care este realitatea implicita care se afla indaratul oricarei idei constructive a omulu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0 arata metoda asa-zisei demonstratii care consta, in ultima analiza, in iesirea din sentimentul nostru de nedesavirsire si de imperfectiune, pentru a accepta Faptel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1 arata mai limpede ce se intimpla in chestiunea rezultatelor manifestate. Solutia intregii chestiuni este o eliberare a mintii de orice dualita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Paragraful 12 este o dezvoltare a aceleiasi ide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Paragrafele 13, 14 si 15 le intaresc pe cele precedente.</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6. Oare nu putem, odata pentru totdeauna, sa limpezim faptul ca diferitele minti, cum le numim, nu reprezinta decit diferente in gindire? Mintea, funnctionind ca ceea ce numim noi minte, este aceeasi capacitate spirituala din om, functionind la cel mai scazut nivel al sau prin pervertirea ei la scopuri inferioare. Atunci cind omul gindeste cu gândurile lui Dumnezeu, mintea lui este spiritualizata sau functioneaza in adevaratul ei domeniu, cel al gindurilor lui Dumnezeu, gindind asa cum gindeste Dumnezeu sau, mai precis, cunoscind ceea ce cunoaste Dumnezeu. Mintea umana gindeste; Mintea Divina CUNOAS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7, 18 si 19 dau o excelenta ocazie de a dezvolta aceasta idee si de a ajunge la ideea ca omul nu traieste cu adevarat pina ce nu functioneaza constient in armonie cu sursa s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0 si 21. Adevarata utilizare a lui EU SINT este de a mentine identitatea originara a omului in si cu sursa sa, nepermitindu-i sa se coboare prin includerea in finnta sa a ceea ce el nu este. Omul nu este experientele sale. El este ceea ce ESTE. Experientele cu ceea ce ar fi mai putin decit el insusi nu trebuie admise niciodata in estimarea sinelui sau. Intotdeauna eu sunt ceea ce EU SINT IN SPIRIT, nu ceea ce par a fi in experiente, sau in ceea ce am trait in aceasta lume. Indiferent prin ce am trecut sau par sa trec, eu ramin ceea ce sunt la origine, Chipul si Asemanarea lui Dumnezeu.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2 arata influenta larga a adevarului spiritual, prin transcenderea oricarui simt al limitarii. Spiritul nu tine cont de rau, pierdere, lipsa, saracie, boala. Acestea sunt doar pete oarbe in constiinta omeneasca. Pentru mintea care CUNOASTE, asemenea lucruri nu exista, si ea merge inainte cu ceea ce cunoaste si ESTE.    </w:t>
      </w:r>
    </w:p>
    <w:p>
      <w:pPr>
        <w:pStyle w:val="Heading3"/>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Paragraful 23. Mintea care este Dumnezeu este aceeasi, ieri ca si intotdeauna. Ceea ce pare a fi o idee noua, nu este decit descoperirea, de catre noi, a ceea ce a fost intotdeauna. Vindecarile si asa-numitele demonstratii nu aduc nimic in existenta, ci sunt doar treziri la acea stare care in realitate intotdeauna a predominat.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4. Asa-numita putere a gindului, nu este a gindului. Gândul este doar cel care transporta puterea. Puterea este in Spirit, iar gindirea transporta sau poarta puterea numai in masura in care se conformeaza standardelor si scopurilor care actioneaza in Spirit. Cuvintele mele sunt Spirit, spunea Isus, intelegind ca spusele Sale se conformau cu precizie conducerii Universale pe care El o numea Vointa lui Dumnezeu.      </w:t>
      </w:r>
    </w:p>
    <w:p>
      <w:pPr>
        <w:pStyle w:val="Heading2"/>
        <w:spacing w:before="0" w:after="0"/>
        <w:ind w:firstLine="709"/>
        <w:jc w:val="both"/>
        <w:rPr/>
      </w:pPr>
      <w:r>
        <w:rPr>
          <w:rFonts w:cs="Times New Roman" w:ascii="Times New Roman" w:hAnsi="Times New Roman"/>
          <w:b w:val="false"/>
          <w:i w:val="false"/>
        </w:rPr>
        <w:t>Paragrafele 25 si 26 prezinta ca o parte integranta a spatiului infinit, si nu ca pe o fiinta izolata printre forme izolate. UN acelasi spirit neboteaza intr-UN acelasi trup. Sa ne gasim pacea in aceasta unitate eterna a tuturor lucrurilor, aceasta este atitudinea noastra plina de putere, unde orice iluzie contrara este dizolvata in pacea si linistea iluminarii.</w:t>
      </w:r>
      <w:r>
        <w:rPr>
          <w:rFonts w:cs="Times New Roman" w:ascii="Times New Roman" w:hAnsi="Times New Roman"/>
        </w:rPr>
        <w:t xml:space="preserve">     </w:t>
      </w:r>
    </w:p>
    <w:p>
      <w:pPr>
        <w:pStyle w:val="List2"/>
        <w:ind w:left="0" w:hanging="0"/>
        <w:jc w:val="center"/>
        <w:rPr>
          <w:rFonts w:ascii="Times New Roman" w:hAnsi="Times New Roman" w:cs="Times New Roman"/>
        </w:rPr>
      </w:pPr>
      <w:r>
        <w:rPr>
          <w:rFonts w:cs="Times New Roman" w:ascii="Times New Roman" w:hAnsi="Times New Roman"/>
        </w:rPr>
      </w:r>
    </w:p>
    <w:p>
      <w:pPr>
        <w:pStyle w:val="List2"/>
        <w:ind w:left="0" w:hanging="0"/>
        <w:jc w:val="center"/>
        <w:rPr>
          <w:rFonts w:ascii="Times New Roman" w:hAnsi="Times New Roman" w:cs="Times New Roman"/>
        </w:rPr>
      </w:pPr>
      <w:r>
        <w:rPr>
          <w:rFonts w:cs="Times New Roman" w:ascii="Times New Roman" w:hAnsi="Times New Roman"/>
        </w:rPr>
        <w:t>Volumul IV   CAPITOLUL III</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MINTEA DUALA</w:t>
      </w:r>
    </w:p>
    <w:p>
      <w:pPr>
        <w:pStyle w:val="List2"/>
        <w:tabs>
          <w:tab w:val="clear" w:pos="720"/>
          <w:tab w:val="left" w:pos="2949" w:leader="none"/>
        </w:tabs>
        <w:ind w:left="0" w:firstLine="709"/>
        <w:jc w:val="both"/>
        <w:rPr/>
      </w:pPr>
      <w:r>
        <w:rPr>
          <w:rFonts w:cs="Times New Roman" w:ascii="Times New Roman" w:hAnsi="Times New Roman"/>
          <w:b w:val="false"/>
        </w:rPr>
        <w:t xml:space="preserve">1. Multi din lumea occidentala au viziunea dualitatii, in locul Mintii sau a Principiului Unic. Aceasta iroseste fortele si omul nu este capabil sa-si mentina mintea in armonie ca atunci cind vede o Unica forta, sau un Principiu Unic, si se vede pe sine si toate lucrurile ca parti integrante ale Intregului Unic.    </w:t>
      </w:r>
    </w:p>
    <w:p>
      <w:pPr>
        <w:pStyle w:val="List2"/>
        <w:tabs>
          <w:tab w:val="clear" w:pos="720"/>
          <w:tab w:val="left" w:pos="2949" w:leader="none"/>
        </w:tabs>
        <w:ind w:left="0" w:firstLine="709"/>
        <w:jc w:val="both"/>
        <w:rPr/>
      </w:pPr>
      <w:r>
        <w:rPr>
          <w:rFonts w:cs="Times New Roman" w:ascii="Times New Roman" w:hAnsi="Times New Roman"/>
          <w:b w:val="false"/>
        </w:rPr>
        <w:t xml:space="preserve">2. Amintiti-va ca Dumnezeul nostru este Unul - spun Scripturile - siaceasta este doar pentru pastrarea adevarului fundamental ca omul trăieşte in armonie cu propria sa natura. Omul nu este o fiinta izolata, proiectata departe de sursa lui, ci este creat in imaginea lui Dumnezeu, sau după chipul lui Dumnezeu, si asemenea Lui. El pare separat doar din cauza sentimentului sau de izolare, care este radacina tuturor erorilor, caci el pierde influentele benefice ale Cauzei Creatoare, care ii apartin prin ordinea naturala a lucrurilor. In acest sentiment al izolarii, el si-a imaginat tot felul de actiuni contrare bunastarii sale, si adesea este inclinat sa condamne sistemul Universal pentru nefericirile sale. In realitate, ele provin, toate, din faptele sale, caci Universul nu-l izoleaza si nici nu este responsabil pentru dificultatile care apar din cauza izolarii lui. Intoarceti-va spre Mine, si Eu Ma voi reintoarce spre voi - spune Domnul, iata oferta UNICULUI pentru acela care isi va accepta locul de drept in ordinea divina a intregii structuri creat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 Dualitatea este adusa in existenta prin gindirea si actiunea care nu vede intregul. Dar, inversind gindirea duala, sau orientind gindurile spre un punct Unic de actiune, dualitatea este eliminata complet. Este binecunoscut faptul ca nu putem reusi ceva cu un scop dual, si nici cu o natura dual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4. In realitate, in natura nu exista dualitate. Exista pozitivul si negativul, binele si raul, caldul si recele, toate contrarii, dar contrariile, atunci cind sunt corelate si luate impreuna, conduc gindirea spre un unic tel, o unica actiune, un unic Principiu. In ceea ce priveste contrariile, nu este necesar sa le recunoastem ca opuse sau contrare. Esentiala este recunoasterea unui obiectiv unic. Isus spunea mereu ca realizarile Sale cele mai mari surveneau prin atitudinea unitara, sau prin telul ferm sustinut, pe care le avea El in vedere. Aceasta fermitate ne aduce la unitatea in care consta intotdeauna Principiul. In acest punct este pururea imanent. Atunci, in locul dualitatii apare acel ochi unic, sau unicul EU SINT.          </w:t>
      </w:r>
    </w:p>
    <w:p>
      <w:pPr>
        <w:pStyle w:val="List2"/>
        <w:tabs>
          <w:tab w:val="clear" w:pos="720"/>
          <w:tab w:val="left" w:pos="2949" w:leader="none"/>
        </w:tabs>
        <w:ind w:left="0" w:firstLine="709"/>
        <w:jc w:val="both"/>
        <w:rPr/>
      </w:pPr>
      <w:r>
        <w:rPr>
          <w:rFonts w:cs="Times New Roman" w:ascii="Times New Roman" w:hAnsi="Times New Roman"/>
          <w:b w:val="false"/>
        </w:rPr>
        <w:t xml:space="preserve">5. Multi Hindusi folosesc Eul, pe cind altii il folosesc pe EU SINT. Unii considera ca astfel a inceput sa se manifeste dualitatea - intre Eu si EU SINT -, multi crezind ca aceasta practica implica doua atitudini sau teluri, cind in realitate este o singura corelare sau subordonare a oricarui lucru fata de Unicul Tel. Nu exista dualitate in Principiu, ci numai unitatea Principiului in toate lucrurile. Ele (cuvintele EU SINT) semnifica însuşi Principiul sau Adevarul. Exaltarea Principiului Unic, pe care o exprima ele, ii permite omului sa lucreze, in final, in acel Principiu. Nici noi nu vedem dualitatea in natura, si de aceea nu o recunoastem. Dualitatea nefiind recunoscuta, natura devine armonioasa.          </w:t>
      </w:r>
    </w:p>
    <w:p>
      <w:pPr>
        <w:pStyle w:val="List2"/>
        <w:tabs>
          <w:tab w:val="clear" w:pos="720"/>
          <w:tab w:val="left" w:pos="2949" w:leader="none"/>
        </w:tabs>
        <w:ind w:left="0" w:firstLine="709"/>
        <w:jc w:val="both"/>
        <w:rPr/>
      </w:pPr>
      <w:r>
        <w:rPr>
          <w:rFonts w:cs="Times New Roman" w:ascii="Times New Roman" w:hAnsi="Times New Roman"/>
          <w:b w:val="false"/>
        </w:rPr>
        <w:t>6. Vara si iarna nu sunt doua lucruri diferite, ci faze ale Naturii unice. Iarna este la fel de esentiala pentru cresterea vegetatiei ca si vara, si ele descriu fazele aceluiasi proces. Ceea ce numim noi rau, conţine germenii binelui, si daca intrevedem si pastram in minte binele, sensul</w:t>
      </w:r>
    </w:p>
    <w:p>
      <w:pPr>
        <w:pStyle w:val="ListContinue2"/>
        <w:tabs>
          <w:tab w:val="clear" w:pos="720"/>
          <w:tab w:val="left" w:pos="2949" w:leader="none"/>
        </w:tabs>
        <w:spacing w:before="0" w:after="0"/>
        <w:ind w:left="0" w:hanging="0"/>
        <w:jc w:val="both"/>
        <w:rPr/>
      </w:pPr>
      <w:r>
        <w:rPr>
          <w:rFonts w:cs="Times New Roman" w:ascii="Times New Roman" w:hAnsi="Times New Roman"/>
          <w:b w:val="false"/>
        </w:rPr>
        <w:t>raului dispare si ramine numai sentimentul ca toate lucrurile coopereaza spre bine. Aparent relele conditii ambiante de saracie si teama, de care se feresc oamenii, daca sunt vazute prin binele dinlauntrul lor, vor dispare. Isus spunea ca orbirea nu este un rau si nici rezultatul raului, ci o ocazie de a arata Slava lui Dumnezeu. Nici o problema de matematica nu este straina de principiul matematicii, si nici nu reprezinta un obstacol pentru acela care vrea sa devina matematician. Ea reprezinta doar afirmarea anumitor conditii in care principiul poate fi aplicat pentru a produce un rezultat dorit, si este un mijloc de progres pentru individul care se confrunta cu</w:t>
      </w:r>
    </w:p>
    <w:p>
      <w:pPr>
        <w:pStyle w:val="ShortReturnAddress"/>
        <w:tabs>
          <w:tab w:val="clear" w:pos="720"/>
          <w:tab w:val="left" w:pos="2949" w:leader="none"/>
        </w:tabs>
        <w:jc w:val="both"/>
        <w:rPr/>
      </w:pPr>
      <w:r>
        <w:rPr>
          <w:rFonts w:cs="Times New Roman" w:ascii="Times New Roman" w:hAnsi="Times New Roman"/>
          <w:b w:val="false"/>
        </w:rPr>
        <w:t xml:space="preserve">ea. Situatiile din viata care par sa se opuna celui mai mare bine al nostru sunt doar motive de actiune pentru a atinge taria de caracter necesara ca sa vedem si sa manifestam numai perfectiunea Unicului. Cind viata este văzuta astfel, orice neplacere dispare si totul devine un fel de joc - exercitiu in care vedem, traim, ne miscam si existam prin realitatea ca binele existent se poate manifesta in propriul nostru caracter si in lumea noastra. Atunci, natura este armonioasa. Totul este armonie. Totul lucreaza sub semnul unui Tel Unic.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7. Asa cum diferenta dintre o nota perfecta si una falsa este aparent insesizabila pentru novicele in muzica, tot asa individul este capabil sa cunoasca, inlauntrul sau, ce este in armonie cu Principiul Universal si ce se abate de la el. Orice conditie dizarmonica din natura omului este dovada ca el a iesit din armonia cu ordinea naturala a lucrurilor, si secretul progresului sau consta in a aborda totdeauna orice situatie intr-o asemenea maniera, incit sa-si pastreze sentimentul pacii interioare. Acest lucru este imposibil atita vreme cit exista orice sentiment al separarii de binele implicit care strabate toate lucrurile. Natura omului este etern inclinata spre bine, caci el este mladita lui Dumnezeu, iar Dumnezeu este binele. Cind omul este constient ca binele sau cauta, etern si invariabil, sa se manifeste in toate lucrurile si in propria sa fiinta, atunci el este in armonie cu sine si cu Principiul fiintei sale. Lucrind pentru a descoperi binele continut in fiecare experienta, omul este instantaneu in acea stare in care ceea ce pentru altii pare a fi rau, devine sursa binelui sau.  </w:t>
      </w:r>
    </w:p>
    <w:p>
      <w:pPr>
        <w:pStyle w:val="List2"/>
        <w:tabs>
          <w:tab w:val="clear" w:pos="720"/>
          <w:tab w:val="left" w:pos="2949" w:leader="none"/>
        </w:tabs>
        <w:ind w:left="0" w:firstLine="709"/>
        <w:jc w:val="both"/>
        <w:rPr/>
      </w:pPr>
      <w:r>
        <w:rPr>
          <w:rFonts w:cs="Times New Roman" w:ascii="Times New Roman" w:hAnsi="Times New Roman"/>
          <w:b w:val="false"/>
        </w:rPr>
        <w:t xml:space="preserve">8. Desigur, descoperim ca ajungem la aceeasi atitudine corelind contrariile. Se stie ca pot exista multe manifestari opuse, dar ele nu sunt opuse decit daca individul accepta opozitia lor. Individul trebuie sa armonizeze contrariile prin atitudinea sa fata de ele, caci in realitate ele nu sunt niciodata in dizarmonie. Cind ajungem la acea atitudine unde totul este armonie, atunci vedem relatia armonioasa dintre toate lucrurile, ca si din noi insine. Ea devine o simpla atitudine de armonie deplina. Nu mai poate fi nici o discordanta. Nu mai poate exista nici o dizarmonie in viaţa sau in traire. Nu mai poate fi nici o disensiune intre contrarii, caci ele au o relatie perfecta intre ele, in Principiu.         </w:t>
      </w:r>
    </w:p>
    <w:p>
      <w:pPr>
        <w:pStyle w:val="List2"/>
        <w:tabs>
          <w:tab w:val="clear" w:pos="720"/>
          <w:tab w:val="left" w:pos="2949" w:leader="none"/>
        </w:tabs>
        <w:ind w:left="0" w:firstLine="709"/>
        <w:jc w:val="both"/>
        <w:rPr/>
      </w:pPr>
      <w:r>
        <w:rPr>
          <w:rFonts w:cs="Times New Roman" w:ascii="Times New Roman" w:hAnsi="Times New Roman"/>
          <w:b w:val="false"/>
        </w:rPr>
        <w:t xml:space="preserve">9. Multi oameni de stiinta, prin cercetarile lor actuale, fac afirmatia ca singura disonanta care exista este a omului sau a individului, si ea apare din gindurile discordante. Se spune astazi ca poporul American este cel mai discordant in gindire. Este foarte evident ca acest fapt se datoreaza multiplelor atitudini mentale pastrate de numeroasele nationalitati reunite aici. Aceste nationalitati nu au fost asimilate complet. Totusi, se vede ca marele proces al asimilarii lor se desfăşoară acum foarte rapid.       </w:t>
      </w:r>
    </w:p>
    <w:p>
      <w:pPr>
        <w:pStyle w:val="List2"/>
        <w:tabs>
          <w:tab w:val="clear" w:pos="720"/>
          <w:tab w:val="left" w:pos="2949" w:leader="none"/>
        </w:tabs>
        <w:ind w:left="0" w:firstLine="709"/>
        <w:jc w:val="both"/>
        <w:rPr/>
      </w:pPr>
      <w:r>
        <w:rPr>
          <w:rFonts w:cs="Times New Roman" w:ascii="Times New Roman" w:hAnsi="Times New Roman"/>
          <w:b w:val="false"/>
        </w:rPr>
        <w:t xml:space="preserve">10.Axioma matematica afirmind ca numai lucrurile egale cu un acelasi lucru sunt egale intre ele este, in fond, cheia intregii armonii. Numai pe masura ce poporul Americii ajunge sa fie condus de un impuls comun, se poate stabili un grad de armonie. Acest lucru este adevarat atit pentru intreaga lume, cit si pentru fiecare individ. Armonia deplina apare numai atunci cind toate fortele implicate intr-un singur organism, sau in mai multe organisme, ajung sa fie animate de acelasi impuls si se misca perfect la unison spre un anumit obiectiv.        </w:t>
      </w:r>
    </w:p>
    <w:p>
      <w:pPr>
        <w:pStyle w:val="List2"/>
        <w:tabs>
          <w:tab w:val="clear" w:pos="720"/>
          <w:tab w:val="left" w:pos="2949" w:leader="none"/>
        </w:tabs>
        <w:ind w:left="0" w:firstLine="709"/>
        <w:jc w:val="both"/>
        <w:rPr/>
      </w:pPr>
      <w:r>
        <w:rPr>
          <w:rFonts w:cs="Times New Roman" w:ascii="Times New Roman" w:hAnsi="Times New Roman"/>
          <w:b w:val="false"/>
        </w:rPr>
        <w:t xml:space="preserve">11. Nu exista nici o indoiala ca Jung, in munca lui, a atins o coarda foarte profunda pentru atitudinea de armonie in relatia cu toate lucrurile, atunci cind a relatat experienta intrarii sale intr-o pestera. In multe zone din India, oamenii se retrag in pesteri pentru a gasi perfecta linişte necesara ca sa ajunga la o concluzie clara in legatura cu anumiti factori determinanti. In povestirile autentice se descopera ca, atunci cind merg in locul unde sunt perfect linistiti in cadrul conditiilor din jur, ei ajung la cea mai intensa activitate a vietii. Atunci ei vad mai departe, in viziunea pe care si-o proiecteaza. Ajung sa vada perfect prin planul material sau fizic, pina la ceea ce ei spun ca este acea conditie desavirsita in care toate activitatile sunt armonizate. Astfel, ceea ce ei vad ca adevăr universal este corelat cu lumea lucrurilor manifestate. Asta nu inseamna ca lumea este subordonata spiritualului, ci doar este corelata cu starea ei originara; si atunci perfectiunea lumii spirituale se manifesta imediat. Aceasta activitate, in acord armonios, functioneaza perfect sub conducerea lor.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2. In realitate, aceasta este procedura urmata de toti oamenii in aplicarea oricarui principiu. Mai intii trebuie abandonate formele exterioare - prin care este exprimat principiul - pina cind se dobindeste un discernamint clar asupra actiunii principiului implicat. Aceasta actiune a principiului este, apoi, corelata cu forma exterioara, si atunci avem armonie si ritm in muzica, raspunsuri corecte la probleme, structuri arhitecturale minunate, picturi desavirsite si statui perfecte. Toate aceste manifestari sunt realizate datorita abilitatii individului de a se identifica pe sine cu realitatea din substratul tuturor lucrurilor, si aceasta realitate este manifestata atunci in forma, cu aceeasi armonie si frumusete care se vede in principi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3. Totusi, acesti oameni iti vor spune ca nu este necesar ca fiecare individ sa devina ca ei pentru a ajunge in aceasta relatie armonioasa, ci ca ea poate fi realizata si pe caile obisnuite ale vietii. Ei adopta intentionat aceasta atitudine pentru a afla ce se intimpla, ca sa ajunga la o concluzie clara. Dupa ce au ajuns la acea concluzie, ei sunt capabili sa-I instruiasca pe ceilalti, dar nu-i invata sa faca exact ce au facut ei. Ei demonstreaza ca se poate face ceva concret; ca nu este nevoie sa se petreaca ani lungi in meditatie pentru a realiza asta, caci ei au gasit o cale mai scurta sau o metoda mai usoara; ca, in clipa cind devii linistit, esti una cu Armonia. Astfel, din momentul acela incepi sa progresezi; atitudinea gindirii se schimba din virtej in armonie. Stradania nu mai este vizibila; in consecinta, iti ridici vibratia corpului pina la nivelul unde efortul nu exista.            </w:t>
      </w:r>
    </w:p>
    <w:p>
      <w:pPr>
        <w:pStyle w:val="List2"/>
        <w:tabs>
          <w:tab w:val="clear" w:pos="720"/>
          <w:tab w:val="left" w:pos="2949" w:leader="none"/>
        </w:tabs>
        <w:ind w:left="0" w:firstLine="709"/>
        <w:jc w:val="both"/>
        <w:rPr/>
      </w:pPr>
      <w:r>
        <w:rPr>
          <w:rFonts w:cs="Times New Roman" w:ascii="Times New Roman" w:hAnsi="Times New Roman"/>
          <w:b w:val="false"/>
        </w:rPr>
        <w:t xml:space="preserve">14. Daca UNUL este capabil sa indeplineasca aceasta conditie, atunci pot TOTI, dar nu este nevoie ca toti sa adopte calea cea lunga si anevoioasa. Odata ce un fapt este revelat, omul nu trebuie decit sa accepte acel fapt. Ideea Maestrilor este: Am trecut prin procesul de a face descoperiri, ştim care sunt factorii determinanti, si restul omenirii nu mai are nevoie sa faca ea insasi descoperirile, ci doar sa accepte ceea ce s-a dezvaluit. In consecinta, nu este necesar ca masele sa stea in Samadhi. Ei exprima asta spunind ca acela care sta in Samadhi este capabil sa-i invete pe ceilalţi ceea ce a descoperit el. Daca o doresc, toti pot trece prin practica starii de Samadhi, desi ea nu este necesara, din urmatorul motiv: acceptind conditiile care au fost dezvaluite, aceasta acceptare aduce o anumita echilibrare, o conditie vitalizatoare in care omul intelege, vede mai usor. Bazindu-se pe cunoasterea revelata, omul se apropie mai usor de pace, de conditiile si faptele armonioase din jurul lui. De aceea, urmind concluziile celor care au facut pasii preliminari, el merge direct spre starea de Samadhi. Cei care au trecut prin aceasta stare sunt deschizatorii de drumuri, sau invatatorii. Dupa spusele lor, nu este necesar sa urmezi pas cu pas invatatorul, caci ei deja au curatit drumul. Ei au realizat conditia care apoi a devenit generala, si proiectarea ei a deschis calea pentru toti.  </w:t>
      </w:r>
    </w:p>
    <w:p>
      <w:pPr>
        <w:pStyle w:val="List2"/>
        <w:tabs>
          <w:tab w:val="clear" w:pos="720"/>
          <w:tab w:val="left" w:pos="2949" w:leader="none"/>
        </w:tabs>
        <w:ind w:left="0" w:firstLine="709"/>
        <w:jc w:val="both"/>
        <w:rPr/>
      </w:pPr>
      <w:r>
        <w:rPr>
          <w:rFonts w:cs="Times New Roman" w:ascii="Times New Roman" w:hAnsi="Times New Roman"/>
          <w:b w:val="false"/>
        </w:rPr>
        <w:t xml:space="preserve">15. Acesta este adevarul aflat in spatele ideii ispasirii pacatelor lumii de catre Isus. El, ca un deschizator de drumuri, a explicat ca suntem una cu Tatal, tot asa cum El este unit cu Tatal. Noi nu trebuie sa ne straduim sa ne intoarcem la aceasta stare, caci El a revelat-o ca pe un fapt implinit.Ceea ce avem de facut este doar sa acceptam ca adevarat ceea ce El a dovedit ca este adevarat. Nu mai trebuie sa demonstram ca suma celor 3 unghiuri ale unui triunghi este egala cu doua unghiuri drepte, din moment ce deja s-a demonstrat asta. Cind un fapt este revelat, tot ce avem de facut este sa-l acceptam. Daca ele nu ar fi adevarate, atunci fiecare ar trebui sa demonstreze, pentru sine, fiecare aspect din matematica, mecanica, arta etc. Dar atunci cind altii au probat aceste lucruri, noi venim ca beneficiari ai lucrarii lor, incepem de unde au lasat-o ei si continuam spre următoarea conditie din cadrul aceluiasi principiu.             </w:t>
      </w:r>
    </w:p>
    <w:p>
      <w:pPr>
        <w:pStyle w:val="List2"/>
        <w:tabs>
          <w:tab w:val="clear" w:pos="720"/>
          <w:tab w:val="left" w:pos="2949" w:leader="none"/>
        </w:tabs>
        <w:ind w:left="0" w:firstLine="709"/>
        <w:jc w:val="both"/>
        <w:rPr/>
      </w:pPr>
      <w:r>
        <w:rPr>
          <w:rFonts w:cs="Times New Roman" w:ascii="Times New Roman" w:hAnsi="Times New Roman"/>
          <w:b w:val="false"/>
        </w:rPr>
        <w:t xml:space="preserve">16.Cu cit un grup este mai mare, sau cu cit este mai mare numarul de persoane dintr-un grup, cu atit este mai mare influenta lui. Cu cit este mai mare influenta, cu atit mai puternic este, intotdeauna, impulsul dat. De aceea se spune ca, daca un grup de o suta de persoane ar sta in Samadhi, sau in liniste deplina, influenta creata ar fi suficienta pentru mii de oameni. Astfel, mii de oameni ar fi inaltati spre o mai mare iluminare, prin cei o suta.       </w:t>
      </w:r>
    </w:p>
    <w:p>
      <w:pPr>
        <w:pStyle w:val="List2"/>
        <w:tabs>
          <w:tab w:val="clear" w:pos="720"/>
          <w:tab w:val="left" w:pos="2949" w:leader="none"/>
        </w:tabs>
        <w:ind w:left="0" w:firstLine="709"/>
        <w:jc w:val="both"/>
        <w:rPr/>
      </w:pPr>
      <w:r>
        <w:rPr>
          <w:rFonts w:cs="Times New Roman" w:ascii="Times New Roman" w:hAnsi="Times New Roman"/>
          <w:b w:val="false"/>
        </w:rPr>
        <w:t xml:space="preserve">17. Aici, un rol foarte important il joaca Yoghinii. Ei renunţa intentionat la o anumita latura a vietii lor pentru a genera aceasta influenta, si in special o influenta spre perfectionarea trupului. Si s-a spus adesea ca nu este necesar ca toti oamenii sa treaca prin sistemul Yoga ca sa-si perfectioneze trupul, caci Yoghinii il parcurg si fac posibila aceasta perfectiune pentru toti. Asta a exprimat Isus atunci cind Si-a dat viata pe cruce. Si Yoghinii, ca si Isus, stiau ca nu renuntau la vieţile lor. Renuntau doar la o anumita latura a vietii pentru o exprimare superioara, pe care toti s-o poata vedea si urma. Ei au devenit ghizi sau invatatori. Datorita lor, oamenii capabili de progres vor merge mai departe si cu pasi mai mari.          </w:t>
      </w:r>
    </w:p>
    <w:p>
      <w:pPr>
        <w:pStyle w:val="List2"/>
        <w:tabs>
          <w:tab w:val="clear" w:pos="720"/>
          <w:tab w:val="left" w:pos="2949" w:leader="none"/>
        </w:tabs>
        <w:ind w:left="0" w:firstLine="709"/>
        <w:jc w:val="both"/>
        <w:rPr/>
      </w:pPr>
      <w:r>
        <w:rPr>
          <w:rFonts w:cs="Times New Roman" w:ascii="Times New Roman" w:hAnsi="Times New Roman"/>
          <w:b w:val="false"/>
        </w:rPr>
        <w:t xml:space="preserve">18. Din aceste motive s-a spus ca nu este necesar sa se parcurga toate numeroasele stadii din Yoga. Multi realizeaza acesti pasi doar in citeva ore, caci acumuleaza impulsul dat de aceia care au acordat mai mult timp acestei lucrari si au avut o pornire mai puternica spre acest serviciu. Exista anumite grupuri, speciale, care lucreaza tot timpul in aceasta directie. Influenta lor poate fi receptionata, caci ei o radiaza tot timpul, de la diverse grupuri si din diferite centre.       </w:t>
      </w:r>
    </w:p>
    <w:p>
      <w:pPr>
        <w:pStyle w:val="List2"/>
        <w:tabs>
          <w:tab w:val="clear" w:pos="720"/>
          <w:tab w:val="left" w:pos="2949" w:leader="none"/>
        </w:tabs>
        <w:ind w:left="0" w:firstLine="709"/>
        <w:jc w:val="both"/>
        <w:rPr/>
      </w:pPr>
      <w:r>
        <w:rPr>
          <w:rFonts w:cs="Times New Roman" w:ascii="Times New Roman" w:hAnsi="Times New Roman"/>
          <w:b w:val="false"/>
        </w:rPr>
        <w:t xml:space="preserve">19. Aceasta influenta este receptionata in planul spiritual, exact aşa cum muzica de la radio este receptionata la nivelul electric. Dar, dupa cum muzica de la radio, captata la nivelul electricitatii, este auzita si simtita in planul material si mental, tot asa aceste influente spirituale se manifesta pe orice plan inferior, caci planul spiritual le include pe toate celelalte. Totul este un plan spiritual, un Unic Plan Universal, lucrând perfect la unison cu sine atunci cind individul se trezeste ca sa-l vada aşa cum este in realitate. Nu cautindu-i pe Maestri sau influenta lor, se realizeaza contactul cu ei, ci cautind planul gindirii armonioase si al influentei spirituale care penetreaza tot spatiul si timpul, si in care lucreaza ei.           </w:t>
      </w:r>
    </w:p>
    <w:p>
      <w:pPr>
        <w:pStyle w:val="List2"/>
        <w:tabs>
          <w:tab w:val="clear" w:pos="720"/>
          <w:tab w:val="left" w:pos="2949" w:leader="none"/>
        </w:tabs>
        <w:ind w:left="0" w:firstLine="709"/>
        <w:jc w:val="both"/>
        <w:rPr/>
      </w:pPr>
      <w:r>
        <w:rPr>
          <w:rFonts w:cs="Times New Roman" w:ascii="Times New Roman" w:hAnsi="Times New Roman"/>
          <w:b w:val="false"/>
        </w:rPr>
        <w:t xml:space="preserve">20. O linie poate parea ca are doua capete opuse, dar aduceti aceste capete in acelasi loc si veti obtine un cerc, si astfel contrariile au disparut. Extindeti cercul si veti avea o sfera perfecta, care are o relaţie completa, sincronizata, a tuturor elementelor sale. Asa cum a spus Millikan: Cosmicul capata forma globului. Atunci ati inchis cercul in toate sensurile si ati realizat unitatea perfecta. Punctul devine o linie, linia devine cerc, cercul devine un glob. Acest lucru este adevarat pentru orice directie a gindirii, si prin procesul continuu al corelarii tuturor lucrurilor cu Unul, in loc de a separa totul, se stabileste punctul de unitate sau de unicitate. Acesta este Punctul de Unidirectionare (sau de Convergenta Uni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1. Cind individul atinge convergenta in gindire, el intra in starea de Samadhi, si aici incepe desavirsire - cind el atinge acest Punct de Convergenta Uni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2. Trebuie amintit, totusi, ca aceasta convergenta sau acest Punct de Unidirectionare este o stare extinsa a constiintei, si nu una contractata. Ea vine din principiul corelarii tuturor lucrurilor, si nu din ideea gresita de a exclude orice altceva. Starea de Samadhi permite individului sa vada direct, prin toate, Adevarul sau Principiul.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3. Acestea anuleaza ceea ce se afirma in Lumea Vestica despre mintea constienta si cea subconstienta. In realitate, exista o UNICA MINTE, cea pe care noi o numim Superconstienta. Aici puteti aduce in acord constientul si subconstientul. Atunci sunteti constient de tot. Este constiinta completa. Atunci nu exista nici o divizare si, daca nu facem nici o diferentiere, suntem intr-un deplin acord constient.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4. Divizarea mintii in constient, subconstient s.a.m.d. a aparut la inceput ca un ajutor in invatare. Acum, totusi, vedem ca adevarul este altul. Putem intelege mai bine mintea si putem progresa constient in realizarea spirituala gindind si lucrind in termenii Mintii Unice. Diviziunile au fost doar o parte a invatarii simbolismului, azi fiind depasite. Trebuie sa fi fost o clasificare necesara in perioada aceea, dar astazi rasa umana a parcurs complet simbolismul. Acceptam completitudinea tuturor simbolurilor. Cind ne unificam cu acea unica atitudine a gindirii, incepem sa ne desavirsim.         </w:t>
      </w:r>
    </w:p>
    <w:p>
      <w:pPr>
        <w:pStyle w:val="List2"/>
        <w:tabs>
          <w:tab w:val="clear" w:pos="720"/>
          <w:tab w:val="left" w:pos="0" w:leader="none"/>
          <w:tab w:val="left" w:pos="142"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5. Am discutat cu oameni de o mare realizare spirituala si am aflat ca ei, in cea mai mare parte, lucreaza cu Mintea Unica, cu constiinta ca totul este totdeauna aici si totdeauna prezent. Aceasta era atitudinea lor. Aceasta atitudine devine atit de dominanta acum, incit vom descoperi ca ea este pe cale sa schimbe tot sistemul nostru economic. Daca am putea fi complet la unison cu aceasta Minte, nu ar mai exista obiective contradictorii. Consumul de energie ar fi cu 90% mai scazut. Aceasta energie ar fi folosita rapid si tot mai mult pentru scopuri mai inalte si mai largi, in loc sa fie irosita in eforturile de a lua de la altul ceea ce este necesar pentru sine. Cei cu Adevarat Mari nu au nevoie niciodata sa se duca si sa ia de la alt semen ca sa produca ceva. Pentru ei, tot ce este aici le apartine si ei sunt liberi sa foloseasca tot cel le apartine.            </w:t>
      </w:r>
    </w:p>
    <w:p>
      <w:pPr>
        <w:pStyle w:val="Normal"/>
        <w:tabs>
          <w:tab w:val="clear" w:pos="720"/>
          <w:tab w:val="left" w:pos="2949" w:leader="none"/>
        </w:tabs>
        <w:jc w:val="both"/>
        <w:rPr>
          <w:rFonts w:ascii="Times New Roman" w:hAnsi="Times New Roman" w:cs="Times New Roman"/>
          <w:b w:val="false"/>
          <w:b w:val="false"/>
        </w:rPr>
      </w:pPr>
      <w:r>
        <w:rPr>
          <w:rFonts w:cs="Times New Roman" w:ascii="Times New Roman" w:hAnsi="Times New Roman"/>
          <w:b w:val="false"/>
        </w:rPr>
      </w:r>
    </w:p>
    <w:p>
      <w:pPr>
        <w:pStyle w:val="Heading1"/>
        <w:tabs>
          <w:tab w:val="clear" w:pos="720"/>
          <w:tab w:val="left" w:pos="2949" w:leader="none"/>
        </w:tabs>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 si 2. Orice principiu cu care ne confruntam porneste de la o premiza clara, si orice structura este posibila numai daca adera la aceasta premiza de baza. Motivul pentru care viata omului pare sa fi  degenerat este acela ca omul a neglijat adevarurile fundamentale ale vietii .Aceasta realitate fundamentala este aceea ca intregul sistem al Universului este o singura unitate, iar omul este o parte integranta a acestui sistem. El nu este in nici un fel separat de sistem, si numai ideea ca ar fi o fiinta izolata l-a facut sa-si piarda locul si autoritatea sa de drep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3 si 4. In aceste paragrafe poate fi pus clar in evidenta felul in care s-a dezvoltat simtul dualitatii, si astfel putem invata cum poate fi el depasi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5 si 6. Eu din individ este prima actiune a fiintei sale, punctul central al identitatii lui. Sunt este ceea ce el intrupeaza sau cuprinde in Eu, identitatea individuala , tot ce acopera ea. Eu este o afirmatie pozitiva, iar Sunt este elementul calificativ. Eu este principiul masculin, iar Sunt este cel feminin. Sunt aduce in existenta tot ceea ce imbratiseaza sau concepe. Sunt trebuie sa devina imaculat in puterea sa de cuprindere, pentru ca omul sa aduca la lumina ceea ce este in Spirit. Eu, care este identitatea mea in Spirit, Sunt, care cuprinde sau intrupeaza tot ce este in Dumnezeu, iata adevarata utilizare a acestor cuvinte. Eu Sunt CEL CE Sunt este intruparea lui Dumnezeu. Niciodata nu pot fi in realitate altceva decit CEEA CE este in Spirit. Eu Sunt CEL CE Sunt, si in afara Mea nu exista altcev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ele 7 si 8 ofera o minunata ocazie de a arata necesitatea si avantajul armonizarii complete a tuturor lucrurilor. Este imposibil, desigur, sa armonizam totul cu propriile noastre idei si notiuni, dar cel putin putem recunoaste ca, din moment ce un lucru exista, el trebuie, intr-o</w:t>
      </w:r>
    </w:p>
    <w:p>
      <w:pPr>
        <w:pStyle w:val="List2"/>
        <w:tabs>
          <w:tab w:val="clear" w:pos="720"/>
          <w:tab w:val="left" w:pos="2949" w:leader="none"/>
        </w:tabs>
        <w:ind w:left="0" w:firstLine="709"/>
        <w:jc w:val="both"/>
        <w:rPr/>
      </w:pPr>
      <w:r>
        <w:rPr>
          <w:rFonts w:cs="Times New Roman" w:ascii="Times New Roman" w:hAnsi="Times New Roman"/>
          <w:b w:val="false"/>
        </w:rPr>
        <w:t xml:space="preserve">anumita masura, sa contina elementele intregului. Vazindu-l in relatie cu intregul si armonizindu-l cu Totul, scapam cel putin de dizarmonia din propria noastra natura, si astfel ne mentinem in adevarata noastra relaţie cu el. Dumnezeu lucreaza in secret, si chiar daca nu intelegem cum lucrează toate lucrurile intr-o armonie finala cu Telul Universal, nu va fi necesar un prea mare efort de imaginatie ca sa admitem ca trebuie sa fie aşa datorita adevaratei naturi a lui Dumnezeu.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9. In ordinea naturala a Universului nu exista discordie. Orice dizarmonie este reactia noastra la ceea ce ne imaginam a fi rau sau nelalocul lui. Dizarmonia exista doar in propria noastra fiinta, si asta doar in masura in care nu suntem in rezonanta cu lucrurile asa cum sunt ele in realitate. Dizarmonia nu este inafara, ci in propria noastra natura. Ca sa o prevenim, trebuie sa ne armonizam cu realitatea spirituala dindaratul tuturor aparentelor. Gindirea amestecata a Americii este doar simbolu gindirii amestecate a mintii individului American, si toti se vor armoniza pe masura ce progresam impreuna spre un tel comun.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ul 10 este o ilustrare a paragrafului 9.</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1 si 12 arata clar cum poate fi stabilita armonia. Toti cei ce o realizeaza abandoneaza gindirea si faptele lumii, si devin ei insisi responsabili de ceea ce trebuie facu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3, 14 si 15 indica limpede calea cea mai scurta spre  realizarea spirituala, si ar trebui inteleasa suficient de bine spre a-l elibera definitiv pe individ de ideea ca trebuie sa evolueze mult inainte de a-si atinge starea spirituala. El trebuie sa accepte starea sa spirituala, caci acest lucru a fost revelat de orice invatator iluminat de la inceputul timpurilor, iar aceasta stare iluminata este insasi evolutia.     </w:t>
      </w:r>
    </w:p>
    <w:p>
      <w:pPr>
        <w:pStyle w:val="Heading2"/>
        <w:tabs>
          <w:tab w:val="clear" w:pos="720"/>
          <w:tab w:val="left" w:pos="2949" w:leader="none"/>
        </w:tabs>
        <w:spacing w:before="0" w:after="0"/>
        <w:ind w:firstLine="709"/>
        <w:jc w:val="both"/>
        <w:rPr/>
      </w:pPr>
      <w:r>
        <w:rPr>
          <w:rFonts w:cs="Times New Roman" w:ascii="Times New Roman" w:hAnsi="Times New Roman"/>
          <w:b w:val="false"/>
          <w:i w:val="false"/>
        </w:rPr>
        <w:t xml:space="preserve">Paragrafele 16 si 17 dau un excelent prilej de a arata valoarea meditatiei individuale si in grup pentru lucrarea spirituala. Aceasta este adevarata munca de temelie a oricarui centru sau a oricarei mişcări progresiste, iar neglijarea ei inseamna a pierde din vedere cea mai puternica forta in construirea unei cai spirituale si a unei puteri individuale pentru indeplinirea obiectivelor din viata cotidiana.      </w:t>
      </w:r>
    </w:p>
    <w:p>
      <w:pPr>
        <w:pStyle w:val="Heading2"/>
        <w:tabs>
          <w:tab w:val="clear" w:pos="720"/>
          <w:tab w:val="left" w:pos="2949" w:leader="none"/>
        </w:tabs>
        <w:spacing w:before="0" w:after="0"/>
        <w:ind w:firstLine="709"/>
        <w:jc w:val="both"/>
        <w:rPr/>
      </w:pPr>
      <w:r>
        <w:rPr>
          <w:rFonts w:cs="Times New Roman" w:ascii="Times New Roman" w:hAnsi="Times New Roman"/>
          <w:b w:val="false"/>
          <w:i w:val="false"/>
        </w:rPr>
        <w:t xml:space="preserve">Paragrafele 18 si 19 ilustreaza aceleasi lucruri descrise in paragrafele 13, 14 si 15.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0 si 21 ilustreaza principiul armonizarii, si ele pot fi exemplificate cu mult folos.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2. Acest paragraf trebuie sa-l elibereze definitiv pe individ de ideea ca starea de convergenta sau de concentrare a gindirii este o stare de fixitate mentala sau de focalizare a mintii asupra unor ginduri, idei,imagini sau obiecte. Concentrarea este acea stare extinsa a mintii care vede toate lucrurile in Unitate, si nu incercarea de a exclude totul din gindire. Este un proces de legare a tuturor lucrurilor cu Sursa lor.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3 si 24. Asa-numita minte subconstienta este doar o faza de reactie a mintii fata de gindirea intelectuala care a izolat individul de activitatea naturala a gindirii Universale. Intr-un riu nu exista virtejuri decit daca fluxul apei este impiedicat cumva, si nu exista o asa-zisa minte subconstienta atunci cind fluxul gindirii iluminate este neintrerupt. Cind omul este in fluxul vietii reale, exista o singura, radianta constiinta a realitatii.      </w:t>
      </w:r>
    </w:p>
    <w:p>
      <w:pPr>
        <w:pStyle w:val="Heading2"/>
        <w:tabs>
          <w:tab w:val="clear" w:pos="720"/>
          <w:tab w:val="left" w:pos="2949" w:leader="none"/>
        </w:tabs>
        <w:spacing w:before="0" w:after="0"/>
        <w:ind w:firstLine="709"/>
        <w:jc w:val="both"/>
        <w:rPr/>
      </w:pPr>
      <w:r>
        <w:rPr>
          <w:rFonts w:cs="Times New Roman" w:ascii="Times New Roman" w:hAnsi="Times New Roman"/>
          <w:b w:val="false"/>
          <w:i w:val="false"/>
        </w:rPr>
        <w:t>Paragraful 25 este ilustrativ si poate fi dezvoltat dupa cunostintele instructorului.</w:t>
      </w:r>
      <w:r>
        <w:rPr/>
        <w:t xml:space="preserve">  </w:t>
      </w:r>
    </w:p>
    <w:p>
      <w:pPr>
        <w:pStyle w:val="List2"/>
        <w:tabs>
          <w:tab w:val="clear" w:pos="720"/>
          <w:tab w:val="left" w:pos="2949" w:leader="none"/>
        </w:tabs>
        <w:ind w:left="0"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List2"/>
        <w:tabs>
          <w:tab w:val="clear" w:pos="720"/>
          <w:tab w:val="left" w:pos="2949" w:leader="none"/>
        </w:tabs>
        <w:ind w:left="0" w:hanging="0"/>
        <w:jc w:val="center"/>
        <w:rPr>
          <w:rFonts w:ascii="Times New Roman" w:hAnsi="Times New Roman" w:cs="Times New Roman"/>
        </w:rPr>
      </w:pPr>
      <w:r>
        <w:rPr>
          <w:rFonts w:cs="Times New Roman" w:ascii="Times New Roman" w:hAnsi="Times New Roman"/>
        </w:rPr>
        <w:t>Volumul IV   CAPITOLUL IV</w:t>
      </w:r>
    </w:p>
    <w:p>
      <w:pPr>
        <w:pStyle w:val="Normal"/>
        <w:tabs>
          <w:tab w:val="clear" w:pos="720"/>
          <w:tab w:val="left" w:pos="2949" w:leader="none"/>
        </w:tabs>
        <w:jc w:val="center"/>
        <w:rPr>
          <w:rFonts w:ascii="Times New Roman" w:hAnsi="Times New Roman" w:cs="Times New Roman"/>
        </w:rPr>
      </w:pPr>
      <w:r>
        <w:rPr>
          <w:rFonts w:cs="Times New Roman" w:ascii="Times New Roman" w:hAnsi="Times New Roman"/>
        </w:rPr>
        <w:t>BAZELE VIITOAREI REORGANIZARI SOCIALE</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1. In abordarea acestui subiect, vom incepe cu Hawaii si cu situatia de acolo. Intre poporul Hawaiian si noi exista o mare asemanare in gindire, mai ales in lumina experientelor traite. Poti duce un Hawaiian oriunde vrei pe ocean si el nu se va rataci. Ei niciodata nu pornesc la drum, in canoele lor, fara a avea, in fiecare barca, cel putin un om care sa poata spune unde se gasesc, ca si cum ar avea in acea canoe cel mai bun compas din lume. Ceilalti au sarcina de a pune barca in miscare, iar sarcina lui este de a o pilota tot timpul. Ei au mostenit aceasta capacitate de-a lungul vremurilor.</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 Odata am luat un Hawaiian pe Oceanul Atlantic, unde el nu mai fusese niciodata, si am descoperit ca simtul directiei era la fel de treaz in el. L-am pus intr-o barca, alaturi de vislasi care nu stiau nimic despre navigatie, si el i-a dirijat direct spre Insulele Capului Verde, aflate la sute de mile departare. Hawaiienii sunt linistiti si gasesc imediat solutii. Ei folosesc foarte mult aceasta calitat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 Marea capacitate inventiva a mintii Americane este o functiune a aceluiasi simt. Si noi facem uz de ea cu totii, intr-o masura mai mare deci ne dam seama. Cind stim cum functionam in mod natural si apoi continuam sa lucram constient in armonie cu noi insine, atunci facem progrese mult mai mari in orice directie. N-ati observat niciodata ca foarte adesea functionati ca printr-un simt innascut, printr-o intuitie sau un presentiment, si abia mai tirziu va lamuriti de ce si cum se petrece asta? Multi oameni incearca mai intii sa se gindeasca bine, dar atunci ei nu fac altceva decit sa gindeasca, deoarece pentru nici o problema nu exista nici o solutie daca ea nu a fost rezolvata deja. Sentimentul ca poate fi rezolvata, sau ca ar trebui rezolvata, sau ca ar fi mai bine intr-un fel sau in altul, este prima activitate a acestui simt, si daca omul ar fi linistit, ar veni si restul informatiei, completind tot planul sau de actiune. Atunci, explicatia intelectuala sau ideile care definesc procesul ar fi formulate imediat. Mintea rationala, cum o numim de obicei, nu face altceva decit sa calatoreasca prin aceleasi tarimuri pe unde a mai fost deja, dar ratiunea nu este completa pina ce nu va fi luat in considerare si acest alt simt. Noua ordine sociala va veni exact asa cum apare ideea inventatorului. Va fi o izbucnire a revelatiei, ca sa spunem asa, si atunci mintea o va putea asambla si indeplini. Imaginea omului pentru aceasta noua ordine se VA completa numai pe masura ce ea devine operanta. Ratiunea este descriptiva, dar acest alt simt vede si merge dincolo de ratiune, deschizind calea unei ratiuni mai larg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4. Aceasta nu este o faza a superconstientei, cum o prezinta multi, si  nici o faza a subconstientului. Este puterea de a patrunde in orice lucru. La Hawaiieni, este ceva perfect constient. Este o calitate determinata de stagnarea din evolutie. Le este daruita si lucreaza prin ei. Obisnuind sa mearga pe jos prin insule, inainte sa aiba vreun mijloc de transport, ei erau condusi direct acolo unde era nevoie. Am vazut vreo 40 sau 50 dintre ei mergind prin insula in cautarea cuiva care avea nevoie de ajutor. Uneori ii viziteaza prietenii din cealalta parte a insulei. Ei nu gresesc niciodata in aceste lucruri. Sunt in contact permanent unii cu altii. I-am chestionat, dar ei nu au nici o idee despre asta. Pur si simplu, functioneaza astfel pentru ca niciodata n-au avut impresia ca ar fi ceva nenatural.          </w:t>
      </w:r>
    </w:p>
    <w:p>
      <w:pPr>
        <w:pStyle w:val="List2"/>
        <w:tabs>
          <w:tab w:val="clear" w:pos="720"/>
          <w:tab w:val="left" w:pos="2949" w:leader="none"/>
        </w:tabs>
        <w:ind w:left="0" w:firstLine="709"/>
        <w:jc w:val="both"/>
        <w:rPr/>
      </w:pPr>
      <w:r>
        <w:rPr>
          <w:rFonts w:cs="Times New Roman" w:ascii="Times New Roman" w:hAnsi="Times New Roman"/>
          <w:b w:val="false"/>
        </w:rPr>
        <w:t xml:space="preserve">5. Daca atentia celor de pe o latura a insulei ar fi concentrata in  intregime asupra lor insisi, ei nu ar putea simti nevoile celor de pe cealalta latura. Sunt uniti prin interese comune si sunt preocupati de problemele celor din jurul lor, si tocmai acest interes ii face senzitivi fata de nevoile celor din afara cercului sau localitatii lor. Cind semenii lor au nevoie de ceva, ei dirijeaza acest simt al necesitatii din ei insisi prin legaturile de simpatie care ii unesc, si atunci nevoile unui grup devin cunoscute instantaneu altui grup. Egoismul si interesul personal ne separa, ne izoleaza de restul omenirii, si acest simt al separarii ii face pe oameni  insensibili la nevoile altora, dezechilibrindu-se astfel structura sociala. In felul acesta, intr-un grup nevoile sunt tot mai mari, pe cind in altul creste tot mai mult abundenta, si intreaga structura sociala este dezechilibrata. Asa se dezvolta concurenta si apare razboiul. Va puteţi imagina razboindu-se doua grupuri, fiecare incercind sa satisfaca nevoile celuilalt? Natura are oroare de vid, si asa cum furtunile violente se produc datorita diferentelor extreme de presiune atmosferica, la fel si razboaiele se nasc din extremele situatiei omulu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6. Aceasta facultate a Hawaiienilor este mai mult o memorie a generatiilor premergatoare. Ei nu au pierdut-o niciodata. Intre ei si vietile lor precedente nu exista bariere. Ei spun: Acest simt nu se datoreaza doar faptului ca am trait aici tot timpul. Noi vedem toate aceste locuri, in orice moment, din acelasi punct. Niciodata n-am fost despartiti de el. Este necesar doar sa fim linistiti si stim incotro trebuie sa mergem.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7. Intr-un fel, este aceeasi facultate instinctiva pe care o foloseste animalul, dar, dupa cum omul este o forma de existenta mult superioara animalului, la fel si facultatile sale sunt largite in comparatie cu cele ale animalului. In animal este vorba de instinct, dar in om acesta are o capacitate foarte extinsa, si ii putem spune intuitie sau discernamint spiritual. Animalul o are numai pina la o anumita limita, dar omul merge mai departe. El poate sa vada exact ceea ce este pe cale sa indeplineasca. Animalul revine in acelasi loc prin care a mai trecut, dar fiinta umana poate merge oriunde fara sa treaca prin aceleasi locuri.         </w:t>
      </w:r>
    </w:p>
    <w:p>
      <w:pPr>
        <w:pStyle w:val="List2"/>
        <w:tabs>
          <w:tab w:val="clear" w:pos="720"/>
          <w:tab w:val="left" w:pos="2949" w:leader="none"/>
        </w:tabs>
        <w:ind w:left="0" w:firstLine="709"/>
        <w:jc w:val="both"/>
        <w:rPr/>
      </w:pPr>
      <w:r>
        <w:rPr>
          <w:rFonts w:cs="Times New Roman" w:ascii="Times New Roman" w:hAnsi="Times New Roman"/>
          <w:b w:val="false"/>
        </w:rPr>
        <w:t xml:space="preserve">8. Nu se poate determina cu precizie in ce masura aceasta facultate conduce animalul in domenii noi, dar stim ca functia primara a acestei facultati este cea care a netezit calea pentru evolutia omului in orice domeniu al progresului uman. Singura diferenta dintre oamenii cu realizări mari si cei care ramin in mediocritate este aceea ca primii acorda putina atentie la ceea ce a fost facut si obstacolelor sau ratiunilor care, aparent, ar putea sta in calea realizarilor, si in schimb se dedau contemplarii lucrurilor care pot sau trebuie sa fie facute. Cei care permit naturii lor mentale si emotionale sa dea indarat, refuzind sa-si lase acest simt sa patrunda in necunoscut, isi distrug propriile capacitati, iar aceasta ii mentine permanent in inchisoarea limitarilor. Dar trebuie remarcat ca inchisoarea este doar refugiul sau reflectarea propriei lor naturi. Geniul este acela care merge inainte prin orice conditii si circumstante, si se mentine permanent in procesul expansiunii si extinderii acumularii sale de putere launtri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9. Abilitatea de a folosi acest simt pentru progresul nelimitat este valabila la oricine. Ea nu este rezervata doar unor alesi. Este la indemina tuturor. Hawaiienii sunt mult mai constienti decit oricare altii pe care ii stim, cu exceptia Polinezienilor. Ultimii pot veni sa viziteze Hawaii de la o distanta de 3000 de mile. Adevaratii Polinezieni si Hawaiieni sunt Caucazieni veritabili. Se pare ca aceasta facultate functioneaza mai evident la adevarata rasa Caucaziana. Pentru ca ei nu o innabusa indoindu-se de existenta ei sau blocind-o prin limitarile aparente, ea pare sa fie mereu mai dezvoltat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0. Este exact ceea ce Theodore Roosevelt a intilnit in Africa. Este de gasit si in Alaska si Siberia. Cind am mers, in 1905, in ajutorul lui Amundsen, nu era nici urma de carare, dar cind ne gaseam la vreo 30 - 40 de mile de satul lor, satenii au venit si ne-au intimpinat, spunindu-ne citi ciini si cite sanii aveam, si in general totul despre grupul nostru si echipamentul lu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1. Un motiv pentru care Americanii nu poseda aceasta facultate este acela ca ei au prea multe facilitati. Am lasat-o sa se piarda si nu am pastrat-o in mod constient. In mod subconstient sau inconstient, Americanul are aceasta facultate foarte dezvoltata. Cei mai multi dintre Americani au avut experienta ei, dar in general ezita sa o foloseasca sau sa spuna ceva despre ea.     </w:t>
      </w:r>
    </w:p>
    <w:p>
      <w:pPr>
        <w:pStyle w:val="List2"/>
        <w:tabs>
          <w:tab w:val="clear" w:pos="720"/>
          <w:tab w:val="left" w:pos="2949" w:leader="none"/>
        </w:tabs>
        <w:ind w:left="0" w:firstLine="709"/>
        <w:jc w:val="both"/>
        <w:rPr/>
      </w:pPr>
      <w:r>
        <w:rPr>
          <w:rFonts w:cs="Times New Roman" w:ascii="Times New Roman" w:hAnsi="Times New Roman"/>
          <w:b w:val="false"/>
        </w:rPr>
        <w:t xml:space="preserve">12. Americanul obisnuit considera ca este un semn de oarecare ticneala daca se vorbeste despre ceva care nu are o ratiune evidenta. Un asemenea sentiment este rezultatul ignorantei cu privire la adevaratele capacitati ale individului si la cele mai importante instrumente pe care le are pentru a progresa intr-o masura oarecare. Indoiala de sine si de propria sa abilitate este cea care il tine in loc. Daca vei crede si nu te vei indoi, nimic nu-ti va fi cu neputinta spunea Isus. Aceasta facultate este primul instrument al unei ratiuni sanatoase, in timp ce celelalte procese rationale, care de obicei se bazeaza pe ea ca pe singura fundatie a unei ratiuni inteligente, sunt secundare. Mari fapte s-au infaptuit de pe tarimul de dincolo de ratiune, iar explicatiile lor au aparut dupa aceea. Ratiunea sanatoasa lucreaza mai intii vazind limpede prin limitari, captind imaginea lucrului neevident, totusi pe deplin posibil, si apoi construind celelalte procese ale ratiunii, pe masura ce se petrec aceste fapte. Credinţei alatura-i cunoasterea, spun Scripturile, dar multi dintre noi incearca sa ajunga la credinta cunoscind, mai intii, totul despre un lucru, in mod obiectiv.                 </w:t>
      </w:r>
    </w:p>
    <w:p>
      <w:pPr>
        <w:pStyle w:val="List2"/>
        <w:tabs>
          <w:tab w:val="clear" w:pos="720"/>
          <w:tab w:val="left" w:pos="2949" w:leader="none"/>
        </w:tabs>
        <w:ind w:left="0" w:firstLine="709"/>
        <w:jc w:val="both"/>
        <w:rPr/>
      </w:pPr>
      <w:r>
        <w:rPr>
          <w:rFonts w:cs="Times New Roman" w:ascii="Times New Roman" w:hAnsi="Times New Roman"/>
          <w:b w:val="false"/>
        </w:rPr>
        <w:t xml:space="preserve">13. Astfel, ii lasam pe altii sa gindeasca in locul nostru. Ne bazam pe ei, ca sa rezolve ei totul, sa dea forma tuturor lucrurilor, iar apoi ne bazam pe ceea ce au produs ei. Producatorul devine mereu mai capabil, iar beneficiarul devine mereu mai dependent. Emerson spunea acelasi lucru cind se referea la faptul ca tot ce cistigam cu o mina, irosim cu cealalta. Avem ceasuri, dar ne-am pierdut abilitatea de a spune ora zilei noi insine. A neglija dezvoltarea sinelui, devenind dependent de orice lucru din afara ta, inseamna a-ti slabi propria natur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4. Astronomii Caldeeni si-au obtinut informatiile din astronomie folosind facultatea intuitiva, sau puterea mintii, pentru a patrunde faptele. Ei s-au bazat complet pe asta si si-au construit astfel toate teoriile. Acesti Caldeeni antici au inclus in istoria lor roadele acestei facultati. Intotdeauna, ea a fost evidenta. Influenta ei inca mai exista. Daca o dorim, trebuie sa devenim una cu ea. Pur si simpl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5. Acesta este ochiul sufletului, de care au scris misticii. Prin el, omul a citit si va continua sa citeasca documentele Akashice. Prin el putem percepe lucruri care se petrec la distanta, sau putem prevedea evenimentele viitoare cu viteza luminii - 186 000 de mile pe secunda. Asta ni se intimpla uneori, in timpul vreunui cutremur sau intr-o alta situatie limita. Evenimentele ce vin isi arunca umbra inaintea lor. Orice lucru se intimpla mai intii in planuri superioare; apoi intervine reflectarea lui. In epoca Zeilor, totul functiona intre constiinta si forma. Erau cele doua fete ale Himerei de la poarta templului. Privind dintr-o singura parte, se admite limitarea data de iluzie in templu, fiinta omeneasca. Privind in regatul Spiritului, se admite libertatea si puterea iluminari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6. Hawaiienii poseda o dezvoltata intuitie naturala a lucrurilor, si profetizeaza sau prezic. Exista o anumita categorie de Hawaiieni care, impreuna, sondeaza tendintele iminente. Daca percep vreo influenta care nu este spre bine, ei imediat o paseaza unui alt grup care lucreaza contra ei, si ea nu se manifesta niciodata. Hindusii spun ca un om poate sa prezica, iar un alt om-Dumnezeu poate opri implinirea preziceri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7. In experienta noastra cu Hawaiienii nu am gasit nici o situatie in care ei sa fi ratat oprirea unui eveniment negativ care fusese prezis. Ni s-a spus ca ei au oprit multe invazii. Cei care au aceasta sarcina pot sa traseze o anumita linie peste care inamicul nu poate sa treaca. In legendele lor sunt cuprinse multe asemenea situatii. Uneori, inamicul nu a putut nici macar sa debarce pe tarmurile lor.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8. Institutul Carnegie a facut, cu citva timp in urma, cercetari cu un grup de indieni din Arizona. Acestia trasau o anumita linie si nimeni nu o putea trece, decit cu iubire. Doi oameni au incercat sa-si deschida drum in forta peste acea linie, si ambii si-au pierdut viata.    </w:t>
      </w:r>
    </w:p>
    <w:p>
      <w:pPr>
        <w:pStyle w:val="List2"/>
        <w:tabs>
          <w:tab w:val="clear" w:pos="720"/>
          <w:tab w:val="left" w:pos="2949" w:leader="none"/>
        </w:tabs>
        <w:ind w:left="0" w:firstLine="709"/>
        <w:jc w:val="both"/>
        <w:rPr/>
      </w:pPr>
      <w:r>
        <w:rPr>
          <w:rFonts w:cs="Times New Roman" w:ascii="Times New Roman" w:hAnsi="Times New Roman"/>
          <w:b w:val="false"/>
        </w:rPr>
        <w:t xml:space="preserve">19. Cel neiluminat face greseala de a crede ca profetia este inevitabila, ca daca este stabilit ca se va intimpla un lucru, el trebuie sa se intimple. Unde vor fi doar profetiile, ele vor da gres, spun scripturile. Profeţia vine mai ales din structura mentala stabilita imediat in jurul Pamintului, ea fiind proiectia gindurilor limitate ale omului insusi. Facultatea perceptiei, dirijata in acest domeniu, poate simti tendinta acestei influente mentale si ceea ce ar fi posibil sa se intimple in planul material. Acestea apartin, toate, domeniului falsei profetii, si toate pot fi anihilate. Scripturile avertizeaza impotriva falsilor profeti care distrag atentia oamenilor de la Dumnezeu. Adevarata profetie este rezultatul mentinerii acestui simt orientat spre planul Spiritului, pina cind individul percepe tendinta Legii Universale. Legea Universului inlatura imediat orice acumulari contrare din mintea indivizilor sau a natiunilor. Ea se implineste la fel de usor, pe cit de usor umbrele pot fi risipite de lumina. Soarele alunga noaptea; o singura luminare va risipi intunericul unei incaperi; căci lumina, fie ea mare sau mica, are puteri nelimitate asupra intunecimii din jur, fie ea slaba sau adinca. Chiar si o mica iluminare, pentru individ,poate imprastia masa de negatii, limitari sau false profetii din jurul lui, caci acestea sunt doar umbre palide, fara nici o putere inlauntrul lor. Nu acceptati profetiile despre distrugeri si calamitati. Priviti in Imparatia Spiritului, si ele vor dispare.                    </w:t>
      </w:r>
    </w:p>
    <w:p>
      <w:pPr>
        <w:pStyle w:val="List2"/>
        <w:tabs>
          <w:tab w:val="clear" w:pos="720"/>
          <w:tab w:val="left" w:pos="2949" w:leader="none"/>
        </w:tabs>
        <w:ind w:left="0" w:firstLine="709"/>
        <w:jc w:val="both"/>
        <w:rPr/>
      </w:pPr>
      <w:r>
        <w:rPr>
          <w:rFonts w:cs="Times New Roman" w:ascii="Times New Roman" w:hAnsi="Times New Roman"/>
          <w:b w:val="false"/>
        </w:rPr>
        <w:t xml:space="preserve">20. In insulele Hawaii a existat un grup de indivizi care venisera din Japonia, aducind cu ei magia neagra. Ei declarau ca puteau invoca moartea unei persoane; dar acest grup nu mai exista. Mai inainte de a putea practica magia neagra sau de a deveni un antichrist, omul trebuie sa fi fost versat in puterile constiintei Christice. El dobindeste puterea Christica dar, dacă o foloseste gresit, rezultatul unei asemenea practici este autodistrugerea si, prin distrugerea indivizilor care se dedica practicarii magiei negre, aceasta arta dispare odata cu ei.        </w:t>
      </w:r>
    </w:p>
    <w:p>
      <w:pPr>
        <w:pStyle w:val="List2"/>
        <w:tabs>
          <w:tab w:val="clear" w:pos="720"/>
          <w:tab w:val="left" w:pos="2949" w:leader="none"/>
        </w:tabs>
        <w:ind w:left="0" w:firstLine="709"/>
        <w:jc w:val="both"/>
        <w:rPr/>
      </w:pPr>
      <w:r>
        <w:rPr>
          <w:rFonts w:cs="Times New Roman" w:ascii="Times New Roman" w:hAnsi="Times New Roman"/>
          <w:b w:val="false"/>
        </w:rPr>
        <w:t xml:space="preserve">21. Cea mai dureroasa, daca nu cea mai rapida metoda de autodistrugere este gresita utilizare a cunoasterii spirituale. Individul tentat sa foloseasca informatia spirituala pentru a obtine avantaj sau pentru a-i influenta, a-i controla pe altii, ar trebui sa-si aminteasca faptul ca orice comanda care porneste din propria sa minte sau gura trece prin propria sa fiinta si devine un decret puternic inlauntrul propriei sale naturi, actionind asupra lui exact asa cum a intentionat el pentru altul. Asta arata Christ cind spunea ca Imparatia Cerurilor este in voi. Fiinta ta este o imparatie supusa jurisdictiei propriilor tale decrete. Pentru individul care il emite, are prea putina importanta daca decretul sau este acceptat de un altul. Decretul este receptionat si lucreaza inlauntrul propriei sale imparatii, si el poate fi sigur de cele mai complete rezultate in propria fiinta. Imparatia dinlauntrul individului va fi cereasca numai atunci cind el emite decrete care vin din tarimul ceresc, Spiritul unde toate lucrurile se misca in armonie pentru a promova bunastarea si progresul oricărui individ de pe pamint. Darul este al celui care daruieste, si se intoarce tot la el, fie el bun sau rau. Dupa cum dai, asa primest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22. O categorie de Rishi (intelepti) din India este capabila sa perceapa un eveniment pe cale sa se petreaca. Daca este ceva rau, un alt grup il preia imediat si el nu mai are loc. Acest lucru s-a intimplat si in istoria veche a Evreilor. Ei au prevenit astfel multe razboaie intre triburile lor.</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3. Multi folosesc azi aceeasi metoda in prevenirea accidentelor. Multi oameni nu au niciodata vreun accident. Am colaborat cu un grup de peste 700 de persoane din Statele Unite, care lucrau anume pentru a preveni accidentele, si in cei trei ani si jumatate in care am fost impreuna cu ei, in acel grup nu a avut loc nici un accident. Acum grupul a crescut pina la peste 4000 de membri. Ei lucreaza discret si nu sunt cunoscuti public.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4. De ce nu si-ar orienta omul toate fortele fiintei sale intr-un sens bun? Pastrindu-si facultatea perceptiva, sau cum veti vrea s-o numiti, in actiune in regatul spiritual, unde totul se misca in armonie spre binele deplin al oricarei fiinte, s-ar dezvolta o actiune similara in mintea tuturor oamenilor. Deoarece lucrau cu totii supunindu-se puterii care lucreaza spre binele tuturor, ei efectiv nu puteau spune sau face altceva decit ceea ce era spre binele tuturor. Cu alte cuvinte, prin supunere fata de Marea Lege nu mai poate exista nici un conflict intre indivizi. Nu mai pot fi razboaie, accidente, nici unul dintre lucrurile care produc suferinta la nivelul fiintei uman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5. Aceasta capacitate poate fi utilizata in diferite feluri. Exista cazul veteranului de razboi De Jong, care a fost tratat la Spitalul Letterman din San Francisco si care, desi orb, a demonstrat ca primise o iluminare superioara, conducind o masina pe strazile din San Francisco si Los Angeles. Acest tinar remarcabil isi dezvoltase anterior aceasta capacitate, iar acum ea se trezise brusc. Asemenea lucruri au loc adeseori. </w:t>
      </w:r>
    </w:p>
    <w:p>
      <w:pPr>
        <w:pStyle w:val="List2"/>
        <w:tabs>
          <w:tab w:val="clear" w:pos="720"/>
          <w:tab w:val="left" w:pos="2949" w:leader="none"/>
        </w:tabs>
        <w:ind w:left="0" w:firstLine="709"/>
        <w:jc w:val="both"/>
        <w:rPr/>
      </w:pPr>
      <w:r>
        <w:rPr>
          <w:rFonts w:cs="Times New Roman" w:ascii="Times New Roman" w:hAnsi="Times New Roman"/>
          <w:b w:val="false"/>
        </w:rPr>
        <w:t xml:space="preserve">26. Esential este ca, daca ea poate fi trezita, asa cum s-a intimplat in atitea cazuri, atunci aceasta facultate exista. Daca exista, ea poate fi inteleasa, poate fi corect dirijata si poate fi trezita la o functionare deplina. Trebuie sa acordam atentie acestor lucruri si sa actionam inteligent pentru a dezvalui posibilitatile latente din propria noastră natura, daca vrem sa ajungem la nivelul Maestrilor. Nimeni nu poate face asta in locul nostr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7. Acesta implica un deplin autocontrol emotional, mai important decit controlul mental. Trebuie sa ajungem la Punctul de Convergenta Unica. Atunci cind fortele noastre sunt centrate, totul lucreaza pozitiv. Isus spunea: Unul este Dumneze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8. Intreaga problema a reorganizarii noastre sociale se roteste in jurul unei perceptii mai profunde. Oamenii trebuie sa invete sa-si dezvolte aceasta facultate. Aceasta va fi reorganizarea sociala: sa stim sa facem lucrul potrivit la momentul potrivit. Este substanta functionarii sociale in viitor.     </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r>
    </w:p>
    <w:p>
      <w:pPr>
        <w:pStyle w:val="List2"/>
        <w:tabs>
          <w:tab w:val="clear" w:pos="720"/>
          <w:tab w:val="left" w:pos="0" w:leader="none"/>
        </w:tabs>
        <w:ind w:left="0" w:firstLine="709"/>
        <w:jc w:val="both"/>
        <w:rPr>
          <w:rFonts w:ascii="Times New Roman" w:hAnsi="Times New Roman" w:cs="Times New Roman"/>
        </w:rPr>
      </w:pPr>
      <w:r>
        <w:rPr>
          <w:rFonts w:cs="Times New Roman" w:ascii="Times New Roman" w:hAnsi="Times New Roman"/>
        </w:rPr>
        <w:t>PENTRU INSTRUCTOR</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Aceasta lectie se ocupa de ratiunea din care se va dezvolta noua ordine sociala pe cale sa apara in aceste timpuri de schimbare, si care este revenirea la facultatea initiala a omului de a discerne tendinta spirituala a lucrurilor, de preferat in loc de a se baza pe standardele intelectuale si valorile materiale ale trecutului. Experientele noastre trecute au adormit, intr-un fel, aceasta facultate spirituala, si ea trebuie redesteptata acum ca sa ne armonizam cu actiunea Legilor Universale.       </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Paragrafele 1 si 2 arata ca rasele primitive, asa-numite de noi, au un simt superior fata de noi, si in anumite situatii se descurca mai bine deci noi.   </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Paragraful 3 arata in ce domeniu functioneaza mai vizibil la noi aceasta facultate, dar ea trebuie extinsa pe directiile spirituale, daca vrem sa obtinem maximum din posibilitatile si abilitatile noastre.   </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Paragrafele 4 si 5. Aceasta facultate poate fi numita in multe feluri, dar in stiinta secreta ea este ceea ce se numeste simtul penetrant sau abilitatea de a dirija sau conduce mintea in domenii noi. Cind este orientata spre cel mai inalt tel al ei, ea ne va conduce la valorile spirituale, tot atit de precis cum ne-a condus si in domeniul geniului inventiv.     </w:t>
      </w:r>
    </w:p>
    <w:p>
      <w:pPr>
        <w:pStyle w:val="List2"/>
        <w:tabs>
          <w:tab w:val="clear" w:pos="720"/>
          <w:tab w:val="left" w:pos="0"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Paragrafele 6, 7 si 8 se explica singure, dar pot fi dezvoltate mai mult dupa cunostintele instructorului.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9, 10 si 11 dau un bun prilej de a arata clar cum mintea omului este intunecata de prea multa preocupare pentru lumea efectelor, si cum poate fi ea limpezita prin redirectionarea inapoi spre lumea cauzelor.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2 ar putea sa fie suficient de explicit, dar ofera si multe ocazii de dezvoltare.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3 poate fi tratat in acelasi mod ca si paragraful 12.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4 revine la aceleasi idei din paragrafele 1 si 2.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5 si 16 ilustreaza ceva mai mult din posibilitatile aceste facultati si conditiile in care ea poate sa functioneze normal. S-ar putea spune multe despre ceea ce este aceasta facultate in realitate. In forma ei cea mai simpla, este acea faza a mintii care priveste indarat ca sa vada ce am facut ieri, sau priveste inainte ca sa vada ce speram sa facem miine, deci este un simplu act de atentie. Daca este forma inainte, descoperim doar complicatiile de acolo dar, daca lucreaza in Spirit, ea se extinde in domeniul realitatii spirituale.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7 ilustreaza citeva dintre posibilitatile care apar prin folosirea ei. Poate fi imens dezvoltat si valorificat pentru cel care studiaza, daca el va tine cont de sfatul cuprins aici.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8 poate fi abordat in legatura cu acelasi lucru.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9. Punctul care trebuie bine limpezit in acest paragraf este ca profetia nu este exacta atunci cind este bazata pe planul mental si fizic. Ceea ce este bine organizat in planul mental poate transpare in fizic daca nu este protejat printr-o actiune directa a autoritatii spirituale.Adevarata profetie declara rezultatele constructive care urmeaza aplicarii cu autoritate a actiunii spirituale dezvaluite.     </w:t>
      </w:r>
    </w:p>
    <w:p>
      <w:pPr>
        <w:pStyle w:val="Heading2"/>
        <w:tabs>
          <w:tab w:val="clear" w:pos="720"/>
          <w:tab w:val="left" w:pos="0"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0. Nebunia folosirii gresite a puterii spirituale ar trebui sa fie evidenta pentru oricine, dar ea trebuie sa fie limpezita pentru mintea oricarui individ, ca o masura de autoprotejare. Obiceiul, dezvoltat  in multe cercuri metafizice, de a-i influenta mental pe ceilalti, ca ei sa faca voia altcuiva, este magia neagra in forma ei embrionara, si nu poate conduce decit la haos.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1 ar trebui abordat in conexiune cu paragraful 20.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2 si 23 pot fi tratate ca si paragraful 19, si pot fi dezvoltate sub indrumarea instructorului.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4 este complet, dar ofera ocazii practice pentru a arata bazele adevaratei cooperari in introducerea noii ordini a lucrurilor. Adevarata motivatie a aspirantului spiritual consta in armonizarea cu Cauza Universala care lucreaza la fel si pentru sfint, si pentru pacatos, pentru bogat ca si pentru sarac, pentru cel legat la fel ca pentru cel liber, iar intr-o cauza comuna nu poate exista discordie si confruntare, deci nici razboi. Lucrurile egale cu acelasi lucru sunt egale intre ele, aceasta este baza unitatii Universale.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5 si 26 dau ocazia de a imprima fiecarui student faptul ca nimeni nu si-a dezvoltat sau exprimat vreodata asa-numite puteri neobisnuite, ci ca aceleasi puteri sunt potentiale inlauntrul lui, iar datoria lui este sa-si dezvolte propriile capacitati daca vrea sa-si cunoasca masura propriului suflet.     </w:t>
      </w:r>
    </w:p>
    <w:p>
      <w:pPr>
        <w:pStyle w:val="Heading2"/>
        <w:tabs>
          <w:tab w:val="clear" w:pos="720"/>
          <w:tab w:val="left" w:pos="0" w:leader="none"/>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7. Un intreg volum ar putea fi dedicat necesitatii autocontrolului. Acesta este la fel de esential pentru puterea si progresul individului, pe cit de esentiala este, pentru puterea mecanica, organizareasi aplicarea energiei. Fara ea, in nici un domeniu nu exista putere concreta pentru scopuri constructive.     </w:t>
      </w:r>
    </w:p>
    <w:p>
      <w:pPr>
        <w:pStyle w:val="List2"/>
        <w:tabs>
          <w:tab w:val="clear" w:pos="720"/>
          <w:tab w:val="left" w:pos="0" w:leader="none"/>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Paragraful 28 poate fi dezvoltat dupa abilitatea instructorului .</w:t>
      </w:r>
    </w:p>
    <w:p>
      <w:pPr>
        <w:pStyle w:val="List2"/>
        <w:tabs>
          <w:tab w:val="clear" w:pos="720"/>
          <w:tab w:val="left" w:pos="2949" w:leader="none"/>
        </w:tabs>
        <w:ind w:left="0" w:hanging="0"/>
        <w:jc w:val="center"/>
        <w:rPr>
          <w:rFonts w:ascii="Times New Roman" w:hAnsi="Times New Roman" w:cs="Times New Roman"/>
          <w:b w:val="false"/>
          <w:b w:val="false"/>
        </w:rPr>
      </w:pPr>
      <w:r>
        <w:rPr>
          <w:rFonts w:cs="Times New Roman" w:ascii="Times New Roman" w:hAnsi="Times New Roman"/>
          <w:b w:val="false"/>
        </w:rPr>
      </w:r>
    </w:p>
    <w:p>
      <w:pPr>
        <w:pStyle w:val="List2"/>
        <w:tabs>
          <w:tab w:val="clear" w:pos="720"/>
          <w:tab w:val="left" w:pos="2949" w:leader="none"/>
        </w:tabs>
        <w:ind w:left="0" w:hanging="0"/>
        <w:jc w:val="center"/>
        <w:rPr>
          <w:rFonts w:ascii="Times New Roman" w:hAnsi="Times New Roman" w:cs="Times New Roman"/>
        </w:rPr>
      </w:pPr>
      <w:r>
        <w:rPr>
          <w:rFonts w:cs="Times New Roman" w:ascii="Times New Roman" w:hAnsi="Times New Roman"/>
        </w:rPr>
        <w:t>Volumul IV   CAPITOLUL V</w:t>
      </w:r>
    </w:p>
    <w:p>
      <w:pPr>
        <w:pStyle w:val="Heading1"/>
        <w:tabs>
          <w:tab w:val="clear" w:pos="720"/>
          <w:tab w:val="left" w:pos="2949" w:leader="none"/>
        </w:tabs>
        <w:spacing w:before="0" w:after="0"/>
        <w:jc w:val="center"/>
        <w:rPr>
          <w:rFonts w:ascii="Times New Roman" w:hAnsi="Times New Roman" w:cs="Times New Roman"/>
          <w:sz w:val="24"/>
        </w:rPr>
      </w:pPr>
      <w:r>
        <w:rPr>
          <w:rFonts w:cs="Times New Roman" w:ascii="Times New Roman" w:hAnsi="Times New Roman"/>
          <w:sz w:val="24"/>
        </w:rPr>
        <w:t>PUTEREA CUVINTULUI ROSTIT</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 Cuvintul rostit are o mare putere, dar un lucru este cert: trebuie sa alegem cuvintele si apoi sa le dam putere. Nu exista putere intr-un cuvint negativ decit daca il selectam si ii conferim noi putere. El nu contine putere in sine. Puterea trebuie data cuvintului de acela care il rosteste. Desigur, conform filosofiei orientale, gindul care preceda cuvintul este si mai important. In consecinta, gindul poate fi forta dinamizatoare din spatele cuvintului rostit, si astfel ii adauga putere si, asa cum arata Maestrii, acel cuvint trebuie sa mearga mai departe si sa creez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 Daca un cuvint este rostit intr-o doara sau fara forta gindului, el nu ajunge sa se implineasca. Prin alegerea acelui cuvint, puterea atribuita lui prin gind nu poate decit sa realizeze lucrul pentru care este emis. De aceea se cere o atentie deosebita in alegerea cuvintului rostit, si de aceea se spune ca el trebuie, intotdeauna, sa fie un cuvint ales.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 Puterea pe care o punem in spatele cuvintului rostit pentru a realiza ceva trebuie sa fie energia pe care o percepem noi insine. Dupa cum spun  Maestrii, ceea ce percepi nu este energia pe care o dai cuvintului, ci energia pentru implinirea acelui cuvint.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4. Isus a spus: Cuvintele mele sunt Spirit si Viata, si ele se implinesc acolo unde sunt trimise. Spiritul este cauza creativa din Univers, iar cuvintele noastre au putere numai in masura in care spiritul insusi este vazut ca forta care opereaza indaratul lor. Activitatea fortelor naturii este cea care face saminta sa incolteasca, deoarece saminta nu are putere in ea insasi. Ea este doar un container sau vehicul al acelei forte. La fel sunt si cuvintele. Scripturile spun: Cuvintul este o saminta, iar puterea Spiritului actioneaza asupra cuvintelor asa cum actioneaza natura asupra semintei. Punctul central in aceasta chestiune a cuvintului este constientizarea, de catre noi, a Spiritului. Cuvintele rostite aiurea nu au putere si nu creeaza, desi ele, intr-un anumit sens, pot spori starea de hipnoza. A te teme de cuvintele negative inseamna a le spori energiile hipnotice, si astfel influenta lor negativa creste. Puterea cuvintelor ignorante sau fara sens sta doar in faptul ca ele pot intensifica starea hipnotica a mintii omului, dar ele nu pot altera citusi de putin cauza creativa. Puterea cuvintelor negative este doar o modernizare a vechii idei de diavol, si este o violare directa a faptului ca exista o singura putere, puterea lui Dumnezeu. Nu exista nici o putere care sa se opuna binelui final din tendinta universala. Ceea ce pare a fi opus se afla doar in propriile noastre minti, care adesea lucreaza impotriva sensului divin.tendinta creatoare a Universului, sau vointa si telul lui Dumnezeu, este de a risipi ignoranta, exact asa cum lumina imprastie intunericul.  </w:t>
      </w:r>
    </w:p>
    <w:p>
      <w:pPr>
        <w:pStyle w:val="List2"/>
        <w:tabs>
          <w:tab w:val="clear" w:pos="720"/>
          <w:tab w:val="left" w:pos="2949" w:leader="none"/>
        </w:tabs>
        <w:ind w:left="0" w:firstLine="709"/>
        <w:jc w:val="both"/>
        <w:rPr/>
      </w:pPr>
      <w:r>
        <w:rPr>
          <w:rFonts w:cs="Times New Roman" w:ascii="Times New Roman" w:hAnsi="Times New Roman"/>
          <w:b w:val="false"/>
        </w:rPr>
        <w:t xml:space="preserve">5. I-am vazut - si, intotdeauna, prin ei ne referim la Maestri - exprimind un cuvint, iar ceea ce descria acel cuvint se manifesta imediat. Nu exista deloc elementul de timp. De fapt, nu ai nici o cale de a plasa elementul temporal in cuvintul rostit daca energia - Spiritul - este in el. Asa cum arata ei, un cuvint rostit direct, cu toata forta gindului sincer in spatele lui, trebuie sa creeze instantaneu conditia pe care o exprima. Este foarte evident ca Lumea Vestica vede cuvintul ca lipsit de orice putere. Aşa ca se poate rosti cuvintul, dar, lipsit de energia dindaratul sau, el isi pierde complet puterea. Adesea se spune ca acesta este motivul pentru care Lumea Vestica ajunge la idei si exprimari atit de copilaresti. Ea nu reuseste sa acorde cuvintelor valoarea lor corect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6. In concluzie, intotdeauna cuvintului trebuie sa-i fie asociat gindul corect ales, sau care poseda forta sa proprie, nu pentru a dirija acel cuvint prin vointa sau prin forta vointei, ci pentru a-i da acelui cuvint puterea care ii apartine. Desigur, aceasta este puterea Spiritului, si aceasta este inclusa in propriile noastre cuvinte numai prin gindul inalt, care corespunde scopurilor creatoare ale Universului. In felul acesta, vointa, care are abilitatea de a directiona, emite cuvintul, dar nu ea este aceea care da putere cuvintului rostit. Vointa selecteaza sau initiaza alegerea gindului si rostirea cuvintului, dar puterea acestuia este conceputa sau primita printr-o constienta largita a prezentei si puterii Spiritului. Atunci cind un cuvint este ales pentru intelesul sau utilizarea lui, el intotdeauna este selectat in vibratia careia ii apartine, si tot acolo este plasat.             </w:t>
      </w:r>
    </w:p>
    <w:p>
      <w:pPr>
        <w:pStyle w:val="List2"/>
        <w:tabs>
          <w:tab w:val="clear" w:pos="720"/>
          <w:tab w:val="left" w:pos="2949" w:leader="none"/>
        </w:tabs>
        <w:ind w:left="0" w:firstLine="709"/>
        <w:jc w:val="both"/>
        <w:rPr/>
      </w:pPr>
      <w:r>
        <w:rPr>
          <w:rFonts w:cs="Times New Roman" w:ascii="Times New Roman" w:hAnsi="Times New Roman"/>
          <w:b w:val="false"/>
        </w:rPr>
        <w:t xml:space="preserve">7. Acestea ar trebui sa risipeasca teama multora fata de cuvintele negative, si totodata ar trebui sa-i inspire individului o selectie mai inteligenta a cuvintelor sale si o utilizare optima a lor. Sa gindesti cu gindurile lui Dumnezeu, aceasta ar fi esenta puterii spirituale, căci indaratul acestor cuvinte trebuie pusa insasi puterea care a creat cerurile si pamintul. Cuvintele omului ar trebui sa exprime intotdeauna natura sa spirituala innascuta, si sa fie un mijloc de a localiza natura sa spirituala in fiinta sa exterioara. A vorbi numai in armonie cu cele mai inalte si mai constructive idealuri, inseamna sa vorbesti cu cea mai mare putere, si astfel ceea ce pare improbabil devine cel mai probabil prin faptul ca asemenea cuvinte au puterea cea mai mare. Cu alte cuvinte, cu cit gindul, realizarea si constiinta sunt mai Dumnezeiesti, cu atit este mai mare puterea implicata in proces.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8. Dupa cum se exprima filosofii orientali, nu te poti separa citusi de putin de Principiu daca folosesti cuvinte alese. De aceea, orice cuvint care este exprimat, poate fi ales. Atunci nu mai dai energie conditiei negative. Energizezi numai conditia selectata.    </w:t>
      </w:r>
    </w:p>
    <w:p>
      <w:pPr>
        <w:pStyle w:val="List2"/>
        <w:tabs>
          <w:tab w:val="clear" w:pos="720"/>
          <w:tab w:val="left" w:pos="2949" w:leader="none"/>
        </w:tabs>
        <w:ind w:left="0" w:firstLine="709"/>
        <w:jc w:val="both"/>
        <w:rPr/>
      </w:pPr>
      <w:r>
        <w:rPr>
          <w:rFonts w:cs="Times New Roman" w:ascii="Times New Roman" w:hAnsi="Times New Roman"/>
          <w:b w:val="false"/>
        </w:rPr>
        <w:t xml:space="preserve">9. Hindusii, sau Arienii, spun mereu asa: Omul este creatorul cuvintelor; de aceea, omul este cel care alege sau directioneaza aceste cuvinte, si el le alege sau le plaseaza in forma in care ele trebuie sa opereze si sa-si exercite puterea. Deci, in masura in care el foloseste corect acest lucru, acea putere nu se va putea conecta la cuvintele negative. In consecinta, cuvintele negative nu sunt luate in considerare de catre individul care doreste sa manifeste forme. Intotdeauna, gindul formei manifestate este conditia, adusa in existenta, in care omul este capabil sa creeze. Acesta este locul in care omul are controlul asupra oricarui cuvint rostit. Limba Sanscrita este o limba ale carei fraze favorizeaza aceasta conditie. In acesta sta puterea ei de manifestare. Prin asta ne referim la faptul ca o anumita topica din limba Sanscrita permite doar 4 cuvinte sau afirmaţii pozitive, adica expresii care pot fi facute afirmatii pozitive, si de la care nu exista nici o abatere.             </w:t>
      </w:r>
    </w:p>
    <w:p>
      <w:pPr>
        <w:pStyle w:val="List2"/>
        <w:tabs>
          <w:tab w:val="clear" w:pos="720"/>
          <w:tab w:val="left" w:pos="2949" w:leader="none"/>
        </w:tabs>
        <w:ind w:left="0" w:firstLine="709"/>
        <w:jc w:val="both"/>
        <w:rPr/>
      </w:pPr>
      <w:r>
        <w:rPr>
          <w:rFonts w:cs="Times New Roman" w:ascii="Times New Roman" w:hAnsi="Times New Roman"/>
          <w:b w:val="false"/>
        </w:rPr>
        <w:t xml:space="preserve">10. Fireste, oricine este curios sa intrebe care sunt aceste 4 cuvinte pozitive. Intotdeauna, ele sunt cuvinte care reprezinta declaratii sau fapte pozitive. Oricine le poate alege. Desigur, cel mai pozitiv este primul cuvint, Dumnezeu. Revenind la Principiu, va veti formula afirmatia bazindu-va pe El. Puteti formula, cu acest cuvint, orice afirmatie pozitiva veti dori. De aici porneste puterea cuvintului rostit. Cuvintul vostru cheie este intotdeauna cel mai inalt, Dumnezeu. Apoi alegeti cuvintele care il vor insoti pentru declaratia pozitiv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1. La fel cum calculele matematice pornesc de la Unitatea simbolizata de cifra 1, tot asa toate cuvintele pornesc dintr-o radacina unica, sau un Principiu Unic. DUMNEZEU ESTE, si pentru ca Dumnezeu este, EU SINT. Deoarece Dumnezeu este viata, eu sunt viata. Deoarece Dumnezeu este inteligenta, eu sunt inteligenta. Deoarece Dumnezeu este putere, eu sunt putere. Deoarece Dumnezeu este orice substanta, eu sunt substanta etc. In Sanscrita, Tata inseamna cel care a dat primul impuls de miscare, iar prima miscare a mintii individului trebuie sa porneasca totdeauna din Sursa Unica, si trebuie sustinuta prin constiinta individului. A admite in constiinta individuala vreun lucru care nu-si are originea in faptele lui Dumnezeu, inseamna a falsifica insusi procesul vietii si, din acest motiv, omul devine inconstient de deplinatatea Divinitatii sale. El trebuie sa se dedice complet adevarurilor subtile ale vietii; trebuie sa locuiasca in Ierusalim - contactul sau cu Totul - pina cind Spiritul Sfint si Intreg al lui Dumnezeu ajunge sa fie energia dinamizatoare a fiecarui gind, cuvint si gest al sau. </w:t>
      </w:r>
    </w:p>
    <w:p>
      <w:pPr>
        <w:pStyle w:val="List2"/>
        <w:tabs>
          <w:tab w:val="clear" w:pos="720"/>
          <w:tab w:val="left" w:pos="2949" w:leader="none"/>
        </w:tabs>
        <w:ind w:left="0" w:firstLine="709"/>
        <w:jc w:val="both"/>
        <w:rPr/>
      </w:pPr>
      <w:r>
        <w:rPr>
          <w:rFonts w:cs="Times New Roman" w:ascii="Times New Roman" w:hAnsi="Times New Roman"/>
          <w:b w:val="false"/>
        </w:rPr>
        <w:t xml:space="preserve">12. Omul nu poate sa exprime nici un cuvint sau gind cu putere de manifestare, in afara propriului sau domeniu de competenta. El nu poate iesi din acel domeniu deoarece insusi cuvintul pe care il exprima creează domeniul in care actioneaza.    </w:t>
      </w:r>
    </w:p>
    <w:p>
      <w:pPr>
        <w:pStyle w:val="List2"/>
        <w:tabs>
          <w:tab w:val="clear" w:pos="720"/>
          <w:tab w:val="left" w:pos="2949" w:leader="none"/>
        </w:tabs>
        <w:ind w:left="0" w:firstLine="709"/>
        <w:jc w:val="both"/>
        <w:rPr/>
      </w:pPr>
      <w:r>
        <w:rPr>
          <w:rFonts w:cs="Times New Roman" w:ascii="Times New Roman" w:hAnsi="Times New Roman"/>
          <w:b w:val="false"/>
        </w:rPr>
        <w:t xml:space="preserve">13. Omul obisnuit nu realizeaza ce este cuvintul. Mai degraba il vede ca pe un vehicul folosit in procesele mintii pentru a transmite sau extinde anumite procese mentale. Cuvintul nu poate comunica nimic din ceea ce nu este in minte. Webster spunea ca numele implica natura esentiala a lucrului numit. Un cuvint este doar un nume pentru anumite stari ale constiintei, si este ceva care ramine de ordin strict individual. Cineva ar putea spune sunt fericit, dar asta nu ar transmite nimic unui alt individ care i-ar auzi cuvintele. Daca in constiinta el este doar un pic bucuros, cuvintele sale ar comunica prea putin starea sa. Dar daca el radiaza de bucurie, cuvintele sale ar transmite o convingere deplina. Cuvintele spuse aiurea sunt cuvinte goale, care nu contin constientizarea si intelegerea realitatilor spirituale. Vedeti, folosim cuvintul dupa ceea ce contine, iar continutul cuvintului este determinat de nivelul nostru de constientizare, care este determinat, la rindul lui, de gradul de selectie inteligenta pe care îl folosim.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4. Nu repetitia este cea care face ca un cuvint sa fie eficient. Prima ta declaratie, daca este adevarata, este suficienta. Nu-ti ramine altceva de facut decit sa-ti mentii afirmatia, sa fii consecvent in acel cuvint. Totusi, repetitia este adesea un mijloc eficient de a ajunge in acord cu posibilitatile cuprinse intr-o afirmatie. Omul poate repeta de multe ori o fraza sau o regula, pina cind constiintei sale i se dezvaluie clar intelesul ei. Fara aceasta extindere a mintii catre realitatile interioare, repetitia este doar hipnoti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15. Daca omul repeta cuvinte si acestea nu devin hipnotice pentru el, aceasta repetitie il aduce in mai strinsa armonie cu realitatile dindaratul cuvintelor. Asta aduce o intelegere superioara. Merita sa repeti pina la un anumit punct, dupa care nu mai trebuie sa repeti deloc, caci cuvintul tau este inradacinat in tine. Cind intelegi ca el este ferm stabilit in tine, repetitia nu mai are nici o valoare. In REALITATE, ajungem sa intelegem ca orice cuvint al nostru este totdeauna fixat si nu-l mai repetam niciodata.</w:t>
      </w:r>
    </w:p>
    <w:p>
      <w:pPr>
        <w:pStyle w:val="List2"/>
        <w:tabs>
          <w:tab w:val="clear" w:pos="720"/>
          <w:tab w:val="left" w:pos="2949" w:leader="none"/>
        </w:tabs>
        <w:ind w:left="0" w:firstLine="709"/>
        <w:jc w:val="both"/>
        <w:rPr/>
      </w:pPr>
      <w:r>
        <w:rPr>
          <w:rFonts w:cs="Times New Roman" w:ascii="Times New Roman" w:hAnsi="Times New Roman"/>
          <w:b w:val="false"/>
        </w:rPr>
        <w:t xml:space="preserve">16. Daca manifestarea cuvintului tau nu apare, aceasta nu este o dovada a ineficientei lui. Cea mai buna atitudine, intr-o asemenea situatie, este de a multumi ca manifestarea exista. In acest fel, iesi complet din indoiala. Dar daca vei continua sa-ti repeti cuvintul, foarte repede vei incepe sa ai indoieli; pe cind, daca multumesti, esti intr-o mai strinsa armonie cu cuvintul tau si devii mai usor constient de faptul ca acest cuvint al tău este fixat.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7. Simpla repetitie a unui cuvint nu-l fixeaza mai ferm, ci doar te aduce in armonie cu ceea ce ESTE. Foarte adesea, este posibil sa ajungi la o relatie mai armonioasa multumind ca el este aici ACUM si ca este fixat.    </w:t>
      </w:r>
    </w:p>
    <w:p>
      <w:pPr>
        <w:pStyle w:val="List2"/>
        <w:tabs>
          <w:tab w:val="clear" w:pos="720"/>
          <w:tab w:val="left" w:pos="2949" w:leader="none"/>
        </w:tabs>
        <w:ind w:left="0" w:firstLine="709"/>
        <w:jc w:val="both"/>
        <w:rPr/>
      </w:pPr>
      <w:r>
        <w:rPr>
          <w:rFonts w:cs="Times New Roman" w:ascii="Times New Roman" w:hAnsi="Times New Roman"/>
          <w:b w:val="false"/>
        </w:rPr>
        <w:t>18. Cind omul realizeaza ca intreaga chestiune a rezultatelor manifestate este mai mult o problema de deschidere a constiintei pentru a vedea sau include ceea ce deja exista, in Fapt, in loc de a incerca sa aduca in forma manifestata ceea ce nu exista, atunci chestiunea devine mult mai simpla. Tara pe care o vezi cu ochii, ti-o dau tie ca mostenire, aceasta contine tot misterul. Este o realitate in Spirit, este o realitate oriunde si in oricare asa-zis plan, caci exista un singur plan si acesta este spiritual. Pe măsură ce mintea se extinde sau percepe realitatea spirituala, nu mai poate fi nici o indoiala despre manifestarea acelui lucru. Daca este asa in Dumnezeu, atunci asa este pretutindeni, caci Dumnezeu este totul. Totul este o chestiune de constientizare din partea noastra, si constiinta noastră trebuie extinsa pentru a include realitatea si existenta faptului Spiritual.</w:t>
      </w:r>
    </w:p>
    <w:p>
      <w:pPr>
        <w:pStyle w:val="List2"/>
        <w:tabs>
          <w:tab w:val="clear" w:pos="720"/>
          <w:tab w:val="left" w:pos="2949" w:leader="none"/>
        </w:tabs>
        <w:ind w:left="0" w:firstLine="709"/>
        <w:jc w:val="both"/>
        <w:rPr/>
      </w:pPr>
      <w:r>
        <w:rPr>
          <w:rFonts w:cs="Times New Roman" w:ascii="Times New Roman" w:hAnsi="Times New Roman"/>
          <w:b w:val="false"/>
        </w:rPr>
        <w:t xml:space="preserve">19. Aceasta era metoda lui Isus. Orice cuvint era fixat in Sinea Lui. El exalta orice cuvint prin constiinta Sa exaltata, stiind ca acel cuvint era deja implinit. Hindusul are aceeasi atitudine. El isi face declaratia si apoi poate spune ca a terminat. Adopta atitudinea ca deja totul este implinit; este deja existent; ii apartine; apoi merge mai departe. Astfel se poate obtine mult mai mult decit revenind la repetitie, si se pare ca astfel devii tot mai puternic.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20. In ce priveste tratamentul asa-zisei boli, metafizicianul mediu face greseala de a lucra cu cele doua stari opuse, boala si sanatate. Avem aici doua conditii, fiecare putind sa ia locul celeilalte. In Orient nu se lucreaza asa, dupa cum n-o facea nici Isus. Cind ai in vedere perfectiunea, stii ca ea este stabilita in tine. Exalta perfectiunea. Ea exista independent de cele doua polaritati, sanatate si boala. Perfectiunea este un fapt etern stabilit in Principiu, si este completa in sine pe orice asa-zis plan. Dupa filosofia orientala, atit sanatatea cit si boala sunt iluzii, caci ele sunt doar doua concepte umane. De pilda, ideea voastra de astazi despre sanatate nu va va mai satisface peste 5 ani, caci sanatatea este o idee relativa in propria voastra constiinta. In Fiinta nu exista nimic relativ, totul este absolut, totul este perfect, iar adevaratul practician se identifica pe sine cu realitatea si nu se ocupa de iluzii. Lasa la o parte cei doi poli opusi si pune in locul lor perfectiunea. Vedem ca Isus niciodata nu lucra cu polaritatile. El punea, in locul celor doua polaritati opuse, adevarata perfectiune. Marea sa afirmatie era, intotdeauna, perfectiunea, si acea perfectiune era mereu stabilita in Sinea Lui.</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1. Daca scriu pe tabla 2+2=3 si apoi 2+2=5, veti alege intre 3 si 5 ca sa stabiliti raspunsul corect? Nu, ci veti merge dincolo de aceste expresii, tinind cont de faptul ca 2+2=4, iar atunci aceste extreme vor dispare amindoua. Tot ce este mai mult sau mai putin decit raspunsul corect nu are nimic de-a face cu realitatea din Principiu, si un raspuns corect este posibil numai facind ca adevarul din Principiu sa guverneze situatia. Ideile noastre despre sanatate si boala sunt, ambele, mai putin decit perfectiunea care sta la baza Universului, iar ceea ce este mai putin decit perfectiunea nu poate fi schimbat niciodata in perfectiune. Este vorba de ceva care nu are legatura cu nici una dintre aceste doua extreme. Fii desavirsit, asa cum Tatal tau din ceruri desavirsit este, acesta este modelul corect pentru aceasta procedur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2. Multi oameni esueaza in asa-zisele demonstratii deoarece ei fac o afirmatie de perfectiune si imediat incep sa caute la polaritatile opuse. Numai daca ochiul tau este unul, trupul tau va fi plin de lumina. Sotia lui Lot s-a intors si a vazut dual, si trupul ei a devenit stilp de sare. Deci, de aici inainte si pentru totdeauna, vedeti numai perfectiunea ne-a spus Isus, de fapt. In momentul in care noi stabilim Perfectiunea, Christ devine stapin. Fiecare lucreaza pentru a-l stabili pe celalalt, caci realitatea din Spirit este forma manifestarii lor.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3. Efectul adevaratului tratament spiritual nu depinde de gradul de realizare sau de evolutie spirituala a persoanei tratate. Nu este necesar sa ne facem griji legate de starea ei de constienta, caci ea este bazata pe polii opusi, altfel nu ar fi bolnav. Faptul spiritual ESTE, si in clipa cind suntem in perfectiune, atunci si constiinta noastra este perfecta.     </w:t>
      </w:r>
    </w:p>
    <w:p>
      <w:pPr>
        <w:pStyle w:val="List2"/>
        <w:tabs>
          <w:tab w:val="clear" w:pos="720"/>
          <w:tab w:val="left" w:pos="2949" w:leader="none"/>
        </w:tabs>
        <w:ind w:left="0" w:firstLine="709"/>
        <w:jc w:val="both"/>
        <w:rPr/>
      </w:pPr>
      <w:r>
        <w:rPr>
          <w:rFonts w:cs="Times New Roman" w:ascii="Times New Roman" w:hAnsi="Times New Roman"/>
          <w:b w:val="false"/>
        </w:rPr>
        <w:t xml:space="preserve">24. Rostirea Cuvintului nu este niciodata hipnotica, deoarece ea este esenta naturii adevarate a intregii creatii. Tratamentul, sau rostirea Cuvintului, nu inseamna proiectarea ideii noastre de sanatate pentru a alunga boala. Aceasta din urma este hipnotica. Rostirea Cuvintului este doar afirmarea Adevarului, declararea a ceea ce a fost si va fi adevărat intotdeauna, despre orice individ, conditie sau circumstanta, in Principiu. Hipnoza este un rezultat al vorbirii bazate pe conceptele imperfecte din mintea omulu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25. Nu este necesar ca acela care este bolnav sau aflat in nevoie sa-ti ceara ajutorul, si nu trebuie nici ca el sa fie constient ca tu ii trimiti Cuvintul. Daca il trimiti pe Raza cea Dreapta a lui Christ, nu faci deci sa-i arati propria sa perfectiune. In felul acesta va eliberati amindoi, si tu si el, caci nu lucrati cu altceva decit cu faptul real. Atunci cind lucrezi cu perfectiunea, nu lucrezi impotriva vointei nimanui,caci vointa launtrica a oricui vizeaza perfectiunea. Mai degraba, aceasta ii elibereaza celuilalt vointa din incilceala obiceiurilor si conceptelor false. In acest tip de abordare a situatiei nu exista nici o asa-zisa influentare. Este doar o scoatere in evidenta a ceea ce a existat dintotdeauna, pina cind atrage atentia celor implicati, si ei pur si simplu vad lucrurile asa cum sunt.</w:t>
      </w:r>
    </w:p>
    <w:p>
      <w:pPr>
        <w:pStyle w:val="List2"/>
        <w:tabs>
          <w:tab w:val="clear" w:pos="720"/>
          <w:tab w:val="left" w:pos="2949" w:leader="none"/>
        </w:tabs>
        <w:ind w:left="0" w:firstLine="709"/>
        <w:jc w:val="both"/>
        <w:rPr/>
      </w:pPr>
      <w:r>
        <w:rPr>
          <w:rFonts w:cs="Times New Roman" w:ascii="Times New Roman" w:hAnsi="Times New Roman"/>
          <w:b w:val="false"/>
        </w:rPr>
        <w:t xml:space="preserve">26. Intotdeauna exista putere in cuvintul rostit daca il vedem ca Spirit, caci atunci el nu poate fi altceva decit Spirit. Noi suntem cei care decidem. Suntem atit puterea, cit si cei care exprima acea putere, si suntem unicul determinant a ceea ce va purta cu el acel cuvint. Intr-un medicament exista putere exact pe aceeasi baza. El este doar vehicolul sau mijlocul prin care mintea pacientului este extinsa ca sa admita autoritatea creativa a Universului. Dumnezeu este in doctor, in pacient sau in pilula. Orice individ, indiferent de profesia sau situatia lui, nu trebuie decit sa proiecteze perfectiunea. Desigur, daca vom lucra mereu in acea perfecţiune si manifestare a perfectiunii, curind vom scapa complet de medicamente si de medicina. Cuvintul nostru va vindeca.           </w:t>
      </w:r>
    </w:p>
    <w:p>
      <w:pPr>
        <w:pStyle w:val="List2"/>
        <w:tabs>
          <w:tab w:val="clear" w:pos="720"/>
          <w:tab w:val="left" w:pos="2949" w:leader="none"/>
        </w:tabs>
        <w:ind w:left="0" w:firstLine="709"/>
        <w:jc w:val="both"/>
        <w:rPr/>
      </w:pPr>
      <w:r>
        <w:rPr>
          <w:rFonts w:cs="Times New Roman" w:ascii="Times New Roman" w:hAnsi="Times New Roman"/>
          <w:b w:val="false"/>
        </w:rPr>
        <w:t xml:space="preserve">27. Nu este nimic rau in utilizarea unui agent intermediar in incercarea de a satisface nevoile omenirii suferinde. Sunt multi pasi si multe metode, dar o singura Putere. Daca idealul nostru este Perfectiunea, atunci vom ajunge intr-un punct unde nu mai exista agenti. Agentul folosit de un individ indica doar progresul pe care l-a facut el in propria sa minte, pe calea spre cel mai preferabil si eficient mijloc de a admite perfectiunea in fiinta sa. Unul crede ca ea trebuie sa vina printr-o pilula, altul crede ca ea va veni prin afirmatii, dar indiferent cum ar veni, ceea ce se manifesta este Perfectiunea Principiului. Numai cele mai inalte idealuri pot sa contina masura puterii care exista in Principiul Divin, caci cu cit este mai larg containerul, cu atit poate fi transmis mai mult. Atunci cind containerul si contnutul sunt una - Perfectiunea - atunci este deplina in orice plan.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8. In tratamentul la distanta, sau in ceea ce metafizicienii numesc tratament in absenta, gindul este mai rapid si mai puternic decit cuvintele. Gindul nu cunoaste timpul si spatiul, in vreme ce un cuvint sau un sunet ce poate fi auzit apartine planului material si trebuie sa traverseze spatiul si sa dureze in timp pentru a ajunge la destinatia sa. Observati cit de rapid, cit de instantaneu ajunge gindul vostru la soare, in centrul pamintului sau la oricare alta planeta. Gindul nu calatoreste, el este deja acolo. Orice fapt din Spirit este deja acolo si, mai departe, este deja vizibil. A vedea acest fapt inseamna a te ridica pina la acest fapt si a te vedea acolo, pentru ca si celalalt sa se ridice pina la el. Sa ma vad acolo pe mine insumi, deci eu trebuie sa ma ridic pina acolo, caci daca facultatea perceptiva este inaltata pina in planul realitatii, ea aduce toate lucrurile pe acest tarim. Aceasta este adevarata cale, mai degraba decit de a incerca sa inalti orice sau pe oricine la starea perfecta, caci atunci tot atit de bine am putea incerca sa extragem energie din pamint folosind tirnacopul si lopata.               </w:t>
      </w:r>
    </w:p>
    <w:p>
      <w:pPr>
        <w:pStyle w:val="List2"/>
        <w:tabs>
          <w:tab w:val="clear" w:pos="720"/>
          <w:tab w:val="left" w:pos="2949" w:leader="none"/>
        </w:tabs>
        <w:ind w:left="0" w:firstLine="709"/>
        <w:jc w:val="both"/>
        <w:rPr/>
      </w:pPr>
      <w:r>
        <w:rPr>
          <w:rFonts w:cs="Times New Roman" w:ascii="Times New Roman" w:hAnsi="Times New Roman"/>
          <w:b w:val="false"/>
        </w:rPr>
        <w:t xml:space="preserve">29. Cunoastem un om, in India, care merge prin furtuna recunoscind perfectiunea furtunii. El merge prin orice furtuna si nu se uda niciodata. L-am vazut punind capat la incendii si furtuni. Omul insusi este Cuvintul lui Dumnezeu daca el locuieste in acel Cuvint. Daca locuiesti in Cuvintul Meu si Cuvintul Meu locuieste in tine, atunci tu esti in Mine asa cum si Eu Sunt in tine, acesta este adevarul intregii probleme. Isus, sau Christ, ERA Cuvintul insusi si nu a existat nimic care sa nu fi fost facut prin acelaşi Cuvint. De aceea, Cuvintul pe care il trimitea El nu traversa spatiul, căci Cuvintul era DEJA acolo ca Adevar al fiicei centurionului, exact asa cum era cu El. El, pur si simplu, anunta un Fapt Spiritual, Universal Adevarat, si mintile exterioare au fost trezite la realitatea acelui Fapt.           </w:t>
      </w:r>
    </w:p>
    <w:p>
      <w:pPr>
        <w:pStyle w:val="TextBodyIndent"/>
        <w:tabs>
          <w:tab w:val="clear" w:pos="720"/>
          <w:tab w:val="left" w:pos="2949"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30.Leacurile noastre ades in noi asteapta, Si noi le punem pe seama Cerului  Shakespeare.</w:t>
      </w:r>
    </w:p>
    <w:p>
      <w:pPr>
        <w:pStyle w:val="TextBodyIndent"/>
        <w:tabs>
          <w:tab w:val="clear" w:pos="720"/>
          <w:tab w:val="left" w:pos="2949"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r>
    </w:p>
    <w:p>
      <w:pPr>
        <w:pStyle w:val="TextBodyIndent"/>
        <w:tabs>
          <w:tab w:val="clear" w:pos="720"/>
          <w:tab w:val="left" w:pos="2949" w:leader="none"/>
        </w:tabs>
        <w:spacing w:before="0" w:after="0"/>
        <w:ind w:left="0" w:firstLine="709"/>
        <w:jc w:val="both"/>
        <w:rPr>
          <w:rFonts w:ascii="Times New Roman" w:hAnsi="Times New Roman" w:cs="Times New Roman"/>
        </w:rPr>
      </w:pPr>
      <w:r>
        <w:rPr>
          <w:rFonts w:cs="Times New Roman" w:ascii="Times New Roman" w:hAnsi="Times New Roman"/>
        </w:rPr>
        <w:t>PENTRU INSTRUCTOR</w:t>
      </w:r>
    </w:p>
    <w:p>
      <w:pPr>
        <w:pStyle w:val="TextBodyIndent"/>
        <w:tabs>
          <w:tab w:val="clear" w:pos="720"/>
          <w:tab w:val="left" w:pos="2949"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 xml:space="preserve">Paragraful 1. Oare nu i s-a dat omului, la inceput, stapinirea peste toate lucrurile? Daca acest lucru este adevarat, atunci aceeasi putere se afla inca in om, si orice putere similara pe care o are altceva asupra omului este doar actiunea puterii pe care el insusi a atribuit-o acelui lucru. Dar, chiar daca pare sa emane putere din acel lucru sau de la o persoana, in realitate puterea se afla inlauntrul individului, caci acolo se simte si opereaza actiunea ei. Astfel, acesta este unul din secretele fundamentale ale puterii omului pentru a guverna actiunea si reactiunea propriei sale naturi. A-ti mentine propria fiinta lucrind totdeauna in acord perfect cu Idealul Divin de perfectiune, inseamna sa ai toata puterea din Ceruri si de pe Pamin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 3 si 4. Ar trebui sa fie limpede pentru oricine, desi poate parea complicat, ca de fapt cuvintele pe care le rostim nu contin mai multa putere decit cilindrii din motorul unui automobil. Ele sunt vehicule ale energiei, si numai tipul si cantitatea de energie care trece prin ele determina puterea. Cind Isus spunea: Cuvintele mele sunt Spirit, El intentiona sa transmita ca era constient de faptul ca forta dinamica a lui Dumnezeu actiona prin ceea ce spunea sau gindea El, si aceasta energie dinamica era cea care facea aparenta vindecare. Afirmarea faptului real are un potential infinit fata de ceea ce nu este real. Urmariti aceasta idee, cu orice ilustrare in lumea adevarului si falsului, a luminii si intunericulu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5. Esenta acestui paragraf este de a-l face pe individ sa realizeze ce ocazii teribile pierde in discutiile fara rost. Cuvintele sale ar putea, la fel de bine, sa transmita o energie infinita care l-ar elibera de mediocritate, daca el ar proceda inteligen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6 ar trebui tratat cu seriozitate si ar trebui sa facem deosebirea intre impulsul natural de a accepta un fapt si impunerea vointei noastre pentru a forta o situatie care va imaginati ca ar fi mai buna deci cea care deja exista. Acceptarea unui lucru dat nu implica niciodata ceea ce numiti o vointa puternica. Primirea unui dar oferit este infinit mai eficienta decit incercarea de a forta pe cineva sa va dea ceva ce inca nu are de gind sa va dea. Acceptarea unui fapt universal adevarat nu implica nici o afirmatie suprema din partea vointei individului. Perfectiunea nu vine prin proiectarea propriilor noastre idei, ci din trezirea la cunoasterea a ceea ce este deja stabilit in ordinea lucrurilor.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7 il elibereaza vizibil pe individ de ideea ca ar avea putere cuvintele negative. Ele sunt doar o pierdere de timp si sporesc starea de hipnoza. Cu cit idealul este mai inalt si cu cit ideea este mai luminoasa, cu atit ea devine mai puternica. Cuvintul tau cel mai luminos este si cel mai ilumina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8 face o justa diferentiere in selectionarea cuvintelor, astfel incit ele sa transmita sau sa proiecteze in lumea manifestata numai ceea ce este conform cu cele mai inalte idealur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9. Stapinirea omului este asupra lui insusi. Fiinta lui este presupusa a fi Imparatia Cerurilor. Numai legea care guverneaza spatiul infinit ar trebui sa guverneze gindurile si sentimentele lui, conditiile lui trupesti si de manifestare. Sfera guvernarii sale este in sine insusi, fiind cereasca numai atunci cind guvernarea este exercitata in acord cu realitatile Principiulu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0 si 11 arata limpede originea oricaror idei si cuvinte constructive, si faptul ca intreg domeniul gindirii si actiunii ar trebui dezvoltat in acest mod.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2 si 13 arata ce se afla in Cuvint si ii da putere acestuia. Repetitia este comparata cu realizarea. Paragrafele 14, 15 si 16. Functia cuvintelor sau a Cuvintului nu este de a proiecta ceva in existenta, ci de a extinde mintea omului pina cind el vede ceea ce a fost dintotdeauna, de  a inceput. Inainte de Avraam, Eu Sunt este la fel de adevarat cu orice fapt din Spirit, asa cum era si cu Christ.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7, 18 si 19 sunt o continuare a aceluiasi adevar, antrenind mintea sa vada, prin valul de hipnotism, prin perdeaua din templu, dincolo unde toate lucrurile sunt deja perfecte si vizibile. Este doar o chestiune de antrenare a mintii SA VAD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0 si 21 contin sfaturi practice nu doar pentru metafizician, ci si pentru individul care doreste sa-si ajute un prieten la necaz. O mare parte din practicile mentale sunt pur hipnotice si nu fac altceva decit sa puna o conditie care ar putea fi mai buna, in locul conditiei care deja exista. De ce sa inlocuim o stare sau o conceptie omeneasca cu o alta, cind Perfectiunea lui Dumnezeu insusi este aici, asteptind sa fie recunoscut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2. Metoda corecta este de a ramine fideli adevarului, indiferent de consecinte. Nu poate fi nici o pierdere, decit pierderea iluziei noastre, iar cistigul este Adevarul insusi, asa ca de ce sa ezitam?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3, 24, 25 si 26 sunt destul de clar definite si ilumineaza profund pe oricine, dar pot fi dezvoltate dupa bogatia mintii instructorulu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7. Diferenta dintre vehicul si lucrul transmis prin el se refera la orice diferenta cu care noi reusim in orice tip de practica terapeutica. Spiritul este cel care insufleteste, si eficienta tratamentului este in functie de gradul de Spirit admis in practic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ele 28 si 29 elimina ideea ca ar exista o tratare in absenta a bolilor, caci in Spirit nu exista absenta. Spiritul este prezent in toate timpurile si este acelasi in toate locurile, si nu are nevoie decit de recunoastere.</w:t>
      </w:r>
    </w:p>
    <w:p>
      <w:pPr>
        <w:pStyle w:val="List2"/>
        <w:tabs>
          <w:tab w:val="clear" w:pos="720"/>
          <w:tab w:val="left" w:pos="2949" w:leader="none"/>
        </w:tabs>
        <w:ind w:left="0" w:hanging="0"/>
        <w:jc w:val="center"/>
        <w:rPr>
          <w:rFonts w:ascii="Times New Roman" w:hAnsi="Times New Roman" w:cs="Times New Roman"/>
        </w:rPr>
      </w:pPr>
      <w:r>
        <w:rPr>
          <w:rFonts w:cs="Times New Roman" w:ascii="Times New Roman" w:hAnsi="Times New Roman"/>
        </w:rPr>
        <w:t>Volumul IV   CAPITOLUL VI</w:t>
      </w:r>
    </w:p>
    <w:p>
      <w:pPr>
        <w:pStyle w:val="Heading1"/>
        <w:tabs>
          <w:tab w:val="clear" w:pos="720"/>
          <w:tab w:val="left" w:pos="2949" w:leader="none"/>
        </w:tabs>
        <w:spacing w:before="0" w:after="0"/>
        <w:jc w:val="center"/>
        <w:rPr>
          <w:rFonts w:ascii="Times New Roman" w:hAnsi="Times New Roman" w:cs="Times New Roman"/>
          <w:sz w:val="24"/>
        </w:rPr>
      </w:pPr>
      <w:r>
        <w:rPr>
          <w:rFonts w:cs="Times New Roman" w:ascii="Times New Roman" w:hAnsi="Times New Roman"/>
          <w:sz w:val="24"/>
        </w:rPr>
        <w:t>CONSTIINTA</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 Constiinta este starea de luciditate a omului. Este capacitatea mintii de a cunoaste, si aceasta cunoastere determina capacitatile omului in toate sensurile. Omul poate sa-si dea seama de ceea ce este adevarat sau isi poate dezvolta in minte un simt al constiintei care aduce cu realitatea, dar care poate fi complet fals. Adevarul sau falsitatea starii sale depind, de aceea, de starea sa de luciditate sau de constiinta.                                                                                                      </w:t>
      </w:r>
    </w:p>
    <w:p>
      <w:pPr>
        <w:pStyle w:val="List2"/>
        <w:tabs>
          <w:tab w:val="clear" w:pos="720"/>
          <w:tab w:val="left" w:pos="2949" w:leader="none"/>
        </w:tabs>
        <w:ind w:left="0" w:firstLine="709"/>
        <w:jc w:val="both"/>
        <w:rPr/>
      </w:pPr>
      <w:r>
        <w:rPr>
          <w:rFonts w:cs="Times New Roman" w:ascii="Times New Roman" w:hAnsi="Times New Roman"/>
          <w:b w:val="false"/>
        </w:rPr>
        <w:t xml:space="preserve">2.Constiinta trebuie sa fie ceea ce reprezinta cele mai inalte atribute. Ea trebuie pusa in legatura cu toate atributele superioare. Noi ne dezvoltam constiinta pina la constiinta lui Dumnezeu, in care suntem constienti de toate lucrurile, inclusiv de noi insine, in cel mai inalt grad. Aceasta este starea in care vedem prin toate conditiile si circumstantele. Dupa cum spun Maestrii, atunci valul este complet inlaturat - valul care pina atunci părea sa existe intre ceea ce este muritor, sau fizic, si Spirit. Atunci nu mai exista nici o limitare. Conceptiile materiale sau fizice sunt complet abandonate, pentru ceea ce este cu adevarat Spiritual.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 Aceasta constiinta spirituala nu exclude activitatea simturilor. Adevarata activitate a simturilor este inclusa intotdeauna in cea mai înalta constiinta. Activitatea simturilor, in functionarea ei corecta, este adevarata activitate spirituala. Asa-numitele simturi actioneaza intr-o maniera limitata numai atunci cind nu se afla sub o influenta determinanta corecta. Cind sunt activate de adevarurile Spirituale, simturile functioneaza corect si atunci se spune ca ele sunt deschis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4. O intrebare pusa adesea este in ce stare de constiinta se afla individul atunci cind este in transa. Transa este doar o expresie partiala a activitatii simturilor. Tot atit de bine am putea sa ne aducem constiinta in adevarata activitate sau la functionare deplina si, atunci cind aceasta expresie partiala devine una cu adevarata activitate, nu mai suntem niciodata in transa sau in vreun tip de conditie hipnotica distructiv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5. La fel este si cu ceea ce numim, de obicei, subdiviziuni ale constiintei. Nu ar trebui sa clasificam starile constiintei, caci ea nu poate fi divizata. Este o constiinta UNICA, si in acest caz nu putem sa ne gindim la divizarea sau separarea ei. Subdiviziunile sunt iluzii, ca si transa hipnotica. Ele sunt atit de subtile incit pot fi foarte amagitoare pentru cel care nu are cel mai inalt discernamint. Dar este mult mai usor sa le vedem pe toate ca fiind Una. Subdiviziunile isi au originea in om. El a vazut subdiviziunile ca atribute, cind de fapt ele nu sunt deloc asa cev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6. Gindirea multor Invatatori poate, pentru a se face inteleasa, sa transmita un asemenea concept, dar este mai bine ca ei sa vada întotdeauna constiinta ca pe un singur lucru. Simplitatea inseamna intotdeauna, in final, cea mai mare claritate. Problema subdiviziunilor este ca ele, aproape intotdeauna, sunt considerate atribute. Este mai bine sa vedem permanent Unitatea. Folosind subdiviziuni, intram in conditii negative. Ele sunt, aproape intotdeauna, simbolice, si cele mai multe dintre simbolurile noastre reprezinta subdiviziuni ale constiintei. Acesta este un alt motiv pentru care simbolurile nu mai sunt suficiente. Astazi este bine cunoscut faptul ca noi am lucrat prin simbolism. Dupa spusele Maestrilor, in constiinta suntem in lumina curata a zilei.rezulta ca este mult mai simplu sa avem acea constiinta, Lumina deplina, ca tel al nostru, fara nici un fel de subdiviziun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7. Sa luam, ca exemplu, problema inghitirii, digestiei, asimilarii hranei si a reconstruirii trupului prin convertirea hranei in energie, muschi, oase, singe, dinti, par etc. Imaginati-va ca ati elaborat o teorie prin care fiecare dintre acestea este o functie separata, care trebuie abordata individual, apoi ca ar trebui sa determinati, pentru fiecare masa, exact ce portiune din hrana voastra ar fi prelucrata prin fiecare dintre aceste functii particulare, si cind vine rindul fiecarei functii. Cum ati putea evita confuzia? De fapt, veti recunoaste ca este un singur proces, cu mai multe faze, si fiecare dintre aceste faze este un proces de sine statator in cadrul unui sistem unitar. In starea fizica normala, nici o faza a sistemului nu functioneaza independent, ci fiecare din diferitele faze reprezinta activitatea sistemului unic.</w:t>
      </w:r>
    </w:p>
    <w:p>
      <w:pPr>
        <w:pStyle w:val="List2"/>
        <w:tabs>
          <w:tab w:val="clear" w:pos="720"/>
          <w:tab w:val="left" w:pos="2949" w:leader="none"/>
        </w:tabs>
        <w:ind w:left="0" w:firstLine="709"/>
        <w:jc w:val="both"/>
        <w:rPr/>
      </w:pPr>
      <w:r>
        <w:rPr>
          <w:rFonts w:cs="Times New Roman" w:ascii="Times New Roman" w:hAnsi="Times New Roman"/>
          <w:b w:val="false"/>
        </w:rPr>
        <w:t xml:space="preserve">8. Corpul este doar un simbol al sufletului sau al omului care traieste in acel corp. Deci corpul este un simbol al activitatilor constiintei. Pentru a proteja si determina ceea ce patrunde in constiinta, lucru care se face prin controlul exercitat de atentie, intregul sistem al conştiinţei opereaza de sine statator, ca un sistem unitar. Nu exista constient, subconstient, superconstient, ci o singura constiinta vie, radianta, a realitatii. Aceasta este starea completei eliberari de simboluri si, astfel, de hipnoza.        </w:t>
      </w:r>
    </w:p>
    <w:p>
      <w:pPr>
        <w:pStyle w:val="List2"/>
        <w:tabs>
          <w:tab w:val="clear" w:pos="720"/>
          <w:tab w:val="left" w:pos="2949" w:leader="none"/>
        </w:tabs>
        <w:ind w:left="0" w:firstLine="709"/>
        <w:jc w:val="both"/>
        <w:rPr/>
      </w:pPr>
      <w:r>
        <w:rPr>
          <w:rFonts w:cs="Times New Roman" w:ascii="Times New Roman" w:hAnsi="Times New Roman"/>
          <w:b w:val="false"/>
        </w:rPr>
        <w:t xml:space="preserve">9. Unii oameni sunt atit de preocupati de simturile psihice sau de fazele inferioare ale constiintei, incit isi dedica acestora cite o viata intreaga pe pamint, cu consecinta ca adevarata constiinta nu se poate manifesta. Cea mai simpla solutie este, pur si simplu, sa renunte la asta si sa devina una cu Intregul. La asta se referea Pavel cind spunea: Recunoaste-te mort pentru pacat, dar viu in Dumnezeu. Diferenta este cea dintre cunoasterea directa, clara, si cunoasterea indirecta, influentata. Viziunea clara este cea pe care cauta sa o ofere clarviziunea, dar sensul acceptat de obicei pentru clarviziune este acela de vedere partiala sau incetosata - vederea doar a unei parti din intreg.         </w:t>
      </w:r>
    </w:p>
    <w:p>
      <w:pPr>
        <w:pStyle w:val="List2"/>
        <w:tabs>
          <w:tab w:val="clear" w:pos="720"/>
          <w:tab w:val="left" w:pos="2949" w:leader="none"/>
        </w:tabs>
        <w:ind w:left="0" w:firstLine="709"/>
        <w:jc w:val="both"/>
        <w:rPr/>
      </w:pPr>
      <w:r>
        <w:rPr>
          <w:rFonts w:cs="Times New Roman" w:ascii="Times New Roman" w:hAnsi="Times New Roman"/>
          <w:b w:val="false"/>
        </w:rPr>
        <w:t xml:space="preserve">10. Anumite fenomene relative pot fi aduse in manifestare prin clarviziune si clarauditie, prin practica lor, sau prin oricare dintre cele 5 subdiviziuni ale constiintei, dar ele nu pot niciodata sa fie Totul sau sa conduca la Tot. Vedeti, ele pot deveni false, si din manifestarea unor asemenea conditii putem obtine o conceptie complet falsa, la care ma refer de obicei ca la o conceptie negativa. Cind suntem una cu Intregul, nu putem fi negativi sau falsi. Ar trebui sa avem cunoasterea directa a Adevarului insusi. Nu putem atinge starea de Cunoastere sau pe aceea de Conştiinţa Unica prin mediumnitate sau prin vreo alta forma de hipnoza. Toate sunt, in mod categoric, impotriva evolutiei spirituale.         </w:t>
      </w:r>
    </w:p>
    <w:p>
      <w:pPr>
        <w:pStyle w:val="List2"/>
        <w:tabs>
          <w:tab w:val="clear" w:pos="720"/>
          <w:tab w:val="left" w:pos="2949" w:leader="none"/>
        </w:tabs>
        <w:ind w:left="0" w:firstLine="709"/>
        <w:jc w:val="both"/>
        <w:rPr/>
      </w:pPr>
      <w:r>
        <w:rPr>
          <w:rFonts w:cs="Times New Roman" w:ascii="Times New Roman" w:hAnsi="Times New Roman"/>
          <w:b w:val="false"/>
        </w:rPr>
        <w:t xml:space="preserve">11. In acest simt superior, toate simturile devin Unul. Toate devin Unul intr-o coordonare perfecta. Simturile noastre coopereaza in mod absolut, si orice parte sau celula a corpului nostru coopereaza si vibreaza la unison. O mare problema cu aceste conditii diferite este ca, de obicei, un organ al trupului vibreaza intr-un domeniu gresit, si atunci celulele noi nu se ataseaza in mod corect la organul caruia ii apartin. Fiecare celula nou creata reprezinta organul caruia i se va atasa. Daca o celula iese din domeniul de vibratie caruia ii apartine, ea se poate atasa unui organ gresit, si atunci aveti o conditie dizarmoni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2. Aceasta dizarmonie este intensificata adesea prin diversele metode de concentrare asupra organelor sau centrelor fizice. Practica aceasta doar impune o stare hipnotica mai puternica asupra formei manifestate, si rezulta o confuzie sporita. In primul rind, hipnoza este doar o functie a constiintei partiale, o constiinta specializata intr-o anumita directie si forma. De aceea, cu cit domeniul este mai diversificat si cu cit constiinta este mai compartimentata, cu atit ea devine mai hipnotica. Iar a lucra voit in subdiviziunile si fazele constiintei inseamna a avea o influenta cu atât mai cert hipnotica. Atentia trebuie orientata permanent spre intreg, spre completa unitate, si atunci distribuirea energiei vibratorii se face, prin mecanismul constiintei, la fel ca si in corp. Atunci, in intregul organism exista o perfecta sincronizare sau armonizar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3. Ideea unei constiinte exterioare si a unei constiinte interioare este tot o faza a hipnozei, caci aceasta teorie impune un simt al separarii sau divizarii. In realitate nu exista o constiinta interioara si una exterioara, nici o constiinta personala si alta universala. Cind Sinele devine constient de exterior, aceasta este doar o atitudine a constiintei si ea este completa in orice sens, si este UNA in si cu constiinta universala. Eu si Tatal Meu, UNA suntem.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4. Atunci nu suntem constienti de interior, caci interiorul si exteriorul sunt una. Intregul este, intotdeauna, evident. Daca vedem si proiectam viziunea sau Idealul nostru, facem asta pentru ca ea completeaza intregul. Maestrii numesc asta a avea o minte sanatoasa, intreaga, sau a fi intreg in constiinta. Corpul, de as., este perfect sanatos si intreg. Cunoscatorul si lucrul cunoscut devin Unul. Pavel a inclus aceasta idee in scrierile sale, dar ea n-a fost prinsa niciodata in traduceri. Putem deveni lucrul cunoscut, ca si Cunoscatorul, daca le completam pe ambele si le reunim. Problema este ca noi facem distinctie acolo unde ea nu exista in realitat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5. Practica negarii, ca mijloc efectiv de eliberare spre aceasta stare perfecta, ar trebui abordata si ea inteligent, tot din aceasta perspectiva. Se presupune ca negarea sterge din minte, curata din constiinta, deci si din fiinta omului, experienta sau procesul neadevarat, sau care apare opus starii perfecte de deplinatate si unitate. Dar este, oare, utilizarea obisnuita a negatiei, asa cum este practicata ea in metafizica noastra, un mijloc eficient in dobindirea acestei eliberari? Daca negatia, asa cum este utilizata de obicei, produce rezultatele dorite, atunci totul este bine, dar daca nu, atunci sa descoperim ce ascunde ea si care este practica eficienta cu adevarat.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6. Sa luam un caz tipic de negatie, in legatura cu ceea ce este cunoscut, in general, ca lege a ereditatii. Negarea ei nu este deloc necesara. Negarea are intotdeauna tendinta de a te cufunda in iluzie, deoarece ea mentine mintea fixata asupra conditiei negate, si de aceea mai degraba intensifica acea conditie. In mod natural, mintea se extinde asupra conditiei spre care este orientata. Scopul era ca acea conditie sa fie eliminata in intregime si, pentru a reusi asta, ea trebuie sa nu mai fie luata deloc in considerare. Deci sa nu mai fie avuta in veder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7. In realitate nu exista nici o lege a ereditatii. Este doar o manifestare. Nu este nevoie sa negam ceva ce nu exista. Veti gasi ca este mult mai bine sa puneti perfectiunea in locul negarii. Veti obtine rezultate mai rapide. De obicei, negarea mentine conditia negata in relatie mai strinsa cu individul, pe cind, punind Perfectiunea in locul negarii, realizati mult mai repede ceea ce urmariti. Si nu conteaza ce conditie este. Experimente repetate au demonstrat ca este mult mai bine sa abandonati, pur si simplu, conditia. Eliberati-o complet, neacordindu-i atentie. Eliminati-o. Evident ca asta voia sa spuna Isus prin: Dezlegati-l si lasati-l sa se duc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8. Nu exista ereditate a familiei, si nici a rasei, caci una o presupune pe cealalta. Oamenii pot semana la chip, dar aceasta se intimpla întotdeauna din cauza vreunei strinse relatii anterioare sau a vreunei asemanari a experientelor si mediului lor din trecut. Exista, aparent, o conditie cromozomiala care indica procese de evolutie desfasurate in paralel, dar acestea, in realitate, nu sunt procese sau conditii de evolutie paralela. Desigur, ele au loc in paralel in rasa umana, ca si in regnul animal, dar in nici un caz nu au aceeasi frecventa. Azi este bine cunoscut faptul ca orice frecventa a corpului omenesc este mai inalta decit frecventa animala. Transmiterea caracteristicilor dobindite poate fi influentata prin gindire, dar ea poate si sa lipseasca prin rasturnarea gindiri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19. O stare a mintii este cea care determina caracteristicile formelor, iar asemanarea formelor este datorata similaritatii experientelor mentale si emotionale ale indivizilor dintr-un grup. Doi oameni, care la inceput nu seamana prea mult, printr-o asociere indelungata si traind, in general, aceleasi reactii mentale si emotionale, in final dobindesc caracteristici similare. Un barbat si o femeie care traiesc impreuna un numar de ani, daca au preocupari apropiate si reactii emotionale mutuale, incep sa semene intre ei. Este o reproducere a starilor mentale similar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0. Stiinta medicala, astazi, pur si simplu isi da peste cap opiniile anterioare in privinta bolilor ereditare. Cind Isus l-a vindecat pe epileptic, discipolii au vrut sa stie daca acela pacatuise, sau parintii lui. Iata raspunsul Sau exact: Nici acest om, nici parintii lui nu au pacatuit, decit daca voi vedeti pacatul. Exista un pacat doar din cauza gindirii rudelor sau a celor din jurul lui. In realitate, singurul pacat legat de situatia respectiva era pacatul unei gindiri eronat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1. Asa-numita lege a Karmei intra in aceeasi categorie. Astazi se poate demonstra ca nu exista nici un fel de datorie karmica, si ca Sufletul nu poarta in el asa ceva. Intelegerea spirituala nu tine cont de conditiile karmice si de nici un fel de conditie imperfecta. Este ceva la fel denebunesc ca a spune ca trebuie sa-ti corectezi greselile de matematica inainte de a studia regulile de calcul. Accesul oricui la lege este, intotdeauna, direct, indiferent care ii sunt greselile, si odata ce legea este cunoscuta si urmata, nu mai exista rezultate fals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2. Cele mai bune si de frunte Universitati din India si, in particular, dr. Bose de la Universitatea din Calcutta, afirma astazi ca nu ar exista nici o aparenta a ceea ce numim ereditate daca oamenii si-ar scoate-o complet din gindire. Chiar la plante, ereditatea poate fi demonstrata, dar ea poate fi corectata prin gindirea oamenilor din jurul plante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3. Ceea ce este acceptat, de obicei, ca deficienta mostenita, este doar o conditie provocata de ceilalti asupra victimelor. Ei se afla in grupuri paralele. Este o influenta atrasa, si nu o mostenire. In loc de a accepta aceasta teorie a ereditatii, trebuie pusa ideea lui Pavel, aceea ca avem o mostenire de la Dumnezeu, care este imuabila si nu poate fi schimbata. Aceasta este negarea eficienta a ereditatii de rasa - inlocuirea falsului cu adevarul, lasarea falsului complet in afara atentiei noastre. Dumnezeu nu are nici o legatura cu lucrurile care obsedeaza mintea omeneasca, si nici noi, ca fii ai lui Dumnezeu, nu este necesar sa avem.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4. Isus a spus sa nu numim tata pe nimeni de pe acest pamint, caci unul singur este Tatal, care este in Ceruri. Deci, acesta este adevaratul sens al mostenirii omului, iar ca sa-si scoata din minte procesele mentale care au intervenit, el nu trebuie decit sa se intoarca la realitatea fundamentala a fiintei sale. La inceput, Dumnezeu a creat - adica inceputul oricarei creatii este in Dumnezeu. Asta nu se refera la moment, la timp, ci la fapt. Nemaiinterpunind nimic, in gindire, intre om si inceputul sau, nu mai poate exista nici o alta linie de mostenire, caci nici un lucru venit din alta sursa nu ar avea acces la fiinta lui. Gindirea este, intotdeauna, factorul determinant, si revenind mereu la inceputul sau, Dumnezeu, omul mosteneste totdeauna prin propria sa minte ceea ce este DE LA inceputul sa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5. In al doilea capitol al Genezei avem o traducere gresita, care ne-a alimentat multe idei gresite despre pacat in ce priveste mostenirea. Nu este vorba ca omul a pacatuit si de aceea a devenit muritor, iar aceasta pedeapsa s-a transmis asupra noastra, a tuturor. Nu s-a intentionat sa se spuna ca pacatul a schimbat natura omului, ci ca pacatul insusi poate fi transformat, poate fi corectat. In vremea aceea, insemna doar ca o greseala poate fi corectata. Isus a vorbit despre iertarea pacatului, preferabila in locul perpetuarii lui cu consecinte negative. Greselile pot fi REPARATE, aceasta este invatatur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26. Toate asa-numitele legi omenesti, sau legi mentale, apartin acestei categorii. Toate sunt greseli prin faptul ca nu definesc adevarata lege care guverneaza Universul si toate lucrurile dinlauntrul lui. Dar ele pot fi abandonate oricind. Ele sunt negate prin simpla respingere a lor, in favoarea legii adevarate. Dr.Bose a dovedit acest lucru in mod concludent. El a afirmat ca toate asa-zisele legi ale ereditatii sunt doar manifestari  provocate de gindurile oamenilor, si pot fi complet inlaturate in orice moment.       </w:t>
      </w:r>
    </w:p>
    <w:p>
      <w:pPr>
        <w:pStyle w:val="List2"/>
        <w:tabs>
          <w:tab w:val="clear" w:pos="720"/>
          <w:tab w:val="left" w:pos="2949" w:leader="none"/>
        </w:tabs>
        <w:ind w:left="0" w:firstLine="709"/>
        <w:jc w:val="both"/>
        <w:rPr/>
      </w:pPr>
      <w:r>
        <w:rPr>
          <w:rFonts w:cs="Times New Roman" w:ascii="Times New Roman" w:hAnsi="Times New Roman"/>
          <w:b w:val="false"/>
        </w:rPr>
        <w:t xml:space="preserve">27. Totusi, mai intii trebuie sa devenim una cu Christ Insusi. Este necesara o constiinta de Christ pentru a inlatura aceste legi, asa cum este nevoie de adevarata cunoastere pentru a inlatura credintele false. Aceasta stare de Christ trebuie mai intii dobindita sau dezvoltata si, odata ajunsi in aceasta stare, desigur ca nu mai este nimic altceva.     </w:t>
      </w:r>
    </w:p>
    <w:p>
      <w:pPr>
        <w:pStyle w:val="List2"/>
        <w:tabs>
          <w:tab w:val="clear" w:pos="720"/>
          <w:tab w:val="left" w:pos="2949" w:leader="none"/>
        </w:tabs>
        <w:ind w:left="0" w:firstLine="709"/>
        <w:jc w:val="both"/>
        <w:rPr/>
      </w:pPr>
      <w:r>
        <w:rPr>
          <w:rFonts w:cs="Times New Roman" w:ascii="Times New Roman" w:hAnsi="Times New Roman"/>
          <w:b w:val="false"/>
        </w:rPr>
        <w:t xml:space="preserve">28. Hipnoza poate aparea din doua cauze, fie o stare partiala de constiinta, fie o stare falsa a constiintei. O stare partiala a conştiinţei ingaduie anumite capacitati, si individul se simte limitat si incapabil sa treaca de ceea ce ii arata constiinta lui. Orice restrictie, orice simt al incapacitatii de a realiza ceva, este doar o stare de hipnoza partiala. Starea falsa a constiintei este ideea ca sunt adevarate anumite lucruri care nu sunt deloc adevarate. Aceasta este o stare de ignorare completa a realitatii. Este o stare mentala construita pe impresii complet false, fundamentata pe ceva - daca poate fi spus asa - care nu exista deloc sau, pe de alta parte, o colectie de impresii complet false cu privire la un lucru care, in sine, este complet adevarat.           </w:t>
      </w:r>
    </w:p>
    <w:p>
      <w:pPr>
        <w:pStyle w:val="List2"/>
        <w:tabs>
          <w:tab w:val="clear" w:pos="720"/>
          <w:tab w:val="left" w:pos="2949" w:leader="none"/>
        </w:tabs>
        <w:ind w:left="0" w:firstLine="709"/>
        <w:jc w:val="both"/>
        <w:rPr/>
      </w:pPr>
      <w:r>
        <w:rPr>
          <w:rFonts w:cs="Times New Roman" w:ascii="Times New Roman" w:hAnsi="Times New Roman"/>
          <w:b w:val="false"/>
        </w:rPr>
        <w:t xml:space="preserve">29. Aceasta se poate ilustra prin vechea conceptie a oamenilor, ca Pamintul este plat. Rezultatul hipnotic era ca oamenii erau restrinsi in anumite zone limitate de activitate, temindu-se sa iasa din acele zone ca sa nu cada peste marginile pamintului. Aceasta idee pare complet prosteasca astazi, cind stim ca Pamintul este rotund. El a fost rotund tot timpul, dar oamenii erau atit de limitati in activitatea lor, ca si cum pamintul ar fi fost cu adevarat plat, cu o prapastie imensa dincolo de marginile lui. Aventurierii care au avut o alta conceptie despre pamint au indraznit sa se hazardeze dincolo de limitarile in care traiau ceilalti si au navigat peste acea prapastie fara nici o greutate. Pentru ei prapastia nu a existat, aşa cum nu exista nici in realitate. Oricum, ceilalti credeau ca ar fi trebuit sa cada in ea. Maniera in care a fost tratata situatia nu a fost prin traversarea prapastiei, caci asa ceva nu exista. A fost, pur si simplu, o chestiune de a trece peste limitarile opiniilor si s-a descoperit ca, de fapt, nu exista nici o limita reala. Este exact maniera in care Maestrii abordeaza orice situatie. Ceea ce este aparent, nu exista deloc spun ei. Ei nu sunt hipnotizati de opiniile rasei omenesti, nici de conditiile care par evidente rasei, caci ei cunosc Realitatea. Ceea ce ii conduce pe ei se afla in regatul adevarurilor, si ei strabat timpul si spatiul exact asa cum Columb a navigat dincolo de marginile lumii. Nu existau margini ale lumii, si nu exista timp si spatiu pentru Maestri. Toate sunt iluzii, exact cum iluzie era un pamint plat, cu marginile lui.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0. Este ceea ce voia sa exprime Isus cind spunea: Treci inapoia Mea, Satan!, cum a fost tradus. Dar in realitate El a spus: Treci inapoia Mea, limitare!, caci nu exista asa ceva. El o punea in afara unghiului vederii si comportamentului sau, caci in starea sa de iluminare nu existau asemenea lucruri. El vedea prin valul hipnotic, prin perdeaua din templu, si traia complet in realitate.      </w:t>
      </w:r>
    </w:p>
    <w:p>
      <w:pPr>
        <w:pStyle w:val="List2"/>
        <w:tabs>
          <w:tab w:val="clear" w:pos="720"/>
          <w:tab w:val="left" w:pos="2949" w:leader="none"/>
        </w:tabs>
        <w:ind w:left="0" w:firstLine="709"/>
        <w:jc w:val="both"/>
        <w:rPr/>
      </w:pPr>
      <w:r>
        <w:rPr>
          <w:rFonts w:cs="Times New Roman" w:ascii="Times New Roman" w:hAnsi="Times New Roman"/>
          <w:b w:val="false"/>
        </w:rPr>
        <w:t xml:space="preserve">31. In somn, constiinta devine complet universala. Ea devine Cunoastere, cu toate atributele treze. De aceea, in somn putem face adesea ceea ce nu putem face in stare de veghe. Ne cufundam in somn datorita activităţilor noastre exterioare din timpul zilei. In timpul zilei ne miscam in mare graba, astfel incit suntem complet epuizati cind vine nopatea, iar constiinta noastra se lasa purtata imediat spre conditia Atotstiutoare, desi noi nu stim asta. Nu suntem constienti de ceea ce ni se intimpla. Ar trebui sa fim la fel de constienti ca si in asa-zisa stare de veghe. Somnul permite intrarea in functiune a constiintei deplin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2. De aceea, psihanaliza face atita caz despre superioritatea starii de vis fata de starea de veghe, atunci cind prima este folosita rational si la momentul potrivit. Dar amindoua - atit starea de vis, cit si cea de veghe - ar trebui sa fie exact acelasi lucru. Daca noi ne-am orienta gindurile spre aceasta constiinta superioara, atunci am fi totdeauna pe tarimul ei. Am CUNOASTE. Visul este mai mult o stare clarvizionara de un ordin foarte jos, in afara cazului cind ne indreptam mintea spre o conditie superioara, o stare de cunoastere. Daca facem asta, atunci visele noastre sunt totdeauna adevarate si nu sunt deloc ceva care sa nu ni se fi intimplat. De obicei, visele sunt un amestec de experiente terestre si superioare. Daca gândurile noastre ar fi permanent de conditie superioara, atunci visele noastre le-ar corespunde. Zilele noastre ar continua in clipa cind mergem la culcare.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3. Uneori, cind omul se afla ca in fata unui zid de piatra - ca sa spunem asa - datorita problemelor grave pe care pare sa nu le poata rezolva, starea lui de epuizare pare sa-i linisteasca exteriorul si foarte adesea ii apare solutia. El nu a facut decit sa-si continue falsul mod de viata pina cind si-a contractat la maximum fiinta. Este ca si cum ar fi mers la culcare. Incetarea activitatii prin oboseala i-a facut mintea sa abandoneze situatia, si atunci a aparut rezolvarea.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4. Metoda de relaxare pe care o folosesc Maestrii este de a uita complet orice conditie exterioara si de a-si proiecta totdeauna gindurile spre o activitate perfecta. Fizicul, emotionalul si mentalul trebuiesc linistite prin directionarea atentiei spre ceva cit mai inalt.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5. Deosebirea dintre un vis obisnuit si un cosmar este aceea ca in cosmar sunt vizibile fenomene psihice care sunt puse in conexiune cu o activitate exterioara, si astfel poate interveni orice, exact ca in psihism sau in pasa mesmerica. Am vazut oameni hipnotizati, si nu erau deloc ei insisi. Se miscau ca maimutele sau alergau latrind, precum ciinii. Cu cosmarul, este ceva foarte asemanator.       </w:t>
      </w:r>
    </w:p>
    <w:p>
      <w:pPr>
        <w:pStyle w:val="List2"/>
        <w:tabs>
          <w:tab w:val="clear" w:pos="720"/>
          <w:tab w:val="left" w:pos="2949" w:leader="none"/>
        </w:tabs>
        <w:ind w:left="0" w:firstLine="709"/>
        <w:jc w:val="both"/>
        <w:rPr/>
      </w:pPr>
      <w:r>
        <w:rPr>
          <w:rFonts w:cs="Times New Roman" w:ascii="Times New Roman" w:hAnsi="Times New Roman"/>
          <w:b w:val="false"/>
        </w:rPr>
        <w:t>36. Cind ai un cosmar, este posibil sa iesi din el daca te gindesti la ceea ce te-ai gindi daca ai fi treaz. Se cunoaste un pacient care s-a vindecat complet de niste cosmaruri teribile, gindindu-se, in timp ce le traia: Oare ce-as face daca as fi treaz?. El ar fi obtinut acelasi rezultat mult mai repede decit am crede, daca ar fi fost intr-o perfecta stare de constiinta spirituala si s-ar fi ridicat mai aproape de aceasta stare. Intrebindu-se ce ar fi facut daca ar fi putut vedea direct prin toate, pina la Spirit, i-ar fi fost mult mai usor si mai benefic, caci vindecarea ar fi fost permanenta. Intreruperea cosmarului este automata daca, inainte de culcare, declari ca esti una cu perfectiunea. Cosmarul nu are sanse sa apară atunci cind esti in aceasta stare.</w:t>
      </w:r>
    </w:p>
    <w:p>
      <w:pPr>
        <w:pStyle w:val="List2"/>
        <w:tabs>
          <w:tab w:val="clear" w:pos="720"/>
          <w:tab w:val="left" w:pos="2949" w:leader="none"/>
        </w:tabs>
        <w:ind w:left="0" w:firstLine="709"/>
        <w:jc w:val="both"/>
        <w:rPr/>
      </w:pPr>
      <w:r>
        <w:rPr>
          <w:rFonts w:cs="Times New Roman" w:ascii="Times New Roman" w:hAnsi="Times New Roman"/>
          <w:b w:val="false"/>
        </w:rPr>
        <w:t xml:space="preserve">37. Aceeasi tehnica se poate aplica si asa-zisei stari de veghe. Toate conditiile negative si problemele dificile pot fi corectate si rezolvate oricind prin aceasta metoda. Veti descoperi ca este foarte practic sa VA intrebati, cind va confruntati cu probleme sau situatii aparent negative, ce ati face daca ati fi in Constiinta Spirituala. Traind astfel, scapati de complicatiile vietii pamintesti. Este foarte simplu.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38. Fii linistit si cunoaste ca Eu sunt Dumnezeu, aceasta rezolva complet situatia, caci este implinirea oricarui lucru. Si fraza cealalta, Dumnezeu este in Templul Sau Sfint, tot pamintul sa pastreze tacerea in fata lui Dumnezeu si sa se bucure, este la fel de aplicabila. Si iarasi, In Bucuria nesfirsita isi au nasterea toate lucrurile.      </w:t>
      </w:r>
    </w:p>
    <w:p>
      <w:pPr>
        <w:pStyle w:val="List2"/>
        <w:tabs>
          <w:tab w:val="clear" w:pos="720"/>
          <w:tab w:val="left" w:pos="2949" w:leader="none"/>
        </w:tabs>
        <w:ind w:left="0" w:firstLine="709"/>
        <w:jc w:val="both"/>
        <w:rPr/>
      </w:pPr>
      <w:r>
        <w:rPr>
          <w:rFonts w:cs="Times New Roman" w:ascii="Times New Roman" w:hAnsi="Times New Roman"/>
          <w:b w:val="false"/>
        </w:rPr>
        <w:t xml:space="preserve">39. Bucuria este cea mai inalta stare. Este exaltarea Sufletului, asa cum placerea fizica este exaltarea trupului. Dar ea este adevarata stare sufleteasca a omului nascut, prin eliberarea sa interioara, la adevărul fiintei sale. Incepem sa ne separam de ceea ce este mai inalt numai atunci cind iesim din conditia de Bucurie si Armonie. Veti auzi multe despre asta in anii care vin, in toate scolile teologice. Este uimitor cum se implineste aceasta acum si cum se manifesta aceasta schimbare chiar si in instruirea copiilor, ca ei sa devina armoniosi si sa lase virtejul din jurul lor sa se desfasoare in voie, fara ca ei sa ia parte la el.        </w:t>
      </w:r>
    </w:p>
    <w:p>
      <w:pPr>
        <w:pStyle w:val="List2"/>
        <w:tabs>
          <w:tab w:val="clear" w:pos="720"/>
          <w:tab w:val="left" w:pos="2949"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40. In momentul in care ii antrenezi pe copii sa reactioneze la idealuri constructive si sa se uneasca pentru a promova armonia, educind in felul acesta instinctul maselor, distrugi insasi radacina oricarei nefericiri, mizerii, nevoi si a razboiului din lume. Metoda noastra anterioara a fost de a dezvolta spiritul de concurenta. In clipa cind cineva actiona in asa fel incit trezea vreun resentiment sau vreo rezistenta, oricare altul lua aceeasi atitudine, si astfel am invatat sa ne dezvoltam spiritul competitiv. Numai inversind acest proces si revenind la starea adevarata vom descoperi  structura sociala perfecta care va apare in lumea noastra.         </w:t>
      </w:r>
    </w:p>
    <w:p>
      <w:pPr>
        <w:pStyle w:val="Normal"/>
        <w:tabs>
          <w:tab w:val="clear" w:pos="720"/>
          <w:tab w:val="left" w:pos="2949" w:leader="none"/>
        </w:tabs>
        <w:jc w:val="both"/>
        <w:rPr>
          <w:rFonts w:ascii="Times New Roman" w:hAnsi="Times New Roman" w:cs="Times New Roman"/>
          <w:b w:val="false"/>
          <w:b w:val="false"/>
        </w:rPr>
      </w:pPr>
      <w:r>
        <w:rPr>
          <w:rFonts w:cs="Times New Roman" w:ascii="Times New Roman" w:hAnsi="Times New Roman"/>
          <w:b w:val="false"/>
        </w:rPr>
      </w:r>
    </w:p>
    <w:p>
      <w:pPr>
        <w:pStyle w:val="Heading1"/>
        <w:tabs>
          <w:tab w:val="clear" w:pos="720"/>
          <w:tab w:val="left" w:pos="2949" w:leader="none"/>
        </w:tabs>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PENTRU INSTRUCTOR</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 si 2. Tot secretul desavirsirii omului consta in evolutia lui de la actuala stare de a se vedea pe sine ca fiinta materiala, la constientizarea faptului ca el este o fiinta spirituala. Trebuie avuta in vedere o schimbare structurala in constiinta, caci toate celelalte schimbari pe care el s-a straduit sa le faca depind de aceasta. Este vorba doar de a  fi capabil sa discerni intre adevar si fals, intre cunoasterea corecta si ignoranta. A te vedea pe tine insuti ca fiinta spirituala, vlastar al unui sistem spiritual infinit si una cu toate puterile si capacitatile din acest sistem spiritual, iata esenta reala a desavirsiri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3. O stare lucida nu abandoneaza asa-numitul om exterior, si nici asa-numitele activitati ale simturilor sale. Ele sunt elevate si devin iesiri ale iluminarii sale, in loc sa fie intrari pentru informatia falsa sau limitat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4. Autocontrolul si autoexprimarea constituie legea vietii, si nu supunerea fata de controlul unor forte exterioare sau al unei cunoasteri partiale.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5, 6 si 7. Constiinta devine totdeauna incetosata atunci cind luciditatea functioneaza doar partial. Luciditatea partiala, in orice asa-zisa faza a mintii, nu este constiinta deplina. Psihologia moderna recunoaste mintea si functiile ei ca pe o unitate, ca pe un singur proces, si nu un ansamblu de functii si procese. Constiinta este functia omului spiritual, daca cum masticatia, digestia si asimilatia sunt functii ale corpului sau, iar corpul fizic este doar o replica exterioara a celui spiritual. De ceea se spune adesea ca exteriorul este un simbol.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8, 9 si 10. Cunoasterea pura si existenta pura sunt rezultatele clarvederii si ale viziunii limpezi, care vede prin faptul spiritual existent in Principiul Divin. Si el si-a ridicat ochii spre cer este practica ce trezeste viziunea pura sau vederea clara. Ceea ce este numit, de obicei, clarviziune, este doar o extindere a vederii fizice pentru a vedea miscarea ideilor umane in eterurile mentale sau psihice. Numai radiatia Adevarului insusi este obiectul viziunii clare.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1 si 12. A impune corpului o idee in locul alteia, sau a incerca, prin ajutorul mintii, sa trezesti centrii corpului, este cea mai intensa forma de hipnoza, caci este o atitudine intentionat gresita a gindirii, si ea devine si mai dependenta. Ai observat vreodata simtul viu al bucuriei care functiona egal si de la sine in toata fiinta ta? Nici o parte a fiintei tale nu are nevoie sa fie stimulata spre starea de bucurie. Imagineaza-ti cit timp ti-ar trebui sa devii bucuros daca ar trebui sa te concentrezi asupra fiecarei parti a corpului tau ca s-o trezesti la starea de bucurie, si apoi sa procedezi la fel cu fiecare centru al corpului, ca sa te simti, in final, fericit. Procesele mentale nu produc spiritualitate, si nici nu trezesc centrii fizici. Trezirea spirituala patrunde imediat in toata fiinta omului, si atunci cind Eul este inaltat, omul intreg se înalta cu el.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3 si 14 pot fi tratate ca si precedentele, cu dezvoltarea ulterioara dorit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5 si 16. Negarea nu inseamna a opera direct cu negatii, ci este practica ignorarii situatiei. Prima functie a mintii este atentia, si tot ceea ce capteaza atentia se dezvolta prin procese mentale. De aceea, negarea inseamna scoaterea unui lucru in afara razei de perceptie a constiintei. Treci inapoia Mea, Satan! este renuntarea la a mai lua in considerare orice negatie. Nu este nevoie sa ne ocupam de ea, caci este doar o umbra. Lumina imprastie umbra, iar cunoasterea risipeste ignoranta.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7, 18, 19 si 20. Toate asa-numitele legi ale lumii materiale sunt doar incercari de a defini regula dupa care se comporta sistemul material. Dar aceasta chestiune nu se limiteaza la a se supune unor asemenea legi, ci permanent evadeaza din asa-zisele lanturi ale acestor legi, si asculta de ceva superior. Principiul conducator al materiei este Spiritul, caci intreg Universul este un sistem spiritual. Asa-numita ereditate nu este deloc efectul unei legi, ci rezultatul unei imposturi sau false stari a mintii in procesul vietii. Asa-numita ereditate nu este o lege, ci rezultatul unei contraactiuni fata de lege. Adevaratul principiu conducator este Legea Spiritului Vieti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1. La fel, Karma este rezultatul contraactiunii la Legea Spiritului Vietii. Fructele legii sunt eliberarea, iluminarea, perfectiunea. Numai atita vreme cit legea este tinuta in afara constiintei individuale, poate exista vreo farima de Karma sau efectul vreunei alte influente. Depasirea Karmei nu inseamna a controla si depasi rezultatele greselilornoastre, ci de a ne corecta greselile. Aceasta se face prin intelegerea si respectarea adevaratei Leg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2, 23 si 24 stabilesc ca mostenirea omului vine dintr-o Sursa Unica, si nu de la canalele prin care el trece. Izvorul este suvoiul de apa care curge la vale de la sursa lui, si nu malurile printre care curge. De la sursa, el primeste apa, dar numai noroi de la maluri.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5, 26 si 27. Legea Spiritului nu lucreaza ca sa pedepseasca pacatul, ci ca sa elibereze omul de efectul greselilor sale. Trebuie corectata procedura gresita, bazata pe ideea ca omul ar trebui sa suporte efectul erorii sale. Natura omului nu poate fi inversata, caci el totdeauna ramine o fiinta spirituala. El nu-si poate inversa decit conceptia despre sine. In loc de a face asta, el ar trebui sa-si schimbe ideea gresita ca este o fiinta materiala si sa pastreze viu adevarul ca este o fiinta spirituala, creata in chipul si asemanarea lui Dumnezeu.         </w:t>
      </w:r>
    </w:p>
    <w:p>
      <w:pPr>
        <w:pStyle w:val="Heading2"/>
        <w:tabs>
          <w:tab w:val="clear" w:pos="720"/>
          <w:tab w:val="left" w:pos="2949"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8 si 29. Orice constiinta care limiteaza este hipnotica inmasura limitelor produse. Omul este o fiinta libera, atotputernica, si i s-a dat putere si stapinire asupra tuturor lucrurilor, de la inceputuri. Singura influenta limitatoare este limitarea propriei sale constiinte. A elibera constiinta inseamna a elibera omul.     </w:t>
      </w:r>
    </w:p>
    <w:p>
      <w:pPr>
        <w:pStyle w:val="Heading2"/>
        <w:tabs>
          <w:tab w:val="clear" w:pos="720"/>
          <w:tab w:val="left" w:pos="2949" w:leader="none"/>
        </w:tabs>
        <w:spacing w:before="0" w:after="0"/>
        <w:ind w:firstLine="709"/>
        <w:jc w:val="both"/>
        <w:rPr/>
      </w:pPr>
      <w:r>
        <w:rPr>
          <w:rFonts w:cs="Times New Roman" w:ascii="Times New Roman" w:hAnsi="Times New Roman"/>
          <w:b w:val="false"/>
          <w:i w:val="false"/>
        </w:rPr>
        <w:t>Paragraful 30 este continuarea aceleiasi idei.  Rolul esential al lectiei este accentuarea faptului ca lucrul cel mai important este de a invata, fie in somn, fie in starea de veghe, sa traversam golul din constiinta in care salasluieste orice simt al limitarii omului. Atita vreme cit ne pastram deschisi, in orice grad, fata de orice lucru mai mic decit cel mai inalt, natura noastra va putea cuprinde doar pina la limitele lui. Omul poate primi constiinta pura si direct de la Sursa, sau poate primi o cunoastere partiala din planurile inferioare. De ce cautam mereu ceva inferior, cind ceea ce este superior este mult mai accesibil? De ce sa nu ne antrenam, noi si copiii nostri, in cunoasterea realitatilor si in renuntarea la limitarile si ignoranta lumii?</w:t>
      </w:r>
      <w:r>
        <w:rPr>
          <w:rFonts w:cs="Times New Roman" w:ascii="Times New Roman" w:hAnsi="Times New Roman"/>
          <w:b w:val="false"/>
        </w:rPr>
        <w:t xml:space="preserve"> </w:t>
      </w:r>
    </w:p>
    <w:p>
      <w:pPr>
        <w:pStyle w:val="List2"/>
        <w:ind w:left="0" w:hanging="283"/>
        <w:jc w:val="center"/>
        <w:rPr>
          <w:rFonts w:ascii="Times New Roman" w:hAnsi="Times New Roman" w:cs="Times New Roman"/>
          <w:b w:val="false"/>
          <w:b w:val="false"/>
        </w:rPr>
      </w:pPr>
      <w:r>
        <w:rPr>
          <w:rFonts w:cs="Times New Roman" w:ascii="Times New Roman" w:hAnsi="Times New Roman"/>
          <w:b w:val="false"/>
        </w:rPr>
      </w:r>
    </w:p>
    <w:p>
      <w:pPr>
        <w:pStyle w:val="List2"/>
        <w:ind w:left="0" w:firstLine="709"/>
        <w:jc w:val="center"/>
        <w:rPr>
          <w:rFonts w:ascii="Times New Roman" w:hAnsi="Times New Roman" w:cs="Times New Roman"/>
        </w:rPr>
      </w:pPr>
      <w:r>
        <w:rPr>
          <w:rFonts w:cs="Times New Roman" w:ascii="Times New Roman" w:hAnsi="Times New Roman"/>
        </w:rPr>
        <w:t>Volumul IV   CAPITOLUL VII</w:t>
      </w:r>
    </w:p>
    <w:p>
      <w:pPr>
        <w:pStyle w:val="Heading1"/>
        <w:spacing w:before="0" w:after="0"/>
        <w:ind w:firstLine="709"/>
        <w:jc w:val="center"/>
        <w:rPr/>
      </w:pPr>
      <w:r>
        <w:rPr>
          <w:rFonts w:cs="Times New Roman" w:ascii="Times New Roman" w:hAnsi="Times New Roman"/>
          <w:sz w:val="24"/>
        </w:rPr>
        <w:t>DUMNEZEU</w:t>
      </w:r>
    </w:p>
    <w:p>
      <w:pPr>
        <w:pStyle w:val="List2"/>
        <w:ind w:left="0" w:firstLine="709"/>
        <w:jc w:val="both"/>
        <w:rPr/>
      </w:pPr>
      <w:r>
        <w:rPr>
          <w:rFonts w:cs="Times New Roman" w:ascii="Times New Roman" w:hAnsi="Times New Roman"/>
          <w:b w:val="false"/>
        </w:rPr>
        <w:t xml:space="preserve">1. In general, oamenii sunt interesati de conceptia Maestrilor despre Dumnezeu si de localizarea lui Dumnezeu. De aceea, in prezentul capitol vom aborda aceasta conceptie. Totusi, nu va fi posibil sa prezentam concepţia lor fara sa includem si omul, caci Dumnezeu si omul sunt inseparabili pentru e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 Maestrii vorbesc foarte mult despre Dumnezeu, dar Il considera ca Unic atribut al Fiintei - Existenta ca unic atribut -, sau ca o entitate unica, cuprinzind intreg sistemul universal, vizibil si invizibil. Mintea omului a preluat ideea de Dumnezeu prin superstitiile despre Dumnezeu. Apoi, omul nu a mai vazut decit chipul cioplit. Atunci a fost necesar ca omul sa fie readus la intelegerea faptului ca el este Dumnezeu, neexistind nici o separatie intre individual si Universal; ca omul este o parte integranta a intregului si este identic, in esenta, cu intreg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 Maestrii arata ca Dumnezeu este totdeauna chiar in om, asa cum spunea si Isus. Aceasta este, intotdeauna, atitudinea si gindirea celui iluminat. Omul este Dumnezeu. Afirmatia Eu sunt Dumnezeu este una dintre cele mai ferme afirmatii pe care le poate folosi omul. Nu stim ca Maestrii sa fi dat vreodata invataturi scrise. Dar ei dau invataturi orale, sau sustin prelegeri. Ei nu-si numesc prelegerile invataturi. Pur si simplu, ei consemneaza faptele care sunt evidente si se bazeaza pe ideea ca tot ce este evident trebuie sa fie recunoscut ca universal. De aceea, ei nu dau invataturi, ci doar confirma ceea ce toti oamenii recunosc instinctiv si este universal adevara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4. Ca ghid pentru progresul individual, ei sugereaza a se citi Mahabharata, Vedele, Upanishadele si Gita. Aceasta lectura este sugerata ca o pregatire si o concentrare pentru cel care doreste sa intreprinda adevarata lucrare interioara. Cel mai bine este a se citi citeva versuri o data. Ei nu sugereaza deloc citirea cartii de la un capat la altul. Adesea, ei nu citesc decit cite o fraza pe zi. Instructiunile date in Gita sunt pasi spre desavirsirea perceptiei individuale a ceea ce este Dumnezeu in realitate si pentru a-l face pe individ cu adevarat constient de ceea ce reprezinta aceas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5. Nimeni nu-l va cunoaste efectiv pe Dumnezeu pina ce nu traieste el insusi, in sine, realizarea lui Dumnezeu. Nici un om nu cunoaste lucrurile lui Dumnezeu daca nu i le dezvaluie Spiritul lui Dumnezeu, care este in el. Munca de pregatire dinainte de descoperirea realitatii interioare sau secrete, cum este numita adesea, este rezultatul antrenarii mintii pentru a cuprinde ceea ce se afla in afirmatiile care fac ca ea sa fie o lucrare sau o doctrina secreta. Este ca si studiul intelesului regulilor matematicii. Ideea este ca, atunci cind exersezi pentru a dobindi cunoasterea intelesului launtric al invataturilor din Gita sau din Biblie, sau din orice alta carte sacra, te afli in situatia de a face o cercetare interioara, a ta insati, pentru a gasi sensul launtric al propriei tale fiinte. Omul nu este un organism fizic, ci acel sine launtric care traieste printr-un organism fizic. Lucrarea interioara este gasirea Sinelui, care este Sinele lui Dumnezeu, Dumnezeu Insus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6. Astazi exista multe conceptii ortodoxe care sustin teoria ca Dumnezeu este facut dupa chipul si asemanarea omului, in locul adevarului ca omul este dupa chipul si asemanarea lui Dumnezeu. Dar ei vad omul mai mult ca fizic, in loc sa vada ceea ce este in spatele fizicului, Eul Interior. Omul este, cu adevarat, imaginea si asemanarea lui Dumnezeu.     </w:t>
      </w:r>
    </w:p>
    <w:p>
      <w:pPr>
        <w:pStyle w:val="List2"/>
        <w:ind w:left="0" w:firstLine="709"/>
        <w:jc w:val="both"/>
        <w:rPr/>
      </w:pPr>
      <w:r>
        <w:rPr>
          <w:rFonts w:cs="Times New Roman" w:ascii="Times New Roman" w:hAnsi="Times New Roman"/>
          <w:b w:val="false"/>
        </w:rPr>
        <w:t xml:space="preserve">7. Daca Dumnezeu este totalitatea lucrurilor vizibile si invizibile, Unicul Infinit, atunci chipul lui Dumnezeu cuprinde tot timpul si spatiul, caci nu exista nimic in afara de Dumnezeu. Omul nu poate fi creat decit in imaginea Lui, caci nu poate exista vreun exterior in care omul sa fi putut fi creat. El se mentine in insasi imaginea lui Dumnezeu, dupa cum gândurile voastre exista in mintea voastra si traiesc ca parte integranta a ei. Nu numai ca omul este creat in imaginea lui Dumnezeu, sau este continut in totalitatea lui Dumnezeu, ci el este facut din insasi esenta naturii lui Dumnezeu, exact ca El. Daca Dumnezeu este cauza, efectul este Dumnezeu in manifestare. Cauza si efectul trebuie sa fie una. Poate exista gind fără minte, si poate exista minte fara ginduri?           </w:t>
      </w:r>
    </w:p>
    <w:p>
      <w:pPr>
        <w:pStyle w:val="List3"/>
        <w:ind w:left="0" w:firstLine="709"/>
        <w:jc w:val="both"/>
        <w:rPr/>
      </w:pPr>
      <w:r>
        <w:rPr>
          <w:rFonts w:cs="Times New Roman" w:ascii="Times New Roman" w:hAnsi="Times New Roman"/>
          <w:b w:val="false"/>
        </w:rPr>
        <w:t xml:space="preserve">8. Unificarea tuturor conditiilor il aduce pe om direct la Dumnezeu. Omul nu are nevoie sa ajunga acolo. El este Dumnezeu. Materialitatea iluziei este cea care ne conduce la tot felul de dificultati si probleme. Prin identificarea deplina a Principiului in om, ne ridicam complet deasupra iluziei materiale, pe masura ce recunoastem materialitatea ei. Ea este o pura manifestare a lui Dumnezeu, dar nu este o obiectivizare materiala sau limitata. Este o stare de constiinta care exprima tot ce este Principiul. Dar nu exista nici un pic de separare sau de limitare. Este ca o raza de lumina printre nenumarate raze de lumina, care impreuna alcatuiesc lumina universala, dar fiecare raza ESTE lumin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9. Declaratia Eu sunt Dumnezeu, insotita de realizarea a ceea ce implica ea cu adevarat, va vindeca instantaneu orice lucru. Daca o realizezi si nu vezi altceva decit Adevarul, numai Adevarul se poate manifesta. In tine insuti sau in altul, vezi si declari numai eterna Unitate cu Dumnezeu. Acea Lumina izbucneste instantaneu, caci este lumina adevarata, si atunci stim ca unitatea exista inlauntrul nostru si in oricare altul. Totul este implinit. Aceasta este Lumina Christica, Principiul Christic.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Acestea elimina orice teorie care sustine necesitatea de a lucra asupra glandelor, asupra centrilor corpului, asupra corpului insusi, sau de a trata bolile. Fizicul intra in normal de indata ce realizam Unitatea fundamentala. Cind se atinge aceasta stare, glandele si functiile fiziologice sunt stimulate pina ce devin armonioase. Fiecare atom al corpului este insufletit si trezit la o actiune in perfecta coordonare cu Spiritul. Spiritul este cel care insufleteste totul. Nu poti ridica actiunile corpului pina la nivelul armoniei cu Spiritul prin procesele mintii, caci Spiritul este mai presus de minte, dupa cum cerul este deasupra pamintu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Cele 10 porunci nu sunt deloc concretizarea legii lui Dumnezeu. Prin ele, Moise a incercat sa stabileasca o lege pentru un comportament mental si moral, dar nu exista un asemenea comportament in afara legii Spiritului, iar constiinta activitatii Spiritului trebuie perceputa ca singura lege cirmuitoare. S-a intentionat sa se exprime afirmatia Fiind una cu Legea, nu vei dori sa faci aceste lucruri, dar ea a fost tradusa cu nu trebuie. Daca te inscrii in Legea Armoniei, nu vei produce dizarmonie, dar daca te feresti de a produce dizarmonie, atunci nu te afli in Legea Armoniei. A te feri de dizarmonie ar insemna sa nu faci absolut nimic, iar aceasta niciodata nu va da nastere unui muzician, si nici nu va exprima armonia. Infaptuirea activa a legii produce efecte pe masura legii. Viata este activa, dinamica, si nu statica. Este INFAPTUIREA ADEVARULUI si nu doar retinerea de la tot ce nu este Adevar.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Daca te supui Legii insasi, automat esti ferit de a face anumite lucruri care nu sunt incluse in activitatea naturala a Legii. Aceste lucruri nu le faci daca urmezi Legea, dar daca le eviti, nu implinesti deloc Legea, ci doar te supui propriilor tale concepte. Nu trebuie a fost legea mozaica, cea data de Moise. Au fost emanatiile Sefirotilor din Arborele Vietii. Moise a ascuns acest lucru si l-a tradus pentru popor, dar in Talmud le-a dat preotilor sensul lui re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Cind Dumnezeu i-a vorbit lui Moise cu glas rasunator, cum s-a scris, nu era vorba ca El ar fi vorbit facind mult zgomot. Dumnezeu este vocea deplina, clara, care aduce lumina in manifestare. Aceasta este afirmatia lui Moise. Vocea deplina, intreaga, si nu o voce rasunatoare. Este o mare deosebire. Daca avem o voce deplina, aceasta voce este Una si va aduce lumina in existenta noastra. Ea ne da puterea. Poate fi complet lipsita de zgomot sau de ceea ce intelegem noi prin sunet. Si este lucrul la care ajungem noi astazi, lipsa de sunet a sunetului. Atunci ea este mai presus de orice zgomot, si nu mai dai atentie zgomotului, caci te afli in Vocea Deplina, Clara, sau in Principiul complet defini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Claritatea este plenitudine, si atunci cind Dumnezeu vorbea cu voce deplina, El vorbea din tot Sufletul. Este ca atunci cind spunem despre cineva: Isi pune tot sufletul in ceea ce spune. Numai atunci cind intreaga noastra natura este treaza si activa, vocea este deplina, clara, sau vorbim cu siguranta. Atunci nu vorbim in particular sau izolati, ci in completa unitate. Cind Dumnezeu i-a spus lui Moise: Eu Sunt Cel Ce Sunt si in afara Mea nu este altceva, El vorbea cu o voce clara, deplina, caci El nu excludea nimic din afirmatia Sa, ci actiona intr-o Unitate completa. Acest lucru clarifica mai ales gresita idee, din psihologie, ca mintea ar fi ceva compartimentat sau sectionat, alcatuit din multe operatii. Acesta este hipnotismul incertitudinii. Cu cit este mai compartimentata, cu atit mai confuza devine mintea. Observati-i pe aceia care au o asemenea functionare compartimentata a mintii, concentrindu-se la una si la alta si gindindu-se doar cite la o sectiune. Ei sunt foarte neclari si niciodata nu au o siguranta launtrica, si nici nu pot fi urmati, caci te conduc doar spre confuzie. Asa ceva poate fi o metoda buna pentru crearea unor cai largi, caci oamenii cu o minte confuza sunt usor de atras in organizatii, dar in final acestea devin o mare limitare, mai ales pentru acela care astfel ii deceptioneaza pe oameni. Siguranta este plenitudine - Unitate. Eu sunt Dumnezeu, rostit cu constiinta faptului ca esti una cu Totul si Totul este centrat in tine, iar tu te misti si esti cuprins in operatiile intregului, iata singura adevarata declaratie deplina, caci este totala. Nici o structura nu este stabila pina ce nu devine o unitate, si nimeni nu este stabil pina ce nu ajunge in completa unitate in si cu Principiul Unic.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15. In evolutia noastra nu ne putem opri la organizatii si sisteme, fie ele ortodoxe sau metafizice, caci ele sunt discriminatorii, sectare, si propaga doctrine care implica, mai mult sau mai putin, ideea separarii. Ele reprezinta doar trepte in procesul prin care omul se descopera pe sine. Nu ne-am putea opri in nici un punct anume fara a deveni ortodocsi. Acest lucru impiedica orice progres pina in clipa cind razbim mai depar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6. De aceea atit de multi oameni se incurca in afirmatii si negatii. Desigur ca multe organizatii cu o gindire moderna ajung tot acolo atunci cind incep sa nege. Ele se indreapta in graba spre ceva ce nu exista, iar atunci cind simt influenta falsa a propriei lor reactii mentale, o numesc magnetism animal malefic. Ei incep sa intre iarasi in influentele psihice, fiind blocati acolo de propriile lor repetit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17. De fapt, cel care neaga nu lucreaza corect. Negarea ne separa de Spirit, caci ne oprim la a lua in considerare ceva ce am desemnat ca nefiind Spirit. In Spirit nu exista separare si, in consecinta, omul se implica in psihism sau in fenomenal doar prin propria sa separare. Moise clasifica orice forma exterioara, orice fenomen, ca o separare de Spirit. Bisericile ajung, evident, in incurcatura deoarece permit separarea. Ele au construit o imagine mareata in ceruri, numind-o Dumnezeu. Astfel, apare o determinare psihica pe care ei o vad, crezind ca imaginea aceasta le vorbeste, in loc sa realizeze ca propria lor voce le vorbeste prin influentele psihice. Vocea lui Dumnezeu vorbeste in om, asa cum ne-a invatat Isus. Este Tatal din noi.</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8. Cind Christ a negat limitarea - Satan -, aceasta nu era o declarare a inexistentei acesteia, ci doar o abandonare a unei idei complet false. El nu o recunostea deloc.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9. Moise, referindu-se la despartirea Cerurilor de Pamint, evident ca vedea Pamintul ca fiind exteriorul. In Sanscrita exista un termen care defineste Pamintul ca fiind conditia exterioara. Aceasta conditie trebuie depasita, iar depasirea ei se face doar in gindire. Moise dorea sa arate ca, de fapt, Cerul si Pamintul sunt Totul si Una, totdeauna. El abandona complet Pamintul si atunci aparea abordarea Unica a Principiului. El stia perfect ca forma este o reprezentare completa a vietii Spiritu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0. Asta incerca Isus sa scoata in evidenta atunci cind spunea: Totusi, in carnea mea Il vad pe Dumnezeu. La fel se exprima aceasta idee si in Upanishade. In orice lucru trebuie scos in evidenta Sinele lui Christ, si trebuie vazuta realitatea in locul unui corp fizic izolat. Corpul este substanta spirituala radianta si pura, si el va ilustra aceasta conditie atunci cind ideea materialitatii lui este abandonata si se face loc adevarului ca adevarata stare a carnii este lumina radianta a lui Dumnezeu, prin care si in care Dumnezeu se manifesta in perfectiunea Lui spirituala. </w:t>
      </w:r>
    </w:p>
    <w:p>
      <w:pPr>
        <w:pStyle w:val="List2"/>
        <w:ind w:left="0" w:firstLine="709"/>
        <w:jc w:val="both"/>
        <w:rPr/>
      </w:pPr>
      <w:r>
        <w:rPr>
          <w:rFonts w:cs="Times New Roman" w:ascii="Times New Roman" w:hAnsi="Times New Roman"/>
          <w:b w:val="false"/>
        </w:rPr>
        <w:t xml:space="preserve">21. Carnea nu are nevoie sa fie spiritualizata; ea este deja Spiritul in manifestare, tot asa cum apa este hidrogen si oxigen in forma manifestata. Sa separi hidrogenul si oxigenul, ar insemna sa descompui apa. Trupul tău este un templu al Dumnezeului celui Viu, exact in aceeasi maniera, iar cind este reunit cu sursa lui, trupul devine pur si perfect, ca o lumina stralucitoare, Lumina de la inceputuri si din care s-au format toate lucrurile. Ceea ce face ca trupul tau sa para altceva este mentalitatea obscura care s-a impus intre carne si adevarata ei sursa. Trupul – templul lui Dumnezeu cel Viu - a devenit birlog de tilhari, care il jefuiesc de adevaratul principiu ce ne sustine.          </w:t>
      </w:r>
    </w:p>
    <w:p>
      <w:pPr>
        <w:pStyle w:val="List2"/>
        <w:ind w:left="0" w:firstLine="709"/>
        <w:jc w:val="both"/>
        <w:rPr/>
      </w:pPr>
      <w:r>
        <w:rPr>
          <w:rFonts w:cs="Times New Roman" w:ascii="Times New Roman" w:hAnsi="Times New Roman"/>
          <w:b w:val="false"/>
        </w:rPr>
        <w:t>22.</w:t>
        <w:tab/>
        <w:t xml:space="preserve">In Rugaciunea catre Domnul, expresia Tatal Nostru care esti in Ceruri nu intentiona sa spuna ca ele, cerurile, ar fi in alta parte. Isus a redat ceea ce spunea expresia Sanscrita originala, atotprezenta pace si armonie launtrica. Acesta este Cerul in adevaratul sau sens. Imparatia Cerurilor este in mijlocul vostru. Exista si un inteles launtric al Rugăciunii Domnului, care nu poate fi dat decit in particular si oral. Daca omul percepe acest sens launtric, el se afla in Imparatia Cerurilor. Aceasta implica o completa renuntare la ceea ce am numit sinele, si acceptarea acelui Sine care este unica realitate, Sinele spiritual, caci nu exista alt Sine. Cei ce au realizat asta urmeaza aceasta cale si patrund in ceea ce inalta totul in Spirit. Un asemenea om stie ca el este Dumnezeu.           </w:t>
      </w:r>
    </w:p>
    <w:p>
      <w:pPr>
        <w:pStyle w:val="List2"/>
        <w:ind w:left="0" w:firstLine="709"/>
        <w:jc w:val="both"/>
        <w:rPr/>
      </w:pPr>
      <w:r>
        <w:rPr>
          <w:rFonts w:cs="Times New Roman" w:ascii="Times New Roman" w:hAnsi="Times New Roman"/>
          <w:b w:val="false"/>
        </w:rPr>
        <w:t>23. Acest lucru este greu de inteles pentru multi, caci ei se gindesc la ei insisi doar in termenii gindirii lor constiente. Orice asemenea ginduri trebuie abandonate. Realizarea include mintea constienta atunci cind mintea lui Christ a devenit constiinta totala a individului, caci mintea conştientă este inclusa atunci in constiinta totala. Toate ideile pe care le-am cuprins in constiinta noastra, si care sunt deviate de la Adevar, trebuie sa fie abandonate. Asta voia sa arate Christ atunci cind spunea ca trebuie sa te lepezi de tine insuti. Renunta la propria ta idee despre tine insuti si accepta-te in relatie totala cu intregul. Aceasta inseamna sa abandonezi toate conditiile aparente din exterior, in favoarea ideii care sta in spatele lor. Mintea lui Christ este, totdeauna, Mintea lui Dumnezeu.</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4. Cind individul ajunge la cunoasterea reala a lui Dumnezeu, lucrarea sa este indeplinita instantaneu. Daca el este complet unit cu Dumnezeu, ea se implineste pe loc. Isus spunea: S-a sfirsit!, si de aici trecea direct la alte realizari. Daca noi insine recunoastem perfectiunea, devenim perfectiunea insasi. Nu trebuie sa recunoastem altceva. Totul este Dumnezeu, si numai El, daca vrem sa vedem astfel.      </w:t>
      </w:r>
    </w:p>
    <w:p>
      <w:pPr>
        <w:pStyle w:val="List2"/>
        <w:ind w:left="0" w:firstLine="709"/>
        <w:jc w:val="both"/>
        <w:rPr/>
      </w:pPr>
      <w:r>
        <w:rPr>
          <w:rFonts w:cs="Times New Roman" w:ascii="Times New Roman" w:hAnsi="Times New Roman"/>
          <w:b w:val="false"/>
        </w:rPr>
        <w:t xml:space="preserve">25. Acesta a fost singurul lucru care, acum 2000 de ani, i-a stirnit pe oameni impotriva lui Christ. Ei considerau blasfemie faptul ca El se considera Dumnezeu, caci in starea lor de hipnoza nu puteau patrunde taina atitudinii Sale, care este atitudinea adevarata a tuturor oamenilor. Dar a fost singurul lucru pe care ei l-au avut impotriva Lui. Atunci cind noi facem astazi aceeasi afirmatie in fata celor neiluminati, a celor scufundati in ignoranta fata de adevarata stare a intregii creatii, ei ne acuza de blasfemie, asa cum Il acuzau pe Christ acum 2000 de ani. Dar de ce ne-ar pasa? Atita timp cit ne pasa de ceea ce gindesc ceilalti, raminem supusi hipnozei care invaluie lumea. Dar cel care s-a trezit nu cauta sa facă asemenea afirmatii in fata lumii profane. Unul dintre intelesurile expresiei Eu Sunt Dumnezeu este Eu sunt tacut sau Eu sunt linistit.           </w:t>
      </w:r>
    </w:p>
    <w:p>
      <w:pPr>
        <w:pStyle w:val="List2"/>
        <w:ind w:left="0" w:firstLine="709"/>
        <w:jc w:val="both"/>
        <w:rPr/>
      </w:pPr>
      <w:r>
        <w:rPr>
          <w:rFonts w:cs="Times New Roman" w:ascii="Times New Roman" w:hAnsi="Times New Roman"/>
          <w:b w:val="false"/>
        </w:rPr>
        <w:t xml:space="preserve">26.Incercarea de a-L vedea pe Dumnezeu ca o trinitate a venit dintr-o idee de a diferentia Unitatea. Reducerea tuturor elementelor la Unul, energia primordiala, conduce la ideea de trei in unul sau in unitate, si direct la adevarata Trinitate sau Triada, ca atribut unitar al Fiintei. Acesta este Spiritul Sfint, Eul Total, Spiritul Creator ca acţiune desavirsita. In momentul in care ne proiectam gindul spre Sfintul Duh, ne proiectam complet fiinta spre Spiritul Creator in actiune. Este actiunea intregului ca o Unitate. Cind Sfintul Duh se pogoara asupra ta, esti constient ca orice actiune dinlauntru sau dinafara este actiunea completa a Principiului in intregul lui, fara nici un fel de separare sau deviere. Este o UNICA actiun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7. Nu poate exista cu adevarat nici un pacat impotriva Duhului Sfint. In textul original nu am gasit nimic despre ispasirea pacatului. Omul insusi genereaza ceea ce tot el numeste pacat, si tot el iarta pacatul. Fiul omului pe pamint are puterea sa ierte pacatul. Impotriva Duhului Sfint nu poate exista nici un pacat, caci ii este imposibil omului sa divida indivizibilul, sau sa desparta cu adevarat actiunea unitara a lui Unu. El doar pare sa faca asta. De aici provine Dreptul Divin al Regilor. Daca Regele este in Dreptul sau Divin, el nu poate gresi, si tot asa omul, ca Rege, nu poate face greseli. Aceasta nu se referea doar la o anumita dinastie sau la un anumit rege care cirmuia o natiune, ci la omul care se conduce pe sine. Atunci cind el este propriul sau cirmuitor, el devine Rege. Orice om este Rege atunci cind se cunoaste pe sine ca Dumnezeu si isi exercita Autoritatea Divina pentru a supune complet ideii Unitatii orice aspect al fiintei sale. </w:t>
      </w:r>
    </w:p>
    <w:p>
      <w:pPr>
        <w:pStyle w:val="List2"/>
        <w:ind w:left="0" w:firstLine="709"/>
        <w:jc w:val="both"/>
        <w:rPr/>
      </w:pPr>
      <w:r>
        <w:rPr>
          <w:rFonts w:cs="Times New Roman" w:ascii="Times New Roman" w:hAnsi="Times New Roman"/>
          <w:b w:val="false"/>
        </w:rPr>
        <w:t xml:space="preserve">28.Este falsa interpretarea care considera ca Dumnezeu ar vorbi unui individ sau unui grup de indivizi pentru a-i desemna ca alesii Sai. Ceea ce Dumnezeu ii vorbeste unui om sau unei natiuni, El le vorbeste tuturor oamenilor sau natiunilor, caci El a creat toate popoarele si indivizii din acelasi singe, si nu va tine mai mult la cineva anume. Dar, din aceasta interpretare falsa, omul a dezvoltat ideea unui Dumnezeu al rasei sau al natiunii. Aceasta a condus la rizboaie religioase si a creat grupuri separate inlauntrul natiunilor. Bisericile ortodoxe, dupa dr. Lyman Abbott, au facut mai mult pentru regresul civilizatiei decit orice alta influenta, din cauza urii dintre ele. Prima cerinta in exprimarea lui Dumnezeu este sa vezi direct Lumina care emana din propria ta fiinta si din fiinta oricărui individ, ca fiind UNA si aceeasi lumina, si sa vezi faptul ca Dumnezeu se manifesta in mod egal pentru si prin toate fiintele, exact in acelasi sens, fara partinire sau deosebire. In momentul in care poti sa-ti proiectezi viziunea cu aceasta lumina, esti deja complet constient, adica in Conştiinţa Divina, si acolo nu poate exista nici o separare. Nemaiavind acest sentiment de separare, nu mai poate exista nici o separare dupa credinta, rasa sau natiune, si deci nici conflicte sau razboaie.                 </w:t>
      </w:r>
    </w:p>
    <w:p>
      <w:pPr>
        <w:pStyle w:val="List2"/>
        <w:ind w:left="0" w:firstLine="709"/>
        <w:jc w:val="both"/>
        <w:rPr/>
      </w:pPr>
      <w:r>
        <w:rPr>
          <w:rFonts w:cs="Times New Roman" w:ascii="Times New Roman" w:hAnsi="Times New Roman"/>
          <w:b w:val="false"/>
        </w:rPr>
        <w:t xml:space="preserve">29. Referindu-se la intimplarea mentionata in primul volum al cartii, cind Emil a despartit sacalii care se luptau pentru lesul unui animal, tot el spunea: Nu eul pe care il vedeti, ci Eul Divin este cel care face lucrarea. El voia sa ilustreze faptul ca este pace si armonie atunci cind te eliberezi de teama fata de animal si proiectezi Eul Divin. Iar sacalii s-au alaturat si au mincat in deplina armonie, in loc sa se bata.      </w:t>
      </w:r>
    </w:p>
    <w:p>
      <w:pPr>
        <w:pStyle w:val="List2"/>
        <w:ind w:left="0" w:firstLine="709"/>
        <w:jc w:val="both"/>
        <w:rPr/>
      </w:pPr>
      <w:r>
        <w:rPr>
          <w:rFonts w:cs="Times New Roman" w:ascii="Times New Roman" w:hAnsi="Times New Roman"/>
          <w:b w:val="false"/>
        </w:rPr>
        <w:t xml:space="preserve">30. Aceeasi a fost si ideea din experienta noastra de mers prin foc. Maestrii ne-au spus dupa aceea ca ne ridicaseram vibratiile in asa măsură incit nu a existat nici un conflict intre noi si foc. Era o unitate si o armonie perfecta. Vedeam clar incendiul facind prapad de jur imprejurul nostru, dar n-am simtit nici vapaia, nici disconfortul. Hainele noastre n-au fost nici macar pirlite. Aceasta experienta a fost repetata recent, la Londra, de un tinar Yoghin Hindus, in cele mai stricte conditii de supraveghere stiintifica. Imagini filmate ale acestui eveniment au fost prezentate in America intr-un jurnal de stiri, si cunoscutul ziarist Edwin C. Hill a scris destul de mult pe tema aceasta. Copii ale comentariului sau au fost trimise la 100 de instructori care sustineau cursuri in spiritul lucrarii prezente.            </w:t>
      </w:r>
    </w:p>
    <w:p>
      <w:pPr>
        <w:pStyle w:val="List2"/>
        <w:ind w:left="0" w:firstLine="709"/>
        <w:jc w:val="both"/>
        <w:rPr/>
      </w:pPr>
      <w:r>
        <w:rPr>
          <w:rFonts w:cs="Times New Roman" w:ascii="Times New Roman" w:hAnsi="Times New Roman"/>
          <w:b w:val="false"/>
        </w:rPr>
        <w:t xml:space="preserve">31. Viata Maestrilor este, pur si simplu, viata lui Dumnezeu. Ei spun mereu: Viata este Lumina. In momentul in care exprimam Lumina, izbucneste viata. Daca traiesti viata aceasta, atunci vei Cunoaste, si aceasta cunoastere este deplina. Nu este o viata de ascetism si izolare. Este Viaţa si Lumina intr-o unitate, in totalitate.      </w:t>
      </w:r>
    </w:p>
    <w:p>
      <w:pPr>
        <w:pStyle w:val="List2"/>
        <w:ind w:left="0" w:firstLine="709"/>
        <w:jc w:val="both"/>
        <w:rPr/>
      </w:pPr>
      <w:r>
        <w:rPr>
          <w:rFonts w:cs="Times New Roman" w:ascii="Times New Roman" w:hAnsi="Times New Roman"/>
          <w:b w:val="false"/>
        </w:rPr>
        <w:t xml:space="preserve">32. Oricine poate sa rupa aparenta inlantuire a unei situatii ne-Dumnezeiesti, pur si simplu renuntind complet la lanturi. Asa am fost noi educati inca din copilarie. Daca in jurul nostru aparea o conditie discordanta, imediat o abandonam complet. Uneori Maestrii traiesc sute de zile fara sa manince. Ei nu sunt dependenti de nimic. Dar cind nu se hranesc din exterior, se hranesc cu Prana, substanta spirituala care este pretutindeni in jurul lor. Ei absorb si asimileaza substanta Pranica, care le asigura completa intretinere a trupului. Plantele se hranesc tot cu Prana, iar atunci cind omul consuma vegetale, el preia si Prana. Dar el o poate asimila mai direct decit plantele si vegetalele, daca dores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3. Nu ar fi intelept ca Lumea Apuseana sa abandoneze Biblia pentru Bhagavad-Gita. Biblia noastra este mult mai importanta pentru lumea occidentala, pentru ca noi nu intelegem Bhagavad-Gita. Ultima, totusi, este de preferat pentru Orient. Vestul poate avea de cistigat citind Bhagavad-Gita, caci astfel ar evita necesitatea de a-si croi cu greu drum prin folclorul si erorile de traducere din Biblie. Bhagavad-Gita a eliminat complet asemenea aspecte. Filosofia Vedanta este, in cele mai multe aspecte ale sale, cea mai buna expunere a invataturii Maestrilor. Din Vede, multi oameni dobindesc o gindire mai putin complicata si pot asimila direct aceste idei. Apoi, ei pot continua cu invataturile Vedantei.         </w:t>
      </w:r>
    </w:p>
    <w:p>
      <w:pPr>
        <w:pStyle w:val="List2"/>
        <w:ind w:left="0" w:firstLine="709"/>
        <w:jc w:val="both"/>
        <w:rPr/>
      </w:pPr>
      <w:r>
        <w:rPr>
          <w:rFonts w:cs="Times New Roman" w:ascii="Times New Roman" w:hAnsi="Times New Roman"/>
          <w:b w:val="false"/>
        </w:rPr>
        <w:t xml:space="preserve">34. Motivul pentru care Vestul are greutati in a intelege lucrurile spirituale este faptul ca intotdeauna constiinta Vestica a fost departe de Principiu, occidentalii nestiind ce inseamna Principiul. Singuri s-au afundat pe cai gresite, mai ales acceptind ideile filosofilor lor, cum ca Principiul ar fi o cantitate necunoscuta. Mintea Maestrului stie ce înseamnă Principiul, dar si noi putem accepta Principiul, si atunci cunoastem ce inseamna. Trebuie sa acceptam Telul pentru care lucram, caci altfel nu lucram deloc.        </w:t>
      </w:r>
    </w:p>
    <w:p>
      <w:pPr>
        <w:pStyle w:val="List2"/>
        <w:ind w:left="0" w:firstLine="709"/>
        <w:jc w:val="both"/>
        <w:rPr/>
      </w:pPr>
      <w:r>
        <w:rPr>
          <w:rFonts w:cs="Times New Roman" w:ascii="Times New Roman" w:hAnsi="Times New Roman"/>
          <w:b w:val="false"/>
        </w:rPr>
        <w:t xml:space="preserve">35. Nu puteti merge in India plini de egoism, egocentrism si intenţii limitate, si sa obtineti acolo mai mult decit ati putea obtine, in aceasta stare, din lecturi, din Biblie sau din orice alta sursa de Adevar. Nimic din Adevar nu este compatibil cu asemenea atitudini. Pleci din India cu ceea ce ai adus in India. Nu este deloc nevoie sa mergeti in India. Este o stare mereu atotprezenta, daca o puteti receptiona.        </w:t>
      </w:r>
    </w:p>
    <w:p>
      <w:pPr>
        <w:pStyle w:val="List2"/>
        <w:ind w:left="0" w:firstLine="709"/>
        <w:jc w:val="both"/>
        <w:rPr/>
      </w:pPr>
      <w:r>
        <w:rPr>
          <w:rFonts w:cs="Times New Roman" w:ascii="Times New Roman" w:hAnsi="Times New Roman"/>
          <w:b w:val="false"/>
        </w:rPr>
        <w:t xml:space="preserve">36. Nu este nevoie sa mergeti in India, sa studiati Biblia sau Bhagavad-Gita. Trebuie doar sa abandonati toate aceste confuzii care infesteaza mintea, si situatiile tensionate care rezulta de aici. Atunci se poate dobindi o mare inaltare spirituala, din Biblie sau din oricare alta sursa. Insasi hotarirea de a dobindi adevaratul inteles al cartii ne VA deschide calea, intr-o anumita masura, spre secretele ei. Daca citim Bhagavad-Gita sau orice alta carte, trebuie sa adoptam fata de ea aceeaşi atitudine. Desigur, in Biblie nu exista nimic care sa nu fie interpretat in Bhagavad-Gita, Mahabharata si Vede. Din acestea a provenit toata cunoasterea expusa in Biblie.          </w:t>
      </w:r>
    </w:p>
    <w:p>
      <w:pPr>
        <w:pStyle w:val="Heading1"/>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PENTRU INSTRUCTOR</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 si 2. Poate lucrul cel mai dificil, pentru individul mediu, este sa realizeze ca Dumnezeu este Marea Schema Universala a Creatiei, iar acest punct trebuie accentuat de instructor si reluat de student pina cind acest fapt fundamental al vietii devine o chestiune de realizare individuala. Personalitatea este o identitate individuala, pe cind Dumnezeu este identitatea Universala, Universul ca o singura identitate constienta, o insumare a constiintei, puterii, iubirii, vietii si substante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3. Omul nu poate evada din Unitatea finala existenta intre sine si sistemul Universal, caci el este o parte a acestui sistem. Ca produs al sistemului Universal, el trebuie sa contina potentialitatile Universului si, orice nume i-am da Universului, el trebuie sa poarte acel nume, ca si natura lui. O raza de lumina este la fel de adevarata ca si o duzina, un milion, un miliard de raze sau ca si toate razel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4, 5, 6 si 7. Secretul iluminarii consta nu in ceea ce studiaza omul, ci in cum studiaza; nu ceea ce stim despre un lucru, ci ce anume din el cunoastem, face diferenta aceasta. Asa cum incercam sa clasificam si sa descriem marimea, forma, culoarea si densitatea semintelor ca sa cunoastem Natura, tot asa citim descrierile lui Dumnezeu in speranta de a-L cunoaste. A cunoaste natura inseamna a o cunoaste in intregul ei, a vedea dezvoltarea semintei din toate punctele de vedere, si a simti, intr-un anumit grad, forta care o produce. Omul trebuie sa fie plin de pace si sa-L cunoasca pe Dumnezeu in aceeasi maniera; sa lase descrierile si sa ajunga sa simta ca El daca vrea sa-I simta prezenta, puterea, intelepciunea si substanta, care lucreaza permanent in propria sa faptura. Aceasta este doctrina interioara sau secreta.            </w:t>
      </w:r>
    </w:p>
    <w:p>
      <w:pPr>
        <w:pStyle w:val="Heading2"/>
        <w:spacing w:before="0" w:after="0"/>
        <w:ind w:firstLine="709"/>
        <w:jc w:val="both"/>
        <w:rPr/>
      </w:pPr>
      <w:r>
        <w:rPr>
          <w:rFonts w:cs="Times New Roman" w:ascii="Times New Roman" w:hAnsi="Times New Roman"/>
          <w:b w:val="false"/>
          <w:i w:val="false"/>
        </w:rPr>
        <w:t xml:space="preserve">Paragrafele 8, 9 si 10. Daca Dumnezeu este TOTUL si omul este creat după chipul si asemanarea Lui, cum ar putea omul sa evolueze altfel deci largindu-si constiinta spre a putea cuprinde maretia starii sale create? El nu ajunge cu adevarat la ceva decit descoperind ceea ce deja exista.Intrebarea este daca se va descoperi pe sine putin cite putin, sau VA descoperi de la inceput realitatea ultima. Inteleptii din toate epocile au declarat ca ultima este adevarata cale. Nu stiti ca sunteti Dumnezei si Fii ai Celui Preainalt? - aceasta ii reaminteste omului de originea sa, care este perfectiunea in si cu Dumnezeu.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1 si 12. Daca omul se afla intr-o anumita stare de constienta, automat el nu va exprima ceea ce ii este opus. Pe de alta parte, eliminarea anumitor tipuri de conduita nu produce o stare de constiinta opusa. Actiunea, si nu inactivitatea, produce rezultatele. Poate fi bine, intr-o stare de ignorare a Adevarului, sa ne retinem de la procedee gresite, dar nu este aceasta metoda care conduce la iluminare. Daca nu esti fericit, nu devii fericit doar refuzind sa actionezi precum cel nefericit. Pe de alta parte, daca esti fericit, nu actionezi si nici nu arati ca un nefericit. Acest lucru se poate exemplifica in multe feluri.        </w:t>
      </w:r>
    </w:p>
    <w:p>
      <w:pPr>
        <w:pStyle w:val="Heading2"/>
        <w:spacing w:before="0" w:after="0"/>
        <w:ind w:firstLine="709"/>
        <w:jc w:val="both"/>
        <w:rPr/>
      </w:pPr>
      <w:r>
        <w:rPr>
          <w:rFonts w:cs="Times New Roman" w:ascii="Times New Roman" w:hAnsi="Times New Roman"/>
          <w:b w:val="false"/>
          <w:i w:val="false"/>
        </w:rPr>
        <w:t xml:space="preserve">Paragrafele 13 si 14. Claritatea este o chestiune de a fi complet, intr-o unitate desavirsita. Claritatea este lipsita de separare. O cladire, sau un pod solid, este o structura alcatuita din mai multe unitati, toate asamblate intr-o singura unitate. O cladire facuta din multe parti separate, n-o veti vedea ca pe o cladire solida. Soliditatea si totalitatea sunt sinonime. Vocea clara, deplina din acest pasaj, ca si mintea limpede, lucida, dintr-o lectie precedenta, se refera la constiinta Unificata in actiune. Nimeni nu este intreg cind se considera o faptura separata, nici mintea nu-i este limpede cind functioneaza partial, si nici nu vorbeste clar atunci cind rosteste doar jumatate din Adevar. Adevarul este ceea ce este adevărat pentru Dumnezeu, caci Dumnezeu este Totul si Dumnezeu este Unul.            </w:t>
      </w:r>
    </w:p>
    <w:p>
      <w:pPr>
        <w:pStyle w:val="Heading2"/>
        <w:spacing w:before="0" w:after="0"/>
        <w:ind w:firstLine="709"/>
        <w:jc w:val="both"/>
        <w:rPr/>
      </w:pPr>
      <w:r>
        <w:rPr>
          <w:rFonts w:cs="Times New Roman" w:ascii="Times New Roman" w:hAnsi="Times New Roman"/>
          <w:b w:val="false"/>
          <w:i w:val="false"/>
        </w:rPr>
        <w:t xml:space="preserve">Paragraful 15. Ori de cite ori un grup, un popor sau o natiune se izoleaza ca singurul popor ales, deosebit, in vreun fel mai direct legat sau mai favorizat de Dumnezeu, acela nu este un popor sanatos, iar doctrinele lui nu sunt deloc desavirsite. Dumnezeu nu favorizeaza pe nimeni, intreaga manifestare este creatia Sa si toti sunt inclusi in ea, in mod impartial. Nu se poate ca unii sa fie alesi de Dumnezeu, iar ceilalti nu. El a creat toţi oamenii, si de aceea toti oamenii sunt alesii lui Dumnezeu. Toti oamenii sunt Dumnezeu in manifestare, dupa cum toate formele vegetale sunt manifestarile naturii. Egalitatea este adevarul, si egalitatea exterioara depinde de gradul in care am incorporat realizarea Adevarul Universal.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6, 17, 18 si 19. Progresul se face nu prin negare, ci prin practica unificarii consecvente a tuturor lucrurilor cu Sursa. Unite cu Sursa, toate lucrurile incep sa-si manifeste asemanarea cu Sursa, si orice aparenta contrara va dispare, asa cum ignoranta dispare in prezenta cunoasterii, sau cum dispare umbra in prezenta luminii. A avea in vedere adevarul inseamna a deconspira iluziile. A lucra cu iluziile inseamna a opera cu nimic si a nu obtine nimic. Pentru a realiza ceva, trebuie lucrat cu acel ceva. Din nimic nu iese niciodata cev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20 si 21. Fie ca fata ta radiaza de bucurie, fie ca este umbrita de tristete, este aceeasi fata, dar apare sub influente diferite. Carnea este tot substanta spirituala manifestata, fie ca este bolnava, fie ca este sanatoasa. Trebuie schimbata doar influenta careia i se supune. Cind constiinta este extinsa la adevarata ei stare de cunoastere, totalitatea si unicitatea lui Dumnezeu, atunci carnea va manifesta automat aceasta conditie. Atunci are loc revenirea carnii la starea ei adevarata, ca Substanta stralucitoare a Cuvintului lui Dumnezeu.       </w:t>
      </w:r>
    </w:p>
    <w:p>
      <w:pPr>
        <w:pStyle w:val="Heading2"/>
        <w:spacing w:before="0" w:after="0"/>
        <w:ind w:firstLine="709"/>
        <w:jc w:val="both"/>
        <w:rPr/>
      </w:pPr>
      <w:r>
        <w:rPr>
          <w:rFonts w:cs="Times New Roman" w:ascii="Times New Roman" w:hAnsi="Times New Roman"/>
          <w:b w:val="false"/>
          <w:i w:val="false"/>
        </w:rPr>
        <w:t xml:space="preserve">Paragrafele 22 si 23. Imparatia Adevarului este pretutindeni in jurul nostru, si singura schimbare pe care trebuie s-o facem este sa abandonam ideea ca ea ar fi intr-un loc indepartat. Tot ce este Dumnezeu, este in oameni, prin oameni si imprejurul oamenilor, si omul insusi este inclus in totalitatea lui Dumnezeu. El nu poate face altceva decit sa accepte asta, si astfel, traind in armonie cu aceasta realitate, el devine constient de ea. </w:t>
      </w:r>
    </w:p>
    <w:p>
      <w:pPr>
        <w:pStyle w:val="Heading2"/>
        <w:spacing w:before="0" w:after="0"/>
        <w:ind w:firstLine="709"/>
        <w:jc w:val="both"/>
        <w:rPr/>
      </w:pPr>
      <w:r>
        <w:rPr>
          <w:rFonts w:cs="Times New Roman" w:ascii="Times New Roman" w:hAnsi="Times New Roman"/>
          <w:b w:val="false"/>
          <w:i w:val="false"/>
        </w:rPr>
        <w:t xml:space="preserve">Paragrafele 24 si 25. Cauza si efectul sunt una, si a cunoaste adevărul inseamna a fi liber instantaneu. A-L cunoaste pe Dumnezeu ca sănătate inseamna a fi, instantaneu, sanatos. A-L cunoaste pe Dumnezeu ca abundenta inseamna a fi, pe loc, daruit cu abundenta, caci una presupune sau include pe cealalta. Nu poate exista nici o separar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ul 26. Trebuie sa ajungem la realizarea faptului ca suntem pe calea de intoarcere spre casa Tatalui, si nu pe cea care ne indeparteaza de ea. Progresam spre unitate, si nu spre diversitate. Tineti minte ca Dumnezeul nostru este Unul - acesta este cintecul sufletului care se intoarce la Tatal.</w:t>
      </w:r>
    </w:p>
    <w:p>
      <w:pPr>
        <w:pStyle w:val="Heading2"/>
        <w:spacing w:before="0" w:after="0"/>
        <w:ind w:firstLine="709"/>
        <w:jc w:val="both"/>
        <w:rPr/>
      </w:pPr>
      <w:r>
        <w:rPr>
          <w:rFonts w:cs="Times New Roman" w:ascii="Times New Roman" w:hAnsi="Times New Roman"/>
          <w:b w:val="false"/>
          <w:i w:val="false"/>
        </w:rPr>
        <w:t>Paragraful 27. Incheierea lectiei ar trebui sa fie destul de clara, dar   poate fi ilustrata si dezvoltata dupa inclinatiile si inspiratia instructorului. Ideea principala a lectiei este renuntarea la opiniile, fabricate de om, care l-au condus la sentimentul separarii, si aducerea omului la constiinta Unitatii sale cu intregul Universal, la identificarea lui cu intregul si la accesul sau spre tot ce exista in Spatiul Infinit.</w:t>
      </w:r>
      <w:r>
        <w:rPr>
          <w:rFonts w:cs="Times New Roman" w:ascii="Times New Roman" w:hAnsi="Times New Roman"/>
          <w:b w:val="false"/>
        </w:rPr>
        <w:t xml:space="preserv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w:t>
      </w:r>
    </w:p>
    <w:p>
      <w:pPr>
        <w:pStyle w:val="List2"/>
        <w:ind w:left="0" w:firstLine="709"/>
        <w:jc w:val="center"/>
        <w:rPr>
          <w:rFonts w:ascii="Times New Roman" w:hAnsi="Times New Roman" w:cs="Times New Roman"/>
        </w:rPr>
      </w:pPr>
      <w:r>
        <w:rPr>
          <w:rFonts w:cs="Times New Roman" w:ascii="Times New Roman" w:hAnsi="Times New Roman"/>
        </w:rPr>
        <w:t>|Volumul IV   CAPITOLUL VIII</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OMUL</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 Asa cum in lectia precedenta era imposibil sa studiem natura luiDumnezeu fara a-l include pe om, la fel in aceasta lectie va fi imposibil sa abordam omul fara un prealabil studiu despre Dumnezeu. Unul il presupune si pe celalalt, si sunt inseparabili. Nu se poate sa avem un rege fara regat, si nu putem avea un regat fara rege. Este de neconceput sa imaginam un creator fara creatia lui, si cu siguranta ca nu poate exista creatie fara un creator. Sunt doar doua aspecte ale aceluiasi lucru, si nici unul nu poate exista fara celalal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 Conceptia Maestrilor despre om este ca el, in starea lui adevarata, este permanent activ, si este cel prin care Principiul lucreaza, sau vine in manifestare. Adesea ei vorbesc astfel: Omul care Il exprima pe Dumnezeu; Omul care devine Dumnezeu; adevaratul Ideal de Atotperfectiune; Dumnezeu in forma particulara, dar complet universal. Particularizarea formei apare, evident, numai prin gindirea omului. Conceptia Maestrilor este permanent aceea ca omul trebuie sa faca alegerea, dar cu asta el nu poate niciodata sa iasa din Intreg sau din Principiul, Spiritul total. Iar aceasta inseamna, desigur, ca omul niciodata nu se indeparteaza de adevarata sa fiinta sau origine. Orice om este propriul sau factor de decizie, si acest factor este, intotdeauna, unit in mod absolut cu Principiul, nefiind niciodata separat de el sau dependent de altceva decit de Principiu.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 Omul, ca individ, niciodata nu poate fi un organism complet independent, caci el este, in mod inseparabil, unit cu intregul. Cum s-ar putea desprinde el din infinit? El singur isi imagineaza propria izolare, si aceasta imagine este singura sursa a limitarii sale. Este ceva pur imaginar. Liberul sau arbitru, sau dreptul de a alege, nu poate fi extins dincolo de imaginatia sa caci, de fapt, el este totdeauna unit in si cu sursa sa. El nu trebuie decit sa iasa din propriile sale imagini inutile si sa accepte inevitabilul, si atunci imediat el este in atitudinea sa corecta fata de sistemul Universal. El este rege numai in sensul ca are privilegiul de a formula legile Regatului, si orice rege care desconsidera legile propriului sau regat nu va ramine rege pentru prea multa vreme. Regele este supus legilor regatului, exact ca si supusii sai, si toti sunt unitati ale aceluiasi sistem in care legea domneste permanent. Numai prin puterea de coeziune a legii, regatul se mentine intr-o unitate armonioas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4. Omul este triunitar, dar aceasta treime (trinitate) nu este despartita niciodata; totdeauna este una. Veti intelege toate atributele fiintei umane daca veti intelege Omul. Grecii stiau asta si au exprimat-o in indemnul lor: Omule, cunoaste-te pe tine insuti! Este foarte evident ca inca nu am început sa ne cunoastem pe noi insine, propria noastra importanta, Divinitatea noastra - Divinitate insemnind, desigur, ca Omul este o parte a intregului si, in aceasta calitate, cunoaste totul si ESTE Totul in manifestare.       </w:t>
      </w:r>
    </w:p>
    <w:p>
      <w:pPr>
        <w:pStyle w:val="List2"/>
        <w:ind w:left="0" w:firstLine="709"/>
        <w:jc w:val="both"/>
        <w:rPr/>
      </w:pPr>
      <w:r>
        <w:rPr>
          <w:rFonts w:cs="Times New Roman" w:ascii="Times New Roman" w:hAnsi="Times New Roman"/>
          <w:b w:val="false"/>
        </w:rPr>
        <w:t xml:space="preserve">5. Un triunghi nu poate exista fara cele 3 linii care ii formează laturile si care sunt legate totdeauna intr-o unitate. Daca ele nu sunt unite, atunci avem doar 3 linii si nicidecum o trinitate. Trinitatea inseamna unitate, si este unitatea celor 3 elemente. Omul nu trebuie sa se analizeze pe sine pina ce nu-si intelege trinitatea, care implica diversitate. Omul se intoarce, evoluind, spre casa Tatalui, si evolutia sa in aceasta directie consta in a se descoperi pe sine ca o unitate, poziţia nediferentiata pe care el o ocupa in schema Universala.       </w:t>
      </w:r>
    </w:p>
    <w:p>
      <w:pPr>
        <w:pStyle w:val="List2"/>
        <w:ind w:left="0" w:firstLine="709"/>
        <w:jc w:val="both"/>
        <w:rPr/>
      </w:pPr>
      <w:r>
        <w:rPr>
          <w:rFonts w:cs="Times New Roman" w:ascii="Times New Roman" w:hAnsi="Times New Roman"/>
          <w:b w:val="false"/>
        </w:rPr>
        <w:t xml:space="preserve">6. Totdeauna este posibil ca omul sa-si dezvolte constiinta pina la punctul unde ajunge asemenea lui Dumnezeu. Aceasta a fost ideea primordiala din Dreptul Divin al Regilor. Nu era vorba ca regele sa se impuna ca unic Cirmuitor Divin. Toti oamenii ar trebui sa fie Cirmuitori Divini si sa guverneze ca Regi, dar totdeauna cu acea expresie a Iubirii care este Serviciul adus tuturor. Omul este una cu propria sa Divinitate, si atunci el este permanent in Serviciu. Niciodata el nu se va ridica mai presus de altul. Daca este egoist, el se distruge singur. Nu poate fi egoist pentru prea multa vreme. Regele din om apare prin simtul sau de unitate cu intregul, iar egoismul apare din sentimentul ca el este un ego separat in sine si de sine statator. De aceea, egoismul este cea mai mare violare a legii naturale a fiintei sale si produce cele mai dezastruoase rezultate. </w:t>
      </w:r>
    </w:p>
    <w:p>
      <w:pPr>
        <w:pStyle w:val="List2"/>
        <w:ind w:left="0" w:firstLine="709"/>
        <w:jc w:val="both"/>
        <w:rPr/>
      </w:pPr>
      <w:r>
        <w:rPr>
          <w:rFonts w:cs="Times New Roman" w:ascii="Times New Roman" w:hAnsi="Times New Roman"/>
          <w:b w:val="false"/>
        </w:rPr>
        <w:t xml:space="preserve">7. Traducerea Bibliei este gresita acolo unde se spune ca omul a fost creat dupa chipul lui Dumnezeu. Acel dupa trebuie inlaturat, astfel incit sa se poata citi: Omul ESTE chipul lui Dumnezeu. Cuvintul dupa nu apare in original. Si tocmai aici gasim ilustrarea problemei majore din concepţia ortodoxa. Ei toti incearca sa-L vada pe Dumnezeu dupa chipul omului si, adoptind aceasta atitudine, au creat ceva de neinteles pentru om. Omul se poate intelege pe sine, dar daca Il vede pe Dumnezeu ca fiind o alta personalitate asemenea siesi, doar ca la o scara mai mare, atunci el nu poate sa inteleaga deloc adevarata relatie dintre sine si sursa sa. Dar, daca intelege ca este universal individualizat, sau ca el este, ca individ, ceea ce este Dumnezeu la nivel universal, atunci el are o perceptie mai clara. Daca inlaturam acel dupa, atunci omul este imaginea lui Dumnezeu. Eu sunt Dumnezeu este marea afirmatie. Ea apartine omului, pe deplin. In vechea Sanscrita, chipul sau asemanarea exprima perfecta identificare. Numele si natura cauzei si efectului sunt permanent interschimbabile, caci fiecare este, in mod esential, complementul celuilalt. Activitatea cauzei este forma si viata efectu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8. Unii intreaba, foarte firesc, de ce spunea Isus mereu Eu sunt fiul lui Dumnezeu, dar niciodata nu spunea Eu sunt Dumnezeu. Dar aceasta este doar una din afirmatiile sale. El spunea: Eu si Tatal suntem Unul. Mai tirziu, traducatorii, nereusind sa inteleaga fraza Sunteti Dumnezeu in masura in care Il exprimati pe Dumnezeu, de aceea Il exprim pe Dumnezeu in fata voastra, au omis-o complet. Isus a mai spus: Cel care m-a vazut pe mine, L-a vazut pe Dumnezeu-Tat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9. Trebuie sa ne amintim si ca Eu sunt Dumnezeu era numele nerostit la antici. Ideea era ca el nu trebuia rostit niciodata ca afirmatie sonora. Rostirea lui se facea in tacerea propriilor lor suflete, si singura situatie in care el era rostit cu glas tare era in vibratia naturala de autoritate, perfectiune si putere care se degaja din cunoasterea interioara. Ideea este ca Tatal, care vede in taina, te va rasplati pe fata. Este numele Tacut sau fiinta Tacuta a lui Dumnezeu, realitatea launtrica si universala a intregii creatii. Intr-o discutie anterioara am amintit ca un alt inteles al afirmatiei Eu sunt Dumnezeu este Eu sunt Tacut. Eu sunt Dumnezeu este martorul tacut dinlauntrul omului, al unei realitati Universale. Este numele ascuns in numele lui Isus Christ, si numele tainic al oricarui om care respira, si acest nume este Respiratia insas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S-a considerat ca este o blasfemie sa faci o astfel de afirmatie cu voce tare, si oamenii din vremea lui Isus au talmacit afirmatiile lui ca referindu-se la faptul ca NUMELE cel de nerostit era aplicat lui insusi. Dar el respecta legea misticilor si nu l-a rostit, desi multe din afirmatiile sale il presupuneau. Tu ai spus, Eu Sunt, Cel ce m-a vazut pe mine, L-a vazut pe Tatal - toate implica acelasi fapt dar, orice si-ar fi spus El in inima lui, niciodata nu i s-a pus in seama exprimarea Eu sunt Dumnezeu. Ideea este ca omul ESTE cuvintul insusi, si insasi prezenta lui in Univers este dovada rostirii, nemaifiind necesara nici o alta repetare. La incepurt a fost Cuvintul - si cuvintul a devenit carne, iar cind in creatie apare omul, el ESTE acel cuvint de nerostit in sunete si silabe, caci el este cuvintul desavirsit, asa cum se prezinta. Daca EU SINT un anumit lucru, intruparea lui vie, atunci acel lucru este vizibil si nu mai are nevoie de nici o alta imagine. Orice lucru rostit din aceasta constiinta este autoritatea Universului vorbind cu toata puterea din Cer si de pe Pamin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Aceasta idee era cuprinsa in afirmatia Inainte de Avraam, Eu Sunt, ca aspect formal al Dumnezeului universal, caci Dumnezeu intotdeauna a fost si va fi, in mod evident. El se referea direct la vechea lege Sanscrita a lui Avraam (Abraham): A-Brahm - lumina - un Dumnezeu. Apoi a venit David, Purtatorul-Luminii, cel ce a adus Lumina intregii omeniri, si Maria, Receptorul Principiului Creator. Puteti aduce totul pina la Avraam, care inseamna Copilul Christ, Uniunea tuturor fortelor pentru a ilustra in fata lumii Idealul Christic - ca omul este Dumnezeu.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Nu ar trebui facuta nici o distinctie intre Omul Universal si omul individual. Nu se poate face vreo deosebire, asa cum nu se poate face nici o deosebire intre circumferinta si centrul unei sfere. Cele mai multe probleme, aici au aparut. Omul nu se poate diviza. Omul este Unul, una cu Dumnezeu. Adevarata afirmatie a lui Isus a fost Eu si Tatal meu suntem Unul, si el a dus-o si mai departe atunci cind a spus: Cind va rugati, rugati-VA Christului lui Dumnezeu; voi insiva sunteti cuprinsi in Chris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Maestrii nu vorbesc despre Om SI Dumnezeu. In conceptia lor, acestia sunt totdeauna unul. Nu exista nici un fel de separare. Nu exista preot separat de congregatia sa. Exista congregatia si preotul - toti fiind un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 Huxley, Darwin si altii ca ei au adus multe argumente pentru ideea omului muritor, si au ncercat sa-i stabileasca originea umana sau animala, in speranta de a inlatura teoria creationista. Atitudinea Maestrilor este aceea a Divinitatii omului; ca el este de origine Divina, nedespartit de Divinitatea sa. Darwin, Huxley si ceilalti au argumentat ca nu exista nici un Cap conducator, si acesta este motivul esecului lor. Ei n-au reusit deloc sa ajunga la Principiu. Ultima afirmatie a lui Darwin a fost: Dincolo de tot ce am construit, Principiul ramine inca un mister pentru noi. Nu exista efect fara cauza, si este imposibil sa intelegem efectul fara a lua in considerare cauz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5. De aceea spune Emil, cu o simplitate copilareasca: Puteti face aceste lucruri la fel de usor ca si noi. Aceasta a fost si ratiunea marilor opere ale lui Isus, care lasa deoparte orice urma de egoism. Aceste lucruri, si altele mai mari, le veti fac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6. Omul, ca identitate separata, nu poate face nimic. Eu, de la mine, nimic nu pot face spunea Isus. In izolare, omul este ca un tramvai al carui troliu a sarit de pe cablu. El a pierdut contactul cu puterea generatoare care este marea cauza a oricarei manifestari. Activitatea aceasta, care este cauza, nu este doar puterea generatoare, ci este si efectul insusi, si singurul mod in care omul poate merge mai departe este pastrindu-si contactul cu ceea ce l-a proiectat inainte, in prim-plan. Tatal din mine, El este Cel care face lucrarea. Cauza trebuie sa fie intotdeauna forta activa dinlauntrul efectului, caci efectul nu se poate propulsa singur.        </w:t>
      </w:r>
    </w:p>
    <w:p>
      <w:pPr>
        <w:pStyle w:val="List2"/>
        <w:ind w:left="0" w:firstLine="709"/>
        <w:jc w:val="both"/>
        <w:rPr/>
      </w:pPr>
      <w:r>
        <w:rPr>
          <w:rFonts w:cs="Times New Roman" w:ascii="Times New Roman" w:hAnsi="Times New Roman"/>
          <w:b w:val="false"/>
        </w:rPr>
        <w:t xml:space="preserve">17. In calatoriile noastre am vazut multe popoare, diferite intre ele ca infatisare si obiceiuri. Maestrii le vad pe toate in lumina unicei constiinte. Daca le gindim ca faze diferite ale constiintei, atunci putem determina o separare a noastra de Unul. Singura diferenta este la exterior, caci toate sunt motivate de acelasi ideal, care este Christul, Dumnezeu EU SINT din fiecare. Trebuie sa-i vedem pe toti oamenii numai din acest punct de vedere, daca vrem sa scapam de aparentele diferente exterioare. Cind aceasta viziune interioara devine exteriorul, atunci nu mai poate exista nici o deosebire exterioara, deci nici o contradictie, nici o confruntare, nici un razboi. Exista multe seminte si bulbi, dar cind fiecare s-a dezvoltat pe deplin in forma exterioara, atunci toate alcatuiesc aceeaşi Natura armonioasa.            </w:t>
      </w:r>
    </w:p>
    <w:p>
      <w:pPr>
        <w:pStyle w:val="List2"/>
        <w:ind w:left="0" w:firstLine="709"/>
        <w:jc w:val="both"/>
        <w:rPr/>
      </w:pPr>
      <w:r>
        <w:rPr>
          <w:rFonts w:cs="Times New Roman" w:ascii="Times New Roman" w:hAnsi="Times New Roman"/>
          <w:b w:val="false"/>
        </w:rPr>
        <w:t xml:space="preserve">18. Din acest punct de vedere vad Maestrii reincarnarea. Ei spun ca ea nu este necesara. Este doar o ipoteza omeneasca. Maestrii spun ca, daca in centrul camerei se afla o lumina, atunci cea mai buna cale de a atinge lumina este sa mergi drept spre ea. De ce sa te invirtesti in cercuri in jurul ei? Daca mergi drept spre lumina, o primesti si o asimilezi, si atunci ai terminat complet cu orice reincarnare si karma. Doar refuzul omului de a merge direct spre punctul central, realitatea vietii, este cel care îl mentine in roata nesfirsitei miscari. Daca va accepta realitatea centrala care este lumina ce lumineaza orice om venit pe lume, atunci el va fi ajuns la ea si toate ocolurile lui se vor sfirsi, si el isi va atinge tel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9. Toate aceste mari probleme care tulbura mintea omului sunt complet depasite atunci cind el traieste viata Maestrilor, sau viata propriei sale conduceri, a adevaratului Eu interior. Afirmatia ferma a lui Isus a fost ca Adevarul te elibereaza. Refuzind sa accepte frazele negative, omul scapa de ideea ca nu este Dumnezeu. Afirmatia Eu sunt Dumnezeu, pastrata curent ca o realitate secreta dinlauntrul propriei sale fiinte, il elibereaza de afirmatia negativa ca el nu este Dumnezeu. Intotdeauna este mai bine sa sustinem adevarul decit fals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0. Insasi abilitatea ta de a-l analiza pe EU SINT este o dovada spirituala directa a Divinitatii. Daca n-ar fi trebuit analizat, nu l-ai fi putut analiza, si nu ti s-ar fi intimplat nici macar sa incerci o analiza.Trebuie doar sa accepti Divinitatea, fara ginduri sau afirmatii negative despre ea, ca sa fii Una cu ea. Analiza, si orice efort de a o formaliza, te tin departe de ea. Chiar si in mecanica, producem un lucru si apoi ne bazam pe el. Toate incercarile de a-l analiza mai inainte indica doar imposibilitatea lui. Acesta este adevarul in orice pas din progresul nostru material. Cu atit mai mult se aplica aceasta procedura lucrurilor aflate complet in afara sistemului actual al gindirii umane. Aeroplanul n-a fost deloc acceptat ca o posibilitate, pina ce n-a zburat efectiv. O prima analiza spunea ca el nu poate zbura. Astazi avem o sumedenie de explicatii legate de el. Intotdeauna trebuie sa vina mai intii faptele, si de acestea trebuie tinut seama mai depar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1. Daca esti extrem de prudent si nu ai o completa constientizare a sinelui, aceasta poate apare ca si cum ai pastra ideea Divinitatii tale printr-o credinta oarba, dar asa ceva nu este necesar. Dar, daca o accepti numai printr-o credinta oarba, iarasi ai facut o separare si niciodata nu vei ajunge la tinta. Este mult mai bine sa spui pot si sa mergi direct la EU SINT. Pot este faptul potential, dar Eu sunt este implinirea lui in constiinta. Isus a spus: Eu Sunt Calea, Adevarul si Viata. Niciodata nu poti fi ceea ce nu esti, si nici altceva decit ceea ce ESTI. Daca tu crezi ca poti deveni ceva, orice, atunci ESTI acel lucru. Intr-adevar, nu este vorba de a deveni, ci de A FI. Acceptind atitudinea lui nu pot, in orice situatie sau circumstanta, ai acceptat o divizare. Isus a spus ca nu poti face compromisuri cu pacatul, nu poti sa deviezi de la o realitate si sa si exprimi acea realita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2.Cind Isus a primit sugestia de a preschimba pietrele in piine, El a realizat ca pietrele erau deja in existenta si in manifestare, si El nu avea nevoie sa le preschimbe in piine, caci putea intinde mina si piinea era acolo. Ceea ce trebuie sa fie, ESTE, aceasta este invatatura Maestrilor. Daca El avea nevoie de piine, atunci nu avea nevoie sa se ocupe de pietre. El stia ca, daca era nevoie de piine, ea era deja in existenta, si tot ce trebuia sa faca El era doar sa multumeasca pentru ea.        </w:t>
      </w:r>
    </w:p>
    <w:p>
      <w:pPr>
        <w:pStyle w:val="List2"/>
        <w:ind w:left="0" w:firstLine="709"/>
        <w:jc w:val="both"/>
        <w:rPr/>
      </w:pPr>
      <w:r>
        <w:rPr>
          <w:rFonts w:cs="Times New Roman" w:ascii="Times New Roman" w:hAnsi="Times New Roman"/>
          <w:b w:val="false"/>
        </w:rPr>
        <w:t xml:space="preserve">23. Omului i-ar fi imposibil sa aiba nevoie de ceva daca acel lucru nu ar exista deja. Ati avea nevoie de aer daca acesta nu ar exista deja? Nevoia indica realitatea faptului, si tot ce trebuie sa faca cineva este sa renunte la ideea de nevoie si sa accepte ca faptul implicat (de care are nevoie) este deja existent. Ceea ce trebuie sa fie, ESTE. Acest lucru este adevărat si cu privire la asa-zisa limitare a corpului fizic. Este doar o influenta hipnotica a mintii. Nu are nici o baza in realitate. Omul a adus in existenta nu trupul, ci ideea materialitatii. Trupul muritor este trupul hipnotic si, cind omul se trezeste din starea lui de hipnoza, toata aceasta experienta ii pare doar un cosmar. El se trezeste ca sa nu mai viseze. Dacă el simte nevoia unui trup spiritual stralucitor, fara limitari si exprimind gloriosul Trup de Lumina care este visul sau etern, aceasta este prevestiea, in constiinta sa, a deplinei sale treziri. Gindul, nevoia, dorinta este dovada faptului ca o asemenea stare exista deja pentru el, si singura sa treaba este de a-i accepta existenta. Aceasta stare ideala ESTE adevarata stare a omu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4. Acest trup nu are nevoie sa fie spiritualizat. El este deja spiritual, dar falsa cedinta a omului despre el a incuiat mintile in fata stralucirii si nelimitarii sale. Spiritul este, totdeauna, Spirit. Omul creeaza materialitatea. Exista un singur trup, si acela este Spiritual. Este Templul Dumnezeului Celui Viu, si Dumnezeu este in Templu; sa se bucure tot pamintul in fata lui Dumnezeu. Daca spui ca trupul este material, il negi pe Dumnezeu si profanezi Templul. Daca spui ca trupul, sau orice conditie adevarata, este ceva material, il negi pe Dumnezeu. Slujesti o conditie materiala mai mult decit lui Dumnezeu. Asa se ajunge in hipnoza. In clipa cind Il negi pe Dumnezeu, esti in influenta hipnotica, si la fel in clipa cind vezi trupul ca fiind materi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5. Trupul este un instrument prin care se exprima Dumnezeu. Este cel mai maret instrument cunoscut, pentru exprimarea Spiritului. Este adus pe lume anume ca tu sa-L exprimi pe Dumnezeu in orice clipa. Nu ca sa exprimi materialitatea, hipnoza sau psihismul; nu ca sa ilustrezi fenomene, ci ca sa exprimi Spiritul. Noi suntem Dumnezeu. Nu putem face vreo separare si, daca refuzam complet orice separare, atunci ne detasam de orice conditii materiale si de orice fenomene psihice. Asa ajunge omul sa cunoasca si sa inteleaga Unica Prezenta si Unica Putere. Totul este Unul, o Unica Putere, o Unica Realitate. Si toate lucrurile lucreaza si opereaza in aceasta Unica Putere si Prezenta, in acord cu propria ei lege. Nu se amesteca cu nici o alta notiune, si actioneaza, ea insasi, in tot domeniul sau.           </w:t>
      </w:r>
    </w:p>
    <w:p>
      <w:pPr>
        <w:pStyle w:val="List2"/>
        <w:ind w:left="0" w:firstLine="709"/>
        <w:jc w:val="both"/>
        <w:rPr/>
      </w:pPr>
      <w:r>
        <w:rPr>
          <w:rFonts w:cs="Times New Roman" w:ascii="Times New Roman" w:hAnsi="Times New Roman"/>
          <w:b w:val="false"/>
        </w:rPr>
        <w:t xml:space="preserve">26. Nu puteti face nici o diferentiere intre sufletul individual si Sufletul Universal, sau Supra-Eul. Adica nu le puteti desparti. Dupa cum spunea Isus, asta ar insemna sa divizam Principiul lui Dumnezeu. Exista o generalizare in care lucreaza fiecare fiinta omeneasca, dar este vorba de un ansamblu de Unitati Universale. Exista identitate individuala, dar sunteţi Unul in ansamblul de Unitati Universale. La fel este cu orice fiinta umana. Toti sunt unul si acelasi, operind in aceleasi conditii armonioase. Mereu in armonie. Nu diferentiindu-se de armonie, ci reuniti in armoni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7. Un om-Dumnezeu este un geniu, Christ inaltat, omul exprimindu-L pe Dumnezeu fara rezerve sau limitari. Motivul pentru care copiii manifesta adesea o neobisnuita genialitate este doar faptul ca ei inca nu au fost hipnotizati de ideea limitarii pe care o au cei din jurul lor. Daca ei continua sa scape de acest val hipnotic, atunci ei ramin genii, exprimind Eul Divin in experienta lui terestra. Ei nu au experienta pamintului, ci totdeauna pe cea a universalitatii lor si a Eului lui Christ.        </w:t>
      </w:r>
    </w:p>
    <w:p>
      <w:pPr>
        <w:pStyle w:val="List2"/>
        <w:ind w:left="0" w:firstLine="709"/>
        <w:jc w:val="both"/>
        <w:rPr/>
      </w:pPr>
      <w:r>
        <w:rPr>
          <w:rFonts w:cs="Times New Roman" w:ascii="Times New Roman" w:hAnsi="Times New Roman"/>
          <w:b w:val="false"/>
        </w:rPr>
        <w:t xml:space="preserve">28. A fi Maestrul, Eul, iata marea noastra lucrare dintotdeauna. Maestrii din Orient spun ca in America se afla nu mai putin de 130 de milioane de Maestri. Asta inseamna ca orice om este un Maestru. Desigur, acelasi lucru este valabil in toata lumea. Pentru Maestri, toata lumea este plina de Maestri. Orice individ ESTE un Maestru. Chiar limitarea omului este, pentru ei, o dovada a calitatii sale de Maestru, caci numai un Maestru poate reuşi sa para ceea ce nu este.      </w:t>
      </w:r>
    </w:p>
    <w:p>
      <w:pPr>
        <w:pStyle w:val="List2"/>
        <w:ind w:left="0" w:firstLine="709"/>
        <w:jc w:val="both"/>
        <w:rPr/>
      </w:pPr>
      <w:r>
        <w:rPr>
          <w:rFonts w:cs="Times New Roman" w:ascii="Times New Roman" w:hAnsi="Times New Roman"/>
          <w:b w:val="false"/>
        </w:rPr>
        <w:t xml:space="preserve">29. Cea mai mareata ilustrare a Principiului este ceea ce lumea numeste, de obicei, aparitia unui Avatar sau Mintuitor. Aclamatia Iata Regele! arata omul care traieste in strins acord cu Principiul, si nu ca soseste un mare personaj. Altii aclama in el Avatarul sau geniul. El este doar un om ferm stabilit in constiinta care este, potential, Regele din fiecare om. Numai ca el a avut curajul si convingerea de a se lua pe sine drept ceea ce este. Regele nu poate gresi, caci atunci cind in el se strecoara eroarea, in clipa cind omul accepta ca este mai putin decit un Rege, mai putin deci Divinitatea sa, el deja a coborit sub propria sa natura de Rege. Regele este Maestrul, Geniul, exprimindu-se pe sine in adevarata sa natura, si in asta consta regatul sau. El se conduce pe sine, caci este in propriul sau regat. Aceasta natura Regala care este el, este si mesajul sau pentru toti oamenii. Nu faptul ca el este Rege, ci ca orice om este Rege in propriul sau regat, este propriul sau conducator, cirmuitor peste sine si mediul sau, caci el traieste in realitate; el traieste asa cum este, si intr-un regat al lucrurilor asa cum sunt ele cu adevarat. Aceasta este Calea pe care o arata el celorlalti, sau viata care, traita de el, devine calea vietii intregii omenir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0. Aparitia sau reaparitia pe pamint nu depinde de nici o conditie de desavirsire spirituala, caci El este asta in totalitate. El paseste drept prin orice evolutie si traieste totdeauna unit cu Spiritul. Ideea evolutiei apartine omului si propriilor sale teorii. Maestrul doar a acceptat starea in care a fost creat de la inceput, chipul si asemanarea lui Dumnezeu, natura intrupata a Infinitului sau a Divinitat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1.Aceste suflete iluminate, Maestri sau Avatari, nu scriu carti din cauza simplitatii vizibile a invataturilor lor. Nu mai este nimic de spus sau de scris despre EU SINT, caci acesta este complet in sine. Viata traita de ei este revelarea Lui, este cartea deschisa a vietii revelate, si nu are nevoie de alta marturie decit ea insasi. Cind ajungi pe culme, tragi scara dupa tine. De aceea, nu este nici o invatatura de dat. Exista doar realitatea vietii, Adevarul vietii revelate in ea insasi, asa cum a fost si va fi mereu. Pasii (treptele) despre care vorbeste si scrie omul sunt doar grade de renuntare la falsitate. Mai bine ar renunta deodata la tot falsul, caci gindind ca ai ajuns, esti acolo, cum spun Maestrii.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 si 2 ne readuc la eterna Unitate a tuturor lucrurilor si la relatia indestructibila dintre Dumnezeu si om. Acest punct nu poate fi accentuat prea mult, caci iluminatii au spus intotdeauna ca nu exista Dumnezeu si omul, ci numai Dumnezeu. Omul este unit in si cu Infinitul, si atunci contine in el insusi toate potentialitatile Infinitului, si orice lucru din Infinit ii este accesibil. Omul este Una in si cu Universul.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3, 4 si 5. Omul nu poate fi un organism independent in Univers, caci toata fiinta lui este dependenta de sursa din care a venit, si desavirsirea lui este complet dependenta de locul pe care si-l asuma in Univers. Aceasta este intoarcerea fiului risipitor spre casa Tatalui sau, locul in care el locuieste si traieste in relatie cu sursa sa. De la sine, el nu poate fi nimic.      </w:t>
      </w:r>
    </w:p>
    <w:p>
      <w:pPr>
        <w:pStyle w:val="Heading2"/>
        <w:spacing w:before="0" w:after="0"/>
        <w:ind w:firstLine="709"/>
        <w:jc w:val="both"/>
        <w:rPr/>
      </w:pPr>
      <w:r>
        <w:rPr>
          <w:rFonts w:cs="Times New Roman" w:ascii="Times New Roman" w:hAnsi="Times New Roman"/>
          <w:b w:val="false"/>
          <w:i w:val="false"/>
        </w:rPr>
        <w:t xml:space="preserve">Paragraful 6. Divinul drept al Regilor, Divinitatea omului, consta in exercitarea puterii pe care i-o confera pozitia lui in Univers; nu controlindu-i pe altii, ci guvernind in propriul sau regat, el insusi supus legii care guverneaza toate lucrurile. Mai mare este cel care isi conduce propriul Spirit, decit cel care a supus un oras. In autoguvernare sta desavirsirea Maestrilor. Maestrul nu vorbeste despre desavirsirea lui.Christ n-a incercat sa dezvaluie propria sa Divinitate, ci sa-i faca pe toţi sa-si cunoasca propria lor Divinitate.        </w:t>
      </w:r>
    </w:p>
    <w:p>
      <w:pPr>
        <w:pStyle w:val="Heading2"/>
        <w:spacing w:before="0" w:after="0"/>
        <w:ind w:firstLine="709"/>
        <w:jc w:val="both"/>
        <w:rPr/>
      </w:pPr>
      <w:r>
        <w:rPr>
          <w:rFonts w:cs="Times New Roman" w:ascii="Times New Roman" w:hAnsi="Times New Roman"/>
          <w:b w:val="false"/>
          <w:i w:val="false"/>
        </w:rPr>
        <w:t xml:space="preserve">Paragraful 7. Omul este personificarea Principiului Divin sau individualitatea Universului. Omul este Dumnezeul personal, sau intruparea Universalului si Impersonalulu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8, 9 si 10. EU SINT nu tine de sentimentul omului despre sine insusi, ci de omul ideal proiectat de Supra-Eu. De aceea, inteleptii niciodata nu declara lumii Eu sunt Dumnezeu. Ei stiu asta inlauntrul lor, o marturisesc in fata lui Dumnezeu, dar in fata lumii ei sunt exprimarea acestui adevar si lasa asta sa stea drept marturie pentru ei. Aceasta este arca legamintului, acceptarea tacuta a legaturii secrete care exista intre creator si cel creat.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1, 12 si 13. Brahm era un nume al lui Dumnezeu si insemna Un Dumnezeu. Inainte ca EU sa fi fost Dumnezeu individual, eram Dumnezeu Universal, caci unul depinde de celalalt. Ei sunt unul si acelasi lucru, totdeauna au fost asa si totdeauna vor fi asa. Eu Sunt pururea cu tine.    </w:t>
      </w:r>
    </w:p>
    <w:p>
      <w:pPr>
        <w:pStyle w:val="Heading2"/>
        <w:spacing w:before="0" w:after="0"/>
        <w:ind w:firstLine="709"/>
        <w:jc w:val="both"/>
        <w:rPr/>
      </w:pPr>
      <w:r>
        <w:rPr>
          <w:rFonts w:cs="Times New Roman" w:ascii="Times New Roman" w:hAnsi="Times New Roman"/>
          <w:b w:val="false"/>
          <w:i w:val="false"/>
        </w:rPr>
        <w:t xml:space="preserve">Paragraful 14. Nu poate exista nici o realitate materiala a omului, căci materia nu produce inteligenta, si nici inteligenta nu atinge Spiritul. Spiritul este cauza si astfel isi inzestreaza creatia cu puterea de gindire si de exprimare sau fiintare. Nu exista, pentru nici un lucru, vreo determinare in afara de exprimarea Spiritului sau cauze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5 si 16. Obiceiul de a atribui altora anumite puteri, si de a le nega pentru sine, este ceea ce il tine pe om departe de propria sa desavirsire. Ar trebui pastrata totdeauna ideea ca daca el a reusit, si eu pot reusi, caci ceea ce este potential in unul, este pentru toti. Omul ajunge la culmea realizarii sale doar prin revelarea propriului sine. El atinge sau manifesta ceea ce EU SINT, - aceasta trebuie sa fie ideea, intotdeaun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7. A-i vedea pe toti oamenii ca fiind intruparea aceluiasi personaj atotputernic, a-i vedea pe toti ca fiind Christ, inseamna a dizolva pe loc toate deosebirile, caci lucrurile egale cu acelasi lucru sunt totdeauna egale intre ele. Acesta este secretul noii ordini a lucrurilor, in care pacea si bunavointa vor domni pe pamint. Lacomia si lupta nu se pot dezvolta decit din sentimentul diferentierii.      </w:t>
      </w:r>
    </w:p>
    <w:p>
      <w:pPr>
        <w:pStyle w:val="Heading2"/>
        <w:spacing w:before="0" w:after="0"/>
        <w:ind w:firstLine="709"/>
        <w:jc w:val="both"/>
        <w:rPr/>
      </w:pPr>
      <w:r>
        <w:rPr>
          <w:rFonts w:cs="Times New Roman" w:ascii="Times New Roman" w:hAnsi="Times New Roman"/>
          <w:b w:val="false"/>
          <w:i w:val="false"/>
        </w:rPr>
        <w:t xml:space="preserve">Paragrafele 18 si 19. Oare nu putem intelege, o data pentru totdeauna, ca toata aceasta goana incolo si incoace, pe pamint, este complet nelalocul ei, si ca ea se datoreaza numai faptului ca ocolim aspectul esential? A accepta realitatea esentiala a vietii inseamna a te elibera complet de toate ideile si procesele care sunt mai prejos de realitate. Daca izbindeste, omul se elibereaza din procesele care l-au condus la izbinda, si trebuie sa înveţe sa-si inceapa viata de la inceputurile sale, adica de la Dumnezeu.       </w:t>
      </w:r>
    </w:p>
    <w:p>
      <w:pPr>
        <w:pStyle w:val="Heading2"/>
        <w:spacing w:before="0" w:after="0"/>
        <w:ind w:firstLine="709"/>
        <w:jc w:val="both"/>
        <w:rPr/>
      </w:pPr>
      <w:r>
        <w:rPr>
          <w:rFonts w:cs="Times New Roman" w:ascii="Times New Roman" w:hAnsi="Times New Roman"/>
          <w:b w:val="false"/>
          <w:i w:val="false"/>
        </w:rPr>
        <w:t xml:space="preserve">Paragraful 20. Ceea ce omul concepe, poate dobindi spune un dicton vechi, dar care are un inteles si mai inalt, caci ceea ce concepe omul, el ESTE. Este tot atit de imposibil sa concepem un lucru care nu este deja real, pe cit este de imposibil sa respiram acolo unde nu este aer. Functia dinlauntrul fiintei omului este dovada faptului de care se ocupa acea functie. Ar fi imposibil ca un strigat sa iasa din fiinta omului, daca nu ar exista deja acolo energia lui, realitatea deplina din fiinta lui Dumnezeu . Iar faptul preceda dorinta din om, caci dorinta este recunoasterea faptului si a existentei lui.          </w:t>
      </w:r>
    </w:p>
    <w:p>
      <w:pPr>
        <w:pStyle w:val="Heading2"/>
        <w:spacing w:before="0" w:after="0"/>
        <w:ind w:firstLine="709"/>
        <w:jc w:val="both"/>
        <w:rPr/>
      </w:pPr>
      <w:r>
        <w:rPr>
          <w:rFonts w:cs="Times New Roman" w:ascii="Times New Roman" w:hAnsi="Times New Roman"/>
          <w:b w:val="false"/>
          <w:i w:val="false"/>
        </w:rPr>
        <w:t xml:space="preserve">Paragraful 21. Prudenta te intirzie; indrazneala nu este riscanta cind este vorba de fapte. Este mai bine sa accepti ca este la fel de adevărat pentru tine ceea ce a fost deja demonstrat in viata altora.     </w:t>
      </w:r>
    </w:p>
    <w:p>
      <w:pPr>
        <w:pStyle w:val="Heading2"/>
        <w:spacing w:before="0" w:after="0"/>
        <w:ind w:firstLine="709"/>
        <w:jc w:val="both"/>
        <w:rPr/>
      </w:pPr>
      <w:r>
        <w:rPr>
          <w:rFonts w:cs="Times New Roman" w:ascii="Times New Roman" w:hAnsi="Times New Roman"/>
          <w:b w:val="false"/>
          <w:i w:val="false"/>
        </w:rPr>
        <w:t xml:space="preserve">Paragraful 22. Nu este nevoie sa convertesti o forma intr-o alta forma, caci cealalta este deja acolo, la fel de reala. Mintea trebuie antrenata sa stie asta, sa lucreze in domeniul realitatii, si nu sa incerce mereu sa transforme ceva intr-o alta forma a realitatii. 2+2=4 si 3+3=6, si nu este necesar sa incerci sa le schimbi intre ele. Ambele sunt deja fapte manifesta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3 este o continuare aceluiasi adevar.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ul 24. Nu iti preschimbi trupul, nici nu preschimbi lumea ta, ci doar recunosti realitatea si abandonezi toate notiunile false despre orice.</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5. Trupul este deja Templul Dumnezeului Celui Viu. El trebuie eliberat de minuitorii de bani, de cei ce compara valori, de ideea profitului individual. Domnul Ostirilor si Regele Regilor trebuie admis in constiinta, pentru ca El sa poata exprima, prin trup, ceea ce ES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6 este limpede. </w:t>
      </w:r>
    </w:p>
    <w:p>
      <w:pPr>
        <w:pStyle w:val="Heading2"/>
        <w:spacing w:before="0" w:after="0"/>
        <w:ind w:firstLine="709"/>
        <w:jc w:val="both"/>
        <w:rPr/>
      </w:pPr>
      <w:r>
        <w:rPr>
          <w:rFonts w:cs="Times New Roman" w:ascii="Times New Roman" w:hAnsi="Times New Roman"/>
          <w:b w:val="false"/>
          <w:i w:val="false"/>
        </w:rPr>
        <w:t xml:space="preserve">Paragraful 27. Maestrul, Geniul, omul-Dumnezeu, sunt toti unul si acelaşi lucru, si acesta este doar omul ca OM, fiind El Insusi, mai presus de opiniile experientei rasei sale.    </w:t>
      </w:r>
    </w:p>
    <w:p>
      <w:pPr>
        <w:pStyle w:val="Heading2"/>
        <w:spacing w:before="0" w:after="0"/>
        <w:ind w:firstLine="709"/>
        <w:jc w:val="both"/>
        <w:rPr/>
      </w:pPr>
      <w:r>
        <w:rPr>
          <w:rFonts w:cs="Times New Roman" w:ascii="Times New Roman" w:hAnsi="Times New Roman"/>
          <w:b w:val="false"/>
          <w:i w:val="false"/>
        </w:rPr>
        <w:t xml:space="preserve">Paragraful 28. Nu exista, pentru om, alta lucrare de intreprins decit sa fie Eul, caci atunci cind apare Eul, omul intra in planul desavirsirii. Chiar si asa, el este pururea in lucrare, caci abia atunci incepe lucrarea cu adevarat.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9. Eul Divin al fiecarui om este Avatarul, Mintuitorul propriei sale fiinte, dar omul trebuie sa-si accepte Mintuitorul, sa fie acest EU.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ul 30 este o continuare a paragrafului 29.</w:t>
      </w:r>
    </w:p>
    <w:p>
      <w:pPr>
        <w:pStyle w:val="Heading2"/>
        <w:spacing w:before="0" w:after="0"/>
        <w:ind w:firstLine="709"/>
        <w:jc w:val="both"/>
        <w:rPr/>
      </w:pPr>
      <w:r>
        <w:rPr>
          <w:rFonts w:cs="Times New Roman" w:ascii="Times New Roman" w:hAnsi="Times New Roman"/>
          <w:b w:val="false"/>
          <w:i w:val="false"/>
        </w:rPr>
        <w:t>Paragraful 31. Omul ajuns in starea sa divina este cartea vietii deschisa in fata tuturor oamenilor, sigiliile ei sunt rupte si omul apare asa cum este el cu adevarat.</w:t>
      </w:r>
      <w:r>
        <w:rPr>
          <w:rFonts w:cs="Times New Roman" w:ascii="Times New Roman" w:hAnsi="Times New Roman"/>
          <w:b w:val="false"/>
        </w:rPr>
        <w:t xml:space="preserv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List2"/>
        <w:ind w:left="0" w:firstLine="709"/>
        <w:jc w:val="center"/>
        <w:rPr>
          <w:rFonts w:ascii="Times New Roman" w:hAnsi="Times New Roman" w:cs="Times New Roman"/>
        </w:rPr>
      </w:pPr>
      <w:r>
        <w:rPr>
          <w:rFonts w:cs="Times New Roman" w:ascii="Times New Roman" w:hAnsi="Times New Roman"/>
        </w:rPr>
        <w:t>Volumul IV   CAPITOLUL IX</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VIATA</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 Viata Maestrilor este Viata asa cum o traiesc ei. Ei traiesc viata asa cum este ea. Atitudinea lor fata de viata este ca ea este actiunea Principiului Unic, niciodata divizat sau separat de sursa sa. Ei traiesc viata in acord cu Principiul si astfel le arata tuturor modul de a trai in adevarul Principiului Vietii. Pentru ei, viata nu este o teorie a existentei, ci un fapt real, fara inceput si fara sfirsit. Individul trebuie sa ajunga la acea atitudine fata de viata care apare prin consecventa gindirii in sensul vietii. Ei spun ca viata este Dumnezeu care se exprima prin individul uman, cel mai inalt si mai ales canal prin care se manifesta viata. Astfel, viata se poate manifesta intr-o activitate spontana sau intr-o forma mai completa prin individul uman.          </w:t>
      </w:r>
    </w:p>
    <w:p>
      <w:pPr>
        <w:pStyle w:val="List2"/>
        <w:ind w:left="0" w:firstLine="709"/>
        <w:jc w:val="both"/>
        <w:rPr/>
      </w:pPr>
      <w:r>
        <w:rPr>
          <w:rFonts w:cs="Times New Roman" w:ascii="Times New Roman" w:hAnsi="Times New Roman"/>
          <w:b w:val="false"/>
        </w:rPr>
        <w:t>2. Maestrii vad Viata Unica emanind in si prin toate lucrurile. De fapt, orice lucru existent este insasi esenta acestei Vieti Unice. Fiinta umana defineste inceputul vietii doar ca momentul in care forma sa vine in existenta prin care se poate manifesta viata, cind, in realitate, viaţa exista inaintea formei si chiar ea a produs forma. Inceputul este doar al formei, nu si al vietii. Viata a existat si va exista intotdeauna. Dacă diferentiem viata, sau daca o masuram in vreun anume fel, o putem manifesta in acea forma. Ea, de la sine, curge liber si universal, fara intrerupere sau limitare. In consecinta, putem alege si folosi aceasta forta a vietii, cum s-ar spune, intr-o maniera degenerata, in care nu-i permitem sa se manifeste la cel mai inalt nivel sau potential al ei. Fiinta umana o poate folosi astfel, dar aceasta este doar greseala individului sau a grupului, si nicidecum o lacuna a vietii. Viata, daca ii permitem asta, este activitatea atotcunoscatoare, atotvazatoare si atotprezenta a Principiului. Daca o lăsăm sa curga prin noi cu cele mai inalte atribute ale sale, atunci nu vom putea trai altfel decit exprimind chiar aceste conditii care se afla in natura ei.</w:t>
      </w:r>
    </w:p>
    <w:p>
      <w:pPr>
        <w:pStyle w:val="List2"/>
        <w:ind w:left="0" w:firstLine="709"/>
        <w:jc w:val="both"/>
        <w:rPr/>
      </w:pPr>
      <w:r>
        <w:rPr>
          <w:rFonts w:cs="Times New Roman" w:ascii="Times New Roman" w:hAnsi="Times New Roman"/>
          <w:b w:val="false"/>
        </w:rPr>
        <w:t xml:space="preserve">3.Cind acceptam viata asa cum este, trupul devine o unitate vie, insufletita, exprimind viata in cel mai inalt grad. Cauza pentru care ea nu se exprima in cel mai inalt grad este limitarea pe care indivizii umani o atribuie vietii. O traim in fel si chip cind, in realitate, exista un singur fel de a trai, si aceasta este viata in expresia ei cea mai deplin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4.Conceptia Hindusa despre cei 70 de ani de viata ai omului este ca aceasta ar trebui sa fie virsta marii desavirsiri a omului. La virsta de 70 de ani, omul ar trebui sa atinga maturitatea spirituala si cele mai mari realizari ale vietii sale. Dupa aceea, ei spun ca omul ar trebui sa traiasca de 5 ori perioada necesara atingerii acestei maturitati. Lumea Occidentala a pierdut complet din vedere aceasta idee.     </w:t>
      </w:r>
    </w:p>
    <w:p>
      <w:pPr>
        <w:pStyle w:val="List2"/>
        <w:ind w:left="0" w:firstLine="709"/>
        <w:jc w:val="both"/>
        <w:rPr/>
      </w:pPr>
      <w:r>
        <w:rPr>
          <w:rFonts w:cs="Times New Roman" w:ascii="Times New Roman" w:hAnsi="Times New Roman"/>
          <w:b w:val="false"/>
        </w:rPr>
        <w:t xml:space="preserve">5. Omul nu ar trebui sa fie limitat nici la acest interval de timp. Maestrii nu limiteaza deloc omul. Daca ajungi la 70 de ani, ar trebui sa realizezi pe deplin viata si toate conditiile ei. Asta nu inseamna ca-i pui limite. De 5 ori acest timp, nu este o limita, caci il poti face de 5000 de ori, daca vrei. Omul, dupa ce a atins 70 de ani, de obicei incepe sa gindeasca mai mult in sensul Spiritului. Aceasta tendinta incepe sa apară dupa virsta de 40 de ani.       </w:t>
      </w:r>
    </w:p>
    <w:p>
      <w:pPr>
        <w:pStyle w:val="List2"/>
        <w:ind w:left="0" w:firstLine="709"/>
        <w:jc w:val="both"/>
        <w:rPr/>
      </w:pPr>
      <w:r>
        <w:rPr>
          <w:rFonts w:cs="Times New Roman" w:ascii="Times New Roman" w:hAnsi="Times New Roman"/>
          <w:b w:val="false"/>
        </w:rPr>
        <w:t xml:space="preserve">6. Cind Isus a spus In mijlocul vietii, voi sunteti in moarte, el nu-I avertiza pe oameni ca permanent au in fata lor moartea. El isi exprima uimirea fata de conditia mortii la oameni, cind ei traiesc continuu in mijlocul vietii. Omul are nevoie doar sa traiasca viata asa cum este, s-o accepte asa cum este, si nu sa o masoare in ani si dupa standarde materiale. Esti viata eterna, chiar aici si acum, daca doar recunosti asta. Dar viaţa nu este ceva care trebuie sa vina; ea este aici chiar in aceasta clipa pe care o traiesti. Oamenii s-au indepartat de viata care ESTE, incercind sa traiasca in trecut sau in viitor. Dar trecutul este mort, iar viitorul abia se naste in eternul acum. Toata Viata Spatiului Infinit curge in acest moment prezent, si oricine doreste, poate sa soarba liber din ea. Nu este nevoie nici macar sa incerci sa traiesti etern caci, daca esti cu adevărat viu, te afli in viata eterna si tot ce ai de facut este s-o traiesti. Uita trecutul, nu incerca sa te proiectezi in viitor, caci ACUM este singurul timp acceptabil. Esti in eternitate ACUM.              </w:t>
      </w:r>
    </w:p>
    <w:p>
      <w:pPr>
        <w:pStyle w:val="List2"/>
        <w:ind w:left="0" w:firstLine="709"/>
        <w:jc w:val="both"/>
        <w:rPr/>
      </w:pPr>
      <w:r>
        <w:rPr>
          <w:rFonts w:cs="Times New Roman" w:ascii="Times New Roman" w:hAnsi="Times New Roman"/>
          <w:b w:val="false"/>
        </w:rPr>
        <w:t xml:space="preserve">7. Exista conceptia ca Maestrii adesea isi dobindesc iluminarea in primavara celui de-al 37-lea an al lor. Dar nu exista limitare, cu excepţia celei stabilite de individ. 37, in Sanscrita, inseamna Eternitate, caci poti repeta 37 sau 7 ori de cite ori doresti, prin la completarea octavei. Nu este vorba neaparat de ani, ci de extinderea constiintei individuale in Universul Vietii sau in adevarata ei expresie spiritual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8. In loc ca trezirea omului sa fie tratata ca o chestiune de ani, pur si simplu este vorba ca el devine matur in sine, si atunci multe din ideile date lui de catre rasa sunt anulate in maturitatea sufletului sau. Ideile false sunt alungate din constiinta, asa cum mugurele care se deschide da la o parte frunzulitele care il infasoara si floarea dinlauntrul rasare la lumina. Nu este vorba de o a doua copilarie, cind batrinul devine copilaros, ci el devine doar acel copil capabil sa intre in Imparatie. El pierde simtul importantei lumii materiale si a numeroaselor ei probleme, si incepe sa traiasca realizind viata asa cum se dezvolta ea in el.    </w:t>
      </w:r>
    </w:p>
    <w:p>
      <w:pPr>
        <w:pStyle w:val="List2"/>
        <w:ind w:left="0" w:firstLine="709"/>
        <w:jc w:val="both"/>
        <w:rPr/>
      </w:pPr>
      <w:r>
        <w:rPr>
          <w:rFonts w:cs="Times New Roman" w:ascii="Times New Roman" w:hAnsi="Times New Roman"/>
          <w:b w:val="false"/>
        </w:rPr>
        <w:t xml:space="preserve">9. Oamenii nostri de stiinta ne spun ca nici un trup omenesc nu-si continua existenta mai mult de 7 ani. Adica, toate celulele corpului sunt complet reinnoite la fiecare 7 ani. Asta nu inseamna ca limitam viata, căci viata se desfasoara in cicluri si nu in ani, iar un ciclu nu poate fi limitat. El nu are inceput si nu poate ajunge sa se termine. Este procesul etern de desavirsire si reinnoire care are loc in instrumentul prin care se exprima viata. Viata nu se incheie la 7 ani, si nu se incheie niciodata. Viata este eterna. Nu exista nimic care sa nu aiba viata. Toate planetele sunt vii. Orice lucru are viata. Piatra are via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Cind exprimam viata in adevarata si nelimitata ei forma naturala, putem fi si suntem propriile noastre carti si propriii nostri invatatori. La fel, daca puteti percepe faptul ca toate celulele corpului nostru sunt reinnoite la fiecare 7 ani, atunci puteti incepe sa realizati posibilitatile vietii. Daca va mentineti mintea intr-o continua reinnoire pe masura ce evolueaza procesele vietii, veti incepe sa vedeti ca viata poate merge inainte la fel de bine, ciclu dupa ciclu, continuu. Mugurii unui copac sunt la fel de tineri, indiferent de virsta copacului. Iar mugurele contine in el intregul copac. Acel copac nu imbatrineste decit prin limita de ani pe care i-o atribuie omul. Nimic nu imbatrineste altfel decit prin conceptul pe care i-l aplica omul. Scripturile spun ca omului i-a fost data stapinirea asupra tuturor lucrurilor. Viata nu poate fi masurata in ani, si trebuie sa incetam s-o mai masuram astfel. Viata poate fi masurata doar prin ea insasi, si este eterna, atotprezenta si nelimitata. Ea este actiunea vitala a intregului sistem numit Universul sau Dumnezeu. Omul atribuie limite de timp prin descrierea timpului dupa cum ii convine, dar aceasta descriere nu limiteaza viata sau timpul in nici un fel, decit in privinta propriilor lui posibilitati de manifestare.                 </w:t>
      </w:r>
    </w:p>
    <w:p>
      <w:pPr>
        <w:pStyle w:val="List2"/>
        <w:ind w:left="0" w:firstLine="709"/>
        <w:jc w:val="both"/>
        <w:rPr/>
      </w:pPr>
      <w:r>
        <w:rPr>
          <w:rFonts w:cs="Times New Roman" w:ascii="Times New Roman" w:hAnsi="Times New Roman"/>
          <w:b w:val="false"/>
        </w:rPr>
        <w:t xml:space="preserve">11. Acesta este, dupa toate probabilitatile, singurul plan si singura situatie in care este recunoscuta moartea. Christ a spus: Lasati morţii sa-si ingroape mortii. Omul adevarat nu pune limite de timp. Numai omul muritor face asta. Ajungem in starea muritoare sau fizica numai plasindu-ne in timp sau descriind timpul dupa interesele omenesti. Am tinut-o tot asa si am construit o lume intreaga de presupuneri, o mare bariera de iluzii intre noi si conditia cea adevarata. Am fost invatati sa credem ca este o bariera de netrecut. In consecinta, multi dintre filosofii nostri au spus ca viaţa este ceva imposibil de cunoscut si de descifrat. Desigur ca n-o poti descifra atunci cind pui bariere in fata ei.         </w:t>
      </w:r>
    </w:p>
    <w:p>
      <w:pPr>
        <w:pStyle w:val="List2"/>
        <w:ind w:left="0" w:firstLine="709"/>
        <w:jc w:val="both"/>
        <w:rPr/>
      </w:pPr>
      <w:r>
        <w:rPr>
          <w:rFonts w:cs="Times New Roman" w:ascii="Times New Roman" w:hAnsi="Times New Roman"/>
          <w:b w:val="false"/>
        </w:rPr>
        <w:t xml:space="preserve">12. Viata Maestrilor nu tine de ceea ce lumea ar numi ocupatii aducatoare de cistiguri. Ei au depasit asa ceva. Viata lor este totdeauna pentru a sluji, a servi, multi dintre ei mergind din loc in loc si ajutind in ceea ce noi vedem ca fiind activitati materiale, cu lucruri materiale. Niciodata nu i-am vazut acceptind de la cineva ceva pentru ei insisi. I-am vazut mereu daruind hrana, haine si lucruri de toate felurile. Un Maestru este un slujitor. Daca el este Maestru, atunci este deasupra lumii si lumea nu-I poate darui nimic. El trebuie sa inverseze procesul si sa daruiasca el lum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In aceasta slujire, ei nu par sa-i caute pe oameni, si nici oamenii nu-i cauta pe ei in mod special. Maestrii se intilnesc cu cei care au nevoie de ei in viata lor cotidiana, in timp ce merg printre oameni. De asemenea, ei ajuta, intr-o atitudine universala, prin gindire si meditatie. Ei proiecteaza, mental, in lumea intreaga, conditiile perfectiunii. Desigur, daca un individ le cere ajutorul, intotdeauna il primeste imediat. I-am vazut ajutind nu numai indivizi, ci si mari grupuri de indivizi. Dar chiar daca isi continua lucrarea, ei emit vizibil, in toata lumea, vibratiile care, in timp, vor vindeca ceea ce ei trateaza local. Ei spun ca este necesar sa lucreze local pentru a-i ajuta pe oameni sa inteleaga mai bune si, in multe cazuri, o mai buna intelegere vine prin furnizarea de hrana, haine sau conditii de trai mai bun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 Maestrii merg printre oameni si oamenii ii cheama foarte adesea in ajutor, iar situatiie lor sunt ameliorate aproape imediat. Ajutorul dat este doar ca sa le arate oamenilor o cale mai buna de a se realiza, decit cea pe care o folosesc ei pe moment. Ei nu merg deloc in lume ca sa predice si sa faca prozeliti. Ei merg printre oameni, iar aceia care ii recunosc le pot cere ajutorul in orice fel doresc - pentru vindecare, hrana, vesminte sau adapost - si il primesc. Dar li se arata ca ei insisi fac asta, si nu Maestrii. Ei primesc nu ceea ce au Maestrii, ci ceea ce ei insisi au creat prin propria lor atitudine mentala; nu ceea ce are altcineva, ci exact ceea ce au ei insisi si le apartine. Oricum, asta nu inseamna neaparat ca trebuie sa ceri ajutor ca sa fii ajutat.           </w:t>
      </w:r>
    </w:p>
    <w:p>
      <w:pPr>
        <w:pStyle w:val="List2"/>
        <w:ind w:left="0" w:firstLine="709"/>
        <w:jc w:val="both"/>
        <w:rPr/>
      </w:pPr>
      <w:r>
        <w:rPr>
          <w:rFonts w:cs="Times New Roman" w:ascii="Times New Roman" w:hAnsi="Times New Roman"/>
          <w:b w:val="false"/>
        </w:rPr>
        <w:t xml:space="preserve">15.Afirmatia ca lucratorul isi merita plata nu inseamna ca se poate face comert cu a-i vindeca pe altii. Ea inseamna ca individul care slujeste astfel este demn de o viata mai inalta, este demn sa devina un Maestru si nu un slujitor. Bineinteles ca Maestrul este cel mai mare servitor, căci intreaga lui viata este petrecuta in serviciul tuturor, acesta fiind domeniul in care el lucreaza si isi exprima desavirsirea.        </w:t>
      </w:r>
    </w:p>
    <w:p>
      <w:pPr>
        <w:pStyle w:val="List2"/>
        <w:ind w:left="0" w:firstLine="709"/>
        <w:jc w:val="both"/>
        <w:rPr/>
      </w:pPr>
      <w:r>
        <w:rPr>
          <w:rFonts w:cs="Times New Roman" w:ascii="Times New Roman" w:hAnsi="Times New Roman"/>
          <w:b w:val="false"/>
        </w:rPr>
        <w:t xml:space="preserve">16.In ce priveste hrana, Maestrii consuma mult mai putin decit noi. I-am vazut mincind nu mai mult de 3 boabe de orez pe zi, dar ei asimileaza destula substanta pranica pentru a-si intretine corpurile pe lungi perioade de timp, daca este nevoie. Ei mesteca foarte bine hrana. Pot mesteca aceste 3 boabe de orez toata ziua dar, cind au terminat, au preluat destula prana ca sa-si poata mentine trupul in forma cel putin 24 de ore. Ei nu au nici o ora fixata pentru masa, caci ei nu lucreaza cu timpul asa cum il masoara oamenii. Maninca atunci cind simt nevoia. Niciodata nu i-am vazut respectind vreun program de masa, asa cum respectam noi. Pot trai complet fara hrana timp de sute de zil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7. Din cite stim, ei dorm foarte putin, nu mai mult de doua ore pe zi, si in aceste doua ore ei sunt perfect constienti. Este binecunoscut faptul ca poti trai fara somn daca stii sa traiesti fara a-ti irosi fortele sau fara a-ti contracta constiinta pina la separarea de energiile Universale. Lumea Occidentala si stilul ei de viata fac ca somnul sa fie mai mult sau mai putin produs de - am putea spune - o stare toxica a corpului. Conditia toxica se suprapune peste foarte multe din procesele de refacere a corpului, si mii de oameni sunt in aceasta stare toxica, in loc sa fie in adevarata stare de somn. Cind Isus spunea Trezeste-te tu, cel care ai adormit!, el se referea la iesirea din aceasta stare de inconstienta, iesirea de sub influenta careia i te-ai supus.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8. Lumea Apuseana consuma de 10 ori mai multa hrana decit are nevoie corpul, si apoi consuma energia pentru a o digera. Aceasta energie, folosita pentru a trata cele 9 zecimi ale surplusului pe care il inghitim inutil ar putea fi mult mai eficient folosita la constructia corpului. Este bine stiut faptul ca astazi lumea Vestica maninca de cel putin 10 ori mai mult decit este sanatos. Daca am prelua viata sau energia direct din etheruri, am acumula tot mai multa energie in corp, in loc s-o irosim pentru a asimila hrana. Energia ar merge direct la fiecare organ al corpului, l-ar reconstrui si l-ar reinnoi.          </w:t>
      </w:r>
    </w:p>
    <w:p>
      <w:pPr>
        <w:pStyle w:val="List2"/>
        <w:ind w:left="0" w:firstLine="709"/>
        <w:jc w:val="both"/>
        <w:rPr/>
      </w:pPr>
      <w:r>
        <w:rPr>
          <w:rFonts w:cs="Times New Roman" w:ascii="Times New Roman" w:hAnsi="Times New Roman"/>
          <w:b w:val="false"/>
        </w:rPr>
        <w:t xml:space="preserve">19. Nu este necesar sa fii linga un Maestru, sau sa contactezi un Maestru, in vreun fel, pentru a intelege viata si posibilitatile ei. Viaţa poate fi inteleasa perfect in orice colt al pamintului. Ea este Atotprezenta si oricine o poate percepe daca isi orienteaza atentia in directia ei si renunta la simplele forme pe care le foloseste si prin care se exprima via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0. Daca veti adopta atitudinea ca orice viata pe care o puteti trai este VIATA, si veti incepe sa exaltati viata, atunci veti face ceea ce ati face daca ati trai alaturi de Maestri. Nu exista absolut nimic fenomenal in privinta vietii. Oamenii obisnuiti care merg la ei cauta doar fenomenalul, spectaculosul. Daca traim viata cu adevarat, atunci nu putem decit s-o intelegem. Viata este un proces in care forta launtrica lucreaza pentru a se exprima in exterior. Este principiul vital Universului, care anima orice spatiu si orice form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21. Foarte multi oameni au mentalitatea ca Maestrii prescriu anumite reguli pentru practica zilnica, un anumit program cotidian de exercitii mentale si fizice, dar nu este asa. Multi propaga asemenea invataturi, dar, desigur, pina in punctul in care discipolul recunoaste ca el insusi este un Maestru. In momentul in care omul isi fixeaza in minte ca exista o alta viata de trait decit Viata Unica, atunci el iese complet in afara armoniei. Problema este totdeauna in mentalitatea lui. Omul nu a decazut sau murit spiritual, ci pur si simplu s-a exclus din armonia cu viata si acest lucru l-a condus la toate problemele lui. In clipa cind viata devine grea, nu este viata. Acel individ este in afara vietii, exact in masura in care dezvolta dizarmonia, si aceasta stare ar trebui sa fie pentru el un avertisment ca sa revina la viata adevarata.</w:t>
      </w:r>
    </w:p>
    <w:p>
      <w:pPr>
        <w:pStyle w:val="List2"/>
        <w:ind w:left="0" w:firstLine="709"/>
        <w:jc w:val="both"/>
        <w:rPr/>
      </w:pPr>
      <w:r>
        <w:rPr>
          <w:rFonts w:cs="Times New Roman" w:ascii="Times New Roman" w:hAnsi="Times New Roman"/>
          <w:b w:val="false"/>
        </w:rPr>
        <w:t xml:space="preserve">22. Copiii sunt fericiti deoarece ei traiesc viata din plin. Ei nu vad nici un fel de limitari in viata. In clipa cind punem limite vietii, incetam sa mai traim din plin. In viata nu exista nici o conditie limitativa. Viaţa nu se poate limita. Ea nu poate fi tinuta departe decit prin propria ta conceptie despre ea. Doi indivizi nu au aceeasi viziune asupra vietii. Adesea, acest lucru a fost ilustat astfel: s-a spus ca doar copiii si inteleptii sunt fericiti, deoarece copiii nu au dezvoltat simtul material al valorii, iar inteleptul stie ca ceea ce este material nu are valoare. Pentru ei nu forma este de luat in consideratie, ci trairea vietii.         </w:t>
      </w:r>
    </w:p>
    <w:p>
      <w:pPr>
        <w:pStyle w:val="List2"/>
        <w:ind w:left="0" w:firstLine="709"/>
        <w:jc w:val="both"/>
        <w:rPr/>
      </w:pPr>
      <w:r>
        <w:rPr>
          <w:rFonts w:cs="Times New Roman" w:ascii="Times New Roman" w:hAnsi="Times New Roman"/>
          <w:b w:val="false"/>
        </w:rPr>
        <w:t xml:space="preserve">23. Omul poate vedea viata printr-o fereastra foarte ingusta. El si-ar putea spune ca vede viata in intregime, dar in fata lui poate fi un deal unde nu sunt decit pietre. Un altul poate vedea copaci; un altul poate vedea corpuri insufletite miscindu-se incolo si incoace. Daca privim doar printr-o deschizatura foarte mica, in curind ne hipnotizam singuri sa credem ca nu mai exista altfel de viata in marea intindere a Universului vietii. Dar daca adoptam numai atitudinea de a vedea Universul ca incorporind si exprimind Infinita Viata Unica, atunci ne extindem viziunea si cuprindem in ea viaţa toata, si nu mai exista pentru noi nici o limitare.         </w:t>
      </w:r>
    </w:p>
    <w:p>
      <w:pPr>
        <w:pStyle w:val="List2"/>
        <w:ind w:left="0" w:firstLine="709"/>
        <w:jc w:val="both"/>
        <w:rPr/>
      </w:pPr>
      <w:r>
        <w:rPr>
          <w:rFonts w:cs="Times New Roman" w:ascii="Times New Roman" w:hAnsi="Times New Roman"/>
          <w:b w:val="false"/>
        </w:rPr>
        <w:t xml:space="preserve">24. Maestrii nu considera niciodata ca viata trebuie sa fie constientizata. Nu este necesar sa se considere ca viata este constientizata, caci omul poate asimila in constiinta lui toate elementele vietii, le poate face existente in el insusi, le traieste si este totdeauna una cu ele. In concluzie, nu este necesar deloc sa consideram ca viata ar fi cea constientiza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25. Multi intreaba de ce localnicii din India se tem de formele inferioare de viata. Nu toti locuitorii Indiei sunt maestri, chiar daca li s-a spus ca exista o singura cale de a trai viata. Ei nu inteleg tot ce li s-a spus, asa cum nici Americanii nu inteleg si nu traiesc tot ce li s-a spus. Doar o minoritate, din clasele inferioare, sunt limitati in acest fel, caci au fost invatati sa serveasca asemenea conditii. De aceea se tem ei.</w:t>
      </w:r>
    </w:p>
    <w:p>
      <w:pPr>
        <w:pStyle w:val="List2"/>
        <w:ind w:left="0" w:firstLine="709"/>
        <w:jc w:val="both"/>
        <w:rPr/>
      </w:pPr>
      <w:r>
        <w:rPr>
          <w:rFonts w:cs="Times New Roman" w:ascii="Times New Roman" w:hAnsi="Times New Roman"/>
          <w:b w:val="false"/>
        </w:rPr>
        <w:t xml:space="preserve">26. Si de ce Maestrii nu-i scot pe oameni din aceasta stare? Cum te-ar putea inalta ei deasupra unei asemenea conditii, daca tu nu accepti aceasta inaltare? Ei nu-si pot proiecta mintea in mintea ta. Ei pot doar sa-ti arate calea pe care au mers ei. Daca tu nu vrei sa vezi calea aceea, atunci trebuie sa-ti croiesti propriul tau drum pina cind vei fi pregatit pentru o cale mai buna. Toti cei din castele superioare, chiar si Maharajahii, lucreaza pentru a imbunatati situatia din India, dar ei nu pot forta masele sa urce treptele, si nici nu-i pot preschimba pe cei multi in fiinţe superioare. Intotdeauna, aceasta este lucrarea fiecarui individ.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7. Este gresit sa credem ca Maestrii duc o viata ascetica. Niciodata nu i-am vazut traind ascetic. Ii veti gasi si incinsi doar cu o pinza peste sale, dar si in cele mai inalte paturi sociale! Nu-i veti gasi deloc izolindu-se. Putini, foarte putini in comparatie cu numarul lor, traiesc in singuratate spre a exprima mai deplin, in fata lumii intregi, anumite conditii pentru progres. Dar ei sunt doar grupuri care se reunesc anume in acel scop. In general, ei nu traiesc deloc o viata de ascez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8. Se poate vedea un Yoghin traind, pentru o perioada, o viata ascetica, intr-un scop determinat, dar Maestrii nu permit niciodata ascetismului sa devina hipnotic. A fi Yoghin inseamna a trai pentru un mare experiment. Multi asa-numiti oameni sfinti din India traiesc o viata complet ascetica, dar de regula ei sunt cersetori si nu Maestrii. Foarte multi dintre ei sunt mai murdari si mai imorali decit se poate imagina. Sunt paraziti ai omenirii si nimic altceva. Dar ei nu sunt Maestri. Un om nu este Maestru doar pentru ca repeta intr-una mantre sau sta in Samadhi.         </w:t>
      </w:r>
    </w:p>
    <w:p>
      <w:pPr>
        <w:pStyle w:val="List2"/>
        <w:ind w:left="0" w:firstLine="709"/>
        <w:jc w:val="both"/>
        <w:rPr/>
      </w:pPr>
      <w:r>
        <w:rPr>
          <w:rFonts w:cs="Times New Roman" w:ascii="Times New Roman" w:hAnsi="Times New Roman"/>
          <w:b w:val="false"/>
        </w:rPr>
        <w:t xml:space="preserve">29.N-am aflat despre nici un Maestru care sa fi ajuns la inalta sa desavirsire cersind de la altii, ci ei isi dedica tot timpul lor progresului omenirii. Ei nu cersesc nici macar ca sa aiba ce darui altora. Ei au, după conceptia lor, tot ce doresc si intotdeauna au si de daruit. Ei nu umbla ca sa ceara de la ceilalti. Nu organizeaza institutii de caritate. Merg prin lume si ajuta tot timpul, distingindu-se prin realizarile lor. Sunt mii de oameni in India care permanent daruiesc celorlalti, si totusi n-am auzit niciodata ca vreunul dintre ei sa fi luat vreun ban de la cineva. Cersetorii care se autodenumesc oameni sfinti sunt considerati astfel dupa propria lor declaratie. Ei nu au nimic de-a face cu Maestrii.         </w:t>
      </w:r>
    </w:p>
    <w:p>
      <w:pPr>
        <w:pStyle w:val="List2"/>
        <w:ind w:left="0" w:firstLine="709"/>
        <w:jc w:val="both"/>
        <w:rPr/>
      </w:pPr>
      <w:r>
        <w:rPr>
          <w:rFonts w:cs="Times New Roman" w:ascii="Times New Roman" w:hAnsi="Times New Roman"/>
          <w:b w:val="false"/>
        </w:rPr>
        <w:t xml:space="preserve">30. Viata adevarata inseamna, intotdeauna, a darui. Fiecare are privilegiul de a se integra in Viata Universala care curge liber prin spatiul infinit, si modul lui de viata trebuie sa fie de a primi din aceasta sursa si apoi de a darui tuturor celor din jurul lui, inspirindu-le dorinţă de a cauta viata acolo unde el deja a gasit-o. Nu este doar lucrarea Maestrilor, ci toti oamenii ar trebui sa lucreze astfel. Aceasta este trairea vietii asa cum trebuie ea traita, si este cu adevarat singura viaţa care exista. Doar a primi de la cei din jurul tau, nu inseamna deloc viata, ci o existenta permanent limitata. A cauta viata in lumea materiala înseamnă a o pierde.          </w:t>
      </w:r>
    </w:p>
    <w:p>
      <w:pPr>
        <w:pStyle w:val="Heading1"/>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Heading2"/>
        <w:spacing w:before="0" w:after="0"/>
        <w:ind w:firstLine="709"/>
        <w:jc w:val="both"/>
        <w:rPr/>
      </w:pPr>
      <w:r>
        <w:rPr>
          <w:rFonts w:cs="Times New Roman" w:ascii="Times New Roman" w:hAnsi="Times New Roman"/>
          <w:b w:val="false"/>
          <w:i w:val="false"/>
        </w:rPr>
        <w:t xml:space="preserve">Paragraful 1. Ar trebui sa devina evident, pentru toata omenirea, ca viata dezvaluita de cei iluminati a fost intotdeauna prezentata in aspectul ei universal si etern. Acea viata manifestata in forma este doar exteriorizarea esentei vitale care umple spatiul infinit. Viata nu se restringe la o perioada de exprimare prin forma, ci este si rămâne totdeauna, in primul rind, miscarea fortei creatoare care a produs forma, iar aceasta forma a fost produsa in unicul scop de a-i permite vietii sa se exprime. Nimeni nu traieste cu adevarat pina ce nu cunoaste ca viata curge in si prin el, si isi cauta etern, intotdeauna, o expresie mai deplina, mai libera, mai bogata.         </w:t>
      </w:r>
    </w:p>
    <w:p>
      <w:pPr>
        <w:pStyle w:val="Heading2"/>
        <w:spacing w:before="0" w:after="0"/>
        <w:ind w:firstLine="709"/>
        <w:jc w:val="both"/>
        <w:rPr/>
      </w:pPr>
      <w:r>
        <w:rPr>
          <w:rFonts w:cs="Times New Roman" w:ascii="Times New Roman" w:hAnsi="Times New Roman"/>
          <w:b w:val="false"/>
          <w:i w:val="false"/>
        </w:rPr>
        <w:t xml:space="preserve">Paragrafele 2 si 3. Viata fiind universala, este universal exprimata in orice forma, si atunci cind din mintea omului dispare simtamintul separarii, el poate intra mai deplin in activitate si se poate apropia mai complet de scopul sau. Complicatiile se dezvolta numai in constiinta omului, iar viaţa si constiinta sunt atit de inseparabil unite incit, inainte ca omul sa poată realiza viata in totalitatea ei, el trebuie sa-si extinda constiinta pina la a vedea viata asa cum este. Numai reactiile sale mentale fata de aparente îl tin departe de aceasta viata deplina.       </w:t>
      </w:r>
    </w:p>
    <w:p>
      <w:pPr>
        <w:pStyle w:val="Heading2"/>
        <w:spacing w:before="0" w:after="0"/>
        <w:ind w:firstLine="709"/>
        <w:jc w:val="both"/>
        <w:rPr/>
      </w:pPr>
      <w:r>
        <w:rPr>
          <w:rFonts w:cs="Times New Roman" w:ascii="Times New Roman" w:hAnsi="Times New Roman"/>
          <w:b w:val="false"/>
          <w:i w:val="false"/>
        </w:rPr>
        <w:t xml:space="preserve">Paragrafele 4, 5, 6, 7 si 8. Textul acestor paragrafe arata clar ca este vorba de acea perioada din viata cind gindirea exterioara a omului, acea gindire dezvoltata prin contactele sale cu planul material, ii afecteaza puternic nu numai viata, ci capacitatile sale in general. Aceasta perioada a falselor estimari ale vietii, ca si lumea lui, si el insusi, sunt cele care ii obstructioneaza existenta deplina, si doar datorita acestei stari si, eventual, in urma ei, omul pare sa ajunga la adevarata bucurie de a trai.Geniul este acela care pare sa scape, intr-o anumita masura, de aceasta perioada de gindire afectata; este cel care are curajul sau tăria sufleteasca de a merge drept spre telul sau si de a nu lasa concepţia limitata a lumii sa-l stinjeneasca. Motivul pentru care omul, la virste inaintate, ajunge sa traiasca o viata mai spirituala, este faptul ca falsul se prabuseste in ceasul al doisprezecelea si iese la iveala adevarata natura a omului. Daca el ar fi pastrat o asemenea constiinta de-a lungul anilor de incercari, trupul lui n-ar fi fost secatuit de fortele vitale, iar anii sai cei mai frumosi si productivi s-ar fi prelungit fara limi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9. Virsta trupului nu este determinata de numarul de ani pe care ii numim viata. Trupul se reinnoieste permanent, iar celulele si tesuturile care il formeaza sunt inlocuite continuu printr-un proces perfect natural. Schena dupa care este fortat sa opereze acest proces este aceea care da trupului conditia virstei sale. Ar trebui sa ne reinnoim continuu mintea in acord cu adevarul vietii, si atunci modelul pentru procesele de reinnoire a corpului ar determina un corp mai perfect si mai plin de viat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0. Omul este cartea vietii, legea lui Dumnezeu. Principiul care guverneaza viata este inscris inlauntrul sau, si aceasta perioada de existenta ar trebui sa fie un proces de autodescoperire si autoexprimare. Dezvaluindu-i-se propria natura, omul invata secretele propriei sale fiinte. Studiati-va in primul rind pe voi insiva, dorintele cele mai profunde ale propriei voastre firi, priviti-le cum se dezvaluie si veti intelege.        </w:t>
      </w:r>
    </w:p>
    <w:p>
      <w:pPr>
        <w:pStyle w:val="Heading2"/>
        <w:spacing w:before="0" w:after="0"/>
        <w:ind w:firstLine="709"/>
        <w:jc w:val="both"/>
        <w:rPr/>
      </w:pPr>
      <w:r>
        <w:rPr>
          <w:rFonts w:cs="Times New Roman" w:ascii="Times New Roman" w:hAnsi="Times New Roman"/>
          <w:b w:val="false"/>
          <w:i w:val="false"/>
        </w:rPr>
        <w:t xml:space="preserve">Paragraful 11. Dupa Scripturi, pacatul este cauza mortii. Pacat este orice gind sau sentiment care iese din armonia cu telurile vietii. Aceste ginduri si sentimente se opun vietii exprimate prin carne. Remediul consta, desigur, in a inlatura piedica. In loc de a perpetua conceptia care lipseste corpul de puterea care il sustine, deci conceptia care separa corpul de constiinta prin moarte, omul ar trebui sa renunte la aceasta concepţie falsa. Sa uitam lucrurile din urma noastra, ca sa mergem inainte.       </w:t>
      </w:r>
    </w:p>
    <w:p>
      <w:pPr>
        <w:pStyle w:val="Heading2"/>
        <w:spacing w:before="0" w:after="0"/>
        <w:ind w:firstLine="709"/>
        <w:jc w:val="both"/>
        <w:rPr/>
      </w:pPr>
      <w:r>
        <w:rPr>
          <w:rFonts w:cs="Times New Roman" w:ascii="Times New Roman" w:hAnsi="Times New Roman"/>
          <w:b w:val="false"/>
          <w:i w:val="false"/>
        </w:rPr>
        <w:t xml:space="preserve">Paragrafele 12, 13, 14 si 15. Viata inseamna progres si nu profit, după felul in care ne-o construim. Profitul apare implicit prin progres, iar progresul nostru este determinat de tipul si calitatea exprimarii noastre. Exprimarea nu trebuie sa fie proiectarea continua a propriilor noastre opinii limitate, ci trairea sincera a celor mai profunde impulsuri, care sunt mereu adevarate. Incepem sa alteram simtul launtric al justetii numai atunci cind coborim in planul asa-numitei necesitati sau oportunitati.      </w:t>
      </w:r>
    </w:p>
    <w:p>
      <w:pPr>
        <w:pStyle w:val="Heading2"/>
        <w:spacing w:before="0" w:after="0"/>
        <w:ind w:firstLine="709"/>
        <w:jc w:val="both"/>
        <w:rPr/>
      </w:pPr>
      <w:r>
        <w:rPr>
          <w:rFonts w:cs="Times New Roman" w:ascii="Times New Roman" w:hAnsi="Times New Roman"/>
          <w:b w:val="false"/>
          <w:i w:val="false"/>
        </w:rPr>
        <w:t xml:space="preserve">Paragrafele 16, 17 si 18. Omul nu trebuie sa traiasca doar cu piine. Este necesara doar hrana care este suficienta pentru materialul de reconstructie al corpului uman. Ceea ce este in plus nu face decit sa suprasolicite functiile corpului. Omul trebuie sa se hraneasca tot mai mult cu substanţa care activeaza in principiul creator al fiintei sale, si atunci el isi gaseste adevarata hrana. Daca hrana furnizeaza material pentru constructia corpului, in schimb somnul recupereaza energiile irosite in timpul perioadelor de falsa trair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9, 20 si 21. Trebuie sa invatam sa contactam binele nostru la sursa lui. Ceea ce cautam nu vine de la altul, si nu este de nici un folos sa contactam un Maestru sau Invatator, decit daca acesta ne va inspira sa cautam in noi insine ceea ce reprezinta el pentru noi. Nu acela care îmi spune Doamne, Doamne, va intra in Imparatie, ci Cel care face voia Tatalui meu.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2. Valorile vietii trebuie gasite in Suflet, Sinele Real, Maestrul launtric, si nu in lume. Lumea are numai valoarea pe care i-o atribuie trezirea la adevarata constienta.     </w:t>
      </w:r>
    </w:p>
    <w:p>
      <w:pPr>
        <w:pStyle w:val="Heading2"/>
        <w:spacing w:before="0" w:after="0"/>
        <w:ind w:firstLine="709"/>
        <w:jc w:val="both"/>
        <w:rPr/>
      </w:pPr>
      <w:r>
        <w:rPr>
          <w:rFonts w:cs="Times New Roman" w:ascii="Times New Roman" w:hAnsi="Times New Roman"/>
          <w:b w:val="false"/>
          <w:i w:val="false"/>
        </w:rPr>
        <w:t xml:space="preserve">Paragrafele 23, 24 si 25. Cautati sa descoperiti viata asa cum este ea in marile miscari universale dezvaluite in natura voastra prin idealurile voastre cele mai inalte si prin dorintele voastre cele mai profunde. Numai atunci cind masuram viata dupa idealurile noastre limitate, ea devine limitata in manifestarea ei fata de noi. Cautati sa va asociati la Viaţa Universala.     </w:t>
      </w:r>
    </w:p>
    <w:p>
      <w:pPr>
        <w:pStyle w:val="Heading2"/>
        <w:spacing w:before="0" w:after="0"/>
        <w:ind w:firstLine="709"/>
        <w:jc w:val="both"/>
        <w:rPr/>
      </w:pPr>
      <w:r>
        <w:rPr>
          <w:rFonts w:cs="Times New Roman" w:ascii="Times New Roman" w:hAnsi="Times New Roman"/>
          <w:b w:val="false"/>
          <w:i w:val="false"/>
        </w:rPr>
        <w:t xml:space="preserve">Paragrafele 26. Dreptul individual al omului de a se exprima pe sine nu poate fi violat in adevaratele procese ale vietii. Va puteti inalta doar prin propriile voastre eforturi, si nu prin eforturile altora. Trairea cu ajutorul intermediarilor, fara eforturi din partea noastra, este daunatoare caracterului si bunastarii fiintei noastre.      </w:t>
      </w:r>
    </w:p>
    <w:p>
      <w:pPr>
        <w:pStyle w:val="Heading2"/>
        <w:spacing w:before="0" w:after="0"/>
        <w:ind w:firstLine="709"/>
        <w:jc w:val="both"/>
        <w:rPr>
          <w:rFonts w:ascii="Times New Roman" w:hAnsi="Times New Roman" w:cs="Times New Roman"/>
          <w:b w:val="false"/>
          <w:b w:val="false"/>
        </w:rPr>
      </w:pPr>
      <w:r>
        <w:rPr>
          <w:rFonts w:cs="Times New Roman" w:ascii="Times New Roman" w:hAnsi="Times New Roman"/>
          <w:b w:val="false"/>
          <w:i w:val="false"/>
        </w:rPr>
        <w:t>Paragrafele 27, 28, 29 si 30. Viata este actiune, autoexprimare, daruire. Este tot atit de necesar sa daruim pentru a trai, pe cit de necesar este sa expiram in procesul respiratiei. Trebuie sa primim de la sursa noastra, si apoi sa daruim din acea sursa in cea mai inalta expresie a ei. Omul mai intii primeste, de la orice principiu, preluindu-l in constiinta, iar apoi il exprima in manifestarea exterioara. Acest lucru este la fel de adevărat in procesele vietii. A primi fara a da, sau a da fara a primi, inseamna sa faci viata sa stagneze prin exces sau prin epuizare. A primi de la sursa ta si a exprima ceea ce ai primit in manifestarea marilor tale capacitati - aceasta este calea vietii.</w:t>
      </w:r>
    </w:p>
    <w:p>
      <w:pPr>
        <w:pStyle w:val="List2"/>
        <w:ind w:left="0" w:hanging="0"/>
        <w:jc w:val="center"/>
        <w:rPr>
          <w:rFonts w:ascii="Times New Roman" w:hAnsi="Times New Roman" w:cs="Times New Roman"/>
        </w:rPr>
      </w:pPr>
      <w:r>
        <w:rPr>
          <w:rFonts w:cs="Times New Roman" w:ascii="Times New Roman" w:hAnsi="Times New Roman"/>
        </w:rPr>
        <w:t>Volumul IV   CAPITOLUL X</w:t>
      </w:r>
    </w:p>
    <w:p>
      <w:pPr>
        <w:pStyle w:val="Heading1"/>
        <w:spacing w:before="0" w:after="0"/>
        <w:jc w:val="center"/>
        <w:rPr>
          <w:rFonts w:ascii="Times New Roman" w:hAnsi="Times New Roman" w:cs="Times New Roman"/>
          <w:sz w:val="24"/>
        </w:rPr>
      </w:pPr>
      <w:r>
        <w:rPr>
          <w:rFonts w:cs="Times New Roman" w:ascii="Times New Roman" w:hAnsi="Times New Roman"/>
          <w:sz w:val="24"/>
        </w:rPr>
        <w:t>UNIVERSUL</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 Universul este suma tuturor lucrurilor vizibile si invizibile din spatiul infinit. Universul este marele intreg, alcatuit din toate partile lui. Se poate spune ca Universul este un alt nume pentru Dumnezeu, caci El S-a identificat astfel pe Sine: Eu Sunt cel ce Sunt si in afara Mea nu mai exista altceva. Este insumarea a toata viata, substanta, inteligenta, puterea. In El este cuprinsa toata cunoasterea, caci el este Atotcunoastere. In el este insumata toata puterea, caci el este Omnipotenta. Este insumarea a toata substanta, caci din el s-au format toate formele vizibile. Este toata Iubirea, caci se constituie intr-un sistem unic si functioneaza ca o singura unitate. Iubirea este principiul integritatii sau principiul de ansamblu care mentine unitatea Universului si permanent face ca toate operatiile lui sa se desfasoare intr-o armonie si ordine perfec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 Maestrii vad Universul ca universalitate a tuturor lucrurilor, orice situatie sau circumstanta fiind o portiune a acestui Univers sau a acestei universalitati. Individul poate sa fie despartit sau sa se separe de acest Univers. Atunci, el devine o unitate despartita sau separata doar in gindire. Dar, in loc sa fie efectiv separat, el ramine tot o parte a Marelui Univers. Omul poate ajunge sa se separe atit de mult, in gindire, de Marea Universalitate care il inconjoara, incit el se invaluie singur in sentimentul despartirii sau al limitarii. El se poate departa intr-atit de Universalitate, prin gindire, incit decade sau coboara sub nivelul capacitatilor sale, si astfel ajunge sa se separe, in aceeasi masura, de Universalitatea careia el ii apartine cu adevarat.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 Desigur, este imposibil ca un individ sa se separe sau sa se excluda complet din aceasta Universalitate, caci asta ar insemna sa se reduca pe sine, complet, la o stare de non-existenta. Dar cind revine la constiinta Universalitatii Principiului, el este una cu el si se inalta la o stare superioara a capacitatilor sale. Acest lucru este ilustrat in Parabola Fiului Risipitor. El a ratacit prin multe tari si si-a cheltuit averea, dar a fost binevenit la intoarcerea in casa Tatalui sau. Pina si fratele care statuse acasa era gelos pentru primirea facuta celuilalt. Dar Tatal stia ca primirea era permanent pregatita astfel. Este o imagine alegorica a felului cum cineva se poate indeparta imens de Universalitate, prin gindire, si poate sa recunoasca faptul ca se hranea cu resturi, si totusi, atunci cind se decide sa revina la casa Tatalui, acolo il asteapta totul. De fapt, Tata nici macar nu a fost constient de separare. Nu conteaza cit de departe a ratacit fi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4.Orice idee de separare, izolare, limitare, este doar o idee falsa, caci este imposibila separarea de ceea ce este real. Daca ar fi fost posibil asa ceva, Universul ar fi putut sa nu fie un intreg. David a ilustrat acest lucru, intelegind ca iesirea din Sistemul Universal este imposibila, cind a spus Unde sa fug de Spiritul tau?, si oriunde ar fi mers, la cele mai indepartate margini ale lumii, sus in ceruri sau jos in infern, il astepta aceeasi relatie Universala. Nu se poate diviza indivizibil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5. Acelasi lucru este cind survine moartea. Multi cred ca ea inseamna o despartire, dar in realitate nu exista asa ceva. Putem fi la fel de aproape de aceia care credem ca au plecat, cum eram si in ceea ce consideram ca este aceasta viata. Separarea exista doar in gindirea noastra constienta. In ceea ce numim Supra-Constiinta nu exista nici o separare. Daca am renunta la aceasta idee de separare, nu ar exista nici o dovada a separarii, caci ea exista numai in constiinta. Se poate afirma, si mai clar, ca separarea exista doar in inconstienta, cind omul nu este constient de adevarata sa fiin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6. Separarea este doar in aparenta, caci in realitate nu poate exista asa ceva. Daca Universul este o unitate si toate lucrurile din el sunt etern unite intr-un sistem unic, cum si unde ar mai putea exista vreo separare? De fapt, ea poate exista doar ca o stare imaginata. Ignorarea adevarului este singurul gen de separare care poate exista, iar iluminarea o va elimina complet. Amintiti-va ca Dumnezeul nostru este Unul, spun Scripturile, si daca Dumnezeu este marele UNU, atunci toate lucrurile si toti oamenii sunt inclusi in El si, fiind inclusi in El, sunt una in si cu E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7. Fiinta noastra este un univers complet in sine si actioneaza in armonie perfecta daca renuntam la orice gind de dizarmonie si separare. Gindirea armonioasa ne readuce la unitatea Principiului. Ne putem concepe atit de departe de armonie, incit sa apara boala si tulburarile, conditiile discordante, dar ele nu reprezinta decit ceea ce este in afara armoniei. Daca ne mentinem gindirea complet in Armonia Universala, in viata noastra nu mai pot apare conditii dizarmonice, nici macar una singura, caci ori de cite ori vibram intr-o relatie armonioasa cu Principiul Universal, nici o dizarmonie nu se poate manifesta. Este un lucru perfect posibil.        </w:t>
      </w:r>
    </w:p>
    <w:p>
      <w:pPr>
        <w:pStyle w:val="List2"/>
        <w:ind w:left="0" w:firstLine="709"/>
        <w:jc w:val="both"/>
        <w:rPr/>
      </w:pPr>
      <w:r>
        <w:rPr>
          <w:rFonts w:cs="Times New Roman" w:ascii="Times New Roman" w:hAnsi="Times New Roman"/>
          <w:b w:val="false"/>
        </w:rPr>
        <w:t xml:space="preserve">8. Noi permitem dizarmoniei sa se manifeste in viata noastra, numai si numai prin faptul ca ne coborim vibratiile corpurilor. Noi suntem cei care permitem sa aiba loc imposibilul. Atunci cind credem ca acordul perfect este imposibil, atunci slujim discordiei, in loc sa fim in slujba armoniei. Aceasta a fost adevarata invatatura data de Isus atunci cind El spunea ca noi, de la sine, suntem totdeauna armoniosi. El se referea direct la acea armonie a Principiului pe care, in realitate, o manifestam permanent si pe care nu putem decit s-o manifestam, daca renuntam la acea dorinta personala, egoista, de a fi serviti de aproapele nostru, si daca ne punem totdeauna in serviciul celorlalti. Asteptarile noastre ar trebui sa fie de la noi înşine spre ceilalti, iar atitudinea noastra fata de lume trebuie sa fie aceea de a dar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9. Una dintre cele mai facile cai de a ne indeparta de armonie este prin a cere servicii din partea altora, in loc sa dam de la noi tot timpul. Nu are importanta daca indreptam ceea ce dam spre un singur individ sau spre milioane de indivizi. Cind cerem ceva de la altii, totdeauna ne aflam in acea separare, dar cind suntem in serviciul tuturor, atunci suntem complet integrati in universalitate. Atunci cind dam de la noi insine, ne apropiem tot mai mult de acea Universalitate de care apartinem.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Ca sa daruim Devotiune, Iubire si Armonie nu consumam energia corpurilor noastre, dar ea este consumata atunci cind exprimam dizarmonie sau conditii discordante, sau cind exprimam ginduri ori cuvinte negative. Toate cuvintele pozitive sau cuvintele de acord adauga energie corpurilor noastre in fiecare clipa in care le exprimam. Mai mult, cream o influenta care se intoarce si ne inconjura cu o energie radian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Omul nu are nevoie de instructiunile unui Maestru, si nici nu este necesar sa invete dintr-o carte adevarul despre procesele Vietii Universale din el insusi. Oricine isi poate da seama cind incalca legea vietii, la fel de usor cum stie cind sunt incalcate principiile muzicii. Dizarmonia este recunoscuta, instantaneu, de oricine, indiferent daca a studiat muzica sau nu. In momentul in care in om apare dizarmonia sau neplacerea, instantaneu el ar trebui sa stie ca incalca legea propriei sale fiinte. si nu este doar o simpla incalcare a legii fiintei sale, ci ceva care produce rezultate dizarmonice in trupul sau. Toate starile emotionale si mentale discordante sunt pacate impotriva adevaratei naturi a omului. Orice lucru care produce un efect armonios in fiinta omului, care ii da un sentiment de pace, libertate, putere si armonie, este in armonie perfecta cu viata, si aduce numai rezultate armonioas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Omul este exact ca o eprubeta intr-un laborator de chimie. Daca punem in ea solutiile adecvate, obtinem rezultate armonioase. Altfel, generam o conditie dizarmonica in care fie ca obtinem rezultate nearmonioase, fie ca nu obtinem nici un rezultat. Intr-o eprubeta putem vedea o mare fierbere, dar asta nu inseamna dizarmonie daca am pus ingredientele corecte. La fel este si cu trupurile noastre. Niciodata nu generan dizarmonie daca inducem sau exprimam numai ginduri si sentimente armonioase. Este absolut imposibil sa generam dizarmonie daca exprimam armonia, caci ne inconjuram cu o influenta complet armonioasa. Iar daca este numai armonie in ea, atunci nici o dizarmonie nu se poate manifesta prin aceasta influenta. Ea este controlata, toata, prin constiinta, si devenim perfect constienti de armonie, intr-o masura mult mai mare decit suntem constienti de dizarmonie, caci armonia este starea noastra naturala. Aceasta se face prin refuzul de a ne indrepta atentia spre dizarmonie.              </w:t>
      </w:r>
    </w:p>
    <w:p>
      <w:pPr>
        <w:pStyle w:val="List2"/>
        <w:ind w:left="0" w:firstLine="709"/>
        <w:jc w:val="both"/>
        <w:rPr/>
      </w:pPr>
      <w:r>
        <w:rPr>
          <w:rFonts w:cs="Times New Roman" w:ascii="Times New Roman" w:hAnsi="Times New Roman"/>
          <w:b w:val="false"/>
        </w:rPr>
        <w:t xml:space="preserve">13. Daca oamenii vor accepta ca nu este just sa faca discriminari in materie de constiinta, atunci ei vor exprima Iubirea dupa cum pot mai bine, refuzind sa exprime altceva decit Iubire. Aceasta ii va conduce, cu precizie, la rezultate armonioase. Isus punea Iubirea mai presus de orice altceva. Exista o carticica scrisa de Henry Drummond, intitulata Iubirea - cel mai mare lucru din lume, care da cheia completa pentru rezolvarea armonioasa a oricarei situatii care ar surveni. Este cea mai simpla cartulie scrisa vreodata, si are o larga circulatie. Nu-ti ia decit vreo 10 minute ca s-o citesti, dar este nevoie de o viata intreaga ca s-o traiesti. Traind-o, apare armonia si libertatea deplina.         </w:t>
      </w:r>
    </w:p>
    <w:p>
      <w:pPr>
        <w:pStyle w:val="List2"/>
        <w:ind w:left="0" w:firstLine="709"/>
        <w:jc w:val="both"/>
        <w:rPr/>
      </w:pPr>
      <w:r>
        <w:rPr>
          <w:rFonts w:cs="Times New Roman" w:ascii="Times New Roman" w:hAnsi="Times New Roman"/>
          <w:b w:val="false"/>
        </w:rPr>
        <w:t xml:space="preserve">14. Cind cineva adopta o atitudine negativa si neaga Spiritul, asta nu schimba deloc ceea ce este spiritual. Nu ar putea schimba Spiritul, căci Spiritul este pururea neschimbator, dar ideile negative ii vor incetini acelei persoane propria ei evolutie. Nu trebuie sa ne preocupe ce face altcineva sau ce credem noi ca ar trebui sa faca, pentru ca nu stim cind anume actiunile sau creatiile sale il vor readuce la armonia completa. Isus a spus: Dezlegati-l si lasati-l sa mearga. Astfel, El ii dadea celuilalt privilegiul de a incorpora conditia lui Christ. El il vedea pe oricare ca pe un Christ. Insasi afirmatia Vad Christul in orice figura, in orice forma ilustreaza atitudinea S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5. Nu lasa lumea sa-ti spuna ea cum este, caci n-o poate face. Ea nu este ceea ce pare a fi. Pare a fi limitata, dar nu este, caci s-a nascut din Universal, iar Stiinta ne spune ca fiecare celula este o replica a Universului. Trebuie sa inveti sa descoperi lumea, cunoscind cum este Universul, si atunci vei fi capabil sa spui lumii cum este ea. Numai in felul acesta poti fi liber, caci exprimi numai ceea ce este propria taconstiinta. Priveste prin aspectul de la suprafata pina vei vedea realitatea interioara, si vei descoperi ca Nici un lucru din lume nu este separat, toate lucrurile fiind legate intre ele printr-o Lege Divina, si in aceasta consta armonia si libertatea perfecta, pentru tine si pentru intreaga lume.  </w:t>
      </w:r>
    </w:p>
    <w:p>
      <w:pPr>
        <w:pStyle w:val="List2"/>
        <w:ind w:left="0" w:firstLine="709"/>
        <w:jc w:val="both"/>
        <w:rPr/>
      </w:pPr>
      <w:r>
        <w:rPr>
          <w:rFonts w:cs="Times New Roman" w:ascii="Times New Roman" w:hAnsi="Times New Roman"/>
          <w:b w:val="false"/>
        </w:rPr>
        <w:t xml:space="preserve">16. Cind s-a nascut primul om, s-a nascut Christul tau - acesta este adevaratul mesaj al lui Christ. Inainte de Avraam, Eu Sunt, Slava pe care am avut-o cu tine la inceput, inainte sa apara lumea. Adaugati iubire la toate afirmatiile, si ele vor actiona in armonie cu Christ, asa cum ne-a învăţat El. Putem sa inconjuram pe cineva cu atita Iubire, incit aceasta vibratie sa se reverse asupra lui si, intr-o clipa, ea poate sa-i schimbe intreaga viata, intreaga gindire. Atunci cind il invaluim in Iubire, nu il supunem dominarii noastre, caci Iubirea este mediul sau natural. Nu facem decit sa-I oferim o influenta pe care el s-o poata accepta, schimbindu-si astfel tot cursul vietii, si tot asa putem sa schimbam tot cursul propriilor noastre vieti si gindiri. Pur si simplu, il vedem asa cum este in realitate, asa cum il vede Dumnezeu. Acest lucru nu-l stinjeneste si nu-l perturba, ci îl elibereaza de obstructii si influente, caci il invaluim in acea vibratie in care a fost creat, acea stare in care traiesc, in realitate, toti oamen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7. Este mult mai bine sa va iubiti inamicii si sa va rugati pentru aceia care va persecuta, caci mai usor va veti ridica si, totodata, ii veti ajuta sa se elibereze de acele aspecte care ii determina sa actioneze ca inamici ai vostri. Faceti astfel un dublu serviciu, si voua, si lor. Darul este al celui care il daruieste, si vine indarat la el. In plus, uneori asa-numitii inamici ai nostri ajung sa aduca la lumina propriile noastre ginduri, mai bine decit o fac prietenii nostri.       </w:t>
      </w:r>
    </w:p>
    <w:p>
      <w:pPr>
        <w:pStyle w:val="List2"/>
        <w:ind w:left="0" w:firstLine="709"/>
        <w:jc w:val="both"/>
        <w:rPr/>
      </w:pPr>
      <w:r>
        <w:rPr>
          <w:rFonts w:cs="Times New Roman" w:ascii="Times New Roman" w:hAnsi="Times New Roman"/>
          <w:b w:val="false"/>
        </w:rPr>
        <w:t xml:space="preserve">18. Daca ai un asa-zis prieten care iti face un mare rau, care te raneste, atunci constiinta iubirii perfecte poate schimba radical întregul aspect al situatiei. Acesta este un privilegiu al omului, si nu datoria lui. Iar un privilegiu este cel mai puternic impuls al celor care slujesc ca noi. Este un adevarat privilegiu sa-ti iubesti dusmanii si sa-i innobilezi, căci in felul acesta te innobilezi pe tine insuti. Este cea mai mare noblete din lume, sa-ti iubesti dusmanul si sa-l vezi chiar mai presus decit tine insuti.       </w:t>
      </w:r>
    </w:p>
    <w:p>
      <w:pPr>
        <w:pStyle w:val="List2"/>
        <w:ind w:left="0" w:firstLine="709"/>
        <w:jc w:val="both"/>
        <w:rPr/>
      </w:pPr>
      <w:r>
        <w:rPr>
          <w:rFonts w:cs="Times New Roman" w:ascii="Times New Roman" w:hAnsi="Times New Roman"/>
          <w:b w:val="false"/>
        </w:rPr>
        <w:t xml:space="preserve">19.Aceasta practica implica sinceritatea maxima, caci a fi sincer inseamna a fi fara vina. Inseamna sa fii intreg. In clipa cind l-ai inlaturat pe acel individ din constiinta ta, atunci i-ai acordat privilegii mai mari decit iti acorzi tie insuti. Trebuie sa-l preamaresti si apoi sa uiti complet de problema. Daca il uiti si il abandonezi inainte de a-l preamari, nu s-a terminat, caci iti va ramine de reparat propria ta constiinta. Lucrurile stau cam asa: nu l-ai cunoscut pe acel om inainte ca el sa apara in constiinta ta. Acum esti perfect constient de el, caci a aparut o situatie oarecare in care unul dintre voi - tu sau el - are nevoie de ajutor. In momentul in care ati obtinut ceea ce aveati nevoie si ai terminat cu acea persoana preamarind-o, o poti uita si o poti lasa sa dispara, exact asa cum era inainte ca ea sa apara in viata ta. Apoi, cind datoria ta este incheiata si exaltarea este completa, amindoi sunteţi liberi. Fiecare poate sa mearga pe calea lui, exact ca mai inainte. Daca nu faci astfel, vina persista in propria ta constiinta.               </w:t>
      </w:r>
    </w:p>
    <w:p>
      <w:pPr>
        <w:pStyle w:val="List2"/>
        <w:ind w:left="0" w:firstLine="709"/>
        <w:jc w:val="both"/>
        <w:rPr/>
      </w:pPr>
      <w:r>
        <w:rPr>
          <w:rFonts w:cs="Times New Roman" w:ascii="Times New Roman" w:hAnsi="Times New Roman"/>
          <w:b w:val="false"/>
        </w:rPr>
        <w:t>20.Vezi, orice imperfectiune exista numai in constiinta. Pentru tine nu exista nici o imperfectiune in cei pe care ii intilnesti. In clipa cind recunosti o stare imperfecta la contactul cu cineva, acea imperfectiune apare atunci in constiinta. Pentru a putea stabili armonia perfecta in propria ta fiinta, aceasta stare trebuie inlaturata, si iubirea este singura atitudine care o va inlatura, caci Iubirea este Solventul Universal, ea readuce orice lucru la starea sa originara din Schema Universala. Numai in acest fel te eliberezi, si numai astfel il poti elibera si pe celalalt.</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1.Este imposibil sa dezlegi si sa lasi sa se duca fara elementul Iubire. Mila, fie pentru tine, fie pentru celalalt, nu este o cale de eliberare. Mila te leaga tot mai strins de imperfectiune. Daca iti plingi de mila, te atasezi si mai tare de probleme. Daca ii compatimesti pe ceilalti, realizezi acelasi lucru. Compatimirea reduce orice lucru la starea inferioara a conditiei invocate, in timp ce iubirea exalta aceleasi elemente pina la locul lor de drept din Univers. Iubirea este cel mai inalt gind pe care il poti avea. Isus s-a exaltat pe sine si pe toti cei din jurul lui prin iubire. Iubirea este insasi esenta Universului si, in iubire perfecta, toate lucrurile sunt unite in Intregul Universa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22. Pentru individ, Universul poate fi mare sau mic, exact asa cum dicteaza constiinta lui. Poate fi un singur atom, poate fi un trup perfect, sau poate fi intreaga Universalitate a lui Dumnezeu, complet Universal. Cind spunem universal, nu ne limitam gindirea la nici o diviziune separata, ci vorbim sincer. Atunci gindirea este atotcuprinzatoare, asa cum lumina imbraca si cuprinde tot spatiul. Exista un pasaj minunat despre asta in Mahabharata: Cind vad Lumina, vad toata universalitatea. Aceasta deoarece Lumina este vehicolul care aduce Universalitatea in existenta deplina. In momentul in care exaltam un cuvint, el devine lumina. Universul este nelimitat. Nu exista nici o limitare in afara constiintei omenesti. Animalul niciodata nu se limiteaza pe sine. Numai omul isi pune singur limite.</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3. Teoria Universului in expansiune nu este exacta decit prin faptul ca el are o expansiune in gindurile noastre, sau mai degraba ca noi ne extindem conceptia despre Univers. Permanent descoperim ca el este mai vast decit ne imaginasem. Universul se dilata si se contracta numai in acord cu propria noastra conceptie, si nu de la sine, caci Universul este totalitatea Infinitului. Multi oameni concep Universul gindindu-se la un singur sistem solar, dar un sistem solar este doar o celula sau un atom dintr-un Univers de nenumarate sisteme solar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4. Exista o singura lege care guverneaza Universul, caci Universul este Unul. Nu este nevoie sa ne supunem niciunei legi inferioare acestei Legi Unice. Exista o Unica Lege, si aceasta este singura fata de care trebuie sa ne supunem. O fiinta umana nu are nevoie sa asculte nici macar de acea manifestare a legii care este gravitatia. Nu este necesar sa asculti nici macar de manifestarea constientizata a legii; trebuie sa te supui numai legii care controleaza aceste manifestari. In momentul in care devii inconstient de manifestarea legii, atunci esti perfect constient de Legea care este Totul, Totalitatea sau Universalitatea Principiului. Atunci, orice manifestare a legii ni se supune. Atunci suntem in activitate deplina, avem controlul deplin asupra oricarei manifestari a legi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5. Conceptia ca exista legi inferioare, ca legea materiei, a facut sa functioneze ideea materialitatii si a mortii. Nu Adam a fost de vina, ci omul care l-a urmat pe Adam. Materia este doar o atitudine a constiintei, la fel cum si gindirea este tot numai o atitudine a constiintei. Cu alte cuvinte, materia este numai o obisnuinta inradacinata in minte. Gindirea si materia sunt, in realitate, doar cai de exprimare, si niciuna dintre ele nu ar trebui considerate limitate. Adam, desigur, a exprimat constiinta, dar nu constiinta muritoare sau ideea mortii. Aceasta din urma a fost asociata cu numele sau la mult timp dupa aparitia lui.    </w:t>
      </w:r>
    </w:p>
    <w:p>
      <w:pPr>
        <w:pStyle w:val="List2"/>
        <w:ind w:left="0" w:firstLine="709"/>
        <w:jc w:val="both"/>
        <w:rPr/>
      </w:pPr>
      <w:r>
        <w:rPr>
          <w:rFonts w:cs="Times New Roman" w:ascii="Times New Roman" w:hAnsi="Times New Roman"/>
          <w:b w:val="false"/>
        </w:rPr>
        <w:t xml:space="preserve">26. Pentru un Maestru, nu exista univers material. Pentru el, Universul vizibil este manifestarea Spiritului si, de aceea, este Spiritual in esenta si este guvernat de legea Spiritului. Cunoasterea este cea care ii da ,putere, si in ea se afla secretul oricarei puterii individuale. A cunoaşte legea Spiritului si a trai in armonie cu aceasta lege, inseamna totdeauna putere intr-o masura nelimitata. Iar aceasta lege a Spiritului este legea Iubirii. Este iubirea care guverneaza spatiul infinit si toate formele proiectate in spatiu. De aceea spun Scripturile ca, daca iubesti, esti in Dumnezeu si Dumnezeu este in tine. Iubirea este armonie si, de aceea, mentine toate lucrurile in armonie, nu numai cu ele insele, ci si intre ele. Cind omul se afla intr-o constiinta a iubirii sau o constiinta a unitatii perfecte cu toate lucrurile, atunci el se afla intr-o stare de armonie perfecta cu toate lucrurile si cu toti oamenii. Se poate spune ca Iubirea este coeziune, sau o forta de coeziune care mentine toate lucrurile in legatura cu sursa lor. Lucrind in armonie cu sursa lor, ele lucreaza in armonie cu toate proiectiile aceleiasi surse. Dar iubirea va dizolva ceea ce nu este in armonie cu ordinea Universala, caci ea cere, de la orice lucru, o aderare completa la principiul propriei sale naturi, care este Spiritul. Din acest motiv, iubirea distruge ura, lacomia, egoismul, individualismul, si tot ce apare din aceste stari ale constiinte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7. Omul este o replica a intregului Univers, si el este un Univers complet in sine atunci cind se include pe sine in acel Intreg. Daca el ar abandona orice idee de dogma sau crez, atunci ar scapa complet de superstitii. Atunci el ar fi absolut nelimitat. In momentul in care ne eliberam, se poate vedea si fotografia faptul ca din oricare celula a corpului nostru izvoraste lumina. La fel, Lumina radiaza din fiecare celula a Universului. Sursa acestei Lumini si energii care insufleteste si umple intinsul Universului si Universul timpului nostru, este Marele Soare Central. Cosmic inseamna mare; este intregul din care face parte omu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r>
    </w:p>
    <w:p>
      <w:pPr>
        <w:pStyle w:val="List2"/>
        <w:ind w:left="0" w:firstLine="709"/>
        <w:jc w:val="both"/>
        <w:rPr>
          <w:rFonts w:ascii="Times New Roman" w:hAnsi="Times New Roman" w:cs="Times New Roman"/>
        </w:rPr>
      </w:pPr>
      <w:r>
        <w:rPr>
          <w:rFonts w:cs="Times New Roman" w:ascii="Times New Roman" w:hAnsi="Times New Roman"/>
        </w:rPr>
        <w:t>PENTRU INSTRUCTOR</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Paragrafele 1 si 2. Aceasta lectie, ca si cele precedente, trateaza Universalitatea tuturor lucrurilor si arata ca toate formele manifestate sunt cuprinse in intreg si sunt parti inseparabile ale intregului. Se refera si la faptul ca orice organism individual este, in miniatura, ceea ce este Universul in infinitatea lui. Obiectivul acestor doua paragrafe este de a-l ajuta pe student sa realizeze ca toata puterea incomensurabila si forta care actioneaza in spatiul infinit, actioneaza si inlauntrul lui, iar desavirsirea sa in viata este determinata de gradul in care el devine constient de aceste forte si de masura in care lucreaza in armonie cu el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3 si 4. Omul se izoleaza pe sine insusi prin ignoranta si prin perpetuarea propriilor sale idei de separare. Nimic din atitudinea lui Dumnezeu nu-l separa pe om si nu-l condamna la obscuritate sau slabiciune. Dumnezeu cauta totdeauna sa se desavirseasca si, in loc de a actiona spre a-l exclude pe om de la binecuvintarile Sale, care ii apartin omului de drept, El cauta permanent sa se manifeste prin om. Omul trebuie doar sa elimine propriile sale devieri de la scopul Divin.       </w:t>
      </w:r>
    </w:p>
    <w:p>
      <w:pPr>
        <w:pStyle w:val="Heading2"/>
        <w:spacing w:before="0" w:after="0"/>
        <w:ind w:firstLine="709"/>
        <w:jc w:val="both"/>
        <w:rPr/>
      </w:pPr>
      <w:r>
        <w:rPr>
          <w:rFonts w:cs="Times New Roman" w:ascii="Times New Roman" w:hAnsi="Times New Roman"/>
          <w:b w:val="false"/>
          <w:i w:val="false"/>
        </w:rPr>
        <w:t xml:space="preserve">Paragraful 5. Nu exista moarte! Ceea ce pare a fi moarte este doar starea in care omul a alungat atit de departe Adevarul Divin al fiintei sale, incit nu-si mai poate mentine corpul. Viata corpului este Spiritul care l-a creat, si cind, prin ignoranta, trupul este complet dominat de falsele concepţii asupra vietii, atunci corpul isi pierde orice putere reala de a se mentine si, de aceea, nu mai poate functiona. Aceasta este numita moarte. Omul spiritual, omul pe care l-a creat Dumnezeu, si singurul om pe care îl cunoaste Dumnezeu, traieste etern, caci Dumnezeu este etern. Ideile tale continua sa traiasca si dupa ce formele prin care le-ai exprimat au fost distruse, si ideea lui Dumnezeu despre om continua sa traiasca atunci cind este alungata din vehicolul destinat s-o exprime. Ele ramin unite in si cu Principiul-Tata si, in carne sau dezincarnati, toti oamenii pot fi constienti de Unitatea eterna care exista, daca este inlaturata din constiinta ignoranta care cauzase sentimentul separari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6 si 7. Ignoranta este singurul inamic al omului. Cunoasterea faptelor reale il aduce pe om in armonie cu fortele spatiului infinit, care sunt, toate, prietenoase si actioneaza constructiv spre binele lui. In principiu nu poate exista opozitie cu sine insusi. De aceea, tot ce exista in Univers actioneaza in adevarata fiinta a omului, si pozitia lui este chiar punctul sau vehicolul in care si prin care se manifesta puterea si potentialitatea infinita.      </w:t>
      </w:r>
    </w:p>
    <w:p>
      <w:pPr>
        <w:pStyle w:val="Heading2"/>
        <w:spacing w:before="0" w:after="0"/>
        <w:ind w:firstLine="709"/>
        <w:jc w:val="both"/>
        <w:rPr/>
      </w:pPr>
      <w:r>
        <w:rPr>
          <w:rFonts w:cs="Times New Roman" w:ascii="Times New Roman" w:hAnsi="Times New Roman"/>
          <w:b w:val="false"/>
          <w:i w:val="false"/>
        </w:rPr>
        <w:t xml:space="preserve">Paragrafele 8, 9 si 10. Este imposibil, pentru oricine, sa gaseasca pacea si armonia atita timp cit el asteapta ca altceva sau altcineva sa faca ceea ce poate face el insusi pentru sine. Nimeni nu ne poate da ceea ce avem deja, si nu poate trezi in noi ceea ce noi insine refuzam sa exprimam. Lumea sau oamenii nu ne pot da ceea ce avem nevoie, si nici nu ne pot sluji după nevoile noastre. Orice dar util si orice dar perfect vine de deasupra lor.Legea Universului actioneaza pornind de la Principiu, Dumnezeu, prin manifestarea individuala, si apoi se daruieste pe sine, adevarata ei fiinta, punindu-se in serviciul lumii. Daca inversam procesul, asteptind ca lumea si oamenii ei sa ne dea pentru ca noi, in schimb, sa putem deveni fericiti si armoniosi, ajungind astfel la Divinul din noi, atunci nu putem avea decit o dezamagire. Dumnezeu este inceputul si El este Marele Slujitor al omenirii. Sa primim Spiritul Sau inseamna sa devenim Fii ai lui Dumnezeu, si atunci atitudinea noastra fata de lume este de a revarsa toate marile noastre daruri asupra tuturor celor din jurul nostru, intr-o slujire gratioasa si generoas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1. Insasi fiinta omului este Cartea Vietii, iar daca el cerceteaza tendintele eterne ale fiintei sale launtrice, daca permite celei mai profunde laturi ale fiintei sale sa se extinda si sa creasca, atunci el se va intelege pe sine, va intelege Universul si Legea Universului. Atunci el nu va avea nevoie de nici un om care sa-l instruiasc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2 ar trebui sa fie clar pentru oricine care a cunoscut framintarea si pacea in propria sa fiinta. Numai atunci cind elementele false sunt induse in fiinta omului, apare aceasta falsificare, si el ajunge la armonie atunci cind primeste in natura sa ceea ce este armonios. Omul este chimistul care combina inlauntrul sau ceea ce ii produce dureri si placeri.     </w:t>
      </w:r>
    </w:p>
    <w:p>
      <w:pPr>
        <w:pStyle w:val="Heading2"/>
        <w:spacing w:before="0" w:after="0"/>
        <w:ind w:firstLine="709"/>
        <w:jc w:val="both"/>
        <w:rPr/>
      </w:pPr>
      <w:r>
        <w:rPr>
          <w:rFonts w:cs="Times New Roman" w:ascii="Times New Roman" w:hAnsi="Times New Roman"/>
          <w:b w:val="false"/>
          <w:i w:val="false"/>
        </w:rPr>
        <w:t xml:space="preserve">Paragrafele 13, 14 si 15. Este tot atit de usor, pentru oricine, sa spună ce este in armonie cu fiinta sa si cu scopul lui Dumnezeu care lucreaza prin el, pe cit de usor este de vazut in muzica deosebirea intre armonie si dizarmonie. Acest lucru este la fel de evident si pentru cel care n-a studiat deloc muzica, si pentru muzicianul desavirsit. Chiar pentru cel mai ignorant, este la fel de usor sa recunoasca discordia si dizarmonia, ca si pentru un Maestru. Trebuie sa invatam sa facem deosebirea si sa refuzam a ne lasa antrenati in orice reactie mentala sau emotionala care afecteaza sentimentul nostru de perfectiun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6. Nu Adam, ci ignoranta l-a facut pe om sa-si uite Divinitatea, si ignoranta este cea care ne tine incatusati, cind in realitate nu exista nici o incatusare. Infinitul umple tot timpul si spatiul, si misiunea noastra este de a ne trezi la realitatea ca tot ce exista in Infinit actioneaza prin noi, iar capacitatile noastre sunt masurate doar de aceasta realita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7, 18, 19, 20 si 21. Cea mai mareata idee a lui Christ a fost Iubirea, caci Iubirea este nu doar implinirea tuturor legilor, ci si solutia la orice problema ce apare in viata. Iubirea este Legea Universului, iar atunci cind ea devine pasiune care cirmuieste viata individului, atunci el este in armonie cu toate fortele spatiului infinit. Cel aflat in Iubire, este in Dumnezeu. Iubirea trebuie dezvoltata in individ, mai intii ca inseparabila Uniune cu Infinitul. Fiind una cu Infinitul, esti una cu toate manifestarile din Infinit. Asta nu inseamna ca trebuie sa iubesti imperfectiunile lumii, din aproapele tau sau din tine insuti. Elimina-le pe acestea din constiinta ta si realizeaza uniunea ta cu Divinul aflat in spatele acestei masti exterioare, in care nu-L poti vedea sau cunoaste pe Dumnezeu.           </w:t>
      </w:r>
    </w:p>
    <w:p>
      <w:pPr>
        <w:pStyle w:val="Heading2"/>
        <w:spacing w:before="0" w:after="0"/>
        <w:ind w:firstLine="709"/>
        <w:jc w:val="both"/>
        <w:rPr/>
      </w:pPr>
      <w:r>
        <w:rPr>
          <w:rFonts w:cs="Times New Roman" w:ascii="Times New Roman" w:hAnsi="Times New Roman"/>
          <w:b w:val="false"/>
          <w:i w:val="false"/>
        </w:rPr>
        <w:t>Paragrafele 22 si 23. Universul tau este cel pe care il vezi. Tara pe care o vezi, ti-o dau tie ca mostenire. In spatele tuturor lucrurilor se afla Lumina, caci la inceput a fost Lumina. Lumina a devenit viata omului. Chiar si oamenii de stiinta materialisti spun ca lumina este fundamentul oricarei forme manifestate. De aceea, adevaratul corp al omului nu este corpul material, de carne, ci un corp de lumina care include carnea, căci lumina alcatuieste carnea exact la fel cum oxigenul si hidrogenul alcatuiesc apa. Cind ignoranta va fi indepartata din constiinta, atunci vom vedea si manifesta lumina.</w:t>
      </w:r>
    </w:p>
    <w:p>
      <w:pPr>
        <w:pStyle w:val="Heading2"/>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Paragrafele 24 si 25. Daca cineva respecta Constitutia S.U.A., de pilda, si da oricui dreptul la viata, la libertate si la dobindirea fericirii, oare nu va respecta el, automat, orice alta lege a tarii? Respectarea celei mai inalte legi implica, automat, indeplinirea oricarei obligatii fata de orice alta lege. Legea Universului este Iubirea si, daca cineva actioneaza in Iubire, in uniune constienta si in unitate intre Dumnezeu si om, el nu VA putea face nimic care sa incalce vreo lege inferioara. In schimb, in felul acesta ne putem misca intr-o maniera nesfirsit de libera si de neingradita, si nu ar putea exista nici un sentiment de limitare dat de aceste manifestari mai marunte ale legilor.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ele 26 si 27. Universul, si tot ce este cuprins in el, este un singur sistem, iar misiunea noastra este sa intelegem asta. Nu ca ar conta prea mult pentru Univers, dar este de cea mai mare importanta pentru individ. Eliberarea lui vine prin cunoasterea lucrurilor asa cum sunt ele in realitate.</w:t>
      </w:r>
    </w:p>
    <w:p>
      <w:pPr>
        <w:pStyle w:val="List2"/>
        <w:ind w:left="0" w:firstLine="709"/>
        <w:jc w:val="center"/>
        <w:rPr>
          <w:rFonts w:ascii="Times New Roman" w:hAnsi="Times New Roman" w:cs="Times New Roman"/>
          <w:b w:val="false"/>
          <w:b w:val="false"/>
          <w:i/>
          <w:i/>
        </w:rPr>
      </w:pPr>
      <w:r>
        <w:rPr>
          <w:rFonts w:cs="Times New Roman" w:ascii="Times New Roman" w:hAnsi="Times New Roman"/>
          <w:b w:val="false"/>
          <w:i/>
        </w:rPr>
      </w:r>
    </w:p>
    <w:p>
      <w:pPr>
        <w:pStyle w:val="List2"/>
        <w:ind w:left="0" w:firstLine="709"/>
        <w:jc w:val="center"/>
        <w:rPr>
          <w:rFonts w:ascii="Times New Roman" w:hAnsi="Times New Roman" w:cs="Times New Roman"/>
        </w:rPr>
      </w:pPr>
      <w:r>
        <w:rPr>
          <w:rFonts w:cs="Times New Roman" w:ascii="Times New Roman" w:hAnsi="Times New Roman"/>
        </w:rPr>
        <w:t>Volumul IV   CAPITOLUL XI</w:t>
      </w:r>
    </w:p>
    <w:p>
      <w:pPr>
        <w:pStyle w:val="Normal"/>
        <w:ind w:firstLine="709"/>
        <w:jc w:val="center"/>
        <w:rPr>
          <w:rFonts w:ascii="Times New Roman" w:hAnsi="Times New Roman" w:cs="Times New Roman"/>
        </w:rPr>
      </w:pPr>
      <w:r>
        <w:rPr>
          <w:rFonts w:cs="Times New Roman" w:ascii="Times New Roman" w:hAnsi="Times New Roman"/>
        </w:rPr>
        <w:t>SINELE TAU</w:t>
      </w:r>
    </w:p>
    <w:p>
      <w:pPr>
        <w:pStyle w:val="List2"/>
        <w:ind w:left="0" w:firstLine="709"/>
        <w:jc w:val="both"/>
        <w:rPr/>
      </w:pPr>
      <w:r>
        <w:rPr>
          <w:rFonts w:cs="Times New Roman" w:ascii="Times New Roman" w:hAnsi="Times New Roman"/>
          <w:b w:val="false"/>
        </w:rPr>
        <w:t xml:space="preserve">1.Cind Isus Christ a spus Daca nu sunteti precum copiii, nu puteti intra nicicum in Imparatia Cerurilor, El enunta unul dintre cele mai profunde adevaruri. Un copil inca nu a fost hipnotizat de ideea comuna a limitarii, si traieste in armonie naturala cu sursa sa. De aceea, celor mai multi oameni le place sa fie alaturi de copii. Copiii radiaza armonia naturala a Universului si acesta este mediul natural al omului. Daca am abandona, pur si simplu, toate ideile care ne-au legat de lume, atunci ne-am situa in acea determinare care provine din miscarea Universala si am indeplini lucrurile care permanent cauta sa se manifeste prin fiinta noastra. Oriunde te gasesti, renunta la tine, scriau vechii Hindusi, si aceasta ramine o invatatura centrala a Maestrilor. Numai atunci cind obiceiurile contrare sunt eliminate din natura sa primara, omul poate spera sa traiasca unica viata reala. Majoritatea incercarilor noastre in privinta stilului de viaţa sunt atit de opuse scopului si tendintelor naturale ale vietii, incit ele conduc numai la dezintegrarea carnii. Este o cale care omului i se pare dreapta, dar la capatul ei este moartea ne-a spus Isus.               </w:t>
      </w:r>
    </w:p>
    <w:p>
      <w:pPr>
        <w:pStyle w:val="List2"/>
        <w:ind w:left="0" w:firstLine="709"/>
        <w:jc w:val="both"/>
        <w:rPr/>
      </w:pPr>
      <w:r>
        <w:rPr>
          <w:rFonts w:cs="Times New Roman" w:ascii="Times New Roman" w:hAnsi="Times New Roman"/>
          <w:b w:val="false"/>
        </w:rPr>
        <w:t xml:space="preserve">2. Retineti ca nu exista nimic care sa-l limiteze cu adevarat pe om si care sa-l mentina intr-o stare de nesiguranta si ineficienta, in afara de propria sa gindire. Cind aceste ginduri sunt inlaturate, el poate intra cu usurinta in viata Universului, si atunci aceasta viata incepe sa-i ofere dovezi ale posibilitatilor sale naturale. In ceasul cind nu veti gindi, Fiul Omului va veni, iata o inteleapta instructiune a marelui Maestru. Orice idee din lume care patrunde in constiinta omului este doar o reflectare a impresiilor primite, dar omul nu este un reflector. Omul este proiecţia Divinului si el traieste viata asa cum este ea, numai in masura in care permite celor mai profunde impulsuri ale propriei sale fiinte sa se exprime. </w:t>
      </w:r>
    </w:p>
    <w:p>
      <w:pPr>
        <w:pStyle w:val="List2"/>
        <w:ind w:left="0" w:firstLine="709"/>
        <w:jc w:val="both"/>
        <w:rPr/>
      </w:pPr>
      <w:r>
        <w:rPr>
          <w:rFonts w:cs="Times New Roman" w:ascii="Times New Roman" w:hAnsi="Times New Roman"/>
          <w:b w:val="false"/>
        </w:rPr>
        <w:t xml:space="preserve">3. Scopul divin al legii vietii este de a perfectiona si rafina fiinta omului pina ce el ajunge sa fie o expresie completa si perfecta a Sinelui. Cind viata este traita astfel, fara rezerva si retinerea cauzate de vraja hipnotica a gindirii induse, fiinta omului este continuu innobilata. Aceasta cere din partea individului un control constant, pina ce intreaga sa fiinta este unita in exprimarea scopului unic. Orientarea acestei forte este, atunci, numai spre exterior, caci ea este deja o realitate in Univers. Numai astfel omul isi poate implini destinul si poate primi ajutorul deplin al fortelor Universale. Multi oameni se intreaba de ce Dumnezeu nu se manifesta conform propriilor lor idei si de ce El nu le da ceea ce ei isi imaginează ca doresc. Dumnezeu actioneaza prin ideile omului tot asa cum legea naturii actioneaza prin semintele neroditoare, adica doar ca sa le dezintegreze. Dumnezeu sau Spiritul isi vede de treaba Lui, urmarindu-Si propriul ideal sau scop, iar omul trebuie sa vina in armonie cu acest scop Universal. Atunci, si numai atunci, va atinge el acea stare de adevarat copil, in care el traieste viata in mod natural. Viata traita natural este perfecta si produce rezultate perfecte. Ideile noastre sunt fie imperfecte, fie incomplete. Ele nu au natura sau obiectivul tendintei Universale dinlăuntrul lor, de aceea ele trebuie abandonate, lasate deoparte, pentru ca forţele superioare sa poata deveni factorii determinanti in intreaga noastra fiinta. </w:t>
      </w:r>
    </w:p>
    <w:p>
      <w:pPr>
        <w:pStyle w:val="List2"/>
        <w:ind w:left="0" w:firstLine="709"/>
        <w:jc w:val="both"/>
        <w:rPr/>
      </w:pPr>
      <w:r>
        <w:rPr>
          <w:rFonts w:cs="Times New Roman" w:ascii="Times New Roman" w:hAnsi="Times New Roman"/>
          <w:b w:val="false"/>
        </w:rPr>
        <w:t xml:space="preserve">4. Spuneti ca ati fost invatati ca prima lege a naturii este cea a autoconservarii, si asa si este. Dar asta nu inseamna ca individul trebuie sa-si apere propria viata cu pretul vietii altuia. Legea vietii actioneaza spre a mentine si proteja viata. Viata unui Maestru este aceea care promoveaza si protejeaza viata, caci el traieste in armonie cu singura viaţa reala. In el nu exista razbunare si intreaga sa motivatie este de a proteja viata de orice amenintare. Acesta este secretul Maestrilor. Atita vreme cit omul nu stapineste, in propria sa fiinta, ceea ce ii distruge viata, el este in afara vietii. Dar atunci cind el se elibereaza de ceea ce i-ar putea distruge viata, atunci el traieste complet. Nici Isus nu i-a condamnat pe aceia care l-au crucificat, ci i-a eliberat de karma propriei lor ignorante prin legea iertarii.            </w:t>
      </w:r>
    </w:p>
    <w:p>
      <w:pPr>
        <w:pStyle w:val="List2"/>
        <w:ind w:left="0" w:firstLine="709"/>
        <w:jc w:val="both"/>
        <w:rPr/>
      </w:pPr>
      <w:r>
        <w:rPr>
          <w:rFonts w:cs="Times New Roman" w:ascii="Times New Roman" w:hAnsi="Times New Roman"/>
          <w:b w:val="false"/>
        </w:rPr>
        <w:t xml:space="preserve">5. Adevarul este ca a-l tine pe altul de vinovat, sau a incerca sa dai vina pe altul, inseamna doar sa te implici tu insuti in ignoranta lui. Protejeaza viata oriunde se manifesta ea. Pazeste viata ta si viaţa celorlalti de orice intruziune a ignorantei. Apara-te pe tine si pe ceilalţi de orice idee sau actiune care v-ar implica in altceva decit cea mai deplina si armonioasa expresie a vietii. A face altfel este o sinucidere. Innobileaza-ti constant propria viata, protejind viata tuturor celor din jurul tau. Dar a-i proteja pe altii nu inseamna doar a-i apara de violenta fizica, ci a-i feri de propria lor ignoranta si de ignoranta altora. Elibereaza-te pe tine si pe ceilalti de hipnotismul gindirii omenesti, si cauta sa vezi, in tine ca si in ceilalti, fiii liberi ai celui Preainalt. Numai astfel poti intra in viata reala, iar a intra in trairea vietii reale inseamna sa devii tu insuti Maestrul. Daca cineva te raneste cu ceva, elibereaza-l instantaneu in mintea ta, si elibereaza-l de posibilitatea ca el sa fie criticat sau condamnat de ceilalti. Permanent pastreaza-l liber in viata Universala.                </w:t>
      </w:r>
    </w:p>
    <w:p>
      <w:pPr>
        <w:pStyle w:val="List2"/>
        <w:ind w:left="0" w:firstLine="709"/>
        <w:jc w:val="both"/>
        <w:rPr/>
      </w:pPr>
      <w:r>
        <w:rPr>
          <w:rFonts w:cs="Times New Roman" w:ascii="Times New Roman" w:hAnsi="Times New Roman"/>
          <w:b w:val="false"/>
        </w:rPr>
        <w:t xml:space="preserve">6. Multi se tot intreaba de ce artistii picteaza un halou de lumina in jurul sfintilor si maestrilor. Ei sunt iluminati, si iluminarea apare intotdeauna acolo unde este inlaturat valul ignorantei, ceata hipnotismului. Chiar vedeti aceasta lumina, intr-o anumita masura, in jurul copiilor, si radiatia de lumina este aceea care va face sa va simtiti pasnic si calm in prezenta copiilor mici. Ei sunt vehicule perfect libere ale vietii Universale. Aceasta este vibratia simtita si lumina vazuta in jurul unui Maestru. El a devenit ca un copilas; este eliberat de toate ideile lumesti care diminuau lumina. Lumina este viata, si cind cineva traieste viaţa deplina, el este in lumina - ESTE acea lumina. Cel aflat complet in lumina poate inalta pe oricine in aceeasi lumina, in masura in care celalalt accepta sa raspunda la influenta lui. Nu este nimic supranatural in faptul ca oamenii pot vedea lumina radiind dintr-un Maestru. Este ceva perfect natural, caci ea este viata in starea ei naturala. Aveti inlauntrul vostru toate potentialitatile si sunteti capabili sa recunoasteti viata asa cum este ea in cei din jurul vostru, daca acceptati voi insiva s-o vedeti. Singurul lucru care va opreste este propriul vostru refuz de a abandona ceea ce ati ajuns sa credeti ca este starea sau situatia voastra. Aruncati valul si amintiti-va, este lumin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7. Pentru a evolua, trebuie sa ajungi sa te vezi pe tine insuti ca Maestru. Trebuie sa te comporti ca un Maestru. Nimeni nu te poate invata sa te conduci singur, si nimeni nu-ti poate da aceasta calitate, caci deja acestea iti apartin. Este nevoie de practica. Trebuie sa traiesti ca un Maestru, sa gindesti ca un Maestru, sa actionezi ca un Maestru, si acestea sunt mai importante decit sa cunosti un Maestru, chiar daca ti-ar fi dat sa intilnesti unul.        </w:t>
      </w:r>
    </w:p>
    <w:p>
      <w:pPr>
        <w:pStyle w:val="List2"/>
        <w:ind w:left="0" w:firstLine="709"/>
        <w:jc w:val="both"/>
        <w:rPr/>
      </w:pPr>
      <w:r>
        <w:rPr>
          <w:rFonts w:cs="Times New Roman" w:ascii="Times New Roman" w:hAnsi="Times New Roman"/>
          <w:b w:val="false"/>
        </w:rPr>
        <w:t xml:space="preserve">8. Cum crezi ca ar intimpina un Maestru situatiile cu care te confrunti tu zi de zi? Incearca sa-ti privesti problemele la fel ca el. Care ar fi atitudinea unui Maestru fata de cei din jurul lui? Incearca sa exprimi aceeasi atitudine. Iti poti imagina un Maestru framintindu-se pentru afaceri? Ar putea un Maestru sa birfeasca, sa urasca, sa fie gelos sau furios? S-ar eschiva el de la vreo sarcina oarecare? Ei bine, ai deja un model, caci propria ta idee despre cum ar aborda viata un Maestru este exact modul in care ar trebui s-o abordezi tu insuti. Daca vrei sa abordezi viaţa astfel, constient ca acesta este impulsul determinant in Universul cu care esti una, atunci vei vedea incoltind semintele propriei tale desavirsiri si evoluind pina la forma lor deplina.          </w:t>
      </w:r>
    </w:p>
    <w:p>
      <w:pPr>
        <w:pStyle w:val="List2"/>
        <w:ind w:left="0" w:firstLine="709"/>
        <w:jc w:val="both"/>
        <w:rPr/>
      </w:pPr>
      <w:r>
        <w:rPr>
          <w:rFonts w:cs="Times New Roman" w:ascii="Times New Roman" w:hAnsi="Times New Roman"/>
          <w:b w:val="false"/>
        </w:rPr>
        <w:t xml:space="preserve">9. Oare nu vezi limpede ca tot ce au spus ei s-a dovedit mereu adevarat, ca nu este necesar sa stai ore indelungate in Samadhi sau sa treci prin rituri mistice si forme religioase, ca sa ajungi la iluminare? Ei au pregatit calea. Au demonstrat ca, atunci cind lucrezi in afara mintii si a gindurilor ei si, pur si simplu, patrunzi in viata asa cum este ea, atunci te afli in starea de a-ti fi propriul stapin si, continuind astfel pina ce ea devine propria ta atitudine de a aborda viata, atunci esti, tu insuti, un Maestru. Abandoneaza eul care pareai a fi si incepi sa traiesti viata exact asa cum simti ca ar trebui s-o traiesti, si vei descoperi ca aceasta este adevarata TA viat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Nu este deloc necesar sa calatoresti prin India ca sa-ti gasesti Maestrul sau Invatatorul, cum cred multi. Invatatorul si Maestrul tau este propriul tau SINE. Maestrii si Isus nu au calatorit prin lume pentru a dobindi cunoasterea si puterea. Ei au cautat inlauntrul lor, la acel Sine care este Dumnezeul launtric, si de aceea sunt ei Maestri. Atita timp cit cauti in afara ta ceea ce se gaseste numai in tine insuti, nu vei gasi. Astfel vei fi capabil sa recunosti invataturile unui adevarat Maestru. Cel neiluminat iti spune ca trebuie sa-ti gasesti un invatator in afara ta, dar un Maestru iti va spune ca trebuie sa descoperi invatatorul dinlauntrul tau. Acesta este principalul lucru pe care Christ a incercat sa-l arate limpede lumii. Cauta aici, cauta dincolo este invatatura anti-Christica. Adevarata invatatura a lui Christ este Tatal launtric.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Acum este clar ca tot ce descoperi actionind in Eul tau, in acea parte profunda a propriei tale fiinte, trebuie sa faci la exterior. Practica aduce perfectionarea, si viata ta adevarata sau desavirsirea, calitatea de Maestru, trebuie traite practicindu-le, facind ceea ce simti instinctiv ca ar face un Maestru, si astfel vei afla ca tot ce cautai este deja aici, complet manifestat. Este necesar doar sa renunti complet la ceea ce traiai, pentru a trai o viata noua, asa cum trebuie traita e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Atunci cind inveti sa traiesti din Suflet, din Sine, si nu din minte, atunci totul in viata devine limpede si de inteles. Stii ce ai de facut, unde trebuie sa mergi, iar viata devine simpla si armonioasa. Aceasta este viata dorita, viata asa cum este ea, viata asa cum trebuie sa ajungem s-o traim. Copiii ajung sa traiasca in lumea gindirii doar atunci cind ii invatam noi asta. In mod natural, ei traiesc ca la inceput si ar trebui sa traim noi ca ei, si nu sa-i facem pe ei sa fie ca noi. Asta nu inseamna ca vom trai o viata lipsita de inteligenta sau de idei. Ci inseamna ca vom trai cu adevarat inteligent, caci gindurile noastre vor fi rezultatul corectei exprimari a Eului Interior.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Este adevarat ca, pentru a face aceasta schimbare totala, de la ceea ce paream sa fim la ceea ce suntem cu adevarat, pentru a intra in viata asa cum este ea, va fi necesara o anumita determinare. Oricare ar fi credinta unui Hindus, el sacrifica totul pentru ea. El va merge pe jos multe mile pentru a indeplini ceea ce el considera ca este datoria lui spirituala. Cind suntem la fel de hotariti sa fim ceea ce simtim, instinctiv, ca suntem, atunci ajungem la asta fara dificultate. Trebuie sa renuntam la a spera si a dori, si sa trecem la a face si a fi.       </w:t>
      </w:r>
    </w:p>
    <w:p>
      <w:pPr>
        <w:pStyle w:val="NormalIndent"/>
        <w:ind w:left="0" w:firstLine="709"/>
        <w:jc w:val="center"/>
        <w:rPr>
          <w:rFonts w:ascii="Times New Roman" w:hAnsi="Times New Roman" w:cs="Times New Roman"/>
          <w:b w:val="false"/>
          <w:b w:val="false"/>
        </w:rPr>
      </w:pPr>
      <w:r>
        <w:rPr>
          <w:rFonts w:cs="Times New Roman" w:ascii="Times New Roman" w:hAnsi="Times New Roman"/>
          <w:b w:val="false"/>
        </w:rPr>
      </w:r>
    </w:p>
    <w:p>
      <w:pPr>
        <w:pStyle w:val="NormalIndent"/>
        <w:ind w:left="0" w:firstLine="709"/>
        <w:jc w:val="center"/>
        <w:rPr>
          <w:rFonts w:ascii="Times New Roman" w:hAnsi="Times New Roman" w:cs="Times New Roman"/>
        </w:rPr>
      </w:pPr>
      <w:r>
        <w:rPr>
          <w:rFonts w:cs="Times New Roman" w:ascii="Times New Roman" w:hAnsi="Times New Roman"/>
        </w:rPr>
        <w:t>SCRISOAREA UNEI CORESPONDENTE</w:t>
      </w:r>
    </w:p>
    <w:p>
      <w:pPr>
        <w:pStyle w:val="NormalIndent"/>
        <w:ind w:left="0" w:firstLine="709"/>
        <w:jc w:val="both"/>
        <w:rPr>
          <w:rFonts w:ascii="Times New Roman" w:hAnsi="Times New Roman" w:cs="Times New Roman"/>
          <w:b w:val="false"/>
          <w:b w:val="false"/>
        </w:rPr>
      </w:pPr>
      <w:r>
        <w:rPr>
          <w:rFonts w:cs="Times New Roman" w:ascii="Times New Roman" w:hAnsi="Times New Roman"/>
          <w:b w:val="false"/>
        </w:rPr>
        <w:t xml:space="preserve">NOTA: Datorita sugestiilor utile si interesului pe care il prezinta, pentru studenti, scrisoarea d-nei Grace G. Hahn, am inserat-o in acest capitol. D-na Hahn a fost membra a echipei care a fost in India cu dl. Spalding.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Voi incerca sa povestesc citeva din experientele noastre de dupa ultima scrisoare pe care v-am scris-o.</w:t>
      </w:r>
    </w:p>
    <w:p>
      <w:pPr>
        <w:pStyle w:val="Heading2"/>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Dl. M.M.Ghose, un prieten al d-lui Spalding, ne-a invitat sa-i fimoaspeti intr-o calatorie pe fluviu pina la Dacca, la ashramul lui Swami Paramananda. Este foarte greu de descris jungla prin care am trecut. In unele locuri, riul era atit de ingust incit nu puteau trece pe el doua vase alaturate. Apoi, el ajungea iar pina la o latime de o jumatate de mila. Totul mergea bine si ne continuam voiajul. In seara celei de-a treia zile, la ora 8 si un sfert, cei mai multi dormeam in cusetele noastre cind un impact teribil s-a produs si am auzit strigate in apropierea noastra. Curind am inteles ca ne ciocnisem cu un alt vas. Confuzia si spaima au durat putin, si am fost informati ca salupa celuilalt vapor se scufundase in citeva clipe. Noi aveam unele avarii, dar nimeni nu-si pierduse viata. Era imposibil sa facem ceva, asa ca am aruncat ancora pentru noapte. Luminile erau stinse si vasele luau apa ingrijorator. Mezinul gazdei noastre a venit, calm, in mijlocul agitatiei de pe punte si a spus: Dumnezeu ne-a salvat pe toti, Baba (tata), acum pot sa merg la culcare? Citeva momente s-a făcut tacere, apoi am inteles cu totii lectia pe care ne-o dadea acest binecuvintat copil Hindus. Ne-am dus in tacere la paturile noastre, cu incredintarea ca totul era bine. Aveam cu noi un potential Maestru, care linistise un vas plin cu oameni prin siguranta sa calma si prin simpla sa credinta de copil.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In dimineata urmatoare ne-am urmat drumul, incet, spre localitatea cea mai apropiata, de unde am luat trenul indarat, pina la Calcutta. Aici ne intilnim cu citiva Hindusi minunati. Un anume domn Sircar a prezentat d-lui Spalding cartea lui, si as vrea sa citez din ea un singur paragraf, care m-a impresionat: Adevarul Deplin si viata cea mai infloritoare nu pot fi gustate pina ce toate fortele, naturale si spirituale, nu sunt controlate si dirijate spre desfasurarea vietii intr-o continua crestere a calitatii ei.Am petrecut cu el foarte multe ore, si astfel ne-am simtit mult imbogatit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Merita sa amintim o poveste auzita intr-o dupa-amiaza la Universitateadin Calcutta, pentru lectia pe care o contine. Intimplarea a avut loc prin anul 600 i.Chr. Chiar si atunci existau nepotriviri de pareri intre invataturi, astfel ca o parte dintre adeptii unui invatator se separasera de grupul principal si incercau sa-l convinga pe invatator sa-si schimbe punctul de vedere. Dupa o vreme, seful grupului separatist a spus ca totul era inutil si ca hotarise sa ia legea in miinile sale. L-a pindit undeva pe invatator si, cind acesta trecu pe acolo, el il lovi cu spada. Ranit, invatatorul cazut il chema pe atacator si il ruga sa stea alaturi de el caci, cu ultima sa suflare, voia sa-i vorbeasca. Cu multa blindete si iubire, el ii spuse celuilalt sa plece imediat in lume si atunci nimeni n-avea sa stie ce s-a intimplat, si astfel multi oameni aveau sa scape de razbunarea pe care ar fi putut s-o stirneasca moartea lui, desi in realitate el pornea spre o realizare superioara; dar daca discipolul s-ar fi intors la ceilalti, i-ar fi facut pe multi sa sufere pentru fapta lui. Plecind, numai el ar fi avut de suferit pentru crima sa. Marele Maestru i-a dat o lectie omului care crezuse ca il putea rani.                 </w:t>
      </w:r>
    </w:p>
    <w:p>
      <w:pPr>
        <w:pStyle w:val="Heading2"/>
        <w:spacing w:before="0" w:after="0"/>
        <w:ind w:firstLine="709"/>
        <w:jc w:val="both"/>
        <w:rPr/>
      </w:pPr>
      <w:r>
        <w:rPr>
          <w:rFonts w:cs="Times New Roman" w:ascii="Times New Roman" w:hAnsi="Times New Roman"/>
          <w:b w:val="false"/>
          <w:i w:val="false"/>
        </w:rPr>
        <w:t xml:space="preserve">Am plecat din Calcutta intr-o zi de luni si am ajuns la ashramul lui Swami Omkar. Este un minunat loc de retragere la tara, la 30 de mile de calea ferata. Dupa citeva zile de odihna, fiecare dintre noi a fost chemat sa discute individual cu Swami. In timp ce sedeam ascultind cum vorbea cu o voce calma, linistita, am vazut aura luminoasa din jurul lui. Pentru citeva momente am ramas fara grai, si m-am temut ca avea sa dispara, dar a rămas cit am stat eu acolo. Camera era luminata exact asa cum ne spusese, de multe ori, dl. Spalding. Era prima mea experienta reala de acest tip, si una pe care o intotdeauna o voi tine minte si o voi pretu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In ultima seara am avut iarasi privilegiul sa petrec doua ore impreuna cu Swami. El a explicat in detaliu sensul Maestrilor. Maestrii devin, in primul rind, propriii lor stapini. Ei ajung sa controleze minia, gelozia, lacomia, egoismul, posesivitatea (sotia care isi ia in posesie sotul, sau sotul care este posesiv fata de sotie), egocentrismul si o mie de alte lucruri pe care le-am atras asupra noastr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Noi venisem de la mii de mile ca sa vedem un Maestru, sa vedem pe cineva care a realizat ceea ce putem si trebuie sa facem si noi, in propriul nostru camin si in societatea noastra. Am facut exact precum vaca lacoma care isi doreste iarba de dincolo de gard, chiar daca in jurul ei este iarba din belsug. Swami denumeste printr-un singur cuvint baza de la care pornim pe calea noastra, si acest cuvint este PRACTICA. Practicati zilnic ceea ce deja stiti. Practicati stapinirea in fata miniei. Practicati arta iubirii fata de orice lucru din Univers. Va garantez cea mai larga libertate, dar veti putea vedea rezultatele numai prin practica permanenta, ora de ora si zi de zi, si astfel veti fi gata pentru o alta lectie din scoala vietii. Acesti oameni tacuti cunosc valoarea legii stapinirii de sine, si astfel ei nu se amesteca cu aceia care inca nu au invatat sa fie linistiti, tacuti pentru cel putin o parte a fiecarei zile. Cum am putea, oare, spera sa-i contactam in starea haotica a mintii noastre? Cearta inchide poarta. Numai mintea deschisa si intuitia lasa usile larg deschise. In India am inteles foarte bine acest lucru. Crezusem ca il stiam dinainte, dar cind ajungi in prezenta unuia dintre acesti oameni Sfinti, iti dai seama ca era doar ceva teoretic. Este nevoie de practica efectiva si de dorinta sincera a sufletului de a stapini ego-ul si de a deveni, intr-adevar, ceea ce ei au devenit.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Aici se afla un minunat baiat Hindus , de 12 ani. El este un mic maestru in formare. Anticipeaza orice dorinta sau nevoie inainte sa ne-o putem exprima. Ochii sunt ferestrele sufletului, de aceea trebuie sa vezi caldura zimbetului acestui baietel in timp ce sta tacut in fata ta, dorind sa te serveasca. Noaptea trecuta statea la usa mea si nu parea deloc ca ar vrea sa plece. Neobisnuita cu obiceiul Hindus, asteptam sa spuna ce dorea, iar el, apropiindu-se cu acel zimbet minunat, m-a privit drept in ochi si mi-a spus: Te iubesc atit de mult! Apoi s-a rasucit si a disparut ca fulgerul. In timpul meditatiei, el sta nemiscat in tacere timp de o ora. Unii mai in virsta adorm, dar el nu.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Am petrecut o saptamina fericita cu Swami, apoi ne-am continuat calatoria spre Madras. Dl. Spalding a mers inainte pina la Tiruvannamali si s-a intilnit cu Paul Brunton, autorul cartii India secreta. Apoi ne-a telegrafiat sa venim si, dupa o calatorie de o noapte, ne-am intilnit cu ei. Am fost condusi la ashramul unuia dintre cei mai mari sfinti in viata ai Indiei, Sri Ramana Maharishi. O multime de oameni sedeau pe podea cu picioarele incrucisate, vreme de multe ore, doar ca sa se afle in prezenta acestui mare om. El este unul dintre Sfintii care daruieste timpul sau discipolilor lui. Nu vorbeste niciodata fara sa fie intrebat, si inainte de a raspunde el ramine tacut pina ce raspunsul ii soseste, dinlauntru. Aceasta intilnire, ea singura, pretuia cit toata expeditia noastr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De la Tiruvannamali am mers la Pondicherry. Aici traieste un om deosebit, dar care nu apare in public decit de trei ori pe an. Data viitoare va fi la 24 februarie. Ashramul lui este demn de tinut minte multa vreme. Aici traiesc foarte multi invatacei, barbati, si ei reprezinta o mare atractie.Figurile lor radiaza viata pe care o traiesc, si nu exista nici o indoiala despre asta. Aici am aflat ca un pelerinaj (Mella) avea sa aiba loc la Allahabad pe 13 ianuarie. Ne-am dus la Calcutta si apoi la Allahabad.        </w:t>
      </w:r>
    </w:p>
    <w:p>
      <w:pPr>
        <w:pStyle w:val="Heading2"/>
        <w:spacing w:before="0" w:after="0"/>
        <w:ind w:firstLine="709"/>
        <w:jc w:val="both"/>
        <w:rPr/>
      </w:pPr>
      <w:r>
        <w:rPr>
          <w:rFonts w:cs="Times New Roman" w:ascii="Times New Roman" w:hAnsi="Times New Roman"/>
          <w:b w:val="false"/>
          <w:i w:val="false"/>
        </w:rPr>
        <w:t>Niciodata nu voi uita privelistea de la aceasta Mella. Erau aici pelerini din toata India, veniti sa se scalde in apele sacre ale Gangelui. Aici are loc confluenta Gangelui cu Jumna. Apa este rece ca gheata, dar ei tot se arunca in ea. Au venit de la mare distanta, cu teribile dificultati, ca sa participe la acest ritual religios. Un milion de oameni vin cu acelasi gind, sa se scalde in Gange exact in aceasta zi. Foarte multe aspecte erau neobisnuite. Unii erau goi, altii - aproape salbaticiti; unii erau pe elefanti si camile, altii in care trase de boi, si toti mergeau spre Gange.Am fost foarte impresionata de zelul religios indubitabil. Oare ce ar fi putut determina un milion de oameni sa vina la Gange? Era ceva mai presus de intelegerea mea, si imi rasuna mereu in minte intrebarea Ce caut eu aici? Dupa ce m-am intors la hotel, a aparut si raspunsul: Cauti cauza Primara a fratiei dintre oameni. Cum poti sa fii una cu toata omenirea, daca vezi doar exteriorul, daca gindesti ca ei sunt doar niste psihopati, daca spui ca negrul este negru si albul este alb? Nu observi ca aceeasi iubire palpita in inima mamei care isi dezmiarda copilul, al carui trup mititel este murdar, bolnav si infirm, in timp ce ea se tiraste prin noroaie, indura sărăcia departe de casa, rabdind efectiv de foame, mergind mile intregi cu dificultati cumplite, doar ca sa se scalde in apele sacre ale Gangelui? Ce altceva i-ar putea determina sa depuna totul la picioarele conceptiei lor despre Dumnezeu, daca nu scinteia innascuta a Divinitatii? Noi il slujim pe Dumnezeu in lux; ei nu au nimic. Picioarele lor sunt trudite si umflate, energia este toata averea pe care o au, si totusi o sacrifica pentru a veni o data pe an, si o data la 6, 12 si 24 de ani, pentru a se intilni in acelasi loc si a se imbaia, si a se ruga in felul lor. Ginditi-va la asta. Un milion de oameni pe o farima de loc, pasnici, fericiti, veseli si cintind. Nu exista semne de confuzie sau de contradictie, fiecare respectind dreptul fratelui sau de a se ruga dupa cum ii place.</w:t>
      </w:r>
    </w:p>
    <w:p>
      <w:pPr>
        <w:pStyle w:val="Heading2"/>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Dupa parerea mea, aici adevarata fraternitate umana este exprimata in conditii de neinchipuit, in mii de aspecte care n-as fi banuit niciodata ca exista, si totusi, din inimile acestor pelerini izvoraste iubirea, iar ochii lor dezvaluie o profunzime nesfirsita, pe care am putea s-o invidiem. Toţi il slujesc pe Dumnezeu, Dumnezeu, Dumnezeu. In multe limbi diferite, si cel bogat, si cel sarac, si cel schiop, si ologul, si orbul. Un zimbet aduce intotdeauna un alt zimbet. De fapt, ei par surprinsi ca noi incercam sa le zimbim sau sa le raspundem la salut dupa obiceiul lor. Ma intreb sincer dacă noi am putea zimbi intr-o asemenea situatie. Am putea, sau ne-am permite noi, oare, sa ne tirim pe coate si pe genunchi pina la Gange, slujind lui Dumnezeu cu fiecare suflare, abia reusind sa ne mai tinem sufletul impreuna cu trupul? Va intreb: am putea noi, oare?             </w:t>
      </w:r>
    </w:p>
    <w:p>
      <w:pPr>
        <w:pStyle w:val="Heading2"/>
        <w:spacing w:before="0" w:after="0"/>
        <w:ind w:firstLine="709"/>
        <w:jc w:val="both"/>
        <w:rPr/>
      </w:pPr>
      <w:r>
        <w:rPr>
          <w:rFonts w:cs="Times New Roman" w:ascii="Times New Roman" w:hAnsi="Times New Roman"/>
          <w:b w:val="false"/>
          <w:i w:val="false"/>
        </w:rPr>
        <w:t xml:space="preserve">Am vazut Saddhu-si cu plete incilcite, cu trupuri acoperite de cenusa, aproape goi - doar cu o pinza peste sale - si am intrebat: De ce trebuie tratat corpul astfel? Raspunsul a fost ca ei au renuntat la orice mindrie si nu-i mai preocupa parerea lumii. Aceasta este conceptia lor si, asa cum totul este zis si facut, noi cu totii actionam asa cum ne dicteaza constiinta noastra, si dupa cum am progresat in evolutia noastră individuala. Noi suntem mindri sa ne impodobim trupul, pe cind ei merg la cealalta extrema si isi petrec viata intreaga in pesteri si in muntii Himalayei, in contemplarea lui Dumnezeu. Ei trebuie sa realizeze aceste atribute mai intii in ei insisi, inainte de a merge in lume si de a transmite altora experienta lor interioara. Noi avem multe -isme, crezuri si dogme, foarte adesea doar teoretice si intelectuale. Mii de asemenea pelerini, veniti de pe tot cuprinsul Indiei pentru aceasta mare Mella, traiesc efectiv viata lui Dumnezeu asa cum o inteleg ei. Bineinteles ca sunt si multi cersetori profesionisti, dar inveti repede sa-i deosebesti. Intuitia este ghidul cel mai bun. Cersetorii sunt la fel, fie ca sunt in India sau in America. Aici ii vedem in gloata, iar acolo ii intilnim adesea in cea mai aleasa societa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Am vazut un om care se intorcea de la Gange sprijinit intr-o trestie, iar in urma lui venea un slujitor care ii ducea cirjele. Puteti trage singuri concluziile.     </w:t>
      </w:r>
    </w:p>
    <w:p>
      <w:pPr>
        <w:pStyle w:val="Heading2"/>
        <w:spacing w:before="0" w:after="0"/>
        <w:ind w:firstLine="709"/>
        <w:jc w:val="both"/>
        <w:rPr/>
      </w:pPr>
      <w:r>
        <w:rPr>
          <w:rFonts w:cs="Times New Roman" w:ascii="Times New Roman" w:hAnsi="Times New Roman"/>
          <w:b w:val="false"/>
          <w:i w:val="false"/>
        </w:rPr>
        <w:t>O alta zi mare se apropie. Vineri, pe 24, are loc Mella de la fiecare 6 ani, asa ca raminem si pentru ea. Voi continua scrisoarea dupa aceea. Dl. Spalding i-a luat astazi la Gange pe doi din grupul nostru. Eu am rămas acasa ca sa va scriu aceasta scrisoare.</w:t>
      </w:r>
      <w:r>
        <w:rPr>
          <w:rFonts w:cs="Times New Roman" w:ascii="Times New Roman" w:hAnsi="Times New Roman"/>
          <w:b w:val="false"/>
        </w:rPr>
        <w:t xml:space="preserve">      </w:t>
      </w:r>
    </w:p>
    <w:p>
      <w:pPr>
        <w:pStyle w:val="TextBodyIndent"/>
        <w:spacing w:before="0" w:after="0"/>
        <w:ind w:left="0" w:firstLine="709"/>
        <w:jc w:val="both"/>
        <w:rPr>
          <w:rFonts w:ascii="Times New Roman" w:hAnsi="Times New Roman" w:cs="Times New Roman"/>
          <w:b w:val="false"/>
          <w:b w:val="false"/>
        </w:rPr>
      </w:pPr>
      <w:r>
        <w:rPr>
          <w:rFonts w:cs="Times New Roman" w:ascii="Times New Roman" w:hAnsi="Times New Roman"/>
          <w:b w:val="false"/>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t>GRACE G. HAHN</w:t>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TextBody"/>
        <w:spacing w:before="0" w:after="0"/>
        <w:ind w:firstLine="709"/>
        <w:jc w:val="both"/>
        <w:rPr/>
      </w:pPr>
      <w:r>
        <w:rPr>
          <w:rFonts w:cs="Times New Roman" w:ascii="Times New Roman" w:hAnsi="Times New Roman"/>
          <w:b w:val="false"/>
        </w:rPr>
        <w:t>La parcurgerea acestui capitol, trebuie citita clasei scrisoarea d-nei Hahn, caci ea ilustreaza complet tema. Un incident dupa altul, din cele traite de mambrii grupului, sunt explicate in lectie, iar instructorul poate corela imediat ideie lectiei cu imaginile din scrisoar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 A deveni copil la virsta matura nu inseamna sa devenim slabi de minte sau lipsiti de inteligenta. Inseamna sa traim viata asa cum se revarsa ea din fiinta noastra launtrica. De aceea copiilor le este atit de dificil sa-i inteleaga pe adulti. Copiii nu si-au umplut mintea cu idei si traiesc numai ceea ce simt inlauntrul lor. Atunci cind aceste simturi interioare sunt complet inhibate de ideile cu care ii indopam, copiii devin la fel de orbi si de incapabili ca si cei mai in virsta. Gindirea nu este factorul determinant al unei trairi depline, ci doar rezultatul deplinei trairi. Orice pas in progresul uman a venit din convingerea interioara a cuiva, iar gindirea a evoluat ca sa poata descrie ceea ce se dobindis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2. De fapt, omul nu este deloc limitat, caci el este o replica a infinitului. El singur isi permite sa fie limitat prin gindirea sa. Traiti viata asa cum creste ea dinlauntrul vostru, si veti descoperi viata asa cum este, si cheia propriei voastre conduceri. Gindul, cuvintul si fapta sunt instrumente sau vehicule prin care este exprimata viata, si nu standardul dupa care este ea traita.</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3 si 4. Scopul Universului este de a perfectiona si perpetua viata in totalitatea ei. In om rezista numai ceea ce este in armonie cu viata. Universul distruge, din natura omului, ceea ce actioneaza impotriva vietii. Se spune ca raul poarta in el semintele propriei sale distrugeri, si este adevarat, dar saminta distrugerii din rau este binele inerent, iar atunci cind se manifesta binele, el distruge raul si nu mai ramine decit binele. Iar viata este binele totdeauna prezent si care actioneaza permanent pentru a se implini.</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5. Nu este un lucru inteligent sa dai vina pe ceilalti. Singurul lucru inteligent de facut este sa ne protejam, pe noi si pe ceilalti, de tot ceea ce este mai prejos de Divinitatea Universala. Cind vom dori la fel de mult sa protejam natura potentiala a noastra si a celorlalti, pe cit de mult dorim sa ne aparam posesiunile materiale, atunci lumea va fi plina de adevarati Maestri.</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6. Priveste-te in oglinda. Exista vreo lumina pe fata ta atunci cind esti trist? Dar cind esti plin de bucurie, exista lumina? Imagineaza-ti lumina care ar radia din tine daca ai trai acea viata pe care o idealizezi, si care este viata ta in masura in care esti capabil s-o traiesti asa cum ar trebui s-o traiesti.</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7, 8 si 9. Daca vrei sa-l cunosti pe Dumnezeu, actioneaza ca si cum ai fi Dumnezeu. Daca vrei sa stii cum este viata unui Maestru, traieste-o tu insuti. Numai asa putem cunoaste cu adevarat. Nimeni nu cunoaste lucrurile lui Dumnezeu, decit atunci cind Spiritul lui Dumnezeu, care este in om, i le dezvaluie omului.</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10 si 11. Diferenta clara dintre invataturie celor iluminati si ale celor neiluminati este aceea ca iluminatul iti spune sa cauti cunoasterea in tine insuti. Toti ceilalti ii invata pe altii sa caute in afara lor. Nu vei putea gasi in exterior ceea ce n-ai reusit sa gasesti in interior. Lumea iti intoarce ceea ce ai dat tu lumii.</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2. Omul ar trebui sa remarce deosebirea dintre starea mintii sale si starea sufletului sau. Mintea spune una si alta, si ca numai asta si asta sunt posibile. Sufletul se stie nemuritor, se stie Maestru, si nu-si schimba niciodata activitatea. Cea mai profunda dorinta a ta este exact maniera in care ar actiona orice Maestru.</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3. Devotamentul complet fata de un ideal este secretul indeplinirii lui. Nu-i de ajuns sa dorim si sa speram ca lucrurile sa se indrepte, ci trebuie lucrat perseverent pentru atingerea deplina a telului.</w:t>
      </w:r>
    </w:p>
    <w:p>
      <w:pPr>
        <w:pStyle w:val="List2"/>
        <w:ind w:left="0" w:firstLine="709"/>
        <w:jc w:val="center"/>
        <w:rPr>
          <w:rFonts w:ascii="Times New Roman" w:hAnsi="Times New Roman" w:cs="Times New Roman"/>
        </w:rPr>
      </w:pPr>
      <w:r>
        <w:rPr>
          <w:rFonts w:cs="Times New Roman" w:ascii="Times New Roman" w:hAnsi="Times New Roman"/>
        </w:rPr>
        <w:t>Volumul IV   CAPITOLUL XII</w:t>
      </w:r>
    </w:p>
    <w:p>
      <w:pPr>
        <w:pStyle w:val="Heading1"/>
        <w:spacing w:before="0" w:after="0"/>
        <w:ind w:firstLine="709"/>
        <w:jc w:val="center"/>
        <w:rPr>
          <w:rFonts w:ascii="Times New Roman" w:hAnsi="Times New Roman" w:cs="Times New Roman"/>
          <w:b w:val="false"/>
          <w:b w:val="false"/>
          <w:sz w:val="24"/>
        </w:rPr>
      </w:pPr>
      <w:r>
        <w:rPr>
          <w:rFonts w:cs="Times New Roman" w:ascii="Times New Roman" w:hAnsi="Times New Roman"/>
          <w:sz w:val="24"/>
        </w:rPr>
        <w:t>PRANA</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 Este un fapt bine cunoscut astazi ca Forta Vietii Cosmice inconjura si interpenetreaza orice situatie si orice atom, si ca Forta Vietii poate patrunde in corpurile noastre chiar prin respiratia noastra. Orice gest poate fi in acord cu Forta Vietii. Orice gind al nostru poate fi in armonie cu e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2. Remarcati ca s-a spus ca Forta Vietii poate fi atrasa in noi prin respiratia noastra. Dar aceasta Forta a Vietii nu poate fi condusa in corpul omului doar prin simplul act al respiratiei. Fara o atentie speciala acordata respiratiei ca proces fizic, aceasta nu-si indeplineste complet functia. Este vorba de o forta vitala atit de fina, incit ea nu este afectata de procesele fizice obisnuite, decit cel mult in aceeasi masura in care cineva si-ar putea incarca fiinta cu electricitate prin simplul act al respiratiei. Desigur ca o anumita cantitate de electricitate, sau de ceea ce numim noi electricitate, este preluata in sistemul nostru prin orice proces, si la fel se intimpla si cu Forta Cosmica a Vietii, care uneori este numita Prana. Daca ati observat, orice lucru spre care este indreptata atentia noastra impresioneaza mintea. La rindul ei, aceasta impresie este dezvoltata intr-o idee, iar ideea este exprimata in cuvinte. Este un fel de respiratie mentala, nu-i asa? Ei bine, exista si o atentie interioara, i-ati putea spune dorinta profunda, de a fi perfecti in orice aspect al fiintei noastre. Cind atentia exterioara este asociata cu aceasta atentie interioara, sau cind este permanent indreptata spre perfectiunea Universului, asa cum face ceea ce Seneca numea ochiul sufletului, atunci in fiinta omului sunt atrase elementele fortelor cosmice din jurul nostru, de pretutindeni. Misticii au spus totdeauna ca atentia este secretul reusitei in folosirea Fortelor Cosmice. Atentia profunda, sincera, perseverenta, indreptata asupra etherurilor spirituale inconjuratoare, un corp relaxat perfect, un interes receptiv la toate si o completa deschidere a mintii, acestea sunt atitudinile necesare pentru ca omul sa poata realiza asa-numita respiratie interioara. Aceasta este respiratia sufletului, sau lasarea Eului sa se extinda in etherurile sale de origine - atotpatrunzatoarea forta a vietii sau etherurile spirituale, cum le numea Steinmetz, - pina ce, prin actul de atentie, acestea sunt atrase in intreaga fiinta a omu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Aceasta Forta a Vietii, fiind Cosmica, trebuie sa patrunda in toate elementele. Ea este, de fapt, forta care stimuleaza orice crestere celulara, permite inmultirea celulelor si astfel are loc dezvoltarea corpului, si la fel este si la plante. In realitate, ea este profund implicata in orice tip de proces de crestere, si este elementul care sustine viata. Ea devine cea care imprima viata, caci, ca orice alta forta, este atit pozitiva cit si negativa, actioneaza si reactioneaza in ea insasi, exact asa cum curentii de aer turbionari actioneaza si reactioneaza inlauntrul lor. S-ar putea spune ca aerul respira sau se misca si, totodata, actioneaza in sine si asupra sa.  </w:t>
      </w:r>
    </w:p>
    <w:p>
      <w:pPr>
        <w:pStyle w:val="List2"/>
        <w:ind w:left="0" w:firstLine="709"/>
        <w:jc w:val="both"/>
        <w:rPr/>
      </w:pPr>
      <w:r>
        <w:rPr>
          <w:rFonts w:cs="Times New Roman" w:ascii="Times New Roman" w:hAnsi="Times New Roman"/>
          <w:b w:val="false"/>
        </w:rPr>
        <w:t xml:space="preserve">4. Metoda de a aborda constient universala Forta Cosmica a Vietii, sau Prana, este numita de obicei Pranayama. Ar putea fi numita respirarea Pranei, sau practica respirarii constiente a Fortei Cosmice a Vietii. Procedura exacta este greu de stabilit si ne-ar lua prea mult timp si spatiu ca sa redam intreaga tehnica a respiratiei Pranice. Tehnica pentru a începe aceasta operatie este respiratia corecta, dupa care fiecare, cu grija si sinceritate, isi va gasi propria metoda pentru a echilibra procesul. După cum spuneam mai sus, atentia este un element de importanta fundamentala in acest proces - atentia indreptata spre cea mai inalta sursa de energie care exista, acea prezenta de pretutindeni pe care o numiti Dumnezeu. Mintea trebuie sa fie detensionata, si urmatorul pas in procedura corecta va fi constituit de metoda care elibereaza cel mai bine mintea de tensiune. De fapt, Prana sau substanta spirituala este atit de fina si de sensibila incit este respinsa de cea mai slaba forta. Ati incercat vreodata sa prindeti un fulg sau un puf care plutea in aer? Orice miscare brusca sau orice efort de a-l prinde il indeparta, dar cu calm, lasindu-l sa se aseze pe degetele voastre dupa voia lui, reuseati sa-l prindeti. Este un exemplu foarte sugestiv. Le fel este si atunci cind incerci sa-ti amintesti ceva ce ai uitat. Daca faci un efort mental serios, nu-ti amintesti, dar daca lasi mintea sa se odihneasca, sa reflecteze in liniste, atunci ideea apare repede in minte. La fel se intimpla cu Prana, ea este aspirata in fiinta noastră prin liniste si incredere. Orice faza a mintii trebuie sa fie libera, iar corpul - complet relaxat. Trebuie sa simti o libertate deplina si o expansiune completa, ca si cum celulele corpului s-ar desprinde, efectiv, unele de altele, pina ce aproape se separa intre ele. Acest exercitiu poate fi continuat pina cind dispare orice simt al limitarii fizice, si atunci te afli in cea mai perfecta stare, mental si fizic, pentru a primi aceasta Substanta Universala in toata fiinta ta. Atunci ea are acces la orice celula a fiintei tale; ea devine elementul care iti sustine si iti revigoreaza viata, si in special corpul fizic. Aceasta metoda de control al respiratiei mentine corpul tinar si vibrant.                   </w:t>
      </w:r>
    </w:p>
    <w:p>
      <w:pPr>
        <w:pStyle w:val="List2"/>
        <w:ind w:left="0" w:firstLine="709"/>
        <w:jc w:val="both"/>
        <w:rPr/>
      </w:pPr>
      <w:r>
        <w:rPr>
          <w:rFonts w:cs="Times New Roman" w:ascii="Times New Roman" w:hAnsi="Times New Roman"/>
          <w:b w:val="false"/>
        </w:rPr>
        <w:t>5.</w:t>
        <w:tab/>
        <w:t xml:space="preserve">Este o practica de mentinere si revigorare care permite celulelor si tesuturilor corpului sa-si extinda functiile, realizind o mai buna oxigenare a corpului. Este o aerisire complet spirituala a fiecarei celule din corp, pina la etherurile originare din care a provenit acesta. Asa cum in raza de lumina gasesti diferite culori, la fel si in Prana gasesti toate elementele vietii, adica esenta reala a tuturor fortelor mai marunte. Prana nu este oxigenul, ci ceea ce da viata oxigenului, viata efectiva dinlăuntrul oxigenului. Este ceea ce da forta electricitatii, ceea ce da mintii constienta. Cu alte cuvinte, este realitatea existenta inlauntrul si in spatele tuturor fortelor marunte care sustin viata. In Scripturi este numita Spiritul lui Dumnezeu, Sfintul Duh. Pranayama - respiratia spirituala - permite distribuirea corecta a tuturor elementelor preluate in corp pentru cresterea lui si, datorita acestei distribuiri, toate organele sunt oxigenate sau aerisite, asa cum spunem cind expunem lucrurile la aer sau la soare ca sa le improspatam. Tot asa se intimpla atunci cind corpul este relaxat, cind mintea si spiritul sunt eliberate, cind intreaga fiinta se deschide pentru a permite constient Pranei sa o penetreze, si intreaga fiinta este improspatata, revitalizata, hranita, renascuta. Aceasta este Pranayama, sau arta respiratiei spirituale. Dar secretul fundamental al exersarii ei este atentia. Pina si Soarelui trebuie sa-i acorzi atentie pentru a obtine cel mai mare profit dintr-o baie de soare.                    </w:t>
      </w:r>
    </w:p>
    <w:p>
      <w:pPr>
        <w:pStyle w:val="List2"/>
        <w:ind w:left="0" w:firstLine="709"/>
        <w:jc w:val="both"/>
        <w:rPr/>
      </w:pPr>
      <w:r>
        <w:rPr>
          <w:rFonts w:cs="Times New Roman" w:ascii="Times New Roman" w:hAnsi="Times New Roman"/>
          <w:b w:val="false"/>
        </w:rPr>
        <w:t xml:space="preserve">6. Prin aceasta practica, unii Yoghini sunt capabili sa-si opreasca, pentru un timp, bataile inimii. Aceasta relaxeaza tot sistemul si îl reinnoieste pentru a contacta originea sau sursa lui. El este restaurat si elementele vietii originale sunt contactate iarasi de carnea insasi. In acelasi fel si cu aceleasi rezultate, ei isi opresc respiratia. Este ca atunci cind iesi din apa la aer liber, dupa o vreme de stat sub apa. A incerca sa-ti opresti bataile inimii si respiratia, literal ar insemna sa te sufoci singur. Dar a-ti extinde sinele si astfel a te relaxa pina ce incepi sa simti constient etherurile datatoare de viata, aceasta te face atit de viu, te umple cu atita viata, te improspateaza si te hraneste intr-atât incit nu mai ai nevoie de respiratia exterioara sau de activităţile exterioare ale corpului. Atunci esti viu launtric.           </w:t>
      </w:r>
    </w:p>
    <w:p>
      <w:pPr>
        <w:pStyle w:val="List2"/>
        <w:ind w:left="0" w:firstLine="709"/>
        <w:jc w:val="both"/>
        <w:rPr/>
      </w:pPr>
      <w:r>
        <w:rPr>
          <w:rFonts w:cs="Times New Roman" w:ascii="Times New Roman" w:hAnsi="Times New Roman"/>
          <w:b w:val="false"/>
        </w:rPr>
        <w:t xml:space="preserve">7. Pe cit de mult vitalizeaza corpul, pe atit de mult aceasta practica insufleteste mintea. Motivul pentru care oamenii nu gindesc bine este acela ca mintea este prea tensionata, prea incordata - ca sa spunem asa - ca sa functioneze liber. Prin practica Pranayama, intreaga fiinta este extinsa si functioneaza mai liber si mai complet. Este ca atunci cind se slabesc suruburile prea strinse ale unei masini si se lasa uleiul sa patrunda printre ele. Atunci ea se misca mai liber. In acest caz, memoria vine dintr-o mie de surse diferite, si omul isi aminteste ce a fost la inceput. Aceasta apare fara pic de efort, si orice lucru pe care el vrea sa-l stie ii apare instantaneu si cu usurinta in minte. Deoarece Prana penetreaza totul, trebuie ca exista o relatie strinsa intre Prana si aceasta functionare a mintii. Prana nu permite diviziunea in functionare, caci ea uneste toate functiile individuale cu cea Universala. Este, desigur, Universala si deschide calea pentru toate activitatile, mii si mii de activitati simultane. Prana este o energie radianta care exista in orice substanta. Desigur, substanta este energie in starea ei originara, iar energia este substanta. Ceea ce cunoastem noi ca energie si substanta sunt doar doua aspecte ale aceleiasi energii primare, care este Prana sau Spiritul. </w:t>
      </w:r>
    </w:p>
    <w:p>
      <w:pPr>
        <w:pStyle w:val="List2"/>
        <w:ind w:left="0" w:firstLine="709"/>
        <w:jc w:val="both"/>
        <w:rPr/>
      </w:pPr>
      <w:r>
        <w:rPr>
          <w:rFonts w:cs="Times New Roman" w:ascii="Times New Roman" w:hAnsi="Times New Roman"/>
          <w:b w:val="false"/>
        </w:rPr>
        <w:t xml:space="preserve">8. Am putea spune, mai limpede, ca Prana este unul din elementele Spiritului, caci Spiritul nu este doar energie, ci si inteligenta, si substanta. Este mai subtila decit etherul. Lumea Occidentala defineste etherul ca Prana, desi exista o deosebire in subtilitatea si activitatea Pranei si etherului. Etherul este la origine, in timp ce Prana este permanent activa. Etherul este Prana cind vine in manifestare. Toate forţele mai subtile ale naturii, ca electricitatea si celelalte elemente care anima creatia, sunt diviziuni si mijloace in care si prin care lucreaza Prana.   </w:t>
      </w:r>
    </w:p>
    <w:p>
      <w:pPr>
        <w:pStyle w:val="List2"/>
        <w:ind w:left="0" w:firstLine="709"/>
        <w:jc w:val="both"/>
        <w:rPr/>
      </w:pPr>
      <w:r>
        <w:rPr>
          <w:rFonts w:cs="Times New Roman" w:ascii="Times New Roman" w:hAnsi="Times New Roman"/>
          <w:b w:val="false"/>
        </w:rPr>
        <w:t xml:space="preserve">9.Atunci cind corpul omenesc sau orice forma materiala se descompune, ea se intoarce in Prana, mai intii in diverse forme de energie iar apoi in forta Universala si primara. Daca Prana ar fi absorbita constant in intreaga fiinta a omului, carnea ar fi etern stimulata sau ar deveni mereu mai insufletita, mereu mai vie, si ultimul inamic ar fi invins. Exista oameni care inving batrinetea si moartea cu sau prin intelegerea corecta a Pranei. Ei isi refac corpul prin influenta Pranica. Acest lucru se petrece, intr-o masura mai mica, ori de cite ori ne culcam sau ne odihnim, dar atunci cind cineva este atent, constient, la prezenta Pranica, relaxindu-si complet mintea si corpul, atunci atentia aspira atotprezenta Prana in si prin intreaga lui fiinta, si astfel se dobindeste, in cel mai inalt grad, reinnoirea mintii si a corpului.             </w:t>
      </w:r>
    </w:p>
    <w:p>
      <w:pPr>
        <w:pStyle w:val="List2"/>
        <w:ind w:left="0" w:firstLine="709"/>
        <w:jc w:val="both"/>
        <w:rPr/>
      </w:pPr>
      <w:r>
        <w:rPr>
          <w:rFonts w:cs="Times New Roman" w:ascii="Times New Roman" w:hAnsi="Times New Roman"/>
          <w:b w:val="false"/>
        </w:rPr>
        <w:t xml:space="preserve">10. Vedeti, inteligenta este atributul primordial al fiintei, iar activitatea constiintei este Prana, sau forta vitala a creatiei, in timp ce substanta este forma prin care actioneaza primele doua. Inteligenta, Viaţa si Substanta constituie triada elementelor cauzei prime, asa cum este ea definita de lumea Apuseana. Inteligenta este aspectul care CUNOASTE. Viaţa este aspectul care INSUFLETESTE sau vitalizeaza. Substanta este aspectul care are capacitatea de a da FORMA. Prana este folosita, de obicei, ca sa cuprinda atit substanta, cit si elementul vietii, si ambele sunt vehicule sau mijloace prin care inteligenta actioneaza spre a dirija si determina formele crea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Aceasta inteligenta, viata si substanta, primare, sunt chiar Dumnezeul Atotputernic in actiune, dar acest lucru trebuie sa devina o realitate constientizata in orice individ. Ele ajung astfel la indemina individului, si acesta le poate folosi constient, dupa alegerea s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 Raza cosmica de care vorbeste Millikan este o unda Pranica. Savantii vor descoperi 9 diviziuni ale razei Cosmice, care este clar ca sunt de origine Pranica. Ele pot aduce mari beneficii daca sunt folosite corect. Aceste 9 raze sunt emanatii de energie Pranica, exact asa cum cele 7 culori sunt emanatii ale unei raze de lumina alba pura. Creatia este doar despartirea si recompunerea influentelor sau energiilor, cum le numim noi, care radiaza din etherurile Pranic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Cind ne intoarcem la centrul tuturor lucrurilor, el este lumina curata, si aceasta este lumina de care vorbea Isus. Este lumina Iluminarii. Cu cit trezirea spirituala a omului este mai mare, cu atit mai intensa este lumina. Nu ati observat ca acela care se trezeste bine dispus are o infatisare radioasa? Cind cineva este trezit spiritual, lumina este la fel de stralucitoare. De aceea artistii il picteaza pe Isus cu un halou de lumina in jurul Lui. Lumina este viata. Este lumina care a luminat orice om la venirea lui pe lume, si este focul prin care trebuie sa paseasca initiatii scolilor oculte spre a se arata demni de iluminare. Aceasta iluminare este tot ce se afla in jurul nostru, si este o emanatie a etherurilor Pranice. Este lumina de la inceputul si sfirsitul creatiei. Atunci cind vei trai in lumina asa cum traiesti acum prin simturile trupului, vei fi nemuritor, caci lumina nu moare niciodata. Am primit o relatare despre o lumina care stralucea undeva in Transiordania, desi arheologii erau absolut siguri ca in locul acela nu exista nici o urma a vreunei civilizatii vechi. Cei care au urmarit lumina, au ajuns foarte repede la niste vestigii arheologice. Acelasi lucru s-a petrecut si in Persia. Inca n-am vazut asa ceva in Gobi. Totusi, exista o legenda care spune ca lumina se arata mereu in regiune. Avem, de fapt, o intreaga poveste despre lumina care s-a aratat deasupra primului turn din Babel, un turn care fusese construit din piatra, sub forma unei piramide in trepte. Oricum, aceasta lumina este vazuta cu Ochiul Unic, acea atentie speciala prin care toate simturile si facultatile omului sunt indreptate in aceeasi directie, si aceasta directie trebuie sa fie spre ceea ce Scripturile numesc lumina chipului Sau.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 Aceasta este lumina Noului Ierusalim, amintita de Ioan in Apocalipsa sa. Ioan stia foarte bine cum sa foloseasca Lumina Pranica. El isi extindea viziunea pentru a o absorbi complet. Este, desigur, mult mai mult decit ceea ce numim clarviziune, desi clarviziunea este o faza a ei, si de fapt este un pas indarat in evolutie. Este ca si cum ai trai in lumina imprumutata de la altul, cind lumina care lumineaza orice om este inlauntrul lu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5. Trebuie sa mergem direct spre acea Lumina, si simturile inferioare, care ne opresc sau ne indeparteaza de la dreptul nostru de mostenitori, vor ceda. Activitatile inferioare ne indeparteaza de intelegerea si folosirea Luminii Pranice in sensul ei cel mai inalt. Facultatile psihice vor apare pe rind si vor putea fi pretuite cu adevarat atunci cind este asimilata Lumina Pranica. Lumina Pranica vibreaza mult mai presus de fortele psihice. Mai mult, mediumnitatea si asa-zisa dezvoltare psihica nu sunt pasi spre asimilarea directa a Luminii Pranic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6.Intotdeauna se poate face apel la Lumina Pranica pentru a depasi orice forte denaturante care i se opun, asa cum este pusa in functiune lumina pentru a risipi intunericul. Ea poate fi centrul EU SINT. Afirmatia Eu Sunt forta Luminii Pranice, si o vad ca atotputernica va invinge oricind conditii aduse de aceste forte sau voci contrare. Dar ea trebuie sa fie spusa de voce Christului insusi, care este adevaratul EU SINT din fiecare individ. Acest EU SINT nu este deasupra ta sau in afara ta, ci chiar in centrul fiintei tale. Asta arata Isus cind a spus: Nu am altceva decit ceea ce vine in Numele si prin Puterea lui Christ. Aceasta implica asimilarea cea mai inalta a Prane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7. Transfigurarea, Schimbarea la Fata a lui Christ a avut loc atunci cind constiinta lui Isus a fost plina de realizarea faptului ca Inteligenta, Viata si Substanta sunt, intr-o ultima analiza, UN SINGUR LUCRU, si acel Unul era ceea ce El numea Tatal, sau cauza prima, dupa cum diferitele culori revin, toate, in raza de lumina alba curata.       </w:t>
      </w:r>
    </w:p>
    <w:p>
      <w:pPr>
        <w:pStyle w:val="List2"/>
        <w:ind w:left="0" w:firstLine="709"/>
        <w:jc w:val="both"/>
        <w:rPr/>
      </w:pPr>
      <w:r>
        <w:rPr>
          <w:rFonts w:cs="Times New Roman" w:ascii="Times New Roman" w:hAnsi="Times New Roman"/>
          <w:b w:val="false"/>
        </w:rPr>
        <w:t xml:space="preserve">18. Exista o singura Constiinta, un Unic Principiu, un Unic Simt. Este complicat doar atunci cind facem prea multe diferentieri sau vedem functii si atribute aparent diferite. A vedea mintea functionind prin mai multe facultati inseamna doar a-ti imprastia eul si a te indeparta tot mai mult de sursa ta. Aminteste-ti, Dumnezeu este UNUL. Cu aceasta unica idee sau atitudine, de a vedea fortele Pranice mereu active inlauntrul ca si in jurul nostru, devenim uniti sau una cu Intregul. Ioan a spus ca ceea ce este in afara este, de fapt, inlauntru. El se referea direct la aceasta mare forţa Pranica, totdeauna existenta, totdeauna activa, iar aceasta actiune este Unica actiune din cuprinsul intregii creatii si al intregului spatiu.          </w:t>
      </w:r>
    </w:p>
    <w:p>
      <w:pPr>
        <w:pStyle w:val="Heading1"/>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Heading2"/>
        <w:spacing w:before="0" w:after="0"/>
        <w:ind w:firstLine="709"/>
        <w:jc w:val="both"/>
        <w:rPr/>
      </w:pPr>
      <w:r>
        <w:rPr>
          <w:rFonts w:cs="Times New Roman" w:ascii="Times New Roman" w:hAnsi="Times New Roman"/>
          <w:b w:val="false"/>
          <w:i w:val="false"/>
        </w:rPr>
        <w:t xml:space="preserve">Lectia aceasta, primita de la dl. Spalding in timpul unei calatorii prin India, se ocupa de un subiect vital pentru orice student. Ea dezvaluie strinsa legatura care exista intre conceptiile savantilor Hindusi de la Universitatea din Calcutta si ale celorlalti cercetatori orientali, si religiile Orientului. Ne apropiem repede de vremea cind zidurile care ne despart vor fi complet desfiintate, iar in final va fi unanim recunoscuta uniunea religiei cu stiinta, ele fiind unul si acelasi lucru, desi adeseori ele pot aborda aceeasi realitate din puncte de vedere diferi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 In chestiunea unei vieti reusite, ar trebui inteles limpede ca omul nu este sustinut de ceea ce el a considerat, de obicei, ca fiind esential. Adevarata sa energie trebuie sa fie cuprinsa in actiunea fortelor care au operat spre a-l crea la inceput. Printre aceste forte se afla toate elementele din care s-a format creatia vizibila, si numai printr-un contact constient cu toate aceste forte originare poate omul sa spere sa-si traiasca viata pe deplin, cu toate posibilitatile e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2. Respiratia Cosmica nu se refera la respiratia fizica, cieste vorba de  contactul constient cu fortele Vietii care actioneaza in etherurile spirituale din jurul nostru. Sa respiri inseamna sa primesti in fiinta ta elementele din aer, si apoi sa elimini ceea ce corpul nu a asimilat. Respiratia spirituala inseamna ca omul sa primeasca in constiinta lui ceea ce se gaseste in etherurile spirituale, si aceasta are loc prin atentia tacuta si calma a mintii. Oamenii au asociat-o adesea cu respiratia fizica, dar ea nu trebuie confundata cu acest proces. Oricum ati face, primiti impresii legate de ea in constiinta, si tot ce faceti este o expresie a ceea ce v-a impresionat astfel. Acordind atentie etherurilor spirituale, atrageti elementele lor in fiinta voastra si intreaga exprimare a vietii voastre este stimulata si impulsionata, datorita insasi naturii lucrului care va ocupa atenti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3. Omul trebuie sa contemple prezenta atotpatrunzatoare a tuturor fortelor Existentei pina ce devine tot atit de constient de aceste forte, pe cit de constient este de forme. Acesta este secretul dezvoltarii unei nelimitate puteri sau conducer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4. Respiratia Pranica nu este ceva mistic sau dificil, si nu necesita multa instruire. Este usor ca omul sa absoarba imediat energia Soarelui, caci natura luminii solare este de a penetra toate obiectele peste care straluceste. Si mai patrunzatoare sunt energiile vitale ale etherurilor spirituale. Secretul consta in atentia relaxata, calm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5. Tensiunea fizica este o contractie a carnii cauzata de contractiile mentale. Contractiile mentale sunt provocate de viziunea aparentelor limitari ale formei si mediului. O viziune mai larga asupra vietii elibereaza mintea care, la rindul ei, elibereaza trupul. In fiecare zi, cauta sa dai intregii tale fiinte o buna aerisire Pranica si observa cresterea oricarei capacitati a fiintei tal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6. Suspendarea batailor inimii nu este doar o chestiune de oprire a functiilor corpului. Este vorba de a se identifica pe sine cu o actiune superioara care satisface toate cerintele fiintei fizice; atunci, asa-numitele functiuni normale nu sunt necesare. Superiorul intotdeauna se suprapune peste inferior si indeplineste cerintele inferiorului. Nu incercati sa nu mai mincati sau sa va opriti respiratia sau bataile inimii.Apropiati-va de prezenta Divina pina ce veti descoperi ca ea va insufleteste intreaga fiint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7. Vitalitatea, sau energia vietii, nu este rezultatul hranei sau al respiratiei. Ea este activitatea fortei de viata a Universului, care reinsufleteste fiinta omului.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8. Spiritul este activitatea intregului angrenaj creator al Universului; este Dumnezeu in actiune. Aceasta actiune implica toate elementele din natura lui Dumnezeu si, de aceea, contine toate elementele implicate in creati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9. Moartea si degenerarea reprezinta doar o lipsa de stimulare din partea sursei propriei fiinte, exact ca si saracia sau nereusit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ele 10 si 11. Cauza Universala stie ce face si stie ce ar trebui sa faceti voi ca sa-i indepliniti scopurile. Atentia constanta fata de toate activitatile Spiritului inseamna a cunoaste si a avea puterea sa faci.      </w:t>
      </w:r>
    </w:p>
    <w:p>
      <w:pPr>
        <w:pStyle w:val="Heading2"/>
        <w:spacing w:before="0" w:after="0"/>
        <w:ind w:firstLine="709"/>
        <w:jc w:val="both"/>
        <w:rPr/>
      </w:pPr>
      <w:r>
        <w:rPr>
          <w:rFonts w:cs="Times New Roman" w:ascii="Times New Roman" w:hAnsi="Times New Roman"/>
          <w:b w:val="false"/>
          <w:i w:val="false"/>
        </w:rPr>
        <w:t xml:space="preserve">Paragrafele 12 si 13. Lumina este viata, dar exista forme superioare de lumina, dupa cum exista si forme mai inalte de ether si energie. Numai individul care exerseaza Prezenta lui Dumnezeu poate cunoaste exact cum este acea lumina, pe cind cel care se dedica meditatiilor profunde, adesea doar o intrezarest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aragraful 14. Adevarata clarviziune - viziunea clara - nu inseamna a vedea forme si umbre, ci este acea luciditate a mintii care vede si cunoaşte actiunea pura a Spiritului.     </w:t>
      </w:r>
    </w:p>
    <w:p>
      <w:pPr>
        <w:pStyle w:val="Heading2"/>
        <w:spacing w:before="0" w:after="0"/>
        <w:ind w:firstLine="709"/>
        <w:jc w:val="both"/>
        <w:rPr/>
      </w:pPr>
      <w:r>
        <w:rPr>
          <w:rFonts w:cs="Times New Roman" w:ascii="Times New Roman" w:hAnsi="Times New Roman"/>
          <w:b w:val="false"/>
          <w:i w:val="false"/>
        </w:rPr>
        <w:t xml:space="preserve">Paragraful 15. Nu te astepta sa obtii asa-zisa realizare inainte de a simti ca merita sa intri pe calea care duce spre iluminare. Intra in lumina si las-o sa arda tot ceea ce este fals. Renunta la greselile, bolile, conditiile tale indezirabile. Priveste lumina, si aceste conditii nu mai exista.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Paragrafele 16 si 17. Lumina Pranica, sau lumina Spirituala, nu este mai dificil de obtinut decit este lumina fizica. Ea totdeauna vine spre tine si lucreaza la fel de rapid prin cele mai inalte idealuri ale tale, ca si prin cele mai neinsemnate nevoi, cu o precizie infinita, exact asa cum lumina fizica strafulgera instantaneu prin orice deschizatura, larga sau ingusta.</w:t>
      </w:r>
    </w:p>
    <w:p>
      <w:pPr>
        <w:pStyle w:val="Heading2"/>
        <w:spacing w:before="0" w:after="0"/>
        <w:ind w:firstLine="709"/>
        <w:jc w:val="both"/>
        <w:rPr/>
      </w:pPr>
      <w:r>
        <w:rPr>
          <w:rFonts w:cs="Times New Roman" w:ascii="Times New Roman" w:hAnsi="Times New Roman"/>
          <w:b w:val="false"/>
          <w:i w:val="false"/>
        </w:rPr>
        <w:t>Paragraful 18. Reducerea tuturor lucrurilor la unitate simplifica intreaga chestiune a vietii si a progresului spiritual.</w:t>
      </w:r>
      <w:r>
        <w:rPr/>
        <w:t xml:space="preserve"> </w:t>
      </w:r>
      <w:r>
        <w:rPr>
          <w:rFonts w:cs="Times New Roman" w:ascii="Times New Roman" w:hAnsi="Times New Roman"/>
          <w:b w:val="false"/>
        </w:rPr>
        <w:t xml:space="preserve">   </w:t>
      </w:r>
    </w:p>
    <w:p>
      <w:pPr>
        <w:pStyle w:val="List2"/>
        <w:ind w:left="0" w:firstLine="709"/>
        <w:jc w:val="center"/>
        <w:rPr>
          <w:rFonts w:ascii="Times New Roman" w:hAnsi="Times New Roman" w:cs="Times New Roman"/>
          <w:b w:val="false"/>
          <w:b w:val="false"/>
        </w:rPr>
      </w:pPr>
      <w:r>
        <w:rPr>
          <w:rFonts w:cs="Times New Roman" w:ascii="Times New Roman" w:hAnsi="Times New Roman"/>
          <w:b w:val="false"/>
        </w:rPr>
      </w:r>
    </w:p>
    <w:p>
      <w:pPr>
        <w:pStyle w:val="List2"/>
        <w:ind w:left="0" w:firstLine="709"/>
        <w:jc w:val="center"/>
        <w:rPr>
          <w:rFonts w:ascii="Times New Roman" w:hAnsi="Times New Roman" w:cs="Times New Roman"/>
        </w:rPr>
      </w:pPr>
      <w:r>
        <w:rPr>
          <w:rFonts w:cs="Times New Roman" w:ascii="Times New Roman" w:hAnsi="Times New Roman"/>
        </w:rPr>
        <w:t>Volumul IV   CAPITOLUL XIII</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TEORIA CUANTICA</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 In studiul teoriei cuantice sunt necesare cunostinte de fizica. Este teoria distributiei energiei in natura. A fost enuntata la Universitatea din Berlin, ca rezultat al investigatiilor asupra radiatiilor corpurilor negre. Aceasta cercetare a condus la concluzia ca toate corpurile emit o anumita energie si ca in lume nu exista masa inerta. Orice corp contine o anumita cantitate de energie, iar aceasta energie este o emanatie particulara a energiei care umple spatiul infinit. Cantitatea de energie emisa de orice forma particulara este direct proportionala cu relatia pe care acea forma o are cu energia Universala.         </w:t>
      </w:r>
    </w:p>
    <w:p>
      <w:pPr>
        <w:pStyle w:val="List2"/>
        <w:ind w:left="0" w:firstLine="709"/>
        <w:jc w:val="both"/>
        <w:rPr/>
      </w:pPr>
      <w:r>
        <w:rPr>
          <w:rFonts w:cs="Times New Roman" w:ascii="Times New Roman" w:hAnsi="Times New Roman"/>
          <w:b w:val="false"/>
        </w:rPr>
        <w:t xml:space="preserve">2. Asa cum un pendul oscileaza cu un balans mai mare sau mai mic, in functie de forta exercitata la pornire pentru a-l pune in miscare, tot asa toate formele pastreaza cantitatea de energie care a fost necesara la punerea lor in miscare. Aceasta energie este pastrata de fiecare forma exact in gradul in care ea isi pastreaza relatia cu energia care a actionat-o initial. Daca pendulul se opreste, asta se datoreaza faptului ca forţa initiala a incetat sa-si mai exercite influenta asupra lui. Materia devine din ce in ce mai putin activa, pe masura ce isi pierde contactul cu forţa propulsoare de la inceput, care a pus-o in miscare. Cind aceasta energie inceteaza sa mai actioneze inlauntrul formei, atunci forma se dezintegreaz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3. Din punct de vedere metafizic, acest lucru este de o importanta vitala pentru cei din lumea Vestica. Emigrarea in Statele Unite a survenit sub impulsul crizei economice, si tot ce ne spune asta este ca nu a existat nici un fundament real. Adica totul s-a fondat doar pe o jumatate de adevar. Realitatea este baza metafizicii noastre, dar aceasta realitate a fost omisa sau gresit inteleasa de cei mai multi exponenti ai metafizicii din Statele Unite. Acelasi lucru va fi discutat si cu privire la teoria cuantic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4. In lumea Orientala, cei cu o gindire mai inalta au cunoscut realitatile exprimate in teoria cuantica. Pe scurt, ei se ocupa de o singura realitate, cea a universalitatii tuturor lucrurilor si, in consecinta, referindu-se la acest unic fapt, ei au o baza sigura atit pentru stiinta, cit si pentru metafizica. Psihologia lumii Occidentale este mai degraba un joc de copil. Ea se bazeaza, in cea mai mare parte, doar pe teorie. Cind iei in consideratie diviziuni ale domeniului mental, material sau fizic, atunci te obligi sa-ti fondezi cel putin 75% din rationamente doar pe teorie. Divizarea nu inseamna unitate, si nici unitatea nu este divizare, iar baza intregii creatii consta in faptul ca ea este o unitate. Eu Sunt cel ce Sunt si in afara de Mine nu exista altceva, iata eterna declarare a unitatii tuturor lucrurilor. O violare directa a acestei unitati fundamentale apare in a considera ca mintea are faze sau facultati cind, in realitate, mintea este o singura unitate, nu numai inlauntrul individului, ci si asa cum exista ea in si din Univers. Forma materiala nu este ceva izolat si independent de Univers, ci este una in si cu substanta Universala. Corpul fizic nu este o faza izolata a schemei creatoare, ci se afla in Energia Universala si este unit cu ea. A incalca aceasta unitate fundamentala inseamna a te izola intr-o stare hipnotica in care pari a fi o fiinta separata si, de aceea, te rupi complet, te devitalizezi si in final iti distrugi propria abilitate de a te manifesta in continuare in acest plan. A nega relatia dintre vizibil si invizibil inseamna sa te impingi singur in afara trupului tau, si direct in invizibil.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5. Filosofia Orientala nu se bazeaza deloc pe teorie. Ea este bazata pe realitati sau principii stiintifice clare. Aceeasi idee o exprima si Einstein in teoria cuantica. El a pus-o in evidenta mult mai limpede deci oricare om de stiinta din Occident. Multi spun ca ea este puntea care lipsea intre stiinte si fizica, si adevarata gindire religioasa.     </w:t>
      </w:r>
    </w:p>
    <w:p>
      <w:pPr>
        <w:pStyle w:val="List2"/>
        <w:ind w:left="0" w:firstLine="709"/>
        <w:jc w:val="both"/>
        <w:rPr/>
      </w:pPr>
      <w:r>
        <w:rPr>
          <w:rFonts w:cs="Times New Roman" w:ascii="Times New Roman" w:hAnsi="Times New Roman"/>
          <w:b w:val="false"/>
        </w:rPr>
        <w:t>6. Orientalul nu priveste deloc chestiunea gindirii religioase ca pe o teorie. De fapt, el dovedeste ca nu este doar o teorie. De aceea, el dobindeste acest lucru si posibilitatile implicate in el. Nu-i veti vedea pe filosofii Orientali enuntind doar teorii despre ceva. Ei se bazează totdeauna pe fapte reale. Desigur, aceste fapte nu sunt reale doar fiindca le declara ei astfel, ci pentru ca sunt fondate in mod stiintific. Iata o realitate clar exprimata de Christ cind a spus Eu si Tatal meu, UNA suntem, referindu-se la unitatea sa cu intregul. Aceasta este baza pe care trebuie sa evolueze orice traire in sensul realizarii, si numai in gradul in care aceasta unitate este mentinuta in individ, el incepe sa realizeze energia care i-a dat fiinta. Aceasta este baza teoriei cuantice, aplicata din punctul de vedere al religiei pure sau al metafizicii pure, si acesta este motivul pentru care filosofii Orientali acorda atita atentie teoriei cuantice. Ei vad ca oamenii de stiinta ai lumii se reintorc spre bazele propriei lor gindiri religioase, vechi de mii de ani.</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7. Einstein nu a mers pina la capat, ca sa spuna ca totul este Spirit. In consecinta, ar fi rezultat clar ca tot ce este fizic sau material nu este ceva real, dar el a aratat ca totul se bazeaza pe o determinare unica,comuna tuturor lucrurilor. El a enuntat un Principiu general, unic, corelind sub aceeasi conducere toate legile fizicii - dupa cum spunea el. Este exact ceea ce maestrii gindirii Orientale au determinat cu mult timp in urma - faptul ca exista un Principiu Unic, o unica baza stiintifica, si aceasta este una cu Existenta.       </w:t>
      </w:r>
    </w:p>
    <w:p>
      <w:pPr>
        <w:pStyle w:val="List2"/>
        <w:ind w:left="0" w:firstLine="709"/>
        <w:jc w:val="both"/>
        <w:rPr/>
      </w:pPr>
      <w:r>
        <w:rPr>
          <w:rFonts w:cs="Times New Roman" w:ascii="Times New Roman" w:hAnsi="Times New Roman"/>
          <w:b w:val="false"/>
        </w:rPr>
        <w:t xml:space="preserve">8. Acum, cei din lumea Occidentala tot nu revin ca sa rationeze pe baza acestui Principiu. Ei lucreaza prin acest principiu din exterior, si in consecinta aceasta nu este o forma justa de rationament; adica felul lor de a rationa nu este cu adevarat stiintific. Orice ratiune justa porneste de la principiu spre manifestarea lui, si nu de la manifestare spre principiu. Imaginati-va ca incercati sa rezolvati o problema rationind invers, sau incercind sa gasiti Principiul studiind marimea, forma, aspectul si constructia generala a unui ansamblu de lucruri. Occidentalii, in incercarea lor de a dezlega enigma vietii, exact asta fac. Prin acest procedeu, ei devin profund cerebrali sau, cum spun ei, intelectuali. Iar dupa cum ştim deja, cunoasterea lor intelectuala este permanent supusa revizuirii, caci ea nu se dovedeste absoluta. De aceea unul dintre savantii nostri moderni a spus ca toate lucrarile stiintifice mai vechi de 10 ani ar trebui sa fie arse. Orientul merge dincolo de nivelul intelectual, sau al intelectualului mediu. Desigur, principiul si ratiunea justa, bazate pe Realitatea Unica, reprezinta forma cea mai inalta a intelectului. Dar ipoteza adoptata de Orient pune toata problema pe o baza cu adevarat intelectuala, conducind la o concluzie clar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9. Intelectul lumii Vestice acopera o arie larga, dar nu ajunge la concluzii absolute in ipotezele si teoriile sale. Toata stiinta Occidentului este bazata pe aceste ipoteze sau teorii. Oamenii din Vest au progresat pina in punctul in care stiu de existenta anumitor factori determinanti, dar ei nu merg niciodata direct la simpla enuntare a Principiului Unic atunci cind abordeaza realitatea. Filosofii orientali si-au bazat intotdeauna premizele pe un singur Fapt Real, si aici este baza teoriei cuantice: un Fapt Real Unic, din care emana sau opereaza toate formele, iar ca forta animatoare a formei create sta distributia Universala a energiei.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0. Diferenta dintre conceptia Hindusa si teoria Monista este aceea ca ultima elimina totul in afara de forta oarba a naturii sau creatiei. Hindusul intotdeauna a considerat-o o forta activa, inteligenta, care stia ce face, o forta energetica, si care a realizat o creatie inteligenta, care actioneaza intr-un scop inteligent, si prin care oricine poate realiza orice lucru daca lucreaza cu inteligenta acestei fort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1. Punctul crucial al intregii chestiuni este, in concluzie, cunoasterea corecta. Ceea ce numeam cunoastere este depasit. Adevarata cunoastere este in afara simturilor. Adevarata baza a cunoasterii consta in a cunoaste forta dinamizatoare si telul spre care actioneaza ea; caci acest simt al miscarii, sau simtul interior al tendintei fortei dinamizatoare a Universului, este acela care a adus in existenta toate lucrurile la inceput, si acela care va aduce toate lucrurile in manifestare prin individul care simte si lucreaza in armonie cu scopul sau.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2.Adevarata cunoastere vine prin Samadhi, sau liniste. Ea vine printr-o perceptie interioara sau o cunoastere intuitiva. Este exact ceea ce noi numim a intelege. Cu tot ce primesti, dobindesti intelegere. Atunci cind ne supunem la ceea ce simtim launtric, ajungem la realizare si atunci avem cunoasterea corecta, caci ea se bazeaza pe ceea ce promoveaza Principiul. Acesta este modul in care apare orice cunoastere adevarata, nu numai in lucrurile spirituale, ci si in legatura cu principiile pe care le folosim zilnic. Descoperim anumite principii, le aplicam, rezultatele apar, si din aceste rezultate ne formulam cunoastere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3. Atunci cind duci aceasta cunoastere complet in afara lumii hipnozei, atunci ajungi la realitatea sau adevarul fundamental. Cunoasterea nu exista in mod necesar in realitatea fundamentala. Aceasta realitate este anterioara si mai presus de cunoastere. Cunoasterea, dupa cum spun Hindusii, vine direct din exprimarea realitatii fundamentale.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4. Atunci cind Biblia spune ca trupul de carne nu foloseste la nimic, de fapt ea nu spune ca nu inseamna nimic carnea. Carnea nu are alta realitate decit ceea ce tine de Spiritul care a produs-o. Carnea nu este o sursa; ea nu produce nimic, caci ea este produsul. Spiritul este cel care produce. Carnea este Spiritul in forma, dupa cum afirma ei. Ei nu fac nici o deosebire intre carne si Spirit, sau intre material si spiritual. In consecinta, ele sunt unul si acelasi lucru pentru ei, si aici este realizarea lor. Cuvintul intrupat in carne este adevarata forma spirituala. </w:t>
      </w:r>
    </w:p>
    <w:p>
      <w:pPr>
        <w:pStyle w:val="List2"/>
        <w:ind w:left="0" w:firstLine="709"/>
        <w:jc w:val="both"/>
        <w:rPr/>
      </w:pPr>
      <w:r>
        <w:rPr>
          <w:rFonts w:cs="Times New Roman" w:ascii="Times New Roman" w:hAnsi="Times New Roman"/>
          <w:b w:val="false"/>
        </w:rPr>
        <w:t xml:space="preserve">15. Atunci cind Spiritul lucreaza in forma manifestata, el se supune unei manifestari a legii. Daca poti cunoaste acea Lege, atunci poti cunoaste deplin Spiritul. Asa cum spune Pavel, Credinta este substanta Spiritului. Asta inseamna ca acea Credinta facuta prin cunoastere este totul. Cunosti, in loc sa ai credinta. Este punctul in care textele Sanscrite nu deviaza niciodata. Aceasta expresie concreta a Spiritului, care este mai intii credinta si apoi cunoastere, creeaza. Prin aceasta expresie concreta creează oamenii totdeauna, nu prin simturi sau prin perceperea a ceea ce este material sau fizic, ci vazind orice substanta ca Spirit.          </w:t>
      </w:r>
    </w:p>
    <w:p>
      <w:pPr>
        <w:pStyle w:val="List2"/>
        <w:ind w:left="0" w:firstLine="709"/>
        <w:jc w:val="both"/>
        <w:rPr/>
      </w:pPr>
      <w:r>
        <w:rPr>
          <w:rFonts w:cs="Times New Roman" w:ascii="Times New Roman" w:hAnsi="Times New Roman"/>
          <w:b w:val="false"/>
        </w:rPr>
        <w:t xml:space="preserve">16. Credinta este principiul activ al mintii. Mintea care actioneaza bazindu-se pe perceptia interioara sau pe intelegere, se desavirseste in cunoastere, sau devine cunoastere absoluta. Intuitia spirituala este cunoasterea directa; ea contacteaza constiinta infinita direct la sursa ei. Aceasta putere de cunoastere directa este innascuta in fiecare individ. Unii o manifesta de timpuriu in viata, mai ales pentru ca sunt mai puţin hipnotizati. Adica, cu cit cineva este mai putin tributar presupusei cunoasteri a rasei sale, care in realitate este ignoranta, cu atit mai repede va urma ceea ce cunoaste si simte el instinctiv ca adevarat. Intotdeauna este ceva dinlauntrul individului si trebuie scos la iveala.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7.Isus a spus: Nu am nimic in afara de ceea ce vine in Numele si prin Puterea lui Christ, punindu-se astfel pe sine in stare de receptivitate directa fata de intuitia spirituala. Ceea ce facea Isus este cu adevarat o lectie despre cum ar trebui sa procedeze orice om in orice situatie din viata. Sa fii una cu Tatal, asa cum era el una cu Tatal, iar legatura lui era totdeauna prin Christ, Cuvintul lui Dumnezeu, care este realitatea interioara a tuturor oamenilor. Christ este totul si in toti, si Christ este realitatea launtrica a oricarui individ.       </w:t>
      </w:r>
    </w:p>
    <w:p>
      <w:pPr>
        <w:pStyle w:val="List2"/>
        <w:ind w:left="0" w:firstLine="709"/>
        <w:jc w:val="both"/>
        <w:rPr>
          <w:rFonts w:ascii="Times New Roman" w:hAnsi="Times New Roman" w:cs="Times New Roman"/>
          <w:b w:val="false"/>
          <w:b w:val="false"/>
        </w:rPr>
      </w:pPr>
      <w:r>
        <w:rPr>
          <w:rFonts w:cs="Times New Roman" w:ascii="Times New Roman" w:hAnsi="Times New Roman"/>
          <w:b w:val="false"/>
        </w:rPr>
        <w:t xml:space="preserve">18.Exista un singur tip de intuitie, asa cum exista un singur tip de vedere fizica. Cu ajutorul ochilor poti sa privesti in fata ta si sa descoperi tot ce doresti. Poti cauta frumusetea si uritenia, si folosesti aceiasi ochi. Una este de dorit, cealalta este indezirabila. Iti poti exersa intuitia pentru a cauta principiul determinant si operatiunile sale; o poti exersa in planurile psihice ca sa afli ce se petrece acolo; sau o poti exersa pe aproapele tau si sa descoperi gindurile si motivele sale secrete. Dar intuitia, orientata in orice alta directie decit spre a descoperi operatiile Principiului insusi, este o pervertire a acestui simt, mai prejos de toate simturile, iar rezultatul este hipnoza, caci ea obstructioneaza perceptia clara a individului. Singura cale pentru a scapa de orice grad de hipnoza este antrenarea intuitiei pe caile cunoasterii directe. Aceasta este calea de lumina, si orice pervertire a simtului intuitiv este o cale de intuneric.         </w:t>
      </w:r>
    </w:p>
    <w:p>
      <w:pPr>
        <w:pStyle w:val="List2"/>
        <w:ind w:left="0" w:firstLine="709"/>
        <w:jc w:val="both"/>
        <w:rPr/>
      </w:pPr>
      <w:r>
        <w:rPr>
          <w:rFonts w:cs="Times New Roman" w:ascii="Times New Roman" w:hAnsi="Times New Roman"/>
          <w:b w:val="false"/>
        </w:rPr>
        <w:t xml:space="preserve">19. Vechea teorie din ocultism, ca simturile trebuie sa fie distruse sau ucise, sau inversate, nu corespunde cu invataturile filosofiei pure a Hindusilor. Ei spun ca totul este Spirit, ca simturile sunt Spirit, dar ele trebuie folosite ca atare si trebuie pastrata adevarata lor semnificatie spirituala. Ele devin cai de exprimare pentru ceea ce intuitia descopera ca venind din Spirit. Aceasta cunoastere directa este si manifestare directa. Daca noi acceptam faptul dezvaluit in Principiu, acel fapt devine imediat manifestat pentru noi. Este incredibil de simplu. Occidentalul n-a făcut decit sa ingroape acest lucru in complexitate. </w:t>
      </w:r>
    </w:p>
    <w:p>
      <w:pPr>
        <w:pStyle w:val="List2"/>
        <w:ind w:left="0" w:firstLine="709"/>
        <w:jc w:val="both"/>
        <w:rPr/>
      </w:pPr>
      <w:r>
        <w:rPr>
          <w:rFonts w:cs="Times New Roman" w:ascii="Times New Roman" w:hAnsi="Times New Roman"/>
          <w:b w:val="false"/>
        </w:rPr>
        <w:t xml:space="preserve">20. Cind intelegi corect natura a ceea ce numesti materie, ca substanta pura a Spiritului, atunci poti vedea exact de ce este asa. Hindusul spune: Contracta cubul, si vei avea o substanta diferita. Dilata-l, si vei avea o alta substanta. Aceasta substanta nu este definita ca materiala sau fizica, deoarece prin contractie sau dilatare nu se schimba natura ei, ci doar pozitia relativa a atomilor. Apa si gheata sunt, in aceeasi masura, H2O, daca nu luam in considerare forma, si aceasta putere de dilatare sau de contractie este a patra sa dimensiune. In acelasi fel, puterea oricărui lucru de a se dilata, de la o marime la alta, prin simpla rearanjare a atomilor, este a patra sa dimensiune, iar acesta nu schimba caracterul sau intrinsec. Daca toate lucrurile sunt facute din substanta Spirituala, nu exista nici o delimitare intre ceea ce numim Spirit si manifestarea sa. Numai atunci cind omul este intr-o stare de hipnoza, el isi imagineaza ca exista ceva in afara unitatii tuturor lucrurilor si a unicitatii tuturor lucrurilor. Prin starea sa de hipnoza, el impune formei influente false, si aceste denaturari sunt produsele propriei sale ignoran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ind w:firstLine="709"/>
        <w:jc w:val="both"/>
        <w:rPr>
          <w:rFonts w:ascii="Times New Roman" w:hAnsi="Times New Roman" w:cs="Times New Roman"/>
          <w:sz w:val="24"/>
        </w:rPr>
      </w:pPr>
      <w:r>
        <w:rPr>
          <w:rFonts w:cs="Times New Roman" w:ascii="Times New Roman" w:hAnsi="Times New Roman"/>
          <w:sz w:val="24"/>
        </w:rPr>
        <w:t>PENTRU INSTRUCTOR</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1 si 2. Lectia constituita de aceasta explicare a teoriei cuantice ofera o ocazie deosebita pentru a imprima, in mintea individului, faptul ca orice lucru care ii lipseste se datoreaza separarii sale de cauza prima, originara. Exact asa cum un motor se opreste atunci cind este deconectat de la curentul electric, sau asa cum lumina se stinge cind se actioneaza comutatorul, tot asa si omul inceteaza sa functioneze in acelasi grad in care se separa de Spiritul lui Dumnezeu.</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3. Cind reduce totul la manipularea lumii prin gindire, incercind s-o demonstreze prin afirmatii, mai curind sau mai tirziu omul isi epuizeaza abilitatea de a izbindi. Numai printr-o profunda meditatie asupra identitatii tuturor lucrurilor, asupra unitatii omului cu Dumnezeu, puterea lui este reinviata astfel incit sa revina la pozitia de putere care ii apartine de drept. Omul, de la el insusi, nu poate face nimic, Spiritul este cel care il impulsioneaza si, atunci cind mintea si fiinta lui sunt reinsufletite de Spirit, cuvintele si faptele lui devin vii, si numai atunci el actioneaza cu puter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4, 5, 6 si 7. Este o mare deosebire ca omul sa actioneze bazat pe o ipoteza adevarata sau bazat pe o ipoteza falsa, ori presupusa. Concluziile la care ajunge el in calculele sale depind de fundamentul sau principiul cu care opereaza. Daca acel fundament este fals, concluzia trebuie sa fie falsa. Deoarece creatia a inceput in marele Intreg Universal, omul nu poate gasi alt punct solid de referinta, in activitatile sale, decit bazat pe acelasi lucru. Omul nu poate sa adapteze un principiu dupa propriile sale idei, ci trebuie sa se adapteze el insusi la actiunea principiului, iar ideile sale trebuie sa se dezvolte din acel principiu. La rindul ei, actiunea lui trebuie sa se conformeze aceluiasi principiu, si numai atunci el poate spera sa obtina rezultatele corespunzatoare naturii sale fundamental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8 si 9 se refera la diferenta dintre adevarat si fals, dintre logica inteligenta si logica falsa. Mintile noastre functioneaza complet pe dos atunci cind lucram din exterior, sau cind lucram doar pentru rezultatele exterioare care ne imaginam ca sunt conforme cu ideile noastre despre lucruri. Exista o ordine determinata in Univers, si numai aliniindu-ne la aceasta ordine naturala a lucrurilor, putem spera la obtinerea de rezultate satisfacatoar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0. Forta care a proiectat si creat Universul nu poate fi considerata a fi lipsita de inteligenta sau oarba, actionind fara o directie constienta. Electricitatea trebuie comandata cu inteligenta in treburile noastre zilnice, altfel nu am putea sa avem lumina, caldura, putere rezultind din ea. Electricitatea in sine este o forta oarba, dar fiind supusa controlului inteligentei, ea produce rezultate constructive. Astfel, orice forta creatoare a Universului trebuie sa fie supusa conducerii inteligentei, altfel n-ar putea exista o creatie ordonata.</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11, 12 si 13. Cunoasterea justa apare prin a deveni atit de linistit incit sa simti inlauntrul tau actiunea fortelor Universale, Spiritul lui Dumnezeu. Activitatea Lui nu numai ca devine o influenta vitalizatoare, dar trezeste intelegerea in mintea omului. Inspiratia Atotputernicului da intelegere. Dupa cum, in matematica, trebuie sa intelegi mai intii modul de operare al unui principiu printr-o supunere tacuta fata de reguli, tot asa trebuie sa contempli actiunea Principiului Divin pina ce ii intelegi operatiunile. Cunoasterea este acumulare de idei, dar adevarata cunoastere este rezultata din a vedea cum se manifesta Spiritul lui Dumnezeu. Cunoasterea vine sa completeze acest proces. Intelegerea alege calea spre rezultat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4. Nici mintea, nici materia nu au nici o putere de a crea sau de a produce. Puterea de a produce este in Suflet sau in Spirit. Spiritul este cel care dinamizeaza. A-si pastra ideile neschimbate si a-si conduce corpul, asta il epuizeaza pe om. Viata este reinnoita si puterea este trezita prin comuniunea cu Spiritul.</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ele 15 si 16. Credinta este mijlocul prin care este recunoscut si aplicat Principiul. Mai intii, credinta permite mintii sa se relaxeze de la propriile sale activitati, pentru a dobindi un nou impuls. Apoi ea se bazeaza pe acel impuls pina ce da rezultate. Credinta este un fel de convertor mental in care ideile neconcretizate sau puterile nemanifestate sunt aduse in manifestar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7. Secretul puterii lui Isus era in faptul ca el se baza complet pe ceea ce simtea ca actioneaza in cea mai profunda parte a fiintei sale, ceea ce el numea Tatal launtric. Legea lui Dumnezeu este inscrisa inlauntrul tau, si a te supune explicit la ceea ce actioneaza dinlauntrul inseamna a aduce capacitatea launtrica la manifestare exterioara. Ceea ce actioneaza in cea mai profunda parte a fiintei omului este actiunea launtrica a Principiului Universal.</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8. Intuitia este doar o alta cale prin care poate fi sporita constienta. Prin intuitie se obtine accesul la realitatile interioare ale vietii. Antrenat in Atotcunoasterea lui Dumnezeu, sau in inteligenta atotcuprinzatoare, omul poate intelege orice lucru si orice situatie din punctul de vedere al cunoasterii absolut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19. Simturile exterioare sunt porti sau cai prin care exprimam cunoasterea launtrica in lumea exterioara. Simturile exterioare nu trebuie condamnate sau distruse. Facind asta, iti distrugi portile spre lume. Cauta ca functionarea intregii tale fiinte sa se alinieze la tendintele cele mai profunde ale fiintei tale, pina ce exprimi ceea ce esti in ochii lui Dumnezeu.</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t>Paragraful 20. Sa cunosti adevarata natura a tuturor lucrurilor, nu ca diviziuni separate sau izolate, ci ca unul si acelasi lucru in diferite stadii de evolutie, inseamna sa fii in posesia puterii si autoritatii care iti apartin ca produs al Cauzei Unice Prime.</w:t>
      </w:r>
    </w:p>
    <w:p>
      <w:pPr>
        <w:pStyle w:val="TextBody"/>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PlainText"/>
        <w:ind w:firstLine="709"/>
        <w:jc w:val="center"/>
        <w:rPr>
          <w:rFonts w:ascii="Times New Roman" w:hAnsi="Times New Roman" w:cs="Times New Roman"/>
          <w:sz w:val="24"/>
        </w:rPr>
      </w:pPr>
      <w:r>
        <w:rPr>
          <w:rFonts w:cs="Times New Roman" w:ascii="Times New Roman" w:hAnsi="Times New Roman"/>
          <w:sz w:val="24"/>
        </w:rPr>
        <w:t>Volumul IV CAPITOLUL XIV</w:t>
      </w:r>
    </w:p>
    <w:p>
      <w:pPr>
        <w:pStyle w:val="PlainText"/>
        <w:ind w:firstLine="709"/>
        <w:jc w:val="center"/>
        <w:rPr>
          <w:rFonts w:ascii="Times New Roman" w:hAnsi="Times New Roman" w:cs="Times New Roman"/>
          <w:sz w:val="24"/>
        </w:rPr>
      </w:pPr>
      <w:r>
        <w:rPr>
          <w:rFonts w:cs="Times New Roman" w:ascii="Times New Roman" w:hAnsi="Times New Roman"/>
          <w:sz w:val="24"/>
        </w:rPr>
        <w:t>CONCLUZ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In acest volum am intentionat mai mult sa oferim cititorului din invataturile si practicile concrete ale Maestrilor, si mai putin sa relatam performantele lor. Nu am pus un accent prea mare pe intilnirile noastre din India, dar deja am povestit destule lucruri din calatoriile si intilnirile noastre pentru a-i satisface pe aceia care doreau sa afle mai multe despre expeditiile in sine. Daca am fi relatat toate intimplarile si experientele traite acolo, nu ne-ar fi ajuns timpul si spatiul ca sa prezentam acea invatatura esentiala care il va ajuta pe student sa traiasca, in propriile sale experiente, ceea ce traiesc si demonstreaza Maestrii. Studentul obisnuit este mai interesat de filosofia si stiinta Maestrilor. Numai printr-o asemenea cunoastere, individul poate afla cum sa procedeze pentru a-si dobindi desavirsirea si propria calitate de Maestru. In plus, faptele miraculoase si maniera in care traiesc Maestrii au fost suficient de larg relatate, desigur, in primele 3 volume.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Acest periplu ne-a adus multa cunoastere practica, iar acum scopul nostru este de a recapitula ideile principale, pentru ca ele sa ramina fixate in mintea studentului. Astfel, el poate avea o baza de lucru clar definita, de la care sa porneasca in a-si reorganiza viata in acord cu acele aspiratii prin care iluminatii au ajuns la stadiul de Maestru. Acest lucru este posibil pentru fiecare, dar starea aceasta nu se obtine prin citit, studiu sau teoretizare, ci traind efectiv viata pe care o traiesc Maestrii.       </w:t>
      </w:r>
    </w:p>
    <w:p>
      <w:pPr>
        <w:pStyle w:val="PlainText"/>
        <w:ind w:firstLine="709"/>
        <w:jc w:val="both"/>
        <w:rPr/>
      </w:pPr>
      <w:r>
        <w:rPr>
          <w:rFonts w:cs="Times New Roman" w:ascii="Times New Roman" w:hAnsi="Times New Roman"/>
          <w:b w:val="false"/>
          <w:sz w:val="24"/>
        </w:rPr>
        <w:t xml:space="preserve">S-a stabilit clar ca viata traita de individul mediu este hipnotica; adica, majoritatea barbatilor si femeilor nu traiesc deloc viata asa cum ar trebui. Nici macar unul dintr-un milion nu simte libertatea de a trai aşa cum simte el, launtric, ca ar trebui sa traiasca. Omul a ajuns sa se supuna parerii lumii despre el, mai mult decit legii propriei sale fiinte. Din aceasta cauza si in masura in care face asta, el traieste sub o vraja hipnotica. Traieste in iluzia ca este o biata fiinta umana, traitoare intr-o lume doar materiala, si de care spera sa scape doar atunci cind moare si merge in ceea ce el numeste Cer. Nu aceasta s-a intentionat in planul si scopul vietii. Supunerea fata de propria fiinta interioara, exprimarea vietii asa cum simte omul instinctiv ca ar trebui sa fie exprimata, este adevarata fundatie a vietii pe care Maestrii o dezvaluie ca unicul mod adevarat de a tra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Diferenta dintre invataturile si practicile Maestrilor, si cele ale fakirilor, consta in faptul ca fakirul nu face decit sa intensifice situatia hipnotica a mintii. Imaginile false si materiale sunt atit de adinc imprimate in mintile senzitive ale oamenilor, incit ei sunt aruncati in stari mai adinci de hipnoza. Maestrul spune: Ceea ce apare la exterior, nu exista deloc, iar prin asta el intelege ca nu ceea ce este aparent constituie realitatea vietii. Realitatea vietii este ceea ce provine din insusi centrul fiintei omului. Maestrii cauta, pe toate caile, sa-si curete mintile de impresiile lumesti si stau, pentru perioade indelungate, in Samadhi - liniste - pentru a putea vedea limpede acea tendinta launtrica a fiintei lor. Apoi, urmatoarea lor incercare este de a trai prin gind, cuvint si fapta acea miscare pe care au perceput-o inlauntrul lor. Adevarata stare de Maestru consta in a trai instructiunile invatatorului launtric, Eul Interior, si nu de a privi la opiniile lumi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Metodele fakirilor nu se deosebesc prea tare de multe dintre ideile si practicile lumii metafizice din Apus. Colectarea de idei de la invatatori si din carti, asimilarea lor in natura constienta a propriei fiinte, inseamna a stabili o determinare falsa, puternic hipnotica. Chiar si a modela constiinta cuiva, pentru ca el sa se acorde cu ideile dezvoltate de alte minti, inseamna a impune acelui individ conditii false. A manipula trupul, procesele lui, sau a te concentra inlauntrul trupului spre a-i trezi centrii sau functiile, inseamna doar a-l tine mai departe pe individ in afara adevaratei cauze a vietii, si starea finala a omului devine mai rea decit la inceput. Invatatura primita din afara trebuie preluata in mental si asimilata, analizata, confruntata cu cele mai profunde realitati ale propriei noastre fiinte interioare, pentru a determina daca este adevarata pentru Sine. Este mult mai bine sa-ti consulti Sinele mai intii, si astfel sa dobindesti, de la prima mina, cunoasterea lui exterioara. Prima metoda este lenta si intirzie progresul, in timp ce ultima este armonioasa si eliberatoare. Observati deosebirea intre cazul cind actionati conform instructiunilor cuiva si cazul cind ascultati de ceea ce simtiti intuitiv ca este corect. Acest lucru, el singur, ar trebui sa ne invete ca drumul vietii este dinlauntrul spre inafara.                   </w:t>
      </w:r>
    </w:p>
    <w:p>
      <w:pPr>
        <w:pStyle w:val="PlainText"/>
        <w:ind w:firstLine="709"/>
        <w:jc w:val="both"/>
        <w:rPr/>
      </w:pPr>
      <w:r>
        <w:rPr>
          <w:rFonts w:cs="Times New Roman" w:ascii="Times New Roman" w:hAnsi="Times New Roman"/>
          <w:b w:val="false"/>
          <w:sz w:val="24"/>
        </w:rPr>
        <w:t xml:space="preserve">Fortele vietii sunt tacute, si acesta este principalul motiv al naturii tacute a Maestrilor. Este modul prin care ei se mentin in armonie cu viaţa insasi. Chiar si Scripturile noastre afirma, concret, ca multe cuvinte nu sunt fara pacat. Numai atunci cind vorbim in armonie cu ceea ce simţim launtric, ne exprimam in armonie deplina cu adevarata cauza a vietii. Nu ati remarcat ca atunci cind spuneti ceea ce simtiti, ca si atunci cind faceti ceea ce simtiti ca este just, sunteti liberi? Tot asa, simtiti ca v-ati limitat sau v-ati ingradit singuri atunci cind spuneti ceva ce nu este confirmat de propriile voastre simturi launtrice.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Aceasta este filosofia non-rezistentei, promovata de Gandhi si predominanta in invataturile Hinduse. Christ a accentuat aceste invataturi. Atunci cind vorbesti sau actionezi intr-un mod care nu este in armonie cu tine insuti, creezi o rezistenta care este o influenta a practicilor hipnotice. Ea limiteaza fiinta omului si il impiedica sa exprime ceea ce este el cu adevarat. Nu numai ca aceasta rezistenta apare in fiinta omului, dar atunci cind ea este facuta vizibila pentru ceilalti, ei o amplifica si, astfel, intreaga lume este tinuta in intuneric. Tatal, care vede in taina, te va rasplati deschis. Nimeni nu ar trebui sa respinga vibratiile de bucurie pura, chiar daca este foarte trist, dar incearca sa vorbesti cuiva cu bucurie si o va respinge. Spune-i unui om sarac ca nu este necesar sa fie sarac, si el va fi gata sa respinga ideea aceasta si sa aduca tot felul de scuze in apararea saraciei lui, dar adu-l sub influenta tacuta a abundentei, si sufletul sau adevarat se va dezvalui. Incearca sa desparti doi oameni care se lupta, si ei vor fi in stare sa te atace pe tine, dar trimite un sentiment de pace din propria ta fiinta launtrica, si atunci ei vor fi mult mai apti sa-l receptioneze si sa se opreasca din lupta. Doctrina non-rezistentei nu este pasiva, ci reprezinta o revarsare dinamica a Eului Interior.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Reorganizarea sociala si reforma economica trebuie sa emane din trezirea constiintei omului. Nu se poate sa se guverneze sau sa se emita legi care îl pun pe om sub un val de hipnoza. Nu poti organiza ideile si motivatiile oamenilor pina ce ei nu se conformeaza propriilor lor naturi. Aici este toata diferenta. Un om este egoist, altul este altruist. Unul este un invingator, altul este un invins. Unul are o putere si o abilitate neobisnuita, in timp ce altul este slab si incapabil. Unul se gindeste numai la bunastarea lui materiala, in timp ce altul se gindeste doar la progresul lui spiritual, dar ambii complet rupti de fiinta lor interioara. Cum ar putea fi organizate intr-un ansamblu armonios idei si sentimente atit de divergente? Numai in cea mai profunda parte a fiintei sale, omul este identic cu aproapele sau in gindire si motivatie, si numai scotind la lumina ceea ce este inlauntru, poate fi pace si armonie pe pamint.              </w:t>
      </w:r>
    </w:p>
    <w:p>
      <w:pPr>
        <w:pStyle w:val="PlainText"/>
        <w:ind w:firstLine="709"/>
        <w:jc w:val="both"/>
        <w:rPr/>
      </w:pPr>
      <w:r>
        <w:rPr>
          <w:rFonts w:cs="Times New Roman" w:ascii="Times New Roman" w:hAnsi="Times New Roman"/>
          <w:b w:val="false"/>
          <w:sz w:val="24"/>
        </w:rPr>
        <w:t xml:space="preserve">Ceea ce actioneaza in fiinta cea mai profunda a omului este identic cu marea Minte Universala, sau Dumnezeu. Legea lui Dumnezeu este inscrisa in adincul tau. A fi Maestru inseamna a aduce la suprafata ceea ce este ascuns inlauntru. Acest lucru se realizeaza numai printr-o profunda meditatie si consultare a SINELUI, care este singurul Maestru pe care il poate găsi cineva, si care il poate conduce spre tinta vietii.      </w:t>
      </w:r>
    </w:p>
    <w:p>
      <w:pPr>
        <w:pStyle w:val="PlainText"/>
        <w:ind w:firstLine="709"/>
        <w:jc w:val="both"/>
        <w:rPr/>
      </w:pPr>
      <w:r>
        <w:rPr>
          <w:rFonts w:cs="Times New Roman" w:ascii="Times New Roman" w:hAnsi="Times New Roman"/>
          <w:b w:val="false"/>
          <w:sz w:val="24"/>
        </w:rPr>
        <w:t xml:space="preserve">A ajunge acolo, este doar o chestiune de a abandona toate conditiile iluzorii ale mintii, corpului si problemelor, si a incepe viata de la inceput. Incepi cu ideea ca tu esti acel EU care doresti, in sinea ta, safii, si astfel te va preocupa intr-atit sa fii acel EU, incit orice altceva va fi dat uitarii. Odata ce ti-ai desoperit Eul si ai devenit acel EU, esti un Maestru si un sprijinitor al lumii. Multi oameni, lucrind impreuna in Tacere, vor raspindi asupra lumii o influenta mai puternica decit orice miscari generate de industria organizata, de razboi sau de reformele sociale. Eficienta vietii cuiva nu consta atit de mult in ceea ce face, ci in cum o face, iar acest cum este determinat de gradul in care el s-a descoperit pe sine.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Doar faptul de a rosti cuvinte si de a se baza pe puterea din ele sau pe efectul vibratoriu al cuvintului nu-l ajuta niciodata pe om sa devina un Maestru. Cuvintele contin doar acel grad de putere la care le limiteaza constiinta individului care le foloseste. Puterea consta in profunzimea realizarii sau in gradul de constienta dindaratul lor. Nu cuvintele produc constienta, si nu ele vindeca trupul sau modifica situatiile. Realizarea trezirii produce cuvintele si impulsioneaza actiunea exterioara, iar cuvintul sau gestul este puternic numai pe masura acestei treziri interioare.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aptul de a vorbi sau actiona din motive exterioare, nu numai ca produce o conditie hipnotica, dar lasa loc si ideii ca ar exista doua minti opuse si, mai departe, si ajunge sa divizeze mintea in mai multe actiuni separate. Mintea este o Unitate si lucreaza ca o Unitate, iar ceea ce pare a fi dualitatea mintii este doar un ansamblu dual de idei, o parte dezvoltate din impresiile exterioare, iar cealalta pornind din starea naturala a mintii, asa cum lucreaza ea la origine. Mintea este complet unificata si armonizata prin negarea sau respingerea oricarui gind sau impuls care nu provine din adincul fiintei. Aceasta purifica tot canalul constiintei si lasa individul liber sa gindeasca si sa actioneze asa cum ar trebui, in armonie perfecta cu Mintea Universala. Aceasta este adevarata esenta a starii de Maest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A vorbi si a trai in aceasta unitate, fara simtul divizarii, este cel mai mare dar al omului, caci i s-a dat o minte intreaga, dupa Scripturi. Cu alte cuvinte, el a fost adus in existenta intr-o perfecta uniune cu sursa lui; era complet, intreg, si Isus a spus ca omul trebuie sa revina la aceasta stare de implinire. Traieste in Ierusalim pina ce Spiritul Sfint - intreg - coboara asupra ta, sau pina cind revii la acel simt al unitatii cu Mintea Universala.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Spiritul este Cauza, si atunci cind omul se intoarce la Cauza, Sursa sa, el devine intreg si sanatos. Atunci el este sanatos nu doar la minte, ci si la trup, si in treburile sale, caci intreaga sa fiinta este unita in marea Unitate care este natura esentiala a tuturor lucrurilor. Este intregirea si unificarea tuturor lucrurilor in si cu Sursa lor. Acestea nu pot semnifica altceva mai mic decit intregul. Nu se pot referi la vreo parte individuala a intregului. Obligatoriu se refera la unitatea intregului. Orice lucru este un centru al unitatii, sau un centru unde trebuie sa se pastreze si sa se manifeste unitatea tuturor lucrurilor. A localiza sau separa un fapt, inseamna a-l scoate complet din natura lui si a-i pierde semnificatia. Cind Christ spunea Lucruri ca acestea, si mai mari veti face, sau cind Emil spunea Si voi puteti face aceste lucruri la fel de usor, ei vorbeau din constiinta adevaratei unitati, desavirsirea individului in relatia sa cu intregul.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Viata Maestrilor este aceasta viata in unitate, si fiecare o poate trai daca isi abandoneaza aliantele cu institutii, religii, rase si natiuni, si accepta alianta sa cu Universul. Acesta este chivotul legamintului care a permis copiilor lui Israel sa invinga, dar cind el a fost pierdut, ei n-au mai reusit sa-si pastreze libertatea in fata inamicilor.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Orice separare este doar o ipoteza individuala. Nici un individ nu poate fi cu adevarat separat de intreg, caci a fost creat inlauntrul intregului si este o parte a lui, asemenea lui. Iubirea este marele unificator din constiinta omului, si a te mentine permanent in atitudinea de a iubi inseamna a progresa spre unitate. Ea este singurul protector al vietii,sanatatii si al oricarei abilitati. Nu este nevoie sa incerci sa iubesti pe oricine, ci trebuie sa cauti permanent sa-ti mentii fiinta intreaga prin sporirea iubirii. Cind fiinta cuiva se extinde prin iubire, el se va gasi, mai curind sau mai tirziu, in atitudinea de a iubi toti oamenii, si in aceasta situatie el se inalta nu numai pe sine, ci pe toti cei din jurul sau, in aceeasi unitate. Nu exista divizare intr-un sentiment treaz de iubire.            </w:t>
      </w:r>
    </w:p>
    <w:p>
      <w:pPr>
        <w:pStyle w:val="PlainText"/>
        <w:ind w:firstLine="709"/>
        <w:jc w:val="both"/>
        <w:rPr/>
      </w:pPr>
      <w:r>
        <w:rPr>
          <w:rFonts w:cs="Times New Roman" w:ascii="Times New Roman" w:hAnsi="Times New Roman"/>
          <w:b w:val="false"/>
          <w:sz w:val="24"/>
        </w:rPr>
        <w:t>Starea de Maestru sau iluminarea nu se dobindeste mergind in India si stind la picioarele unui Maestru. Starea de Maestru se dobindeste ascultind cele mai profunde adevaruri ale propriei tale fiinte si supunindu-te la ceea ce afli astfel. Orice ajutor necesar este, instantaneu, la indemina, dacă omul se indreapta in aceasta directie si actioneaza pornind de la aceasta realitate. Toata puterea Universului se afla indaratul oricarei cauze inalte, in orice impuls adevarat care strabate fiinta interioara a omului.</w:t>
      </w:r>
    </w:p>
    <w:p>
      <w:pPr>
        <w:pStyle w:val="PlainText"/>
        <w:ind w:firstLine="709"/>
        <w:jc w:val="both"/>
        <w:rPr/>
      </w:pPr>
      <w:r>
        <w:rPr>
          <w:rFonts w:cs="Times New Roman" w:ascii="Times New Roman" w:hAnsi="Times New Roman"/>
          <w:b w:val="false"/>
          <w:sz w:val="24"/>
        </w:rPr>
        <w:t xml:space="preserve">Este precum germenul vietii inlauntrul semintei, si toate fortele naturii actioneaza pentru a-l scoate la lumina, la exprimarea deplina a tuturor potentialitatilor sale. Aceasta este metoda Maestrilor, iar invatatura lor spune ca trebuie sa fii sincer fata de Sine, sa traiesti viata Sinelui, sa exprimi ceea ce este adevarat inlauntrul tau pina ce esti, la exterior, ceea ce doresti launtric sa fi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Cind omul revine la aceasta motivatie a vietii, tot ce exista in Univers incepe sa actioneze asupra lui, sa se manifeste prin el. Omul trebuie sa aiba nu numai inteligenta care sa-l conduca si puterea de a face ceea ce trebuie facut, dar si substanta care il hraneste si il sustine in ceea ce face. Nu exista lipsuri decit in lumea ideilor hipnotice care au separat mintea omului de realitate. Revenit la unicitatea sa originara, unde el primeste constient ceea ce Universul revarsa asupra lui, nu mai pot exista nici un fel de lipsuri, in nici o faza a fiintei sale si nici in problemele lu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Teoria cuantica este apropierea stiintei de realitatea fundamentala a vietii, si in afara indestructibilei si indisolubilei unitati a tuturor lucrurilor nu poate exista nici o adevarata stiinta, religie, structura sociala, si nici vreo viata traita cu succes.    </w:t>
      </w:r>
    </w:p>
    <w:p>
      <w:pPr>
        <w:pStyle w:val="PlainText"/>
        <w:ind w:firstLine="709"/>
        <w:jc w:val="both"/>
        <w:rPr/>
      </w:pPr>
      <w:r>
        <w:rPr>
          <w:rFonts w:cs="Times New Roman" w:ascii="Times New Roman" w:hAnsi="Times New Roman"/>
          <w:b w:val="false"/>
          <w:sz w:val="24"/>
        </w:rPr>
        <w:t xml:space="preserve">Aceasta este calea conducerii de sine, Viata Maestrilor, si singura viaţa adevarata. Ea poate fi descoperita exact in cele mai tainice unghere ale propriei tale fiinte. Maestrii spun ca eliberarea poate fi obtinuta numai si numai pe aceasta cale. Christ, vorbind prin omul Isus, a spus acelasi lucru: Nimeni nu ajunge la Tatal, decit prin Mine. Acelasi Christ din tine iti transmite acelasi mesaj. Singurul tau contact real cu un Maestru este prin propria ta calitate de Maestru, dinlauntrul tau.      </w:t>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Style w:val="PageNumber"/>
        <w:rFonts w:ascii="Times New Roman" w:hAnsi="Times New Roman" w:cs="Times New Roman"/>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List3">
    <w:name w:val="List Bullet 4"/>
    <w:basedOn w:val="Normal"/>
    <w:pPr>
      <w:ind w:left="849" w:hanging="283"/>
    </w:pPr>
    <w:rPr/>
  </w:style>
  <w:style w:type="paragraph" w:styleId="BodyTextIndent2">
    <w:name w:val="Body Text Indent 2"/>
    <w:basedOn w:val="Normal"/>
    <w:qFormat/>
    <w:pPr>
      <w:ind w:firstLine="709"/>
      <w:jc w:val="both"/>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2">
    <w:name w:val="Subhead 2"/>
    <w:basedOn w:val="Normal"/>
    <w:qFormat/>
    <w:pPr/>
    <w:rPr>
      <w:rFonts w:ascii="Times New Roman" w:hAnsi="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5:58:00Z</dcterms:created>
  <dc:creator>Silviu Guta</dc:creator>
  <dc:description/>
  <dc:language>en-US</dc:language>
  <cp:lastModifiedBy>Silviu Guta</cp:lastModifiedBy>
  <dcterms:modified xsi:type="dcterms:W3CDTF">1999-05-25T14:41:00Z</dcterms:modified>
  <cp:revision>17</cp:revision>
  <dc:subject/>
  <dc:title/>
</cp:coreProperties>
</file>