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iaţa si Învăţăturile Maeştrilor din Extremul Orient</w:t>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 xml:space="preserve">volumul 5 </w:t>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aird T. Spalding</w:t>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r>
    </w:p>
    <w:p>
      <w:pPr>
        <w:pStyle w:val="PlainText"/>
        <w:numPr>
          <w:ilvl w:val="0"/>
          <w:numId w:val="0"/>
        </w:numPr>
        <w:jc w:val="center"/>
        <w:outlineLvl w:val="0"/>
        <w:rPr>
          <w:rFonts w:ascii="Times New Roman" w:hAnsi="Times New Roman" w:cs="Times New Roman"/>
        </w:rPr>
      </w:pPr>
      <w:r>
        <w:rPr>
          <w:rFonts w:cs="Times New Roman" w:ascii="Times New Roman" w:hAnsi="Times New Roman"/>
          <w:sz w:val="28"/>
        </w:rPr>
        <w:t>BAIRD T. SPALDING - schita biografica</w:t>
      </w:r>
    </w:p>
    <w:p>
      <w:pPr>
        <w:pStyle w:val="PlainText"/>
        <w:ind w:firstLine="720"/>
        <w:jc w:val="both"/>
        <w:rPr/>
      </w:pPr>
      <w:r>
        <w:rPr>
          <w:rFonts w:cs="Times New Roman" w:ascii="Times New Roman" w:hAnsi="Times New Roman"/>
          <w:b w:val="false"/>
          <w:sz w:val="24"/>
        </w:rPr>
        <w:t>Oriunde exista o pilpiire de interes general in legatura cu o personalitate sau cu realizarile ei, asa cum au dovedit-o cititorii cartii "Viata si Invataturile Maestrilor din Extremul Orient", poti fi sigur ca exista alaturi de ea si o flacara a Adevarului spiritual.</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Putini oameni, in epoca moderna, au stirnit un la fel de viu interes ca Baird T. Spalding, al carui nume a devenit legendar in cercurile metafizice si de cautare a Adevarului din prima jumatate a secolului XX. Putini au simtit flacara de inspiratie spirituala care strabate lumea, asa cum a simtit-o dl. Spalding. Natura acestui om, maniera in care el si-a prezentat mesajul, si Mesajul insusi, toate stau drept vie marturie a Adevarului cuvintelor sale, ale nobletii si sinceritatii mesajului sau.</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Nenumaratele scrisori primite de-a lungul anilor din intreaga lume demonstreaza ajutorul deosebit adus de mesajul continut in aceste volume, si astfel de scrisori continua sa soseasca, la multi ani dupa ce el a plecat spre o mai inalta scoala a vietii.   </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Baird T. Spalding a parasit aceasta lume pe 18 Martie 1953, la Tempe, Arizona, la virsta de 95 de ani. A fost activ in cadrul intreprinderilor sale miniere pina in ultimul moment.</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Douglass C. DeVorss l-a cunoscut, probabil, destul de bine pe dl. Spalding, datorita numerosilor ani de colaborare, si citam din discursul sau rostit la ceremonia organizata in memoria d-lui Spalding la Tempe, pe 22 Martie 1953: </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Dl. Spalding era un foarte discret si modest slujitor al tuturor celor pe care ii intilnea. Niciodata nu mi-ar fi permis, in nici o situatie, sa-l prezint publicului, sa-i zugravesc personalitatea sau numele ca pe cele ale unui om cu mari realizari. Din 1935 am avut ocazia unica sa calatoresc cu el prin peste 200 de orase din America de Nord. Si, desi in acei ani am trait alaturi de el 24 de ore pe zi, intr-o tovarasie foarte strinsa, trebuie sa fiu sincer si sa va spun ca eu cred ca nici o persoana sau grup de persoane nu a inteles cu adevarat acest mare suflet, care actiona pe multe cai, in atit de multe si diverse domenii de activitate. Facind aceste citeva observatii personale, sunt convins ca veti intelege ca o facem intr-un mod foarte umil, caci el a fost nu numai prietenul nostru, ci si un om care era ca un tata pentru multi dintre noi.</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Nu a existat nici un oras, citusi de mic, oriunde in lume, unde dl. Spalding sa nu fi putut sa intre in casa cuiva si sa cineze. Intotdeauna era binevenit. Iar in ultimii 25 de ani el a trait foarte mult, dupa cum spunea el insusi, ca o pasare. Parea ca atinsese un nivel de realizare la care lucrurile materiale nu mai aveau mare importanta pentru el. Desi, timp de multa vreme, sursele sale personale de venituri ne-au fost necunoscute, mie si noua tuturor, el nu trecea deloc drept un om avut. Posesiunile sale materiale sunt putine. Marea mostenire pe care ne-a lasat-o este formata din descoperirile sale unice cu privire la invataturile lui Isus. Dl. Spalding nu a scris si nu a vorbit niciodata pentru profit sau cistig financiar, si era un canal deschis pentru orice sume care ajungeau la el, distribuindu-le imediat. Nu avem cum sa cunoastem extinderea actiunilor sale filantropice, caci tuturor celor care l-au abordat din nevoia de ajutor material, el le dadea tot ce avea, si in consecinta era intotdeauna un om foarte prosper. De fapt, nu cunosc pe nimeni altul care sa fie, intr-un anumit fel, la fel de bogat ca dl. Spalding, si multi dintre noi invidiau realizarea deosebita la care ajunsese el prin exceptionala sa intelepciune, si pe care, fara indoiala, o dobindise foarte timpuriu in viata.</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Avea cam 65 de ani atunci cind a facut primele din aceste descoperiri cu privire la Isus si la vietile Marilor Maestri. A calatorit si a discutat cu Marii Maestri din lumea vizibila, la fel ca dl. Steinmetz, marele</w:t>
      </w:r>
    </w:p>
    <w:p>
      <w:pPr>
        <w:pStyle w:val="PlainText"/>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rcetator, al carui admirator era. Am vazut imagini cu dl. Spalding si dl. Steinmetz impreuna. Atit Steinmetz, cit si Edison, au prezis ca va veni timpul cind ne va fi posibil sa facem inregistrari ale Legamintului de pe Munte, din momentul cind Isus insusi facea acest legamint.</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Multe alte descoperiri si dezvaluiri, cum imi place sa le denumesc, au fost facute de dl. Spalding in timpul indelungatei sale vieti de daruire si activitate in toate colturile lumii. Acum as vrea sa revin la ideea modului in care au ajuns sa fie publicate aceste carti. Persoane care il cunoscusera pe dl. Spalding la Calcutta, in India, in primii ani din secolul XX, imi spusesera ca el se hotarise sa scrie, pe larg, relatarile citorva dintre experientele sale din India. Citiva prieteni l-au rugat sa le scrie la masina de scris ca sa poata avea si ei copiile, si timp de multi ani el a purtat cu sine aceste povestiri scrise (care aveau sa devina apoi Volumul I). Oamenii le citeau si le transmiteau de la unul la altul pina cind, in cele din urma, o foarte influenta doamna din Oakland, California, al carei sot era constructorul cailor ferate municipale din Oakland, l-a intrebat pe dl. Spalding daca are ceva impotriva ca ea, dispunind de o tipografie proprie, California Press din San Francisco, sa tipareasca 1000 de copii ale scrierilor sale pe o hirtie relativ ieftina; ea dorea sa dea cite o copie fiecaruia dintre prietenii sai. Dl. Spalding si-a dat consimtamintul si, curind dupa aceasta, a plecat in Anglia.</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Cartile au fost tiparite si au circulat printre prietenii doamnei, ca daruri ale ei. In 60 de zile, in mod fenomenal, au fost primite peste 20 de mii de cereri pentru copii ale cartii! Cind dl. Spalding s-a intors din Anglia, bineinteles ca a fost uimit de interesul pentru descoperirile si experientele sale, astfel ca i-a permis doamnei sa se ocupe de publicarea noilor sale scrieri care aveau sa devina Volumul II.</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A urmat apoi o perioada de circa 10 ani in care dl. Spalding nu a mai scris deloc. Dar aproape in fiecare seara el era invitat la cineva sau isi vizita prietenii si, dupa cina, urma o convorbire cu intrebari si raspunsuri, mod in care s-a intilnit cu foarte multi oameni. Dupa ce isi incheia munca zilnica, de inginer-cercetator, raspundea la numeroasele intrebari care i se puneau la aceste mici intruniri, si cele spuse de el s-au raspindit foarte repede. Aceasta activitate a fost intrerupta in perioada in care Cecil B. De Mille a facut filmul "REGELE REGILOR". Dl. Spalding a fost angajat de dl. De Mille in calitatea de consilier tehnic pentru problemele Biblice din acel film.</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Propria mea experienta cu dl. Spalding a inceput cam cu 25 de ani in urma.</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Ma interesau in mod special cartile si difuzarea lor in intreaga lume. Pe vremea aceea exista un mare interes pentru Noua Gindire si pentru lecturi si studii spirituale, si foarte multi oameni asteptau cu nerabdare ca dl. Spalding sa scrie o alta carte. In cele din urma, unul dintre prietenii sai cei mai apropiati l-a invitat la o cabana, in mijlocul naturii, unde el a putut sa lucreze nestingherit, si astfel a terminat ceea ce este cunoscut ca Volumul III. Aceasta carte a fost publicata imediat.</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Incepuse sa circule prin tara un zvon ca dl. Spalding ar fi decedat, astfel ca, din moment ce urma sa plece spre India si intr-o calatorie in jurul lumii abia la 4 Octombrie, i-am sugerat sa calatorim impreuna pina la New-York, oprindu-ne in citeva din orasele mai mari de pe traseu, si intilnindu-ne cu numerosii cititori ai cartilor sale ca sa dezmintim zvonurile false. Dl. Spalding a fost de acord ca era o idee buna daca putea fi realizata in vreo 30 de zile. Astfel incit, la sfirsitul lui August 1935, am ales 30 din cele mai mari orase si am decis sa facem acest tur in 30 de zile. Va spun asta ca sa scot in evidenta faptul ca, asa cum multi dintre voi o stiu, dl. Spalding, chiar pina acum citeva zile, avea o energie fizica aproape nelimitata. Niciodata nu era obosit. Putea sa traiasca 2 - 3 saptamini cu numai 3 - 4 ore de somn pe noapte.</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Niciodata nu cerea nimic pentru sine. Niciodata nu a sustinut ca ar fi un mare vindecator sau practician al metafizicii, clarvazator, medium sau altceva de genul acesta. Si pot sa va asigur ca si-a scris toate cartile exact asa cum voi v-ati aseza si ati scrie o scrisoare cuiva. Materialul nu era obtinut niciodata prin scriere automata, clarauditie sau clarvedere, sau altceva de acest fel. Nu era necesar asa ceva, caci el i-a cunoscut pe oamenii despre care scria, exact la fel cum i-a cunoscut si pe marii oameni de stiinta si cercetatori ai religiilor, ca dr. Steinmetz si dr. Norwood. Ultimul era un celebru pastor din New-York, si unul dintre cei mai apropiati prieteni ai d-lui Spalding.</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Cred ca aceste lucruri v-ar putea interesa, desi probabil ca el nu ar aproba ce facem noi in aceasta dupa-amiaza, caci el realiza ca trupul fizic are foarte putin de-a face cu Viata reala a individului. Dupa cum va amintiti, el spunea: 'Christ este in fiecare dintre voi', si acesta este cel mai important lucru pe care el dorea ca fiecare sa-l realizeze. Uneori, cind oamenii il intrebau 'Citi Maestri sunt in Statele Unite?', el spunea: 'Trebuie sa fie cel putin 150 de milioane de Maestri in tara asta'. Aceasta era viziunea lui, ca fiecare individ va deveni constient de Unitatea sa cu Dumnezeu si cu Christ, si nu se va mai multumi sa serveasca unor crezuri, dogme sau secte.</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Oricare dintre voi, daca ati fi acum in locul meu, ati putea spune o poveste usor diferita. Nu ar exista doua povestiri identice, pentru a relata ce a insemnat dl. Spalding pentru voi ca individ, sau ca frate al vostru, caci pentru scrierile si cuvintele sale, pentru a raspunde la intrebarile voastre, el niciodata nu ducea lipsa de timp. L-am vazut vorbindu-i toata noaptea unui prieten pentru a-l ajuta sa depaseasca un obstacol mental sau financiar. Parea sa detina o deosebita putere intuitiva, care il facea un atit de mare cunoscator. A studiat la Heidelberg. A lucrat in toate marile laboratoare stiintifice, pe rind, si mai ales in cercetari geofizice. A fost unul dintre pionierii cercetarilor atomice. Era interesat indeosebi in a-l ajuta pe individ sa se ajute pe sine. Ciudat astazi, si lucrul cel mai greu de inteles pentru oameni, este faptul ca posesiunile materiale insemnau atit de putin pentru el. Caci el realizase, ca si Isus, ca lucrul cel mai mare, pe care il putem face atunci cind ne exprimam in planul fizic, pe acest pamint, este sa traim Viata lui Christ si sa nu mai acordam atentie limitarilor. Desigur, asta am incercat sa facem si noi in aceasta dupa-amiaza, caci stim ca dl. Spalding este cu noi, ca intotdeauna, si ca avem ocazia, continuu, sa traim Viata asa cum a facut-o el si in modul pe care el a incercat sa ni-l arate.</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Capitolele urmatoare sunt extrase din conferintele sustinute de dl. Spalding in Sudul Californiei, in ultimii doi ani ai vietii sale. </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I</w:t>
      </w:r>
    </w:p>
    <w:p>
      <w:pPr>
        <w:pStyle w:val="PlainText"/>
        <w:jc w:val="center"/>
        <w:rPr>
          <w:rFonts w:ascii="Times New Roman" w:hAnsi="Times New Roman" w:cs="Times New Roman"/>
          <w:sz w:val="28"/>
        </w:rPr>
      </w:pPr>
      <w:r>
        <w:rPr>
          <w:rFonts w:cs="Times New Roman" w:ascii="Times New Roman" w:hAnsi="Times New Roman"/>
          <w:sz w:val="28"/>
        </w:rPr>
        <w:t>VIZIONAREA EVENIMENTELOR TRECU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e experiente, descoperiri si revelatii ale cercetarilor noastre vin din umbra Himalayei si pina la nesfirsita intindere a desertului Gobi, din New York si pina in America de Sud si Centrala, din San Francisco pina in Filipine, Alaska si Canad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desfasurat aceasta munca vreme de peste 40 de ani, la inceput traducind documentele gasite in Gobi, in Tibet si in India, si lucrarea a condus la o organizatie alcatuita din vreo 26 de oameni interesati de continuarea si rezultatele 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amenii de stiinta incep sa ne acorde tot mai mult credit; de fapt, cu doi ani in urma ei se convinsesera ca, ajutindu-ne de camera noastra de luat vederi si de ceea ce numeam captarea imaginilor evenimentelor trecute, aveam sa fim capabili sa mergem in urma cu cel putin un milion de ani, ca sa aratam civilizatia care exista pe atunc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ocamdata este deja remarcabil faptul ca putem sa ne intoarcem si sa captam imagini clare a ceea ce se petrecea cu sute de mii de ani in urma. S-au facut multe lucruri in acest sens. Am avut onoarea sa incepem acest lucru asistati de dr. Steinmetz. Am lucrat eu insumi cu dr. Steinmetz si in tot acest timp el si-a pus in practica afirmatia: "Vom construi o camera de luat vederi care va merge indarat in timp si va capta orice eveniment din trecut, dupa dorinta". Apoi a continuat cu detalii. In continuare, a desenat planurile aparatului si noi le-am urmat intocmai, si astazi putem afirma cu hotarire ca suntem capabili sa ne intoarcem in timp si sa captam orice eveniment din trecut. Desigur, este un volum de lucru care devine coplesitor, dar noi selectam evenimentele trecute si, asa cum spuneam, oamenii de stiinta admit astazi si sunt complet convinsi ca vom merge indarat in trecut pina la un milion de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unca noastra de la inceput, cu prima camera, a fost impulsionata de dr. Steinmetz. Am lucrat cu dr. Steinmetz vreme de circa 9 ani, si permanent el sustinea ca aveam sa ajungem la evenimentele trecute si sa aflam tot ce s-a intimplat, adica sa aratam ce au facut civilizatiile vechi, cum operau si ce s-a intimplat cu e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rima noastra experienta a fost legata de discursul inaugural al lui George Washington. Era in New York, in locul cunoscut ca Federal Hall. In imagine pot fi distinse clar toate personalitatile aflate cu el pe estrada, iar George Washington se misca inainte si inapoi in fata grupului, rostindu-si discursul inaugural. Din vremea respectiva nu s-a facut nici o imagine exacta cu acel discurs sau cu acel grup. Au fost pictate tablouri, dar inca nu se faceau fotografii. Acum avem imaginea exacta, cu vocea lui George Washington pe banda de sunet. O vreme, toti spuneau ca era un fals, ca noi "fabricasem" filmul facind imaginea sa se miste. De fapt, este imaginea reala care acum, pur si simplu, poate fi vazuta cu ajutorul unui mecanism cinematografic obisnu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am cercetat Cuvintarea de pe Munte. Acum stim ca Isus, omul, nu era altfel decit noi. Avem o istorie completa a vietii familiei sale, pe o durata de peste 20 de mii de ani, si stim ca era o familie foarte bine situata, iar El era un om cu o mare influenta, cu un caracter foarte ferm. Era inalt de aprox. 1,89 m si, stind in picioare in multime, imediat il remarcai si iti spuneai despre El: "Este un om capabil de mari realizari", si intr-adevar El le-a realizat. Istoria a pastrat aceste lucruri pina astazi, iar noi ne intoarcem pina la desfasurarea lor si aflam adevaratele Sale cuvi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e preocupa foarte mult intreaga Sa viata si am urmarit-o pe o durata indelungata. Nu numai ca am cunoscut omul vazindu-l de-a lungul unui numar de ani, dar stim azi si ca El nu a trecut niciodata prin moar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din Nazaret nu a sustinut niciodata despre sine mai mult decit ar fi capabila sa faca orice persoana obisnuita. Stim asta cu siguranta acum. In plus, El ne-a spus ca moartea a fost invins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vintarea de pe Munte s-a pastrat mereu ca o bijuterie spirituala. Oamenii o vad astazi tot asa, ba chiar mai mult decit au facut-o vreodata inainte, si incep s-o inteleaga si sa o aduca in viata 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va putem arata, in fotografii, ca nimeni nu a adus nimic atunci, in afara de baietelul cu cele 5 piini si cei 2 pesti. Aceasta nu este o alegorie. De fapt, nu-l vom gasi pe baietel in imagine. Si nici multimea. Tot ce a spus Isus a fost: "Asezati-va si pregatiti-va pentru ospat", si a fost abundenta pentru to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avem iarasi un moment cind ucenicii i-au spus lui Isus: "Invatatorule, avem nevoie de piine, dar mai sunt 4 luni pina la seceris". Raspunsul lui a fost: "Priviti ogoarele, sunt deja gata de seceris", si asa si sunt, chiar in imag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 aceste imagini am fost capabili sa corectam multe erori care s-au facut. Am lucrat vreme de 8 ani la imaginea Cuvintarii de pe Munte, inainte de a determina identitatea omului Isus. Cautam tot timpul un om descris ca in pictura lui Leonardo da Vinc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legatura cu asta am avut o experienta interesanta. Trei dintre noi eram la Vatican si discutam cu un cardinal foarte virstnic, care ne intrebase cum mergea treaba cu imaginea Cuvintarii de pe Munte. Era foarte interesat de ceea ce faceam, si ne-a spus ca puteam sa obtinem foarte multe informatii noi daca luam cartea lui de vizita si mergeam la Paris, la Luvru, unde trebuia sa intrebam de un anumit barbat si sa-i cerem sa vedem scrisorile lui da Vinci. Pentru noi era un fir nou, si imediat am plecat la Paris. Ne-am dus direct la Luvru, de cum am ajuns, si am fost primiti cu toata atentia. Scrisorile lui Leonardo da Vinci sunt astazi acolo toate, lucru care poate fi verific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otdeauna banuisem ca tabloul lui da Vinci este un portret al lui Isus asa cum Il vazuse pictorul insusi. Astazi s-a dovedit, si avem scrisorile lui da Vinci ca sa o confirme, ca el a vazut Christul in figura modelului pe care si-l alesese sa-i pozeze pentru portret. El spune ca era un barbat tinar, pe cale sa se casatoreasca, si in ochii sai era o lumina frumoasa. Da Vinci a vazut in asta Christul si astfel a pictat portretul. Acestea se petreceau in perioada Renasterii, cind parul lung si barba erau la moda. Nu stim ca Isus sa fi purtat vreodata par lung si barba, si nici roba. Poate altii asa Il stiu, dar acest lucru a aparut din mina lui da Vinc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oi ani mai tirziu, pictorul s-a decis sa picteze un portret al lui Iuda, tradatorul. A cautat, vreme de aproape doi ani, o figura suficient de vrednica de dispret ca sa-l ilustreze pe tradator. In fine, intr-o dimineata mergea prin cartierul vagabonzilor din Paris si iata ca intr-o firida, murdar si zdrentaros, era omul cautat! S-a apropiat de el si i-a spus: "Am pictat un portret al lui Christ, acum caut pe cineva care sa-mi pozeze pentru portretul lui Iuda, tradatorul". Omul l-a privit si i-a spus: "Domnule, eu v-am pozat pentru Christ". Era exact acelasi om! Da Vinci spune deschis in scrisorile sale ca acel om, daca nu l-ar fi tradat pe Christ, niciodata n-ar fi ajuns in firida din cartierul apasilor parizieni. El merge mai departe, afirmind ca, ori de cite ori folosim expresia "nu pot", negam Christul launtri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putem dovedi ca, prin orice cuvint negativ pe care il folosesti, tradezi Christul dinlauntrul tau. Da Vinci recunoaste deschis si ca el niciodata nu s-a gindit ca picteaza chiar figura lui Isus, Christul, dar ca intr-adevar a vazut Christul in acea figu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eonardo da Vinci a fost un om absolut remarcabil. A scris multe articole stiintifice foarte profunde, desi ele nu au fost publicate niciodata. Le poti citi doar intrind intr-o cabina de sticla, pazit fiind de 3 oameni in timp ce le citesti. Sunt foarte pretioase. A fost un om exceptional, si mereu vorbea de Christul launtric. El spune cit de minunat este sa-l reprezinti pe Christ, sa-l vezi pe Christ in orice figura. Pe cind picta la Vatican si cardinalii, gasindu-l adormit pe schele, l-au mustrat pentru asta, el le-a spus: "Cind dorm lucrez mai mult decit atunci cind sunt treaz". Caci dormind, el vedea in fata lui orice lucru pe care trebuia sa-l picteze, exact in culorile necesare, iar apoi se trezea si picta. El spunea: "Tot ce vad este o reprezentare perfecta, iar vibratiile imaginii pe care o pictez pe perete sunt vibratiile pe care le simt, si le pot exprima si da forma cu cea mai mare usurinta dupa ce le vad in somn".</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numPr>
          <w:ilvl w:val="0"/>
          <w:numId w:val="0"/>
        </w:numPr>
        <w:ind w:firstLine="709"/>
        <w:jc w:val="both"/>
        <w:outlineLvl w:val="0"/>
        <w:rPr>
          <w:rFonts w:ascii="Times New Roman" w:hAnsi="Times New Roman" w:cs="Times New Roman"/>
          <w:b w:val="false"/>
          <w:b w:val="false"/>
          <w:sz w:val="24"/>
        </w:rPr>
      </w:pPr>
      <w:r>
        <w:rPr>
          <w:rFonts w:cs="Times New Roman" w:ascii="Times New Roman" w:hAnsi="Times New Roman"/>
          <w:b w:val="false"/>
          <w:sz w:val="24"/>
        </w:rPr>
        <w:t>Intrebare: Cum selectati evenimentele din trecu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Toate se afla intr-o anumita banda de frecventa. Tot ce spui, vocea si cuvintele tale, merg direct intr-o anumita banda de frecventa vibratorie, si asa este mer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are este calea cea mai buna de urmat pentru a obtine iluminar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Calea este chiar inlauntrul tau. Cauta tot mai adinc in tine insuti. Cunoaste ca aceasta mare Lumina iti apartine. Este tot ce este necesa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V-ati nascut in Ind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Da, m-am nascut in India, si tatal meu la fel. Am urmat o scoala pregatitoare si apoi Universitatea din Calcutta. Pe vremea aceea, dr. Vose si sotia lui lucrau acolo de 68 de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Isus si ucenicii lui, si alte personaje din Biblie, au trait in carne si oase, asa cum stim no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O, da. Avem multe imagini din viata lor, cu ajutorul camerei de captat imagini din trecu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um arata Isus cind l-ati vazu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Este un barbat inalt de circa 1,89 m. Daca El ar fi in grupul nostru asta-seara, L-ati recunoaste drept ceea ce este, un om cu mari realizari, asa cum il vedea El pe oricare, cu puterea de a indeplini orice, si asta a facut El, si face mereu. L-am fotografiat exact asa cum v-am fotografia pe dvs. Avem imagini ale lui mergind alaturi de Luther Burbank, de dr. Norwood si de al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Sunt, oare, complet depasite toate aceste probleme care afecteaza mintea omului, daca traim viata Maest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Da. Afirmatia clara a lui Isus este ca Adevarul te elibereaz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um poate scapa cineva de ideea ca omul nu este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Refuzind sa accepte acest enunt negativ. Afirmatia "Sunt Dumnezeu" te elibereaza de enuntul negativ ca nu esti Dumnezeu. Este mai bine sa afirmi Adevarul, decit neadevar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Daca faci afirmatia "Eu sunt Dumnezeu" si nu esti capabil sa-ti accepti unitatea, nu inseamna asta credinta oarb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Daca afirmi asta bazat doar pe credinta oarba, se produce o ruptura si in curind esuezi de la telul tau. Este mai bine sa spui "Pot" si apoi sa mergi direct la "Sunt". Daca accepti atitudinea lui "nu pot", atunci ai acceptat o separare de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Daca omul este Dumnezeu si Dumnezeu este Spirit, cum a aparut corpul fizi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Ca o influenta hipnotica din mintea omului. El nu are nici o baza in realitate. Omul a facut sa existe ceea ce este material. Trupul muritor este un trup hipnotic, si cind omul iese din aceasta stare, i se pare ca a fost un cosmar. Atunci se trezeste din vis.</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olumul V  CAPITOLUL II</w:t>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CUNOASTE-TE PE TINE INSU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rieteni, vom prezenta aici ceea ce s-a aratat si dovedit in peste 6 ani de cercetari. Astazi avem dovada stiintifica a faptului ca toate functiile si toate lucrurile, din intregul univers, sunt Divine. Puteti numi cum doriti aceasta Divinitate: cel mai mare nume al ei este cuvintul "DUMNEZEU". De ce? Va putem demonstra astazi ca acest cuvint vibreaza la o frecventa de 186 de miliarde de vibratii pe secunda, si cunoastem persoane capabile sa intoneze acest cuvint. Dar frumusetea sta in faptul ca, in momentul in care realizezi aceasta vibratie, tu insuti esti acea vibratie, tot timp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a salasluieste in orice forma. Nu numai in corpul tau sau in corpul altuia, ci in orice lucru si, fara aceasta divinitate, astazi se poate demonstra ca nu am putea fotografia lucrurile. Caci nu ar exista nici un corp in aceasta camera, ca sa il fotografiem astazi, daca nu ar fi aceasta divinit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um avem dovada absoluta a acestui lucru. Atunci de ce sa spun ca eu nu sunt divin? Elimina-l pe "nu" din aceasta fraza si vei vedea diferenta. Eu Sunt divin! Si acesta este adevarul despre tine insuti. Neadevarul este: eu nu sunt divin. Adevarul este: Eu Sunt Divin. Completeaza fraza si mergi mai departe: "Dumnezeu, Eu Su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acem aceste afirmatii din simplul motiv ca astazi stim. Da, ti s-a spus asta, dar ceea ce iti spune altcineva, fie ca primesti deschis, fie iti poti spune: "Ei, poate ca el nu stie", dar astazi noi stim, din experientele cu fotografii pe care le-am marit foarte mult, si putem sa luam orice persoana, s-o rugam sa se aseze in fata acestei camere de luat vederi si, marindu-i foarte mult imaginea, ii putem arata oricind aceasta divinit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Trupurile noastre pornesc de la o singura celula si, prin multiplicare, ea construieste corpul. Si astazi putem demonstra, printr-o marire puternica a imaginii, ca aceasta lumina nu inceteaza niciodata. Ea este transmisa de la o celula la alta, pe masura ce corpul este construit. Indiferent de ceea ce gindesti sau spui tu despre asta, ea este clar localizata in aceasta frecventa vibratorie si nu iese din ea nicioda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xista astazi dovezi ale acestui lucru. Ochiul, unul dintre lucrurile cele mai marete din corpul nostru actual, este modificat in mod similar; celulele si bastonasele, si retina, sunt astfel modificate, incit pot prelua aceasta divinitate, si in momentul in care realizam divinitatea, ochiul nostru este adaptat la ea si la frecventa care o anima, si se poate demonstra ca aceia care nu-si altereaza viziunea vad ei insisi, aproape imediat dupa acceptare, ca sunt divi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ci, Divinitatea este Dumnezeul din orice lucru, din orice forma. Christ reprezinta puterea de a realiza aceasta divinitate launtrica. Atunci, oare nu vedem noi Christul in orice chip, in orice forma? Aceasta a fost una din primele afirnatii facute de Isus. Noi am descoperit asta in cercetarile noastre. "Vad Christul in orice figura, in orice forma. Cind s-a nascut primul copil, s-a nascut Chris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a este Christul biruitor, cel care invinge, Maestrul, Stapinul tuturor lucrurilor. Nu este vorba de cineva anume, ci de ceea ce inseamna invatatorul, maestrul. De obicei, in clipa cind vorbesti despre asa ceva, oamenii incep sa caute un maestru. Dar in momentul in care cauti un maestru in exterior, uiti complet de maestrul, invatatorul dinlauntrul tau, si omenirea a facut marea greseala de a-L cauta pe Dumnezeu sau de a incerca sa-L vada pe Dumnezeu. De ce? Deoarece cauti ceea ce se afla chiar inlauntrul tau, si atunci cind afirmi ca tu esti acela, chiar esti, oricind. Va putem demonstra ca, folosind cuvintul "Dumnezeu" o singura data, cu intelegerea inaltei lui semnificatii, corpul vostru nu mai revine niciodata la aceeasi frecventa vibratorie la care era inainte de folosirea cuvintu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n alt lucru pe care vi-l putem arata, este ca acest cuvint, "Dumnezeu", este atit de puternic inscris intr-o carte, incit acea carte are o influenta deosebita datorita prezentei cuvintului. Avem trei persoane care pot intona acest cuvint la 186 miliarde de vibratii pe secunda. I-am rugat sa mearga la meridianul de 180 de grade, locul la care te poti indeparta cel mai mult de meridianul Greenwich, pe aceasta planeta. Apoi, intr-un moment stabilit de comun acord, am pregatit acest instrument ca sa inregistreze vibratia intonata de ei. De indata ce vibratia a sosit, acul s-a si deplasat pina in punctul respectiv. Am pus sub instrument cea mai veche Biblie de la Muzeul de Istorie Naturala din Londra. Apoi, treptat, am scos de sub instrument Biblia si am impins in locul ei o carte in care cuvintul "Dumnezeu" nu era inscris, si acul a coborit. Am luat o a treia carte, in care cuvintul "Dumnezeu" era inscris doar de 3 ori, si instrumentul a reactionat imediat. Un singur cuvint, "Dumnezeu", era responsabil de acest raspuns in frecventa. Daca el poate face asta cu un lucru neinsufletit, atunci ce va face el pentru corpul nostru, prin folosirea si acceptarea lui pozitiv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ind vocile celor trei intoneaza cuvintul "Dumnezeu" la frecventa de 186 de miliarde de vibratii pe secunda, graficul se intinde pe 30 de unitati de film. Apoi, cind aceiasi oameni intoneaza cuvintul "Iehova", el marcheaza doar 5 unitati pe acelasi film. De ce? In momentul in care folosesti cuvintul "Dumnezeu" cu intelegere, credinta si cunoastere, atunci emiti cea mai inalta vibratie cunoscuta astazi, iar aceasta influenta vibratorie acumuleaza substanta si, in clipa cind iti exteriorizezi gindurile, obtii o condensare a acestei substante, pe care de fapt, ca s-o asezi in ordinea corecta, nu poti s-o tii pentru tine insuti. Este vorba de ceva ce apartine oricui - orice lucru bun pe care il poate folosi cineva. Emiti aceasta influenta vibratorie si ea se manifesta aici si acu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xista un principiu foarte clar la care lucram astazi, acest principiu al divinitatii din toate lucrurile. Acest lucru a fost demonstrat cu camera noastra de luat vederi, captindu-se imagini ale evenimentelor trecute. Putem arata ca orice fir de iarba, orice copac, orice tufa, orice floare, orice saminta este divina, iar fara aceasta divinitate, saminta nu ar incolti, nici planta nu ar creste, nici copacul, si putem demonstra prin fotografii clare ca germenul din saminta este replica fidela a formei careia ii va da nastere. Si atunci, de ce tot continuam sa spunem ca nu intelegem? Oare nu este mult mai bine sa spunem: "Inteleg"? Intr-adevar, inteleg! Aceasta intelegere este chiar inlauntrul tau. Tu esti maestrul, stapinul acestor lucruri si, renuntind la aparente, stapinesti lucrurile launtrice, acceptind si recunoscind ca tu esti maestr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ulti oameni ne scriu si ne intreaba daca pot sa mearga si sa-i vada pe Maestri, sau ce ar trebui sa faca spre a-i vedea pe Maestri. In clipa cind pasesti in exteriorul tau, cu ideea ca vrei sa intilnesti un Maestru, atunci pierzi din vedere Maestrul launtric. Cind recunosti si devii constient de Maestrul launtric, atunci esti cu Maestrul si esti alaturi de toti Maestr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spune cineva "Eu nu sunt Dumnezeu", sa ne oprim o clipa si sa-l eliminam pe "nu". Acesta este un cuvint negativ, care nu are nici o frecventa vibratorie. Pronuntindu-l, tu ii dai energia care il mentine viu, iar in momentul in care refuzi sa-l pronunti, el nu mai are nici o energ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xista astazi o camera de luat vederi care iti demonstreaza asta. Efectiv, poti sa te asezi in fata ei si sa faci o afirmatie, fara sa rostesti ceva, ci doar gindind-o, si iti vom arata chiar gindurile tale in imaginea de pe film. Apoi iti vom cere sa faci o afirmatie cu un cuvint negativ, ca sa vezi ce se intimpla, si cind ajungi la cuvintul negativ nu mai apare nici o imagine pe film. Pur si simplu, el nu este inregistr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 aparat arata azi cea mai mare frecventa de vibratie a corpului omenesc si, daca aceasta frecventa nu ar exista, nu am putea s-o atingem; iar daca s-ar folosi cumva hipnoza, nu s-ar inregistra nimi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realizat peste 4-5 sute de imagini ale fakirilor din India si, ori de cite ori se folosea hipnoza, aparatul nu inregistra. Printre aceste sute de imagini, avem vreo citeva de-a dreptul remarcabile. Odata, in India, veneam spre casa si in poarta statea un barbat. El pusese o saminta de portocal in pamint, o acoperise cu haina lui, si imediat a rasarit un portocal, iar dupa 45 de minute, aparent era acolo un copac cu crengi, muguri, flori, frunze si cu portocale coapte. Am fotografiat acest lucru. Aveam 12 aparate in grupul nostru, si noi insine am fost foarte dezamagiti cind ne-am apropiat ca sa culegem portocale din pom, iar pomul nu exis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itiva dintre noi au developat doua dintre filme, in timp ce eu l-am tinut de vorba pe tinarul fakir pina ce ei s-au intors cu filmele. Am derulat un film in fata lui si i-am spus: "Cum vine asta? Ne-ai pacalit pe noi, dar n-ai pacalit aparatul!" A fost destul de tulburat, si ne-a spus: "Veniti miine si o sa va arat". Am convenit sa ne intilnim a doua zi la ora 11.</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ziua urmatoare eram cu totii prezenti la intilnire, la ora fixata; schimbasem aparatele. De data aceasta, tinarul fakir a adus cu el un om pe care nici unul dintre noi nu-l mai intilnise. Acesta a pasit hotarit inainte si a pus saminta in pamint; in acest timp, grupul nostru filma. Copacul a aparut in acelasi mod. Am vazut toti asta. De asta-data nu am mai incercat sa culegem portocale din pom, caci fusesem prea dezamagiti in ziua precedenta. In cele din urma, Seful spuse: "Ei, la ce bun? Daca nu exista, hai sa vedem!" s-a apropiat si a cules o portocala din copac, si a mincat-o, si am facut toti la fel. Acel copac, si astazi face portocale in curtea noastra din Ind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ata ce se intimplase. Tinarul fakir era ucenicul batrinului guru. Cind i-am explicat batrinului ce se petrecuse cu o zi in urma, el a fost foarte suparat, l-a alungat pe ucenic si a refuzat sa mai aiba de-a face cu el. Ne-a povestit ca ei isi invatau ucenicii toate cele 12 metode de influenta hipnotica, pentru a le arata ca nimic nu este real in materie, ca nimic nu exista cu adevarat, dar ca, daca renuntam la toate si suntem un lucru, atunci tot ce cream apare imedi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ra vorba de arta sau de legea sugestiei, si noi am studiat-o in India. De exemplu, vedem ca apare un om cu o fringhie in mina. Un mic grup de curiosi se stringe in jurul lui, iar el, aparent, arunca fringhia in sus si cheama un baiat din grup ca sa se catare pe fringhie. Baiatul poate sa dispara la capatul de sus al fringhiei, si asta-i tot. Omul stringe citeva monezi, suficiente ca sa-i asigure traiul pentru citeva zile. Am facut fotografii la peste 500 de asemenea spectacole, si pe film nu apare nimic altceva decit barbatul stind in fata grupului. Iata ce inseamna puterea sugestiei tale. Se manifesta atit de clar, incit pur si simplu stai si crezi ca asa es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Batrinul guru lucreaza astazi cu noi in India. Noi luam un graunte, il plantam in pamint, udam solul mecanic, si in 7 minute apare o tulpina de porumb cu doua spice deja dezvoltate. Cind batrinul guru pune graunta de porumb in pamint, planta apare in fata lui inainte ca el sa se ridice! El nu are nici un fel de mijloace mecanice. El doar stie. Aceasta este cea mai buna dovada, pentru toata lumea, ca suntem perfect capabili de orice realizare. Daca cineva a facut vreodata asemenea lucruri, atunci toti au acelasi privilegiu. Este la indemina oricui. Nimeni nu este ales, fiecare are inlauntrul sau aceasta capacitate. Nu este ceva complicat, de fapt este foarte simplu, si nu avem nevoie de nici o lectie. Este vorba de a ajunge in punctul in care intelegi sau devii constient de avantajul acceptarii acestor lucruri, si de a multumi ca ele exis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putere este prezenta si lucreaza in orice lucru, in viata noastra zilnica, chiar si in banii pe care ii folosim. Nu este deloc necesar ca oamenilor sa le lipseasca ceva. De fapt, nimic nu lipseste. Pur si simplu noi ratam aceasta experienta, si o numim "lipsuri". Acum haideti sa renuntam la alt "esec". Nu exista nici un ese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ulti savanti din medicina contemporana spun ca in viitor omul va trai cu sute de ani mai mult decit astazi. Virsta este doar o stare de constiinta, si cind omul invata sa renunte la batrinete, atunci el merge tot mai departe. Un an nu aduce nici o modificare in structura gindirii noastre, decit cind spunem ca a mai trecut un an. Atunci imediat ne spunem ca suntem cu un an mai batrini, pe cind daca ne-am gindi la el ca la un an de mari impliniri si realizari, un an de mai mare iluminare si intelegere, atunci exact asa ar f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el mai mare lucru pe care il putem face este sa vedem divinitatea in orice chip, in orice forma. Cel mai mare privilegiu al nostru este sa vedem Christul in orice figura, si aceasta este puterea nelimitata de a-L cunoaste pe Dumnezeul launtri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putem sa revenim la toate aceste lucruri si sa le demonstram. Nu va cerem sa acceptati totul pe loc. Va puteti demonstra singuri, pentru voi insiva, renuntind la batrinete, la limitare, la orice gind negativ, refuzind sa le folositi sau sa le acceptati in lumea voast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tim ca, aproximativ cu 3000 de ani in urma, exista o limba vorbita care nu avea in ea nici un cuvint negativ, si acea limba dateaza de peste 200 de mii de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ind w:firstLine="709"/>
        <w:jc w:val="center"/>
        <w:rPr>
          <w:rFonts w:ascii="Times New Roman" w:hAnsi="Times New Roman" w:cs="Times New Roman"/>
          <w:b w:val="false"/>
          <w:b w:val="false"/>
          <w:sz w:val="24"/>
        </w:rPr>
      </w:pPr>
      <w:r>
        <w:rPr>
          <w:rFonts w:cs="Times New Roman" w:ascii="Times New Roman" w:hAnsi="Times New Roman"/>
          <w:b w:val="false"/>
          <w:sz w:val="24"/>
        </w:rPr>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Oare cuvintul "Dumnezeu", spus in tacere, are mai multa putere decit acelasi cuvint rostit cu voce 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Are la fel de multa putere. De fapt, pentru multi oameni are mai multa putere atunci cind gindesc cuvintul "Dumnezeu", decit cind il rostesc cu glas 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um putem pune in miscare aceasta mare putere launtrica pentru a ne exprima pe noi ins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Pur si simplu stiind ca aceasta putere iti apartine. Tu esti Puterea Suprema. Tu esti Intelepciunea Suprema si, in momentul in care accepti acest lucru, atunci eliberezi energia care arata ca esti liber de orice limitare, in orice situat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Vor fi mari distrugeri pe aceasta planeta inainte sa vina pacea universal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Distrugerea este cea pe care o generam noi insine. Gindurile pe care le emitem noi. Dar, presupunind ca noi toti refuzam sa mai folosim cuvintul "distrugere", ar mai exista asa ceva? Delo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e anume opreste cunoasterea marilor Maestri sa se raspindeasca imediat in intreaga lum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Este propria noastra vina, nimic altceva nu ne poate tine pe loc. In momentul in care noi acceptam si stim ca suntem ca si Ei, si ca asa am fost intotdeauna, nimic nu ar mai opri-o. Nimeni nu o poate tine departe de noi, decit noi ins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Oare hipnotismul incalca vreo lege prin subjugarea vointei omu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In general, se considera ca hipnotismul este un lucru care nu ar trebui folosit asupra corpului omenesc sau asupra creierului uman.</w:t>
      </w:r>
    </w:p>
    <w:p>
      <w:pPr>
        <w:pStyle w:val="PlainText"/>
        <w:ind w:firstLine="709"/>
        <w:rPr/>
      </w:pPr>
      <w:r>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III</w:t>
      </w:r>
    </w:p>
    <w:p>
      <w:pPr>
        <w:pStyle w:val="PlainText"/>
        <w:jc w:val="center"/>
        <w:rPr>
          <w:rFonts w:ascii="Times New Roman" w:hAnsi="Times New Roman" w:cs="Times New Roman"/>
          <w:sz w:val="28"/>
        </w:rPr>
      </w:pPr>
      <w:r>
        <w:rPr>
          <w:rFonts w:cs="Times New Roman" w:ascii="Times New Roman" w:hAnsi="Times New Roman"/>
          <w:sz w:val="28"/>
        </w:rPr>
        <w:t>EXISTA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xista Dumnezeu? Aceasta intrebare ni s-a pus mai des ca oricare al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tiinta a acordat acestui subiect, in ultimii ani, mai multa atentie si duce o activitate mareata cercetind in aceasta directie. Cercetarea a fost sugerata de un grup de savanti din medicina si dureaza deja de mai multi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sigur, exista o convingere clara ca in spatele tuturor lucrurilor se afla un mare Principiu. Ideea lui este atit de veche, incit de-a lungul timpurilor i s-au pierdut originile. Noi ajungem sa realizam ca el a existat intotdeauna, si exista si astazi, si nimic nu poate face acest Principiu sa se abata de la legea si ordinea absolu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ea mai mare intrebare pe care si-a pus-o si inca si-o mai pune omenirea este: "Exista Dumnezeu?" Din punctul de vedere ortodox, se accepta, prin credinta, ca exista Dumnezeu, o divinitate denumita Tatal omului. Acest lucru este valabil pentru o mare parte a omenirii. Totusi, nemultumiti sa se bazeze numai pe credinta, ei ne intreaba: "Aveti vreo dovada incontestabila a existentei Divinita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 revenit stiintei sarcina de a investiga materia si de a gasi raspunsul la aceasta intrebare, un raspuns care va satisface mintea rationala. Prin cercetarile stiintifice din ultimii ani, s-a descoperit ca exista o Forta Universala, denumita Energie Universala, o energie primara, care penetreaza intregul univers si umple spatiul infinit. Astazi descoperim ca energia pe care o manifesta acest Principiu este mai mare decit cea a bombei atomice. Ca ea emana din tot spatiul, din orice conditii, din orice lucru. Nu este data doar unei persoane, sau unui grup, ci este totul-in-tot si apartine oricui. Ea lucreaza cu oricine, indiferent daca el isi da seama de asta sau nu. Neconstientizarea ei nu are nici o importanta. Ea nu este inchisa in carti sau in locuri intunecoase. Este atotprezenta, omniprezenta, patrunzind in toate lucrurile. Ea este insasi substanta si principiul in care noi traim, ne miscam si din care ne tragem fiinta. Fara acest Principiu, fara aceasta Divinitate din orice persoana, nu am fi putut sa facem o fotografie a unui grup de oameni. Ne-a demonstrat-o experienta. Acest Principiu Divin salasluieste inlauntrul oricarui lucru si penetreaza orice lucru, orice mod de a trai si orice experienta. Aceasta influenta Divina, aceasta Energie Divina, este permanenta, inepuizabila, atotcuprinzatoare. Noi am dovedit asta prin fotografii, caci fara aceasta Energie Divina nu s-ar fi putut face nici un fel de fotografii. Imaginile inregistrate pe film sunt doar vibratiile emise de un obiect sau o persoana careia i se face fotograf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este dovada Divinitatii din orice forma. Daca noi cautam aceasta Divinitate in exterior, nu vom reusi s-o gasim, caci cautam in afara noastra ceea ce se afla la fel de aproape ca si miinile si picioarele noastre, ca si inima noastra, chiar inlauntrul nostru. Daca mergem inlauntru, vom gasi Divinitatea in toate aspectele ei. Atunci de ce sa ne pierdem timpul cautindu-L pe Dumnezeu in exteri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a fel sunt si Maestrii, sau Fratii Mai Mari. Ei sunt chiar aici, inlauntrul oricarei forme. Sunt la fel de aproape de noi ca si inima noastra. Nu este nevoie sa calatoresti pina in India sau in alta tara ca sa-i vezi pe acesti Maestri. Ii poti vedea chiar acolo unde te afli. "Cind discipolul este pregatit, apare Maestr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este binecunoscut ca, prin intermediul unei marete civilizatii, cu foarte multe milenii in urma, a fost construit un mare rezervor - cum este numit -, in acord cu principiile, calitatile si atributele lui Dumnezeu, care au fost generate si s-au manifestat de-a lungul a nenumarati eoni, si acest rezervor de binefaceri nu poate fi atins de nici o conditie negativa. Marele rezervor sau impuls al binefacatoarei energii si al imaculatei puritati Divine ne sta la indemina tot timpul, si in momentul in care ne gindim la acest principiu de inalta vibratie si pulsatie, atunci devenim constienti de prezenta lui inlauntrul nostru. Acest vast rezervor al binelui este gata oricind si ne asteapta sa-l folosim in orice situatie. Nu avem decit sa ne racordam la el, sa devenim una cu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energie a primit numele de "Dumnezeu", cuvint care este receptiv la cea mai mare influenta vibratorie cunoscuta astaz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tunci cind folosim acest cuvint cu intelesul lui corect (si daca este folosit altfel, nu va avea vreo influenta), actionam asupra oricarei substante, asupra oricarui principiu, asupra intregii legi si ordini, si ceea ce pronuntam, in forma buna, deja ne apartine. Exact asa cum spunea Isus: "Inainte sa cereti, v-am si raspuns, si in timp ce vorbiti, v-am si auzit". Ginditi-va! Cind emitem Cuvintul in ordinea si forma definita, in acelasi moment ceea ce afirmam ne si apartine! Nu exista timp sau spati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este bine stiut faptul ca perfectiunea nu a putut fi creata niciodata. Intotdeauna ea a fost si este. Daca ne gindim sa cream perfectiunea prin actiunile noastre, iesim complet din noi insine, deoarece perfectiunea este deja creata, si este aici si acum; de aceea, folosind cuvintele juste, gindurile juste, actiunile juste, orice cuvint atinge aceasta mare influenta vibratorie. Mai intii gindul, si apoi cuvintul exprim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Biblia noastra se spune: "La inceput a fost Cuvintul, si Cuvintul era cu Dumnezeu, si Cuvintul era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 masura ce invatam sa renuntam la orice gind, sentiment, cuvint sau act negativ, noi conservam aceasta energie inlauntrul propriului nostru corp. In clipa cind rostim un cuvint negativ, irosim energia pura si perfecta a lui Dumnezeu; de aceea, cu cit invatam sa ne disciplinam pentru a gindi, simti, vorbi si actiona pozitiv si constructiv, cu atit mai puternica este energia pe care o generam pentru a ne implini cererile si a ne manifesta perfectiun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rice afirmatie facuta de Isus se manifesta aici si acum. In cuvintele Sale nu exista viitor, totul era acum. In limba originala nu exista nici un cuvint pentru viitor, si nici pentru trecut. Orice cuvint din acea limba este o expresie pentru aici si acum. In aceeasi maniera, se stie astazi ca orice cuvint pe care il rostim intr-un sens pozitiv, constructiv, este inregistrat si nu dispare nicioda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firmatia foarte ferma "Eu Sunt Dumnezeu" este un factor determinant pentru progresul umanitatii. Cu un asemenea ideal, progresa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iecare individ isi poate demonstra aceasta afirmatie pentru sine. Este vorba de cel care este capabil sa proiecteze un ideal, pe care apoi il pastreaza nealterat in viziunea sa si il indeplineste, adeseori fara sa-si dea seama cum de a reus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 te dedica unui ideal, nu este o actiune inutila. Este necesar sa depui un efort pentru a-ti indeplini idealul. Acest ideal, pastrat intact in gindire, trebuie sa apara in forma. Gindul insusi aduce lucrul acela in forma vizibila. Viziunea il proiecteaza atit de limpede, incit el este chemat de la sursa tuturor lucrurilor si este concretizat pe de-a-ntregul. Il preceda o viziune clar prezenta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ste important sa ai in vedere o singura conditie la un moment dat. Sa nu permiti niciodata gindurilor tale sa hoinareasca la intimplare, sau sa proiecteze o alta forma inainte ca prima sa fie indeplinita. Dupa ce actiunea este incheiata, abandoneaza complet gindul la ea si treci la urmatoarea actiu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este intelegerea clara pe care o avea Isus. "Sunteti Dumnezei, si fii ai Celui Preainalt". Acesta era gindul Lui in privinta existentei umane. Intotdeauna cel mai inalt; intotdeauna cel mai nobil; intotdeauna cel mai pur; intotdeauna, Lumina. Niciodata ceva ce ar putea limita viata si energia. Niciodata esuind, niciodata indoindu-se. Intotdeauna, acelasi gind directionat spre un singur tel. Aceasta viziune proiectata poate purta umanitatea dincolo de orice teama sau conditie discordanta din gindire, poate mentine omenirea permanent la acel nivel de inalte realizari, mergind spre domenii de utilitate din ce in ce mai ma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a fel a evoluat si sistemul nostru planetar. Sorii tuturor sistemelor solare se exprima la fel, absorbind energie pentru a putea emite o energie mai mare. Daca Soarele nostru ar fi fost doar un urias bulgare de carbune, el s-ar fi consumat. Dar el exista de sute de milioane de ani. Absoarbe forta, putere, energie, pentru a le pune la dispozitia lumii noastre, ca si a celorlalte lumi. Omul trebuie sa invete aceeasi lectie a schimburilor de energ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momentul in care ne retinem fortele, se produce stagnarea. Dar, daca dam mai departe ceea ce avem, altceva nou curge si umple spatiul lasat liber de ceea ce a fost dat mai departe. Energia este inepuizabila daca o folosim in mod corect si in directia justa. Iata de ce corpul nostru este reinnoit. Daca energia se afla in afara noastra, ea este si inlauntrul nostr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divinitatea se afla inafara, n-o putem opri sa fie si inlauntru. Este necesar doar ca fiecare sa devina un canal pentru forta divina. Ea pulseaza neincetat, si nu poate fi epuizata. Aceasta este explicatia esentiala a nemuririi omului. Este nemurirea din orice gind, din orice gest si din orice cuvint. Este o forta reunita, careia omul nu-i poate scapa. Ceea ce genereaza si emite omul, implineste faptul care a existat intotdeauna. Realitatea oricarei fiinte a existat intotdeauna in spirit, fara de inceput si fara de sfirs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mul pune mereu intrebari despre inceputul tuturor lucrurilor. Nu este usor de conceput ceva lipsit de un inceput. In ce-l priveste pe om, inceputul fiintei sale coincide cu aparitia constiintei sau a identitatii sale separate. Inainte de asta, omul era spirit, si aceasta este starea in care el se va intoarc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oua atitudine fata de stiinta si religie ne va permite sa realizam lucrurile minunate care ne-au fost promise. Ele sunt aici, acum, cind ne deschidem sa le primi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Dumnezeu nu are deloc forma unei fiinte omenesti. Dumnezeu este acea Putere Inteligenta Suprema care penetreaza orice forma si orice atom din intregul Univers. Cind realizezi ca aceasta Putere Inteligenta Suprema este complet concentrata inlauntrul fiintei tale, si cind recunosti pe deplin ca ea actioneaza prin tine, atunci esti acea Putere. Orice individ are capacitatea de a fi aceasta Putere. Aceasta este Imparatia lui Dumnezeu dinlauntrul oricarui individ nascut si, de indata ce omul vede si stie aceasta, el este in Imparatia lui Dumnezeu. </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numPr>
          <w:ilvl w:val="0"/>
          <w:numId w:val="0"/>
        </w:numPr>
        <w:ind w:firstLine="709"/>
        <w:jc w:val="both"/>
        <w:outlineLvl w:val="0"/>
        <w:rPr>
          <w:rFonts w:ascii="Times New Roman" w:hAnsi="Times New Roman" w:cs="Times New Roman"/>
          <w:b w:val="false"/>
          <w:b w:val="false"/>
          <w:sz w:val="24"/>
        </w:rPr>
      </w:pPr>
      <w:r>
        <w:rPr>
          <w:rFonts w:cs="Times New Roman" w:ascii="Times New Roman" w:hAnsi="Times New Roman"/>
          <w:b w:val="false"/>
          <w:sz w:val="24"/>
        </w:rPr>
        <w:t>Intrebare:Care este prima leg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Prima lege este Eu Sunt. Acesta este cuvintul uitat. Incepem sa intelegem asta. Dumnezeu Eu Su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As vrea sa stiu mai multe despre EU SUNT, asa cum vi l-au prezentat Maestr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EU SINT este al doilea cuvint din limbaj. El inseamna completa acceptare a faptului ca tu esti Dumnezeu. Dumnezeu Eu Sunt. Cuvintul "DUMNEZEU" este primul, datorita vibratiei sale, care este cea mai inalta, si apoi acceptarea ta se exprima prin "Eu Su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e este Sfintul Spirit, Duhul Sfi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Sfintul Spirit reprezinta intregul spirit al lui Eu Sunt in actiune completa in orice form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um ajunge cineva sa-L exprime pe Chris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Christ trebuie sa se nasca in fiecare. Isus ne-a dat un exemplu pentru aceasta. Ajungi sa exprimi ceea ce este inlauntrul tau indreptindu-ti atentia si concentrindu-te chiar asupra acelui lucru. Christ este inlauntrul ta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Daca acesti Maestri despre care scrieti sunt capabili sa-si paraseasca trupurile, cum se face ca atit de putini oameni stiu despre as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Pentru ca oamenii nu o cred! Dar Maestrii nu-si parasesc corpurile, aceasta este o expresie care face ca ei sa nu fie intelesi. De fapt, Maestrii isi iau corpurile cu 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V-ati intilnit vreodata cu Saint-Germain?</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Stim despre Saint-Germain si despre viata lui. A fost o viata deosebita. Nimeni nu stie ca Saint-Germain sa fi trecut efectiv prin moarte. Fratele meu adoptiv si cu mine am avut o experienta interesanta in legatura cu asta. El a fost angajat intr-un mare proiect guvernamental de inginerie in aceasta tara. Dupa ce a terminat, a fost chemat telegrafic la Paris. Era nevoie de specialisti pentru drenarea unei mari mlastini din zona Cetatii Parisului (Isle de la Cité) si transformarea ei in teren arabil pentru gradinarit. Incepind lucrarile, Sena a inceput sa se reverse peste mormintul lui Saint-Germain, si ei si-au dat seama ca erau nevoiti sa-l mute. El mi-a telegrafiat si m-a chemat acolo, caci probabil aveau sa-l deschida si puteam sa vedem ramasitele. M-am dus. Sicriul a fost deschis si inauntru nu era decit un femur de ciine! Amintiti-va de miile de vindecari care au avut loc in locul acela. Bolnavii se gindeau doar la marile realizari ale lui Saint-Germain, isi pierdeau complet din vedere infirmitatile, si se manifesta deplina perfectiune. La fel se intimpla astazi cu toate raclele cu moaste sfi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ind dorim un lucru care ne apartine prin dreptul nostru divin, este just sa-l cere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Daca un lucru iti apartine prin drept divin, nu va fi nevoie sa-l ceri. Propria noastra acceptare a iluziilor este cea care neaga binele dorit. Cind exprimi natura divina dinlauntrul tau, vei gasi la indemina orice lucru de care ai nevoie. Realizarea acestui lucru iti permite sa stii ca binele se indeplineste inainte ca tu sa-ti poti exprima gindul. Nici macar nu trebuie sa apara nevoia.</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IV</w:t>
      </w:r>
    </w:p>
    <w:p>
      <w:pPr>
        <w:pStyle w:val="PlainText"/>
        <w:jc w:val="center"/>
        <w:rPr>
          <w:rFonts w:ascii="Times New Roman" w:hAnsi="Times New Roman" w:cs="Times New Roman"/>
          <w:sz w:val="28"/>
        </w:rPr>
      </w:pPr>
      <w:r>
        <w:rPr>
          <w:rFonts w:cs="Times New Roman" w:ascii="Times New Roman" w:hAnsi="Times New Roman"/>
          <w:sz w:val="28"/>
        </w:rPr>
        <w:t>VIATA ETER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cepind de la prima amiba, Imaginea Divina nu se schimba deloc. Ea guverneaza forma ideala si perfecta, si trece neschimbata, in aceasta forma perfecta, la fiecare celula nou-creata in forma completa. Astfel, orice celula din corpurile intregii rase umane, nu numai ca are imaginea perfecta, dar chiar este imaginea perfecta a Inteligentei Supreme. Avem astfel dovada de netagaduit a faptului ca omul sau umanitatea este inteligenta divina, suprema, care este Dumnezeu, Christul biruitor, omul-Dumnezeu, rezultatul deplinei uniuni a Treimii. Intr-adevar, orice saminta contine imaginea completa a ceea ce va produc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stam si sa reflectam in liniste la aceasta prima amiba si la capacitatea ei de a se reproduce, de a emite si de a implanta fara eroare imaginea ei perfecta in fiecare celula care, prin multiplicare, formeaza nu numai corpul uman, ci si orice copac, orice fir de iarba, orice floare, orice cristal, orice piatra, ca si orice fir de nisip. De fapt, examinind indeaproape cristalele, structura oricarei roci poate fi clasificata imediat. La fel este cu orice graunte de nisip, ca si cu orice mineral. Aceasta cristalizare este punctul in care noi aflam despre relatia lor cu intregul, ca si despre valoarea lor economica si relatia lor cu omenir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revenim la fotografia care este developata rapid si la marirea ei. Descoperim ca saminta cea mai minuscula, daca ii fotografiem, marita, celula-germene, are exact forma a ceea ce va produce cu maxima precizie, si ea emite o lungime de unda sau o frecventa vibratorie care insoteste intregul ei ciclu de dezvoltare. Si prin aceasta frecventa vibratorie, ea atrage catre sine energia necesara pentru dezvoltarea ei pina la maturizare; iar aceasta frecventa vibratorie, care este esenta vietii divine, nu numai ca da viata copacului, florii si vegetalelor, ca si oricarei substante minerale si metalice, ci ea este insasi viata acelei substa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fel incit suntem liberi sa spunem ca orice substanta are viata, si prin orice substanta se exprima viata. Si nu exista nici o modificare fata de acel plan divin al perfectiunii, pina ce omul, prin gindurile sale, ii sporeste sau ii reduce perfectiunea. S-a descoperit si ca omul este capabil sa influenteze aceste vibratii ale perfectiunii, spre o mai larga si mai mare eficienta, prin generarea de ginduri de eficienta tot mai inalta si de perfectiune mereu mai abunden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revenim inca o data la amiba, sau la prima celula. Aceasta celula fiind complet diferita de celula vegetala sau minerala, frecventa ei de vibratie este mult mai mare si nu poate fi comparata cu cea a regnului mineral sau a celui animal. S-a descoperit ca vibratia ei este forta care atrage spre ea energia sau substanta ei, ceea ce ii determina dezvoltarea pina la noi celule, care in final alcatuiesc un corp uman, ca si transmiterea, in fiecare celula nou-creata, a formei primare, perfecte si nemodificate, a divinitatii. Se poate vedea clar acum ca, daca omenirea coopereaza cu idealul divinitatii, si nu-l altereaza in nici un fel, prin nici un gind sau exprimare, atunci corpul uman este ideal, este perfect. Atunci putem spune ca el este corpul lui Dumnezeu, pur si perfec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vedem aceasta energie divina si acest principiu inteligent emanind din prima celula sau amiba, al carei principiu de mare frecventa vibratorie incepe sa absoarba energie si sa se divida, sa se multiplice pina cind devine un mare punct de concentrare, un corp, in care poate sa genereze si sa dirijeze toate formele, precum si sa dea nastere la forme dupa propriul sau chip. Omenirea nu a deviat niciodata de la aceasta matrice sau imagine perfecta. Fotografia arata aceste forme perfecte, si nu numai pe cele care inconjoara orice corp, ci si alte forme perfecte pe cale sa apa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oarece savantii duc lipsa de dovezi, am inaintat cu efort catre cunoasterea deplina a faptului ca noi insine suntem acea inalta frecventa emisa. Aseaza-te in liniste pentru citeva momente, cu afirmatiile "Dumnezeu Eu Sunt, asa cum sunt toate", "Dumnezeu Eu Sunt, Inteligenta Divina" si cunoaste asta, si admite, pentru tine insuti, inlaturind orice indoiala, "Eu Sunt Principiul Divin", "Eu Sunt Iubirea Divina, si ea curge prin mine spre intreaga lume". Apoi sa te vezi pe tine insuti ca pe Dumnezeu si sa vezi pe oricine, pe care-l intilnesti, ca pe Dumnezeu, si vei vedea ceea ce se petrece in zona submicroscopica a vietii, caci vei vedea o picatura aproape invizibila, de protoplasma, transparenta, ca o gelatina, capabila sa se miste, absorbind energie de la soare. Ea este deja capabila sa foloseasca lumina soarelui pentru a descompune bioxidul de carbon din aer, fortind atomii sa se desparta, sa preia hidrogenul din apa si sa produca astfel hidrati de carbon, preparindu-si hrana din cei mai incapatinati compusi chimic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celula unica, aceasta picatura transparenta, contine in ea germenul intregii vieti. Nu numai ca detine germenul, dar are si puterea de a distribui aceasta viata tuturor fiintelor vii, mari sau mici, si sa adapteze creatura careia ii da nastere la mediul ei oriunde exista viata, de la fundul oceanului pina la universul de deasupra. Timpul si mediul au modelat forma oricarui corp viu, astfel incit sa infrunte infinita varietate de conditii, si aceste fiinte vii isi dezvolta individualitatea, isi sacrifica o parte din flexibilitatea lor ca sa se schimbe, sa se specializeze si sa se fixeze, pierzindu-si puterea de a se mai intoarce dar dobindind o adaptare mai buna si mai mare la conditiile existe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uterea acestei picaturi de protoplasma si a continutului ei este mai mare decit a vegetatiei care imbraca pamintul in verde, mai mare decit a tuturor animalelor care respira suflarea vietii, caci din ea provine toata viata, si fara ea n-ar fi existat sau n-ar fi putut sa existe nici o fiinta v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ei afla totul despre acest adevar absolut, pas cu pas. Omenirea va sti, asa cum stim si noi, ca omul este sursa universala a acestei vieti. Omul este stapin in lumea animala, ca si in cea vegetala si minerala, fiind daruit complet cu Inteligenta Suprema; in realitate, el este sufletul tuturor lucrurilor. El nu a pierdut niciodata aceasta Inteligenta Divina. Doar ca a devenit jenant de inconstient de adevarata sa mostenire Dumnezeiasca, stabilindu-si propria sa structura mentala deformata. In acest punct este bine sa se opreasca si sa abandoneze, sa uite si sa ierte aceasta structura deformata a gindirii, si sa-si aleaga structura reala ca OM, Inteligenta Suprema, stapinul tuturor lucrurilor; Dumnezeu si omul, unul si acelas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 amiba este o celula microscopica vie, perfectionata, compusa din nenumarate milioane de atomi intr-un aranjament ordonat. Marimea nu inseamna nimic in fata Infinitului. Atomul este la fel de perfect ca si sistemul solar. Aceasta celula se divide si formeaza doua celule. Cele doua se divid, si dau nastere la patru, si tot asa, la nesfirsit, cum se intimpla cu celulele din orice creatura vie. Fiecare celula contine inlauntrul ei puterea de a produce individul intreg. Celulele insesi sunt nemuritoare. Ele formeaza celulele tuturor creaturilor animale si vegetale de astazi, si sunt replici exacte ale parintilor lor. Noi, ca si toata omenirea, suntem replici bine organizate ale miliardelor si miliardelor de celule similare, fiecare celula fiind un mic cetatean care isi indeplineste inteligent si pe deplin, sarcina sa. O celula are si puterea de a folosi lumina soarelui pentru a desface compusii chimici si a-si prepara propria sa hrana, care ajunge si pentru celula vecina. Veti vedea ca aceasta diviziune este, in mod absolut, o baza esentiala a vietii. Se mai poate nega faptul ca omul este nemuritor, cind aici avem toate dovezile despre nemurirea si divinitatea 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Toate lucrurile vii pornesc dintr-o singura celula, si aceasta celula ii determina pe toti descendentii sai sa serveasca si sa urmeze fara abatere proiectul creaturii al carei duplicat este celula originala, indiferent ca este vorba de un om, de o broasca testoasa sau de un iepure. S-a descoperit ca aceste celule au o inteligenta distincta, atit instinct cit si putere de a rationa, caci se stie bine ca dupa diviziune, o parte dintre celule sunt fortate sa-si schimbe complet structura pentru a satisface nevoile fiintei din care vor face parte. De ce? Deoarece este trasat si de neinvins planul ca ele sa se transforme, si din acest motiv omul este divin, perfect si invincibil. Indiferent de structura de gindire pe care o dezvolta omul, acest plan este absolut irezistibil si nu poate fi schimbat; este primul principiu, dominant si diriguitor, si el constituie si motivul pentru care omul este pe deplin capabil sa atinga cele mai inalte culmi. In cazul in care el nu reuseste sa atinga cea mai inalta intelegere, tot ce are de facut este sa-si schimbe structura de gindire, structura mentala cu care s-a incercuit, cu adevarata structura mentala care este fixata clar in mintea lui, a carei intuitie el o are in mod inerent, si sa construiasca o structura mentala dominanta care ii va permite sa atinga conceptia cea mai inalta la care pot aspira gindurile. Cea mai usoara si mai directa cale de a atinge acest tel inalt este sa renunte pentru totdeauna la structura mentala care l-a inlantuit de roata repetitiei si sa treaca imediat la actiunea prin care va construi o invincibila structura mentala care nu va da niciodata gres si il va conduce spre culm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rima sugestie este sa-ti plasezi in minte ideea si cuvintul "DUMNEZEU", stiind limpede ca este punctul unic din care provine orice succes, tot ce s-a indeplinit, si tot ce se indeplines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sa fixezi aceasta idee de succes cu gindul "Dumnezeu Eu Sunt succe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rmatoarea formula: "Dumnezeu Eu Sunt perfect capabil sa reusesc in orice efort pe care il fac cu sincerit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firmatia ta urmatoare va fi: "Dumnezeu Eu Sunt cunoasterea exacta care insoteste abilitatea de a reus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rmatoarea afirmatie este: "Dumnezeu Eu Sunt Iubire infinita care atrage spre mine orice substanta care imi asigura succes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noscind ca iubirea este cea mai mare forta de coeziune din univers, urmatoarea ta afirmatie va fi: "Dumnezeu Eu Sunt inteligenta care conduce tot succesul meu pe cai drepte si binefacato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va fi urmata de: "Dumnezeu Eu Sunt divina cunoastere si intelepciune care asigura perfectiunea oricarui succes al m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Si apoi: "Dumnezeu Eu Sunt perfecta treime, Dumnezeu Christul Biruitor, Omul-Dumnezeu, punctul focal unic al intregii creatii".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ste vorba acum de celulele Divine care niciodata nu se pierd si nu se schimba in nici un fel, astfel ca omul nu poate sa-si piarda Divinitatea. Creierul omului este construit din aceste celule Divine, si acesta este adevaratul motiv pentru care mintea nu se schimba niciodata. Gindurile se pot schimba de mii de ori intr-o clipa, caci ele sunt doar reflectari ale subconstientului. Pentru aceasta dispune omul de liberul-arbitru, ca sa poata determina subconstientul sa creada si sa pastreze orice gind exprimat sau pe care el il percepe sau il aude de la altcineva. Acest subconstient nu este o portiune a creierului, ci este vorba, efectiv, de un ganglion de celule situat chiar sub centrul inimii. Aceste celule nu cunosc nici impuritatea, nici imperfectiunea. Ele accepta si memoreaza tot ce este gindit si rostit, si nu au nici o cale de a discerne. De asemenea, ele repeta ceea ce au memorat, si in curind omul incepe sa creada ca este adevarat ceea ce i se repeta. In scurt timp, el devine incapabil sa discearna ce este adevarat de ceea ce este fals. Oricum, acest grup de celule poate fi influentat sa abandoneze toate afirmatiile si ideile false, pur si simplu vorbindu-le direct. Sugereaza-le sa renunte la toate calitatile, gindurile si afirmatiile false si negative, si in curind vei observa ca numai afirmatiile adevarate si constructive sunt inregistrate in lumea ta, care le va reflecta, la rindul ei, in tine si prin tine. Apoi va apare constientizarea unei mari limpeziri a telului tau. Aceste celule nu au cum sa faca vreo discriminare, decit asa cum sunt invatate. Vei descoperi ca sunt foarte maleabile si dispuse sa fie conduse sau influentate de adevar. In zilele noastre, multi oameni se preocupa profund de aplicarea acestui adeva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ute de miliarde de celule sunt determinate sa faca lucrul cel mai just la momentul potrivit si la locul potrivit si, intr-adevar, ele totdeauna se supun, in masura sinceritatii individu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iata il indeamna pe om sa construiasca, sa repare, sa extinda si sa creeze noul si binele, cu un impuls si o energie irezistibile, care nu sunt cuprinse si nu sunt gasite in lucrurile neinsufletite. S-a descoperit ca exista un instinct inteligent si o influenta diriguitoare care penetreaza fiecare celula a corpului uman, oricit de departe s-ar fi abatut oamenii de la aceasta Divina influenta Conducatoare. Noi avem privilegiul sa-i vedem pe oameni in aceasta stare in care nu se gindesc deloc la ceilalti, sau care ii mentine sub un val hipnotic. Este un adevarat privilegiu sa vezi ca unul sau toti cei aflati sub aceasta vraja, in realitate sunt inzestrati cu infinit de complexa structura celulara denumita creier omenesc. Acelasi creier are si capacitatea de a-l purta pe om sau intreaga omenire spre cele mai inalte realizari ale sale. Ce privilegiu divin este sa vezi ca intreaga omenire face parte din aceasta mare structura numita Mintea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cearca formula: "Eu Sunt din nobila Minte a lui Dumnezeu", si vezi cum ea deschide ferestrele cerului si lasa sa se reverse prin ele o binecuvintare care umple toate caile de exprimare. Toti cei credinciosi vor spune: "Dumnezeu Eu Sunt principiul atotcunoscator". Aceasta iti deschide ochii asupra abundentei universale care nu lipseste niciodata. Incearca asta, stiind clar ca vei reusi. Ca si Ilie, tine cupa pina ce se umple, gata sa dea pe dinafara. Nu te indoi niciodaa de capacitatea Mintii Unice. Intotdeauna ea este gata sa faca minuni, pe masura ce omenirea se armonizeaza cu Mintea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ina acum, omenirea are destule dovezi care ii satisfac pe savanti pentru o istorie de cel putin un milion de ani din trecut, dar trebuie sa intelegem ca aceasta perioada nu este decit un minimum convenit, caci in realitate omul are o vechime care depaseste orice intelegere omeneasca. Poti vedea pe loc ca esti capabil sa-ti extinzi viziunea, prin includerea Mintii lui Dumnezeu sau a Mintii Unice, astfel incit sa inapoiezi omenirii acel fundament care a ramas adevarat pentru om si Mintea Divina; si ca poti sa armonizezi imediat procesul gindirii tale cu Mintea Divina, declarind: "Dumnezeu Eu Sunt Mintea Divina", stiind limpede ca afirmatia ta este adevarata si in deplin acord cu Principiul si Legea Divi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acest fel, esti complet constient ca cerul este pretutindeni in jurul tau. Acesta este momentul potrivit ca sa stii ca toti sunt la fel de liberi sa realizeze acest lucru, ca si tine. Realizezi acum ca materia nu a fost niciodata conceputa inainte ca gindul sa-i acorde realitate. Aminteste-ti ca materia niciodata nu zimbeste si nu dispune de nici o putere sau energie pentru a se conduce pe sine; de asemenea, ea este lipsita de instinct sau de vointa proprie. Este complet exterioara oricarei alte substa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 pasare vede, efectiv, destinatia migratiei sale, si astfel nu are nevoie de nici un instrument care sa o ghideze; instrumentul este chiar in acele mici celule din creier. Cu atit mai mult te poate ghida pe tine acest instrument, caci el se afla chiar in celulele creierului tau, iar mintea il controleaza direct, de indata ce omul stie ca el se afla sub controlul deplin al actiunii mintii. Pasarea, chiar daca zboara peste o mie de mile de ocean, nu-si pierde niciodata direct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mul dispune de acelasi simt pentru a vedea, dar si-a pierdut aceasta capacitate prin faptul ca l-a exclus din structura gindirii sale. Nimic nu se pierde din Mintea Divina, si aceasta pentru ca ea apartine omului, caci omul este la fel de divin ca si mintea. Astfel, el niciodata nu se abate de la adevar si nu esueaza in indeplinirea vreunui lucru, atunci cind se uneste iarasi cu Mintea Divi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nimalul nu-si pierde niciodata instinctul si intuitia, din simplul motiv ca el nu este capabil sa-si construiasca o structura de gindire opusa. Atunci cind un ciine este trimis pe urmele unui om sau ale unei fiare, el nu este capabil sa gindeasca "Pot eu sa fac asta?" si, in consecinta, porneste si merge pe urme pina ce se intimpla ceva care il opreste, sau pina ce isi atinge tin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mul este mult mai capabil decit animalele sau pasarile, si totusi el isi permite sa cada mai jos decit animal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 adevarata perceptie a inzestrarii sale complete si cu deplina intelegere a comuniunii sale cu Mintea lui Dumnezeu sau Mintea Divina, omul este imediat capabil sa se deplaseze dintr-un loc in altul cu o viteza nelimitata, creierul sau fiind acum complet dotat cu Adevarata Minte si, in masura cooperarii sale cu aceasta Minte Adevarata, atotvazatoare si atotstiutoare, el poate atinge orice culme, in mod perfect si instantaneu; nu exista indoieli, calea este limpede, evidenta se dezvaluie cu toata siguranta si certitudin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oti sa intinzi mina si sa-L simti pe Dumnezeu. Pune mina pe propriul tau corp, si ambele il vor vedea si simti pe Dumnezeu. Daca in timpul zilei ai intilnit 100 sau 1000 de oameni in activitatile tale, l-ai vazut pe Dumnezeu de 100 sau de 1000 de ori. Acest lucru se poate repeta in fiecare zi. Pastreaza-l pe Dumnezeu linga tine, vazind orice fiinta vie ca pe Dumnezeu. Atunci Dumnezeu va fi atit de aproape de tine, incit niciodata nu-l vei mai inchide in vreun cer indepartat sau in vreun templu, si vei descoperi templul nefacut de miini. Vei descoperi si faptul ca propriul tau corp este primul si cel mai mare templu construit vreodata, si ca este singurul templu in care locuieste Dumnezeu. Atunci vezi Christul Biruitor si Omul-Dumnezeu inlauntrul acestui templu. Aceasta este adevarata viata care iti intretine corpul. Da-l deoparte pe Dumnezeu, sau separa-l pe unul de celalalt, si atunci trupul tau va mu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mul a construit toate marile temple care au existat sau exista pe pamint, dar niciodata nu a reprodus acest mare templu al corpului sau. Acesta nu este doar cel mai mare laborator construit vreodata, ci are si puterea de a se reproduce pe s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mul a profanat acest templu al trupului sau pina la limita la care este obligat sa-l paraseasca in asa-numita moarte. Si totusi, el reinvie triumfat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upus limitarii, omul nu este capabil sa faca nici macar un ochi omenesc, dar daca abandoneaza orice limitare, atunci el poate sa faureasca sau sa regenereze un ochi sau orice parte a corpului, si chiar sa invinga moart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xista o inteligenta si un principiu divin, dar care nu este opera unei singure fiinte sau a unui singur om. Ea este opera unei mari civilizatii, de sute de milioane de oameni. Aceasta idee a fost generata atit de dinamica, incit ea a saturat orice atom din intregul Univers, ca si orice atom din corpul omenesc, si a dobindit o influenta conducatoare asupra tuturor lucrurilor. Ea a fost inzestrata cu o asemenea putere, incit a devenit o forta conducatoare a actiunii mintii, in care nimic nu se schimba. Astfel, ea si-a imprimat puterea in fiecare celula a trupului omenesc, iar lumina care indica aceasta inteligenta divina a fost plasata in prima celula, in asa fel incit s-a transmis de la o generatie la alta, vreme de miliarde de ani, fara nici o schimbare a adevaratei Imagini Divine a fiecarei unitati a umanitatii. Si va continua sa ramina neschimbata inca o suta de miliarde de ani, caci este definita ca Lege Imuabila, si o lege a cosmosului nu poate fi modificata. Legea trebuie sa fie Domnul, caci exista o singura lege, un singur Domn al oricarei actiuni stabilite de minte. Omul este Domnul care controleaza pe deplin legea divi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actiune mareata a generat milioane de ani de pace si multumire profunda. Fiecare era Regele-Christ al propriului sau domeniu, si in acelasi timp era gata sa ajute si sa lucreze la ceea ce era pentru binele tuturor, fara a se gindi la sine sau la scopuri egoiste, caci toate lucrurile erau, din abundenta, la dispozitia tutur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grupuri reclamind libertatea de gindire si de actiune au inceput sa se izoleze in cercuri proprii. Doreau o schimbare; vroiau sa cunoasca lucrurile materiale si sa se gindeasca la ei insisi mai mult decit la intregul grup. Astfel, multi s-au retras din comunitatea principala, cum se numea pe atunci. In cele din urma, grupurile de dizidenti s-au aliat si au crescut intr-atit, incit ideile lor au devenit haotice, iar elementele naturale au fost aruncate intr-un adevarat haos si a avut loc o mare eruptie solara, care a durat peste un milion de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a diferite intervale au venit planete si stele din universul nostru solar. Cu toata aceasta situatie haotica, omenirea deja definise clar, prin actiunea mintii, un echilibru divin, si haosul a fost ordonat atit de exact si de perfect, incit locul ocupat in fiecare moment de orice planeta sau stea sa poata fi determinat matematic, la secunda. Acest echilibru a fost atit de perfect incit, vreme de un miliard de ani, nu a existat nici o abatere. Aceasta reprezinta, in mod cert, o eternitate. Astfel puteti recunoaste de indata legea perfecta, sau Domnul in actiune, si ea a luat fiinta printr-o mare civilizatie a familiei umane si prin vointa lor de intelegere perfecta in cadrul oricarei civiliza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ei intelegeri divine i-a fost atribuit cuvintul sau numele DUMNEZEU. Se stia pe deplin ca acest cuvint poate fi intonat la cea mai inalta frecventa vibratorie, si el a fost plasat in fruntea oricarei limbi. La inceput, acest cuvint nu reprezenta deloc o forma umana, ci marele Principiu Divin stabilit de intreaga rasa umana. Aceasta rasa traia in ceruri, caci pentru ei eternul Principiu Divin si armonia din trupul omenesc, care este mintea numita Dumnezeu, erau si sunt cerurile. Din acest cuvint, cunoscindu-i originea si preceptele divine, omenirii ii vine intreaga conditie divina. Aceasta lege divina si perfecta, sau acest Domn, domneste in intreg Universul. O vedeti acum in tot sistemul solar, dar noi stim ca este la fel de prezenta in tot regnul uman, ca si in regnurile animal, vegetal si minera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timpul acelei perioade haotice, aproape toti cei care se retrasesera din marele grup au fost distrusi. Cei ramasi au fost nevoiti sa-si caute adapost in pesteri sau oriunde se puteau simti protejati. Hrana a inceput sa le lipseasca, si problema ei a devenit atit de grava, incit multi dintre ei au devenit canibali. Aceste conditii, pe care ei insisi si le-au atras, si care nu i-au izolat doar de marele grup, ci si intre ei, i-au silit sa formeze triburi ca sa-si continue existenta, ceea ce i-a facut sa uite toata cunoasterea lor anterioara si sa devina nomaz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ia au fost stramosii acestei rase numite "materiala". Si, cu toate ca aceasta separare a durat mult peste un milion de ani, inca mai exista ceva ce poate fi numit un rest de instinct care ii face sa simta ca au facut parte din planul divin. Multi dintre ei ies astazi fara teama in fata si isi proclama Divinitatea, iar o parte au avansat pina la punctul in care s-au eliberat complet de orice limi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ia care au ramas uniti in marele grup au parcurs acele schimbari haotice in pace si calm, fara nici o pierdere a divinitatii lor, caci ei stiau ca divinitatea nu poate fi pierduta si nu le poate fi luata. De aceea, ei nu reclama nici un fel de discriminare, si nici puterea asupra lucrurilor care sunt la indemina tutur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perioada in care aceasta mare civilizatie domina pamintul, marile intinderi terestre, ca si marile, erau pasnice. Nu existau catastrofe terestre sau marine, brizele erau blinde si invioratoare, si toti oamenii calatoreau liber oriunde doreau, caci nu exista greutate sau gravitatie, nu existau limitari in spatiu si timp. Ei gindeau in termenii eternitatii. Toate gindurile si cuvintele erau considerate precepte divine si aveau un scop atit de clar, incit erau ferm fixate si inregistrate ca precepte in mintea divina, iar aceasta era fundamentul si zidul unui mare rezervor care putea fi folosit pentru orice nevoie, orice actiune si orice intreprindere. Astfel, omul avea la indemina o sursa universala pentru tot ce intreprindea si realiza. Caci intreaga omenire era vazuta ca omul-Dumnezeu, iar Trinitatea, sau totalitatea, sau punctul focal, era Dumnezeu, Christul-Biruitor, omul-Dumnezeu, Trinitatea completa in to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 exista in limbaj nici un cuvint negativ, si nici vreun cuvint pentru trecut sau pentru viitor; totul era aici si acum, complet indeplinit si finalizat. Orice realizare pentru care se lupta azi omenirea ca sa revina la aceasta stare superioara a fost indeplinita de acea inalta civilizatie, si toate realizarile sunt inregistrate si vor fi accesibile umanitatii de indata ce ea va privi dincolo de aceasta asa-zisa era materiala, plina de un talmes-balmes de precepte divizate si impliniri personale. Toate acele realizari sunt finalizate si complet inregistrate in marele depozit al substantei mintii universale. Ele vor putea fi solicitate de omenire de indata ce se va linisti larma celor care, din propria lor vointa, au atras calamitatile. Cea mai mare speranta este legata de generatia viitoare. Este foarte evident ca aceasta generatie este cel mai bine dotata fizic, mental, ca si din punct de vedere mecanic; ii lipseste doar diplomatia si o judecata temperata prin experienta. Aceste calitati ii vor determina maturizarea. Cel mai mare instrument si ghid este deprinderea, caci o deprindere buna este la fel de usor de dobindit, pe cit de greu este de inlaturat o deprindere gresi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ste o gindire bine organizata de catre supravietuitorii acelei mari civilizatii, o gindire care i-a ajutat pe toti sa strabata acele mari tulburari haotice, si ale carei precepte au fost atit de ferm conturate si atit de adinc inscrise in substanta mintii universale, incit nimic nu s-a pierdut din ea. Este bine cunoscut faptul ca orice cuvint pozitiv, exprimat cu sinceritate si cu o intentie clara, este atit de complet si de inteligent inregistrat in substanta Mintii Divine, pe care o numim Mintea lui Dumnezeu, incluzind orice actiune si nuanta, incit el poate fi reactualizat, pina la a se capta imagini atit de clare incit oricine sa poata vedea si auzi toate acele evenime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e stie bine ca o parte a acestei mari civilizatii a supravietuit si si-a pastrat identitatea. Desi s-au retras intr-o izolare mai mare sau mai mica, ei au asteptat mereu sa vina vremea, care acum este aproape, cind vor putea sa se ridice si sa-si declare identitatea. Se afirma ca aceasta vreme soseste atunci cind suficient de multi oameni vor renunta la ideile lor preconcepute despre un Dumnezeu personal sau despre o mare fiinta din afara lor, si vor accepta ca Trinitatea - Dumnezeu, Christul-Biruitor, omul-Dumnezeu - este in toti si se poate exprima in si prin intreaga omeni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le inregistrari nu pot fi modificate sau alterate in nici un fel, nici macar din cauza trecerii timpului. Nu sunt miracole sau experiente supraomenesti; sunt conditii naturale, stabilite. De fapt, ele provin din aceleasi legi stabilite care guverneaza toate sistemele planetare din univers. Minunea consta in faptul ca aceasta lege si influentele ei vorbesc mult mai clar decit orice cuvinte despre maretia abilitatii omului de a realiza orice. Marea ei frumusete si puritate consta in faptul ca acea rasa nu a fost deloc o rasa supranaturala sau de cuceritori; ei erau ca tine si ca mine astazi, toti in acelasi chip si dupa aceeasi asemanare, acelasi unic Dumnezeu. Astfel, sa slujim impreuna acestui unic, mare, nobil Om-Dumnezeu, vazindu-L pe Dumnezeu in toti, apoi vazind Christul-Biruitor in orice chip, unindu-i pe toti in omul-Dumnezeu; stiind ca orice imagine din afara omului este doar un idol cu picioare de lut care oricind poate fi sfarimat de cuvintul rostit. Cu acestea, puteti imbraca orice stiinta si orice religie in acelasi vesmint, din aceeasi sursa unica, caci totul este acelasi adevar. Adevarul este legea oricarei stiinte. Gindind la divinitate, omul stabileste divinitatea inlauntrul sau si adauga la marele rezervor de energie si forta cosmica, acea forta devenind o mare putere inlauntrul sau. Sunteti capabili sa generati o asemenea forta si sa o dirijati spre activitati de cel mai inalt nivel. Milioane de fiinte adauga permanent la aceasta forta si, daca doriti, va puteti alatura lor.</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numPr>
          <w:ilvl w:val="0"/>
          <w:numId w:val="0"/>
        </w:numPr>
        <w:ind w:firstLine="709"/>
        <w:jc w:val="both"/>
        <w:outlineLvl w:val="0"/>
        <w:rPr>
          <w:rFonts w:ascii="Times New Roman" w:hAnsi="Times New Roman" w:cs="Times New Roman"/>
          <w:b w:val="false"/>
          <w:b w:val="false"/>
          <w:sz w:val="24"/>
        </w:rPr>
      </w:pPr>
      <w:r>
        <w:rPr>
          <w:rFonts w:cs="Times New Roman" w:ascii="Times New Roman" w:hAnsi="Times New Roman"/>
          <w:b w:val="false"/>
          <w:sz w:val="24"/>
        </w:rPr>
        <w:t>Intrebare:De unde vin ideile inspir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Lumea ideilor este pretutindeni in jurul nostru. Poti avea una din multe alte conceptii, despre intelesul ideilor inspirate. Multe asa-numite idei inspirate sunt expresii emotionale care difera prea putin de sentimentele profunde. Alte idei inspirate sunt acele fulgerari de clarviziune care ii permit cuiva sa actioneze intelept in caz de urgenta. Probabil cel care intreaba se refera la profunzimea de gindire dobindita de filosofi si de sfinti cu ajutorul disciplinelor lor. Aceasta este respiratia reala, constienta a spiritului de intelepciune universala care penetreaza tot spati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um obtinem ideile inspir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Intr-un fel, noi le generam inlauntrul nostru prin disciplinarea corpurilor spre a ne servi drept canale prin care sa receptionam curentii mintii universale si sa transformam aceasta forta unica in asa fel incit sa interceptam legile universale exprimate in diverse fenome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De ce ideile noastre par sa vina din surse exterio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In stadiul actual al evolutiei noastre, nu suntem pregatiti sa recunoastem sursa tuturor fortelor care actioneaza inlauntrul nostru. Viata este o forta universala pe care noi o recunoastem in tesuturile vii, dar nu stim de unde vine ea sau unde merge atunci cind paraseste trupul. Electricitatea este folosita in fiecare zi; stim ca ea poate fi generata dar nu stim de unde vine. A descrie gindul ca pe o forta exprimata in ideile care sunt generate, acest lucru poate fi si mai putin tangibil, dar analogia este evidenta. Gindim, dar sursa acestei energii este ascunsa; totusi, stim ca putem sa sporim capacitatea si eficienta gindirii noastre. Sa ne mai minunam ca mintea omului obisnuit este derutata atunci cind i se spune ca gindurile vin dinlauntru? S-ar parea ca ele ar trebui sa vina dinafara; dar la fel este si cu electricitatea, si cu viata. Pregateste-le anumite conditii, si vei vedea ca viata si puterea electromotoare iti stau la dispozitie. Pregateste mintea si ideile inspirate vor apare inlauntrul ei, cu aceeasi siguran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Care este atitudinea dvs. fata de stresantele conditii sociale actua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Nu le acord nici o putere. Daca le-am retrage cu totii energia pe care noi le-o acordam gindindu-ne la ele, si daca, folosind aceeasi energie, am construi propriile noastre conditii de manifestare, atunci am putea corecta imediat orice situatie.</w:t>
      </w:r>
    </w:p>
    <w:p>
      <w:pPr>
        <w:pStyle w:val="PlainText"/>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V</w:t>
      </w:r>
    </w:p>
    <w:p>
      <w:pPr>
        <w:pStyle w:val="PlainText"/>
        <w:jc w:val="center"/>
        <w:rPr>
          <w:rFonts w:ascii="Times New Roman" w:hAnsi="Times New Roman" w:cs="Times New Roman"/>
          <w:sz w:val="28"/>
        </w:rPr>
      </w:pPr>
      <w:r>
        <w:rPr>
          <w:rFonts w:cs="Times New Roman" w:ascii="Times New Roman" w:hAnsi="Times New Roman"/>
          <w:sz w:val="28"/>
        </w:rPr>
        <w:t>MODELUL DIVIN</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oi aborda un subiect referitor la ce poate realiza cineva prin acest mod de gindire. Experientele noastre in acest sens au fost foarte bogate in perioada expeditiilor facute de noi in Tibet si India, ca si in Mongolia, si am remarcat puterea pe care o poate avea un singur om, nu numai pentru a se proteja pe sine, ci si un intreg pop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r putea parea o intreprindere fantastica, dar daca ne amintim de viata lui Isus si daca realizam ceea ce a facut El pentru omenire si ceea ce face astazi, atunci ne vine mai usor sa intelegem si sa acceptam asta. Invataturile lui nu au disparut vreme de doua mii de ani. Au continuat sa lucreze, si astazi sunt la fel de vii ca si atunc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povestit despre Maestrii care mergeau pe apa si despre cei doi discipoli care au mers cu ei. In aceasta demonstratie se afla o lectie mare. Ea arata cum putem controla si folosi fortele naturale in avantajul nostru, nu neaparat ca sa mergem pe apa, ci ca un simbol al faptului ca, atunci cind iesim din starea obiectiva, in care ni se pare ca suntem pe punctul sa ne scufundam, si trecem in starea subiectiva, putem folosi aceasta putere ca sa ajutam complet acest trup. In aceasta stare, reusim. Nu mai suntem supusi schimbarii. Schimbarea inseamna doar obiectul care se schimba. Subiectul nu se schimba niciodata. Spiritul niciodata nu este modificat, in nici un fel. Principiul de baza se pastreaza intotdeau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ne raportam totdeauna la Principiul de baza, devenim acel Principiu. Unii ar putea crede ca asta ne va duce intr-o situatie statica. Dar cum ar putea? Aceasta este adevarata atitudine in care putem sa reusim, si atunci mergem mai departe fara schimbare, dar indeplinind ceva intr-o directie definita, stiind exact ceea ce indeplinim, si nu doar ca suntem pe cale sa indeplini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traim cu acea unica atitudine a gindirii permanent supuse intelegerii noastre, atunci nu ne putem schimba. Progresul este permanent. Acest lucru ne aminteste direct de o alta stare sau conditie, care este batrinet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Batrinetea este obiectiva. O realizam noi insine. Dar este ea necesara? Deloc. Sa presupunem ca am putea calatori prin spatiu atit de departe incit sa ne desprindem complet de Pamint. Acolo nu exista timp. Nu am mai putea imbatrini. Sa presupunem ca am sta acolo vreme de o suta de ani, dupa cum masuram noi timpul. Nu am fi mai batrini. Aceeasi situatie poate fi adusa si pe Pamint. De fapt, ea este valabila si aici - nu exista timp si spatiu - ci noi le determinam. Medicii ne spun ca nici un corp nu exista mai mult de noua luni de zile. Suntem supusi schimbarii pe care o vedem noi insine. Tineretea ne apartine. Fara aceasta conditie perfecta, nu am mai avea deloc tinerete. Daca tineretea nu ar fi permanent stapina, atunci nimic nu ar mai fi tinar. Daca tineretea nu s-ar supune vointei noastre, atunci toti am fi batri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um sa facem ca batrinetea sa fie supusa vointei noastre. Se naste un copil. Parintii lui ii dau, in gindul lor, vreo 70 de ani de viata. Copilul se va supune gindurilor parintilor sai. Nu-i dam acelui copil nici macar sansa de a-si modela singur viitorul. Hindusii spun ca 70 de ani este virsta la care omul ajunge la maturitate, cind incepe sa se realizeze. De aici, el poate continua oricit de mult doreste, fara nici o limitare, cu tineretea supusa pe deplin vointei sa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spus ca noi avem succes in tot ce intreprindem. Daca avem un esec, facem si din asta un succes. Daca ne ocupam cu perfectiunea, facem si din ea un succes. Este cu mult mai bine sa prezinti perfectiunea, si nu imperfectiunea. Fie si daca doar il ajutam pe un vecin, este mult mai bine decit sa-i oferim imperfectiunea. Am obtine mult mai mult de la viata si nu ne-ar costa nici un ban. Nu ne costa nimic sa-l intimpinam cu un zimbet. Oferiti-i dragoste, si perfectiunea va urma exact pe aceeasi ca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maginati-va o multime care se aduna avind in vedere acelasi lucru: tineretea, frumusetea, puritatea si perfectiunea! Ne costa ceva sa traim conform acestor idealuri? Daca am trai punind permanent pe primul plan aceste idealuri, situatia noastra s-ar schimba intr-o saptamina. Am vazut acest lucru realizindu-se intr-o clip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are nu a spus Isus: "Daca ochiul tau este unul, tot trupul tau este plin de Lumina"? Astazi este imposibil sa luam invataturile lui Isus si sa gasim in ele vreun lucru exprimat la timpul viitor. El a dat omului cel mai mare tel, acela de a-si folosi gindurile intr-un sens definit, si acel sens este realizar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cunoscut un singur om capabil sa realizeze o situatie in care nimic nu-l putea atinge. Oricum, nu era un asa-zis Maestru. Era un amerindian Sioux, si asta s-a petrecut chiar in America. Astazi stim ca exista indieni americani care pot trasa in jurul satelor lor o linie peste care nimeni nu poate trece daca are ura in suflet. De doua ori s-a incercat asta, si de fiecare data deznodamintul a fost dezastruo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a spus: "Iubindu-va unul pe altul, sunteti cuprinsi de Iubire". El considera iubirea ca pe una dintre cele mai mari puteri. Cind intoarcem puterea noastra in cealalta directie, ajungem intr-o stare de tulburare. El a spus ca esti stapinul cerului si pamintului, si al tuturor lucrurilor din ele. Exista vreo limitare in asta? El vazuse ca omul nu si-a atins posibilitatile, si a prezentat omenirii lipsa de limi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un singur atom ar fi gresit plasat in trup, atunci trupul nu ar putea ramine in existenta. Luati un singur atom de la locul sau, si intregul univers va exploda. Isus a prezentat aceste lucruri intr-o maniera simpla, directa. Cuvintele sale originale sunt extrem de simple. El a aratat idealul atit de clar, incit sa nu-l putem uita. L-a prezentat ca "Dumnezeu". Astazi se stie ca influenta vibratorie a acestui cuvint ne scoate imediat din starea hipnotica pe care o faurim in trupurile noastre. Daca am indrepta spre Dumnezeu toata energia pe care o investim in aceasta stare, atunci am putea construi atit de limpede aceasta conditie divina, incit nu ar mai exista nici o separ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r cei mai multi dintre noi privim totul dintr-un punct central si ingaduim gindurilor noastre sa se imprastie. Viziunea lui Isus mergea spre un punct unic, acea conditie subiectiva care exista totdeauna. Obiectul se schimba, dar adevarul nu se schimba niciodata. Daca noi ne-am schimba si am investi toata energia noastra in acea atitudine orientata spre un punct unic, atunci corpurile noastre ar emite lumina. Cind am intra intr-o camera, acea camera s-ar lumina. Am vazut asta de multe ori. Nu este vorba de un fenomen psihic. Este ceva ce poate fi fotografiat, si nu poti fotografia un fenomen psihic. Ne putem intoarce de la conditia instabila in care am ales sa traim pina acum, la conditia stabila, si ne ia exact tot atita timp cit ne trebuie ca sa acceptam ideea ei. Chiar in clipa cind ne-am intors gindirea spre acest Adevar, spre Dumnezeu, deja este cu noi si suntem chiar acest lucr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 avem nevoie de nici un fel de lectii. Lectiile doar ne ajuta sa devenim constienti. Da, ele sunt puternice, dar suntem in stare sa acordam mai multa importanta lectiei decit semnificatiei sale. Pentru cei doi discipoli care au mers pe apa cu invatatorii lor, nu a fost nevoie decit de o singura demonstratie, pe cind ceilalti au ramas pe mal. Multi ramin pe mal deoarece nu se intorc spre conditia stabila. Aceeasi cantitate de energie pe care ei o acorda instabilitatii, i-ar putea purta pe deasupra apei. Nu avem nevoie sa plecam de aici ca sa invatam sa mergem pe apa. Asa cum nu avem nevoie sa plecam de aici ca sa invatam despre principiul unic. Exista un singur principiu, si este chiar aici, inlauntrul nostru. Noi nu-l putem schimba. Cind te intorci spre lumina, descoperi ca tu esti lumina. Oare Isus a trebuit sa mearga spre lumina? El era Lumina, adica, asa cum a explicat El, lumina adevarului, lumina iubirii, Lumina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nu a folosit niciodata vreun gind care sa nu fie indreptat spre principiu. Cu aceasta atitudine, toti putem merge pe aceasta cale foarte simpla. Aceia care traiesc in aceasta maniera atit de simpla, nu iau nimic de la altcineva, ci aduc totul dinlauntrul lor. Asa se face pentru procurarea hranei si pentru orice lucru necesar. Singura diferenta dintre ei si restul omenirii este ca ei si-au proiectat viziunea pentru a cuprinde un orizont mai larg. Oricine poate face asta pentru sine. Odata ce am reusit-o, am invatat regula. Urmam propria noastra cale, si atunci stim. Pot fi prezentate cai si pot fi aratate metode, dar daca nu folosim propria noastra cale, nu putem ajunge la realizare. Daca privim la altii, adaugam energie si impulsuri la ceea ce face altcineva, si dam aceasta energie chiar din corpul nostru. In momentul in care prezentam propria noastra cale, atunci sporim energia corpului nostru si avem energie din abundenta pentru a da si altora. Astfel apare o situatie care ii ajuta pe toti. Nu luam ideile altuia ca sa construim pe baza lor. Ne construim propriile idei intr-o conditie universala care este in beneficiul intregii omeni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spus ca nimeni nu realizeaza un lucru, cit de mic, fara sa ajute astfel intreaga rasa umana. Tocmai energia pe care o adaugam, indreptata spre o unica, mareata atitudine a gindirii, este cea care poarta omenirea inainte. Aceasta nu se face construind pe baza altcuiva, ci construind pe propria noastra fundatie. Atunci avem la dispozitie toata energia universului, ca s-o folosi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rice lucru pe care il gindim in numele lui Dumnezeu, si cu aceasta vibratie, ne apartine. Aceasta include toata hrana, cunoasterea, puritatea, perfectiunea, tot bine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oti dobindi controlul complet de indata ce iti orientezi intreaga gindire asupra faptului ca Divinitatea este deja stabilita inlauntrul tau. Recunoaste, tot timpul, ca Divinitatea nu se afla in alta parte decit inlauntrul tau, si ca numai tu ai invaluit-o si ai tinut-o in afara constiintei tale, prin propriile tale idei contr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orbeste cu Divinitatea dinlauntrul tau. Spune-I ca stii ca este acolo si ca acum ai devenit complet constient de prezenta Ei. Cere-I sa iasa la lumina si sa devina factorul conducator al vietii tale. Spune: "Acum abandonez si elimin din viata mea orice idee contrara. Multumesc pentru faptul ca Divinitatea este complet stabilita in intreaga mea fiinta". Decide ca nu vei mai fi un animal, ca tot trupul tau este atit de pur incit Sfinta Prezenta a Dumnezeului celui Viu a luat complet in stapinire acest templu al trupului, si are acum puteri depline. Pastreaza consecvent in minte aceste id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spune: "Acum cunosc fericirea si multumirea care izvorasc din uniunea sufletului cu Christul Viu, si acestea salasluiesc in mine pentru totdeauna. Stiu ca Prezenta Christului celui Viu este complet stabilita in mine, si Eu Sunt neprihanita puritate a lui Christ". Mentine aceste afirmatii in fata subconstientului sau a mintii subiective, si in curind vei trai bucuria si satisfactia care ti-au apartinut mereu prin Prezenta Christului celui Vi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curind vei descoperi ca generezi forte mentale care iau locul tuturor gindurilor, sentimentelor si actiunilor opuse. Efectiv construiesti un impuls de gindire pura, care este irezistibil si guverneaza intreaga ta lume. Clipa fortificarii acestui Templu Sfint si spiritual este atunci cind esti impacat cu propriul tau suflet. In acest fel, ne educam mintea subiectiva astfel incit ea sa nu exprime altceva decit impresii Divine. Acestea patrund adinc in constiinta noastra si opereaza pe toata durata somnului nostru. Atunci cind gasim o slabiciune in gindurile, cuvintele sau faptele noastre, este necesar sa ne punem la lucru toata vointa pentru a intari si fortifica aceste crapaturi din structura noastra. Curind, invatam sa invingem automat orice ginduri adverse, si numai gindurile si sentimentele lui Dumnezeu ramin sa locuiasca in lumea noastra. Atunci, cu adevarat, armatele gindurilor si sentimentelor noastre sunt atit de disciplinate incit nu poate patrunde nimeni altcineva decit Dumnezeu. Acesta este nivelul Conducerii absolute, la care se atinge abilitatea de a face sa se manifeste Principiul Divin. Suntem, atunci, la baza intregii Puteri Spirituale. Veti descoperi ca ea va aduce mari beneficii daca o faceti sa lucreze in viata voastra. Vedeti acum zorile unei noi zile, si dobinditi o mai profunda intelegere a Leg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 exista alta cale mai eficienta de a-ti elibera mintea si lumea de discordie, decit prin a sti limpede ca toata mintea ta si tot trupul tau formeaza Templul Dumnezeului Viu. De asemenea, poti folosi aceasta afirmatie cu constiinta faptului ca, prin influenta discreta, dar patrunzatoare, a gindurilor Divine, intreaga omenire, si de fapt intregul Univers, profita si se inalta prin orice gind, sentiment si cuvint constructiv, emis de tine. Cu cit te gindesti mai mult la nemuritoarea Iubire a lui Dumnezeu, cu atit mai puternic se manifesta iluminarea omenirii. Asa poti vedea si intelege, intr-o anumita masura, extraordinarul privilegiu si prilej pe care il avem ca sa ajutam la inaltarea si iluminarea omenirii. Mai mult, avem responsabilitatea si obligatia, fata de viata, sa ajutam la inlaturarea si dizolvarea a ceea ce este negativ in lumea oamenilor, si una din cele mai puternice cai pentru a face asta este refuzind de a vedea, auzi sau accepta negativul, si emitind constient Iubirea Divina catre oricine si orice. Cunoasteti hotarit ca "Spiritul Divin al Christului Biruitor transcende orice discord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noasteti totdeauna ca vointa voastra este Vointa Divina, Vointa lui Dumnezeu, si ca Dumnezeu actioneaza prin voi in orice clipa! Orice gind caruia ii atribuiti aceasta idee dominanta va sporeste puterea de vointa, si vointa voastra devine atit de puternica incit insusi gindul vostru devine irezistibil. Faceti asta si asteptati-va cu toata sinceritatea la reusita, si nimic nu va va putea perturb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olosirea consecventa, zilnica, a unor cuvinte si idei atit de puternice si de pozitive, repetate cu o mare intensitate, dezvolta celulele adormite ale creierului, si in curind veti sti ca sunteti Domnul aflat la conducerea deplina. Exersati-va vointa si cuvintul in toate telurile voastre, si nu mai acceptati calitatile negative din lumea dimprejurul vostru. Daca sunteti credincios citorva lucruri, veti deveni stapinul tuturor lucrurilor. Creati, prin cuvintul vostru, conditia care va apartine de drept, si veti fi stapinul tuturor conditi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sihologii afirma astazi ca celulele care alcatuiesc trupurile noastre au puterea de a primi impresii si de a le transmite in toata structura celulara a corpului omenesc; de asemenea, ca ele au puterea de a compara impresiile, deci au putere de judecata, si pot face diferenta intre impresiile bune si cele imperfecte. S-a mai stabilit clar ca mintea subiectiva sau subconstienta reprezinta energia si inteligenta colectiva a tuturor celulelor corpului. Exprimind numai impresiile Divine, toate celulele redevin constiente de Divinitatea fiecarei celule, si ele transmit aceasta Divinitate in fiecare celula a trupului omenesc. Daca acest lucru n-ar fi adevarat, atunci nu s-ar putea face nici o fotografie a corpului uman.</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 masura ce acest lucru este cunoscut de individ, fiecare celula il accepta si lucreaza in armonie cu vointa organului sau centrului de care apartine si la care este atasata. Puterea vointei tuturor celulelor este aceea care alcatuieste organul sau centrul, si ea este adusa in armonie constienta cu vointa centrala a intregului organism uman. Atunci, daca folosim cuvintele "Dumnezeu Eu Sunt", acest lucru se manifesta pe deplin in tot corpul. Ele sporesc puterea cuvintelor pe care le rostim mai departe, cum ar fi "Eu Sunt Puterea Divina, Eu Sunt intreaga Abundenta", s.a.m.d., ca si "Prin acest Cuvint plin de Putere Eu Sunt liber de orice limi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numPr>
          <w:ilvl w:val="0"/>
          <w:numId w:val="0"/>
        </w:numPr>
        <w:ind w:firstLine="709"/>
        <w:jc w:val="both"/>
        <w:outlineLvl w:val="0"/>
        <w:rPr>
          <w:rFonts w:ascii="Times New Roman" w:hAnsi="Times New Roman" w:cs="Times New Roman"/>
          <w:b w:val="false"/>
          <w:b w:val="false"/>
          <w:sz w:val="24"/>
        </w:rPr>
      </w:pPr>
      <w:r>
        <w:rPr>
          <w:rFonts w:cs="Times New Roman" w:ascii="Times New Roman" w:hAnsi="Times New Roman"/>
          <w:b w:val="false"/>
          <w:sz w:val="24"/>
        </w:rPr>
        <w:t>Intrebare: Vreti sa ne explicati ce intelegeti prin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umnezeu este principiul caruia ii suntem fideli. Daca incepi sa-L definesti, El este mai presus de acea definitie. O definitie nu face decit sa incerce sa-L limiteze pe Dumnezeu in sfertul de masura al intelectului omenes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Unii folosesc cuvintul Dumnezeu, altii ii spun Spirit, altii - Principiu. Cum este cel mai b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Cel mai mare cuvint este Dumnezeu. Cu acest cuvint, nu poti crea o conditie hipnotica. Cu altele, se poate. Daca te indrepti direct spre un punct unic, ajungi la cea mai mare realizare. Nu poti pronunta cuvintul "Dumnezeu" prea de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Spuneti despre Isus, ca vedea lumina alba-aurie. Inseamna asta cea mai inalta atitud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stim. Era ceva mult mai presus de natura obiectiva. Nu poate sa o patrunda nici un lucru de potentialitate mai scazu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e metoda ar trebui folosita pentru a contacta Puterea Divi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exista nici o formula fixa. Daca ne raportam la lege, legea este intotdeauna acolo unde suntem. Daca ne acordam ferm cu legea, intregul Univers ni se deschide. Daca Universul este deschis in fata noastra si vedem orice lucru din Univers, atunci ne manifestam sub controlul acestei legi si devenim una cu ea. Se face, pur si simplu, cunoscind ca suntem una cu ea, neingaduind niciunei indoieli sau temeri sa patrund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Intrebare: Este lumea occidentala pregatita sa primeasca aceste lucruri?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Lumea occidentala se pregateste, si pregatirea se desfasoara atit de rapid, incit nimeni nu este exclus. Cei exclusi, se exclud singuri. Pregatim terenul atunci cind ne deschidem spre a intelege. Acest teren se poate extinde pina la a cuprinde tot Universul. Universul corpului nostru este una cu intregul universal, tot timpul, si numai de noi depinde sa ne extindem intelegerea pentru a deveni una cu intregul universa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m sa putem deosebi gindurile pe care sa le proiecta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Raspuns: Daca nu suntem capabili sa le deosebim, ar trebui sa exprimam Iubirea cu toata capacitatea noastra, si sa refuzam sa exprimam orice altceva. Aceasta ne va conduce catre concluzii armonioase. Isus punea Iubirea inaintea oricarui alt lucru.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m se face ca Avatarii sunt trimisi atit de des pe Pami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Ceea ce voi numiti alegerea unui Avatar, este Prezentarea Principiului. O asemenea persoana traieste foarte aproape de Principiu. Calea pe care o arata el, sau viata pe care o traieste, devine o cale pentru to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Aparitia si revenirea lui depinde de o anumita situatie a activitatilor spirituale de pe Pami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el trece dincolo de orice actiune si traieste unit cu Spiritul.</w:t>
      </w:r>
    </w:p>
    <w:p>
      <w:pPr>
        <w:pStyle w:val="PlainText"/>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VI</w:t>
      </w:r>
    </w:p>
    <w:p>
      <w:pPr>
        <w:pStyle w:val="Normal"/>
        <w:numPr>
          <w:ilvl w:val="0"/>
          <w:numId w:val="0"/>
        </w:numPr>
        <w:outlineLvl w:val="0"/>
        <w:rPr/>
      </w:pPr>
      <w:r>
        <w:rPr>
          <w:rFonts w:eastAsia="Souvenir Lt BT"/>
        </w:rPr>
        <w:t xml:space="preserve">                                                     </w:t>
      </w:r>
      <w:r>
        <w:rPr/>
        <w:t>"CUNOASTE CA S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i s-a cerut sa dau o formula pentru vindec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realitate, nu ne vindecam decit pe noi insine. Este un factor foarte puternic in asta, caci in momentul in care vezi Divinitate, pe Dumnezeu, inlauntrul individului, atunci tu si Dumnezeu sunteti intotdeauna majoritari. Iar Dumnezeu, sau Principiul Divin, nu stie absolut nimic despre imperfectiune. Astazi stim exact ce se petrece in locurile sacre de vindecare din intreaga lume. Mergind in locurile acelea, oamenii isi indreapta gindurile complet spre dobindirea si realizarea sanatatii perfecte, acceptind vibratia emisa de acele locuri, si are loc vindecar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utem arata asta in fotografii. Un foarte priceput doctor din unul din marile noastre orase a lucrat cu noi. El i-a rugat pe colegii sai sa-i trimita anumite cazuri care nu au putut fi vindecate de organizatiile medicale, ca si fisele si radiografiile 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amera foto utilizata ne arata unde se aflau partile bolnave ale corpului. Acolo unde se pastrau viata si sanatatea, filmul arata corpul cu scinteieri, radiind lumina. Am fotografiat pacienti a caror lumina ajungea la peste 3 metri de corp! Nici o persoana, din cele 98 de cazuri tratate, nu a trebuit sa ramina in fata camerei mai mult de 3 minute ca sa se vindece complet si sa plece pe picioarele 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oi nu faceam decit sa spunem: "Uite, esti foarte atent la petele intunecate, da? Nu te uiti deloc la lumina si la locurile luminoase de unde vine lumina. Acum abandoneaza complet petele intunecate. Indreapta-ti toata gindirea si atentia asupra luminii!" In 98 de cazuri, in care fiecare fusese adus pe o targa, pacientul a plecat pe picioarele lui, in stare foarte buna! Nu este aceasta o dovada ca te vindeci pe tine insuti? Te tratezi tu insuti, si acest lucru are o putere absolu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am adera la aceste exprimari pozitive, am vedea in curind ca nu ar mai exista nici o boala. I s-a dat un nume fiecarei boli, si noi il tot repetam intr-una. Dar gindurile si denumirile sunt lucruri si, daca noi le exprimam in sensul absolut in care au fost formulate si in frecventa vibratorie de care apartin ele, atunci perfectiunea se va manifesta. Acest lucru este adevarat in cazul oricarei inventii care s-a facut vreodata. Foarte multi dintre noi considera ca trebuie doar sa patrundem tot mai adinc si sa sapam intr-u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descoperit asta in cercetarile noastre. Nu am folosit nici un fel de logaritmi. Noi singuri i-am facut sa para necesari. Am putea sa ajungem departe si acolo sa ne dam seama ca am facut o greseala, si atunci trebuie sa ne intoarcem si sa o luam de la capat. Suntem ca niste copilasi care invata sa mearga. Dar astazi suntem capabili sa mergem, caci avem instrumentele mecanice si construim tot mai multe aparate care vor prelua sarcinile de acolo de unde le-am lasat no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ata o intimplare de-a noastra care imi va lamuri ideea. Aveam nevoie de un om pentru o anumita treaba. Lucrasem multa vreme la o anumita problema si se parea ca am ajuns la o rascruce, cind a venit acest tinar de la Universitatea Columbia. El nu avea deloc experienta in acest gen de lucrari, si totusi, in 5 minute ne-a rezolvat problema! Noi lucram la asta de 4 ani de zi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e s-a intimplat? El cunostea ca stie in fiecare clipa, si intra in birou spunindu-si: "Cunosc situatia asta", si scotea la iveala solutia, pur si simplu stiind.</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i s-a intimplat acelasi lucru si stiu ca este adevarat. Eram la Universitatea din Calcutta. Intrasem la scoala pregatitoare pentru Universitate de la virsta de 4 ani. Din prima zi de scoala, invatatorul mi-a spus: "Acesta este alfabetul, ce crezi tu despre asta?". Am raspuns "Nu stiu", si el a replicat: "Ei bine, daca o tii asa, n-o sa stii niciodata. Acum intoarce-te de jur imprejur si renunta la 'Nu stiu', si cunoaste ca stii ce este", si exact in felul acesta am urmat toata durata scolii si mai departe am absolvit Universitatea din Calcutta la virsta de 14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e lucruri sunt foarte simple atunci cind le depasim. Dar ne gindim ca mergem la universitate si ca trebuie sa intram si sa tot sapam, sa cercetam totul din carti. Tot ce s-a scris vreodata in carti este deja cunoscut. Daca adopti aceasta pozitie, atunci vei cunoaste si tu. Dar faci din carte o cirja cu care sa te descurci, in loc sa accepti ca ea deja se afla inlauntrul tau. Tu esti maestrul. Stapinesti aceste lucruri. Iar acest lucru este posibil pe toate caile vietii, si incepem sa recunoastem asta pe masura ce invatam sa ne ridicam din conditia sau constiinta noastra negativa. Treptat, aflam ca ea nu ne-a fost de mare folos, asa ca de ce s-o mai pastram? De pret este sa cunosti si sa fii exact acel lucru pe care il rostesti, si de aici vei continua sa mergi inai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roape toti cei care merg inainte, cu diferite planuri, adopta astazi aceasta atitudine. Asa se intimpla cu mai bine de 90 % din inventiile care apar astazi. Si vedeti bine ce se realizeaza azi. Realizam si am realizat in ultimii 6 ani mai mult decit in cei 80 de ani anterio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trecut prin aceste experiente, si inca prin altele, si stiu exact cum am ajuns treptat pina aici; am ajuns la asta tocmai din cauza ca stam ferm pe picioarele noastre si cunoastem ca stim aceste lucruri. Ele sunt aici. Daca o inventie nu ar exista deja, atunci nimeni nu ar atinge nici macar frecventa de vibratie necesara ca sa o faca sa fie cunoscuta. Aceasta frecventa exista si daca iti antrenezi mintea si gindurile, vei sti exact ce vrei sa exprimi. De aceea noi am ajuns astazi atit de depar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sigur, exista mult mai multe cai spre asta, care nu mai au nevoie sa fie prezentate. Foarte multi o recunosc, dar cei care nu o recunosc vor trebui sa depuna eforturi deosebite ca sa afle ca ei, efectiv, stiu, si sa fie consecventi acestei declaratii. Aceasta declaratie te conduce de fiecare data mai depar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desea s-a spus ca nu exista nimic nou in Univers, si acest lucru este adevarat. Daca nu ar fi asa, atunci nu ar exista acea vibratie particulara pe care o atinge cineva ca sa se gindeasca la acel lucru reprezentat de ea. Toate domeniile cunoasterii sunt legate de anumite influente vibratorii. Intreaga noastra viata este vibratie si, desigur, noi distingem asta intr-o oarecare masura, dar cind incepem sa realizam ca suntem capabili sa ne acordam la aceste vibratii si sa le facem sa ne apartina, atunci toate aceste lucruri devin pentru noi perfect naturale. Aproape orice inventator realizeaza astazi ca el nu inregistreaza si nu produce nimic altceva decit ceea ce deja a fost inscris cindva in frecventa vibratorie. Acelasi lucru este valabil in literatura. Orice carte scrisa vreodata a fost inscrisa la un moment dat in frecventa vibratorie. Nici un cuvint rostit nu dispare din existenta. Toate se gasesc in acel domeniu cunoscut ca domeniu sau cimp de energie sau influenta vibrator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ubirea este un cuvint care se apropie foarte strins de cuvintul "Dumnezeu" ca influenta vibratorie, si cunoastem mii de vindecari care au fost realizate prin folosirea lui. Orice boala cunoscuta cedeaza locul puterii iubirii pe care o emitem. De asemenea, Iubirea da nastere, in jurul individului, la imagini sau modele remarcabile. Aproape ca se poate vedea cu ochiul liber acolo unde oamenii emit iubire. Este ca o armura in jurul 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n prieten medic a fost numit, cu 6 ani in urma, administrator al Rezervatiei Indienilor Sioux. I-am facut o vizita acolo si m-a invitat sa vad o experienta facuta de asa-numitul Vraci al tribului; oricum, s-a dovedit a nu fi un vraci obisnuit. Acest om se izolase si statuse in meditatie vreme de 5 ani, iar la iesirea din meditatie era pregatit sa fie un vindecat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 inceput usor la prima sa incercare. Si-a virit bratul intr-un cazan cu apa fierbind si a scos din cazan o bucata de carne. Bratul era nevatamat. L-am cunoscut si am stat cu el vreme de doua luni dupa aceasta experienta, si nu avea nici o urma de arsura pe br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a a doua experienta, statea linistit, la o anumita distanta, in fata a trei dintre cei mai buni tragatori cu arma din trib. Dr. N... si cu mine am scos cartusele din arme, le-am golit de pulbere si am pus din nou pulbere in ele, ca sa se stie ca nu erau falsificate. Toate gloantele s-au turtit de pieptul vraciului. Inca mai pastrez doua dintre aceste gloante turti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upa ce el si-a luat locul in micul lui cort, oricine mergea la el cu orice diformitate, boala sau tulburare, pleca vindecat complet. Am vazut asta de repetate ori. M-am imprietenit cu el si l-am intrebat cum facea asta, si mi-a spus ca era exact ca atunci cind noi exprimam iubirea divina. Omul acesta inca mai traieste si si-a continuat lucrarea de vindecare. Niciodata n-am citit ceva despre el in ziare. Traieste intr-o retragere absoluta si niciodata nu iese de acolo ca sa vorbeasca despre opera lui. Odata a spus: "Rolul meu in viata este sa dau oamenilor toata iubirea pe care o pot exprima, si prin asta primesc cea mai mare rasplata". Exista, deci, un Indian Sioux de care foarte putini oameni au auzit, si care slujeste cu adevarat Iubirea Divina, in tacere, renuntind la s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Texas, cu mai multi ani in urma, am auzit povestindu-se despre o fetita in virsta de 5 ani, care era o vindecatoare naturala, prin iubire. M-am dus sa o cunosc si mama ei mi-a spus ca fetita spunea mereu, tuturor, ca ii iubeste. Ea adauga: "Vad iubirea pretutindeni, imprejurul tuturor si in jurul meu". Ori de cite ori afla despre cineva care era bolnav, o ruga pe mama ei s-o duca la acea persoana si, aproape chiar in clipa cind ea intra in camera bolnavului, acesta se ridica imediat din pat, perfect sanatos. Copila aceasta a continuat sa evolueze si astazi face lucruri minun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unt multe asemenea exemple. Am cunoscut o fetita in Olanda. Au acolo un trifoi rosu care creste pina la 50-60 de toli (aprox. 1,25-1,50 m) de la sol, cu flori minunate. Ajunge cam la nivelul verandei caselor lor de tara. Eram intr-o vizita acolo, intr-o duminica dupa-amiaza, si sedeam pe veranda din fata casei, cind a aparut fetita aceea, mergind peste lanul de trifoi pe o distanta de vreo 25-30 de metri, pasind chiar pe virfurile firelor de trifoi. Nu a atins deloc pamintul cu picioarele, ci doar a iesit, a venit indarat si a pasit direct pe verand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intrebat-o cum facea asta. Ne-a spus: "Nu stiu, pur si simplu iubesc orice lucru, iubesc trifoiul si el ma tine deasupra". Si am constatat ca asa era. Ne-a vorbit despre prietenii ei de joaca si ne-a spus ca ii iubeste pe toti si ca toti o iubesc, si astfel nu li se putea intimpla nimic. Am cunoscut-o pe fata aceasta pina cind a implinit 21 de ani. Apoi s-a mutat in Belgia si i-am pierdut urma. Tatal ei imi spusese ca singurul cuvint pe care o auzise folosindu-l era iubirea pentru to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ar aceasta iubire vindeca! Oricare dintre noi poate face acelasi lucru. Este atit de simplu sa radiezi o imensa iubire catre oricine, asa cum faceau acesti cop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 cind ma aflam in Spania, la una dintre cele mai mari mine de cupru din lume, s-a mutat acolo o familie din Rusia, cu o fetita de 11 ani, iar tatal ei lucra in mina. Ei mi-au spus ca fetita lor avea ceea ce este numit "atingere vindecatoare". Isi punea miinile deasupra unei persoane si spunea: "Te iubesc, si te iubesc atit de mult incit toata boala ta a disparut, s-a dus. Am umplut tot locul ei cu iubire", si am constatat ca este adevarat. In cazul unei diformitati, corpul devenea absolut perfect. Am vazut pe cineva aflat aproape in cel mai grav stadiu de epilepsie. Fetita si-a pus miinile pe el si a spus: "Tot trupul tau este plin de iubire si vad numai Lumina". In mai putin de 3 minute, maladia disparuse complet. Lumina si iubirea care emanau de la fetita au fost atit de puternice incit efectiv le-am vazut si le-am simt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 cind eram doar un baietel, ma jucam cu alti copii in imprejurimile casei noastre din Cocananda, India. Noaptea se apropia cu pasi mari, caci in tara aceea nu exista amurg. Un baiat a luat un bat si m-a lovit peste brat, astfel incit mi-a rupt ambele oase, si mina mea dreapta a cazut inerta. Bineinteles, la inceput a fost teribil de dureros, dar apoi gindurile mele s-au indreptat spre o fraza pe care mi-o spusese invatatorul meu: "Cind intri in bezna, pune-ti mina in mina lui Dumnezeu, caci aceasta este mai buna decit o lampa si mai sigura decit o cale cunoscuta". Atunci Lumina m-a inconjurat si, aproape instantaneu, durerea a disparut complet. M-am catarat intr-un banyan mare, ca sa fiu singur, si lumina a ramas cu mine. Am vazut-o ca pe o Prezenta, dar niciodata nu aveam sa uit incidentul, iar in timp ce stateam in copac, mina s-a indreptat de la sine. Am ramas in copac toata noaptea. In dimineata urmatoare nu mai aveam nici un semn ca mina ar fi fost rupta, in afara unei umflaturi in jurul celor doua oase care fusesera rupte. In acest timp, parintii mei credeau ca servitorii avusesera grija de mine si ma dusesera la culcare. Cind le-am spus ce s-a intimplat, nu m-au crezut si m-au dus imediat la un medic. El le-a spus ca oasele fusesera rupte, dar ca acum erau perfect sudate. De atunci, mina aceea nu m-a suparat nicioda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 fac decit sa citez citeva exemple, atit de simple si de naturale incit oricine poate face asa ceva. Am vazut cum o intreaga cladire raspundea la iubirea emisa de o multime adunata acolo.</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a cum spunea nemuritorul Gautama Buddha: "Sa acorzi cinci minute realizarii adevaratei iubiri divine inseamna mai mult decit sa dai o mie de farfurii cu mincare unui flamind, caci, dind iubire, ajuti orice suflet din Univer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corespunde direct, desigur, cu cuvintele pe care le folosim si cu gindurile si sentimentele pe care le avem. Cuvintele sunt lucruri. Gindurile sunt lucruri. Acolo unde sunt gindurile tale, esti si tu. Cind invatam sa ne disciplinam si sa ne controlam gindurile si sentimentele, si cind folosim numai cuvintele pozitive, constructive, emise cu iubire divina, atunci trupul si mintea noastra raspund la aceasta metoda corecta - justa lor folosire. Utilizarea lor justa si selectarea cuvintelor este de o importanta vitala, dar la fel de important este si sentimentul dindaratul cuvintelor, caci sentimentul este puterea mobilizatoare care face cuvintele sa prinda viata. Asta nu inseamna ca trebuie sa mergem si sa spunem tot timpul "iubire, iubire, iubire". Vorbim doar o data, cu sentiment, cu o viziune clara, cu convingere, cu acceptare deplina, si instantaneu legea trece la actiune pentru a indeplini ceea ce trebuie. "Inainte ca voi sa vorbiti, Eu v-am si raspuns". Deja este acolo. La fel si in cuvintele lui Buddha: "Foloseste iubirea, concentreaza-te asupra ei, acorda-ti iubire dimineata, la prinz si seara. Cind te asezi la masa, foloseste iubirea, gindeste-o, simte-o, si hrana ta va avea un gust mult mai bun".</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xista multe asemenea nestemate rostite de Buddha, niciodata tiparite. Poetul Tagore a folosit multe dintre ele in scrierile sale. El a fost un om care stia cum sa foloseasca si sa exprime Iubirea. El o cunostea. Era Iubire. Es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ubirea este, de departe, lucrul cel mai important dintre toate. Este poarta aurita a Paradisului. Roaga-te ca sa intelegi Iubirea; mediteaza zilnic asupra ei. Ea inlatura teama; este implinirea legii; invinge o multime de pacate. Iubirea este complet invizibila. Ea va birui totul. Nu exista nici o boala pe care iubirea sa nu o invinga cindva. Nici vreo usa pe care iubirea sa nu o deschida. Nici vreun zid pe care iubirea sa nu-l darime. Nici vreun pacat pe care iubirea sa nu-l mintuiasca". (Dupa "The Cloud of the Unknowing")</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Am cunoscut un medic care a petrecut 7-8 ani in India. Cind s-a intors de acolo, el a lansat o provocare Societatii Medicale a Comitatului. Le-a cerut sa-i prezinte esantioane din cel mai virulent agent al tifosului si din alti germeni patogeni. A baut mostrele, intr-o cantitate care ar fi fost suficienta sa ucida o intreaga armata de tineri, si nu i s-a intimplat nimic. Ulterior am aflat ca era vorba de controlul constient al tiroidei. Se pare ca el controla sistemul imunita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se poate obtine imunitatea fata de orice boal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n ajunge controlul voluntar al glandei tiroide sa afecteze aciditatea, atit de esentiala in paza impotriva efectelor bacteri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Aciditatea este controlata, intr-o mare masura, prin controlul constient asupra glandei tiroide. Aceasta poate fi dirijata si stimulata in asa fel incit sa controleze aciditatea aproape fara limitari. I-am auzit pe multi hindusi spunind ca acesta este motivul pentru care ei pot controla bacteriile. Aciditatea pur si simplu ucide bacteriile. Tiroida este stimulata prin anumite exercitii care trebuie conduse de cineva versat in aceste tehnici. Metoda lor este de a stimula tiroida pina cind ea genereaza nivelul de fluid necesar corpu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Paratiroidele au aceeasi utiliz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Paratiroidele sunt de foarte mare ajutor. Ele controleaza metabolismul calciului si al oxidului de calciu. Pot fi stimulate pina cind calciul poate fi adus in sistem pentru a forma, oricind, un rind nou de din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m sunt stimulate e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Elementul important in stimularea lor este concentrarea asupra tiroidei printr-o influenta spirituala, si este exact lucrul despre care vorbi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Puteti aduce aceasta idee in domeniul oxidarii si al controlului respirati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In respiratie, este vorba tot de exercitii spirituale. Adica de exersarea gindirii printr-o orientare spiritual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Prin concentrare, va referiti la vizualizarea tiroidei functionind perfec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in perfecta ordine si armon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Oare nu exista o asociere clara intre respiratie si actiunea tiroidei, prin postura [asana din Yoga] si exercitii de respirat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Ba da, acesta este motivul pentru care sunt date posturile si exercitiile de respiratie, ca sa aduca intreaga activitate a corpului sub influenta spirituala. Oricum, nici un invatator nu va da elevului aceste exercitii fara o activitate spirituala, care sa activeze si gindirea spirituala. Multi oameni pot pune in functiune si pot folosi activ aceste activitati spirituale, datorita unei anumite influente pe care o poarta 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Dar glandele suprarena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Suprarenalele sunt in legatura cu presiunea sanguina. Tiroida le controleaza pe toate celelalte. La rindul ei, tiroida este controlata de glanda pituitara si de glanda pineala. De aceea trebuie sa deveniti precum copiii. La o autopsie, se constata ca glanda pineala este foarte atrofiata. In asemenea cazuri, ne-am rupt de Imparatia Cerurilor. Pineala este centrul principal de control al tuturor glandelor endocrine. Ea este Maestrul, acel Eu Sunt al corpului fizi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Unii mari Maestri nu discuta, oare, despre acest subiect al ameliorarii activitatii glandelor endocrine, din punctul de vedere al Pranei si al respirati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Conceptia lor este ca, daca accepti Prana, atunci accepti influentele spirituale. Se intorc direct spre influentele spirituale. Aceasta este cea mai mare activitate si cel mai activ factor. Ei declara ca acest lucru activeaza ideea tineretii. Atunci pituitara si pineala intra imediat in actiu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Vreti sa trageti concluzia ca Isus si-a instruit discipolii in legatura cu acest sistem de lucru asupra glandelor endocr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prin metoda Crestina, care este Iubirea in actiune. El spunea mereu ca daca veti deveni ca niste copilasi, atunci veti intra in Imparatia Ceru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Aceste materiale stiintifice, care descopera miracolele moderne al biochimiei, sunt inspirate de catre Maest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lucrarea aceasta este transmisa rasei prin acesti oameni, in beneficiul intregii omeniri.</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VII</w:t>
      </w:r>
    </w:p>
    <w:p>
      <w:pPr>
        <w:pStyle w:val="PlainText"/>
        <w:jc w:val="center"/>
        <w:rPr>
          <w:rFonts w:ascii="Times New Roman" w:hAnsi="Times New Roman" w:cs="Times New Roman"/>
          <w:sz w:val="28"/>
        </w:rPr>
      </w:pPr>
      <w:r>
        <w:rPr>
          <w:rFonts w:cs="Times New Roman" w:ascii="Times New Roman" w:hAnsi="Times New Roman"/>
          <w:sz w:val="28"/>
        </w:rPr>
        <w:t>REALITAT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Hindusul spune: "Cind Dumnezeu a vrut sa se ascunda, a ales sa se ascunda inlauntrul omului". Acesta este ultimul loc in care omul il cauta pe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roblema actuala a celor mai multi oameni este ca ei incearca sa devina ceva ce deja exista inlauntrul lor. Cercetam si cautam pretutindeni in afara noastra ca sa-L gasim pe Dumnezeu, mergind la numeroase conferinte, intilniri, grupari, citind o multime de carti, ascultind de invatatori, personalitati si lideri, in timp ce Dumnezeu este chiar inlauntrul nostru, permanent. Daca oamenii ar renunta sa mai incerce si ar accepta ca ei sunt, in curind ar fi pe deplin constienti de Realit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ne-a spus de multe ori ca nici unul nu este diferit de un altul, ca fiecare este o fiinta Dumnezeiasca, cu toate atributele si calificarile posibil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am pus deoparte pe Isus pentru atita vreme, gindind ca El ar face parte dintr-o alta categorie decit noi. Dar el nu este diferit. Niciodata nu a pretins ca ar fi diferit. El continua sa ajute omenirea, tot timpul. Nu este un personaj mai legendar decit suntem noi insine, si niciodata El nu a declarat ca ar fi capabil sa faca vreo minune. Lucrarile Lui nu au fost minuni, ci doar implinirea naturala a legii. Acest lucru a fost demonstrat astazi. Au fost fenomene naturale, care vor fi accesibile oricui daca implinim leg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iecare dintre noi este capabil sa controleze orice asa-numite conditii dificile in care lucram si, in momentul in care renuntam la ele, ele inceteaza sa mai existe. Pentru multi poate parea incredibil, dar este absolut adevarat. Noi ne atragem aceste lucruri prin propriile noastre ginduri advers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presupunem ca aceste ginduri si cuvinte nu ne-au apartinut niciodata, ca nu le-am auzit niciodata, ca niciodata nu au existat in vocabularul nostru sau in lumea noastra. Astazi cunoastem patru limbi diferite, in care nu exista nici un cuvint negativ, si nici cuvinte la timpul trecut sau viitor. Totul este aici si acum, deja indeplinit. Daca am putea realiza si accepta asta, in scurt timp ne-am ridica din situatia noastra negativa. Este vorba de numele pe care il dam unui lucru, si de sentimentul cu care il rostim. Cuvintele, sentimentele, conditiile negative nu au absolut nici o putere in afara de aceea pe care le-o da individul insusi. In momentul in care incetam sa le mai alimentan cu energie, ele nu mai au viata, si astfel inceteaza sa mai exis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s-a demonstrat clar ca Biblia s-a pastrat astfel pina acum deoarece este inscris in ea cuvintul "Dumnezeu". Este cartea care se vinde cel mai mult in lume astazi. Deci, daca acest cuvint mentine astfel o carte, un lucru neinsufletit, ce va face el cu propriul nostru corp, daca il folosim? Nu este necesar sa repetam tot timpul "Dumnezeu, Dumnezeu"... Rosteste acest cuvint o data, cu un inteles clar, sincer, si asociindu-l cu ceea ce se doreste exprimat, si atunci el nu va mai trebui sa fie repetat. De ce? Deoarece te vei afla chiar in acea banda de vibratie care corespunde exact afirmatiei tale. Acesta este motivul pentru care s-a mentinut Biblia, iar noi continuam sa accentuam acest cuvint special. Apoi, important este sa nu-l negam, ci sa continuam consecventi cu indeplinirea afirmatiei noast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nii indivizi din India merg cu miinile ridicate deasupra capului, spunind "Om Mani Padme Om". In scurt timp, nu-si mai pot cobori miinile. La fel ar fi daca noi am spune tot timpul "Dumnezeu, Dumnezeu". Dar putem sa gindim cuvintul si sa stim ferm ca el ne apartine; suntem chiar ceea ce vrem sa exprimam si nu avem nevoie sa repetam la nesfirsit. Pur si simplu, suntem acel lucr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a spus ca greseala cea mare a omului este aceea ca el incearca sa devina Dumnezeu, in loc ca, pur si simplu, sa fie. El a cautat ceva ce se afla deja inlauntrul lui. Noi nu incercam sa devenim Dumnezeu, ci trebuie doar sa fim. Suntem Dumnezeu, si declaram asta cu hotarire. Daca nu o credeti cu adevarat, atunci incercati macar pentru un timp, sa zicem pentru doua saptamini. V-as sugera s-o afirmati o singura data, si sa o recunoasteti, iar mai departe sa fiti asa. Va apartine. Va apartine, ca sa stapini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iul este armonia atotprezenta dinlauntrul individului, oriunde s-ar afla el. Aveti toata libertatea, prin propriile voastre ginduri si sentimente, sa-l preschimbati in iad, daca vreti, si nu este prea greu s-o faceti dar, daca va veti folosi timpul irosit cu obtinerea iadului, ca sa creati raiul si sa-l aduceti chiar aici si acum, atunci veti avea manifestarea raiu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noasteti totdeauna ca Dumnezeu este inlauntrul vostru. Este cea mai mare binecuvintare pentru omenire. Vedeti-l pe semenul vostru la fel ca pe voi - Christ, sub orice infatisare. Mai mult, este cel mai important exercitiu al nostru sa vedem Christul in orice persoana pe care o vedem si o stim. Nu trebuie decit o clipa ca sa realizati asta in compania oricui, si veti descoperi ca este ceva minunat. In curind, ajungeti sa realizati si sa acceptati Christul din fiecare. Toti suntem la fel, dupa chipul Lui, intotdeau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eferindu-ne tot la cuvinte, ginduri si sentimente negative, cunoastem astazi un grup de 2500 de persoane care, calatorind cu toate tipurile de vehicule, pe mii si mii de mile, nu au avut niciodata vreun accident. Cei mai multi dintre ei sunt chiar aici, in America, unde a fost infiintata asociatia. La inceput au fost doar patru fondato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uteti controla furtunile, conditiile atmosferice, oricare dintre voi. Puteti controla orice element natural. Oricare ar fi acesta, tu esti stapinul lui, si tie iti este dat sa-l controlezi. Dar in loc de asta, noi il lasam sa ne doboare, cum spunem noi, si ajungem sa ne supunem in fata conditiilor, situatiei sau circumstantelor. In incaperea aceasta nu exista nimeni care sa nu poata controla orice situatie survenita, daca ar lua hotarirea si, pur si simplu, ar sti ca el este stapin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nimalele sunt foarte sensibile fata de aceste lucruri. Ele raspund cind le dam ginduri bune. Ele isi dau seama si cind trimiti celorlalti ginduri bune. Ciinele recunoaste imediat sentimentele noast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Alaska am avut peste 1100 de ciini pentru serviciile postale. Multa vreme, posta ajungea acolo pe anumite trasee, pe sanii. Foloseam peste 1100 de ciini la sanii, inainte sa apara avioanele, si sa stiti ca fiecare angajat de-al nostru ajungea, la un moment dat, sa nu mai foloseasca deloc biciul. Ciinii erau cit se poate de muncitori, mergind pe orice distante daca omul nu-i tulbura si nu-i infur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facut noua calatorii cu ciini pe acele trasee, pe o distanta de 1800 de mile. Niciodata nu am schimbat vreun ciine la sanie, si cu toate acestea ei ajungeau la destinatie intr-o forma excelenta. Ii lasam in voie, fara sa-i grabesc, le spuneam ca totul este in ordine, ca ei trag foarte bine, si tot asa. Si ceilalti au inceput sa faca la fel, si a fost o mare diferenta. Daca nu te temi de un animal si nu-l maltratezi, ci il lauzi si il incurajezi, el iti va raspunde minun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momentul in care folosim un cuvint negativ, luam energie din corp ca sa facem acel cuvint sa lucreze; ne hipnotizam singuri crezind ca este ceva real, si aceasta influenta hipnotica este cea care ne face sa-l tot repetam. Dar daca nu ne mai lasam hipnotizati de aceste ginduri negative si refuzam sa le mai repetam, si chiar sa le mai gindim, ele dispar complet din lumea noast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am renunta la batrinete, la slabirea vederii si la imperfectiunile corpului nostru, aceste conditii negative nu ar mai apare in manifestarea fizica. Trupul nostru este reinnoit tot timpul si aceasta este adevarata reinviere. Aceasta reinviere are loc la fiecare noua luni, pentru intreaga omenire. Noi insine ne punem amprenta asupra functionarii acestor celule ale corpului, prin propriile noastre ginduri, sentimente si cuvinte. Suntem cei care ne tradam singuri. Pur si simplu, prin cuvintele "nu pot" il tradam pe Christ de fiecare data cind le folosim. Ori de cite ori folosim un cuvint negativ, tradam Christul dinlauntrul nostru. De aceea, haideti sa-L preamarim pe Christ, sa binecuvintam trupul pentru felul in care ne slujeste, sa aducem laude si multumiri pentru nenumaratele noastre binecuvintari, si in orice moment sa fim manifestarea vie a Legii!</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numPr>
          <w:ilvl w:val="0"/>
          <w:numId w:val="0"/>
        </w:numPr>
        <w:ind w:firstLine="709"/>
        <w:jc w:val="both"/>
        <w:outlineLvl w:val="0"/>
        <w:rPr>
          <w:rFonts w:ascii="Times New Roman" w:hAnsi="Times New Roman" w:cs="Times New Roman"/>
          <w:b w:val="false"/>
          <w:b w:val="false"/>
          <w:sz w:val="24"/>
        </w:rPr>
      </w:pPr>
      <w:r>
        <w:rPr>
          <w:rFonts w:cs="Times New Roman" w:ascii="Times New Roman" w:hAnsi="Times New Roman"/>
          <w:b w:val="false"/>
          <w:sz w:val="24"/>
        </w:rPr>
        <w:t>Intrebare: Cum il vad hindusii pe Isus in comparatie cu Buddh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Ei spun ca Buddha a fost Calea spre Iluminare, dar ca Isus este Iluminar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De ce pare atit de dificil sa fii consecvent unui idea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oi nu avem acel antrenament solid pe care il au cei din Orient. Acolo, pina si copiii il au. Li se spune ca, atunci cind isi proiecteaza un ideal, trebuie sa-l mentina pina cind ajung la indeplinirea lui deplina. Educatia din Occident este oarecum diferita. Ne permitem sa ne lasam strabatuti de orice gind, irosindu-ne fortele. Daca ai un ideal si crezi pe deplin in el, pastreaza-l strict pentru tine, fara sa-l destainui altuia pina cind el nu ajunge sa capete forma concreta. Intotdeauna pastreaza-ti mintea ferm orientata numai spre acel lucru pe care TREBUIE sa-l indeplinesti - si nu spre ceea ce VREI. Asta mentine o minte limpede. In clipa cind permitem unui alt gind sa patrunda, atunci devenim dualisti. Daca ne indreptam energia spre acel unic ideal, atunci avem o minte unita. Asta nu inseamna ca intram intr-o fundatura, sau ca ajungem sa gindim limitat, caci nu avem nevoie sa ne concentram asupra acelui ideal decit pentru o clipa, daca ne dirijam spre el toate fortele si nu ni le irosim. Dupa aceea, nu mai facem decit sa multumim ca el s-a implinit, aici si acu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Sa intelegem ca l-ati vazut personal pe Isus si ati dat mina cu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Si cu multi asa-numiti Maestri sau Invatatori. Acesti oameni nu pretind ca ar fi diferiti de voi sau de mine. Pina si hamalii din India Il recunosc ca Isus din Nazaret. Nu este nici un secret. Tablourile Il arata ca pe un om obisnuit, cu o mare lumina in jurul Lui. Nu exista nimic confuz in privinta acestor oameni. Exista o imagine foarte clara a lor - sunt personaje v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m se face ca un simplu hamal din India Il poate vedea pe Isu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Hamalul a acceptat aceasta idee si traieste cu ea, pe cind noi traim cu o conceptie in care nu acceptam sau nu credem ca El exista. Eu, de pilda, nu am nici un fel de vedere psihica. Dar daca traim complet in principiu, nu putem sa ne conducem gresit. Intuitia este un factor pe care trebuie sa-l realizam cunoscind.</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De ce Isus nu apare in Americ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El nu se localizeaza undeva anume, si fara indoiala ca lucreaza aici la fel de mult ca si in Ind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Isus a suferit fizic pe cruc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Cineva atit de iluminat nu putea sa sufere fizic. Daca El nu ar fi dorit sa treaca prin acea experienta, putea sa trimita inapoi energia si aceasta i-ar fi distrus pe cei care il crucificau. Dar el a aratat cal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Isus se afla pe Pamint de multi ani, dupa crucific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stim ca El sa se fi retras din corp, din acest punct de vedere. El traieste si astazi in acelasi trup. Acest trup poate fi observat de oricine vine in contact cu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Vreti sa spuneti ca in aceasta tara a aparut un individ numit Isus din Nazare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Desigur, daca noi nu L-am numi astfel, atunci El nu ar mai fi cu noi aic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Exista vreun motiv special care va face capabil sa raspinditi invataturile Maest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suntem in nici un fel privilegiati fata de voi. Cind i-am intrebat daca exista Maestri in S.U.A., Ei mi-au spus ca aici sunt peste 150 de milioane de maest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Ar apare Isus aici daca am avea nevoie de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El intotdeauna este acolo unde este necesar. Cind spunea: "Iata, sunt cu tine totdeauna", chiar la asta se refer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hrist reprezinta principiul vie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Reprezinta principiul Divin care curge prin individ.</w:t>
      </w:r>
    </w:p>
    <w:p>
      <w:pPr>
        <w:pStyle w:val="PlainText"/>
        <w:rPr/>
      </w:pPr>
      <w:r>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VIII</w:t>
      </w:r>
    </w:p>
    <w:p>
      <w:pPr>
        <w:pStyle w:val="PlainText"/>
        <w:jc w:val="center"/>
        <w:rPr>
          <w:rFonts w:ascii="Times New Roman" w:hAnsi="Times New Roman" w:cs="Times New Roman"/>
          <w:sz w:val="28"/>
        </w:rPr>
      </w:pPr>
      <w:r>
        <w:rPr>
          <w:rFonts w:cs="Times New Roman" w:ascii="Times New Roman" w:hAnsi="Times New Roman"/>
          <w:sz w:val="28"/>
        </w:rPr>
        <w:t>INVINGEREA MOR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Yoghinul mort traieste inca!" anuntau titlurile ziarelor din Los Angeles, relatind despre Paramahansa Yogananda, fondatorul Asociatiei pentru Realizarea Sinelui din Los Angeles, Californi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pecialistii in funeralii ne-au dezvaluit astazi uimitoarea poveste a lui Paramahansa Yogananda, al carui corp se afla in starea de Realizare a Sinelui, nu departe de aici. Ei spun ca trupul lui inca nu este mort din punct de vedere tehnic, la 20 de zile dupa deces. Directorul cimitirului ne-a declarat ca trupul lui Yogananda, care a decedat la hotelul Biltmore in timpul unui discurs, a ramas sub supravegherea angajatilor sai de la 7 martie pina la 27 martie, cind sicriul din bronz a fost sigilat. 'Absenta oricaror semne vizibile de descompunere a trupului lui Paramahansa Yogananda ne ofera cel mai extraordinar caz din experienta noastra', spune directorul cimitirului intr-o scrisoare oficiala catre Asociatia pentru Realizarea Sine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ce priveste trupul lui Yogananda, nu este vorba de nici un miracol. Am vazut trupuri ale caror functii vitale erau suspendate, dupa cum ni s-a spus, de 600 de ani. Stra-strabunicul meu a vazut un astfel de trup cu mult timp in urma. El se afla la nord de granita dintre Kashmir si Pakistanul actual, si de atunci a ramas tot acolo. Desigur, a fost depus acolo datorita problemelor aparute in India, mai intii prin invazia mahomedana, apoi prin casatoriile impuse copiilor, ca si datorita apasatorului sistem al castelor, care a invadat India. Acolo s-a aflat mereu. Sunt cam 14 ani de cind l-am vazut ultima oara; am mai fost in apropierea lui si in timpul primului Razboi Mondial. In acea vreme, vreo 200 de soldati britanici fusesera impinsi intre munti, la nord de locul acela, si cerusera sa li se asigure deplasarea in siguranta prin regiune, iar cind au trecut in India, au vazut si ei trupul acela. Capitanul lor petrecuse multi ani in India si avea un mare respect pentru poporul hindus, si hindusii il respectau. El le-a spus soldatilor ca, daca doreau sa vada corpul, aveau sa faca un popas acolo ca sa-l vada, dar ei trebuiau sa se angajeze, pe cuvint de onoare, ca nu vor incerca sa-l atinga, spre a respecta dorinta localnicilor. Astfel, multi dintre ei s-au dus sa-l vada, cum sta asezat sub un baldachin inconjurat de lespezi de piatra foarte vech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upa ce l-au vazut, soldatii s-au dus nu departe de acolo si si-au asezat tabara pentru noapte. Dupa instalarea taberei, unul dintre sergenti i-a cerut capitanului permisiunea sa iasa din tabara (am aflat asta direct de la capitan). El i-a spus sergentului: "Cred ca stiu ce vrei sa faci. Vrei sa incerci sa atingi corpul acela. Daca nu-mi dai cuvintul tau de onoare ca nu vei incerca sa-l atingi, nu-ti dau voie sa pleci." Sergentul si-a dat cuvintul, a primit permisiunea sa plece, si s-a dus sa vada corpul. Pe vremea aceea, ofiterii purtau la ei o cravasa scurta. Sergentul s-a apropiat de corp si a incercat sa-l atinga cu cravasa, si a cazut mort! Capitanul mi-a spus ca eu eram primul caruia ii povestea asta si, desigur, primul meu gind a fost ca acolo era cineva care pazea corpul si il impuscase pe sergent, dar capitanul mi-a povestit ca ei s-au dus imediat acolo si au examinat atent trupul sergentului, negasind nici o urma de asa ceva. Intimplarea a fost raportata la Departamentul de Razboi din Londra si poate fi gasita si astazi in dos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laboratorul nostru am facut experiente cu asa-numita conditie a mortii. Testele nu au fost facute doar prin observatiile noastre, ci cu ajutorul unei camere care realiza mii de expuneri pe secunda. O imagine este data de miscarea unui punct luminos. Cind se filmeaza ceva, filmul inregistreaza un ansamblu de puncte luminoase care alcatuiesc imaginea completa. Aceasta este reprodusa la o scara marita si miscarea este incetinita pina cind poate fi redata pe un ecran obisnuit. Apoi ea poate fi cercetata cu raze X, punind astfel in evidenta structura completa a elementului vie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ulti au venit la noi cu maladii in care stiau ca mai aveau doar citeva ore de trait, oferindu-se ca voluntari pentru observatii. Un medic observa momentul cind are loc ceea ce este numit, de obicei, moarte. Se inregistreaza o pierdere in greutate de aproximativ 11 uncii (peste 300 de grame). Emanatia de lumina din corp este pusa in evidenta pe aparatul de masu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stazi stim ca elementul vietii are inteligenta, miscare si vointa intr-o asemenea masura incit, daca ii aplicam o perturbatie, el se ridica deasupra acesteia. Iese afara direct prin plafon. Am verificat asta asezind in diferite locuri patru camere de filmat. Cind aparatul de pe podea il pierdea, un altul asezat mai sus il prindea si continua sa puna in evidenta emisia de energie. Ii puneam in cale obstacole si trecea prin ele. Emanatiile treceau chiar prin perete. Cind aparatul de pe o parte a zidului pierdea din imagine emanatia de energie, o capta aparatul de dincolo de zid.</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construit un dispozitiv conic din aluminiu, folie de plumb si azbest, cu care am acoperit corpul astfel incit sa impiedicam elementul vietii sa evadeze. In trei cazuri, la mai putin de un minut dupa ce inchisesem dispozitivul, corpul si-a revenit la viata. Cind revenea la viata, nu mai avea nici o urma a bolii dinainte si era, evident, imun la acea boala. Nu stim de c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vem un grup care experimenteaza acum in acest sens, si vedem cum in viitor se va demonstra ca motivul pentru care elementul vietii era incarcat cu energie, este de asa natura incit atunci cind el revine in corp, determina o stare noua. Toti cei trei de care am amintit avusesera ciuma neagra. Unul dintre ei lucreaza acum ca sa vindece ciuma neagra, aratind ca este imun. Un altul se teme de ea si nu trebuie sa-l fortam noi ca sa iasa din aceasta stare, desi au trecut 7 ani de la vindecare si el nu a mai contractat-o. Al treilea nu intelege deloc ceea ce facem, asa ca nu ne este de vreun ajut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ainte ca acest element al vietii sa paraseasca trupul, putem arata ca vibratiile sunt atit de scazute incit elementul vietii nu mai poate ramine si este expulzat imediat. Dar atunci cind este expulzat, el dispune de vointa cu care a fost creat si incepe sa asimileze energie. Astfel, in foarte scurt timp, el poate sa determine o innoire a corpului, indiferent de conditii. Nu putem afirma cu certitudine ca asa este, dar credem ca multe trupuri sunt reasamblate in 1-3 ore de la experienta mor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cazul corpului care are suspendate functiile vitale de 600 de ani, ni s-a sugerat ca omul acela functioneaza activ intr-un alt corp. In cele din urma am ajuns in locul unde acel om traia in cel de-al doilea corp. I-am facut o fotografie si am comparat-o cu una a corpului neinsufletit, si exista o asemanare perfec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am vazut si alte corpuri ale sale. In total, am gasit patru corpuri diferite. Stim ca multi isi deplaseaza corpul dintr-un loc in altul mult mai repede decit putem noi sa calatorim. Asa ca am pus patru aparate de luat vederi in miinile a patru oameni care nu puteau fi influentati cumva, si am aranjat ca ei sa inregistreze imagini ale celor patru corpuri exact in acelasi moment. Cind am strins toate fotografiile la un loc, exista o asemanare deplina intre toate cele patru corpuri si corpul neinsufletit. Ele aveau acelasi mod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 mii de ori ni s-a spus ca trupurile sunt reasamblate si ca, atunci cind cineva traieste o viata adevarata, in momentul in care survine starea de moarte el isi poate abandona un corp si isi poate reasambla instantaneu un corp no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edem astfel de ce ar trebui sa gindim altfel despre trecerea prin moarte. Este o conditie pe care noi ne-am atras-o asupra noastra ca sa putem trece la o conditie superioara, cu posibilitati mai ma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ne-a spus deseori ca devenim ceea ce slujim. Daca suntem limitati, inseamna ca am slujit limitarea. Totusi, nu exista nici o fiinta umana care sa nu poata crede in perfectiune si, prin aceasta atitudine, ea iese din limi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e spune astazi ca trupul omenesc poate rezista in orice conditii. Daca ne mentinem gindirea orientata ferm spre principiul Divin, atunci aducem in actiune puterea care ne inconjoara si o intarim in asa fel incit nimic nu ne poate ating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rfectiunea exista totdeauna, intotdeauna este activa si, atunci cind suntem una cu ea, opereaza instantaneu. De multe ori vedem chiar lumina emanind din corpul unei persoane, iar cind o fotografiem, lumina poate fi vazuta in imagini. Lumina este viata sau mediul in care exista via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ste foarte evident ca daca, in loc sa privim batrinetea ca pe un tel, asa cum facem, am pune in locul ei tineretea si am merge inainte cu o atitudine ferma, pozitiva, atunci am realiza aceasta stare. Barbatii si femeile de astazi dobindesc tineretea eterna. Multi filosofi orientali spun: "Daca veti sluji tineretea, frumusetea, puritatea si perfectiunea la fel de consecvent cum ati slujit batrinetea, atunci veti dobindi aceasta conditie. Intr-adevar, nu ati putea obtine altceva". Aceasta nu inseamna deloc ca denigram batrinetea, ci vrem sa aratam atitudinea din gindire care o aduce pe lume. Oare nu ar fi mai bine ca oamenii sa se incline in fata tineretii, a frumusetii, si sa pretuiasca perfectiunea pe care o exprima ele, in locul batrinetii? Adevaratul ideal apartine unui corp care - dupa cum se accepta in general - a fost creat dupa chipul Fauritorului sau. Divinitatea pe care omul o accepta ca apartinindu-i atinge cea mai inalta expresie a sa in tinerete, frumusete si purit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oi proiectam conditiile pe care le vom urma. Cu totii admitem ca putem face asta cu o atitudine gresita. Dar daca lucram pentru perfectiune, atunci trebuie sa rezulte perfectiunea. Nimeni nu realizeaza ceva decit daca devine una cu acel lucru, uitind de toate celelalte conditii. Reducind totul la un fapt foarte simplu, daca stabilim idei clare, pozitive pe care sa le concretizam, atunci indeplinim imediat conditiile respective. Un unic tel! O unica directie! Nu permiteti niciodata gindului sa se apropie, nici macar pentru o clipa, de vreo conditie negativ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vazut multe schimbari si vindecari, conditii pozitive realizate in imprejurari negative, fara a se fi rostit vreun cuvint. Pentru noi a fost o dovada ca principiul se manifesta in orice atitudine a gindului pozitiv. Pe cei care si-au dezvoltat puterea de a indeplini aceste lucruri dupa vointa lor, ii stim ca Maestri, Stapini, caci ei stapinesc fortele naturii. Ei nu abordeaza diferitele conditii ca si cum perfectiunea ar fi un fenomen rar. Perfectiunea este o stare naturala care poate fi atinsa urmind concluziile naturale - intotdeaun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 trup este indestructibil. Noi insine permitem ca acest trup sa fie distrus. Chiar gindurile si sentimentele pe care le impunem corpului sunt creatorii virstei, ai bolii si dezintegrarii lui. Astazi este bine stiut ca orice celula din corpul nostru este reinnoita in mai putin de un an. Una dintre cele mai mari erori impuse vreodata omenirii este limita celor saptezeci de ani! Cunoastem barbati si femei care au peste doua mii de ani. Daca cineva poate trai doua mii de ani, atunci poate trai pentru eternitate. Este exact ceea ce voia Isus sa spuna prin: "Ultimul inamic care trebuie invins este moart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ne-a invatat ca Tatal este principiul prin care omenirea poate ajunge la tel, ca Viata trebuie sa fie traita, ca nu exista nici o taina in faptele si invataturile 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rincipiul nu se poate schimba. Daca vrei, il poti trece cu vederea pentru eternitate, dar in momentul in care te intorci la el, revii la conditia perfecta. Corpul tau resimte rezultatul acestei hotariri. Cine cunoaste si foloseste principiul nu va ezita sa mearga pe apa. Vi s-a spus adesea ca, daca unul reuseste sa realizeze si sa obtina ceva, atunci pot toti. Puterea aceasta a existat si va exista intotdeauna. De ce este tinuta deoparte? Pentru ca ii punem in fata bariera necredint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uterea care aduce in existenta un dispozitiv mecanic ar putea sa dea fiinta instantaneu conditiei indeplinite prin acel dispozitiv. Vorbim la mare distanta prin intermediul telefonului. Totusi, exista multi oameni care vorbesc la mari distante fara nici un fel de aparat. Telepatia este recunoscuta ca un fapt cert. Exista o mare putere in comunicarea mentala. Dumnezeu ii vorbeste lui Dumnezeu. Multi ar spune ca aceasta afirmatie este un sacrilegiu. O asemenea afirmatie este la fel de clara ca si aceea ca traim astazi. Omenirea trebuie sa invete, in cele din urma, ca este mult mai bine sa traiasca permanent sub influente pozitive. Atunci vom face marele pas inai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ea nu sunt numai concluziile grupului nostru. Multi oameni si grupuri lucreaza in aceleasi directii. Folosirea acestor adevaruri ne va conduce la armonia deplina, la deplina unitate, in care omul ajunge la t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 are nici o importanta daca majoritatea oamenilor cred sau nu aceste lucruri astazi. Cind Isus a spus ca El a invins moartea, El spunea adevarul. Mii si mii de oameni astazi, vazind adevarul, vor sti ca acest trup este nemuritor, pur, perfect si indestructibil. Taina a disparut si suntem in pragul intelegerii depline.</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noasteti si pe altcineva, in afara de Maestri, care sa fi dobindit astazi controlul complet asupra batrinetii si mor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multi oameni au realizat asta. Si tu o poti face. Cunoaste ca esti stapinul situatiei, si asa si esti. Am vazut oameni care si-au revenit complet, cunosc vreo saisprezece care fusesera carunti si batrini la infatisare. Au renuntat complet la ideea zilelor de nastere, la orice idee de virsta, si astazi ei arata cam de 40 de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e putem face cu copiii cind ei merg la scoala unde sunt invatati intr-un fel, la biserica in alt fel, daca noi le spunem acasa Adevarul? Nu vor fi ei deruta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Ii puteti ajuta pe copii astfel incit sa nu fie derutati de Adevar. Le puteti da copiilor cele mai simple afirmatii ale Adevarului, iar ei le vor lua si ele vor patrunde mai profund decit orice alte afirmatii, de pilda: "Christ este inlauntrul tau". Veti vedea ce vor raspunde copiii in final la toate acestea. Multi dintre copii au o perceptie mai profunda decit realizeaza adul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In volumul III afirmati ca, efectiv, putem sa ne inaltam viziunea ceva mai sus si sa-L vedem cu adevarat pe Isus, daca atentia noastra este intoarsa spre interi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Cind vei vedea Christul, vei sti ca el este acelasi cu Isus, si ca el, Christ, este in oricare, in orice loc, cind te unesti cu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L-ati vazut si ati discutat efectiv cu Isus, sau a fost doar o aparitie mental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Nu, nu a fost o aparitie. Omul este viu si real, si Il putem fotografia exact cum te putem fotografia pe ti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Omul fiind, in esenta, o fiinta spirituala si aflata continuu in cautarea luminii, cum va fi capabil sa recunoasca Adevarul in epoca moderna, cind exista atit de multe credinte si invataturi diferite, si atit de multa opozit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Omul este spirit. Nu conteaza ce opozitie se ridica in fata spiritului. Omul este, totdeauna. La asta nu exista nici o opozitie; propriile noastre ginduri sunt in opozit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Este adevarat ca, atunci cind chemam Christul in ajutor, El este cu noi si ne aud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Iata cuvintele Sale despre asta: "Apeleaza la Christul launtric". El este mai aproape de tine - este tu insuti. Cheama Christul launtric. Nu il deranjeaza daca apelam la El, caci El lucreaza cu toata omenirea in acelasi timp. Facem greseala sa cautam Christul in exterior. Apelati in primul rind la Christul launtric, intotdeauna. Atunci asta se extinde asupra intregului Univers, si tot ce am cerut ne apartine.</w:t>
      </w:r>
    </w:p>
    <w:p>
      <w:pPr>
        <w:pStyle w:val="PlainText"/>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IX</w:t>
      </w:r>
    </w:p>
    <w:p>
      <w:pPr>
        <w:pStyle w:val="PlainText"/>
        <w:jc w:val="center"/>
        <w:rPr>
          <w:rFonts w:ascii="Times New Roman" w:hAnsi="Times New Roman" w:cs="Times New Roman"/>
          <w:sz w:val="28"/>
        </w:rPr>
      </w:pPr>
      <w:r>
        <w:rPr>
          <w:rFonts w:cs="Times New Roman" w:ascii="Times New Roman" w:hAnsi="Times New Roman"/>
          <w:sz w:val="28"/>
        </w:rPr>
        <w:t>LEGEA NECESITA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epetarea mantrelor este hipnotica, si oamenii isi stabilesc propriile lor limitari bazindu-se pe puterea unor afirma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momentul in care spunem "Doresc cutare lucru", am blocat calea pentru mult bine pe care nu-l recunoastem si am deschis doar o singura cale de exprimare. Daca afirmatia nu este in acord cu toate posibilitatile de expansiune a vietii, realizarea poate lua o forma neprevazuta. Accentuarea dorintei poate agrava nevoia de acel lucru, in loc sa o satisfaca. In momentul cind, printr-o afirmatie limitatoare, punem o bariera in calea liberei curgeri a substantei, perturbam exprimarea perfecta a abundentei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are este cea mai puternica expresie care aduce toate lucrurile? "EU SINT abundenta". Aceasta afirmatie deschide toate caile de expresie, si nu inchide nici o cale. Ea recunoaste prezenta lui Dumnezeu in toate lucrurile si unitatea constienta a sinelui cu sursa tuturor lucrurilor. Veti descoperi ca aceasta a fost si invatatura lui Isus. Totdeauna era abundenta, absolut fara nici o limi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EU SINT cunoastere", "EU SINT armonie". Folosirea acestor expresii va umple de viata energia din trup, astfel incit rezulta o noua constiinta a abundentei, a cunoasterii, a armoniei. Iar aceasta energie nu se epuizeaza prin folosirea ei in viata de zi cu z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unul singur are abundenta, atunci si ceilalti trebuie s-o aiba. Pe masura ce ne asumam aceasta atitudine, ajungem sa stim ca daca unul singur nu are abundenta, atunci nimeni nu poate prospera. Daca astazi constatam ca nu suntem prosperi, aceasta este din cauza ca ne-am izolat singuri de abundenta care curge liber si ne-am cladit un idol al lipsu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ajuns sa credem ca suntem doar o simpla parte a intregului. Dar fiecare este contopit cu intregul, caci nu exista plenitudine decit in aceasta unitate. Daca unul singur ar fi in afara ei, atunci nu ar mai fi completa. In momentul cind realizam unitatea noastra cu conditia completa, descoperim ca o exprimam deschi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lujirea lui Dumnezeu, din toata inima si cu toate fortele noastre, ne elibereaza de conditiile de limitare. Nimeni nu are nevoie sa se izoleze. Este posibil sa realizezi chiar acum aceasta idee a uniunii cu abundenta lui Dumnezeu. Prima decizie trebuie sa fie cea a unui efort de a scapa de simtul individual al limitarii, pe care ni l-am construit noi insine. Apoi, mai sunt citiva pasi care trebuie facuti pentru ne elibera de limit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 exista nici o situatie care sa nu poata fi dobindita. Fericirea, prosperitatea si abundenta apartin tuturor. Cel mai mare obstacol este neacceptarea 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ind gloata il batjocorea pe Isus, ii dadea El vreo atentie? Cind ii vedea pe oameni umblind dupa lucruri care credeau ca le apartin, El le spunea sa fie linistiti si sa vada mintuirea venita de la Domnul. El a mers mai departe si a explicat ca omul este Domnul intregii creatii. El spunea "Pace, fii linistit" si isi invata discipolii sa recunoasca faptul ca sunt liberi. Cu aceasta declaratie, ei au iesit din ceea ce era vazut drept caile inferioare ale vietii, pentru a pasi pe calea uceniciei lor. Cind Isus isi alegea un discipol din rindul pescarilor, oare il vedea El ca pe un pescar? Nu. Il vedea ca pe discipolul Sau, un "pescar de oameni". El spunea: "Urmeaza-ma". Ii instruia sa urmeze expresiile care Il adusesera pe El acolo unde se afla. Totul era facut cu cea mai mare modestie, caci El a aratat clar ca egoismul nu putea patrunde in Imparatia Ceru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rspectiva asupra conditiilor actuale de pe Pamint ne arata ca aparenta discordie ne plaseaza intr-o pozitie in care gindim ca suntem separati de vecinul nostru si ca am fi doar indivizi izolati in marele plan al existentei. Dar nici un trup nu poate sa fie scos in afara acestui plan, iar planul sa continue sa se manifeste. Fiecare individ este la fel de necesar pentru intregul plan, ca si numarul de atomi pentru o molecula. Cind, prin exprimarile noastre, aratam continuu unitatea existentei, realizam ca niciodata nu am fost separati sau in afara unitatii cu intreg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ne-a invatat, cu cuvinte simple, ca obiectivul acestei vieti nu este moartea, ci o expresie superioara a vietii. Fiecare este o unitate in cadrul intregului principiu operind in armonie, unde fiecare individ se gaseste in domeniul sau, intr-un acord perfect. Din acest motiv veti descoperi, daca studiati invataturile simple ale lui Isus, ca El considera afirmatia "EU SINT Dumnezeu" ca putind fi utilizata pentru orice individ. Ea nu este o parte a Principiului, ci Principiul insus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octrinele religioase au pus prea mult accentul pe teorie in locul practicii. Repetarea unei astfel de atitudini ne limiteaza intelegerea Adevarului la lucrurile fizice, si pierdem semnificatia spirituala. Cind Isus era intrebat despre raspunsul la rugaciune, El spunea ca motivul pentru care nu se raspunde la rugaciune este cererea gresita. Veti descoperi ca daca sunteti fermi si consecventi cu o declaratie pozitiva, nu veti avea deloc nevoie sa folositi cuvinte. In momentul cind realizezi inlauntrul tau ca deja exista abundenta, in aceeasi clipa ea se manifesta pentru tine. Atunci nu ai nevoie de nici o sugestie exterioara. Esti in armonie perfecta cu Principiul. In clipa cind te gindesti la orice conditie, esti una cu ea. Vei descoperi ca, daca esti consecvent cu o anumita situatie, nu este nevoie sa repeti cererea. Ea este implinita inainte sa ceri. Isus spunea: "In timp ce ei imi cer, Eu deja am auzit". Apoi continua: "Inainte sa fie rostita, deja este implini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Oare avem nevoie sa cerem intr-una o conditie care este deja indeplinita? De cite ori poate fi implinita o conditie? Oare trebuie sa cersim ceva ce deja ne apartine? Nu! Puteti urmari vietile celor mai mari oameni ca sa vedeti ca ei acceptau implinirea. Adinc in subconstient, calea de implinire exista deja. Eliberati de orice simt al limitarii, ei erau capabili sa exprime ceea ce deja exis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umai prin completa lipsa a divizarii putem sa fim una cu Principiul. Cum am putea sa mai ducem lipsa de ceva, daca Il punem pe Dumnezeu in locul a ceea ce ne lipseste? Principiul este armonios si curge in acord cu legile stabilite, cu care omul trebuie sa invete sa lucreze.</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Spuneti ca niciodata nu trebuie sa revenim asupra cererii, cind cerem cev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Aceasta ar implica indoiala, intotdeauna. Daca mergem drept inainte, atunci suntem mai presus de orice indoiala si teama. Daca lucrul cerut nu ar fi deja implinit, atunci niciodata nu ne-am gindi la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Cu alte cuvinte, sa cautam, sa recunoastem si sa alcatuim o imagine mentala a implinir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Da, absolut. Daca noi cautam solutia in Mintea Divina, ii deschidem toate caile. Daca ne proiectam pe noi insine, atunci inchidem toate caile, cu exceptia egoului nostru. Egoul face greseli. Celalalt nu greseste nicioda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De ce nu putem si noi sa intindem miinile si ele sa fie pline imediat, asa cum fac Maestr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Pentru ca nu facem asta. Este exact din cauza ca spunem ca nu intelegem. Intindeti miinile si multumiti. Este ceea ce a facut Ilie. Astazi se face acest lucru in milioane de form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 In ce mod v-au ajutat Maestrii in munca d-voast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 Pot spune ca, fara ajutorul Lor, aceasta lucrare nici macar nu ar fi putut sa inceapa, daca ar fi trebuit s-o facem singuri. Niciodata nu a trebuit sa apelam la vreo organizatie sau la vreun individ din afara grupului nostru, care este ca o familie. Fara ajutorul Lor nu am fi fost capabili sa facem ceva, chiar daca am fi dispus de finantare. De multe ori ne-am ghidat dupa propriile noastre concluzii, dar de fiecare data am fost nevoiti sa ne intoarcem tot la concluziile Lor, care sunt bazate pe cunoasterea chimiei si a dispozitivelor tehnice pastrate de la civilizatiile stravechi.</w:t>
      </w:r>
    </w:p>
    <w:p>
      <w:pPr>
        <w:pStyle w:val="PlainText"/>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X</w:t>
      </w:r>
    </w:p>
    <w:p>
      <w:pPr>
        <w:pStyle w:val="PlainText"/>
        <w:jc w:val="center"/>
        <w:rPr>
          <w:rFonts w:ascii="Times New Roman" w:hAnsi="Times New Roman" w:cs="Times New Roman"/>
          <w:sz w:val="28"/>
        </w:rPr>
      </w:pPr>
      <w:r>
        <w:rPr>
          <w:rFonts w:cs="Times New Roman" w:ascii="Times New Roman" w:hAnsi="Times New Roman"/>
          <w:sz w:val="28"/>
        </w:rPr>
        <w:t>"ADEVARUL VA VA ELIBE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sus ne-a spus ca Adevarul ne va elibera. Cind cineva se afla in acest curent liber, dinamic, al puterii universale, nimic nu poate sa-l atinga, sa-l impiedice sau sa-l opreasca. Christ este Dumnezeu curgind prin individ. Cel aflat in aceasta atitudine poate folosi totul, si intregul Principiu curge prin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 ce aceasta putere a devenit statica, inactiva si surda in atit de multi dintre noi? Numai datorita propriei noastre atitudini fata de ea. Atitudinea mentala a oricarui individ poate controla complet utilizarea ei, desi ea curge continuu intr-o abundenta universala. Cind cineva este constient de faptul ca aceasta putere curge prin el, atunci el poate sa-i dea o exprimare constien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ind Isus facea afirmatia cu privire la unitatea Sa cu Tatal, stia ca intreaga omenire poate fi asa cum a fost si este El. Adevarul ne elibereaza de orice conditie negativa cu care ne confruntam. Noi insine atragem asupra noastra aceste conditii negative, si tot noi ne putem elibera de ele schimbindu-ne gindirea. Isus cunostea tehnica de a exprima aceasta libertate. El stia ca omenirea avea sa urce din treapta in treapta, spre realizari tot mai mari, pe masura ce tot mai multi indivizi dobindeau Adevaru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bia incepem sa ne dam seama de posibilitatile noastre. Toate incep sa iasa la iveala prin schimbarile din lumea stiintifica. Oamenii de stiinta afla ca, daca vor lucra in mod consecvent cu Principiul, isi vor desfasura cercetarile mult mai eficient si mai rapid. Aceasta atitudine inseamna sa renunte, in munca lor, la starea de a lucra pe ghici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naturarea lui Dumnezeu este moartea. Nu exista moarte, decit prin pervertirea lui Dumnezeu. Isus ne-a aratat calea ca sa ne intoarcem la Dumnezeu. "Slujeste-L pe Dumnezeu cu toata inima ta, cu tot sufletul tau, cu toata mintea ta si cu toata puterea ta". In starea de pervertire, am slujit conditiile exterioare, ne-am faurit toti idolii posibili si i-am slujit. Omul trebuie sa exprime Dumnezeul dinlauntrul sau, prezentindu-L astfel pe Dumnezeu in fata intregii lum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ulti oameni ne-au intrebat cine ne-a investit cu autoritatea de a face asemenea afirmatii. Puteti descoperi singuri asta daca luati o Biblie Ebraica si un dictionar si traduceti voi insiva textul. Veti descoperi povestea completa a milioane de ani de evolutie, in primul capitol al Genezei. Descoperim ca au existat epoci marete pentru omenire. Prin denaturarea invataturilor initiale, omenirea a fost instruita ca se gaseste in afara gratiei Divine, traind intr-o conditie materiala in care trebuie sa munceasca. Dar Dumnezeu nu-l alunga niciodata pe om in afara Sa. Omul insusi si-a faurit iluzia unei existente materiale, de muritor, in care Dumnezeu trebuie cautat prin rugaciuni si prin acceptarea formalitatilor religioas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Totusi, indiferent ce atitudine am adopta, nu putem altera Perfectiunea. Ea ramine mereu mai presus. Pentru Principiu, nu conteaza in ce forma iti construiesti trupul prin gindurile tale. Nu poti altera nicicum Principiul daca iti construiesti, prin ceea ce gindesti, un trup imperfect. Putem sa ne mentinem oricite indoieli vrem, dar intr-o zi adevarul iese la suprafata. Cind renuntam la indoieli, ne intoarcem la Perfectiunea in care ne este locul. Isus ne-a spus ca suntem propriii nostri mintuitori. Cum ar putea o iubire atotcuprinzatoare sa uite de ceva? Cum ar putea desavirsitul Principiu sa uite ceva? De fapt, noi suntem cei care uitam de noi insine, prin aceasta separ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mare rasa de astazi se afla chiar in momentul cind accepta marea ordine a lui Christ - Christul dinlauntrul individului. Oare nu putem vedea ca, daca ne intoarcem complet spre Principiul Christic, prezentind atributele Christice in locul gindurilor distructive, devenim constienti de aceasta mare conditie cu care putem schimba natura intregii omeniri? Acum suntem fata-n fata cu ea. Cind vom accepta asta, o vom cunoaste si ne va cunoas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asta mare perioada in care ne aflam astazi reprezinta implinirea ciclului, cind Christ se va inalta iarasi triumfator. Christ este intotdeauna biruitor. Intreaga Biblie este o completa demonstrare a acestei conditii, indicind exact aceste vremuri ale venirii lui Christ, in sensul ca fiecare dintre noi sa-l intruchipeze pe Chris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momentul in care vom accepta asta, trupul nostru va deveni un trup de lumina. Apoi, vom incepe sa folosim puterea de care atita timp nu am fost constienti.</w:t>
      </w:r>
    </w:p>
    <w:p>
      <w:pPr>
        <w:pStyle w:val="PlainText"/>
        <w:ind w:firstLine="709"/>
        <w:jc w:val="center"/>
        <w:rPr>
          <w:rFonts w:ascii="Times New Roman" w:hAnsi="Times New Roman" w:cs="Times New Roman"/>
          <w:b w:val="false"/>
          <w:b w:val="false"/>
          <w:sz w:val="24"/>
        </w:rPr>
      </w:pPr>
      <w:r>
        <w:rPr>
          <w:rFonts w:cs="Times New Roman" w:ascii="Times New Roman" w:hAnsi="Times New Roman"/>
          <w:b w:val="false"/>
          <w:sz w:val="24"/>
        </w:rPr>
        <w: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trecut prin asa-numita Era de Aur a filosofilor naturalisti, care si-a atins apogeul cam cu 150 de ani in urma. Acum suntem pe deplin constienti de miracolele naturii si de Planul ei Divin, proiectat perfect, ca si de faptul ca divinitatea se afla in oricare individ uman. La fel si in orice copac, in orice planta, in orice floare si in toata viata vegetala. Cu toate ca si mineralele au viata, ele s-au aflat initial intr-o sfera complet diferita de influenta a existent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e masura ce intreaga omenire va invata sa-si foloseasca si sa-si aduca sub un control activ toate facultatile mintii, oamenii vor descoperi ca inlauntrul mintii se afla intreaga capacitate de a controla, a crea si a aduce complet in existenta orice atom si orice planeta. Atunci, din orice substanta se va putea crea orice alta substanta si orice forma. Acest factor reprezinta inteligenta suprema sau Inteligenta Divina, care actioneaza in si prin toate lucrurile si este creatoarea tuturor lucrurilor. Omul a fost dintotdeauna in aceasta pozitie de Conducator Divin, adevarat guvernator si creator al tuturor lucrurilor. Dar daca cineva incepe sa devieze de la acest maret si nobil plan, atunci gindul sau poate crea un gindac, un vierme sau un lucru vicios, care siciie si tulbura omenirea, si el chiar poate sa se distruga pe sine sau sa distruga o parte a omenirii. Insa si daca milioane de indivizi folosesc gindurile contra lor insisi, acele ginduri nu vor afecta nicicum intregul plan. Ele pot afecta, in aparenta, o mare parte a omenirii, si totusi deplinul echilibru Divin va mentine totul in acord complet si de nezdruncinat cu planul original, astfel incit nici un atom sa nu fie miscat din locul sa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acest caz, oare este dificil de conceput ca, asa cum totul apare dintr-o singura celula, la fel acel punct de Inteligenta Infinita a omenirii, acea divinitate infinita, controleaza absolut totul si prin toate lucrurile? Aceasta Inteligenta Infinita guverna cu mult inainte ca Universul sa inceapa sa apara. Deci, sa slujim aceasta mare Inteligenta ca unica si completa cauza, si pe noi insine ca fiind exact acelasi lucru, iar aceasta ne va conduce la o intelegere mai clara a Ei si a tuturor lucru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nu ne fixam cu tenacitate pe aceasta directie si nu o acceptam ca un fapt adevarat si absolut, intotdeauna pierdem din vedere punctul dominant al intregii noastre existente. Prin alegerea facuta de Principiul Divin s-a nascut Christ, si adevaratul Christ din orice forma este creatia intregii rase umane. Aceasta este adevarata conceptie imaculata pe care a prevazut-o Maria, si conceptia totala a oricarui copil nascut. Adevaratul Christ este perpetuat prin intreaga omenire. Astfel, intreaga omenire este eterna si nemuritoare, adevarata fiinta a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riviti miracolele creatiei si nasterii. Daca doriti, mergeti inapoi cu 800 de milioane de ani, si veti gasi acest Principiu Divin, Christul, in fiecare individ, conducind toata umanitatea. Urmariti-l pina in prezent si il veti descoperi la fel de suveran, la fel de dominant, cu aceeasi putere de lege ca si in epoca aceea. Nu are importanta cum a fost el ascuns prin gindirea ignoranta, negativa sau materialista a omului. In momentul cind cineva zareste acest atotcuprinzator si permanent Adevar, se deschide intregul curent al gindirii, cu influentele cele mai benefic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Tocmai aceasta influenta este aceea care a plasat si sustinut stratul gros de oxigen la distanta optima de suprafata pamintului, astfel incit el sa constituie un ecran protector care filtreaza razele datatoare de viata ale soarelui si lasa sa treaca doar ceea ce este necesar pentru a mentine viata pe aceasta planeta. De indata ce omenirea va vedea aceasta mare actiune benefica si va intelege ce inseamna ea pentru fiecare individ, atunci principiul Christic va iesi iar la iveala prin toti oamenii, si ei vor vedea unicul, universalul Principiu Inteligent Divin care guverneaza cu precizie, cu intelepciune si in totalitate. Nu vor mai exista plasmuiri de falsi dumnezei sau chipuri ciopli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 Adevar total, acest sens unitar, niciodata nu este deviat de furtuna sau de conditia emotionala. El ramine neclintit deasupra furtunii. Pacea lui imensa nu este nicicum afectata deoarece, pe masura ce ne deschidem gindirea catre influenta sa si, pur si simplu, o lasam sa curga prin intreaga noastra fiinta, gindurile noastre sunt atit de saturate de influenta sa divina incit in curind descoperim ca mintea noastra este cu adevarat iarasi acasa, si suntem unicul instrument care a realizat complet transcendenta dincolo de spatiu si timp. Am ajuns iarasi in minunata gradina a Principiului Inteligent Divin; am ajuns acasa chiar aici, pe pamint, unde exista si intotdeauna au existat cu adevarat frumusetile tuturor ceru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ergi direct inlauntrul tau ca sa-L descoperi pe Dumnezeu, Inteligenta Suprema. Cind faci asta din toata inima si stii ca Dumnezeu este, cu adevarat, tu insuti, intreaga ta fiinta, atunci vei gasi orice raspuns si vei fi etern, stabil si atotcunoscator. Atunci vei afla ca esti chiar acasa la tine; vei mai descoperi ca tu esti toate lucrurile, cunosti toate lucrurile si esti capabil sa exprimi toate lucrurile, si esti Adevarul deplin. Este bine sa stii ca fiecare individ este la fel ca tine, si sa acorzi tuturor indivizilor aceleasi privilegii pe care le ai t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masura in care te conduci spre aceasta realizare si stii ca domini toate piedicile, poti sa mergi oriunde vrei, sa faci tot ce vrei si sa-L exprimi clar pe Dumnezeu in toate lucrurile, si atunci nu va exista nici o limitare in gindurile tale pentru alti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este transformari nu-ti vor lua decit timpul pe care tu insuti li-l vei acorda; acorda-le o clipa, si s-au indeplinit. Pur si simplu, bucura-te de Dumnezeu, insusi sinele tau, si abandoneaza orice limitare; mai aminteste-ti ca o clipa este toata eternitate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ti multumesc, Doamne, pentru viata si lumina abundenta, deplina si libera; pentru perfecta abundenta, bogatie si putere, si pentru libertatea nestinjeni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olosind aceasta rugaciune, intotdeauna gindeste-te si mentine-ti gindurile indreptate asupra perfectului si intregului templu al trupului tau, si cunoaste ca forma acestui templu pe care il vezi este Dumnezeu. Cind iti privesti corpul, privesti la templul in general si perfect al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orpul tau este chiar primul templu care a aparut in forma. De aceea, este primul si cel mai curat templu in care Dumnezeu ar putea locui. Atunci, de ce nu am iubi si sluji acest templu perfect al lui Dumnezeu? Iubindu-l si slujindu-l ca templu Divin, perfect si complet, trebuie sa fim absolut constienti ca acest trup este templul complet al lui Dumnezeu, caci a iubi, a gindi si a accepta reprezinta adevarata devotiun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Niciodata nu a existat vreun templu ca acest Templu al Dumnezeului celui Viu. Nici un templu construit de miini nu poate fi comparat cu acest templu al trupului. Ele sunt imagini si forme generate de minte, concepute si construite apoi in forma. Totusi, ele nu reusesc nici pe departe sa indeplineasca vreuna din functiile acestui frumos templu al trupului. In toata lumea, nu exista nici un laborator capabil sa faca tot ce face acest laborator al trupului, fara sa se gindesca macar la procesul in sine: sa preia hrana si sa o transmute in viata, sau sa dea nastere unei forme vii care perpetueaza rasa; sau chiar sa contracte un muschi, si singur sa gindeasca, sa actioneze, sa se miste, sa vorbeasca si sa perceapa ceea ce este prezentul, trecutul si viitorul; capacitatea de a construi, de a fauri, ca si de a merge mai departe si a-si transmite cunostintele, pregatind realizari mai mari; sa ajute posteritatea; sa exprime ceea ce este bun si nobil, plin de demnitate si magnific.</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ci, ginditi-va. Exista, in afara de acest corp, vreun templu care sa poata sa exprime toate aceste virtuti, fara sa fi fost inzestrat cu ele de acest glorios templu al trupului, primul si unicul templu nefacut de miini omenesti? Nu este un miracol ca Dumnezeu a ales sa salasluiasca si sa fie acasa inlauntrul acestei glorioase forme a trupului, aceasta forma Divina, acest Templu Divin al trupului care singur se reinnoieste comple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cum sa incercam sa vedem cum si de ce acest trup s-a degradat intr-atit. Am fost invatati, de indivizi blasfemiatori, escroci, ignoranti si profitori, dar cu o scinteie de adevar, ca acest trup este slab, pacatos, imperfect, inferior, anormal, supus bolii, degenerarii si mortii; ca este conceput in nelegiuire si nascut in pacat, si toate celelalte ginduri si expresii pe care le poate nascoci un asemenea om imora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Mai intii sa ne gindim si sa privim la trecut, ca sa vedem si sa intelegem exact in ce punct aceste invataturi, ginduri si cuvinte ne-au atras in teribilul virtej al pacatului, duplicitatii, bolii, esecului, si in final, cel mai dezonorant din toate, moartea. Haideti sa vedem, cu o viziune limpede, rezultatele acestei perfidii necinstite si in ce masura ne-a condus ea spre pingarirea acestei forme perfecte a trupului lui Dumneze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din momentul acela, haideti sa le iertam, efectiv, si astfel sa le uitam, sa le eliminam complet din vietile noastre, din gindurile noastre, din actiunile noastre si din intreaga noastra experienta. Sa continuam a ierta si a uita pina cind orice urma a acestei experiente este complet stearsa din gindurile noastre subconstiente. Tocmai in procesul gindirii subconstiente, acest lucru a fost inscris, prin repetitie, ca intr-o fotografie, prin influenta vibratorie, astfel incit sa ne faca sa reluam iar si iar aceste inregistrari, pina cind am ajuns sa credem ca ar fi adevar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otografia ta sau a oricarui prieten ori individ nu este altceva decit inregistrarea vibratiei acelei forme a trupului. In acest fel, formele mentale sau formele cuvintului rostit sunt inregistrate, ca vibratie, in subconstient si acesta are capacitatea sa ti le repete. Acum sa ne gindim o clipa cum ne-am antrenat noi sa acceptam, sa credem si sa slujim aceste neadevaruri degradan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sa presupunem, pentru o clipa, ca niciodata nu am fi auzit si nu am fi aflat aceste cuvinte de neadevar, si ca ele nu ar fi patruns niciodata in vocabularul nostru. Atunci niciodata nu le-am fi acceptat, nu le-am fi invatat, nu le-am fi crezut si nu le-am fi sluj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aca suntem capabili sa le invatam si sa le credem, cu atit mai mult suntem capabili sa ne dezvatam de ele, cerind ca ele sa plece ori de cite ori apar sau ne sunt repetate de subconstient. Spune-le doar: "V-am iertat complet, deci lasati-ma in pace". Apoi spune-i subconstientului tau: "Sterge toate acestea si nu mai accepta alte inregistrari decit cele ale adevarului pe care il expri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m ai putea sa exprimi tineretea, frumusetea, puritatea, divinitatea, perfectiunea si abundenta, daca nu vazindu-le, simtindu-le, auzindu-le si cunoscindu-le, si prezentindu-le in gindire, cuvint, actiune si expresie, deci prin slujirea lor? Facind astfel, le imprimi in gindirea ta subconstienta, iar aceasta reflecta aceste ginduri inapoi spre tine conform imaginilor pe care i le-ai prezentat, prin vibratia pe care le-ai stabilit-o. In curind vei descoperi ca pentru subconstient nu este cu nimic mai greu sa repete adevarul pe care il exprimi, decit sa repete neadevarurile pe care i le impuneai inainte. Cu cit imprimi mai mult adevarul in subconstient, prin iubire si slujire, cu atit mai mult ti-l va intoarce el. Aici esti tu stapinul. Caci, iertind neadevarurile si abandonindu-le, vei descoperi ca le-ai dominat. Esti deasupra lor si dincolo de ele; ele sunt iertate si uita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ti vei descoperi subconstientul, vorbind propriului tau trup, si tot ce spui, stiind ca este adevarul absolut, se va concretiza. Caci daca ceea ce-i spui corpului tau nu ar fi adevarul, atunci nu ai mai avea un trup, nu ai mai fi capabil sa gindesti, sa actionezi, sa te misti, sa vorbesti, sa simti, sa vezi, sa auzi, sa respiri sau sa traiest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poi, cel mai mare privilegiu din lume este sa stii ca toti sunt la fel si au aceeasi putere pe care o ai tu. Ca ei, la fel ca si tine, au aceleasi puteri si, ca si tine, nu si le-au pierdut niciodata. Ca si tine, si ei si-au pervertit gindurile despre aceasta putere, dar aceste ginduri pervertite nu au modificat si nu au diminuat in nici un fel, niciodata, acea putere. Caci, atunci cind ne intoarcem la gindurile, actiunile si cuvintele adevarate, descoperim ca acea putere curge prin trupul nostru si imediat simtim amploarea raspunsului 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uterea de a realiza acest lucru iti apartine complet. Ti-ai acordat un control limitat asupra gindurilor tale. Pur si simplu sparge aceasta cochilie in care ti-ai permis sa te inchizi si vei fi Libertatea insas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noaste Adevarul, si Adevarul te va elibera."</w:t>
      </w:r>
    </w:p>
    <w:p>
      <w:pPr>
        <w:pStyle w:val="PlainText"/>
        <w:numPr>
          <w:ilvl w:val="0"/>
          <w:numId w:val="0"/>
        </w:numPr>
        <w:ind w:firstLine="709"/>
        <w:jc w:val="center"/>
        <w:outlineLvl w:val="0"/>
        <w:rPr>
          <w:rFonts w:ascii="Times New Roman" w:hAnsi="Times New Roman" w:cs="Times New Roman"/>
          <w:b w:val="false"/>
          <w:b w:val="false"/>
          <w:sz w:val="24"/>
        </w:rPr>
      </w:pPr>
      <w:r>
        <w:rPr>
          <w:rFonts w:cs="Times New Roman" w:ascii="Times New Roman" w:hAnsi="Times New Roman"/>
          <w:b w:val="false"/>
          <w:sz w:val="24"/>
        </w:rPr>
        <w:t>INTREBARI SI RASPUNSU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Este adevarat ca ati fost personal in India si ati trait fizic aceste lucruri descrise in cartile pe care le-ati scris?</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Niciodata noi n-am fost capabili sa calatorim in stare astrala, si nu am folosit nici o metoda in afara metodelor fizice cunoscute astazi. Au fost, efectiv, experiente fizic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Daca stiati ca Isus poate fi contactat oriunde, de ce ati mers in India ca sa descoperiti aceste adevarur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Nu pentru asta ne-am dus acolo.</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Personal, v-ati teleportat vreodata corpul fizic sau astra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Nu stiu nimic despre corpul astral. Ne-am teleportat de multe ori corpurile fizice. Niciodata n-am ajuns sa determinam cum se intimpla asta, din simplul motiv ca indeplinirea acestui lucru este dovada ca el poate fi realizat din nou. Este nevoie doar sa abordezi corect problem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ebare:Lipsa iertarii limiteaza puterea iubirii noast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Raspuns:Nu exista limite pentru iubire, pentru iertare sau pentru principiu. Le putem folosi in orice directie, pentru orice conditie. Trebuie doar sa renunti la conditie si sa revii la Principiu. In momentul in care am iertat, deja ne-am intors la Principiu.</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XI</w:t>
      </w:r>
    </w:p>
    <w:p>
      <w:pPr>
        <w:pStyle w:val="PlainText"/>
        <w:jc w:val="center"/>
        <w:rPr>
          <w:rFonts w:ascii="Times New Roman" w:hAnsi="Times New Roman" w:cs="Times New Roman"/>
          <w:sz w:val="28"/>
        </w:rPr>
      </w:pPr>
      <w:r>
        <w:rPr>
          <w:rFonts w:cs="Times New Roman" w:ascii="Times New Roman" w:hAnsi="Times New Roman"/>
          <w:sz w:val="28"/>
        </w:rPr>
        <w:t>OAMENI CARE AU MERS ALATURI DE MAESTR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red ca multi dintre voi au plantat seminte sau au cultivat plante pe care le-au iubit si le-au privit cum cresc. Plantele reactioneaza imediat la iubire. Luther Burbank nu scotea din gradina sa nici o planta daca aceasta nu reactiona la vocea lui. George Washington Carver facea la fel. Am lucrat cu George Washington Carver si l-am cunoscut pe Luther Burbank inca de cind avea 6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uther Burbank spunea totdeauna, si asta ii tulbura foarte tare pe parintii sai, pentru ca nu intelegeau, ca Isus lucra tot timpul cu e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o duminica dupa-amiaza el a mers cu tatal sau intr-o vizita la un vecin. Au luat-o pe o scurtatura peste cimpuri si treceau printr-o plantatie de cartofi. Ca toti copiii, micul Luther Burbank alerga in fata. Era la vremea cind florile de cartof se deschideau complet. O tulpina era ceva mai inalta decit toate celelalte, si Luther s-a oprit sa o priveasca, iar tatal sau a povestit ca, atunci cind l-a ajuns din urma, floarea se legana inainte si inapoi, iar baiatul i-a spus: "Tata, ea imi vorbeste". "Ei bine", ii spunea tatal lui, tatalui meu, "am crezut ca baiatul se inseala si l-am grabit ca sa mergem mai departe la vecini". Tot timpul cit au stat acolo, Luther a fost nerabdator sa se intoarca, si intr-un tirziu, dupa ora 3 si jumatate, au pornit indarat spre casa. S-au intors prin acelasi cimp de cartofi, baiatul grabindu-se inainte si ducindu-se drept la aceeasi planta. Pe cimp era un calm deplin, nu se misca nici o frunza. Cind tatal a ajuns la locul unde statea baiatul, acea tulpina inalta se misca iar inainte si inapoi, si Luther a spus: "Tata, vreau sa ramin aici. Isus imi vorbeste si imi spune ce sa fac". Tatal l-a luat acasa, l-a pus sa-si faca temele si apoi l-a trimis la culcare. Dupa putin timp, l-a prins ca se strecura pe scari, incercind sa iasa din casa. De trei ori la rind, in noaptea aceea, baiatul a fost trimis inapoi la culcare. Se facuse ora 11 si parintii au crezut ca el a adorm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 doua zi dimineata, Luther nu era de gasit. Tatal s-a dus la cimpul cu cartofi si l-a gasit dormind incolacit strins in jurul musuroiului de cartof. Cind s-a trezit, a spus: "Tata, Isus mi-a vorbit toata noaptea si mi-a spus ca, daca ingrijesc acest mic tubercul pina cind ajunge mare, si il iau si il pastrez, si daca il plantez la primavara, atunci va da un cartof care ma va face faimos" - si exact asa s-a intimpla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uther Burbank a lucrat si cu cactusi. A luat pulpa tepoasa si a pus-o intr-o cusca de sticla in care ea era perfect protejata. Timp de 5 luni si jumatate, el statea zilnic cite o ora in fata custii si vorbea cu cactusul, cam asa: "Acum esti aparat, nu ai nevoie de acesti tepi, renunta la ei". Peste 7 luni si jumatate, tepii cazusera. El obtinuse un cactus fara tep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uther Burbank obisnuia sa spuna: "Ei da, merg si vorbesc cu Isus, si El cu mine. El ma invata! El imi spune ce sa fac".</w:t>
      </w:r>
    </w:p>
    <w:p>
      <w:pPr>
        <w:pStyle w:val="PlainText"/>
        <w:ind w:firstLine="709"/>
        <w:jc w:val="center"/>
        <w:rPr>
          <w:rFonts w:ascii="Times New Roman" w:hAnsi="Times New Roman" w:cs="Times New Roman"/>
          <w:b w:val="false"/>
          <w:b w:val="false"/>
          <w:sz w:val="24"/>
        </w:rPr>
      </w:pPr>
      <w:r>
        <w:rPr>
          <w:rFonts w:cs="Times New Roman" w:ascii="Times New Roman" w:hAnsi="Times New Roman"/>
          <w:b w:val="false"/>
          <w:sz w:val="24"/>
        </w:rPr>
        <w:t>*******</w:t>
      </w:r>
    </w:p>
    <w:p>
      <w:pPr>
        <w:pStyle w:val="PlainText"/>
        <w:ind w:firstLine="709"/>
        <w:jc w:val="both"/>
        <w:rPr/>
      </w:pPr>
      <w:r>
        <w:rPr>
          <w:rFonts w:cs="Times New Roman" w:ascii="Times New Roman" w:hAnsi="Times New Roman"/>
          <w:b w:val="false"/>
          <w:sz w:val="24"/>
        </w:rPr>
        <w:t>L.Rawson a fost fratele lui Sir Rawson-Rawson, unul dintre marii ingineri ai Angliei. A fost chemat de ziarul Daily Mail ca sa investigheze Stiinta Crestina si a intreprins o munca atit de remarcabila,incit toţi au fost uimiti. Prima sa afirmatie era: "Nu exista decit Dumnezeu in lumea perfecta a lui Dumnezeu. Omuleste imaginea, asemanarea, transmiterea ideilor lui Dumnezeu catre semenul sau cu deplina precizie si usurint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tr-o zi cind il vizitam pe d-l Rawson la Londra, stateam la o fereastra si priveam peste strada. Cu ani in urma, la Londra se foloseau carute cu doua roti, trase de un cal. Peste drum se ridica o constructie si un cal tragind o caruta pe doua roti a venit pe strada, s-a oprit, a dat indarat, carutasul s-a dus in spatele carutei si deodata, inainte ca noi sa ne dam seama ce se petrece, caruta s-a rasturnat si si-a desertat tot continutul de pietre drept peste el. Afirmatia lui F.L.Rawson a fost: "Nu exista decit Dumnezeu", si omul a aparut, iesind parca direct prin pietre, si nu avea nici macar o zgirietu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n alt lucru s-a intimplat in aceleasi imprejurari. Calul a facut ceva nepotrivit si stapinul lui a inceput sa-l bata. Tot ce a facut d-l Rawson a fost sa ciocaneasca in fereastra pentru a atrage atentia omului. Imediat, calul a venit si si-a lipit nasul de fereastr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F.L.Rawson a condus o suta de oameni in Primul Razboi Mondial si toti s-au intors fara nici o zgirietura, desi trecusera prin unele misiuni foarte dure. El se mentinea absolut in afirmatia: "Nu exista decit Dumnezeu".</w:t>
      </w:r>
    </w:p>
    <w:p>
      <w:pPr>
        <w:pStyle w:val="PlainText"/>
        <w:ind w:firstLine="709"/>
        <w:jc w:val="center"/>
        <w:rPr>
          <w:rFonts w:ascii="Times New Roman" w:hAnsi="Times New Roman" w:cs="Times New Roman"/>
          <w:b w:val="false"/>
          <w:b w:val="false"/>
          <w:sz w:val="24"/>
        </w:rPr>
      </w:pPr>
      <w:r>
        <w:rPr>
          <w:rFonts w:cs="Times New Roman" w:ascii="Times New Roman" w:hAnsi="Times New Roman"/>
          <w:b w:val="false"/>
          <w:sz w:val="24"/>
        </w:rPr>
        <w: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utem continua la nesfirsit sa aratam ce se intimpla daca adoptam atitudinea justa fata de un lucru. Acum stim ca, daca privim un lucru si dam indarat, spunind ca acel lucru este imposibil, atunci urmatorul lucru pe care il stii este ca, in scurt timp, apare altcineva si il realizeaza. Asa a fost, practic, cu orice lucr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lexander Graham Bell a fost un bun exemplu pentru asta. Familia noastra l-a cunoscut foarte bine. El traia la Jamestown, New York. A venit cale de 60 de mile, de la Jamestown la Buffalo, New York, ca sa-i intilneasca pe tatal meu si pe cei doi frati ai lui, care pe atunci erau mici functionari de banca in Buffalo, si le-a cerut doua mii de dolari ca sa ajunga la firma Boston Tech pentru a-si perfectiona aparatul si a-l instala la Expozitia Secolului de la Philadelphia, din 1876. I-au acordat imprumutul. Cind directorii bancii au aflat de imprumut, au venit la tata si la unchii mei cerindu-le sa-si dea demisia, caci erau siguri ca Bell n-avea sa-si realizeze niciodata telefonul. Dar la Expozitie au fost instalate cabine telefonice si, pentru 5 centi, oamenii intrau in cabina si vorbeau cu prietenii lor aflati in alta cabina, si acest mic dispozitiv a stirnit atita interes incit a adus mai multi bani decit orice alt lucru existent la Expoziti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edeti, daca ne inchistam gindirea, pierdem avantajele e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lexander Graham Bell a fost cu adevarat un personaj minunat. Motivul pentru care nu avea bani era ca permanent ii ajuta pe orbi. Isi cheltuia si ultimul banut ca sa-i ajute pe orbi.</w:t>
      </w:r>
    </w:p>
    <w:p>
      <w:pPr>
        <w:pStyle w:val="PlainText"/>
        <w:ind w:firstLine="709"/>
        <w:jc w:val="center"/>
        <w:rPr>
          <w:rFonts w:ascii="Times New Roman" w:hAnsi="Times New Roman" w:cs="Times New Roman"/>
          <w:b w:val="false"/>
          <w:b w:val="false"/>
          <w:sz w:val="24"/>
        </w:rPr>
      </w:pPr>
      <w:r>
        <w:rPr>
          <w:rFonts w:cs="Times New Roman" w:ascii="Times New Roman" w:hAnsi="Times New Roman"/>
          <w:b w:val="false"/>
          <w:sz w:val="24"/>
        </w:rPr>
        <w: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r. Norwood obisnuia sa spuna micii sale comunitati ca iesea sa se plimbe prin padurea din spatele bisericii, iar acolo Isus i se alatura si se plimbau impreuna mai depart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r. Norwood avea o bisericuta in Nova Scotia intr-o mica asezare unde locuiau doar 29 de pescari cu familiile lor. S-a aflat cumva despre asta si am auzit si noi, si atunci am mers acolo cu ideea de a face fotografii. Am inregistrat imagini cu o camera foto Bell&amp;Howell cu lentile obisnuite, si inca mai avem acele imagi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upa un timp, Dr. Norwood a fost chemat la Biserica Sfintului Bartolomeu din New York City si, in mai putin de 5 luni, aceasta biserica era atit de plina incit a fost nevoie sa se puna difuzoare afara pentru ca toti cei veniti sa-l poata auz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perioada Craciunului, in timpul unei sedinte de vindecare in biserica, a fost vazut Isus, iesind din spatele altarului si venind in lungul culoarului principal al bisericii. Am discutat cu peste 500 de oameni dintre cei care erau adunati acolo si vazusera ce s-a intimplat, si salutul lui Isus era: "Pregatiti-va sa exprimati iubirea pentru intreg Universul".</w:t>
      </w:r>
    </w:p>
    <w:p>
      <w:pPr>
        <w:pStyle w:val="PlainText"/>
        <w:ind w:firstLine="709"/>
        <w:jc w:val="center"/>
        <w:rPr>
          <w:rFonts w:ascii="Times New Roman" w:hAnsi="Times New Roman" w:cs="Times New Roman"/>
          <w:b w:val="false"/>
          <w:b w:val="false"/>
          <w:sz w:val="24"/>
        </w:rPr>
      </w:pPr>
      <w:r>
        <w:rPr>
          <w:rFonts w:cs="Times New Roman" w:ascii="Times New Roman" w:hAnsi="Times New Roman"/>
          <w:b w:val="false"/>
          <w:sz w:val="24"/>
        </w:rPr>
        <w: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Ucenicii [chela] din India au o rugaciune foarte frumoasa care, veti observa, nu este o rugaciune de implorare:</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Patrund astazi in toate lucrurile complet cuprins in Dumnezeu si in abundenta Divina. Christul biruitor se inalta unit cu abundenta Divina si in orice activitate a acestei zile. Acum stiu ca sunt intiiul-nascut al lui Dumnezeu. Ma misc, in fiecare moment al acestei zile, cufundat in Dumnezeu si in iubirea divina a lui Dumnezeu. Dumnezeu! Dumnezeu! Dumnezeu! Marea flacara a iubirii curge prin fiecare atom al intregii mele fiinte. Eu Sunt curata flacara aurita a lui Dumnezeu. Revars aceasta flacara divina prin corpul meu fizic. Christul biruitor Te saluta, Doamne, Tata al meu. Pace! Pace! Pace! Marea pace a lui Dumnezeu invinge!"</w:t>
      </w:r>
    </w:p>
    <w:p>
      <w:pPr>
        <w:pStyle w:val="PlainText"/>
        <w:rPr>
          <w:rFonts w:ascii="Times New Roman" w:hAnsi="Times New Roman" w:cs="Times New Roman"/>
          <w:b w:val="false"/>
          <w:b w:val="false"/>
          <w:sz w:val="24"/>
        </w:rPr>
      </w:pPr>
      <w:r>
        <w:rPr>
          <w:rFonts w:cs="Times New Roman" w:ascii="Times New Roman" w:hAnsi="Times New Roman"/>
          <w:b w:val="false"/>
          <w:sz w:val="24"/>
        </w:rPr>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Volumul V  CAPITOLUL XII</w:t>
      </w:r>
    </w:p>
    <w:p>
      <w:pPr>
        <w:pStyle w:val="PlainText"/>
        <w:jc w:val="center"/>
        <w:rPr>
          <w:rFonts w:ascii="Times New Roman" w:hAnsi="Times New Roman" w:cs="Times New Roman"/>
          <w:sz w:val="28"/>
        </w:rPr>
      </w:pPr>
      <w:r>
        <w:rPr>
          <w:rFonts w:cs="Times New Roman" w:ascii="Times New Roman" w:hAnsi="Times New Roman"/>
          <w:sz w:val="28"/>
        </w:rPr>
        <w:t>CREDO</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TELUL este Dumnezeu. Va puteti incepe ziua cu Dumnezeu, adresind primul tau gind catre Dumnezeul dinlauntrul propriului tau trup. Va spun ca telul este stabilit si intotdeauna a fost stabilit. Sunteti divini. Chipul Divin, Dumnezeu, Christul lui Dumnezeu. Barbati-Dumnezeu. Femei-Dumnezeu.</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Va mai spun ca nu exista nimeni si nimic care sa va poata obliga sa ginditi aceste lucruri. Trebuie sa fie o devotiune liber consimtita fata de Dumnezeul dinlauntrul vostru:</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Dumnezeu Eu Sunt unit cu viata si puterea universala, si toata aceasta putere este concentrata in intreaga mea fiinta, facindu-ma sa fiu atit de contopit cu energia perfecta a lui Dumnezeu, incit o trimit catre orice forma, si o fac atit de hotarit, incit totul poate fi transformat in armonie si perfectiune. Stiu ca toate lucrurile sunt in acord cu viata infinita si cu libertatea si pacea lui Dumnezeu.</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Mintea mea este complet orientata spre Inteligenta Intelepciune Infinita. Orice facultate a intregului meu trup isi gaseste libera exprimare prin mintea mea, si intreaga omenire exprima acelasi lucru.</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Inima mea este umpluta pina la revarsare de pacea, iubirea si bucuria Christului biruitor. In orice chip vad acest Christ biruitor. Inima mea este intarita prin iubirea lui Dumnezeu si stiu ca ea umple inimile tuturor oamenilor. Viata lui Dumnezeu imi imbogateste tot singele si imi umple trupul cu puritatea Vietii Divine.</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Dumnezeu este intreaga viata. Inspir viata la fiecare suflare, si plaminii mei primesc viata cu fiecare inspiratie, iar aceasta imi umple singele cu viata insufletita.</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Dumnezeu stomacul meu este energia care asimileaza viata inteligenta si atotputernica. Fiecare organ din trupul meu este plin de sanatate si armonie, si intregul meu organism functioneaza in armonie deplina.</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Stiu ca toate organele mele sunt inundate de inteligenta lui Dumnezeu. Toate sunt constiente de sarcinile lor si colaboreaza pentru sanatatea si armonia intregii mele fiinte.</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Dumnezeu Eu Sunt energia care umple tot spatiul. Preiau constant aceasta energie din atotpatrunzatoarea viata Divina. Stiu ca Dumnezeu este acea atotstiutoare si iubitoare inteligenta care imparte cu mine puternica viata Divina, si realizez deplina stapinire de la Dumnezeu, Prezenta Launtrica din intregul meu trup.</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Il slavesc pe Dumnezeul launtric pentru perfectiunea tamaduitoare a vietii. Totul este viata, si las intreaga viata sa se exprime.</w:t>
      </w:r>
    </w:p>
    <w:p>
      <w:pPr>
        <w:pStyle w:val="PlainText"/>
        <w:numPr>
          <w:ilvl w:val="0"/>
          <w:numId w:val="0"/>
        </w:numPr>
        <w:ind w:firstLine="709"/>
        <w:jc w:val="both"/>
        <w:outlineLvl w:val="0"/>
        <w:rPr>
          <w:rFonts w:ascii="Times New Roman" w:hAnsi="Times New Roman" w:cs="Times New Roman"/>
          <w:b w:val="false"/>
          <w:b w:val="false"/>
          <w:i/>
          <w:i/>
          <w:sz w:val="24"/>
        </w:rPr>
      </w:pPr>
      <w:r>
        <w:rPr>
          <w:rFonts w:cs="Times New Roman" w:ascii="Times New Roman" w:hAnsi="Times New Roman"/>
          <w:b w:val="false"/>
          <w:i/>
          <w:sz w:val="24"/>
        </w:rPr>
        <w:t>Christul biruitor spune: "Cuvintele mele sunt Spirit si sunt viata" si "</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Daca un om pastreaza cuvintele Mele, el nu va vedea niciodata moartea".</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Inteligentul Christ, Christul biruitor, trimite abundenta si iubire intregului Univers.</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Mintea Suprema este orice lucru. Eu Sunt Mintea Suprema!</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Eu Sunt Suprema Intelepciune, Iubire si Putere. Din adincul inimii mele, imi rostesc cu tarie multumirile, pline de bucurie, pentru faptul ca Eu Sunt aceasta sublima si neobosita Intelepciune, si cer sa o atrag spre mine si sa devin complet constient de aceasta Intelepciune inepuizabila.</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Amintiti-va ca GINDURILE SI CUVINTELE ROSTITE SINT LUCRURI!</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Strigati fericita veste a bucuriei ca sunteti liberi, complet eliberati de toate conditiile limitatoare. Apoi CUNOASTETI ca sunteti liberi si mergeti inainte liberi, triumfatori!</w:t>
      </w:r>
    </w:p>
    <w:p>
      <w:pPr>
        <w:pStyle w:val="PlainText"/>
        <w:ind w:firstLine="709"/>
        <w:jc w:val="both"/>
        <w:rPr>
          <w:rFonts w:ascii="Times New Roman" w:hAnsi="Times New Roman" w:cs="Times New Roman"/>
          <w:b w:val="false"/>
          <w:b w:val="false"/>
          <w:i/>
          <w:i/>
          <w:sz w:val="24"/>
        </w:rPr>
      </w:pPr>
      <w:r>
        <w:rPr>
          <w:rFonts w:cs="Times New Roman" w:ascii="Times New Roman" w:hAnsi="Times New Roman"/>
          <w:b w:val="false"/>
          <w:i/>
          <w:sz w:val="24"/>
        </w:rPr>
        <w:t>SINT RENASCUT IN PUTEREA PERFECTA A MINTII SUPREME A LUI DUMNEZEU. DUMNEZEU EU SINT.</w:t>
      </w:r>
    </w:p>
    <w:p>
      <w:pPr>
        <w:pStyle w:val="PlainText"/>
        <w:ind w:firstLine="709"/>
        <w:jc w:val="both"/>
        <w:rPr>
          <w:i/>
          <w:i/>
        </w:rPr>
      </w:pPr>
      <w:r>
        <w:rPr>
          <w:rFonts w:cs="Times New Roman" w:ascii="Times New Roman" w:hAnsi="Times New Roman"/>
          <w:b w:val="false"/>
          <w:i/>
          <w:sz w:val="24"/>
        </w:rPr>
        <w:t>Sa pasim printre oameni cu realizarea deplina a faptului ca existam pentru a impartasi oricarui suflet fericita Lumina a Iubirii. Acesta este, in realitate, cel mai mare privilegiu. Caci daca noi revarsam aceasta nelimitata iubire a lui Dumnezeu asupra oricarui suflet, atunci sufletele noastre vibreaza cu Sfintul Spirit; si simtim iubirea lui Dumnezeu pentru intreaga omenire. Sa simti si sa cunosti asta inseamna sa simti si sa cunosti Christul biruitor in toata omenirea. Aceasta te inzestreaza cu puterea vindecatoare si cu intelepciunea cu care este inzestrat Isus.</w:t>
      </w:r>
    </w:p>
    <w:p>
      <w:pPr>
        <w:pStyle w:val="PlainText"/>
        <w:numPr>
          <w:ilvl w:val="0"/>
          <w:numId w:val="0"/>
        </w:numPr>
        <w:jc w:val="center"/>
        <w:outlineLvl w:val="0"/>
        <w:rPr>
          <w:rFonts w:ascii="Times New Roman" w:hAnsi="Times New Roman" w:cs="Times New Roman"/>
          <w:sz w:val="28"/>
        </w:rPr>
      </w:pPr>
      <w:r>
        <w:rPr>
          <w:rFonts w:cs="Times New Roman" w:ascii="Times New Roman" w:hAnsi="Times New Roman"/>
          <w:sz w:val="28"/>
        </w:rPr>
        <w:t>ADDENDA</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timpul conferintelor din ultimii doi ani ai vietii sale, Baird Spalding recita adesea cuvintele unui poem scris de John Gillespie Magee junior, pilot in aviatia militara canadiana, care a fost doborit deasupra Angliei pe 11 decembrie 1941, la virsta de 19 an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Cu putin inainte de disparitia sa, John Magee trimisese mamei sale acest poem, Zbor inalt, care curind a devenit cunoscut in intreaga lume si este considerat si astazi cel mai mare poem inspirat de Al Doilea Razboi Mondial.</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oarece erau versurile lui favorite, credem ca d-lui Spalding i-ar place sa includem in acest volum versurile poemului.</w:t>
      </w:r>
    </w:p>
    <w:p>
      <w:pPr>
        <w:pStyle w:val="PlainText"/>
        <w:ind w:firstLine="709"/>
        <w:jc w:val="both"/>
        <w:rPr/>
      </w:pPr>
      <w:r>
        <w:rPr>
          <w:rFonts w:cs="Times New Roman" w:ascii="Times New Roman" w:hAnsi="Times New Roman"/>
          <w:b w:val="false"/>
          <w:sz w:val="24"/>
        </w:rPr>
        <w:t xml:space="preserve">                    </w:t>
      </w:r>
      <w:r>
        <w:rPr>
          <w:rFonts w:cs="Times New Roman" w:ascii="Times New Roman" w:hAnsi="Times New Roman"/>
          <w:sz w:val="24"/>
        </w:rPr>
        <w:t>ZBOR   ÎNAL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unecam peste sumbrele lanturi ale Pamintului</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i in ceruri dansam pe aripi rizind arginti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pre soare urcam, insotind saltul vesel al noril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 soare strapunsi - o suta de lucruri facea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La care tu nici n-ai visat - ma roteam, m-avinta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i ma leganam sus, in insorita tacere. Planind,</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Vinam zglobiul vint in lung si-n lat, si-mi napusteam</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Zelosul soim prin sali de aer necalcate de picior...</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Deasupra, peste-ntinsul frenetic azuriu</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Am atins inaltimi gratios mingiiate de vin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Unde nici ciocirlie, nici vultur n-a zburat - </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Si cu o minte calma, inalta, am pasit</w:t>
      </w:r>
    </w:p>
    <w:p>
      <w:pPr>
        <w:pStyle w:val="PlainText"/>
        <w:ind w:firstLine="709"/>
        <w:jc w:val="both"/>
        <w:rPr>
          <w:rFonts w:ascii="Times New Roman" w:hAnsi="Times New Roman" w:cs="Times New Roman"/>
          <w:b w:val="false"/>
          <w:b w:val="false"/>
          <w:sz w:val="24"/>
        </w:rPr>
      </w:pPr>
      <w:r>
        <w:rPr>
          <w:rFonts w:cs="Times New Roman" w:ascii="Times New Roman" w:hAnsi="Times New Roman"/>
          <w:b w:val="false"/>
          <w:sz w:val="24"/>
        </w:rPr>
        <w:t>In netulburata sfintenie a spatiului,</w:t>
      </w:r>
    </w:p>
    <w:p>
      <w:pPr>
        <w:pStyle w:val="PlainText"/>
        <w:ind w:firstLine="720"/>
        <w:jc w:val="both"/>
        <w:rPr>
          <w:rFonts w:ascii="Times New Roman" w:hAnsi="Times New Roman" w:cs="Times New Roman"/>
          <w:b w:val="false"/>
          <w:b w:val="false"/>
          <w:sz w:val="24"/>
        </w:rPr>
      </w:pPr>
      <w:r>
        <w:rPr>
          <w:rFonts w:cs="Times New Roman" w:ascii="Times New Roman" w:hAnsi="Times New Roman"/>
          <w:b w:val="false"/>
          <w:sz w:val="24"/>
        </w:rPr>
        <w:t>Am intins mina si-am atins fata lui Dumnezeu.</w:t>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5:04:00Z</dcterms:created>
  <dc:creator>Silviu Guta</dc:creator>
  <dc:description/>
  <dc:language>en-US</dc:language>
  <cp:lastModifiedBy>Silviu Guta</cp:lastModifiedBy>
  <dcterms:modified xsi:type="dcterms:W3CDTF">1999-05-25T14:09:00Z</dcterms:modified>
  <cp:revision>5</cp:revision>
  <dc:subject/>
  <dc:title>&lt;P&gt;&lt;HTML&gt;&lt;HEAD&gt;&lt;TITLE&gt;Viata Maestrilor, vol</dc:title>
</cp:coreProperties>
</file>