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Marcus Tulius Cicero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b/>
          <w:b/>
          <w:bCs/>
          <w:color w:val="000000"/>
          <w:sz w:val="24"/>
        </w:rPr>
      </w:pPr>
      <w:r>
        <w:rPr>
          <w:rFonts w:cs="Arial" w:ascii="Bookman Old Style" w:hAnsi="Bookman Old Style"/>
          <w:b/>
          <w:bCs/>
          <w:color w:val="000000"/>
          <w:sz w:val="24"/>
        </w:rPr>
      </w:r>
    </w:p>
    <w:p>
      <w:pPr>
        <w:pStyle w:val="Heading1"/>
        <w:ind w:firstLine="540"/>
        <w:rPr/>
      </w:pPr>
      <w:r>
        <w:rPr/>
        <w:t>Despre prietenie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I. Quintus Mucius, augurul, avea obicei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ovesteas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multe despre </w:t>
      </w:r>
      <w:r>
        <w:rPr>
          <w:rFonts w:cs="Bookman Old Style" w:ascii="Bookman Old Style" w:hAnsi="Bookman Old Style"/>
          <w:color w:val="000000"/>
          <w:sz w:val="24"/>
        </w:rPr>
        <w:t>so</w:t>
      </w:r>
      <w:r>
        <w:rPr>
          <w:rFonts w:cs="Arial" w:ascii="Bookman Old Style" w:hAnsi="Bookman Old Style"/>
          <w:color w:val="000000"/>
          <w:sz w:val="24"/>
        </w:rPr>
        <w:t>cr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, Caius Laelius, cu o mare putere de evoc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hip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u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num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 ori d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e ori vorbea despre el. Iar eu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brăcasem toga vir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fusesem dus la Scaevola de t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 meu, care dorea ca,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put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i</w:t>
        <w:noBreakHyphen/>
        <w:t xml:space="preserve">ar f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t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ez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n preajma acestui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. Astf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m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i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e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minte multe idei profund discutate de el, precu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ulte formule de</w:t>
        <w:noBreakHyphen/>
        <w:t xml:space="preserve">ale lui scur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bine plasa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a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vin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at pri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ciunea lui.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oartea acestuia, m</w:t>
        <w:noBreakHyphen/>
        <w:t>am dus pe l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ontificele Scaevola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"/>
      </w:r>
      <w:r>
        <w:rPr>
          <w:rFonts w:cs="Arial" w:ascii="Bookman Old Style" w:hAnsi="Bookman Old Style"/>
          <w:color w:val="000000"/>
          <w:sz w:val="24"/>
        </w:rPr>
        <w:t xml:space="preserve">, pe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nesc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numesc cel mai distins ce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ean al nostru prin talent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rin dreptatea lui. Dar despre aceasta a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acum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orc la augur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Pe l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ulte alte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i amin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z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c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hemiciclu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"/>
      </w:r>
      <w:r>
        <w:rPr>
          <w:rFonts w:cs="Arial" w:ascii="Bookman Old Style" w:hAnsi="Bookman Old Style"/>
          <w:color w:val="000000"/>
          <w:sz w:val="24"/>
        </w:rPr>
        <w:t>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um avea obiceiul, p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er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un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cu el e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mai c</w:t>
      </w:r>
      <w:r>
        <w:rPr>
          <w:rFonts w:cs="Bookman Old Style" w:ascii="Bookman Old Style" w:hAnsi="Bookman Old Style"/>
          <w:color w:val="000000"/>
          <w:sz w:val="24"/>
        </w:rPr>
        <w:t>âţ</w:t>
      </w:r>
      <w:r>
        <w:rPr>
          <w:rFonts w:cs="Arial" w:ascii="Bookman Old Style" w:hAnsi="Bookman Old Style"/>
          <w:color w:val="000000"/>
          <w:sz w:val="24"/>
        </w:rPr>
        <w:t>iva prieteni intimi, a ajuns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cute despre 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are de care vorbea aproape to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umea. </w:t>
      </w:r>
      <w:r>
        <w:rPr>
          <w:rFonts w:cs="Bookman Old Style" w:ascii="Bookman Old Style" w:hAnsi="Bookman Old Style"/>
          <w:color w:val="000000"/>
          <w:sz w:val="24"/>
        </w:rPr>
        <w:t>îţ</w:t>
      </w:r>
      <w:r>
        <w:rPr>
          <w:rFonts w:cs="Arial" w:ascii="Bookman Old Style" w:hAnsi="Bookman Old Style"/>
          <w:color w:val="000000"/>
          <w:sz w:val="24"/>
        </w:rPr>
        <w:t>i amint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ne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t, Attice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sta c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mult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erai foarte legat de Publius Sulpic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"/>
      </w:r>
      <w:r>
        <w:rPr>
          <w:rFonts w:cs="Arial" w:ascii="Bookman Old Style" w:hAnsi="Bookman Old Style"/>
          <w:color w:val="000000"/>
          <w:sz w:val="24"/>
        </w:rPr>
        <w:t>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are a fost mirarea sau ne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mirea oamenilor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cesta, tribun al poporului, s</w:t>
        <w:noBreakHyphen/>
        <w:t>a des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t printr</w:t>
        <w:noBreakHyphen/>
        <w:t>o 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moarte de Quintus Pompeius, care era consul atun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care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le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i foarte 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s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oarte mare iubire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Scaevola, ajun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cmai despre aceasta, ne</w:t>
        <w:noBreakHyphen/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t atunci o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 a lui Laelius despre prietenie, pe care acela o avusese cu d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s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ce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alt ginere a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, Caius Fannius, fiul lui Marcus, la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eva zile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oartea lui Africanus. Mi</w:t>
        <w:noBreakHyphen/>
        <w:t xml:space="preserve">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i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minte ideile acestei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, pe care le</w:t>
        <w:noBreakHyphen/>
        <w:t xml:space="preserve">am expu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rte cum mi s</w:t>
        <w:noBreakHyphen/>
        <w:t>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t mai potrivit: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i</w:t>
        <w:noBreakHyphen/>
        <w:t>am pus oarecu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intervin prea des cu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 xml:space="preserve">zic"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 xml:space="preserve">zice"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p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 se desf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o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noa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persoane prezent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ai adesea pe l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in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criu ceva despre prietenie, subiectul mi s</w:t>
        <w:noBreakHyphen/>
        <w:t>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t demn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cunoscut de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mn de prietenia noa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am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cu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e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f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, ur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</w:t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ru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intea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u de folos multora. Dar, dup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cu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Arial" w:ascii="Bookman Old Style" w:hAnsi="Bookman Old Style"/>
          <w:i/>
          <w:iCs/>
          <w:color w:val="000000"/>
          <w:sz w:val="24"/>
        </w:rPr>
        <w:t>Cato cel B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>tr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â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n, </w:t>
      </w:r>
      <w:r>
        <w:rPr>
          <w:rFonts w:cs="Arial" w:ascii="Bookman Old Style" w:hAnsi="Bookman Old Style"/>
          <w:color w:val="000000"/>
          <w:sz w:val="24"/>
        </w:rPr>
        <w:t xml:space="preserve">pe care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l</w:t>
        <w:noBreakHyphen/>
        <w:t xml:space="preserve">am dedic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re trateaz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espr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, l</w:t>
        <w:noBreakHyphen/>
        <w:t>am pus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cute p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ul Cato, fiind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ici un alt personaj nu</w:t>
        <w:noBreakHyphen/>
        <w:t>m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a mai potrivi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spre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cela care fusese foarte m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rem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avuses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o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 mai frum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eilalţ</w:t>
      </w:r>
      <w:r>
        <w:rPr>
          <w:rFonts w:cs="Bookman Old Style" w:ascii="Bookman Old Style" w:hAnsi="Bookman Old Style"/>
          <w:color w:val="000000"/>
          <w:sz w:val="24"/>
        </w:rPr>
        <w:t>i</w:t>
      </w:r>
      <w:r>
        <w:rPr>
          <w:rFonts w:cs="Arial" w:ascii="Bookman Old Style" w:hAnsi="Bookman Old Style"/>
          <w:color w:val="000000"/>
          <w:sz w:val="24"/>
        </w:rPr>
        <w:t>, tot astfel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flasem de l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a lui Caius Lael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lui Publius Scipio fusese mai dem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amintire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oricare alta, Laelius mi s</w:t>
        <w:noBreakHyphen/>
        <w:t>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t persoana potriv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p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spre prietenie tocmai ceea ce Scaevola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amintea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iscutase acela. Iar acest fel de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, bazat pe autoritatea oamenilor de odinio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 celor il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, pare</w:t>
        <w:noBreakHyphen/>
        <w:t>s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e,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u cum, mai m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ravitate. De aceea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citesc ce</w:t>
        <w:noBreakHyphen/>
        <w:t>am scris,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eu sunt uneor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impresiona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re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Cato, nu eu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atunci,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 fiind, am dedicat unui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 lucrarea despr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, tot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rte, ca bun prieten ce</w:t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unt, am scris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re un prieten despre prietenie. Atunci vorbea Cato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le timpuri nu era aproape nimeni mai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, nimeni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el; acum va vorbi despre prietenie Laelius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a fost socoti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ucit prin gloria prietenie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vr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 de m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hipu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Laelius. Caius Fann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Quintus Mucius vin la socrul lor dup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moartea lui Africanus;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p vorba; le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unde Laelius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i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i apa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gime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a despre prieteni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i lectur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te vei recuno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pe ti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II.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Fannius.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</w:t>
        <w:noBreakHyphen/>
        <w:t>i cum spui, Laelius: nici un om n</w:t>
        <w:noBreakHyphen/>
        <w:t xml:space="preserve">a fost mai bu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uci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fricanus. Dar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ochii tuturor sun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rept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asupra ta. Numai pe tine te numesc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e consid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t. Nu de mult se spunea aceasta despre M. Cato;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 vreme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lor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 Lucius Acil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5"/>
      </w:r>
      <w:r>
        <w:rPr>
          <w:rFonts w:cs="Arial" w:ascii="Bookman Old Style" w:hAnsi="Bookman Old Style"/>
          <w:color w:val="000000"/>
          <w:sz w:val="24"/>
        </w:rPr>
        <w:t xml:space="preserve"> a fost num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t; da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un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alt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ensuri diferite: Acilius, pentr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ra socotit cuno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 de drept civil; Cato, pentr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vea 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i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xperie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ntr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rau 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date multe propune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te ale lu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sen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or, multe a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ni d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ze sau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unsuri inteligente; de aceea la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 avea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zice, chiar porecla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t; despre ti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i soco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lt fel, nu numai prin fi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rin caracter, 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rin stud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cum crede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mea de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, ci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cum oamen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numesc de obic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 pe cineva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um n</w:t>
        <w:noBreakHyphen/>
        <w:t xml:space="preserve">am auzit de nimen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restul Greciei (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cei care cercet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min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os lucrurile acestea nu pu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lor pe cei num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 xml:space="preserve">ce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p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"), iar la Atena de unul singur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6"/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acela considerat cel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 de oracolul lui Apolo; ei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ciunea ta 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onvinger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ate bunurile tale sun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ntrul 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aptul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ocot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le ome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mai prejos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virtutea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ei m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ntre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e Scaevola, cred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e chip sup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tu moartea lui Africanus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ceasta c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mult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la nonele trecute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7"/>
      </w:r>
      <w:r>
        <w:rPr>
          <w:rFonts w:cs="Arial" w:ascii="Bookman Old Style" w:hAnsi="Bookman Old Style"/>
          <w:color w:val="000000"/>
          <w:sz w:val="24"/>
        </w:rPr>
        <w:t>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venise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g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ina lui Decimus Brut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8"/>
      </w:r>
      <w:r>
        <w:rPr>
          <w:rFonts w:cs="Arial" w:ascii="Bookman Old Style" w:hAnsi="Bookman Old Style"/>
          <w:color w:val="000000"/>
          <w:sz w:val="24"/>
        </w:rPr>
        <w:t xml:space="preserve">, augurul, pentru a lucr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a de obicei, n</w:t>
        <w:noBreakHyphen/>
        <w:t>ai fost de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u, care, cu foarte mare co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inciozitate,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nuia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prezent totdeauna la ziua fix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li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acea sarc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Scaevola.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C. Laelius,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um a spus Fannius; dar eu le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und ceea ce am observat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u sup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u mode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 durerea pe care ai suferit</w:t>
        <w:noBreakHyphen/>
        <w:t>o prin moartea nu numai a unui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bat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ucit, ci mai ales a unu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scump prieten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putea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fii impresionat de 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asta nu s</w:t>
        <w:noBreakHyphen/>
        <w:t>ar fi potrivit cu sentimentul 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 de omenie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e priv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abs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ta la none de la colegiul nostru, le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un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cina ei a fost star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i, nu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hnire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Laelius. – </w:t>
      </w:r>
      <w:r>
        <w:rPr>
          <w:rFonts w:cs="Arial" w:ascii="Bookman Old Style" w:hAnsi="Bookman Old Style"/>
          <w:color w:val="000000"/>
          <w:sz w:val="24"/>
        </w:rPr>
        <w:t xml:space="preserve">Ai vorbit drept, Scaevola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hnirea mea n</w:t>
        <w:noBreakHyphen/>
        <w:t>ar fi trebui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b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la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atorie, pe care 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linit</w:t>
        <w:noBreakHyphen/>
        <w:t>o totdeauna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era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s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nici un caz nu cred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unui om statornic i s</w:t>
        <w:noBreakHyphen/>
        <w:t xml:space="preserve">ar put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r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reodat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ndatoriril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T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Fannius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pu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nt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admirat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nici nu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n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ci nu cer, o faci din prietenie; dar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i se pare, nu</w:t>
        <w:noBreakHyphen/>
        <w:t>l judeci drept pe Cato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sau n</w:t>
        <w:noBreakHyphen/>
        <w:t xml:space="preserve">a fos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 nimeni, ceea ce de fapt cred mai degr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sau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fost cinev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t, acela a fost el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e chip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c cu vederea altele, 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urat el moartea fiul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!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9"/>
      </w:r>
      <w:r>
        <w:rPr>
          <w:rFonts w:cs="Arial" w:ascii="Bookman Old Style" w:hAnsi="Bookman Old Style"/>
          <w:color w:val="000000"/>
          <w:sz w:val="24"/>
        </w:rPr>
        <w:t xml:space="preserve"> Îmi aminteam de Paul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0"/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l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usem pe Gall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1"/>
      </w:r>
      <w:r>
        <w:rPr>
          <w:rFonts w:cs="Arial" w:ascii="Bookman Old Style" w:hAnsi="Bookman Old Style"/>
          <w:color w:val="000000"/>
          <w:sz w:val="24"/>
        </w:rPr>
        <w:t>, dar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 se 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s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ari la moartea unor tineri; Cat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la moartea unui o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ter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</w:t>
        <w:noBreakHyphen/>
        <w:t>un merit deosebit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 ace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</w:t>
        <w:noBreakHyphen/>
        <w:t>l pui mai presus de Cato nici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ar pe acela pe care Apolo l</w:t>
        <w:noBreakHyphen/>
        <w:t>a socotit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spui, cel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lui Cat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i sunt 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date faptele, lui Socrate, vorbele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e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v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, pentru ca de</w:t>
        <w:noBreakHyphen/>
        <w:t xml:space="preserve">acu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dresez a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rora, i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esc: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III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spun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unt m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cat de pierderea lui Scipio, nu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ar putea da seama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reptate fac asta; dar desigur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m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sunt m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cat, lipsit de</w:t>
        <w:noBreakHyphen/>
        <w:t>un astfel de prieten cum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a mea, nu va mai fi nimeni vre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dup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um pot afirma, n</w:t>
        <w:noBreakHyphen/>
        <w:t>a mai fost cu sigur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nimeni. Dar n</w:t>
        <w:noBreakHyphen/>
        <w:t>am nevoie de leac: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i e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sumi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erea cea mai mare e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unt departe de ideea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re</w:t>
        <w:noBreakHyphen/>
        <w:t>i chinuie de obicei pe cei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la moartea prietenilor lor. Soco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mic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nu i s</w:t>
        <w:noBreakHyphen/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at lui Scipio;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  <w:noBreakHyphen/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at vreun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, mie mi s</w:t>
        <w:noBreakHyphen/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at; ia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greu chinuit de propriile</w:t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neferici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eamn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nu prietenul, ci pe ti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. Dar cine ar putea spun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oarta n</w:t>
        <w:noBreakHyphen/>
        <w:t>a fost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el?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f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cazul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fi vru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or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murirea, lucru la care nu se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ea defel, ce n</w:t>
        <w:noBreakHyphen/>
        <w:t>a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t el din ceea ce</w:t>
        <w:noBreakHyphen/>
        <w:t xml:space="preserve">i es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t unui o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or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? Ca 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 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cut pe 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n virtutea sa de necrezut cele mai mari sper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 pe care ce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en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e puses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copil; n</w:t>
        <w:noBreakHyphen/>
        <w:t>a cerut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nsulat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fost ales consul de d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ri, prima o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 de timp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2"/>
      </w:r>
      <w:r>
        <w:rPr>
          <w:rFonts w:cs="Arial" w:ascii="Bookman Old Style" w:hAnsi="Bookman Old Style"/>
          <w:color w:val="000000"/>
          <w:sz w:val="24"/>
        </w:rPr>
        <w:t>, a doua o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timp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ge, dar aproape prea 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ziu pentru republ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nimicind d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r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, cele mai aprige 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mane ale 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irii noastre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3"/>
      </w:r>
      <w:r>
        <w:rPr>
          <w:rFonts w:cs="Arial" w:ascii="Bookman Old Style" w:hAnsi="Bookman Old Style"/>
          <w:color w:val="000000"/>
          <w:sz w:val="24"/>
        </w:rPr>
        <w:t>, el a stins nu numai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zboaiele prezente, 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 cele viitoare. C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vorbesc despre caracterul lui deosebit de prietenos, despre dragostea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mama sa, despre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nicia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surori, despre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ea fa</w:t>
      </w:r>
      <w:r>
        <w:rPr>
          <w:rFonts w:cs="Bookman Old Style" w:ascii="Bookman Old Style" w:hAnsi="Bookman Old Style"/>
          <w:color w:val="000000"/>
          <w:sz w:val="24"/>
        </w:rPr>
        <w:t xml:space="preserve">ţă </w:t>
      </w:r>
      <w:r>
        <w:rPr>
          <w:rFonts w:cs="Arial" w:ascii="Bookman Old Style" w:hAnsi="Bookman Old Style"/>
          <w:color w:val="000000"/>
          <w:sz w:val="24"/>
        </w:rPr>
        <w:t>de a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, despre dreptatea lui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? Toate acestea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nt cunoscute. Iar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drag a fost conce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enilo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 a 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</w:t>
        <w:noBreakHyphen/>
        <w:t xml:space="preserve">o jalea de l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mor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area lui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ce bucurie i</w:t>
        <w:noBreakHyphen/>
        <w:t>ar fi putut aduce c</w:t>
      </w:r>
      <w:r>
        <w:rPr>
          <w:rFonts w:cs="Bookman Old Style" w:ascii="Bookman Old Style" w:hAnsi="Bookman Old Style"/>
          <w:color w:val="000000"/>
          <w:sz w:val="24"/>
        </w:rPr>
        <w:t>âţ</w:t>
      </w:r>
      <w:r>
        <w:rPr>
          <w:rFonts w:cs="Arial" w:ascii="Bookman Old Style" w:hAnsi="Bookman Old Style"/>
          <w:color w:val="000000"/>
          <w:sz w:val="24"/>
        </w:rPr>
        <w:t>iva ani de vi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mai mult?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ch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a n</w:t>
        <w:noBreakHyphen/>
        <w:t xml:space="preserve">ar f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are, cu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i amin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cuta Cato cu m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u Scipio cu un a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 de a muri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4"/>
      </w:r>
      <w:r>
        <w:rPr>
          <w:rFonts w:cs="Arial" w:ascii="Bookman Old Style" w:hAnsi="Bookman Old Style"/>
          <w:color w:val="000000"/>
          <w:sz w:val="24"/>
        </w:rPr>
        <w:t>,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acea vigoare de care Scipio se mai bucur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 aceea, dator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norocului, fie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ucitelor sale merite, a avut o astfel de vi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nu i se mai putea 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ga nimic; iar moartea lui fulg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are nu i</w:t>
        <w:noBreakHyphen/>
        <w:t>a dat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gaz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im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oare. Despre felul m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e greu de vorbit; ved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uiesc oamenii. Se poate spune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reptat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ntru Publius Scipio, dintre multele zile de m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line de bucurie pe care le</w:t>
        <w:noBreakHyphen/>
        <w:t>a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t, cea mai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uc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fost ace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d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senatului, a fost condus ac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pre se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e senatori, de poporul roman, de al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e latini, cu o z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 de a muri;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, se par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pe o treap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cinstirii a ajuns mai degr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zeii din cer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la cei din infern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IV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sunt d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a celor care de cu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a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put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us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fletul piere 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corp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oartea nimi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totul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5"/>
      </w:r>
      <w:r>
        <w:rPr>
          <w:rFonts w:cs="Arial" w:ascii="Bookman Old Style" w:hAnsi="Bookman Old Style"/>
          <w:color w:val="000000"/>
          <w:sz w:val="24"/>
        </w:rPr>
        <w:t>. Are mai mult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ochii mei autoritatea celor vechi, fie a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lor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, care ne</w:t>
        <w:noBreakHyphen/>
        <w:t>au impus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cei m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atorir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sfinte, ceea ce desigur n</w:t>
        <w:noBreakHyphen/>
        <w:t>ar f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fi crezut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aceasta n</w:t>
        <w:noBreakHyphen/>
        <w:t>are nici o import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pentru ei; fie 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lor care au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are, prin principii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</w:t>
      </w:r>
      <w:r>
        <w:rPr>
          <w:rFonts w:cs="Bookman Old Style" w:ascii="Bookman Old Style" w:hAnsi="Bookman Old Style"/>
          <w:color w:val="000000"/>
          <w:sz w:val="24"/>
        </w:rPr>
        <w:t>ăţă</w:t>
      </w:r>
      <w:r>
        <w:rPr>
          <w:rFonts w:cs="Arial" w:ascii="Bookman Old Style" w:hAnsi="Bookman Old Style"/>
          <w:color w:val="000000"/>
          <w:sz w:val="24"/>
        </w:rPr>
        <w:t>turile lor, au cultivat Grecia Mare, dis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um, ce</w:t>
        <w:noBreakHyphen/>
        <w:t xml:space="preserve">i drept, dar pe atun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l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lorire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6"/>
      </w:r>
      <w:r>
        <w:rPr>
          <w:rFonts w:cs="Arial" w:ascii="Bookman Old Style" w:hAnsi="Bookman Old Style"/>
          <w:color w:val="000000"/>
          <w:sz w:val="24"/>
        </w:rPr>
        <w:t xml:space="preserve">, fie a aceluia care a fost socotit de oracolul lui Apolo drept cel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t o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are nu spunea c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ele mai multe chestiun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una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lta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7"/>
      </w:r>
      <w:r>
        <w:rPr>
          <w:rFonts w:cs="Arial" w:ascii="Bookman Old Style" w:hAnsi="Bookman Old Style"/>
          <w:color w:val="000000"/>
          <w:sz w:val="24"/>
        </w:rPr>
        <w:t>, ci mereu ace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ucru: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sufletele oamenilor sunt div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</w:t>
        <w:noBreakHyphen/>
        <w:t>au i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 din corp, reîntoarcerea la cer le e deschi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cineva a fost mai bu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drept; de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ere er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cipio. Acesta,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m ar fi presim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t ceva, numai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eva zi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 de moarte, p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Philus, Manil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8"/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erau de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hia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u, Scaevola, venis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mine, a discutat trei zile despre stat; sf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ul acestei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 a fost aproap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gime privitor la nemurirea sufletelor, lucru pe care spun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l auzise de la Africanu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is, p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dormea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19"/>
      </w:r>
      <w:r>
        <w:rPr>
          <w:rFonts w:cs="Arial" w:ascii="Bookman Old Style" w:hAnsi="Bookman Old Style"/>
          <w:color w:val="000000"/>
          <w:sz w:val="24"/>
        </w:rPr>
        <w:t>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st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la moarte, sufletul tuturor celor mai buni zboar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espus de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or de sub paz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in l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rile corpului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zic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, cui credem no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</w:t>
        <w:noBreakHyphen/>
        <w:t>a fost mai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r drumul spre ze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lui Scipio? De aceea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m ca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hnirea mea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soarta lui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u fie mai degr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 dov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invidie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una de prietenie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 mai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fletului moare o 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corp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ea nu mai sim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m nimic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um nu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ci un bi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moarte, tot astfel cu sigur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nu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ea nici un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, pierz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</w:t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im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rea, e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m nu s</w:t>
        <w:noBreakHyphen/>
        <w:t>ar fi 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cut deloc omul de care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e buc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  <w:noBreakHyphen/>
        <w:t>a 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cut,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no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ceas</w:t>
        <w:softHyphen/>
        <w:t>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tat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 aceea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am spus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, soarta a fost foarte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el, dar mai rea cu mine, care ar fi fost mai drep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a lui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enisem pe lume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. Dar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ucur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ult de amintirea prieteniei noast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re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m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t fericit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i</w:t>
        <w:noBreakHyphen/>
        <w:t>am dus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uri de Scipio, cu care 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t grijile vi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 public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le celei particulare, de care am fost 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s leg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c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rm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care m</w:t>
        <w:noBreakHyphen/>
        <w:t xml:space="preserve">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s de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t </w:t>
      </w:r>
      <w:r>
        <w:rPr>
          <w:rFonts w:cs="Bookman Old Style" w:ascii="Bookman Old Style" w:hAnsi="Bookman Old Style"/>
          <w:color w:val="000000"/>
          <w:sz w:val="24"/>
        </w:rPr>
        <w:t>– 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sta con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terea prieteniei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t ce voiam, ce sim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a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eam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nu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faima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ciune, de care Fannius a amintit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, mai ales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 ne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emei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per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mintirea prieteniei noastre va fi eter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;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oresc aceasta c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mult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in toate veacurile se pomenesc abia trei sau patru perechi de prieteni de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Arial" w:ascii="Bookman Old Style" w:hAnsi="Bookman Old Style"/>
          <w:b/>
          <w:color w:val="000000"/>
          <w:sz w:val="24"/>
          <w:vertAlign w:val="superscript"/>
        </w:rPr>
        <w:t>1</w:t>
      </w:r>
      <w:r>
        <w:rPr>
          <w:rFonts w:cs="Arial" w:ascii="Bookman Old Style" w:hAnsi="Bookman Old Style"/>
          <w:color w:val="000000"/>
          <w:sz w:val="24"/>
        </w:rPr>
        <w:t>, 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i de care cre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osteritatea va pomen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prietenia lui Scipio cu Laelius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Fannius.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–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ă</w:t>
      </w:r>
      <w:r>
        <w:rPr>
          <w:rFonts w:cs="Bookman Old Style" w:ascii="Bookman Old Style" w:hAnsi="Bookman Old Style"/>
          <w:color w:val="000000"/>
          <w:sz w:val="24"/>
        </w:rPr>
        <w:t>r</w:t>
      </w:r>
      <w:r>
        <w:rPr>
          <w:rFonts w:cs="Arial" w:ascii="Bookman Old Style" w:hAnsi="Bookman Old Style"/>
          <w:color w:val="000000"/>
          <w:sz w:val="24"/>
        </w:rPr>
        <w:t>, Laelius, lucrurile nu pot fi altfel. Dar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amintit de prieteni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avem timp liber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i vei face mare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ere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sper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lui Scaevola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um faci de obice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bat despre altele, ne vei spune ce crezi despre prietenie, cum o jude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 sfaturi ne da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Scaevola. – </w:t>
      </w:r>
      <w:r>
        <w:rPr>
          <w:rFonts w:cs="Arial" w:ascii="Bookman Old Style" w:hAnsi="Bookman Old Style"/>
          <w:color w:val="000000"/>
          <w:sz w:val="24"/>
        </w:rPr>
        <w:t xml:space="preserve">Da, pentru mine va f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u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annius mi</w:t>
        <w:noBreakHyphen/>
        <w:t>a luat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 tocma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rca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er ace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ucru. De aceea ne vei face a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rora foarte m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e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V.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Laelius. </w:t>
      </w:r>
      <w:r>
        <w:rPr>
          <w:rFonts w:cs="Arial" w:ascii="Bookman Old Style" w:hAnsi="Bookman Old Style"/>
          <w:color w:val="000000"/>
          <w:sz w:val="24"/>
        </w:rPr>
        <w:t>– Nu m</w:t>
        <w:noBreakHyphen/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trivi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av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crede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uterile mele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subiectul e foarte frumo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, cum a spus Fannius, avem timp. Dar cine sunt eu sau ce talent am? E un obicei al profesorilor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osebi al celor greci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i se propun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un subiect despre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cute, ori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n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ptat ar fi el; sarcina e gr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re nevoie de</w:t>
        <w:noBreakHyphen/>
        <w:t>un exerc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 nicidecum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or. De aceea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v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celor ce se pot discuta despre prietenie, v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iesc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b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e cei care</w:t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ac o profesiune din aceste chestiuni; eu po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mn doar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: pun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rietenia mai presus de toate lucrurile ome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; nimic nu este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apropiat firii noastre,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potrivit n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f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 fericite, f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nenorocir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Dar lucrul de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mi dau seama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e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rietenia nu poate</w:t>
      </w:r>
      <w:r>
        <w:rPr>
          <w:rFonts w:cs="Arial" w:ascii="Bookman Old Style" w:hAnsi="Bookman Old Style"/>
          <w:b/>
          <w:bCs/>
          <w:color w:val="000000"/>
          <w:sz w:val="24"/>
        </w:rPr>
        <w:t xml:space="preserve"> </w:t>
      </w:r>
      <w:r>
        <w:rPr>
          <w:rFonts w:cs="Arial" w:ascii="Bookman Old Style" w:hAnsi="Bookman Old Style"/>
          <w:color w:val="000000"/>
          <w:sz w:val="24"/>
        </w:rPr>
        <w:t>exista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oameni buni.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0"/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spun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ceasta, nu scormonesc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d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c, ca aceia care disc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ste lucruri mai precis, poate cu dreptate, dar cu prea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folos pentru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pract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ei sus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meni, af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c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t, nu e om bun. Foarte bine, fi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; dar ei presupun 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ciune pe care nici un muritor n</w:t>
        <w:noBreakHyphen/>
        <w:t>a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t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; no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ve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edere ceea ce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actica vi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nuite, nu ceea ce 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hipuim sau dorim.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voi spun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. Fabricius, Manius Curius, Tiberius Coruncaniui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1"/>
      </w:r>
      <w:r>
        <w:rPr>
          <w:rFonts w:cs="Arial" w:ascii="Bookman Old Style" w:hAnsi="Bookman Old Style"/>
          <w:color w:val="000000"/>
          <w:sz w:val="24"/>
        </w:rPr>
        <w:t>, pe care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i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i socotea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, au fos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ormula acestor filozofi. De ace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ntru ei titlul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,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zu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greu de defini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dm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 au fost oameni buni. Nu vor face nici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ar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; vor spun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 nu</w:t>
        <w:noBreakHyphen/>
        <w:t>i poate fi recunosc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ulu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 </w:t>
      </w:r>
      <w:r>
        <w:rPr>
          <w:rFonts w:cs="Arial" w:ascii="Bookman Old Style" w:hAnsi="Bookman Old Style"/>
          <w:color w:val="000000"/>
          <w:sz w:val="24"/>
        </w:rPr>
        <w:t>ne conducem dar de bunul nostru sim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, cum se spune. Cei care se poa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esc astf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buna lor cred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, integritatea, dreptat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generozitatea lor sunt recunoscute nu dau dovad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e nici o 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omie, pat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au cutez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 deasupra sunt de</w:t>
        <w:noBreakHyphen/>
        <w:t>o mare 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e de caracter, cum au fost cei pe care i</w:t>
        <w:noBreakHyphen/>
        <w:t xml:space="preserve">am numit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, pe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cred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numim oameni buni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cum a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ost conside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pot oamenii, urm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atura drept cea mai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unei vi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morale. Ceea ce mie mi se a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impede 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ntem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pri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i natura noa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o anum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munita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noi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asta e c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ineva ne e mai apropiat. Astfel, conce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enii sunt preferabili celor ve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aiurea, rudele preferabile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nilor; cu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 natura de la sine a creat prietenia, dar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e n</w:t>
        <w:noBreakHyphen/>
        <w:t>are destu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tere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prietenia e mai presus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rudirea, prin ace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ubirea poate lipsi di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rudire, din prieten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dac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n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uri iubirea, pie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eea ce numim prietenie, da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rudirea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 puterea prieteniei se poa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ge mai ales din ace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n infinita comunitate a neamului omenesc, pe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i natura a stabilit</w:t>
        <w:noBreakHyphen/>
        <w:t>o, acest sentiment s</w:t>
        <w:noBreakHyphen/>
        <w:t xml:space="preserve">a concentr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  <w:noBreakHyphen/>
        <w:t>a re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s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ul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to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ubirea se lea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a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doi oameni, sa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c</w:t>
      </w:r>
      <w:r>
        <w:rPr>
          <w:rFonts w:cs="Bookman Old Style" w:ascii="Bookman Old Style" w:hAnsi="Bookman Old Style"/>
          <w:color w:val="000000"/>
          <w:sz w:val="24"/>
        </w:rPr>
        <w:t>âţ</w:t>
      </w:r>
      <w:r>
        <w:rPr>
          <w:rFonts w:cs="Arial" w:ascii="Bookman Old Style" w:hAnsi="Bookman Old Style"/>
          <w:color w:val="000000"/>
          <w:sz w:val="24"/>
        </w:rPr>
        <w:t>iva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VI. Prietenia nu e nimic altceva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gerea depl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uni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u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o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iubir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toate lucrurile div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ome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; poat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f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ciune, zeii nemuritori n</w:t>
        <w:noBreakHyphen/>
        <w:t>au dat omului nimic mai bun. Unii pref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og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a,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ea, unii puterea,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onorurile,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hiar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ile. Acestea din ur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potrivesc de fapt dobitoacelor, iar cele di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sunt tre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esigure, depinz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n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planurile noastr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le oarbe ale soartei. Cei care pun supremul bi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virtute aceia fa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ăr foarte bine; dar tocmai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irtute cre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 prietenia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irtute nu poate exista nicidecum prieteni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Acu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gem virtutea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actica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nu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vi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vorbirii noastre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</w:t>
        <w:noBreakHyphen/>
        <w:t>o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, ca anum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dup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lucirea cuvintelor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consid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oameni buni pe cei ce sunt socot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astfel, pe unii ca Paulus, Cato, Gallus, Scipio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hilus;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nu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m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cu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; iar pe cei pe care nu</w:t>
        <w:noBreakHyphen/>
        <w:t>i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m absolut n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er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la o part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dar, prieteni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astfel de oameni are avantaje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a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bia po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numesc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mul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, cum poate fi via</w:t>
      </w:r>
      <w:r>
        <w:rPr>
          <w:rFonts w:cs="Bookman Old Style" w:ascii="Bookman Old Style" w:hAnsi="Bookman Old Style"/>
          <w:color w:val="000000"/>
          <w:sz w:val="24"/>
        </w:rPr>
        <w:t xml:space="preserve">ţă </w:t>
      </w:r>
      <w:r>
        <w:rPr>
          <w:rFonts w:cs="Arial" w:ascii="Bookman Old Style" w:hAnsi="Bookman Old Style"/>
          <w:color w:val="000000"/>
          <w:sz w:val="24"/>
        </w:rPr>
        <w:t>cu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spune Ennius, aceea care nu</w:t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lin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iubirea mutu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unui prieten? Ce e mai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i pe cineva cu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totul cum vor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cu tine? Ce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 ar avea bucuri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 fericite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</w:t>
        <w:noBreakHyphen/>
        <w:t>ai avea pe cineva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bucure de ea la fel ca tine? Iar nenorocirea ar fi greu s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ur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neva care s</w:t>
        <w:noBreakHyphen/>
        <w:t xml:space="preserve">o supor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greu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tine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f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, toate celelalte lucruri pe care le dorim sunt potrivite fiecare de regu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ntru un singur scop: bog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a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 folos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de ea; puterea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onorat; onorurile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dat;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ile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 bucuri;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ea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cr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t de dure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 sluj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cum trebuie de corpul 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; prieteni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o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e cele mai multe avantaje. Oriunde 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orci, ea e de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; nu 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n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eri; nu e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noport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nicioda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are;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nu ne folosim nici de 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nici de foc, cum se spune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2"/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mai mul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prietenie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vorbesc acum despre prietenia de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au cea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nu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c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 ş</w:t>
      </w:r>
      <w:r>
        <w:rPr>
          <w:rFonts w:cs="Arial" w:ascii="Bookman Old Style" w:hAnsi="Bookman Old Style"/>
          <w:color w:val="000000"/>
          <w:sz w:val="24"/>
        </w:rPr>
        <w:t>i folos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, ci despre cea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um a fost a celor c</w:t>
      </w:r>
      <w:r>
        <w:rPr>
          <w:rFonts w:cs="Bookman Old Style" w:ascii="Bookman Old Style" w:hAnsi="Bookman Old Style"/>
          <w:color w:val="000000"/>
          <w:sz w:val="24"/>
        </w:rPr>
        <w:t>âţ</w:t>
      </w:r>
      <w:r>
        <w:rPr>
          <w:rFonts w:cs="Arial" w:ascii="Bookman Old Style" w:hAnsi="Bookman Old Style"/>
          <w:color w:val="000000"/>
          <w:sz w:val="24"/>
        </w:rPr>
        <w:t>iva despre care se pome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prietenia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m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luci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lor ferici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ur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norocirea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d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ind</w:t>
        <w:noBreakHyphen/>
        <w:t>o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VII. Ori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ul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ori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ari avantaje ar avea prietenia, ea e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oi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presus de orice prin ace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e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uc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ulcea sper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viit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l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rajul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b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a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i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Cine priv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un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 prieten priv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oarecum propri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chip. De aceea cei de departe sunt prez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cii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bel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ug, cei slabi sunt puterni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ceea ce e mai greu de spus, m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esc;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nstire,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a aminti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are regret al prietenil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sc. De aceea moartea lor pare feric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iar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acestora vredn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lau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a din lume le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ile de prietenie, nu va mai putea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icioare nici o c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nici un or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ci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ar munca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ului nu va mai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nui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asta nu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ge, se poate vedea limpede din ne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ge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zb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are e puterea prietenie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a bun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geri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ce familie e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train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e stat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puternic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po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turnate din temelii prin u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zb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? Din aceasta se poate vedea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bine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are e prieteni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se zic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at din Agrigent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3"/>
      </w:r>
      <w:r>
        <w:rPr>
          <w:rFonts w:cs="Arial" w:ascii="Bookman Old Style" w:hAnsi="Bookman Old Style"/>
          <w:color w:val="000000"/>
          <w:sz w:val="24"/>
        </w:rPr>
        <w:t xml:space="preserve"> a spu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ersuri gre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ca un inspirat de ze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a u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, iar dezbinarea risip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tot ce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ot ce se m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t universul.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oamen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g aceast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o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oved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apt. Astfel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re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neva e dato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runte un pericol pentru prieten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sa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a parte la el, cine nu prea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aceasta cu cele mai mari laude? Ce aclam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acum de cu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t teatrul ia reprezentarea noii piese a lui Marcus Pacuviui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4"/>
      </w:r>
      <w:r>
        <w:rPr>
          <w:rFonts w:cs="Arial" w:ascii="Bookman Old Style" w:hAnsi="Bookman Old Style"/>
          <w:color w:val="000000"/>
          <w:sz w:val="24"/>
        </w:rPr>
        <w:t xml:space="preserve">, oaspete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rietenul meu, atunc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, 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ind regele cine e Oreste, Pilade afirm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reste e el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uci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locui aceluia, iar Oreste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cu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era, sus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un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l e Oreste! Spectatori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icioare, aplaudau o si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cocire; ce crede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f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fi fost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at? Natur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dez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uia nes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jenit puterea, de vreme ce oamenii socotea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 bine la altul ceea ce nu puteau face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Mi se par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sta e tot ce</w:t>
        <w:noBreakHyphen/>
        <w:t>am putut spun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esc despre prietenie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f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aceasta, sun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ltele (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eu cred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unt multe)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b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de v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 de cuvi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, pe cei care dezbat aceste lucrur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Fannius.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No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 vo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ba mai bine pe tine; de altminteri i</w:t>
        <w:noBreakHyphen/>
        <w:t xml:space="preserve">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bat ades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i</w:t>
        <w:noBreakHyphen/>
        <w:t>am ascultat de fapt cu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e, dar felul 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de a trata lucrurile e oarecum altul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Scaevola. </w:t>
      </w:r>
      <w:r>
        <w:rPr>
          <w:rFonts w:cs="Arial" w:ascii="Bookman Old Style" w:hAnsi="Bookman Old Style"/>
          <w:color w:val="000000"/>
          <w:sz w:val="24"/>
        </w:rPr>
        <w:t>– Ai afirma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mult, Fannius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cu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</w:t>
        <w:noBreakHyphen/>
        <w:t>a discutat despre stat, te</w:t>
        <w:noBreakHyphen/>
        <w:t xml:space="preserve">ai fi afla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g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ina lui Scipio. Ce 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 al drep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ii a fost el atun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triva iscusitei cu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 a lui Phil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5"/>
      </w:r>
      <w:r>
        <w:rPr>
          <w:rFonts w:cs="Arial" w:ascii="Bookman Old Style" w:hAnsi="Bookman Old Style"/>
          <w:color w:val="000000"/>
          <w:sz w:val="24"/>
        </w:rPr>
        <w:t>!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Fannius.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–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 </w:t>
      </w:r>
      <w:r>
        <w:rPr>
          <w:rFonts w:cs="Arial" w:ascii="Bookman Old Style" w:hAnsi="Bookman Old Style"/>
          <w:color w:val="000000"/>
          <w:sz w:val="24"/>
        </w:rPr>
        <w:t>De fapt, i</w:t>
        <w:noBreakHyphen/>
        <w:t>a fost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r celui mai drept dintre oamen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pere dreptate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Scaevola.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Dar prietenia? Oare nu</w:t>
        <w:noBreakHyphen/>
        <w:t>i va fi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r s</w:t>
        <w:noBreakHyphen/>
        <w:t xml:space="preserve">o apere celui c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a c</w:t>
      </w:r>
      <w:r>
        <w:rPr>
          <w:rFonts w:cs="Bookman Old Style" w:ascii="Bookman Old Style" w:hAnsi="Bookman Old Style"/>
          <w:color w:val="000000"/>
          <w:sz w:val="24"/>
        </w:rPr>
        <w:t>âş</w:t>
      </w:r>
      <w:r>
        <w:rPr>
          <w:rFonts w:cs="Arial" w:ascii="Bookman Old Style" w:hAnsi="Bookman Old Style"/>
          <w:color w:val="000000"/>
          <w:sz w:val="24"/>
        </w:rPr>
        <w:t>tigat cea mai mare glorie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trat</w:t>
        <w:noBreakHyphen/>
        <w:t>o cu cea mai neclint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nste, statornici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reptate?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VIII.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Laelius.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Dar aceast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eam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n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ce interes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n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? Fapt 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n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z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or ginerilor, mai ales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e vorba de</w:t>
        <w:noBreakHyphen/>
        <w:t>o dor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rep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nu e numai greu, dar nici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ar nu e drept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ndu</w:t>
        <w:noBreakHyphen/>
        <w:t>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oarte adesea la prietenie, mi se pare de obice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mai ales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a e dor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n pricina s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biciun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lipsurilor noastre, pentru ca, printr</w:t>
        <w:noBreakHyphen/>
        <w:t>un schimb reciproc de servicii, fie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m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la altul ceea ce n</w:t>
        <w:noBreakHyphen/>
        <w:t>ar putea ob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 prin propriile sale f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un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fel la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, sau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asta 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 un aspect al prieteniei, dar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a are o a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u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importa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mai nob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leg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natura omen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Iubirea e de fapt impulsul i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al la legarea unei prietenii, de und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ine numele de prietenie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6"/>
      </w:r>
      <w:r>
        <w:rPr>
          <w:rFonts w:cs="Arial" w:ascii="Bookman Old Style" w:hAnsi="Bookman Old Style"/>
          <w:color w:val="000000"/>
          <w:sz w:val="24"/>
        </w:rPr>
        <w:t>. Foloase ob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em adesea chia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la cei care sunt cultiv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rintr</w:t>
        <w:noBreakHyphen/>
        <w:t>o prietenie f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arn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unt respect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ator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lor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prieten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e nimic mincinos, nimic pre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u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tot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ea 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pontan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 aceea mi se par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a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are originea mai degrab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n natura omulu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nevoie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ovine mai mult dintr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linare sufle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un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un sentiment de iubire,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in calculul folosului pe care l</w:t>
        <w:noBreakHyphen/>
        <w:t>ar putea aduce. Ce este aceast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nclinare natur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poate observa chiar la unele animale, care,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o vreme,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 xml:space="preserve">i iubesc pu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unt iubite de e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ul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e vede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or impulsul lor natural. Lucrul e cu mult mai evident la om: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i din dragostea pe care o vede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cop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re nu se poate curma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printr</w:t>
        <w:noBreakHyphen/>
        <w:t>o cr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rozitoare; apoi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pare un sentiment de iubire ase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momentul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im pe cineva cu care ne potrivim la caracte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a fire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edem par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lucind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el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zic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, cinst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irtute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Nimic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nu e mai vrednic de iubire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virtutea, nimic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mbie mai mult la iubire, de vreme ce noi iubi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 xml:space="preserve">un fel, pentru virtut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instea lor, chiar oameni pe care nu i</w:t>
        <w:noBreakHyphen/>
        <w:t>am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ut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Cui nu</w:t>
        <w:noBreakHyphen/>
        <w:t>i plac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min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dragoste pl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afe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une de Caius Fabric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Manius Curius, pe care nu i</w:t>
        <w:noBreakHyphen/>
        <w:t>a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ut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? Dar cine nu</w:t>
        <w:noBreakHyphen/>
        <w:t>i ur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 xml:space="preserve">te pe Tarquinius Superbus, pe Spurius Cass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 Spurius Mael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7"/>
      </w:r>
      <w:r>
        <w:rPr>
          <w:rFonts w:cs="Arial" w:ascii="Bookman Old Style" w:hAnsi="Bookman Old Style"/>
          <w:color w:val="000000"/>
          <w:sz w:val="24"/>
        </w:rPr>
        <w:t>? În Italia s</w:t>
        <w:noBreakHyphen/>
        <w:t>au dat lupte pentru suprem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 cu doi comand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, cu Pir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u Hanibal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triva unuia, din cauza cinstei lui, nu suntem prea por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; pe ce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alt, din cauza cruzimii lui,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ta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l va ur</w:t>
      </w:r>
      <w:r>
        <w:rPr>
          <w:rFonts w:cs="Bookman Old Style" w:ascii="Bookman Old Style" w:hAnsi="Bookman Old Style"/>
          <w:color w:val="000000"/>
          <w:sz w:val="24"/>
        </w:rPr>
        <w:t xml:space="preserve">î </w:t>
      </w:r>
      <w:r>
        <w:rPr>
          <w:rFonts w:cs="Arial" w:ascii="Bookman Old Style" w:hAnsi="Bookman Old Style"/>
          <w:color w:val="000000"/>
          <w:sz w:val="24"/>
        </w:rPr>
        <w:t>totdeauna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IX. 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terea cinstei este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o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m la cei pe care nu i</w:t>
        <w:noBreakHyphen/>
        <w:t>am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ut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au, ceea ce 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mult, chiar la 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mani, ce e de mirare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fletele oamenilor sunt m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cat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li se par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d virtut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ea acelora cu care pot fi u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rin le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i de fiecare zi?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rietenia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prin binefacerile primite, printr</w:t>
        <w:noBreakHyphen/>
        <w:t xml:space="preserve">un devotamen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cerc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pe deasupra, prin intimitate; prin 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garea acestora la impulsul i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l spre iubire se n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o minun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re afe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ne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ii cre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sta por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din s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biciune, pentru ca fie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i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n cine ob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 ceea ce do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, ei atribuie prieteniei, despre care pretin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ovine din lip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in nevoie, o origine peste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um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oarte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nob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zic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. Da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lucrurile ar sta astfel,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ineva ar cred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e mai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 posibili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, c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r fi mai apt pentru prietenie; ceea ce e departe de</w:t>
        <w:noBreakHyphen/>
        <w:t>a fi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ineva are mai m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crede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s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cineva e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t prin virtu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ciune, astf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ai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voie de nimen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nsider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ate ale sale depind numai de sine, c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mult ca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lti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ile. Cum ad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? Avea Africanus nevoie de mine? Nicidecum, pe Hercule! Nici eu de el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u l</w:t>
        <w:noBreakHyphen/>
        <w:t>am iubit dintr</w:t>
        <w:noBreakHyphen/>
        <w:t>un fel de minunare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virtutea lui, iar el, la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, m</w:t>
        <w:noBreakHyphen/>
        <w:t>a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t poate dintr</w:t>
        <w:noBreakHyphen/>
        <w:t>o oarecare st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 care o avea pentru caracterul meu; intimitatea a sporit afe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nea. Dar cu toat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ul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ri avantaje au rezultat din aceasta, motivele de iubire n</w:t>
        <w:noBreakHyphen/>
        <w:t>au fost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terminate de sper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rii lor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nu suntem bine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arnici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rem recu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(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facem o binefacere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ca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ci sunte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linaţ</w:t>
      </w:r>
      <w:r>
        <w:rPr>
          <w:rFonts w:cs="Bookman Old Style" w:ascii="Bookman Old Style" w:hAnsi="Bookman Old Style"/>
          <w:color w:val="000000"/>
          <w:sz w:val="24"/>
        </w:rPr>
        <w:t>i</w:t>
      </w:r>
      <w:r>
        <w:rPr>
          <w:rFonts w:cs="Arial" w:ascii="Bookman Old Style" w:hAnsi="Bookman Old Style"/>
          <w:color w:val="000000"/>
          <w:sz w:val="24"/>
        </w:rPr>
        <w:t xml:space="preserve"> din fire spre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nicie), tot astfel socoti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m prietenia n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i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sper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l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i pentr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t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l ei 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c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iubir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ei care, ca animalele, raport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tul la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e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8"/>
      </w:r>
      <w:r>
        <w:rPr>
          <w:rFonts w:cs="Arial" w:ascii="Bookman Old Style" w:hAnsi="Bookman Old Style"/>
          <w:color w:val="000000"/>
          <w:sz w:val="24"/>
        </w:rPr>
        <w:t xml:space="preserve"> sunt cu totul de a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ere;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e de mirare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po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ridice privirile la nimi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lt, la nimic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ivin cei c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 xml:space="preserve">a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josit puterea de cugetare pun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</w:t>
        <w:noBreakHyphen/>
        <w:t>o to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lujba unui lucr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nedem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vrednic de dispre</w:t>
      </w:r>
      <w:r>
        <w:rPr>
          <w:rFonts w:cs="Bookman Old Style" w:ascii="Bookman Old Style" w:hAnsi="Bookman Old Style"/>
          <w:color w:val="000000"/>
          <w:sz w:val="24"/>
        </w:rPr>
        <w:t xml:space="preserve">ţ. </w:t>
      </w:r>
      <w:r>
        <w:rPr>
          <w:rFonts w:cs="Arial" w:ascii="Bookman Old Style" w:hAnsi="Bookman Old Style"/>
          <w:color w:val="000000"/>
          <w:sz w:val="24"/>
        </w:rPr>
        <w:t>De ace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din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, iar no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ge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ntimentul de iubi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ragostea devot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na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chip firesc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se iv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virtutea. Cei care doresc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irtute se lea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e apropie mai mul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ei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bucure de prez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 celui pe care a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pu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iub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e caracterul lui; ei sunt egal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se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iubire,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lin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rvici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ce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aceasta e nobil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cere dintre ei. Astfel se vor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i din prietenie cele mai mari foloas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ideea despre originea ei determin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natura omului, nu de s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biciunea lui, ne va 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a mai dem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nteresul ar lega prieteniile, tot el, schim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</w:t>
        <w:noBreakHyphen/>
        <w:t>se, le</w:t>
        <w:noBreakHyphen/>
        <w:t>ar de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a; dar fiind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atura nu se poate schimba,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ele prietenii sunt eterne. De fapt, ved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acum originea prieteniei, af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mai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</w:t>
        <w:noBreakHyphen/>
        <w:t>av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voi de spus cev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Fannius.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Nu, contin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u, Laelius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am drept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und şi pentru el, care e mai 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Scaevola. </w:t>
      </w:r>
      <w:r>
        <w:rPr>
          <w:rFonts w:cs="Arial" w:ascii="Bookman Old Style" w:hAnsi="Bookman Old Style"/>
          <w:color w:val="000000"/>
          <w:sz w:val="24"/>
        </w:rPr>
        <w:t>– Bine spui, Fannius. De ace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sc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X.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Laelius.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Ascult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ar, dragii mei, ceea ce discutam foarte adesea cu Scipio despre prietenie. De altminteri el spunea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imic nu e mai greu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a prieteni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ureze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ultima zi a vi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de multe ori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au ca interesel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deosebite, sau ca ideile politic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fie acel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desea se schim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 ş</w:t>
      </w:r>
      <w:r>
        <w:rPr>
          <w:rFonts w:cs="Arial" w:ascii="Bookman Old Style" w:hAnsi="Bookman Old Style"/>
          <w:color w:val="000000"/>
          <w:sz w:val="24"/>
        </w:rPr>
        <w:t xml:space="preserve">i caracterul oamenilor, uneori din cauz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lor nefericite, alteori dator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ovada despre aceste lucruri o lua din compa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 cu prima tine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le mai mari iubiri ale copiil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t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</w:t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esc toga pretex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dac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prelungesc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ii tine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, ele se destra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uneori din cauza rivali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ii pentr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heierea une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ii sau pentru vreun alt avantaj pe care nu</w:t>
        <w:noBreakHyphen/>
        <w:t>l pot ob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 a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oi prietenii de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h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ii au continuat prietenia mai departe, ea a fost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 zdruncin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desea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 ajuns la rivalitate pentru onoruri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acoste mai mare pentru prietenie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omia de bani a celor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lupta pentru onoru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glorie a celor mai buni, lup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n care s</w:t>
        <w:noBreakHyphen/>
        <w:t>au iscat adesea 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n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e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una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cei mai buni prieten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zb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 ma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e cele mai multe ori legitime se ivesc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tunc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e cere de la prieteni ceva nedrept, de pil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uneltele unei patimi sau ajutoare l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a unei nedrep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; cei care refu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ori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frumos ar face</w:t>
        <w:noBreakHyphen/>
        <w:t>o, sunt acuz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l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atoria de prieteni d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e ce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ora nu vo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f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 plac; acei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nesc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rice de la un prieten recunosc, pri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i cererea lor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 face totul pentru un prieten. Ne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mirea ad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n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acestora nu numa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ne c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 de obicei le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ilor de prietenie, dar chiar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re unor ur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oarte. Aceste multe primejdii amen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prieteniile ca o fatalitate, astf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cipio cred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a de toate e o dov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numai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ciune, 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noroc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I. De ace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edem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nt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,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und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ear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ubir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riolanus a avut prieteni,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 ar fi trebuit o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idice arme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mpotriva patri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el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29"/>
      </w:r>
      <w:r>
        <w:rPr>
          <w:rFonts w:cs="Arial" w:ascii="Bookman Old Style" w:hAnsi="Bookman Old Style"/>
          <w:color w:val="000000"/>
          <w:sz w:val="24"/>
        </w:rPr>
        <w:t>? Oare prietenii ar fi trebui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ajute pe Vecellinus, care aspira la domnie, sau pe Maelius?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, pe Tiberius Gracchus, care zdruncina statul, l</w:t>
        <w:noBreakHyphen/>
        <w:t>am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ut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t de Quintus Tubero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0"/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rieteni de</w:t>
        <w:noBreakHyphen/>
        <w:t>ai lui de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Dar Caius Blossius din Cumae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1"/>
      </w:r>
      <w:r>
        <w:rPr>
          <w:rFonts w:cs="Arial" w:ascii="Bookman Old Style" w:hAnsi="Bookman Old Style"/>
          <w:color w:val="000000"/>
          <w:sz w:val="24"/>
        </w:rPr>
        <w:t xml:space="preserve"> oaspetele familiei de Scaevola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 venit la mine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fl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consiliul consulilor Laena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Rupil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2"/>
      </w:r>
      <w:r>
        <w:rPr>
          <w:rFonts w:cs="Arial" w:ascii="Bookman Old Style" w:hAnsi="Bookman Old Style"/>
          <w:color w:val="000000"/>
          <w:sz w:val="24"/>
        </w:rPr>
        <w:t>, pentru a se dezvinov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, aducea drept scu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iert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a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mult pe Tiberius Gracchu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ocot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t ce voia el. Atunci l</w:t>
        <w:noBreakHyphen/>
        <w:t xml:space="preserve">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bat: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>Ch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fi vru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ai foc Capitoliului?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spuse el, n</w:t>
        <w:noBreakHyphen/>
        <w:t>ar fi vrut asta, dar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fi vrut</w:t>
        <w:noBreakHyphen/>
        <w:t>o, m</w:t>
        <w:noBreakHyphen/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fi supus.” V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eama ce vor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legiu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!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pe Hercule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a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, sau chiar mai mul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 spus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s</w:t>
        <w:noBreakHyphen/>
        <w:t xml:space="preserve">a supu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nelii nebu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a lui Tiberius Gracchus, ci a fos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runtea ei, nu s</w:t>
        <w:noBreakHyphen/>
        <w:t>a 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 tovar</w:t>
      </w:r>
      <w:r>
        <w:rPr>
          <w:rFonts w:cs="Bookman Old Style" w:ascii="Bookman Old Style" w:hAnsi="Bookman Old Style"/>
          <w:color w:val="000000"/>
          <w:sz w:val="24"/>
        </w:rPr>
        <w:t xml:space="preserve">ăş </w:t>
      </w:r>
      <w:r>
        <w:rPr>
          <w:rFonts w:cs="Arial" w:ascii="Bookman Old Style" w:hAnsi="Bookman Old Style"/>
          <w:color w:val="000000"/>
          <w:sz w:val="24"/>
        </w:rPr>
        <w:t>al nebuniei lui, c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etenia ei. Astfel, te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</w:t>
        <w:noBreakHyphen/>
        <w:t>se, din cauza acestei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ri a lui, de ancheta unei inst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 extraordinare, a fug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sia, s</w:t>
        <w:noBreakHyphen/>
        <w:t>a dus la 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man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isp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 xml:space="preserve">it greu, dar pe merit, vina s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triva statului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faptul de</w:t>
        <w:noBreakHyphen/>
        <w:t>a fi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 din cauza unui prieten nu este o scu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de vreme c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a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spre virtutea ta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a mijlocit prietenia, e greu ca prieteni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i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</w:t>
        <w:noBreakHyphen/>
        <w:t>ai 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at de virtut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m stabilit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 bin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or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prietenilor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 orice vor sa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b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m de la ei orice dorim, n</w:t>
        <w:noBreakHyphen/>
        <w:t>ar fi nici un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asta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m fi de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ciu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 de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dar noi vorbim de prieteni care sunt sub ochii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, pe care i</w:t>
        <w:noBreakHyphen/>
        <w:t>am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zut sau despre c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m din auzite, oameni din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de toate zilele; din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l acestora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l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m exemple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ales din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ul acelora care se apropie mai mult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ciune. Vede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emilius Papus a fost bun prieten cu Caius Luscinus (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am aflat de l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)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 fost consul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d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olegi de cenz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se spune apo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nius Cur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iberius Coruncanius au fost foarte 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s leg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a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ei. Dar nici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ar nu putem presupun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reunul dintre ei a cerut prietenul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ceva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contra bunei</w:t>
        <w:noBreakHyphen/>
        <w:t>cred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, a 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ului sau a statului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ce mai e nevo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punem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e vorba de astfel de oameni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reunul ar fi cerut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eva, n</w:t>
        <w:noBreakHyphen/>
        <w:t>ar fi ob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ut, dat fiin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rau oameni demni de toa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vene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 tot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nelegiui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i o astfel de fap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e cere, sau s</w:t>
        <w:noBreakHyphen/>
        <w:t xml:space="preserve">o ceri tu? Dar pe Tiberius Gracchu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l urmau C. Carbo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. Cato, precu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ratele lui, Ca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3"/>
      </w:r>
      <w:r>
        <w:rPr>
          <w:rFonts w:cs="Arial" w:ascii="Bookman Old Style" w:hAnsi="Bookman Old Style"/>
          <w:color w:val="000000"/>
          <w:sz w:val="24"/>
        </w:rPr>
        <w:t>, cu mult mai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zelos pe</w:t>
        <w:noBreakHyphen/>
        <w:t>atunci, dar care acum e deopotri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l mai aprig 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man al nostru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II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da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nsf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m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ge: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cerem lucruri nedem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c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le facem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 se cer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este o scu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n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re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nicidecum prim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a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ineva,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v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celorlalte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l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o v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triva statului, decl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eal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virtutea prietenie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, Fann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caevola, avem o astfel de poz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 social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edem cu mul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 nenorocirile care amenin</w:t>
      </w:r>
      <w:r>
        <w:rPr>
          <w:rFonts w:cs="Bookman Old Style" w:ascii="Bookman Old Style" w:hAnsi="Bookman Old Style"/>
          <w:color w:val="000000"/>
          <w:sz w:val="24"/>
        </w:rPr>
        <w:t xml:space="preserve">ţă </w:t>
      </w:r>
      <w:r>
        <w:rPr>
          <w:rFonts w:cs="Arial" w:ascii="Bookman Old Style" w:hAnsi="Bookman Old Style"/>
          <w:color w:val="000000"/>
          <w:sz w:val="24"/>
        </w:rPr>
        <w:t>republic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Obiceiul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lor s</w:t>
        <w:noBreakHyphen/>
        <w:t>a cam 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t acum din drum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. Tiberius Gracchus 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rca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v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ge sa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t cazul a domnit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eva luni. Auzise sau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use oare poporul roman ceva ase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? Nu pot spune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l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i</w:t>
        <w:noBreakHyphen/>
        <w:t>au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ut lui Publius Scipio prieten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rudele lui Tiberius, care i</w:t>
        <w:noBreakHyphen/>
        <w:t xml:space="preserve">au urmat exemplul chia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oarte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4"/>
      </w:r>
      <w:r>
        <w:rPr>
          <w:rFonts w:cs="Arial" w:ascii="Bookman Old Style" w:hAnsi="Bookman Old Style"/>
          <w:color w:val="000000"/>
          <w:sz w:val="24"/>
        </w:rPr>
        <w:t>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lui Carbo, de bine de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, i</w:t>
        <w:noBreakHyphen/>
        <w:t xml:space="preserve">am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ut piept, cum am putut, dator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centei pedepsiri a lui Tiberius Gracchus; nu</w:t>
        <w:noBreakHyphen/>
        <w:t xml:space="preserve">mi plac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evestesc la ce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pt de la tribunatul lui Caius Gracchus.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l, care alune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jos spre dezastru, 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</w:t>
        <w:noBreakHyphen/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ceput,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inde mai departe. Ved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e nenorocire s</w:t>
        <w:noBreakHyphen/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mpl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um cu buletinele de vot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prin legea Gabinia, apoi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oi ani, prin legea Cassia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5"/>
      </w:r>
      <w:r>
        <w:rPr>
          <w:rFonts w:cs="Arial" w:ascii="Bookman Old Style" w:hAnsi="Bookman Old Style"/>
          <w:color w:val="000000"/>
          <w:sz w:val="24"/>
        </w:rPr>
        <w:t>. Mi se par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 poporul des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t de sen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hestiunile cele mai importante rezol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</w:t>
        <w:noBreakHyphen/>
        <w:t>se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unul plac al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mii. Ei bine, cei care vor afla cum se fac asemenea lucruri vor fi mai numer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cei care v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rezist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e scop am spus acestea? Pentr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meni n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ar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eva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mplici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ce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enilor de tre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i se dea sfatul ca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ntr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are au dat din 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peste altfel de prietenii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cre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leg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despa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n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prieteni care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o chestiune de mare import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. Cei t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pedeps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desigur, nu mai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cei care</w:t>
        <w:noBreakHyphen/>
        <w:t>i vor fi urmat pe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cei care vor fi fost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pii t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ei. Cine a fost mai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luc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Grecia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Temistocle? Cine mai puternic?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, ca general, a eliberat Grecia din sclav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boiul cu pe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in cauza urii a fost izgon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exil, n</w:t>
        <w:noBreakHyphen/>
        <w:t>a suportat nedreptatea patriei nerecuno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are, pe care ar fi trebuit s</w:t>
        <w:noBreakHyphen/>
        <w:t>o suporte; a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la fel cum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se Coriolan la fel cu d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zeci de ani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. Nu s</w:t>
        <w:noBreakHyphen/>
        <w:t>a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t nimen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ajute pe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triva patriei;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a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oi s</w:t>
        <w:noBreakHyphen/>
        <w:t>au sinucis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De aceea o astfel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ge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cei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 nu numa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protej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b scuza prieteniei, ci mai degr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pedeps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n toate chinurile, pentru ca nimen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cread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i es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urmeze pe</w:t>
        <w:noBreakHyphen/>
        <w:t>un prieten, chiar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cesta por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zbo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triva patriei; de fapt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a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pu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ear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ucrurile, poat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norocire se v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a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va. Pe mi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rijor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cum va fi statul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oartea mea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um este el 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i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III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ho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ma lege a prieteniei este aceasta: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rem de la prieteni ceea ce e cinstit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em pentru prieteni ceea ce e cinsti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p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m rug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m totdeauna plini de zel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m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nim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e spunem sincer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a. Prietenii care ne s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iesc bin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i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oarte mare autorita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olos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as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autorita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mn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nu numai pe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, dar chiar energic, dac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 xml:space="preserve">mprejurarea o va cere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ot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scultarea cuven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Soco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ora, despre care au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 fost conside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Grecia, le</w:t>
        <w:noBreakHyphen/>
        <w:t>au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unele idei curioase (dar nu e subiect asupr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a e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</w:t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exercite subtilitatea); unii spun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rieteniile excesive trebuie evitate, pentru ca un singur o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fie obliga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nelin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ntru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i e de</w:t>
        <w:noBreakHyphen/>
        <w:t xml:space="preserve">ajun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rea de</w:t>
        <w:noBreakHyphen/>
        <w:t>ajuns fie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ia grija de propriile sale trebu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e ne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prea amesteca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reburile altora; 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e poate de avantajos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i f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ele prietenie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slobode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vrei sa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oie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es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lul pentru a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 fericit e lin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a sufle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e care sufletul nu s</w:t>
        <w:noBreakHyphen/>
        <w:t>ar putea bucura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ul singur s</w:t>
        <w:noBreakHyphen/>
        <w:t>ar chinui pentru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Se spu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afir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m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rutalitate (punct pe care i</w:t>
        <w:noBreakHyphen/>
        <w:t xml:space="preserve">am atin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re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)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prieteniile pentru a fi 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jut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, nu pentru devotamen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iubire;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ineva are mai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 f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 c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a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mult prieteniile;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se fac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emeile cau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prijinul prieteniilor mai mul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b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cii mai mul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bog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i nenoroc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mai mul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ei ce sunt socot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feric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e minun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pciune! De fapt, cei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n vi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prietenia, care este tot ce ne</w:t>
        <w:noBreakHyphen/>
        <w:t xml:space="preserve">au dat mai bu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zeii nemuritori, par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p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oarele din lume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ce este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ip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griji, ademenitoare, e drept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pare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, dar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realitate trebuie respi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multe priv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? Î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e absurd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iei asupra ta o fap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au o i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ti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nst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sau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ai luat</w:t>
        <w:noBreakHyphen/>
        <w:t>o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nu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la ea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scutit de griji. Da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fugim de griji,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ugim de virtute,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hip firesc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ur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te,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</w:t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griji, tot ce</w:t>
        <w:noBreakHyphen/>
        <w:t>i este potrivnic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um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ea ur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te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tatea, cum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rea desf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ul, curajul 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atea; de aceea se poate ved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ales cei dr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ufer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in cauza nedrep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i, cei curaj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in cauza 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i, cei mode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in cauza ner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i. A</w:t>
      </w:r>
      <w:r>
        <w:rPr>
          <w:rFonts w:cs="Bookman Old Style" w:ascii="Bookman Old Style" w:hAnsi="Bookman Old Style"/>
          <w:color w:val="000000"/>
          <w:sz w:val="24"/>
        </w:rPr>
        <w:t xml:space="preserve">ş </w:t>
      </w:r>
      <w:r>
        <w:rPr>
          <w:rFonts w:cs="Arial" w:ascii="Bookman Old Style" w:hAnsi="Bookman Old Style"/>
          <w:color w:val="000000"/>
          <w:sz w:val="24"/>
        </w:rPr>
        <w:t>xiasjj</w:t>
      </w:r>
      <w:r>
        <w:rPr>
          <w:rFonts w:cs="Bookman Old Style" w:ascii="Bookman Old Style" w:hAnsi="Bookman Old Style"/>
          <w:color w:val="000000"/>
          <w:sz w:val="24"/>
        </w:rPr>
        <w:t>§</w:t>
      </w:r>
      <w:r>
        <w:rPr>
          <w:rFonts w:cs="Arial" w:ascii="Bookman Old Style" w:hAnsi="Bookman Old Style"/>
          <w:color w:val="000000"/>
          <w:sz w:val="24"/>
        </w:rPr>
        <w:t>irea^am^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jjs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 u</w:t>
      </w:r>
      <w:r>
        <w:rPr>
          <w:rFonts w:cs="Arial" w:ascii="Bookman Old Style" w:hAnsi="Bookman Old Style"/>
          <w:color w:val="000000"/>
          <w:sz w:val="24"/>
        </w:rPr>
        <w:t xml:space="preserve">nui suflet cu temelie morală este aceea de a se bucura de tot ce e b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</w:t>
        <w:noBreakHyphen/>
        <w:t>a suferi din cauza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lu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 aceea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ul nu e scutit de dureri suflet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oi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este, do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ocoti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rice sentiment omenesc e s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pit din sufletul lui, ce motiv ave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cu totul prietenia de vi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uferim din cauza ei unele ne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eri?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ce deosebire este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e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par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im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rea, nu zi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anima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om, 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un o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un trunchi sau un bolovan sau altceva de ace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el?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asc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pe cei care sus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irtutea este asp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 fierul; ea est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multe al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, delicat</w:t>
      </w:r>
      <w:r>
        <w:rPr>
          <w:rFonts w:cs="Bookman Old Style" w:ascii="Bookman Old Style" w:hAnsi="Bookman Old Style"/>
          <w:color w:val="000000"/>
          <w:sz w:val="24"/>
        </w:rPr>
        <w:t>ă ş</w:t>
      </w:r>
      <w:r>
        <w:rPr>
          <w:rFonts w:cs="Arial" w:ascii="Bookman Old Style" w:hAnsi="Bookman Old Style"/>
          <w:color w:val="000000"/>
          <w:sz w:val="24"/>
        </w:rPr>
        <w:t>i sensib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astf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e revar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bucurie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zic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prietenul e ferici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e chinuie la nefericirea lui. De aceea aceas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elin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pe care trebuie s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r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adesea pentru un prieten nu este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putern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eze prietenia din vi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unele grij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 pe care le aduc virt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le nu re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sc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lunge virt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le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XIV. Deoarec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cum am spus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, prietenia se lea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ivirea unui semn de virtute, de care un suflet ase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 se poate apropi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care se poate uni, ori d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e ori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aceasta, e firesc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a n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re iubire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e e mai lipsit de sens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at de multe lucruri ne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fl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te ca, de exemplu, de onoare, de glorie, de o c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dire,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b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min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grijirea corpului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a nu f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ta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cel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lt grad de o fi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zest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virtute, de cineva care poat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ub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au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pun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un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iubir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nimic nu e mai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lata afe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nii, nimic mai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t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erviciile reciproc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Ei bine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, ceea ce se poate 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ga pe bun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reptate, faptul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mic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mbi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tra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sine vreun lucr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ult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trage ase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area la prietenie, se va admite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oi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 un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i bun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i iubesc pe cei bun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 xml:space="preserve">i atrag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m aceia ar fi u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cu ei pri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rudi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at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atura, mai mul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orice, ca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une 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ire pe tot ce</w:t>
        <w:noBreakHyphen/>
        <w:t>i sea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. De aceea, Fann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caevola, este evi</w:t>
        <w:softHyphen/>
        <w:t>dent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a mea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i buni au unul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altul o afe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ne oarecum neces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izvor al prieteniei ho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nat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Dar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ate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ind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supra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mii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virtutea nu e inuma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nici ego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ci trufa</w:t>
      </w:r>
      <w:r>
        <w:rPr>
          <w:rFonts w:cs="Bookman Old Style" w:ascii="Bookman Old Style" w:hAnsi="Bookman Old Style"/>
          <w:color w:val="000000"/>
          <w:sz w:val="24"/>
        </w:rPr>
        <w:t>şă</w:t>
      </w:r>
      <w:r>
        <w:rPr>
          <w:rFonts w:cs="Arial" w:ascii="Bookman Old Style" w:hAnsi="Bookman Old Style"/>
          <w:color w:val="000000"/>
          <w:sz w:val="24"/>
        </w:rPr>
        <w:t>, ea care 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obicei chiar popo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g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rij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foarte mult de ele, ceea ce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oi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</w:t>
        <w:noBreakHyphen/>
        <w:t>ar face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</w:t>
        <w:noBreakHyphen/>
        <w:t>ar fi s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ub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me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Ba mai mul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, mi se par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ia care</w:t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hipui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ile se baz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 interes supr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a cea mai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prieteniei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n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folosul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t printr</w:t>
        <w:noBreakHyphen/>
        <w:t>un prieten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i iubirea prietenului, iar ceea ce provine de la un prieten e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numai atunc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por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din in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nu numa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amenii nu culti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ile din pricina nevoilor, dar, dimpotri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ei care, din cauza puterii, a bog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iil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ales a virt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 se af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l mai mare sprijin, au mult mai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voie de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, tocmai aceia sunt cei mai gener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i mai bine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i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oat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e nevoie ca prietenilo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le lips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cioda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absolut nimic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c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are s</w:t>
        <w:noBreakHyphen/>
        <w:t>ar fi manifestat iubirea mea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cipio n</w:t>
        <w:noBreakHyphen/>
        <w:t>ar fi avut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voie, ni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timp de pace, ni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imp de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zboi, de sfat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serviciile mele?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nu prietenia a urmat interesului, ci interesul a urmat Prieteniei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V. Nu trebuie, prin urmare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asc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pe oamenii mol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i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 discuta vre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spre prietenie, pe care n</w:t>
        <w:noBreakHyphen/>
        <w:t>o cunosc nici din pract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nici din teorie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, o, cred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a zeil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oamenilor, cine ar vr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oa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ate bog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ii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asc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un bel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ug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rgini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 s</w:t>
        <w:noBreakHyphen/>
        <w:t>ar ce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iub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 nimen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c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fie iubit de cineva? Asta e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 tiranilor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 nu poate exista desigur nici cred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, nici dragoste, ni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crede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 xml:space="preserve">un devotament statornic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 totul e neconten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uial</w:t>
      </w:r>
      <w:r>
        <w:rPr>
          <w:rFonts w:cs="Bookman Old Style" w:ascii="Bookman Old Style" w:hAnsi="Bookman Old Style"/>
          <w:color w:val="000000"/>
          <w:sz w:val="24"/>
        </w:rPr>
        <w:t>ă 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grijorar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 nu e loc pentru prietenie. Î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cine l</w:t>
        <w:noBreakHyphen/>
        <w:t>ar putea iubi pe cel de care se teme sau pe cel de care cred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 temut?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din pre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ie, cel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pentru un timp, tiranii sunt respect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. D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va cad, cum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obicei, atunci se ved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ult au fost lips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prieteni. Tarquinius spunea, se zice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exi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sese ci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i fuses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 credinci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ine necredinci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atunc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nu mai put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trateze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erit nici pe unii, nici pe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De altminteri, cu trufi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eob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area lui, m</w:t>
        <w:noBreakHyphen/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mir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 putut avea vreun prieten.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moravurile celui pe care l</w:t>
        <w:noBreakHyphen/>
        <w:t>am amintit n</w:t>
        <w:noBreakHyphen/>
        <w:t>au putu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creez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rieteni, tot astfel bog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iile multor oameni preaputerni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ile sincere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numai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Noroc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este orb, ci foarte ades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i or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 cei pe care i</w:t>
        <w:noBreakHyphen/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br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t; astfel, de obicei, ei sunt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rog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mic nu poate fi mai nesuferi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un bogat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inte. P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ved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ii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 au avut pu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 binevoitoare se schim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ator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terii militare sau civile, sa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atori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rosperi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i,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uiesc vechile prieten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e ded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ltora no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Ce es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stupid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a, a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din bel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ug bog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i, mijloac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utere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rocure tot ce se poate procura cu bani: cai, sclav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b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inte ale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vase de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</w:t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âş</w:t>
      </w:r>
      <w:r>
        <w:rPr>
          <w:rFonts w:cs="Arial" w:ascii="Bookman Old Style" w:hAnsi="Bookman Old Style"/>
          <w:color w:val="000000"/>
          <w:sz w:val="24"/>
        </w:rPr>
        <w:t>tige prieteni, ad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odoaba cea mai de sea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a mai frum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vi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? Î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atunc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proc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lelalte lucruri,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u pentru cine le proc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nici pentru cine se trudesc (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fiecare dintre ele apa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 celui care e mai puternic); dar fiecare om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e posesorul statornic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igur ai prieteniilor sale; astf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, ch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e neatinse celelalte bunuri, care sunt un fel de daruri ale Norocului,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 pusti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ips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prieteni n</w:t>
        <w:noBreakHyphen/>
        <w:t>ar putea fi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Dar de</w:t>
        <w:noBreakHyphen/>
        <w:t>ajuns despre acestea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XVI. Trebu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tabilim acum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de poate merge prieteni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und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opr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Asupra acestei chestiuni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i, dintre care eu nu aprob nici una: prima ce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vem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prieteni acel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entimente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no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ne; a doua, ca devotamentul nostru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prieten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absolut egal cu devotamentul lor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noi; a treia, ca fiecare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fie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t de prieten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Nu aprob absolut nici una din aceste tre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i. Cea di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, anume ca fie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animat de acel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entimente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prieten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sine, nu 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emei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ulte lucruri pe care nu le</w:t>
        <w:noBreakHyphen/>
        <w:t>am face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ntru noi le facem pentru prieteni! Ru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pe</w:t>
        <w:noBreakHyphen/>
        <w:t xml:space="preserve">un nevrednic, cere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urare, sau ne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iem prea aspru pe cinev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l at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cu prea mare viole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, toate lucruri care,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u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interesul nostru, nu sun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deajuns de demne, da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interesul prietenilor sun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u totul onorabile; numeroase sun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 oameni buni sacrif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ulte din avantajele l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fie mic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rate, pentru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bucure de ele mai degr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A dou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 e cea care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gi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prietenia la un schimb egal de servic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o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. Ast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eam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lculezi prietenia 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m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eschin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socoteal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lo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eg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a cheltuielilor.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a prietenie mi se par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 mai bog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gener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ia seama stric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dea mai mul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prim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teme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pierdem ceva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ni se scur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ntre degete sa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cem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ur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avoarea prietenulu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ea de</w:t>
        <w:noBreakHyphen/>
        <w:t>a trei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, aceea ca fie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t de prieten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e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singur, e delimitarea cea mai detestab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adesea unii sunt prea descuraj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au sp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ea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oarta. Nu e deci o dov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prieten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unul ca acesta cum este el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tine, ci mai degr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i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idici moralul prietenului descurajat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fac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pe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mai b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i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 mai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spre sine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x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o al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efi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ei prietenii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voi fi spus ceea ce critica Scipio de obicei mai mul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orice. El spun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</w:t>
        <w:noBreakHyphen/>
        <w:t>ar fi putut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 nici o vor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potrivn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e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 aceluia care afirmas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>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m 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trebui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ur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ti”; nu se putea 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a convins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re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l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as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vor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um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ea lumea, fusese spu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Bia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6"/>
      </w:r>
      <w:r>
        <w:rPr>
          <w:rFonts w:cs="Arial" w:ascii="Bookman Old Style" w:hAnsi="Bookman Old Style"/>
          <w:color w:val="000000"/>
          <w:sz w:val="24"/>
        </w:rPr>
        <w:t xml:space="preserve">, care a fost socotit unul din ce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p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; aceasta, zicea, 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a unui om corupt, a unui amb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os sau a unuia care reduce totul la interes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cum va putea fi cineva prietenul cuiv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a socot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</w:t>
        <w:noBreakHyphen/>
        <w:t>ar putea fi 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man? Ba chiar va treb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oreasc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n tot chipul ca prieten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des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dea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multe prilejur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l critice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schimb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va treb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nelin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succese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profiturile prietenilor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fere din cauza l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invidiez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De aceea, de fapt, aces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mn, al oricui ar fi, duce la suprimarea prieteniei. Ar fi trebui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recomande mai degrab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nem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a grij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legerea prietenil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pem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ubim pe cineva pe car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va l</w:t>
        <w:noBreakHyphen/>
        <w:t>am putea ur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. Mai mult chiar, Scipio socot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</w:t>
        <w:noBreakHyphen/>
        <w:t>am fost feric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legerea prietenilor,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supo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mai degr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</w:t>
        <w:noBreakHyphen/>
        <w:t>am putea f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va 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mani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VII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eu soco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m seama de aceste cond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: pe de o parte, moravurile prietenilo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alese; pe de alta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xis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ei 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ge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ate priv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ide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do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,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ci o exc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e, astf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  <w:noBreakHyphen/>
        <w:t>ar ivi caz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m oblig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a sprijini interese mai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 drepte ale prietenil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 ar fi angajate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sau reput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 lor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abatem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din drumul drept, numa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i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m din aceasta cu totul dezono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putem merge cu iertarea numai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un anumit punct. Nu trebu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socotim reput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 noa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vim ca o ar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emn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ntru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polit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tima conce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enilor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, pe care e r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nos s</w:t>
        <w:noBreakHyphen/>
        <w:t>o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m prin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pro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;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spingem nicidecum virtutea, care aduce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a iubire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Dar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revin adesea la Scipio, care vorbea mereu despre prietenie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el se pl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amenii sunt mai grijul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ate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: fiecare, zicea el, poate spun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e cap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e oi are, dar nu poate spune c</w:t>
      </w:r>
      <w:r>
        <w:rPr>
          <w:rFonts w:cs="Bookman Old Style" w:ascii="Bookman Old Style" w:hAnsi="Bookman Old Style"/>
          <w:color w:val="000000"/>
          <w:sz w:val="24"/>
        </w:rPr>
        <w:t>âţ</w:t>
      </w:r>
      <w:r>
        <w:rPr>
          <w:rFonts w:cs="Arial" w:ascii="Bookman Old Style" w:hAnsi="Bookman Old Style"/>
          <w:color w:val="000000"/>
          <w:sz w:val="24"/>
        </w:rPr>
        <w:t xml:space="preserve">i prieteni are;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dau sil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e vorb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cumpere, dar nu chibzuiesc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 xml:space="preserve">i aleg prieten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</w:t>
        <w:noBreakHyphen/>
        <w:t xml:space="preserve">au anumite sem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c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judece pe cei a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entru prietenie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legem prieteni fermi, neclint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statornici, de care se simte mare lip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e foarte gre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judeci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i</w:t>
        <w:noBreakHyphen/>
        <w:t xml:space="preserve">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cercat; ia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rcarea n</w:t>
        <w:noBreakHyphen/>
        <w:t>o p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face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. Astfel, prietenia precede judec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nul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t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noa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</w:t>
        <w:noBreakHyphen/>
        <w:t xml:space="preserve">a 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rc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datoria celui cuminte 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eze, cu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ezi un car de curse, elanul afe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nii, pentru ca astfe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folosim de prietenie ca de n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cai stru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</w:t>
        <w:noBreakHyphen/>
        <w:t xml:space="preserve">am pus l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cer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o oarecare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racterul prietenilor. Unii </w:t>
      </w:r>
      <w:r>
        <w:rPr>
          <w:rFonts w:cs="Bookman Old Style" w:ascii="Bookman Old Style" w:hAnsi="Bookman Old Style"/>
          <w:color w:val="000000"/>
          <w:sz w:val="24"/>
        </w:rPr>
        <w:t>şi</w:t>
      </w:r>
      <w:r>
        <w:rPr>
          <w:rFonts w:cs="Arial" w:ascii="Bookman Old Style" w:hAnsi="Bookman Old Style"/>
          <w:color w:val="000000"/>
          <w:sz w:val="24"/>
        </w:rPr>
        <w:noBreakHyphen/>
        <w:t>a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desea limpede lipsa de caracter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e vorba de</w:t>
        <w:noBreakHyphen/>
        <w:t>o m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bani;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pe care o su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i</w:t>
        <w:noBreakHyphen/>
        <w:t>a putut influ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, se dau pe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e vorba de una mare. D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esc unii care socotesc josnic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efere prieteniei banii, unde</w:t>
        <w:noBreakHyphen/>
        <w:t>i vom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 pe aceia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p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presus de prietenie onorurile, magistraturile, comandamentele, ranguri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influ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de o parte li s</w:t>
        <w:noBreakHyphen/>
        <w:t>ar propune aceste avantaje, iar de alta drepturile prieteniei, n</w:t>
        <w:noBreakHyphen/>
        <w:t>ar prefera cu mult pe cele di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?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omul prin firea lui nu 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t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terea;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hiar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 ob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ut</w:t>
        <w:noBreakHyphen/>
        <w:t>o prin nesocotirea prieteniei, cred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 se va trece cu vederea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u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n</w:t>
        <w:noBreakHyphen/>
        <w:t>a nesocotit prietenia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 motiv puternic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ele prietenii le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foarte greu la cei care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mijlocul onoruril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reburilor publice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unde ai putea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 pe acela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efe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rii sa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rang pe aceea a prietenul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?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s la o parte acestea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penib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are celor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irea nenorocirilor prietenilor! N</w:t>
        <w:noBreakHyphen/>
        <w:t>ai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r omul gat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arce cu ele. D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Ennius a spus pe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reptate: </w:t>
      </w:r>
      <w:r>
        <w:rPr>
          <w:rFonts w:cs="Arial" w:ascii="Bookman Old Style" w:hAnsi="Bookman Old Style"/>
          <w:i/>
          <w:iCs/>
          <w:color w:val="000000"/>
          <w:sz w:val="24"/>
        </w:rPr>
        <w:t>Prietenul bun la vreme de cump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>n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ţ</w:t>
      </w:r>
      <w:r>
        <w:rPr>
          <w:rFonts w:cs="Arial" w:ascii="Bookman Old Style" w:hAnsi="Bookman Old Style"/>
          <w:i/>
          <w:iCs/>
          <w:color w:val="000000"/>
          <w:sz w:val="24"/>
        </w:rPr>
        <w:t>i se v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>de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ş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te, </w:t>
      </w:r>
      <w:r>
        <w:rPr>
          <w:rFonts w:cs="Arial" w:ascii="Bookman Old Style" w:hAnsi="Bookman Old Style"/>
          <w:color w:val="000000"/>
          <w:sz w:val="24"/>
        </w:rPr>
        <w:t>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cei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oameni se dovedesc vinov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aceste d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ate,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at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biciunea; sau, atunc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le merge bine,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esc prietenii, sau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prietenii sun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nenorocir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esc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dar, pe acela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le se va 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a serios, statornic, neclint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socotim dintr</w:t>
        <w:noBreakHyphen/>
        <w:t xml:space="preserve">un neam de oameni cu totul ra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proape divin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VIII. Iar fundamentul acestei stabili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tatornicii pe care l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e buna</w:t>
        <w:noBreakHyphen/>
        <w:t>cred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tot ce e nesincer e instabil. Af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aceasta, se cuvin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legem un prieten deschis, apropi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deplin acord cu noi, ad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cel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l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noi. Toate acestea contribuie la fidelitate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o fire schim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omplic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poate fi credinci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ci acela care nu are acel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l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no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ni se potriv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ca fire nu poate fi sigur sau statornic.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la aceast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ui prieten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pl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inui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ul sa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a crez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inuirilor ce i se aduc de alţ</w:t>
      </w:r>
      <w:r>
        <w:rPr>
          <w:rFonts w:cs="Bookman Old Style" w:ascii="Bookman Old Style" w:hAnsi="Bookman Old Style"/>
          <w:color w:val="000000"/>
          <w:sz w:val="24"/>
        </w:rPr>
        <w:t>i</w:t>
      </w:r>
      <w:r>
        <w:rPr>
          <w:rFonts w:cs="Arial" w:ascii="Bookman Old Style" w:hAnsi="Bookman Old Style"/>
          <w:color w:val="000000"/>
          <w:sz w:val="24"/>
        </w:rPr>
        <w:t>i; toate acestea au import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pentru statornicia despre care discut acum. Astfel se adeve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ceea ce am spus l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put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poate exista prietenie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cei buni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 xml:space="preserve">adevăr, este 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 a omului bun, pe care</w:t>
        <w:noBreakHyphen/>
        <w:t xml:space="preserve">l putem num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bserve aceste dou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regul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prietenie: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exis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ea nici ur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minciun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au pre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ie (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unui om cinstit i se potriv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mai bine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ur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scun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uri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poia fru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)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l doilea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, nu numa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spi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uz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le nedrepte aduse de cineva, dar nici 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fi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uielnic, crez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tot timpul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rieten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lcat vre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atorir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adauge la aceasta o anum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ing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 xml:space="preserve">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orb</w:t>
      </w:r>
      <w:r>
        <w:rPr>
          <w:rFonts w:cs="Bookman Old Style" w:ascii="Bookman Old Style" w:hAnsi="Bookman Old Style"/>
          <w:color w:val="000000"/>
          <w:sz w:val="24"/>
        </w:rPr>
        <w:t>ă 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u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, un condiment destul de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os al prieteniei. Fir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hi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eriozitat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oric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are au, ce</w:t>
        <w:noBreakHyphen/>
        <w:t>i drept, o anumi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gravitate, dar prietenia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mai desti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mai lib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mai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lin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pre orice amabilita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o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XIX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ici se rid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bare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cam grea, aceea da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uneori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ef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prietenii noi, demni de prietenie, celor vechi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de obicei pref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caii tineri celor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oi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vredn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</w:t>
        <w:noBreakHyphen/>
        <w:t>un om!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sat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m de prietenie ca de alte lucruri; cele mai vechi prieteni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ocmai ca vinurile care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duc bine anii,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cele mai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ute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est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ci multe ba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 de s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cineva pentru a</w:t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deplini datoria de prieten. Prieteniilor no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fac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p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m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ocmai ca plantele ne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are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 da rod,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respinse nici ele,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le vechi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treze valoarea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timp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nu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au o foarte mare import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. Ba chiar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vin la caii despre care am amintit, nu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m care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opune nimic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folos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bucuros de cel cu care este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nuit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unul nedres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ecunoscut. Iar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nu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are import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nu numa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e vorba de fi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, 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lucruri ne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fl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te, de vreme ce ne plac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locurile, chiar cele muntoas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duroas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 am stat mai m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rem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Dar lucrul cel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semna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egal cu inferiorul 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desea o anum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perioritate, cum era aceea a lui Scipi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grupul nostru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zic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. El nu s</w:t>
        <w:noBreakHyphen/>
        <w:t>a socotit nicioda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mai presus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Philus,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Rupilius,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umm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7"/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c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prietenii de</w:t>
        <w:noBreakHyphen/>
        <w:t>un rang inferior; iar pe fratel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Quintus Maxim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8"/>
      </w:r>
      <w:r>
        <w:rPr>
          <w:rFonts w:cs="Arial" w:ascii="Bookman Old Style" w:hAnsi="Bookman Old Style"/>
          <w:color w:val="000000"/>
          <w:sz w:val="24"/>
        </w:rPr>
        <w:t>, om cu totul deosebit, dar nicidecum egal cu d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sul, fiind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era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l stima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m i</w:t>
        <w:noBreakHyphen/>
        <w:t xml:space="preserve">ar fi fost superior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orea ca, ajut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el,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a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ju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bin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I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mite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, astf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it vreo superiorita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v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virt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, a talentului sau a  situ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i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a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oloasele cu ai l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p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omun cu rudele lor; 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  <w:noBreakHyphen/>
        <w:t>au 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cut din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mod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 rude mai umile, fie ca intelige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, fie ca situ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sporeas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tar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ntribuie la cinstir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a ridicarea lor;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cum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iesele de teatru, cei car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va timp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li se cu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au famili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neamul, au fos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clavie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au fost recuno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fii de zei sau de regi,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tr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iubirea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torii pe care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ani i</w:t>
        <w:noBreakHyphen/>
        <w:t>au socotit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; aceasta trebuie s</w:t>
        <w:noBreakHyphen/>
        <w:t>o facem desigur cu mult mai mult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n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reali, d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lata talentului, a virt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or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i superiori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 o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l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ea ei atunc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u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ei care</w:t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unt mai aprop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X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cei care sunt superio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le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ile lor 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se de prieteni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f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galii inferiorilor lor, tot astfel cei inferiori nu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istez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i l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c prin talent, situ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 sau rang. Cei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intre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 se pl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 mereu d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e ceva sau, mai mult chiar, nu contenesc cu repr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urile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ceasta mai ales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oco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 motive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afirm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  <w:noBreakHyphen/>
        <w:t xml:space="preserve">au purtat cu prieten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atoritor, priete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r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 osteneala. E peste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nesuferit acel soi de oameni care</w:t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repr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rviciile ce</w:t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aduc, de car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min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ne le</w:t>
        <w:noBreakHyphen/>
        <w:t>a primit, n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amin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ne Ie</w:t>
        <w:noBreakHyphen/>
        <w:t>a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 aceea cei care sunt superiori nu numa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coboare la nivelul prietenilor, dar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i ridic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reun fel, pe cei inferiori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sunt unii care fac prieteniile nesuferite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cre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nt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; asta nu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obice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celor care se socotesc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rednici de</w:t>
        <w:noBreakHyphen/>
        <w:t>a fi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r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lecu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ere nu numai cu vorba, 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fapta.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ai fie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ia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t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da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poi,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el pe care</w:t>
        <w:noBreakHyphen/>
        <w:t>l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l aj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oate duce. Nu p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ori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ult te</w:t>
        <w:noBreakHyphen/>
        <w:t>ai distinge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faci pe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ai 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ju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cele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lte onoruri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Scipio l</w:t>
        <w:noBreakHyphen/>
        <w:t xml:space="preserve">a putut face consul pe Publius Rupilius, dar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 fratele acestuia, Lucius. Dar da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ai put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orzi cuiva orice, trebuie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ezi ce 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t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u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pat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general, valoarea prieteniei trebuie s</w:t>
        <w:noBreakHyphen/>
        <w:t>o jude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atunc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caracterul s</w:t>
        <w:noBreakHyphen/>
        <w:t xml:space="preserve">a form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sta s</w:t>
        <w:noBreakHyphen/>
        <w:t>a maturizat;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i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ma tine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, au fost pasion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are sau de jocul cu mingea, nu trebuie pentru ast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i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rept prieteni intimi pe cei pe care i</w:t>
        <w:noBreakHyphen/>
        <w:t>au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t atunci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vea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ei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asiune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chipul acesta, doici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dagogii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39"/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irtutea vechimii le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ilor, vor pretinde cea mai mare afe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ne; pe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 nu trebuie desigu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nesocotim, dar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ui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un alt mod. Altfel prieteniile nu pot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e statornice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ăr, unor caractere diferite le urm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usturi diferite, 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or deosebire desface prieteniile;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ocmai de aceea cei buni nu pot fi prieteni cu cei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, nici cei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 cu cei buni, pentr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ei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 deosebire de caracte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gusturi cum nu se poate mai mar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De asemenea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se poate recomanda pe bun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reptate ca o afe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ne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ceea ce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oarte des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t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lea unor interese deosebite ale prietenilor.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vin la legende, Neoptolem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0"/>
      </w:r>
      <w:r>
        <w:rPr>
          <w:rFonts w:cs="Arial" w:ascii="Bookman Old Style" w:hAnsi="Bookman Old Style"/>
          <w:color w:val="000000"/>
          <w:sz w:val="24"/>
        </w:rPr>
        <w:t xml:space="preserve"> n</w:t>
        <w:noBreakHyphen/>
        <w:t>ar fi putut cuceri Troia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fi vru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l asculte pe Lycomedes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s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ia fusese crescu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re,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s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multe lacrim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r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iedice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lece la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zboi. Adesea se iv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 importan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 despa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prieteni; cel care vr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iedice, pentr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suporta greu lipsa cuiva, acela are o fire sl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lipsi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b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i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tocmai din acest motiv, e prea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 drep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prietenie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orice priv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e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ce ceri de la un priete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</w:t>
        <w:noBreakHyphen/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b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la tine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XI. Uneori durerea de a renu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la prietenii e inevitab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(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 noa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bo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um de la prieteniile intime a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lor la prieteniile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nuite). Adesea viciile ascunse ale prietenilor izbucnesc,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n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fie prietenil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, fie altora, da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tunci r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nea acestor vicii se revar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supra prietenilor. De aceea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e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teze astfel de prietenii, s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bindu</w:t>
        <w:noBreakHyphen/>
        <w:t xml:space="preserve">le p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cetul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l</w:t>
        <w:noBreakHyphen/>
        <w:t>am auzit pe Cato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1"/>
      </w:r>
      <w:r>
        <w:rPr>
          <w:rFonts w:cs="Arial" w:ascii="Bookman Old Style" w:hAnsi="Bookman Old Style"/>
          <w:color w:val="000000"/>
          <w:sz w:val="24"/>
        </w:rPr>
        <w:t xml:space="preserve"> spun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, e preferabi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de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rupem, numai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e vorba de o ins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totul intolerab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fie nici drept, nici onorabi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ci posibi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urmeze pe 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uptur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s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re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va produce o schimbare de caracter sau de gusturi, cum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obicei, sau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a interveni o ne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ege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le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partidele politice (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vorbesc acum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am spus cu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ainte, nu despre prietenii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lor, ci despre cele ob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nuite), va treb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v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ca, renun</w:t>
      </w:r>
      <w:r>
        <w:rPr>
          <w:rFonts w:cs="Bookman Old Style" w:ascii="Bookman Old Style" w:hAnsi="Bookman Old Style"/>
          <w:color w:val="000000"/>
          <w:sz w:val="24"/>
        </w:rPr>
        <w:t>ţâ</w:t>
      </w:r>
      <w:r>
        <w:rPr>
          <w:rFonts w:cs="Arial" w:ascii="Bookman Old Style" w:hAnsi="Bookman Old Style"/>
          <w:color w:val="000000"/>
          <w:sz w:val="24"/>
        </w:rPr>
        <w:t>nd la prietenie,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m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n aceasta am pornit pe 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nie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nu e nimic mai r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nos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boi cu cel cu care ai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e. Scipio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rupsese din cauza mea prietenia cu Quintus Pompe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2"/>
      </w:r>
      <w:r>
        <w:rPr>
          <w:rFonts w:cs="Arial" w:ascii="Bookman Old Style" w:hAnsi="Bookman Old Style"/>
          <w:color w:val="000000"/>
          <w:sz w:val="24"/>
        </w:rPr>
        <w:t>; iar din cauza vrajbei care dezbina pe</w:t>
        <w:noBreakHyphen/>
        <w:t>atunci statul, s</w:t>
        <w:noBreakHyphen/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at de colegul nostru Metell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3"/>
      </w:r>
      <w:r>
        <w:rPr>
          <w:rFonts w:cs="Arial" w:ascii="Bookman Old Style" w:hAnsi="Bookman Old Style"/>
          <w:color w:val="000000"/>
          <w:sz w:val="24"/>
        </w:rPr>
        <w:t xml:space="preserve">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le s</w:t>
        <w:noBreakHyphen/>
        <w:t>a purtat cu o dem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torita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 s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re prea apri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De aceea,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de toate,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iv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zb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prieteni; 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ceva,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avem grij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mai degr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mpresi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ile s</w:t>
        <w:noBreakHyphen/>
        <w:t>au stins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 fos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ă</w:t>
      </w:r>
      <w:r>
        <w:rPr>
          <w:rFonts w:cs="Bookman Old Style" w:ascii="Bookman Old Style" w:hAnsi="Bookman Old Style"/>
          <w:color w:val="000000"/>
          <w:sz w:val="24"/>
        </w:rPr>
        <w:t>b</w:t>
      </w:r>
      <w:r>
        <w:rPr>
          <w:rFonts w:cs="Arial" w:ascii="Bookman Old Style" w:hAnsi="Bookman Old Style"/>
          <w:color w:val="000000"/>
          <w:sz w:val="24"/>
        </w:rPr>
        <w:t>uş</w:t>
      </w:r>
      <w:r>
        <w:rPr>
          <w:rFonts w:cs="Bookman Old Style" w:ascii="Bookman Old Style" w:hAnsi="Bookman Old Style"/>
          <w:color w:val="000000"/>
          <w:sz w:val="24"/>
        </w:rPr>
        <w:t>i</w:t>
      </w:r>
      <w:r>
        <w:rPr>
          <w:rFonts w:cs="Arial" w:ascii="Bookman Old Style" w:hAnsi="Bookman Old Style"/>
          <w:color w:val="000000"/>
          <w:sz w:val="24"/>
        </w:rPr>
        <w:t>te.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seama chiar ca prieteniil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transform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ii c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cene, din care se nasc certuri, insul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jigniri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cestea sunt suportabile,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b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acor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vechii prietenii aceas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inste, ca vinova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cel care face nedreptatea, nu cel care o suf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general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 singur mijloc de</w:t>
        <w:noBreakHyphen/>
        <w:t>a te feri de aceste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li si ne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e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</w:t>
        <w:noBreakHyphen/>
        <w:t>a lua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u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triva lor, acela de</w:t>
        <w:noBreakHyphen/>
        <w:t>a nu</w:t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i inima prea reped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ci cui nu mer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Sunt demni de prietenie cei care au de ce fi iub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numai pentru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. Spe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r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; de fapt, tot ce este excelent este ra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e nimic mai greu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ceva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cu totul de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gen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. Dar cei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oameni nu cunosc nimic bun printre lucrurile ome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eea ce aduce c</w:t>
      </w:r>
      <w:r>
        <w:rPr>
          <w:rFonts w:cs="Bookman Old Style" w:ascii="Bookman Old Style" w:hAnsi="Bookman Old Style"/>
          <w:color w:val="000000"/>
          <w:sz w:val="24"/>
        </w:rPr>
        <w:t>âş</w:t>
      </w:r>
      <w:r>
        <w:rPr>
          <w:rFonts w:cs="Arial" w:ascii="Bookman Old Style" w:hAnsi="Bookman Old Style"/>
          <w:color w:val="000000"/>
          <w:sz w:val="24"/>
        </w:rPr>
        <w:t xml:space="preserve">tig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,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v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 animalelor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i iub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osebi pe prietenii de pe urm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ora sp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 trage cel mai mare profit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Astfel, ei sunt lips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e acea preafrum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totul fireas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rietenie, c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t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dragul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entru 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 xml:space="preserve">i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n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g, lu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</w:t>
        <w:noBreakHyphen/>
        <w:t>se (pe ei, de exemplu, care este es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acestei prietenii. Fiecare se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pe sine nu pentru a ob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 de la sine vreo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l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iubirii sale, ci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care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 xml:space="preserve">i este drag din fire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v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mpla la fe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, nu vom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 prieten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acesta este un fel de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alter ego. </w:t>
      </w:r>
      <w:r>
        <w:rPr>
          <w:rFonts w:cs="Arial" w:ascii="Bookman Old Style" w:hAnsi="Bookman Old Style"/>
          <w:color w:val="000000"/>
          <w:sz w:val="24"/>
        </w:rPr>
        <w:t>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animale, la cele care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zduh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t, la cele domestic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a cel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lbatice, este evident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iubesc pe e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ele (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acest instinct se n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oda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u fiecare fi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), apo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oresc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nimalele de ace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el, de care se apropie (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ac aceasta cu pat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ceva care aduce a dragoste omen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), cu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e mai firesc acest senti</w:t>
        <w:softHyphen/>
        <w:t>ment la om, care se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pe si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re ca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 alt om al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 sufle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un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a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s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zice, din d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flete unul singur!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XII. Dar cei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v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hip ciudat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pun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r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ne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i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 astfel de prieten cum nu pot fi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er prietenilor ceea ce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nu le dau. E drep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fii t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om de tre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po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un altul ase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 cu tine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astfel de oameni se poa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 acea statornic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de care ne oc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mult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u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oamenii u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prin iubi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mul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esc poftele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ora ceil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le sunt sclavi, apoi iubesc echitat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reptatea, fac totul unul pentru altul, nu cer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ul de la altul nimic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ce e cinsti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rep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numa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cinstesc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e iub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ei, dar s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respec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cine supr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spectul din prietenie, acel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i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cea mai mare podo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fac o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mejdi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i care cre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se pot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f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voie toate pofte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oat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atele; prietenia a fost 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nat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 sprijinitoare a virt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lor, nu ca tovar</w:t>
      </w:r>
      <w:r>
        <w:rPr>
          <w:rFonts w:cs="Bookman Old Style" w:ascii="Bookman Old Style" w:hAnsi="Bookman Old Style"/>
          <w:color w:val="000000"/>
          <w:sz w:val="24"/>
        </w:rPr>
        <w:t>ăşă</w:t>
      </w:r>
      <w:r>
        <w:rPr>
          <w:rFonts w:cs="Arial" w:ascii="Bookman Old Style" w:hAnsi="Bookman Old Style"/>
          <w:color w:val="000000"/>
          <w:sz w:val="24"/>
        </w:rPr>
        <w:t xml:space="preserve"> a viciilor, pentru ca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deoarece virtutea sing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</w:t>
        <w:noBreakHyphen/>
        <w:t xml:space="preserve">ar putea ajunge la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elul suprem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ju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olo un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socia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u prietenia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lia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a existat sau va exist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unii oameni, ea trebuie conside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rept cea mai 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i feric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 xml:space="preserve">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drumul spre binele suprem. Aceasta este, zic, ali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 care cuprin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a tot ce oamenii socotesc vrednic de</w:t>
        <w:noBreakHyphen/>
        <w:t>a fi dorit, bunul nume, gloria, lin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bucuria sufle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te bucuri de acestea,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e feric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iar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le nu poate fi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.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sta e lucrul cel mai bu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l mai de sea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a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vrem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l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m,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uim spre virtute,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care nu putem dob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 nici prietenia, nici altceva demn de dorit; dar cei care, nesocotind virtutea, cred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 prieteni,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 xml:space="preserve">i dau seam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f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  <w:noBreakHyphen/>
        <w:t xml:space="preserve">a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lat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vreo nenorocire gra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i sil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s</w:t>
        <w:noBreakHyphen/>
        <w:t>o afl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 aceea (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trebuie s</w:t>
        <w:noBreakHyphen/>
        <w:t>o repe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din nou)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judeci, n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judeci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. D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ntru nesocot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noa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ntem pedeps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mul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j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, apoi aceasta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ale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legerea prietenil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trarea lor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im prea 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rzi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>facem cele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e”, lucru de la care un vechi proverb ne op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4"/>
      </w:r>
      <w:r>
        <w:rPr>
          <w:rFonts w:cs="Arial" w:ascii="Bookman Old Style" w:hAnsi="Bookman Old Style"/>
          <w:color w:val="000000"/>
          <w:sz w:val="24"/>
        </w:rPr>
        <w:t>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, leg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noi prin raportu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lungate sau chiar prin servici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e, rupem pe n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ptate prietenii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lin mersul lor la ivirea vreunei ne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miri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XIII. Cu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mult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la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o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are n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un lucru mai necesar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orice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, dintre toate lucrurile ome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, prietenia e singurul al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i folo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l recunosc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un glas, d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nesocot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 xml:space="preserve">i virtut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pun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 un fel de recla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par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;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ora,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mindu</w:t>
        <w:noBreakHyphen/>
        <w:t>se cu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, le place o hra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un fel de vi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modest,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esc bog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ile; onorurile, de do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ora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ii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le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uiesc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oco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mic nu e mai zadarnic, nimic mai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uratic! De asemenea sunt foarte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are socotesc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aloare toate celelalte lucruri care unora li se par minunate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e priv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prietenia,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unul sunt de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ere: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i care s</w:t>
        <w:noBreakHyphen/>
        <w:t>au dedicat vi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 politice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ora le place cercetarea lucruril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i care, liberi de sarcini publice, se oc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treburile lor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f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i care s</w:t>
        <w:noBreakHyphen/>
        <w:t>au dedat cu totul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ilor, t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oco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e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 n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eamn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imic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 vi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frum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prietenia se streco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u cum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i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a tutur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n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e nici unui fel de existe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lips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ea. Ba chiar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neva este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aspr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lbatic din fi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ug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lnirile cu oamen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ur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precum am aflat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fost la Atena un oarecare Timon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5"/>
      </w:r>
      <w:r>
        <w:rPr>
          <w:rFonts w:cs="Arial" w:ascii="Bookman Old Style" w:hAnsi="Bookman Old Style"/>
          <w:color w:val="000000"/>
          <w:sz w:val="24"/>
        </w:rPr>
        <w:t>, nici acesta n</w:t>
        <w:noBreakHyphen/>
        <w:t>ar putea suport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caute pe cinev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erse otrava firii sale amare. Despre aceasta ne</w:t>
        <w:noBreakHyphen/>
        <w:t>am da seama foarte bine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resupunem, s</w:t>
        <w:noBreakHyphen/>
        <w:t xml:space="preserve">a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mpla ca vreun zeu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ia din mijlocul oamenilor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du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dev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pustietate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colo, oferindu</w:t>
        <w:noBreakHyphen/>
        <w:t xml:space="preserve">n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o r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sare de bel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ug, tot ce fi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omen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do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,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e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totul put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de a vedea un om; ce in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fier ar avea acela care ar putea suporta o astfel de vi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a sing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ea nu i</w:t>
        <w:noBreakHyphen/>
        <w:t>ar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i bucuria tuturor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ilor?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est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 ceea ce spunea de obicei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cred, Archytas din Tarent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6"/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eea ce i</w:t>
        <w:noBreakHyphen/>
        <w:t>am auzit p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ii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ri amintind ca un lucru auzit de ei de la a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i: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>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neva s</w:t>
        <w:noBreakHyphen/>
        <w:t xml:space="preserve">ar sui la ce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ar vedea univers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rumus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a astrelor, admi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 lui nu</w:t>
        <w:noBreakHyphen/>
        <w:t>i va face nici o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e; dar ea l</w:t>
        <w:noBreakHyphen/>
        <w:t xml:space="preserve">a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a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avea pe cinev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poves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</w:t>
        <w:noBreakHyphen/>
        <w:t>a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ut”. Astfel firea omeneas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u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u nimic sing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atea, ci ca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tdeauna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zic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, un sprijin, care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e cum nu se poate mai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vine de la cine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e drag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XIV. Dar d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at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n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ea semne ce vrea, ce ca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e do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,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,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u cum, devenim surz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auzim ce ne s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i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le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urile de prietenie sunt feluri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omplexe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aceea se ivesc multe motive de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ui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ne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umire, pe c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tul trebui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evite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atenueze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 suporte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o singur</w:t>
      </w:r>
      <w:r>
        <w:rPr>
          <w:rFonts w:cs="Bookman Old Style" w:ascii="Bookman Old Style" w:hAnsi="Bookman Old Style"/>
          <w:color w:val="000000"/>
          <w:sz w:val="24"/>
        </w:rPr>
        <w:t>ă î</w:t>
      </w:r>
      <w:r>
        <w:rPr>
          <w:rFonts w:cs="Arial" w:ascii="Bookman Old Style" w:hAnsi="Bookman Old Style"/>
          <w:color w:val="000000"/>
          <w:sz w:val="24"/>
        </w:rPr>
        <w:t>mprejurar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ume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a fi aspri cu prietenii, anum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ve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vedere c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e folo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inceri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de multe ori suntem oblig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s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ui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mustrăm prietenii, pe de a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arte ei trebuie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rim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aceste sfatu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u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e fac din iubir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Dar,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u cum, ceea ce spune prietenul meu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7"/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Andriana </w:t>
      </w:r>
      <w:r>
        <w:rPr>
          <w:rFonts w:cs="Arial" w:ascii="Bookman Old Style" w:hAnsi="Bookman Old Style"/>
          <w:color w:val="000000"/>
          <w:sz w:val="24"/>
        </w:rPr>
        <w:t>est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at: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î</w:t>
      </w:r>
      <w:r>
        <w:rPr>
          <w:rFonts w:cs="Arial" w:ascii="Bookman Old Style" w:hAnsi="Bookman Old Style"/>
          <w:i/>
          <w:iCs/>
          <w:color w:val="000000"/>
          <w:sz w:val="24"/>
        </w:rPr>
        <w:t>ng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>duin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ţ</w:t>
      </w:r>
      <w:r>
        <w:rPr>
          <w:rFonts w:cs="Arial" w:ascii="Bookman Old Style" w:hAnsi="Bookman Old Style"/>
          <w:i/>
          <w:iCs/>
          <w:color w:val="000000"/>
          <w:sz w:val="24"/>
        </w:rPr>
        <w:t>a n</w:t>
        <w:noBreakHyphen/>
        <w:t>aduce prieteni, adev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>rul isc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 ura. </w:t>
      </w:r>
      <w:r>
        <w:rPr>
          <w:rFonts w:cs="Arial" w:ascii="Bookman Old Style" w:hAnsi="Bookman Old Style"/>
          <w:color w:val="000000"/>
          <w:sz w:val="24"/>
        </w:rPr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l e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va ura, care este otrava prieteniei; da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e cu mult mai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are, pentr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binevoitoare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de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li, l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p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b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astie; cea mai mare v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 are cel care dis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es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ins la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dar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oate acestea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nem seam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vem grij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ca sfat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lipsit de asprime, apoi ca mustrar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fie jignitoare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n</w:t>
      </w:r>
      <w:r>
        <w:rPr>
          <w:rFonts w:cs="Bookman Old Style" w:ascii="Bookman Old Style" w:hAnsi="Bookman Old Style"/>
          <w:color w:val="000000"/>
          <w:sz w:val="24"/>
        </w:rPr>
        <w:t xml:space="preserve">ţă – </w:t>
      </w:r>
      <w:r>
        <w:rPr>
          <w:rFonts w:cs="Arial" w:ascii="Bookman Old Style" w:hAnsi="Bookman Old Style"/>
          <w:color w:val="000000"/>
          <w:sz w:val="24"/>
        </w:rPr>
        <w:t>fiind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e folosim cu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e de vorba lui Ter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u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amabilitate, iar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a, sprijinitoarea viciilor, nedem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numai de</w:t>
        <w:noBreakHyphen/>
        <w:t>un prieten, dar nici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ar de</w:t>
        <w:noBreakHyphen/>
        <w:t>un om liber, s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ai mult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altfel te po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cu un tira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ltfel cu un prieten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Trebu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pierdem sper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de a</w:t>
        <w:noBreakHyphen/>
        <w:t>l salva pe cel al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 urechi sunt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hise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lu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nu</w:t>
        <w:noBreakHyphen/>
        <w:t>l poate auzi de la un prieten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est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un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are, ca multe altele, aceas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observ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e a lui Cato: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>D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man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e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un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aduc mai multe servicii unora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prietenii care par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; aceia spun de multe ori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l,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 niciodat</w:t>
      </w:r>
      <w:r>
        <w:rPr>
          <w:rFonts w:cs="Bookman Old Style" w:ascii="Bookman Old Style" w:hAnsi="Bookman Old Style"/>
          <w:color w:val="000000"/>
          <w:sz w:val="24"/>
        </w:rPr>
        <w:t>ă”</w:t>
      </w:r>
      <w:r>
        <w:rPr>
          <w:rFonts w:cs="Arial" w:ascii="Bookman Old Style" w:hAnsi="Bookman Old Style"/>
          <w:color w:val="000000"/>
          <w:sz w:val="24"/>
        </w:rPr>
        <w:t xml:space="preserve">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bsurditatea 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ora li se dau sfaturi nu se s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ce</w:t>
        <w:noBreakHyphen/>
        <w:t>ar treb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supere, ci de ce n</w:t>
        <w:noBreakHyphen/>
        <w:t xml:space="preserve">ar trebu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u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nu se f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, dar supo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reu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fie must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; ar trebui, dimpotri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a g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al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urereze, iar mustrar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>i bucure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XV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a s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u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fi s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it e caracteristic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atei prietenii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a s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i cu sinceritate, nu cu asprime, a primi sfaturile cu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bdare, n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–</w:t>
      </w:r>
      <w:r>
        <w:rPr>
          <w:rFonts w:cs="Arial" w:ascii="Bookman Old Style" w:hAnsi="Bookman Old Style"/>
          <w:color w:val="000000"/>
          <w:sz w:val="24"/>
        </w:rPr>
        <w:t xml:space="preserve"> tot astfel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m convi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exi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 pacoste mai mare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a,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gulirea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uvi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rea la orice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ie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cu ori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ulte nume acest viciu al oamenilor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urati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i, care spun totul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l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ltuia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mic de dragul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lu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e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ia este un vici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orice privin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(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ied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scerni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l falsif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), apoi ea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otriv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cu de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 prieteniei; ea distruge sinceritatea,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care numele de prietenie nu mai are nici un sens. De vreme ce prieten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eam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a din mai multe suflet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zi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, unul singur, cum se va putea ajunge la aceasta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ici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ar sufletul unuia nu va fi un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ereu ace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ci diferit, schim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, cu multe f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?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ce poate f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nestatornic,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nesigur ca sufletul celui care se schim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numai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ntiment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o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altuia, dar chiar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r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a un semn al lui?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Spune cineva nu, spun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ş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i eu nu. Spune da, spun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ş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i eu.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Î</w:t>
      </w:r>
      <w:r>
        <w:rPr>
          <w:rFonts w:cs="Arial" w:ascii="Bookman Old Style" w:hAnsi="Bookman Old Style"/>
          <w:i/>
          <w:iCs/>
          <w:color w:val="000000"/>
          <w:sz w:val="24"/>
        </w:rPr>
        <w:t>n sf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â</w:t>
      </w:r>
      <w:r>
        <w:rPr>
          <w:rFonts w:cs="Arial" w:ascii="Bookman Old Style" w:hAnsi="Bookman Old Style"/>
          <w:i/>
          <w:iCs/>
          <w:color w:val="000000"/>
          <w:sz w:val="24"/>
        </w:rPr>
        <w:t>r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ş</w:t>
      </w:r>
      <w:r>
        <w:rPr>
          <w:rFonts w:cs="Arial" w:ascii="Bookman Old Style" w:hAnsi="Bookman Old Style"/>
          <w:i/>
          <w:iCs/>
          <w:color w:val="000000"/>
          <w:sz w:val="24"/>
        </w:rPr>
        <w:t>it, mi</w:t>
        <w:noBreakHyphen/>
        <w:t xml:space="preserve">am impus mie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î</w:t>
      </w:r>
      <w:r>
        <w:rPr>
          <w:rFonts w:cs="Arial" w:ascii="Bookman Old Style" w:hAnsi="Bookman Old Style"/>
          <w:i/>
          <w:iCs/>
          <w:color w:val="000000"/>
          <w:sz w:val="24"/>
        </w:rPr>
        <w:t>nsumi s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 fiu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î</w:t>
      </w:r>
      <w:r>
        <w:rPr>
          <w:rFonts w:cs="Arial" w:ascii="Bookman Old Style" w:hAnsi="Bookman Old Style"/>
          <w:i/>
          <w:iCs/>
          <w:color w:val="000000"/>
          <w:sz w:val="24"/>
        </w:rPr>
        <w:t>n toate de p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rerea altuia, </w:t>
      </w:r>
      <w:r>
        <w:rPr>
          <w:rFonts w:cs="Arial" w:ascii="Bookman Old Style" w:hAnsi="Bookman Old Style"/>
          <w:color w:val="000000"/>
          <w:sz w:val="24"/>
        </w:rPr>
        <w:t>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m spune tot Ter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8"/>
      </w:r>
      <w:r>
        <w:rPr>
          <w:rFonts w:cs="Arial" w:ascii="Bookman Old Style" w:hAnsi="Bookman Old Style"/>
          <w:color w:val="000000"/>
          <w:sz w:val="24"/>
        </w:rPr>
        <w:t>, prin gura personajului Gnatho; a</w:t>
        <w:noBreakHyphen/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face astfel de prieten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eam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fi cu totul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uratic. Dar sunt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oameni ase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i lui Gnatho;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ei sunt mai presus prin n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re, situ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reput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,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a lor e primejdi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elor lor mincinoase li se adau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utoritatea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Iar prietenul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or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atent, se poate deosebi de cel sigu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e poate recuno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tot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 cum putem distinge tot ce e falsifica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imitat de ce e natura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. O adunare, care e form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n oameni foarte neprice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,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ama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e obicei care e deosebir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un demagog, ad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 cet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ean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or si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uratic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altul statornic, serio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grav. Prin ce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ta de cu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C. Papir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49"/>
      </w:r>
      <w:r>
        <w:rPr>
          <w:rFonts w:cs="Arial" w:ascii="Bookman Old Style" w:hAnsi="Bookman Old Style"/>
          <w:b/>
          <w:color w:val="000000"/>
          <w:sz w:val="24"/>
          <w:vertAlign w:val="superscript"/>
        </w:rPr>
        <w:t xml:space="preserve"> </w:t>
      </w:r>
      <w:r>
        <w:rPr>
          <w:rFonts w:cs="Arial" w:ascii="Bookman Old Style" w:hAnsi="Bookman Old Style"/>
          <w:color w:val="000000"/>
          <w:sz w:val="24"/>
        </w:rPr>
        <w:t>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âş</w:t>
      </w:r>
      <w:r>
        <w:rPr>
          <w:rFonts w:cs="Arial" w:ascii="Bookman Old Style" w:hAnsi="Bookman Old Style"/>
          <w:color w:val="000000"/>
          <w:sz w:val="24"/>
        </w:rPr>
        <w:t>tige aprobarea ad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i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propunea legea privitoare la realegerea tribunilor poporului! Eu m</w:t>
        <w:noBreakHyphen/>
        <w:t>am opus; dar nu voi spune nimic despre mine; voi vorbi mai bucuros despre Scipio. O, zei nemuritori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gravita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estate a pu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discurs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! L</w:t>
        <w:noBreakHyphen/>
        <w:t>ai fi putut numi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r condu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ul poporului roman, nu un simplu tovar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 xml:space="preserve"> de lup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Dar 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fost acolo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area se af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nile tuturor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dar o lege popul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fost respi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n votul poporului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ca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revin la mine,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mint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popul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ea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timpul consulilor Quintus Maximus, fratele lui Scipio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ucius Mancin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50"/>
      </w:r>
      <w:r>
        <w:rPr>
          <w:rFonts w:cs="Arial" w:ascii="Bookman Old Style" w:hAnsi="Bookman Old Style"/>
          <w:color w:val="000000"/>
          <w:sz w:val="24"/>
        </w:rPr>
        <w:t>, legea lui Caius Licinius Crassus privitoare la fun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le sacerdotale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cooptar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olegiile sacerdotale era trec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 seama poporului. Ba chiar acesta 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put cel di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eas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poporului, cu f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spre for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51"/>
      </w:r>
      <w:r>
        <w:rPr>
          <w:rFonts w:cs="Arial" w:ascii="Bookman Old Style" w:hAnsi="Bookman Old Style"/>
          <w:color w:val="000000"/>
          <w:sz w:val="24"/>
        </w:rPr>
        <w:t>;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religia zeilor nemuritori, pe care o 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am eu, 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ins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r cu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area demagog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aceluia. Aceasta s</w:t>
        <w:noBreakHyphen/>
        <w:t xml:space="preserve">a petrecu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timpul preturii mele, cu cinci an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 de a fi devenit consul; astfel, cauza aceea a fost 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mult prin 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ş</w:t>
      </w:r>
      <w:r>
        <w:rPr>
          <w:rFonts w:cs="Arial" w:ascii="Bookman Old Style" w:hAnsi="Bookman Old Style"/>
          <w:color w:val="000000"/>
          <w:sz w:val="24"/>
        </w:rPr>
        <w:t>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prin autoritatea deoseb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oratorului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XXVI. 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e sce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d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dunarea poporului, unde e foarte mult loc pentru lucruri 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coci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hipuite,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l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inge, numa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dat la ive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u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lum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ce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mp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etenie, al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i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 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gim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? În aceasta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vezi, cum se spune, o in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schi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nu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o deschizi pe a ta, nu e nimic sincer, nimic sigur, nici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ar 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sau 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 iubit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 este aic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 altminteri,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, ori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primejdio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fi, nu poate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na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i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u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celui care o prim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ea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a se fac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a vorbele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torilor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>i plea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urechea mai ales cel care e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e apro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e foar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tat de sine.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virtutea se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pe sine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ea se cuno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foarte b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ge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e de vredn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iubire; e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orbesc acum nu de virtute, ci de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ea fal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spre virtute. De fapt, cei mai mul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doresc doa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zest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cu virtute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 virtu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. Acestora le place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a, a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a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li se spun vorbe pe placul lor, socotesc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cele vorbe goale sunt o dova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meritelor lor.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dar, o astfel de prieteni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are unul nu vr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u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l, iar ce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alt e gat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i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n</w:t>
        <w:noBreakHyphen/>
        <w:t xml:space="preserve">are nici o valoare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ea paraz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lo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omedii nu ne</w:t>
        <w:noBreakHyphen/>
        <w:t>ar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a hazlie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</w:t>
        <w:noBreakHyphen/>
        <w:t>ar exista sold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fanfaroni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52"/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 xml:space="preserve">Thais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î</w:t>
      </w:r>
      <w:r>
        <w:rPr>
          <w:rFonts w:cs="Arial" w:ascii="Bookman Old Style" w:hAnsi="Bookman Old Style"/>
          <w:i/>
          <w:iCs/>
          <w:color w:val="000000"/>
          <w:sz w:val="24"/>
        </w:rPr>
        <w:t>mi mul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ţ</w:t>
      </w:r>
      <w:r>
        <w:rPr>
          <w:rFonts w:cs="Arial" w:ascii="Bookman Old Style" w:hAnsi="Bookman Old Style"/>
          <w:i/>
          <w:iCs/>
          <w:color w:val="000000"/>
          <w:sz w:val="24"/>
        </w:rPr>
        <w:t>ume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ş</w:t>
      </w:r>
      <w:r>
        <w:rPr>
          <w:rFonts w:cs="Arial" w:ascii="Bookman Old Style" w:hAnsi="Bookman Old Style"/>
          <w:i/>
          <w:iCs/>
          <w:color w:val="000000"/>
          <w:sz w:val="24"/>
        </w:rPr>
        <w:t>te mult?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Era de</w:t>
        <w:noBreakHyphen/>
        <w:t>ajuns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un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: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 xml:space="preserve">Mult".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>Grozav de mult", spune el.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orul umf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otdeauna ceea ce insul pe placul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a vor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do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mare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De aceea, d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ceste minciuni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toare au trecere la cei care 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e ca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i</w:t>
      </w:r>
      <w:r>
        <w:rPr>
          <w:rFonts w:cs="Arial" w:ascii="Bookman Old Style" w:hAnsi="Bookman Old Style"/>
          <w:color w:val="000000"/>
          <w:sz w:val="24"/>
        </w:rPr>
        <w:t xml:space="preserve"> le provo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hiar oamenii mai seri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mai statornici trebu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mn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a seam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lase cumv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l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prin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ri abile. Pe cel care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pe f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l vede oricine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e cu totul lipsit de minte;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feri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grij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strecoar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noi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torul viclea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scuns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e prea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or de recunoscut, deoarece adesea, chiar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se opune, apro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, pre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</w:t>
        <w:noBreakHyphen/>
        <w:t>s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u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ling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, iar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ele din ur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u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dmit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vins, pentru ca cel care a fos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la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avut dreptate. Ce 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r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nos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elat?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e ferim mai ales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mple c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a comedie: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>C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â</w:t>
      </w:r>
      <w:r>
        <w:rPr>
          <w:rFonts w:cs="Arial" w:ascii="Bookman Old Style" w:hAnsi="Bookman Old Style"/>
          <w:i/>
          <w:iCs/>
          <w:color w:val="000000"/>
          <w:sz w:val="24"/>
        </w:rPr>
        <w:t>t de stra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ş</w:t>
      </w:r>
      <w:r>
        <w:rPr>
          <w:rFonts w:cs="Arial" w:ascii="Bookman Old Style" w:hAnsi="Bookman Old Style"/>
          <w:i/>
          <w:iCs/>
          <w:color w:val="000000"/>
          <w:sz w:val="24"/>
        </w:rPr>
        <w:t>nic m</w:t>
        <w:noBreakHyphen/>
        <w:t xml:space="preserve">ai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î</w:t>
      </w:r>
      <w:r>
        <w:rPr>
          <w:rFonts w:cs="Arial" w:ascii="Bookman Old Style" w:hAnsi="Bookman Old Style"/>
          <w:i/>
          <w:iCs/>
          <w:color w:val="000000"/>
          <w:sz w:val="24"/>
        </w:rPr>
        <w:t>nv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â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rtit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ş</w:t>
      </w:r>
      <w:r>
        <w:rPr>
          <w:rFonts w:cs="Arial" w:ascii="Bookman Old Style" w:hAnsi="Bookman Old Style"/>
          <w:i/>
          <w:iCs/>
          <w:color w:val="000000"/>
          <w:sz w:val="24"/>
        </w:rPr>
        <w:t>i m</w:t>
        <w:noBreakHyphen/>
        <w:t xml:space="preserve">ai 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î</w:t>
      </w:r>
      <w:r>
        <w:rPr>
          <w:rFonts w:cs="Arial" w:ascii="Bookman Old Style" w:hAnsi="Bookman Old Style"/>
          <w:i/>
          <w:iCs/>
          <w:color w:val="000000"/>
          <w:sz w:val="24"/>
        </w:rPr>
        <w:t>n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ş</w:t>
      </w:r>
      <w:r>
        <w:rPr>
          <w:rFonts w:cs="Arial" w:ascii="Bookman Old Style" w:hAnsi="Bookman Old Style"/>
          <w:i/>
          <w:iCs/>
          <w:color w:val="000000"/>
          <w:sz w:val="24"/>
        </w:rPr>
        <w:t>elat azi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i/>
          <w:iCs/>
          <w:color w:val="000000"/>
          <w:sz w:val="24"/>
        </w:rPr>
        <w:t>Mai mult dec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â</w:t>
      </w:r>
      <w:r>
        <w:rPr>
          <w:rFonts w:cs="Arial" w:ascii="Bookman Old Style" w:hAnsi="Bookman Old Style"/>
          <w:i/>
          <w:iCs/>
          <w:color w:val="000000"/>
          <w:sz w:val="24"/>
        </w:rPr>
        <w:t>t pe to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ţ</w:t>
      </w:r>
      <w:r>
        <w:rPr>
          <w:rFonts w:cs="Arial" w:ascii="Bookman Old Style" w:hAnsi="Bookman Old Style"/>
          <w:i/>
          <w:iCs/>
          <w:color w:val="000000"/>
          <w:sz w:val="24"/>
        </w:rPr>
        <w:t>i ace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ş</w:t>
      </w:r>
      <w:r>
        <w:rPr>
          <w:rFonts w:cs="Arial" w:ascii="Bookman Old Style" w:hAnsi="Bookman Old Style"/>
          <w:i/>
          <w:iCs/>
          <w:color w:val="000000"/>
          <w:sz w:val="24"/>
        </w:rPr>
        <w:t>ti b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>tr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â</w:t>
      </w:r>
      <w:r>
        <w:rPr>
          <w:rFonts w:cs="Arial" w:ascii="Bookman Old Style" w:hAnsi="Bookman Old Style"/>
          <w:i/>
          <w:iCs/>
          <w:color w:val="000000"/>
          <w:sz w:val="24"/>
        </w:rPr>
        <w:t>ni stupizi de comedie</w:t>
      </w:r>
      <w:r>
        <w:rPr>
          <w:rStyle w:val="FootnoteCharacters"/>
          <w:rStyle w:val="FootnoteAnchor"/>
          <w:rFonts w:cs="Arial" w:ascii="Bookman Old Style" w:hAnsi="Bookman Old Style"/>
          <w:b/>
          <w:i/>
          <w:iCs/>
          <w:color w:val="000000"/>
          <w:sz w:val="24"/>
        </w:rPr>
        <w:footnoteReference w:id="53"/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iesele de teatru acest personaj al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ului nechibzui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credul e cel mai stupid. Dar n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e chip, de la prieteniile oamenilor de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, adi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lor (vorbesc de ac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ciune care pare accesibi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omului),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 a alunecat la prieteniile 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uratice. De acee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venim la primul nostru subiect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aceast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cheiem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sf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t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 xml:space="preserve">XXVII. Virtutea, virtutea, zic, Caius Fann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u, Quintus Mucius, lea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treaz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ieteniile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ea este armonia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ea stabilitatea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ea statornicia;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ea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l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u</w:t>
        <w:softHyphen/>
        <w:t xml:space="preserve">min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ved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recuno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la altul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lum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se apropie de 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rim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, la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, lumina pe care o are ce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alt; de aici ia n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re fie iubirea, fie prietenia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a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ou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ş</w:t>
      </w:r>
      <w:r>
        <w:rPr>
          <w:rFonts w:cs="Arial" w:ascii="Bookman Old Style" w:hAnsi="Bookman Old Style"/>
          <w:color w:val="000000"/>
          <w:sz w:val="24"/>
        </w:rPr>
        <w:t xml:space="preserve">i trag numele de la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>a iubi”; iar a iubi nu e nimic altceva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a</w:t>
        <w:noBreakHyphen/>
        <w:t>l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 pe cel pe care</w:t>
        <w:noBreakHyphen/>
        <w:t>l iub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, nesilit de vreo lip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eur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nd vreun folos; folosul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lor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de la sine din prietenie, chiar dac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u l</w:t>
        <w:noBreakHyphen/>
        <w:t>a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tat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u ace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ubire am cinst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ine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a noa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i ca Lucius Paulus, Marcus Cato, C. Gallus, Publius Nasi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iberius Gracchus, socrul lui Scipio al nostru; ea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u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mai mul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cei de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c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tre m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cipio, Lucius Furius, Publius Rupil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purius Mummius. Iar la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l nostru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i, ne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im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ier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iubirea tinerilor, ca de pil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 voa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c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ea a lui Quintus Tubero; de fapt, pe mine 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hiar prietenia foarte 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lui Publius Rutili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lui Aulus Verginius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</w:rPr>
        <w:footnoteReference w:id="54"/>
      </w:r>
      <w:r>
        <w:rPr>
          <w:rFonts w:cs="Arial" w:ascii="Bookman Old Style" w:hAnsi="Bookman Old Style"/>
          <w:color w:val="000000"/>
          <w:sz w:val="24"/>
        </w:rPr>
        <w:t>. Dar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ostul vi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l firii noastre este astfel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it ca o gener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n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ntr</w:t>
        <w:noBreakHyphen/>
        <w:t>alta, trebuie desigur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orim din toa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inim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utem ajunge, cum se spune, la c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ul curse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un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u contemporanii no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ri, cu care am luat plecar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imp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Pentru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ucrurile omen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i sun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ubred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re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are,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totdeauna c</w:t>
      </w:r>
      <w:r>
        <w:rPr>
          <w:rFonts w:cs="Bookman Old Style" w:ascii="Bookman Old Style" w:hAnsi="Bookman Old Style"/>
          <w:color w:val="000000"/>
          <w:sz w:val="24"/>
        </w:rPr>
        <w:t>âţ</w:t>
      </w:r>
      <w:r>
        <w:rPr>
          <w:rFonts w:cs="Arial" w:ascii="Bookman Old Style" w:hAnsi="Bookman Old Style"/>
          <w:color w:val="000000"/>
          <w:sz w:val="24"/>
        </w:rPr>
        <w:t>iva oameni pe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i iubim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m iub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,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m iubir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evotamentul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orice 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ere din via</w:t>
      </w:r>
      <w:r>
        <w:rPr>
          <w:rFonts w:cs="Bookman Old Style" w:ascii="Bookman Old Style" w:hAnsi="Bookman Old Style"/>
          <w:color w:val="000000"/>
          <w:sz w:val="24"/>
        </w:rPr>
        <w:t>ţă</w:t>
      </w:r>
      <w:r>
        <w:rPr>
          <w:rFonts w:cs="Arial" w:ascii="Bookman Old Style" w:hAnsi="Bookman Old Style"/>
          <w:color w:val="000000"/>
          <w:sz w:val="24"/>
        </w:rPr>
        <w:t>. Pentru mine, d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 fost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pit pe n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ptate, Scipio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e totu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a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i necontenit;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st ilustru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bat am iubit virtutea, care n</w:t>
        <w:noBreakHyphen/>
        <w:t xml:space="preserve">a pierit.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i 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ui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a ochilor nu numai mie, care am sim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t</w:t>
        <w:noBreakHyphen/>
        <w:t xml:space="preserve">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otdeauna preze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ar va fi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uc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osebi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 toate chiar pentru urm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. Nimeni nu va concep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 va spera vre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ucru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 mari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socoti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mint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e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i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aintea ochilor chipul lu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ade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dintre toate bunurile pe care mi le</w:t>
        <w:noBreakHyphen/>
        <w:t>a dat soarta sau natura, nu e nici unul pe car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noBreakHyphen/>
        <w:t xml:space="preserve">l pot compara cu prietenia lui Scipio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ea am 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i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gere depl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supra treburilor publice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ea sfa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treburile mele particular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to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ea o tih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l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farmec. Nici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l</w:t>
        <w:noBreakHyphen/>
        <w:t>am jignit cu absolut nimic, cel p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mi</w:t>
        <w:noBreakHyphen/>
        <w:t>am putut da seama; iar eu n</w:t>
        <w:noBreakHyphen/>
        <w:t>am auzit de la el nimic nep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ut. 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aveam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hra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cee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ma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; eram tot timp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pre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numa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campanie, da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ii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opasurile noastre la 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C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mai spun despre s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u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 noastre de a cuno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</w:t>
      </w:r>
      <w:r>
        <w:rPr>
          <w:rFonts w:cs="Bookman Old Style" w:ascii="Bookman Old Style" w:hAnsi="Bookman Old Style"/>
          <w:color w:val="000000"/>
          <w:sz w:val="24"/>
        </w:rPr>
        <w:t>ăţ</w:t>
      </w:r>
      <w:r>
        <w:rPr>
          <w:rFonts w:cs="Arial" w:ascii="Bookman Old Style" w:hAnsi="Bookman Old Style"/>
          <w:color w:val="000000"/>
          <w:sz w:val="24"/>
        </w:rPr>
        <w:t>a mereu ceva, cu care, departe de ochii lumii, ne</w:t>
        <w:noBreakHyphen/>
        <w:t>am petrecut tot timpul liber.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ret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ire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mintirea acestor lucruri ar fi pierit od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el, n</w:t>
        <w:noBreakHyphen/>
        <w:t>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putea suporta nicidecum regretul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 om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t de legat de min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iubitor. Dar ele n</w:t>
        <w:noBreakHyphen/>
        <w:t>au pierit, ci mai degr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h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nesc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poresc din 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uri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din amintirile mele;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h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 fi lipsit cu totul de ele,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sta pe care</w:t>
        <w:noBreakHyphen/>
        <w:t xml:space="preserve">o am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mi aduce o m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iere.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ci nu mai pot avea prea mu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reme acest regret; iar toate sufer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 de scur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du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trebui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fie suportabile, chiar da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unt mari.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color w:val="000000"/>
          <w:sz w:val="24"/>
        </w:rPr>
        <w:t>I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</w:t>
        <w:noBreakHyphen/>
        <w:t>am avut de spus despre prietenie. Iar pe voi 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mn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r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u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a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e mult virtutea, f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care prietenia nu poate exista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, af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ea,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nu socot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 nimic mai presus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prietenia.</w:t>
      </w:r>
    </w:p>
    <w:p>
      <w:pPr>
        <w:pStyle w:val="Normal"/>
        <w:shd w:fill="FFFFFF" w:val="clear"/>
        <w:ind w:firstLine="540"/>
        <w:rPr>
          <w:rFonts w:ascii="Bookman Old Style" w:hAnsi="Bookman Old Style" w:cs="Arial"/>
          <w:color w:val="000000"/>
          <w:sz w:val="24"/>
        </w:rPr>
      </w:pPr>
      <w:r>
        <w:rPr>
          <w:rFonts w:cs="Arial" w:ascii="Bookman Old Style" w:hAnsi="Bookman Old Style"/>
          <w:color w:val="000000"/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sectPr>
      <w:footnotePr>
        <w:numFmt w:val="decimal"/>
      </w:footnotePr>
      <w:type w:val="nextPage"/>
      <w:pgSz w:w="11906" w:h="16838"/>
      <w:pgMar w:left="1531" w:right="14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V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l lui Scaevola Augurul, de asemenea jurisconsult vesti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Incin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micircul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u 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nc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Sulpicius Rufus, fost partizan al optim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lor, trecuse de partea lui Marius;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timpul tribunatul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u, din anul 88, propu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dunarea poporului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acorde comanda supre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boiului cu Mitridate lui Marius. În tulbu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le create, fiul consulului Q. Pompeius a fost uci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for. Sulpicius a fost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el ucis de Syll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cela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Jurisconsul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Socra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Nonele cad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unele lun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ziua de 7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ltel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ziua de 5; era ziua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d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unea colegiul augurilor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ia auspici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D. Iunius Brutus, cons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ul 13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Fiul lui Cato murise la 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sta de patruzeci de ani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fusese preto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se distinse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boiul din Macedonia cu regele Perse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L. Aemilius Paulus Macedonicus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i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ul lui Perses la Pydn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nul 168, pierduse doi f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eva zile; cel de</w:t>
        <w:noBreakHyphen/>
        <w:t xml:space="preserve">al treilea trec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familia Scipionilor; e tocmai P. Scipio Aemilianus, cel de</w:t>
        <w:noBreakHyphen/>
        <w:t>al doilea Africanu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C. Sulpicius Gallus, cons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ul 16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Publius Cornelius Scipio Aemilianus Africanus (Scipio cel 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), 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scut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ul 185, a fost prima o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ons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nul 147, la treize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opt de ani (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rsta cer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era de patruze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trei), iar a doua oa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ul 134,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boiul din Spania,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a i</w:t>
        <w:noBreakHyphen/>
        <w:t>a pus ca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 prin asediul Num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i, dura de opt an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Cartagina, distru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nul 146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Num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ul 133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Aluzie la lucrarea </w:t>
      </w:r>
      <w:r>
        <w:rPr>
          <w:rFonts w:cs="Arial" w:ascii="Bookman Old Style" w:hAnsi="Bookman Old Style"/>
          <w:i/>
          <w:iCs/>
          <w:color w:val="000000"/>
          <w:sz w:val="24"/>
        </w:rPr>
        <w:t>Cato Maior sau Despre b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ă</w:t>
      </w:r>
      <w:r>
        <w:rPr>
          <w:rFonts w:cs="Arial" w:ascii="Bookman Old Style" w:hAnsi="Bookman Old Style"/>
          <w:i/>
          <w:iCs/>
          <w:color w:val="000000"/>
          <w:sz w:val="24"/>
        </w:rPr>
        <w:t>tr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â</w:t>
      </w:r>
      <w:r>
        <w:rPr>
          <w:rFonts w:cs="Arial" w:ascii="Bookman Old Style" w:hAnsi="Bookman Old Style"/>
          <w:i/>
          <w:iCs/>
          <w:color w:val="000000"/>
          <w:sz w:val="24"/>
        </w:rPr>
        <w:t>ne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ţ</w:t>
      </w:r>
      <w:r>
        <w:rPr>
          <w:rFonts w:cs="Arial" w:ascii="Bookman Old Style" w:hAnsi="Bookman Old Style"/>
          <w:i/>
          <w:iCs/>
          <w:color w:val="000000"/>
          <w:sz w:val="24"/>
        </w:rPr>
        <w:t>e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Aluzie la epicurei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Pitagoricieni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discu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le sale, Socrate pare ades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dmite l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eput o afirm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 a interlocutorului, o sprij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hiar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o dezvol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 ajunge pe nesim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te la o concluzie care ar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firm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a e absur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 E vorba de o meto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nu de contradic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, cum afir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icero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L. Furius Philus, cons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nul 136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Manilius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nul 149 sunt interlocutori ai lui Scipio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Arial" w:ascii="Bookman Old Style" w:hAnsi="Bookman Old Style"/>
          <w:i/>
          <w:iCs/>
          <w:color w:val="000000"/>
          <w:sz w:val="24"/>
        </w:rPr>
        <w:t>De republic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Vestitul fragment cu care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cheie cartea a VI</w:t>
        <w:noBreakHyphen/>
        <w:t xml:space="preserve">a din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De republica: </w:t>
      </w:r>
      <w:r>
        <w:rPr>
          <w:rFonts w:cs="Bookman Old Style" w:ascii="Bookman Old Style" w:hAnsi="Bookman Old Style"/>
          <w:color w:val="000000"/>
          <w:sz w:val="24"/>
        </w:rPr>
        <w:t>„</w:t>
      </w:r>
      <w:r>
        <w:rPr>
          <w:rFonts w:cs="Arial" w:ascii="Bookman Old Style" w:hAnsi="Bookman Old Style"/>
          <w:color w:val="000000"/>
          <w:sz w:val="24"/>
        </w:rPr>
        <w:t>Visul lui Scipio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Prietenii legendare: Ahil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atrocle, Teseu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iritou, Oreste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Pilade, Damon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ythias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C. Fabricius, celebru prin integritatea sa: a refuzat darurile oferite de Pyrrhus; M. Curius Dentatus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vin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tor al lui Pyrrh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l samni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lor; Tiberius Coruncanius, primul plebeu care a fost </w:t>
      </w:r>
      <w:r>
        <w:rPr>
          <w:rFonts w:cs="Arial" w:ascii="Bookman Old Style" w:hAnsi="Bookman Old Style"/>
          <w:i/>
          <w:iCs/>
          <w:color w:val="000000"/>
          <w:sz w:val="24"/>
        </w:rPr>
        <w:t>Pontifex Maximu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Expresie lat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: ap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ocul sunt elemente strict indispensabile vie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i omulu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Empedocle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Autor de tragedii, prieten cu Scipio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cu Laelius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b/>
          <w:color w:val="000000"/>
          <w:sz w:val="24"/>
          <w:vertAlign w:val="superscript"/>
        </w:rPr>
        <w:t>1</w:t>
      </w:r>
      <w:r>
        <w:rPr>
          <w:rFonts w:cs="Arial" w:ascii="Bookman Old Style" w:hAnsi="Bookman Old Style"/>
          <w:color w:val="000000"/>
          <w:sz w:val="24"/>
        </w:rPr>
        <w:t xml:space="preserve"> Aluzie la ceea ce Laelius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De republica </w:t>
      </w:r>
      <w:r>
        <w:rPr>
          <w:rFonts w:cs="Arial" w:ascii="Bookman Old Style" w:hAnsi="Bookman Old Style"/>
          <w:color w:val="000000"/>
          <w:sz w:val="24"/>
        </w:rPr>
        <w:t>(cartea a III</w:t>
        <w:noBreakHyphen/>
        <w:t xml:space="preserve">a), vorbi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mpotriva lui Philus, care primi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cinarea sa exp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erile scepticului Carnead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priv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dreptului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În lati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: </w:t>
      </w:r>
      <w:r>
        <w:rPr>
          <w:rFonts w:cs="Arial" w:ascii="Bookman Old Style" w:hAnsi="Bookman Old Style"/>
          <w:i/>
          <w:iCs/>
          <w:color w:val="000000"/>
          <w:sz w:val="24"/>
        </w:rPr>
        <w:t>amor, amici</w:t>
      </w:r>
      <w:r>
        <w:rPr>
          <w:rFonts w:cs="Bookman Old Style" w:ascii="Bookman Old Style" w:hAnsi="Bookman Old Style"/>
          <w:i/>
          <w:iCs/>
          <w:color w:val="000000"/>
          <w:sz w:val="24"/>
        </w:rPr>
        <w:t>ţ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ia </w:t>
      </w:r>
      <w:r>
        <w:rPr>
          <w:rFonts w:cs="Arial" w:ascii="Bookman Old Style" w:hAnsi="Bookman Old Style"/>
          <w:color w:val="000000"/>
          <w:sz w:val="24"/>
        </w:rPr>
        <w:t xml:space="preserve">din </w:t>
      </w:r>
      <w:r>
        <w:rPr>
          <w:rFonts w:cs="Arial" w:ascii="Bookman Old Style" w:hAnsi="Bookman Old Style"/>
          <w:i/>
          <w:iCs/>
          <w:color w:val="000000"/>
          <w:sz w:val="24"/>
        </w:rPr>
        <w:t>amar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Spurius Cassius Vecellinus, c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purius Maelius, au fost uci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r fi aspirat la regalitate; titlul de rege a fost totdeauna odios romanilor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Aluzie la epicurei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Caius Marcius Coriolanus, condamnat la exil, se refugie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legen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, la volsc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veni cu arma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mpotriva Romei, pe care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uple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n</w:t>
        <w:noBreakHyphen/>
        <w:t>o cucere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la rug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le so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e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le mamei sal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Nepotul lui Scipio cel 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Filozof grec, inspirator al reformelor lui Tiberius Gracchus. Dup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moartea acestuia, fugi la Pergam, la regele Aristonicus, pe atunc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lupt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u romanii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f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gere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uia se sinucise (anul 130)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Consul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ul 132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Caius Papirius Carbo, fervent partizan al lui Tiberius Gracchus; C. Cato e nepotul lui Cato Maior; Caius Gracchus pieri la r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dul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u victim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 xml:space="preserve">a oligarhiei,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ul 122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E vorba de Publius Scipio Nasica, cel care l</w:t>
        <w:noBreakHyphen/>
        <w:t xml:space="preserve">a ucis pe Caius Gracchus; a murit la Pergam, unde pleca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</w:t>
        <w:noBreakHyphen/>
        <w:t>o misiune, ca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cape de primejdia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bu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ii poporului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Legea Gabinia (anul 139) introduce votul secret la aleger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legea Cassia (anul 137)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exprimarea 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erii jude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ilor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Bias, considerat printre cei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apt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elep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 ai Greciei, ar fi scris maxim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versuri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Spurius Mummius, prieten cu Scipio, unul dintre interlocutor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Arial" w:ascii="Bookman Old Style" w:hAnsi="Bookman Old Style"/>
          <w:i/>
          <w:iCs/>
          <w:color w:val="000000"/>
          <w:sz w:val="24"/>
        </w:rPr>
        <w:t>De republic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Frate mai mare al lui Scipio cel 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, fiul lui Paulus Aemilius, adoptat de Q. Fabius Maximus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Pedagogii erau sclavi care conduceau copiii la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co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Neoptolem, fiul lui Ahile, fusese crescut de bunicul sau Lycomedes, rege al insulei Scyros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Cato Maior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Quintus Pompeius Nepos, cons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anul 141. Scipio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de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tase de el, fiind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,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ce promisese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va sprijini candidatura la consulat a lui Laelius,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</w:t>
        <w:noBreakHyphen/>
        <w:t>a 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lcat cuv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 xml:space="preserve">ntul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s</w:t>
        <w:noBreakHyphen/>
        <w:t>a ales el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Quintus Caecilius Metellus Macedonicus, consul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143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adversar politic al lui Scipio cel T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r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Mcfa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agimus, </w:t>
      </w:r>
      <w:r>
        <w:rPr>
          <w:rFonts w:cs="Arial" w:ascii="Bookman Old Style" w:hAnsi="Bookman Old Style"/>
          <w:color w:val="000000"/>
          <w:sz w:val="24"/>
        </w:rPr>
        <w:t>expresie proverbia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in limbajul judiciar: pled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m dup</w:t>
      </w:r>
      <w:r>
        <w:rPr>
          <w:rFonts w:cs="Bookman Old Style" w:ascii="Bookman Old Style" w:hAnsi="Bookman Old Style"/>
          <w:color w:val="000000"/>
          <w:sz w:val="24"/>
        </w:rPr>
        <w:t xml:space="preserve">ă </w:t>
      </w:r>
      <w:r>
        <w:rPr>
          <w:rFonts w:cs="Arial" w:ascii="Bookman Old Style" w:hAnsi="Bookman Old Style"/>
          <w:color w:val="000000"/>
          <w:sz w:val="24"/>
        </w:rPr>
        <w:t>ce s</w:t>
        <w:noBreakHyphen/>
        <w:t>a dat senti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Timon din Atena, tipul mizantropului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Filozof pitagorician (sec. IV î.e.n.)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Ter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u, autorul de comedii, era protejat de Laelius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În piesa </w:t>
      </w:r>
      <w:r>
        <w:rPr>
          <w:rFonts w:cs="Arial" w:ascii="Bookman Old Style" w:hAnsi="Bookman Old Style"/>
          <w:i/>
          <w:iCs/>
          <w:color w:val="000000"/>
          <w:sz w:val="24"/>
        </w:rPr>
        <w:t>Eunucul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C.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 </w:t>
      </w:r>
      <w:r>
        <w:rPr>
          <w:rFonts w:cs="Arial" w:ascii="Bookman Old Style" w:hAnsi="Bookman Old Style"/>
          <w:color w:val="000000"/>
          <w:sz w:val="24"/>
        </w:rPr>
        <w:t>Papirius Carbo; tribunii poporului nu puteau 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tunci fi real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dec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t dup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un interval de zece ani; Carbo propunea o lege care permitea alegerea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ul imediat urm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or; legea a fost com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t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de Scipio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respin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(anul 131)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 xml:space="preserve">Quintus Maximus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 xml:space="preserve">i Lucius Mancinus, consul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anul 143. În timpul consulatului lor, tribunul Crassus propuse 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e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locuiasc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sistemul coop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rii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 colegiile sacerdotale prin alegeri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P</w:t>
      </w:r>
      <w:r>
        <w:rPr>
          <w:rFonts w:cs="Bookman Old Style" w:ascii="Bookman Old Style" w:hAnsi="Bookman Old Style"/>
          <w:color w:val="000000"/>
          <w:sz w:val="24"/>
        </w:rPr>
        <w:t>â</w:t>
      </w:r>
      <w:r>
        <w:rPr>
          <w:rFonts w:cs="Arial" w:ascii="Bookman Old Style" w:hAnsi="Bookman Old Style"/>
          <w:color w:val="000000"/>
          <w:sz w:val="24"/>
        </w:rPr>
        <w:t>n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tunci oratorii vorbeau cu fa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a spre cl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direa senatului, nu spre for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Tipul soldatului fanfaron apar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ne comediei grece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ti, imitat de Tere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 xml:space="preserve">iu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 xml:space="preserve">n </w:t>
      </w:r>
      <w:r>
        <w:rPr>
          <w:rFonts w:cs="Arial" w:ascii="Bookman Old Style" w:hAnsi="Bookman Old Style"/>
          <w:i/>
          <w:iCs/>
          <w:color w:val="000000"/>
          <w:sz w:val="24"/>
        </w:rPr>
        <w:t xml:space="preserve">Eunucul; </w:t>
      </w:r>
      <w:r>
        <w:rPr>
          <w:rFonts w:cs="Arial" w:ascii="Bookman Old Style" w:hAnsi="Bookman Old Style"/>
          <w:color w:val="000000"/>
          <w:sz w:val="24"/>
        </w:rPr>
        <w:t xml:space="preserve">aici soldatul fanfaron </w:t>
      </w:r>
      <w:r>
        <w:rPr>
          <w:rFonts w:cs="Bookman Old Style" w:ascii="Bookman Old Style" w:hAnsi="Bookman Old Style"/>
          <w:color w:val="000000"/>
          <w:sz w:val="24"/>
        </w:rPr>
        <w:t>î</w:t>
      </w:r>
      <w:r>
        <w:rPr>
          <w:rFonts w:cs="Arial" w:ascii="Bookman Old Style" w:hAnsi="Bookman Old Style"/>
          <w:color w:val="000000"/>
          <w:sz w:val="24"/>
        </w:rPr>
        <w:t>ntreab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ş</w:t>
      </w:r>
      <w:r>
        <w:rPr>
          <w:rFonts w:cs="Arial" w:ascii="Bookman Old Style" w:hAnsi="Bookman Old Style"/>
          <w:color w:val="000000"/>
          <w:sz w:val="24"/>
        </w:rPr>
        <w:t>i parazitul r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spunde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Citat probabil dintr</w:t>
        <w:noBreakHyphen/>
        <w:t>o pies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 xml:space="preserve"> a lui Caecilius Statius, as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zi pierdut</w:t>
      </w:r>
      <w:r>
        <w:rPr>
          <w:rFonts w:cs="Bookman Old Style" w:ascii="Bookman Old Style" w:hAnsi="Bookman Old Style"/>
          <w:color w:val="000000"/>
          <w:sz w:val="24"/>
        </w:rPr>
        <w:t>ă</w:t>
      </w:r>
      <w:r>
        <w:rPr>
          <w:rFonts w:cs="Arial" w:ascii="Bookman Old Style" w:hAnsi="Bookman Old Style"/>
          <w:color w:val="000000"/>
          <w:sz w:val="24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color w:val="000000"/>
          <w:sz w:val="24"/>
        </w:rPr>
        <w:t>Prieteni ai lui Scipio: primul a fost tribun militar sub ordinele lui Scipio la asediul Numan</w:t>
      </w:r>
      <w:r>
        <w:rPr>
          <w:rFonts w:cs="Bookman Old Style" w:ascii="Bookman Old Style" w:hAnsi="Bookman Old Style"/>
          <w:color w:val="000000"/>
          <w:sz w:val="24"/>
        </w:rPr>
        <w:t>ţ</w:t>
      </w:r>
      <w:r>
        <w:rPr>
          <w:rFonts w:cs="Arial" w:ascii="Bookman Old Style" w:hAnsi="Bookman Old Style"/>
          <w:color w:val="000000"/>
          <w:sz w:val="24"/>
        </w:rPr>
        <w:t>iei; Aulus Verginius, jurisconsul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40"/>
      <w:outlineLvl w:val="0"/>
    </w:pPr>
    <w:rPr>
      <w:rFonts w:ascii="Bookman Old Style" w:hAnsi="Bookman Old Style" w:cs="Arial"/>
      <w:b/>
      <w:bCs/>
      <w:color w:val="000000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1:27:00Z</dcterms:created>
  <dc:creator>Cicero</dc:creator>
  <dc:description/>
  <dc:language>en-US</dc:language>
  <cp:lastModifiedBy>guxreader</cp:lastModifiedBy>
  <cp:lastPrinted>2005-06-13T18:15:00Z</cp:lastPrinted>
  <dcterms:modified xsi:type="dcterms:W3CDTF">2005-06-14T00:16:00Z</dcterms:modified>
  <cp:revision>25</cp:revision>
  <dc:subject/>
  <dc:title>Despre prietenie</dc:title>
</cp:coreProperties>
</file>