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26"/>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color w:val="000000"/>
          <w:sz w:val="48"/>
          <w:szCs w:val="24"/>
          <w:lang w:val="ro-RO"/>
        </w:rPr>
      </w:pPr>
      <w:r>
        <w:rPr>
          <w:rFonts w:cs="Arial" w:ascii="Arial" w:hAnsi="Arial"/>
          <w:color w:val="000000"/>
          <w:sz w:val="48"/>
          <w:szCs w:val="24"/>
          <w:lang w:val="ro-RO"/>
        </w:rPr>
      </w:r>
    </w:p>
    <w:p>
      <w:pPr>
        <w:pStyle w:val="Normal"/>
        <w:shd w:fill="FFFFFF" w:val="clear"/>
        <w:spacing w:lineRule="auto" w:line="360"/>
        <w:jc w:val="center"/>
        <w:rPr>
          <w:rFonts w:ascii="Arial" w:hAnsi="Arial" w:cs="Arial"/>
          <w:color w:val="000000"/>
          <w:sz w:val="48"/>
          <w:szCs w:val="24"/>
          <w:lang w:val="ro-RO"/>
        </w:rPr>
      </w:pPr>
      <w:r>
        <w:rPr>
          <w:rFonts w:cs="Arial" w:ascii="Arial" w:hAnsi="Arial"/>
          <w:color w:val="000000"/>
          <w:sz w:val="48"/>
          <w:szCs w:val="24"/>
          <w:lang w:val="ro-RO"/>
        </w:rPr>
      </w:r>
    </w:p>
    <w:p>
      <w:pPr>
        <w:pStyle w:val="Normal"/>
        <w:shd w:fill="FFFFFF" w:val="clear"/>
        <w:spacing w:lineRule="auto" w:line="360"/>
        <w:jc w:val="center"/>
        <w:rPr>
          <w:rFonts w:ascii="Arial" w:hAnsi="Arial" w:cs="Arial"/>
          <w:color w:val="000000"/>
          <w:sz w:val="48"/>
          <w:szCs w:val="24"/>
          <w:lang w:val="ro-RO"/>
        </w:rPr>
      </w:pPr>
      <w:r>
        <w:rPr>
          <w:rFonts w:cs="Arial" w:ascii="Arial" w:hAnsi="Arial"/>
          <w:color w:val="000000"/>
          <w:sz w:val="48"/>
          <w:szCs w:val="24"/>
          <w:lang w:val="ro-RO"/>
        </w:rPr>
      </w:r>
    </w:p>
    <w:p>
      <w:pPr>
        <w:pStyle w:val="Normal"/>
        <w:shd w:fill="FFFFFF" w:val="clear"/>
        <w:spacing w:lineRule="auto" w:line="360"/>
        <w:jc w:val="center"/>
        <w:rPr>
          <w:rFonts w:ascii="Arial" w:hAnsi="Arial" w:cs="Arial"/>
          <w:color w:val="000000"/>
          <w:sz w:val="48"/>
          <w:szCs w:val="24"/>
          <w:lang w:val="ro-RO"/>
        </w:rPr>
      </w:pPr>
      <w:r>
        <w:rPr>
          <w:rFonts w:cs="Arial" w:ascii="Arial" w:hAnsi="Arial"/>
          <w:color w:val="000000"/>
          <w:sz w:val="48"/>
          <w:szCs w:val="24"/>
          <w:lang w:val="ro-RO"/>
        </w:rPr>
      </w:r>
    </w:p>
    <w:p>
      <w:pPr>
        <w:pStyle w:val="Normal"/>
        <w:shd w:fill="FFFFFF" w:val="clear"/>
        <w:spacing w:lineRule="auto" w:line="360"/>
        <w:jc w:val="center"/>
        <w:rPr>
          <w:rFonts w:ascii="Arial" w:hAnsi="Arial" w:cs="Arial"/>
          <w:color w:val="000000"/>
          <w:sz w:val="48"/>
          <w:szCs w:val="24"/>
          <w:lang w:val="ro-RO"/>
        </w:rPr>
      </w:pPr>
      <w:r>
        <w:rPr>
          <w:rFonts w:cs="Arial" w:ascii="Arial" w:hAnsi="Arial"/>
          <w:color w:val="000000"/>
          <w:sz w:val="48"/>
          <w:szCs w:val="24"/>
          <w:lang w:val="ro-RO"/>
        </w:rPr>
      </w:r>
    </w:p>
    <w:p>
      <w:pPr>
        <w:pStyle w:val="Normal"/>
        <w:shd w:fill="FFFFFF" w:val="clear"/>
        <w:spacing w:lineRule="auto" w:line="360"/>
        <w:jc w:val="center"/>
        <w:rPr>
          <w:rFonts w:ascii="Arial" w:hAnsi="Arial" w:cs="Arial"/>
          <w:color w:val="000000"/>
          <w:sz w:val="72"/>
          <w:szCs w:val="24"/>
          <w:lang w:val="ro-RO"/>
        </w:rPr>
      </w:pPr>
      <w:r>
        <w:rPr>
          <w:rFonts w:cs="Arial" w:ascii="Arial" w:hAnsi="Arial"/>
          <w:color w:val="000000"/>
          <w:sz w:val="72"/>
          <w:szCs w:val="24"/>
          <w:lang w:val="ro-RO"/>
        </w:rPr>
      </w:r>
    </w:p>
    <w:p>
      <w:pPr>
        <w:pStyle w:val="Normal"/>
        <w:shd w:fill="FFFFFF" w:val="clear"/>
        <w:spacing w:lineRule="auto" w:line="360"/>
        <w:jc w:val="center"/>
        <w:rPr>
          <w:rFonts w:ascii="Arial" w:hAnsi="Arial" w:cs="Arial"/>
          <w:sz w:val="72"/>
          <w:szCs w:val="24"/>
        </w:rPr>
      </w:pPr>
      <w:r>
        <w:rPr>
          <w:rFonts w:cs="Arial" w:ascii="Arial" w:hAnsi="Arial"/>
          <w:color w:val="000000"/>
          <w:sz w:val="72"/>
          <w:szCs w:val="24"/>
          <w:lang w:val="ro-RO"/>
        </w:rPr>
        <w:t>Jack Higgins</w:t>
      </w:r>
    </w:p>
    <w:p>
      <w:pPr>
        <w:pStyle w:val="Heading2"/>
        <w:rPr>
          <w:sz w:val="72"/>
        </w:rPr>
      </w:pPr>
      <w:r>
        <w:rPr>
          <w:sz w:val="72"/>
        </w:rPr>
        <w:t>Pactul cu diavolul</w:t>
      </w:r>
    </w:p>
    <w:p>
      <w:pPr>
        <w:pStyle w:val="Normal"/>
        <w:shd w:fill="FFFFFF" w:val="clear"/>
        <w:spacing w:lineRule="auto" w:line="360"/>
        <w:jc w:val="center"/>
        <w:rPr>
          <w:rFonts w:ascii="Arial" w:hAnsi="Arial" w:cs="Arial"/>
          <w:sz w:val="72"/>
          <w:szCs w:val="24"/>
        </w:rPr>
      </w:pPr>
      <w:r>
        <w:rPr>
          <w:rFonts w:cs="Arial" w:ascii="Arial" w:hAnsi="Arial"/>
          <w:color w:val="000000"/>
          <w:sz w:val="72"/>
          <w:szCs w:val="24"/>
          <w:lang w:val="ro-RO"/>
        </w:rPr>
        <w:t>(Touch the Devil, 1982)</w:t>
      </w:r>
    </w:p>
    <w:p>
      <w:pPr>
        <w:pStyle w:val="Normal"/>
        <w:shd w:fill="FFFFFF" w:val="clear"/>
        <w:spacing w:lineRule="auto" w:line="360"/>
        <w:ind w:firstLine="426"/>
        <w:jc w:val="both"/>
        <w:rPr>
          <w:rFonts w:ascii="Arial" w:hAnsi="Arial" w:cs="Arial"/>
          <w:sz w:val="24"/>
          <w:szCs w:val="24"/>
        </w:rPr>
      </w:pPr>
      <w:r>
        <w:rPr>
          <w:rFonts w:cs="Arial" w:ascii="Arial" w:hAnsi="Arial"/>
          <w:sz w:val="24"/>
          <w:szCs w:val="24"/>
        </w:rPr>
      </w:r>
    </w:p>
    <w:p>
      <w:pPr>
        <w:pStyle w:val="Normal"/>
        <w:shd w:fill="FFFFFF" w:val="clear"/>
        <w:spacing w:lineRule="auto" w:line="360"/>
        <w:ind w:firstLine="426"/>
        <w:jc w:val="both"/>
        <w:rPr>
          <w:rFonts w:ascii="Arial" w:hAnsi="Arial" w:cs="Arial"/>
          <w:sz w:val="24"/>
          <w:szCs w:val="24"/>
        </w:rPr>
      </w:pPr>
      <w:r>
        <w:rPr>
          <w:rFonts w:cs="Arial" w:ascii="Arial" w:hAnsi="Arial"/>
          <w:sz w:val="24"/>
          <w:szCs w:val="24"/>
        </w:rPr>
      </w:r>
    </w:p>
    <w:p>
      <w:pPr>
        <w:pStyle w:val="Normal"/>
        <w:shd w:fill="FFFFFF" w:val="clear"/>
        <w:spacing w:lineRule="auto" w:line="360"/>
        <w:ind w:firstLine="426"/>
        <w:jc w:val="both"/>
        <w:rPr>
          <w:rFonts w:ascii="Arial" w:hAnsi="Arial" w:cs="Arial"/>
          <w:sz w:val="24"/>
          <w:szCs w:val="24"/>
        </w:rPr>
      </w:pPr>
      <w:r>
        <w:rPr>
          <w:rFonts w:cs="Arial" w:ascii="Arial" w:hAnsi="Arial"/>
          <w:sz w:val="24"/>
          <w:szCs w:val="24"/>
        </w:rPr>
      </w:r>
    </w:p>
    <w:p>
      <w:pPr>
        <w:pStyle w:val="Normal"/>
        <w:shd w:fill="FFFFFF" w:val="clear"/>
        <w:spacing w:lineRule="auto" w:line="360"/>
        <w:ind w:firstLine="426"/>
        <w:jc w:val="both"/>
        <w:rPr>
          <w:rFonts w:ascii="Arial" w:hAnsi="Arial" w:cs="Arial"/>
          <w:sz w:val="24"/>
          <w:szCs w:val="24"/>
        </w:rPr>
      </w:pPr>
      <w:r>
        <w:rPr>
          <w:rFonts w:cs="Arial" w:ascii="Arial" w:hAnsi="Arial"/>
          <w:sz w:val="24"/>
          <w:szCs w:val="24"/>
        </w:rPr>
      </w:r>
    </w:p>
    <w:p>
      <w:pPr>
        <w:pStyle w:val="Normal"/>
        <w:shd w:fill="FFFFFF" w:val="clear"/>
        <w:spacing w:lineRule="auto" w:line="360"/>
        <w:ind w:firstLine="426"/>
        <w:jc w:val="both"/>
        <w:rPr>
          <w:rFonts w:ascii="Arial" w:hAnsi="Arial" w:cs="Arial"/>
          <w:sz w:val="24"/>
          <w:szCs w:val="24"/>
        </w:rPr>
      </w:pPr>
      <w:r>
        <w:rPr>
          <w:rFonts w:cs="Arial" w:ascii="Arial" w:hAnsi="Arial"/>
          <w:sz w:val="24"/>
          <w:szCs w:val="24"/>
        </w:rPr>
      </w:r>
    </w:p>
    <w:p>
      <w:pPr>
        <w:pStyle w:val="Normal"/>
        <w:shd w:fill="FFFFFF" w:val="clear"/>
        <w:spacing w:lineRule="auto" w:line="360"/>
        <w:ind w:firstLine="426"/>
        <w:jc w:val="both"/>
        <w:rPr>
          <w:rFonts w:ascii="Arial" w:hAnsi="Arial" w:cs="Arial"/>
          <w:sz w:val="24"/>
          <w:szCs w:val="24"/>
        </w:rPr>
      </w:pPr>
      <w:r>
        <w:rPr>
          <w:rFonts w:cs="Arial" w:ascii="Arial" w:hAnsi="Arial"/>
          <w:sz w:val="24"/>
          <w:szCs w:val="24"/>
        </w:rPr>
      </w:r>
    </w:p>
    <w:p>
      <w:pPr>
        <w:pStyle w:val="Normal"/>
        <w:shd w:fill="FFFFFF" w:val="clear"/>
        <w:spacing w:lineRule="auto" w:line="360"/>
        <w:ind w:firstLine="426"/>
        <w:jc w:val="both"/>
        <w:rPr>
          <w:rFonts w:ascii="Arial" w:hAnsi="Arial" w:cs="Arial"/>
          <w:sz w:val="24"/>
          <w:szCs w:val="24"/>
        </w:rPr>
      </w:pPr>
      <w:r>
        <w:rPr>
          <w:rFonts w:cs="Arial" w:ascii="Arial" w:hAnsi="Arial"/>
          <w:sz w:val="24"/>
          <w:szCs w:val="24"/>
        </w:rPr>
      </w:r>
    </w:p>
    <w:p>
      <w:pPr>
        <w:pStyle w:val="Normal"/>
        <w:shd w:fill="FFFFFF" w:val="clear"/>
        <w:spacing w:lineRule="auto" w:line="360"/>
        <w:ind w:firstLine="426"/>
        <w:jc w:val="both"/>
        <w:rPr>
          <w:rFonts w:ascii="Arial" w:hAnsi="Arial" w:cs="Arial"/>
          <w:sz w:val="24"/>
          <w:szCs w:val="24"/>
        </w:rPr>
      </w:pPr>
      <w:r>
        <w:rPr>
          <w:rFonts w:cs="Arial" w:ascii="Arial" w:hAnsi="Arial"/>
          <w:sz w:val="24"/>
          <w:szCs w:val="24"/>
        </w:rPr>
      </w:r>
    </w:p>
    <w:p>
      <w:pPr>
        <w:pStyle w:val="Normal"/>
        <w:shd w:fill="FFFFFF" w:val="clear"/>
        <w:spacing w:lineRule="auto" w:line="360"/>
        <w:ind w:firstLine="426"/>
        <w:jc w:val="both"/>
        <w:rPr>
          <w:rFonts w:ascii="Arial" w:hAnsi="Arial" w:cs="Arial"/>
          <w:sz w:val="24"/>
          <w:szCs w:val="24"/>
        </w:rPr>
      </w:pPr>
      <w:r>
        <w:rPr>
          <w:rFonts w:cs="Arial" w:ascii="Arial" w:hAnsi="Arial"/>
          <w:sz w:val="24"/>
          <w:szCs w:val="24"/>
        </w:rPr>
      </w:r>
    </w:p>
    <w:p>
      <w:pPr>
        <w:pStyle w:val="Normal"/>
        <w:shd w:fill="FFFFFF" w:val="clear"/>
        <w:spacing w:lineRule="auto" w:line="360"/>
        <w:ind w:firstLine="426"/>
        <w:jc w:val="both"/>
        <w:rPr>
          <w:rFonts w:ascii="Arial" w:hAnsi="Arial" w:cs="Arial"/>
          <w:sz w:val="24"/>
          <w:szCs w:val="24"/>
        </w:rPr>
      </w:pPr>
      <w:r>
        <w:rPr>
          <w:rFonts w:cs="Arial" w:ascii="Arial" w:hAnsi="Arial"/>
          <w:sz w:val="24"/>
          <w:szCs w:val="24"/>
        </w:rPr>
      </w:r>
    </w:p>
    <w:p>
      <w:pPr>
        <w:pStyle w:val="Normal"/>
        <w:shd w:fill="FFFFFF" w:val="clear"/>
        <w:spacing w:lineRule="auto" w:line="360"/>
        <w:ind w:firstLine="426"/>
        <w:jc w:val="both"/>
        <w:rPr>
          <w:rFonts w:ascii="Arial" w:hAnsi="Arial" w:cs="Arial"/>
          <w:sz w:val="24"/>
          <w:szCs w:val="24"/>
        </w:rPr>
      </w:pPr>
      <w:r>
        <w:rPr>
          <w:rFonts w:cs="Arial" w:ascii="Arial" w:hAnsi="Arial"/>
          <w:sz w:val="24"/>
          <w:szCs w:val="24"/>
        </w:rPr>
      </w:r>
    </w:p>
    <w:p>
      <w:pPr>
        <w:pStyle w:val="Normal"/>
        <w:shd w:fill="FFFFFF" w:val="clear"/>
        <w:spacing w:lineRule="auto" w:line="360"/>
        <w:ind w:firstLine="426"/>
        <w:jc w:val="both"/>
        <w:rPr>
          <w:rFonts w:ascii="Arial" w:hAnsi="Arial" w:cs="Arial"/>
          <w:sz w:val="24"/>
          <w:szCs w:val="24"/>
        </w:rPr>
      </w:pPr>
      <w:r>
        <w:rPr>
          <w:rFonts w:cs="Arial" w:ascii="Arial" w:hAnsi="Arial"/>
          <w:sz w:val="24"/>
          <w:szCs w:val="24"/>
        </w:rPr>
      </w:r>
      <w:r>
        <w:br w:type="page"/>
      </w:r>
    </w:p>
    <w:p>
      <w:pPr>
        <w:pStyle w:val="Normal"/>
        <w:shd w:fill="FFFFFF" w:val="clear"/>
        <w:spacing w:lineRule="auto" w:line="360"/>
        <w:ind w:firstLine="426"/>
        <w:jc w:val="both"/>
        <w:rPr>
          <w:rFonts w:ascii="Arial" w:hAnsi="Arial" w:cs="Arial"/>
          <w:color w:val="000000"/>
          <w:sz w:val="24"/>
          <w:szCs w:val="24"/>
          <w:lang w:val="ro-RO"/>
        </w:rPr>
      </w:pPr>
      <w:r>
        <w:rPr>
          <w:rFonts w:cs="Arial" w:ascii="Arial" w:hAnsi="Arial"/>
          <w:color w:val="000000"/>
          <w:sz w:val="24"/>
          <w:szCs w:val="24"/>
          <w:lang w:val="ro-RO"/>
        </w:rPr>
      </w:r>
    </w:p>
    <w:p>
      <w:pPr>
        <w:pStyle w:val="Normal"/>
        <w:shd w:fill="FFFFFF" w:val="clear"/>
        <w:spacing w:lineRule="auto" w:line="360"/>
        <w:ind w:firstLine="426"/>
        <w:jc w:val="both"/>
        <w:rPr>
          <w:rFonts w:ascii="Arial" w:hAnsi="Arial" w:cs="Arial"/>
          <w:color w:val="000000"/>
          <w:sz w:val="24"/>
          <w:szCs w:val="24"/>
          <w:lang w:val="ro-RO"/>
        </w:rPr>
      </w:pPr>
      <w:r>
        <w:rPr>
          <w:rFonts w:cs="Arial" w:ascii="Arial" w:hAnsi="Arial"/>
          <w:color w:val="000000"/>
          <w:sz w:val="24"/>
          <w:szCs w:val="24"/>
          <w:lang w:val="ro-RO"/>
        </w:rPr>
      </w:r>
    </w:p>
    <w:p>
      <w:pPr>
        <w:pStyle w:val="Heading1"/>
        <w:ind w:firstLine="709"/>
        <w:rPr/>
      </w:pPr>
      <w:r>
        <w:rPr/>
        <w:t>Vietnam 1968</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ROLOG</w:t>
      </w:r>
    </w:p>
    <w:p>
      <w:pPr>
        <w:pStyle w:val="Normal"/>
        <w:shd w:fill="FFFFFF" w:val="clear"/>
        <w:spacing w:lineRule="auto" w:line="360"/>
        <w:ind w:firstLine="709"/>
        <w:jc w:val="both"/>
        <w:rPr>
          <w:rFonts w:ascii="Arial" w:hAnsi="Arial" w:cs="Arial"/>
          <w:color w:val="000000"/>
          <w:sz w:val="24"/>
          <w:szCs w:val="24"/>
          <w:lang w:val="ro-RO"/>
        </w:rPr>
      </w:pPr>
      <w:r>
        <w:rPr>
          <w:rFonts w:cs="Arial" w:ascii="Arial" w:hAnsi="Arial"/>
          <w:color w:val="000000"/>
          <w:sz w:val="24"/>
          <w:szCs w:val="24"/>
          <w:lang w:val="ro-RO"/>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Helicopterul Medevac plana de-a curmezişul deltei, la o mie de picioare înălţime, escortat în stângă de un avion de luptă Huey Cobra. Stătea să plouă, norii de deasupra junglei îndepărtate erau grei de ploaie, iar de undeva, din zare, bubuia tunetul.</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ăuntrul helicopterului, Anne-Marie Audin şedea într-un colţ, cu ochii închişi, sprijinită de o ladă cu medicamente. Era o fată micuţă, cu pielea măslinie şi cu părul negru tuns cu maşina, ca o concesie faţă de condiţiile de trai de pe frontul din Vietnam. Purta scurtă de paraşutist, cu fermoarul desfăcut, bluză kaki de camuflaj şi pantaloni vărâţi în ghetele franţuzeşti de paraşutist. Cele mai interesante erau însă cele două aparate de fotografiat Nikon, care-i atârnau de gât prinse cu curele de piele; buzunarele scurtei de paraşutist nu conţineau muniţii, ci o sumedenie de obiective şi zeci de cutii cu filme de 35 de milimet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Tânărul medic ce şedea pe vine lângă şeful echipajului, un ne</w:t>
        <w:softHyphen/>
        <w:t>gru, o privea cu sinceră admiraţie. Primii doi nasturi ai bluzei kaki de camuflaj erau descheiaţi, dând doar o idee, nu mai mult, de</w:t>
        <w:softHyphen/>
        <w:t>spre sânii tari care se ridicau şi coborau uşor în timp ce dorm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am mai văzut de mult aşa ceva, spuse el. O femeie ade</w:t>
        <w:softHyphen/>
        <w:t>văra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ce femeie, băiete! Şeful echipajului îi oferi o ţigară. Nu există loc unde fata asta să nu fi fost. A sărit şi cu paraşutiştii din 503 la Katum, anul trecut. Şi câte n-a făcut! Au publicat un arti</w:t>
        <w:softHyphen/>
        <w:t>col despre ea în „Life" în urmă cu vreo şase, şapte luni. E pariziancă. Nici n-ai crede, nu? Şi dintr-o familie din alea care deţin o bucăţică bună din banca Franţ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ăiatul făcu ochii mari de mir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tunci ce naiba caută ai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Şeful echipajului rânj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mă-ntreba pe mine, puştiule. Eu nu ştiu nici măcar ce caut eu ai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veţi careva o ţigară? Ale mele s-au terminat, spuse Anne-Mar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runcându-i un pachet de ţigări, şeful echipajului îşi dădu seama că nu mai văzuse în viaţa lui nişte ochi atât de verz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ăstrează-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cutură pachetul, scoţându-şi o ţigară şi o aprinse cu o bri</w:t>
        <w:softHyphen/>
        <w:t>chetă veche de alamă făcută dintr-un glonte, apoi închise din nou ochii, ţinând lejer ţigara între degete. Desigur că băiatul avea dreptate. Ce căuta aici o fată căreia nu-i lipsea nimic? Un bunic care o adora, unul dintre cei mai bogaţi şi mai puternici industriaşi din Franţa. Un tată care supravieţuise războiului din Indochina, ca să moară apoi în Algeria, colonel de infanterie, decorat de cinci ori, cavaler al Legiunii de Onoare. Un erou au</w:t>
        <w:softHyphen/>
        <w:t>tentic, un mort la fel de autenti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Mama ei nu-şi mai revenise după acest şoc şi murise doi ani mai târziu, într-un accident de maşină lângă Nisa. Lui Anne-Ma</w:t>
        <w:softHyphen/>
        <w:t>rie îi trecuse deseori prin minte că poate că-n acea noapte minu</w:t>
        <w:softHyphen/>
        <w:t>natul Porsche al mamei ei zburase peste marginea serpentinei printr-o răsucire deliberată a volanu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O biată fată bogată! Gura ei schiţă un surâs ironic, cu ochii încă închişi. Casele, vilele, servitorii, şcolile bune englezeşti şi apoi Sorbona; un an petrecut în sufocanta atmosferă academică îi fusese de-ajuns. Fără a uita desigur amorurile şi scurta coche</w:t>
        <w:softHyphen/>
        <w:t>tare cu droguri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O salvase aparatul de fotografiat. Încă de la primul ei Kodak, primit la vârsta de opt ani, dovedise un talent instinctiv pentru fotografie, care se transformase de-a lungul anilor în ceea ce bu</w:t>
        <w:softHyphen/>
        <w:t>nicul ei numea micul ei hobb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upă Sorbona, fotografia devenise pentru ea mai mult de atât. La Paris, îşi făcuse ucenicia timp de şase luni pe lângă unul dintre cei mai buni fotografi de modă, apoi fusese angajată ca fotograf la „Paris Match". Faima ei crescuse uluitor în decursul unui singur an, dar asta nu-i era de-ajuns ― nu tocmai ― şi când ceruse să fie trimisă în Vietnam, râseseră de 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şa că îşi dăduse demisia, devenind colaboratoare, şi, într-o ultimă confruntare cu bunicul ei, îi storsese promisiunea de a-şi folosi extraordinara sa putere politică pentru a-i obţine aprobările necesare de la Ministerul Apărării. În ziua aceea bu</w:t>
        <w:softHyphen/>
        <w:t>nicul văzuse o nouă Anne-Marie: o fată care-l uimise prin ne</w:t>
        <w:softHyphen/>
        <w:t>înduplecarea cu care urmărea o unică idee. Şi totuşi, acest lucru îl umpluse fără să vrea de admiraţie. Şase luni, spusese el. Numai şase luni, îi promisese ea, ştiind fără nici o umbră de îndoială că îşi va încălca promisiun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eea ce a şi făcut, căci după ce termenul a expirat, era prea târziu să se mai întoarcă. Era celebră, materialele ei erau folosite de toate revistele importante din Europa şi America. „Time", „Paris Match", „Life", toate voiau să beneficieze în exclusivitate de serviciile acestei franţuzoaice nebune care sărise cu trupele de paraşutişti la Katum. Fata pentru care nici o misiune nu era prea dură sau prea primejdioas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Nu se ştie precis ce căuta ea acolo, dar în orice caz descope</w:t>
        <w:softHyphen/>
        <w:t>rise ce înseamnă un război, în Vietnam cel puţin. Fără bătălii de butaforie. Fără trompete în vânt şi fără bătăi de tobe în depărta</w:t>
        <w:softHyphen/>
        <w:t>re, care să dea ghes inimilor. Războiul erau luptele sălbatice de stradă din Saigon în timpul ofensivei Tet. Erau mlaştinile din delta Mekongului şi jungla de pe platourile centrale. Ulceraţiile de la picioare care mâncau osul ca un acid, lăsând cicatrici care nu se vindecă nicioda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eea ce o aduse înapoi la ziua de azi. O dimineaţă de aştep</w:t>
        <w:softHyphen/>
        <w:t>tare în ploaie, la Pleikic, încercând să găsească un mijloc de trans</w:t>
        <w:softHyphen/>
        <w:t>port spre Din To, până ce a reuşit să-şi aranjeze un autostop cu Medevacul. Doamne, dar ce obosită era ― nu fusese în viaţa ei atât de obosită. Îi trecu prin minte că ajunsese poate la un capăt de drum. Se încruntă uşor. Şi atunci, şeful echipajului scoase un strigă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tătea agăţat în uşa deschisă, arătând spre o flacără ce se-nălţase pe cer la câteva sute de metri spre est. Helicopterul vira spre ea şi începu să coboare urmat de avionul de lupt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tr-o clipă, Anne-Marie era în picioare lângă şeful echipaju</w:t>
        <w:softHyphen/>
        <w:t>lui, uitându-se afară. Lângă rămăşiţele arse ale unui helicopter, la marginea unei orezării, zăceau câteva cadavre. Omul care făcea semne disperate de pe dig era în uniformă america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Medevacul coborî, cu avionul de escortă rotindu-se amenin</w:t>
        <w:softHyphen/>
        <w:t>ţător în urma lui. Anne-Marie îşi fixă un obiectiv pe unul din aparatele Nikon şi începu să facă fotografii una după alta, reze</w:t>
        <w:softHyphen/>
        <w:t>mată de umărul şefului de echipaj.</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cesta întoarse capul spre ea şi-i zâmbi. Când se aflau la nu mai mult de zece metri înălţime, fata îşi dădu seama, cu o ciu</w:t>
        <w:softHyphen/>
        <w:t>dată senzaţie de detaşare, că faţa asupra căreia se concentra era vietnameză şi nu americană. Două mitraliere grele deschiseră focul dinspre junglă, de la cincizeci de metri depărtare; la dis</w:t>
        <w:softHyphen/>
        <w:t>tanţa aceea nu puteau da greş.</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tând în uşa deschisă, şeful echipajului n-avea nici o şansă. Gloanţele îl loviră în plin, ciuruindu-l şi împingându-l în Anne-Marie care se izbi de lăzile cu medicamente. Ea îl dădu la o parte şi se ridică într-un genunchi. Tânărul medic era chircit într-un colţ, ţinându-şi braţul însângerat şi, în timp ce o altă rafală puter</w:t>
        <w:softHyphen/>
        <w:t>nică de mitralieră secera carlinga, Anne-Marie îl auzi pe pilot urlând.</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ata se prăvăli în faţă, apucându-se de un lonjeron să nu ca</w:t>
        <w:softHyphen/>
        <w:t>dă; în acelaşi moment, helicopterul se înălţă brusc şi smucitura o azvârli afară prin uşa deschisă, căzând în apa şi noroiul din orezărie. Helicopterul săltă vreo nouă-zece metri în aer, viră scurt spre stângă şi explodă într-o imensă minge de foc, combustibilul în flăcări şi rămăşiţele împrăştiindu-se sub formă de şrapn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nne-Marie reuşi să se ridice în picioare, acoperită de noroi, şi se pomeni faţă-n faţă cu omul de pe dig îmbrăcat în uniformă americană, care, după cum putea să vadă clar acum, era într-ade</w:t>
        <w:softHyphen/>
        <w:t>văr vietnamez. Arma pe care o ţinea îndreptată spre ea era un AK 47 rusesc. Mai încolo, de-a lungul digului, şase luptători Vietcong* cu pălării de paie şi pijamale negre ieşiră din şanţ îndreptându-se spre ea.</w:t>
      </w:r>
    </w:p>
    <w:p>
      <w:pPr>
        <w:pStyle w:val="TextBodyIndent"/>
        <w:rPr/>
      </w:pPr>
      <w:r>
        <w:rPr/>
        <w:t>Avionul Huey Cobra se năpusti spre ei, răscolind cu mitra</w:t>
        <w:softHyphen/>
        <w:t xml:space="preserve">lierele sale grele praful de pe </w:t>
      </w:r>
    </w:p>
    <w:p>
      <w:pPr>
        <w:pStyle w:val="TextBodyIndent"/>
        <w:ind w:hanging="0"/>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205">
                <wp:simplePos x="0" y="0"/>
                <wp:positionH relativeFrom="column">
                  <wp:posOffset>-20955</wp:posOffset>
                </wp:positionH>
                <wp:positionV relativeFrom="paragraph">
                  <wp:posOffset>107950</wp:posOffset>
                </wp:positionV>
                <wp:extent cx="6477000" cy="0"/>
                <wp:effectExtent l="0" t="5080" r="0" b="5080"/>
                <wp:wrapNone/>
                <wp:docPr id="1"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8.5pt" to="508.3pt,8.5pt" stroked="t" o:allowincell="f" style="position:absolute">
                <v:stroke color="black" weight="9360" joinstyle="miter" endcap="flat"/>
                <v:fill o:detectmouseclick="t" on="false"/>
                <w10:wrap type="none"/>
              </v:line>
            </w:pict>
          </mc:Fallback>
        </mc:AlternateContent>
      </w:r>
    </w:p>
    <w:p>
      <w:pPr>
        <w:pStyle w:val="TextBodyIndent"/>
        <w:ind w:hanging="0"/>
        <w:rPr/>
      </w:pPr>
      <w:r>
        <w:rPr>
          <w:b/>
          <w:bCs/>
          <w:sz w:val="20"/>
        </w:rPr>
        <w:t>V</w:t>
      </w:r>
      <w:r>
        <w:rPr>
          <w:b/>
          <w:bCs/>
          <w:i/>
          <w:iCs/>
          <w:sz w:val="20"/>
        </w:rPr>
        <w:t xml:space="preserve">ietcong- </w:t>
      </w:r>
      <w:r>
        <w:rPr>
          <w:b/>
          <w:bCs/>
          <w:sz w:val="20"/>
        </w:rPr>
        <w:t xml:space="preserve">membru sau suporter al Frontului Naţional de Eliberare din Vietnamul de Sud; abreviere de la </w:t>
      </w:r>
      <w:r>
        <w:rPr>
          <w:b/>
          <w:bCs/>
          <w:i/>
          <w:iCs/>
          <w:sz w:val="20"/>
        </w:rPr>
        <w:t xml:space="preserve">Viet Nam Cong Sam - </w:t>
      </w:r>
      <w:r>
        <w:rPr>
          <w:b/>
          <w:bCs/>
          <w:sz w:val="20"/>
        </w:rPr>
        <w:t>comunist vietnamez</w:t>
      </w:r>
      <w:r>
        <w:rPr>
          <w:sz w:val="20"/>
        </w:rPr>
        <w:t>.</w:t>
      </w:r>
    </w:p>
    <w:p>
      <w:pPr>
        <w:pStyle w:val="TextBodyIndent"/>
        <w:ind w:hanging="0"/>
        <w:rPr/>
      </w:pPr>
      <w:r>
        <w:rPr/>
        <w:t>dig şi alungându-i pe luptători îna</w:t>
        <w:softHyphen/>
        <w:t>poi în şanţ. Anne-Marie îşi ridică privirea şi văzu avionul de luptă rotindu-se; apoi, din junglă apărură, în celălalt capăt al orezăriei, vreo patruzeci-cincizeci de soldaţi ai trupelor regulate nord-vietnameze, în uniformă kaki, şi începură să tragă în avion cu tot ce aveau. Avionul se-ndreptă spre ei lansându-şi rachetele şi vietnamezii se retraseră repede în junglă. Avionul viră şi zbură cam un sfert de milă spre sud, apoi începu să planeze încet, în cerc, deasupra întregii zo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nne-Marie se ghemui lângă dig, încercând să-şi tragă sufle</w:t>
        <w:softHyphen/>
        <w:t>tul, apoi se ridică încet în picioare. Era linişte deplină şi privi măcelul din jurul ei, helicopterul ars, cadavrele parţial acoperite de noroi şi apă. În dreapta şi în stângă nu era nimic altceva decât pustietate, şi un mal înalt cu trestii la treizeci, patruzeci de me</w:t>
        <w:softHyphen/>
        <w:t>tri. Se găsea singură, într-un moment de maximă primejdie din viaţa ei, şi nu putea fi salvată decât de întăririle pe care avionul Huey Cobra le ceruse fără-ndoială prin radio. Până atunci nu-i rămînea efectiv de făcut decât un singur lucr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paratele de fotografiat atîrnate de gâtul ei erau pline de no</w:t>
        <w:softHyphen/>
        <w:t>roi. Scoase un alt obiectiv din buzunarele scurtei de paraşutist şi deschise o nouă cutie de film. Începu să facă fotografii, deplasându-se prin apa până la genunchi, printre cadavrele care plu</w:t>
        <w:softHyphen/>
        <w:t>teau în jurul ei, calmă şi total detaşată. Deodată se-ntoarse, des</w:t>
        <w:softHyphen/>
        <w:t>coperind trei luptători Vietcong la cincisprezece, douăzeci de metri distanţ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Urmă un moment de totală încremenire, chipurile acelea orientale, grave, fiind lipsite de orice expresie. Cel din mijloc, un băiat de cincisprezece-şaisprezece ani, ridică puşca AK 47 ochind atent. La fel de atentă, Anne-Marie îşi ridică aparatul de fotografiat. Moartea, se gândi ea. Cea din urmă imagine. Un băiat frumos în pijama neagră. Deasupra capetelor lor se rostogolea tunetul, ploaia cădea în rafale torenţiale şi, în acea clipă, de undeva de sus, răsună prin ploaie un strigăt ciudat de fami</w:t>
        <w:softHyphen/>
        <w:t>liar. Strigătul Samuraiului, neînfricat, gata să-nfrunte oricâţi duşman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ei din Vietcong dădură să se-ntoarcă. În spatele lor, dintre trestiile înalte, ţâşnise un om repezindu-se spre ei cu o mişcare parcă filmată cu-ncetinitorul. Cu o banderolă kaki în jurul capu</w:t>
        <w:softHyphen/>
        <w:t>lui, îmbrăcat într-o scurtă de paraşutist încinsă cu grenade, ţinea în mână o puşcă automată M16 care trăgea deja, iar gura îi era larg deschisă în acel strigăt sălbati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nne-Marie întoarse aparatul din reflex, continuând să foto</w:t>
        <w:softHyphen/>
        <w:t>grafieze în timp ce el trăgea de la şold, doborând unul, apoi doi, golind automatul până să ajungă la băiatul care tot se încăpăţâna să mai tragă, departe pe lângă ţintă. Patul puştii M16 descrise un arc şi băiatul se prăbuşi cu oasele sfărâmate. Salvatorul ei nici nu se mai obosi să-şi încarce din nou puşca, o înşfacă doar de mână, se întoarse şi începu să-şi croiască drum înapoi, spre trestii, pleoscăind prin ap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 spatele lor, pe dig, se auziră voci şi noi focuri de puşcă. Simţi ca o lovitură în piciorul stâng, nu mai mult, şi se prăbuşi din nou. El se întoarse, introduse un încărcător în armă şi mătură digul cu câteva rafale. Încercând să se ţină pe picioare, îşi ridică ochii spre el şi îl văzu că râde ― asta i se păru cel mai cum</w:t>
        <w:softHyphen/>
        <w:t>plit. Când îi întinse mâna şi o ridică de jos, fata simţi în el o ener</w:t>
        <w:softHyphen/>
        <w:t>gie, o forţă primitivă, cum nu mai cunoscuse vreodată. Apoi se trezi în picioare şi amândoi se aflau la adăpost, printre tresti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şezând-o pe o ridicătură, îi sfâşie cu un cuţit pantalonii kaki ca să-i controleze ran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 noroc, spuse el. A trecut dintr-o parte în alta. Glonţ de Ml, după cum arată. Un AK ar fi fragmentat osul.</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i legă cu dexteritate rana cu un bandaj de campanie, deschi</w:t>
        <w:softHyphen/>
        <w:t>se o fiolă de morfină şi i-o injec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să ai nevoie de asta. Rana de glonţ nu doare niciodată la început. Şocul e prea mare. Durerea vine mai târzi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tii din proprie experienţă? Zâmbi stingher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şa s-ar zice. Ţi-aş da o ţigară, dar mi-am pierdut briche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e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schise o cutie cu ţigări, îşi puse două în gură şi închise cu</w:t>
        <w:softHyphen/>
        <w:t>tia cu grijă. Ea îi întinse bricheta de alamă. Aprinse ţigările, îi puse una între buze şi examină cu atenţie briche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artuş rusesc de 7,62 mm. Asta într-adevăr e interesan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fost al tatei. În august patruzeci şi patru a salvat un co</w:t>
        <w:softHyphen/>
        <w:t>lonel german din trupele de paraşutişti, care era cât pe-aci să fie împuşcat de partizani. Colonelul i-a dat bricheta ca amintire. A fost ucis la Alger, spuse ea. De tata vorbesc. După ce scăpase viu de ai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ulmea ironiei pentru tin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i înapoie bricheta. Ea clătină din cap şi dintr-un motiv pe care nu şi-l putea explica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păstreaz-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a aminti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Ca un </w:t>
      </w:r>
      <w:r>
        <w:rPr>
          <w:rFonts w:cs="Arial" w:ascii="Arial" w:hAnsi="Arial"/>
          <w:i/>
          <w:iCs/>
          <w:color w:val="000000"/>
          <w:sz w:val="24"/>
          <w:szCs w:val="24"/>
          <w:lang w:val="ro-RO"/>
        </w:rPr>
        <w:t xml:space="preserve">memento mori, </w:t>
      </w:r>
      <w:r>
        <w:rPr>
          <w:rFonts w:cs="Arial" w:ascii="Arial" w:hAnsi="Arial"/>
          <w:color w:val="000000"/>
          <w:sz w:val="24"/>
          <w:szCs w:val="24"/>
          <w:lang w:val="ro-RO"/>
        </w:rPr>
        <w:t>spuse ea. N-avem cum să scăpăm cu viaţă de ai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se ştie. Huey Cobra mai e încă în poziţie. Eu zic că în următoarele douăzeci de minute va sosi cavaleria, ca pe platoul de filmare de la MGM. În ultima clipă. Mai bine să-i anunţ că nu vin de poma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coase un pistol cu rachete luminoase şi trase una roşie, în sus, spre c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s-ar putea să fie iarăşi un joc al Vietcongu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prea. Mai trase o rachetă roşie, apoi una verde. Culo</w:t>
        <w:softHyphen/>
        <w:t>rile zil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iciorul începea s-o doară.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cum vor şti unde suntem. Mă refer la cei din Vietcong.</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tiau oricu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vor ven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mi închipui că da.</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şi şterse automatul M16 cu o cârpă, iar fata îşi ridică Nikonul şi-l reglă. După cum avea să descopere mai tirziu, bărbatul avea douăzeci şi trei de ani. Înalt cam de un metru şi optzeci, cu umeri solizi şi părul negru prins în banderola ce-i dădea înfă</w:t>
        <w:softHyphen/>
        <w:t>ţişarea unui viteaz din secolul al şaisprezecelea. Pielea era bine întinsă pe pomeţii celtici şi o barbă ţepoasă îi acoperea obrajii scobiţi şi bărbia foarte ascuţită. Dar trăsătura cea mai demnă de remarcat erau ochii: cenuşii, ca apa peste o piatră, calmi, lipsiţi de expresie, plini de ta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ine eşti? spuse 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ergent Martin Brosnan, din trupele de comando aero</w:t>
        <w:softHyphen/>
        <w:t>purta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s-a întâmplat ai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a întâmplat o mare porcărie. Deştepţii ăştia de ţărănoi, jumătate cât noi, pe care nu dădeam o para chioară, ne-au prins cam la fel cum te-au prins pe tine. Ne aflam în drum spre Din To, după ce fusesem culeşi dintr-o patrulă de rutină. Paisprezece plus echipajul. Acum în mod sigur n-am mai rămas decât eu. S-ar putea să mai fie acolo câţiva încă în viaţ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mai făcu câteva fotografii şi el se-ncrun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poţi să te opreşti, nu? Cum scria şi tipul în articolul despre tine din „Life", anul trecut. Ai o obsesie, Dumnezeu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rai gata să-l fotografiezi şi pe puştiul ăla care era cât pe-aci să te împuş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Lăsă în jos aparat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tii cine sun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l zâmb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âte femei au publicat fotografii pe coperta revistei „Tim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Mai aprinse o ţigară şi i-o întinse. Era în glasul lui ceva care o deru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rosnan, spuse ea. E un nume care-mi sună ciud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irlandez, spuse el. Mai precis din comitatul Kerry. Ra</w:t>
        <w:softHyphen/>
        <w:t>reori îl întâlneşti în afara Irland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inceră să fiu, după accent păreai englez.</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O privi cu o groază prefăcu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ata s-ar răsuci în mormânt, iar mama, Dumnezeu s-o binecuvânteze, ar uita că e o doamnă şi te-ar scuipa în ochi. Suntem americani-irlandezi autenticid, specia Boston. Familia noastră a venit în America cu mult timp în urmă, în perioada foametei şi toţi erau protestanţi, să nu-ţi vină să crezi. Insă mama s-a născut la Dublin. E o bună catolică şi nu l-a iertat niciodată pe tata că nu mi-a dat şi mie o educaţie catoli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ştia că vorbeşte ca s-o facă să uite în ce situaţie se aflau şi-l admira pentru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accentul? spuse 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ccentul l-am căpătat, în parte, în şcoala particulară cu</w:t>
        <w:softHyphen/>
        <w:t>venită, Andover, în cazul meu, şi în universitatea cuvenită, bi</w:t>
        <w:softHyphen/>
        <w:t>neînţele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ă-ncerc să ghicesc. Ya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i din familia mea au studiat întotdeauna acolo, dar eu m-am hotărit să ofer o şansă universităţii Princeton. Dacă a fost bună pentru Scott Fitzgerald, mi-am zis că-i bună şi pentru mi</w:t>
        <w:softHyphen/>
        <w:t>ne, fiindcă aveam pretenţia să ajung şi eu scriitor. Mi-am luat diploma în limba engleză anul trecu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atunci, spuse ea, ce caută în Vietnam o odraslă răsfă</w:t>
        <w:softHyphen/>
        <w:t>ţată, educată în şcoli particulare, luptând ca soldat în cea mai dură unitate a armat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eu mă-ntreb deseori, spuse Brosnan. Aveam de gând să merg mai departe şi să-mi dau doctoratul, când l-am găsit într-o bună zi pe Harry, grădinarul nostru, plângând în seră. Când l-am întrebat ce se întâmplase, şi-a cerut scuze şi a spus că tocmai afla</w:t>
        <w:softHyphen/>
        <w:t>se că fiul lui, Joe, fusese ucis în Vietnam. Brosnan nu mai zâmb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marea nenorocire era că mai avusese un fiu, Elie, ucis în deltă cu un an înain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ra o linişte apăsătoare şi ploaia curgea şiroa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apo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ama l-a chemat în casă şi i-a dat o mie de dolari. Îmi aduc bine aminte, pentru că haina de caşmir căptuşită cu mătase pe care o purtam atunci o cumpărasem cu opt sute de dolari de la „Savile Row", cu ocazia unei călătorii făcute la Londra cu un an în urmă. Iar el, nefericitul, era atât de recunoscăt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lătină din cap şi Anne-Marie spuse în şoap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deci ai făcut marele ges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a făcut să mă simt ruşinat. Şi eu, când simt ceva, acţio</w:t>
        <w:softHyphen/>
        <w:t>nez. Sunt o persoană foarte existenţial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Zâmbi din nou şi ea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cum ţi se p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ietnam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ădu din ume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ără hartă, e un iad.</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îţi place? Cred că ai aptitudini de ucigaş.</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nu mai zâmbea şi ochii lui cenuşii stăteau la pând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continu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cuză-mă, prietene, dar chipurile sunt specialitatea m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sunt sigur că-mi place, spuse el. Ştiu doar că mă pricep la asta. Aici trebuie să te pricepi, de vreme ce tipul care se repe</w:t>
        <w:softHyphen/>
        <w:t>de la tine are o armă în mână şi dacă tu ţii s-ajungi acasă de Cră</w:t>
        <w:softHyphen/>
        <w:t>ciu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aşternu tăcerea, o tăcere lungă, apoi el adăug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n singur lucru ştiu, m-am săturat. Misiunea mea se ter</w:t>
        <w:softHyphen/>
        <w:t>mină în ianuarie şi mi se pare foarte mult până atunci. Îţi amin</w:t>
        <w:softHyphen/>
        <w:t>teşti ce spunea Eliot despre drumul pe care nu-l facem, până la uşa pe care n-am deschis-o niciodată, ca să ieşim în grădina de trandafiri? Ei bine, de acum încolo am de gând să deschid toate uşile care-mi ies în ca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Morfina începea să-şi facă efectul. Durerea încetase, dar şi simţurile ei îşi pierduseră acuitat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după aia ce o să faci? întrebă ea. Te întorci la Princeton să-ţi dai doctorat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spuse el. M-am gândit o mulţime la asta. M-am schimbat prea mult. O să mă duc la Dublin, la Trinity College. E linişte, pace... O să-mi caut rădăcinile. Vorbesc destul de bine irlandeza, mama mi-a tot turuit-o când eram copi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înainte de asta? Nu te aşteaptă nici o fată acas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mai vreo optsprezece, douăzeci, dar aş prefera să stau la o cafenea pe trotuar, pe Champs Elysee, să sorb un Pernod şi tu să fii alături de mine într-o rochie parizia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să plouă, priete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nne-Marie închise ochii, somnoroas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ste absolut necesar. Ca să simţi mirosul castanilor uzi, explică ea, o parte obligatorie a experienţei parizie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că aşa spui tu, spuse el încleştându-şi mâinile pe auto</w:t>
        <w:softHyphen/>
        <w:t>matul M16, căci în apropiere se auzi o mişcare printre trest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zău aşa e, Martin Brosn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Vocea ei era acum foarte adormi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i-ar face o plăcere imensă să-ţi dovedes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tunci întâlnirea e fixată, spuse el în şoaptă şi se ridică ghemuit pe un genunchi, trăgând înspre trest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auzi un urlet de durere, apoi o rafală lungă ca răspuns şi pe Brosnan îl străpunse ceva, sus, în partea stângă a pieptului şi se răsturnă în spate, peste fa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tresări uşor, iar el se ridică şi trase cu o singură mână în omul care ataca dinspre trestii, având din nou acel zâmbet pe faţă şi, când arma se goli, o azvârli în faţa ultimului om şi îşi scoase cuţitul de luptă, căutându-i inima sub coaste, în timp ce se pră</w:t>
        <w:softHyphen/>
        <w:t>buşeau împreu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Zăcu în noroi o bucată bună de timp, ţinându-l pe luptătorul Vietcong lipit de el, aşteptând să moară. Deodată, deasupra, nă</w:t>
        <w:softHyphen/>
        <w:t>văliră două Skyraider, apoi prin ploaie apărură şase avioane de luptă, unul după alt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se sculă cu greu de jos şi o ridică pe Anne-Marie în braţe, schimonosindu-se de durere. Începu să-şi croiască drum printre trestii spre orezărie, spre teren deschi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Ţi-am spus că va sosi cavaleri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deschise ochi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 ultima clipă? Şi ce urmeaz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l rânj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n lucru e sigur. După asta, nu poate fi decât mai bin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Heading3"/>
        <w:ind w:firstLine="709"/>
        <w:rPr/>
      </w:pPr>
      <w:r>
        <w:rPr/>
        <w:t>Paris 1979</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center"/>
        <w:rPr>
          <w:rFonts w:ascii="Arial" w:hAnsi="Arial" w:cs="Arial"/>
          <w:sz w:val="24"/>
          <w:szCs w:val="24"/>
        </w:rPr>
      </w:pPr>
      <w:r>
        <w:rPr>
          <w:rFonts w:cs="Arial" w:ascii="Arial" w:hAnsi="Arial"/>
          <w:color w:val="000000"/>
          <w:sz w:val="24"/>
          <w:szCs w:val="24"/>
          <w:lang w:val="ro-RO"/>
        </w:rPr>
        <w:t>1</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inspre Sena se ridica un vânt rece ce izbea ploaia de geamu</w:t>
        <w:softHyphen/>
        <w:t>rile localului de noapte de lângă pod. Era un bistrou mic, cu nu mai mult de o jumătate de duzină de mese şi scaune, de obicei foarte frecventat de prostituate. Dar nu într-o noapte ca ace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manul stătea aplecat pe tejgheaua acoperită cu tablă zincată şi citea un ziar. Jack Corder şedea la o masă lângă geam, fiind singurul client. Era un bărbat înalt, cu părul şaten, de vreo treizeci şi ceva de ani. Pantalonii blue-jeans, scurta de piele uzată şi şapca de pânză îl făceau să arate ca un hamal de noapte de la piaţa de peşte din susul străzii, ceea ce el în mod categoric nu er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spusese unsprezece şi jumătate, aşa că Jack sosise la unsprezece ca să fie sigur. Acum era douăsprezece şi jumătate noaptea. Nu că ar fi fost îngrijorat. Când era vorba de Frank Barry, nu ştiai niciodată pe ce picior eşti, dar tocmai asta era tehnic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order îşi aprinse o ţigară şi strig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cafea neagră şi încă un conia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manul dădu din cap, lăsă ziarul la o parte şi în clipa aceea începu să sune telefonul din spatele barului. Răspunse imediat, apoi se întoarse şi întreb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ă cheamă Cord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xac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e pare că vă aşteaptă un taxi la colţ.</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use receptorul la lo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ai doriţi cafeaua şi coniacul, monsieu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red că doar coniac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ără vreun motiv anume, pe Corder îl trecu un fior şi dădu pe gât coniacul dintr-o duş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frig chiar şi pentru noiembr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manul dădu din ume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 o noapte ca asta, până şi puicuţele stau acas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ete deştep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order îi întinse o bancnotă peste masă şi ieşi. Din cauza vântului, ploaia îl izbea în faţă şi îşi ridică gulerul de la scurtă, alergând spre taxi, un Renault vechi, care aştepta la colţ. Deschi</w:t>
        <w:softHyphen/>
        <w:t>se cu o smucitură portiera din spate şi se urcă. Taxiul porni ime</w:t>
        <w:softHyphen/>
        <w:t>diat şi el se lăsă pe speteaza canapelei. O luară înapoi peste pod şi lumina globurilor grele de sticlă îl făcea să se gândească la Ox</w:t>
        <w:softHyphen/>
        <w:t xml:space="preserve">ford, cu o ciudată senzaţie de </w:t>
      </w:r>
      <w:r>
        <w:rPr>
          <w:rFonts w:cs="Arial" w:ascii="Arial" w:hAnsi="Arial"/>
          <w:i/>
          <w:iCs/>
          <w:color w:val="000000"/>
          <w:sz w:val="24"/>
          <w:szCs w:val="24"/>
          <w:lang w:val="ro-RO"/>
        </w:rPr>
        <w:t>deja v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oisprezece ani din viaţa mea, se gândi el. Ce-aş fi fost acum? Cercetător la Balliol? Poate chiar profesor la vreo uni</w:t>
        <w:softHyphen/>
        <w:t>versitate mai puţin interesantă? Şi în loc de asta... Dar astfel de gânduri nu erau bune la nimic ― nu erau deloc bu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Şoferul era un bătrân, nebărbierit de mult şi Corder îi simţea ochii privindu-l în oglinda retrovizoare. În timp ce mergeau prin ploaie şi întuneric, deplasându-se printr-un labirint de străzi dos</w:t>
        <w:softHyphen/>
        <w:t>nice, n-au scos o vorbă. În cele din urmă au ajuns la un chei din zona docurilor şi maşina opri în faţa unui depozit de mărfuri. Pe o mică firmă luminoasă scria „Renoir şi fiii ― Importatori". Şo</w:t>
        <w:softHyphen/>
        <w:t>ferul şedea fără să spună un cuvânt. Corder coborî, închizând portiera în urma lui şi Renaultul ple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ra linişte deplină, nu se auzea decât plescăitul apei în bazi</w:t>
        <w:softHyphen/>
        <w:t>nul în care erau amarate zeci de şlepuri. Ploaia răpăia, argintie în lumina firmei. La intrarea principală era o uşă cu un mic vi</w:t>
        <w:softHyphen/>
        <w:t>zor. Când Corder încercă clanţa, uşa se deschise imediat şi el păşi înăuntr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pozitul era tixit cu baloturi şi lăzi de toate felurile. Era întuneric, dar în celălalt capăt se vedea o lumină şi se-ndreptă spre ea. Un bărbat şedea la o masă pe capre, sub un bec simplu, în faţa lui, pe masă, era întinsă o hartă, lângă ea o servietă şi el nota ceva într-o mică agendă legată în pie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alut, Frank, spuse Cord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rank Barry îşi ridică privir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Jack, ai venit. Iartă-mă că te-am pus pe drumu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Vorbea cu accentul cuiva care a mers la o şcoală englezească bună, cu câte o vagă inflexiune din Ulster pe ici pe colo. Se lăsă pe speteaza scaunului. Părul blond şi cârlionţat îl făcea să arate mult mai tânăr decât cei patruzeci şi opt de ani ai săi, iar trenciul său negru de Burberry îi dădea o înfăţişare ciudat de elegantă. Un bărbat chipeş, cu faţa slabă şi un colţ al gurii veşnic arcuit într-un uşor zâmbet schiţat pe jumătate, amuzându-se parcă per</w:t>
        <w:softHyphen/>
        <w:t>manent de lume şi de locuitorii 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va de anvergu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şa s-ar zice. Ştiai că-n acest moment ministrul de exter</w:t>
        <w:softHyphen/>
        <w:t>ne britanic îi face o vizită Preşedinte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ordul Carringt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order se încrun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nu ştia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ştie nimeni. Totul e în mare secret. Noul guvern con</w:t>
        <w:softHyphen/>
        <w:t>servator încearcă să cimenteze „Antanta cordială" care a fost mai mult decât şifonată în ultimii ani. Nu c-ar fi bună de ceva. Giscard d'Estaing va pune întotdeauna Franţa în capul listei, in</w:t>
        <w:softHyphen/>
        <w:t>diferent de situaţie. Întrevederea finală va avea loc mâine dimi</w:t>
        <w:softHyphen/>
        <w:t>neaţă, la o vilă din Rigny.</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mpunse harta de pe masă cu deget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ci, la circa şaizeci de kilometri de Pari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spuse Cord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a prânz porneşte cu maşina spre Wzelay. Acolo se află un aerodrom militar pentru cazuri de urgenţă, unde un avion al RAF îl va aştepta ca să-l ducă înapoi în bătrâna Anglie, practic ca şi cum nici n-ar fi fost plec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nde vrei să ajung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împunse iarăşi har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a St. Etienne, la douăzeci şi doi de kilometri de Rigny, care se compune dintr-o staţie de benzină şi un local la marginea şoselei, momentan închis. Un loc idea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ntru c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a să-l lichidăm pe nemernic când trece pe acolo. O ma</w:t>
        <w:softHyphen/>
        <w:t>şină, o escortă din patru poliţişti pe motociclete. Nu văd să fie vreo problem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order simţi acum un fior de gheaţă pătrunzându-i în oa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Glumeşti. Din asta nu putem scăpa teferi. Vreau să zic că aşa ceva cere pregătire, să fie totul la fix.</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otul e pus la punct, spuse Barry bine dispus. Trebuia să fi învăţat să mă cunoşti până acum, Jack. Întotdeauna prefer oamenii care lucrează pe bani. Fanatici de-ăştia intransigenţi ca ti</w:t>
        <w:softHyphen/>
        <w:t>ne ― marxişti cinstiţi care cred în cauză ― prea le iau pe toate în serios şi asta tinde să le-ntunece minţile. Pe un profesionist nu-l bate nimen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ccentul de Ulster era acum şi mai evident, făcând parte dintr-o tactică deliberată prin care îi fermeca pe cei din ju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oameni ai? întrebă Cord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rei gangsteri din Marsilia care se ascund de Mafia corsicană, după ce au dat greş cu un omor în lumea interlopă. Unul din ei e şi cu iubita lui. Fac orice pentru nişte bani buni, paşa</w:t>
        <w:softHyphen/>
        <w:t>poarte false şi bilete pentru Argentin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order îşi coborî privirea pe har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cum se va desfăşura toată povest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implu. După cum am spus, localul e închis. Mai rămân patronul şi nevastă-sa, în garaj. Ne vom ocupa de ei, apoi oamenii mei vor fi pe poziţii, îmbrăcaţi în mecanici, începând de la ora douăsprezece şi un sfert; vor lucra la o maşină în curtea din faţ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order clătină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in câte văd, convoiul va trece cu viteză destul de mare prin punctul acela. Ţii minte ce s-a întâmplat la Petit-Clamart, când Bastien Thiry şi băieţii lui au încercat să-l atace pe genera</w:t>
        <w:softHyphen/>
        <w:t>lul de Gaulle? N-au reuşit să facă nimic nici trăgând de aproape cu mitralierele, pur şi simplu pentru că maşina moşului a conti</w:t>
        <w:softHyphen/>
        <w:t>nuat să meargă. N-ai la dispoziţie decât o secundă, pe urmă ga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ci ce trebuie să facem noi e să oprim maşina, spuse Bar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mposibil. În zilele noastre şoferii ştabilor sunt instruiţj tocmai pentru astfel de situaţii. Din câte văd eu pe hartă, e un drum drept, care-i oferă o bună vizibilitate cu mult înainte de a ajunge acolo. Dacă-l blochezi cu un vehicul sau orice altceva, pur şi simplu o să întoarcă şi o să plece de acol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lătină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oferul nu se va opri, Frank, şi n-ai cum să-l sileşt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a da, am cum, spuse Barry. Şi aici intervine fata de care ţi-am pomenit. La momentul potrivit, ea încearcă să traverseze şoseaua, venind dinspre garaj, cu un căruţ de copil. Se împiedică, căruţul îi scapă pe şos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şti nebun, spuse Cord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rezi? Facţiunea Armata Roşie a reuşit cu metoda asta, acum doi ani, când l-a înhăţat pe Schleyer, şeful Federaţiei In</w:t>
        <w:softHyphen/>
        <w:t>dustriilor Germane, la Kol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zâmb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ezi tu, Jack, firea omului fiind aşa cum e, cred că pot să-ţi garantez la sigur că în clipa în care şoferul va zări în calea lui un căruţ rătăcit pe şosea, va face un singur lucru. Va vira ca să-l evite şi se va opri brusc.</w:t>
      </w:r>
    </w:p>
    <w:p>
      <w:pPr>
        <w:pStyle w:val="Normal"/>
        <w:shd w:fill="FFFFFF" w:val="clear"/>
        <w:spacing w:lineRule="auto" w:line="360"/>
        <w:ind w:firstLine="709"/>
        <w:jc w:val="both"/>
        <w:rPr>
          <w:rFonts w:ascii="Arial" w:hAnsi="Arial" w:cs="Arial"/>
          <w:sz w:val="24"/>
          <w:szCs w:val="24"/>
        </w:rPr>
      </w:pPr>
      <w:r>
        <w:rPr>
          <w:rFonts w:cs="Arial" w:ascii="Arial" w:hAnsi="Arial"/>
          <w:i/>
          <w:iCs/>
          <w:color w:val="000000"/>
          <w:sz w:val="24"/>
          <w:szCs w:val="24"/>
          <w:lang w:val="ro-RO"/>
        </w:rPr>
        <w:t xml:space="preserve">Ceea ce era adevărat. Trebuia să fie. </w:t>
      </w:r>
      <w:r>
        <w:rPr>
          <w:rFonts w:cs="Arial" w:ascii="Arial" w:hAnsi="Arial"/>
          <w:color w:val="000000"/>
          <w:sz w:val="24"/>
          <w:szCs w:val="24"/>
          <w:lang w:val="ro-RO"/>
        </w:rPr>
        <w:t>Corder dădu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unând astfel problema, presupun că ai dreptat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totdeauna am, bătrâ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schise servieta şi scoase din ea un aparat de emisie-recepţie portativ.</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i pentru tine. Există un drum lateral pe o colină acoperită cu o livadă de meri, care are o frumoasă vedere spre castelul de la Rigny. Vreau să fii acolo mâine dimineaţă la un</w:t>
        <w:softHyphen/>
        <w:t>sprezece. Vei găsi afară, în curte, un Peugeot de teren, cu cheile în contact. Foloseşt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pe urm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În momentul în care îl vezi pe Carrington că se pregă</w:t>
        <w:softHyphen/>
        <w:t>teşte să plece, anunţi prin emiţător, pe lungimea 42. Spui aşa: Aici Roşu. Pachetul este pe punctul de a fi predat. Şi eu o să spun: Aici Verde. Pachetul va fi luat în primire. Apoi o ştergi rapid de acolo. Vreau să fii la St. Etienne înainte de a sosi Carringt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u o să fii acol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păru surprin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unde să fi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Zâmb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Jack, eu am luptat ca sublocotenent în unitatea Puşca</w:t>
        <w:softHyphen/>
        <w:t>şilor din Ulster a Armatei Naţionale, în 1950, în Coreea. Nu ştiai asta, nu? Şi am să-ţi spun un singur lucru. Când băieţii mei ie</w:t>
        <w:softHyphen/>
        <w:t>şeau din tranşee la atac, eu eram întotdeauna în frun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u un baston de paradă în mâ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cum te referi la ce s-a întâmplat pe Somm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râse îngăduit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omorât o mulţime de maoişti acolo, Jack, ceea ce e culmea ironiei, având în vedere situaţia mea de acum.</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l bătu pe umă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ricum, e timpul să pleci. Trage un somn bun şi să nu bei. Trebuie să ai capul limpede pentru ceea ce ai de făcut mâ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uită la ceas şi râ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greşit. Az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order cântări aparatul de emisie-recepţie în mână, apoi îl băgă în buzuna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tunci, noapte bu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aşii lui răsunară în imensul depozit, în timp ce se îndreptă spre intrare, deschise uşa şi ieşi afară. Încă mai ploua când ajunse în curtea ce mărginea o parte a clădirii. Peugeotul era parcat la intrarea principală şi avea cheile în contact, după cum îi spusese Barry. Corder porni. Palmele îi erau transpirate şi îi alunecau pe volan, iar stomacul i se zvârcolea.</w:t>
      </w:r>
    </w:p>
    <w:p>
      <w:pPr>
        <w:pStyle w:val="Normal"/>
        <w:shd w:fill="FFFFFF" w:val="clear"/>
        <w:spacing w:lineRule="auto" w:line="360"/>
        <w:ind w:firstLine="709"/>
        <w:jc w:val="both"/>
        <w:rPr>
          <w:rFonts w:ascii="Arial" w:hAnsi="Arial" w:cs="Arial"/>
          <w:sz w:val="24"/>
          <w:szCs w:val="24"/>
        </w:rPr>
      </w:pPr>
      <w:r>
        <w:rPr>
          <w:rFonts w:cs="Arial" w:ascii="Arial" w:hAnsi="Arial"/>
          <w:i/>
          <w:iCs/>
          <w:color w:val="000000"/>
          <w:sz w:val="24"/>
          <w:szCs w:val="24"/>
          <w:lang w:val="ro-RO"/>
        </w:rPr>
        <w:t xml:space="preserve">Să-l ucizi pe Carrington, unul dintre cei mai cumsecade şi mai omenoşi politicieni. </w:t>
      </w:r>
      <w:r>
        <w:rPr>
          <w:rFonts w:cs="Arial" w:ascii="Arial" w:hAnsi="Arial"/>
          <w:color w:val="000000"/>
          <w:sz w:val="24"/>
          <w:szCs w:val="24"/>
          <w:lang w:val="ro-RO"/>
        </w:rPr>
        <w:t>Dumnezeule, data viitoare cu ce idee o să mai vină? Dar nu, întrebarea asta n-avea nevoie de un răspuns, pentru că acum Barry era categoric terminat. Până aici i-a fost. Corder aştepta asta de mai bine de un 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O clipă mai tirziu descoperi ceea ce căuta: un mic local de noapte la colţul unuia dintre principalele bulevarde ce duceau în oraş. Înăuntru era o cabină telefonică cu pereţi de sticlă. Co</w:t>
        <w:softHyphen/>
        <w:t>mandă o cafea, apoi cumpără de la barman nişte fise, intră în cabină şi închise uşa. Îi tremurau degetele în timp ce forma cu grijă prefixul Londrei şi apoi număr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rviciul de securitate din Marea Britanie, mai corect spus Direcţia Generală a Serviciului de Securitate, DI5, nu există ofi</w:t>
        <w:softHyphen/>
        <w:t>cial în faţa legii, deşi ocupă de fapt o clădire mare, albă cu cărămidă roşie, lângă hotelul Hilton. La această instituţie suna acum Jack Corder; mai precis, la un birou cunoscut sub numele de Grupul Patru, care funcţiona douăzeci şi patru de ore pe z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ineva ridică receptorul şi o voce anonimă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puneţi cine sunteţ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ysander. Trebuie să vorbesc imediat cu brigadierul* Ferguson. Prioritate maximă. Imposibil de refuz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la ce număr telefonaţ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l dictă cu grijă. Vocea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că serviciul de verificări vă confirmă, veţi fi chem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Telefonul se întrerupse. Corder deschise uşa cabinei şi se du</w:t>
        <w:softHyphen/>
        <w:t>se la bar. Pe un scaun din colţ stătea un bărbat adormit, în cos</w:t>
        <w:softHyphen/>
        <w:t>tum albastru, răsuflând cu gura deschisă. În rest, localul era pusti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manul îi întinse cafeaua peste tejgh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reţi să mâncaţi ceva? Un sandviş cu şun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ce nu? spuse Corder. Aştept un telef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manul se întoarse la plită şi Corder îşi puse zahăr cu lin</w:t>
        <w:softHyphen/>
        <w:t>guriţa în cafea. Toate apelurile la DI5 erau înregistrate automat. Probabil că-n acest moment calculatorul compara înregistrarea vocii lui de la dosar cu înregistrarea apelului. Ferguson o fi pro</w:t>
        <w:softHyphen/>
        <w:t>babil acasă, în pat. O să-l sune şi o să-i dea numărul. Nu va dura mai mult de zece minu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ar s-a înşelat, fiindcă n-a fost nevoie de mai mult de cinci minute, şi-n clipa când lua prima îmbucătură din sandviş, sună telefonul. Se înghesui în cabină, închise uşa şi ridică receptorul.</w:t>
      </w:r>
    </w:p>
    <w:p>
      <w:pPr>
        <w:pStyle w:val="Normal"/>
        <w:shd w:fill="FFFFFF" w:val="clear"/>
        <w:spacing w:lineRule="auto" w:line="360"/>
        <w:ind w:firstLine="709"/>
        <w:jc w:val="both"/>
        <w:rPr>
          <w:rFonts w:ascii="Arial" w:hAnsi="Arial" w:cs="Arial"/>
          <w:color w:val="000000"/>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ci Lysander.</w:t>
      </w:r>
    </w:p>
    <w:p>
      <w:pPr>
        <w:pStyle w:val="Normal"/>
        <w:shd w:fill="FFFFFF" w:val="clear"/>
        <w:spacing w:lineRule="auto" w:line="360"/>
        <w:ind w:firstLine="709"/>
        <w:jc w:val="both"/>
        <w:rPr>
          <w:rFonts w:ascii="Arial" w:hAnsi="Arial" w:cs="Arial"/>
          <w:color w:val="000000"/>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erguson.</w:t>
      </w:r>
    </w:p>
    <w:p>
      <w:pPr>
        <w:pStyle w:val="Normal"/>
        <w:shd w:fill="FFFFFF" w:val="clear"/>
        <w:spacing w:lineRule="auto" w:line="360"/>
        <w:ind w:firstLine="709"/>
        <w:jc w:val="both"/>
        <w:rPr>
          <w:rFonts w:ascii="Arial" w:hAnsi="Arial" w:cs="Arial"/>
          <w:i/>
          <w:i/>
          <w:iCs/>
          <w:color w:val="000000"/>
          <w:sz w:val="24"/>
          <w:szCs w:val="24"/>
          <w:lang w:val="ro-RO" w:eastAsia="en-US"/>
        </w:rPr>
      </w:pPr>
      <w:r>
        <w:rPr>
          <w:rFonts w:cs="Arial" w:ascii="Arial" w:hAnsi="Arial"/>
          <w:i/>
          <w:iCs/>
          <w:color w:val="000000"/>
          <w:sz w:val="24"/>
          <w:szCs w:val="24"/>
          <w:lang w:val="ro-RO" w:eastAsia="en-US"/>
        </w:rPr>
        <mc:AlternateContent>
          <mc:Choice Requires="wps">
            <w:drawing>
              <wp:anchor behindDoc="0" distT="0" distB="0" distL="114935" distR="114935" simplePos="0" locked="0" layoutInCell="0" allowOverlap="1" relativeHeight="206">
                <wp:simplePos x="0" y="0"/>
                <wp:positionH relativeFrom="column">
                  <wp:posOffset>-20955</wp:posOffset>
                </wp:positionH>
                <wp:positionV relativeFrom="paragraph">
                  <wp:posOffset>107950</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8.5pt" to="502.3pt,8.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jc w:val="both"/>
        <w:rPr>
          <w:rFonts w:ascii="Arial" w:hAnsi="Arial" w:cs="Arial"/>
          <w:szCs w:val="24"/>
        </w:rPr>
      </w:pPr>
      <w:r>
        <w:rPr>
          <w:rFonts w:cs="Arial" w:ascii="Arial" w:hAnsi="Arial"/>
          <w:i/>
          <w:iCs/>
          <w:color w:val="000000"/>
          <w:szCs w:val="24"/>
          <w:lang w:val="ro-RO"/>
        </w:rPr>
        <w:t>Brigadier</w:t>
      </w:r>
      <w:r>
        <w:rPr>
          <w:rFonts w:cs="Arial" w:ascii="Arial" w:hAnsi="Arial"/>
          <w:color w:val="000000"/>
          <w:szCs w:val="24"/>
          <w:lang w:val="ro-RO"/>
        </w:rPr>
        <w:t xml:space="preserve">―în armata engleză, grad între cel de colonel şi cel de general-maior; general de brigadă. </w:t>
      </w:r>
      <w:r>
        <w:rPr>
          <w:rFonts w:cs="Arial" w:ascii="Arial" w:hAnsi="Arial"/>
          <w:i/>
          <w:iCs/>
          <w:color w:val="000000"/>
          <w:szCs w:val="24"/>
          <w:lang w:val="ro-RO"/>
        </w:rPr>
        <w:t>(Nota trad)</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ra o voce plină, un pic exagerată, ca vocea unui actor în vârstă, dintr-o companie teatrală de mâna a doua, care vrea să fie sigur că este auzit şi în fundul săl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te-am mai auzit de mult, Jack. Am înţeles că e vorba de prioritate maxim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 sfârşit, Frank Barry a scos din nou capul, si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Vocea lui Ferguson deveni mai incisiv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 chiar că e interesan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vorba de lordul Carrington, sir. E în vizită la preşedin</w:t>
        <w:softHyphen/>
        <w:t>tele Giscard d'Estaing în acest momen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Urmă o mică pauză. Ferguso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ficial, nimeni n-ar trebui să ştie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rank Barry şt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i bine, Jack, nu-i bine deloc. Mai bine explică-mi. Ceea ce Corder şi făcu, vorbind repede, în şoaptă. După cinci minute, ieşi din cabină şi se duse la ba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i s-a răcit sandvişul, monsieur. Doriţi alt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xcelentă idee! spuse Corder. Şi în timp ce aştept, o să beau un coniac.</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şi aprinse o ţigară şi se aşeză iarăşi pe taburetul de la bar, zâmbind pentru prima oară în noaptea aceea.</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 apartamentul său din Cavendish Square, brigadierul Charles Ferguson stătea în picioare, lângă pat, punându-şi pe el halatul de casă, în timp ce asculta convorbirea cu Corder pe care tocmai o înregistrase. Era un bărbat masiv, cu o înfăţişare de om cumsecade, vizibil supraponderal, cu părul cărunt ciufulit şi cu bărbia dublă. N-avea deloc aerul unui militar, iar ochelarii cu jumătăţi de lentile, pe care şi-i puse ca să consulte un carneţel, îl făceau să semene cu un profesoraş oarecare. De fapt, era la fel de necruţător ca Cesare Borgia şi total lipsit de scrupule când era vorba de interesele ţării sa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auzi o bătaie în uşă şi servitorul lui, un fost naik* nepalez, îşi făcu apariţia, legându-şi cordonul de la halatul de cas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mi pare rău, Kim, avem de lucru, spuse Ferguson. Vreau mult ceai, şi pe urmă costiţă cu ouă. Nu mă mai culc.</w:t>
      </w:r>
    </w:p>
    <w:p>
      <w:pPr>
        <w:pStyle w:val="Normal"/>
        <w:shd w:fill="FFFFFF" w:val="clear"/>
        <w:spacing w:lineRule="auto" w:line="360"/>
        <w:ind w:firstLine="709"/>
        <w:jc w:val="both"/>
        <w:rPr>
          <w:rFonts w:ascii="Arial" w:hAnsi="Arial" w:cs="Arial"/>
          <w:color w:val="000000"/>
          <w:sz w:val="24"/>
          <w:szCs w:val="24"/>
          <w:lang w:val="ro-RO"/>
        </w:rPr>
      </w:pPr>
      <w:r>
        <w:rPr>
          <w:rFonts w:cs="Arial" w:ascii="Arial" w:hAnsi="Arial"/>
          <w:color w:val="000000"/>
          <w:sz w:val="24"/>
          <w:szCs w:val="24"/>
          <w:lang w:val="ro-RO"/>
        </w:rPr>
        <w:t>Micul gurkha** se retrase şi Ferguson se duse în salon, aţîţă focul din căminul în stil Adam, îşi turnă un brandy mare, se aşeză lângă telefon şi formă un număr de la Paris.</w:t>
      </w:r>
    </w:p>
    <w:p>
      <w:pPr>
        <w:pStyle w:val="Normal"/>
        <w:shd w:fill="FFFFFF" w:val="clear"/>
        <w:spacing w:lineRule="auto" w:line="360"/>
        <w:ind w:firstLine="709"/>
        <w:jc w:val="both"/>
        <w:rPr/>
      </w:pPr>
      <w:r>
        <w:rPr>
          <w:rFonts w:cs="Arial" w:ascii="Arial" w:hAnsi="Arial"/>
          <w:color w:val="000000"/>
          <w:sz w:val="24"/>
          <w:szCs w:val="24"/>
          <w:lang w:val="ro-RO"/>
        </w:rPr>
        <w:t xml:space="preserve">Serviciul francez de securitate, </w:t>
      </w:r>
      <w:r>
        <w:rPr>
          <w:rFonts w:cs="Arial" w:ascii="Arial" w:hAnsi="Arial"/>
          <w:i/>
          <w:iCs/>
          <w:color w:val="000000"/>
          <w:sz w:val="24"/>
          <w:szCs w:val="24"/>
          <w:lang w:val="ro-RO"/>
        </w:rPr>
        <w:t xml:space="preserve">Service de Documentation Exterieure et de Contreespionnage, </w:t>
      </w:r>
      <w:r>
        <w:rPr>
          <w:rFonts w:cs="Arial" w:ascii="Arial" w:hAnsi="Arial"/>
          <w:color w:val="000000"/>
          <w:sz w:val="24"/>
          <w:szCs w:val="24"/>
          <w:lang w:val="ro-RO"/>
        </w:rPr>
        <w:t>SDECE, este împărţit în patru secţii şi mai multe departamente. Cel mai</w:t>
      </w:r>
    </w:p>
    <w:p>
      <w:pPr>
        <w:pStyle w:val="Normal"/>
        <w:shd w:fill="FFFFFF" w:val="clear"/>
        <w:spacing w:lineRule="auto" w:line="360"/>
        <w:ind w:firstLine="709"/>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207">
                <wp:simplePos x="0" y="0"/>
                <wp:positionH relativeFrom="column">
                  <wp:posOffset>-20955</wp:posOffset>
                </wp:positionH>
                <wp:positionV relativeFrom="paragraph">
                  <wp:posOffset>134620</wp:posOffset>
                </wp:positionV>
                <wp:extent cx="6400800" cy="0"/>
                <wp:effectExtent l="0" t="5080" r="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0.6pt" to="502.3pt,10.6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rFonts w:ascii="Arial" w:hAnsi="Arial" w:cs="Arial"/>
          <w:szCs w:val="24"/>
        </w:rPr>
      </w:pPr>
      <w:r>
        <w:rPr>
          <w:rFonts w:cs="Arial" w:ascii="Arial" w:hAnsi="Arial"/>
          <w:i/>
          <w:iCs/>
          <w:color w:val="000000"/>
          <w:szCs w:val="24"/>
          <w:lang w:val="ro-RO"/>
        </w:rPr>
        <w:t xml:space="preserve">Naik </w:t>
      </w:r>
      <w:r>
        <w:rPr>
          <w:rFonts w:cs="Arial" w:ascii="Arial" w:hAnsi="Arial"/>
          <w:color w:val="000000"/>
          <w:szCs w:val="24"/>
          <w:lang w:val="ro-RO"/>
        </w:rPr>
        <w:t xml:space="preserve">―- băştinaş din India, subofiţer în Armata-Britanică </w:t>
      </w:r>
    </w:p>
    <w:p>
      <w:pPr>
        <w:pStyle w:val="Normal"/>
        <w:shd w:fill="FFFFFF" w:val="clear"/>
        <w:spacing w:lineRule="auto" w:line="360"/>
        <w:ind w:firstLine="709"/>
        <w:jc w:val="both"/>
        <w:rPr>
          <w:rFonts w:ascii="Arial" w:hAnsi="Arial" w:cs="Arial"/>
          <w:szCs w:val="24"/>
        </w:rPr>
      </w:pPr>
      <w:r>
        <w:rPr>
          <w:rFonts w:cs="Arial" w:ascii="Arial" w:hAnsi="Arial"/>
          <w:i/>
          <w:iCs/>
          <w:color w:val="000000"/>
          <w:szCs w:val="24"/>
          <w:lang w:val="ro-RO"/>
        </w:rPr>
        <w:t xml:space="preserve">Gurkha </w:t>
      </w:r>
      <w:r>
        <w:rPr>
          <w:rFonts w:cs="Arial" w:ascii="Arial" w:hAnsi="Arial"/>
          <w:color w:val="000000"/>
          <w:szCs w:val="24"/>
          <w:lang w:val="ro-RO"/>
        </w:rPr>
        <w:t>― populaţie indo-ariană de religie hindusă, dintr-o castă de războinici care s-a stabilit în Nepal în a doua jumătate a secolului al XVIII-lea.</w:t>
      </w:r>
    </w:p>
    <w:p>
      <w:pPr>
        <w:pStyle w:val="Normal"/>
        <w:shd w:fill="FFFFFF" w:val="clear"/>
        <w:spacing w:lineRule="auto" w:line="360"/>
        <w:jc w:val="both"/>
        <w:rPr>
          <w:rFonts w:ascii="Arial" w:hAnsi="Arial" w:cs="Arial"/>
          <w:sz w:val="24"/>
          <w:szCs w:val="24"/>
        </w:rPr>
      </w:pPr>
      <w:r>
        <w:rPr>
          <w:rFonts w:cs="Arial" w:ascii="Arial" w:hAnsi="Arial"/>
          <w:color w:val="000000"/>
          <w:sz w:val="24"/>
          <w:szCs w:val="24"/>
          <w:lang w:val="ro-RO"/>
        </w:rPr>
        <w:t>interesant este desigur Serviciul 5, mai cunoscut sub numele de Serviciul Acţiune, departamentul care contribuise mai mult decât oricare altul la zdrobirea OAS*. Ferguson forma acum numărul Serviciului 5.</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ci Ferguson, de la DI5. Cu colonelul Guyon, vă rog.</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încruntă nerăbdăt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ineînţeles că e acasă în pat. Şi eu eram în pat. V-am su</w:t>
        <w:softHyphen/>
        <w:t>nat numai ca să-mi confirmaţi identitatea. Spuneţi-i să mă sune la acest număr.</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l dictă reped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foarte urgent. Prioritate maxim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use jos receptorul şi Kim intră cu o tavă de argint pe care se aflau costiţa cu ouă, pâine, unt şi gem de portoca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licios, spuse Ferguson, în timp ce micul gurkha îi puse în faţă o măsuţă. Micul dejun la două şi jumătate noaptea. O idee nemaipomenită! Ar trebui să facem asta mai des.</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 timp ce-şi potrivea un şervet în jurul gâtului, sună telefo</w:t>
        <w:softHyphen/>
        <w:t>nul, îl ridică imedi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Pierre! spuse el rapid într-o franceză excelentă. Am ceva pentru tine. O treabă foarte urâtă. N-o să-ţi placă, aşa că ascultă cu atenţi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 depozit era linişte după plecarea lui Jack Corder. Barry se duse la intrare şi încuie uşa. Se opri să-şi aprindă o ţigară şi, când se-ntoarse, un om se ivi din umbră şi se aşeză pe marginea mes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Nikolai Romanov împlinise cincizeci de ani şi zece din ei şi-i petrecuse ca ataşat cultural al ambasadei sovietice de la Paris. Costumul său de culoare închisă era cumpărat de la „Savile Row", ca şi pardesiul albastru care cădea perfect pe el. Era un bărbat destul de bine, uşor fanat, cu o faţă de Oscar Wilde sau chiar de Nero şi o coamă de păr argintiu care-l făcea să arate mai degrabă a actor distins decât a ceea ce era de fapt: colonel KGB.</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u n-aş băga mâna în foc pentru ăsta, spuse el într-o en</w:t>
        <w:softHyphen/>
        <w:t>gleză excelentă.</w:t>
      </w:r>
    </w:p>
    <w:p>
      <w:pPr>
        <w:pStyle w:val="Normal"/>
        <w:shd w:fill="FFFFFF" w:val="clear"/>
        <w:spacing w:lineRule="auto" w:line="360"/>
        <w:ind w:firstLine="709"/>
        <w:jc w:val="both"/>
        <w:rPr>
          <w:rFonts w:ascii="Arial" w:hAnsi="Arial" w:cs="Arial"/>
          <w:color w:val="000000"/>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aş băga mâna în foc pentru nimeni, răspunse Barry, nici măcar pentru tine, bătrâne, dar, în orice caz, Jack Corder e un marxist convin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umnezeule, spuse Romanov, tocmai de asta mi-e frică.</w:t>
      </w:r>
    </w:p>
    <w:p>
      <w:pPr>
        <w:pStyle w:val="Normal"/>
        <w:shd w:fill="FFFFFF" w:val="clear"/>
        <w:spacing w:lineRule="auto" w:line="360"/>
        <w:ind w:firstLine="709"/>
        <w:jc w:val="both"/>
        <w:rPr>
          <w:rFonts w:ascii="Arial" w:hAnsi="Arial" w:cs="Arial"/>
          <w:color w:val="000000"/>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încercat să între în partidul comunist englez cu mulţi ani în urmă, când era student</w:t>
      </w:r>
    </w:p>
    <w:p>
      <w:pPr>
        <w:pStyle w:val="Normal"/>
        <w:shd w:fill="FFFFFF" w:val="clear"/>
        <w:spacing w:lineRule="auto" w:line="360"/>
        <w:ind w:firstLine="709"/>
        <w:jc w:val="both"/>
        <w:rPr>
          <w:rFonts w:ascii="Arial" w:hAnsi="Arial" w:cs="Arial"/>
          <w:color w:val="000000"/>
          <w:sz w:val="24"/>
          <w:szCs w:val="24"/>
          <w:lang w:val="ro-RO" w:eastAsia="en-US"/>
        </w:rPr>
      </w:pPr>
      <w:r>
        <w:rPr>
          <w:rFonts w:cs="Arial" w:ascii="Arial" w:hAnsi="Arial"/>
          <w:color w:val="000000"/>
          <w:sz w:val="24"/>
          <w:szCs w:val="24"/>
          <w:lang w:val="ro-RO" w:eastAsia="en-US"/>
        </w:rPr>
        <mc:AlternateContent>
          <mc:Choice Requires="wps">
            <w:drawing>
              <wp:anchor behindDoc="0" distT="0" distB="0" distL="114935" distR="114935" simplePos="0" locked="0" layoutInCell="0" allowOverlap="1" relativeHeight="208">
                <wp:simplePos x="0" y="0"/>
                <wp:positionH relativeFrom="column">
                  <wp:posOffset>-20955</wp:posOffset>
                </wp:positionH>
                <wp:positionV relativeFrom="paragraph">
                  <wp:posOffset>107950</wp:posOffset>
                </wp:positionV>
                <wp:extent cx="6477000" cy="0"/>
                <wp:effectExtent l="0" t="5080" r="0" b="5080"/>
                <wp:wrapNone/>
                <wp:docPr id="4"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8.5pt" to="508.3pt,8.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rFonts w:ascii="Arial" w:hAnsi="Arial" w:cs="Arial"/>
          <w:sz w:val="24"/>
          <w:szCs w:val="24"/>
        </w:rPr>
      </w:pPr>
      <w:r>
        <w:rPr>
          <w:rFonts w:cs="Arial" w:ascii="Arial" w:hAnsi="Arial"/>
          <w:color w:val="000000"/>
          <w:szCs w:val="24"/>
          <w:lang w:val="ro-RO"/>
        </w:rPr>
        <w:t xml:space="preserve">OAS ― </w:t>
      </w:r>
      <w:r>
        <w:rPr>
          <w:rFonts w:cs="Arial" w:ascii="Arial" w:hAnsi="Arial"/>
          <w:i/>
          <w:iCs/>
          <w:color w:val="000000"/>
          <w:szCs w:val="24"/>
          <w:lang w:val="ro-RO"/>
        </w:rPr>
        <w:t xml:space="preserve">Organisation Armie Secrete </w:t>
      </w:r>
      <w:r>
        <w:rPr>
          <w:rFonts w:cs="Arial" w:ascii="Arial" w:hAnsi="Arial"/>
          <w:color w:val="000000"/>
          <w:szCs w:val="24"/>
          <w:lang w:val="ro-RO"/>
        </w:rPr>
        <w:t xml:space="preserve">― organizaţie clandestină formată în Algeria şi în metropolă (Franţa) cu scopul de a împiedica prin mijloace violente independenţa Algeriei. </w:t>
      </w:r>
      <w:r>
        <w:rPr>
          <w:rFonts w:cs="Arial" w:ascii="Arial" w:hAnsi="Arial"/>
          <w:i/>
          <w:iCs/>
          <w:color w:val="000000"/>
          <w:szCs w:val="24"/>
          <w:lang w:val="ro-RO"/>
        </w:rPr>
        <w:t>(Nota trad.).</w:t>
      </w:r>
    </w:p>
    <w:p>
      <w:pPr>
        <w:pStyle w:val="Normal"/>
        <w:shd w:fill="FFFFFF" w:val="clear"/>
        <w:spacing w:lineRule="auto" w:line="360"/>
        <w:jc w:val="both"/>
        <w:rPr>
          <w:rFonts w:ascii="Arial" w:hAnsi="Arial" w:cs="Arial"/>
          <w:sz w:val="24"/>
          <w:szCs w:val="24"/>
        </w:rPr>
      </w:pPr>
      <w:r>
        <w:rPr>
          <w:rFonts w:cs="Arial" w:ascii="Arial" w:hAnsi="Arial"/>
          <w:color w:val="000000"/>
          <w:sz w:val="24"/>
          <w:szCs w:val="24"/>
          <w:lang w:val="ro-RO"/>
        </w:rPr>
        <w:t xml:space="preserve">la Oxford. </w:t>
      </w:r>
      <w:r>
        <w:rPr>
          <w:rFonts w:cs="Arial" w:ascii="Arial" w:hAnsi="Arial"/>
          <w:color w:val="000000"/>
          <w:sz w:val="24"/>
          <w:szCs w:val="24"/>
        </w:rPr>
        <w:t xml:space="preserve">I </w:t>
      </w:r>
      <w:r>
        <w:rPr>
          <w:rFonts w:cs="Arial" w:ascii="Arial" w:hAnsi="Arial"/>
          <w:color w:val="000000"/>
          <w:sz w:val="24"/>
          <w:szCs w:val="24"/>
          <w:lang w:val="ro-RO"/>
        </w:rPr>
        <w:t>s-a sugerat că unul ca el era mai util dacă-şi ţinea gura şi intra în partidul laburist, ceea ce a şi făcut. A fost organizator sindical timp de şase ani, apoi şi-a stricat firma ieşindu-şi din fire în timpul unei greve a mine</w:t>
        <w:softHyphen/>
        <w:t>rilor de acum trei sau patru ani, când, fiind în pichetul de grevă, a atacat un poliţist cu o coadă de târnăcop. L-a băgat în spital pe şase săptămân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Cord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i ani de puşcărie. După asta sindicatul se ferea de el ca de ciumă. În adâncul sufletului, băieţii ăia sunt mai conservatori decât Margaret Thatcher când e vorba de ţara lor. După ce a ieşit, Jack a venit aici şi s-a înhăitat cu o grupare anarhistă, mult mai de stânga decât partidul comunist francez, iar eu de acolo l-am pes</w:t>
        <w:softHyphen/>
        <w:t>cuit, în orice caz, nu văd de ce-ţi faci probleme. Să-şi fi schimbat departamentul de dezinformare al KBG intenţii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spuse Romanov. Ce ne interesează este tot haosul, Frank, şi avem nevoie să creăm cât mai mult haos în lumea occi</w:t>
        <w:softHyphen/>
        <w:t>dentală. Haos, dezordine, teamă şi nesiguranţă. De aceea avem în slujba noastră oameni ca t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aţi omis mai nimic, nu? spuse Barry ves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omanov se uită în jos, la har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să reuşească chestia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Hai, zău, Nikolai, spuse Barry, chiar ai vrea să fie împuş</w:t>
        <w:softHyphen/>
        <w:t>cat Carrington, în Franţa, pe un drum de ţară? E o treabă inefi</w:t>
        <w:softHyphen/>
        <w:t>cientă; ca şi cum IRA ar împuşca-o pe regină. Prea mult de pier</w:t>
        <w:softHyphen/>
        <w:t>dut, deci nu meri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omanov se arătă mir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joc mai e şi ă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i, doar mă cunoşti, spuse Barry. Jocul e pasiunea mea. Şi adăugă imedi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ricum, să ştii că n-am de gând să refuz banii. Haos, de</w:t>
        <w:softHyphen/>
        <w:t>zordine, teamă şi nesiguranţă. O să am grijă să aveţi din toate astea pe măsura preţu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omanov şovăi, apoi scoase din buzunar un plic mare şi i-l întinse peste masă. Barry îl puse în servietă împreună cu har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erge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O luă înainte şi deschise uşa. O rafală de vânt le aruncă ploa</w:t>
        <w:softHyphen/>
        <w:t>ia în faţă. Romanov se înfioră şi îşi ridică guler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În 1943, când aveam 14 ani, am intrat într-un grup de par</w:t>
        <w:softHyphen/>
        <w:t>tizani din Ucraina. Am stat doi ani cu ei. Pe atunci era mai sim</w:t>
        <w:softHyphen/>
        <w:t>plu. Luptam împotriva naziştilor. Ştiam pe ce picior eram. Dar acu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o altă lume, spuse Bar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lume în care tu, amice, nici măcar nu mai crezi în propria-ţi ţar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 Ulster? Barry râse aspru. Am renunţat de mult la por</w:t>
        <w:softHyphen/>
        <w:t>căria aia. După cum a spus cineva odată, nimic nu e mai rău decât o adunătură de ignoranţi ale căror nemulţumiri sunt îndreptă</w:t>
        <w:softHyphen/>
        <w:t>ţite. Acum hai s-o ştergem naibii de aic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Merele din livada de pe colina ce domina Rignyul ar fi tre</w:t>
        <w:softHyphen/>
        <w:t>buit de mult culese, fiind deja răscoapte şi aerul era îmbibat de mirosul lor, încins de soarele neprevăzut al amiez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Jack Corder stătea culcat în iarba înaltă, cu un binoclu Zeiss alături şi studia vila din vale. Era o casă plăcută, construită în secolul al optsprezecelea după înfăţişare, cu o scară largă ducând spre porticul de deasupra intrării principal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 curte se aflau patru maşini, cel puţin o duzină de poliţişti care aşteptau lângă motocicletele lor, iar la poartă stăteau jan</w:t>
        <w:softHyphen/>
        <w:t>darmi în uniformă. Nimic ostentativ. Se ştia că preşedintele îl imita pe de Gaulle în această privinţă şi nu putea să sufere zarva inutil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entru câteva clipe, Corder se simţi un copil, lungit în iarba înaltă de pe malul râului Wharfe, cu podul mai la vale şi blândele oi de Yorkshire risipite pe pajiştea de peste râu. Avea şaispreze</w:t>
        <w:softHyphen/>
        <w:t>ce ani şi lângă el era o fată, al cărei nume nu şi-l mai amintea, iar viaţa părea plină de promisiuni. Îl cuprinse un dor nebun să fie iar acolo şi tot ce trăise de atunci să fie doar un vis. În momentul acela, preşedintele Franţei, Valry Giscard d'Estaing ieşi din ca</w:t>
        <w:softHyphen/>
        <w:t>sa de dedesubt, urmat de ministrul de externe britani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ei doi bărbaţi stăteau în portic, flancaţi de asistenţii lor, în timp ce Corder îşi fixa binocl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isuse, şopti el. Ar fi de-ajuns un tip cu o armă ca lumea ca să-i dea gata pe amândo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reşedintele strânse mâna ministrului de externe. Fără îmbră</w:t>
        <w:softHyphen/>
        <w:t>ţişări oficiale. Nu era stilul lui. Lordul Carrington coborî scările şi i se deschise portiera Citroenului negr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order avea gâtul uscat. Scoase emiţătorul din buzunar, apăsă pe butonul lungimii de undă respective şi spuse precipit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ci Roşu. Aici Roşu. Pachetul e pe punctul de a fi pre</w:t>
        <w:softHyphen/>
        <w:t>d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upă o secundă auzi răspunsul lui Barry, calm, detaş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ci Verde. Pachetul va fi ridic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Maşina lui Carrington se îndrepta spre poartă, urmată de pa</w:t>
        <w:softHyphen/>
        <w:t>tru motociclişti, exact aşa cum prevăzuse Barry; Corder sări în picioare şi străbătu în fugă livada până la locul unde îşi lăsase Peugeot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vea destul timp să ajungă la şoseaua principală înaintea convoiului şi, în momentul când coti şi intră în ea, apăsă pe pe</w:t>
        <w:softHyphen/>
        <w:t>dală, accelerând Peugeot-ul până la şaptezeci şi cinci la o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vea iarăşi palmele transpirate, gâtul uscat şi îşi aprinse o ţigară cu o singură mână. Nu ştia ce se va petrece la St. Etienne, asta era problema. S-ar putea ca poliţiştii din echipele de inter</w:t>
        <w:softHyphen/>
        <w:t>venţie să se năpustească grămadă, trăgând în tot ce mişcă, adică inclusiv el. Dar trebuia să se arate; n-avea încotro, căci dacă nu se arăta, Barry, aşa cum îl ştia, ar mirosi imediat ceva, ar anula totul şi s-ar face nevăzut aşa cum se făcuse de atâtea ori înain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ra în apropiere de St. Etienne, nu mai avea de mers mai mult de trei, patru kilometri. Tocmai depăşise o intersecţie cu un drum lateral, când în spate apăru un poliţist pe motocicletă, care se luă după el; o siluetă sinistră cu cască de protecţie, oche</w:t>
        <w:softHyphen/>
        <w:t>lari de motociclist şi manta cu glugă. Ajunse în dreptul lui şi îi făcu semn să oprească. Corder trase la marginea şoselei. Aşa vo</w:t>
        <w:softHyphen/>
        <w:t>ia oare Ferguson să-l ţină deopar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oliţistul opri în faţă, coborî de pe masiva sa motocicletă BMW şi o propti pe cric. Se îndreptă spre Peugeot, cu un deget înmănuşat agăţat de garda trăgaciului carabinei automate MAT49, ce-i atârna peste piept. Anonimul cu ochelari negri de motociclist rămase în picioare privindu-l de sus pe Corder, apoi îşi împinse în sus ochelar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mică modificare de plan, bătrâne, rânji Frank Barry. O iau eu înainte, iar tu vii după m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 anulat acţiunea? întrebă Corder uim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păru uşor surprin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amne fereşte, cum o să fac una ca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urcă iarăşi pe BMW şi porni. Corder îl urmă, total derutat acum, neştiind cum să procedeze ca să iasă bine. Atinse o clipă cu degetele ţeava pistolului, un Walter PPK, pe care-l avea cu el, deşi nu prea îi făcea plăcere. Nu împuşcase în viaţa lui pe ni</w:t>
        <w:softHyphen/>
        <w:t>meni. Puţin probabil că ar putea să-nceapă acu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am la un kilometru de St. Etienne, Barry coti pe un drum îngust de ţară şi Corder îl urmă, urcând printre şiruri înalte de gard viu, pe lângă o mică fermă. Pe coama unui deal înverzit se afla un crâng. Barry îi făcu semn şi coti, intrând în crâng. Îşi fixă motocicleta pe cric şi Corder opri lângă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culă, Frank. Ce se-ntâmpl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Jack, ţi-am povestit vreodată despre bunica mea dinspre mamă? Ori de câte ori avea o durere de cap cumplită, peste un ceas era furtună. Cu mine se-ntâmplă altfel. Pe mine mă doare capul numai când îmi pute ceva şi în momentul acela mi se pune o pată pe crei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order îngheţ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price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rumoasă perspectivă de aici, de su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o luă printre copaci şi arătă spre St. Etienne, care se întindea jos, în vale, ca o machetă pentru copii. De o parte a şose</w:t>
        <w:softHyphen/>
        <w:t>lei erau garajul şi curtea din faţă, iar de cealaltă, localul şi parcar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coase un binoclu din buzunarul impermeabilului şi i-l întin</w:t>
        <w:softHyphen/>
        <w:t>se lui Cord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riveşte. Presimt că s-ar putea să fie mai interesant să stăm deoparte de data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order îndreptă binoclul asupra curţii din faţa garajului. Doi dintre oameni, îmbrăcaţi în salopete galbene, lucrau la motorul unei maşini. Cel de-al treilea aştepta în biroul cu pereţi de sticlă de lângă pompele de benzină şi discuta cu fata care stătea la uşă cu căruţul de copil. Fata purta un batic purpuriu, un pulover de lână şi o fustă simpl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e vede maşina? se interesă Bar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order întoarse binoclul ca să cerceteze şoseau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dar vine un cami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mai spune! Interesan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amionul era un trauler cu opt roţi, având partea din spate acoperită cu prelată verde. Când intră în sat, încetini şi se opri în parcare. Şoferul, un bărbat înalt în salopetă kaki, sări din cabină şi se-ndreptă agale spre uşa localu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luă binoclul din mâna lui Corder şi îl fixă asupra camio</w:t>
        <w:softHyphen/>
        <w:t>nu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cs="Arial" w:ascii="Arial" w:hAnsi="Arial"/>
          <w:color w:val="000000"/>
          <w:sz w:val="24"/>
          <w:szCs w:val="24"/>
          <w:lang w:val="ro-RO"/>
        </w:rPr>
        <w:t>Fraţii Bouviers, Transport Interurban, Paris-Marsili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să plece mai departe când va descoperi că localul e în</w:t>
        <w:softHyphen/>
        <w:t>chis, spuse Cord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e pot întâmpla şi minuni, bătrâne, spuse Frank Barry. Dar eu mă-ndoiesc.</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 momentul acela, dinăuntrul camionului se declanşa brusc o canonadă: o rafală de mitralieră mătură întreaga zonă a curţii din faţă, făcând ţăndări geamurile biroului; catapultă fata pe deasupra căruţului, îi seceră pe cei doi gangsteri care lucrau la maşină, ciurui rezervorul de benzină şi benzina începu să curgă pe asfalt. A fost o chestiune de o secundă, nu mai mult; ţâşniră flăcări, benzina luă foc şi rezervorul explodă într-o minge de foc, în timp ce prin aer zburau rămăşiţele de pe urma exploziei. Măcelul era complet şi cel puţin douăzeci de poliţişti din trupele de intervenţie, în uniformă, săriră din partea din spate a camio</w:t>
        <w:softHyphen/>
        <w:t>nului şi traversară în fugă şoseau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ficienţi, spuse Barry calm. Trebuie să le recunoşti asta nemernicil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order îşi umezi nervos buzele uscate şi îşi băgă mâna stângă în buzunarul scurtei de piele, pipăind crosa pistolului Walth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s-o fi întâmpl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robabil că unul din nenorociţii din Marsilia nu şi-a ţinut gura, spuse Barry. Şi dacă au aflat cei din Mafia corsica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idică din ume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âlhăria e una şi politica e alta. Ar da informaţii fără să ezite o secund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l bătu pe Corder pe umă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hai mai bine să plecăm de aici. Vino în urma mea, ca înainte. N-o să ne oprească nimeni când vor vedea că te escortez e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ădu jos motocicleta de pe cric şi porni. Corder îl urmă. Totul era ca un vis urât şi vedea încă aievea, ca o imagine de pe un ecran de cinema, cadavrul fetei azvârlit îndărăt peste căruţ într-o ploaie de gloanţe de mitralieră. Şi Barry se aşteptase la asta. Se aşteptase şi totuşi îi lăsase pe amărâţii ăia să cadă victi</w:t>
        <w:softHyphen/>
        <w:t>m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Urmă motocicleta de aproape, pe drumuri înguste şi întorto</w:t>
        <w:softHyphen/>
        <w:t>cheate de ţară. Nu întâlniră pe nimeni şi după cincisprezece kilo</w:t>
        <w:softHyphen/>
        <w:t>metri buni, după ce trecuseră de St. Etienne, ajunseră la un mic garaj şi un local aflat la marginea şoselei. Barry coti spre local, frână şi se opri. Când Corder veni lângă el, tocmai scotea o sacoşă de pânză dintr-unul din coburii lateral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unosc locul ăsta, spuse el. În spate e o toaletă. Mă duc să mă schimb. Lăsăm motocicleta aici şi mergem mai departe cu Peugeot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O luă spre spatele clădirii, înainte ca Jack Corder să-i poată replica şi tânăra din biroul cu pereţi de sticlă de lângă pompele de benzină ieşi afară şi se apropie de el. Avea vreo douăzeci şi cinci de ani, o faţă inexpresivă, plăcută şi purta un sacou băr</w:t>
        <w:softHyphen/>
        <w:t>bătesc de tweed, prea mare pentru 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riţi benzină, monsieu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veţi un telefon? întrebă Corder.</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 local, monsieur, dar nu e deschis. Azi numai eu sunt ai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rebuie să telefonez. E ceva foarte importan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i întinse o bancnotă de o sută de fran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ă-mi câteva fise şi păstrează rest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ata dădu din umeri, intră în birou şi deschise sertarul de la casa de bani. Se întoarse cu fise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ă conduc, spuse fa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Localul nu era prea grozav: câteva mese şi scaune, un bar cu sticle de bere şi apă minerală şi câteva rânduri de pahare în spa</w:t>
        <w:softHyphen/>
        <w:t>tele lor, o uşă, care în mod evident ducea spre bucătărie. Telefo</w:t>
        <w:softHyphen/>
        <w:t>nul era pe perete şi lângă el era agăţată o carte de telef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ata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cultaţi, dacă tot sunt aici, pot să vă fac o cafea. Vreţ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inunat, îi spuse Cord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ispăru în bucătărie şi el răsfoi repede cartea de telefon, căutând numărul centralei regionale ca să obţină legătura cu li</w:t>
        <w:softHyphen/>
        <w:t>nia internaţională. Degetele îi tremurau în timp ce forma prefi</w:t>
        <w:softHyphen/>
        <w:t>xul Londrei, urmat de numărul de la DI5.</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N-a avut nici măcar timp să se roage. La celălalt capăt al firu</w:t>
        <w:softHyphen/>
        <w:t>lui cineva a ridicat receptorul şi un glas de femeie de data asta, telefonista de serviciu,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puneţi cine sunteţ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ysander, spuse Corder precipitat. Un fir liber, vă rog. Trebuie să vorbesc imediat cu brigadierul Ferguson. Prioritate total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Vocea lui Ferguson interveni imediat, de parcă ar fi ascultat pe fi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este, Jack?</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brambureală întreagă, sir. Barry a mirosit ceva, aşa că el şi cu mine nu ne-am mai băgat. Restul echipei a fost lichidată de poliţ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resupun că aţi întins-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el nu te suspecteaz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Crede că e de vină unul din gangsterii din Marsilia care a vorbit neîntreba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 bucătărie, Frank Barry asculta pe derivaţie, zâmbind, un anonim sub ochelarii negri de motociclist. Fata zăcea pe jos, la picioarele lui, cu sângele scurgându-i-se dintr-o tăietură urâtă de la tâmplă, unde Frank o pocnise cu pistolul. Lăsă receptorul atârnat de cordon, scoase o surdină Carswell din buzunar, o înşu</w:t>
        <w:softHyphen/>
        <w:t>rubă pe ţeava pistolului şi intră în loca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order mai vorbea încă cu glas scăzut, precipit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ştiu cât pot să mai rezist, asta-i nenorocir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spuse încetiş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Jack!</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order se întoarse spre el şi Barry îl împuşcă de două ori în inimă, proiectându-l în perete, de unde se prăbuşi cu faţa în jos, pe pod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eceptorul se legăna la capătul cordonului. Barry îl ridică şi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erguson, tu eşti, bătrâne? Aici Frank Barry. Dacă vrei să-l recuperezi pe Corder, fă bine şi trimite un coşciug pentru el la barul Rosco, în St. Julie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epădătură! spuse Charles Fergus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u mai zis-o şi alţ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puse receptorul la loc şi ieşi, fluierând încetişor în timp ce deşuruba surdina. Îşi vârî pistolul înapoi în toc, dădu jos BMW-ul de pe cric şi plec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center"/>
        <w:rPr>
          <w:rFonts w:ascii="Arial" w:hAnsi="Arial" w:cs="Arial"/>
          <w:sz w:val="24"/>
          <w:szCs w:val="24"/>
        </w:rPr>
      </w:pPr>
      <w:r>
        <w:rPr>
          <w:rFonts w:cs="Arial" w:ascii="Arial" w:hAnsi="Arial"/>
          <w:color w:val="000000"/>
          <w:sz w:val="24"/>
          <w:szCs w:val="24"/>
          <w:lang w:val="ro-RO"/>
        </w:rPr>
        <w:t>2</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 doua zi dimineaţă ploua, când maşina îl lăsă pe Ferguson în faţa numărului 10 din Downing Street, cu zece minute înainte de întâlnirea ce-i fusese fixată pentru ora unsprezece cu primul ministru. Şoferul plecă imediat şi Ferguson traversă trotuarul, spre intrare. În ciuda ploii, pe celălalt trotuar se găsea obişnuita grămadă de privitori, mai ales turişti, ţinuţi la respect de doi po</w:t>
        <w:softHyphen/>
        <w:t>liţişti. Un altul stătea la locul lui obişnuit de lângă uşă, o pază nu prea grozavă pentru adresa cea mai cunoscută din Anglia, sediul puterii politice şi totodată reşedinţa privată a primului ministru, dar asta nu însemna absolut nimic, după cum Ferguson ştia prea bine. Mai erau şi alţii, îmbrăcaţi mai discret, situaţi în anumite puncte strategice din zonă, gata să dea fuga la primul semn de agitaţ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oliţistul salută şi uşa se deschise, chiar înainte ca Ferguson să ajungă la ea. Păşi înăuntr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Tânărul care-l salută,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mnul brigadier Ferguson? Pe aici, si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Traversând holul de la intrare auzi zumzet de activitate, din dreapta, dinspre Sala Presei, apoi pătrunse pe coridorul ce du</w:t>
        <w:softHyphen/>
        <w:t>cea spre partea din spate a casei şi spre Sala Cabinetu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cara principală ce ducea la primul etaj era străjuită de por</w:t>
        <w:softHyphen/>
        <w:t>tretele prim-miniştrilor anteriori: Peel, Wellington, Disraeli, Gladstone. Pe Ferguson îl cuprindea întotdeauna un simţ acut al istoriei de câte ori urca acele trepte, deşi era prima oară când făcea acest lucru pentru a se întâlni cu actualul prim-ministru. Prima oară când trebuia să se explice în faţa unei femei, şi încă o femeie al naibii de deşteaptă, trebuie să recunoaştem. Era categoric o experienţă nouă. Dar se schimbase, oare, ceva? Câte aten</w:t>
        <w:softHyphen/>
        <w:t>tate existaseră împotriva reginei Victoria? Iar Disraeli şi Gladstone avuseseră amândoi de furcă ba cu feniani*, ba cu dinami</w:t>
        <w:softHyphen/>
        <w:t>tarzi şi anarhişti cu bombele l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e coridorul de la etaj tânărul bătu la o uşă, o deschise şi îl pofti pe Ferguson înăuntr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rigadierul Ferguson, doamnă prim-ministru, spuse el şi plecă, închizând uşa în urma 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iroul era acum mai elegant decât şi-l amintea Ferguson, cu pereţii de un verde pal, cu draperii aurii şi mobilă confortabilă de cel mai bun gust. Dar în toată încăperea nimic nu era mai elegant decât femeia din spatele mesei de lucru. Taiorul albastru cu spuma de dantelă albă la gât punea perfect în valoare părul ei blond. O femeie de lume, elegantă, frumoasă şi totuşi, când îşi ridică privirea spre Ferguson din hârtiile pe care le citea, acesta văzu că avea ochii duri şi inteligenţi.</w:t>
      </w:r>
    </w:p>
    <w:p>
      <w:pPr>
        <w:pStyle w:val="Normal"/>
        <w:shd w:fill="FFFFFF" w:val="clear"/>
        <w:spacing w:lineRule="auto" w:line="360"/>
        <w:ind w:firstLine="709"/>
        <w:jc w:val="both"/>
        <w:rPr>
          <w:rFonts w:ascii="Arial" w:hAnsi="Arial" w:cs="Arial"/>
          <w:color w:val="000000"/>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reşedintele francez m-a asigurat personal azi dimineaţă că toată afacerea asta</w:t>
      </w:r>
    </w:p>
    <w:p>
      <w:pPr>
        <w:pStyle w:val="Normal"/>
        <w:shd w:fill="FFFFFF" w:val="clear"/>
        <w:spacing w:lineRule="auto" w:line="360"/>
        <w:ind w:firstLine="709"/>
        <w:jc w:val="both"/>
        <w:rPr>
          <w:rFonts w:ascii="Arial" w:hAnsi="Arial" w:cs="Arial"/>
          <w:color w:val="000000"/>
          <w:sz w:val="24"/>
          <w:szCs w:val="24"/>
          <w:lang w:val="ro-RO" w:eastAsia="en-US"/>
        </w:rPr>
      </w:pPr>
      <w:r>
        <w:rPr>
          <w:rFonts w:cs="Arial" w:ascii="Arial" w:hAnsi="Arial"/>
          <w:color w:val="000000"/>
          <w:sz w:val="24"/>
          <w:szCs w:val="24"/>
          <w:lang w:val="ro-RO" w:eastAsia="en-US"/>
        </w:rPr>
        <mc:AlternateContent>
          <mc:Choice Requires="wps">
            <w:drawing>
              <wp:anchor behindDoc="0" distT="0" distB="0" distL="114935" distR="114935" simplePos="0" locked="0" layoutInCell="0" allowOverlap="1" relativeHeight="209">
                <wp:simplePos x="0" y="0"/>
                <wp:positionH relativeFrom="column">
                  <wp:posOffset>-20955</wp:posOffset>
                </wp:positionH>
                <wp:positionV relativeFrom="paragraph">
                  <wp:posOffset>107950</wp:posOffset>
                </wp:positionV>
                <wp:extent cx="6477000" cy="0"/>
                <wp:effectExtent l="0" t="5080" r="0" b="5080"/>
                <wp:wrapNone/>
                <wp:docPr id="5"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8.5pt" to="508.3pt,8.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rFonts w:ascii="Arial" w:hAnsi="Arial" w:cs="Arial"/>
          <w:szCs w:val="24"/>
        </w:rPr>
      </w:pPr>
      <w:r>
        <w:rPr>
          <w:rFonts w:cs="Arial" w:ascii="Arial" w:hAnsi="Arial"/>
          <w:i/>
          <w:iCs/>
          <w:color w:val="000000"/>
          <w:szCs w:val="24"/>
          <w:lang w:val="ro-RO"/>
        </w:rPr>
        <w:t xml:space="preserve">Fenian </w:t>
      </w:r>
      <w:r>
        <w:rPr>
          <w:rFonts w:cs="Arial" w:ascii="Arial" w:hAnsi="Arial"/>
          <w:color w:val="000000"/>
          <w:szCs w:val="24"/>
          <w:lang w:val="ro-RO"/>
        </w:rPr>
        <w:t>― membru al unei asociaţii secrete irlandeze fondate la New York, în 1857, cu scopul de a răsturna dominaţia engleză în Irlanda.</w:t>
      </w:r>
    </w:p>
    <w:p>
      <w:pPr>
        <w:pStyle w:val="Normal"/>
        <w:shd w:fill="FFFFFF" w:val="clear"/>
        <w:spacing w:lineRule="auto" w:line="360"/>
        <w:jc w:val="both"/>
        <w:rPr>
          <w:rFonts w:ascii="Arial" w:hAnsi="Arial" w:cs="Arial"/>
          <w:sz w:val="24"/>
          <w:szCs w:val="24"/>
        </w:rPr>
      </w:pPr>
      <w:r>
        <w:rPr>
          <w:rFonts w:cs="Arial" w:ascii="Arial" w:hAnsi="Arial"/>
          <w:color w:val="000000"/>
          <w:sz w:val="24"/>
          <w:szCs w:val="24"/>
          <w:lang w:val="ro-RO"/>
        </w:rPr>
        <w:t>nenorocită va fi muşamalizată. Nu s-a întâmplat nimic. M-aţi înţele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rfect, doam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rivi hârtia din faţa 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cest agent al vostru, Corder... Dacă nu era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rătă spre un scau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uaţi loc, brigadiere. Povestiţi-mi despre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 Jack Corder l-am recrutat acum vreo doisprezece ani, când încă era student la Balliol. Drumul pe care şi l-a ales a fost să se implice total în politica stângii. Deseori aflăm de tot felul de cârtiţe din serviciul nostru de informaţii, care lucrează pentru ruşi. Jack era reversul medaliei. A fost de două ori condamnat la închisoare pentru aparenta sa combativitate. După aceea l-am transferat pe scena terorismului european. Misiunea lui cea mai importantă a fost Frank Bar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meia confirmă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vorbit deja cu directorul general de la DI5. Mi-a spus că încă din 1972 unul din predecesorii mei a autorizat înfiinţarea în cadrul DI5 a unei secţii denumită Grupul Patru, care este împuternicită direct de primul ministru să coordoneze urmări</w:t>
        <w:softHyphen/>
        <w:t>rea tuturor cazurilor de terorism, subversiune şi alte asemenea activităţ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ste exact, doamnă prim-ministr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dumneavoastră conduceţi această secţie, Brigadie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doam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Urmă o pauză destul de lungă, timp în care ea se uită gânditoare la hârtia de pe birou. Ferguson îşi drese glas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sigur, dacă preferaţi să operaţi vreo schimbare, eu îmi voi înainta demisia fără nici o ezit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că o s-o vreau, o să v-o cer, Brigadiere, spuse ea tăios. Dar nu puteţi avea pretenţia să am prea multă încredere în acti</w:t>
        <w:softHyphen/>
        <w:t>vitatea secţiei dumneavoastră când unul din miniştrii cei mai im</w:t>
        <w:softHyphen/>
        <w:t>portanţi ai Coroanei era cât pe-aci să fie asasinat. Acum spuneţi-mi ceva despre acest Barry. De ce e atât de important şi, mai concret: cum de reuşeşte mereu să scap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n nebun sclipitor, doamnă. Un geniu, în felul lui. Tot atât de important pentru scena terorismului internaţional ca şi Carlos, dar nu la fel de cunoscut publicu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de ce o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o chestiune de psihologie personală. Mulţi terorişti, cum ar fi câţiva din cei implicaţi în banda Baader-Meinhoff, de exemplu, au o slăbiciune, le place publicitatea. Ei vor nu numai ca oamenii să ştie cine sunt, dar şi să ştie că îşi pot bate joc de poliţie şi de serviciile de informaţii pe care le înfruntă oricând au ei chef. Se pare că Barry n-are nevoie de acest gen de publicitate şi, întrucât nouă ne convine de minune să nu-i facem deloc re</w:t>
        <w:softHyphen/>
        <w:t>clamă, el a rămas pentru public un necunoscu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are sunt datele lui persona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ă tem că, privind prin prisma senzaţionalului cultivat în presă, stăm cât se poate de prost. S-a născut în Ulster. A fost sublocotenent în Armata Naţională, la puşcaşii din Ulster. A luptat în Coreea. Mai mult, pe front, rapoartele despre el au fost excelente. E protestant. Unchiul lui este un nobil irlandez, lor</w:t>
        <w:softHyphen/>
        <w:t>dul Stramore. Foarte implicat în politica oranistă* aproape toată viaţa lui, dar acum cu sănătatea şubredă. Barry e moştenitorul 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umnezeule! spuse primul ministru.</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 primii ani ai conflictelor din Irlanda, Barry se declara republican. Ca de obicei, a acţionat de capul lui. A organizat un grup numit Fiii lui Erin, care ne-a creat probleme uriaşe în pro</w:t>
        <w:softHyphen/>
        <w:t>vincie. Repudiat total de Armata Republicană Irlandeză Provi</w:t>
        <w:softHyphen/>
        <w:t>zorie, în 1972, când a fost înfiinţat Grupul Patru, am reuşit să introduc în organizaţia lui Barry un agent de-al meu, un anume maior Vaughan. Finalul acestei mici istorii a fost că Barry a fost grav rănit. A reuşit să scape cu viaţă numai datorită competenţei chirurgilor din secţia militară a spitalului Musgrave Park din Belfas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pe urmă ce s-a întâmpl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fugit, doamnă. Deşi nici măcar nu putea să umble, după cum susţin medicii, a plecat din spital pe picioarele lui, îmbrăcat ca portar. Şi-a făcut apariţia la Dublin după douăzeci şi patru de ore. Bineînţeles că acolo nu ne-am putut atinge de el. Mai bine de un an a tot intrat şi a ieşit din spital, atât acolo cât şi în Elveţi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pe urm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atunci, doamnă, are la activ ― în unele cazuri ştim în mod sigur, în altele suntem aproape convinşi ― cel puţin 15 asa</w:t>
        <w:softHyphen/>
        <w:t>sinate şi câteva incidente cu bombe. Amprenta lui este distinctă şi inconfundabilâ, iar angajarea politică pare a fi, în cazul lui, motivaţia cea mai puţin probabilă. Un rezumat al activităţii sale din ultimii ani poate elucida spusele mele. În 1973 l-a asasinat pe generalul comandant al serviciului de informaţii militar spa</w:t>
        <w:softHyphen/>
        <w:t>niol din ţinutul basc. Responsabilitatea a fost revendicată de mişcarea naţionalistă bască, E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ontinuaţi.</w:t>
      </w:r>
    </w:p>
    <w:p>
      <w:pPr>
        <w:pStyle w:val="Normal"/>
        <w:shd w:fill="FFFFFF" w:val="clear"/>
        <w:spacing w:lineRule="auto" w:line="360"/>
        <w:ind w:firstLine="709"/>
        <w:jc w:val="both"/>
        <w:rPr>
          <w:rFonts w:ascii="Arial" w:hAnsi="Arial" w:cs="Arial"/>
          <w:color w:val="000000"/>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 de altă parte, tot el s-a făcut vinovat de uciderea gene</w:t>
        <w:softHyphen/>
        <w:t>ralului Hans Grosch în timpul unei vizite la Munchen, în 1975. O treabă foarte neplăcută pentru guvernul vest-german. Postul deţinut de Grosch în securitatea de stat est-germană era oare</w:t>
        <w:softHyphen/>
        <w:t xml:space="preserve">cum echivalent </w:t>
      </w:r>
    </w:p>
    <w:p>
      <w:pPr>
        <w:pStyle w:val="Normal"/>
        <w:shd w:fill="FFFFFF" w:val="clear"/>
        <w:spacing w:lineRule="auto" w:line="360"/>
        <w:ind w:firstLine="709"/>
        <w:jc w:val="both"/>
        <w:rPr>
          <w:rFonts w:ascii="Arial" w:hAnsi="Arial" w:cs="Arial"/>
          <w:color w:val="000000"/>
          <w:sz w:val="24"/>
          <w:szCs w:val="24"/>
          <w:lang w:val="ro-RO" w:eastAsia="en-US"/>
        </w:rPr>
      </w:pPr>
      <w:r>
        <w:rPr>
          <w:rFonts w:cs="Arial" w:ascii="Arial" w:hAnsi="Arial"/>
          <w:color w:val="000000"/>
          <w:sz w:val="24"/>
          <w:szCs w:val="24"/>
          <w:lang w:val="ro-RO" w:eastAsia="en-US"/>
        </w:rPr>
        <mc:AlternateContent>
          <mc:Choice Requires="wps">
            <w:drawing>
              <wp:anchor behindDoc="0" distT="0" distB="0" distL="114935" distR="114935" simplePos="0" locked="0" layoutInCell="0" allowOverlap="1" relativeHeight="210">
                <wp:simplePos x="0" y="0"/>
                <wp:positionH relativeFrom="column">
                  <wp:posOffset>-20955</wp:posOffset>
                </wp:positionH>
                <wp:positionV relativeFrom="paragraph">
                  <wp:posOffset>107950</wp:posOffset>
                </wp:positionV>
                <wp:extent cx="6400800" cy="0"/>
                <wp:effectExtent l="0" t="5080" r="0" b="5080"/>
                <wp:wrapNone/>
                <wp:docPr id="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8.5pt" to="502.3pt,8.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pPr>
      <w:r>
        <w:rPr>
          <w:rFonts w:cs="Arial" w:ascii="Arial" w:hAnsi="Arial"/>
          <w:i/>
          <w:iCs/>
          <w:color w:val="000000"/>
          <w:szCs w:val="24"/>
          <w:lang w:val="ro-RO"/>
        </w:rPr>
        <w:t xml:space="preserve">Oranist </w:t>
      </w:r>
      <w:r>
        <w:rPr>
          <w:rFonts w:cs="Arial" w:ascii="Arial" w:hAnsi="Arial"/>
          <w:color w:val="000000"/>
          <w:szCs w:val="24"/>
          <w:lang w:val="ro-RO"/>
        </w:rPr>
        <w:t xml:space="preserve">― membru în </w:t>
      </w:r>
      <w:r>
        <w:rPr>
          <w:rFonts w:cs="Arial" w:ascii="Arial" w:hAnsi="Arial"/>
          <w:i/>
          <w:iCs/>
          <w:color w:val="000000"/>
          <w:szCs w:val="24"/>
          <w:lang w:val="ro-RO"/>
        </w:rPr>
        <w:t xml:space="preserve">Orange Association </w:t>
      </w:r>
      <w:r>
        <w:rPr>
          <w:rFonts w:cs="Arial" w:ascii="Arial" w:hAnsi="Arial"/>
          <w:color w:val="000000"/>
          <w:szCs w:val="24"/>
          <w:lang w:val="ro-RO"/>
        </w:rPr>
        <w:t>înfiinţată în 1795 pentru a apăra cauza protestantismului în Irlanda.</w:t>
      </w:r>
    </w:p>
    <w:p>
      <w:pPr>
        <w:pStyle w:val="Normal"/>
        <w:shd w:fill="FFFFFF" w:val="clear"/>
        <w:spacing w:lineRule="auto" w:line="360"/>
        <w:jc w:val="both"/>
        <w:rPr>
          <w:rFonts w:ascii="Arial" w:hAnsi="Arial" w:cs="Arial"/>
          <w:sz w:val="24"/>
          <w:szCs w:val="24"/>
        </w:rPr>
      </w:pPr>
      <w:r>
        <w:rPr>
          <w:rFonts w:cs="Arial" w:ascii="Arial" w:hAnsi="Arial"/>
          <w:color w:val="000000"/>
          <w:sz w:val="24"/>
          <w:szCs w:val="24"/>
          <w:lang w:val="ro-RO"/>
        </w:rPr>
        <w:t>cu postul meu. Deci, după cum vedeţi, doamnă, pe de o parte Barry ucide un fascist,  iar pe de alta, un comunis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spuneţi că nu e implicat în politi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În nici un f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rguson scoase o foaie din servietă şi i-o întinse peste biro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oftiţi lista misiunilor pe care credem noi că le-a avut. După cum vedeţi, victimele lui sunt din toate zonele scenei poli</w:t>
        <w:softHyphen/>
        <w:t>tic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rimul ministru citi lista pe îndelete şi se încrun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reţi să spuneţi deci că lucrează pentru oricine-l plă</w:t>
        <w:softHyphen/>
        <w:t>teş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doamnă, cred că e vorba de ceva mai subtil. Tot ce face el se potriveşte într-un tipar, prin faptul că oriunde s-ar întâmpla produce daune maxime. De exemplu, în 1977, ucide un diplomat spaniol în vizită la Paris ― un fascist. Guvernul fran</w:t>
        <w:softHyphen/>
        <w:t>cez e nevoit să reacţioneze în mod corespunzător şi în decurs de douăzeci şi patru de ore toţi agitatorii de stânga din Paris încap pe mâna poliţiei. Nu numai comuniştii, dar şi socialiştii. Partidu</w:t>
        <w:softHyphen/>
        <w:t>lui Socialist nu i-a plăcut asta, ceea ce a însemnat că nici sindica</w:t>
        <w:softHyphen/>
        <w:t>telor nu le-a plăcut. Rezultatul ― agitaţie printre muncitori, greve, învrăjbi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se opri brusc la partea de jos a listei şi îşi ridică privirea, albă la faţ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enţionaţi aici o posibilă implicare în asasinarea lui Mountbatte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vem toate motivele să credem că a fost consultat. Ea clătină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are nici un sen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a are, dacă luăm în considerare relaţiile lui cu cei din KGB, cunoscute, de altfel. Eu cred că majoritatea incidentelor care sunt opera lui au fost comandate de KGB, chiar şi asasina</w:t>
        <w:softHyphen/>
        <w:t>rea unor presupuşi prieteni de-ai lor, cu unicul scop de a produ</w:t>
        <w:softHyphen/>
        <w:t>ce cât mai multă vrajbă în Occiden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Barry nu-i marxis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rank Barry nu-i nimic, doamnă. A, da, le ia banii, sunt sigur de asta, dar face ceea ce face numai din amuzament. Bă</w:t>
        <w:softHyphen/>
        <w:t>nuiesc că psihiatrii ar găsi tot felul de termeni bizari pentru a descrie starea lui mintală. Termenul de psihopat ar fi doar înce</w:t>
        <w:softHyphen/>
        <w:t>putul. Nici nu mă interesează, de fapt. Vreau numai să-l văd mor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rimul ministru îi înapoie li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tunci, daţi-i drumul, Brigadie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rguson luă lista din mâna ei, în timp ce ea apăsă pe un bu</w:t>
        <w:softHyphen/>
        <w:t>ton de pe biro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am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ecţia Patru deţine puterea necesară; s-ar părea că din acest birou i se dă toată libertatea de acţiune. Foloseşte-o, omu</w:t>
        <w:softHyphen/>
        <w:t>le. N-o să te învăţ eu cum să-ţi faci meseria, te pricepi prea bine. Ţi-am citit dosarul. Singurul lucru pe care ţi-l voi spune este că mi se pare limpede că trebuie să laşi totul la o parte şi să-ţi con</w:t>
        <w:softHyphen/>
        <w:t>centrezi întreaga activitate asupra lui Bar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rguson se ridică în picioare şi vârî hârtia înapoi în servie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înţeles, doamnă prim-ministr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Uşa se deschise în spatele lui şi apăru tânărul secretar. Pri</w:t>
        <w:softHyphen/>
        <w:t>mul ministru luă stiloul de pe birou şi îşi reluă lucrul, în timp ce Ferguson se-ndrepta spre uşă şi era condus afar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 obicei Ferguson prefera să lucreze în apartamentul său din Cavendish Square. Şedea lângă foc, bând ceai şi prăjindu-şi crochete pe o furculiţă lungă, de alamă, când Kim deschise uşa poftindu-l înăuntru pe Harry Fox.</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ai venit, Harry! Ai adus ce ţi-am ceru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sir. Până la ultima bucăţică de hârtie din dosarul lui Frank Bar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ox era un tânăr de treizeci de ani, zvelt şi elegant şi purta cravata Gărzii, fapt deloc surprinzător pentru cineva care până în urmă cu doi ani fusese căpitan în cavaleria regală. Mănuşa impecabilă de piele pe care o purta în permanenţă pe mâna stân</w:t>
        <w:softHyphen/>
        <w:t>gă ascundea faptul că îşi pierduse originalul în urma exploziei unei bombe, în timp ce-şi făcea cel de al treilea rond de serviciu la Belfast. Era asistentul lui Ferguson doar de un an şi cev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fapt, ce căutăm noi, si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ştiu precis, Harry. Jack Corder a fost cel de-al treilea om pe care l-am aruncat în luptă împotriva lui Frank Barry şi doi din cei trei au sfârşit în groapă. Singurul lucru de care sunt sigur e că trebuie să găsim altcev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veţi dreptate, sir. Probabil că numai un hoţ poate prin</w:t>
        <w:softHyphen/>
        <w:t>de un alt hoţ.</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rguson, care tocmai încerca să străpungă încă o crochetă cu furculiţa, se op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ai spu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Jack Grand de la Secţia Specială îmi povestea zilele tre</w:t>
        <w:softHyphen/>
        <w:t>cute că au introdus un om de-al lor în închisoarea Parkhurst, travestit în deţinut. După două zile a fost atacat şi vătămat grav. Probabil că adevărul este că majoritatea tâlharilor simt un copoi de la un kilometru. Dacă stăm să ne gândim, Frank Barry o fi şi el la fel. Ar mirosi aproape orice individ pe care aţi încerca să-l infiltraţi într-o asemenea acţiu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ar putea să ai dreptate, spuse Ferguson. Te rog, începe şi citeşte din dosarele alea cu voce t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Şase ore asta au făcut, timp în care doar Kim i-a mai deranjat din când în când ca să le mai toarne ceai şi cafea. Era întuneric când Ferguson se ridică, se întinse şi făcu semn cu mâna spre fe</w:t>
        <w:softHyphen/>
        <w:t>reast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ş vrea să ştiu unde-o fi ticălosul ăla acu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ox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prea avem fotografii de-ale lui, sir. După 1972 n-avem nici una. Cea mai veche pare să fie asta, luată dintr-un articol din „Paris Match", scris de o ziaristă, în 1971. Cine-s ceilalţi doi care-s cu el? Devlin, nu-i aşa? Liam Devlin şi Martin Brosn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rguson traversă încăperea cu o viteză uluitoare pentru un bărbat corpolent ca el şi îi luă din mână tăietura din zia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umnezeule! Liam Devlin... şi Brosnan! Uitasem că au avut de-a face cu Barry! A trecut atâta tim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cine au fost ăştia, si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i indivizi anacronici de la începuturile conflictelor din Irlanda. Înainte de atacurile cu bombe cele mai grave şi de masa</w:t>
        <w:softHyphen/>
        <w:t>cru. Genul de oameni care se mai credeau încă în 1921, când Michael Collins flutura steagul Irlandei. Cavaleri ai gherilei, înfruntând puterea Imperiului Britanic, detaşamente volante, acţiuni de noap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red că am văzut cândva filmul ăsta, sir, spuse Fox.</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ra pe atunci un om, pe nume Sean McEoin, conducător ar unui detaşament volant, care mai târziu a devenit general în Armata Statului Liber. În 1921 a fost înconjurat de „Black and Tans"*, într-o căsuţă din apropierea satului său. Deoarece înă</w:t>
        <w:softHyphen/>
        <w:t>untru erau femei şi copii, McEoin a fugit afară, în câmp deschis, cu o puşcă în fiecare mână, şi şi-a croit drum trăgând prin cordo</w:t>
        <w:softHyphen/>
        <w:t>nul de poliţişti. Devlin şi Brosnan sunt acelaşi gen de idioţ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aş putea spune că eu am dat peste vreunul din ăştia, cât timp am stat în Ulster, spuse Fox, cu emoţie în gla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dar e bine să nu uităm că IRA, ca şi Armata Britanică sau alte instituţii de acest fel, e alcătuită dintr-o mare varietate de fiinţe omeneşti. Dar acum întinde-o. Vreau să mă gândesc pu</w:t>
        <w:softHyphen/>
        <w:t>ţin la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ox plecă. Ferguson îşi turnă un brandy, se duse la fereastră şi rămase acolo în picioare, privind în jos spre piaţetă şi gândindu-se cu părere de rău la Jack Corder şi la ceilalţi pe care-i trimi</w:t>
        <w:softHyphen/>
        <w:t>sese împotriva lui Bar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 undeva, spuse el în şoaptă, ticălosul ăla continuă să-şi bată joc de min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color w:val="000000"/>
          <w:sz w:val="24"/>
          <w:szCs w:val="24"/>
          <w:lang w:val="ro-RO"/>
        </w:rPr>
      </w:pPr>
      <w:r>
        <w:rPr>
          <w:rFonts w:cs="Arial" w:ascii="Arial" w:hAnsi="Arial"/>
          <w:color w:val="000000"/>
          <w:sz w:val="24"/>
          <w:szCs w:val="24"/>
          <w:lang w:val="ro-RO"/>
        </w:rPr>
        <w:t>Chiar în momentul acela, Barry făcea cam ce făcea şi Fergu</w:t>
        <w:softHyphen/>
        <w:t xml:space="preserve">son: stătea în dreptul unei </w:t>
      </w:r>
    </w:p>
    <w:p>
      <w:pPr>
        <w:pStyle w:val="Normal"/>
        <w:shd w:fill="FFFFFF" w:val="clear"/>
        <w:spacing w:lineRule="auto" w:line="360"/>
        <w:ind w:firstLine="709"/>
        <w:jc w:val="both"/>
        <w:rPr>
          <w:rFonts w:ascii="Arial" w:hAnsi="Arial" w:cs="Arial"/>
          <w:color w:val="000000"/>
          <w:sz w:val="24"/>
          <w:szCs w:val="24"/>
          <w:lang w:val="ro-RO" w:eastAsia="en-US"/>
        </w:rPr>
      </w:pPr>
      <w:r>
        <w:rPr>
          <w:rFonts w:cs="Arial" w:ascii="Arial" w:hAnsi="Arial"/>
          <w:color w:val="000000"/>
          <w:sz w:val="24"/>
          <w:szCs w:val="24"/>
          <w:lang w:val="ro-RO" w:eastAsia="en-US"/>
        </w:rPr>
        <mc:AlternateContent>
          <mc:Choice Requires="wps">
            <w:drawing>
              <wp:anchor behindDoc="0" distT="0" distB="0" distL="114935" distR="114935" simplePos="0" locked="0" layoutInCell="0" allowOverlap="1" relativeHeight="211">
                <wp:simplePos x="0" y="0"/>
                <wp:positionH relativeFrom="column">
                  <wp:posOffset>-20955</wp:posOffset>
                </wp:positionH>
                <wp:positionV relativeFrom="paragraph">
                  <wp:posOffset>73660</wp:posOffset>
                </wp:positionV>
                <wp:extent cx="6477000" cy="0"/>
                <wp:effectExtent l="0" t="5080" r="0" b="5080"/>
                <wp:wrapNone/>
                <wp:docPr id="7"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5.8pt" to="508.3pt,5.8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pPr>
      <w:r>
        <w:rPr>
          <w:rFonts w:cs="Arial" w:ascii="Arial" w:hAnsi="Arial"/>
          <w:color w:val="000000"/>
          <w:szCs w:val="24"/>
          <w:lang w:val="ro-RO"/>
        </w:rPr>
        <w:t xml:space="preserve">* </w:t>
      </w:r>
      <w:r>
        <w:rPr>
          <w:rFonts w:cs="Arial" w:ascii="Arial" w:hAnsi="Arial"/>
          <w:i/>
          <w:iCs/>
          <w:color w:val="000000"/>
          <w:szCs w:val="24"/>
          <w:lang w:val="ro-RO"/>
        </w:rPr>
        <w:t xml:space="preserve">Black and Tans ― </w:t>
      </w:r>
      <w:r>
        <w:rPr>
          <w:rFonts w:cs="Arial" w:ascii="Arial" w:hAnsi="Arial"/>
          <w:color w:val="000000"/>
          <w:szCs w:val="24"/>
          <w:lang w:val="ro-RO"/>
        </w:rPr>
        <w:t>poliţia militarizată folosită în Irlanda în 1921.</w:t>
      </w:r>
    </w:p>
    <w:p>
      <w:pPr>
        <w:pStyle w:val="Normal"/>
        <w:shd w:fill="FFFFFF" w:val="clear"/>
        <w:spacing w:lineRule="auto" w:line="360"/>
        <w:jc w:val="both"/>
        <w:rPr>
          <w:rFonts w:ascii="Arial" w:hAnsi="Arial" w:cs="Arial"/>
          <w:sz w:val="24"/>
          <w:szCs w:val="24"/>
        </w:rPr>
      </w:pPr>
      <w:r>
        <w:rPr>
          <w:rFonts w:cs="Arial" w:ascii="Arial" w:hAnsi="Arial"/>
          <w:color w:val="000000"/>
          <w:sz w:val="24"/>
          <w:szCs w:val="24"/>
          <w:lang w:val="ro-RO"/>
        </w:rPr>
        <w:t>ferestre cu un coniac mare în mână. În cazul lui, apartamentul se afla la Paris şi sub ochii lui se întindea Sena. Se auzi o bătaie discretă în uşă şi când o deschise fără a scoate lanţul, îl zări afară pe Romanov.</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um e? întrebă Barry în timp ce rusul int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mare activitate la Secţia Cinci, Frank. Ei ştiu că tu ai fost în spatele întregii afaceri, aşa că răscolesc peste tot ca să te găsească şi aş putea adăuga că de data asta au tot sprijinul Ser</w:t>
        <w:softHyphen/>
        <w:t>viciului de informaţii britanic. Brigadierul Ferguson de la voi şi colonelul Guyon de la Secţia Cinci sunt prieteni vech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i ceva cu totul nou. Nu credeam că DI5 şi Serviciul francez de informaţii întreţin relaţii. Cum poţi să fii sigur că Fer</w:t>
        <w:softHyphen/>
        <w:t>guson şi Guyon sunt amici atât de buni? Sau ai cumva un infor</w:t>
        <w:softHyphen/>
        <w:t>mator în departamentul lui Guy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rice e posibil, îi răspunse Romanov.</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îşi manifestă surprinder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Glumeşti. Eu credeam că Serviciul britanic de informaţii a scăpat până acum de toate cârtiţele lui. Mie în mod sigur nu mi-a fost de nici un folos omul tău. Ţi-a spus de Corder? A tre</w:t>
        <w:softHyphen/>
        <w:t>buit să-mi adun singur date despre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rank, ca să fiu sincer, deocamdată obţinem doar infor</w:t>
        <w:softHyphen/>
        <w:t>maţii periferice, dar sperăm la ceva mai bu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pricep, spuse Barry. Normal e ca DI5 să-şi verifice fie</w:t>
        <w:softHyphen/>
        <w:t>care salariat, până la laptele pe care l-a supt de la maică-s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oate că asta şi fac, Frank. Dar în cazul ăsta nu le-ar folo</w:t>
        <w:softHyphen/>
        <w:t>si la nimi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Ăsta e un lucru bun. Cel puţin deocamdată nu mai există nimeni care să mă dea în gât; bineînţeles în afară de tine, bătrâ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Zâmbetul lui Romanov era forţa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 general, cred că ai face bine dacă te-ai da la fund un tim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unde-mi sugerezi să dispa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în Angli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râ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o idee destul de inedită. Ultimul loc la care s-ar aştep</w:t>
        <w:softHyphen/>
        <w:t>ta. Ai ceva precis în min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ake Distric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ică e frumos acolo în anotimpul ă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îşi mai turnă un conia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Hai să vedem despre ce e vorba, Nikolai.</w:t>
      </w:r>
    </w:p>
    <w:p>
      <w:pPr>
        <w:pStyle w:val="Normal"/>
        <w:shd w:fill="FFFFFF" w:val="clear"/>
        <w:spacing w:lineRule="auto" w:line="360"/>
        <w:ind w:firstLine="709"/>
        <w:jc w:val="both"/>
        <w:rPr>
          <w:rFonts w:ascii="Arial" w:hAnsi="Arial" w:cs="Arial"/>
          <w:color w:val="000000"/>
          <w:sz w:val="24"/>
          <w:szCs w:val="24"/>
          <w:lang w:val="ro-RO"/>
        </w:rPr>
      </w:pPr>
      <w:r>
        <w:rPr>
          <w:rFonts w:cs="Arial" w:ascii="Arial" w:hAnsi="Arial"/>
          <w:color w:val="000000"/>
          <w:sz w:val="24"/>
          <w:szCs w:val="24"/>
          <w:lang w:val="ro-RO"/>
        </w:rPr>
        <w:t>Rusul îşi deschise servieta şi scoase o colecţie de hărţi.</w:t>
      </w:r>
    </w:p>
    <w:p>
      <w:pPr>
        <w:pStyle w:val="Normal"/>
        <w:shd w:fill="FFFFFF" w:val="clear"/>
        <w:spacing w:lineRule="auto" w:line="360"/>
        <w:ind w:firstLine="709"/>
        <w:jc w:val="both"/>
        <w:rPr>
          <w:rFonts w:ascii="Arial" w:hAnsi="Arial" w:cs="Arial"/>
          <w:color w:val="000000"/>
          <w:sz w:val="24"/>
          <w:szCs w:val="24"/>
          <w:lang w:val="ro-RO" w:eastAsia="en-US"/>
        </w:rPr>
      </w:pPr>
      <w:r>
        <w:rPr>
          <w:rFonts w:cs="Arial" w:ascii="Arial" w:hAnsi="Arial"/>
          <w:color w:val="000000"/>
          <w:sz w:val="24"/>
          <w:szCs w:val="24"/>
          <w:lang w:val="ro-RO" w:eastAsia="en-US"/>
        </w:rPr>
        <mc:AlternateContent>
          <mc:Choice Requires="wps">
            <w:drawing>
              <wp:anchor behindDoc="0" distT="0" distB="0" distL="114935" distR="114935" simplePos="0" locked="0" layoutInCell="0" allowOverlap="1" relativeHeight="212">
                <wp:simplePos x="0" y="0"/>
                <wp:positionH relativeFrom="column">
                  <wp:posOffset>-20955</wp:posOffset>
                </wp:positionH>
                <wp:positionV relativeFrom="paragraph">
                  <wp:posOffset>73660</wp:posOffset>
                </wp:positionV>
                <wp:extent cx="6477000" cy="0"/>
                <wp:effectExtent l="0" t="5080" r="0" b="5080"/>
                <wp:wrapNone/>
                <wp:docPr id="8"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5.8pt" to="508.3pt,5.8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rFonts w:ascii="Arial" w:hAnsi="Arial" w:cs="Arial"/>
          <w:szCs w:val="24"/>
        </w:rPr>
      </w:pPr>
      <w:r>
        <w:rPr>
          <w:rFonts w:cs="Arial" w:ascii="Arial" w:hAnsi="Arial"/>
          <w:color w:val="000000"/>
          <w:szCs w:val="24"/>
          <w:lang w:val="ro-RO"/>
        </w:rPr>
        <w:t xml:space="preserve">* </w:t>
      </w:r>
      <w:r>
        <w:rPr>
          <w:rFonts w:cs="Arial" w:ascii="Arial" w:hAnsi="Arial"/>
          <w:i/>
          <w:iCs/>
          <w:color w:val="000000"/>
          <w:szCs w:val="24"/>
          <w:lang w:val="ro-RO"/>
        </w:rPr>
        <w:t xml:space="preserve">Lake District </w:t>
      </w:r>
      <w:r>
        <w:rPr>
          <w:rFonts w:cs="Arial" w:ascii="Arial" w:hAnsi="Arial"/>
          <w:color w:val="000000"/>
          <w:szCs w:val="24"/>
          <w:lang w:val="ro-RO"/>
        </w:rPr>
        <w:t>― ţinutul lacurilor; regiune din nord-vestul Angli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ste penibil de simplu. Echilibrul de forţe, în ceea ce pri</w:t>
        <w:softHyphen/>
        <w:t>veşte armatele terestre din Europa, este net în favoarea noastră, în principal pentru că noi am putea arunca în luptă cu cel puţin patru mii de tancuri mai mult decât forţele NAT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est-germanii au venit cu o nouă armă foarte deşteaptă. Destul de uşoară pentru a fi purtată de orice sector al infante</w:t>
        <w:softHyphen/>
        <w:t>riei. Când se trage cu ea, lansează simultan douăsprezece rache</w:t>
        <w:softHyphen/>
        <w:t>te. Ţi le poţi imagina ca nişte rachete în miniatură. Cu detector de căldură, bineînţeles. Oricare din aceste rachete e în stare să distrugă cel mai mare tanc al nostr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isuse! spuse Barry. Te şi miri cum de-au pierdut războ</w:t>
        <w:softHyphen/>
        <w:t>iul. Ce o să mai născocească data viito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făcut tot posibilul să punem mâna pe una, dar deo</w:t>
        <w:softHyphen/>
        <w:t>camdată n-am reuşit. Trebuie neapărat s-avem una, Frank.</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unde intru eu în jo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omanov începu să desfăşoare hărţi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primit azi o informaţie foarte interesantă. Germanii vor să le facă britanicilor cât şi celorlalţi o demonstraţie cu această armă pe poligonul de testare a rachetelor al Armatei Britani</w:t>
        <w:softHyphen/>
        <w:t>ce, de lângă Wast Water, în Lake District, joia viitoare. O echipă de germani urmează să ducă acolo o astfel de armă miercuri. Un ofiţer şi şase soldaţi. La Brisingham, care se află la numai trei</w:t>
        <w:softHyphen/>
        <w:t>zeci de kilometri de poligon, există o bază dezafectată a RAF. Acolo vor ateriza, pentru a fi transportaţi mai departe cu camio</w:t>
        <w:softHyphen/>
        <w:t>n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nteresan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desfăşură hărţile pe toată lungimea mes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rank, dă lovitura asta pentru mine şi eu zic că merită jumătate de mili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parcă nici nu-l auz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ş avea nevoie de sprijin la faţa locului. Cineva pe care să mă pot bizui în general. De preferat un pungaş înrăit. Ar putea aranja asta oamenii tăi din Londr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rice, Frank.</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mai vreau hărţi. Hărţi de la Direcţia cartografică en</w:t>
        <w:softHyphen/>
        <w:t>gleză. Vreau să cunosc zona aceea ca pe propria-mi palm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să fac să-ţi parvină mâine dimineaţ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ă seară, spuse Barry. O să am nevoie şi de nişte paşa</w:t>
        <w:softHyphen/>
        <w:t>poarte false. Unul britanic, unul francez şi unul american, aşa ca să avem puţină variaţie. Las pe seama experţilor tăi detaliile despre persoana m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n regulă, spuse Romanov.</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scapă-mă de cei de la SDECE. Spune-le că eram în Turcia sau că am plecat în Argentin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 când cu scandalul „Safirul", reţelele de informaţii din mai toate ţările occidentale aveau o părere destul de proastă despre serviciul secret francez, fiind convinşi că este infiltrat de KGB, ceea ce era adevărat ― dovadă că Romanov a putut să accepte ce-i cerea Bar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încă ceva, mai spuse Barry, în timp ce Romanov des</w:t>
        <w:softHyphen/>
        <w:t>chidea uşa. Un cont în bancă pe baza paşaportului meu engle</w:t>
        <w:softHyphen/>
        <w:t>zesc, în valoare de cincizeci de mii de lire, fond de rulmen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Zâmbi uş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o să te coste un milion, Nikolai. De data asta te costă un mili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omanov dădu din ume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rank, fă-ne tu rost de arma asta şi poţi să ceri cât vrei, îţi prom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Ieşi şi Barry încuie uşa, puse lanţul, apoi se întoarse la masă, se aşeză în faţa hărţilor şi începu să chibzuiască la toată afacerea.</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La Londra, Harry Fox tocmai era pe punctul de a intra sub duş, când sună telefonul. Înjură, îşi trase un prosop pe el şi se duse să răspund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Harry, la telefon Ferguson. Ţii minte ce-ai spus, că numai un hoţ poate să prindă alt hoţ. Mi-ai dat o idee foarte intere</w:t>
        <w:softHyphen/>
        <w:t>santă. Du-te la birou şi adu-mi dosarul lui Martin Brosnan. Şi dacă tot cauţi, ai putea să mi-l aduci şi pe al lui Devl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ox se uită la cea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dică dimineaţă, si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cum, fir-ar să f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rguson trânti telefonul, iar Fox puse la loc receptorul şi se uită la ceas. Era trecut de două noaptea. Oftă, se întoarse în baie şi începu să se îmbrac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center"/>
        <w:rPr>
          <w:rFonts w:ascii="Arial" w:hAnsi="Arial" w:cs="Arial"/>
          <w:sz w:val="24"/>
          <w:szCs w:val="24"/>
        </w:rPr>
      </w:pPr>
      <w:r>
        <w:rPr>
          <w:rFonts w:cs="Arial" w:ascii="Arial" w:hAnsi="Arial"/>
          <w:color w:val="000000"/>
          <w:sz w:val="24"/>
          <w:szCs w:val="24"/>
          <w:lang w:val="ro-RO"/>
        </w:rPr>
        <w:t>3</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artin Aodh Brosnan, spuse Ferguson. Dacă te intere</w:t>
        <w:softHyphen/>
        <w:t>sează, Aodh este Hugh în galică, după bunicul lui din partea mamei, un lider sindicalist din Dublin, cunoscut la vremea 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ocul ardea zdravăn. Era patru dimineaţa şi fără a avea vreun motiv special Harry Fox se simţea plin de viaţă; doar mâna îl durea puţin, de parcă ar mai fi avut-o. Asta i se întâmpla întot</w:t>
        <w:softHyphen/>
        <w:t>deauna în stare de stre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onform dosarului, s-a născut la Boston, în 1945, având strămoşi americani irlandezi. Stră-străbunicul lui a emigrat din Kerry în timpul foametei. A întemeiat averea familiei din trans</w:t>
        <w:softHyphen/>
        <w:t>porturi navale, în a doua jumătate a secolului al nouăsprezece</w:t>
        <w:softHyphen/>
        <w:t>lea şi de atunci le-a mers tot mai bine. Petrol, construcţii, uzine chimice ― au făcut de toate. Au multe relaţ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ox se încruntă şi îşi ridică privir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rotestant. Asta-i surprinzăt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ce? spuse Ferguson. Pe vremuri în America existau multe prejudecăţi împotriva catolicilor. Probabil că unul din strămoşii lui a trecut în cealaltă tabără. Nu e primul protestant care doreşte o Irlandă unită. Wolfe Tone cum a fost? De la el a pornit totul. Iar altul a fost Charles Stewart Parnell, omul care era cât pe-aci s-o obţină de la guvernul britanic din vremea 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upă cum scrie aici, mama lui Brosnan e catoli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încă una înfocată. Se duce la biserică de patru ori pe săptămână. Născută la Dublin. L-a cunoscut pe soţul ei când era studentă la universitatea din Boston. El a murit acum câţiva ani. Ea conduce imperiul familiei cu o mână de fier. Cred că singura fiinţă pe care n-a fost în stare s-o supună voinţei ei este propriu-i fi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e pare că el le-a făcut pe toate aşa cum se cuvine. Totul, de mare clasă. Cea mai bună şcoală particulară, Andover. Şi-a luat diploma în literatură engleză la Princet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a specializat, îi corectă Fergus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aţi spus, si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pecialist în limba engleză, aşa spun amicii noştri ameri</w:t>
        <w:softHyphen/>
        <w:t>can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ox dădu din umeri şi reveni la dosa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poi, în 1966 a plecat ca voluntar în Vietnam. În trupele de comando aeropurtate şi Serviciile speciale. Ca soldat de rând, ăsta-i lucrul cel mai surprinzător, si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un detaliu foarte important, Har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rguson îşi mai turnă un cea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ietnamul n-a fost niciodată o chestiune prea populară în America. Dacă erai la universitate sau la colegiu, puteai să te sustragi înrolării şi exact asta şi făceau majoritatea tinerilor din familii ca a lui Brosnan. Ar fi putut să se sustragă serviciului mi</w:t>
        <w:softHyphen/>
        <w:t>litar, rămânând la universitate şi luându-şi doctoratul. Dar n-a fă</w:t>
        <w:softHyphen/>
        <w:t>cut-o. Care-i cuvântul ăla care-i foarte la modă acum, Harry, macho? Poate că despre asta a fost vorba. Probabil că nu se simţea cu adevărat bărbat fiindcă ezitase atâta timp. Până la urmă, im</w:t>
        <w:softHyphen/>
        <w:t>portant este că s-a du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s-a ales cu ceva, fluieră Fox. Crucea Militară pentru Merite Deosebite, Steaua de Argint cu Frunze de Stejar, Crucea Vietnameză pentru Vitejie. Se încruntă. Şi Legiunea de Onoare. Ce naiba caută francezii în treaba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rguson se ridică şi se duse până la fereast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i ceva interesant. Ultimul său gest măreţ. A salvat de la moarte o celebră reporteră de război franceză, o femeie ― să nu-ţi vină să crezi! ― pe nume Anne-Marie Audin. În nu ştiu ce ambuscadă. Fata mai apare în povestea asta. Îţi aminteşti fotografia la articolul din „Paris Match", cu Brosnan, Liam Devlin şi Frank Barry? Minunata domnişoară Audin a făcut-o, printre altele. A scris aceeaşi poveste şi pentru revista „Life" şi a luat pentru ea premiul Pulitzer. O privire din culise asupra luptei ir</w:t>
        <w:softHyphen/>
        <w:t>landezilor. S-a vândut foarte bine la Bost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ox întinse mâna după următorul dosa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cum naiba a ajuns de la asta Ia IR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total lipsit de logică, dar splendid de simpl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rguson se întoarse şi se îndreptă spre fo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ţi fac un rezumat ca să scutim timp. După ce a părăsit armata, Brosnan s-a dus la Trinity College, la Dublin, ca să-şi dea doctoratul de care am pomenit. În august 1969 se afla în vi</w:t>
        <w:softHyphen/>
        <w:t>zită la un bătrân unchi catolic din partea maică-sii, parohul unei biserici de la Falls Road în Belfast. Când ai vizitat pentru prima oară acest frumos oraş, Har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În 1976,si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rguson confirmă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tâtea s-au întâmplat, atâta vreme s-a scurs de atunci, încât acei primi ani înverşunaţi ai marilor tulburări sunt probabil pentru cei de vârsta ta un fel de istorie antică. Atâtea nume, atâtea chipu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Oftă şi se aşez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 timpul vizitei lui Brosnan, bandele oraniste conduse de detaşamentele speciale „B", o organizaţie din fericire defunc</w:t>
        <w:softHyphen/>
        <w:t>tă, s-au pornit să facă prăpăd. Au ars până-n temelii biserica un</w:t>
        <w:softHyphen/>
        <w:t>chiului lui Brosnan. De fapt, bătrânul a fost atât de rău bătut încât şi-a pierdut un och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ţeleg, spuse sobru Fox.</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a nu-nţelegi, Harry. Am avut odată un agent pe nume Vaughan ― maiorul Simon Vaughan. Acum nu mai vrea să lucre</w:t>
        <w:softHyphen/>
        <w:t>ze pentru mine, dar asta-i o altă poveste. El a înţeles, într-ade</w:t>
        <w:softHyphen/>
        <w:t>văr, pentru că, la fel ca şi Brosnan, avea o mamă irlandeză. A, sigur că IRA are partea ei de bandiţi şi de nebuni cu bombe şi poate mult prea mulţi de-alde Frank Barry, dar are şi oameni ca Liam Devlin şi Martin Brosnan. Idealişti autentici în tradiţia lui Pearse, Conolly şi Michael Collins. Fie că eşti sau nu de acord cu ei, sunt oameni care cred cu tot sufletul că sunt angajaţi într-o luptă a cărei miză este nici mai mult nici mai puţin decât liberta</w:t>
        <w:softHyphen/>
        <w:t>tea ţării l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ox îşi ridică mâna inmănuşa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ertaţi-mă, sir, dar am văzut de prea multe ori femei şi copii care fugeau urlând după explozia unei bombe, ca să mai cred aşa cev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xact, spuse Ferguson. Oameni ca Devlin şi Brosnan vor să poată lupta cu mâinile curate şi cu un dram de onoare. Trage</w:t>
        <w:softHyphen/>
        <w:t>dia lor este că în acest soi de război pur şi simplu nu e posibil aşa cev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ridică din nou, plimbându-se agitat prin came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ezi tu, nu-l pot învinovăţi pe Brosnan pentru ceea ce s-a petrecut la Belfast în acea noapte de august din '69. O mână de republicani, nu mai mult de şase, conduşi de Liam Devlin, au ieşit în stradă. Aveau trei puşti, două revolvere şi o mitralieră Thompson destul de rablagită. Brosnan s-a pomenit prins în to</w:t>
        <w:softHyphen/>
        <w:t>iul luptei pentru apărarea bisericii şi, când unul din ei a fost omorât lângă Devlin, el a ridicat instinctiv de jos puşca omului. Era pe departe cel mai experimentat luptător de acolo, nu uita asta. Din acel moment s-a alăturat cauzei IRA, fiind mâna dreap</w:t>
        <w:softHyphen/>
        <w:t>tă a lui Devlin în perioada când Devlin era şef de stat major în Ulst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pe urm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în primii doi ani a fost bine. Oameni ca Devlin şi Brosnan au putut să ducă acel gen de război de gherilă, minunatul război de pe timpuri, care i-ar fi mers la inimă lui Michael Collins. Fără bombe ― bombele le lăsau pe seama celor de teapa lui Frank Barry. Devlin avea treabă cu armata, aşa vedea el lucrurile. Aşa credea el că se putea câştiga simpatia lumii pentru Cauză. Apropo, cum te-ai simţi dacă ai fi comandantul suprem al Irlandei de Nord şi, intrând într-o bună zi în biroul tău personal de la cartie</w:t>
        <w:softHyphen/>
        <w:t>rul general din Lisburn, ai găsi un trandafir pe biro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umnezeu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i da, lui Brosnan îi plăcea genul ăsta de gesturi absurde şi îndrăzneţe. Trandafirul era desigur o anagramă a numelui lui. Nu s-a limitat doar la comandantul suprem, a mai pus câte unul şi la primul ministru de atunci al Ulsterului şi la secretarul de stat pentru Irlanda de Nord. Aluzia era destul de cla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utea să ucidă şi n-a făcut-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şa este. Trandafirul lui Brosn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rguson râ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trebuit să clasam dosarul la „secret" ca să nu prindă de veste ziariştii, deşi n-ar fi crezut. Cine ar fi crezu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s-a întâmplat apo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otul s-a schimbat, nu? O escaladare cât se poate de urâtă a vărsărilor de sânge, atentatorii cu bombe au obţinut locurile de frunte în mişcare. Devlin a devenit şeful serviciului de informaţii din Dublin. Brosnan a lucrat cu el ca un fel de aghiotant specia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ontinuând să răsfoiască dosarul, Fox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ci scrie că are cetăţenie irlandeză. Cum vine asta, si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ăi, guvernul american nu era prea încântat de activitatea lui. Şi apoi, în 1974, Devlin l-a trimis la New York ca să execute un informator care fusese ajutat de poliţia din Ulster să se refu</w:t>
        <w:softHyphen/>
        <w:t>gieze în America, după ce vânduse informaţii care duseseră la arestarea a aproape tuturor membrilor brigăzii din Belfastul de nord. Brosnan şi-a îndeplinit misiunea eficient şi necruţător, ca de obicei, şi a scăpat ca prin urechile acului din New York. Când Departamentul de Stat american a încercat să obţină extrădarea lui, el a revendicat cetăţenia irlandeză, lucru pe care era îndrep</w:t>
        <w:softHyphen/>
        <w:t>tăţit să-l facă după legea irlandeză, mama lui fiind născută acolo. Dacă vrei să ştii, Harry, şi eu aş putea face acelaşi lucru. Bunica s-a născut la Cork.</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ox aruncă repede o privire prin restul dosaru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apoi treaba cu francez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şa este. Devlin l-a trimis în 1975 în Franţa să negocieze un transport de arme. Intermediarul s-a dovedit a fi un informa</w:t>
        <w:softHyphen/>
        <w:t>tor al poliţiei. Când Brosnan a sosit într-un sat de pescari de pe coasta bretonă ca să ia în primire marfa, îl aştepta o trupă de intervenţie a poliţiei. În tărăboiul care a urmat, a rănit doi din ei şi pe altul l-a ucis, ceea ce i-a adus o condamnare pe viaţă pe Insula Bel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nsula Belle, si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rancezii nu mai au Insula Diavolului, Harry. Au doar Insula Belle. În Mediterană, desigur, ceea ce sună mai plăcut, dar nu e deloc aş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ox închise dosare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oarte bine, sir, dar ce-am rezolvat cu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mai un hoţ poate să prindă un alt hoţ, Harry. Tu ai spus-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ox îl privi ulu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e în închisoare, sir. Chiar dumneavoastră aţi spu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patru ani, spuse Ferguson. Dar dacă am putea face ceva în privinţa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Telefonul interior sună şi Ferguson se duse să-l ridice. Dădu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ine. Spune-i că venim imedi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întoarse spre Fox.</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Haide, Harry, ia-ţi haina şi s-o luăm din loc. N-avem prea mult tim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îndreptă spre uşa urmat de Fox.</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u respect, sir, încotr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a cazarma Bradbury din Hereford, Harry. Statul major al regimentului 22 al Serviciului Aerian Special. Îţi explic pe dru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Şi ieşi ca o vijel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fară în stradă era frig, ploaia se reflecta pe asfaltul negru şi după ce Bentleyul mare şi negru porni, Harry Fox se lăsă pe spe</w:t>
        <w:softHyphen/>
        <w:t>teaza scaunului şi îşi încheie cu o singură mână vechea sa manta de cavalerist. Atâtea lucruri îi roiau prin minte, atâtea se întâmplaseră şi Brosnan îl obseda! Acest om pe care nu-l întâlnise ni</w:t>
        <w:softHyphen/>
        <w:t>ciodată şi pe care totuşi simţea că-l cunoaşte ca pe un frate. În</w:t>
        <w:softHyphen/>
        <w:t>chise ochii şi se întrebă oare ce făcea Brosnan acum.</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Insula Belle este o stâncă situată la 40 de mile est de Marsilia şi la vreo zece mile de coastă. Fortăreaţa, un anacronism din se</w:t>
        <w:softHyphen/>
        <w:t>colul al optsprezecelea, pare să crească chiar din stânci, fiind unul din cele mai sinistre peisaje din toată Mediterana. Acolo nu există decât fortăreaţa, cariera de granit şi vreo şase sute de de</w:t>
        <w:softHyphen/>
        <w:t>ţinuţi ― politici sau criminali dintre cei mai periculoşi. Majori</w:t>
        <w:softHyphen/>
        <w:t>tatea au condamnări pe viaţă şi, întrucât autorităţile franceze iau în serios termenul, majoritatea vor muri aici. Un lucru e sigur. Nimeni n-a evadat vreodată din Insula Bel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Motivele sunt simple. Nici un vas nu se poate apropia mai mult de patru mile şi zona liberă stabilită în jurul insulei este supravegheată îndeaproape cu un excelent sistem radar. Iar Insula Belle mai are un sistem de protecţie extrem de eficient pus la dispoziţie chiar de natură, un fenomen cunoscut pescari</w:t>
        <w:softHyphen/>
        <w:t>lor locali sub numele de „Scocul morii", un curent cumplit de zece noduri la oră care preface apa într-o spumă albă chiar şi în zilele liniştite. Iadul pe pământ într-o furtu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Martin Brosnan stătea întins pe pat într-o celulă de la etaj şi citea cu capul sprijinit în palme. Era gol până la brâu, cu trupul puternic şi musculos, călit de munca grea în cariera de granit. În partea stângă a pieptului avea două răni vechi, de glonte, urâte şi zbârcite. Părul negru era exagerat de lung, aproape până la umeri, în asemenea privinţe autorităţile erau uimitor de civilizate, du</w:t>
        <w:softHyphen/>
        <w:t>pă cum indicau şi cărţile de pe etajera de lemn de deasupra pa</w:t>
        <w:softHyphen/>
        <w:t>tu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Omul de pe patul de vizavi îi aruncă un pachet de Gitane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rage o ţigară, Martin, spuse el în francez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ărea să aibă vreo 65 de ani, avea părul foarte alb şi ochii de un albastru viu pe o faţă ridată, comică. Se numea Jacques Savary, naş din Mafia corsicană şi unul din cei mai faimoşi gangsteri ai Marsiliei la vremea lui. Se afla în detenţie pe Insula Belle din 1965 şi era sortit să rămână acolo până la moarte, ceva neobişnuit pentru un individ cu trecutul lui, căci de obicei Mafia corsicană, cel mai mare sindicat organizat al crimei din Franţa, reuşea să-şi folosească formidabila sa influenţă asupra aparatului judiciar pentru a trage sforile în favoarea unor membri de nivelul lui Jacques Savary, aflaţi la anangh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ar Savary era un tip deosebit. El preferase să se alăture cauzei OAS. Se spunea că Charles de Gaulle scăpase cu viaţă din cel puţin 30 de atentate, dar niciodată nu fusese atât de aproape de moarte ca în timpul atacului al cărui creier fusese Jacques Savary, în martie 1965. Mafia îl salvase cel puţin de la execuţie, acceptând în schimb o condamnare pe viaţă pe Insula Belle, presupunând în mod greşit că eliberarea lui va putea fi aranjată la o dată ulterioa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loaia biciuia fereastra, vântul şuiera. Savary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citeşt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liot, îi spuse Brosnan. „Ceea ce numim început este de</w:t>
        <w:softHyphen/>
        <w:t>seori sfârşitul şi a sfârşi înseamnă a începe. Sfârşitul este punctul din care începe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i/>
          <w:iCs/>
          <w:color w:val="000000"/>
          <w:sz w:val="24"/>
          <w:szCs w:val="24"/>
          <w:lang w:val="ro-RO"/>
        </w:rPr>
        <w:t xml:space="preserve">Patru cvartete, </w:t>
      </w:r>
      <w:r>
        <w:rPr>
          <w:rFonts w:cs="Arial" w:ascii="Arial" w:hAnsi="Arial"/>
          <w:color w:val="000000"/>
          <w:sz w:val="24"/>
          <w:szCs w:val="24"/>
          <w:lang w:val="ro-RO"/>
        </w:rPr>
        <w:t>„Little Gidding", spuse Sava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ravo, îi spuse Brosnan. Vezi avantajele unei educaţii scumpe, Jacques? Şi tu o capeţi pe grati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tu, prietene, ai învăţat multe lucruri. Mai ştii să deschizi uşa cum te-am învăţat e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ridică din umeri, îşi dădu jos picioarele, luă o lin</w:t>
        <w:softHyphen/>
        <w:t>gură din dulăpiorul de lângă pat şi se duse la uşă. Broasca era acoperită cu o plăcuţă de oţel şi reuşi repede să bage coada lingurii între marginea plăcuţei şi uşorul uşii. O manevră câteva se</w:t>
        <w:softHyphen/>
        <w:t>cunde, se auzi un declic şi deschise uşa câţiva centimet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celeaşi broaşte din 1852 sau cam pe-acolo, spuse Sava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ce-i cu asta? N-ajung mai departe de palier, spuse Brosnan. Nu ţi-am spus până acum, dar am găsit cândva o metodă de a evada. Un pic de căţărat, o mică bălăceală în sistemul cen</w:t>
        <w:softHyphen/>
        <w:t>tral de canalizare şi aş putea fi afară. Am descoperit asta acum trei an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avary se ridică în capul oaselor, palid la faţ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tunci de ce n-ai făcut nimi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iindcă nu rezolvi nimic. Eşti tot pe stâncă şi n-ai unde să te du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auzi zgomot de paşi urcând treptele de oţel de la celălalt capăt al palierului şi Brosnan închise repede uşa şi răsuci din nou lingura. Se auzi un declic discret şi fugi spre pat şi se întin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aşii se opriră afară, o cheie se răsuci în broască şi uşa se deschise. Paznicul în uniformă care se uită înăuntru era un om cu înfăţişare prietenoasă, pe nume Lebel, cu o mustaţă stufoasă, ca de morsă. Purta o manta de ploa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Hai, urniţi-vă, am nevoie de vo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am făcut ca să merităm această onoare, Pierre? între</w:t>
        <w:softHyphen/>
        <w:t>bă Sava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ând sufăr eu, suferiţi şi voi. Ştii că ţin la voi, spuse Lebel în timp ce ieşeau pe palier. Ticăloşii mi-au dat adineauri instruc</w:t>
        <w:softHyphen/>
        <w:t>ţiunile de înmormântare pentru luna viitoare şi ştiţi care-i regu</w:t>
        <w:softHyphen/>
        <w:t>lamentul. Ultima partidă de înot trebuie să aibă loc noapt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opriră, aşteptând ca Lebel să descuie uriaşa uşă din plasă de oţel de la capătul palierului şi Brosnan aruncă o privire prin ea spre holul central de dedesub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ine a murit? întrebă Sava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Lebel se uită la hârtia pe care o ţinea în mâ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67824. Bouvier. A stat închis treizeci şi doi de ani. Cancer la intest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Gândul la cele auzite era îndeajuns de sumbru ca să stăvileas</w:t>
        <w:softHyphen/>
        <w:t>că orice altă conversaţie. Coborâră în hol şi se îndreptară spre uşa care ducea afară, unde un alt paznic le descuie grilajul. Tra</w:t>
        <w:softHyphen/>
        <w:t>versară curtea exterioară şi urcară scara spre morg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ra o încăpere destul de simplă, cu pereţi spoiţi cu var şi lu</w:t>
        <w:softHyphen/>
        <w:t>minată de un singur bec. Mai multe bănci de lemn bine spălate</w:t>
      </w:r>
      <w:r>
        <w:rPr>
          <w:rFonts w:cs="Arial" w:ascii="Arial" w:hAnsi="Arial"/>
          <w:sz w:val="24"/>
          <w:szCs w:val="24"/>
        </w:rPr>
        <w:t xml:space="preserve"> </w:t>
      </w:r>
      <w:r>
        <w:rPr>
          <w:rFonts w:cs="Arial" w:ascii="Arial" w:hAnsi="Arial"/>
          <w:color w:val="000000"/>
          <w:sz w:val="24"/>
          <w:szCs w:val="24"/>
          <w:lang w:val="ro-RO"/>
        </w:rPr>
        <w:t>stăteau frumos aliniate. Cadavrul aştepta pe una din ele, înfă</w:t>
        <w:softHyphen/>
        <w:t>şurat într-un sac de pânză pentru cadavre. Un deţinut bătrân, îm</w:t>
        <w:softHyphen/>
        <w:t>brăcat într-o salopetă care-i era prea mare, cu umerii încovoiaţi de bătrâneţe, freca podeaua cu formol. Se opri, rezemându-se de mătu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otul e pregătit, domnu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ştia ce are de făcut, îndeplinise această corvoadă de multe ori. De unul din pereţi era proptit un cărucior simplu de lemn, pe care îl împinse până lângă bancă şi împreună cu Savary ridică mortul pe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un, spuse Lebel. Să merge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preotul? întrebă Savary în timp ce manevrau cărucio</w:t>
        <w:softHyphen/>
        <w:t>rul pe trep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zis că nu vrea preot. Era ate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avary era surprin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naiba, toţi au dreptul la un preot când mor!</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şi întoarse privirea într-o parte, spre Brosn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ntru mine să ai grijă să se facă totul cum se cuv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u nu mori, puşlama bătrână, spuse Brosnan. Tu o să tră</w:t>
        <w:softHyphen/>
        <w:t>ieşti veşni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aznicul care era de serviciu la căsuţa portarului ieşi să des</w:t>
        <w:softHyphen/>
        <w:t>chidă grilajul şi porniră, dar n-o luară pe drumul spre port, ci cotiră la stânga, în sus. Era greu să împingi la deal. În cele din urmă ieşiră pe un mic platou de la marginea stâncil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Nu era lună şi stânca se prăvălea abrupt, vreo 12 metri buni, până în apă. Aveai acolo senzaţia de valuri, de apă zbuciumată, de spumă albă şi Brosnan simţea sare pe buze ― gustul libertăţi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 spatele lor, Lebel aprinse o lumină deasupra unei uşi de lemn şi o descu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Hai să-i atârnăm greutăţi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ra o încăpere mică, cu o bancă de lemn în mijloc, pe care Brosnan şi Savary aşezară cadavrul. Pe unul din pereţi era agăţată o colecţie întreagă de mantale de ploaie şi de veste de salvare portocalii. Detaliul cel mai interesant erau grămezile de lanţuri grele de oţel, încolăcite frumos pe podea, aşezate pe ca</w:t>
        <w:softHyphen/>
        <w:t>tegorii de greutate, conform unui panou de pe peretele din spa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şa... Lebel îşi consultă documentele. Când a murit, avea cincizeci şi unu de kilograme. Iisuse, nu se poate aşa ceva! O să plutească precum un dop pe curentul ăla! Se întoarse spre o foaie prinsă pe perete. Aici scrie că trebuie patruzeci şi cinci de ki</w:t>
        <w:softHyphen/>
        <w:t>lograme de lanţ. Legaţi-i-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luă un lanţ din grămada respectivă şi începură să-l treacă prin cârligele cu care era prevăzut în acest scop sacul de cadav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am întrebat deseori, Pierre, de ce faceţi atâta caz de greutăţile astea, observă Savary. De ce le schimbaţi atât după greutatea corpu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Lebel scoase un pachet de Gauloises şi le oferi câte un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simplu. Scocul morii nu e un singur curent, cum îşi în</w:t>
        <w:softHyphen/>
        <w:t>chipuie cei mai mulţi. Sunt două curente. Dacă stai la suprafaţă, te poartă până pe stâncile de la St. Denise, la zece mile în sus pe coastă, şi dacă ar tot apărea mereu cadavre plutind pe acolo, ar băga în sperieţi bătrânele care-şi plimbă căţelul pe faleză. Dar dacă laşi cadavrul să cadă până la treizeci de stânjeni, curentul îl duce în largul mării. Deci factorul greutate este esenţial. Ori</w:t>
        <w:softHyphen/>
        <w:t>cum, hai să terminăm mai reped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şi Savary cărară împreună cadavrul până la margi</w:t>
        <w:softHyphen/>
        <w:t>nea stâncii. Statură acolo o clipă şi Savary spus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ţi spun eu că trebuie să aibă un preot. Nu e corect. Lebel, care în fond era un om cumsecade, îşi scoase şapca şi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ine. Primeşte, Doamne, sufletul robului tău, 67824, Jean Bouvier. Nu prea s-a bucurat de viaţă. Poate faci mai mult pentru el în viaţa de apoi. Îşi puse şapca la loc. Gata, daţi-i dru</w:t>
        <w:softHyphen/>
        <w:t>m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şi Savary îl balansară de câteva ori, apoi îi dădură drumul. Cadavrul se răsuci o dată, se scufundă în spuma albă de dedesubt şi dispăru. Rămaseră cu ochii pironiţi asupra ap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avary şopt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mai aşa o să scap de pe stânca asta. Aici o să mor, Martin.</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 glasul lui se simţea durere şi o disperare totală. Brosnan îi puse o mână pe umă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oate ― şi totuşi, poate că nu va fi aş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avary se întoarse spre el privindu-l întrebător, iar Lebel în</w:t>
        <w:softHyphen/>
        <w:t>chise uşa, o încuie şi stinse lumin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Gata, hai să merge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Şi porniră înapoi, urmându-l în jos, pe cărare, cu capetele aplecate, ferindu-se de ploai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La ora şase dimineaţa, Ferguson şi Harry Fox luau micul de</w:t>
        <w:softHyphen/>
        <w:t>jun într-un local pentru camionagii de pe şoseaua A40, în apro</w:t>
        <w:softHyphen/>
        <w:t>piere de Cheltenham. Fox nu mai mâncase o costiţă cu ouă atât de bună de la popota ofiţerilor din garnizoana Combermere, din Windsor. Ferguson era vizibil la fel de impresion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Devlin cum e, si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n tip remarcabil. Trebuie să aibă şaizeci şi unu de ani. Originar din Ulster. Din comitatul Down, cred. Tatăl executat în timpul războiului anglo-irlandez din 1921, pentru că luptase într-un detaşament volant. Şcolit la iezuiţi, şi-a luat cu brio di</w:t>
        <w:softHyphen/>
        <w:t>ploma în literatură engleză la Trinity College. Învăţat, scriitor, poet şi un puşcaş deosebit de periculos al IRA în anii '30. În 1936 a plecat în Spania. A luptat în brigada Washington împo</w:t>
        <w:softHyphen/>
        <w:t>triva lui Franco. Capturat de trupele italiene şi întemniţat în Spania până în 1940, când Abwehr-ul a obţinut eliberarea lui şi l-a adus la Berlin, ca să vadă dacă n-ar putea fi cumva de folos spionajului germ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a fost, si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roblema, din punctul lor de vedere, era că tipul prezen</w:t>
        <w:softHyphen/>
        <w:t>ta un mare risc. Vezi tu, era foarte antifascist. Secţia irlandeză a Abwehr-ului l-a folosit o dată. Trimiseseră în Irlanda un agent, un anume căpitan Goertz. Când acesta s-a împotmolit, l-au pa</w:t>
        <w:softHyphen/>
        <w:t>raşutat pe Devlin acolo ca să-l salveze. Din nefericire, Goertz a fost prins şi Devlin a trebuit să se ascundă câteva luni, până a re</w:t>
        <w:softHyphen/>
        <w:t>uşit să se-ntoarcă la Berlin prin Portugalia. După aceea, din punctul de vedere al Abwehr-ului, Irlanda a rămas pe linie moartă şi Devlin s-a angajat conferenţiar la universitatea din Berlin. Până în toamna lui 1943.</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rguson întinse mâna după gemul de portoca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într-adevăr foarte bun. Cred că o să-i cer un borc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oamna lui 1943, spuse Fox răbdăt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Harry, ce ştii tu despre atentatul nemţilor asupra lui Churchill, din noiembrie 1943?</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ox izbucni în râ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Haideţi, sir, astea-s poveşti băbeşt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poi, observând expresia feţei lui Ferguson, se opri din râ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i aşa, si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ine, Harry, hai să presupunem că</w:t>
      </w:r>
      <w:r>
        <w:rPr>
          <w:rFonts w:cs="Arial" w:ascii="Arial" w:hAnsi="Arial"/>
          <w:i/>
          <w:iCs/>
          <w:color w:val="000000"/>
          <w:sz w:val="24"/>
          <w:szCs w:val="24"/>
          <w:lang w:val="ro-RO"/>
        </w:rPr>
        <w:t xml:space="preserve"> </w:t>
      </w:r>
      <w:r>
        <w:rPr>
          <w:rFonts w:cs="Arial" w:ascii="Arial" w:hAnsi="Arial"/>
          <w:color w:val="000000"/>
          <w:sz w:val="24"/>
          <w:szCs w:val="24"/>
          <w:lang w:val="ro-RO"/>
        </w:rPr>
        <w:t>e doar o istorioară reu</w:t>
        <w:softHyphen/>
        <w:t>şită. Scenariul ar suna cam aşa. Devlin, plictisit de moarte la uni</w:t>
        <w:softHyphen/>
        <w:t>versitatea din Berlin, primeşte o ofertă din partea Abwehr-ului. Urmează să fie paraşutat în Irlanda, apoi să-şi croiască drum până în Norfolk ca să acţioneze ca intermediar între cea mai eficientă femeie agent pe care a avut-o Abwehr-ul în tot războiul şi o forţă de şoc de paraşutişti germani condusă de colonelul Kurt Steiner, obiectivul acestui exerciţiu fiind capturarea lui Churchill, care stătea într-o casă de ţară, în apropierea satului Studley Constab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ontinuaţi, si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otul a fost inutil, bineînţeles. Acolo nici măcar nu era Churchill, ci doar o sosie, în timp ce marele om se îndrepta spre Teheran. În tot cazul, Steiner şi oamenii lui au murit. De fapt, toţi în afară de unul: Devlin, cu viclenia lui irlandeză, a scăp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Harry Fox întrebă, uim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reţi să spuneţi că toate astea sunt adevărate, si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să mai treacă încă vreo câţiva ani până se vor deschide aceste dosare secrete, Harry. Aşteaptă şi ai să vez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Devlin a lucrat pentru nazişti? Nu-nţeleg. Parcă spu</w:t>
        <w:softHyphen/>
        <w:t>neaţi că era antifascis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ucrurile sunt ceva mai complicate. Cred că dacă cineva din tabăra noastră i-ar fi sugerat să încerce să-l răpească pe Adolf Hitler, s-ar fi avântat în această misiune cu şi mai mult en</w:t>
        <w:softHyphen/>
        <w:t>tuziasm. Deseori, în viaţă nu noi jucăm jocul, Harry, el ne joacă pe noi. O să înveţi asta când ai să mai îmbătrâneşt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când o să mă mai deştep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 e, Harry. Învaţă să râzi de tine însuţi. E o calitate de nepreţuit. În perioada de după război, Devlin a fost profesor la un colegiu american din vestul mijlociu. S-a întors pentru scurt</w:t>
      </w:r>
      <w:r>
        <w:rPr>
          <w:rFonts w:cs="Arial" w:ascii="Arial" w:hAnsi="Arial"/>
          <w:sz w:val="24"/>
          <w:szCs w:val="24"/>
        </w:rPr>
        <w:t xml:space="preserve"> </w:t>
      </w:r>
      <w:r>
        <w:rPr>
          <w:rFonts w:cs="Arial" w:ascii="Arial" w:hAnsi="Arial"/>
          <w:color w:val="000000"/>
          <w:sz w:val="24"/>
          <w:szCs w:val="24"/>
          <w:lang w:val="ro-RO"/>
        </w:rPr>
        <w:t xml:space="preserve">timp în Ulster în timpul conflictului de graniţă din </w:t>
      </w:r>
      <w:r>
        <w:rPr>
          <w:rFonts w:cs="Arial" w:ascii="Arial" w:hAnsi="Arial"/>
          <w:color w:val="000000"/>
          <w:sz w:val="24"/>
          <w:szCs w:val="24"/>
        </w:rPr>
        <w:t>’</w:t>
      </w:r>
      <w:r>
        <w:rPr>
          <w:rFonts w:cs="Arial" w:ascii="Arial" w:hAnsi="Arial"/>
          <w:color w:val="000000"/>
          <w:sz w:val="24"/>
          <w:szCs w:val="24"/>
          <w:lang w:val="ro-RO"/>
        </w:rPr>
        <w:t>56-</w:t>
      </w:r>
      <w:r>
        <w:rPr>
          <w:rFonts w:cs="Arial" w:ascii="Arial" w:hAnsi="Arial"/>
          <w:color w:val="000000"/>
          <w:sz w:val="24"/>
          <w:szCs w:val="24"/>
        </w:rPr>
        <w:t>‘</w:t>
      </w:r>
      <w:r>
        <w:rPr>
          <w:rFonts w:cs="Arial" w:ascii="Arial" w:hAnsi="Arial"/>
          <w:color w:val="000000"/>
          <w:sz w:val="24"/>
          <w:szCs w:val="24"/>
          <w:lang w:val="ro-RO"/>
        </w:rPr>
        <w:t>59. Apoi a revenit din nou în perioada tulburărilor iscate pentru apărarea drepturilor civile în 1969. A fost unul din întemeietorii Armatei</w:t>
      </w:r>
      <w:r>
        <w:rPr>
          <w:rFonts w:cs="Arial" w:ascii="Arial" w:hAnsi="Arial"/>
          <w:sz w:val="24"/>
          <w:szCs w:val="24"/>
        </w:rPr>
        <w:t xml:space="preserve"> </w:t>
      </w:r>
      <w:r>
        <w:rPr>
          <w:rFonts w:cs="Arial" w:ascii="Arial" w:hAnsi="Arial"/>
          <w:color w:val="000000"/>
          <w:sz w:val="24"/>
          <w:szCs w:val="24"/>
          <w:lang w:val="ro-RO"/>
        </w:rPr>
        <w:t>Republicane Irlandeze Provizorii. După cum am spus mai înainte, n-a fost niciodată de acord cu campania de plasare a bombe</w:t>
        <w:softHyphen/>
        <w:t>lor. În 1975, din ce în ce mai deziluzionat, s-a retras oficial din mişcare. E o legendă vie, chiar dacă asta este o expresie banală. Din 1976, în pofida puternicei opoziţii a anumitor cercuri, deţine un post de profesor suplinitor la facultatea de engleză din vechea lui universitate, Trinity Colleg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rguson îşi împinse scaunul îndărăt şi se ridicară să plec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el şi Brosnan erau prieteni? întrebă Fox.</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şa cred. Dar eu mai cred ceva: că ceea ce i s-a întâmplat lui Brosnan în Franţa a fost pentru Devlin ca o ultimă picătură. Până acu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ămase în uşă aruncând o privire spre parcarea murdară şi îi făcu semn cu mâna şoferului să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Hai, Harry, să-i dăm bătaie până la Hereford.</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urând după micul dejun, Barry lucra la hărţi în apartamen</w:t>
        <w:softHyphen/>
        <w:t>tul lui, când se auzi o bătaie discretă în uşă. O deschise, lăsându-l să intre pe Romanov.</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ai făcut cu paşapoartele? se interesă Bar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ici o problemă. Te duci la ora zece să-ţi faci fotografiile, la locul cunoscut. Paşapoartele vor fi gata după-amiază. Mai ai nevoie de cev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de documentaţie pentru ruta Jersey. Pe acolo o să mă duc. Turist francez în vacanţ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ici o problemă, îi spuse Romanov.</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Odată ajuns în Jersey, se va afla pe pământ britanic şi va pu</w:t>
        <w:softHyphen/>
        <w:t>tea să ia o cursă internă spre oricare din aeroporturile din insula britanică, unde vama şi formalităţile de emigrare erau mult mai simple decât dacă ar fi aterizat pe Heathrow, la Londr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că ridic „pachetul" miercuri după-amiază, trebuie să fiţi pregătiţi să-l luaţi în primire în aceeaşi noapte, spuse Barry. E de preferat un trauler, să zicem la vreo cincisprezece mile de coas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cum se va face joncţiun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Îl</w:t>
      </w:r>
      <w:r>
        <w:rPr>
          <w:rFonts w:cs="Arial" w:ascii="Arial" w:hAnsi="Arial"/>
          <w:color w:val="000000"/>
          <w:sz w:val="24"/>
          <w:szCs w:val="24"/>
        </w:rPr>
        <w:t xml:space="preserve"> </w:t>
      </w:r>
      <w:r>
        <w:rPr>
          <w:rFonts w:cs="Arial" w:ascii="Arial" w:hAnsi="Arial"/>
          <w:color w:val="000000"/>
          <w:sz w:val="24"/>
          <w:szCs w:val="24"/>
          <w:lang w:val="ro-RO"/>
        </w:rPr>
        <w:t>vom pune pe tipul pe care îl vor găsi oamenii tăi din Londra să facă rost de o barcă. E suficient un barcaz bun de vreo paisprezece metri ca să opereze undeva în largul acestei zone. Bătu uşor harta cu palma. Pe aici, pe undeva, pe coastă, vizavi de Insula Man. La sud de Ravenglas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n regul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u plec diseară spre St. Malo şi traversez până la Jersey mâine, folosindu-mă de paşaportul francez. De la Jersey e un</w:t>
      </w:r>
      <w:r>
        <w:rPr>
          <w:rFonts w:cs="Arial" w:ascii="Arial" w:hAnsi="Arial"/>
          <w:sz w:val="24"/>
          <w:szCs w:val="24"/>
        </w:rPr>
        <w:t xml:space="preserve"> </w:t>
      </w:r>
      <w:r>
        <w:rPr>
          <w:rFonts w:cs="Arial" w:ascii="Arial" w:hAnsi="Arial"/>
          <w:color w:val="000000"/>
          <w:sz w:val="24"/>
          <w:szCs w:val="24"/>
          <w:lang w:val="ro-RO"/>
        </w:rPr>
        <w:t>zbor al British Airways la prânz, spre Manchester. A doua zi mă întâlnesc cu omul tău de legătură din Londra, pe digul de la Morecambe, la ora douăsprezece. Morecambe e o staţiune de vară, pe coastă, mai jos de Lake District. O să mă recunoască după fotografia pe care precis o aveţi la dosar în biroul KGB de la ambasada voastră din Londr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omanov privi în jos spre har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rank, dacă ne iese treaba asta, va fi cea mai mare lovi</w:t>
        <w:softHyphen/>
        <w:t>tură din cariera mea. Eşti sigur? Eşti într-adevăr sigu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ă vei deveni erou al Uniunii Sovietice, decorat de bătrânul Leonid Ilici Brejnev în persoa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îl bătu pe umă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ţi face nici o grijă, bătrâne Nikolai. Mergem la sigur.</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center"/>
        <w:rPr>
          <w:rFonts w:ascii="Arial" w:hAnsi="Arial" w:cs="Arial"/>
          <w:sz w:val="24"/>
          <w:szCs w:val="24"/>
        </w:rPr>
      </w:pPr>
      <w:r>
        <w:rPr>
          <w:rFonts w:cs="Arial" w:ascii="Arial" w:hAnsi="Arial"/>
          <w:color w:val="000000"/>
          <w:sz w:val="24"/>
          <w:szCs w:val="24"/>
          <w:lang w:val="ro-RO"/>
        </w:rPr>
        <w:t>4</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egimentul 22 al SAS (Serviciul Aerian Special) e ceea ce în termeni militari se numeşte o unitate de elită. Cineva a remarcat odată că, din toată armata britanică, SAS se apropia cel mai mult de SS. Un omagiu cam amar adus uluitoarelor succese repurtate de această unitate în operaţiunile anti-insurecţionale şi de răz</w:t>
        <w:softHyphen/>
        <w:t>boi de gherilă urbană, domenii în care cei din SAS sunt fără îndo</w:t>
        <w:softHyphen/>
        <w:t>ială experţi mondiali în materie, având în spate treizeci de ani de experienţă câştigată în junglele din Malaiezia şi Borneo, în de</w:t>
        <w:softHyphen/>
        <w:t>şerturile Arabiei de Sud şi ale Omanului, în ţinuturile înverzite din South Armagh şi pe străzile dosnice din Belfast. SAS primeşte numai voluntari, soldaţi care au luptat deja în alte unităţi. Sistemul de selecţie este atât de dur, atât fizic, cât şi intelectual, încât doar cinci la sută din candidaţi sunt acceptaţ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iroul comandantului regimentului 22 al SAS de la cazarma Bradbury din Hereford era simplu şi funcţional, deşi poate cam spartan. Ceea ce te surprindea cel mai tare era însăşi persoana comandantului, prea tânăr pentru un locotenent-colonel, cu o faţă vioaie, inteligentă, bronzată de prea multă expunere la soa</w:t>
        <w:softHyphen/>
        <w:t>rele deşertului. Printre panglicile medaliilor de deasupra buzu</w:t>
        <w:softHyphen/>
        <w:t>narului se zărea şi Crucea Militară. Şedea sprijinit de speteaza scaunului, ascultând cu atenţ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upă ce Ferguson termină de vorbit, colonelul dădu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oarte interesan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se poate? întrebă Fergus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olonelul zâmbi uş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da, domnule brigadier, eu nu văd nici o problemă. Cam asta fac tot timpul băieţii mei în South Armagh. Cred că Tony Villiers e omul pentru aşa cev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păsă pe interf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ăpitanul Villiers, cât se poate de repede; până apare, adu-ne trei ceaiu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eaiul era excelent, conversaţia ― mai mult bârfe din arma</w:t>
        <w:softHyphen/>
        <w:t>tă. Trecuseră vreo cincisprezece minute, când cineva bătu la uşă şi intră un tânăr de 26-27 de ani. Cândva avusese nasul spart, pro</w:t>
        <w:softHyphen/>
        <w:t>babil pe ringul de box, după cum arăta. Avea pe el un trening negru, dar detaliul cel mai important din înfăţişarea lui era pă</w:t>
        <w:softHyphen/>
        <w:t>rul: negru, încâlcit, lung aproape până la ume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ertaţi-mă că am întârziat, sir. Eram pe pis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i nimic, Tony. Aş vrea să ţi-i prezint pe brigadierul Ferguson şi pe căpitanul Fox.</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mnil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Villiers dădu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mnul brigadier Ferguson e de la DI5, Tony. Are o mi</w:t>
        <w:softHyphen/>
        <w:t>siune de genul celor pentru care noi suntem cei mai potriviţi. Pri</w:t>
        <w:softHyphen/>
        <w:t>oritate maximă. Cred că e de competenţa departamentului tă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vorba de Irlanda, si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rguso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xact. Vreau să răpeşti pe cineva pentru mine. După in</w:t>
        <w:softHyphen/>
        <w:t>formaţiile mele, îşi va petrece weekendul în cabana lui din comi</w:t>
        <w:softHyphen/>
        <w:t>tatul Mayo, pe coastă, în apropierea golfului Killala. Am nevoie de el în treizeci şi şase de ore. Să-mi fie predat duminică dimi</w:t>
        <w:softHyphen/>
        <w:t>neaţa la Londra. Crezi că ai să reuşeşt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văd de ce nu, si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Villiers se duse agale spre harta Irlandei, agăţată pe pere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la numai nouăzeci sau o sută de kilometri de graniţa cu Ulster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xcelent, spuse Fergus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resupun că e cineva din IRA. O persoană importan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n profesor universitar pe nume Devlin. Vei primi in</w:t>
        <w:softHyphen/>
        <w:t>strucţiuni amănunţi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Villiers reacţionă promp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iam Devlin, sir? Credeam că s-a retra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şa crede şi el, spuse Fergus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zi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şti sigur că poţi să faci treaba asta, aşa, cât ai zice peş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Villiers rânji şi îşi trecu mâna prin pă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aceea nu mă tund niciodată, sir. Dispensă specială. Vreau să spun că în Crossmaglen trebuie să intri în pielea perso</w:t>
        <w:softHyphen/>
        <w:t>najulu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şi cocoşă umerii şi glasul i se schimbă, căpătând accentul dur, specific Ulsteru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amuflajul personal e foarte important, sir. Alţii folosesc laboratoare de fonetică pentru a învăţa franceza sau mai ştiu eu ce. La SAS vă putem învăţa în două săptămîni cum să vorbiţi cu accentul oricărui ţinut irlandez care vă trece pr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eseria de soldat, spuse Ferguson, nu mai e ca pe vre</w:t>
        <w:softHyphen/>
        <w:t>mea m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olonelul se ridică în picio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ine, domnilor, haideţi acum să mergem la Secţia ope</w:t>
        <w:softHyphen/>
        <w:t>raţii. Trebuie să discutăm toate detaliile. Ia-o tu înainte, Ton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ând trecură pragul uşii, Villiers luă uşor între degete crava</w:t>
        <w:softHyphen/>
        <w:t>ta Diviziei de Gardă de la gâtul lui Fox.</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regimen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ox, în stare să recunoască oricând un membru al Gărzii, chiar şi cu părul lung,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w:t>
      </w:r>
      <w:r>
        <w:rPr>
          <w:rFonts w:cs="Arial" w:ascii="Arial" w:hAnsi="Arial"/>
          <w:color w:val="000000"/>
          <w:sz w:val="24"/>
          <w:szCs w:val="24"/>
          <w:lang w:val="ro-RO"/>
        </w:rPr>
        <w:t>Blues and Royals". Dar dumnea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Grenadieri, spuse Villiers. Acolo ţi-ai pierdut mân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spuse Fox. Am luat altă servietă decât cea care tre</w:t>
        <w:softHyphen/>
        <w:t>bui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şa se întâmpl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Traversară câmpul de paradă prin aburii de ceaţă ai dimi</w:t>
        <w:softHyphen/>
        <w:t>neţii. Deasupra lor se înălţa turnul cu ceas. Villiers se op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că vă interesează, aici sunt trecute numele tuturor membrilor regimentului ucişi din 1950 până acu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ox se opri şi se uită la numele bărbaţilor care muriseră pe toate câmpurile de bătălie posibile. Se încrun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amne Dumnezeule, aici e trecut un tip care a murit în Etiopia în 1968. Ce naiba căuta acolo?</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treabă-mă să te întreb, spuse Villiers.. Nu-i treaba noas</w:t>
        <w:softHyphen/>
        <w:t>tră să judecăm de ce şi pentru ce şi nici alte asemenea vechi aiureli englezeşti. Poate că peste vreo zece ani o să vă întrebaţi ce căutam eu mâine seară în May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Mai târziu, după ce Bentleyul ieşi pe poarta principală şi por</w:t>
        <w:softHyphen/>
        <w:t>niră înapoi, spre Londra, Fox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hiar credeţi că voi izbuti, si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Harry dragă, până la începutul lui 1976, patruzeci şi nouă de soldaţi britanici fuseseră ucişi în South Armagh şi nici măcar un singur membru al IRA, drept care cei din SAS au fost trimişi acolo să acţioneze clandestin. În anul următor, doar doi voluntari ai regimentului de apărare din Ulster au fost ucişi în întreaga zonă. Rezultatul vorbeşte de la s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acord, sir, dar un singur lucru mă nelinişteşte. Deci Tony Villiers şi băieţii lui sunt buni. Tipii ăia doi pe care-i ia cu ei mi-au făcut o impresie bună, recunosc. Dar şi Devlin e bun. Ştiu că nu mai e tânăr, dar dacă se hotărăşte să tragă el prim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 va şi face individul ăla, spuse Ferguson. Dar ai auzit ce ordine i-am dat lui Villiers. Îl vreau neatins de mână ome</w:t>
        <w:softHyphen/>
        <w:t>nească. N-am ce face cu el dacă târăşte un picior sau mai ştiu eu c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ăs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reau să aţipesc un pic, Harry. Trezeşte-mă la Cheltenham şi mâncăm ceva în localul acela superb.</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chise ochii, îşi încrucişa mâinile peste burtă, se lăsă pe spa</w:t>
        <w:softHyphen/>
        <w:t>te în colţul maşinii şi adormi pe loc.</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 momentul acela, Frank Barry cobora din hidroglisor în portul St. Helier de pe insula Jersey, venind de la St. Malo. Con</w:t>
        <w:softHyphen/>
        <w:t>form paşaportului francez fals furnizat de KGB, era un comis voiajor din Paris, pe nume Pierre Dubois. Îşi îmbibase bine pă</w:t>
        <w:softHyphen/>
        <w:t>rul cu briantină, îşi făcuse cărare într-o parte şi purta o pereche de ochelari mari cu rame negre de baga. Înfăţişarea lui se potri</w:t>
        <w:softHyphen/>
        <w:t>vea perfect cu fotografia pe care i-o făcuseră. Schimbarea era uluitoare, dar, după cum constatase de atâtea ori în trecut, se pu</w:t>
        <w:softHyphen/>
        <w:t>tea realiza cu mai nimic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incisprezece minute mai târziu, un taxi îl lăsa la intrarea în aeroport. Se duse direct la ghişeul lui British Airways şi îşi cum</w:t>
        <w:softHyphen/>
        <w:t>pără bilet pentru avionul de Manchest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vea de aşteptat o oră. Se opri la magazinul cu scutire de taxe, să-şi cumpere un cartuş de ţigări şi o sticlă de coniac. Vânzătoarea i le puse într-o pungă de plastic şi-i zâmb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per că v-aţi simţit bine ai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ineînţeles, spuse Barry. Minunate locuri! Voi reveni cu plăce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Şi se îndreptă spre sala de plecar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Vechea casă de fermă, cuibărită printre fagi pe colina de dea</w:t>
        <w:softHyphen/>
        <w:t>supra golfului Killala, beneficia de una din cele mai frumoase privelişti de pe toată coasta vestică a Irlandei. Devlin nu se mai sătura admirând-o. De pe terasa pe care o construise în timpul lui liber, cu un an în urmă, vedea marea dincolo de stânci, tocmai până în Newfoundland, soarele alunecând în mare ca o portocală sângerie, iar în dreapta, peste golful Sligo, munţii din Donegal. Se întoarse şi intră în cas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Liam Devlin era un bărbat scund, cam de un metru şaizeci şi cinci şi, la şaizeci şi unu de ani, părul lui şaten, ondulat, nu dădea semne de încărunţire. În dreapta frunţii avea o cicatrice decolo</w:t>
        <w:softHyphen/>
        <w:t>rată, o veche rană de glonte, faţa îi era palidă, ochii de un albas</w:t>
        <w:softHyphen/>
        <w:t>tru intens şi un uşor zâmbet ironic părea să-i arcuiască perma</w:t>
        <w:softHyphen/>
        <w:t>nent colţul gurii. Chipul unui om care descoperise că viaţa e o glumă proastă şi hotărâse că singurul lucru de făcut e să râdă de 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duse în bucătărie, îşi suflecă mânecile bluzei negre de lână şi începu să cureţe metodic cartofi şi legume pentru o tocană, fluierând încetişor. Era încă necăsătorit, numai pentru că aşa dictaseră împrejurările din viaţa lui şi nu din alte motive, dar acum îi convenea. Îi plăcea să fie singur, să poată face ce vrea, deşi existau încă destule femei, chiar şi câte o studentă, care ar fi fost fericite să-şi petreacă weekendurile cu el, în May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use tocana pe plită, se duse în camera de zi şi adăugă lemne pe foc. Afară se întunecase. Trase draperiile de la uşile de la bal</w:t>
        <w:softHyphen/>
        <w:t xml:space="preserve">con, îşi turnă un whisky irlandez Bushmills, marca lui preferată şi se instala lângă foc. Îşi plimbă mâna de-a lungul etajerei de lângă şemineu, alese un exemplar din </w:t>
      </w:r>
      <w:r>
        <w:rPr>
          <w:rFonts w:cs="Arial" w:ascii="Arial" w:hAnsi="Arial"/>
          <w:i/>
          <w:iCs/>
          <w:color w:val="000000"/>
          <w:sz w:val="24"/>
          <w:szCs w:val="24"/>
          <w:lang w:val="ro-RO"/>
        </w:rPr>
        <w:t xml:space="preserve">Judecata de la miezul nopţii </w:t>
      </w:r>
      <w:r>
        <w:rPr>
          <w:rFonts w:cs="Arial" w:ascii="Arial" w:hAnsi="Arial"/>
          <w:color w:val="000000"/>
          <w:sz w:val="24"/>
          <w:szCs w:val="24"/>
          <w:lang w:val="ro-RO"/>
        </w:rPr>
        <w:t>în</w:t>
      </w:r>
      <w:r>
        <w:rPr>
          <w:rFonts w:cs="Arial" w:ascii="Arial" w:hAnsi="Arial"/>
          <w:i/>
          <w:iCs/>
          <w:color w:val="000000"/>
          <w:sz w:val="24"/>
          <w:szCs w:val="24"/>
          <w:lang w:val="ro-RO"/>
        </w:rPr>
        <w:t xml:space="preserve"> </w:t>
      </w:r>
      <w:r>
        <w:rPr>
          <w:rFonts w:cs="Arial" w:ascii="Arial" w:hAnsi="Arial"/>
          <w:color w:val="000000"/>
          <w:sz w:val="24"/>
          <w:szCs w:val="24"/>
          <w:lang w:val="ro-RO"/>
        </w:rPr>
        <w:t>irlandeză, şi începu să citeas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O boare de aer rece îi atinse obrazul şi focul pâlpâi. În clipa când îşi ridică privirea, alertat brusc, uşa dinspre hol se dădu de perete şi Tony Villiers păşi înăuntru, îmbrăcat cu o jachetă de pânzâ groasă, închisă la culoare, jeans şi foarte nebărbierit. Combinaţia asta îl făcea să pară un individ extrem de periculo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istolul automat Browning din mâna dreaptă era o confirmare, îl pipăi cu dexteritate pe Devlin, în căutarea unei arme ascunse, nu găsi nimic şi se dădu îndărăt, satisfăcu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a te uită! spuse încet Devlin şi se ridică, rezemându-se de poliţa de deasupra şemineului mare din piatră, cu un picior pe vatră. Şi din ce club faci parte, fiule? „Mâna Roşie" din Ulster, LJVF sau c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şurel, domnule profesor, spuse Tony Villiers într-o en</w:t>
        <w:softHyphen/>
        <w:t>gleză impecabil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isuse Hristoase, spuse Devlin prietenos, iarăşi voi ăştia, lua-v-ar naiba!</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şi strecură mâna dreaptă în şemineu şi înşfacă un pistol Walther atârnat acolo pe un cui, tocmai pentru asemenea cazuri ex</w:t>
        <w:softHyphen/>
        <w:t>treme. Mâna se întoarse şi trase dintr-o singură mişcare lină, lovindu-l pe Villiers în umărul stâng şi izbindu-l de perete, în timp ce Browningul îi cădea pe pod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Villiers se strădui să se ridice într-un genunchi, sângele prelingându-i-se printre degetele cu care se ţinea de umă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rumos lucrat, spuse el. Chiar foarte frumo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u linguşeala n-ajungi nicăieri, fiule, spuse Devlin.</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 spatele lui se auzi o trosnitură, uşa dinspre bucătărie se dădu de perete şi cei doi însoţitori ai lui Villiers năvăliră în în</w:t>
        <w:softHyphen/>
        <w:t>căpere, cu pistoalele automate gata să trag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iu! strigă Villiers. Nu v-atingeţi de-un fir de păr de pe căpăţâna lui! E un ord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Zâmbi sălbati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e cer cam mult, domnule profesor, sunt învăţaţi numai să ucidă. V-aş sfătui să aruncaţi arm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AS, nu-i aşa? spuse Devl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ă tem că d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fântă Fecioară! Mai bine mi-l trimiteau pe Diavol! Cu el măcar sunt în relaţii bu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întoarse spre ceilalţi do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redeţi că aţi putea face ceva cu umărul lui? Mă gândesc la covor. E persan. Un dar de la un priete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Tony Villiers clătină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ai târziu, domnule profesor. Deocamdată vă rog să vă pregătiţi o valiză cu tot ce credeţi că vă este necesar pentru o călătorie mai lung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unde anume am putea plec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ăi, dacă totul merge conform planului, peste trei ore vom trece graniţa în Ulster. Transportul mai departe ne este asi</w:t>
        <w:softHyphen/>
        <w:t>gurat mâine dimineaţă, prin amabilitatea Corpului de Aviaţie al trupelor de uscat. Probabil că pe la prânz veţi fi la Londra. Dacă aş fi în locul dumneavoastră, mi-aş lua şi o manta de ploa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Villiers scoase din buzunar un pachet cu pansamente şi se apucă să-l deschidă cu dinţi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 ultimul timp a fost o vreme oribilă acol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clătină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şcoală ai urmat, fiu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t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umnezeule! Trebuia să-mi fi dat seama. Ce s-ar fi ales de Imperiul Britanic fără vo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red că mai nimic, spuse Tony Villiers tăios. Timpul ne zoreşte, domnule profesor. Vă rog să faceţi ce vă spun fără alte discuţ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şa voi fac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se îndreptă spre uşă, urmat de unul din soldaţ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asta numai fiindcă sunt fascinat. Abia aştept să aflu despre ce e vorba. Serveşte-te cu un Bushmill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Zâmbi şi ieşi pe hol.</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center"/>
        <w:rPr>
          <w:rFonts w:ascii="Arial" w:hAnsi="Arial" w:cs="Arial"/>
          <w:color w:val="000000"/>
          <w:sz w:val="24"/>
          <w:szCs w:val="24"/>
          <w:lang w:val="ro-RO"/>
        </w:rPr>
      </w:pPr>
      <w:r>
        <w:rPr>
          <w:rFonts w:cs="Arial" w:ascii="Arial" w:hAnsi="Arial"/>
          <w:color w:val="000000"/>
          <w:sz w:val="24"/>
          <w:szCs w:val="24"/>
          <w:lang w:val="ro-RO"/>
        </w:rPr>
        <w:t>*</w:t>
      </w:r>
    </w:p>
    <w:p>
      <w:pPr>
        <w:pStyle w:val="Normal"/>
        <w:shd w:fill="FFFFFF" w:val="clear"/>
        <w:spacing w:lineRule="auto" w:line="360"/>
        <w:ind w:firstLine="709"/>
        <w:jc w:val="center"/>
        <w:rPr>
          <w:rFonts w:ascii="Arial" w:hAnsi="Arial" w:cs="Arial"/>
          <w:color w:val="000000"/>
          <w:sz w:val="24"/>
          <w:szCs w:val="24"/>
          <w:lang w:val="ro-RO"/>
        </w:rPr>
      </w:pPr>
      <w:r>
        <w:rPr>
          <w:rFonts w:cs="Arial" w:ascii="Arial" w:hAnsi="Arial"/>
          <w:color w:val="000000"/>
          <w:sz w:val="24"/>
          <w:szCs w:val="24"/>
          <w:lang w:val="ro-RO"/>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Morecambe este o staţiune pe coasta din Lancashire, la sud de Lake District, un orăşel liniştit, care, chiar şi în sezonul de vară, atrage mai mult oameni în vârstă. Nu prea se întâmplă mare lucru aici. Cineva a spus odată cu răutate că atunci când mor oa</w:t>
        <w:softHyphen/>
        <w:t>meni în Morecambe nu sunt îngropaţi, ci pur şi simplu sunt aşezaţi în adăposturile din staţiile de autobuz ca să dea impresia că oraşul e aglomer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rank Barry îl găsi destul de plăcut. Nu întâlneai prea mulţi oameni, ceea ce era de aşteptat în noiembrie, dar el considerase întotdeauna că staţiunile de pe litoral sunt mai interesante în afara sezonului. Restaurantele şi magazinele erau închise pe pe</w:t>
        <w:softHyphen/>
        <w:t>rioada de iarnă, faleza pustie: o luă spre larg pe podeţul de lemn, simţindu-se vesel fără nici un motiv şi se opri la balustradă, trăgând în piept minunatul aer sărat. Apele întunecate ale golfu</w:t>
        <w:softHyphen/>
        <w:t>lui Morecambe, biciuite de vânt, formau valuri cu creste înspumate, iar spre nord se zăreau prin ceaţă munţii din Lake District, ca o umbră la orizon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şi aprinse o ţigară şi aşteptă. După un timp, auzi paşi bo</w:t>
        <w:softHyphen/>
        <w:t>cănind sec pe podul de scânduri, în spatele lui. Bărbatul care se propti de balustradă, în dreapta lui, purta o manta de ploaie de culoare închisă şi pălărie. Avea probabil vreo treizeci de ani şi o faţă tânără, inteligentă, iar ochelarii cu rame de oţel îi dădeau de furcă din cauza plo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care îşi lepădase ochelarii cu rame de baga şi îşi spăla</w:t>
        <w:softHyphen/>
        <w:t>se briantină de pe păr la motelul unde trăsese noaptea trecută, se întoarse şi zâmb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hestiile astea sunt o mare problemă pe o asemenea vre</w:t>
        <w:softHyphen/>
        <w:t>m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Tânărul confirmă din cap, puse jos servieta pe care o căra şi îşi şterse ochelarii cu o batis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şa e, domnule Barry. Am încercat acum câţiva ani să port lentile de contact, dar din păcate am alergie la e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ngleza lui era excelentă, doar cu un vag accen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 ceva pentru m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Tânărul atinse servieta cu picior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ot ce vă trebu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are lucru, spuse Barry. Rar ţi se întâmplă în viaţă să obţii tot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inclus şi o notiţă cu numărul de la Londra prin care mă puteţi contacta în cazuri extreme, domnule Barry. Vă rog să-l memoraţi şi să distrugeţi hârti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ridică de jos servieta şi rânj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iule, eu făceam treburi de-astea când tu mai erai încă atârnat de sânul stâng al maică-t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îndepărtă de-a lungul podeţului, paşii lui răsunând pe scânduri. Tânărul rămase unde era. Abia când ecoul paşilor se stinse, se dezlipi de balustrad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inchiriase la aeroportul din Manchester un Ford Cor</w:t>
        <w:softHyphen/>
        <w:t>tina şi acum străbătea cu el Lancasterul; viră pe şoseaua A6 şi o luă spre nord, spre Lake District, la douăzeci de minute după ce se despărţise de omul de la KGB pe faleza de la Morecamb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Merse vreo optsprezece sau douăzeci de kilometri, apoi trase pe dreapta într-un refugiu, opri motorul şi deschise servie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upă cum îi spusese tânărul, găsi înăuntru tot ce-i trebuia. Cu cine trebuia să ia legătura într-un loc numit Marsh End, la sud de Ravenglass, pe coasta cumbriană, foarte aproape de poli</w:t>
        <w:softHyphen/>
        <w:t>gonul de testare de la Wast Water. Detalii despre joncţiunea de joi noaptea ― pentru asta făcuseră rost de un trauler al flotei ruse de pescuit din nord. Şi, desigur, numărul de telefon al tânărului de la Londra. Mai interesant decât toate era pistolul cu sur</w:t>
        <w:softHyphen/>
        <w:t>dină ataşată la capăt, un Ceska cehesc de 7,5 mm. Se mai găseau acolo câteva cutii cu muniţii şi cincizeci de mii de lire în bancno</w:t>
        <w:softHyphen/>
        <w:t>te de douăzeci, legate frumo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a te uită ce minunăţie! spuse Barry încet, cântărind pis</w:t>
        <w:softHyphen/>
        <w:t>tolul într-o mân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l vârî în buzunarul impermeabilului. Închise servieta, punând-o pe locul de lângă el, cu lista bătută la maşină deasupra ei şi porni. Din când în când arunca o privire spre listă, memorând detaliile pe care le conţinea, rând cu rând. Puţin mai târziu părăsi şoseaua A6 la Levens Bridge şi trase în faţa unui local de la mar</w:t>
        <w:softHyphen/>
        <w:t>ginea drumului. Intră la toaletă, se încuie într-o despărţitură, aprinse o ţigară şi dădu foc listei cu bricheta. Abia după ce se făcu scrum o aruncă în closet şi trase apa. Apoi ieşi, se urcă îna</w:t>
        <w:softHyphen/>
        <w:t>poi în maşină şi luă calea spre Broughton-in-Furness şi spre coasta cumbriană, fluierând încetişor printre dinţ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Kim deschise uşa camerei de zi a lui Ferguson şi îi introduse pe Tony Villiers şi Liam Devlin. Ferguson era la birou, iar Harry Fox stătea în picioare lângă el. Ferguson îşi ridică ochii spre cei doi bărbaţi, privindu-i prin ochelarii săi cu jumătăţi de lentilă, apoi şi-i scoase aga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Haina din pânză groasă închisă la culoare a lui Tony Villiers îi atârna pe umeri, încheiată neglijent. Pe dedesubt, era înfăşurat în bandaje, cu braţul stâng prins într-o eşarfă. Era alb şi tras la faţă; durerea lăsase urme adânci, în ciuda injecţiilor pe care i le făcuseră în pavilionul militar al spitalului Musgrave Park din Belfas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mnul profesor Devlin, după cum aţi ordonat, sir, spu</w:t>
        <w:softHyphen/>
        <w:t>se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a uite, puşlama bătrână, spuse Devlin prietenos. Ai aici un băiat aşa de bun şi nici nu-l meriţ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rguson se ridică în picio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umneata, căpitane, ar trebui să fii acum în spital. E un ordin. Ocupă-te tu de asta, Harry. Ia maşina m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Villiers se clătină şi Devlin se apropie repede susţinându-l cu braţ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şurel băiete, ai făcut mai mult decât era necesa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Villiers reuşi să zâmbeas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ir-ar să fie, domnule profesor, să ştiţi că-mi plăceţi! Zău că da! Şi asta-i mare lucru având în vedere situaţi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ici tu nu eşti un băiat rău, îi spuse Devlin. Numai uni</w:t>
        <w:softHyphen/>
        <w:t>forma nu prea-mi surâde, dar nu şi omul care o poar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Harry Fox îl prinse pe Villiers de co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ine, hai să merge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schise uşa şi Villiers se întoar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o nedumerire, domnule profesor. Puteaţi să mă ucideţi şi nu aţi făcut-o. De c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r fi fost o mare pierdere, spuse Devlin şi deodată ochii lui albaştri se întunecară. Şi n-au fost destule pierde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Villiers îl privi cu ochi mari, încruntându-se, şi Devlin râ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Hai, du-te, băiete, ieşi până nu te corup definitiv.</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Uşa se închise în urma lor şi Devlin se întoarse cu faţa spre Ferguson, desfăcându-şi cordonul trendului de culoare închis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ci, iată-n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tr-adevăr, iată-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rezi că e rost de o ceaşcă de ceai? Călătoria a fost cum</w:t>
        <w:softHyphen/>
        <w:t>pli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erguson zâmbi şi apăsă pe interf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du ceai, Kim. Porţia mea obişnuită şi încă un ibric; fă-l foarte tare, ca în Irland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întoarsc din nou spre Devl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cs="Arial" w:ascii="Arial" w:hAnsi="Arial"/>
          <w:color w:val="000000"/>
          <w:sz w:val="24"/>
          <w:szCs w:val="24"/>
          <w:lang w:val="ro-RO"/>
        </w:rPr>
        <w:t>Te satisfac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că pot să ţin în el o linguriţă în picio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servi cu o ţigară dintr-o cutie de pe biroul lui Ferguson, o aprinse şi se tolăni pe unul din scaunele de lângă fo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ăd că o duc bine ăştia de la DI5.</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Uşa se deschise şi Kim intră cu ceaiul pe o tavă de argint, urmat de Harry Fox.</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am expediat cu Bentleyul direct la pavilionul special de la Melbury House, sir. Am telefonat acolo şi l-am anunţat pe colonelul Jackson că soseş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n regulă, spuse Ferguson. Şi asigură-te că i se dă cea mai bună îngriji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Kim se retrase şi Devlin se servi cu cea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dânsul cine 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ăpitanul Fox este aghiotantul meu personal, spuse Fergus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rivirea lui Devlin se opri asupra mâinii înmănuşa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probabil că nu prea te dai în vânt după indivizi ca m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prea, spuse Fox.</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n regulă, băiete. Ca să ştim cum stă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lăsă tăcerea. Ferguson se ridică şi aruncă o privire pe fe</w:t>
        <w:softHyphen/>
        <w:t>reastră, în piaţe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şti în mare bucluc, Devlin. Îţi dai seama, nu? Sunt con</w:t>
        <w:softHyphen/>
        <w:t>semnate împotriva ta delicte grave neispăşite, pentru care ai în</w:t>
        <w:softHyphen/>
        <w:t>casa pe puţin douăzeci de ani, dacă nu chiar puşcăria pe viaţă. Cum îţi surâde Tribunalul Criminal Central de la Old Baile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izbucni în râ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inzi castraveţi la grădinar, Brigadiere. Eu n-o să ajung pe banca acuzaţilor, nici la Bailey şi nici în altă parte. Ştii asta, o ştiu şi eu, şi o ştie şi băiatul ăsta, dacă are un dram de minte. Am fost luat, împotriva voinţei mele, dintr-un stat suveran în altul, răpit de trupele britanice, transportat peste graniţă din Republi</w:t>
        <w:softHyphen/>
        <w:t>ca Irlanda în Ulster. Eu ştiu că lucrurile n-au mers tocmai bine între minunatele noastre ţări, dar dacă tu îţi închipui că guver</w:t>
        <w:softHyphen/>
        <w:t>nul englez îşi doreşte tărăboiul care ar ieşi din asta, până sus la Naţiunile Unite, înseamnă că ţi-ai pierdut minţi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vea dreptate. O ştia, şi o ştiau şi ei. Harry Fox fu cel care dădu glas acestui lucr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un argument, sir. Un argument al naibii de valabil. Nu putem pune treaba asta pe roate împotriva voinţei lui. Dacă el nu vrea să intre în joc, va trebui să-l trimitem înapo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fi prost, Harry. Ştiam asta de la bun început, îi spuse Fergus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tunci, spuse Devlin, daţi-mi drum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rguson spuse cal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ând l-ai văzut ultima oară pe Brosn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îl privi circumspec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 Martin? Acum patru ani.</w:t>
      </w:r>
    </w:p>
    <w:p>
      <w:pPr>
        <w:pStyle w:val="TextBodyIndent"/>
        <w:rPr/>
      </w:pPr>
      <w:r>
        <w:rPr/>
        <w:t>―</w:t>
      </w:r>
      <w:r>
        <w:rPr>
          <w:rFonts w:eastAsia="Arial"/>
        </w:rPr>
        <w:t xml:space="preserve"> </w:t>
      </w:r>
      <w:r>
        <w:rPr/>
        <w:t>Exact, în februarie 1975, când l-ai trimis în Franţa, după care şi-a stabilit domiciliul permanent într-un stabiliment foarte neplăcut numit Insula Belle, în apropierea coastei franceze la Mediterana, despre care probabil că ai auz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n mic colţ de iad, din câte ştiu, spuse Devl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orect exprimat. Şi e acolo pe viaţă. Un stabiliment care, ca şi Alcatrazul, se poate lăuda că din el nu scapă nimen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ai zice dacă eu l-aş putea scoate de acol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se încrun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cum ai de gând să faci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jung eu la o înţelegere cu autorităţile francez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de ce-ai face-o? De ce ţi-ai bate cap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ntru Frank Bar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e faţa lui Devlin se putea citi o uluire total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rank Barry!? spuse el. Dar, pentru numele lui Dumne</w:t>
        <w:softHyphen/>
        <w:t>zeu, ce are el de-a face cu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i bine, dacă poţi să-ţi ţii închisă gura aia de irlandez timp de cincisprezece minute, o să-ţi spun.</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se plimba încoace şi-ncolo prin cameră, cu ţigara atârnată în colţul gurii, fumul ridicându-se în rotocoa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un, spuse el. Frank Barry e un mare ticălos. Nu neg asta şi nici faptul că nu pot să-l sufăr. Frank crede în ceea ce unii numesc puritatea violenţei; un termen pompos, care în fond şi la urma urmelor nu înseamnă altceva decât că poţi ucide pe oricine îţi stă în cale. Când asta include femei şi copii nevinovaţi, eu nu vreau să am nici un amestec. Dar vouă vă stă ca un spin în ochi şi e treaba voastră să scăpaţi de el. Nu-i treaba lui Martin Brosnan şi în nici un caz a m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rank Barry e în război cu toată lumea, domnule Devlin, spuse Harry Fox.</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râ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dar văd că te pricepi la vorbe, căpitane. Ai cumva puţin sânge irlandez în v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ii înţelegător, Devlin, spuse Ferguson. Trebuie să recu</w:t>
        <w:softHyphen/>
        <w:t>noşti că acţiunile lui Barry n-au prea ajutat cauza voastră. A fă</w:t>
        <w:softHyphen/>
        <w:t>cut tot ce-a putut, la vremea lui, ca să vă mânjească imaginea şi asta s-a întâmplat înainte de a fi amestecat în afacerea Mount-batten. Pentru IRA, din punctul de vedere al opiniei publice mondiale, ăsta a fost unul din cele mai rele lucru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ci sunt de acord cu tine, spuse Devlin. Dar te înşeli în</w:t>
        <w:softHyphen/>
        <w:t>tr-o singură privinţă. Nu mai este cauza m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ox încremen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orbiţi serio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confirmă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ai sunt şi acum cu trup şi suflet pentru o Irlandă unită, dar în ceea ce mă priveşte cred că zece ani sunt de-ajuns. Prea mulţi morţi, căpitane. O adevărată hecatombă. Şi cu ce ne-am ales în schimb? Sincer să fiu, cred că veţi descoperi că şi Martin Brosnan e de aceeaşi păre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xpune-i propunerea mea, spuse Ferguson. Du-te să-l vezi, e tot ce-ţi c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cum s-ar putea aranja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rguson îi făcu semn din cap lui Harry Fox, care deschise un dosar şi scoase un paşaport englezesc pe care-l împinse peste masă. Devlin îl luă în mână. Pe el scria „Charles Gorman" şi când îl deschise, dădu cu ochii de propria lui fotograf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cine e Charles Gorm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n avocat extrem de onorabil. Are birourile în Lincoln's Inn. Îl vizitează pe Brosnan pentru a discuta probleme juridice legate de afacerile familiei. Şi posibilitatea unei cereri de graţie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clătină din cap a mirar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cerci cumva să-mi spui că sunt aşteptat sau cam aşa cev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ineînţeles. Marţi dimineaţa, poimâine. Poţi să prinzi şa</w:t>
        <w:softHyphen/>
        <w:t>lupa de aprovizionare a închisorii într-un loc numit St. Denise, aflat pe coastă, spre Marsili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bătu uşor paşaportul cu un deget şi se încrun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a să pui la cale aşa ceva, cred că nici măcar ţie nu ţi-a fost tocmai uşor să tragi sforile în Franţ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chiar, spuse Ferguson. Am ştiut doar pe cine să con</w:t>
        <w:softHyphen/>
        <w:t>tactez la SDECE. Colonelul Guyon, care conduce acum Secţia Cinci, este el însuşi interesat, pe bună dreptate, să-i dea de urmă lui Frank Barry, mai ales după încercarea de asasinare a lordului</w:t>
      </w:r>
      <w:r>
        <w:rPr>
          <w:rFonts w:cs="Arial" w:ascii="Arial" w:hAnsi="Arial"/>
          <w:sz w:val="24"/>
          <w:szCs w:val="24"/>
        </w:rPr>
        <w:t xml:space="preserve"> </w:t>
      </w:r>
      <w:r>
        <w:rPr>
          <w:rFonts w:cs="Arial" w:ascii="Arial" w:hAnsi="Arial"/>
          <w:color w:val="000000"/>
          <w:sz w:val="24"/>
          <w:szCs w:val="24"/>
          <w:lang w:val="ro-RO"/>
        </w:rPr>
        <w:t>Carrington pe pământ francez. Prin intervenţia lui a fost aran</w:t>
        <w:softHyphen/>
        <w:t>jată atât de expeditiv întâlnirea ta cu Brosn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ecţia Cin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se strâmb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Ăştia ar putea concura până şi cu Himmler şi gaşca lui. Din câte am auzit, le place să se joace cu electricitat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dar ce să facem? Nu prea avem de ales, nu crez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vrei să spui că Guyon poate aranja eliberarea lui Mar</w:t>
        <w:softHyphen/>
        <w:t>tin, n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icidecu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rguson clătină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ntru asta ar trebur aranjate nişte negocieri delicate la un nivel destul de înalt. Nu, deocamdată, tot ce vreau de la tine este să te vezi cu Brosnan şi să afli dacă e de acord în principi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u ce? Să fie liber dacă acceptă să-l hăituiască pe Frank Barry şi să acţioneze ca un fel de călău oficial pentru t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De ce nu? Un </w:t>
      </w:r>
      <w:r>
        <w:rPr>
          <w:rFonts w:cs="Arial" w:ascii="Arial" w:hAnsi="Arial"/>
          <w:i/>
          <w:iCs/>
          <w:color w:val="000000"/>
          <w:sz w:val="24"/>
          <w:szCs w:val="24"/>
          <w:lang w:val="ro-RO"/>
        </w:rPr>
        <w:t xml:space="preserve">quid pro quo </w:t>
      </w:r>
      <w:r>
        <w:rPr>
          <w:rFonts w:cs="Arial" w:ascii="Arial" w:hAnsi="Arial"/>
          <w:color w:val="000000"/>
          <w:sz w:val="24"/>
          <w:szCs w:val="24"/>
          <w:lang w:val="ro-RO"/>
        </w:rPr>
        <w:t>foarte simplu. Sau chiar crezi că ar prefera să-şi petreacă tot restul vieţii într-o celulă pe Insula Bel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clătină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 nu ştiu. Dar în primul rând greşeşti dacă-ţi închipui că Frank Barry îl va primi cu braţele deschise. Întotdeauna s-au detestat reciproc. Martin l-a socotit de la început un măcelar şi i-a şi spus-o. Pe de altă parte, Martin al nostru e un om foarte complicat. Ucigaşul din el este latura lui instinctuală, cea care a ieşit la iveală în Vietnam şi nu vrea să dispară, dar aici, sus ― şi se bătu pe frunte ― este un învăţat, un filozof şi un poet de ma</w:t>
        <w:softHyphen/>
        <w:t>re distincţie. Nu poţi şti niciodată cum va reacţion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rei să spui că e nevoie să se înfurie? întrebă Ferguson. Cred că pot să aranjez şi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ăcu semn din cap spre Fox, care luă o fotografie din dosar şi i-o întinse peste biro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ata din fotografie şedea pe o dună de nisip, înconjurată de iarba înaltă, ţinându-şi genunchii cu mâinile, cu faţa împinsă îna</w:t>
        <w:softHyphen/>
        <w:t>inte, râzând. N-avea mai mult de şaptesprezece ani, cu un păr negru, lung până la umeri şi un chip de o extraordinară frumu</w:t>
        <w:softHyphen/>
        <w:t>seţe. Devlin păli îngrozitor în momentul în care luă fotografi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recunoşti? întrebă Fergus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spuse Devlin în şoaptă. Norah Cassidy, o verişoară mai îndepărtată a lui Martin. O fată drăguţă din Belfas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ce s-a întâmplat cu 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murit cu un an în urmă, parcă. În Franţ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îşi trecu o mână peste faţă, apoi încremen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ranţa? şopti el. Acum ce anume vrei să insinuezi, Ferguson?</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 1979 a plecat la Sorbona să studieze franceza, spuse Ferguson. După cum era de aşteptat din partea unei fete cu ve</w:t>
        <w:softHyphen/>
        <w:t>derile ei politice, în curând a intrat în legătură cu diverse organi</w:t>
        <w:softHyphen/>
        <w:t>zaţii politice extremiste de la universitate. Atunci şi-a făcut apa</w:t>
        <w:softHyphen/>
        <w:t>riţia pe scenă Frank Bar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arry? spuse Devlin. Barry şi Norah? Nu pot să cred.</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fost amanta lui mai bine de un an, dar Belfastul o mar</w:t>
        <w:softHyphen/>
        <w:t>case. La fel ca multe tinere din acel oraş, folosea de ani de zile tranchilizante. În tovărăşia lui Barry a trecut la droguri mai pu</w:t>
        <w:softHyphen/>
        <w:t>ternice. În cele din urmă s-a stabilit la heroină. A devenit din ce în ce mai dependentă de acest drog, ceea ce i-a convenit lui Barry pentru că era din ce în ce mai dependentă de el. Cu vreun an în urmă, poliţia a fost cât p-aci să-l prindă la o fermă, în Normandia. A scăpat ca prin urechile acului, dar pe ea a abandonat-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icălosul, spuse Devl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ea ce ai să vezi acum nu e plăcut, dar cred că e necesa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rguson îi făcu semn din cap lui Fox.</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ă-i drumul, Harry.</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 colţul camerei era un televizor cu un video sub el. Fox îi dădu drumul şi Ferguso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obţinut caseta prin Guyon, de la Serviciul de infor</w:t>
        <w:softHyphen/>
        <w:t>maţii francez. După cum am spus, nu e plăcut, dar asta 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paratul video rulă o clipă, apoi apăru imaginea. Chipul lui Norah Cassidy umplu ecranul, un chip răvăşit, ofilit, doar o um</w:t>
        <w:softHyphen/>
        <w:t>bră a fetei zâmbitoare din fotografie. Plângea neputincioasă şi ca</w:t>
        <w:softHyphen/>
        <w:t>mera de filmat se retrase pentru a arăta că era ţinută de două infirmiere. Una din ele îi ridică mîneca largă a halatului de spital şi camera se apropie pentru a arăta zecile de înţepături din braţ produse de injecţiile cu heroină, majoritatea răni purulen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adrul se schimbă. Acum era într-un pat îngust de spital, într-o încăpere albă, legată de pat cu curele ca s-o imobilizeze în timp ce se zvârcolea cumplit. Cadrul se întrerupse brusc fiind urmat de un alt prim-plan cu chipul ei, în repaos total, relaxat, calm, numai că nu dormea, era moartă; şi camera se retrase dez</w:t>
        <w:softHyphen/>
        <w:t>văluind trupul ei gol zăcând pe o lespede la morgă, cu capul aşe</w:t>
        <w:softHyphen/>
        <w:t>zat pe o bucată de lemn. Medicul patolog era aplecat deasupra ei, cu un bisturiu în mâ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rguso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junge, Harry, n-are rost să mai prelungim chin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ox opri repede aparatul video. Devlin se întoarse spre fe</w:t>
        <w:softHyphen/>
        <w:t>reastră, cu lacrimi în ochi. Rămase acolo, cu umerii încovoiaţi. Spuse calm:</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mi vine să vomit. Unde e toale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rept înainte, uşa de acolo, îi spuse Ferguson şi Fox se duse repede să i-o deschid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ieşi, Fox scoase caseta din aparat, se duse la birqul lui Ferguson şi-o aşeză cu grijă pe biro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tiţi ceva, sir?</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i tremura glas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na peste alta, cred că aş prefera să fiu înapoi la Belfas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tiu, Harry, ştiu. E o treabă tare, tare murdară, vei desco</w:t>
        <w:softHyphen/>
        <w:t>peri asta pe măsură ce vei intra mai mult în ea, dar cineva tre</w:t>
        <w:softHyphen/>
        <w:t>buie s-o fa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Uşa se deschise şi Devlin se întoarse în încăpere. Se duse la bufet, se servi cu un Scotch mare şi rămase acolo, savurând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artin o iubea pe fata asta ca pe o soră, ştii asta? În au</w:t>
        <w:softHyphen/>
        <w:t>gust 1969, la Falls Road, ea ne-a adus muniţii sub ploaia de gloan</w:t>
        <w:softHyphen/>
        <w:t>ţe. N-avea pe atunci decât 12 an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rguso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e du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da, spuse Devlin cu glasul stins. Cred că poţi conta pe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n regulă. Poţi să telefonezi de aici oricui doreşti de la Trinity College. Spune-le că îţi iei un concediu mai lung sau ceva de genul ăsta. Orice doreşti. Poţi să stai în noaptea asta în apar</w:t>
        <w:softHyphen/>
        <w:t>tamentul lui Harry. Mâine iei avionul spre Marsilia. Ţi se va da tot ce-ţi trebuie: acte, bani, tot. Ai două zile la dispoziţie, pe ur</w:t>
        <w:softHyphen/>
        <w:t>mă te întorci ai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acord, spuse Devl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ănuim că legătura rusească a lui Barry la Paris este un individ pe nume Nikolai Romanov, presupus ataşat cultural la</w:t>
      </w:r>
      <w:r>
        <w:rPr>
          <w:rFonts w:cs="Arial" w:ascii="Arial" w:hAnsi="Arial"/>
          <w:sz w:val="24"/>
          <w:szCs w:val="24"/>
        </w:rPr>
        <w:t xml:space="preserve"> </w:t>
      </w:r>
      <w:r>
        <w:rPr>
          <w:rFonts w:cs="Arial" w:ascii="Arial" w:hAnsi="Arial"/>
          <w:color w:val="000000"/>
          <w:sz w:val="24"/>
          <w:szCs w:val="24"/>
          <w:lang w:val="ro-RO"/>
        </w:rPr>
        <w:t>ambasada sovietică. De fapt, colonel KGB. Ai aici adresa apar</w:t>
        <w:softHyphen/>
        <w:t>tamentului lui de la Paris, în St. Germain, a vilei lui de la Neuilly şi o fotograf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 xml:space="preserve">I </w:t>
      </w:r>
      <w:r>
        <w:rPr>
          <w:rFonts w:cs="Arial" w:ascii="Arial" w:hAnsi="Arial"/>
          <w:color w:val="000000"/>
          <w:sz w:val="24"/>
          <w:szCs w:val="24"/>
          <w:lang w:val="ro-RO"/>
        </w:rPr>
        <w:t>le întinse peste birou şi Devlin examină încruntat fotogra</w:t>
        <w:softHyphen/>
        <w:t>fi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serviciul francez de informaţii nu se poate să nu ştie de omul ă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ineînţele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tunci de ce nu fac nimi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ficial e diplomat, aşa că ar trebui să-l prindă asupra fap</w:t>
        <w:softHyphen/>
        <w:t>tului. Şi avem motive să credem că KGB-ul este încă bine infil</w:t>
        <w:softHyphen/>
        <w:t>trat în serviciul francez de informaţii. Cred că tipul are prieteni acolo. Încă ceva ce ne-ar putea aju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rguson îi arătă vechea fotografie din „Paris Match" cu Devlin, Brosnan şi Frank Barry.</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ţi aminteşti de fata care a făcut-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nne-Marie Aud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îi luă fotografia din mâ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mie nouă sute şaptezeci şi unu. Belfastul mişuna pe atunci de ziarişti. Toţi voiau să facă reportaje. Interviuri secrete cu vitejii flăcăi din IRA. Fata asta le-a luat-o tuturor înain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era şi normal, nu? spuse Ferguson. La urma urme</w:t>
        <w:softHyphen/>
        <w:t>lor, ea îi cunoscuse în Vietnam. A fost de-ajuns pentru ea să-şi anunţe sosirea în Belfast. Probabil ştia că el va lua legătura cu 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xact, spuse Devlin. A stat cu noi o săptămână şi a trăit o perioadă cumplită, dar ce reportaj a ieş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nne-Marie l-a vizitat de două ori la Dublin, spuse Fer</w:t>
        <w:softHyphen/>
        <w:t>guson. S-au întâlnit din nou la Paris, cel puţin o dată. Aş zice că e ceva mai mult decât interes jurnalisti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i treaba ei, spuse Devlin se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dar are deja treizeci şi cinci de ani şi e nemăritată încă. E şi ea la Londra în weekend-ul ăsta. Face un reportaj pen</w:t>
        <w:softHyphen/>
        <w:t>tru ediţia franceză a revistei „Vogue". Crezi că merită să te vezi cu ea? Nu cred că o să asmuţă copoii împotriva 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n-ar face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dădu din cap, amintindu-şi acele zile violente din 1971, când îşi croiseră drum noaptea prin ţinutul Armagh şi stră</w:t>
        <w:softHyphen/>
        <w:t>punseseră o baricadă militară, în timp ce gloanţele sfărâmau geamurile de la maşină şi el se aruncase peste Anne-Marie ţinând-o lipită de podea ca s-o fereas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n regulă, spuse Ferguson. Atunci, aranjează întâlnirea, Harry.</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mpinse telefonul spre Devl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ci nu mai rămâne decât un singur lucru de făcut. Sună la universitate ca să te scuz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ridică receptorul şi îl ţinu aşa o clip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tii? Există o veche zicală irlandeză: „Cel ce cu Diavolul se însoţeşte nu se mai opreş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nteresant, spuse Ferguson. Şi ce anume înseamnă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red că ştii prea bine. Tu şi cu mine, băiatul ăsta de aici, Martin în celula lui, Frank Barry... Nici unul din noi nu ne mai putem opri, nu-i aşa? Nu există cale de întoarcere. Toţi suntem nişte ciocli nenorociţi care băgăm mereu câte un amărât în groap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cepu să formeze număr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enorocirea, vezi tu, e că jocul nu mai e în mâinile noas</w:t>
        <w:softHyphen/>
        <w:t>tre, ci ne joacă el pe no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center"/>
        <w:rPr>
          <w:rFonts w:ascii="Arial" w:hAnsi="Arial" w:cs="Arial"/>
          <w:sz w:val="24"/>
          <w:szCs w:val="24"/>
        </w:rPr>
      </w:pPr>
      <w:r>
        <w:rPr>
          <w:rFonts w:cs="Arial" w:ascii="Arial" w:hAnsi="Arial"/>
          <w:color w:val="000000"/>
          <w:sz w:val="24"/>
          <w:szCs w:val="24"/>
          <w:lang w:val="ro-RO"/>
        </w:rPr>
        <w:t>5</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antinela din regimentul de gardă al grenadierilor, cu căciula lui neagră de urs şi tunica purpurie, stătea la post la poarta pala</w:t>
        <w:softHyphen/>
        <w:t>tului St. James, ţeapăn, în poziţia de drepţi, cu arma la umăr şi privirea aţintită spre infinit, încercând să n-o bage în seamă pe tânăra care poza rezemată de el, într-un costum-pantalon din mătase albă şi pantofi aurii cu toc înal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ra într-adevăr ridicol, căci ploua şi totuşi parfumul ei îi um</w:t>
        <w:softHyphen/>
        <w:t>plea nările şi trebuia să respire adânc ca să-şi ţină fir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Mai erau acolo tipul cu luminile, un asistent de cameră, costumiera cu două asistente, încă trei manechine, care tocmai se schimbau în autocar, şi o mulţime curioasă de privitori, care se opriseră s-o vadă lucrând pe Anne-Marie Aud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nne-Marie purta cizme maro până la genunchi şi un combi</w:t>
        <w:softHyphen/>
        <w:t>nezon kaki de genul celor ce pot fi cumpărate la orice magazin de surplusuri al armatei. Părul lung până la umeri îi era strâns acum într-o coadă de cal. Avea faţa foarte bronzată şi ca unic machiaj un ruj pa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ox parcă maşina pe trotuar şi îl urmă pe irlandez spre mul</w:t>
        <w:softHyphen/>
        <w:t>ţimea adunată acolo. Înconjurară autocarul ca s-ajungă în cea</w:t>
        <w:softHyphen/>
        <w:t>laltă parte a 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a schimbat mul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clătină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ace mare tam-tam cu cauza femeilor, dar altfel e o scumpă, deşi dacă m-ar auzi m-ar bate cu cureau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a şi cu Brosnan au fost amanţi? spuse Fox cu blândeţ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d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continuă s-o observe în timp ce ea făcea fotografii, una după al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n-am vrut să i-o spun cutrei ăleia bătrâne. Ia spune, căpitane, când te-ai născut? Eu aş zice că pe la sfârşitul lui martie, începutul lui april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ox era ulu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unde ştiţi? Chiar aşa e, pe şapte april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ci nu m-am înşelat. Aries, berbec. E zodia medicilor. Surprinzător că ai ajuns soldat, când tu, de la natură, eşti un tămăduitor. Să-l luăm, de pildă, pe Ferguson. Precis că e Scor</w:t>
        <w:softHyphen/>
        <w:t>pion. Conform cărţii mele preferate de astrologie, publicată în secolul al optsprezecelea, trebuie să-ţi spun, dacă stelele lui au o configuraţie proastă, ceea ce sunt sigur că au, el iubeşte crima şi hoţia, este un instigator la revoltă, mincinos, lipsit de ruşine, im</w:t>
        <w:softHyphen/>
        <w:t>pulsiv şi inuman. Recunoşti printre acestea vreuna din calităţile lui cele mai plăcu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idică o mâ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nu te osteni să răspunz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nne-Marie se întoarse spre asistentul 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Gata, spuse ea în franceză. Acum mergem în parc. Pala</w:t>
        <w:softHyphen/>
        <w:t>tul Buckingham rămâne la urm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rivirea ei trecu peste Devlin. Se opri şi se uită încet îndără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Bună, </w:t>
      </w:r>
      <w:r>
        <w:rPr>
          <w:rFonts w:cs="Arial" w:ascii="Arial" w:hAnsi="Arial"/>
          <w:i/>
          <w:iCs/>
          <w:color w:val="000000"/>
          <w:sz w:val="24"/>
          <w:szCs w:val="24"/>
          <w:lang w:val="ro-RO"/>
        </w:rPr>
        <w:t xml:space="preserve">colleen*, </w:t>
      </w:r>
      <w:r>
        <w:rPr>
          <w:rFonts w:cs="Arial" w:ascii="Arial" w:hAnsi="Arial"/>
          <w:color w:val="000000"/>
          <w:sz w:val="24"/>
          <w:szCs w:val="24"/>
          <w:lang w:val="ro-RO"/>
        </w:rPr>
        <w:t>spuse el vesel. Să-ţi ajute Dumnezeu în munca 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nne-Marie păli sub tenul ei bronzat. El îi luă mâinile şi i le sărută tandru.</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şi Anne-Marie se aşezară pe o bancă, în ploaie, în parcul St. James. În faţa lor, lângă lac, echipa pregătea decorul pentru fotografiile următo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ranceza în care se exprima Devlin era excelentă, rapidă şi fluentă. Accentul însă era îngrozitor.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e ţii bine, fetiţ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tu, Liam. Eşti tot atât de absorbit de cauza aia a ta? Credeam că Londra e un teritoriu periculos pentru tine.</w:t>
      </w:r>
    </w:p>
    <w:p>
      <w:pPr>
        <w:pStyle w:val="Normal"/>
        <w:shd w:fill="FFFFFF" w:val="clear"/>
        <w:spacing w:lineRule="auto" w:line="360"/>
        <w:ind w:firstLine="709"/>
        <w:jc w:val="both"/>
        <w:rPr>
          <w:rFonts w:ascii="Arial" w:hAnsi="Arial" w:cs="Arial"/>
          <w:color w:val="000000"/>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o poveste care aparţine trecutului, îi spuse Devlin. Nu mă mai preocupă nici o</w:t>
      </w:r>
    </w:p>
    <w:p>
      <w:pPr>
        <w:pStyle w:val="Normal"/>
        <w:shd w:fill="FFFFFF" w:val="clear"/>
        <w:ind w:firstLine="709"/>
        <w:jc w:val="both"/>
        <w:rPr>
          <w:rFonts w:ascii="Arial" w:hAnsi="Arial" w:cs="Arial"/>
          <w:color w:val="000000"/>
          <w:sz w:val="24"/>
          <w:szCs w:val="24"/>
          <w:lang w:val="ro-RO" w:eastAsia="en-US"/>
        </w:rPr>
      </w:pPr>
      <w:r>
        <w:rPr>
          <w:rFonts w:cs="Arial" w:ascii="Arial" w:hAnsi="Arial"/>
          <w:color w:val="000000"/>
          <w:sz w:val="24"/>
          <w:szCs w:val="24"/>
          <w:lang w:val="ro-RO" w:eastAsia="en-US"/>
        </w:rPr>
        <mc:AlternateContent>
          <mc:Choice Requires="wps">
            <w:drawing>
              <wp:anchor behindDoc="0" distT="0" distB="0" distL="114935" distR="114935" simplePos="0" locked="0" layoutInCell="0" allowOverlap="1" relativeHeight="213">
                <wp:simplePos x="0" y="0"/>
                <wp:positionH relativeFrom="column">
                  <wp:posOffset>-20955</wp:posOffset>
                </wp:positionH>
                <wp:positionV relativeFrom="paragraph">
                  <wp:posOffset>73660</wp:posOffset>
                </wp:positionV>
                <wp:extent cx="6400800" cy="0"/>
                <wp:effectExtent l="0" t="5080" r="0" b="5080"/>
                <wp:wrapNone/>
                <wp:docPr id="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5.8pt" to="502.3pt,5.8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rFonts w:ascii="Arial" w:hAnsi="Arial" w:cs="Arial"/>
          <w:szCs w:val="24"/>
        </w:rPr>
      </w:pPr>
      <w:r>
        <w:rPr>
          <w:rFonts w:cs="Arial" w:ascii="Arial" w:hAnsi="Arial"/>
          <w:color w:val="000000"/>
          <w:szCs w:val="24"/>
          <w:lang w:val="ro-RO"/>
        </w:rPr>
        <w:t xml:space="preserve">* </w:t>
      </w:r>
      <w:r>
        <w:rPr>
          <w:rFonts w:cs="Arial" w:ascii="Arial" w:hAnsi="Arial"/>
          <w:i/>
          <w:iCs/>
          <w:color w:val="000000"/>
          <w:szCs w:val="24"/>
          <w:lang w:val="ro-RO"/>
        </w:rPr>
        <w:t xml:space="preserve">Colleen </w:t>
      </w:r>
      <w:r>
        <w:rPr>
          <w:rFonts w:cs="Arial" w:ascii="Arial" w:hAnsi="Arial"/>
          <w:color w:val="000000"/>
          <w:szCs w:val="24"/>
          <w:lang w:val="ro-RO"/>
        </w:rPr>
        <w:t>― fată (lb. irlandeză).</w:t>
      </w:r>
    </w:p>
    <w:p>
      <w:pPr>
        <w:pStyle w:val="Normal"/>
        <w:shd w:fill="FFFFFF" w:val="clear"/>
        <w:spacing w:lineRule="auto" w:line="360"/>
        <w:jc w:val="both"/>
        <w:rPr>
          <w:rFonts w:ascii="Arial" w:hAnsi="Arial" w:cs="Arial"/>
          <w:sz w:val="24"/>
          <w:szCs w:val="24"/>
        </w:rPr>
      </w:pPr>
      <w:r>
        <w:rPr>
          <w:rFonts w:cs="Arial" w:ascii="Arial" w:hAnsi="Arial"/>
          <w:color w:val="000000"/>
          <w:sz w:val="24"/>
          <w:szCs w:val="24"/>
          <w:lang w:val="ro-RO"/>
        </w:rPr>
        <w:t>cauză. Îmbătrânesc, iubit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o văd şi pe-asta.</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i ciufuli părul cu un gest involunta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l îi oferi o ţigară din tabachera lui de argint veche şi defor</w:t>
        <w:softHyphen/>
        <w:t>mată. Ea refuză şi el îşi luă o ţigară pentru s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otograf de mod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ăcu semn cu capul spre echipa de lângă la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e o degradare pentru fotoreporterul de război prefe</w:t>
        <w:softHyphen/>
        <w:t>rat al Franţei? Pentru fata care a primit premiul Pulitz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cum vorbeşti ca un profesor, spuse ea. Nu fi snob, Liam. E cea mai bună revistă de modă din lume şi eu nu fac nici</w:t>
        <w:softHyphen/>
        <w:t>odată rabat la calitate. Credeam că ştii asta. Întotdeauna forme</w:t>
        <w:softHyphen/>
        <w:t>le de artă foarte populare sunt mult mai vrednice de stimă decât sunt dispuşi criticii să admită. Oricum, nu e singurul motiv pen</w:t>
        <w:softHyphen/>
        <w:t>tru care mă aflu aici. Mai spre seară fac un reportaj pentru „Paris Match" despre săracii Londr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rebuia să-mi fi imagin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Zâmbi ştrengăreş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tot aşa de înflăcărată pentru cauza femeilor şi tot ne</w:t>
        <w:softHyphen/>
        <w:t>măritată la treizeci şi cinci de an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reizeci şi trei, sări ea şi-l înghionti în umă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tot nemăritată şi ştim amândoi de c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se uită la el, pălind, apoi işi aţinti privirea dincolo de la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spuse încetiş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ai mai văzut în ultimul tim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ltima oară când am încercat a fost acum trei ani. Am primit aprobarea prin Departamentul de Justiţie şi m-am dus în Insula Belle. A refuzat să mă vadă. Mi-a trimis pe urmă o scri</w:t>
        <w:softHyphen/>
        <w:t>soare, ultima, în care scria că trebuie să-l consider mor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 Ş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nne-Marie zâmbi tris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făcut câteva fotografii bune, Liam. E un loc îngrozi</w:t>
        <w:softHyphen/>
        <w:t>tor.</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mi închipui. Mă duc şi eu să-l văd marţi. Sper să fie o întrevedere care să-l înviorez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se întoarse brusc, cu privirea întuneca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e vezi cu Martin? Tu? Cum se poate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încruntă, aruncând o privire dincolo de el, spre Fox, care se adăpostea de ploaie sub un copa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ine e omul acela, Liam? Ce joc faci acu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Şi el îi povesti, repede şi concis, fără a omite nimic. După ce termină, ea rămase stând acolo, privindu-l ului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e de necrezut! E o nebuni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 felul ăsta s-ar putea să iasă de acolo. Sau ai prefera să-şi petreacă tot restul vieţii pe stânca ai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bineînţeles că nu. Aş face orice ― orice, ca să-l văd liber, spuse ea cu patimă. Nu pentru mine, Liam, nu pentru dra</w:t>
        <w:softHyphen/>
        <w:t>goste, doar pentru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getele i se înfipseră dureros în braţul I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tiu, fetiţo, ştiu, o linişti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auzi o chemare dinspre lac; asistentul ei îi făcea semn cu mâna. Ea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rebuie să mă duc. Ascultă, trebuie să ne mai vede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âine dimineaţă plec la Marsili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iseară, la nouă. Fac reportajul de care ţi-am spus. Fil</w:t>
        <w:softHyphen/>
        <w:t>mez la una din cantinele de binefacere pentru cei fără adăpost, în zona sudică de la Lincoln's Inn Fields. Te rog să vii acolo, Lia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Vorbea încet şi stăruitor. După ce se ridicară, el îi luă mîna.</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totdeauna mi-a fost greu să te refuz.</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îl sărută pe obraz, apoi începu să coboare spre lac.</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bia începuse să se însereze, când Barry ajunse la Marsh End; de altfel, nu era prea mare lucru de văzut în Marsh End. Câteva case la marginea drumului, majoritatea dărăpănate. Lo</w:t>
        <w:softHyphen/>
        <w:t>cul pe care-l căuta se afla la un kilometru pe cealaltă parte. Nişte porţi de fier larg deschise, o alee cu pietriş care trecea printre fagi şi rododendroni, ducând la o casă din piatră cenuşie. Pe plă</w:t>
        <w:softHyphen/>
        <w:t>cuţa de la poartă era scris cu litere aurii: „Henry Salter ― Pom</w:t>
        <w:softHyphen/>
        <w:t>pe Funebre. Loc de veci şi crematori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intră pe alee şi îşi parcă maşina la picioarele scării ce ducea spre intrare. În clipa când coborî, o fată ieşi din curtea de serviciu din dreapta şi se opri să se uite la el. Purta cizme de cau</w:t>
        <w:softHyphen/>
        <w:t>ciuc, o manta veche de ploaie şi o basma şi ducea în ambele mâini</w:t>
      </w:r>
      <w:r>
        <w:rPr>
          <w:rFonts w:cs="Arial" w:ascii="Arial" w:hAnsi="Arial"/>
          <w:sz w:val="24"/>
          <w:szCs w:val="24"/>
        </w:rPr>
        <w:t xml:space="preserve"> </w:t>
      </w:r>
      <w:r>
        <w:rPr>
          <w:rFonts w:cs="Arial" w:ascii="Arial" w:hAnsi="Arial"/>
          <w:color w:val="000000"/>
          <w:sz w:val="24"/>
          <w:szCs w:val="24"/>
          <w:lang w:val="ro-RO"/>
        </w:rPr>
        <w:t>câte o găleată. Faţa ei era liniştită, de o frumuseţe ireală în lumi</w:t>
        <w:softHyphen/>
        <w:t>na înserăr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mnul Salter e pe aici? întrebă Bar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ata răspunse cu un accent cumbrian puternic şi foarte dis</w:t>
        <w:softHyphen/>
        <w:t>tinct şi totuşi glasul ei suna lipsit de vlag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ă duc să văd, domnule. Fiind duminică, nu e nimeni alt</w:t>
        <w:softHyphen/>
        <w:t>cineva pe-aici. Cine să zic că 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ă numesc Sinclair, îi răspunse Barry vioi. Maurice Sin</w:t>
        <w:softHyphen/>
        <w:t>clair. Cred că o să-ţi spună că mă aştep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tunci mă duc să văd, d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Urcă scara şi Barry o urm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 camera de îmbălsămare era linişte deplină. Henry Salter lucra singur şi şorţul lui de cauciuc era mânjit cu sânge. Cadavrul asupra căruia lucra aparţinea unei tinere şi tocmai îi scotea mă</w:t>
        <w:softHyphen/>
        <w:t>runtaiele. Uşa se deschise în spatele lui şi fata intră. Îşi scoase basmaua, dând la iveală părul şaten, încâlcit, iar rochia veche, de stambă, de pe ea era cu un număr prea mică, crăpată pe la cu</w:t>
        <w:softHyphen/>
        <w:t>sături în câteva locu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alter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Jenny, ţi-am spus să nu mă deranjezi niciodată când lu</w:t>
        <w:softHyphen/>
        <w:t>crez.</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un domn care vrea să vă vadă. Un domn Sinclair. Aşteap</w:t>
        <w:softHyphen/>
        <w:t>tă jo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alter se opri şi se uită la ea sev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da, Sinclair. O să înnopteze la noi, Jenny, aşa că ai grijă să-i pregăteşti dormitorul care e liber. Pe urmă poţi să-i aduci ceva de mânc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domnule, spuse ea cu acel glas ciudat de vlăguit şi privi în jos, spre cadavr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ra tare frumoas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tiu, Jenny, dar aici ajungem toţi până la urmă. Acum fii drăguţă şi plea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ata ieşi şi Salter luă cadavrul de pe masă şi îl cufundă într-o cadă de piatră plină cu formol. Acesta se scufundă sub suprafaţa lichidă şi rămase suspendat la câţiva centimetri de fundul căzii, cu părul răsfirat. Salter îşi scoase şorţul şi mănuşile de cauciuc,</w:t>
      </w:r>
      <w:r>
        <w:rPr>
          <w:rFonts w:cs="Arial" w:ascii="Arial" w:hAnsi="Arial"/>
          <w:sz w:val="24"/>
          <w:szCs w:val="24"/>
        </w:rPr>
        <w:t xml:space="preserve"> </w:t>
      </w:r>
      <w:r>
        <w:rPr>
          <w:rFonts w:cs="Arial" w:ascii="Arial" w:hAnsi="Arial"/>
          <w:color w:val="000000"/>
          <w:sz w:val="24"/>
          <w:szCs w:val="24"/>
          <w:lang w:val="ro-RO"/>
        </w:rPr>
        <w:t>intră în mica toaletă de la celălalt capăt al camerei de îmbălsă</w:t>
        <w:softHyphen/>
        <w:t>mare şi începu să se spe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poi îşi trase pe el o jachetă de lână închisă la culoare şi îşi aranja cravata neagră. Părul cărunt, cenuşiu, faţa trasă, ochelarii fără rame îi dădeau exact înfăţişarea pe care simţea că publicul e îndreptăţit s-o atribuie unui antreprenor de pompe funebre. Moartea era o treabă serioasă şi nimeni nu era mai convins de acest lucru decât Salter însuşi. Desigur că era greu de făcut o le</w:t>
        <w:softHyphen/>
        <w:t>gătură între chipul grav şi respectabil care-l privea din oglindă şi pungaşul de rând care făcuse de trei ori puşcărie în tinereţe până ce reuşise să se împace cu realitatea.</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 timp ce parcurgea coridorul, se întreba ce-o fi cu acest Sinclair. Oferta care i se făcuse i se păruse imposibil de refuzat. Cele zece mii de lire menţionate picau numai bine. Săptămâna trecută tocmai instalase în crematoriu un nou incinerator, care putea să ardă un cadavru uman în cincisprezece minute. Nu ca ăla vechi, care era atât de ineficient încât după aceea trebuia să sfărâmi craniul şi oasele pelvie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Un alt motiv pentru care nu putuse refuza comanda, chiar dacă ar fi vrut, era sursa solicitării: oameni de vază ai mafiei lon</w:t>
        <w:softHyphen/>
        <w:t>doneze, cu care avusese de-a face într-o serie de ocazii. Coasta de la Marsh End era o lume sumbră, izolată, alcătuită din mici golfuri şi mlaştini, ideală pentru intrarea şi ieşirea unei şalupe rapide pe timp de noapte, şi Salter acţionase ca mijlocitor pen</w:t>
        <w:softHyphen/>
        <w:t>tru o mulţime de transporturi de droguri aflate în drum spre Londra. După ce-ai făcut o dată asemenea lucruri, adevărul este că nu mai puteai niciodată să spui n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oborî şi îl găsi pe Frank Barry în picioare, lângă pupitrul de la recepţ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mnul Sinclair? spuse el, întinzând mâna. Henry Salter. Să mergem în biroul meu. E mult mai comod.</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îl urmă pe coridorul îngust şi Salter deschise o uşă şi o luă înainte, intrând într-o încăpere ticsită cu mobilă victoriană. Pereţii erau tapetaţi cu damasc verde închis, iar draperiile erau dintr-o catifea de un roşu şters. Salter aţâţă focul cu un vătrai de alam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eţi ceva, domnule Sinclair?</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că nu, spuse Barry. Întâi afaceri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coase pistolul Ceska din buzunar şi-l puse pe masă. Salter îşi umezi nervos buzele. Barry puse jos servieta şi o deschise. Scoase mai multe teancuri de bancnote de 20 de lire şi le aruncă peste mas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 aici cinci mii. Cealaltă jumătate, la sfârşit. Mulţum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rfect, domnule Sinclai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alter adună imediat banii şi-i băgă într-un serta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cum, ceea ce am cerut eu. Ai tot ce trebu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uteţi vedea barca mâine dimineaţă. E ancorată într-un golf, nu departe de aici. M-am gândit că veţi dori să înnoptaţi la no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altceva poţi să-mi ofe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căsuţă de ţară la capătul văii, la şase kilometri de aici. Cei doi oameni pe care mi s-a cerut să-i recrutez au sosit azi după-amiază. Acum sunt acol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hram poar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unt din mafia din Liverpool. Amândoi au făcut puşcărie pentru tâlhărie cu violenţă şi alte chestii de-astea. Cam duri, mă te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xact ce-mi trebuie, îi spuse Barry. Ajunge dacă-i văd mâine. Şi echipament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zi dimineaţă, în zori, au fost livrate două geamanta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către c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N-am nici cea mai mică idee. Un tânăr cu un pardesiu închis la culoare şi pălărie. Nu l-am mai văzut. </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zâmbi şi Salter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amenii dumneavoastră par a fi deosebit de eficienţi, domnule Sinclai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de ce n-ar fi? Hai să vedem geamantanele al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alter deschise un dulap de lângă şemineu. Geamantanele erau bine confecţionate, din piele veritabilă şi încuietorile aveau broaşte cu cifru, a căror combinaţie Barry o memorizase de pe lista din servie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ixă repede înşiruirea corectă de cifre şi deschise primul gea</w:t>
        <w:softHyphen/>
        <w:t>mantan. Conţinea două mitraliere automate, două revolvere Smith and Wesson ca cele ale armatei britanice, un Browning automat şi mai multe canistre cu benzină. Salter făcu ochii mari. Barry închise geamantanul, îl încuie şi-l deschise pe celălalt,</w:t>
      </w:r>
      <w:r>
        <w:rPr>
          <w:rFonts w:cs="Arial" w:ascii="Arial" w:hAnsi="Arial"/>
          <w:sz w:val="24"/>
          <w:szCs w:val="24"/>
        </w:rPr>
        <w:t xml:space="preserve"> </w:t>
      </w:r>
      <w:r>
        <w:rPr>
          <w:rFonts w:cs="Arial" w:ascii="Arial" w:hAnsi="Arial"/>
          <w:color w:val="000000"/>
          <w:sz w:val="24"/>
          <w:szCs w:val="24"/>
          <w:lang w:val="ro-RO"/>
        </w:rPr>
        <w:t>scoţând la iveală uniforme militare de camuflaj, câteva berete bleumarin şi centu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ot să vă-ntreb ce înseamnă toate astea, domnule Sin</w:t>
        <w:softHyphen/>
        <w:t>clair? întrebă Salter nervos. Mi se pare ceva de proporţ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ntru asta eşti plătit, îi spuse Barry, apoi încuie şi cel de-al doilea geamant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cum hai să bem ceva.</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 momentul acela se auzi o bătaie în uşă, uşa se deschise şi intră Jenny cu o tav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Ţi-am spus să nu mă deranjezi, spuse Salter furio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am gândit că poate doriţi puţin ceai, domnule Salter, pentru dumneavoastră şi pentru domnul.</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i aruncă o privire lui Barry şi acum, în lumina din cameră şi fără basma pe cap, îşi dădu seama că fata era de-a dreptul urâtă, cu pomeţii aceia scoşi, cu pielea măslinie şi buzele răsfrân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ine, fato, du-te şi pregăteşte ceva de mâncare pentru domnul Sinclai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ieşi şi Frank Barry, ignorând ceaiul, se duse la bufet şi se servi cu un Scotch.</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mai pe ea o a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alter îşi turnă o ceaşcă de cea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numai că e cam înceată. Înainte locuia la ferma de care v-am vorbit, de la capătul văii, împreună cu tatăl ei, un be</w:t>
        <w:softHyphen/>
        <w:t>ţivan bătrân cumsecade. Într-o noapte a intrat cu maşina într-un zid şi a murit. Fata ar fi rămas pe drumuri dacă n-o luam eu şi nu cumpăram loc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filantrop! spuse Barry. Mi-am dat seama imedi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niciodată nu pare să se trezească la viaţă, spuse Sal</w:t>
        <w:softHyphen/>
        <w:t>ter. Trupul ei e ca şi mort. Nu reacţionează nicioda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arcă vorbise o clipă doar pentru sine, apoi îşi ridică och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ă înţelegeţ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sigur, spuse Barry scârbit. Cred că d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alter înghiţi grăbit restul de cea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cum vă rog să mă scuzaţi, trebuie să-mi termin treaba. Am o înmormântare mâine după-amiază şi nu suferă amânare. O să aibă Jenny grijă de dumneavoast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Ieşi. Barry îşi bău restul de Scotch. În încăpere era linişte, nu se auzea decât pendula din colţ. Totul avea un miros nedefinit de mucegai, ca o cameră veche, deschisă pentru prima oară după</w:t>
      </w:r>
      <w:r>
        <w:rPr>
          <w:rFonts w:cs="Arial" w:ascii="Arial" w:hAnsi="Arial"/>
          <w:sz w:val="24"/>
          <w:szCs w:val="24"/>
        </w:rPr>
        <w:t xml:space="preserve"> </w:t>
      </w:r>
      <w:r>
        <w:rPr>
          <w:rFonts w:cs="Arial" w:ascii="Arial" w:hAnsi="Arial"/>
          <w:color w:val="000000"/>
          <w:sz w:val="24"/>
          <w:szCs w:val="24"/>
          <w:lang w:val="ro-RO"/>
        </w:rPr>
        <w:t>mulţi ani. Se potrivea cu mobila ticsită acolo şi cu destinaţia clă</w:t>
        <w:softHyphen/>
        <w:t>dir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ând deschise uşa, simţi miros de mâncare şi merse pe urma lui pe coridorul care ducea la vechea bucătărie cu dale de piatră. Fata stătea în picioare lângă sobă şi învârtea ceva într-o tigaie, cu o lingură de lemn. Aruncă o privire peste umă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aproape gata, spuse ea cu vocea aceea stinsă, puse lin</w:t>
        <w:softHyphen/>
        <w:t>gura jos şi îşi şterse mâinile de coap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ă duc numai până la şopron, să mai aduc nişte lemne pentru sob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Luă o lanternă mare, roşie, de sub chiuvetă şi se-ndreptă spre uşă. Barry i-o luă înainte şi i-o deschi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in cu tine. Cred că nu ţi-ar strica o mână de ajut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îşi ridică ochii spre el, şovăitoare, apoi îi întinse lantern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ine, e în cealaltă parte a curţ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ământul era alunecos şi Barry păşea cu grijă, înjurând când intră într-o băltoacă. Când fata deschise uşa şopronului, văzu parcate înăuntru mai multe vehicule: un dric negru, o limuzină mare, neagră, o furgonetă şi un Land-Rov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tiva de lemne se afla într-o parte, sub un podeţ plin cu fân. Fata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ci, domnule Sinclai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Şi pentru o clipă, în lumina lanternei, păru frumoasă, aşa cum păruse când o văzuse prima oa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ata se aplecă peste stiva de lemne, cu un genunchi în faţă, astfel încât rochia veche de stambă i se lipi de coapse. Barry în</w:t>
        <w:softHyphen/>
        <w:t>tinse mâna şi-i cuprinse coapsa. Ea întoarse capul, aruncându-i o privire peste umăr şi Barry văzu în ochii ei că nu-i chiar atât de indiferentă cum o credea Salt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îi întinse lanterna şi zâmb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a tu asta, duc eu lemne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rămase să-l aştepte, cu faţa în umbră deasupra fascicolu</w:t>
        <w:softHyphen/>
        <w:t>lui de lumină. El stivui şase butuci în căuşul unui braţ şi ieşi îna</w:t>
        <w:softHyphen/>
        <w:t>intea e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a orice alt mare oraş din lume, Londra îşi are şi ea porţia ei de fiinţe abandonate, nenorociţi, care nu mai sunt în stare să se susţină. Care sunt siliţi să doarmă sub cerul lib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ând Devlin şi Harry Fox ajunseră la Lincoln's Inn Fields, puţin înainte de ora nouă, o cantină mobilă a Armatei Salvării era deja acolo şi echipa de filmare franceză îşi instala aparatura. Fox parcă maşina şi porni cu Devlin spre locul unde Anne-Marie, înfăşurată într-o jachetă voluminoasă din blană miţoasă de oaie, stătea de vorbă cu o femeie cu o mână veselă, îmbrăcată în uniforma de maior al Armatei Salvării. Se întoarse, îi zări apropiindu-se pe Devlin şi pe Fox şi veni în întâmpinarea l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timpul să vă cunoaşteţi, spuse Devlin. Harry Fox.</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o plăcere pentru mine, domnişoară Audin, spuse Fox galan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ce anume faci aici? întrebă Devlin. Astea nu-s apara</w:t>
        <w:softHyphen/>
        <w:t>te de film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ideo, spuse ea. Fac un documentar pentru televiziunea franceză despre săracii Londr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rătă spre siluetele care ieşeau de sub platani târşâindu-şi pi</w:t>
        <w:softHyphen/>
        <w:t>cioare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ărbaţi fără de speranţă, spuse ea. Uneori femei. Şomeri, alcoolici, neadaptaţi social sau abia ieşiţi din închisoare. După ce se umplu azilurile, cei care nu mai au loc dorm sub cerul liber. Supa şi sandvişurile pe care le capătă aici sunt probabil singura masă pe care au luat-o az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riviră câtva timp cum lucrătorii cantinei împărţeau mâncare unei mulţimi de fiinţe omeneşti atât de decăzute cum Harry Fox nu mai văzuse în viaţa 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îngrozitor, spuse el. Nu mi-am dat seama până acu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nii dintre ei dorm deasupra grătarelor de pe trotuarul din faţa hotelului de după colţ, încălzindu-se la aburul din cen</w:t>
        <w:softHyphen/>
        <w:t>trala termică, spuse ea. Ceilalţi se învelesc în ziare vechi şi se îngrămădesc unii într-alţii în pavilionul din grădina de acolo. Măcar e usc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ine, spuse Devlin. Şi ce vrei să dovedeşti? Că te preo</w:t>
        <w:softHyphen/>
        <w:t>cupă asta? Ştiu. De ce-ai vrut să ne vede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reau să merg cu tine mâine dimineaţă, spuse ea. La Marsilia. L-ai putea ruga pe Martin să accepte să mă vadă. Poate pe tine te ascul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treaba? Devlin privi în jurul 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ac astă-seară tot metrajul de care am nevoie. Oricum aveam de gând să mă întorc la Paris marţ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se întoarse spre Fox şi-i făcu semn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e-ar putea fi de mare folo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ox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în regulă, domnişoară Audin. Ne vedem mâine dimi</w:t>
        <w:softHyphen/>
        <w:t>neaţă la Heathrow. Nu mai târziu de ora zece, dacă nu vă deran</w:t>
        <w:softHyphen/>
        <w:t>jează. Mă ocup eu de bilete. Ne întâlnim la intrarea de la sala de plecare pentru zborurile internaţiona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ine, spuse ea şi se înălţă să-l sărute pe Devlin cu gravi</w:t>
        <w:softHyphen/>
        <w:t>tate, pe amândoi obraji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ţi mulţumesc, Liam. Şi acum, cred că trebuie să muncesc. Se îndreptă spre aparatele de filmat. În capătul cozii de la cantină cineva vomită violen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finte Iisuse! spuse Devlin. E singurul lucru din viaţă pe care nu-l pot suporta. Hai să plecăm de-ai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Şi se întoarseră în grabă la maşin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alter o luă înainte pe o scară îngustă, de lemn, acoperită cu linoleum ieftin. Palierul era lung şi îngust; la capătul lui deschise o uşă şi aprinse lumina. Barry intră după el, cărând cele două geamantane şi le puse jos. În cameră se aflau un pat dublu cu cadru de alamă, un dulap şi o masă de toaletă din mahon în stil victorian şi un lavoar de marmo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ci veţi fi foarte retras, spuse Salter. Aveţi la îndemână scara din dos. Eu sunt în partea din faţă a casei. Aici nu sunteţi decât dumneavoastră şi Jenn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Zâmbi uş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e vedem mâine dimineaţă. Ne ducem întâi să vedem bar</w:t>
        <w:softHyphen/>
        <w:t>ca, apoi vă duc la fermă să faceţi cunoştinţă cu ceilalţ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Ieşi cu spatele, închizând uşa. Barry îşi scoase haina şi o aşeză pe speteaza unui scaun. Rămase în picioare încruntându-se la imaginea lui din oglinda crăpată de deasupra lavoarului. Ceva nu era în regulă. Se citea asta în tăcerea fetei, în privirile viclene ale lui Salt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ot să jur că e un nemernic pe care nu te poţi bizui, spuse Barry în şoaptă şi se duse şi răsuci cheia în broas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dezbrăcă, se băgă în pat, lăsând doar veioza aprinsă şi ră</w:t>
        <w:softHyphen/>
        <w:t>mase rezemat de pernă, fumând şi chibzuind la treaba pe care o avea de făcut. De fapt, era foarte simplu. Va opri camionul, îi va</w:t>
      </w:r>
      <w:r>
        <w:rPr>
          <w:rFonts w:cs="Arial" w:ascii="Arial" w:hAnsi="Arial"/>
          <w:sz w:val="24"/>
          <w:szCs w:val="24"/>
        </w:rPr>
        <w:t xml:space="preserve"> </w:t>
      </w:r>
      <w:r>
        <w:rPr>
          <w:rFonts w:cs="Arial" w:ascii="Arial" w:hAnsi="Arial"/>
          <w:color w:val="000000"/>
          <w:sz w:val="24"/>
          <w:szCs w:val="24"/>
          <w:lang w:val="ro-RO"/>
        </w:rPr>
        <w:t>scoate din circuit pe germani şi escorta lor, va goni cu maşina până la Marsh End cu lansatoarea de rachete, o va încărca pe şalupa pe care i-o procurase Salter şi va porni pe mare pentru a se întâlni cu traulerul rusesc în aceeaşi noapte. Absurd de sim</w:t>
        <w:softHyphen/>
        <w:t>plu. Atât de simplu încât nu se putea să nu se împotmolească un</w:t>
        <w:softHyphen/>
        <w:t>deva.</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şi mai aprinse o ţigară şi în aceeaşi clipă văzu cum se răsu</w:t>
        <w:softHyphen/>
        <w:t>ceşte încet mânerul de la uşă. Întinse mâna după Ceska, traversă într-o clipă camera şi răsuci cheia. Deschise brusc uşa şi o zări pe Jenny retrăgându-se pe coridor. Era în picioarele goale şi purta o cămaşă de noapte albă, din bumbac, şi un şal pe ume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întoarse şi se uită prosteşte la el. Privirea îi căzu pe arma din mâna lui şi totuşi nu manifestă nici o reacţie ― absolut nici o reacţie. El se dădu la o parte şi ea trecu pe lângă el, intră în ca</w:t>
        <w:softHyphen/>
        <w:t>meră şi se întinse pe pat fără o vorbă, privind fix tavanul, cu mâinile împreunate peste şal. Barry încuie uşa, aşeză Ceska la îndemână şi se urcă în pat lângă 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ra surprins de violenţa propriei sale dorinţe. Când o sărută, tremura ca un adolescent şi totuşi fata n-avea nici o reacţie, nici măcar când mâinile îi rătăciră libere pe trupul ei, ridicându-i că</w:t>
        <w:softHyphen/>
        <w:t>maşa deasupra coapsel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ata zăcea pasivă, lăsându-l să facă tot ce voia cu ea, continuând să nu reacţioneze în nici un fel, privind fix în tavan, cu ochii larg deschişi. Lui nu-i mai păsa deja, dorind-o aşa cum nu mai dorise o femeie de ani de zi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upă ce termină, se rostogoli epuizat pe o parte şi întinse mâna după o ţigară. Ea mai zăcu acolo încă o clipă, apoi se ridică fără un cuvânt, descuie uşa şi ieş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rămase întins, fumând şi privind în tavan. Era o nebu</w:t>
        <w:softHyphen/>
        <w:t>nie. Era absurd. De mult timp nu mai dorise în aşa hal pe cineva. De foarte mult timp. Închise ochii şi se gândi la Norah Cassidy.</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center"/>
        <w:rPr>
          <w:rFonts w:ascii="Arial" w:hAnsi="Arial" w:cs="Arial"/>
          <w:sz w:val="24"/>
          <w:szCs w:val="24"/>
        </w:rPr>
      </w:pPr>
      <w:r>
        <w:rPr>
          <w:rFonts w:cs="Arial" w:ascii="Arial" w:hAnsi="Arial"/>
          <w:color w:val="000000"/>
          <w:sz w:val="24"/>
          <w:szCs w:val="24"/>
          <w:lang w:val="ro-RO"/>
        </w:rPr>
        <w:t>6</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pele fluxului înaintau pe uscat, gâlgâind în găurile crabilor, acoperind ţărmul noroios cu o pătură de apă lucitoare care se mişca printre stelele de mare. Undeva o pasăre se tânguia, sin</w:t>
        <w:softHyphen/>
        <w:t>gură într-o lume tris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şi fata traversară un dig îngust de piatră şi o luară pe o potecă, prin iarba aspră şi trestiile din mlaştină, care le ajungeau până la cap. Mai încolo, trestiile se întindeau într-o linie neîntre</w:t>
        <w:softHyphen/>
        <w:t>ruptă până la marea îndepărtată, de ambele părţi ale estuarului, unduindu-se în bătaia vântului care trecea prin ele şopotind ne</w:t>
        <w:softHyphen/>
        <w:t>liniştit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spuse grav:</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 putea să juri că din fiecare hăţiş te urmăresc nişte och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uhurile morţilor, spuse ea. Tata îmi povestea că roma</w:t>
        <w:softHyphen/>
        <w:t>nii au fost aici acum două mii de ani. Ravenglass, aflat mai sus, pe coastă, era şi atunci por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opri o clipă, o siluetă ciudată, arhaică, cu basmaua şi man</w:t>
        <w:softHyphen/>
        <w:t>taua ei veche de ploaie, şi se cutremură vizibi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mi place locul ăsta. Mă inspăimântă. Nimeni nu vine aici, nici un localnic, decât dacă n-are încotr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Intona cuvintele cu glasul ei stins, asemenea corului dintr-o tragedie greacă. Barry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inunat. Exact aşa cum vreau să f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porni mai departe pe drumul pietruit şi el o urmă. Câteva clipe mai târziu, ieşiră lângă un golf îngust. Un ponton şubred de lemn pătrundea în apă pe nişte stâlpi putrezi. Spre surprinderea lui Barry, erau amarate acolo două bărci, nu un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rima avea cu adevărat clasă, cu prova zveltă şi parâmele cu</w:t>
        <w:softHyphen/>
        <w:t>rate, vopsită în alb, cu o dungă neagră de-a lungul liniei de nivel şi evident îngrijită cu dragoste. De-a curmezişul provei era im</w:t>
        <w:softHyphen/>
        <w:t xml:space="preserve">primat frumos, cu litere aurii, numele </w:t>
      </w:r>
      <w:r>
        <w:rPr>
          <w:rFonts w:cs="Arial" w:ascii="Arial" w:hAnsi="Arial"/>
          <w:i/>
          <w:iCs/>
          <w:color w:val="000000"/>
          <w:sz w:val="24"/>
          <w:szCs w:val="24"/>
          <w:lang w:val="ro-RO"/>
        </w:rPr>
        <w:t>Kathlee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arca domnului Salter, spuse ea. Pe cealaltă a adus-o ieri de la un şantier naval de lângă Ravenglas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ra cu totul altceva. O ambarcaţiune cu motor, lungă de pai</w:t>
        <w:softHyphen/>
        <w:t xml:space="preserve">sprezece metri, vopsită în negru şi numele ei, </w:t>
      </w:r>
      <w:r>
        <w:rPr>
          <w:rFonts w:cs="Arial" w:ascii="Arial" w:hAnsi="Arial"/>
          <w:i/>
          <w:iCs/>
          <w:color w:val="000000"/>
          <w:sz w:val="24"/>
          <w:szCs w:val="24"/>
          <w:lang w:val="ro-RO"/>
        </w:rPr>
        <w:t xml:space="preserve">Jason-Fowey, </w:t>
      </w:r>
      <w:r>
        <w:rPr>
          <w:rFonts w:cs="Arial" w:ascii="Arial" w:hAnsi="Arial"/>
          <w:color w:val="000000"/>
          <w:sz w:val="24"/>
          <w:szCs w:val="24"/>
          <w:lang w:val="ro-RO"/>
        </w:rPr>
        <w:t>era atât de şters încât Barry abia îl putu citi. Se caţără peste parapet şi intră în timonerie. Fata îl urm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arată prea grozav, dar e bună pe m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 ieşit cu ea în larg? Fata confirmă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mnul Salter o foloseşte din când în când.</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ntru c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dădu din ume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La pescuit, când are chef. Nu iese în larg cu </w:t>
      </w:r>
      <w:r>
        <w:rPr>
          <w:rFonts w:cs="Arial" w:ascii="Arial" w:hAnsi="Arial"/>
          <w:i/>
          <w:iCs/>
          <w:color w:val="000000"/>
          <w:sz w:val="24"/>
          <w:szCs w:val="24"/>
          <w:lang w:val="ro-RO"/>
        </w:rPr>
        <w:t xml:space="preserve">Kathleen </w:t>
      </w:r>
      <w:r>
        <w:rPr>
          <w:rFonts w:cs="Arial" w:ascii="Arial" w:hAnsi="Arial"/>
          <w:color w:val="000000"/>
          <w:sz w:val="24"/>
          <w:szCs w:val="24"/>
          <w:lang w:val="ro-RO"/>
        </w:rPr>
        <w:t>decât dacă vremea e perfec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îşi petrece timpul liber lustruind habitaclul şi celelal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ata îl privi surprins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unde ştiţ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i-am închipui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şi aprinse ţigara şi îi oferi şi ei una. Ea clătină din cap şi el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ai văzut deja pe tipii de la ferm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e-am dus lapte de dimineaţ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unt prieteni cu domnul Salt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ştiu. Nu i-am mai văzut până acu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nu ţi-au plăcu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tăteau aproape unul de celălalt, umerii atingându-li-se şi pe el îl cuprinse iarăşi acea excitare absurdă. Ea se întoarse aproa</w:t>
        <w:softHyphen/>
        <w:t>pe fără voia ei, cu ochii plecaţi şi el o mângâie uşor pe faţă cu dosul palmei. Ea se lipi de el şi, afară, se auziră paşi răsunând pe pont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ieşi pe punte în momentul când Salter trecea peste pa</w:t>
        <w:softHyphen/>
        <w:t>rape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ci eraţi, domnule Sinclair, spuse Salter. Ce ziceţi, e bu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alaltă mi se pare o treabă mai serioasă, îi spuse Bar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alter era neliniştit şi se ved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E barca mea, domnule Sinclair. O barcă frumoasă, după cum puteţi vedea. Poţi merge cu ea până în Mediterana. Dar vă asigur că </w:t>
      </w:r>
      <w:r>
        <w:rPr>
          <w:rFonts w:cs="Arial" w:ascii="Arial" w:hAnsi="Arial"/>
          <w:i/>
          <w:iCs/>
          <w:color w:val="000000"/>
          <w:sz w:val="24"/>
          <w:szCs w:val="24"/>
          <w:lang w:val="ro-RO"/>
        </w:rPr>
        <w:t xml:space="preserve">Jason </w:t>
      </w:r>
      <w:r>
        <w:rPr>
          <w:rFonts w:cs="Arial" w:ascii="Arial" w:hAnsi="Arial"/>
          <w:color w:val="000000"/>
          <w:sz w:val="24"/>
          <w:szCs w:val="24"/>
          <w:lang w:val="ro-RO"/>
        </w:rPr>
        <w:t>este mult mai bună decât pare. Nu arată ea prea grozav, dar dacă veţi intra în sala maşinilor, veţi găsi acolo un motor Penta cu benzină. Atinge douăzeci şi două de noduri. Are sondă de adâncime şi pilot autom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ine, spuse Barry. Te cred pe cuvân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alter păru uşur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n regulă. Şi acum, dacă n-aveţi nimic împotrivă, am să vă duc la fermă să vă prezint lui Preston şi Varley. După cum v-am spus, am astăzi o înmormântare şi mă cam presează timpul.</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Hedley Preston se trezi şi privi fix în tavan. Pentru o clipă nu-şi dădu seama unde se afla, apoi îşi aminti. Avea un gust rău în gură, gâtul uscat, şi se sculă şi întinse mâna după sticla de whisky de pe dulap. Era goală şi-o azvârli într-un colţ. Îşi trase pe el o pereche de jeans şi un pulover; era un tip slăbănog, cu o expresie sardonică, cu păr şaten încâlcit şi o faţă pe care începeau să se vadă primele semne de descompuner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şi aprinse o ţigară, tuşi când fumul îi ajunse în fundul gâtului şi aruncă o privire pe fereastră spre costişa dealului mustind de ap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isuse, spuse el încetişor. Bucuriile vieţii la ţară! şi des</w:t>
        <w:softHyphen/>
        <w:t>chise uş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Jenny Crowther, cu gura căscată de frică, se prăvăli peste el. Sam Varley era chiar în spatele ei. Varley era un bărbat cât un taur, cu un tricou murdar şi pantaloni de catifea reiată, cu o pri</w:t>
        <w:softHyphen/>
        <w:t>vire furioasă pe faţa lui dolofană. Preston o prinse pe fată în îndoitura braţului şi îl fentă pe Varle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a zi, care-i problem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eară aveam în cameră un pachet de două sute de ţigări. Acum nu mai sunt. Precis că le-a luat căţeaua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ăsuflarea îi duhnea a acru, nu numai de la băutura de cu seară, căci se simţea şi un iz proaspăt, înţepător, care dovedea că deja băuse cev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 pierdut tot pachetul, la pocher cu mine, azi noapte, spuse Preston răbdător. Erai prea beat ca să-ţi mai aminteşti, ăsta-i buclucul cu t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 dracu'! spuse Varley. Vrei numa' s-o ape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ata se eliberă din strânsoarea braţului lui Preston şi o luă la fugă. Varley îl împinse într-o parte şi se duse după ea. Ea deschi</w:t>
        <w:softHyphen/>
        <w:t>se uşa şi era pe punctul să iasă afară, când mâna lui i se încleştă pe umăr. Şi apoi păru că se împiedică şi se prăvăli pe pietrele din cur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Încercă să se ridice, dar cineva îi trase cu dexteritate un şut în picioare, dezechilibrându-l şi se pomeni întins pe spate, cu un picior peste gât. Se zbătu, săgetând cu privirea chipul neîndură</w:t>
        <w:softHyphen/>
        <w:t>tor al lui Frank Barry. Barry mări presiunea; Varley începu să se sufoce şi atunci presiunea slăbi. Barry scoase pistolul Ceska din buzunar şi-i propti ţeava de fruntea lui Varle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ata ţipă cu mână la gură şi Henry Salter strigă disper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ntru Dumnezeu, domnule Sinclai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spuse încetiş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că te mai atingi de ea, te pun în cârj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 clipa aceea, Varley simţi o spaimă cumplită combinată cu furie, acel gen de spaimă care-ţi îngheaţă sângele în vine. Barry îşi luă piciorul şi se trase îndărăt. Când matahala se ridică, Pres</w:t>
        <w:softHyphen/>
        <w:t>ton râse, proptit în uş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scenă mişcăto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ăşi în faţă în timp ce Barry îşi ridica de jos servie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unt Hedley Preston, domnule Sinclair. Acest atavism al unei epoci primitive este Sam Varley. Trebuie să-l iertaţi, că abia a învăţat să meargă pe două picioar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tr-o bună zi o să-ţi închid gura aia pe vecie, spuse Varley şi intră în cas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reston se dădu deoparte cu un uşor rânjet batjocoritor pe faţă şi Barry trecu pe lângă el, urmat de fată şi de Salter. Când intrară în camera de zi, Varley şedea pe un scaun lângă foc, cu o mână încleştată pe o sticl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puse servieta pe masă şi-i spuse fet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u şterge-o la bucătărie şi fă-ne un ceai bun şi mai vezi tu c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ezită şi el dădu din cap încurajând-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Hai, du-te, e-n regul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ata ieşi. Salter închise uşa şi se propti de ea. Barry făcuse: din cap spre Varley şi-i spuse lui Prest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ia cam devrem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i mica lui slăbiciune. Cum se zice în lumea teatrului, domnule Sinclair, până diseară îi trec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hiar aşa? Barry puse Ceska pe masă lângă servietă şi se descheie la hai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ci care-i treaba? întrebă Prest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stul de simplă. Oprim un camion pe un drum de ţară, la douăzeci de mile de aici, miercuri dimineaţă. Descărcăm con</w:t>
        <w:softHyphen/>
        <w:t>ţinutul şi-l aducem înapoi ai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ce conţine? întrebă Prest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 nu te priveş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deschise servieta.</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 schimb, asta, da.</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i azvârli mai multe pachete de bancnote de 20 de li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inci miare pentru fiecare. Primiţi cealaltă jumătate la sfârş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Varley se sculă şi se duse la masă, întinzând mâna. Preston îi dădu peste mâ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asta-i tot ce ne spuneţ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o treabă simplă, spuse Barry. Foarte simplă. Miercuri dimineaţă o să vă spun ce aveţi de făcut. Cel mult trei ore de muncă şi o luaţi din loc. Desigur, dacă nu vă intereseaz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resto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a da, ne intereseaz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dună repede pachetele într-un teanc ordon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a ordinele dumneavoastră, domnule Sinclair. Cum zi</w:t>
        <w:softHyphen/>
        <w:t>cea tipul ăla care ieşea din lampa de alamă „ascult şi mă supu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şa să faceţ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închise cu un ţăcănit servieta şi se întoarse spre Salt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cum o să merg cu dumneata înapoi. Vreau Land-Roverul. Am de făcut un drum după-amiaz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resto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ă întoarceţ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îi spuse Barry. Poţi conta pe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Ieşi împreună cu Salter pe coridor, când Jenny apăru din bu</w:t>
        <w:softHyphen/>
        <w:t>cătărie cu o tav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lecaţi? spuse 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ă întorc disea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zâmb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ii fără grijă. Maimuţoiul n-o să se mai atingă de tine. O să aibă isteţul grijă de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lipi conspirativ, ieşi, se urcă în maşina lui Salter şi pleca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Urmărindu-i prin fereastra de la camera de zi, Varley spuse cu răuta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ând o să termin cu scârnavul ă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fi prost, Samuel, spuse Preston. Dacă nu mă înşel prea tare, te-ar putea face oricând bucăţe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ătu uşor cu mâna teancurile de bani din faţa 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unt zece miare aici, Samuel, şi mai vin încă zece, ceea ce înseamnă că trebuie să fie într-adevăr ceva foarte interesant în camionul de care vorb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Varley zâmbi uş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cultă, te gândeşti la ce cred e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Eu am învăţat latina la şcoală, Samuel. </w:t>
      </w:r>
      <w:r>
        <w:rPr>
          <w:rFonts w:cs="Arial" w:ascii="Arial" w:hAnsi="Arial"/>
          <w:i/>
          <w:iCs/>
          <w:color w:val="000000"/>
          <w:sz w:val="24"/>
          <w:szCs w:val="24"/>
          <w:lang w:val="ro-RO"/>
        </w:rPr>
        <w:t xml:space="preserve">Festina lente, </w:t>
      </w:r>
      <w:r>
        <w:rPr>
          <w:rFonts w:cs="Arial" w:ascii="Arial" w:hAnsi="Arial"/>
          <w:color w:val="000000"/>
          <w:sz w:val="24"/>
          <w:szCs w:val="24"/>
          <w:lang w:val="ro-RO"/>
        </w:rPr>
        <w:t>grăbeşte-te încet. În felul ăsta obţii totul până la urm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hiar şi pe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văd de ce n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Varley râse încântat şi întinse mâna după sticl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să beau pentru asta.</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junşi înapoi la casă, Barry şi Salter stăteau lângă Land-Roverul din şopron. Salter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rebuie să recunoaşteţi că n-am încercat să-i arăt într-o lumină mai bună. Mi s-a spus că e nevoie de tipi duri, în stare de orice. Ăştia se potrivesc perfec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in ce mediu provine Prest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urghezi respectabili. Taică-său era contabil la Bradford şi Preston a urmat acolo liceul clasic, aşa că are o educaţie bună. Înţeleg că se pregătea să ajungă şi el contabil şi a intrat la puş</w:t>
        <w:softHyphen/>
        <w:t>cărie pentru o fraudă oarecare. De atunci, tot aşa a ţinut-o. A fost eliberat din puşcărie acum şase luni, după ce a făcut trei ani dintr-o condamnare de cinci ani pentru jaf înarmat la un supermagazin. Varley este, bineînţeles, un anima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n animal beţiv, corectă Barry. Dar nu contează. Cel pu</w:t>
        <w:softHyphen/>
        <w:t>ţin ştiu cu cine am de-a face. Ne vedem mai târzi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Ieşi cu Land-Roverul din şopron şi traversă curtea. Salter se întoarse la dricul în care acum se afla un sicriu. Scoase o batistă şi cercetă atent tot vehiculul, oprindu-se din când în când să lustruiască puţin marginile cromat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vionul companiei Air France ateriza fix la ora stabilită pe aeroportul Marignane, la douăzeci şi doi de kilometri de Marsi</w:t>
        <w:softHyphen/>
        <w:t>lia. Fiind plin doar pe sfert, pasagerii nu zăboviră prea mult la vamă sau, unde era cazul, la biroul de imigrare. La patruzeci şi cinci de minute după aterizare, Devlin şi Anne-Marie se îndrep</w:t>
        <w:softHyphen/>
        <w:t>tau spre drumul de pe coastă într-un Peugeot închiri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ntru diseară vom găsi un hotel la St. Denise; de acolo pleacă şalupa de aprovizionare a închisor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dădu din cap fără să spună nimic, concentrându-se asupra volanului, iar Devlin adăug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ţi dai seama că nu poţi veni cu mine mâine? Trebuie mai întâi să tatonez teren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tiu asta, Liam.</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i aruncă o privire şi zâmb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ot aşa cum ştiu că s-ar putea să nu vrea nici acum să mă vadă. Am învăţat cu mult timp în urmă să n-am nici o pretenţie de la Mart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hiar vorbeşti serio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dată, în Vietnam, când părea foarte probabil că amândoi vom muri, am vorbit despre o întâlnire la Paris. O cafe</w:t>
        <w:softHyphen/>
        <w:t>nea pe trotuar, în ploaie, miros de castani uz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bsolut esenţial, spuse Devl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zâmbi fără să-l priveas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ragă Liam, de ce n-a fost să fie să te iubesc pe tine? Ur</w:t>
        <w:softHyphen/>
        <w:t>ma să port o rochie pariziană foarte elegan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a în reclamele de la televizor. Visuri pentru ma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mai că ale noastre s-au împlinit, Liam. A lăsat baltă Ulsterul şi s-a întâlnit cu mine la Paris. Am găsit cafeneaua de pe trotuar, castanii s-au comportat perfect. Două săptămâni, apoi s-a dus înapo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ădu din ume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ezi tu, îl aştepta o amantă. Mai neagră ca mine şi mult mai pretenţioas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Merseră mai departe în tăcere, căci nu mai era nimic de spus.</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ul cârciumei din Brisingham era o încăpere mare, confor</w:t>
        <w:softHyphen/>
        <w:t>tabilă, cu tavan jos, cu grinzi, mai multe bănci cu spetează înaltă şi câteva mese de lemn. În cămin ardea foc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era singurul client şi stătea în picioare la capătul baru</w:t>
        <w:softHyphen/>
        <w:t>lui, înfulecând ultimele sandvişuri cu friptură de vită pe care i le adusese patroana, o matroană blondă, corpolen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plendid, spuse Barry. Nici că se putea ceva mai bun.</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tinse mâna după cana cu be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unde-s clienţ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 timp de iarnă nu prea vin turişti. Avem, dar mai mult serile. Localni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parcă era un aerodrom RAF pe aici. Nu suntem în Brisingha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închis de mai mulţi ani. Nu mai sunt acolo decât vreo duzină de oameni. Mai aterizează avioane, dar nu prea de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Oft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mi amintesc că pe vremuri, acum vreo doisprezece ani, seara nici nu puteai să te apropii de bar de-atâţia băieţi în unifor</w:t>
        <w:softHyphen/>
        <w:t>ma albastră a RAF.</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i viaţa, spuse Barry. Toate se schimbă. Mulţumesc pentru sandvişu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Zece minute mai târziu încetini Land-Roverul când ajunse la perimetrul încercuit cu sârmă al aerodromului. Trecu încet de poarta principală, încuiată cu lacătul, apoi acceleră şi porni mai departe. Şapte kilometri mai departe, un indicator arăta Wast Water în dreapta, pe un drum îngust de ţară care urca spre mun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Găsi ceea ce căuta fără prea multă greutate. O mică păduri</w:t>
        <w:softHyphen/>
        <w:t>ce. O poiană cu iarbă lângă drum. Când opri motorul, nu se mai auzea nici un sunet în afară de chemarea unei păsări. Ar fi putut foarte bine să fie singurul om rămas în viaţă pe faţa pământu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oborî din Land-Rover şi rămase acolo, în picioare, privind în jur şi zâmbind</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rank, bătrâne, spuse el în şoaptă, cred că aici e tocmai bin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Granitul din Insula Belle era celebru în toată Franţa şi avea încă asemenea căutare încât autorităţile mai construiseră un nou chei de apă adâncă pentru a putea fi folosite şi cargouri mai mari. Cariera propriu-zisă era tăiată în stâncile din partea de nord şi, când se apropie Lebel, tocmai se pregăteau să dinamiteze, căci steguleţul roşu flutura în vân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ând se produse explozia, ecoul ei fu reflectat de stâncă ca un tunet şi o porţiune mare de rocă se sfărâmă în mii de bucăţi, căzând ca o cascadă la vale. Se auzi un fluier şi deţinuţii împreună cu paznicii lor înarmaţi ieşiră din adăpost şi se întoarseră la lucr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şi Savary munceau împreună: Savary încărca un vagonet aflat pe şina rudimentară de lângă el, iar Brosnan spărgea bucăţile mai mari cu un baros şi o pană. Era gol până la brâu şi părul îi era legat cu o banderolă. Muşchii de pe spinare îi ieşeau în relief când barosul cobora şi se vedea clar numărul de puş</w:t>
        <w:softHyphen/>
        <w:t>căriaş, tatuat pe antebraţul drep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ând se apropie Lebel, Savary se opri, se rezemă de vagonet şi îşi şterse faţa cu o cârp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i, Pierre, îmbătrânesc. Ce-ai zice de o muncă la bucă</w:t>
        <w:softHyphen/>
        <w:t>tărie sau chiar la bibliotecă? Nu fac moftu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rostii, spuse Lebel. Uită-te în ce formă splendidă eşti pentru un bărbat de vârsta ta. Şi asta numai datorită exerciţiilor regulate şi a muncii gre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întoarse spre Brosnan şi scoase din buzunar o hârtie şi un pix.</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rebuie să-ţi pice un vizitator cu şalupa de dimineaţă, prietene. Eşti dispus să-l primeşt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se opri din lucru, rezemându-se de baro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Lebel se uită pe hârt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onsieur Charles Gorman. Apărător, Lincoln's Inn Fields, Londr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ărea mir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părăt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şa spun englezii la avocat, Pierre, îl lămuri Sava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otivul vizitei, chestiuni juridic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Lebel repetă întrebarea:</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l primeşt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ce nu? spuse Brosn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Lebel îi întinse hârtia şi pix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tunci semnează la rubrica respectivă. Brosnan se supuse şi i le dădu înapo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n regulă, spuse Lebel. Înapoi, la munc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mpături documentul şi-l vârî în buzuna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ar putea să mai am o bucurie pentru voi diseară. Încă un cadavru. Se aşteaptă în orice clipă să moară un moş la infir</w:t>
        <w:softHyphen/>
        <w:t>mer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drăguţ că te gândeşti la no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avary ridică un alt bolovan şi Lebel se îndepăr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nteresant, Martin. Nu mi-ai spus că-ţi vine avocatul să te vad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ea ce este şi mai interesant e că nu-i avocatul meu, spuse Brosnan. N-am auzit în viaţa mea de Charles Gorm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oborî barosul cu toată puterea şi despică în două bolovanul pe care-l ţintis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TextBodyIndent"/>
        <w:rPr/>
      </w:pPr>
      <w:r>
        <w:rPr/>
        <w:t>Era întuneric când Barry intră cu Land-Roverul în curtea fermei şi frână. În timp ce oprea motorul, se auzi o femeie ţipând. În momentul când Barry sări jos din maşină, uşa din faţă se dădu de perete şi lumina inundă curtea. Jenny Crowther fu cât pe-aci să scape, dar Varley o înşfacă imedi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ochia îi era sfişiată, avea un umăr gol, iar Varley râdea beat criţă şi încerca s-o sărute. Ea încercă să-l respingă, sila şi scârba citindu-i-se pe faţă în timp ce-l zgâria cu unghiile. Barry interve</w:t>
        <w:softHyphen/>
        <w:t>ni rapid, pocnindu-l pe Varley în rinichi, apoi îl înşfacă de guler şi-l trase înapo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Varley urlă de durere şi se prăbuşi pe un genunchi. Rămase aşa o clipă, clătinând din cap, apoi îşi înălţă privirea spre Barry. Se ridică încet, îşi scutură iarăşi capul, ca pentru a şi-l limpezi, apoi atacă, întinzind mâinile ca să ucid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se dădu la o parte, îl apucă de încheietura mâinii drep</w:t>
        <w:softHyphen/>
        <w:t>te, răsucindu-i-o în sus într-un clenci şi, folosindu-se chiar de elanul lui Varley, îl izbi de zid. Varley, pus în genunchi pentru a doua oară în seara aceea, încercă să se ridice şi Barry îl lovi cu piciorul în stoma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Varley zăcea pe spate gemând, iar Hedley Preston îl privea din uşă şi râdea cu un râs de om be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Ţi-am spus că oricând te poate face bucăţele, Sam. Tre</w:t>
        <w:softHyphen/>
        <w:t>buia să asculţi ce spun. Eu am întotdeauna dreptate, nu mă înşel nicioda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idică paharul.</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 sănătatea dumneavoastră, domnule Sinclair, şi a celor care merg cu dumneavoast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uteai să împiedici asta, nenorocitule! Ţi-am spus să-l ţii în M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Mâna lui dreaptă se ridică, pistolul Ceska tuşi scurt şi Pres</w:t>
        <w:softHyphen/>
        <w:t>ton scăpă paharul şi scoase un urlet, cu mâna încleştată de gâ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sprijini de stâlpul uşii, în timp ce sângele i se prelingea printre degete. Barry îl bătu uşor cu ţeava între och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te speria, Preston. Ţi-am făcut doar o zgîrietură, aşa de bine mă pricep eu la chestiile astea. Data viitoare, fiule, vei fi mor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întoarse, o luă pe fată de braţ şi o împinse spre Land-Rov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e duc acasă la Salter. De fapt, o să stau acolo şi în noap</w:t>
        <w:softHyphen/>
        <w:t>tea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ata tremura şi îl apucă strâns de braţ şi el simţi din nou cuprinzându-l acel val ciudat de excit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inişteşte-te, spuse el în timp ce ieşeau cu maşina din curtea fermei şi întinse mâna şi i-o luă pe-a ei. Linişteşte-t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Mai târziu, în noaptea aceea, în timp ce stătea la fereastra dormitorului fumând şi privind în curte, o zări ieşind din bucătărie cu lanterna şi traversând spre şopron. Barry deschise uşa şi coborî repede scar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ând intră în şopron, ea umplea un coş cu lem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tai, lasă-mă pe mine, spuse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i nevoie, pot şi singură, răspunse ea cu glas scăzut, fără să se întoar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l îşi aprinse o ţigară, simţind pe piept o apăsare insuporta</w:t>
        <w:softHyphen/>
        <w:t>bilă care ameninţa să-l sufoce. Îşi schimbase rochia de stambă sfâşiată, iar cea neagră pe care o purta acum era, ca şi cealaltă, prea mică şi i se lipea de fese şi de coap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ridică în picioare şi Barry aruncă ţigara, se apropie de ea, o cuprinse cu braţele şi o lipi de el. O ţinu aşa o clipă, îşi lipi buzele de ceafa ei, apoi o împinse uşor în faţă, trântind-o în fâ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Şi atunci ea se trezi cu adevărat la viaţă, mâinile i se încleştară în părul lui, gura îi strivea buzele cu sărutări pătimaşe, aproape înfricoşătoare în intensitatea lor.</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center"/>
        <w:rPr>
          <w:rFonts w:ascii="Arial" w:hAnsi="Arial" w:cs="Arial"/>
          <w:sz w:val="24"/>
          <w:szCs w:val="24"/>
        </w:rPr>
      </w:pPr>
      <w:r>
        <w:rPr>
          <w:rFonts w:cs="Arial" w:ascii="Arial" w:hAnsi="Arial"/>
          <w:color w:val="000000"/>
          <w:sz w:val="24"/>
          <w:szCs w:val="24"/>
          <w:lang w:val="ro-RO"/>
        </w:rPr>
        <w:t>7</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ra de datoria lui Lebel, ca paznic care răspundea de palie</w:t>
        <w:softHyphen/>
        <w:t>rul lui Brosnan, să-l ducă marţi dimineaţă la vorbitor. Când des</w:t>
        <w:softHyphen/>
        <w:t>chise uşa şi-l introduse pe Brosnan, Devlin stătea în picioare cu spatele la ei, uitându-se pe fereastră. Brosnan nu avusese în viaţa lui un şoc mai mare ca în momentul când bărbatul cel scund se întoarse cu faţa spre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domnul Brosnan! Numele meu este Charles Gorman. Firma mea a fost angajată de Trustul Brosnan din Boston, Massachusetts, pentru a discuta anumite chestiuni juridice referitoa</w:t>
        <w:softHyphen/>
        <w:t>re la viitorul dumneavoastră. Mai e şi chestiunea cererii de gra</w:t>
        <w:softHyphen/>
        <w:t>ţiere adresată în numele dumneavoastră preşedintelui Franţei. Mama dumneavoastră consideră 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ama mea, spuse Brosnan, îşi pierde vremea, domnule Gorman. Nu mă va putea scoate de aici decât într-un sicri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onsieur Gorman, vă rog, spuse Lebel. Trebuie ca dum</w:t>
        <w:softHyphen/>
        <w:t>neavoastră şi clientul dumneavoastră să staţi fiecare pe o latură a mesei, ca să puteţi să rămâneţi singur. Aveţi tot dreptul, în ca</w:t>
        <w:softHyphen/>
        <w:t>litate de consilier juridic al deţinutului. Voi încuia uşa. Când sunteţi gata de plecare, vă rog să sunaţ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utem fuma? întrebă Devl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sigur, monsieu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Lebel ieşi, cheia se răsuci în broască. Brosnan întinse mâna peste masă şi Devlin i-o luă şi o ţinu îndelung.</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i/>
          <w:iCs/>
          <w:color w:val="000000"/>
          <w:sz w:val="24"/>
          <w:szCs w:val="24"/>
          <w:lang w:val="ro-RO"/>
        </w:rPr>
        <w:t xml:space="preserve">Cead mile failte, </w:t>
      </w:r>
      <w:r>
        <w:rPr>
          <w:rFonts w:cs="Arial" w:ascii="Arial" w:hAnsi="Arial"/>
          <w:color w:val="000000"/>
          <w:sz w:val="24"/>
          <w:szCs w:val="24"/>
          <w:lang w:val="ro-RO"/>
        </w:rPr>
        <w:t>spuse el în irlandeză. De o sută de mii de ori bine ai ven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zâmb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i/>
          <w:iCs/>
          <w:color w:val="000000"/>
          <w:sz w:val="24"/>
          <w:szCs w:val="24"/>
          <w:lang w:val="ro-RO"/>
        </w:rPr>
        <w:t xml:space="preserve">Go Raibh maith agat, </w:t>
      </w:r>
      <w:r>
        <w:rPr>
          <w:rFonts w:cs="Arial" w:ascii="Arial" w:hAnsi="Arial"/>
          <w:color w:val="000000"/>
          <w:sz w:val="24"/>
          <w:szCs w:val="24"/>
          <w:lang w:val="ro-RO"/>
        </w:rPr>
        <w:t>răspunse el. Mulţumesc Să conti</w:t>
        <w:softHyphen/>
        <w:t>nuăm în irlandeză, numai ca să-i zăpăcim pe ticăloşii ăştia dacă ne ascultă cumv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aşeză, îşi aprinse o ţigară şi împinse spre el pachet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ă bucur că te văd, Martee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ra un diminutiv drăgăstos al numelui lui, care în mod nor</w:t>
        <w:softHyphen/>
        <w:t>mal se folosea la copii. Pe vremuri, lui Brosnan îi displăcuse că un bărbat cu mult mai scund decât el îi spunea Micuţul Martin. Apoi, ajunsese desigur să-l cunoască ceva mai bine pe Devl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otuşi arăţi bine, Mart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am fost în viaţa mea într-o formă mai bună. Muncesc în carieră aproape în fiecare zi. Şi tu arăţi bine. Eşti tot la Trinit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ă ţin acolo din bunătate. Anul ăsta am fost invitat să ţin cursuri la Ya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ă le dea Dumnezeu sănăta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a ieşit nimic. Departamentul de Stat mi-a refuzat viz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privi în jurul lui, cu o faţă grav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ci numai despre asta a fost vorba ― cu adevăr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u închis Insula Diavolului, dar mai aveau asta în rezer</w:t>
        <w:softHyphen/>
        <w:t>vă. Spune-mi, Liam, ce-ai mai făcut. Ai găsit până la urmă câmpiile din Mayo pe care le căutai? Mai ţii minte poemul lui Blind Rafte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singură dată, acum o mie de ani. Mai precis în noiem</w:t>
        <w:softHyphen/>
        <w:t>brie 1943, la acea oră, care s-ar putea numi ora de pericol ma</w:t>
        <w:softHyphen/>
        <w:t>xi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facerea Churchil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w:t>
      </w:r>
      <w:r>
        <w:rPr>
          <w:rFonts w:cs="Arial" w:ascii="Arial" w:hAnsi="Arial"/>
          <w:color w:val="000000"/>
          <w:sz w:val="24"/>
          <w:szCs w:val="24"/>
          <w:lang w:val="ro-RO"/>
        </w:rPr>
        <w:t>O ţărăncuţă adorabilă şi urâţică", cită Devlin. Care mi-a răsucit capul nu o dată, ci de două ori. Ea avea şaptesprezece ani şi eu treizeci şi cin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rai prea bătrâ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pentru ea. Dar alta era problema. Eu eram duşman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ci vrei să spui că ai descoperit câmpiile din Mayo acum douăzeci şi şase de an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zâmbi cu infinită tristeţ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le-am pierdut din nou când le-am găsit. Să nu-ţi vină să mori de râ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prea. Despre ce e vorba acu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o chestie simplă. Ai vrea să scapi de ai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entru o clipă, Brosnan nu-l luă în serio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mică intervenţie a divinităţilor ar fi divină, pentru că de aşa ceva ar fi nevoie. Chiar şi mama mea, cât e ea de nemaipo</w:t>
        <w:softHyphen/>
        <w:t>menită, a descoperit cu mult timp în urmă că nu rezolvă nimic nici dacă aprinde o lumânare şi spune rugăciuni şi nici dacă oferă mari sume de ban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e-a vizitat ai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dată, acum patru ani. Am acceptat s-o văd numai ca să-i spun clar că nu vreau s-o mai văd.</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Anne-Mar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înţepen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i cu Anne-Mar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am despărţit de ea azi dimineaţă în St. Denise. Te im</w:t>
        <w:softHyphen/>
        <w:t>ploră s-o primeşt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spuse Brosnan cu glas şoptit. Nu vreau s-o primesc. Se ridică brusc în picioare şi se duse la fereastră, apucând gra</w:t>
        <w:softHyphen/>
        <w:t>tiile şi lipindu-şi obrazul de piatră. După un timp, se întoar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reastra cu gratii ruginite n-avea geam şi prin ea şuiera vântul. Devlin se înfior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Să ne ajute Dumnezeu, </w:t>
      </w:r>
      <w:r>
        <w:rPr>
          <w:rFonts w:cs="Arial" w:ascii="Arial" w:hAnsi="Arial"/>
          <w:i/>
          <w:iCs/>
          <w:color w:val="000000"/>
          <w:sz w:val="24"/>
          <w:szCs w:val="24"/>
          <w:lang w:val="ro-RO"/>
        </w:rPr>
        <w:t xml:space="preserve">avic, </w:t>
      </w:r>
      <w:r>
        <w:rPr>
          <w:rFonts w:cs="Arial" w:ascii="Arial" w:hAnsi="Arial"/>
          <w:color w:val="000000"/>
          <w:sz w:val="24"/>
          <w:szCs w:val="24"/>
          <w:lang w:val="ro-RO"/>
        </w:rPr>
        <w:t>dar nu-mi place că te văd ai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se întoarse la masă, se mai servi cu o ţigară şi se aşez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Hai spune, Liam, despre ce e vorba? Ce urmăreşt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zâmbi ştrengăreş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onsideră că eu sunt acea intervenţie a divinităţii pe care o aşteptai, taci şi ascult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upă ce termină, Brosnan se lăsă pe speteaza scaunului, cugetând la cele spuse, fără ca ochii săi cenuşii să trădeze cev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i, ce zici? spuse Devl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ştiu, îi răspunse Brosnan. Înainte mă înnebuneam după lozinci de genul „Irlanda trebuie să fie liberă". Era un sen</w:t>
        <w:softHyphen/>
        <w:t>timent firesc izvorât din dragostea pentru literatură şi din bucuria pe care ţi-o dau cuvintele, dar apoi descoperi realitatea: că trebuie să fii pregătit să calci pe cadavre ca să-ţi atingi scop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nu merit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cep să mă întreb dacă există vreo cauză care să merite pierderea unei singure vieţi omeneşt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tiu, Marteen, elanul tău revoluţionar s-a cam stins. Şi al meu. Şi pe mine mă bântuia mai de mul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se ridică, se duse la fereastră şi privi din nou afară, ţinându-se de grat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ă simt brusc bătrân, Liam. Cu adevărat bătrân, înţelegi ce vreau să spun? Nimic nu-mi mai poate stârni interesul. Nici măcar Frank Barry, nici KGB-ul, nici Ferguson, nici DI5, nici toate jocurile sângeroase, stupide şi absurde în care sunt impli</w:t>
        <w:softHyphen/>
        <w:t>caţ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te interesează nici măcar să scapi de ai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erguson n-are cum să mă scoată de-aici, spuse Brosnan se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erguson crede că d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nu răspunse şi, nemaiavând încotro, Devlin ajunse la singurul subiect pe care voise să-l evi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artin, ai auzit ce a păţit Norah?</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confirmă din cap, fără să se întoarcă spre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auzit. A murit în urmă cu vreo optsprezece lun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îşi drese glas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cum a murit, asta 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se întoarse, fără nici o expresie pe faţă, cu privirea întuneca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 să-mi spui cev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ştiu cu ce să-ncep, Martee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traversă încăperea din trei paşi rapizi şi îl trânti cu spatele de masă, înşfăcându-l de gâ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pune-mi, şopti el cu glas răguşit. Spune-m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upă ce ascultă, se aşeză la masă, cu capul în mâini, fără să scoată mult timp nici o vorbă, apoi se ridică brusc şi se duse să su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întoarse spre Devl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rebuie să mă gândesc. Mai vorbim mai târziu.</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ainte ca Devlin să poată răspunde, cheia se răsuci în broas</w:t>
        <w:softHyphen/>
        <w:t>că şi apăru Leb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mnul Gorman mi-a adus nişte hârtii de semnat. Tre</w:t>
        <w:softHyphen/>
        <w:t>buie să mă gândesc, câtva timp. Pot să mă întorc în celula mea pentru o o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Lebel se întoarse spre Devl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veţi vreo obiecţiune, monsieu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bsolut nici un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tunci vă rog să aşteptaţi aici. O să mă întorc să vă duc la popota ofiţerilor. V-ar prinde bine o gustare cât aşteptaţ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avary tocmai fusese adus înapoi în celulă pentru pauza de prânz. Stătea întins pe pat şi fuma o ţigară, când se descuie uşa şi Lebel îl introduse pe Brosn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ci o oră, spuse paznicul şi ple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um te-ai descurcat? începu să spună Sava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îi făcu semn să tacă ascultând la uş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ci e secret? spuse bătrânul, în timp ce Brosnan veni să se aşeze pe celălalt pat din faţa lui. A, înţeleg, adăugă el subtil. Acest Gorman e o cunoştinţă, până la urm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aci şi ascultă, spuse Brosnan. N-am prea mult timp la dispoziţ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upă ce termină, Savary rămase aşezat pe pat, încleştându-şi şi descleştându-şi mâinile de emoţ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ntru numele lui Dumnezeu, profită cât poţi de ocazia asta, Martin. Şterge-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se întinse şi-i puse o mână pe umăr ca să-l domo</w:t>
        <w:softHyphen/>
        <w:t>leas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Jacques, ascultă-mă încă un pic. În primul rând, nu cred că Ferguson poate aranja acest lucru cu autorităţile france</w:t>
        <w:softHyphen/>
        <w:t>ze. Nu sunt un hoţ oarecare ― un spărgător sau un escroc. Eu am ucis un poliţist şi ştii cum priveşte „Le Palais de Justice" aseme</w:t>
        <w:softHyphen/>
        <w:t>nea treburi. În al doilea rând, chiar dacă Ferguson ar putea aran</w:t>
        <w:softHyphen/>
        <w:t>ja ceva, ar dura prea mult ca să-mi convi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ce alternativă a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să evadez, spuse Brosnan simpl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asta-i imposibil, Martin! Nimeni n-a evadat vreodată din insula asta blestema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ştiut întotdeauna că pot ieşi dincolo de ziduri prin sistemul de canalizare. Ţi-am spus-o, explică Brosnan. Dar cu asta nu rezolvi nimic, fiindcă rămâi tot pe insulă. Şi deodată, ieri noapte, când eram în echipa de îngropare cu Lebel, mi-a venit ideea. Pătrundem în magazie, furăm două veste de salvare fieca</w:t>
        <w:softHyphen/>
        <w:t>re şi ne aruncăm în apă de pe stânca morţil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avary îl privi îngroz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oi? Ai spus no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ineînţeles, noi doi, Jacques. Dacă rămâi pe insulă, mai devreme sau mai târziu ai să sfârşeşti tot într-un sac de pânză azvârlit în mare. De ce să nu foloseşti o şansă de a scăpa pe mare, cât timp mai poţi lup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ce facem cu Scocul morii? spuse Savary. E moarte curată pentru amândo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au poate fi salvarea noastră, nu înţelegi? spuse Brosnan. Curentul circulă cu zece noduri la oră şi coteşte spre St. Denise. Ce zici dacă ne-ar aştepta o barcă în locul cel mai potriv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avary interveni, clătinând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ici o barcă de pescuit n-are voie să pătrundă pe o rază de şase kilometri în jurul insulei. Ştii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urentul ne va duce până acolo într-o jumătate de cea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o asemenea barcă nu ne va găsi niciodată. Gândeşte-te, Martin. Cum e marea acolo şi mai ales noapt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am gândit la asta, spuse Brosnan. Nu ne trebuie decât un mic far cu radiolocaţie. În aviaţie sunt acum ceva banal. Piloţii şi le prind la vestele de salvare, ca atunci când se prăbuşesc în mare ambarcaţiunea de salvare să îi poată localiz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dacă nu ne găsesc? şopti Sava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au dacă te lasă inima sau nu suporţi frig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ine, b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avary dădu din mâ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ai molipsit de nebunia ta. Când plecă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văd nici un motiv să mai stăm. Putem face rost de tot ce ne trebuie de aici, în afară de mecanismul de radiolocaţie. Es</w:t>
        <w:softHyphen/>
        <w:t>te cât un pachet de ţigări. Devlin va trebui să pună mâna pe unul şi să mi-l strecoare pe furiş. Nu văd nici o problem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barc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ă gândeam că aici ne-ar putea ajuta fiul tă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Jean-Pa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că Mafia corsicană nu poate organiza o evadare rapidă pe timpul nopţii pe un trauler de la St. Denise, înseamnă că nu mai e bună de nimi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ineînţele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avary râdea acum fierbând de nerăbd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amne, Martin, simt că trăiesc din nou, ceea ce nu mi s-a mai întâmplat de ani de zi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Îl îmbrăţişă pe Brosnan, plin de entuziasm, sărutându-l pe amândoi obrajii Brosnan se întoarse şi bătu în uşa celul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Hei, Pierre! strigă el. Hai, vino!</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tând pe balconul hotelului din St Denise, Anne-Marie vă</w:t>
        <w:softHyphen/>
        <w:t>zuse şalupa de aprovizionare intrând în port, aşa că n-a fost deloc surprinsă când, douăzeci de minute mai târziu, Devlin a apărut în balconul de alături. Escaladă balustrada şi se prăbuşi în fotoliul de răchită din faţa 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ai văzut? întrebă ea, nerăbdăto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l-am văzu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e bine, sănăto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ai în formă ca niciodată. De fapt, e gata de lup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aţa ei se întune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s-a întâmpl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o poveste foarte simplă. La început, când i-am schiţat toată afacerea, nu s-a arătat prea interesat şi în orice caz nu cre</w:t>
        <w:softHyphen/>
        <w:t>dea că Ferguson l-ar putea scoate de acolo. Şi, ca să fiu sincer cu tine, în privinţa asta sunt înclinat să-i dau drepta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am spus de Norah.</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lătină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a afectat foarte tare. Dacă Frank Barry s-ar fi aflat lângă el, Manin l-ar fi făcut praf cu mâinile 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nne-Marie se ridică, se duse la bufetul cu băuturi şi îi turnă un whisky. Se întoarse la mas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asta l-a făcut să-şi schimbe părer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şa s-ar zic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înghiţi puţin whisk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h, ce bine-mi prinde! Acum are de gând să evadeze în următoarele două, trei zile, însoţit de colegul lui de celulă, unul Sava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se poate? spuse 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îi spuse toată povestea. După ce termină, se duse să-şi mai toarne un whisk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am auzit în viaţa mea un plan mai trăzn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pre mirarea lui, Anne-Marie se ridică şi se sprijini de balu</w:t>
        <w:softHyphen/>
        <w:t>stradă, privind către mare, spre locul unde se afla Insula Belle, dincolo de linia orizontu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tiu eu? E foarte logic. E minunat de simplu. S-ar putea să aibă dreptate. S-ar putea să reuşeas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la fel de bine s-ar putea să fie inver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se duse lângă ea, la balustrad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discutat cu căpitanul şalupei de aprovizionare când am venit încoace. Mi-a spus că în unele nopţi drăcia aia pe care ei o numesc Scocul morii este ca o viitu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ce i-ai spus lui Martin? Că o să-l ajuţ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prea am avut încotro. Mi-a zis că dacă n-am aranjat nimic până joi seara, ia oricum drumul mării şi încearcă să par</w:t>
        <w:softHyphen/>
        <w:t>curgă înot cele zece mile până la St. Deni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e posibil, clătină ea din cap. Până acolo, îi omoară apa rece. Ia spune-mi, acest Savary, de care ai pomenit, nu e cumva Jacques Savary, gangster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xact. Se pare că are un fiu, Jean-Paul, care calcă cu mult entuziasm pe urmele lui taică-său. Urmează să intru în legătură cu el cât mai curând posibil, la un bar de noapte numit „Maison d'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da! spuse ea. Cel mai faimos local din Marsilia. E inte</w:t>
        <w:softHyphen/>
        <w:t>resant de văzut cum te vei descurca acolo. Cu accentul tău, dragă Liam, cred că s-ar putea să ai nevoie de serviciile unui interpre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se încruntă şi-i puse o mână pe braţ, când ea se-ntoar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şti aşa de sigură? Dacă treaba nu merge bine şi dacă se află că eşti implicată, s-ar putea să ajungi şi tu la puşcăr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iam, dragul meu!</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i dădu o sărut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şti o fiinţă atât de inteligentă şi atât de şireată şi totuşi atât de copilăroasă! Cum crezi că ai putea să mă ţii deoparte? spuse ea şi se întoarse, intrând în dormitor.</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loua din nou când Frank Barry şi Jenny Crowther porniră pe cărarea dintre trestii de la Marsh End. Cele două nave se le</w:t>
        <w:softHyphen/>
        <w:t xml:space="preserve">gănau pe frânghiile lor lângă ponton. Barry se urcă pe </w:t>
      </w:r>
      <w:r>
        <w:rPr>
          <w:rFonts w:cs="Arial" w:ascii="Arial" w:hAnsi="Arial"/>
          <w:i/>
          <w:iCs/>
          <w:color w:val="000000"/>
          <w:sz w:val="24"/>
          <w:szCs w:val="24"/>
          <w:lang w:val="ro-RO"/>
        </w:rPr>
        <w:t xml:space="preserve">Kathleen, </w:t>
      </w:r>
      <w:r>
        <w:rPr>
          <w:rFonts w:cs="Arial" w:ascii="Arial" w:hAnsi="Arial"/>
          <w:color w:val="000000"/>
          <w:sz w:val="24"/>
          <w:szCs w:val="24"/>
          <w:lang w:val="ro-RO"/>
        </w:rPr>
        <w:t>nava lui Salter, aruncând peste parapet geamantanul pe care-l căr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Intră în timoneria lucitoare de curăţenie şi cercetă cu atenţie interiorul, umblând în patru labe, până ce găsi ceea ce căuta. Sub tabloul de bord era o clapetă mare care permitea accesul la siste</w:t>
        <w:softHyphen/>
        <w:t>mul electric. Trase de clema care ţinea clapeta şi aceasta căzu, rămânând agăţată în balama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îi spuse lui Jenn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ii drăguţă şi uită-te după Salter, în caz că se hotărăşte totuşi să apa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coase din buzunar câteva obiecte pe care le achiziţionase în dimineaţa aceea de la magazinul universal local: o şurubelniţă, şuruburi, o sulă şi un mic bonfaier. Mai era şi o serie de suporturi de genul celor folosite pentru a fixa sculele pe perete, la îndemâ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erfora metodic, cu grijă, găurile necesare în clapetă şi înşu</w:t>
        <w:softHyphen/>
        <w:t>ruba suporturile. Apoi deschise geamantanul, scoase una din mitralierele Sterling, o încărcă, o strecură înăuntru şi o prinse de suporturi. Încarcă atent unul din revolverele Smith and Wesson şi-l plasă sub mitralieră. Împinse în sus clapeta şi o fixă bine la lo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Jenny, care stătea afară, în ploaie, cu ochii spre ţărm, îl su</w:t>
        <w:softHyphen/>
        <w:t>praveghease şi pe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rost au toate astea? întrebă ea şi glasul ei era total diferit, de parcă ar fi aparţinut altei persoa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 e ceea ce numesc eu un avantaj ascun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scoase cealaltă mitralieră şi tăie repede vârful percuto</w:t>
        <w:softHyphen/>
        <w:t>rului cu bomfaierul. Nu prea mult, atât cât trebuia. Trase în aer ca să fie sigur că e blocată. Apoi făcu acelaşi lucru cu celălalt revolver Smith and Wess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Le băgă înapoi în geamantanul cu canistrele de benzină şi se întoarse spre Jenny, care îl privea curioas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cum n-o să mai funcţionez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xact, drăguţ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ieşi afară, în ploaie, şi îi strecură un braţ în jurul tali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ezi tu, Jenny, eu sunt un tip foarte ordonat. Îmi place să ştiu întotdeauna cum sta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se lipi strâns de el, cu o faţă radioasă şi el o sărut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mi place ploaia. Mă înviorează mai mult decât orice. Sla</w:t>
        <w:softHyphen/>
        <w:t>vă Domnului că e o zi frumoas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l îi zâmbi, privind-o de su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având în vedere că ne-a mai rămas ceva din ea, îţi pro</w:t>
        <w:softHyphen/>
        <w:t>pun să mă duci în prospera metropolă numită Ravenglass şi să-mi arăţi oraşul.</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ouăzeci de minute mai târziu, la opt kilometri de Marsh End, pe drumul ce ducea la Ravenglass, Barry trase la marginea drumului şi frână brus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s-a întâmplat? întrebă 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i acol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ra un turn de pază, mai multe hangare dărăpănate şi o pistă acoperită de bălării, care se întretăia cu alta. Gardul de sârmă care împrejmuia locul era rugin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eroportul Tanningley, spuse ea. Construit de RAF în timpul războiului. Cineva a încercat să facă un club aviatic acum câţiva ani, dar n-a mers. Nu mai e folosit de ani de zi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hiar aşa? spuse Barry. Asta e într-adevăr foarte interesant Porni motorul şi o luă din loc.</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cs="Arial" w:ascii="Arial" w:hAnsi="Arial"/>
          <w:color w:val="000000"/>
          <w:sz w:val="24"/>
          <w:szCs w:val="24"/>
          <w:lang w:val="ro-RO"/>
        </w:rPr>
        <w:t>Maison d'Or" se afla în cartierul vechi al Marsiliei şi nu se putea ajunge acolo decât pe jos, pe o stradă îngustă pavată cu pietre, mărginită de case de patru sau cinci etaje cu mici balcoa</w:t>
        <w:softHyphen/>
        <w:t>ne de fier şi ferestre cu obloane. În ciuda noilor legi mai severe, pe care ar fi trebuit să le aplice poliţia, aproape în faţa fiecărei uşi, prostituatele şedeau în aerul cald al nopţii, îmbrăcate cât mai diferit pentru a atrage clienţii şi majoritatea sporovăiau vesele între ele peste străduţa îngus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ând Devlin trecu la braţ cu Anne-Marie, cei doi deveniră ţinta câtorva remarci hazlii şi mai ales vulgare. Pe el îl surprinse uşurinţa şi umorul cu care Anne-Marie făcu faţă situaţiei şi flu</w:t>
        <w:softHyphen/>
        <w:t>enţa limbajului ei de mahala când le repli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n lucru e sigur, nu se poate spune că cea mai veche me</w:t>
        <w:softHyphen/>
        <w:t>serie din lume este năpăstuită. Cum se împacă asta cu lupta ta pentru drepturile feme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emeile trebuie să aibă dreptul să opteze, să fie libere să opteze, asta-i tot ce cer, spuse ea. Ce fac ele cu această opţiune este treaba l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La „Maison d'Or" uşa era încuiată şi Anne-Marie sună. Ci</w:t>
        <w:softHyphen/>
        <w:t>neva trase imediat o tăbliţă şi o pereche de ochi albaştri, severi, îi cerce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ăutăm un loc de distracţie, spuse 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oţi căutăm asta, păpuşico. Sunteţi memb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Nu suntem din oraş şi i-am promis amicului meu că o să petrecem b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nne-Marie făcu un gest obscen cu degetele de la o mâ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Uşa se deschise, permiţându-le accesul. Cu ochii umflaţi şi pleoapele cicatrizate, portarul arăta de parcă fusese la vremea lui un valoros luptător la categoria mijlocie. O măsură cu privi</w:t>
        <w:softHyphen/>
        <w:t>rea pe Anne-Marie, fluierând aprobat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pari o fată foarte drăguţ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oaierul era decorat în purpuriu şi auriu. Cele două fete de la garderobă erau îmbrăcate în rochii negre, elegante, şi una din ele ieşi să le ia haine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Ţi-am spus că „Maison d'Or" e ceva special, spuse Anne-Mar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zări, în oglinda bogat împodobită, un tânăr care ieşise pe o uşiţă aproape ascunsă de draperiile aurii de la intrarea în bar. Era extrem de atrăgător, cu un păr şaten uşor ondulat şi niş</w:t>
        <w:softHyphen/>
        <w:t>te ochi negri care priveau tot ce era în jur cu un fel de dispreţ amuzat. Nasul spart rău, din cine ştie ce motiv, se potrivea per</w:t>
        <w:softHyphen/>
        <w:t>fect cu elegantul costum Yves St. Laurent, de culoare bleuma</w:t>
        <w:softHyphen/>
        <w:t>rin, îi observă o clipă, cu o Gauloise atârnându-i din colţul gurii, apoi veni spre 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onsieur, îi spuse el lui Devlin. Îmi permiteţ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ridică braţele, zâmbind uşor, şi tânărul îşi plimbă cu dexteritate mâinile pe corpul 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înseamnă asta? întrebă indignată Anne-Mar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aci, fetiţo, îi spuse Devlin. Nici o problemă. Sunt cur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vă supăraţi, monsieur, spuse în sfârşit tânărul, satisfăcu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ici o supărare, spuse Devlin vesel. Numai vinovaţii se supără. Am vrea să vorbim cu monsieur Sava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se poate, răspunse tânărul. Monsieur Savary nu este aici. Să-i transmit un mesaj?</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cred că ar fi bine, îi spuse Devlin. E un mesaj pe care ar prefera să-l primească personal. E din partea tatălui să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ortarul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Hei, ce naiba-i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Tânărul îi făcu semn să se potolească, cu acelaşi zâmbet vag încremenit pe faţă, dar ochii lui nu mai zâmbea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nteresant, monsieu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Bine, atunci când vine Savary, poate-i aruncaţi o vor</w:t>
        <w:softHyphen/>
        <w:t>bă. Noi nu ne grăbi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o apucă pe Anne-Marie de cot şi se îndreptă spre in</w:t>
        <w:softHyphen/>
        <w:t>trarea barului. Tânărul pocni din degete şi un Oberchelner răsări ca din pământ şi-i conduse la o mas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ampanie, spuse Anne-Marie. Whisky irlandez pentru domn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cumva se întâmplă să aveţi la îndemână o sticlă de Bushmill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desigur, monsieur, răspunse Oberul. „Maison d'Or" se mândreşte că are posibilitatea de a satisface dorinţele tuturor clienţil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îmi închipui că gama e foarte largă, spuse Devlin pri</w:t>
        <w:softHyphen/>
        <w:t>vind în ju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ra tipic pentru acest gen de local din toată lumea. Un trio care interpreta o muzică discretă, un mic ring de dans, mese în</w:t>
        <w:softHyphen/>
        <w:t>ghesuite şi o sală de jocuri dincolo de o arcadă. În cazul de faţă, singura surpriză era că decorul pentru toate acestea ― tapetul de pe pereţi, draperiile, covoarele şi mobila ― erau de foarte bun gus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Oberul reveni el însuşi cu băuturi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riţi şi ceva de mâncar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i răspunse Anne-Mar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ai târziu. Deocamdată îl aşteptăm pe monsieur Sava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Oberul dădu din umeri şi se îndepărtă. Devli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 cumva vaga impresie că nu suntem doriţ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idică paharul şi Anne-Marie sorbi din şampanie. Era prea devreme ca barul să fie aglomerat, acel moment de acalmie din viaţa acestui gen de localuri înainte de începerea adevăratei ac</w:t>
        <w:softHyphen/>
        <w:t>tivităţi de noap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ortarul stătea proptit de bar, cu un pahar în mână şi îi urmă</w:t>
        <w:softHyphen/>
        <w:t>rea cu atenţie. Îşi goli paharul şi se-ndreptă spre 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ii gata, murmură Devlin. Dacă nu mă înşel, se declan</w:t>
        <w:softHyphen/>
        <w:t>şează acţiun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ortarul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itaţi care e chestia, monsieur Savary nu vine astă seară, aşa că, să fiu în locul dumneavoastră, eu mi-aş termina băutura şi aş lua-o din loc. Desigur, puicuţa poate să rămân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şi lăsă mâna pe umărul lui Anne-Marie, strecurându-şi dege</w:t>
        <w:softHyphen/>
        <w:t>tele lătăreţe prin gulerul deschis de la cămaşa 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nici nu se clint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ai pune-mi, te rog, puţină şampanie, se adresă ea lui Devl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sigu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întinse mâna după sticl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apropo, îi spuse el portarului, ţi-aş fi recunoscător dacă n-ai face asta. Pentru că fata nu poate şti pe unde ai umblat t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ortarul îşi retrase foarte încet mân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cultă, nemernicule, spuse el. Ştii ce-am să fac cu t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răspunse Devlin. Chiar vreau să-mi sp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Tocmai îi turna şampanie lui Anne-Marie şi cu un gest aproape degajat întoarse mâna, pocnindu-l pe portar cu sticla în tâmplă. Acesta urlă şi căzu în genunchi, agăţându-se de faţa de masă, paharele căzând pe pod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produse imediat panică, clienţii începură să ţipe, speriaţi. Instrumentiştii încetară să cânte şi câteva specimene cu înfăţi</w:t>
        <w:softHyphen/>
        <w:t>şare fioroasă, îmbrăcate în smochinguri, se apropiară rapid. Brusc, o voce strigă un ordin şi apăru tânărul cu nasul spart, dând din mâin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Toată lumea se retrase, portarul se ridică, scuturând din cap ca un taur, încercând să oprească sângele amestecat cu şampanie cu ajutorul unui şerve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 avut dreptate, şefule, spuse el. Ăsta nu e ceea ce pare. Tânărul îi examină ran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i chiar aşa de grav, Claude, ai păţit-o tu şi mai rău. Du-te şi te bandajeaz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Şase chelneri făceau deja ordine. Tânărul se întoar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ravo, monsieu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vlin.</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mi place stilul dumita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mie, al dumitale, spuse Devlin. Dumneata eşti Jean-Paul Sava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u sunt împricinat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avary se înclină a batjocu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tunci ce-a fost circul ă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ntru că am recunoscut-o pe mademoiselle Audin.</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i luă mâna şi i-o sărută galan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unt un mare admirator al operelor dumneavoastră. În orice caz, am avut răgaz să chibzuiesc. Nu-mi place să mă reped de la început, prefer să mă gândesc întâ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aşeză şi pocni din degete după Ob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ci ziceaţi că aveţi un mesaj din partea tatei. De unde şi până und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tovarăş de celulă în Insula Belle cu un prieten de-al me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ţinutul 38930, Martin Brosnan, spuse Sava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xac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se încrunt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i ştiţi şi număr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mi scapă nimic referitor la tatăl meu şi la Insula Bel</w:t>
        <w:softHyphen/>
        <w:t>le, iar acolo oamenii sunt însoţiţi până la moarte de aceste nume</w:t>
        <w:softHyphen/>
        <w:t>re. În acest scop le sunt tatuate pe antebraţul drep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nne-Marie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atăl dumitale e de mult timp acolo. Mă surprinde că Mafia corsicană n-a reuşit să facă nimic pentru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că ar fi fost vorba de orice alt delict decât cel pentru care este închi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lătină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încercat să-l lichideze pe de Gaulle. Nu numai asta, dar a ajuns prea aproape. Nu-l vor ierta niciodată. Acolo rămâne până mo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Glasul lui devenise brusc mânios. Anne-Marie continu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n-ai încercat niciodată să-l scoţi de acol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in Insula Belle? râse el neîncrezător. Nimeni n-a evadat din insula aia blestemată. Nimen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spuse ves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i bine, joi noaptea, Martin Brosnan şi tatăl dumitale vor încerca să bată recordul, cu sau fără ajutorul dumitale. Acesta este mesajul pe care îl aduc din partea tatălui dumita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Jean-Paul Savary şedea cu palmele sprijinite pe masă, privindu-l fix pe Devlin. Se întoarse încet spre Anne-Mar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adevăr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ategori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ăsuflă adânc şi se ridi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tunci vă propun să ne mutăm în apartamentul meu de la etaj şi să discutăm chestiunea.</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 confortabilul salon de la etaj era foarte cald şi Anne-Marie deschise uşile de la balcon, ieşi şi privi portul care se întindea dedesubt. După un timp, se întoarse înăuntr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şi Jean-Paul îşi scoseseră hainele şi stăteau aplecaţi asupra mesei, acoperită de o hartă la scară mare a zonei Insulei Bel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ar putea să meargă? spuse Devlin.</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 teorie. Sistemul de radiolocaţie menţionat de Brosnan nu e o problemă. Am legături solide cu contrabandiştii din zonă. Recuperăm deseori materiale azvârlite peste bord de vasele care trec pe aici, folosind tocmai acest sistem. Iar vasul nu e o pro</w:t>
        <w:softHyphen/>
        <w:t>blemă. Am preluat anul trecut o companie de pescuit din port. Avem şase traulere. Pot să trimit mâine unul în zona St. Deni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u alte cuvinte, nu există nici un impediment tehni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adevărat, totuşi nu-i o glumă să te arunci de pe stânca aia, în mare. Eu zic că, în cel mai bun caz, şansele de reuşită sunt cincizeci la su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pari destul de încânt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mnule Devlin, tata se află de patrusprezece ani în ca</w:t>
        <w:softHyphen/>
        <w:t>voul ăla. Altă şansă n-o să mai aibă să scape de acolo. Cine sunt eu să-i refuz această şansă? Dar trebuie să ţinem seama şi de alte lucruri. Sunt multe probleme importante la care se pare că nu v-aţi gând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ineva bătu la uşă şi uriaşul Claude, portarul, băgă cap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venit doctorul Cress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ine, adu-l ai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nne-Marie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ntru ce avem nevoie de un doct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Jean-Paul îşi aprinse o ţigară Gauloise şi zâmb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O să vezi, </w:t>
      </w:r>
      <w:r>
        <w:rPr>
          <w:rFonts w:cs="Arial" w:ascii="Arial" w:hAnsi="Arial"/>
          <w:i/>
          <w:iCs/>
          <w:color w:val="000000"/>
          <w:sz w:val="24"/>
          <w:szCs w:val="24"/>
          <w:lang w:val="ro-RO"/>
        </w:rPr>
        <w:t xml:space="preserve">cherie, </w:t>
      </w:r>
      <w:r>
        <w:rPr>
          <w:rFonts w:cs="Arial" w:ascii="Arial" w:hAnsi="Arial"/>
          <w:color w:val="000000"/>
          <w:sz w:val="24"/>
          <w:szCs w:val="24"/>
          <w:lang w:val="ro-RO"/>
        </w:rPr>
        <w:t>o să vez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ndre Cresson era un bărbat masiv, cu ochi căprui trişti şi bărbie dublă. Costumul lui cafeniu, de gabardină, arăta de parcă nu mai fusese călcat de luni de zile, fuma ţigară de la ţigară, aprinzând-o pe următoarea de la mucul celei dinainte şi cămaşa lui neagră era plină de scrum.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puneaţi că intenţionează să iasă prin sistemul de canali</w:t>
        <w:softHyphen/>
        <w:t>z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xact, îi spuse Devl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resson se strâmb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i bine. Canalele sunt chiar şi în cele mai bune condiţii un loc îngrozitor, darămite într-un loc ca Insula Bel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ădu din ume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robabil că sunt tunetele originale din secolul al optspre</w:t>
        <w:softHyphen/>
        <w:t>zecelea. În ele sunt ape uzate de ani de zi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înseamnă asta? întrebă Jean-Pa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in loc în loc se formează pungi cu bioxid de carbon şi metan. Primul produce sufocare. Al doilea nu numai că te su</w:t>
        <w:softHyphen/>
        <w:t>focă, dar mai şi explodează la orice scânteie, dacă sunt condiţii. Dar e un risc pe care trebuie să şi-l asum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ci problema este: fără lumânări sau chibrituri, spuse Devl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xact. Îl mai vedeţi pe Brosnan înaintea acestei tentative, monsieu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Am vorbit cu directorul adjunct al închisorii. I-am explicat că mai am de pus la punct câteva chestiuni cu clientul meu, înainte de a trage concluziile. N-a fost nici o problemă. Mă văd cu Brosnan joi dimineaţ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tunci aş zice că o mică lanternă de buzunar ar fi exce</w:t>
        <w:softHyphen/>
        <w:t>lentă. Un obiect cam greu de procurat în puşcărie. Pericolul cel mai mare pentru ei este să nu cadă în apele uzate. Asta înseamnă greaţă, vărsături şi moarte rapidă în câteva ore, întrucât canalul e plin de microbi patogeni. Mai există posibilitatea unei hepatite vira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lăsă o tăcere adâncă. Anne-Marie o întrerupse, spunând:</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ce se poate face, domnule doct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n tratament cu medicamente început chiar din clipa când sunt recuperaţ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Zâmbi cu tristeţ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că vor fi recuperaţi. Apele Scocului morii, dragii mei prieteni, chiar şi într-o noapte blânda, fac să scadă rapid tempe</w:t>
        <w:softHyphen/>
        <w:t>ratura corpului. Acest lucru l-ar afecta îndeosebi pe vechiul meu amic, Jacques, care, să fim sinceri, nu mai e aşa de tânăr cum er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Jean-Paul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ine, atunci vii cu noi pe trauler ca să administrezi toate medicamentele necesare în momentul când vor urca la bord. Fi</w:t>
        <w:softHyphen/>
        <w:t>reşte că voi avea grijă să fii recompensat substanţial pentru acest servici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resson clătină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Jean-Paul, mă cunosc cu tatăl tău de atâţia ani că nici nu vreau să-mi amintesc. A fost întotdeauna bunul meu prieten. Asta o fac pentru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Jean-Paul zâmb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tunci accept cu recunoştinţă, în numele 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ă presupunem că totul merge ca pe roate şi că reuşesc. Pe urmă ce se mai întâmpl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upă cum ţi-am povestit, spuse Anne-Marie, am o mică fermă pe dealurile de lângă Nisa. Mă duc acolo când vreau să scap de lume. E foarte izolată şi aşezată sus de tot pe costişă. Poţi vedea pe oricine care se apropie, de la câţiva kilometri. Se pot instala acolo în perioada de convalescenţ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personalul cas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ici o problemă. Nu ţin decât oi acolo, o rasă spaniolă de munte. Am un singur cioban, moş Louis, şi el e mai tot timpul sus, pe dealu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i se pare excelen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Jean-Paul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preciez oferta, dar o să mă ocup eu de ta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a trebui să stea ascunşi câtva timp, insistă Devlin. Trea</w:t>
        <w:softHyphen/>
        <w:t>ba asta o să facă mare vâlvă. O să umble după ei toţi copoii din Franţa. Interpolul va fi pe faz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adevărat, spuse Jean-Paul. Dar să privim şi altfel lucru</w:t>
        <w:softHyphen/>
        <w:t>rile. Dacă i-ar înghiţi marea? Dacă ar muri din cauza frigului şi Scocul morii i-ar azvirli printre stâncile de lângă St. Deni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lăsă o lungă tăcere. Anne-Marie spuse cu glas scăzu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că insinuezi ceea ce cred eu, înseamnă că s-ar ivi, fi</w:t>
        <w:softHyphen/>
        <w:t>resc, problema că aceste cadavre nu ar fi ale lui Jacques Savary şi Martin Brosn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n-ar avea nici o şansă la un examen medico-legal, adă</w:t>
        <w:softHyphen/>
        <w:t>ugă Devlin.</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tr-un hal de nerecunoscut, îmbrăcate în uniforme de puşcăriaşi, cu numerele lor tatuate pe ele, şi plutind cu veste de salvare furate din închiso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Jean-Paul clătină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i se pare puţin probabil să meargă mai departe cu inves</w:t>
        <w:softHyphen/>
        <w:t>tigaţii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îndreptă de spate, privind gânditor în jos, spre har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u am câştigat o groază de bani de pe urma cazinourilor. Noi câştigăm întotdeauna, pentru că norocul e de partea casei. O să fac o profeţie în treaba asta ― o intuiţie de jucător. Eu cred că dacă autorităţile recuperează cele două cadavre, se vor debarasa de ele cât mai repede şi vor anunţa pur şi simplu că deţinuţii Brosnan şi Savary au murit, fie de moarte naturală, fie într-un accident la cariera de gran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rei să spui că vor îngropa definitiv povestea cu evada</w:t>
        <w:softHyphen/>
        <w:t>rea? spuse Devlin. Cu alte cuvinte, ca şi cum nu s-ar fi întâmplat nimi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că stai să te gândeşti, este o soluţie extrem de inteli</w:t>
        <w:softHyphen/>
        <w:t>gentă, în felul acesta autorităţile nu rămân cu musca pe căciulă şi Insula Belle îşi păstrează reputaţia că nu se poate evada de pe 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nne-Marie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ar putea să aibă dreptate. Ar fi un raţionament foarte fires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oate, spuse Devlin. Numai timpul o va dovedi. Deci, ca</w:t>
        <w:softHyphen/>
        <w:t>re e următoarea mişc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Jean-Paul se întoarse spre Cress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cum suntem în mâinile tale, Andre. Scormoneşte oraşul. Caută la morgi, la antreprenori de pompe funebre, toate locuri</w:t>
        <w:softHyphen/>
        <w:t>le de genul ăsta. Traulerul pleacă spre St. Denise mâine după-amiază. În momentul când va porni, vreau să existe în congelato</w:t>
        <w:softHyphen/>
        <w:t>rul lui două cadavre adecva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ndre Cresson îşi aprinse o altă ţigară de la mucul celei pe care o fuma şi scoase din buzunar un pix şi un carneţel legat în piele. Îi spuse lui Devl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ntru Jacques mă descurc eu, am fost medicul lui ani de zile. Dar, monsieur, de dragul acurateţii, poate binevoiţi să mi-l descrieţi pe prietenul dumneavoastră, Brosnan.</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8</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rank Barry stătea întins în pat şi fuma, privind în tavan. Era ora şapte dimineaţă, un frig de noiembrie şi ploaia bătea în fereas</w:t>
        <w:softHyphen/>
        <w:t>tră. Lângă el dormea Jenny Crowther, respirând uşor, cu buzele întredeschise. În somn părea incredibil de inocentă, aproape ca un copil. Frank o privi cu indiferenţă, fiind cu gândul la lucruri mai importan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Ieşi încetişor de sub pătură, se duse în vârful picioarelor până la scaunul pe care îşi lăsase hainele şi îşi trase pe el pantalonii şi un pulover vechi. Îşi trecu degetele prin păr şi se duse să-şi ia geamantane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Jenny tresări şi se ridică în capul oasel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leci? spuse ea şi glasul ei suna alarm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l puse jos geamantanele şi se duse spre p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tu rămâi aici. Nu vreau să apari azi la fermă, ai înţele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îl privi bănuito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e întor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ai târziu, spuse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îşi încolăci braţele de gâtul lui şi-l sărută cu patimă. Nu avu nici un efect asupra lui şi-l cuprinse un sentiment ciudat, de regre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Hai, fii cuminte, spuse el, îşi luă geamantanele şi ieş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simţea miros de costiţă prăjită şi-l găsi pe Salter în bucă</w:t>
        <w:softHyphen/>
        <w:t>tărie, la pli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domnul Sinclair, spuse el. Pot să vă ofer o gust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zău că nu vrea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îşi turnă o ceaşcă de ceai şi o bău reped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totdeauna prefer să lucrez pe stomacul go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alter încetă să zâmbeascâ.</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ci azi e ziua cea m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redeam că un ticălos bătrân şi viclean ca tine a învăţat până acum că e bine să ştii cât mai puţin, spuse Barry în timp ce îşi luă geamantanele şi se îndreptă spre uş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am spus lui Jenny să nu dea azi pe la fermă. E valabil şi pentru t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meninţarea era subînţeleasă. Salter rămase cu mâinile în</w:t>
        <w:softHyphen/>
        <w:t>cleştate de tigaie, părând extrem de alarmat. Barry ieşi şi traversă curtea, ducându-se spre şopr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 xml:space="preserve">Peste cincisprezece minute parcă Land-Roverul la capătul pontonului. Ploaia cernea, blândă şi plăcută prin ceaţă şi, ca de obicei, nu era nici ţipenie în jur. Se caţără peste parapetul de la </w:t>
      </w:r>
      <w:r>
        <w:rPr>
          <w:rFonts w:cs="Arial" w:ascii="Arial" w:hAnsi="Arial"/>
          <w:i/>
          <w:iCs/>
          <w:color w:val="000000"/>
          <w:sz w:val="24"/>
          <w:szCs w:val="24"/>
          <w:lang w:val="ro-RO"/>
        </w:rPr>
        <w:t xml:space="preserve">Kathleen </w:t>
      </w:r>
      <w:r>
        <w:rPr>
          <w:rFonts w:cs="Arial" w:ascii="Arial" w:hAnsi="Arial"/>
          <w:color w:val="000000"/>
          <w:sz w:val="24"/>
          <w:szCs w:val="24"/>
          <w:lang w:val="ro-RO"/>
        </w:rPr>
        <w:t>şi intră în timonerie. Mai întâi, deschise clapeta de sub tabloul de bord, ca să verifice dacă pistolul şi mitraliera mai erau acolo. Ieşi satisfăcut. Barca de salvare se legăna de o frânghie la pupa, o barcă pneumatică galbenă cu motor exterior. O trase la ponton, se urcă în ea şi dezlegă parâma. Motorul, ca tot ce se afla în barca lui Salter, era nou-nouţ. Porni fără nici o problemă şi Barry se îndreptă spre larg, de-a lungul golfu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Viră spre un canal lateral, merse pe el un timp, apoi încercă un altul, luând-o când înapoi, când înainte, întorcându-se din nou spre uscat, până când trecu printr-un banc de trestie şi găsi ceea ce dorea. Era un iaz aproape circular, cu un diametru de vreo 18-20 de metri. Se adâncea brusc spre mijloc şi în punctul acela apa avea vreo cinci met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arcă ar fi fost prima persoană care pătrundea în acel loc. Nu se auzea un sunet, în afara ploii, şi îl trecu un fior, amintindu-şi poveştile pe care le auzise în copilărie, acasă, în Irlanda, despre ştima lacurilor şi alte minunăţii de genul ăsta. Ciudat, dar parcă era aşteptat. Parcă mai fusese aici. Astea-s prostii, bineînţeles, dar, în orice caz, era exact ceea ce îi trebuia. Porni din nou mo</w:t>
        <w:softHyphen/>
        <w:t>torul bărcii pneumatice şi îşi croi drum înapoi spre ponton.</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Hedley Preston stătea în faţa oglinzii de la dulap şi îşi aranja bereta albastră de militar şmechereşte, pe o ureche. Costumul de camuflaj îi dădea o înfăţişare sinistră; îşi potrivi centura din tal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i, poftim, spuse el încet, cine s-ar fi gând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oborî la parter şi-l găsi pe Varley, îmbrăcat identic, stând în picioare lângă foc, cu un pahar în mână. Varley se întoarse, îl pri</w:t>
        <w:softHyphen/>
        <w:t>vi peste umăr şi spuse acr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a te uită! Un erou sad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n lucru e sigur, îi spuse Preston bine dispus. Tu n-ai să fii erou dacă Sinclair te găseşte cu ăla în mâ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ă-l ia naiba pe Sinclair, spuse Varley, dar auzind zgomot de paşi pe coridor, puse repede paharul pe poliţa căminului, în spatele unei fotograf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apăru în uşă, cu unul din geamantane în mână. Îi stătea bine în uniformă. Arăta a soldat din creştet până în tălpi şi Brow</w:t>
        <w:softHyphen/>
        <w:t>ningul din tocul de la talie se potrivea perfect cu rest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ci, iată-ne, spuse Preston. Acum vom afla despre ce e vorb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mai atât cât trebuie să ştiţ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puse geamantanul maro pe masă, îl deschise şi scoase o hartă a zonei, pe care o desfăşu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n camion, poate două, trec prin acest punct spre Wast Water. În mod sigur în unul vor fi şase soldaţi. Vor avea şi escor</w:t>
        <w:softHyphen/>
        <w:t>tă. Voi afla mai târziu din câte persoane se compu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Soldaţi? spuse Varley. Hei, ce-nseamnă asta? </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i nevoie să faci pe tine, spuse Barry. În Anglia soldaţii înarmaţi n-au voie să umble de capul lor pe câmp, aşa că n-ai de ce să te temi. Blocăm drumul cu Land-Roverul ca să-i opri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coase din geamantan una din grenadele cu gaz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runcăm una din astea în spatele camionului. Gazul din ea acţionează instantaneu. Vor fi inconştienţi timp de o o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noi ce-o să facem? întrebă Prest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otul e prevăzu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ridică o mică mască de culoare kaki de care atârna un bidonaş verd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ci ei vor dormi toţi ca nişte copilaşi, spuse Preston. Ce facem no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ransferăm tot ce găsim în camion în Land-Rover. Apoi în 30 de minute suntem înapoi, pe ţărm, unde aşteaptă vasul. În</w:t>
        <w:softHyphen/>
        <w:t>cărcăm totul şi, cu asta, voi doi aţi terminat. Puteţi pleca naib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u încă cinci mii de lire fiecare, spuse Preston. Să nu ui</w:t>
        <w:softHyphen/>
        <w:t>tăm obiectele cele mai importan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scoase din geamantan mitraliera Sterling şi revolverul Smith and Wess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ândouă sunt încărcate, gata de tragere în caz că se întîmplă ceva, dar nu trageţi decât dacă vă ordon eu. S-a înţele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rfect, domnule Sinclai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reston luă în mână Sterlingul cu tandreţ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n lucru frumos e întotdeauna o bucur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Varley mânui delicat revolverul Smith and Wesson, apoi îl vârî în tocul 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n singur lucru aş vrea să ştiu, spuse el arţăgos. Ce dracu' e aşa de important în camionul ăl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închise geamantanul şi îi privi lung, cu geamantanul proptit de pici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ine, hai să merge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Ieşi afa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a ascultă, începu Varley, dar Preston i-o reteză imedi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Ţine-ţi gura, Sam! Ai înţeles? Răbdarea se răsplăteşte, ţi-am mai spus asta, aşa că deocamdată să facem ce ne spune omul ă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Luă Sterlingul şi îl urmă pe Barry afar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alonul de pompe funebre se afla pe una din laturile unei mici piaţete pavate cu piatră, din oraşul vechi. Când Jean-Paul Savary, Devlin şi Anne-Marie ajunseră acolo, în faţă era tras un dric cu cai, o superbă operă barocă de culoare neagră, cu înge</w:t>
        <w:softHyphen/>
        <w:t>raşi aurii plângând în fiecare colţ şi cu pene negre înfipte între urechile cail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ne de struţ, spuse Jean-Paul. De fapt, acum nu mai e voie, dar oamenii de aici sunt atât de conservatori încât e greu să încalci aceste tradiţii strămoşeşt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Trase de sfoara clopoţelului de la uşa laterală. O deschise ime</w:t>
        <w:softHyphen/>
        <w:t>diat un bătrân slab şi înalt, îmbrăcat într-un costum negru uz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oftiţi, monsieur Savary, spuse el.</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l urmară de-a lungul unui culoar întunecat. Aerul era îmbi</w:t>
        <w:softHyphen/>
        <w:t>bat de miros de tămâie şi de lumânări, un miros greu, apăsător. De fiecare parte a culoarului se aflau capele pentru morţi şi în aproape toate era câte un cadavru expus pe catafalc într-un coş</w:t>
        <w:softHyphen/>
        <w:t>ciug deschis, pentru a putea fi vizitat de rude şi prieten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ulţumesc foarte mult, dar prefer să mă despart altfel de viaţ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mai contează? întrebă Anne-Marie. Când eşti mort, eşti mort de-a binel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opriră în deschizătura unei uşi ca să se uite la un bătrân proptit pe pernă într-un coşciug căptuşit cu satin negru. Era îm</w:t>
        <w:softHyphen/>
        <w:t>brăcat într-un costum albastru, cu cravată, cu părul îngrijit piep</w:t>
        <w:softHyphen/>
        <w:t>tănat şi cu faţa colorată cu fard de scenă, cu buzele date cu ruj.</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i mai pasă lui acum că l-au transformat într-o păpuşă de cea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că asta o linişteşte pe bătrâna lui mamă... Asta vrei să sp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e Devlin îl trecură fio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mulţumesc. Cum sunt un rău catolic, cred că voi lăsa scris să fiu ar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ătrânul deschise o uşă la capătul culoarului şi se trase deo</w:t>
        <w:softHyphen/>
        <w:t>parte, încăperea în care intrară era sala de pregătire, unde cada</w:t>
        <w:softHyphen/>
        <w:t>vrele erau spălate sau îmbălsămate la cerere înaintea înmormîn-tării propriu-zise. Doctorul Cresson, cu veşnica ţigară în gură, stătea în picioare lângă o chiuvetă de faianţă şi discuta cu un omuleţ cu faţă de şobolan, îmbrăcat într-un costum albastru lu</w:t>
        <w:softHyphen/>
        <w:t>cios şi cu o servietă neagră în mâ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resson se întoarse să-i salu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aţi veni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 mijlocul încăperii erau două mese de piatră, pe fiecare din ele zăcând un cadavru acoperit cu un cearşaf.</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otul merge conform planului? întrebă Jean-Pa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red că da. Ăştia au murit amândoi în accidente de maşi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utem să ne uită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v-aş sfătui. Doar dacă vă plac într-adevăr asemenea lucruri. N-arată prea grozav.</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să fie bu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resson dădu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red că da, după ce mai lucrez un pic la ele. Făcu semn cu capul spre omul cu faţă de şobol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Jean-Paul, dumnealui este domnul Black, specialistul în tatuaj, despre care ţi-am vorbit. E englez, dar trăieşte de mai mult timp la Marsili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Jean-Paul luă mâna omuleţu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ă sunt recunoscător pentru ajutorul pe care ni-l daţi în această chestiune. Mafia corsicană nu-şi uită prietenii, credeţi-m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plăcerea mea, monsieur. Pot să încep acum? spuse Black.</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bineînţeles! Jean-Paul se întoarse spre Cress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 numere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tunci nu ne mai rămâne decât să ne asigurăm că fiecare cadavru va purta numărul care trebu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nne-Marie şi Devlin priviră fascinaţi cum omuleţul îşi des</w:t>
        <w:softHyphen/>
        <w:t>chise servieta, scoase un ac electric de tatuaj, cu baterii şi o sti</w:t>
        <w:softHyphen/>
        <w:t>cluţă cu vopsea şi se apucă de lucr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n mic retuş în plus, dar esenţial, spuse Jean-Paul.</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 timp ce-l urmăreau, omuleţul tatuă cu grijă numărul lui Brosnan pe antebraţul cadavrului mai lung. Frecă locul cu vopsea, apoi îi tampona şi ridică antebraţ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ulţumitor, monsieur Sava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plendid, îi spuse Jean-Paul. Eşti un adevărat artist, prie</w:t>
        <w:softHyphen/>
        <w:t>tene. Şi acum, tatăl meu, 28917.</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rea bine, monsieu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Jean-Paul se întoarse spre Anne-Marie şi spre Devl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red că restul este în mâinile soarte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intr-un punct de observaţie între copacii de la marginea dru</w:t>
        <w:softHyphen/>
        <w:t>mului, aflat la două sute de metri de aeroportul Brisingham, Barry urmărea prin binoclu descărcarea avionului de transport Luftwaffe. Văzu doar două vehicule, un camion mare de trei tone şi un Jeep. În timp ce privea, soldaţii Bundeswehr-ului încărcară trei lăzi în partea din spate a camionului, apoi se urcară şi 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Ofiţerul care-i însoţea stătu un timp de vorbă cu un tânăr în uniformă de căpitan al armatei britanice. Apoi se urcară într-un Jeep care porni de-a curmezişul pistei, urmat de camion. Barry aşteptă până ce ambele vehicule ieşiră pe poartă şi intrară pe şo</w:t>
        <w:softHyphen/>
        <w:t>sea, ca să fie sigur că pleacă, apoi sări în Land-Rover şi porn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upă plecarea lui Barry ploaia se înteţise, prefăcându-se într-o adevărată aversă, şi nu era tocmai plăcut să stai pitit în spatele unui zid de piatră, printre copaci, la marginea drumu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Varley avea o jumătate de sticlă de Scotch, din care trăgea me</w:t>
        <w:softHyphen/>
        <w:t>reu câte o duş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resto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Zău că nu eşti în toate minţile, nu crez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ezi-ţi de treaba ta, deşteptule, mârâi Varley. Mie nu-mi dă nimeni sfaturi. Nici tu şi nici domnul Sinclair cel atotputerni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Goli sticla şi o aruncă pe jos.</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l aranjez eu şi pe ăsta, după ce termin cu toat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şi duse un deget la na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 să vezi că aşa o să fa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reston clătină scârbit din cap. Varley reprezenta o pacoste, nu numai pentru acum, dar şi în viitor, asta era clar. Pe de altă parte, cine avea nevoie de el? Preston mângâie ţeava mitralierei şi deodată încremeni, alertat de uruitul unui mot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Gata, cred că v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este o clipă apăru Land-Roverul. Barry întoarse, traversă drumul, coborî din maşină şi o luă printre copaci, venind spre 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otul e în regulă? întrebă Prest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inunat, îi spuse Barry. Două vehicule. În faţă un Jeep cu trei inşi în el, urmat de un camion de trei tone. În cabină se află şoferul şi un sergent, iar în spate şase nemţălăi. Asta înseam</w:t>
        <w:softHyphen/>
        <w:t>nă trei grenade. Pe prima o strecor eu în Jeep când mă duc să vorbesc cu ei. Tu şi cu Varley vă ocupaţi de camion, una în ca</w:t>
        <w:softHyphen/>
        <w:t>bină şi alta în spatele camionu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in partea mea e în regulă, generale, salută Varley beat. Barry se aplecă, luă de jos sticla goală de whisky şi-o azvârli departe, înjurând. Îl înşfacă pe zdrahon de piepţii costumului de camuflaj.</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cs="Arial" w:ascii="Arial" w:hAnsi="Arial"/>
          <w:color w:val="000000"/>
          <w:sz w:val="24"/>
          <w:szCs w:val="24"/>
          <w:lang w:val="ro-RO"/>
        </w:rPr>
        <w:t>Porc beţiv ce eşti, îţi zbor creierii dacă-mi faci vreo figură. Ţi-o prom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ltceva n-a mai apucat să spună, căci brusc se auzi uruitul tot mai profund al unui motor şi un vehicul urcă deal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Gata, spuse Barry. Puneţi-vă măşti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întoarse şi fugi spre şosea. Deschise portiera Land-Rover-ului, îşi luă masca, şi-o atârnă de gât şi rămase în aştept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Maiorul german de artilerie ocupa locul din spate al Jeepu</w:t>
        <w:softHyphen/>
        <w:t>lui, iar tânărul căpitan englez stătea în faţă lângă şofer, întors pe jumătate spre el în timp ce discutau. Îl zări pe Barry abia când şoferul îi atrase atenţia asupra lui şi încetin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ăpitanul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are ce-o fi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Şi coborî geamul maşin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se întîmplă? întrebă el când se apropie Bar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modificare de plan, bătrâne. Nu te-au anunţat? spuse Barry. Tipic pentru ei, să-i ia naib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Trase siguranţa şi aruncă grenada cu gaz prin geamul des</w:t>
        <w:softHyphen/>
        <w:t>chis, întorcându-se instantaneu să-şi tragă masca pe faţ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reston şi Varley ieşiră în fugă dintre copaci. Preston traver</w:t>
        <w:softHyphen/>
        <w:t>să drumul de-a curmezişul, spre spatele camionului şi azvârli grenada peste obl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Varley a fost cel care a stricat tot. Scoţând siguranţa grenadei în timp ce fugea spre camion, se împiedică şi se întinse pe şosea, iar grenada se îndepărtă de el, dându-se de-a dura într-un roto</w:t>
        <w:softHyphen/>
        <w:t>col de fum alb.</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ortiera camionului se deschise brusc şi un masiv sergent de artilerie sări jos. Barry, neavând încotro, trase de două ori în el, în timp ce acesta se arunca asupra lui Varley. În acelaşi moment, Barry luă de jos grenada care fumega şi o azvârli în cabină, unde şoferul se mai afla încă la volanul maşin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odată se făcu linişte deplină. Preston apăru din spatele ca</w:t>
        <w:softHyphen/>
        <w:t>mionului, în timp ce Barry îl ridică pe Varley în picioare şi-l scu</w:t>
        <w:softHyphen/>
        <w:t>tură furios, glasul lui sunând înăbuşit sub masca de gaz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întoarse şi se duse repede în spatele camionului, lăsă în jos oblonul, se caţără peste trupurile inerte ale artileriştilor ger</w:t>
        <w:softHyphen/>
        <w:t>mani şi examina cele trei containere pe care le găsi acol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reston şi Varley i se alăturară. Le trebuiră exact patru mi</w:t>
        <w:softHyphen/>
        <w:t>nute ca să transfere containerele în Land-Rover. După cinci mi</w:t>
        <w:softHyphen/>
        <w:t>nute porneau la drum, lăsând de izbelişte cele două vehicule ale armatei, în ploaie, la marginea drumulu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Jenny Crowther mergea prin ploaie pe cărarea de lângă es</w:t>
        <w:softHyphen/>
        <w:t>tuar, o siluetă singuratică cu basma pe cap şi o manta veche de ploaie pe ea. Înainte de a-l întâlni pe Barry, nici nu trăise cu ade</w:t>
        <w:softHyphen/>
        <w:t>vărat, zilele se înşiruiau cenuşii, una după alta. Acum imaginea lui i se perinda permanent prin minte şi nu se mai putea gândi la altceva. Se urcă pe ponton şi rămase, cu mâinile în buzunare, să privească cele două vase. După câtva timp, trecu peste parapetul</w:t>
      </w:r>
      <w:r>
        <w:rPr>
          <w:rFonts w:cs="Arial" w:ascii="Arial" w:hAnsi="Arial"/>
          <w:sz w:val="24"/>
          <w:szCs w:val="24"/>
        </w:rPr>
        <w:t xml:space="preserve"> </w:t>
      </w:r>
      <w:r>
        <w:rPr>
          <w:rFonts w:cs="Arial" w:ascii="Arial" w:hAnsi="Arial"/>
          <w:color w:val="000000"/>
          <w:sz w:val="24"/>
          <w:szCs w:val="24"/>
          <w:lang w:val="ro-RO"/>
        </w:rPr>
        <w:t xml:space="preserve">de la </w:t>
      </w:r>
      <w:r>
        <w:rPr>
          <w:rFonts w:cs="Arial" w:ascii="Arial" w:hAnsi="Arial"/>
          <w:i/>
          <w:iCs/>
          <w:color w:val="000000"/>
          <w:sz w:val="24"/>
          <w:szCs w:val="24"/>
          <w:lang w:val="ro-RO"/>
        </w:rPr>
        <w:t xml:space="preserve">Kathleen </w:t>
      </w:r>
      <w:r>
        <w:rPr>
          <w:rFonts w:cs="Arial" w:ascii="Arial" w:hAnsi="Arial"/>
          <w:color w:val="000000"/>
          <w:sz w:val="24"/>
          <w:szCs w:val="24"/>
          <w:lang w:val="ro-RO"/>
        </w:rPr>
        <w:t>şi intră în timonerie. Se aşeză pe bancă, sprijinită de perete, cu privirea aţintită spre tabloul de bord. În cele din urmă, băgă mâna dedesubt şi împinse în jos clapeta de acces. Mi</w:t>
        <w:softHyphen/>
        <w:t>traliera şi revolverul stăteau atârnate de suporturi, lucitoare şi ameninţătoare. Le atinse delicat, apoi trase clapeta în sus, la loc, şi ieşi afa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 xml:space="preserve">Apoi se duse spre </w:t>
      </w:r>
      <w:r>
        <w:rPr>
          <w:rFonts w:cs="Arial" w:ascii="Arial" w:hAnsi="Arial"/>
          <w:i/>
          <w:iCs/>
          <w:color w:val="000000"/>
          <w:sz w:val="24"/>
          <w:szCs w:val="24"/>
          <w:lang w:val="ro-RO"/>
        </w:rPr>
        <w:t xml:space="preserve">Jason, </w:t>
      </w:r>
      <w:r>
        <w:rPr>
          <w:rFonts w:cs="Arial" w:ascii="Arial" w:hAnsi="Arial"/>
          <w:color w:val="000000"/>
          <w:sz w:val="24"/>
          <w:szCs w:val="24"/>
          <w:lang w:val="ro-RO"/>
        </w:rPr>
        <w:t>stătu şi se uită la el, întrebându-se ce-o fi însemnând asta, încruntându-se uşor, mirată. Păşi peste parapet, intră în timonerie şi rămase pe loc indecisă, neştiind prea bine că căuta ea de fapt acolo. Deodată auzi în depărtare uruitul unui mot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ând ajunse pe punte, uruitul era foarte aproape. Ezită, apoi coborî repede scara spre cabină şi închise uşa.</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Land-Roverul frână la capătul pontonului şi Barry coborî şi ocoli până în spate, unde Preston şi Varley şedeau cu cele trei containe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cum să le urcăm pe</w:t>
      </w:r>
      <w:r>
        <w:rPr>
          <w:rFonts w:cs="Arial" w:ascii="Arial" w:hAnsi="Arial"/>
          <w:i/>
          <w:iCs/>
          <w:color w:val="000000"/>
          <w:sz w:val="24"/>
          <w:szCs w:val="24"/>
          <w:lang w:val="ro-RO"/>
        </w:rPr>
        <w:t xml:space="preserve"> Jason! </w:t>
      </w:r>
      <w:r>
        <w:rPr>
          <w:rFonts w:cs="Arial" w:ascii="Arial" w:hAnsi="Arial"/>
          <w:color w:val="000000"/>
          <w:sz w:val="24"/>
          <w:szCs w:val="24"/>
          <w:lang w:val="ro-RO"/>
        </w:rPr>
        <w:t>Cât</w:t>
      </w:r>
      <w:r>
        <w:rPr>
          <w:rFonts w:cs="Arial" w:ascii="Arial" w:hAnsi="Arial"/>
          <w:i/>
          <w:iCs/>
          <w:color w:val="000000"/>
          <w:sz w:val="24"/>
          <w:szCs w:val="24"/>
          <w:lang w:val="ro-RO"/>
        </w:rPr>
        <w:t xml:space="preserve"> </w:t>
      </w:r>
      <w:r>
        <w:rPr>
          <w:rFonts w:cs="Arial" w:ascii="Arial" w:hAnsi="Arial"/>
          <w:color w:val="000000"/>
          <w:sz w:val="24"/>
          <w:szCs w:val="24"/>
          <w:lang w:val="ro-RO"/>
        </w:rPr>
        <w:t>mai iute! spuse el. Dă-mi-l mie pe primul. Pot să-l duc singu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u multă plăcere, spuse Preston şi i-l împin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ra relativ uşor. Barry îl cară fără probleme peste parapet şi pe scara spre cabină. Auzindu-l venind, Jenny se duse spre ce</w:t>
        <w:softHyphen/>
        <w:t>lălalt capăt al salonului şi se ascunse la toale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deschise uşa salonului şi intră cu containerul. Îl puse jos pe podea şi apărură şi Preston împreună cu Varley, cărându-l pe cel de-al doilea, care era mai m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n regulă, spuse Barry. Încă unul şi am terminat şi voi doi puteţi plec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Varley îi aruncă pe-ascuns o privire lui Preston, dar urcară din nou scara. Barry se duse după ei. Când ajunseră la Land-Ro</w:t>
        <w:softHyphen/>
        <w:t>ver, rămase lângă ei privindu-i cum manipulează cel de-al treilea container. După ce porniră înapoi pe ponton, Barry băgă mâna sub locul şoferului, îşi scoase servieta şi îi urm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Va fi interesant de văzut când vor face prima mişcare. Singu</w:t>
        <w:softHyphen/>
        <w:t>rul lucru sigur era că Preston va face din asta un teatru. Barry se duse la parapetul de la pupa, puse servieta jos la picioarele lui şi îşi deschise tocul de revolver de la centură. Le auzea murmurul glasurilor în cabina de dedesubt şi scoase Browningul, îl încărcă şi-l puse la loc în tocul lui. Îşi aprinse o ţigară şi aştep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ntoarseră pe punte şi Presto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per că ai banii acol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xac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ăi, am dori să stăm de vorbă. Să discutăm despre ce este în containerele de dedesubt şi cât e cu adevărat în servieta ai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u alte cuvinte, vrem tot, băi, deşteptule, interveni Varley. Bany se întoarse cu un uşor zâmbet pe faţă şi cu ţigara atârnând în colţul gurii. Preston avea mitraliera ţintită spre el, iar Varley scoase pistol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am nici o şansă să s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ă tem că nu, domnule Sinclai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reston dădu din ume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ierzi oricu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ruş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îşi azvârli ţigara peste bord.</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când te gândeşti că puteaţi să vă luaţi banii şi să plecaţ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şi lăsă mâna în jos, spre şold, după Browning şi Preston apă</w:t>
        <w:softHyphen/>
        <w:t>să pe trăgaciul mitralierei. Se auzi doar ţăcănitul metalic al cursei percutorului. Preston încetă să zâmbească, dându-şi seama, în acea ultimă clipă cumplită, ce se întâmpl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Şi când Barry trase, Jenny năvăli de pe sca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strigă ea, aruncându-se în faţa lui Prest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Glontele o nimeri din plin în spate, împingând-o spre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reston o ţinu ca pavăză, încercând să se retragă şi Barry îl împuşcă în cap, sfărâmându-i partea de sus a craniului şi ţintuindu-l de peretele timoneriei, agăţat încă de fa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Varley trăgea frenetic cu revolverul şi se auzea ţăcănit după ţăcănit. Cu un strigăt disperat, azvârli arma inutilă spre Barry, se întoarse şi o luă la fugă. Barry îl împuşcă de două ori în spate, pulverizându-i şira spinării şi Varley căzu în genunchi şi rămase atârnat peste parape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inspre trestii se înălţă un stol de păsări, care se rotiră spe</w:t>
        <w:softHyphen/>
        <w:t>riate, umplând văzduhul cu ţipetele şi bătăile lor de aripi. Barry îşi vârî în toc Browningul, se lăsă în genunchi şi o luă în braţe pe Jenny Crowther. Era moartă, cu ochii larg deschişi, ficşi. Îi închi</w:t>
        <w:softHyphen/>
        <w:t>se cu blândeţ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ărmana prostuţă, spuse el şi o sărută pe frunte. Nu era nevoie ― nu era deloc nevoie. Aranjasem eu tot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O ridică în braţe, coborî scara şi o aşeză pe una din banchete. Apoi se întoarse pe punte şi îngenunche lângă Preston, îi deschi</w:t>
        <w:softHyphen/>
        <w:t>se bluza uniformei şi îl percheziţiona rapid. După cum se aştep</w:t>
        <w:softHyphen/>
        <w:t>tase, Preston avea asupra lui cele cinci mii de lire, ca şi Varley. Îi împinse cu piciorul pe scară, unul după celălalt, apoi îşi luă ser</w:t>
        <w:softHyphen/>
        <w:t xml:space="preserve">vieta, păşi peste parapet şi se îndreptă grăbit spre </w:t>
      </w:r>
      <w:r>
        <w:rPr>
          <w:rFonts w:cs="Arial" w:ascii="Arial" w:hAnsi="Arial"/>
          <w:i/>
          <w:iCs/>
          <w:color w:val="000000"/>
          <w:sz w:val="24"/>
          <w:szCs w:val="24"/>
          <w:lang w:val="ro-RO"/>
        </w:rPr>
        <w:t>Kathlee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Intră în timonerie şi privi în jur. Locurile cele mai simple erau întotdeauna cele mai bune, sau cel puţin aşa constatase el. Chiar la perete era o banchetă. Capacul îmbrăcat în piele se ridică uşor. Înăuntru erau tot felul de fleacuri: funii, bidoane de ulei, pungi de plastic Ascunse servieta sub pungile de plastic şi ieş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upă aceea, înfăşură repede containerele într-o pânză im</w:t>
        <w:softHyphen/>
        <w:t xml:space="preserve">permeabilă, dezlegă barca de salvare de pe </w:t>
      </w:r>
      <w:r>
        <w:rPr>
          <w:rFonts w:cs="Arial" w:ascii="Arial" w:hAnsi="Arial"/>
          <w:i/>
          <w:iCs/>
          <w:color w:val="000000"/>
          <w:sz w:val="24"/>
          <w:szCs w:val="24"/>
          <w:lang w:val="ro-RO"/>
        </w:rPr>
        <w:t xml:space="preserve">Kathleen, </w:t>
      </w:r>
      <w:r>
        <w:rPr>
          <w:rFonts w:cs="Arial" w:ascii="Arial" w:hAnsi="Arial"/>
          <w:color w:val="000000"/>
          <w:sz w:val="24"/>
          <w:szCs w:val="24"/>
          <w:lang w:val="ro-RO"/>
        </w:rPr>
        <w:t xml:space="preserve">o aruncă peste bord, paralel cu pontonul şi o ataşă de pupa vasului </w:t>
      </w:r>
      <w:r>
        <w:rPr>
          <w:rFonts w:cs="Arial" w:ascii="Arial" w:hAnsi="Arial"/>
          <w:i/>
          <w:iCs/>
          <w:color w:val="000000"/>
          <w:sz w:val="24"/>
          <w:szCs w:val="24"/>
          <w:lang w:val="ro-RO"/>
        </w:rPr>
        <w:t xml:space="preserve">Jason. </w:t>
      </w:r>
      <w:r>
        <w:rPr>
          <w:rFonts w:cs="Arial" w:ascii="Arial" w:hAnsi="Arial"/>
          <w:color w:val="000000"/>
          <w:sz w:val="24"/>
          <w:szCs w:val="24"/>
          <w:lang w:val="ro-RO"/>
        </w:rPr>
        <w:t>Apoi se întoarse la bord, molă parâma, fugi în timonerie şi porni motorul. Zece minute mai târziu, străpungea marele banc de tres</w:t>
        <w:softHyphen/>
        <w:t>tii şi pătrundea în iazul pe care-l descoperise mai devreme în aceeaşi z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 xml:space="preserve">Opri motoarele. </w:t>
      </w:r>
      <w:r>
        <w:rPr>
          <w:rFonts w:cs="Arial" w:ascii="Arial" w:hAnsi="Arial"/>
          <w:i/>
          <w:iCs/>
          <w:color w:val="000000"/>
          <w:sz w:val="24"/>
          <w:szCs w:val="24"/>
          <w:lang w:val="ro-RO"/>
        </w:rPr>
        <w:t xml:space="preserve">Jason </w:t>
      </w:r>
      <w:r>
        <w:rPr>
          <w:rFonts w:cs="Arial" w:ascii="Arial" w:hAnsi="Arial"/>
          <w:color w:val="000000"/>
          <w:sz w:val="24"/>
          <w:szCs w:val="24"/>
          <w:lang w:val="ro-RO"/>
        </w:rPr>
        <w:t xml:space="preserve">mai înaintă puţin, apoi rămase pe loc. Barry coborî scara, ignorând cadavrele şi se duse de la prora la pupa, unde deschise supapele de siguranţă. Când ieşi pe punte, </w:t>
      </w:r>
      <w:r>
        <w:rPr>
          <w:rFonts w:cs="Arial" w:ascii="Arial" w:hAnsi="Arial"/>
          <w:i/>
          <w:iCs/>
          <w:color w:val="000000"/>
          <w:sz w:val="24"/>
          <w:szCs w:val="24"/>
          <w:lang w:val="ro-RO"/>
        </w:rPr>
        <w:t xml:space="preserve">Jason </w:t>
      </w:r>
      <w:r>
        <w:rPr>
          <w:rFonts w:cs="Arial" w:ascii="Arial" w:hAnsi="Arial"/>
          <w:color w:val="000000"/>
          <w:sz w:val="24"/>
          <w:szCs w:val="24"/>
          <w:lang w:val="ro-RO"/>
        </w:rPr>
        <w:t>începea deja să se scufunde. Aruncă barca pneumatică, sări în ea şi se îndreptă spre marginea iazu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 xml:space="preserve">Acum </w:t>
      </w:r>
      <w:r>
        <w:rPr>
          <w:rFonts w:cs="Arial" w:ascii="Arial" w:hAnsi="Arial"/>
          <w:i/>
          <w:iCs/>
          <w:color w:val="000000"/>
          <w:sz w:val="24"/>
          <w:szCs w:val="24"/>
          <w:lang w:val="ro-RO"/>
        </w:rPr>
        <w:t xml:space="preserve">Jason </w:t>
      </w:r>
      <w:r>
        <w:rPr>
          <w:rFonts w:cs="Arial" w:ascii="Arial" w:hAnsi="Arial"/>
          <w:color w:val="000000"/>
          <w:sz w:val="24"/>
          <w:szCs w:val="24"/>
          <w:lang w:val="ro-RO"/>
        </w:rPr>
        <w:t>se scufunda repede; apa era deja la nivelul pun</w:t>
        <w:softHyphen/>
        <w:t>ţii, îşi aprinse o ţigară şi aşteptă, până ce, cu o ultimă zvâcnire, vasul se cufundă sub suprafaţa apei şi se lăsă la fund. Abia atunci porni motorul exterior al bărcii şi îşi croi drum înapoi printre trestii, spre estuar.</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Henry Salter îşi bea ceaiul în bucătărie. Stătea prost cu nervii şi mâna îi tremură un pic când îşi turnă brandy în ceai. Vântul zgâlţiia geamul şi ploaia bătea în fereastră. Ura iarna. Îl irita şi îl neliniştea, dar nu chiar în aşa hal ca Barry. Îl auzi umblând dea</w:t>
        <w:softHyphen/>
        <w:t>supra lui şi, o clipă mai târziu, cum coboară scar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ând Barry intră în încăpere era îmbrăcat cu trendul de cu</w:t>
        <w:softHyphen/>
        <w:t>loare închisă cu care venise şi ţinea în mână unul din geamanta</w:t>
        <w:softHyphen/>
        <w:t>nele de piele maro. Se aşeză pe scaunul din faţa lui Salter şi puse geamantanul pe mas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Gata, am terminat. Am făcut curăţenie la fermă. Nici nu se mai cunoaşte că a fost cineva acol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Preston şi cu Varle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bia aşteptau să pună mâna pe bani şi s-o întindă. Şi apropo de para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schise geamantanul, scoase cele cinci mii de lire ale lui Preston şi i le întin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upă cum ţi-am promi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e Salter îl cam trecură năduşelile când întinse mâna să ia ban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ascultat la radio, domnule Sinclair. Nu s-a pomenit de nici un incident deosebit la radiojurnalul loca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de ce te-ar preocupa asemenea lucruri pe dumneata, domnule Salter, un om respectabi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Desigur, spuse Salter. N-are nici un rost. Plecaţi acum cu </w:t>
      </w:r>
      <w:r>
        <w:rPr>
          <w:rFonts w:cs="Arial" w:ascii="Arial" w:hAnsi="Arial"/>
          <w:i/>
          <w:iCs/>
          <w:color w:val="000000"/>
          <w:sz w:val="24"/>
          <w:szCs w:val="24"/>
          <w:lang w:val="ro-RO"/>
        </w:rPr>
        <w:t>Jas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i/>
          <w:iCs/>
          <w:color w:val="000000"/>
          <w:sz w:val="24"/>
          <w:szCs w:val="24"/>
          <w:lang w:val="ro-RO"/>
        </w:rPr>
        <w:t xml:space="preserve">Jason </w:t>
      </w:r>
      <w:r>
        <w:rPr>
          <w:rFonts w:cs="Arial" w:ascii="Arial" w:hAnsi="Arial"/>
          <w:color w:val="000000"/>
          <w:sz w:val="24"/>
          <w:szCs w:val="24"/>
          <w:lang w:val="ro-RO"/>
        </w:rPr>
        <w:t>a şi plecat, bătrâ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zâmb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otul e rezolvat. Vezi cât sunt de organiz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ăgă mâna în geamantan, scoase banii lui Varley şi-i aruncă peste masă, teanc cu teanc. Salter privi fascina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ţi dau şi un premiu, domnule Salter. M-ai ajutat extrem de mult şi eu am susţinut întotdeauna că cine munceşte îşi me</w:t>
        <w:softHyphen/>
        <w:t>rită banii. Sper să mai vin pe aici foarte curând. Pentru o treabă nu prea grea, dar mi-ar face plăcere să ştiu că eşti aici, gata să-mi satisfaci dorinţe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sigur, domnule Sinclair. Tot ce doriţi, bălmăji Salt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în regulă, atunci am plec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îşi luă geamantanul şi se duse spre uşă. Salter spus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că ceva, domnul Sinclair. Ce-i cu Jenn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se întoarse înce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i nevoie să te mai ocupi de Jenny, domnule Salter. De acum încolo am eu grijă de 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înţele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alter dădu din cap înţelegăt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ici nu mă prea surprinde. Fata asta ţine mult la dum</w:t>
        <w:softHyphen/>
        <w:t>neavoastră. O căsătorie din dragos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reuşi să zâmbeas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vorba ceea, asta face lumea să meargă înain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Ieşi. Salter rămase pe loc trăgând cu urechea. Abia după ce auzi plecând maşina închiriată, începu să numere banii cu degete tremurătoar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9</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ând Barry a ajuns pe aeroportul din Manchester, părul lui era din nou îmbibat cu briantină şi despărţit cu grijă de o cărare, iar pe nas purta ochelarii cu ramă groasă de baga. Prinsese avio</w:t>
        <w:softHyphen/>
        <w:t>nul de Jersey doar cu douăzeci de minute înainte de decolare şi se lăsă pe scaun cu un oarecare sentiment de uşurare, căci nu mai era altul până a doua z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i comandă nostimei stewardese în uniformă albastră de la British Airways un Scotch mare, îşi aprinse o ţigară şi rămase privind pe geam, revizuind totul în minte, acordându-i o atenţie specială lui Romanov.</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ărmane Nikolai, spuse el în şoaptă. Te aşteaptă o mare surpriză, bătrâ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cotchul sosi şi îl sorbi încet, cu evidentă plăcere. Lucrurile mergeau bine, chiar foarte b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O oră mai târziu, ieşea pe poarta principală a aeroportului din Jersey şi făcu semn unui taxi, care-l duse în port; aici întâlni primul obstacol. Conform anunţului scris cu creta pe o tablă, în ziua aceea nu mai pleca nici un vapor spre St. Mal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ny se duse la biroul căpităniei şi vorbi cu funcţionarul de acolo, care manifestă obişnuita nepăsare competentă, tipică pentru asemenea oamen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in păcate, avem defecţiuni tehnice, domnule. Puteţi pleca mâine dimineaţă fără nici o problemă. Dacă vor fi iarăşi probleme, vor aduce o altă ambarcaţiu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upunându-se inevitabilului, Barry o luă înapoi pe chei, înspre oraş şi închirie o cameră pentru o noapte la hotelul „Royal Yach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nne-Marie şedea pe balconul camerei de hotel din St. Denise şi privea în zare către Insula Belle, căci era o zi liniştită cu o vizibilitate excelentă. În sfârşit, o găsi; nu se distingea mai mult decât o umbră, chiar şi când îşi potrivi binocl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ieşi din camera lui într-un halat de baie, uscându-şi cu prosopul părul ud de la duş.</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că te interesează, traulerul a acostat acum o oră la cheiul pescaril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Jean-Paul e la bord?</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vine mâine după-amiază cu Cresson. O să mă sune după ce mai dau o raită pe insulă, ca să mă asigur că totul e în regul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e duci cu ei mâine sea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ot să vin şi e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Nu se ruga; nu era genul ei. Devli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reportaj de senzaţie ar fi fost ăsta pentru tine! Ce fo</w:t>
        <w:softHyphen/>
        <w:t>tografii! Poate un alt Pulitz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icălosule, spuse ea prieteneş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e-ai gindit la cele mai rele posibilităţi? Dacă-i ratăm de</w:t>
        <w:softHyphen/>
        <w:t>finitiv...</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au dacă ajung morţi la bord?</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nne-Marie dădu grav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rice s-ar întâmpla, prefer să fiu de faţă, Lia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ce nu?</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ţi mulţumes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rezi că e cazul? spuse el. Să ne ajute Dumnezeu, dar pentru ce? Ei bine, trebuie să plec să dau un telefon pe care-I tot amân de cel puţin douăzeci şi patru de o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n telefon importan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ui Ferguson, spuse el.</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rguson fusese chemat de urgenţă la directorul general. Când sună telefonul în apartamentul din Cavendish Square, Harry Fox şedea Ia birou şi lucra la nişte hârt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u brigadierul Ferguson, vă rog.</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mi pare rău, dar nu e aici. Cu ce vă pot aju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Harry, băiete! Aici e unchiu-tău Liam, pe care nu l-ai mai auzit de mul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ox se învioră imedi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ntru Dumnezeu, pe unde aţi umblat, domnule profe</w:t>
        <w:softHyphen/>
        <w:t>sor? Ferguson turba de furie. Trebuia să ţineţi legătura cu no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Hai, zău, Harry, n-ai putea să nu-mi mai spui „domnule profesor"? Mă faci să mă simt ca un bătrân actor care face un rol de compoziţie, jucându-l pe Einstein într-o piesă proastă de tele</w:t>
        <w:softHyphen/>
        <w:t>viziune. Spune-i lui Ferguson că am trudit ca un ca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ce s-a întâmplat? V-aţi văzut cu Brosn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am văzut şi n-am scos nimic de la el până n-am pomenit de Norah şi am stârnit în el dorinţa de răzbun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ci a acceptat să intre în joc?</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tr-un fel. Ascultă, Harry, lui Ferguson n-o să-i placă treaba asta, dar adevărul este că Martin nu crede că Ferguson are prea multe şanse să-l scoată de acolo şi deci a luat asupra lui toată afacer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a făcu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simţi în glasul lui Fox că era şoc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i nebunie curată. Nu se poa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l gândeşte altfel. Sper că se înregistrează convorbirea. Fox râse fără să vr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ineînţeles. Domnişoara Audin e cu dumneavoast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ste. Plec acu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clipă, strigă Fox. Unde vă putem găsi? Devlin chicot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ne suna, te sunăm noi, spuse el şi închise telefonul.</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rguson apăru peste o jumătate de oră. Arăta obosit şi se duse la bar să-şi toarne un brand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irectorul general v-a chemat pentru ceva deosebit, si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e-a convocat pe toţi, Harry, pe toţi şefii de departamen</w:t>
        <w:softHyphen/>
        <w:t>te şi de secţii. Azi dimineaţă s-a petrecut o mică dandana în Lake District. O grupă de artilerişti vest-germani era în drum spre po</w:t>
        <w:softHyphen/>
        <w:t>ligonul de încercări de la Wast Water ca să facă o demonstraţie cu noua lor rachetă anti-tanc. Cineva i-a atacat pe unul din dru</w:t>
        <w:softHyphen/>
        <w:t>murile de ţară de acolo. Treabă de profesionişti. Grenade cu gaz,</w:t>
      </w:r>
      <w:r>
        <w:rPr>
          <w:rFonts w:cs="Arial" w:ascii="Arial" w:hAnsi="Arial"/>
          <w:sz w:val="24"/>
          <w:szCs w:val="24"/>
        </w:rPr>
        <w:t xml:space="preserve"> </w:t>
      </w:r>
      <w:r>
        <w:rPr>
          <w:rFonts w:cs="Arial" w:ascii="Arial" w:hAnsi="Arial"/>
          <w:color w:val="000000"/>
          <w:sz w:val="24"/>
          <w:szCs w:val="24"/>
          <w:lang w:val="ro-RO"/>
        </w:rPr>
        <w:t>aruncate în spatele vehiculului, de-ale noastre. Tipul folosit de SAS în operaţiunile de pătrundere în forţ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a tras, si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un mort ― un sergent de artilerie. Se pare că persona</w:t>
        <w:softHyphen/>
        <w:t>jele implicate erau în ţinută de campanie, cu măşti de gaze, cu tot dichisul. Bineînţeles că au luat lansatoarea de rachete şi au dispăru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avem şi noi ceva de făcu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sunt sigur. Strict vorbind e treaba poliţiei locale. Asis</w:t>
        <w:softHyphen/>
        <w:t>tată bineînţeles de Secţia Specială, şi l-am trimis acolo pe Car</w:t>
        <w:softHyphen/>
        <w:t>ter, pentru orice eventualitate. Având în vedere că e o situaţie delicată, directorul general a reuşit să obţină impunerea unei cenzuri din raţiuni de securitate. Nici o vorbă presei. Vest-germanilor n-o să le placă deloc chestia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ox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sunat Devlin, si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Lui Ferguson îi sticliră ochi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 sfirşit a sunat? Ce-a făcut până acu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red că ar fi mai bine să auziţi cu urechile dumnea</w:t>
        <w:softHyphen/>
        <w:t>voastră, si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ox dădu drumul la casetof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rguson se întuneca la faţă pe măsură ce asculta. După ce se termină înregistrarea, sări în picioare şi începu să măsoare fu</w:t>
        <w:softHyphen/>
        <w:t>rios încăper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ua-te-ar naiba, Devl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incer să fiu, sir, nu văd să aibă Devlin vreun amestec în povestea asta. La urma urmelor, aşa a vrut Brosn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o nebunie, spuse Ferguson. Dacă printr-o minune reu</w:t>
        <w:softHyphen/>
        <w:t>şeşte să evadeze, va face senzaţie în Franţa. Tipul va deveni un erou popular. Autorităţile se vor vedea silite să răscolească toa</w:t>
        <w:softHyphen/>
        <w:t>tă ţara ca să-l găsească, din spirit de autoconserv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tătea la fereastră, fierbând în sinea lui. Fox spuse ves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uteţi foarte bine să opriţi toată afacer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lertându-l pe directorul închisorii din insulă? Tu ai fi în stare să faci asta, Har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sir, nu cred.</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ici eu. Şi Devlin ştie prea bine asta, altminteri nu ne-ar fi spu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lătină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ştiu ce să spun. Femeia aceea, Audin, mai e cu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e pare că da, sir. Ce doriţi să fa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prea ai ce face, Har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odată, Ferguson se încrun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a da, poţi face ceva. Vreau să-mi faci un scurt raport des</w:t>
        <w:softHyphen/>
        <w:t>pre toată afacerea asta. Ce s-a întâmplat până acum, cine e impli</w:t>
        <w:softHyphen/>
        <w:t>cat şi ce am făcut noi. Totul în afară de treaba cu Norah Cassid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ox se mi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ot să vă întreb de ce, si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să-ţi explic mai încolo, Harry. O copie pentru dosarul meu personal şi una adresată exclusiv primului ministr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ă-l trimit eu în Downing Street, sir?</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că nu. Vreau să fiu pregătit. Atâta tot. Doamna prim-ministru poate să mă cheme oricând. Nu ştii niciodată dinainte. Femeia asta are o minte ca un ceas elveţian. Strict secret, bine</w:t>
        <w:softHyphen/>
        <w:t>înţeles. Spune-i lui Meg Johnson să-l bată ea personal. Nimeni altcineva să nu-l ating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Meg Johnson era o femeie straşnică, cu părul cărunt, bătând spre şaizeci de ani, văduvă din 1951, când soţul ei fusese ucis în Coreea. Era secretara principală a serviciului administrativ al departamentului lui Ferguson încă de la înfiinţarea acestui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aportul asupra cazului Brosnan, pe care Harry Fox i-l dic</w:t>
        <w:softHyphen/>
        <w:t>tase, a încăput perfect pe o singură foaie A4. Era dactilografiat curat, cu marginea corect lăsată. Fiind destinat primului minis</w:t>
        <w:softHyphen/>
        <w:t>tru trebuia să fie perfect. Sub acest nivel, nu trecea nimi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cretara i-l duse lui Fox, care îl citi repede şi dădu din cap aprobat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xcelent, doamnă Johnson. V-aţi întrecut pe dumnea</w:t>
        <w:softHyphen/>
        <w:t>voastră înşivă. Vă rog, o copie pentru doamna prim-ministru, care deocamdată va fi păstrată la un loc cu originalul, în dosarul secret al brigadierului Fergus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meia se întoarse pe coridor, spre biroul ei, citind din nou raportul, doar pentru a verifica dacă este exact. Conţinutul n-o privea. Nu îngăduia niciodată să i se întipărească în minte vreun detaliu. În decursul anilor descoperise că era mai bine aş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Mulţumită de verificare, deschise uşa de la biroul ei, alăturat biroului de copiere. De serviciu era Mary Baxter, secretara ad</w:t>
        <w:softHyphen/>
        <w:t>junctă. Erau vechi prietene şi lucrau împreună de mulţi an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oamna Johnso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ună, Mary. Ce faci ai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inerei Jean i s-a făcut rău înainte de masă şi-i ţin locul. Meg Johnson îi înmână raport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rage, te rog, o copie după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Mary Baxter porni repede xeroxul. „În atenţia exclusivă a primului ministru." Doar atât reţinu, apoi începu să sune telefo</w:t>
        <w:softHyphen/>
        <w:t>nul în biroul lui Meg Johnson. Meg se întoarse în birou şi se repezi să răspund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ra o chestiune obişnuită de serviciu, care nu-i luă mai mult de două, trei minute. În timp ce îşi făcea o notă, auzi o tuse ner</w:t>
        <w:softHyphen/>
        <w:t>voasă şi, ridicându-şi privirea, o văzu pe Mary Baxter stând lângă ea cu raportul în mâ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ar o copie ai spu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ulţumesc, Mary. Pune-le pe birou, îi spuse Meg John</w:t>
        <w:softHyphen/>
        <w:t>son, concentrată încă asupra notei pe care o făc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ealaltă femeie făcu ce i se spusese şi ieşi. După care se în</w:t>
        <w:softHyphen/>
        <w:t>toarse în camera de copiere, închise cu grijă uşa, apoi scoase ce</w:t>
        <w:softHyphen/>
        <w:t>lelalte două copii pe care le făcuse după raportul asupra lui Brosnan. Le împături cu grijă şi le vârî în buzunarul fustei de tweed. Se uită la ceas. Se făcuse ora să plece acasă. Stinse lumina şi ieş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upă cum îi explicase Nikolai Romanov lui Barry, Mary Baxter avea un trecut imaculat. Tatăl ei făcuse carieră ca medic militar, iar mama ei murise când Mary avea cinci ani şi drept ur</w:t>
        <w:softHyphen/>
        <w:t>mare îşi petrecuse toţi anii copilăriei într-un şir de interna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Ştearsă, chiar urâţică, fata avea puţine prietene şi intrase în serviciul guvernamental, începând ca secretară într-un minister. Fiind un om pe care te puteai bizui pe deplin, fusese avansată, apoi, după câtva timp, transferată la DI5, după ce i se verificase dosar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Tatăl ei îi lăsase moştenire bani, un apartament bun în St. John's Wood şi cam atât. Avea patruzeci şi doi de ani, era tot urâtă, cu părul strâns la spate într-un coc rigid, iar taioarele ei de tweed şi pantofii cuminţi, fără toc, nu prea o avantaja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poi îl cunoscuse pe Peter Iasnov. Primise o invitaţie la o seară culturală la ambasada braziliană; se iveau din când în când</w:t>
      </w:r>
      <w:r>
        <w:rPr>
          <w:rFonts w:cs="Arial" w:ascii="Arial" w:hAnsi="Arial"/>
          <w:sz w:val="24"/>
          <w:szCs w:val="24"/>
        </w:rPr>
        <w:t xml:space="preserve"> </w:t>
      </w:r>
      <w:r>
        <w:rPr>
          <w:rFonts w:cs="Arial" w:ascii="Arial" w:hAnsi="Arial"/>
          <w:color w:val="000000"/>
          <w:sz w:val="24"/>
          <w:szCs w:val="24"/>
          <w:lang w:val="ro-RO"/>
        </w:rPr>
        <w:t>asemenea ocazii. De obicei, nu se ducea, dar de data asta, dintr-un motiv oarecare, se dusese şi acolo îl cunoscuse pe Iasnov.</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usese mai mult decât atent cu ea, stând cu ea toată seara. Şi nu numai că o condusese acasă, dar stabilise s-o ducă săptămâna următoare la un concert la Albert Hal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ăcându-i curte insistent şi răbdător, reuşi s-o aducă în cele din urmă în patul lui, unde ea descoperi pentru prima oară plă</w:t>
        <w:softHyphen/>
        <w:t>cerile actului sexual. Când mai descoperi apoi şi că el era ataşat comercial la ambasada sovietică, era deja prea topită după el ca să-i mai pese. Îi dădea tot ce dorea, inclusiv orice informaţie pre</w:t>
        <w:softHyphen/>
        <w:t>ţioasă pe care se întâmpla s-o afle la birou. De obicei, accesul ei la materialele interesante era limitat, dar acum avea într-adevăr ceva deoseb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Urma să se vadă cu el abia peste patru zile; avea de aşteptat o veşnicie şi el îi interzisese categoric să-l sune acasă. Dar pentru aşa cev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ăcuse două copii, ca să fie sigură că obţine una bună. Băgă una în sertarul de la masa ei de toaletă, o puse pe cealaltă în geantă şi ieş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eter Iasnov era de doi ani ataşat comercial la ambasada so</w:t>
        <w:softHyphen/>
        <w:t>vietică din Londra. Misiunea lui anterioară de căpitan KGB fu</w:t>
        <w:softHyphen/>
        <w:t>sese la ambasada din Paris, unde făcuse progrese remarcabile sub tutela lui Nikolai Romanov. Era un tip chipeş, brunet, ele</w:t>
        <w:softHyphen/>
        <w:t>gant, cu mare succes la femei; calitate care putea fi exploatată şi care explica de ce superiorii lui consideraseră că merită să locu</w:t>
        <w:softHyphen/>
        <w:t>iască în mica vilă din Ebury Court, nu departe de palatul St Jame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Ieşi de la duş, fredonând încet, îşi puse un halat pe el şi se duse în living să-şi ia o ţigară. Stătea la fereastră, privind fără ţintă în curte, când apăru după colţ Mary Baxter, care trecu pe lângă cei doi tehnicieni de la telefoane, instalaţi cu cortul lor verde deasupra puţului de cablu de pe trotuar şi se îndrepta spre casă. Iasnov înjură în şoaptă şi cobor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rincipala sarcină a Secţiei Speciale a poliţiei metropolitane, cu sediul la Scotland Yard, este de a acţiona ca organ executiv al serviciilor de securitate. Ţinerea sub observaţie constituie o bu</w:t>
        <w:softHyphen/>
        <w:t>nă parte din munca Secţiei Speciale: cei doi sergenţi-detectivi care</w:t>
      </w:r>
      <w:r>
        <w:rPr>
          <w:rFonts w:cs="Arial" w:ascii="Arial" w:hAnsi="Arial"/>
          <w:sz w:val="24"/>
          <w:szCs w:val="24"/>
        </w:rPr>
        <w:t xml:space="preserve"> </w:t>
      </w:r>
      <w:r>
        <w:rPr>
          <w:rFonts w:cs="Arial" w:ascii="Arial" w:hAnsi="Arial"/>
          <w:color w:val="000000"/>
          <w:sz w:val="24"/>
          <w:szCs w:val="24"/>
          <w:lang w:val="ro-RO"/>
        </w:rPr>
        <w:t>făceau pe tehnicienii telefonişti în corturile din Ebury Court îl urmăreau pe Peter Iasnov, într-un fel sau altul, de o lună de zile. Mary Baxter sună şi se întoarse, privind îndărăt spre curte în timp ce aştepta, permiţindu-i astfel omului de la Secţia Specială să facă excelente fotograf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u n-am mai văzut-o până acum. Tu ai văzut-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aş zice că e genul lui, spuse colegul său. Nu-i o pipiţ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Uşa se deschise şi Iasnov apăru în halatul său alb de baie. Mary Baxter îl luă de gât şi îl sărută; aparatul sergentului ţăcăni din no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i interesant, spuse el, după ce ea păşi înăuntru şi uşa se închise. Nu părea deloc încântat. George, ar fi bine s-o urmă</w:t>
        <w:softHyphen/>
        <w:t>reşti pe tipă după ce iese. Interesează-te cine este. Poate prin</w:t>
        <w:softHyphen/>
        <w:t>dem vreun fir.</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Iasnov turba de furie şi i-o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Ţi-am spus să nu vii niciodată ai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O zgâlţâi de ume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rei să strici tot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e rog, Peter. Nu vreau să-ţi fac nici un ră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vea lacrimi în ochi şi pe el îl apucă sila, dar făcu un imens efort să nu arate. O trase spre el pentru o clip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ine, iartă-mă că mi-am ieşit din fire, dar trebuie să înţelegi situaţia m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tiu, Peter, îmi pare ră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schise gean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eram convinsă că te va interesa asta. M-am gândit că ai vrea s-o vez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cs="Arial" w:ascii="Arial" w:hAnsi="Arial"/>
          <w:color w:val="000000"/>
          <w:sz w:val="24"/>
          <w:szCs w:val="24"/>
          <w:lang w:val="ro-RO"/>
        </w:rPr>
        <w:t>În atenţia exclusivă a primului ministru." În clipa în care Iasnov văzu menţiunea, i se strânse stomacul de emoţie şi hârtia îi tremura uşor în mână în timp ce-i asimila conţinutul. Îi întoar</w:t>
        <w:softHyphen/>
        <w:t>se spatele femeii şi se duse spre cămin. Era pe departe cea mai tare informaţie pe care o primise până acum. Incredibil cum de scosese aşa ceva la iveală bucata asta de lemn în fustă de tweed.</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Mary se apropie şovăitoare de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făcut bine? Asta vroia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l se întoarse cu un surâs cuceritor şi o trase la pieptul 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ntru o fată extraordinar de cuminte, o sărutare extra</w:t>
        <w:softHyphen/>
        <w:t>ordinară, şi îi strivi gura cu gura 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se lipi de el tremurând.</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Peter, aş face orice pentru tine! Oric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l îi cuibări capul sub umărul lui şi se uită la ceas. N-ar dura decât cincisprezece minute şi ar face-o fericită. O cuprinse cu un braţ în jurul umeril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Hai sus, scumpa mea, şopti el şi o conduse afară din camer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Mary Baxter plecă după o jumătate de oră. Niciodată nu se mai simţise atât de plină de viaţă. Parcă ieşise la suprafaţă ceva care zăcea în ea de ani de zile. Se simţea atât de plină de energie încât merse pe jos o bună bucată din drumul spre casă, înainte de a lua metroul, neobservându-l deloc pe cel care o urmărea.</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Iasnov plecă de acasă o oră mai tirziu şi merse două străzi pe jos înainte de a face semn unui taxi. Descinse în Kensington High Street şi parcurse pe jos restul drumului până la ambasada sovietică din Kensington Palace Gardens. Peste cinci minute era închis într-un birou cu superiorul lui direct, colonelul Josef Golcek.</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Golcek citi raportul de la un capăt la celălalt, de două ori, şi dădu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oarte interesan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şi aprinse o ţigară america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sigur nu e ceva care să împiedice, de pildă, izbucnirea celui de-al treilea război mondial. Importanţa sa reală nu constă în conţinutul acestui raport, ci în ideea că femeia aceasta, Bax</w:t>
        <w:softHyphen/>
        <w:t>ter, poate să pună mâna pe un raport destinat exclusiv premieru</w:t>
        <w:softHyphen/>
        <w:t>lui britanic. Posibilităţile pentru viitor mi se par fantastic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cu raportul ăsta ce fac? întrebă Iasnov.</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rimite-i-l lui Nikolai Romanov la Paris. Cod trei, pen</w:t>
        <w:softHyphen/>
        <w:t>tru el, exclusiv. El ştie cel mai bine ce să fa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oarte b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Iasnov se duse spre uşă. Când o deschise, Golcek spus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că ceva, Pet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anum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a trebui să continui s-o faci ferici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ntru asta, spuse Peter Iasnov cu năduf, ar trebui să mi se acorde titlul de Erou al Uniunii Sovietic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ra deja ora nouă seara când Mary Baxter fu condusă de o femeie sergent-detectiv a Secţiei Speciale în biroul lui Charles Ferguson. Acesta îi făcu semn din cap femeii sergent şi ea ieşi, închizând uş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uaţi loc, domnişoară Baxt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ăcu ce i se spusese, brusc obosită. Nu-i era frică. Şocul ares</w:t>
        <w:softHyphen/>
        <w:t>tării avea un efect paralizant, aşa că nu era realmente capabilă să recepţioneze nimic. Nu-i trecuse niciodată prin cap, nici o clipă, că s-ar putea întâmpla aşa cev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tiţi de ce vă aflaţi aici? spuse Fergus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am idee. Poate am greşit ceva în lucrările mel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i împinse peste birou fotografiile făcute de urmăritorii ei. Ea se uită la ele fără nici o expresie, apoi luă una care o înfăţişa sărutându-l pe Iasnov în uş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aveţi dreptul..., începu 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vem tot dreptul, spuse el cu blândeţe. Lucraţi pentru serviciul britanic de securitate. Într-o calitate minoră, e adevărat, dar asta face ca legătura dumneavoastră cu un individ ca Ias</w:t>
        <w:softHyphen/>
        <w:t>nov să fie foarte suspect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tr-adevăr, spuse ea, este ataşat comercial la ambasada sovieti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căpitan KGB, domnişoară Baxt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îl privi neîncrezăto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vă cred.</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aici o fotografie a lui în uniformă. Extraordinară ase</w:t>
        <w:softHyphen/>
        <w:t>mănare, nu-i aş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auzi o bătaie în uşă şi Harry Fox intră, cu o faţă gravă. Îi aruncă o privire lui Mary Baxter, apoi puse pe birou în faţa lui Ferguson cea de a doua copie făcută de ea după raportul asupra lui Brosn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găsit-o într-unul din sertarele de la masa ei de toa</w:t>
        <w:softHyphen/>
        <w:t>letă, spuse el încrunt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finte Dumnezeu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rguson se ridică, îi făcu semn lui Fox şi ieşi pe corid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upravegheaz-o, îi spuse el femeii sergent-detectiv, care intră în birou şi închise uş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i bine, sir, ce facem? spuse Fox.</w:t>
      </w:r>
    </w:p>
    <w:p>
      <w:pPr>
        <w:pStyle w:val="Normal"/>
        <w:shd w:fill="FFFFFF" w:val="clear"/>
        <w:spacing w:lineRule="auto" w:line="360"/>
        <w:ind w:firstLine="709"/>
        <w:jc w:val="both"/>
        <w:rPr>
          <w:rFonts w:ascii="Arial" w:hAnsi="Arial" w:cs="Arial"/>
          <w:sz w:val="24"/>
          <w:szCs w:val="24"/>
        </w:rPr>
      </w:pPr>
      <w:r>
        <w:rPr>
          <w:rFonts w:cs="Arial" w:ascii="Arial" w:hAnsi="Arial"/>
          <w:i/>
          <w:iCs/>
          <w:color w:val="000000"/>
          <w:sz w:val="24"/>
          <w:szCs w:val="24"/>
          <w:lang w:val="ro-RO"/>
        </w:rPr>
        <w:t>―</w:t>
      </w:r>
      <w:r>
        <w:rPr>
          <w:rFonts w:eastAsia="Arial" w:cs="Arial" w:ascii="Arial" w:hAnsi="Arial"/>
          <w:i/>
          <w:iCs/>
          <w:color w:val="000000"/>
          <w:sz w:val="24"/>
          <w:szCs w:val="24"/>
          <w:lang w:val="ro-RO"/>
        </w:rPr>
        <w:t xml:space="preserve"> </w:t>
      </w:r>
      <w:r>
        <w:rPr>
          <w:rFonts w:cs="Arial" w:ascii="Arial" w:hAnsi="Arial"/>
          <w:color w:val="000000"/>
          <w:sz w:val="24"/>
          <w:szCs w:val="24"/>
          <w:lang w:val="ro-RO"/>
        </w:rPr>
        <w:t>Ce putem face, Harry, decât să sperăm şi să ne rugăm să ne sune Devlin din nou. S-ar putea să aibă probleme serioase din cauza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ce facem cu Mary Baxt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să vede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întoarseră în birou şi femeia sergent-detectiv ieşi din nou. Mary Baxter stătea ţinând în poală fotografia lui Iasnov în uni</w:t>
        <w:softHyphen/>
        <w:t>formă. Nu mai plângea; pe faţa ei umflată se citea acum un fel de furie şi Ferguson sesiză imediat acest lucr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limpede că şi-a bătut joc de tine. Nu crez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i-a spus că mă iubeşte, spuse ea cu amărăciune. Totul a fost o minciună. Numai minciun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upse fotografia în bucăţ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mi vine să-l om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ult mai inteligent ar fi să-i plăteşi cu aceeaşi monedă. Ferguson îi oferi o ţigară şi un fo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vreţi să spuneţ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putea să te băgăm la închisoare, spuse el. Pentru mult timp. Dar, pe de altă parte, ar fi păcat, când există o altă modalitate de a aborda această chestiun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i arătă copia după rapor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 e de fapt o poveste încheiată. Nu prea mai avem ce face acu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anume vreţi să spuneţ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foarte simplu. Continui să te vezi cu Iasnov ca şi cum nu s-ar fi întâmplat nimic. Îi furnizezi informaţiile pe care ţi le dau e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clătină din cap surprins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cred că aş putea face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ce nu? întrebă Ferguson. Te-a folosit pentru interese</w:t>
        <w:softHyphen/>
        <w:t>le lui, nu? Mi s-ar părea un mod cu adevărat poetic de a-ţi face singură dreptate folosindu-te şi dumneata de el pentru interese</w:t>
        <w:softHyphen/>
        <w:t>le dumita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hipul femeii se aspri; devenise acum o altă persoa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tiţi ceva, domnule brigadier? Cred că mi-ar face plăce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ridi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ş putea să mă spăl pe faţ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sigu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rguson arătă spre uş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aia este acol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umnezeule! spuse Fox în şoaptă, după ce femeia ieş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tiu, Harry, te-am prevenit că e o treabă murdară. Poţi să-i spui fetei de la Secţia Specială să plece. Nu mai avem nevoie de ea.</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La Paris, aparatul de codificat ţăcănea în cabina radio a sec</w:t>
        <w:softHyphen/>
        <w:t>ţiei de informaţii a ambasadei sovietice. Operatoarea urmărea rând cu rând apariţia mesajului pe ecran. După ce se termină, scoa</w:t>
        <w:softHyphen/>
        <w:t>se banda pe care se înregistrase şi o chemă pe supravegheto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n cod trei de la Londra, în atenţia exclusivă a colonelu</w:t>
        <w:softHyphen/>
        <w:t>lui Romanov. Mesajul mai cuprinde ca anexă trei fotografii pe teleimprimator. Poftiţi numerele de ser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olonelul e la Berlin, spuse supraveghetoarea. Trebuie să sosească mâine după-amiază sau mâine seară. Păstrează-l până vine. Oricum nu poţi să faci nimic cu el. Nu se poate decodifica decât cu cifrul lui personal. Mă duc să iau fotografiile de la te</w:t>
        <w:softHyphen/>
        <w:t>leimprimator. Poţi să păstrezi şi fotografii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upraveghetoarea plecă şi operatoarea băgă banda în fişier, îl încuie şi îşi reluă lucrul.</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ra aproape miezul nopţii şi se făcuse frig pe balconul came</w:t>
        <w:softHyphen/>
        <w:t>rei de hotel din St. Denise ocupată de Anne-Marie. Intră în ca</w:t>
        <w:softHyphen/>
        <w:t>meră, apoi se întoarse cu jacheta de blană pe ea. Îşi reluă locul lângă Devl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âine seară pe vremea asta, s-ar putea sfârşi tot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adevăr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Ţigara lui Devlin scânteia în întuneri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iam, cum o să mi se pară Mart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ult schimbat, fetiţo. Fii pregătită pentru deosebiri uriaş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mă deranjează. O calitate esenţială a oricărei fiinţe omeneşti este să fie în stare să evolueze, să se schimbe sau să înveţe să se împace cu propriile sale limi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u te referi la spinosul drum spre maturita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clătină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u mă refeream la altceva. Nu mai e bărbatul acela nă</w:t>
        <w:softHyphen/>
        <w:t>valnic care te-a salvat în mlaştinile din Vietnam şi nici viteazul</w:t>
      </w:r>
      <w:r>
        <w:rPr>
          <w:rFonts w:cs="Arial" w:ascii="Arial" w:hAnsi="Arial"/>
          <w:sz w:val="24"/>
          <w:szCs w:val="24"/>
        </w:rPr>
        <w:t xml:space="preserve"> </w:t>
      </w:r>
      <w:r>
        <w:rPr>
          <w:rFonts w:cs="Arial" w:ascii="Arial" w:hAnsi="Arial"/>
          <w:color w:val="000000"/>
          <w:sz w:val="24"/>
          <w:szCs w:val="24"/>
          <w:lang w:val="ro-RO"/>
        </w:rPr>
        <w:t>soldat care mi-a fost pavăză în Ulster în şaizeci şi nouă. Ca să fiu sincer cu tine, dacă a învăţat totuşi ceva din toate astea este că a fost folosit prea mult pentru interesele altora. Nu cred că mai crede în cev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pot să accept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ată dragă, nu încerca să faci din el un erou legendar. Poate fi orice altceva, numai asta nu. Mă duc la culcare. Şalupa de aprovizionare pleacă la şapt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şi trecu un picior peste balustrada balconului şi intră în camera lui, lăsând-o acolo, privind în întuneric.</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10</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ând Lebel deschise uşa vorbitorului şi-l introduse pe Brosnan, Devlin stătea la fereastră, privind afară, printre grat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întoarse, zâmbind:</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ai ven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mnule Gorm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dădu mâna cu el, se aşeză şi Devlin luă scaunul din faţa 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că aveţi nevoie de mine, monsieur, nu uitaţi să sunaţi, spuse Lebel şi ieşi, încuind uşa.</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cepură să vorbească în irlandeză. Devli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să te percheziţioneze înainte de a te duce înapoi în celul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ine, Pier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clătină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Ăsta face orice ca să aibă linişte. Ce ai pentru m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deschise servie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a o ţigar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i împinse un pachet peste masă şi apoi un alt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nul conţine mecanismul de radiolocaţie, celălalt o lan</w:t>
        <w:softHyphen/>
        <w:t>ternă de buzunar. Nu eram sigur că o să poţi face rost de una. M-am gândit la canalele de scurge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veam lumânări şi chibritu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fîntă Fecioară! spuse Devlin. E cea mai mare prostie pe care aţi putea s-o faceţi. Aţi sări în aer. Acum ascultă-m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Trecu totul în revistă, în cele mai mici amănunte. După ce termină, Brosnan aprobă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ăd că le-ai aranjat bine pe toate, dar nu mă mir, întot</w:t>
        <w:softHyphen/>
        <w:t>deauna ai fost un tip organizat. Îmi place ideea cu cele două ca</w:t>
        <w:softHyphen/>
        <w:t>davre. Asta o să-l distreze pe Jacques. Se vede că fiul o ia pe ur</w:t>
        <w:softHyphen/>
        <w:t>mele tată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a ce oră plecaţ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a opt şi jumătate ne încuie pentru noapte. Oricum atunci e deja întuneric, aşa că am putea foarte bine să pornim imediat. Până la miezul nopţii nu se mai face nici un control pe etaj.</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ci atunci vor descoperi că aţi plec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după felul în care controlează Lebel celulele. Cu pu</w:t>
        <w:softHyphen/>
        <w:t>ţin noroc, vor băga de seamă abia mâine dimineaţă la şap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confirmă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ât timp va dura trecerea prin cana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ai întâi va trebui să ne căţărăm un pic. Aş zice cam o oră. Dacă avem noroc, vom ajunge la stânca morţilor pe la nouă şi jumătate. Curentul ar trebui să ne scoată în afara limitei de patru miile pe la zece şi cincisprezec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stătea încrunt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o acţiune disperată, iţi dai seama, n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ineînţele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se ridică şi rostogoli o mică minge de plastic de-a curmezişul mes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upă ce o decojeşti iese la iveală un miez fosforescent. E un mecanism de semnalizare pe care-l foloseam în război. O ju</w:t>
        <w:softHyphen/>
        <w:t>cărie de-asta mi-a salvat şi mie viaţa odată. Ştiu că există lumini şi pe vestele de salvare, da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ădu din umeri, se duse la fereastră şi se uită printre gratii. Scocul morii se vedea clar, presărat cu creste albe în ciuda vre</w:t>
        <w:softHyphen/>
        <w:t>mii linişti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îl bătu pe umă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ii fără grijă, Liam. Jacques Savary şi cu mine ştim ce fa</w:t>
        <w:softHyphen/>
        <w:t>cem. Oricum, tot în groapă ajungem. Important este să dai din picioare cât mai tar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color w:val="000000"/>
          <w:sz w:val="24"/>
          <w:szCs w:val="24"/>
          <w:lang w:val="ro-RO"/>
        </w:rPr>
      </w:pPr>
      <w:r>
        <w:rPr>
          <w:rFonts w:cs="Arial" w:ascii="Arial" w:hAnsi="Arial"/>
          <w:color w:val="000000"/>
          <w:sz w:val="24"/>
          <w:szCs w:val="24"/>
          <w:lang w:val="ro-RO"/>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 la Jersey la St. Malo hidroglisorului îi trebuia circa o oră ca să ajungă la destinaţie. Frank Barry îşi omorî timpul încercând să parcurgă toate ziarele naţionale englezeşti pe care le cumpărase înainte de a pleca din St. Helier.</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 nici unul din ele nu se pomenea nimic, nici măcar o aluzie la incidentul de la Wast Water, ceea ce era interesant. Pe de altă parte, era foarte firesc să se întâmple aşa. Nici măcar vest-germanilor nu prea le-ar fi convenit să dea publicităţii un astfel de in</w:t>
        <w:softHyphen/>
        <w:t>ciden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Trecu prin vamă fără nici o dificultate, folosindu-se de paşaportul francez, şi se duse imediat la un telefon şi-l sună pe Romanov la apartamentul lui din Paris.</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i răspunse secretara personală pe care rusul o avea la amba</w:t>
        <w:softHyphen/>
        <w:t>sadă, Irana Vronski. Ea îi spuse că tocmai vorbise cu Romanov în Berlinul de Est şi că se va întoarce abia cu avionul de la miezul nopţii. Barry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că mai vorbiţi cu el, spuneţi-i că o să-l mai sun mâine dimineaţ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şi luă geamantanul şi ieşi din cabină. Trenul de Paris pleca peste douăzeci de minute. Pe de altă parte, nu avea nici un motiv să se grăbească. Mai avea încă la dispoziţie o jumătate de zi şi era chiar o zi frumoasă şi blândă, de care merita să te bucuri. Tra</w:t>
        <w:softHyphen/>
        <w:t>versă spre firma de închiriat maşini de vizavi şi peste cincispre</w:t>
        <w:softHyphen/>
        <w:t>zece minute ieşea în drumul principal într-un Peugeot decapo</w:t>
        <w:softHyphen/>
        <w:t>tabil, cu capota lăsat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eastAsia="Arial" w:cs="Arial" w:ascii="Arial" w:hAnsi="Arial"/>
          <w:color w:val="000000"/>
          <w:sz w:val="24"/>
          <w:szCs w:val="24"/>
          <w:lang w:val="ro-RO"/>
        </w:rPr>
        <w:t xml:space="preserve"> </w:t>
      </w:r>
      <w:r>
        <w:rPr>
          <w:rFonts w:cs="Arial" w:ascii="Arial" w:hAnsi="Arial"/>
          <w:color w:val="000000"/>
          <w:sz w:val="24"/>
          <w:szCs w:val="24"/>
          <w:lang w:val="ro-RO"/>
        </w:rPr>
        <w:t>Era întuneric şi traulerul se strecura prin intrarea în portul St. Denise, când Devlin coborî după Jean-Paul Savary pe scara ce ducea la magazia de peşte a vasului. Uşa de la sala frigorifică era deschisă şi doctorul Cresson împreună cu uriaşul Claude de la bar se aflau înăuntru la mesele de piatră pe care de obicei se spintecau peştii şi tăiau sacii de plastic ce conţineau cele două cadav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in câte putea vedea Devlin în lumina aceea slabă, feţele erau desfigurate, de nerecunoscu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isuse, spuse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cocul morii loveşte cu forţă în stâncile de granit aflate de-a lungul ţărmului lângă St. Denise, spuse Jean-Paul. Nu este deloc nefiresc să te aştepţi la asemenea rezulta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atinse piciorul unuia din cadavre. Parcă era de mar</w:t>
        <w:softHyphen/>
        <w:t>mo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că s-ar face vreodată o autopsie, s-ar stabili total greşit ora decesului, nu-i aş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ăstrarea cadavrelor în congelator, aşa cum am procedat noi, garantează într-o oarecare măsură acest lucru, spuse Cresson. Congelatorul opreşte procesul de descompunere. Dar sincer să fiu, prietene, dacă vom reuşi, aceasta se va datora faptului că au</w:t>
        <w:softHyphen/>
        <w:t>torităţile îi vor accepta pe aceşti doi domni aşa cum sun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au cum nu sunt, spuse Devl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urcă înapoi pe punte, în urma lui Jean-Paul şi intrară în timonerie. Căpitanul era mai vârstnic decât se aşteptase Devlin şi sub şapca cu cozoroc se zărea o faţă înăsprită de vreme rea. Avea pe el o haină neagră din pânză gudronată. Trabucul pe care-l fu</w:t>
        <w:softHyphen/>
        <w:t>ma duhnea îngrozitor şi Devlin rămase în deschizătura uş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a zi, Marcel, spuse Jean-Paul. Cum stă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prea grozav, şefule, spuse bătrânul. Se arată vreme rea, cu vântul de şapte la opt noduri. Nu-i destul de puternic ca să ia acoperişurile, dar pentru unii care sunt în apele Scocu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ădu din ume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Jean-Paul se întoarse spre Devlin, palid în lumina firav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ii fără grijă, acest bătrân şobolan de mare e cel mai bun căpitan de vas de pe coastă. Dacă poate cineva s-o scoată la capăt cu vasul ăsta, el e acela care o va face, cu ajutorul acestei jucării, bineînţele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ătu cu palma cutia albastră sclipitoare de pe masa pe care era întinsă har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ultimul răcnet. Am instalat-o ieri. Are microprocesoa</w:t>
        <w:softHyphen/>
        <w:t>re şi citire digitală, deci practic gândeşte singură. Îndată ce va fi pusă pe lungimea de undă a mecanismului de radiolocaţie, ne va indica clar direcţia, indiferent de vrem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n regulă, spuse Devlin, dar dacă ai nişte lumânări la îndemână, aş vrea să aprind două, pentru orice eventualita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Jean-Paul se întoarse la hărţile lui şi Devlin ieşi pe punte, unde Anne-Marie stătea sprijinită de parapet, înfăşurată în ja</w:t>
        <w:softHyphen/>
        <w:t>cheta ei de blană. Crestele albe ale valurilor se învălmăşeau în</w:t>
      </w:r>
      <w:r>
        <w:rPr>
          <w:rFonts w:cs="Arial" w:ascii="Arial" w:hAnsi="Arial"/>
          <w:sz w:val="24"/>
          <w:szCs w:val="24"/>
        </w:rPr>
        <w:t xml:space="preserve"> î</w:t>
      </w:r>
      <w:r>
        <w:rPr>
          <w:rFonts w:cs="Arial" w:ascii="Arial" w:hAnsi="Arial"/>
          <w:color w:val="000000"/>
          <w:sz w:val="24"/>
          <w:szCs w:val="24"/>
          <w:lang w:val="ro-RO"/>
        </w:rPr>
        <w:t>ntuneric şi stropi de apă se împrăştiau pe punte, în timp ce traulerul spinteca valurile cu prov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i a bună, n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upă cum se aude, nu prea. Devlin apucă strâns parape</w:t>
        <w:softHyphen/>
        <w:t>tul. Mai bine să ştii tot. Căpitanul crede că va fi mai rău înainte de a fi mai b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stul de rău ca să-i descurajeze? spuse ea. Mă refer la Martin şi la Sava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pot vorbi decât în numele lui Martin: după părerea mea, nimic nu-l poate opri să intre în apă dacă reuşeşte să iasă în afara zidurilor, oricât de cumplită ar fi furtuna. E gata să moară, dacă e necesar, înţelegi? Asta-i importan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umnezeule, şopti ea şi deodată îl apucă de braţ, auzind un vuiet ciudat purtat de vânt din depărt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 auzit, Liam? Ce-i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i, după cum se aude, aş zice că ăsta trebuie să fie Scocul mor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nne-Marie nu spuse un cuvânt. El o cuprinse de după umeri şi rămaseră împreună acolo, sprijiniţi de parapet, ascultând.</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ierre Lebel trase clapeta de pe vizorul celulei de la etaj. Brosnan şi Savary şedeau unul în faţa celuilalt cu o lădiţă de lemn între ei. Savary avea în mână un pachet de cărţi de tarot şi aranja roata norocu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 dă răspuns la orice întrebare directă, spuse el. Şi iţi spune ce se va întâmpla în viitorul apropi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Zău? spuse Brosnan. Mă uimeşti. Să-ţi pun şi un ban de argint în palm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Ţi-am mai spus că am sânge de ţigan în m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Lebel strig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oi, ăştia doi, treceţi la culcare! Stingeţi lumin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elula se cufundă în întuneric. Savary strig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ă te ajute Dumnezeu şi pe tine, Pierre, şi mulţumim pentru tot. Ai fost de treab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âmpitule! şopti Brosn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Lebel controla celula de alături şi ascultară cum paşii lui se îndepărtează pe palier. Se auzi zăngănind grilajul de la capătul</w:t>
      </w:r>
      <w:r>
        <w:rPr>
          <w:rFonts w:cs="Arial" w:ascii="Arial" w:hAnsi="Arial"/>
          <w:sz w:val="24"/>
          <w:szCs w:val="24"/>
        </w:rPr>
        <w:t xml:space="preserve"> </w:t>
      </w:r>
      <w:r>
        <w:rPr>
          <w:rFonts w:cs="Arial" w:ascii="Arial" w:hAnsi="Arial"/>
          <w:color w:val="000000"/>
          <w:sz w:val="24"/>
          <w:szCs w:val="24"/>
          <w:lang w:val="ro-RO"/>
        </w:rPr>
        <w:t>coridorului. Lebel coborî scara de fier şi zgomotul de paşi se stin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prinde lanterna, spuse Savary. Vreau să văd ce cărţi am întin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scoase mica lanternă de buzunar pe care i-o dăduse Devlin, care dădea un fascicol de lumină uimitor de puternic. Savary întoarse prima carte. Înfăţişa moartea, un schelet care parcurgea călare un câmp plin de stârvuri. Savary strânse cărţile şi le puse pe raf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cum pot să mă lipsesc de ele. Nu mă mai uit. Hai s-o luăm din lo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îşi întoarse salteaua, îşi strecură mâna printr-una din cusăturile laterale şi trase afară un colac de coardă de nailon şi o buclă cu carabină la capăt, obiecte pe care le folosise frec</w:t>
        <w:softHyphen/>
        <w:t>vent la carieră când introducea încărcăturile de dinamită în su</w:t>
        <w:softHyphen/>
        <w:t>prafaţa stâncii. Mai scoase o şurubelniţă cu coadă îngustă şi o foarfecă de 30 de centimetri lungime, pentru sârmă groasă, pe care Savary o obţinuse de la un deţinut care lucra la atelier. Fie</w:t>
        <w:softHyphen/>
        <w:t>care îşi aranja pe pat o grămadă din haine de care n-aveau nevo</w:t>
        <w:softHyphen/>
        <w:t>ie, câteva cărţi şi o pernă ca să pară o formă omeneas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rezi că o să ţină? întrebă Sava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u Lebel? În cele mai multe nopţi nici nu se uită înăun</w:t>
        <w:softHyphen/>
        <w:t>tru şi cred că o să ţină chiar dacă se uită. Acum hai s-o întindem. N-avem timp de pierdu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şi puseră pe ei hainele groase de pânză, pe care le oferea în</w:t>
        <w:softHyphen/>
        <w:t>chisoarea pentru munca în exterior pe vreme rea, şi mănuşi din pânză şi piele. Brosnan luă coarda şi Savary îngenunche la uşă cu o lingură în mână. Se auzi un ţăcănit uşor şi se ridică în picio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Gata, Martin. Hai să merge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Ieşiră, închizând cu grijă uşa în urma lor. Rămaseră o clipă în umbra peretelui, apoi porniră încet spre capătul palieru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Holul central era luminat de un singur bec şi se auzea muzică de la radioul din biroul cu pereţi de sticlă al gardianului de ser</w:t>
        <w:softHyphen/>
        <w:t>viciu. Acoperişul şi cupola erau învăluite în beznă. Brosnan se caţără pe balustradă şi înaintă pe plasa de oţel până la acoperişul blocului de celule. Prinse carabinierele buclei cu care era legat de plasa de sârmă, ca să se asigure, şi scoase foarfecă de sârm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Nu-i luă mai mult de cinci minute să facă o gaură cam de un metru, prin care se trase în sus. Odată ajuns de cealaltă parte,</w:t>
      </w:r>
      <w:r>
        <w:rPr>
          <w:rFonts w:cs="Arial" w:ascii="Arial" w:hAnsi="Arial"/>
          <w:sz w:val="24"/>
          <w:szCs w:val="24"/>
        </w:rPr>
        <w:t xml:space="preserve"> </w:t>
      </w:r>
      <w:r>
        <w:rPr>
          <w:rFonts w:cs="Arial" w:ascii="Arial" w:hAnsi="Arial"/>
          <w:color w:val="000000"/>
          <w:sz w:val="24"/>
          <w:szCs w:val="24"/>
          <w:lang w:val="ro-RO"/>
        </w:rPr>
        <w:t>păşi pe unul din stâlpii de susţinere din oţel. Se uită în jos spre Savary, palid la faţă în întuneric, îi făcu semn din cap şi francezul îl urm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echilibrară împreună pe un stâlp, ţinându-se unul de ce</w:t>
        <w:softHyphen/>
        <w:t>lălalt. Brosnan agăţă coarda de bucla ce înconjura talia lui Savary şi-l atinse scurt pe umăr. N-aveau nevoie de cuvinte, căci discu</w:t>
        <w:softHyphen/>
        <w:t>taseră în amănunţime traseul şi tot ce-i aştep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artea cea mai grea urma acum, căci grila la care trebuiau să ajungă era la nouă metri mai sus în întuneric şi stâlpul era curbat în afară, urmând linia zidului. Brosnan aruncă bucla cu care era legat în jurul stâlpului, îşi prinse carabinierele de talie şi începu să se caţere proptindu-se în stâlp cu o tehnică de căţărare bine verifica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orţa şi excelenta lui condiţie fizică îi erau acum de mare fo</w:t>
        <w:softHyphen/>
        <w:t>los. Se înălţă, centimetru cu centimetru, până ce îşi atinse ţinta, o grilă mare de ventilaţ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ţinea în patru şuruburi şi Brosnan îşi scoase şurubelniţa, se propti de stâlp şi se puse pe treabă. Şuruburile erau de alamă şi ieşiră destul de uşor. Pe cel din colţul din stângă jos îl lăsă par</w:t>
        <w:softHyphen/>
        <w:t>ţial în poziţie în aşa fel încât grila alunecă în jos, permiţându-i accesul, deşi încă stătea la locul 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ână aici totul era în regulă. Se uită în jos, la Savary, îi făcu semn cu mâna şi smuci coarda; francezul se asigură de stâlp cu bucla şi începu să se caţe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ţinea coarda bine întinsă, ajutându-l pe Savary cât putea de mult. Merse destul de bine un timp, când deodată, un</w:t>
        <w:softHyphen/>
        <w:t>deva, departe sub ei, se auzi trântindu-se o uşă. Savary, surprins de zgomotul acesta neaşteptat, îşi pierdu echilibrul şi alune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încleşta din dinţi, se propti cu spatele de stâlp, cu un picior pe perete, şi ţinu rezistenţă, în timp ce coarda i se înfigea în spinare şi în umăr. Savary rămase atârnat, în timp ce, dede</w:t>
        <w:softHyphen/>
        <w:t>subt, un paznic traversă holul şi intră în birou. Se auzi murmur de voci şi râse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avary ajunse prin balans la stâlp şi începu iarăşi să se caţere. În sfârşit, ajunse la Brosnan.</w:t>
      </w:r>
      <w:r>
        <w:rPr>
          <w:rFonts w:cs="Arial" w:ascii="Arial" w:hAnsi="Arial"/>
          <w:sz w:val="24"/>
          <w:szCs w:val="24"/>
        </w:rPr>
        <w:t xml:space="preserve"> </w:t>
      </w:r>
      <w:r>
        <w:rPr>
          <w:rFonts w:cs="Arial" w:ascii="Arial" w:hAnsi="Arial"/>
          <w:color w:val="000000"/>
          <w:sz w:val="24"/>
          <w:szCs w:val="24"/>
          <w:lang w:val="ro-RO"/>
        </w:rPr>
        <w:t>Statură pe loc câteva clipe, apoi Brosnan şopt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Hai, Jacques, ia-o înain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avary îşi desprinse bucla care-l asigura de stâlp, se aplecă în faţă şi intră cu capul înainte în puţul de aerisire. Brosnan îşi ră</w:t>
        <w:softHyphen/>
        <w:t>suci meticulos coarda în jurul taliei şi îl urm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Nările i se umplură de nori de praf uscat şi îşi scoase lanterna şi o aprinse; fascicolul ei lumina în faţa lui Savary, scoţând la ivea</w:t>
        <w:softHyphen/>
        <w:t>lă pereţii metalici, acoperiţi de praf ai puţului. Francezul începu să se tragă în lungul lui, neavând loc să se târască şi Brosnan îl urmă. Apoi se simţi distinct un curent de aer, se auzi un murmur dedesubt, departe şi puţul ieşi într-un fel de încăpere centrală, de jur împrejurul căreia se aflau din loc în loc alte puţuri de ae</w:t>
        <w:softHyphen/>
        <w:t>risi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Zgomotul venea de la o gaură de circa un metru diametru din mijlocul încăperii. Brosnan se ghemui lângă Savary şi lumină în jos cu lantern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 e, spuse el. Am văzut planurile sistemului de venti</w:t>
        <w:softHyphen/>
        <w:t>laţie al închisorii acum doi ani, când am lucrat la spital cu echipa inginerului de la încălzire. Din câte îmi amintesc, puţul coboară vreo douăzeci de metri până la sala cazanelor. Cum te simţ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ine, spuse Savary. Nu-ţi face griji pentru mine. Nu m-am mai simţit aşa de bine de ani de zi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examina cu lanterna interiorul puţului. Plăcile cir</w:t>
        <w:softHyphen/>
        <w:t>culare de metal erau fixate cu suporţi de oţ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unt prize bune pentru picioare, spuse el. Dacă oboseşti, poţi să stai proptit câteva clipe de părţile laterale. O iau înainte, ca în caz că te prăbuşeşti, să cazi pe m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inţii lui Savary străluceau în întuneri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ult noroc, Mart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porni în jos, cu lanterna într-o mână. Era destul de uşor, mult mai uşor decât escaladarea dinainte a stupului din ho</w:t>
        <w:softHyphen/>
        <w:t>lul central. Zumzetul generatoarelor creştea pe măsură ce se apro</w:t>
        <w:softHyphen/>
        <w:t>pia de fundul puţului. Acolo jos era lumină; pătrundea printr-un grătar. Se propti de pereţii puţului şi încercă să arunce o privire prin el. Nu vedea decât pardoseala camerei cazanelor. De obicei, nu era nimeni de serviciu noaptea, la ora asta şi, chiar dacă era, era probabil un deţinut. Oricum, nu prea avea de ale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Lumină în sus cu lanterna şi-l descoperi pe Savary stând în echilibru, chiar deasupra 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Ţine-te bine, şopti Brosnan. Trec dincolo.</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şi vârî lanterna în buzunar, se propti bine de pereţi, apoi lovi în grătar cu ambele picioare. Acesta se încovoie, începu să cede</w:t>
        <w:softHyphen/>
        <w:t>ze şi la cea de a treia încercare cedă de tot şi se buşi de pardoseală, doi metri şi jumătate mai jos, după care se prăbuşi şi Brosn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se ridică, zdruncinat, dar teafăr şi privi în jur. Came</w:t>
        <w:softHyphen/>
        <w:t>ra cazanelor era în semi-întuneric, singura lumină venind de la un mic bec care atârna deasupra cadranelor de pe panoul cu in</w:t>
        <w:softHyphen/>
        <w:t>strumente aflat pe peretele din celălalt capăt. Şi, lucrul cel mai important, nu era nimeni acol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trigă în susul puţu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Hai, Jacques, să te văd. Dă-ţi drum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este o clipă, îl prinse pe francez, când acesta căzu prin des</w:t>
        <w:softHyphen/>
        <w:t>chizătu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îndreptară imediat spre uşă. Brosnan o deschise şi aruncă o privire afară. Turna cu găleata şi picăturile de ploaie săltau pe pietrele de pavaj din cur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apacul gurii de canal e acolo, spuse el. În dreapta in</w:t>
        <w:softHyphen/>
        <w:t>trării la spital. Lasă capul în jos şi să merge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ţinu în umbra zidului, croindu-şi drum în jurul curţii, cu Savary pe urmele lui, până ce ajunse la capacul gurii de canal şi se lăsă pe vine. Scoase şurubelniţa şi curăţă murdăria de pe mânerele de fier încastrate în capac, dar când îl trase în sus, nici nu se clint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este, pentru Dumneze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entru prima oară se simţi panica în glasul lui Sava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imic, spuse Brosnan. Probabil că n-a mai fost ridicat de ani de zile. Îi vin eu de hac, n-ai grij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Manevră metodic şurubelniţa în jurul marginii capacului, înăbuşindu-şi o poftă nebunească de a izbucni în râs. La Khe Sahn exista o inscripţie pe panoul de la comandament: „Pentru cei care luptă pentru ea, viaţa are un farmec pe care cei ce sunt la adăpost nu-l gustă niciodată". Cine scrisese asta ştia el bine ce spun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cercă din nou, folosindu-şi toată forţa de care dispunea, în timp ce Savary îl ajută ţinindu-l de talie. Brusc, capacul cedă atât de uşor încât Brosnan îşi pierdu echilibrul şi căzură amândo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ăbufni imediat o duhoare oribilă, accentuată de mirosul proaspăt al ploii. Savary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amne, nu mi-am dat seam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singura cale, Jacques, spuse Brosnan. Hai, coboa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avay dispăru în întuneric şi Brosnan îl urmă, coborând pe o scurtă scară de fier, şi oprindu-se doar pentru a trage capacul la loc. Când aprinse lanterna, îl descoperi pe Savary stând până la brâu în apă puturoasă şi în excremente. Francezul se rezemă de perete şi vomă. Se întoarse, palid la faţ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o să pot rezista mult, Mart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ici nu-i nevoie, minţi Brosnan. Nu-s decât vreo două su</w:t>
        <w:softHyphen/>
        <w:t>te de metri, îţi prom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Tunelul avea o înălţime de doi metri şi era foarte vechi, cu zidăria mâncată. Pe măsură ce avansară, lanterna scoase la lu</w:t>
        <w:softHyphen/>
        <w:t>mină zeci de şobolani care o tuliră la fugă pe bordurile de pe ambele laturi. La vreo cincizeci, şaizeci de metri mai departe, canalul se vărsa într-un bazin, peste un şorţ de beton. Era evi</w:t>
        <w:softHyphen/>
        <w:t>dent principala cameră de captare a întregului sistem, în care se vărsau mai multe cana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îşi dădu drumul pe şorţul de beton ţinând sus lanter</w:t>
        <w:softHyphen/>
        <w:t>na şi se trezi afundat în mizerie aproape până la piept. Savary veni după el, îşi pierdu echilibrul şi se scufundă cu totul. Bros</w:t>
        <w:softHyphen/>
        <w:t>nan îl trase în sus de guler şi francezul ieşi la suprafaţă într-un hal îngrozitor, cu faţa mânjită toată. Era şocat ră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Hai, Jacques, dă-i drumul mai departe. Mergi mai de</w:t>
        <w:softHyphen/>
        <w:t>part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şi croi drum prin bazin şi se săltă afară pe o bordură de be</w:t>
        <w:softHyphen/>
        <w:t>ton, ridicându-l pe Savary după el. O luă pe bordură şi ajunse la o scară de fier, lângă care apa din canal cădea în cascadă până la circa nouă metri mai jo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oborâră scara şi merseră mai departe, mai răzbind încă două scări până când bordura se termi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red că suntem aproape de ţărm, spuse Brosnan. Nu mai poate fi mul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lăsă încet în apă şi Savary îl urmă. Apa se înălţa tot mai sus, pe măsură ce Brosnan avansa. Apăru o ridicătură de teren şi duhoarea nu se mai simţea aşa de tare; şi, deodată, la un metru sau doi în faţa lor, canalul pur şi simplu dispăru. Savary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cum ce face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onducta de ieşire este probabil sub suprafaţă, spuse Brosnan. Nu m-aşteptam la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ce facem?</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otăm prin 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 sub ap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rancezul clătină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cred că sunt în st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îi dădu lantern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Ţine asta şi eu mă duc să arunc o privi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Trase de două ori aer în piept, intră sub apă şi înotă înainte, lunecând pe sub partea superioară a tunelului. Trei metri, patru metri, şase metri şi ieşi imediat la suprafaţă într-un şanţ între stânci, la poalele falezei abrup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ra întuneric, ploua şi era hulă puternică. Rămase acolo plutind o clipă, trase aer în piept şi se scufundă iarăşi în gura tunelului. Drumul înapoi era mai greu, dar ieşi la suprafaţă lângă Savary după câteva clipe şi se rezemă de peretele tunelului, trăgându-şi răsuflar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rău? întrebă Sava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ase metri, Jacques, atâta tot şi eşti afa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pot, spuse Sava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îşi desfăcu coarda din jurul taliei şi o trecu prin ca</w:t>
        <w:softHyphen/>
        <w:t>rabiniera de la bucla lui Sava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rei să te întor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mai bine m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în regulă. Acum o să înot iar până afară. Când eşti gata, smuceşti coarda de două ori şi-ţi ţii respiraţia. Te trag eu până afa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ără a-i mai lăsa răgaz lui Savary să se gândească, se aruncă pur şi simplu din nou sub apă şi înotă înapoi, prin tunel. Ieşi la suprafaţă şi rămase plutind o clipă în bazin, apoi descoperi că atingea fundul cu picioarele şi că apa n-avea mai mult de un me</w:t>
        <w:softHyphen/>
        <w:t>tru cincizeci adâncime. Trase de burta corzii până ce o întinse bi</w:t>
        <w:softHyphen/>
        <w:t>ne şi aşteptă. Simţi clar smuciturile când acestea se produseră, începu să tragă cu toată puterea, constant, fără a se opri, până ce Savary ieşi la suprafaţă lângă el, răsuflând din gre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îl ţinu o clipă, apoi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în regulă, hai să ieşim de-ai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Merseră prin apă până ieşiră din ea şi urcară panta, zidurile închisorii înălţându-se în noapte, deasupra lor.</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parte, la orizont, fulgerele brăzdau cerul în timp ce ei stăteau ghemuiţi la uşa magaziei şi Savary umbla la lacăt. În cele</w:t>
      </w:r>
      <w:r>
        <w:rPr>
          <w:rFonts w:cs="Arial" w:ascii="Arial" w:hAnsi="Arial"/>
          <w:sz w:val="24"/>
          <w:szCs w:val="24"/>
        </w:rPr>
        <w:t xml:space="preserve"> </w:t>
      </w:r>
      <w:r>
        <w:rPr>
          <w:rFonts w:cs="Arial" w:ascii="Arial" w:hAnsi="Arial"/>
          <w:color w:val="000000"/>
          <w:sz w:val="24"/>
          <w:szCs w:val="24"/>
          <w:lang w:val="ro-RO"/>
        </w:rPr>
        <w:t>din urmă, se auzi un ţăcănit şi se deschise. Intrară, Brosnan în</w:t>
        <w:softHyphen/>
        <w:t>chise uşa şi aprinse lumin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n regulă? îl întrebă pe Sava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rancezul confirmă din cap nervos, nerăbdător. Apa mării îi spălase murdăria de pe corp şi părea să-şi fi recăpătat entuzias</w:t>
        <w:softHyphen/>
        <w:t>m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am dat gata pe ticăloşi, ce zici, Martin?</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că nu, îi spuse Brosnan. Pregăteşte-te cât poţi de repe</w:t>
        <w:softHyphen/>
        <w:t>de. Pune-ţi două veste de salvare, nu doar una. Trebuie să fim pregătiţi să plutim cât mai mul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upă cinci minute erau gata. Brosnan scoase mecanismul de radiolocaţie pe care i-l dăduse Devlin, îl activă şi îl legă de una din vestele lui de salvar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i spuse lui Sava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Hai să merge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tinse lumina, deschise uşa şi pleca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loua cu găleata şi, când fulgeră o dată tare, zăriră valurile izbindu-se înspumate, unele după altele, până departe, cât vedeai cu ochii. Coborâră faleza stâncoasă, mergând printr-o râpă care se termina în apă. Stânca morţilor se înălţa în noapte deasupra ca</w:t>
        <w:softHyphen/>
        <w:t>petelor lor şi Savary îşi ridică ochii spre 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oate că nu facem decât să-l scutim pe Lebel de o treabă. Brosnan descolăci coarda şi o asigură mai întâi de bucla 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avary şi apoi de a lui, lăsând între ei un cordon ombilical de vreo doi metr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mpreună sau deloc? întrebă Sava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xac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şi strânseră mâna, apoi se îndreptară spre marginea unei stânci la picioarele căreia vuia marea. Brosnan se întoarse pri</w:t>
        <w:softHyphen/>
        <w:t>vind întrebător spre Savary, acesta dădu din cap şi săriră, lăsându-se pradă apelor Scocului mori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rau purtaţi cu o viteză inspăimântătoare, căci curentul atin</w:t>
        <w:softHyphen/>
        <w:t>gea nouă, zece noduri la oră. Ciudat, dar la început nu li se păru prea rece. Vor simţi frigul mai târziu. Desigur că îmbrăcămintea şi hainele grele de pânză îi apăra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Nici nu simţeau de fapt că trece timpul, simţeau doar marea, vuietul ei şi smucitura corzii de la talia lui Brosnan când Savary trăgea de ea. Din când în când, mai scânteia câte un fulger, dar la lumina lui nu se zărea decât marea, o întindere de apă învolbu</w:t>
        <w:softHyphen/>
        <w:t>rată în care ei erau absolut singu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upă cincisprezece, douăzeci de minute, Brosnan începu într-adevăr să simtă frigul. Se întrebă ce făcea Savary, smuci coarda şi după o clipă primi un răspuns. Închisoarea din Insula Belle se profila atât de departe în întuneric, încât se părea că nu mai era nevoie să se teamă că vor fi detectaţi şi aprinse lanterna de pe vesta de salvare. Peste o clipă făcu şi Savary acelaşi lucru şi continuară să plutească mai departe, pe deasupra valurilor, ca doi licurici în întuneric</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e puntea traulerului, Anne-Marie şi Devlin stăteau la para</w:t>
        <w:softHyphen/>
        <w:t>pet, în timp ce vasul despica valurile. Amândoi aveau mantale de pânză gudronată şi pălării de muşama şi apa curgea şiroaie de pe 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ând un fulger lumină întinderea de mare învolburată, acel covor alb de spumă, Devlin spuse disper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 nu-i bine ― nu-i bine deloc.</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 clipa următoare, Jean-Paul scoase capul din timonerie strigând victorios, cu glasul plin de emoţ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am găs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nne-Marie şi Devlin dădură fuga în timonerie, Jean-Paul şi Claude se aplecară peste cutia albastră de pe masa de hărţi. De-a curmezişul ecranului se mişcau diverse linii, se auzea un piuit ritmic şi cifrele luminoase de pe afişajul digital se modificau cu o rapiditate incredibilă şi în cele din urmă statură pe lo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Jean-Paul făcu un calcul rapid.</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 e, îi spuse el bătrânului Marcel de la timonă. Sunt la circa o milă spre sud-vest. Cârma 2-4-2.</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Modificând cursul, îi spuse lui Devi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ând bătaia regulată a semnalului va deveni continuă şi foarte acută, înseamnă că am ajun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nne-Marie îl luă pe Devlin de mână şi rămaseră împreună acolo, privind ecranul.</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Lui Brosnan îi era frig şi avea faţa şi ochii umflaţi din cauza apei sărate. Era obosit, la capătul puterilor. Când lanterna lui Savary se stinse, smuci coarda, dar nu primi nici un răspuns şi când încercă să-l tragă pe francez spre el, îşi dădu seama că pur şi simplu n-avea puterea s-o fa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âteva clipe mai târziu, se stinse şi lanterna prinsă de vesta lui de salvare. Deci gata, se terminase. Acum, când sosise clipa, pă</w:t>
        <w:softHyphen/>
        <w:t>rea să nu mai conteze. Plutind aşa cu ochii închişi, cu capul pe spate, se înălţă pe creasta unui val. Deschise ochii şi văzu în dreapta lui luminile unui va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sta i-a fost de-ajuns. Când coborî iarăşi între două valuri, deschise gura şi zbieră cât îl ţineau plănii, dar nici el însuşi nu se auzi de vuietul măr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ridică pe un alt val, târându-l pe Savary după el. Vasul era mai aproape acum, îndeajuns de aproape ca să poată vedea că era un trauler, cu conturul clar în lumina de pe punte. Urlă şi făcu cu mâna, fără nici un rezultat, se cufundă din nou, apoi îşi aminti brusc de cadoul pe care i-l dăduse Devlin în închisoare la despărţire, mingea de semnaliz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cotoci după ea în buzunarul din dreapta, o scoase, strângând-o disperat cu degetele lui amorţite şi sfâşie cu dinţii învelişul de plastic. Îl ameţi fosforescenţa ei atât de frumoasă, strălucând în noapte ca un licurici şi o cuprinse în căuşul palmei drepte ridicând-o în a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Uriaşul Claude a fost cel care a zărit primul luminiţa la ba</w:t>
        <w:softHyphen/>
        <w:t>bord şi fugi imediat în timonerie. Marcel opri motoarele şi întoar</w:t>
        <w:softHyphen/>
        <w:t>se traulerul, vârând în loc. Devlin şi Anne-Marie alergară la para</w:t>
        <w:softHyphen/>
        <w:t>petul de la babord, unde Jean-Paul şi Claude aruncau o plasă peste bord.</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părere ai? întrebă Devl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i trebuie să fie. Trebuie, spuse Jean-Paul cu patimă. Luă reflectorul pe care i-l întinse Claude, îi aprinse şi îi plim</w:t>
        <w:softHyphen/>
        <w:t>bă fascicolul de lumină de-a curmezişul ap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imic! spuse Anne-Marie. Absolut nimi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Şi deodată, Brosnan se ridică pe creasta unui val, cu braţul în sus, târându-l pe Savary după el.</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11</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începu să tuşească în momentul când whiskyul îi ajunse în fundul gâtului. Se uită în sus, spre Devlin, care şedea pe marginea patu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ushmills? întrebă el răguş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e putea altfel? L-am adus special pentru tine. Şi acum, după ce ai revenit pe tărâmul celor vii, cineva vrea să te vadă. Mă duc să văd cum se simte Sava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dădu la o parte şi pe locul lui se aşeză Anne-Marie. Mai avea încă pe ea mantaua de pânză gudronată şi îşi dădu pe spate părul ud de pe frunte cu un gest inimitabi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ată-ne din nou, spuse Brosn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şa s-ar păr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nne-Marie întinse mâna şi-i atinse o clipă faţa.</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că ţi-e frig.</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unt îngheţat tun. O să am toată viaţa coşmaruri cu Sco</w:t>
        <w:softHyphen/>
        <w:t>cul morii. Cum se simte Jacque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ctorul Cresson încă se mai luptă cu el în cabina de alătu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rei să spui că e încă în stare de inconştienţ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ă tem că d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se ridică în capul oaselor, trăgându-şi pătura în jurul 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reau să-l văd.</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nne-Marie o luă înainte spre cabina alăturată. Jacques Sa</w:t>
        <w:softHyphen/>
        <w:t>vary zăcea pe pat înfăşurat în pături, alb la faţă şi scofâlcit, cu ochii închişi. Jean-Paul se uita la el îngrijorat, cu Devlin alături, în timp ce medicul se ocupa de tatăl 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e frig, spuse el. Prea frig. La vârsta 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Umplu o seringă hipodermică şi-i injecta lui Savary conţinu</w:t>
        <w:softHyphen/>
        <w:t>tul în antebraţul drep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cel mai puternic stimulent pe care mă încumet să-l fo</w:t>
        <w:softHyphen/>
        <w:t>loses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întoarse spre Jean-Pa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ulsul e foarte slab. Trebuie internat în spital cât mai re</w:t>
        <w:softHyphen/>
        <w:t>ped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ine naiba spune asta? întrebă Savary cu glas stins. Deschisese ochii şi zâmbea vlăguit; Jean-Paul îl apucă de mână şi se lăsă pe un genunchi lângă p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 vrut să mă bagi în sperieţi, n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am aşa cev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avary îl căută din priviri pe Brosnan şi îl descope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e-am arătat noi ticăloşilor, ce zi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ategoric, răspunse Brosn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resso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oată lumea afară. Trebuie să doarm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ând Jean-Paul se ridică, Savary îl apucă de hai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u nu mă mai întorc acolo, niciodată! înţeleg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sigur, ta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cum, după ce am ieşit, lucrul cel mai important este să azvârlim cadavrele alea la locul potrivit. Ocupaţi-vă de treaba asta şi nu vă mai preocupaţi de mine. O să am mai târziu destul timp să dor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se înapoie în cealaltă cabină, urmat de Devlin şi de Anne-Marie. Se aşeză pe p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cum ce se mai întâmpl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ăpitanul ne va lăsa pe ţărm la St Denise, cam peste o oră. Jean-Paul are planurile lui pentru taică-său. Noi trei ne du</w:t>
        <w:softHyphen/>
        <w:t>cem la ferma pe care o are Anne-Marie pe dealurile de deasupra Nis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Bar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să ai destul timp pentru el după ce te vei odihni câteva zile. Acum ţi-aş sugera să te întinzi din nou şi să tragi un pui de somn înainte de a ajunge la ţăr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re dreptate, Martin, spuse Anne-Marie. Deocamdată te părăsi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Ieşiră. Brosnan se înfăşură în pătură, se întinse pe spate şi închise ochii, dar nu-şi găsea liniştea; sub pleoapele închise, i se perindau doar imagini deformate, valuri care se spărgeau în întuneric. Îl dureau ochii din cauza sării. Dar era liber şi ăsta era lucrul cel mai uluitor. Din nou liber, după patru ani petrecuţi într-una din cele mai sinistre închisori din Europa şi ciudat era că acest gând n-avea nici un efect asupra lu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 cele din urmă adormi puţin, dar se trezi brusc, dându-şi seama că practic traulerul se oprise. Mai rămase întins o clipă, gândindu-se la asta, apoi se ridică şi îşi puse pe el hainele care îi fuseseră aduse ― nişte blue-jeans, un pulover gros de pescar şi o haină marinăreas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ând ieşi pe punte, încă mai ploua, dar marea era mai li</w:t>
        <w:softHyphen/>
        <w:t>niştită, căci se aflau la adăpostul ţărmului. Anne-Marie stătea şi privea sprijinită de parapet în timp ce Devlin şi Jean-Paul cobo</w:t>
        <w:softHyphen/>
        <w:t>rau unul din cadavre peste bord în barca pneumatică, unde-l luă în primire Claude. Celălalt cadavru zăcea pe punte, întins pe spate. Avea faţa legată cu o cârpă ca să nu se vadă cât de mutilată este şi fusese îmbrăcat cu uniforma de puşcăriaş, haina groasă de pânză şi cele două veste de salvare ale lui Brosn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lter ego-ul tă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îngenunche şi-i trase mâneca în sus, scotând la iveală numărul de deţinut tatuat pe braţ.</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a toate vă gândiţi, spuse Brosn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Jean-Paul, nu eu. Acum am înţeles de ce are băiatul ăsta atâta succes ca pungaş.</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idicară cadavrul, fiecare de o parte, şi îl coborâră peste bord, dându-l în primire lui Claude şi lui Jean-Paul, care i se alătura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uitaţi să-i legaţi unul de altul. Pare mai autenti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să-i leg.</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Jean-Paul porni motorul bărcii şi o întoarse în direcţia ţăr</w:t>
        <w:softHyphen/>
        <w:t>mu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ei trei se sprijiniră de parapet şi o urmăriră cum plea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simţi asistând la propria-ţi înmormînt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ă simt ca Lazăr înviat din mormânt, îi spuse Brosnan. Spălat de toate păcatel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 ce scop? spuse Anne-Marie. Ca să-ţi reiei viaţa dinain</w:t>
        <w:softHyphen/>
        <w:t>te? Sau ca să-ncepi o viaţă nou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oate, dar după ce mă ocup de Frank Bar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clătină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upra ta pluteşte mirosul morţii. Ştii asta, Martin? N-ai să te schimbi nicioda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nne-Marie se desprinse de parapet şi coborî dedesub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i cu 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că tu nu ştii, fiule, eu nu pot să-ţi spun, zise Liam Devlin.</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e cheiul pescăresc de la St. Denise era mare vânzoleală, căci douăzeci de traulere îşi descărcau captura. Jacques Savary şedea împreună cu Cresson pe bancheta din spate a unui BMW negru. Acum avea iarăşi înfăţişarea lui obişnuită, cu un pulover de caşmir şi un sacou sport foarte scump. Jean-Paul băgă capul în ma</w:t>
        <w:softHyphen/>
        <w:t>şină şi-i înveli genunchii tatălui său cu o pătu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Devlin şi Anne-Marie stăteau şi priveau. După ce Jean-Paul se retrase, Brosnan băgă capul în maşină şi-i luă mâna lui Sava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oate o mai luăm o dată de la capă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avary îi ţinu o clipă mâna în mâna lui, apoi, copleşit de emo</w:t>
        <w:softHyphen/>
        <w:t>ţie, îl trase pe Brosnan spre el şi-l îmbrăţiş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se întoarse şi Jean-Paul îi strânse mîna, chipul lui având o expresie gravă în lumina galbenă a lămpii prinse de zidul depozitului, deasupra capetelor l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ste imposibil să te răsplătesc pentru tot ce-ai făcut, dar ţine minte doar atât: noi, cei din Mafia corsicană, putem face aproape oric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şi scoase portofelul, extrase din el o carte de vizită şi i-o întin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merele mele de telefon de acas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Zâmbi hoţeş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oate patru. Dacă ai nevoie de ceva, de absolut oric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l îmbrăţişă pe Brosnan, ţinându-l o clipă la pieptul lui, dădu mâna cu Devlin şi cu Anne-Marie, se urcă în BMW şi îi făcu semn din cap lui Claude care se afla la volan. Imensa limuzină porni pe cheiul pescăres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o urmări cum se îndepărtează, brusc obosit, având ciudata senzaţie că ceva se sfârşea. Se întoarse spre Devlin şi Anne-Mar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acum ce face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nne-Marie îl luă de braţ.</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Hai, soldatule, după cum arăţi, aş zice că ai nevoie de un somn zdravăn, de o săptămâ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instala la volanul Citroenului închiriat, Devlin se aşeză lângă ea, lăsându-l pe Brosnan singur în spa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ât va dura drumul? întrebă el când Anne-Marie porn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imineaţa, la ora asta, trei ore, dacă avem noroc Culcă-te. Brosnan închise ochii, lăsându-se pe speteaza banchetei. La început, nu vedea decât Scocul morii, apa trecând peste el, duhoarea ei năpădindu-i tot capul şi apoi, deodată, se cufundă în bezn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bia trecuse de şase şi lumina zorilor se arăta la orizont, când Pierre Gaudier ieşi din baraca lui dintre dunele de nisip aflate la un kilometru şi jumătate de St. Denise. Lucrând la ambalare Ia cheiul pescăresc, îşi începea întotdeauna ziua de muncă imediat ce se lumina, adunând diverse lucruri de pe plajă înainte de veni</w:t>
        <w:softHyphen/>
        <w:t>rea oamenil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ăruciorul pe care-l împingea era prevăzut cu pneuri de la o maşină veche, care se mişcau foarte bine pe nisipul ud şi el se apleca la fiecare pas să culeagă bucăţile de lemn aduse de mare. Căruciorul era aproape plin când ajunse la capătul plajei, acolo unde, într-o ultimă zvârcolire, Scocul morii se izbea de nişte stânci negre, crestate. Se opri să-şi aprindă o ţigară, înainte de a porni înapoi, când, deodată, zări ceva portocaliu pe stâncile din faţa lui. Azvârli chibritul şi se duse mai aproap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Unul din cadavre era răstignit pe o stâncă, celălalt plutea lân</w:t>
        <w:softHyphen/>
        <w:t>gă el într-un ochi de apă şi valurile se spărgeau mereu peste ele. Gaudier îşi făcu cruce, apoi intră în apă, apucă bine cadavrul din ochiul de apă şi încercă să-l tragă pe plajă. Abia atunci văzu coarda care ţinea legate cele două cadav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căţără pănă la cadavrul de pe stânci, se căzni să dezlege coarda şi în momentul acela văzu două lucruri: ştampila „Secţia de Corecţie ― Insula Belle" de pe vesta de salvare şi numărul de deţinut imprimat cu alb pe spatele hainei de pânz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fîntă Fecioară! spuse Gaudier, închinându-se iarăşi, şi întoarse cadavrul cu faţa-n su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tunci îi văzu faţa, sau ce mai rămăsese din ea şi se dădu în</w:t>
        <w:softHyphen/>
        <w:t>dărăt clătinindu-se de groază, îşi pierdu echilibrul şi căzu în ochiul de apă, lângă celălalt cadavru. Îl împinse într-o parte cu un urlet răguşit, ieşi din apă şi o luă la fugă înapoi, de-a lungul plajei, spre St. Denis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bia trecuse de ora nouă şi Pierre Lebel şedea, complet zdro</w:t>
        <w:softHyphen/>
        <w:t>bit, în anticamera biroului directorului închisorii din Insula Belle. Ceea ce se întâmplase era atât de incredibil, încât nu era în stare să priceapă. Exact la ora şapte, când găsise celula de la etaj goală, şeful poliţiei din St. Denise îl sunase pe directorul închisor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cum nu mai conta cum se întâmplase, cum de reuşiseră Savary şi Brosnan să realizeze imposibilul. Singurul lucru important acum erau consecinţele. Pentru Lebel, ele nu puteau duce decât la un singur rezultat: va fi dat afară pe loc şi uite aşa douăzeci şi cinci de ani de muncă se duc pe apa sâmbetei şi adio pens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deschise uşa şi directorul îi făcu semn. Lebel intră şi ră</w:t>
        <w:softHyphen/>
        <w:t>mase în picioare lângă birou, în timp ce directorul îşi aprinse o ţigară şi se duse la fereastră şi se uită afară. Ceea ce spuse apoi era o surpriză total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ă intri în mare pe o vreme ca aceea de azi noapte! Abso</w:t>
        <w:softHyphen/>
        <w:t>lut incredibi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lătină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omplet idioţi, zău aşa, Lebel! Pentru ce să facă una ca asta? Pentru ce să rişte atâ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Lebel se surprinse spunând:</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a să scape de pe insulă, domnu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irectorul dădu din cap, privind încă spre m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desigur, toţi am vrea asta, n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ineva bătu la uşă şi îşi făcu apariţia gardianul principa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mnule, au venit cadavrele de la St. Deni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oarte bine, spuse directorul. Hai să aruncăm o privir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 morgă era cumplit de frig şi din cele două cadavre întinse pe mesele de piatră, care mai aveau încă pe ele hainele şi vestele de salvare, se prelingea apă de mare. Directorul trase mîneca</w:t>
      </w:r>
      <w:r>
        <w:rPr>
          <w:rFonts w:cs="Arial" w:ascii="Arial" w:hAnsi="Arial"/>
          <w:sz w:val="24"/>
          <w:szCs w:val="24"/>
        </w:rPr>
        <w:t xml:space="preserve"> </w:t>
      </w:r>
      <w:r>
        <w:rPr>
          <w:rFonts w:cs="Arial" w:ascii="Arial" w:hAnsi="Arial"/>
          <w:color w:val="000000"/>
          <w:sz w:val="24"/>
          <w:szCs w:val="24"/>
          <w:lang w:val="ro-RO"/>
        </w:rPr>
        <w:t>unui cadavru, apoi şi a celuilalt şi examina numerele tatuate. Ri</w:t>
        <w:softHyphen/>
        <w:t>dică cearşafurile ca să le vadă feţele şi le puse repede la lo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ci asta fac dintr-un om Scocul morii şi stâncile de la St. Denise. Se întoarse spre gardianul principal. Păcat că nu le putem arăta tuturor deţinuţilor nişte fotografii cu 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şa e, domnule. Gardianul principal avu o ezitare. Şi acum ce-o să se întâmple, domnu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vorbit cu Parisul, cu ministrul de justiţie. Povestea asta va fi dată publicităţii. Nici nu văd de ce n-ar fi dată. Nu do</w:t>
        <w:softHyphen/>
        <w:t>vedeşte decât ceea ce am ştiut întotdeauna. Nimeni nu poate evada de pe Insula Bel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cadavrele, domnu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ă fie aruncate ca de obicei, exact cum spune regulamen</w:t>
        <w:softHyphen/>
        <w:t>tul, chiar azi. N-am chef să-mi vină pe cap rudele să-i ceară, mai cu seamă fiul lui Savary. E un tâlhar la fel de mare ca taică-să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întoarse spre Leb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ât despre dumneata, ţinând seama de toate împrejurări</w:t>
        <w:softHyphen/>
        <w:t>le, nu cred că poţi fi învinuit de nimic. Totuşi, trebuie să iau mă</w:t>
        <w:softHyphen/>
        <w:t>suri, măcar de formă, aşa că îţi reţin salariul pe o lu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Lebel abia mai putea vorbi de bucur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ă mulţumesc, domnule, bălmăji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irectorul ieşi şi gardianul principal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şti un om norocos, Pier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i nevoie să mi-o spui, răspunse Lebel cu ardo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a fel cum nu e nevoie să-ţi amintesc că trebuie să orga</w:t>
        <w:softHyphen/>
        <w:t>nizezi înmormântarea, aşa că dă-i drum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Ieşi. Lebel se întoarse şi îl găsi pe bătrânul Jean, îngrijitorul de la morgă, stând între cele două mese de piat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Jacques Savary şi Brosn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lătină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ine-ar fi crezu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grijitorul se aplecă să examineze numărul de pe antebraţul cadavrului din dreapta lui, apoi se întoarse spre celălal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iudat, spuse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anum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mărul lui Savary. Şaptele e făcut aşa cum îl fac englezii. Lebel îşi puse ochelarii de citit, ridică braţul cadavrului şi citi</w:t>
      </w:r>
      <w:r>
        <w:rPr>
          <w:rFonts w:cs="Arial" w:ascii="Arial" w:hAnsi="Arial"/>
          <w:sz w:val="24"/>
          <w:szCs w:val="24"/>
        </w:rPr>
        <w:t xml:space="preserve"> </w:t>
      </w:r>
      <w:r>
        <w:rPr>
          <w:rFonts w:cs="Arial" w:ascii="Arial" w:hAnsi="Arial"/>
          <w:color w:val="000000"/>
          <w:sz w:val="24"/>
          <w:szCs w:val="24"/>
          <w:lang w:val="ro-RO"/>
        </w:rPr>
        <w:t>numărul. Moşul avea dreptate. Cifra şapte era clar desenată, fără linia verticală tăiată, ca în Europ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Moşul îl privi întrebăt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oate a greşit cel care a făcut tatuaj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Lebel îşi scoase ochelarii şi spuse cal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agă-i în saci, Jean, chiar acum. De data asta lucrăm îm</w:t>
        <w:softHyphen/>
        <w:t>preună. E în regul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Moşul zâmbi, se întoarse şi plecă târşâindu-şi picioarele spre magazia lu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coaseră cadavrele prin poarta principală şi împinseră căru</w:t>
        <w:softHyphen/>
        <w:t>ciorul în sus, pe cărarea şerpuitoare, până la stânca morţilor. Lebel scoase din magazie greutăţile necesare şi le legară de baierele sacilor, la fiecare cadavru în parte, fără să scoată o vorb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ra o zi frumoasă, nu mai ploua, doar marea se întindea până în zare, unde cerul era cenuşiu şi soarele se căznea să iasă la iveală. Împinseră căruciorul până la marginea stâncii, îl înclinară lăsând ambele cadavre să alunece. Acestea se prăvăliră în apa în</w:t>
        <w:softHyphen/>
        <w:t>volburată de dedesubt şi dispărură imedi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ătrânul Jea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mai aşa poţi scăpa din Insula Bel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întoarse şi porni, împingând căruciorul în faţa lui. Lebel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şa e, apoi adăugă în şoaptă: şi mult noroc, ticăloşilor, oriunde v-oţi fi aflând acum.</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rguson lucra la biroul lui în Cavendish Place când sună te</w:t>
        <w:softHyphen/>
        <w:t>lefon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Harry Fox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eşti proaste, sir, tocmai am primit o telegramă de la Pa</w:t>
        <w:softHyphen/>
        <w:t>ris. Încă n-am avut timp să o înregistrez. Brosnan şi Savary s-au înecat ieri noapte, încercând să evadeze din Insula Bel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rguson puse jos stilo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şti sigur, Har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există nici o îndoială, sir. Cadavrele au fost găsite azi dimineaţă pe plaja din apropierea unei localităţi numite St. Deni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ci, s-a terminat, spuse Fergus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ă tem că da, sir. Nici o veste de la Devl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bsolut nimi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red că o să sune din clipă în clipă, sir, având în vedere cele întâmpla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foarte probabil. Continuă-ţi treburile, Harry. Ne vedem mai târzi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rguson închise telefonul şi rămase o clipă pe gânduri, apoi se ridică în picioare şi se duse la fereast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ua-te-ar naiba, Brosnan, şopti el. Nu puteai să mai aştepţ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vionul în care se afla Nikolai Romanov decolase cu pai</w:t>
        <w:softHyphen/>
        <w:t>sprezece ore întârziere din Berlin din cauza ceţei şi ateriza la ae</w:t>
        <w:softHyphen/>
        <w:t>roportul Charles de Gaulle abia la prânz. Romanov se duse di</w:t>
        <w:softHyphen/>
        <w:t>rect la ambasada sovietică şi tocmai îşi scotea paltonul când intră Irana Vronski cu o ceaşcă cu caf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ra o femeie bine, plinuţă, de treizeci şi doi de ani, cu ochi calmi şi cu părul negru legat la spate cu o fundă de catifea. Fusta gri impecabilă, bluza albă de mătase, ciorapii închişi la culoare şi pantofii de bună calitate accentuau şi mai mult înfăţişarea ei in</w:t>
        <w:softHyphen/>
        <w:t>contestabil atrăgăto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ra de opt ani secretara lui Romanov şi el o sedusese la o lună după angajare, îi era total devotată, şi nu lua în seamă le</w:t>
        <w:softHyphen/>
        <w:t>găturile lui cu alte femei, socotindu-le lipsite de importanţă. Ea reprezenta punctul de sprijin din viaţa lui şi se mulţumea cu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ra la curent cu tot ce se petrecea în birou şi el vorbise deja cu ea la telefon în noaptea preceden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fost un zbor neplăcut, tovarăşe colonel?</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totdeauna i se adresa oficial la biro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refer să uit toată aventura asta. Aeroportul ăla este în</w:t>
        <w:softHyphen/>
        <w:t>tr-adevăr îngrozitor, dar să lăsăm asta acum. A mai sunat Bar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hiar acum o oră şi ceva. A spus că o să mai su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n-a explicat de ce n-a fost la întâlnirea cu traulerul flo</w:t>
        <w:softHyphen/>
        <w:t>tei nordic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 nici un fel, tovarăşe colon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e-ai uitat prin ziarele britanic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meia confirmă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ici un cuvânt despre ceva cât de cât legat de intenţiile lui Barry. Am primit o comunicare urgentă de la ambasada noastră din Londra, destinată exclusiv dumneavoastră, sub codul trei. Poate că veţi găsi în ea informaţii revelato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Hai să vede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omanov ieşi din birou. Ea îl urmă spre sala de codificare şi luă de acolo înregistrarea respectivă şi fotografiile. Operatoarea o introduse în aparat şi Romanov o conecta la codul său perso</w:t>
        <w:softHyphen/>
        <w:t>nal. Aparatul ţăcăni scurt şi informaţia decodificată apăru pe o foaie tipărită, pe care Irana o rupse şi i-o întinse colonelu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Mesajul îi oferea lui Romanov detalii complete despre aface</w:t>
        <w:softHyphen/>
        <w:t>rea Brosnan şi mai conţinea o descriere amănunţită a lui Devlin şi a lui Anne-Marie Audin, ilustrată cu fotografiile pe care le avea în mâ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 xml:space="preserve">I </w:t>
      </w:r>
      <w:r>
        <w:rPr>
          <w:rFonts w:cs="Arial" w:ascii="Arial" w:hAnsi="Arial"/>
          <w:color w:val="000000"/>
          <w:sz w:val="24"/>
          <w:szCs w:val="24"/>
          <w:lang w:val="ro-RO"/>
        </w:rPr>
        <w:t>le dădu pe toate Iran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înţelegi din toate ast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citi raportul şi se încrun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scrie ceva despre asta în ultima ediţie a ziarului de dimineaţ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şti sigu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ă vă ară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întoarse pe culoar în biroul ei, care se afla alături de al lui. Ziarele pariziene de dimineaţă erau pe masă. Căută prin ele şi în cele din urmă spuse victorioas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itaţi! Telegramă de presă. Deţinuţi înecaţi încercând să evadeze din închisoarea din Insula Belle. Martin Brosnan şi Jacques Sava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omanov îi luă ziarul din mână, se aşeză pe marginea birou</w:t>
        <w:softHyphen/>
        <w:t>lui şi îl cit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cest Savary era o figură, spuse el. Mi s-a părut mie că am mai auzit numele ă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probabil că şi Brosnan ar fi putut să le dea de furcă, spuse 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dacă reuşeau, se putea ajunge la o situaţie neplăcută. Telefonul de pe birou sună. Ea ridică receptorul, vorbi puţin,</w:t>
      </w:r>
      <w:r>
        <w:rPr>
          <w:rFonts w:cs="Arial" w:ascii="Arial" w:hAnsi="Arial"/>
          <w:sz w:val="24"/>
          <w:szCs w:val="24"/>
        </w:rPr>
        <w:t xml:space="preserve"> </w:t>
      </w:r>
      <w:r>
        <w:rPr>
          <w:rFonts w:cs="Arial" w:ascii="Arial" w:hAnsi="Arial"/>
          <w:color w:val="000000"/>
          <w:sz w:val="24"/>
          <w:szCs w:val="24"/>
          <w:lang w:val="ro-RO"/>
        </w:rPr>
        <w:t>apoi se întoarse spre Romanov.</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ar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omanov luă receptorul şi trecu direct la subiec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şti la Pari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şa s-ar părea, spuse Barry bine dispu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a mine acasă într-o jumătate de oră, spuse Romanov şi puse jos receptorul.</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stătea rezemat de balustrada terasei apartamentului din bulevardul St. Germain şi privea peste râ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ă ţin bine ai voştri, spuse el, când Romanov apăru prin uşa de la balcon şi-i întinse un pahar de Scotch cu sif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asă prostiile astea. Vreau explicaţii, Frank. Ce s-a întâmplat acol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bsolut nimi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se servi cu o ţigară şi se aşeză într-un fotoliu de răchi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mers excelen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omanov era ulu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rei să spui că ai făcut într-adevăr treaba? Dar nu se poa</w:t>
        <w:softHyphen/>
        <w:t>te! În ziarele englezeşti nu se suflă o vorb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in motive de securitate, spuse Barry. Ceea ce e şi firesc, dacă stai să te gândeşti. Oricum, important este că am reuşit să iau lansatoarea de rache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tunci de ce nu te-ai dus la întâlnirea cu traulerul flotei nordic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chicot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ikolai, poate că îţi produc un şoc, având în vedere că ne cunoaştem de atâta timp, dar n-am încredere în oamenii tăi şi brusc mi-a venit ideea că dacă urc pe trauler cu marfa aceea atât de preţioasă, s-ar putea să nu mai cobor niciodată de pe el. Mă înţeleg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rost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omanov era realmente furio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m-am purtat eu întotdeauna cinstit cu tine? Te-am lăsat baltă vreoda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u nu, bătrâne, eu mă refeream la cretinii de la centrală, spuse Barry. E o treabă de mare amploare, Nikolai. Cea mai im</w:t>
        <w:softHyphen/>
        <w:t>portantă de care te-ai ocupat vreodată. Ai spus-o şi tu. Poate prea importan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omanov trase adînc aer în piep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vr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ă mă aştepte un avion, pregătit de zbor, unde am eu ne</w:t>
        <w:softHyphen/>
        <w:t>voie. Un Cessna ar fi mulţumitor. Îl pilotez eu, desigur.</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cotro?</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apoi în Lake District. Nu-i nici o problemă. Găsesc eu o pistă de aterizare părăsită în apropierea locului unde vreau să ajung. Las avionul acol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ce faci cu controlul de trafic aerian al englezilor? Ei vor să ştie cine zboară în spaţiul lor aeri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ână descoperă ei unde am aterizat, voi fi de mult plec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omanov dădu din cap, nu prea mulţum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ine. Există un mic club aviatic lângă Croix, în apropierea Parisului. L-am mai folosit noi de câteva ori. Voi avea grijă să ţi se pregătească un avion adecvat şi să te aştepte. Ce alte surprize neplăcute mai ai pentru min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 primul rând, schimbul se va efectua în Irlanda, la sud de graniţă, bineînţele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omanov era gata să explodeze şi Barry clătină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accept altă formulă. Tot ce am făcut până acum poate fi interpretat ca acţiune politică, aşa că nu pot fi extrădat. Acolo sunt în siguranţă. O bătrână mătuşă de-a mea are o moşie la cinci</w:t>
        <w:softHyphen/>
        <w:t>sprezece kilometri de Cork, pe coastă. E un loc foarte potrivit pentru afaceri. Fireşte că o să-ţi spun detalii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omanov ridică mân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ici nu mă gândesc să mă împotrivesc. Spune-mi şi restul şi să terminăm oda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uă milioane, spuse Barry. Atât te cos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omanov se îngroz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uă milioane! Trebuie să fii nebu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dar mă gândesc să mă retrag. Nu mai sunt tânăr, bătrâ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lăsă o tăcere apăsătoare. Barry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marfa, Nikolai, crede-mă. Oricâte restricţii ar impu</w:t>
        <w:softHyphen/>
        <w:t>ne securitatea, legăturile tale din Germania de Vest îţi pot con</w:t>
        <w:softHyphen/>
        <w:t>firma ce s-a întâmpl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adevărat, confirmă Romanov. Dar nu pot să-ţi spun ni</w:t>
        <w:softHyphen/>
        <w:t>mic în privinţa banilor. Trebuie să consult Moscova. O să te anunţ.</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l târziu mâine dimineaţă, spuse Barry. N-am chef să pierd vremea pe ai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omanov spuse osten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Rămâi un ticălos până la capăt, Frank. Întotdeauna m-am purtat corect cu tine şi tu îmi faci una ca asta. Trebuia să-mi fi dat seam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se mai servi cu un whisk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 zi ce trece mai înveţi câte cev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omanov se duse în living şi se întoarse cu transcrierea mesajului de la Londr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ai bine citeşte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începu să descifreze textul şi încetă să mai zâmbeas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a uită-te ce chestie! şopti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omanov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 văzut ziarele pariziene de azi dimineaţ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Trebuia să le văd?</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omanov îi aruncă un zia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diţia de prânz. Are lucruri interesan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ra acolo toată povestea, cu fotografiile lui Savary şi Brosnan. Barry o citi repede până la capă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rosnan a murit? Nu se poa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i se întâmplă tutur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şi lui Martin Brosnan. Nu l-ai cunoscut cum l-am cu</w:t>
        <w:softHyphen/>
        <w:t>noscut eu. A încercat o dată să mă omo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c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ă zicem că nu aproba modul în care purtam eu pe atunci acel război special al nostr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omanov ridică din ume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poveste veche şi nu mai are nici o importanţă acum că a mur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Devlin n-a murit, spuse Bar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omanov se încrun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rezi că e periculo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 ar putea să-i dea şi diavolului lecţ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se ridică în picioare şi se duse la balustrad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ă-ntreb ce-o mai fi punând la cale acum şi, ceea ce mă interesează mai mult, unde o f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robabil că ieri noapte era prin zona St. Denise, aşteptându-l pe Brosnan, spuse Romanov.</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xact. Şi fata aceea, Audin, împreună cu el. Deci unde sunt acu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oate că s-au întors la Pari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uşor de aflat. Găsim numărul ei în cartea de telefon.</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este cinci minute, în apartamentul din Paris al lui Anne-Marie sună telefonul. Fata în casă, care era în bucătărie, îşi şter</w:t>
        <w:softHyphen/>
        <w:t>se mâinile şi se duse să răspund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Vocea de la celălalt capăt al firului vorbea o franceză exce</w:t>
        <w:softHyphen/>
        <w:t>lentă cu un uşor accen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ademoiselle Aud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monsieur, nu este acasă. Cine întreab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Revista, „Paris-Match", minţi Barry fără probleme. Tre</w:t>
        <w:softHyphen/>
        <w:t>buie neapărat s-o găsesc. Nu ştii unde 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a da, monsieur. M-a sunat chiar acum un ceas să-mi spună că stă câteva zile la ferm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a fermă? Barry râse prietenos. Anne-Marie nu prea face chestii de-ast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o fermă mică, monsieur, lângă Vence, în dealurile de deasupra Nisei. Într-un sat numit St. Martin. Nu sunt acolo decât un cioban bătrân şi câteva oi. Mademoiselle Audin se mai duce la fermă ca să se odihnească. De aceea nu răspunde la telef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ata era clar genul de femeie care nu se putea opri din spo</w:t>
        <w:softHyphen/>
        <w:t>rovăială şi Barry i-o reteză scur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i nimic, spuse el. Aştept până se întoarce şi închise te</w:t>
        <w:softHyphen/>
        <w:t>lefonul.</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ci ce ai de gând să faci? întrebă Romanov.</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red că o să iau un avion până la Nisa. La urma urmelor, durează numai o oră. Mă duc să văd ce-i acolo, la ferma asta a ei. Poate că e şi Devlin cu 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ce n-o laşi baltă, Frank? Îndată ce primesc confirma</w:t>
        <w:softHyphen/>
        <w:t>rea de la Moscova privind banii, poţi să pleci. De ce-ţi mai baţi capul cu Devl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de reglat nişte conturi vechi, spuse Barry, şi în orice caz curiozitatea a fost întotdeauna cel mai mare cusur al meu. Parcă mă împinge ceva să aflu ce pune la cale ticălosul ă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ă cum vrei, spuse Romanov obos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obicei asta şi fac, n-ai observat? Poţi să faci totuşi ce</w:t>
        <w:softHyphen/>
        <w:t>va pentru mine: dă-mi o adresă la Nisa unde pot găsi nişte bă</w:t>
        <w:softHyphen/>
        <w:t>tăuşi în caz de nevoie. Nu trebuie să fie ceva de soi, nu-i nevoie sâ-şi folosească mintea. Unii care să ştie să dea cu pumnul şi cu picioarele. Poţi să faci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omanov dădu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întâmplător avem legături excelente la Nisa. Pot să-ţi dau o adresă potrivi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plendid! Ştiam că mă pot baza pe tine. Te sun îndată ce mă întor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ânji şi-l bătu pe Romanov pe umă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uraj, bâtrâne, poate că nici n-o să se întâmple nimic.</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color w:val="000000"/>
          <w:sz w:val="24"/>
          <w:szCs w:val="24"/>
          <w:lang w:val="ro-RO"/>
        </w:rPr>
      </w:pPr>
      <w:r>
        <w:rPr>
          <w:rFonts w:cs="Arial" w:ascii="Arial" w:hAnsi="Arial"/>
          <w:color w:val="000000"/>
          <w:sz w:val="24"/>
          <w:szCs w:val="24"/>
          <w:lang w:val="ro-RO"/>
        </w:rPr>
        <w:t>12</w:t>
      </w:r>
    </w:p>
    <w:p>
      <w:pPr>
        <w:pStyle w:val="Normal"/>
        <w:shd w:fill="FFFFFF" w:val="clear"/>
        <w:spacing w:lineRule="auto" w:line="360"/>
        <w:ind w:firstLine="709"/>
        <w:jc w:val="both"/>
        <w:rPr>
          <w:rFonts w:ascii="Arial" w:hAnsi="Arial" w:cs="Arial"/>
          <w:color w:val="000000"/>
          <w:sz w:val="24"/>
          <w:szCs w:val="24"/>
          <w:lang w:val="ro-RO"/>
        </w:rPr>
      </w:pPr>
      <w:r>
        <w:rPr>
          <w:rFonts w:cs="Arial" w:ascii="Arial" w:hAnsi="Arial"/>
          <w:color w:val="000000"/>
          <w:sz w:val="24"/>
          <w:szCs w:val="24"/>
          <w:lang w:val="ro-RO"/>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Mica fermă cocoţată pe dealul de deasupra localităţii St. Martin avea o înfăţişare destul de medievală, la marginea ei înălţându-se un turn cu acoperişul din olane roşii, decolorate de soa</w:t>
        <w:softHyphen/>
        <w:t>re. Devlin privi în jos, spre satul aflat departe, în valea de dede</w:t>
        <w:softHyphen/>
        <w:t>subt, de unde şerpuia până sus pe deal, la fermă, panglica unui singur drum. Soarele de după-amiază îi încălzea spatele şi se întinse alene, se întoarse înapoi spre casă şi intră în bucătăr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nne-Marie stătea lângă plita cu lemne şi pregătea o tocană. Avea pe cap o şapcă de tweed şi era îmbrăcată cu o cămaşă des</w:t>
        <w:softHyphen/>
        <w:t>chisă la gât şi o salopetă ai cărei pantaloni erau vârâţi în cizm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ţi place? întrebă 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un loc destul de plăcut. Aici ori eşti fericit, ori te ţic</w:t>
        <w:softHyphen/>
        <w:t>neşti de-a binel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râse, iar el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face Martin?</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că mai dormea buştean când am fost să mă u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use tigaia pe pli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ş fi vrut să-i fac o fotografie, dar mi-a fost teamă să nu-l trezesc. Arăta altf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um adică altf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ştiu cum să spun. Foarte tână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îşi aprinse o ţigară şi se aşeză, clătinând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e amăgeşti singură în privinţa asta, fetiţo dragă. De alt</w:t>
        <w:softHyphen/>
        <w:t>fel, nu există oameni tineri în generaţia lui Martin, nici într-a ta. Toate speranţele, toate aspiraţiile au dispărut de mult, au fost înghiţite de mlaştinile din Vietnam şi de cărămidăriile şi fundă</w:t>
        <w:softHyphen/>
        <w:t>turile din Ulst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se întoarse ştergându-şi mâinile cu o cârpă şi spuse grav:</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mă tem că ai dreptate. Credinţa că viaţa este o treabă romantică e ingredientul esenţial care-i lipseşte generaţiei noas</w:t>
        <w:softHyphen/>
        <w:t>tre. Am învăţat prea de tineri că pentru a supravieţui trebuie să fii necinst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i asta? Maxima zil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stătea în uşă, îmbrăcat cu o cămaşă de lână şi blue-jeans. Era nebărbierit, iar părul, care-i ajungea tot până aproape de umeri, era încâlc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nne-Marie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arcă ai fi un...</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şi căuta cuvintele şi el izbucni în râ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n... ce? Un puşcăriaş extrem de periculos, evadat din închiso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ici o şans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îi aruncă un zia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nne-Marie a fost la magazinul din sat. Tocmai sosise ediţia de prânz de la Nisa. Din punct de vedere oficial eşti mort, bătrâ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citi articolul până la capăt şi nu manifestă nici o emoţie. Anne-Marie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simţi nimic? Chiar nimi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prea.</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şi trecu mâinile peste faţ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mi-ar prinde bine acum ar fi puţin aer curat şi un spa</w:t>
        <w:softHyphen/>
        <w:t>ţiu deschis. Ce-ar fi să mergem să vedem stâna ta de o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se întoarse spre Devlin. El dădu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Hai, duceţi-vă amândoi. Eu îmi fac un ceai, citesc o carte, găsesc eu ceva de făcu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şi Anne-Marie ieşiră şi el privi în sus, spre dealurile înalte, ocrotindu-şi ochii de so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colo sus sunt oi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xact. Sunt oi spaniole de mun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al naibii de mult de urcat până la e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 ciobanul meu, bătrânul Louis, nu-l deranjează. Face asta de-o viaţă. Eu sunt, totuşi, ceva mai moder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schise uşa şopronului şi Brosnan zări înăuntru o motoci</w:t>
        <w:softHyphen/>
        <w:t>cletă pusă pe cri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rei să spui că urci până acolo pe drăcia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ntru asta e făcută. E tot spaniolă. Motocicletă Montesa de dirt-track. Poţi merge cu un kilometru pe oră dacă o iei prin hârtoape cu viteza întâi. Dar eu de obicei merg mai repede de atâ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ine, spuse Brosnan, dovedeşte-m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că vr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oborî motocicleta de pe cric, o împinse până afară, se urcă pe ea şi o porni expertă cu piciorul. Motorul începu să uruie şi el se căţără pe perna din spate şi o cuprinse cu mâinile de tal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cum să vedem de ce eşti în st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dădu drumul Ia ambreiaj şi o luară din loc.</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Montesa făcea tot ce spusese Anne-Marie că poate să facă, luând pantele cu un uruit satisfăcător pe măsură ce ea accelera. După ce se termină poteca, ea o luă pe costişa dealului, urcând tot mai sus, până ce trecură peste o coamă a dealului şi văzură oile în faţa lor, risipite pe iarba pârjolită, păscând liniştit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 cele din urmă frână şi se opri lângă o căsuţă spoită cu var, cu acoperiş de olane roşii, într-o mică depresiune înconjurată de măslini. Pe una din laturi, cobora abrupt o râpă frumoasă şi săl</w:t>
        <w:softHyphen/>
        <w:t>bati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ci e baza bătrânului Louis când vine sus. Uneori stă săptămâni întregi. Nu-i place acolo, jos. Făcu semn cu capul spre valea aflată dedesubt, departe, unde St. Martin moţăia în căldura dinaintea asfinţitulu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l înţeleg, spuse Brosn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nne-Marie încercă uşa şi intrară. Casa era compusă dintr-o cameră de zi combinată cu o bucătărie şi un dormitor. Pardosea</w:t>
        <w:softHyphen/>
        <w:t>la era din piatră, pereţii tencuiţi grosolan, dar era întuneric şi răcoare, după cum se şi intenţiona să f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robabil că el e mai sus, spuse 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idică capacul de lemn al unui răcitor, scoase o sticlă de vin alb şi aduse două pahare. Se întoarseră afară şi se alezară pe o bancă proptită de perete. De undeva de jos, se auzea în depărta</w:t>
        <w:softHyphen/>
        <w:t>re dangătul cavernos al unui clopo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Ăsta-i berbecul cel mai bătrân, Hercule, spuse ea. Con</w:t>
        <w:softHyphen/>
        <w:t>ducătorul haitei, sau cum se zice, turm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i umplu lui paharul, apoi pe al ei şi privi jos, în va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ceasul zilei care-mi place cel mai mult. De pretutindeni parcă se prelinge fo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răsuci scurt spre el şi îi zâmbi, iar el îşi dădu seama brusc, de parcă ar fi descoperit pentru prima oară, că era frumoas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ci au trăit odată oameni, spuse el. Într-o altă lume. Acum nu mai trăiesc. Dar a rămas ceva din ei. Cred că asta în</w:t>
        <w:softHyphen/>
        <w:t>cearcă să reconstituie bătrânul tău Loui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se aşeză pe iarbă în faţa lui, cu gleznele încrucişa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cum ce o să se întâmple, Mart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u no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scutură din cap cu un fel de nerăbd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Cu t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ăi, mai întâi trebuie să mă ocup de Frank Barry. Ăsta e de fapt scopul acestei aventu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clătină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asă-l în pace, Martin. Nu câştigi nimic. E un cadavru viu. Săptămâna viitoare sau la anul tot o să se termine cu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ădu din umeri.</w:t>
      </w:r>
    </w:p>
    <w:p>
      <w:pPr>
        <w:pStyle w:val="Normal"/>
        <w:shd w:fill="FFFFFF" w:val="clear"/>
        <w:spacing w:lineRule="auto" w:line="360"/>
        <w:ind w:firstLine="709"/>
        <w:jc w:val="both"/>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Undeva, îl aşteaptă cineva. Probabil că ştie şi el asta. </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oarte probabil, dar aş prefera să fiu eu acel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era cât se poate de calm, nu se citea nici un fel de emoţie pe fapt 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o chestiune care mă priveşte numai pe mine, dar poate şt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orah?</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clătină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i-ai vorbit mult despre ea, îţi aminteşti? După cum îi era felul, ar fi fost ultima persoană care ar fi dorit ca tu să perse</w:t>
        <w:softHyphen/>
        <w:t>verezi în treaba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oate, spuse Brosnan, dar Norah a fost întotdeauna prea bună pentru viaţa asta. N-a reuşit să descopere lucrul cel mai importan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care e ace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ă nu e vorba numai de ticăloşi ca Frank Barry şi că ma</w:t>
        <w:softHyphen/>
        <w:t>joritatea oamenilor te trădează într-un fel sau altul, până la ur</w:t>
        <w:softHyphen/>
        <w:t>mă. E o realita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ând spuse asta, se simţi o oarecare amărăciune în glasul lui. Anne-Marie zi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ameni ca mine, vrei să spui sau ca Liam sau ca Jean-Paul?</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şi puse jos paharul cu grijă, încercând să-şi stăpâneascâ furi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Martin Brosnan, care a târât după el un om bătrân de pe Insula Belle, când i-ar fi fost mult mai uşor să evadeze singur?</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i datoram acest gest, spuse Brosnan. Am împărţit patru ani aceeaşi celulă. M-a susţinut cu isteţimea, cu umorul şi cu în</w:t>
        <w:softHyphen/>
        <w:t>ţelepciunea 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âse aspr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ulmea ironiei, nu? Un gangster care şi-a petrecut aproape toată viaţa de partea greşită a legii şi totuşi are virtuţi rea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se ridică şi se duse la marginea râpei şi se uită din nou jos în vale. Când se întoarse, era mai calm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ine, hai să schimbăm subiectul Frank Barry. După asta, ce mai urmeaz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ştiu, spuse el. Probabil Irlanda. Singurul loc unde sunt în siguranţ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a să iei de la capăt lupta aceea atât de importantă pentru tine? Viaţa mea pentru Irlanda! Împuşcături în noapte... Şi chiar nu vrei să încetezi nicioda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rei să spui că atât ne-a mai rămas? Când am luat, în noaptea aceea, la Belfast, o armă în mână, în acea primă noapte, încercam să opresc oamenii să ucidă alţi oameni. După aceea, m-am trezit angajat pe o cale fără întoarcere. Ţii minte ce a spus Yeats? O jertfă prea îndelungată poate să prefacă inima într-o stană de piat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lătină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rea mult sânge, iubita mea, prea mulţi morţi. Nimic nu merită acest preţ. Nu mai lupt pentru nici o cauz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ce-ai să fa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Ţi-am spus vreodată că familia mea se trage din Kerry? Acum câţiva ani am cumpărat o fermă acolo. Sunt mai ales oi, ca ai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âs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mi plac oile fiindcă nu prea iau viaţa în serio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ci ai vrea să te întorci acol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un loc minunat. Mare şi munte, iarbă verde, ploaie blânda, garduri vii de fuchsia, de un roşu incandescent în amurg. „Deorini Dei" ― Lacrimile Domnului, aşa le zice acol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âse încetiş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cele mai nostime fete din Irland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ridicase în picioare să se întindă şi descoperi că ea îl pri</w:t>
        <w:softHyphen/>
        <w:t>vea cu o umbră de durere în ochi. Se apropie de ea şi-i luă mân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e-ai potrivi minunat în acel dec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O trase spre el şi o sărută pe gură. Buzele ei erau moi şi usca</w:t>
        <w:softHyphen/>
        <w:t>te şi el tremura puţin, simţind un gol în stomac de emoţie. Ea reacţiona preţ de o clipă, apoi oftă adânc, cutremurată, şi îl îm</w:t>
        <w:softHyphen/>
        <w:t>pinse la o par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Martin, nu vreau s-o iau de la capăt. Vezi tu, în ciuda celor ce mi-ai spus, eu nu cred că te-ai schimbat. Tu vei fi întot</w:t>
        <w:softHyphen/>
        <w:t>deauna cioclul oficial al Mişcării. Acum hai să merge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întoarse şi porni înapoi spre motociclet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rank Barry a coborât din avionul de Paris la aeroportul din Nisa la ora patru şi jumătate. A închiriat un Peugeot şi, după ce a verificat poziţia exactă a satului St. Martin s-a dus direct acolo. Nu i-a luat decât o oră. Cu ajutorul unui pahar de băutură şi al unui chelner vorbăreţ, de la una din cele două cârciumi ale satu</w:t>
        <w:softHyphen/>
        <w:t>lui, a aflat poziţia exactă a fermei lui Anne-Marie Audin. La ora şase era deja ghemuit în spatele unui zid, într-un crâng de măs</w:t>
        <w:softHyphen/>
        <w:t>lini, de cealaltă parte a văii, examinând ferma prin binocl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ingurul semn de viaţă era fumul care se ridica drept în sus dintr-unul din coşuri, în aerul nemişcat. Îşi aprinse o ţigară şi aşteptă. Peste vreo cincisprezece minute, uşa se deschise şi Liam Devlin păşi agale afară, în cur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a te uită, spuse Barry în şoap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uzi un uruit undeva, în depărtare, îşi dădu seama că era un motor care se apropia, plimbă binoclul pe panta dealului de dea</w:t>
        <w:softHyphen/>
        <w:t>supra casei de la fermă şi descoperi motocicle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La prima vedere i s-au părut a fi doi bărbaţi, Anne-Marie având cozorocul şepcii tras peste ochi, iar faţa bărbatului din spate nu se putea distinge. Motocicleta intră în curte şi se opri. În mo</w:t>
        <w:softHyphen/>
        <w:t>mentul când Devlin veni spre ei, Anne-Marie îşi scoase şapca,</w:t>
      </w:r>
      <w:r>
        <w:rPr>
          <w:rFonts w:cs="Arial" w:ascii="Arial" w:hAnsi="Arial"/>
          <w:sz w:val="24"/>
          <w:szCs w:val="24"/>
        </w:rPr>
        <w:t xml:space="preserve"> </w:t>
      </w:r>
      <w:r>
        <w:rPr>
          <w:rFonts w:cs="Arial" w:ascii="Arial" w:hAnsi="Arial"/>
          <w:color w:val="000000"/>
          <w:sz w:val="24"/>
          <w:szCs w:val="24"/>
          <w:lang w:val="ro-RO"/>
        </w:rPr>
        <w:t>scuturându-şi părul de sub ea, iar Brosnan se opri să-şi aprindă o ţigară, permiţându-i lui Barry să-i vadă clar faţ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râse, străbătut de un sentiment de profundă plăcere pe care nu şi-l putea explica nici lui însuş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amne, ocroteşte-ne, spuse el în şoaptă, dar ai reuşit iară, Martin, ticălosu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Intrară toţi trei în casă. Barry aşteptă un timp, apoi se ridică şi se duse înapoi pe drum, în locul unde-şi lăsase Peugeotul.</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are-i următoarea noastră mişcare? îl întrebă Brosnan pe Devl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ra după masa de seară şi şedeau în lumina lămpii, lângă foc şi fumau. Prin uşa întredeschisă se auzea cum Anne-Marie făcea treabă în bucătăr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singură mişcare e posibilă, spuse Devlin. Luăm legătu</w:t>
        <w:softHyphen/>
        <w:t>ra la Paris cu omul lui Barry din KGB, individul acela, Romanov.</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cred că putem să ne ducem să batem la uşa ambasadei sovietic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ici nu-i nevoie. Ferguson mi-a dat ambele lui adrese: din oraş şi de la ţară. Are un apartament pe bulevardul St. Germain.</w:t>
      </w:r>
    </w:p>
    <w:p>
      <w:pPr>
        <w:pStyle w:val="Normal"/>
        <w:shd w:fill="FFFFFF" w:val="clear"/>
        <w:spacing w:lineRule="auto" w:line="360"/>
        <w:ind w:firstLine="709"/>
        <w:jc w:val="both"/>
        <w:rPr>
          <w:rFonts w:ascii="Arial" w:hAnsi="Arial" w:cs="Arial"/>
          <w:color w:val="000000"/>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Atunci aşa rămâne, spuse Brosnan. Plecăm mâine la Paris. </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nne-Marie intră cu o tavă cu ceai şi cafea, taman la timp ca să audă vorbele lui şi răspunsul lui Devl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amne Dumnezeule, Martin, dar nici nu ne laşi să răsuflăm un pi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văd ce rost ar avea să mai pierdem vremea aici, îi spu</w:t>
        <w:softHyphen/>
        <w:t>se Brosn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rde de nerăbdare să ajungă la înmormântare, zise Anne-Marie şi se întoarse în bucătăr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i/>
          <w:iCs/>
          <w:color w:val="000000"/>
          <w:sz w:val="24"/>
          <w:szCs w:val="24"/>
          <w:lang w:val="ro-RO"/>
        </w:rPr>
        <w:t xml:space="preserve"> </w:t>
      </w:r>
      <w:r>
        <w:rPr>
          <w:rFonts w:cs="Arial" w:ascii="Arial" w:hAnsi="Arial"/>
          <w:color w:val="000000"/>
          <w:sz w:val="24"/>
          <w:szCs w:val="24"/>
          <w:lang w:val="ro-RO"/>
        </w:rPr>
        <w:t>Dacă tot nu se mai poate face nimic, să-ţi aduc instru</w:t>
        <w:softHyphen/>
        <w:t>mente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Ieşi. Brosnan îşi turnă ceai şi îl bău cu evidentă plăcere, fiind un lux ce-i fusese refuzat pe Insula Belle. Îşi turna cea de a doua ceaşcă, când Devlin se întoarse cu un mic geamantan pe care-l puse pe masă şi-l deschi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n cadou oferit la despărţire de Jean-Paul Savary. Eu n-am luat cu mine de la Londra nici un articol de fierărie. Era prea riscant la vam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 geantă se aflau două Browninguri, un revolver Smith and Wesson cu ţeava scurtă şi un Mauser sinistru cu o surdină bulbu</w:t>
        <w:softHyphen/>
        <w:t>ca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oarte interesant, spuse Brosnan şi luă în mână Mauserul.</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mi trezeşte amintiri, îi spuse Devlin. E model 1932. Cre</w:t>
        <w:softHyphen/>
        <w:t>at special pentru agenţii contraspionajului german. Cu magazie de zece cartuş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băgă mâna în geamantan şi scoase o vestă fără mâneci, a cărei suprafaţă de nailon lucea în lumina lămp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estă antiglonţ?</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ste ceea ce numim noi modelul extra, pentru cel care are de toate, îi spuse Devlin. Confecţionată de firma Wilkinson Sword. E din nailon şi titaniu. Jean-Paul mi-a spus că poate opri un glonţ de Magnum de 0,44 ţoli, tras de aproap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oarte impresionant, spuse Anne-Marie din uşă. Deci pleci iarăşi la războ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spuse cal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red că acum o să trag un pui de somn. Să plecăm mâine cât mai devrem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n regulă, spuse Devl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trecu pe lângă Anne-Marie fără să-i vorbească. Du</w:t>
        <w:softHyphen/>
        <w:t>pă ce el plecă, ea veni spre masă, închise furioasă geamantanul şi se aşez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Ţi-am spus să nu încerci să ţi-l închipui altfel decât este, spuse Devl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clătină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schimbat, Liam. E altfel decât mă aştepta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etiţo dragă, în primul rând n-a fost niciodată aşa cum ţi l-ai imaginat tu. Eroul crunt care s-a repezit fără a sta pe gânduri dinspre trestii, în Vietnam, ca să te salveze, era un om la fel de plin de defecte şi de supus greşelilor ca noi toţi. Fotografiile pe care le-ai făcut tu în decursul anilor arătau numai suprafaţa lu</w:t>
        <w:softHyphen/>
        <w:t>crurilor. Asta-i pericolul meseriei ta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l-am înţeles niciodată cu adevărat, spuse ea. Acum îmi dau seam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n reportaj bun pentru pagina centrală, spuse Devlin. Iar aparatul de fotografiat îl răsfaţă. Întotdeauna l-ai făcut să arate b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l cu trandafirii lui blestemaţi, spuse ea cu amărăciune. Ăsta e încă un lucru pe care nu l-am înţeles niciodată. Să intri cum a intrat el atunci în biroul comandantului, la cartierul general al armatei din Lisburn, şi să laşi un trandafir în loc de o bombă, de parcă ai vrea să spui că Brosnan a fost acolo. Jocuri de cop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ştiu, spuse Devlin. Probabil că în parte vorbeşte poe</w:t>
        <w:softHyphen/>
        <w:t xml:space="preserve">tul din el. Un iubitor al acelui </w:t>
      </w:r>
      <w:r>
        <w:rPr>
          <w:rFonts w:cs="Arial" w:ascii="Arial" w:hAnsi="Arial"/>
          <w:i/>
          <w:iCs/>
          <w:color w:val="000000"/>
          <w:sz w:val="24"/>
          <w:szCs w:val="24"/>
          <w:lang w:val="ro-RO"/>
        </w:rPr>
        <w:t xml:space="preserve">beau geste, </w:t>
      </w:r>
      <w:r>
        <w:rPr>
          <w:rFonts w:cs="Arial" w:ascii="Arial" w:hAnsi="Arial"/>
          <w:color w:val="000000"/>
          <w:sz w:val="24"/>
          <w:szCs w:val="24"/>
          <w:lang w:val="ro-RO"/>
        </w:rPr>
        <w:t>cum îi spun francezii. Dar e mai mult de atât. Indienii de şes din America, indienii Sioux şi Cheyenne, aveau o variaţiune interesantă pe tema războiului. Cel mai mare act de vitejie pe care-l putea face un războinic era să se apropie în timpul bătăliei atât de mult de un adversar încât să-l atingă cu un băţ. Aceasta era adevărata măsură a vitejiei unui om şi nu faptul dacă îşi ucidea sau nu adversar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crezi că asta făcea el cu trandafirii lui? Spunea: „Priviţi cât de viteaz sun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spuse Devlin cu gravitate. Cred că ceea ce spunea el de fapt era: „Puteam să te ucid, dar n-am făcut-o, aşa că n-ar fi rău să ne mai gândim. Să găsim o altă ca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ştiu, Lia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ridică obosi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ceva prea complicat pentru mine şi el e la fel de com</w:t>
        <w:softHyphen/>
        <w:t>plicat. Mă duc să mă culc.</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l sărută pe frunte şi ieş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 spatele faţadei aurite a Coastei de Azur, lumea interlopă a Nisei este la fel de dură şi de nemiloasă ca aceea a Parisului sau a Marsiliei. Barry ştia asta. Adresa pe care i-o dăduse Romanov se dovedi a fi adresa unui bar de noapte dintr-o străduţă dosnică, nu departe de port, al cărei patron era un individ numit Charles Chaber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ra un bărbat scund, care părea surprinzător de civilizat, cu mustaţă şi cu ochelari cu rame aurite. Costumul de culoare în</w:t>
        <w:softHyphen/>
        <w:t>chisă avea o croială impecabilă şi era la fel de sobru ca întreaga</w:t>
      </w:r>
      <w:r>
        <w:rPr>
          <w:rFonts w:cs="Arial" w:ascii="Arial" w:hAnsi="Arial"/>
          <w:sz w:val="24"/>
          <w:szCs w:val="24"/>
        </w:rPr>
        <w:t xml:space="preserve"> </w:t>
      </w:r>
      <w:r>
        <w:rPr>
          <w:rFonts w:cs="Arial" w:ascii="Arial" w:hAnsi="Arial"/>
          <w:color w:val="000000"/>
          <w:sz w:val="24"/>
          <w:szCs w:val="24"/>
          <w:lang w:val="ro-RO"/>
        </w:rPr>
        <w:t>lui înfăţişare. Coniacul lui era de asemenea excelent şi Barry zâmbi în semn de apreciere, după ce sorbi puţin din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orţă, spuse el. Atât îmi trebuie. Legătura mea din Paris m-a asigurat că sunteţi omul cel mai potrivit pentru a mă aju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habert confirmă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adevărat că am o anumită reputaţie în acest sens, monsieur. Câţi oameni vă trebu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re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mpotriva a câţi oamen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habert se arătă surprin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u dumneavoastră fac patru. Chiar e nevoie de atâţi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ntru cei doi la care mă gândesc eu, da.</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ţeleg. Sunt atât de grozav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şa s-ar zice. Am nevoie de ei mâine, la prima oră. E trea</w:t>
        <w:softHyphen/>
        <w:t>bă numai de o dimineaţă. Vă dau douăzeci de mii de fran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ar putea să se şi trag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ategoric. Chabert dădu din cap.</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ţeleg. În acest caz, preţul va fi treizeci de mii. Patruzeci, adăugă el, ca să includă şi onorariul me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a făcu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zâmbi vesel şi întinse mâna.</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că ceva, eu sunt şeful. Explicaţi-le treaba asta. N-am ne</w:t>
        <w:softHyphen/>
        <w:t>voie de cowbo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bineînţeles, monsieur. Sunt oamenii mei. Fac tot ce le spun e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idică telefonul interior şi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rimite-i pe Jacaud, Leboef şi Deville în biroul me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arcă ar fi un trio de cabaret, spuse Bar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hiar asta şi sunt într-un fel. Excelenţi actori profesionişti. Să vă mai dau un conia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O clipă mai târziu, se auzi o bătaie în uşă, uşa se deschise şi trei bărbaţi intrară unul după altul. Rămaseră la perete, aşteptând. În ciuda costumelor bune de pe ei, lui Barry i-a fost de ajuns să se uite la feţele lor ca să-şi dea seama că erau exact ceea ce cău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unteţi mulţumit, monsieu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bsolu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în regulă, atunci poate veţi fi amabil să plătiţi acum. Ba</w:t>
        <w:softHyphen/>
        <w:t>nii înainte, aceasta e politica la care ader întotdeauna foarte strict. Viaţa este, la urma urmelor, o chestiune nesigură şi toţi suntem vulnerabili, chiar şi dumneata prietene, mai ales când eşti implicat într-o afacere ca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care venise pregătit, graţie lui Romanov, râse şi scoase un teanc gros de bancnote din buzunarul interi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ă ştii că-mi placi, bătrâne, zău că-mi placi, spuse el şi înce</w:t>
        <w:softHyphen/>
        <w:t>pu să numere suma cuvenită în bancnote de câte o mie de franc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color w:val="000000"/>
          <w:sz w:val="24"/>
          <w:szCs w:val="24"/>
          <w:lang w:val="ro-RO"/>
        </w:rPr>
      </w:pPr>
      <w:r>
        <w:rPr>
          <w:rFonts w:cs="Arial" w:ascii="Arial" w:hAnsi="Arial"/>
          <w:color w:val="000000"/>
          <w:sz w:val="24"/>
          <w:szCs w:val="24"/>
          <w:lang w:val="ro-RO"/>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se trezea în general în zori, fiind un obicei de ani de zile, dar a doua zi de dimineaţă dormi mai mult şi când deschise ochii descoperi că era opt şi jumătate. Se sculă repede, făcu un duş şi se îmbră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zită la vederea vestei antiglonţ, apoi se hotărî s-o încerce şi şi-o puse pe sub cămaşă. Întrucât avea vreo opt kilograme, îi sim</w:t>
        <w:softHyphen/>
        <w:t>ţea greutatea, dar i se potrivea perfect şi nu era prea incomod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ând intră în bucătărie, îl găsi pe Brosnan stând la masă şi mâncând jumări de ouă. Anne-Marie, care era la plită, se întoarse cu faţa spre el. Arăta obosită, cu cearcăne sub ochi, de parcă ar fi dormit pros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 apărut? Vrei nişte ou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clătină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ani de zile nu mănânc dimineaţa. Dar aş bea o ceaşcă de cea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aşeză în faţa lui Brosn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um te simţi în această frumoasă dimineaţ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um nu se poate mai bine, spuse Brosnan. E pentru pri</w:t>
        <w:softHyphen/>
        <w:t>ma oară când mi se întimplă asta după mulţi an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întinse peste masă şi-i descheie cămaşa lui Devlin, dând la iveală ve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veai un nasture desfăcut. De ce porţi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m-am gândit s-o încerc, îi spuse Devlin. Ar trebui să ţi-o încerci şi tu. E amuzan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ghiţi ceaiul pe care i-l oferi Anne-Marie şi se ridi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ând plecă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ând doreşti. Cum mergem, cu maşina sau cu avion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u maşina o să dureze o veşnicie. Dar, pe de altă parte, s-ar putea să fie mai sigur. Trebuie să ţinem seama de faţa 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u am murit, spuse Brosnan. N-o să se uite nimeni la mi</w:t>
        <w:softHyphen/>
        <w:t>ne cu atenţie şi fotografia din ziar e de acum şase ani. Şi, în plus, atunci aveam părul scurt. Îmi pun nişte ochelari de soare şi n-am treab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ine, spuse Devlin. Atunci luăm avionul. Pregăteşte-te. Eu mă reped până în sat să dau un telef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ui Fergus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oate are de comunicat ceva importan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că e ceva despre Barry, sunt de acord.</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se întoarse spre Anne-Mar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că-mi dai voie, iau Citroen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îi dădu chei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n lucru să ştii, Liam. Când plecaţi, plecaţi fără min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ţeleg.</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uită la Brosnan care era preocupat de mânc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um crezi tu că e mai bine, fată drag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i ţinu mâna o secundă, se întoarse şi ieş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plecă de la Nisa cu Peugeotul, urmat de cei trei gang</w:t>
        <w:softHyphen/>
        <w:t>steri aflaţi într-un microbuz pe care era imprimat numele unei cunoscute companii electrice din Nisa. Înainte de St. Martin traseră într-o parcare. Jacaud se dădu jos din microbuz şi deschise capota, prefăcându-se că umblă la motor. Barry intră în sat. Nu era sigur care va fi următoarea mişcare. Oricum, nu avea de gând să se ducă direct la fermă. Pe drumul acela îngust, ar fi imediat văzuţi urcând dinspre s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ilema lui se rezolvă, căci în momentul când opri lângă bise</w:t>
        <w:softHyphen/>
        <w:t>rică îl văzu pe Devlin la volanul Citroenului, apoi coborând ca să-şi ia benzină de la benzinăria aflată puţin mai încolo pe strad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coborî din Peugeot, se strecură în biserică, lăsă uşa puţin deschisă şi rămase la pând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ieşi de la benzinărie, întoarse maşina şi parcă sub un copac. Coborî şi traversă spre cârciuma de vizavi. Tânăra de aco</w:t>
        <w:softHyphen/>
        <w:t>lo spăla cele şase mese şi scaunele puse afa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ună dimineaţa, monsieur, spuse ea. Doriţi o caf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pun eu gura pe porcăria aia, îi spuse Devlin, dar dacă îmi poţi oferi o ceaşcă de ceai, mi-ar prinde bine după ce dau un telef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ocamdată foloseşte tata telefonul, face comanda săptămânală la Nisa. Nu durează mult. Pot să vă aduc ceaiul în timp ce aşteptaţ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ce n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îşi aprinse o ţigară şi se aşeză cu faţa spre soarele di</w:t>
        <w:softHyphen/>
        <w:t>mineţi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color w:val="000000"/>
          <w:sz w:val="24"/>
          <w:szCs w:val="24"/>
          <w:lang w:val="ro-RO"/>
        </w:rPr>
      </w:pPr>
      <w:r>
        <w:rPr>
          <w:rFonts w:cs="Arial" w:ascii="Arial" w:hAnsi="Arial"/>
          <w:color w:val="000000"/>
          <w:sz w:val="24"/>
          <w:szCs w:val="24"/>
          <w:lang w:val="ro-RO"/>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 biserică era linişte, aerul rece era încărcat de mirosul luminărilor care pâlpâiau şi al tămâiei; jos, lângă altar, Fecioara Maria părea că se desprinde plutind din întuneric, cu un zâmbet vag, încremenit pe chip. Nu aştepta nimeni lângă confesional. Locul părea pustiu, apoi Barry văzu un băiat îngenuncheat lângă altar, rugându-se. Se ridică, se închină şi se îndreptă spre uş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l căutaţi pe paroh, monsieur? Nu e aici. A plecat la Vence. Avea doar vreo nouă, zece ani şi Barry îi ciufuli părul şi zâmb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urmăresc un prieten. Îi vezi pe omul acela de la câr</w:t>
        <w:softHyphen/>
        <w:t>cium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l văd, monsieu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tii ceva? spuse Barry. Hai să-i jucăm o fes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festă, monsieu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xact. Te duci la el şi-i spui că preotul vrea să-i vorbeas</w:t>
        <w:softHyphen/>
        <w:t>că. Apoi, când o să intre şi o să mă vadă, o să aibă o surpriz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şi scoase portofelul şi extrase din el o hârtie de zece franci. Băiatul făcu ochii ma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ntru mine, monsieu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i-o vârî în buzuna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Hai, şterge-o şi ai grijă să nu mă dai de go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stătea la soare cu ochii închişi şi nu-l simţi pe băiat apropiindu-se decât atunci când acesta îl trase de mîne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onsieur, spuse băiatul sfio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e, fiu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reotul din biserică, monsieu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ăcu un gest vag cu mân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a rugat să vă che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reotul? zâmbi Devlin bine dispus. Dar nu-l cunosc. Tre</w:t>
        <w:softHyphen/>
        <w:t>buie să fie o greşeal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monsieur, a arătat spre dumneavoastră. A spus dom</w:t>
        <w:softHyphen/>
        <w:t>nul de la masă şi sunteţi singurul clien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se uită în ju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şa e, e adevărat. Bine, hai să vedem ce doreşt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cercă să-l ia de mână pe băiat, dar acesta se întoarse şi o luă la fugă. Devlin dădu din umeri, traversă strada, trecând pe lângă Peugeot şi urcă treptele. Se opri, precauţia lui instinctivă, rezul</w:t>
        <w:softHyphen/>
        <w:t>tatul a mulţi ani de viaţă plină de risc, îndemnându-l să bage mâna în buzunar şi să pipăie patul Browningu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upă soarele strălucitor de afară, în biserică era întuneric. Rămase lângă uşă, aşteptând şi cineva şopti răguşit în francez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ci, monsieur Devl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istinse sutana şi o siluetă imaterială în semiobscurita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este? întrebă el şi înain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n mesaj din partea lui Jacques Savary, monsieur. Poftiţi ai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reotul intră în confesional, trase perdeaua şi Devlin intră în cealaltă despărţitură şi se aşeză. Toată povestea părea acum foarte logică, căci la urma urmelor Savary şi fiul lui erau singurii care ştiau unde se află 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auzi mişcare în cealaltă despărţitură şi vocea rost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 ceva de mărturisit, fiu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păcătuit cât se poate de grav, părinte, e adevărat, dar ce-i cu Sava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are decât să putrezească în iad în ceea ce mă priveşte, Liam, bătrâne, împreună cu t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eska din mâna dreaptă a lui Barry scuipă de două ori, gloan</w:t>
        <w:softHyphen/>
        <w:t>ţele pătrunseră prin grilajul dintre cele două despărţituri, îl atin</w:t>
        <w:softHyphen/>
        <w:t>seră pe Devlin şi îl izbiră de partea laterală a confesionalului. O fracţiune de secundă se luptă să respire, apoi se lăsă beznă total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trase perdeaua şi se uită în jos la trupul prăbuşit în</w:t>
        <w:softHyphen/>
        <w:t>tr-un colţ.</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oate datoriile sunt plătite, Liam, spuse el în şoapt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şi trase peste cap sutana pe care o împrumutase de la ves</w:t>
        <w:softHyphen/>
        <w:t>tiar, o azvârli într-o strană, trase la loc perdeaua peste Devlin şi ieş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pre deosebire de Devlin, Brosnan şi-a pus vesta din nailon şi titaniu peste cămaşă. Nu arăta rău deloc. De fapt, se potrivea foarte bine cu blugii. Îşi puse haina de pânză şi îşi strecură unul din Browninguri în buzunarul din dreapta. Mauserul intră în centură, la spate, lipit comod de spin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Zâmbi, amintindu-şi că Devlin îl învăţase cum să-l pună. Luă revolverul Smith and Wesson cu ţeavă scurtă, îl cîntări în palmă şi intră în baie. Găsi o rolă de leucoplast în dulăpiorul de deasu</w:t>
        <w:softHyphen/>
        <w:t>pra chiuvetei, rupse o bucată din el şi îşi prinse pistolul de partea din interior a piciorului stâng, chiar deasupra gleznei, acoperindu-l apoi cu şose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ând intră în bucătărie, radioul mergea, dar nu era nici urmă de Anne-Marie. O găsi stând pe o bancă afară, în soarele dimi</w:t>
        <w:softHyphen/>
        <w:t>neţii, cu ochii închişi. Veni spre ea şi se opri, neştiind ce să spu</w:t>
        <w:softHyphen/>
        <w:t>nă. Privind în jos, văzu Citroenul urcând serpentine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ine Liam, spuse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se sprijini de zid.</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ai pictez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spuse ea. Acum fac numai acuarele. Am renunţat la ul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vlin mi-a spus odată că orice prost poate picta în ulei, dar că trebuie să fii pictor adevărat ca să stăpâneşti arta acuare</w:t>
        <w:softHyphen/>
        <w:t>le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 spatele lui, Citroenul intră în curte şi ea îşi ţinea încă ochii închiş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u-te Martin. Hai, du-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se întoarse spre Citroen, iar Jacaud se aplecă în afa</w:t>
        <w:softHyphen/>
        <w:t>ră pe geam şi îi puse revolverul între ochi. Frank Barry se ridică de pe bancheta din spate, deschise portiera cu piciorul şi ieşi cu Ceska în mân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Microbuzul trase în curte. Leboef şi Deville coborâ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ă mă uit dacă e înarmat, monsieur? întrebă Jacaud.</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red că putem fi siguri de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Jacaud dădu la iveală Browningul din buzunarul din dreapta al lui Brosn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nde-i Liam? întrebă Brosn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m-aş mira să fie în iad. Când l-am văzut ultima oară părea mort de-a binel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nne-Marie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nu se poa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făcu un pas înainte, începând să ridice mâini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enorocitule! spuse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Jacaud îl izbi peste rinichi cu ţeava pistolului, Brosnan urlă şi căzu pe un genunch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colo ţi-e locul, spuse Barry, şi-i făcu semn din cap lui Jacaud. Mai caută-l o dată. Întotdeauna a fost un tip şmecher. Din câte îmi amintesc îi plăcea să-şi vâre unul în centură, la spa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Jacaud găsi Mauserul şi i-l întin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rât! spuse Barry şi i-l dădu înapoi lui Jacaud. Dar cam demodat pentru mine. Acum hai să ne ocupăm de fa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nne-Marie încercă să fugă, dar Leboef şi Deville o înşfăcară fiecare de o parte şi o trântiră de maşină. Brosnan îşi ridică privirea, gâfâind:</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aveţi cu 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să te gândeşti la asta în iad, Mart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Jacaud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ucidem? .</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entru o secundă Barry o văzu parcă pe Jenny Crowther clătinându-se şi căzând în faţă în timp ce glontele o lovea în spate. Spuse furio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să n-o ucideţi, fir-ar să fie! Mă ocup eu personal de 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coase o cutie neagră de plastic din buzunar, o deschise şi luă din ea o seringă de unică folosinţă, gata umplu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artin, nu mă deranjează dacă tu îi ţii de urât lui Devlin, dar în ce o priveşte pe prietena ta, ar fi păcat de 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nne-Marie ţipă când acul îi pătrunse în braţ. După câteva secunde se prăbuşi şi Barry o împinse pe bancheta din spate a Citroenului şi aruncă o pătură peste 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să doarmă ca un bebeluş până la Pari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roguri, spuse Brosnan printre dinţii încleştaţi, exact sti</w:t>
        <w:softHyphen/>
        <w:t>lul tă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se încrun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Hai, termină, bătrâne. O să doarmă ca un bebeluş zece ore, apoi o să se trezească fără s-o doară măcar cap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urcă în Citroen şi porni motorul. Jacaud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facem cu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ficial e deja mort, spuse Barry. Deci răspunsul cred că este cla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ai curajul s-o faci tu însuţi, Frank? spuse Brosnan. Să te uiţi în ochii mei în momentul când apeşi pe trăgaci sau poate că preferi să mă întorc cu spate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Jacaud şi Deville îl ţinură la pământ în timp ce el se împotri</w:t>
        <w:softHyphen/>
        <w:t>vea şi Barry râs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totdeauna m-ai dispreţuit, Martin. Nu eram la înălţi</w:t>
        <w:softHyphen/>
        <w:t>mea ta şi a cauzei tale blestemate. Până la urmă tu eşti cel înge</w:t>
        <w:softHyphen/>
        <w:t>nuncheat în mocirlă şi aşa vreau să-mi amintesc de tine. Nici mă</w:t>
        <w:softHyphen/>
        <w:t>car nu meriţi să te ucid eu însum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orni maşina. Jacaud şi Deville îl ridicară pe Brosnan în pi</w:t>
        <w:softHyphen/>
        <w:t>cioare şi îl traseră, ţinându-l fiecare de o parte, până Ia şopron, urmaţi de Leboef. Îl îmbrânciră cu brutalitate, făcându-l să cadă iarăşi în genunch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Leboef se duse în cealaltă parte a şopronului să examineze o căruţă vech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rablă! spuse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ille se rezemă de perete, lângă uşă, şi Jacaud înainta cu Mauserul în mână. Brosnan se ridică, se duse clătinându-se spre o bancă veche aşezată la perete şi se prăbuşi din no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ci ăsta e sfârşitul, spuse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Jacaud dădu din ume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rebuia să rămâi acasă, priete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şa s-ar păr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se aplecă, gemând de durere şi puse mâna pe patul revolverului Smith and Wesson pe care şi-l fixase cu atâta grijă în partea din interior a piciorului stâng. Gemu din nou şi se lăsă pe un genunchi. Jacaud se apropie, îl înşfăcă pe Brosnan de păr şi îi dădu capul spre spate, exact în clipa când acesta îşi desprinse re</w:t>
        <w:softHyphen/>
        <w:t>volverul şi dintr-o singură mişcare trase în inima lui Jacaud.</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orţa împuşcăturii la o distanţă atât de mică îl săltă pe Ja</w:t>
        <w:softHyphen/>
        <w:t>caud de pe picioare, trântindu-l apoi la pământ. În aceeaşi clipă, Brosnan îl împuşcă pe Leboef în spate, înainte ca acesta să se</w:t>
      </w:r>
      <w:r>
        <w:rPr>
          <w:rFonts w:cs="Arial" w:ascii="Arial" w:hAnsi="Arial"/>
          <w:sz w:val="24"/>
          <w:szCs w:val="24"/>
        </w:rPr>
        <w:t xml:space="preserve"> </w:t>
      </w:r>
      <w:r>
        <w:rPr>
          <w:rFonts w:cs="Arial" w:ascii="Arial" w:hAnsi="Arial"/>
          <w:color w:val="000000"/>
          <w:sz w:val="24"/>
          <w:szCs w:val="24"/>
          <w:lang w:val="ro-RO"/>
        </w:rPr>
        <w:t>poată întoarce, pulverizându-i şira spinării şi izbindu-l de căruţă, cu capul înain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La uşă, Deville urla, încercând să-şi scoată pistolul, deja prea târziu, în momentul când pistolul lui Brosnan ţinti spre el. Cel de-al treilea glonte al lui Brosnan îl nimeri în mijlocul frunţii şi Deville căzu pe spate, în cur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lăsă tăcerea. Brosnan rămase acolo o clipă, nemişcat, cu picioarele desfăcute, în echilibru perfect, cu revolverul pregătit. Era parcă alt om, cu totul altă fiinţă omeneas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upă o clipă, îşi vârî arma în buzunar şi îşi recuperă Mauserul şi Browningul de la Jacaud. Apoi se îndreptă spre motocicle</w:t>
        <w:softHyphen/>
        <w:t>ta Montesa, o dădu jos de pe cric, o porni furios cu piciorul, tra</w:t>
        <w:softHyphen/>
        <w:t>versă uruind curtea şi o luă pe drumul spre St. Martin.</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13</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îşi veni în fire la auzul unei voci insistente şi simţind o mână care-l scutur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onsieur, aţi păţit cev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schise ochii şi văzu un bătrân preot aplecat asupra lui. Se simţea de parcă fusese lovit cu picioarele de mai multe ori pe tot corpul. Îşi trecu mâna peste zona unde era inima şi găsi într-o gaură a cămăşii, implantat în vestă, unul din gloanţele trase în el de Bar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ţi băut? întrebă preot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ici o picătură, părinte, răspunse Devlin izbutind să zâmbească. Mirosiţi-mi răsuflarea. O criză de malarie, atâta to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alarie? spuse preotul uimit, în timp ce Devlin se ridică aranjându-şi păr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am molipsit la tropice cu ani în urmă. Mă mai apucă şi acum câte o criză, în cele mai neaşteptate locu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îndreptă spre uşă şi, descoperind că îl doare când respiră, când ajunse afară se rezemă de perete, la capătul scării. Brosnan apăru pe motocicletă chiar în acel moment şi frână lângă Citroenul parcat la picioarele scăr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um naiba a ajuns ăsta aici? Eu l-am lăsat sub copac, lângă cârcium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a luat Frank Barry şi a venit cu el la fermă. Eu am cre</w:t>
        <w:softHyphen/>
        <w:t>zut că erai tu, Liam. Ne-a luat efectiv prin surprinde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pe mine la fel. A tras de două ori în mine în biserică şi m-a nimerit în inim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scoase glontele din vestă şi-l ţinu în su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amne, Martin, ce invenţie minunată! M-a făcut să-mi pierd un pic cunoştinţa, atâta tot. Trebuie să-l văd mort pe ne</w:t>
        <w:softHyphen/>
        <w:t>mernicul ăl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ai întâi trebuie să-l văd eu mort, spuse Brosnan. A luat-o pe Anne-Mar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a făcut?! Devlin rămase perplex.</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tunci cum de te-a lăsat în viaţ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îi explică. După ce termină, Devli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ci s-a întors aici, a transferat-o pe Anne-Marie în maşina lui şi a întins-o. Dacă stau să mă gândesc, mai era o maşinâ aici când m-am dus spre biseric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ţi mai aminteşti ce marcă er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red că un Peugeot. O maşină închis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ine, hai după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se întoarse să coboare treptele şi Devlin se repezi după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tai puţin, Martin. Încotro merge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a Paris. Când i-a făcut injecţia i-a spus că o va face să stea liniştită până la Pari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oarte bine, dar pe ce drum a luat-o? La opt kilometri de aici, înspre nord, ai de ales între trei drumuri separate prin Alpi, spre Lyon. Sau s-ar putea s-o scurteze pe şoseaua de pe coastă care merge de la Cannes la Avignon. Şi dacă vrei îţi mai spun câteva varian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dădu cu piciorul în maşină, de ciud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ce naiba a luat-o? Pentru c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toană de moment. Poate că a vrut doar ca tu să ştii, în clipa în care erai pe moarte, că ea e în mâinile lui. Ca atunci când smulgi aripioarele unei muşte. Un singur lucru e sigur în toată treaba asta. Se îndreaptă spre Paris şi Parisul înseamnă Romanov. Dacă prindem un avion de la Nisa, vom ajunge acolo înain</w:t>
        <w:softHyphen/>
        <w:t>tea lui. El trebuie să meargă până la capăt cu maşina; n-are înco</w:t>
        <w:softHyphen/>
        <w:t>tro fiindcă e cu Anne-Mar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ă mor că ai dreptate, spuse Brosnan. Hai să ne urnim.</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că n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încercă să-şi îndrepte spinarea dureroas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ai rămâne de dezlegat un mister. De unde naiba a aflat Frank Barry că suntem aici? Mai lasă-mă cinci minute să-l sun pe Ferguson.</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eceptorul îl ridică Harry Fox. Ascultă o clipă, apoi se întoar</w:t>
        <w:softHyphen/>
        <w:t>se spre Fergus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vlin, si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ă-mi-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rguson îi smulse receptorul din mâ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ntru numele lui Dumnezeu, Devlin, pe unde-ai umbl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asă asta acum. Poţi să-mi explici cum a reuşit Frank Barry să dea de urma mea şi a lui Brosnan la ferma lui Anne-Marie din St. Mart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rosnan ai spus? întrebă Ferguson uimit. Dar credeam că e mor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trebuie să crezi tot ce citeşti în ziare. Dar spune-mi de Barry. Nemernicul tocmai a încercat să mă omoare. Acum a şters-o la Paris cu Anne-Marie Aud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rguso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ite ce e, Devlin, e o treabă greu de explicat. Mă tem că cineva de aici a trăncănit. Cineva a transmis informaţii celor din KGB de la Londr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Referitor la mica noastră aface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ă tem că da. Presupun că detaliile i-au fost transmise lui Romanov la Paris şi bineînţeles că el l-a alertat pe Bar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ulţumesc foarte mult, spuse Devlin. Aşa eficienţă zic şi eu. Aşa s-a clădit Imperiul Britanic. Te rog să mă scuzi, dar o să închid telefon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Devlin, spuse Ferguson zorit, ce-ai de gând să fa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ăi nu prea avem de ales, nu crezi? Ne ducem la Paris să discutăm cu colonelul Nikolai Romanov.</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Ieşi din local şi se urcă în Citroen pe locul de lângă şof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ai aflat? întrebă Brosn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a aeroportul din Nisa, cât poţi de repede, spuse Devlin. Îţi povestesc pe drum.</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porni pe drumul spectaculos care străbătea Alpii. La Grenoble, o luă pe şoseaua spre Lyon, oprindu-se la câţiva kilometri de la intersecţie, la o mică staţie de benzină de la marginea şoselei, ca să-şi umple rezervorul. Anne-Marie dormea liniştită pe bancheta din spa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ătrânul de la pompa de benzină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ăd că doamna se simte foarte b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ătura alunecase de pe ea şi Barry întinse mâna şi o înveli tandr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mergem spre Paris. Pe un drum aşa de lung, e cel mai bun mod de a-ţi trece timpul. Pot să dau un telefon de la dum</w:t>
        <w:softHyphen/>
        <w:t>nea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sigur, monsieur. Telefonul e în biro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ulţumesc, spuse Barry. Ţi-aş rămîne îndatorat dacă mi-ai verifica uleiul, apa şi cauciucuri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li răspunse Irana, după ce formă numărul special al lui Romanov de la ambasad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ci Barry. E acol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clip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omanov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um a mer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ici că se putea mai bine. Poate că o să te mire când o să-ţi spun că domnii în chestiune mai erau încă amândoi acol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zău? zise calm Romanov. Şi presupun că te-ai ocupat de 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sigur. S-ar putea spune că am încheiat conturile. Ai vreo veste pentru m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în legătură cu afacerea de care am discutat. Am fost asigurat că nu vor fi probleme cu banii. Poţi să începi aranja</w:t>
        <w:softHyphen/>
        <w:t>mentele cât de curând doreşt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n regulă, atunci aş vrea să-mi asiguri transportul pro</w:t>
        <w:softHyphen/>
        <w:t>mis chiar diseară. E vreo problem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văd să f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tunci ne vedem la Croix, pe la zec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ând bătrânul intră în birou, Barry puse jos receptor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ât mă cos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i cincizeci, monsieu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îi dădu banii şi mai puse jos o hârtie de cincizeci de fran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i pentru telef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ă rog, monsieur, dar e prea mult, protestă bătrân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rostii, spuse Barry. Deocamdată îmi merg bine trebu</w:t>
        <w:softHyphen/>
        <w:t>rile. Şi vreau să împart norocul meu cu dumnea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instala la volan şi întoarse o clipă capul să se uite la fată. Dormea în continuare liniştită, cu trăsăturile feţei destinse, fără nici o cută. Zâmbi, o mângâie pe faţă şi porn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ând sosiră la aeroportul din Nisa, Brosnan şi Devlin întâmpinară primul mare obstacol. Orarul decolărilor indica amânarea tuturor zborurilor spre Pari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ă duc să văd ce s-a întâmplat, spuse Devlin.</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l lăsă pe Brosnan la standul de ziare şi se duse la casa de bilete a agenţiei Air France, unde două tinere fermecătoare şi imperturbabile făceau tot posibilul să împace o coadă întreagă de pasageri furioş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ând îi veni rândul, Devli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se întâmplă la Pari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unt pompierii în grevă la aeroportul Charles de Gaulle. Asta înseamnă că tipii de la Orly şi de la Le Bourget îi susţin din solidaritate sindical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cât o să mai ţină comedia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inceră să fiu, nu ştiu. Ultima oară a durat douăzeci şi patru de ore, dar le place să ne ţină pe toţi pe jăratic. Ştiţi cum e, monsieu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şti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se întoarse şi se duse repede la Brosn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oate să dureze până mâ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ă-i ia naiba! spuse Brosnan. Mâine ar putea fi prea târziu. Va trebui să mergem cu maşina şi să tragem tare, asta 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l luă pe Devlin de braţ şi îl zori spre intrare, făcându-şi loc prin mulţime, spre parcar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roix era exact aşa cum se aşteptase Barry să fie, un mic aerodrom cu un turn de control, două hangare şi trei gherete din tablă ondulată, în care îşi avea sediul un club aviatic, conform tăbliţei de la poar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orţile unuia din hangare erau deschise şi afară se afla un Cessna 310. Lângă el era parcat un BMW de culoare închisă şi în momentul când Barry frână şi opri motorul, auzi nişte glasuri. Romanov şi Irana Vronski ieşiră din hangar, urmaţi de un tip scund şi negricios, în salopetă alb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cobori din maşină şi le ieşi în întâmpin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 e? întrebă el arătând cu capul spre Cessn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xact. E cel mai bun pe care l-a putut găsi Deforges în</w:t>
        <w:softHyphen/>
        <w:t>tr-un timp atât de scurt. El e controlorul aerodromu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putea merge în biroul meu să discutăm asupra desti</w:t>
        <w:softHyphen/>
        <w:t>naţiei? spuse Deforge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n regul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deschise portiera din spate a Citroenului, se aplecă înăuntru, apoi se ridică cu Anne-Marie în braţ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veţi pe aici o canapea sau ceva asemănător? Prietena mea mai doarme în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forges îi aruncă o privire lui Romanov, aşteptând parcă o îndrumare, apoi dădu din ume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red că d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Intră înaintea lor în hangar, urmat de Barry, încadrat de Ro</w:t>
        <w:softHyphen/>
        <w:t>manov şi Iran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i fata aceea, Audin? E o nebunie! Ce-ai de gând să faci cu 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o iau cu m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junseseră la un birou cu pereţii de sticlă şi Deforges mai deschise o uşă şi-i introduse într-o cămăruţă în care se aflau o chiuvetă şi un pat acoperit cu pături cazo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uteţi folosi patul ace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Ieşi şi Barry o aşeză pe Anne-Marie pe pat. Irana se aplecă deasupra ei şi-i puse mâna pe frun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ând se va trez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ste o o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ce joc e ăsta, Frank? întrebă Romanov.</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am avut încotro, ori o omoram ori o luam cu mine şi nu m-am priceput niciodată să lichidez fem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şti nebu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i s-a mai spu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ai destule pe cap fără s-o mai cari şi pe femeia asta du</w:t>
        <w:softHyphen/>
        <w:t>pă t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asă-mi mie grija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îi mână afară pe el şi pe Irana şi închise uş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cum, ia spune, cum e cu avion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afară, pe pistă, răspunse Romanov.</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 regulă, spuse Barry. Destinaţia mea este Lake District, mai precis zona de coas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forges scotoci în sertarul cu hărţi până ce găsi în cele din urmă ceea ce căuta. Barry îşi plimbă degetul peste coasta Cumberlandu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ci e Ravenglass. La câţiva kilometri, spre sud, trebuie să fie o bază RAF. Da, aici este. Aerodromul Tanningle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arcajul arată că nu mai e folosită, îi atrase atenţia De</w:t>
        <w:softHyphen/>
        <w:t>forge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adevărat, dar pista e perfect utilizabilă. Am văzut-o. Cât fac până acolo cu Cessn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iteza lui de croazieră este de o sută şaizeci de mile, dar totul depinde de vreme. O să mă interesez la Orl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Intră în celălalt birou şi ridică receptorul. Barry îşi aprinse o ţigară şi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am gândit, Nikolai, că ar fi foarte neplăcut dacă m-aş pomeni că mă aşteaptă cineva acolo. Îl ţii minte pe tânărul acela cu care m-am întâlnit pe cheiul din Morecamb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Irana roşi furioasă, deschise gura să spună ceva, dar Roma</w:t>
        <w:softHyphen/>
        <w:t>nov interven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rank, de ce vorbeşti aşa? Am încheiat un târg. Eu accept condiţiile tale. Nu vreau să mai am nici o bătaie de cap şi nici o piedică. Nu vreau decât lansatoarea de rache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n regulă, spuse Barry. Atunci n-ai nici un motiv de în</w:t>
        <w:softHyphen/>
        <w:t>grijor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forges se întoar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i/>
          <w:iCs/>
          <w:color w:val="000000"/>
          <w:sz w:val="24"/>
          <w:szCs w:val="24"/>
          <w:lang w:val="ro-RO"/>
        </w:rPr>
        <w:t xml:space="preserve"> </w:t>
      </w:r>
      <w:r>
        <w:rPr>
          <w:rFonts w:cs="Arial" w:ascii="Arial" w:hAnsi="Arial"/>
          <w:color w:val="000000"/>
          <w:sz w:val="24"/>
          <w:szCs w:val="24"/>
          <w:lang w:val="ro-RO"/>
        </w:rPr>
        <w:t>Se anunţă vânt şi cer acoperit dinspre Marea Irlandei, ceea ce ar putea provoca ploaie torenţială mâine dimineaţă. Sunt şi şanse de ceaţă. În aceste condiţii, aş zice că zborul va dura patru ore şi jumătate. Poate chiar cinci. Veţi avea nevoie de lumini ca să puteţi ateriza pe o pistă ca ace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ând răsare soare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uţin înainte de cin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n ordine, atunci plec la miezul nopţ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ai e o problemă, spuse Deforges. Oficial, aveţi nevoie de permisiunea de a părăsi Franţa şi totodată de a intra în spa</w:t>
        <w:softHyphen/>
        <w:t>ţiul aerian englez.</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dădu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atunci încotro s-o ia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forges privi harta câteva secund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pre aeroportul Ronaldsway de pe insula Man. E la nu</w:t>
        <w:softHyphen/>
        <w:t>mai şaptezeci şi cinci de kilometri de destinaţia finală, de pe coas</w:t>
        <w:softHyphen/>
        <w:t>ta engleză. În ultimul moment anunţaţi-i pe cei de la controlul de trafic al aeroportului Ronaldsway că viraţi spre Blackpool. Apoi propun să vă apropiaţi de Tanningley dinspre mare, la mai puţin de şase sute de picioare altitudine. La înălţimea asta nu puteţi fi văzut pe nici un ecran radar. Desigur că s-ar putea să vă vadă cineva când veţi ateriza, dar la ora aceea nu cred să fie oameni pe acol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ricum nu contează, spuse Barry. O s-o şterg de acolo cât ai zice peşte. Hai, acum pregăteşte plecarea. Eu am de dat un telef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forges ieşi şi Barry intră în celălalt birou, închise uşa şi ridică receptorul. Irana şi Romanov îl urmăreau prin peretele de sticl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u n-am încredere în el, Nikolai, spuse ea. Te-a mai păcălit o dată. Poate te duce iar de na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prea am de ales, iubirea mea. Trebuie să pun mâna pe lansatoarea de rache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a să te mângâie pe creştet, să te avanseze general şi să te transfere la Moscova? spuse ea. Ca să fiu absolut sinceră, Niko</w:t>
        <w:softHyphen/>
        <w:t>lai, eu aş prefera să rămân la Pari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l se încruntă, nervo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e-am mai prevenit să nu vorbeşti aşa. Într-o bună zi o s-o iei razna şi o să vorbeşti aşa în faţa cui nu trebu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fac din grijă pentru t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ti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O sărută pe obraz cu o afecţiune autenti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are rost să mai pierzi vremea pe aici, mai ales că eşti cu maşina ta. Întoarce-te acas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tu ce fa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Îl expediez pe Barry la miezul nopţii, apoi vin la t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îi strânse tare mâna, îşi luă haina de blană şi plecă. Romanov îşi aprinse o ţigară, privindu-l pe Barry care era angajat în</w:t>
        <w:softHyphen/>
        <w:t>tr-o conversaţie cu cineva.</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La Marsh End, Henry Salter tocmai voia să se bage în pat, când sună telefonul. Răspunse fără ezitare, pentru că atunci când te ocupi de înmormântări te obişnuieşti cu ideea că oamenii mor la orice oră din zi sau din noap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Henry Salt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u eşti, bătrâne? Aici Sinclai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alter simţi un gol în stomac şi îşi trase un scaun să se aşez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u ce vă pot ajuta, domnule Sinclair? întrebă el cu glas tremurăt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um au mai mers lucrurile după ce am plecat? A fost vreo problem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fost multă poliţie la vreo treizeci de kilometri mai sus de aici, spre Wast Wat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da. Ce s-a întâmpl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imeni nu pare să şt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râ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i foarte bine, într-adevăr. Când ne-am despărţit, am spus că o să mă întorc şi aşa voi face. Ştii vechiul aerodrom de la Tanningle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oi ateriza acolo cu un avion uşor, în jur de cinci dimi</w:t>
        <w:softHyphen/>
        <w:t>neaţa. Vino să mă iei cu Land-Rover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aerodromul acela nu mai e folosit de ani de zile, spu</w:t>
        <w:softHyphen/>
        <w:t>se Salt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rimeşti cinci mii de lire, bani lichizi, pentru preţiosul tău ajutor. Plec din nou peste două ore. Ce zi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alter se luptă cu lăcomia lui înnăscută şi pierd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oi fi acolo, domnule Sinclai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 grijă să fii, spuse Barry şi închise telefonul.</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şi Brosnan ajunseră la Paris imediat după ora unspre</w:t>
        <w:softHyphen/>
        <w:t>zece şi se duseră direct la adresa de pe bulevardul St. Germa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partamentul lui Romanov se afla la ultimul etaj al unui bloc-turn, o clădire luxoasă de o oarecare distincţ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facem dacă nu e acasă? întrebă Brosn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unde să ştiu eu, băiete? Îl aşteptăm. Sau încercăm să forţăm broasca. Vom ved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arcurseră culoarul acoperit cu o mochetă groasă şi se opriră în faţa uşii cu numărul 13.</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nora le poartă ghini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apăsă pe soner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upă un scurt răstimp, uşa se deschise larg şi Irana Vronski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ce-ai întârziat, iubitule? Credeam 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Zâmbetul i se şterse de pe faţă. Brosnan acţionă rapid, o înş</w:t>
        <w:softHyphen/>
        <w:t>facă de falcă ţinându-i gura închisă ca să nu poată ţipa şi o îm</w:t>
        <w:softHyphen/>
        <w:t>pinse îndărăt, în apartament. Devlin închise uşa în urma 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o aruncă pe canapea şi scoase Mauserul cu surdi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hestia asta nu scoate un sunet. Dacă faci vreo prostie, îţi zbor creierii. Unde-i Romanov?</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Irana respiră adânc ca să-şi vină în fi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u-te dracu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vea pe ea un splendid capot de mătase neagră, care se des</w:t>
        <w:softHyphen/>
        <w:t>făcu când încercă să se ridice, lăsând să se vadă ciorapii negri de mătase şi o bucăţică din portjartier. Brosnan o trânti iarăşi jo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upă cum e îmbrăcată, putem să presupunem că doamna îl aşteaptă cu siguranţă pe colonel să pice în orice clipă. Nu tre</w:t>
        <w:softHyphen/>
        <w:t>buie decât să-l aşteptă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aşeză în faţa ei, se servi cu o ţigară rusească dintr-o cutie aflată pe masă şi o duse la na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tarde bolşevice. Am avut odată un amic care fuma chestii de-astea. Prinsese gustul lor în timpul Campaniei de Iar</w:t>
        <w:softHyphen/>
        <w:t>nă, dar asta a fost înainte de a te naşte tu. Ştii cumva cine sun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răţi foarte bine în poze, spuse ea cal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amicul me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mnul Brosnan pare foarte sănătos pentru un mor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eea ce era o mare greşeală şi Devlin se agăţă imediat de 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ci ori l-ai văzut, ori ai luat legătura cu Frank Bar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îl săgeta cu privirea, furioasă pe ea însăşi fiindcă fusese atât de fraie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vreţi de la mine? întrebă 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ntru început, o ceaşcă bună de ceai n-ar strica, îi spuse Liam Devlin.</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nne-Marie deschise ochii, se întinse şi rămase în pat, pri</w:t>
        <w:softHyphen/>
        <w:t>vind în sus spre becul de deasupra capului. Mintea îi era goală şi se întreba unde naiba se află ― apoi îşi aminti de bărbaţii de la fermă, de Martin căzut în genunchi. Se ridică în capul oaselor şi-l văzu pe Barry stând la căpătâiul patului, uitându-se la ea. Era uimitor de calmă, n-avea dureri de cap, nici buimăceala de după som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nde suntem? întrebă 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 un mic aerodrom lângă Pari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e o tavă, lângă el, se găseau un ibric cu cafea şi două ceşti. Umplu una din ele şi i-o întin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ea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ezită, el zâmbi şi luă o înghiţitu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ulţumi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luă ceaşca tocmai când uşa se deschise şi intră Romanov.</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Gata de plecare oricând doreşti, Frank. Deforges a pornit motoare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runcă o privire spre Anne-Mar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ai merge cu t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o privi întrebăt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de ale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l râse şi se întoarse spre Romanov.</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erg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omanov dădu din umeri şi ieşi. Anne-Marie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voie să întreb care e destinaţi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ake District, în Anglia. O să-ţi placă. E foarte frumos în acest anotimp. Pe urmă, dacă eşti cuminte, mergem în Irlanda. Dacă te porţi frumos, acolo îţi dau drum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 Asta-i o generozitate neaşteptată. Atunci de ce mă mai iei cu t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ând ajungi să mă cunoşti, îţi dai seama că sunt bun la suflet şi, în plus, în Irlanda voi fi în siguranţă. Nici englezii, nici francezii, nici nimeni altcineva nu mă poate extrăda. Eu sunt cri</w:t>
        <w:softHyphen/>
        <w:t>minal politic, ceea ce e o profesiune foarte utilă în unele ocaz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Guvernului irlandez n-o să-i placă, dar odată ajunşi acolo poţi să zbieri cât pofteşti, că tot nu schimbi situaţi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stătea întinsă, rezemată într-un braţ, uitându-se la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hiar l-ai ucis pe Lia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spuse el. În biserica din St. Mart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pe Brosnan?</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tre ei se lăsă tăcer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ce nu şi pe m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l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icul care a trecut pe aici acum un minut e de părere că ar treb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de ce n-o fa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oţi avem câte o slăbiciune, draga mea, chiar şi un ticălos ca mine. Eu nu ucid fem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Şovăi, amintindu-şi de Jenny Crowther.</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 orice caz, nu intenţiona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ţeleg, spuse ea. Nu intenţionat. Asta e într-adevăr o mare mângâie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se ridică, îşi scoase Ceska, îl încarcă, apoi puse piedica şi-l vârî la loc în buzuna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u hotărăşt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eea ce însemna că n-are de ales, după cum bine ştiau amândo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ntru nimic în lume n-aş vrea să pierd o asemenea oca</w:t>
        <w:softHyphen/>
        <w:t>z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nne-Marie se ridică în picio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ând plecă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plendid, spuse Barry. Ştiam că o să fii înţelegătoare. Gândeşte-te numai ce reportaj ai putea scoate din asta. Acum întinde mâini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coase o pereche de cătuşe şi i le prinse la încheieturile de la ambele mâini, în faţ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umea asta e plină de capcane şi vreau să mă asigurt cât mai b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ocamdată, singurul lucru sigur este că încă nu m-ai ucis, domnule Barry, spuse Anne-Mar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voi, necredincioşil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schise uşa şi o împinse uşor afar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 aerul umed se lăsase o ceaţă deasă şi deşi Deforges aprin</w:t>
        <w:softHyphen/>
        <w:t>sese luminile de aterizare nu se vedea până la capătul pistei. Romanov urmări cum avionul se întoarce şi se opreşte. Când Barry acceleră, avionul începu să ruleze înainte, umplând noaptea cu uruitul motoarelor. Începu să se înalţe şi imediat îl înghiţi ceaţ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forges traversă dinspre hangar, întorcând capul ca să audă bătaia surdă a motoarelor, în timp ce Barry începea să se ridic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e pricep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da, spuse Romanov. Asta e frate cu dracu'. Noapte bună, Deforge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întoarse şi se îndreptă spre maşin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urcă până la 600 de picioare şi o luă pe ruta transmisă de turnul de control din Orly, care-l întorcea spre coasta Cana</w:t>
        <w:softHyphen/>
        <w:t>lului Mânecii. Comută pe pilotul automat, vira şi îşi scoase căşti</w:t>
        <w:softHyphen/>
        <w:t>le, agăţându-le de gâ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nne-Marie şedea în mijlocul avionului, cu centura legată şi cu mâinile prinse în cătuşe în faţa 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atru ore şi jumătate, cel mult cinci. Dacă eşti înţelegă</w:t>
        <w:softHyphen/>
        <w:t>toare ai să stai comod, dacă nu, o să stai foarte incomod. Tu ho</w:t>
        <w:softHyphen/>
        <w:t>tărăşt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îşi ridică încheieturile mâinilor fără un cuvânt, iar el scoa</w:t>
        <w:softHyphen/>
        <w:t>se cheia şi-i desfăcu cătuşe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şti fată cuminte, spuse el. Ai cafea, sandvişuri şi chiar şi două sticle de jumătate cu băutură, în cutia de la picioarele tale. Serveşte-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întoarse, deconectă pilotul automat şi preluă din nou co</w:t>
        <w:softHyphen/>
        <w:t>manda.</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color w:val="000000"/>
          <w:sz w:val="24"/>
          <w:szCs w:val="24"/>
          <w:lang w:val="ro-RO"/>
        </w:rPr>
      </w:pPr>
      <w:r>
        <w:rPr>
          <w:rFonts w:cs="Arial" w:ascii="Arial" w:hAnsi="Arial"/>
          <w:color w:val="000000"/>
          <w:sz w:val="24"/>
          <w:szCs w:val="24"/>
          <w:lang w:val="ro-RO"/>
        </w:rPr>
      </w:r>
    </w:p>
    <w:p>
      <w:pPr>
        <w:pStyle w:val="Normal"/>
        <w:shd w:fill="FFFFFF" w:val="clear"/>
        <w:spacing w:lineRule="auto" w:line="360"/>
        <w:jc w:val="center"/>
        <w:rPr>
          <w:rFonts w:ascii="Arial" w:hAnsi="Arial" w:cs="Arial"/>
          <w:color w:val="000000"/>
          <w:sz w:val="24"/>
          <w:szCs w:val="24"/>
          <w:lang w:val="ro-RO"/>
        </w:rPr>
      </w:pPr>
      <w:r>
        <w:rPr>
          <w:rFonts w:cs="Arial" w:ascii="Arial" w:hAnsi="Arial"/>
          <w:color w:val="000000"/>
          <w:sz w:val="24"/>
          <w:szCs w:val="24"/>
          <w:lang w:val="ro-RO"/>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făcuse douăsprezece şi jumătate noaptea, când Romanov ajunse la apartamentul din bulevardul St.Germain. Era obosit şi zgribulit, dar simţea o mare plăcere ştiindu-se aşteptat de Irana. Îşi scoase cheia, deschise uşa şi Irana strigă în rus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ugi, Nikola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omanov se pomeni privind drept în ţeava unui pistol. Apoi Brosnan îl înşfacă de guler, închise uşa cu piciorul şi-l împinse în living.</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Irana şedea pe canapea, iar Devlin stătea în picioare în spa</w:t>
        <w:softHyphen/>
        <w:t>tele ei. Romanov îl privi uluit în timp ce Brosnan îl percheziţio</w:t>
        <w:softHyphen/>
        <w:t>na cu dexteritate, găsind în buzunarul lui un Walther PPK pe care i-l lu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ari surprins, colonele Romanov, şi e firesc, de vreme ce ştii cine sunte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omanov încercă să bravez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ştiu ce vreţi şi în orice caz nu ştiu cine sunteţi. Dacă vreţi bani, găsiţi vreo patru mii de franci în portofelul me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oţi să-i păstrezi, spuse Devlin, prietena dumitale s-a dat deja de gol. A fost surprinsă să ne vadă, ştiindu-ne pe amândoi morţi. Asta nu poate să însemne decât un singur lucru. Ai vorbit cu Frank Barry sau ai veşti de la el. Unde 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omanov luă o ţigară rusească din cutia de pe măsuţ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ar nu vă aşteptaţi să vă răspund.</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ând a fost văzut ultima oară, era însoţit de o prietenă de-a noastră, o doamnă cu numele de Anne-Marie Audin. Suntem foarte îngrijoraţi pentru ea, colonele, spuse Devlin. Aş merge chiar până acolo încât aş spune că amicul meu pe care-l vezi aici e foarte tulburat de toată povestea asta şi el, când se înfurie, e total imprevizibi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omanov aruncă o privire spre faţa dură, neîndurătoare a lui Brosn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pot face nimic în privinţa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deschise geamurile de la terasă. Se apropie de Ro</w:t>
        <w:softHyphen/>
        <w:t>manov şi-l izbi cu degetele întinse sub stern. Rusul se prăvăli pe genunch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uţin îmi pasă cine eşti. Nici măcar nu-mi pasă de ce par</w:t>
        <w:softHyphen/>
        <w:t>te eşti. Nu mă interesează decât s-o salvez pe fată. Ai la dispo</w:t>
        <w:softHyphen/>
        <w:t>ziţie un minut ― un minut ca să începi să vorbeşti. Dacă nu, te arunc de pe balcon şi, după socoteala mea, cred că suntem pe la etajul al cincisprezecel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Irana ţipă şi încercă să se ridice. Brosnan o împinse înapoi pe canapea şi-i spuse lui Devl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 grijă să stea liniştit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i trase lui Romanov un şut în fund, expediindu-l drept spre terasă. Irana îşi ridică privirea spre Devlin şi spuse dispera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preşte-l! Pentru numele lui Dumnezeu, opreşte-l! Vă spun eu tot ce vreţi să aflaţ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omanov se răsuci pe jumătate spre ea din poziţia în care era, în patru labe, clătinând din cap şi Brosnan îi trase un şut în picioare, făcându-l să cadă, îl apucă de guler şi-l târî spre fereas</w:t>
        <w:softHyphen/>
        <w:t>tra deschis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lasă-l, te rog!</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Irana se agăţă de haina lui Devl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reau tot adevărul. Tot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romi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l chemă pe Brosn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n regulă, Martin, du-l pe bietul om în baie să se spel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omanov stătea în faţa chiuvetei studiindu-şi faţa în oglindă. Nasul îi sângera şi-l tampona uşor cu o cârp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Joci dur, domnule Brosn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a mers, n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da, spuse Romanov. Vechea schemă. Unul e rezona</w:t>
        <w:softHyphen/>
        <w:t>bil, celălalt e rău. Nu dă greş niciodată. Am folosit-o şi eu de multe ori. Oftă. Numai biata Irana nu ştia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că vrei să ştii părerea mea, Irana nu ştie decât că te iu</w:t>
        <w:softHyphen/>
        <w:t>beş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spuse Romanov grav. Aşa s-ar păr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Uşa se deschise şi Devli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cum poţi ieş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Irana se ridică în picioare şi alergă în braţele lui Romanov.</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artă-mă, Nikolai, dar n-aş fi suportat să te văd uci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i nimic.</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i netezi părul cu mân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fapt, sunt chiar măgul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se întoarse spre Brosn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decolat la miezul nopţii de pe un mic aerodrom de lângă Paris şi a luat-o cu el pe Anne-Marie. Avionul e un Cessna 310.</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are-i destinaţi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ake District, în Anglia. O să-ţi explic mai târziu. Supraveghează-i în timp ce-l sun pe Jean-Paul. De data asta nu pe Fergus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zâmb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rost are să-l mai sâcii? Acum nu mai e treaba lui Ferguson.</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 Marsilia, la „Maison d'Or", Jean-Paul Savary număra încasările serii de la cazino, cu ajutorul administratorului baru</w:t>
        <w:softHyphen/>
        <w:t>lui şi, când sună telefonul, acesta ridică receptorul. Ascultă, apoi i-l întinse lui Jean-Pa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ntru dumneata, şefule. Un anume monsieur Devl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Jean-Paul luă imediat receptor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avary la telef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um se simte tatăl tă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ace plajă în Algeria. Dar tu şi cu Mart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ucrurile ar putea merge şi mai rău pe ici pe colo, deşi mă îndoiesc. Ai promis orice, oricând.</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am vorbit serios. Ce vă trebu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untem la Paris. Ne trebuie un avion uşor şi un pilot care să nu pună întrebări şi să ne lase pe un aerodrom scos din uz din Lake District, în Angli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ând vreţi să plecaţ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hiar acu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ă-mi numărul vostru de telefon. Vă su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e poate aranj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rietene, Mafia corsicană poate aranja orice, exceptând poate preşedinţi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Jean-Paul puse jos receptorul, luă o mică agendă neagră dintr-un sertar al biroului şi căută în ea. Ridică din nou recepto</w:t>
        <w:softHyphen/>
        <w:t>rul şi formă un număr de la Paris.</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prijinit de fereastră şi fumând o ţigară, Devli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am gândit la toată treaba asta, colonele, şi mi se pare mie că Barry şi-a cam bătut joc de dumnea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spuse Romanov cu un ton neutru. Înclin să fiu de acord cu dumneata. Dar unde ne duce conversaţia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redeam că acest lucru este evident. I-ai promis două mi</w:t>
        <w:softHyphen/>
        <w:t>lioane ca să iei în primire lansatoarea de rachete în Irlanda. Din câte am înţeles eu de la doamna care a lăsat să-i scape câteva in</w:t>
        <w:softHyphen/>
        <w:t>formaţii, germanii nu prea vor să le permită aliaţilor lor ameri</w:t>
        <w:softHyphen/>
        <w:t>cani să arunce o privire la această nouă armă, atât de minunată. De altfel e şi firesc, întrucât de la o vreme între ei nu există sen</w:t>
        <w:softHyphen/>
        <w:t>timente prea cordia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omanov spuse precau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nde vrei să baţ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aş vrea să-ţi stric seara, dar dacă Frank Barry poate să scoată de la dumneata două milioane, mă gândesc că e posibil ca CIA să-i dea cinci. Sau crezi că exagerez?</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omanov şedea holbându-se la el şi Irana îl apucă de braţ.</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e-am prevenit, spuse ea. Ţi-am spus ce fel de om es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resupune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ună telefonul şi Devlin ridică receptorul. Ascultă câteva cli</w:t>
        <w:softHyphen/>
        <w:t>pe, apoi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ă-ţi dea Dumnezeu sănătate, Jean-Pa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întoarse spre Brosn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n mic aerodrom cam la jumătate de ceas de mers cu maşina de la Paris, în apropiere de Brie-Comte-Rober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tiu unde e, spuse Brosn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omanov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reţi să continuaţi urmărirea cu avionul? Ridică din umeri. E prea târziu, amice. Barry va avea un avans de cel puţin două ceasuri faţă de vo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om vedea, îi spuse Devl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facem cu ăştia do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într-adevăr o problem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se uită de sus la ei, cu mâinile în buzuna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ănuiesc că ai fi în stare să-l suni pe tipul ăla, Salter, şi să-l pui să-l avertizeze pe Barry că suntem pe drum, ignorând tot ce ţi-am zi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omanov nu răspunse, dar privirea lui spunea tot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şa m-am gândit şi eu. Martin, du-te şi caută o sfoară în bucătăr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ieşi şi se întoarse cu un ghem de sfoară şi o frânghie de ruf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n regul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se întoarse spre Iran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ând vine femeia de serviciu? La şapte, la op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răspunse autom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a şapte şi jumăta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n ordine, deci o să vă găsească repede, pe tine într-un dormitor, pe el în celălal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omanov nu putea face altceva decât să se supună, şi în câteva minute era legat zdravăn, cu mâinile la spate şi gleznele prinse de încheieturile mâinilor. Brosnan îi puse un căluş în gură şi aşeză culcat pe o par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per că nu e prea incomod.</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omanov îl săgetă cu privirea şi Brosnan îl salută în batjocură, ieşi, trase uşa şi apoi o încuie exact în momentul când Devlin apăru din cealaltă came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n regulă, spuse Devlin. Hai s-o întinde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Şi ieşiră reped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eaţa se îndesise şi ploua torenţial când ajunseră la Brie-Comte-Robert. Găsiră aerodromul fără nici o dificultate, la trei kilometri în celălalt capăt al oraşu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orţile din gardul de sârmă erau larg deschise. Locul era aproape total cufundat în beznă şi Brosnan văzu în lumina faru</w:t>
        <w:softHyphen/>
        <w:t>rilor Citroenului betonul crăpat şi iarba care crescuse înaltă de ambele părţi ale pistei. Prin ceaţă se profilau patru hangare, iar sus, pe zid, fuseseră aprinse două lămpi. Ploaia cădea fără înce</w:t>
        <w:softHyphen/>
        <w:t>tare în lumina l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O mică uşă se deschise într-unui din hangare şi apăru silueta unui o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mnul Devlin? strigă el în engleză, după ce Brosnan opri motor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coborî primul din maşi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u sun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ntraţ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Hangarul era slab luminat, doar de două becuri. Erau acolo trei avioane. Un vechi Dakota, un Beaver şi un Navajo Chief-ta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arney Graha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el care le întinse mâna era un bărbat scund, vânjos, cu ochi albaştri spălăciţi. Purta o scurtă de pilot „Irving" din cel de-al doilea război mondial şi cizme de pie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 veşti de la Sava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sigur. Ştiu că vreţi s-ajungeţi în Lake District. Poftiţi în birou.</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l urmară şi zăriră mai multe hărţi terestre şi de aviaţie întin</w:t>
        <w:softHyphen/>
        <w:t>se pe biro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noapte împuţită pentru o treabă împuţi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rei să spui că nu eşti dispus s-o faci? spuse Brosnan. Graham râ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poţi să spui nu Mafiei corsicane. Sunt proprietarii acestui loc. Ei sunt pâinea mea cu unt, plus o mare cantitate de gem. Acum, ia spuneţi, unde anume vreţi să aterizaţ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a o veche bază RAF din timpul războiului, la sud de un loc numit Ravenglass. Aerodromul Tanningle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un ţinut neprielnic zborurilor, spuse Graham. Un prie</w:t>
        <w:softHyphen/>
        <w:t>ten de-al meu s-a izbit acolo de vârful unui munte, cu un bom</w:t>
        <w:softHyphen/>
        <w:t>bardier Lancaster, în patruzeci şi trei. N-a supravieţuit decât trăgătorul din spate şi s-a ales cu ambele picioare rupt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 timp ce vorbea, se duse la har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ite aici este. Nu mai este folos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e pare că pista este perfect utilizabilă, spuse Devlin. Omul pe care-l urmărim cunoaşte bine locul. Chiar acum zboară într-acolo. A decolat la miezul nopţ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u ce avi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n Cessna 310.</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 noapte e vânt din faţă, spuse Graham. Am verificat prognoza. Într-un avion ca ăla, îi reduce viteza până la o sută pa</w:t>
        <w:softHyphen/>
        <w:t>truzeci. Cred că o s-ajungă acolo pe la patru şi jumătate. Poate chiar cinci, ceea ce ar fi tocmai bine. Se luminează şi poţi să vezi, iar pe un câmp ca acela, fără posibilităţi tehnice, nu se poate ghi</w:t>
        <w:softHyphen/>
        <w:t>da la aterizare decât vizual, deci are nevoie de lumin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mpături hărţi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a şi noi, de altf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se uită la ceas şi văzu că era ora dou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ci are un avans de două ore faţă de no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Graham clătină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vionul meu Navajo poate zbura cu o sută de mile la oră mai iute şi nici n-o să ne deranjeze la fel de mult vântul din faţă. Cred că putem ajunge în trei o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ci aterizăm la cin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se întoarse spre Devl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hiar în fundul lui, aşa că haideţi să ne mişcă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taţi să vă mai explic un singur lucru înainte de a pleca, spuse Graham. Am nevoie de o destinaţie care să-i facă fericiţi pe cei de la controlul de trafic. Am anunţat deja la Orly că efec</w:t>
        <w:softHyphen/>
        <w:t>tuez un zbor de urgenţă la Glasgow ca să ridic un transport de sânge necesar azi după-amiază pentru o operaţie la Pari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ânge? spuse Brosn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o grupă rară. Cunoşti chestiile astea. E un truc pe care-l folosim uneori când avem nevoie să efectuăm câte un zbor un pic mai ieşit din comun. Jean-Paul a aranjat deja prin telefon cu un contact de-al lui din Glasgow, după ce a vorbit cu dumnea</w:t>
        <w:softHyphen/>
        <w:t>ta, deci am o justificare legală pentru acest zb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unde intrăm noi în acţiu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ake District este chiar pe rută şi nu intră în spaţiul ae</w:t>
        <w:softHyphen/>
        <w:t>rian controlat. La momentul potrivit, cobor rapid, voi săriţi, iar eu decolez din nou şi ţin pumnii să nu ne observe nimeni pe vreun ecran radar. La ora aceea, în zori, nu prea sunt şan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dacă sun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Găsesc eu cev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Graham zâmb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i-am luat brevetul de pilot în RAF, în o mie nouă sute treizeci şi nouă, domnule. Fac meseria asta de mult timp. Nu prea mai au ce să mă înveţe. Dacă declar că am avut probleme cu instrumentele, n-au nici o dovadă că n-a fost aşa. Oricum, hai</w:t>
        <w:softHyphen/>
        <w:t>deţi să porni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schiseră uşile hangarului şi Devlin şi cu Brosnan se urcară în Navajo. Era destul de spaţios înăuntru, cu locuri pentru zece persoane. Graham se urcă după ei şi ridică scăriţa, închizând uş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am ca reper decât luminile de pe aripi, spuse el. Pe cea</w:t>
        <w:softHyphen/>
        <w:t>ţa asta decolarea o să fie mai neplăcută ca de obicei. Dacă sufe</w:t>
        <w:softHyphen/>
        <w:t>riţi de rău de înălţime, închideţi och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Motoarele se treziră la viaţă iar Devlin şi Brosnan îşi legară centurile, în timp ce el rulă pe pistă, ajunse la capătul ei şi în</w:t>
        <w:softHyphen/>
        <w:t>toarse în vân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tii cum se spune în teatru, Martin? spuse Devlin. Aduce ghinion să-i urezi cuiva baf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ulţumesc foarte mult, îi spuse Brosnan. Este exact ce-mi trebui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upă care intrară în ceaţă, Graham manevrând încet manşa pentru a stabili corect momentul înălţării, refuzând să sacrifice din putere pentru a câştiga înălţime, trăgând apoi brusc manşa până ce o simţi în stomac, atunci când instinctul îl anunţă că e bine ce fac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La 800 de picioare altitudine ieşiră din ceaţă; Graham crescu presiunea pe palonier în dreapta şi începu să vireze spre tribord.</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nne-Marie dormea de mult timp şi când se trezi zări prime</w:t>
        <w:softHyphen/>
        <w:t>le raze de lumină ale zorilor brăzdând cerul. Foarte departe, în stânga, Insula Man apărea ca o umbră la orizont. Observă pe altimetru că zburau la 2000 de picioare altitudine. Când privi în jos, văzu dedesubt marea, o întindere pust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uzi glasul lui Barry care vorbea în microfon, acoperind uruitul celor două moto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Ronaldsway. Aici Golphe Alpha Yankee Foxtrot. Schimb cursul spre Blackpoo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Urmă o pauză, apoi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am nici o problemă, e doar o schimbare de plan. Încheiat mesaj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omută pe pilotul automat şi se întoarse spre ea, cu cătuşele într-o mâ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 nu pentru că te cred atât de proastă încât să faci un tărăboi din care am muri amândoi, dar o să mă simt mai bine dacă ţi le pun la lo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nici măcar nu se împotrivi, n-avea rost, aşa că îşi oferi încheieturile mâinilor pentru a i se pune cătuşe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şti cuminte, rânji el. Instalează-te bine pe scaun şi dis</w:t>
        <w:softHyphen/>
        <w:t>tracţie plăcută. Acum urmează partea cea mai palpitan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reluă din nou comanda şi coborî foarte reped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14</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lecând cu maşina la aerodromul Tanningley, Henry Salter luase cu el, prevăzător, o foarfecă de doisprezece ţoii pentru sârmă. Tăie destul de uşor cu ea lanţul ruginit prins cu lacăt la poarta principală, se urcă înapoi în Land-Rover şi pătrunse cu maşina înăuntr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Nu vizitase locul de ani de zile şi peste tot se vedeau semne de paragină. Iarba crescuse chiar şi printre crăpăturile din ve</w:t>
        <w:softHyphen/>
        <w:t>chea pistă, iar acoperişurile a două dintre hangare erau căzute înăuntr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el de-al treilea părea a fi într-o stare acceptabilă. Mai avea încă pe el inscripţia decolorată, cu vopsea albă, „Aeroclubul Tanningley". Cu puţin efort reuşi să împingă uşile şi se aventură înăuntru. Dar şi aici ploaia picura prin găurile din acoperiş. Era frig şi deprimant, începu să dârdâie şi îşi ridică gulerul de la haină. Auzi apoi în depărtare avionul şi alergă afar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essna apăru dinspre mare la o altitudine foarte mică, se în</w:t>
        <w:softHyphen/>
        <w:t>clină spre tribord şi se lăsă în jos la capătul celălalt al pistei. Sal</w:t>
        <w:softHyphen/>
        <w:t>ter alergă spre el fluturând din braţe şi Cessna viră în direcţia lui şi rulă până în interiorul hangarului, uruitul celor două motoare ale sale umplând aerul. Barry opri motoarele, deschise uşa şi co</w:t>
        <w:softHyphen/>
        <w:t>borî pe arip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mnule Sinclair! spuse Salter cu glas pier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se întinse înăuntrul avionului, o trase afară pe Anne-Marie şi o ajută să coboare pe pământ. Salter o cercetă cu privi</w:t>
        <w:softHyphen/>
        <w:t>rea, observând îngrozit cătuşe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n regulă, hai s-o luăm din lo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o alergă pe Anne-Marie până la Land-Rover, o împin</w:t>
        <w:softHyphen/>
        <w:t>se pe bancheta din spate, se aşeză pe locul şoferului şi porni ma</w:t>
        <w:softHyphen/>
        <w:t>şina, după ce urcă şi Salter pe scaunul de alătu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unde merge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La Marsh. Sper că vasul dumitale, </w:t>
      </w:r>
      <w:r>
        <w:rPr>
          <w:rFonts w:cs="Arial" w:ascii="Arial" w:hAnsi="Arial"/>
          <w:i/>
          <w:iCs/>
          <w:color w:val="000000"/>
          <w:sz w:val="24"/>
          <w:szCs w:val="24"/>
          <w:lang w:val="ro-RO"/>
        </w:rPr>
        <w:t xml:space="preserve">Kathleen </w:t>
      </w:r>
      <w:r>
        <w:rPr>
          <w:rFonts w:cs="Arial" w:ascii="Arial" w:hAnsi="Arial"/>
          <w:color w:val="000000"/>
          <w:sz w:val="24"/>
          <w:szCs w:val="24"/>
          <w:lang w:val="ro-RO"/>
        </w:rPr>
        <w:t>e ancorat tot acolo, în golf.</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sigur. Salter era ulu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nu înţeleg.</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să înţelegi, spuse Barry şi ieşi prin porţile principa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taţi, îi spuse Salter. Mai bine să le inchid ca să nu obser</w:t>
        <w:softHyphen/>
        <w:t>ve cineva că sunt deschise şi să se întrebe ce se întâmpl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opri şi Salter se duse înapoi la porţi. Când reveni, se opri puţin lângă Land-Rover, cu capul întors, ascultând. Barry spuse nerăbdăt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es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i s-a părut că am auzit încă un avion. Cred că m-am înşel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Hai, urcă, omule, pentru numele lui Dumnezeu! N-am vreme de pierdut, spuse Barry exasperat şi porni înainte ca Salter să apuce să închidă portiera.</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Zgomotul pe care-l auzise Salter era produs de prima încer</w:t>
        <w:softHyphen/>
        <w:t>care de apropiere a avionului Navajo, dar vremea se înrăutăţise deja atât de mult încât plafonul coborâse până la opt sute de pi</w:t>
        <w:softHyphen/>
        <w:t>cioare şi Barney Graham se întoarse iarăşi spre m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prea riscant să intrăm orbeşte. O să ne ciocnim de munte înainte de a ne dumiri ce se întâmpl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rebuie să ne pui jos, într-un fel sau altul, este absolut necesar, spuse Brosn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oate vreţi să săriţi? Graham înjură în şoaptă. Bine, o să încerc dinspre m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Viră spre mare, înclină avionul, coborî foarte jos şi ţâşni afa</w:t>
        <w:softHyphen/>
        <w:t>ră din ceaţă la cinci sute de picioare, zărind muntele venindu-le în întâmpin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văzu primul pista şi hangarele la câteva sute de metri spre tribord, prin ploaia neîndurătoare. Graham coborî rapid şi atât de jos, încât inclinând în ultima clipă avionul, chiar înainte de a ateriza, vârful aripii de la tribord era la numai şase picioare înălţime faţă de pământ. Avionul săltă greoi şi se îndreptă spre hang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fară, urlă Graham. Acu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Ieşi din carlângă şi coborî scăriţa în câteva secunde. Brosnan coborî şi Devlin veni după el atât de repede încât se împiedică şi căzu. Scăriţa se ridică în urma lor şi în timp ce fugeau din calea lui, avionul rulă spre celălalt capăt al pistei, se opri o clipă, apoi ţâşni înainte uruind şi decol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 câteva clipe intrase deja în ceaţă şi nu mai rămase din el decât un zgomot care se pierdea în depărt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ă sperăm că am reuşit. Că n-am greş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ajunsese deja la uşa întredeschisă a hangarului, o trase la o parte pe rotiţe, dând la iveală avionul Cessn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Ăsta e. Acum unde o fi Bar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red că asta o să ne poată spune individul acela, Salter, dar în caz că Barry are de gând să mai folosească drăcia asta, hai să ne asigurăm că n-o să mai poa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scoase un Browning din buzunar, ochi calm şi trase în toate pneurile, pe rând. Cessna se zgâlţâi uşor în timp ce pneurile se dezumfla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Gata, spuse Brosnan. Acum hai s-o întindem, Liam. Con</w:t>
        <w:softHyphen/>
        <w:t>form hărţii, sunt circa opt kilometri până la Marsh End.</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ar norocul era de partea lor, căci după cinci minute de mers pe şoseaua principală, o camionetă cu bidoane de lapte îi depăşi şi opri în faţa l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Omul care scoase capul pe geam părea destul de vioi, deşi era atât de devreme. Era nebărbierit şi pe sub mantaua veche de ploaie i se vedea bluza de la pijam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ţi păţit cev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păţit, azi noapte, spuse Devlin calm. Am trecut peste deal din cealaltă vale şi ni s-a stricat maşin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a Wast Wat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xact. Cred că am mers vreo nouă kilometri pe jo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a cred că vreo doisprezece. Şi unde vreţi s-ajungeţ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tii unde stă domnul Salt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rec în fiecare zi pe lângă casa lui. Dacă într-acolo mer</w:t>
        <w:softHyphen/>
        <w:t>geţi, urcaţi-vă în spate şi vă duc e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ulţumesc, spuse Devlin. Putem să sunăm de acolo la atelierul din localita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urcară în spate şi se aşezară pe vine între bidoanele de lapte. Brosna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te pierzi niciodată cu firea, n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rânj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ot ce ai de făcut este să trăieşti aşa cum trebui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color w:val="000000"/>
          <w:sz w:val="24"/>
          <w:szCs w:val="24"/>
          <w:lang w:val="ro-RO"/>
        </w:rPr>
      </w:pPr>
      <w:r>
        <w:rPr>
          <w:rFonts w:cs="Arial" w:ascii="Arial" w:hAnsi="Arial"/>
          <w:color w:val="000000"/>
          <w:sz w:val="24"/>
          <w:szCs w:val="24"/>
          <w:lang w:val="ro-RO"/>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 xml:space="preserve">Barry străbătu cu maşina drumul ce mărginea golful şi frână la capătul pontonului. </w:t>
      </w:r>
      <w:r>
        <w:rPr>
          <w:rFonts w:cs="Arial" w:ascii="Arial" w:hAnsi="Arial"/>
          <w:i/>
          <w:iCs/>
          <w:color w:val="000000"/>
          <w:sz w:val="24"/>
          <w:szCs w:val="24"/>
          <w:lang w:val="ro-RO"/>
        </w:rPr>
        <w:t xml:space="preserve">Kathleen </w:t>
      </w:r>
      <w:r>
        <w:rPr>
          <w:rFonts w:cs="Arial" w:ascii="Arial" w:hAnsi="Arial"/>
          <w:color w:val="000000"/>
          <w:sz w:val="24"/>
          <w:szCs w:val="24"/>
          <w:lang w:val="ro-RO"/>
        </w:rPr>
        <w:t>aştepta acolo tăcută, în ploaie, iar ceaţa învăluia mlaştina într-o cuvertură cenuşie. O ajută pe Anne-Marie să coboare şi o conduse de-a lungul pontonului, ţinând-o de co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alter veni repede în urma l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ce aveţi de gând să faceţi, domnule Sinclai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o ajută pe Anne-Marie să treacă peste parape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de gând să recuperez un obiect care-mi aparţine, domnule Salter, şi în acest scop am nevoie de vasul dumitale. După aceea, îţi încasezi cele cinci mii de lire, ne duci înapoi la aerodromul Tanningley şi eu îmi voi lua zborul, topindu-mă în această dimineaţă cenuşie, ca un duh care se desparte de lume. Sunt sigur că vei răsufla uşur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alter rămase pe ponton, uitându-se la el prosteş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nu putem porn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ce n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se încrun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Ultima dată când am fost aici mi-ai spus că nava </w:t>
      </w:r>
      <w:r>
        <w:rPr>
          <w:rFonts w:cs="Arial" w:ascii="Arial" w:hAnsi="Arial"/>
          <w:i/>
          <w:iCs/>
          <w:color w:val="000000"/>
          <w:sz w:val="24"/>
          <w:szCs w:val="24"/>
          <w:lang w:val="ro-RO"/>
        </w:rPr>
        <w:t xml:space="preserve">Kathleen </w:t>
      </w:r>
      <w:r>
        <w:rPr>
          <w:rFonts w:cs="Arial" w:ascii="Arial" w:hAnsi="Arial"/>
          <w:color w:val="000000"/>
          <w:sz w:val="24"/>
          <w:szCs w:val="24"/>
          <w:lang w:val="ro-RO"/>
        </w:rPr>
        <w:t>e întotdeauna pregătită să pornească în larg.</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heia de contact, spuse Salter. Nu pot porni motoarele fără ea şi cheia e acasă la m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înju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tunci du-te şi ia-o, idiotule, şi cât mai reped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alter se întoarse, străbătu zorit pontonul şi se urcă în Land-Rover. Barry o împinse pe Anne-Marie pe punte şi o băgă în timoner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um îţi place până acu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Zâmbetul lui era rigid, ochii îi scânteiau de nerăbdare şi când îşi aprinse o ţigară, mâinile îi tremura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 grijă, spuse Anne-Marie, încep să te lase nerv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 m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âse surescit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oate la sfântu' aşteap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Trase în jos clapeta de sub tabloul de bord. Mitraliera Sterling şi revolverul Smith and Wesson erau la locul lor. O ridică la loc şi ea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ietul Salter, soarta lui e pecetlui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tiu, spuse el. Dar nu-mi place să las o treabă netermi</w:t>
        <w:softHyphen/>
        <w:t>nată. De ce s-a băg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O dădu la o parte, ridică uşor capacul banchetei şi scotoci înăuntru până ce găsi servieta. O deschise, verifică dacă banii mai erau acolo şi o închise la lo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ugetul de război? spuse 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am aşa cev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Ieşi în uşa timoneriei şi trase cu urech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ino încoace, spuse el blând.</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oate nu se mai întoarc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fi proas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tiu eu? Părea foarte înspăimânt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l se întoarse şi o privi, zâmbetul de pe faţă i se stinse, apoi o înşfacă de braţ, trăgând-o afară din timonerie, în goană pe punte şi pe scara ce cobora până la salon. O împinse înăuntru, încuie uşa şi se întoarse pe punte, sări peste parapet şi o luă la fugă pe ponton.</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amioneta cu lapte se îndepărtă, pierzându-se în ceaţă; Devlin şi Brosnan se întoarseră cu faţa spre plăcuţa aurie de lângă poar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w:t>
      </w:r>
      <w:r>
        <w:rPr>
          <w:rFonts w:cs="Arial" w:ascii="Arial" w:hAnsi="Arial"/>
          <w:color w:val="000000"/>
          <w:sz w:val="24"/>
          <w:szCs w:val="24"/>
          <w:lang w:val="ro-RO"/>
        </w:rPr>
        <w:t>Henry Salter-Pompe funebre. Loc de veci şi cremato</w:t>
        <w:softHyphen/>
        <w:t>riu", citi Devlin. Foarte atrăgător. Hai să vedem dacă e acas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asa părea încremenită, ca şi cum i-ar fi aşteptat, tăcută în ploaia dimineţii, iar ei o luară spre partea din spate, ascunzându-se printre tufele de rododendroni. Se opriră, având în faţa lor curtea şi uşa de la şopron deschisă. Se auzi apropiindu-se un vehic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Land-Roverul coti în curte, merse puţin şi se opri. Salter coborî şi intră prin spa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red că ăsta e omul nostru, şopti Devlin. Are ceva de ca</w:t>
        <w:softHyphen/>
        <w:t>davru în înfăţişare, nu crez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alter nu era deloc mulţumit. Toată afacerea asta mirosea urât şi Sinclair îl înfricoşa. Dar, pe de altă parte, nu prea avea de ales. Întinse mâna după cheia de contact agăţată pe panoul pen</w:t>
        <w:softHyphen/>
        <w:t>tru chei de deasupra frigiderului şi în clipa aceea uşa se dădu de perete în spatele lui. Înainte de a-şi da seama ce se întâmplă, se trezi ţintuit pe masă, cu mâna lui Brosnan încleştată de gâtul lui şi cu ţeava unui Mauser lipită de tâmpl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alter nu mai fusese niciodată atât de înspăimint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ă rog, nu! bâigui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resupun că eşti Henry Salt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spuse Salter şi Brosnan îi dădu drum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nde e Frank Bar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alter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rank Barry? Dar nu cunosc pe nimeni cu numele ă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îl înşfacă din no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ai luat cu maşina de la aerodromul Tanningley acum o jumătate de o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 omul acela îl chema Sinclair, Maurice Sinclair.</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ţeleg, spuse Devlin. Şi era însoţit de o femeie tână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Când a dat-o jos din avion, avea cătuşe la mâin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unde sunt acu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Mai la vale, spre mlaştini, pe nava mea, </w:t>
      </w:r>
      <w:r>
        <w:rPr>
          <w:rFonts w:cs="Arial" w:ascii="Arial" w:hAnsi="Arial"/>
          <w:i/>
          <w:iCs/>
          <w:color w:val="000000"/>
          <w:sz w:val="24"/>
          <w:szCs w:val="24"/>
          <w:lang w:val="ro-RO"/>
        </w:rPr>
        <w:t xml:space="preserve">Kathleen. </w:t>
      </w:r>
      <w:r>
        <w:rPr>
          <w:rFonts w:cs="Arial" w:ascii="Arial" w:hAnsi="Arial"/>
          <w:color w:val="000000"/>
          <w:sz w:val="24"/>
          <w:szCs w:val="24"/>
          <w:lang w:val="ro-RO"/>
        </w:rPr>
        <w:t>M-a tri</w:t>
        <w:softHyphen/>
        <w:t>mis să-i aduc cheia de contact ― uitaţ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rătă cheia pe care o avea în mâna dreaptă şi Brosna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s-o iau e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întreb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mai fost pe ai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Acum câteva zi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a să ia lansatoarea de rache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alter era ulu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ştiu pentru ce-a venit aici. Am fost plătit ca să-i an</w:t>
        <w:softHyphen/>
        <w:t>gajez nişte oameni. Au stat aici două zile, pe urmă au plec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tâta şti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ra limpede că spunea adevărul şi Devlin dădu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um ajungem la vasul dumita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aceţi la stângă pe şoseaua principală. În dreapta o să ve</w:t>
        <w:softHyphen/>
        <w:t xml:space="preserve">deţi un indicator pe care scrie Golful Marsh End. </w:t>
      </w:r>
      <w:r>
        <w:rPr>
          <w:rFonts w:cs="Arial" w:ascii="Arial" w:hAnsi="Arial"/>
          <w:i/>
          <w:iCs/>
          <w:color w:val="000000"/>
          <w:sz w:val="24"/>
          <w:szCs w:val="24"/>
          <w:lang w:val="ro-RO"/>
        </w:rPr>
        <w:t xml:space="preserve">Kathleen </w:t>
      </w:r>
      <w:r>
        <w:rPr>
          <w:rFonts w:cs="Arial" w:ascii="Arial" w:hAnsi="Arial"/>
          <w:color w:val="000000"/>
          <w:sz w:val="24"/>
          <w:szCs w:val="24"/>
          <w:lang w:val="ro-RO"/>
        </w:rPr>
        <w:t>este ancorată la pontonul din golf. N-o puteţi confunda. E singura navă de acol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întinse mâna, rupse frânghia de rufe de deasupra chiu</w:t>
        <w:softHyphen/>
        <w:t>vetei şi i-o aruncă lui Brosn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Hai, leagă-l, Mart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Ieşi, se urcă în Land-Rover pe locul de lângă şofer şi îşi scoa</w:t>
        <w:softHyphen/>
        <w:t>se Browningul. Scoase încărcătorul, împinse gloanţele unul câte unul cu unghia de la degetul mare şi îl reîncărcă cu multă grijă. Când tocmai termina, Brosnan ieşi pe uşa de la bucătărie şi se aşeză la vol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întoarse spre Devlin, palid la faţ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uita, Liam, că e al me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Japonezii cred că răzbunarea este o purificare, dar perso</w:t>
        <w:softHyphen/>
        <w:t>nal mă îndoies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lăsă pe speteaza scaunului cu Browningul pe genunchi şi Brosnan porn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curtând prin grădină, Frank Barry văzu printre copaci că Land-Roverul mai era încă în curte şi se opri. Ce joc făcea Salter? Poate că fata avusese dreptate până la urmă..Când să-şi con</w:t>
        <w:softHyphen/>
        <w:t>tinue drumul, îl văzu pe Liam Devlin ieşind din casă şi traversând curtea.</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i veni din instinct să strige la stafie ca s-o sperie şi s-o alun</w:t>
        <w:softHyphen/>
        <w:t>ge, dar, ciudat, de fapt el se simţea brusc speriat. Se înjură pe el însuşi. Doar nu era un cretin superstiţios. Şi apoi îl văzu pe Mar</w:t>
        <w:softHyphen/>
        <w:t>tin Brosnan ieşind pe uşa bucătăriei, ocolind Land-Roverul până în cealaltă parte şi dispărând din vedere. O a doua stafie? Simţind că tremură, încercă să-şi recapete curajul cântărind în mână pistolul din buzunar. De câte ori trebuie să ucizi un om?</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ând Barry ajunse la ponton, gâfâind după efortul făcut, era din nou stăpân pe el. Faptul că Devlin şi Brosnan erau încă în</w:t>
      </w:r>
      <w:r>
        <w:rPr>
          <w:rFonts w:cs="Arial" w:ascii="Arial" w:hAnsi="Arial"/>
          <w:sz w:val="24"/>
          <w:szCs w:val="24"/>
        </w:rPr>
        <w:t xml:space="preserve"> </w:t>
      </w:r>
      <w:r>
        <w:rPr>
          <w:rFonts w:cs="Arial" w:ascii="Arial" w:hAnsi="Arial"/>
          <w:color w:val="000000"/>
          <w:sz w:val="24"/>
          <w:szCs w:val="24"/>
          <w:lang w:val="ro-RO"/>
        </w:rPr>
        <w:t>viaţă era o realitate. Orice explicaţie a situaţiei era deocamdată prea puţin importan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lergă de-a lungul pontonului şi se opri să asculte. Land-Roverul se apropia deja prin ceaţă şi fără blestemata aia de cheie de contact nu putea să urnească vasul ― în orice caz, nu cu aju</w:t>
        <w:softHyphen/>
        <w:t>torul motoru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zvârli odgoanele la prova şi la pupa, împinse cât putu de ta</w:t>
        <w:softHyphen/>
        <w:t xml:space="preserve">re proptindu-se în parapet şi sări în momentul când distanţa se mări brusc între </w:t>
      </w:r>
      <w:r>
        <w:rPr>
          <w:rFonts w:cs="Arial" w:ascii="Arial" w:hAnsi="Arial"/>
          <w:i/>
          <w:iCs/>
          <w:color w:val="000000"/>
          <w:sz w:val="24"/>
          <w:szCs w:val="24"/>
          <w:lang w:val="ro-RO"/>
        </w:rPr>
        <w:t xml:space="preserve">Kathleen </w:t>
      </w:r>
      <w:r>
        <w:rPr>
          <w:rFonts w:cs="Arial" w:ascii="Arial" w:hAnsi="Arial"/>
          <w:color w:val="000000"/>
          <w:sz w:val="24"/>
          <w:szCs w:val="24"/>
          <w:lang w:val="ro-RO"/>
        </w:rPr>
        <w:t>şi ponton. Distanţa ajunse într-o clipă până la vreo patru metri şi apoi, deodată, vasul o luă în derivă lateral, înapoi spre ponton. Când privi peste parapet, înţelese clar care era motivul, căci fluxul venea tare dinspre mlaşti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nne-Marie îi auzi paşii bubuind pe scară. Uşa de la salon se dădu în lături, el o înşfacă, o trase afară şi apoi în sus pe scară. Ea încremeni, fiind sigură că voia s-o omoare. Dar el o târî de-a lungul punţii şi o împinse în timoner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este? întrebă 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a întors Mesia, spuse el furibund.</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Şi atunci, Land-Roverul se ivi din ceaţă, se opri la capătul pontonului şi inima ei aproape că încetă să mai bat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petrecură foarte repede două lucruri. Barry sparse cu co</w:t>
        <w:softHyphen/>
        <w:t>tul geamul lateral al timoneriei şi Anne-Marie ţipă cât putu de t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ăzea, Mart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o trânti jos şi trase de câteva ori prin geamul spart, în timp ce Devlin şi Brosnan fugeau pe ponton, cu capetele pleca</w:t>
        <w:softHyphen/>
        <w:t xml:space="preserve">te. Distanţa dintre </w:t>
      </w:r>
      <w:r>
        <w:rPr>
          <w:rFonts w:cs="Arial" w:ascii="Arial" w:hAnsi="Arial"/>
          <w:i/>
          <w:iCs/>
          <w:color w:val="000000"/>
          <w:sz w:val="24"/>
          <w:szCs w:val="24"/>
          <w:lang w:val="ro-RO"/>
        </w:rPr>
        <w:t xml:space="preserve">Kathleen </w:t>
      </w:r>
      <w:r>
        <w:rPr>
          <w:rFonts w:cs="Arial" w:ascii="Arial" w:hAnsi="Arial"/>
          <w:color w:val="000000"/>
          <w:sz w:val="24"/>
          <w:szCs w:val="24"/>
          <w:lang w:val="ro-RO"/>
        </w:rPr>
        <w:t>şi ponton era acum de numai un me</w:t>
        <w:softHyphen/>
        <w:t>tru şi Brosnan sări la pupa şi plonja în spatele cabinei de pe pun</w:t>
        <w:softHyphen/>
        <w:t>te. Devlin alesese prova şi stătea ghemuit acolo unde nu putea fi văzut din timoner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Hei, Frank, strigă el, ia spune, cum te simţi în această fru</w:t>
        <w:softHyphen/>
        <w:t>moasă dimineaţ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e petrec miracole, Liam? îi răspunse Bar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xact. Ne-a trimis dracul direct din iad ca să te luăm cu no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a trebui să mai aştepte puţ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o apucă pe Anne-Marie de păr cu o mâ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ă ridic acum împreună cu prietena ta Martin, strigă el. Dacă eu dispar, dispare şi ea. Ţine minte asta. Încearcă să mă dai gata şi ultimul meu gest va fi să apăs pe acest trăga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O trase pe Anne-Marie în sus după el, ţinând-o strâns, de parcă ar fi fost doi îndrăgostiţi, cu capul împins dureros spre spate şi pistolul proptit sub bărb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veţi două alternative, spuse Barry. Ori moare acum, chiar dacă e să mor şi eu odată cu ea, ori veniţi aici şi puneţi armele jo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Martin, strigă Anne-Marie şi Barry îşi răsuci degete</w:t>
        <w:softHyphen/>
        <w:t>le în părul 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mă purtaţi cu vorba. Da sau n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upă o clipă de tăcere, Brosnan se ridică ţinând în mână Mauser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runcă-l în apă, spuse Bar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se execută cu un gest aproape degajat, fără a-l slăbi nici o secundă pe Barry din privire. Devlin se apropiase dinspre cealaltă parte a timoneriei şi era acum la numai doi metri dis</w:t>
        <w:softHyphen/>
        <w:t>tanţă, îşi aruncă Browningul în golf fără să i se spu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şa, spuse Barry. Apropiaţi-v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Glasul îi suna dogit, începând să se arate primele semne de tensiu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spus să vă apropiaţ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tăteau amândoi chiar la intrarea în timoner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ă-i drumul fetei, Frank, spuse Devl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igur, de ce n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o aruncă din timonerie drept în braţele lor. În acelaşi moment întinse mâna spre butonul de pe tabloul de bord, clapeta căzu şi cu mâna liberă luă mitraliera Sterling de pe suportul 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i asul pe care-l ţineam în mânecă, Liam, zise el rânjind. De la tine am învăţat cât de important este, ţii min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acum ce urmează? încă o execuţi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că nu, spuse Barry. Mai întâi, vreau să vă pun la treabă. La câteva sute de metri mai încolo, în golf, este un iaz printre trestii, pe fundul căruia se află un vas. În cabina lui este un obiect pe care-l doresc foarte mult. Poţi să te duci înot până aco</w:t>
        <w:softHyphen/>
        <w:t>lo, Mart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ansatoarea de rachete? întrebă Devlin. Foarte ingenio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şti extrem de bine informat, spuse Barry. Dar ajunge cu conversaţia. Martin, tu şi cu fata vă duceţi până la capătul scării, încet, încet. Până urnim chestia asta din loc, vreau să staţi amândoi în salon.</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dreptă ţeava mitralierei spre Devl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u ia-o înaintea lor, până la pup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porni primul. Brosnan o împinse pe Anne-Marie în faţa lui şi se întoarse mergând cu spatele şi ocrotind-o astfel cu trupul lui, fără să-şi desprindă privirea aprigă de pe faţa lui Barry. Barry rămase unde era, în uşa timoneriei, cu mitraliera pregăti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rebuia să fi rămas la fermă, Frank. Ai făcut o mare gre</w:t>
        <w:softHyphen/>
        <w:t>şeală folosind nişte cretini ca ăia trei gangsteri din Nisa. La Belfast n-ar fi rezistat nici măcar o noapte rea de sâmbă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Ei, de data asta o să mă ocup personal de toate, îi răspunse Bar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se întoarse, îi dădu brânci lui Anne-Marie din spate făcând-o să se rostogolească pe scară, sări peste parapet în golf scufundându-se în apa maronie şi mirositoare, încercând să ajun</w:t>
        <w:softHyphen/>
        <w:t>gă sub carena vasului, lovind disperat cu picioarele în mâlul gros de pe fund.</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trase o rafală cu mitraliera făcând să sară aşchii din pa</w:t>
        <w:softHyphen/>
        <w:t>rapet, dar era deja prea târziu. Alergă înainte şi trase din nou în apă. Brosnan nu se vedea. Anne-Marie apăru, ghemuită pe scară. Barry alergă în cealaltă parte şi mai trase o rafală în ap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are rost, Frank, l-ai pierdu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acă-ţi gura, spuse Bar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îşi aprinse pe îndelete o ţigară şi Brosnan, agăţat de prova, îl auzi spunând:</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totdeauna ai fost mic când a fost la o adică. Zii dacă nu-i aşa, Frank!</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veni spre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unt destul de mare ca să te îngrop pe t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 mai încercat o dată şi nu ţi-a reuşit. Devlin înaintă înce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cred că o să te descurci mai bine acu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trase o singură rafală de patru sau cinci gloanţe care-i zdrenţui lui Devlin impermeabilul în partea stângă a pieptului, făcându-l să se răsucească. Urlă şi se prăvăli lângă timoner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nne-Marie se târî spre el, împingându-se pe mâinile încătu</w:t>
        <w:softHyphen/>
        <w:t>şate, iar Brosnan se strecură peste parapetul de la babord şi în</w:t>
        <w:softHyphen/>
        <w:t>tinse mâna în timonerie după revolverul Smith and Wess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simţind mişcarea, începu să se întoarcă şi Brosnan îl împuşcă în braţul drept; forţa împuşcăturii îl făcu să se rotească şi mitraliera îi sări din mână, zbură cu boltă peste parapet şi dispăru sub suprafaţa ap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stătea cu mâna încleştată pe braţul care-i sânger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heile de la cătuşe, Frank. Dă-le încoac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scotoci în buzunar cu degetele pătate de sânge, găsi cheile şi le lăsă să cadă pe punte, de unde le luă Anne-Marie şi se apucă să-şi deschidă cătuşe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 Dumnezeul meu, tu eşti cel mai abil, Martin! Întot</w:t>
        <w:softHyphen/>
        <w:t>deauna ai fost, dar n-am crezut niciodată că o să ajungi să lucrezi pentru opoziţ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 n-o fac pentru ei, spuse Brosnan. O fac pentru Norah. Pentru ceea ce i-ai făcut ei. A murit urlând, Frank, legată de pat într-un spital de nebuni, din vina 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ine ţi-a spus asta e un mincino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părea cu adevărat îngroz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Francezii i-au făcut asta lui Norah, ticăloşii de la SDECE, de la Secţia Cinci. Ştii cum sunt aceşti </w:t>
      </w:r>
      <w:r>
        <w:rPr>
          <w:rFonts w:cs="Arial" w:ascii="Arial" w:hAnsi="Arial"/>
          <w:i/>
          <w:iCs/>
          <w:color w:val="000000"/>
          <w:sz w:val="24"/>
          <w:szCs w:val="24"/>
          <w:lang w:val="ro-RO"/>
        </w:rPr>
        <w:t xml:space="preserve">barbouzes. </w:t>
      </w:r>
      <w:r>
        <w:rPr>
          <w:rFonts w:cs="Arial" w:ascii="Arial" w:hAnsi="Arial"/>
          <w:color w:val="000000"/>
          <w:sz w:val="24"/>
          <w:szCs w:val="24"/>
          <w:lang w:val="ro-RO"/>
        </w:rPr>
        <w:t>Au încercat s-o facă să vorbească cu şocuri electrice. N-au reuşit, au trecut la droguri şi au mers prea depar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Liam Devlin, rezemat de Anne-Marie, cu umărul însângerat, spuse cu glas pier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inţ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Jur pe Dumnezeu că e adevăr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arry se întoarse furios spre Brosn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u s-o ucid pe Norah? Martin, ea a fost singura femeie pe care am iubit-o vreodată! Singura persoană pe care am pus-o vreodată înaintea m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incinosule! strigă Brosnan şi trase de trei ori, foarte re</w:t>
        <w:softHyphen/>
        <w:t>pede; primul glonte îl nimeri pe Barry în umăr, făcându-l să se răsucească, celelalte două în spinare, propulsându-l cu capul îna</w:t>
        <w:softHyphen/>
        <w:t>inte, peste parapet, în ap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intre trestii se înălţară nori de păsări chemându-se speriate una pe cealaltă. Brosnan se prăvăli pe pun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incinosul! şopti el şi se uită la Devlin. Sau n-a minţ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ar Devlin închisese ochii de durere şi nu află nici un răs</w:t>
        <w:softHyphen/>
        <w:t>puns în ei; văzu doar milă pe faţa lui Anne-Marie şi întoarse ca</w:t>
        <w:softHyphen/>
        <w:t>pul. Trebuia să fie tare. Ucigaşi plătiţi ca Barry vor fi întotdeau</w:t>
        <w:softHyphen/>
        <w:t>na înlocuiţi de alţi ucigaşi plătiţi. Chiar şi torţionarii francezi vor fi înlocuiţi cu alţii. Vina o purta cel care răspundea de totul, cel care dădea Ordinele. Ferguson? Primul ministr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r fi dorit ca primul ministru să nu fie o femeie. Ar fi mai uşor să ucidă un bărba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Vesta antiglonţ îşi dovedise din nou utilitatea, preluând pri</w:t>
        <w:softHyphen/>
        <w:t>mul şoc al rafalei pe care Barry o trăsese în Devlin, dar unul din gloanţe îl atinsese de-a curmezişul umărului drept şi un altul îi trecuse prin partea de sus a braţu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îl bandajă cu îndemânare, având lângă el pe pat trusa de prim ajutor, a vasului. După ce termină, scoase una din fiolele de morfină pentru urgenţ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 o să-ţi ia durerea un tim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cenuşiu la faţă, izbuti să zâmbeas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 fi ajuns un medic bun, Mart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nstruit în trupele de comand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nne-Marie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rebuie dus la spita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dar nu aici, în Anglia. E cea mai sigură cale de a ajun</w:t>
        <w:softHyphen/>
        <w:t>ge la puşcărie. Mai ai şalupa aceea la Nisa, ca în vremurile bu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De ce mă întreb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ci ştii s-o manevrezi şi pe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igur, nici o problemă. E o navă splendid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n regulă. Cred că ajungi în Irlanda în opt ore. Liam o să-ţi spună pe unde s-o i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ia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nne-Marie se încrun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rei să spui că nu vii cu noi? Dar nu price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N-o băgă în seamă, ridică de jos servieta lui Barry pe care o găsise în timonerie şi o deschise, arătându-i lui Devlin banii dinăuntr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ci sunt pe puţin treizeci de mii de lire, dacă nu mai mult. Dă-mi numele unui om din Londra care ar face orice pen</w:t>
        <w:softHyphen/>
        <w:t>tru o asemenea sumă. Un pungaş cinstit, neimplicat în politi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spuse osten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as-o baltă, Martin. Acum nu mai meri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iam, Ferguson ne-a minţit în privinţa lui Norah.</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ine, a minţit, spuse Devlin. A socotit că scopul scuză mijloacele. Voia să-l vadă mort pe Frank Bar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oţi voiau să-l vadă mort pe Frank Barry, spuse Martin cu glas scăzut. Ferguson, DI5, Cabinetul, primul ministru. Unde se opreşte acest lanţ? Cineva trebuie să plătească, Liam. M-am săturat să fiu folosit în interesul altora, să fiu târât prin foc şi pară de dragul vostr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clătină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Mart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spuse răspica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mi datorezi asta, Liam. Tu m-ai vârât în povestea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u te-am ajutat să fii liber, fir-ai să fii! izbucni Devl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ib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râse sarcasti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ine e lib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nne-Marie îi uimi pe amândoi, spunând:</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pune-i, Liam. Dă-i ce-ţi cere şi hai să plecăm de-aici. Lasă-l să se ducă naibii încotro doreş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întoarse şi urcă scara. Brosna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ştep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îşi luă o ţigară şi Brosnan i-o aprin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pot să-ţi dau un nume de bărbat, dar acum câţiva ani am cunoscut o femeie. N-avea nici o legătură cu politica. Nici măcar nu era irlandeză. Era un fel de evreică germană. Lily Winter. Avea o casă pe Great India Wharf, în Wapping. Cred că ea ar putea fi ceea ce cauţ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închise servieta şi se ridi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numărul de telefon al lui Fergus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i-l spuse şi Brosnan dădu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ulţumesc. La revedere, Lia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întoarse şi urcă scar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nne-Marie căuta ceva prin timonerie şi el scoase din buzu</w:t>
        <w:softHyphen/>
        <w:t>nar cheia de contact şi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 cauţ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i-o luă din mână şi o răsuci în contact. Motoarele porni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otul e-n regulă, spuse Brosn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vrei să-ţi spun? întrebă ea furioasă. Să dea Dumnezeu să mori în Irland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ra cel mai vechi toast irlandez. Brosna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xcelentă urare, dar nu prea e posibil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 xml:space="preserve">Trecu peste parapet şi privi cum </w:t>
      </w:r>
      <w:r>
        <w:rPr>
          <w:rFonts w:cs="Arial" w:ascii="Arial" w:hAnsi="Arial"/>
          <w:i/>
          <w:iCs/>
          <w:color w:val="000000"/>
          <w:sz w:val="24"/>
          <w:szCs w:val="24"/>
          <w:lang w:val="ro-RO"/>
        </w:rPr>
        <w:t xml:space="preserve">Kathleen </w:t>
      </w:r>
      <w:r>
        <w:rPr>
          <w:rFonts w:cs="Arial" w:ascii="Arial" w:hAnsi="Arial"/>
          <w:color w:val="000000"/>
          <w:sz w:val="24"/>
          <w:szCs w:val="24"/>
          <w:lang w:val="ro-RO"/>
        </w:rPr>
        <w:t>se desprinde de ponton şi porneşte în aval, dispărând în ceaţă. Abia după aceea se întoarse şi se îndreptă spre Land-Rover.</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 dormitorul lui Salter era o varietate atât de mare de îmbrăcăminte, încât Brosnan ajunse la concluzia că antrepreno</w:t>
        <w:softHyphen/>
        <w:t>rul de pompe funebre avea obiceiul să jefuiască morţii. Făcu un duş, scăpând de duhoarea apei din golf şi îşi alese un costum gri de tweed, o cămaşă de lână şi o cravată asortată. Mai alese şi un impermeabil şi coborî în living, unde-l lăsase pe Salter legat de scau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 xml:space="preserve">Se uită la ceasul de pe perete. Era abia şapte dimineaţa şi-i spuse lui Salter: </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ând vine personal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upă ce m-a sunat Sinclair, le-am spus să-şi ia liber dimi</w:t>
        <w:softHyphen/>
        <w:t>neaţ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ci vor veni pe la prânz?</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alter îşi umezi buzele uscat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ţi fac o favoare şi-i las pe ei să te găsească legat. În felul acesta, când vor ieşi lucrurile la lumină, vei putea să pretinzi că ai fost silit să iei parte la tot ce s-a întâmplat ai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alter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ă sunt recunoscător. Pot să vă întreb ceva? Domnul Sin</w:t>
        <w:softHyphen/>
        <w:t>clair a mur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spuse Brosnan şi plecă, închizând uş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este câteva clipe, Salter auzi Land-Roverul pornind. Se îndepărtă pe alee şi apoi zgomotul motorului se pierdu în depărtare. Îşi slăbi cât putu mâinile din strânsoare şi rămase aşa, încercând să inventeze ce va spune poliţie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15</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Într-un timp, acea porţiune a Tamisei de sub podul Londrei, denumită „The Pool", precum şi cursul ei inferior au fost centrul transportului naval al lumii. Acele zile erau de mult apuse şi, când Brosnan se îndreptă în acea marţi seara, prin Wapping, spre docuri, văzu numai paragină, macarale ruginite ţintind spre cer, antrepozite pustii cu ferestrele bătute în scându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Undeva, coborând încet pe fluviu, un vas dădu semnalul de ceaţă; cu excepţia acelui sunet sumbru, ar fi putut fi singura făp</w:t>
        <w:softHyphen/>
        <w:t>tură vie care mai rămăsese pe lum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O coti spre Great India Wharf, trecu de docurile în care nu era nici o navă şi ajunse la un depozit de la capătul cheiului, a cărui faţadă dădea spre fluviu. Pe o tăbliţă stătea scris „Winter &amp; Co. ― Importatori". Brosnan deschise mica uşă din poarta principală şi int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pozitul era ticsit cu mobilă veche de toate soiurile. Era întuneric, aşa cum fusese şi la ultima lui vizită, dar de data aceas</w:t>
        <w:softHyphen/>
        <w:t>ta se auzea muzică din micul birou cu pereţi de sticlă din capătul unei scări abrup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amnă Winter? strigă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Uşa biroului se deschise şi muzica se revărsă afa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umneata eşti, domnule Brosn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meia mai aprinse o lumină ca să-l vadă, se duse până la balustradă şi se uită în jos. Avea pe puţin şaptezeci de ani şi pă</w:t>
        <w:softHyphen/>
        <w:t>rul îi era tras spre spate de pe faţa gălbejită ca un pergament şi strâns într-un coc de modă veche. Purta un taior de tweed cu o fustă care-i ajungea aproape până la glezne. Cu mâna dreaptă ţinea strâns de zgardă unul din cei mai splendizi câini pe care-i vă</w:t>
        <w:softHyphen/>
        <w:t>zuse Brosnan vreodată ― un Dobermann negru cu cafeni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Vorbea excelent englezeşte, dar cu un uşor accent germ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ă ştii că mă interesează persoana dumitale, domnule Brosnan. Karl n-a scos un sunet prima oară când m-ai vizitat şi nici acum. Nu ştiu să mai fi făcut asta vreoda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tiţi cum se zice, spuse Brosnan. Copiii şi câinii simt în</w:t>
        <w:softHyphen/>
        <w:t>totdeaun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Urcă scara şi mângâie uşor câinele pe cap, intrând după ea în birou. Sursa muzicii era un casetofon aşezat pe birou. Cântecul era: „O zi ceţoasă la Londra", dar Brosnan nu recunoscu cântăreţ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l Bowlly, spuse ea: Cel mai bun cântăreţ care a existat vreodată. A fost omorât în timpul bombardării Londrei. L-am auzit cântând la restaurantul „Monseigneur" din Piccadilly, cu Roy Fox şi orchestra lui. Asta se întâmpla în o mie nouă sute treizeci şi doi, înainte de a face prostia să mă întorc în Germania după ce a murit ta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îşi aprinse o ţigară şi se aşeză pe un scaun de cea</w:t>
        <w:softHyphen/>
        <w:t>laltă parte a biroului, ascultând vocea aceea obsedantă cântând un cântec dintr-o altă lume, care, dintr-un motiv oarecare, atin</w:t>
        <w:softHyphen/>
        <w:t>gea o coardă adâncă din sufletul lu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ţi place? spuse 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da. Întotdeauna mi-au plăcut oraşele noaptea sau în zorii zilei. Ceaţă, străzi umede, acea certitudine totală că undeva mai încolo, după primul colţ, te aşteaptă ceva minunat sau ului</w:t>
        <w:softHyphen/>
        <w:t>tor. Asta, bineînţeles, când eşti tânăr şi încă mai crez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ântecul se sfârşi şi ea opri casetofon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u am încetat să mai cred la Dachau, domnule Brosnan.</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şi trase mâneca în sus şi-i arătă numărul tatuat pe braţ. Bros</w:t>
        <w:softHyphen/>
        <w:t>nan îşi scoase scurta şi îşi descheie manşeta de la cămaşă. Ea îi trase braţul peste birou şi examină neîncrezătoare numărul de deţinu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nu se poate să fi fost în lagăr, eşti prea tânăr. Nu înţeleg.</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va similar, spuse el. N-aveam cuptoare, dar de obicei singura cale de ieşire era cu picioarele înain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u excepţia dumital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şi puse scurta pe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se poate spune că am făcut o excepţ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îşi fixă o ţigară cu capătul aurit într-un ţigaret de fildeş şi îl privi iscoditoare în timp ce el îi dădu un fo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 adus ban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puse servieta lui Barry pe birou şi o deschise. Ea se uită la teancurile de bancnote de douăzeci de lire dină</w:t>
        <w:softHyphen/>
        <w:t>untru şi luă unul în mâ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ât ai ai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reizeci şi cinci de mii de li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tătu un timp cu privirea pironită pe servietă, apoi o închi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 înseamnă o groază de bani. După Dachau, când m-am întors în Anglia în patruzeci şi cinci, banii erau singurul lucru care conta pentru mine, domnule Brosnan. Vezi dumneata, încetasem să mai cred în oamen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ridică şi se îndreptă spre o măsuţă, unde turnă cafea în două ceşti, dintr-un ibric electri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devenit, pur şi simplu din întâmplare, achiziţioner de mărfuri furate, ajungând cel mai căutat achiziţioner din Londra, înainte de a-mi încheia activitatea. Am avut de-a face cu toţi. Toţi prinţii lumii interlope. Fraţii Kray, banda Richards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Liam Devl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iam, dragul de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Zâmb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u el a fost altceva. Ţineam la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afacerea în care era implic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mă interesa câtuşi de puţin. Când a avut nevoie de paşapoarte, i-am făcut rost. Sau traficanţi de arme din Europa sau numele vreunui medic de încredere. Chestiuni de genul ăsta, dar asta a fost de mult. Acum, după cum vezi, mă ocup de mo</w:t>
        <w:softHyphen/>
        <w:t>bil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Tăcu o clipă, apoi deschise din nou servie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într-adevăr o mare sumă de ban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că mă ajutaţi, sunt toţi ai dumneavoast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ce trebuie să fac pentru asta, domnule Brosnan? Asta-i problema. Ce ai de gând?</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 mă priveş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clătină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 o aură de om furios, domnule Brosnan, şi asta nu-i bine. Dă-mi mâini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âinile? spuse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Prevăd viitorul. Sunt mediu. Dar probabil că simţi asta. Am să-ţi demonstrez.</w:t>
      </w:r>
    </w:p>
    <w:p>
      <w:pPr>
        <w:pStyle w:val="Normal"/>
        <w:shd w:fill="FFFFFF" w:val="clear"/>
        <w:spacing w:lineRule="auto" w:line="360"/>
        <w:ind w:firstLine="709"/>
        <w:jc w:val="both"/>
        <w:rPr>
          <w:rFonts w:ascii="Arial" w:hAnsi="Arial" w:cs="Arial"/>
          <w:color w:val="000000"/>
          <w:sz w:val="24"/>
          <w:szCs w:val="24"/>
          <w:lang w:val="ro-RO"/>
        </w:rPr>
      </w:pPr>
      <w:r>
        <w:rPr>
          <w:rFonts w:cs="Arial" w:ascii="Arial" w:hAnsi="Arial"/>
          <w:color w:val="000000"/>
          <w:sz w:val="24"/>
          <w:szCs w:val="24"/>
          <w:lang w:val="ro-RO"/>
        </w:rPr>
        <w:t>Mâinile ei erau reci şi moi, amintindu-i, fără să ştie de ce, de bunica lui maternă din Dublin, de copilărie, de aşternuturi cura</w:t>
        <w:softHyphen/>
        <w:t>te, de rozmarin şi levănţică. Apoi îl strânse tare şi el simţi brusc o pişcătură ca după un mic şoc electric. Făcuse asta cu ochii în</w:t>
        <w:softHyphen/>
        <w:t xml:space="preserve">chişi şi acum îi deschise, întinse mâinile, îi atinse faţa şi zâmbi. </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spuse ea. Acum văd tot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înţeleg.</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Glasul ei se schimbase, era energică şi avea tonul unui om de aface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emeia pe care o cauţi poate fi găsită acasă mâine sea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casă, întrebă Brosnan cu glas răguşit. Dar asta înseamnă în Downing Street 10. Nici un muritor nu pătrunde acolo.</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 aparenţă este imposibil. Nu poate intra nimeni fără in</w:t>
        <w:softHyphen/>
        <w:t>vitaţie personală sau o legitimaţie oficială verificată foarte strict de poliţiştii de la uşă şi de oficialităţile dinăuntru. Totuşi, este interesant că toate dineurile oficiale şi recepţiile sunt organizate de furnizori din afa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âine seară la şase şi jumătate, primul ministru dă o pe</w:t>
        <w:softHyphen/>
        <w:t>trecere de Crăciun pentru cel puţin o sută de oameni. În princi</w:t>
        <w:softHyphen/>
        <w:t>pal, membri ai personalului, foşti şi actuali. Funcţionari, dactilografe, oameni de serviciu ― toţi vor fi acolo. Recepţia va avea loc în aşa-numita Sală a Coloanelor. Am făcut deja demersurile ca să fii inclus în personalul folosit de furnizori, în calitate de cheln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era şocat de o asemenea enormita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cum o să reuşim? Nici nu cunosc configuraţia locului. Ea deschise un sertar şi scoase din el o foaie de hârtie împă</w:t>
        <w:softHyphen/>
        <w:t>turi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ci ai planul parterului şi al primelor etaje. E foarte simpl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l o despături şi o exami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de unde o aveţ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in informaţii puse la dispoziţia tuturor în diverse arti</w:t>
        <w:softHyphen/>
        <w:t>cole din ziare şi reviste publicate de-a lungul anilor, spuse ea. Îţi trebuie o legitimaţie oficială cu fotografia dumitale. Acest gen de fals nu prezintă nici o dificultate pentru omul pe care-l folo</w:t>
        <w:softHyphen/>
        <w:t>sesc eu. Dar deosebit de importantă este chestiunea înfăţişării dumitale. Va fi necesar să fie considerabil modificată înainte de a fi făcută fotografi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cum fac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un vechi prieten specialist în asemenea chestiuni. Îţi propun să te întorci aici mai târziu. Să zicem la zece. Lichidează camera de la hotel. Acum e preferabil să stai ai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în regul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ridică şi se-ndreptă spre uşă. Ea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era să uit! Am făcut investigaţii la Dublin. În prezent Devlin este internat în sanatoriul Mountjoy. Se pare că se simte b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ra cu el şi o femeie tână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S-a mutat ieri în vila lui Devlin din May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dădu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ine, atunci e în regul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oborî scara de oţel şi Dobermannul se duse tăcut la balus</w:t>
        <w:softHyphen/>
        <w:t>tradă, uitându-se după el cum pleacă. Abia după ce se trânti uşa de afară se întoarse la stăpâna lu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 biroul primului ministru era întuneric, singura lumină fiind dată de veioza de pe birou. Scria preocupată când fu intro</w:t>
        <w:softHyphen/>
        <w:t>dus Fergus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rigadierul Ferguson, doamnă prim-ministru, anunţă se</w:t>
        <w:softHyphen/>
        <w:t>cretarul şi ieş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Nu catadixi să-şi ridice privirea, continuând să scrie şi întrucât protocolul nu-i permitea să se aşeze fără să fie invitat, Ferguson era silit să stea în picioare ca un şcolar, în faţa biroului. În cele din urmă se opri din scris, se lăsă pe speteaza scaunu</w:t>
        <w:softHyphen/>
        <w:t>lui şi îşi ridică privirea spre el. Faţa ei era calmă, dar privirea era rec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am citit raportul asupra afacerii Brosnan, Brigadiere. Presupun că n-aţi omis nimi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in câte ştiu eu, nimic, doamnă. Aveţi cuvântul meu, o asigură Fergus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ine, atunci să ne ocupăm de punctul cel mai important, în acest raport vă declaraţi intenţia de a căuta lansatoarea de rachete conform instrucţiunilor primite de la acest individ, Brosnan. Aţi realizat vreun progre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unt fericit să vă raportez că am recuperat obiectul în chestiune chiar astăzi după-amiază, doamnă prim-ministru. Am fost personal de faţ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ra ceva ce nu va uita curând şi îl trecu un fior amintindu-şi cadavrele scoase unul după altul de scafand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ci avem cel puţin speranţa că vom restabili încrederea dintre noi şi guvernul vest-germ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schise dosarul şi bătu în el uşor cu degetul.</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 copia după raportul dumneavoastră originar, găsită în posesia femeii Baxter, nu este menţionată fata aceea, Norah Cassidy. Detaliile asupra acestei oribile poveşti apar numai în raportul pe care l-aţi predat adineauri. De ce, Brigadiere? V-a fost cumva ruş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rguson nu ştia ce să spună. Ea continu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ci în privinţa lui Norah Cassidy l-aţi minţit pe profeso</w:t>
        <w:softHyphen/>
        <w:t>rul Devlin şi, prin el, şi pe Brosn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considerat că este necesar, doamnă. Aveam nevoie să-l înfurii pe Brosnan, înţelegeţi, şi apoi, aşa cum se întâmplă deseori în asemenea cazuri, situaţia mi-a scăpat din mâ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u nu cred că scopul scuză mijloacele, Brigadiere. Eu cred în imperative mora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înfuria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am nici cea mai mică înţelegere faţă de Martin Bros</w:t>
        <w:softHyphen/>
        <w:t>nan şi faţă de ceea ce reprezintă el. Şi nici faţă de Devlin, dacă e să vorbim cinstit, oricât de uluitor de fermecător vi se pare vouă, tuturor. În concepţia mea, un terorist rămâne un terorist şi exact asta erau aceşti doi indiviz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doamnă, spuse Fergus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cestea fiind zise, l-aţi minţit pe Brosnan; l-aţi dus de nas şi pentru asta vă învinovăţeşte nu numai pe dumneavoastră, dar şi pe mine prin dumneavoastră. Pe scurt, cam aceasta ar fi în ge</w:t>
        <w:softHyphen/>
        <w:t>neral situaţia pe care v-a schiţat-o când v-a sunat alaltăie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doamnă prim-ministru. Mai exact, cuvintele lui au fost acestea: „Cineva trebuie să plătească. În condiţiile de faţă, mă voi ocupa personal de această doamnă". Apoi a închis te</w:t>
        <w:softHyphen/>
        <w:t>lefon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dădu din cap, foarte calmă, câtuşi de puţin speria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redeţi că intenţionează să mă asasineze, Brigadie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umnezeu ştie, doamnă. E un individ foarte complica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mi închip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ăsfoi dosar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randafiri. Câtă înfumurar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l închise brusc şi se îndreptă în scau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obicei îmi fac părerea asupra unui om în zece secunde şi nu-mi place să se dovedească apoi că m-am înşelat. În aceste condiţii, vă încredinţez dumneavoastră protecţia mea personală, Brigadiere. Cum vi se p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responsabilitate deosebit de importantă, doamnă prim-ministr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în regulă, mă bucur că luaţi treaba în serios. N-am nici cea mai mică intenţie să-mi modific programul, sunt mult prea aglomerată. Şi încă un lucru, n-am chef să-mi văd chipul lângă cel al lui Brosnan pe prima pagină din „Daily Express", cu titluri melodramatice de genul „Un pistolar nebun al IRA o pândeşte pe doamna prim-ministru". Orice faceţi, vă rog să procedaţi dis</w:t>
        <w:softHyphen/>
        <w:t>cre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tocmai, doamn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i întinse o foaie dactilografia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cesta este programul meu pentru mâine. Jos veţi găsi pregătite legitimaţii pentru dumneavoastră şi asistentul dum</w:t>
        <w:softHyphen/>
        <w:t>neavoastră, ca să puteţi circula în voie în Downing Street sau în Camera Comunelor.</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şi luă stiloul de pe mas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mi închipui că e o sarcină destul de simplă să-l prindeţi, Brigadiere. Acum plecaţi. Am de lucr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păsă pe o sonerie şi când el ajunse la uşă, uşa îi era deja deschisă de către tânărul secretar care-l condusese sus.</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rguson îi spuse şoferului să oprească pe chei şi i se adresă lui Fox.</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Hai să facem o plimbare, Harr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orniră pe trotuar, şoferul venind la pas după ei. În cele din urmă, Ferguson se opri şi se rezemă de zid, privind dincolo de râ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de rău, si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a fost deloc încântată, Harry. Ultima oară când am încasat o asemenea muştruluială a fost la şcoală, din partea în</w:t>
        <w:softHyphen/>
        <w:t>văţătorului. Aveam doisprezece ani pe atunc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şi scoase portofelul, extrase din el un cartonaş şi i-l dădu lui Fox.</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i asta, si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legitimaţie specială, Harry, ca să pătrunzi în Downing Street sau în Camera Comunelor oricând doreşti. M-a însărcinat cu protecţia ei personală până se lămureşte această afacer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ţeleg.</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ox puse bine cartonaş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cred că detectivii ei personali vor fi foarte încântaţi de as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rguson scoase programul pe care i-l dăduse ea şi-l despă</w:t>
        <w:softHyphen/>
        <w:t>tu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ci scrie tot ce face mâine. Citeşte-m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coase un trabuc dintr-o cutiuţă de piele şi îl aprinse cu grijă. Fox studie foai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umnezeule! Începe la şase şi jumătate dimineaţa şi nu se opreşte până la unu noapt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tiu. Spune-mi punctele care ţi se par mai importan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edinţă de cabinet dimineaţa, durează două ore. În Downing Stree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ox se încrun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red că aici ar fi o posibilitate, si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are anum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lujba de comemorare a lordului Mountbatten. Credeţi că s-ar putea să încerce acol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ştiu, spuse Ferguson. Ce mai scri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apoi în Downing Street. La ora trei la Camera Comu</w:t>
        <w:softHyphen/>
        <w:t>nelor. Apoi iarăşi în Downing Street pentru o întrunire cu mi</w:t>
        <w:softHyphen/>
        <w:t>niştrii. Aşa... apoi dă un interviu la radio şi îl primeşte pe ambasadorul vest-german care se pare că se retrag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ltcev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serată de Crăciun cu personalul în Sala Coloanelor, la optsprezece treizeci. Înainte de ora nouă trebuie să fie din nou la Camera Comunelor, la un dineu. După aceea, înapoi acasă, să lucrez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i înapoie hârtia lui Ferguso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ă întreb dacă i se plătesc orele supliment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ci singurul punct vulnerabil pare să fie comemorarea lui Mountbatten la catedrala St. Paul. Cine va mai fi de faţă? Prinţul Charles, prinţesa Margare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strâmb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ltimul loc în care ne-ar trebui o bomb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ox răspun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Brosnan n-a operat niciodată cu bombe, sir.</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totdeauna există un începu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hiar credeţi aşa ceva, si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Ferguson of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e stilul lui. Flăcăul nostru e ultimul samurai, care năvăleşte călare cu sabia în mână, înfruntând gloanţe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întoarseră la Bentley şi se urcară în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otuşi, singurul punct nevralgic este slujba de la cate</w:t>
        <w:softHyphen/>
        <w:t>drală, spuse Fox. Toate celelalte au loc fie în Downing Street, fie în Camera Comunelor şi n-are nici o şansă să pătrundă la numărul 10.</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amera Comunelor e un loc perfid, spuse Ferguson. O mulţime de oameni intră şi ies. Alegătorii vin să-şi vadă depu</w:t>
        <w:softHyphen/>
        <w:t>taţii din parlament şi aşa mai depar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ox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ci, care-i următoarea noastră mişc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onvocam o întrunire a tuturor părţilor interesa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rguson se uită la cea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e întâlnim în biroul meu de la sediu la ora unsprezece. Nu se admit refuzuri. Prioritate maximă. Vreau să-i văd pe toţi şefii departamentelor principale ale DI5. Vreau să fie prezent şi Serviciul Special. Ştii cu cine să vorbeşt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sir, spuse Fox. O să punem mâna pe el, sir. Trebu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ş vrea să fiu şi eu la fel de optimist, spuse Charles Fer</w:t>
        <w:softHyphen/>
        <w:t>guson lăsându-se pe spetează şi închizând ochi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şedea în faţa măsuţei de toaletă, cu un prosop în jurul umerilor şi privea cum bătrânul îi trecea un pieptene de oţel prin părul lui lung care avea acum culoarea galben pa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n regulă, spuse el. Sunt într-adevăr foarte mulţumit. Acum bineînţeles că trebuie să-l tăiem aproape pe to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Luă de pe masă o foarfecă şi se apucă de lucru, fredonând încetişor. Avea cel puţin aceeaşi vârstă ca Lily Winter şi semăna atât de bine cu ea la faţă încât ar fi putut fi frate şi so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şedea pe un taburet şi privea. Aprinse o ţigară şi i-o dădu lui Brosn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hlomo e foarte deştept. Şi-a început cariera într-un ca</w:t>
        <w:softHyphen/>
        <w:t>baret evreiesc din Amsterdam. A fugit chiar înainte de a veni nemţ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lucrat ani de zile la studiourile din Elstre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ătrânul înlocuise acum foarfecele cu un brici foarte ascuţ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rau acolo Margaret Lockwood, James Mason. Am lu</w:t>
        <w:softHyphen/>
        <w:t>crat cu toate vedetele. Domnul Noel Coward mi-a dăruit odată o tabacheră. Pe ea era gravat: „Lui Shlomo, magicianul, de la Maestr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ărul lui Brosnan avea acum o lungime mai normală şi bătrânul îl usca repede cu foehnul şi-l despărţi frumos cu o cărare. Deosebirea era uluitoare, mai ales datorită sprâncenelor decolo</w:t>
        <w:softHyphen/>
        <w:t>rat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antastic, spuse Brosnan.</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că nu e gata. Acum arătaţi doar altfel. După ce voi ter</w:t>
        <w:softHyphen/>
        <w:t>mina, o să fiţi cu totul altă persoană. Întindeţi buza de sus şi ţi</w:t>
        <w:softHyphen/>
        <w:t>neţi-o aşa până vă spun e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făcu întocmai. Bătrânul îi fixă cu grijă o mustaţă blondă. Luă foarfeca şi o potriv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neori fac asta pentru celebrităţi. De pildă, vedete pop care vor să târguiască la „Harrods" fără să fie urmărite de admi</w:t>
        <w:softHyphen/>
        <w:t>rato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eu? spuse Brosnan. De cine credeţi că nu vreau să fiu urmăr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ici nu vreau să ştiu. Nu mă interesează. Îmi păreţi un băiat bu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hlomo dădu din ume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ie mi-e de ajuns dacă Lily e mulţumită. Deschideţi gura. Brosnan făcu întocmai şi bătrânul îi introduse cu grijă nişte tampoane sub obraj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rivi în oglindă faţa lui Brosnan peste umărul 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cred că avem nevoie şi de inele în nas, ce zici, Lily?</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clătină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ar ochela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veau lentile albăstrui şi rama de aur şi păreau cumpăraţi în Europa. Efectul era de-a dreptul uluitor. Bărbatul care-l privea pe Brosnan din oglindă îi era total necunoscu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am vrut să te facem să arăţi ca un străin, spuse Lily. Pentru că dacă spui, de pildă, că eşti danez, precis că o să dai de un chelner danez veritabil, aşa că e mai bine să fii pur şi simplu George Jackson din Mancheste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rivi din nou peste umărul lui şi dădu din cap.</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şa e foarte bine. Acum hai să te fotografiez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rguson stătea într-o parte a scării de la intrarea principal; a catedralei St. Paul şi urmărea cum se urcă în maşini familia regală. Ceremonia în memoria lui Mountbatten se terminase fă</w:t>
        <w:softHyphen/>
        <w:t>ră nici un fel de incidente. Doamna prim-ministru, îmbrăcată cu un taior negru, coborî treptele, se urcă în maşină şi plec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ox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ci a mers bine, slavă Domnu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Şi coborâră amândoi treptele în timp ce Bentleyul trase la sca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roblema este, adăugă el după ce se urcară, întrucât aces</w:t>
        <w:softHyphen/>
        <w:t>ta a fost singurul moment al zilei de azi când ar fi fost o ţintă uşoară, ce mai facem acu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e ţinem scai de ea, Harry, îi spuse Ferguson. E tot ce putem fac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ătu în geamul dinspre şofer şi acesta porni numaidecât, luând-o după maşina primului ministru.</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propiindu-se ora optsprezece treizeci, la demisolul imobi</w:t>
        <w:softHyphen/>
        <w:t>lului din Downing Street 10 activitatea era în toi. Soseau deja primii oaspeţi, căci fuseseră invitaţi mulţi membri ai personalului, ieşiţi la pensie. Intrarea din spate, păzită pe dinăuntru de un sergent de poliţie în uniformă, era deschisă şi şase chelneri aler</w:t>
        <w:softHyphen/>
        <w:t>gau încoace şi-ncolo, cărând navete cu vin şi alte produse necesa</w:t>
        <w:softHyphen/>
        <w:t>re pentru petrecere, dintr-o furgonetă parcată în faţa uşi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era unul dintre ei şi în timp ce se clătina cărând două cutii cu bere la sticlă, sergentul de poliţie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oţi să laşi oricând doreşti una din astea aici. Brosnan zâmbi vesel şi îşi continuă drumul spre bucătărie, unde i se porunci imediat să ajute la aşezarea paharelor. Câţiva din ceilalţi chelneri erau deja la treabă, îi văzuse plecând. Îi trecu deodată prin minte că asta s-ar putea să fie tot, că rezultatul eforturilor sale va fi faptul că ajunsese până la bucătărie. În acel moment intră Oberchelnerul şi-l bătu pe umă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u... Cum te cheam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Jackson, domnu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ine, pune-ţi echipamentul şi vino încoace. E nevoie de t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îşi scoase haina de lucru din stofă închisă la culoare şi o atârnă în cuier, apoi îşi puse haina albă de chelner şi scoase din buzunar mănuşile albe. Şi le trase cu grijă pe mâini şi îşi stre</w:t>
        <w:softHyphen/>
        <w:t>cură o mână sub haină, pipăind revolverul Smith and Wesson li</w:t>
        <w:softHyphen/>
        <w:t>pit de spate, vârât în centură pe sub cămaşă. Apoi luă o tavă de argint, trase aer adânc în piept şi porni pe culoar.</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color w:val="000000"/>
          <w:sz w:val="24"/>
          <w:szCs w:val="24"/>
          <w:lang w:val="ro-RO"/>
        </w:rPr>
      </w:pPr>
      <w:r>
        <w:rPr>
          <w:rFonts w:cs="Arial" w:ascii="Arial" w:hAnsi="Arial"/>
          <w:color w:val="000000"/>
          <w:sz w:val="24"/>
          <w:szCs w:val="24"/>
          <w:lang w:val="ro-RO"/>
        </w:rPr>
      </w:r>
    </w:p>
    <w:p>
      <w:pPr>
        <w:pStyle w:val="Normal"/>
        <w:shd w:fill="FFFFFF" w:val="clear"/>
        <w:spacing w:lineRule="auto" w:line="360"/>
        <w:jc w:val="center"/>
        <w:rPr>
          <w:rFonts w:ascii="Arial" w:hAnsi="Arial" w:cs="Arial"/>
          <w:color w:val="000000"/>
          <w:sz w:val="24"/>
          <w:szCs w:val="24"/>
          <w:lang w:val="ro-RO"/>
        </w:rPr>
      </w:pPr>
      <w:r>
        <w:rPr>
          <w:rFonts w:cs="Arial" w:ascii="Arial" w:hAnsi="Arial"/>
          <w:color w:val="000000"/>
          <w:sz w:val="24"/>
          <w:szCs w:val="24"/>
          <w:lang w:val="ro-RO"/>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 xml:space="preserve">Doamna prim-ministru, îmbrăcată într-o rochie verde de seară, se plimba printre oaspeţi cu soţul şi fiica ei, distrându-se minunat. Brosnan o observa din celălalt capăt al încăperii în </w:t>
      </w:r>
      <w:r>
        <w:rPr>
          <w:rFonts w:cs="Arial" w:ascii="Arial" w:hAnsi="Arial"/>
          <w:color w:val="000000"/>
          <w:sz w:val="24"/>
          <w:szCs w:val="24"/>
        </w:rPr>
        <w:t>timp</w:t>
      </w:r>
      <w:r>
        <w:rPr>
          <w:rFonts w:cs="Arial" w:ascii="Arial" w:hAnsi="Arial"/>
          <w:color w:val="000000"/>
          <w:sz w:val="24"/>
          <w:szCs w:val="24"/>
          <w:lang w:val="ro-RO"/>
        </w:rPr>
        <w:t xml:space="preserve"> c</w:t>
      </w:r>
      <w:r>
        <w:rPr>
          <w:rFonts w:cs="Arial" w:ascii="Arial" w:hAnsi="Arial"/>
          <w:color w:val="000000"/>
          <w:sz w:val="24"/>
          <w:szCs w:val="24"/>
        </w:rPr>
        <w:t xml:space="preserve">e </w:t>
      </w:r>
      <w:r>
        <w:rPr>
          <w:rFonts w:cs="Arial" w:ascii="Arial" w:hAnsi="Arial"/>
          <w:color w:val="000000"/>
          <w:sz w:val="24"/>
          <w:szCs w:val="24"/>
          <w:lang w:val="ro-RO"/>
        </w:rPr>
        <w:t>îşi croia drum prin mulţime cu tava pe care se aflau pa</w:t>
        <w:softHyphen/>
        <w:t>hare cu vin alb.</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upă ce se goli, se întoarse la masa de servit şi Oberchelne</w:t>
        <w:softHyphen/>
        <w:t>rul îi spuse să adune paharele goale şi să le ducă la bucătărie. Brosnan se execută, făcând de trei ori drumul până la bucătărie şi înapo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Adevărul era că acum, după ce pătrunsese acolo, habar n-avea ce va urma. Şi, deodată, când se întoarse a treia oară din bucă</w:t>
        <w:softHyphen/>
        <w:t>tărie, o văzu pe doamna prim-ministru despărţindu-se de un grup de oameni, cu zâmbetul pe faţă, şi ieşind prin uşile duble deschise, luând-o în sus pe scara principal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şi aminti planul pe care-l studiase cu deosebită atenţie. Bi</w:t>
        <w:softHyphen/>
        <w:t>roul ei privat, Salonul Alb şi Salonul Albastru erau toate su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La masa de serviciu se deschideau sticle de şampanie. Aştep</w:t>
        <w:softHyphen/>
        <w:t>tă la rând cu ceilalţi chelneri şi luă şi el una. Era aglomeraţie şi zăpăceală. Luă două pahare de la capătul mesei, le puse cu grijă pe tavă lângă sticla de şampanie, apoi se îndreptă spre hol prin mulţimea zgomotoasă. Era pustiu pentru moment. Urcă, fără să ezite, scara spre primul etaj.</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oamna prim-ministru şedea la biroul ei, citind o notă şi făcând însemnări, când se auzi o bătaie în uşă. Uşa se deschise şi Brosnan intră. Închise uşa cu grijă în urma lui şi înain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îşi ridică privirea, surprins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naiba ai acol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avea gâtul uscat, inima îi bătea tare şi simţea extrem de acut apăsarea revolverului în spinare. Rosti încet şi cu glasul destul de răguşi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ampanie, doam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am comandat nici o şampan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berul mi-a spus să v-o aduc sus împreună cu două paha</w:t>
        <w:softHyphen/>
        <w:t>re, doamnă. A insistat chia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uă pah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odată zâmb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înţeleg. Bine, las-o pe mas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apucă din nou de scris. Fruntea lui Brosnan era acoperită de sudoare când puse tava jos, pe o măsuţă pentru cafea. Se în</w:t>
        <w:softHyphen/>
        <w:t>dreptă de spate şi privi spre ea, în timp ce îşi strecură mâna sub haină căutând patul revolverului Smith and Wesson. În trei se</w:t>
        <w:softHyphen/>
        <w:t>cunde se va sfârş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entru ea, nu şi pentru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va sfârşi vreodată pentru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oţi să pleci, spuse ea fără să-şi ridice privir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Nu exist pentru ea, se gândi el, şi totuşi eu sunt moartea ei. O, Norah, vei fi oare răzbunată prin această faptă sau prin oricare alt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Zări trandafirii din vaza de cristal de pe o măsuţă aşezată mai la o parte. Trandafiri albi de Crăciun cu lujere lung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mai doriţi nimic, doamn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mulţumesc, spuse ea cu o umbră de enervare în gla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Nu-şi ridică privirea nici când el, cu inima bătându-i iute, luă un trandafir din vază şi îl puse pe tava de argint lângă cele două pahar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schise uşa, ieşi şi o închise din nou uşur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Holul era pustiu când coborî scara pe lângă portretele tuturor prim-miniştrilor care trecuseră pe acolo înaintea ei. Se amestecă în mulţime, luă o tavă de pe masă şi începu să adune pahare goa</w:t>
        <w:softHyphen/>
        <w:t>le. După ce umplu tava, se întoarse în bucătări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Culoarul fremăta de activitate întrucât petrecerea se apropia de sfârşit şi uşa din spate stătea deschisă, în timp ce chelnerii că</w:t>
        <w:softHyphen/>
        <w:t>rau navetele cu sticle goale afară, la furgone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Brosnan intră în bucătărie, îşi scoase haina albă de chelner şi o agăţă în cuier. Apoi îşi puse haina de lucru, luă o navetă şi ieşi pe culoar, trecând pe lângă sergentul care stătea lângă uşa des</w:t>
        <w:softHyphen/>
        <w:t>chisă. Se aşeză la coada care se făcuse la spatele furgonetei, îşi predă naveta, apoi ocoli spre cealaltă parte şi tăie printr-o curte cu o mică peluză de iarbă în mijlo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Pe Downing Street forfoteau oaspeţii care plecau, mulţi din ei veniţi de jos şi pornind în căutarea unui taxi. Brosnan se ames</w:t>
        <w:softHyphen/>
        <w:t>tecă pur şi simplu în acea mulţime veselă, dădu colţul spre White-hall şi se îndepărtă în pas vio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upă vreo cinci minute, primul ministru îşi termină însemnările. Se ridică, ocoli biroul şi porni spre uşă, intenţionând să se întoarcă jos. Aruncă întâmplător o privire spre şampania şi paharele de pe tavă, când trecu pe lângă ele, şi deo</w:t>
        <w:softHyphen/>
        <w:t>dată se opri. Apoi se întoarse repede la birou şi apăsă pe interfon.</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rguso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dispărut, doamnă, nu-i nici urmă de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ici urmă, nu? Acum cred şi eu că nu mai 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Trandafirul se afla pe birou între ei. Ferguson spuse, cu un glas aproape plângăreţ:</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înţeleg. Ce joc fac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e foarte simplu, Brigadiere, nu înţelegeţ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Ridică trandafir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imeni nu e în siguranţă, asta ne spune domnul Brosnan. Asta-i lumea pe care noi am creat-o.</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Ferguson îngheţă când ea puse jos trandafirul, cu mare grij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acum, domnule Brigadier, am să cobor la oaspeţii care au mai rămas.</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l îi deschise uşa şi ea trecu pe lângă el.</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auzea iarăşi muzica în momentul când Brosnan deschise uşa şi pătrunse în depozit, iar în biroul de sus, de deasupra lui, era lumină. Urcă încet treptele de oţel şi deschise uşa. Lily Winter şedea la birou, examinând un colier vechi cu un monoclu. Dobermannul se ridică, traversă încăperea şi se lipi de Brosn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îşi scoase monoclul şi se uită lung la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ci te-ai dus să te războieşti şi în loc de asta ai căzut la pac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unde ştiaţ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rostu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coase dintr-un sertar o sticlă de brandy şi un pahar şi îl umpl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oftim. Crezi cumva că te-aş fi ajutat de la bun început dacă n-aş fi simţit asta în tin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fost la fel de aproape de ea cum sunt de dumneavoas</w:t>
        <w:softHyphen/>
        <w:t>tră, spuse Brosnan şi paharul îi tremură în mână. Erau câţiva trandafiri de iarnă într-o vază. Am pus unul pe tavă şi am plec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n splendid gest romantic! Şi ce-ai dovedit cu e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încheiat o pace separată, spuse Brosnan. O pace se</w:t>
        <w:softHyphen/>
        <w:t>para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întinse pe patul de la perete, cu privirea aţintită spre ta</w:t>
        <w:softHyphen/>
        <w:t>va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ă simt brusc bătrân ― cu adevărat bătrân. Înţelegeţi ce vreau să spun?</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Î</w:t>
      </w:r>
      <w:r>
        <w:rPr>
          <w:rFonts w:cs="Arial" w:ascii="Arial" w:hAnsi="Arial"/>
          <w:color w:val="000000"/>
          <w:sz w:val="24"/>
          <w:szCs w:val="24"/>
          <w:lang w:val="ro-RO"/>
        </w:rPr>
        <w:t>nţeleg.</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Glasul ei părea să vină de foarte departe. Închise ochii şi, după un timp, paharul îi alunecă din mână şi adorm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16</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tr-o rezervă de la al treilea etaj al sanatoriului Mountjoy din Dublin, Liam Devlin se căznea cu multă răbdare să se stăpânească în timp ce infirmiera îi scotea pansamentele de la umăr şi de la braţ. Infirmiera şefă, o femeie energică, la fel de scorţoasă ca boneta apretată de pe capul ei, stătea în spatele chirurgului, privind în timp ce el îşi inspecta oper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oarte bine, spuse el. E într-adevăr foarte bin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i făcu semn din cap infirmiere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ansament nou, te rog.</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spuse plângăreţ.</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atrick, pentru numele lui Dumnezeu, când pot să mă duc acasă? Aici e un loc îngrozitor. Nu se vede nimic de băut şi încearcă să te oprească şi de la fum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săptămână, Liam, spuse chirurgul, el însuşi un distins profesor la Trinity College. Încă o săptămină şi mă mai gândes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întoarse spre infirmiera şef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ccidentele astea de maşină produc leziuni teribile. Teri</w:t>
        <w:softHyphen/>
        <w:t>bile. A avut noro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ar tutunul şi whiskyul nu ajută deloc, spuse ea. Sunt si</w:t>
        <w:softHyphen/>
        <w:t>gură că sunteţi de acord, domnule profes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desigur. Ai perfectă dreptate.</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i deschise uşa şi el se întoarse spre Devlin şi dădu neputin</w:t>
        <w:softHyphen/>
        <w:t>cios din umer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ai trec mâine să te văd, Liam.</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upă ce se închise uşa, Devlin spu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amne, ce dură e! Zău că e du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Infirmiera zâmbi în timp ce termina de schimbat pansamen</w:t>
        <w:softHyphen/>
        <w:t>tul şi bandajel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mnule profesor, doar nu vă aşteptaţi să fac vreun co</w:t>
        <w:softHyphen/>
        <w:t>mentariu! Vă aduc ceaiul peste o jumătate de or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Ieşi şi el se rezemă iarăşi de pernă. Se auzi o bătaie timidă în uşă şi intră o tânără stagiară. Ţinea în mâini un pachet lunguieţ şi subţire învelit în hârtie aurie şi legat cu o fund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naiba-i asta? întrebă Devl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la Interflora. A fost adus adineauri. Să vi-l deschid?</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i se pare o idee sănătoas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l stătea culcat privind-o cum desface ambalajul pe mas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nteresan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întoarse ţinând în mână un cilindru de plastic ce conţinea un singur trandafi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ineva vă iubeşte, domnule profesor.</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Devlin rămase acolo întins, privind mult timp trandafiru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şi o carte de vizi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văd nimic.</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nici n-avea ros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tiţi de la cine 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da, spuse Devlin cu blândeţe. Ştiu de la cine e. Lasă-l pe pa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tagiara ieşi şi el rămase acolo, privind trandafirul,şi deo</w:t>
        <w:softHyphen/>
        <w:t>dată zâmb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 dreptate, Martin, spuse el blând, bineînţeles că trebuie să sărbătorim puţin evenimentul.</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tinse mâna, strâmbându-se de durere, deschise dulăpiorul de lângă pat şi scoase o sticlă de Bushmills şi un pachet de ţigări.</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jc w:val="center"/>
        <w:rPr>
          <w:rFonts w:ascii="Arial" w:hAnsi="Arial" w:cs="Arial"/>
          <w:sz w:val="24"/>
          <w:szCs w:val="24"/>
        </w:rPr>
      </w:pPr>
      <w:r>
        <w:rPr>
          <w:rFonts w:cs="Arial" w:ascii="Arial" w:hAnsi="Arial"/>
          <w:color w:val="000000"/>
          <w:sz w:val="24"/>
          <w:szCs w:val="24"/>
          <w:lang w:val="ro-RO"/>
        </w:rPr>
        <w:t>*</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ra una din cele mai frumoase seri pe care le trăise Anne-Marie Audin. Şedea în faţa unui şevalet la marginea stâncilor de sub vila lui Devlin şi picta foarte repede, încercând să prindă ul</w:t>
        <w:softHyphen/>
        <w:t>timele raze de lumină ale amurgului. Sub ea se întindea Golful Killala şi peste apă, în depărtare, se vedea umbra purpurie a munţilor din Donegal.</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Se auziră paşi în spatele ei. Nu privi în jur, fiindcă un al şase</w:t>
        <w:softHyphen/>
        <w:t>lea simţ îi spuse cine trebuie să fie. Brosnan zise:</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e perfecţionezi tot mereu. Fundalul e fantastic. Ea îşi ridică privirea şi se încruntă.</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i cu părul tău?</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o poveste lung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şi aprinse o ţigară şi se lăsă pe vine lângă 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e-ai răzgândit? spuse ea.</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am aşa ceva. Uitasem câtă linişte e aic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Ea se opri din pictat şi se întoarse să se uite la el, dar chipul ei era întunecat în lumina amurgului.</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pentru cât timp, Martin?</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lang w:val="ro-RO"/>
        </w:rPr>
        <w:t>Nu putea să-i dea un răspuns ― nici un răspuns. Marea era calmă, cerul de culoarea alamei. O pasăre a furtunii ţipă strident coborând puţin deasupra capetelor lor şi zbură apoi peste apă.</w:t>
      </w:r>
    </w:p>
    <w:p>
      <w:pPr>
        <w:pStyle w:val="Normal"/>
        <w:shd w:fill="FFFFFF" w:val="clear"/>
        <w:spacing w:lineRule="auto" w:line="360"/>
        <w:ind w:firstLine="709"/>
        <w:jc w:val="both"/>
        <w:rPr>
          <w:rFonts w:ascii="Arial" w:hAnsi="Arial" w:cs="Arial"/>
          <w:sz w:val="24"/>
          <w:szCs w:val="24"/>
        </w:rPr>
      </w:pPr>
      <w:r>
        <w:rPr>
          <w:rFonts w:cs="Arial" w:ascii="Arial" w:hAnsi="Arial"/>
          <w:sz w:val="24"/>
          <w:szCs w:val="24"/>
        </w:rPr>
        <w:t>-----------------------</w:t>
      </w:r>
    </w:p>
    <w:sectPr>
      <w:footerReference w:type="default" r:id="rId2"/>
      <w:footerReference w:type="first" r:id="rId3"/>
      <w:type w:val="nextPage"/>
      <w:pgSz w:w="11906" w:h="16838"/>
      <w:pgMar w:left="1134" w:right="710" w:gutter="0" w:header="0" w:top="993" w:footer="72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218440" cy="173355"/>
              <wp:effectExtent l="0" t="0" r="0" b="0"/>
              <wp:wrapSquare wrapText="largest"/>
              <wp:docPr id="10"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man Old Style" w:hAnsi="Bookman Old Style" w:eastAsia="Times New Roman" w:cs="Bookman Old Style"/>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spacing w:lineRule="auto" w:line="360"/>
      <w:ind w:firstLine="426"/>
      <w:jc w:val="both"/>
      <w:outlineLvl w:val="0"/>
    </w:pPr>
    <w:rPr>
      <w:rFonts w:ascii="Arial" w:hAnsi="Arial" w:cs="Arial"/>
      <w:color w:val="000000"/>
      <w:sz w:val="24"/>
      <w:szCs w:val="24"/>
      <w:lang w:val="ro-RO"/>
    </w:rPr>
  </w:style>
  <w:style w:type="paragraph" w:styleId="Heading2">
    <w:name w:val="Heading 2"/>
    <w:basedOn w:val="Normal"/>
    <w:next w:val="Normal"/>
    <w:qFormat/>
    <w:pPr>
      <w:keepNext w:val="true"/>
      <w:numPr>
        <w:ilvl w:val="1"/>
        <w:numId w:val="1"/>
      </w:numPr>
      <w:shd w:fill="FFFFFF" w:val="clear"/>
      <w:spacing w:lineRule="auto" w:line="360"/>
      <w:jc w:val="center"/>
      <w:outlineLvl w:val="1"/>
    </w:pPr>
    <w:rPr>
      <w:rFonts w:ascii="Arial" w:hAnsi="Arial" w:cs="Arial"/>
      <w:color w:val="000000"/>
      <w:sz w:val="48"/>
      <w:szCs w:val="24"/>
      <w:lang w:val="ro-RO"/>
    </w:rPr>
  </w:style>
  <w:style w:type="paragraph" w:styleId="Heading3">
    <w:name w:val="Heading 3"/>
    <w:basedOn w:val="Normal"/>
    <w:next w:val="Normal"/>
    <w:qFormat/>
    <w:pPr>
      <w:keepNext w:val="true"/>
      <w:numPr>
        <w:ilvl w:val="2"/>
        <w:numId w:val="1"/>
      </w:numPr>
      <w:shd w:fill="FFFFFF" w:val="clear"/>
      <w:spacing w:lineRule="auto" w:line="360"/>
      <w:ind w:firstLine="709"/>
      <w:jc w:val="center"/>
      <w:outlineLvl w:val="2"/>
    </w:pPr>
    <w:rPr>
      <w:rFonts w:ascii="Arial" w:hAnsi="Arial" w:cs="Arial"/>
      <w:color w:val="000000"/>
      <w:sz w:val="24"/>
      <w:szCs w:val="24"/>
      <w:lang w:val="ro-R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hd w:fill="FFFFFF" w:val="clear"/>
      <w:spacing w:lineRule="auto" w:line="360"/>
      <w:ind w:firstLine="709"/>
      <w:jc w:val="both"/>
    </w:pPr>
    <w:rPr>
      <w:rFonts w:ascii="Arial" w:hAnsi="Arial" w:cs="Arial"/>
      <w:color w:val="000000"/>
      <w:sz w:val="24"/>
      <w:szCs w:val="24"/>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2:21:00Z</dcterms:created>
  <dc:creator>Jack Higgins</dc:creator>
  <dc:description/>
  <dc:language>en-US</dc:language>
  <cp:lastModifiedBy>cx</cp:lastModifiedBy>
  <dcterms:modified xsi:type="dcterms:W3CDTF">2005-01-20T12:28:00Z</dcterms:modified>
  <cp:revision>16</cp:revision>
  <dc:subject/>
  <dc:title>Pactu cu diavolul</dc:title>
</cp:coreProperties>
</file>