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20"/>
          <w:szCs w:val="20"/>
          <w:lang w:val="es-ES"/>
        </w:rPr>
      </w:pPr>
      <w:r>
        <w:rPr>
          <w:b/>
          <w:bCs/>
          <w:color w:val="000000"/>
          <w:sz w:val="20"/>
          <w:szCs w:val="20"/>
          <w:lang w:val="es-ES"/>
        </w:rPr>
        <w:t>Apa mortii</w:t>
      </w:r>
    </w:p>
    <w:p>
      <w:pPr>
        <w:pStyle w:val="Normal"/>
        <w:numPr>
          <w:ilvl w:val="0"/>
          <w:numId w:val="0"/>
        </w:numPr>
        <w:spacing w:before="280" w:after="280"/>
        <w:jc w:val="center"/>
        <w:outlineLvl w:val="1"/>
        <w:rPr>
          <w:b/>
          <w:b/>
          <w:bCs/>
          <w:color w:val="000000"/>
          <w:sz w:val="20"/>
          <w:szCs w:val="20"/>
          <w:lang w:val="es-ES"/>
        </w:rPr>
      </w:pPr>
      <w:r>
        <w:rPr>
          <w:sz w:val="20"/>
          <w:szCs w:val="20"/>
        </w:rPr>
        <w:t>Codruta-Liliana Girlea</w:t>
      </w:r>
    </w:p>
    <w:p>
      <w:pPr>
        <w:pStyle w:val="Normal"/>
        <w:jc w:val="left"/>
        <w:rPr>
          <w:b/>
          <w:b/>
          <w:bCs/>
          <w:color w:val="000000"/>
          <w:sz w:val="20"/>
          <w:szCs w:val="20"/>
          <w:lang w:val="es-ES"/>
        </w:rPr>
      </w:pPr>
      <w:r>
        <w:rPr>
          <w:b/>
          <w:bCs/>
          <w:color w:val="000000"/>
          <w:sz w:val="20"/>
          <w:szCs w:val="20"/>
          <w:lang w:val="es-ES"/>
        </w:rPr>
      </w:r>
    </w:p>
    <w:p>
      <w:pPr>
        <w:pStyle w:val="Normal"/>
        <w:spacing w:before="280" w:after="280"/>
        <w:jc w:val="left"/>
        <w:rPr>
          <w:color w:val="000000"/>
          <w:sz w:val="20"/>
          <w:szCs w:val="20"/>
          <w:lang w:val="es-ES"/>
        </w:rPr>
      </w:pPr>
      <w:r>
        <w:rPr>
          <w:color w:val="000000"/>
          <w:sz w:val="20"/>
          <w:szCs w:val="20"/>
          <w:lang w:val="es-ES"/>
        </w:rPr>
        <w:t xml:space="preserve">1. </w:t>
        <w:br/>
        <w:br/>
        <w:t xml:space="preserve">Paseau în tacere. Din când în când valurile verzui, eterice ale vreunui fascicul ce sfâsia întunericul înselator desenau umbre si lumini pe chipurile lor, dând trasaturilor aspre ale fetei o nuanta neomeneasca. </w:t>
        <w:br/>
        <w:t xml:space="preserve">Galayo sparse tacerea: </w:t>
        <w:br/>
        <w:t xml:space="preserve">- Cica vor sa puna capat traficului cu hidrita. </w:t>
        <w:br/>
        <w:t xml:space="preserve">- N-au decât sa vrea, mormai Todam, cu ochii scormonind în podeaua cenusie. Au mai încercat ei si în alte rânduri. Au pus piedici peste piedici, însa nu exista entitate care sa ne poata opri. Credeam ca au înteles asta, dar sunt incurabili... În fine, la urma urmei, dac-as sti ca n-am sa ajung în cine stie ce cuptor cu microunde, pe care ei îl numesc camera de iradiere, m-as duce personal sa le multumesc: sporind dificultatile, creste si pretul hidritei... </w:t>
        <w:br/>
        <w:t xml:space="preserve">- Dar... daca... </w:t>
        <w:br/>
        <w:t xml:space="preserve">Todam se opri, ridicând spre celalalt o privire cercetatoare. </w:t>
        <w:br/>
        <w:t xml:space="preserve">- Daca, ce?!... N-ai încredere în puterile noastre? Nu le-am scapat de atâtea ori printre degete, râzând în pumni de incompetenta unora?... Sau poate banuiesti un tradator?... Pe cine?... Stii cumva mai multe decât vrei sa-mi spui?... </w:t>
        <w:br/>
        <w:t xml:space="preserve">- ...O, nu! Nici sa nu te gândesti la asa ceva! Ar fi ultimul lucru de care am avea nevoie!... Asculta: ce ar deveni traficul de hidrita, fara hidrita? Ce am deveni noi, daca nu ar mai exista acest izvor de venit? </w:t>
        <w:br/>
        <w:t xml:space="preserve">- Hmm... Dar nu! Trebuie sa glumesti! Atmosfera Madenorei trebuie sa fie de vina, bietul meu camarad, mereu am stiut ca trebuie sa-ti schimbi punctul de observatie... </w:t>
        <w:br/>
        <w:t xml:space="preserve">- Nu glumesc deloc, crede-ma, un rezervor tip S8 asteapta sa fie preluat. În câteva zile suprafata planetei va fi schimbata radical, iar fostele nuclee de hidrita vor umbla bezmetice sub forma de particule subnucleonice, în niste conditii de presiune, atmosfera si mai ales într-o ameteala si-o harababura straine pâna si de cele mai cumplite vise ale lor, daca particulele ar avea vise! </w:t>
        <w:br/>
        <w:t xml:space="preserve">- Esti sigur de ceea ce spui? </w:t>
        <w:br/>
        <w:t xml:space="preserve">- Absolut! </w:t>
        <w:br/>
        <w:t xml:space="preserve">- Rezervorul acela nu trebuie sa ajunga sa fie preluat. </w:t>
        <w:br/>
        <w:t xml:space="preserve">- Am înteles. Spionul meu în corpul de armata al planetei trebuie sa soseasca de la Combinatul Nuclear Principal cu ultimele detalii. Nu te încrunta, Maestrul în Biocâmp e în concediu de odihna, ultima misiune i-a afectat sistemul nervos, deci nu-si vor da seama de înlocuitorul pe care l-am lasat pe Madenora. Înainte sa plece, omul meu a dezactivat camerele de supraveghere si sistemul de aparare. </w:t>
        <w:br/>
        <w:t xml:space="preserve">- Bine. </w:t>
        <w:br/>
        <w:t xml:space="preserve">Se oprira sub o ploaie de pulbere de lumina. Dupa câteva secunde usa se trase în laturi fara zgomot, lasându-i sa intre. Înauntru îi astepta un om în uniforma militara... </w:t>
        <w:br/>
        <w:br/>
        <w:t xml:space="preserve">* </w:t>
        <w:br/>
        <w:br/>
        <w:t xml:space="preserve">Plamarun-Planeta de la Marginea Universului. Când omul a crezut ca Universul, asa cum îl cunoastem, se rastrânge la uniunea lui intergalactica, si ca în jur se întinde, netarmuit, neantul, date venind de la peregrinii visatori care s-au încumetat cu atâta timp în urma sa paraseasca Universul Cunoscut au venit sa-i darâme socotelile-"Universul e prea mare pentru ca omul sa-i poata gasi limitele. Universul e infinit! Aveau dreptate vechii oameni din secolul douazeci anteexpansionist. Aceasta nu e doar o planeta, e un simbol, caci dupa ea vor mai fi, altele si altele, e simbolul si începutul celei de-a doua ere expansioniste!" </w:t>
        <w:br/>
        <w:t xml:space="preserve">O planeta! Singura, înconjurata de cel mai pur nimic, gravitând cu o viteza de rotatie isesizabila în jurul unei stele fierbinti, dar atât de îndepartate, încât doar lumina ei ajungea ca o parere vaga... O planeta! Mai bine spus un avanpost în necunoscut-în scurt timp, suprafata ei a fost acoperita de statii si centre de cercetare, beneficiind de ultimele cuceriri ale tehnologiei în acest domeniu. Cele mai luminate minti, înfierbântate de elanuri neînfrânte, au venit sa populeze aceasta noua bucata de pamânt. Si, de la primele descoperiri, Plamarun nu i-a dezamagit. O noua lume, cu atâtea lucruri noi-ce jucarie frumoasa pentru om! S-au descoperit noi elemente, noi legi, vechile materiale si metode au fost lasate uitarii, si jucaria tot nu s-a uzat!... Da, Plamarun a oferit multe omului, dar iata ca acelasi om e gata sa se lipseasca de toate, atâta vreme cât planeta i-a aratat hidrita-"apa mortii". </w:t>
        <w:br/>
        <w:t xml:space="preserve">Lipsit de gust, culoare si miros, imposibil de detectat în solutii datorita simplitatii structurii minuscule si neregulate a particulei-unitate , acest lichid atât de raspândit în scoarta planetei e practic inofensiv. La fel si un anumit tip de radiatie a noii stele, denumit, dupa numele acesteia, Craos. Dar omul-mereu omul!-a stiut sa le transforme într-o arma perfida-biobomba cu hidrita. </w:t>
        <w:br/>
        <w:t xml:space="preserve">Odata introdusa în organism, hidrita intra în componenta plasmei, comportându-se ca apa H2O. Fiind foarte sensibila la radiatia Craos, în prezenta acesteia se dezintegreaza, rupând legaturile dintre macromoleculele de ADN din jur. Generatoarele Craos, numite biodetonatoare, au o raza de actiune variind pâna la 10 km, în functie de putere... </w:t>
        <w:br/>
        <w:t xml:space="preserve">De aceea, traficul cu hidrita e foarte profitabil, având în vedere si dificultatile în procurarea lichidului, mai ales dupa ce în jurul Plamarunului s-a grupat mai mult de jumatate din flota Uniunii Intergalactice. </w:t>
        <w:br/>
        <w:t xml:space="preserve">Cum se foloseste?! Nu-i greu sa-ti infestezi eventualii concurenti cu hidrita. Daca unul îti creaza probleme, pui un robot sa apese un buton si-ne vedem la bioreconstituire, daca mai au ce reconstitui, ceea ce e putin probabil! (Ce daca-i termina si pe alti purtatori?! Treaba lor! Sa stea afara din raza de actiune a biodetonatorului!). </w:t>
        <w:br/>
        <w:t xml:space="preserve">Simplu, nu?! </w:t>
        <w:br/>
        <w:t xml:space="preserve">Iar riscurile... Ei bine, orice actiune comporta oarecare riscuri, nu?! </w:t>
        <w:br/>
        <w:br/>
        <w:t xml:space="preserve">* </w:t>
        <w:br/>
        <w:br/>
        <w:t xml:space="preserve">- Arif! </w:t>
        <w:br/>
        <w:t xml:space="preserve">- ... </w:t>
        <w:br/>
        <w:t xml:space="preserve">- Înca n-ai suprimat durerea. </w:t>
        <w:br/>
        <w:t xml:space="preserve">- Nu pot, Djal, ma-ntelegi?! Nu pot! Era nevinovat, era puternic, hotarât, înca tânar, viitorul îi înflorea înainte atât de luminos, era cinstit, era... era singura mea ruda... </w:t>
        <w:br/>
        <w:t xml:space="preserve">- Au trecut luni de zile de când s-a dus, Arifayen, întelege, a fost una dintre milioanele de victime ale hidritei! În fiecare zi mor minim 35000 de oameni numai pe Madenora, asta, fiind optimisti... Hei! Si tu ai un viitor, si înca unul mare, nu trebuie sa uiti! Nu lasa trecutul sa-l ucida, imagineaza-ti ce-ar spune el daca ar sti ca unicul urmas are o fire atât de slaba... Viata mai are si alte surprize monstruoase, trebuie sa le astepti cu arma în mâna... iar arma ta e mintea limpede! Priveste în jur! Zidul ridicat de tine e aproaope gata, mai ai de adaugat un singur rând programului arhitectural!... </w:t>
        <w:br/>
        <w:t xml:space="preserve">Pleoapele fine cazura peste ochii de un verde crud, zdrobit ai fetei. Ofta. </w:t>
        <w:br/>
        <w:t xml:space="preserve">- N-a vrut sa finanteze proiectul. L-a vazut ca pe "o copilarie mult prea costisitoare si fara sorti de izbânda". Acum... </w:t>
        <w:br/>
        <w:t xml:space="preserve">Scutura cu putere capul încununat de un nimb de plete aramii. </w:t>
        <w:br/>
        <w:t xml:space="preserve">- Nu mai trebuie sa existe victime ale hidritei! Nu mai vreau! Nu mai suport! Acum, unchiule, ne vei ierta ca am apelat la averea ta! Acum întelegi cât ar fi putut valora copilaria costisitoare si fara sorti de izbânda! Acum... O, dar cu cine vorbesc! Ca sa-mi raspunzi ar trebui sa fii viu... VIU!... </w:t>
        <w:br/>
        <w:t xml:space="preserve">Îsi acoperi fata cu palmele. </w:t>
        <w:br/>
        <w:t xml:space="preserve">Apoi îsi arunca privirea în jur. La bordul cu mii de aparataje, legaturi si articulatii, oameni în alb erau în asteptare. Vorbe fara noima paraseau ici si colo izvorul buzelor, în coltisorul acela noile regeneratoare de tesuturi erau aspru criticate-nu ca n-ar fi cele mai performante, slava Cosmosului, însa preturile întreceau cu mult cele mai înfioratoare cosmare (veche de mii de ani, vorba cu strugurii acri se pastrase la fel de tânara, chiar si fara asemenea accesorii!)...mai încoace vreo câtiva îsi disputau cu înfocare întâietatea asupra nu stiu carei subrutine de simulare... Câteva cete de soldati masurau plictisiti sala deloc strâmta... </w:t>
        <w:br/>
        <w:t xml:space="preserve">Fata se apropie de un perete usor bombat. </w:t>
        <w:br/>
        <w:t xml:space="preserve">- Aici, aici e munca mea si a oamenilor mei... Visul meu. Cel mai puternic detonator nuclear... În cel mai mare si mai perfectionat rezervor... Gata sa sfarme în cele mai mici particule radacinile raului... Visul meu! Sa putem respira, fara sa ne temem ca aerul e încarcat cu otrava, sa putem dormi fara un dezintegrator atintit asupra noastra, sa stim ca mâine e mâine si exista, sa stim ca nu pasim în gol, când facem urmatorul pas... Oricum... Nu mai e mult pâna soseste nava. Oamenii sunt pregatiti sa transfere rezervorul. </w:t>
        <w:br/>
        <w:t xml:space="preserve">- ...Ei, treaba e-n regula, deci nu mai e nevoie de mine. Nici nu înteleg de ce m-au trimis pe mine sa supraveghez operatiunea. Locul meu e, oricum, la baza militara. </w:t>
        <w:br/>
        <w:t xml:space="preserve">- Poate s-au temut sa nu faci iar exces de zel si sa te avânti în cine stie ce aventura periculoasa, atâta vreme câta sanatatea ta nu e complet refacuta. Cu totii stim cât de încapatânat esti! Aici, însa, esti în siguranta, iar calatoria se anunta linistita. Un minunat mod de a-ti petrece concediul de odihna, nu-i asa? </w:t>
        <w:br/>
        <w:t xml:space="preserve">- Cam ciudata grija asta a lor, asa, dintr-o data... Nu cumva...?! </w:t>
        <w:br/>
        <w:t xml:space="preserve">- Ei, trebuie sa aiba cineva grija de tine, daca singur nu prea te descurci... </w:t>
        <w:br/>
        <w:t xml:space="preserve">- ...Oricum, plecarea are loc mult mai târziu. Ma duc sa pierd un pic timpul... </w:t>
        <w:br/>
        <w:t xml:space="preserve">- Unde pleci? Stii bine ca nimeni n-are voie sa paraseasca aceasta cladire! </w:t>
        <w:br/>
        <w:t xml:space="preserve">- Pot pierde timpul si aici. Parca aveati o sala de simulare, nu?... </w:t>
        <w:br/>
        <w:t xml:space="preserve">- Sa nu pierzi plecarea! </w:t>
        <w:br/>
        <w:t xml:space="preserve">El se îndeparta, zâmbind. Surâsul luminos acoperea cu succes umbra cetii care i se strecurase fara veste în suflet-ceva i se parea ciudat, si nu era rezultatul studiilor de la Universitatea pentru Perceptia Biocâmpului. Poate folosise un pretext ridicol, dar nu voia sa o îngrijoreze, mai ales daca temerile lui se dovedeau nefondate. Avea ea destule probleme si asa!... </w:t>
        <w:br/>
        <w:br/>
        <w:t xml:space="preserve">* </w:t>
        <w:br/>
        <w:br/>
        <w:t xml:space="preserve">Lafarn se plimba pe coridor, de colo pâna colo. Era garda la perifericul 10 si se plictisea îngrozitor. Madenora si armata a vrut! Asa-i pe vreme de pace, n-ai cu cine discuta, observatoarele sunt niste companii enervante si nu-ti poate trece prin cap altceva decât cel mai mare depozit de imprecatii la adresa indivizilor acelora lipsiti de imaginatie care n-au unde altundeva sa te trimita ca sa-ti întregesti... "leafa"... cica! Si, ca o ironie a sortii, perifericul 10 beneficia de cel mai avansat sistem automatizat de securitate din întreaga baza militara. Macar daca si-ar fi încheiat ucenicia, sa-l repartizeze la sectia de supraveghere a monitoarelor!... Dar la vârsta lui... </w:t>
        <w:br/>
        <w:t xml:space="preserve">Un fosnet îl smulse dintre aceste gânduri, provocând o scânteie în mijlocul simturilor pe jumatate adormite. O trapa începuse sa ae deplaseze... </w:t>
        <w:br/>
        <w:t xml:space="preserve">Încordat, duse mâna la centura, pipaindu-si arma. Jaf? rascoala? razboi?... Cum de n-au urlat detectoarele?! </w:t>
        <w:br/>
        <w:t xml:space="preserve">Chipul intrusului se facu vazut... </w:t>
        <w:br/>
        <w:t xml:space="preserve">Muschii gardianului se destinsera. </w:t>
        <w:br/>
        <w:t xml:space="preserve">- Djal!... Nu poti si tu sa apari pe cai mai conventionale? Sau sa-ti anunti venirea?...M-ai... </w:t>
        <w:br/>
        <w:t xml:space="preserve">- Ssst! </w:t>
        <w:br/>
        <w:t xml:space="preserve">- ... Stai, dar tu ar fi trebuit sa fii la Combinatul Nuclear...Daca te gasesc, ai putea fi pedepsit! </w:t>
        <w:br/>
        <w:t xml:space="preserve">- Exact! Deci taci. Totul e în regula pe-aici? </w:t>
        <w:br/>
        <w:t xml:space="preserve">- Ce n-ar fi! Dar profesor Arifayen Gatalyol ce mai face? </w:t>
        <w:br/>
        <w:t xml:space="preserve">- Încearca sa-ti imaginezi! Dar n-am venit sa... </w:t>
        <w:br/>
        <w:t xml:space="preserve">- Ma cam plictiseam... Si tu ai sa pleci cu ceilalti la marginea Universului... Si eu cu Onma ramânem cu ochii în... Craos, de fapt... Sa nu-ti uiti atât de putinii prieteni! Si daca n-ai sa te mai întorci... </w:t>
        <w:br/>
        <w:t xml:space="preserve">- Cum as putea...?! Biet copil!... Hai, nu e un drum fara întoarcere, stii bine! ...Ai spus Onma? S-a întors deci? </w:t>
        <w:br/>
        <w:t xml:space="preserve">- Ieri! Stai, sa-l aduc, nu te-a mai vazut de un secol, n-ar suporta sa mai lase unul sa treaca asa! </w:t>
        <w:br/>
        <w:t xml:space="preserve">- Sigur!... Dar stai... </w:t>
        <w:br/>
        <w:t xml:space="preserve">Ezita usor. </w:t>
        <w:br/>
        <w:t xml:space="preserve">- ...Nu-i spune cine sunt. E o surpriza. </w:t>
        <w:br/>
        <w:t xml:space="preserve">- Poti conta pe mine! </w:t>
        <w:br/>
        <w:t xml:space="preserve">Lafarn se îndeparta vioi. Ochii adânci si întunecati ai lui Djal îl urmarira o vreme. Apoi se înfasura în mantia cea neagra, lasând descoperite doar mâinile. </w:t>
        <w:br/>
        <w:t xml:space="preserve">... Nu astepta prea mult. Un om înalt îl însotea pe gardian. Desi tânar, fata osoasa, cladita parca numai din unghiuri si drepte, si umbrele vinetii de sub ochii gravi îi dadeau mult peste vârsta reala. Se apropie de "musafir" si-i dete mâna, indiferent. </w:t>
        <w:br/>
        <w:t xml:space="preserve">- Laf spunea ca o sa-mi faca placere sa te vad. Nu stiu cine esti, dar daca Laf... </w:t>
        <w:br/>
        <w:t xml:space="preserve">Djal apuca mâna întinsa spre el. În aceeasi clipa, simti vibratii scurte, reci, taioase; furnicaturile din palma erau slabe, radiind obosit si... fals! </w:t>
        <w:br/>
        <w:t xml:space="preserve">Un val de sânge cald îi napadi capul. Întelesese. Ochii lui Onma vazura, ca într-o strafulgerare, în miscarea brusca spre centura a tânarului, mantia întunecata dezvaluindu-i binecunoscutul chip masliniu, cu ochii scânteind salbatic. Fu ultimul lucru pe care-l vazura. În ultima clipa, pricepu. </w:t>
        <w:br/>
        <w:t xml:space="preserve">În acelasi moment, Lafarn privi cum Onma se prabuseste, iar rana creata de cutitul laser al lui Djal descoperi circuitele pseudobiologice tacând neputincioase. Nu putea concepe nici un cuvintel, dar ochii lui întrebau staruitor. Raspunsul nu-l mai primi, caci Djal o luase la goana pe coridor: </w:t>
        <w:br/>
        <w:t xml:space="preserve">- Repede! La Combinat! Cu toate fortele!... </w:t>
        <w:br/>
        <w:br/>
        <w:t xml:space="preserve">* </w:t>
        <w:br/>
        <w:br/>
        <w:t xml:space="preserve">"Ce-o fi cu Djal?!" </w:t>
        <w:br/>
        <w:t xml:space="preserve">Profesor Gatalyol o pornise pe unul dintre coridoare. Pâna la venirea navei ultraperfectionate "Aractes" mai erau câteva ore... Iar Djal nu raspundea la apelurile mansetei comunicatoare... </w:t>
        <w:br/>
        <w:t xml:space="preserve">" Probabil s-a deconectat de tot de realitate... Va trebui sa închid sala de simulare înainte de plecare..." </w:t>
        <w:br/>
        <w:t xml:space="preserve">Fata se opri în dreptul ascensorului; intra, activând comenzile. Avea nevoie de aer. Avea nevoie de Terra... Ajunse pe acoperis. Se rezema de balustrada solida de metal. O adiere placuta îi facea firele de par sa zburde încolo si-ncoace. Poate ca era ultima data când avea sa simta aceasta boare... Lumina Soarelui, miresmele crude, cerul albastru îi umpleau fiinta. Acum, mai mult ca oricând, simtea acea forta de atractie... Era mai mult decât simpla interactiune gravitationala corp-Pamânt... Era... Simtea clar ce, undeva în strafundurile absolute ale fiintei ei... </w:t>
        <w:br/>
        <w:t xml:space="preserve">Era ciudat. Stia ca se va întoarce, si doar mai fusese în spatiu... Poate ca notiunea de "margine a Universului" actionase puternic asupra subconstientului... </w:t>
        <w:br/>
        <w:t xml:space="preserve">Jos, perifericele se însiruiau, marunte si sterse... Abia se mai distingea cel mai mare si mai vechi (era atât de vechi, încât protectia laser-absorbanta se deteriorase pe alocuri)... </w:t>
        <w:br/>
        <w:t xml:space="preserve">Dintr-o data, din dreptul acestuia, o raza orbitoare porni vârtos spre infinit. </w:t>
        <w:br/>
        <w:t xml:space="preserve">"Laser!" fulgerase mintea doamnei profesor. Se retrase în lift, pentru a evita perturbatiile, si actiona microcomunicatorul de la încheietura mâinii. </w:t>
        <w:br/>
        <w:t xml:space="preserve">- Vorbeste profesor Arifayen Gatalyol! Atac sesizat în perifericul 001. Probabil s-a patruns peste tot. Mobilizati fortele! Izolati toate reactoarele, rezervoarele si generatoarele de energie cu materiale laser-absorbante! Situatie de urgenta! Încheiat. </w:t>
        <w:br/>
        <w:t xml:space="preserve">Gândi, în timp ce alerga spre camera principala: "Daca nebunii astia distrug rezervorul, s-a zis cu Terra!" </w:t>
        <w:br/>
        <w:t xml:space="preserve">Îsi aminti de Djal. Sala de simulare-deconectat. Sau... Tradare?... Nu, nu, nu! Imposibil! Nu Djal!... Sau...?! </w:t>
        <w:br/>
        <w:t xml:space="preserve">Numarul adversarilor era covârsitor. Detectoarele si statiile de aparare fusesera dezactivate. Deci cu siguranta era vorba de tradare. Dar nu mai conta. Situatia era disperata. Supravietuitorii fusesera împinsi cu totii în camera de comanda, baricadându-se în spatele utilajelor. Se tineau cu dintii de viata. Deznadejdea le dadea puteri înzecite. Cu toate acestea, dusmanii erau superiori. Iar materialul laser-absorbant ce apara rezervorul S8 nu mai avea mult de rezistat... </w:t>
        <w:br/>
        <w:t xml:space="preserve">Arif îsi directiona laserul, la rândul ei, prin paienjenisul de fascicule luminoase. Ura îi dadea aripi. Ura pentru dusmanii visului ei. Ura pentru prietenii hidritei... Prostii!... </w:t>
        <w:br/>
        <w:t xml:space="preserve">Cercul atacatorilor se strângea. Secundele asediatilor erau numarate... </w:t>
        <w:br/>
        <w:t xml:space="preserve">Dintr-o data, rândurile inamice fura sparte. Din exterior. Un potop de soldati inunda cabina. Luati prin surprindere, atacatorii începura sa piarda teren... Din ipoteticul tradator, Djal se transformase într-un înger salvator... </w:t>
        <w:br/>
        <w:t xml:space="preserve">Tânarul intrase vijelios, la timp pentru a-l vedea pe Lafarn cazând, sagetat de un fascicul. Ochii îi cazura asupra lui Onma. Adevaratul Onma. Capul incepu sa i se-nvârtejeasca... Imagini, râsete vesele... Amintiri... Prietenia...Un stindard alb si diafan, mai usor decât un vis... "Orice prietenie e un vis", obisnuia Onma sa spuna... Abia acum întelegea cu ce gând o spunea-visul nu e realitate!... Lui Onma îi placeau baile energetice si reconfortantele dusuri audio de frecventa foarte joasa. Si îi placeau polipii de Cardem, cu sos alb-azuriu de xaq, cu gust amarui... Si sa stea la sueta cu prietenii, seara, în lumina dura din sala mare a Madenorei... Tradarea! Activa arma la maxim, privind cu încrâncenare cum cel pe care-l numise "om" se transforma într-o masa informa, fleoscaita. Ochii începura sa i se-ncetoseze. Nu mai vedea ce lovea. Stia doar ca împrastie moarte... Viata... Moarte... Care e diferenta?... </w:t>
        <w:br/>
        <w:br/>
        <w:t xml:space="preserve">2. </w:t>
        <w:br/>
        <w:br/>
        <w:t xml:space="preserve">Comandantul tocmai aruncase o privire asupra cursului actiunilor la Banca Intergalactica. Îsi rasuci cu placere mustata subtire, unsa cu tot felul de alifii. Fosnetul usii îl trezi dintre gândurile ce-i desenau pe fata proaspata un surâs discret. </w:t>
        <w:br/>
        <w:t xml:space="preserve">- A, locotenent Mala, ce este? </w:t>
        <w:br/>
        <w:t xml:space="preserve">- Armata a ajuns la timp. Combinatul e salvat. Dar o mare parte din personal si trupele trimise anterior au fost aproape integral distruse. </w:t>
        <w:br/>
        <w:t xml:space="preserve">- Mhm... </w:t>
        <w:br/>
        <w:t xml:space="preserve">Comandantul facu doi pasi. Aerul lui impunator era diminuat de o usoara disfunctie a piciorului stâng. </w:t>
        <w:br/>
        <w:t xml:space="preserve">- Altceva? </w:t>
        <w:br/>
        <w:t xml:space="preserve">- ... L-am prins pe capul celei mai mari grupari de traficanti. </w:t>
        <w:br/>
        <w:t xml:space="preserve">Deci atacul fusese dictat de disperarea acelora pentru care distrugere hidritei ar fi însemnat nimicirea existentei... </w:t>
        <w:br/>
        <w:t xml:space="preserve">- ...Pe Todam?... </w:t>
        <w:br/>
        <w:t xml:space="preserve">- Exact! </w:t>
        <w:br/>
        <w:t xml:space="preserve">Muschii fetei comandantului vibrara usor. </w:t>
        <w:br/>
        <w:t xml:space="preserve">"Ah,Todam!" </w:t>
        <w:br/>
        <w:t xml:space="preserve">Un gând plin de sete si ura, avid de sânge si suferinta, fulgerând printr-o perdea neagra de amintiri spre membrul inferior stâng. Geniile diforme ale razbunarii muscara cu pofta, alimentandu-i imaginatia cu mii de viziuni ale mortii lui Todam... Dar daca scapa?... Zburataci printr-o fluturare a mâinii corbii ideilor de mai înainte. </w:t>
        <w:br/>
        <w:t xml:space="preserve">- Iradiati-l cât mai repede! </w:t>
        <w:br/>
        <w:t xml:space="preserve">Locotenentul saluta si facu un gest spre iesire. </w:t>
        <w:br/>
        <w:t xml:space="preserve">- Mala! </w:t>
        <w:br/>
        <w:t xml:space="preserve">Acesta se opri. </w:t>
        <w:br/>
        <w:t xml:space="preserve">- Adu-l pe Maestrul în Biocâmp! </w:t>
        <w:br/>
        <w:t xml:space="preserve">Se aseza la birou, asteptând. În scurt timp, Djal îsi facu aparitia. Palid la fata, plin de rani si cu ochii împietriti. Dar drept. </w:t>
        <w:br/>
        <w:t xml:space="preserve">- Domnule Rimaas Djal, ai nesocotit un ordin strict si ai abandonat o misiune importanta. Stii pedeapsa. Ce ai de spus? </w:t>
        <w:br/>
        <w:t xml:space="preserve">- Domnule comandant! Capacitatea mea de perceptie extrasenzoriala mi-a permis sa detectez pericolul. Am actionat în conformitate cu prevederea 2033: situatia de urgenta. </w:t>
        <w:br/>
        <w:t xml:space="preserve">Comandantul zâmbi imperceptibil. Apoi, încercând sa-si încarce vocea cu cât mai multa raceala: </w:t>
        <w:br/>
        <w:t xml:space="preserve">- Bine, fie. Poti sa te retragi. Scapi doar cu retragerea salarului pentru o saptamâna. Dar sa nu se repete! </w:t>
        <w:br/>
        <w:br/>
        <w:t xml:space="preserve">* </w:t>
        <w:br/>
        <w:br/>
        <w:t xml:space="preserve">În sala larga si întunecoasa plutea o atmosfera tensionata. Un om, ridicat în picioare, astepta sa se potoleasca forfota, pentru a elibera o voce grava, sumbra ca vestea pe care o aducea: </w:t>
        <w:br/>
        <w:t xml:space="preserve">- E adevarat. Todam a fost iradiat azi-dimineata. </w:t>
        <w:br/>
        <w:t xml:space="preserve">Dupa primul moment, parca furat vesniciei de încremenire, imensitatea salii vibra de glasuri amestecate eterogen, pe diferite tonuri si registre. </w:t>
        <w:br/>
        <w:t xml:space="preserve">- LINISTE! </w:t>
        <w:br/>
        <w:t xml:space="preserve">La apelul lansat prin amplificator de Galayo, multimea îsi relua aparenta si instabila stare de calm, permitându-i acestuia sa vorbeasca: </w:t>
        <w:br/>
        <w:t xml:space="preserve">- Ei bine, care e problema, domnilor? Asta e ceea ce a condus si instruit Todam atâta vreme? O ceata de salbatici?! Nu înteleg... domnilor, asta v-a purtat catre victorie de atâtea ori? Pornirile primitive? Acesta este scopul catre care tindem? Vorbeste tu, Emrek. Ce aveai de spus? </w:t>
        <w:br/>
        <w:t xml:space="preserve">- Ziceam... Ca nu e bine sa lasam organizatia fara lider... Si cum eu sunt cel mai mare în grad... </w:t>
        <w:br/>
        <w:t xml:space="preserve">- Taci, Brek, din gura! Eu sunt cel datorita caruia a obtinut noile navete ultrarapide si... </w:t>
        <w:br/>
        <w:t xml:space="preserve">- Si ce-i cu asta?! Mie mi-a spus ca eu sunt cel mai... </w:t>
        <w:br/>
        <w:t xml:space="preserve">- Prostii! Spuneti cu totii prostii! Eu sunt cel care... </w:t>
        <w:br/>
        <w:t xml:space="preserve">- Dar mie... </w:t>
        <w:br/>
        <w:t xml:space="preserve">- LINISTE! </w:t>
        <w:br/>
        <w:t xml:space="preserve">Din nou tacere. Desi ochii rai aruncau pe furis sageti veninoase. Desi gândurile urlau cu patima. Un surâs zeflemitor flutura pe buzele lui Galayo. </w:t>
        <w:br/>
        <w:t xml:space="preserve">- ..."Si cum nu e bine sa lasam turma fara cap"... Nu-i asa, Emrek?... Dupa voi, fiecare e cel mai potrivit sa preia postul... Chiar nu v-a intrat nimic în cap în toti acesti ani?! ...Abia ati asteptat sa scapati de Todam! Asta e tot ce va intereseaza? Conducerea?! </w:t>
        <w:br/>
        <w:t xml:space="preserve">Devenise furios. Ochii îi scânteiau, iar pumnii înclestati tremurau. </w:t>
        <w:br/>
        <w:t xml:space="preserve">- Încercati atunci s-o obtineti! </w:t>
        <w:br/>
        <w:t xml:space="preserve">Trase aer în piept, fluturând mâna ca si cum ar fi vrut sa alunge o zburatoare imaginara. Se calma. Apoi le arata o usa. </w:t>
        <w:br/>
        <w:t xml:space="preserve">- Acolo se afla însemnele conducatorului. Cine va ajunge primul în camera aceea, va prelua conducerea. În fond, fuga e primul lucru de care avem nevoie, cu niste sefi ca voi... </w:t>
        <w:br/>
        <w:t xml:space="preserve">Multimea se buluci spre locul indicat. Primul ajunse Emrek, care, cu ochi care nu aveau nimic uman în ei, deschise usa. În acelasi moment, fiinta lui se topi în neant. Ceilalti facura trei pasi înapoi, consternati. </w:t>
        <w:br/>
        <w:t xml:space="preserve">- Acum întelegeti? Gânditi-va bine! Noi v-am luat din mizeria si întunericul gândirii voastre limitate si v-am oferit o sansa. Din cocina strazilor fara "mâine". E timpul sa v-o amintiti! E sansa de a deveni oameni! Oricine o uita va împartasi soarta lui Emrek. De acum veti asculta de mine! Eu sunt stapânul vostru absolut! Va supuneti sau muriti! S-a înteles? </w:t>
        <w:br/>
        <w:t xml:space="preserve">Ura fusese mascata de spaima, dar exista. Nimeni nu cuteza sa scoata vreo vorba. </w:t>
        <w:br/>
        <w:t xml:space="preserve">- Am sa iau tacerea voastra drept o afirmatie. </w:t>
        <w:br/>
        <w:br/>
        <w:t xml:space="preserve">* </w:t>
        <w:br/>
        <w:br/>
        <w:t xml:space="preserve">..."Cât de repede se consuma infinitul! Puterea unei clipe, raportata la nimicnicia pulberii umane... Si dupa aceea? Un imens spatiu gol de orice ar fi putut exista vreodata... Vidul absolut... izvorul întelegerii absolute? Mult mai usor se distinge un lucru izolat - dar daca acel lucru înseamna nimic? Atunci înseamna totul. Poate la alt nivel de profunzime, dar tot e ceva. </w:t>
        <w:br/>
        <w:t xml:space="preserve">O alta lumina este aceea care n-a fost niciodata vazuta ca lumina. Aici formele si sensurile sunt asa cum nu vor fi nicicând. Aici, eu nu înteleg, pentru ca a întelege înseamna a primi lumina din exterior. Aici, totul se naste în interiorul meu si moare înainte de a strabate spatiul în dilatare spre suprafata... Însa nu moare de tot. Cercul se închide pe undeva, dar nici eu nu stiu unde, când si de ce. Voi nu veti sti niciodata, pentru ca eu singur voi fi uitat înainte sa stiu..." </w:t>
        <w:br/>
        <w:t xml:space="preserve">Djal privea afara. Hublourile ofereau privirilor pierdute o imagine desprinsa poate din visul dintre viata si moarte - nimic real, nimic ireal, departe si aproape în acelasi timp. Pe fondul negru, fulgere luminoase, orbitoare, în toate culorile pe care ochiul omenesc rar le-ar putea vedea, poate niciodata, se întrepatrundeau, zvapaiate, zamislindu-se unele pe altele, alergând mereu fara sa reuseasca a se prinde. Nimic nu-l putea scoate din acea stare... Nici chiar zgomotul usii, care se deschisese, lasând pe cineva sa patrunda în încapere. </w:t>
        <w:br/>
        <w:t xml:space="preserve">" Care va fi fost visul primar al constiintei umane? Asa trebuie sa se fi prezentat începutul... În ideea ca a existat. Ce sens au toate valurile de ceata fumurie în care i-au îmbracat aripile? Oare, lumina lor vaporoasa i-a usurat, sau i-a îngreunat zborul?... De ce?... Înauntru e o lume cu alte dimensiuni, de care nu stim nimic si nici nu ne intereseaza. Oare ne-am speriat? Ce sanse am fi avut sa ne pierdem aripile si sa ne prabusim în marea fara culoare, fara expresie si fara fund a gândului primordial?..." </w:t>
        <w:br/>
        <w:t xml:space="preserve">Storul înghiti peisajul infernal de afara. Djal ramase ca trezit dintr-un vis. Poate avea de trecut un prag prea înalt, poate avea de coborât prea jos... Ochii lui tulburi o interceptara pe Arif. </w:t>
        <w:br/>
        <w:t xml:space="preserve">- De ce... De ce ai închis-o?... </w:t>
        <w:br/>
        <w:t xml:space="preserve">- Stii bine, domnule Maestru în Biocâmp! Daca mai privesti în exterior, la viteza cu care se deplaseaza nava, îti pierzi mintile! </w:t>
        <w:br/>
        <w:t xml:space="preserve">- Daca nu le-am pierdut deja... </w:t>
        <w:br/>
        <w:t xml:space="preserve">Tacerea ramase o clipa, parca mirata, suspendata deasupra capetelor lor. </w:t>
        <w:br/>
        <w:t xml:space="preserve">- Stii care-i problema ta, Djal? Te atasezi prea tare de unele persoane... Ai psihicul prea slab. Dezamagirea pe care ai trait-o ia proportii exagerate în mintea ta. Daca toti am fi fost ca tine, am mai fi ajuns la stadiul de dezvoltare si cunoastere la care suntem azi? </w:t>
        <w:br/>
        <w:t xml:space="preserve">Un râs spart strapunse camera. </w:t>
        <w:br/>
        <w:t xml:space="preserve">- Dezvoltare si cunoastere!... Ha, ha, ha!... Buna idee, Arif! Dezvoltare si cunoastere... Da, Arif, da, omul stie totul. Dar ce înseamna totul? Îmi poti tu defini aceasta notiune? Razuie pojghita pe care o numesti "totul" si vei descoperi înca o infinitate de "toturi"!... "Cu cât stim mai multe, cu atât suntem mai liberi"... Nu! Cu cât stim mai multe, cu atât suntem mai nebuni! A sti, a întelege... Pentru ce? Care este scopul?! Ei bine, nu exista nici un scop!... Viata, moarte, cunoastere, întelegere, ratiune... Nu exista nici una dintre toate acestea! Noi le-am inventat! Noi!... Pentru ca numai noi existam, aceasta este realitatea!... Suntem singuri în Univers! Singuri !!!... </w:t>
        <w:br/>
        <w:t xml:space="preserve">Vorbele deveneau din ce în ce mai tumultoase. Djal se apropiase, scaparând. </w:t>
        <w:br/>
        <w:t xml:space="preserve">- Esti nebun, bolborosi fata, speriata de infinitul încâlcit de expresii din ochii lui. </w:t>
        <w:br/>
        <w:t xml:space="preserve">- Nu, Arif, toti suntem nebuni! Nu mai exista nimic! Am ajuns la capat! Ce este capatul, Arif?! Nimic! Suntem singuri, singuri în cercul nostru ucigas si perfid! Realitatea... Ce e realitatea?! Alta nascocire... Merita sa traiesti? Dar ce înseamna sa traiesti?!... Stim totul, Arif, stim totul! Arif, nu stim nimic! Nimic!... </w:t>
        <w:br/>
        <w:t xml:space="preserve">Se prabusi. Profesor Arifayen Gatalyol puse la loc, la centura, sedativul cu soc electromagnetic, apelând un robot pentru a-l aseza pe Djal în pat. Apoi se departa. Din usa mai cuprinse o data în priviri parul ca un nimb ravasit al fetei palide, sfârsite, descompuse... </w:t>
        <w:br/>
        <w:t xml:space="preserve">- Iarta-ma, Djal. Dar ai nevoie de odihna. Poate ca e singura care te-ar mai putea salva. Nu vreau sa pierd singurul prieten adevarat pe care-l mai am. </w:t>
        <w:br/>
        <w:br/>
        <w:t xml:space="preserve">3. </w:t>
        <w:br/>
        <w:br/>
        <w:t xml:space="preserve">"Aractes" ajunsese cu bine în apropierea Plamarunului. Acum statea linistita, învaluita de vidul cosmic, corp tacut, masiv, pe care pâlpâiau ici si colo luminite adormite... </w:t>
        <w:br/>
        <w:t xml:space="preserve">Prin hublou, Arif putea vedea suprafata rosiatica, plina de pete si riduri, a planetei. În jur se întindea neantul, netamuit pe atâtea mii de ani-lumina, luminat de spectrele stravezii ale unor stele din alta lume... Atât de reci, ca strecurau fiori de gheata în venele doamnei profesor, în ciuda sistemului de termoreglare al navei... Ba nu, acesta era un frig care venea din interior... Teama?... Nerabdare?... </w:t>
        <w:br/>
        <w:t xml:space="preserve">Un om vânjos, purtând pe fata semnele unei vieti dure, îsi facu aparitia. </w:t>
        <w:br/>
        <w:t xml:space="preserve">- Profesor Gatalyol... </w:t>
        <w:br/>
        <w:t xml:space="preserve">Arif îi facu semn sa se aseze. </w:t>
        <w:br/>
        <w:t xml:space="preserve">- Iata-ne deci la "marginea Universului"... Cum merge treaba, capitane Haria? </w:t>
        <w:br/>
        <w:t xml:space="preserve">- Totul e în regula... </w:t>
        <w:br/>
        <w:t xml:space="preserve">Arif îsi relua contemplarea, înfigându-si privirile în necunoscutul imens pe care ecranele de supraveghere se încapatânau sa-l lase rece si inert... Tacerea cuceri stapânirea în cabina. </w:t>
        <w:br/>
        <w:t xml:space="preserve">Mimica lui Haria trada un fel de neliniste. Ca si cum capitanul încerca sa înceapa o idee, dar nu stia cum si de unde... În cele din urma, vorbi: </w:t>
        <w:br/>
        <w:t xml:space="preserve">- Domnul Rimaas nu s-a trezit înca... Speram ca starea dumnealui e spre bine... </w:t>
        <w:br/>
        <w:t xml:space="preserve">Se opri, încurcat. Arif îsi înclina usor capul, ramânând în continuare sub dominatia panoramei din fata ei. Si o vreme nimeni nu mai spuse nimic... </w:t>
        <w:br/>
        <w:t xml:space="preserve">- ...Nu pentru asta ai venit, nu-i asa, capitane? </w:t>
        <w:br/>
        <w:t xml:space="preserve">Haria ofta, apoi mormai, ca pentru el: </w:t>
        <w:br/>
        <w:t xml:space="preserve">- Nu vreau sa ma pun în calea dorintelor dumitale, Gatalyol, dar... </w:t>
        <w:br/>
        <w:t xml:space="preserve">Inspira adanc, apoi izbucni vijelios: </w:t>
        <w:br/>
        <w:t xml:space="preserve">- ...Dar e o nebunie! Nimeni n-are nimic impotriva, iradiaza, de acord, salvam metagalaxia, dar ce v-a apucat acum de vreti sa coborâti pe planeta înainte de asta?! Oricum nu e nimic de vazut, statiile si centrele de cercetari, stiti bine, s-au retras, n-a mai ramas decât o pustietate întinsa si rosie de-ti zboara ochii! </w:t>
        <w:br/>
        <w:t xml:space="preserve">- Dac-as sti de ce ma atrage atâta, sopti ea calma. Eterna enigma e pe cale sa moara înainte de a fi dezlegata... Dar asa e cel mai bine! Poate ca vreau sa vad chipul ucigasului, poate e doar un capriciu, dar e unul pe care mi-l pot permite. Doar eu controlez situatia! Ce mi se poate întâmpla?... Sau esti superstitios, capitane? </w:t>
        <w:br/>
        <w:t xml:space="preserve">Omul bombani nemultumit, dar nu mai insista. </w:t>
        <w:br/>
        <w:t xml:space="preserve">- Ca sa fiti linistiti... </w:t>
        <w:br/>
        <w:t xml:space="preserve">Si Arif facu unele interventii la manseta electronica. </w:t>
        <w:br/>
        <w:t xml:space="preserve">- Daca nu ma întorc în 35 de ore cosmice, începeti fara mine. Supraveghetor va fi Irio, adjunctul meu.Nu aveti decât sa apasati niste butoane si mai ales sa urmariti mesajele programului. E bine? </w:t>
        <w:br/>
        <w:t xml:space="preserve">Capitanul clatina din cap, dar nu mai apuca sa zica nimic-capul osos al lui Irio se ivise prin crapatura usii. </w:t>
        <w:br/>
        <w:t xml:space="preserve">- Profesore, naveta e pregatita. </w:t>
        <w:br/>
        <w:t xml:space="preserve">Fata dete "buna vremea" si disparu pe coridor. </w:t>
        <w:br/>
        <w:br/>
        <w:t xml:space="preserve">* </w:t>
        <w:br/>
        <w:br/>
        <w:t xml:space="preserve">Deci acesta era Plamarunul! </w:t>
        <w:br/>
        <w:t xml:space="preserve">O mare ca focul, împietrita în timpul unei furtuni, întinzându-se valurita pâna departe. Aici, un stei colturos parca voia sa se prabuseasca, dar mai statea nehotarât în cumpana. Mai încolo, vreo duzina de bolovani asezati în chipul cel mai ilogic cu putinta unul peste altul. De peste tot rasareau stânci bizare, arzând inerte... Pe alocuri apareau formatiuni rozalii, mate, asemenea coloniilor terestre de corali. Din vârfurile dure ale acestor roci picurau molcom stropi stravezii, iar pe corpul lor parazitau parca ace de cristal auriu... Ici si colo ieseau la lumina fumegând izvoare de acid, îmbracând în clestar solul din jur si apoi intrând înapoi în adâncuri... Întreaga suprafata era patata de pojghite sticloase si transparente... </w:t>
        <w:br/>
        <w:t xml:space="preserve">Ei bine, vazuse ea si planete mai aratoase. Începu sa paseasca pe solul tare. </w:t>
        <w:br/>
        <w:t xml:space="preserve">Din cotloanele ascunse ale vreunei stânci se ridicau despletiti aburi galbui, tinzând spre cerul eteric, de culoarea caisei coapte, poate ceva mai rosu... Departe, Craos, steaua Plamarunului, picotea învaluita în mantia ei albastra, diafana, de zeita a altor veacuri... Si daca vreunul dintre acesti nori palizi îi acoperea din când în când fata, cine mai statea sa constate?... </w:t>
        <w:br/>
        <w:t xml:space="preserve">Cu adevarat "îti zbura ochii" rosul acesta! </w:t>
        <w:br/>
        <w:t xml:space="preserve">Un zvon slab îi atinse urechile. Probabil era "cântecul hidritei". În adevar, hidrita nu putea iesi la suprafata decât în zonele cu sol poros. Acolo se lovea de asperitati, strabatând canale foarte subtiri, dezintegrându-se lent daca era în bataia îndepartatului Craos, încalecând creste nevazute de ochi... Si de aici sunetul specific. </w:t>
        <w:br/>
        <w:t xml:space="preserve">Pasii o dusera la poalele unei stânci. O firida se adâncea la poalele acesteia, în maruntaiele ei... O firida captusita cu o materie negricioasa...Dupa care umbra adâncimii înghitea totul... Umbra si o pânza stravezie, învolburata, care se vaieta prelung, si gemea chinuit, si soptea rugator, si striga cu glas stins... Un cântec fara expresie, dar atât de plin!... Soaptele se înnodau, ca într-o hora de fantasme, lovindu-se în capul fetei... Parca voiau sa spuna ceva... Parca veneau de departe... de demult... Parca dinauntrul fiintei ei... Parca... Parca... </w:t>
        <w:br/>
        <w:br/>
        <w:t xml:space="preserve">* </w:t>
        <w:br/>
        <w:br/>
        <w:t xml:space="preserve">Întâi, au fost niste ceturi învolburate, înmuiate în culori si expresii contradictorii... Si un murmur ciudat, de neînteles... Apoi, încetul cu încetul, Djal se trezi de-a binelea. </w:t>
        <w:br/>
        <w:t xml:space="preserve">Camera era scaldata într-o lumina slaba, neputincioasa. Si în acea semiobscuritate se reliefau forme bizare, ca de pe alta lume... Nu, erau doar instalatiile si pupitrul. Fosnetul aparatelor de mentinere a vietii curgea stins si monoton... </w:t>
        <w:br/>
        <w:t xml:space="preserve">Lânga el era o cutie metalica, neagra, pe care pâlpâiau licurici verzui. Se auzi un glas rece si impersonal, iar pâlpâirile devenira rosii: </w:t>
        <w:br/>
        <w:t xml:space="preserve">- Ce doriti, domnule Rimaas? </w:t>
        <w:br/>
        <w:t xml:space="preserve">Omul ramase un pic împietrit, cu gândul umblând aiurea prin tainite întunecate. Apoi se dezmetici si, privind dincolo de cutia metalica: </w:t>
        <w:br/>
        <w:t xml:space="preserve">- N-am nevoie de nimic. </w:t>
        <w:br/>
        <w:t xml:space="preserve">- Totusi, dupa un somn de 52 de ore cosmice, organismul are o serie de necesitati, insista aparatul. </w:t>
        <w:br/>
        <w:t xml:space="preserve">- Am zis ca nu vreau nimic! </w:t>
        <w:br/>
        <w:t xml:space="preserve">- Dar... aaa... crrrr! </w:t>
        <w:br/>
        <w:t xml:space="preserve">Altceva nu mai reusi sa spuna, caci, smucita de la locul ei, decola cu iuteala si se opri în usa cabinei, cazâd ca masa informa de piese si bucati botite de metal. </w:t>
        <w:br/>
        <w:t xml:space="preserve">Djal ignorase socul care-i sagetase bratul pâna în creier când smulsese masina enervanta. Ridica palma amortita în dreptul privirii. Uitase ca aparatele erau protejate, actionând cu soc paralizant la miscari neprevazute. Desigur, mâna se va reface, dar sensibilitatea nu va fi aceeasi, iar titlul de Maestru în Biocâmp nu... Ei, si ce-i cu asta?! Respira adânc. Începea sa se calmeze. </w:t>
        <w:br/>
        <w:t xml:space="preserve">... Deci dormise 52 de ore cosmice... Mai mult de trei zile cosmice!... Nimic în comparatie cu timpul Universului... La urma urmei... </w:t>
        <w:br/>
        <w:t xml:space="preserve">Lasa gândurile acestea la o parte si iesi... </w:t>
        <w:br/>
        <w:t xml:space="preserve">... Pe coridor treceau tot felul de oameni... Fiecare cu ale lui, cine stie ce-o fi însemnând asta... Zbatându-se în vesnicul cotidian. Imaginându-si ca traiesc. </w:t>
        <w:br/>
        <w:t xml:space="preserve">Era nervos. Pe aparaturi, pe oamenii din jur, chiar si pe el însusi.Totul devenise strain si ostil. Ca o imensa lacuna de materie neagra... </w:t>
        <w:br/>
        <w:t xml:space="preserve">Se îndrepta spre cabina de comanda. </w:t>
        <w:br/>
        <w:t xml:space="preserve">... Usa era blocata. Simtea un câmp de forte care-I opunea rezistenta. Un glas pâlpâi: </w:t>
        <w:br/>
        <w:t xml:space="preserve">- Numele. </w:t>
        <w:br/>
        <w:t xml:space="preserve">- Rimaas Djal. </w:t>
        <w:br/>
        <w:t xml:space="preserve">- Regret,nu aveti voie sa intrati. </w:t>
        <w:br/>
        <w:t xml:space="preserve">- Sunt de-al navei! Rimaas Djal, auzi, patrula de siguranta, supraveghetor si toate celelalte, nu-ti suna cunoscut, nu are nici un rasunet prin circuitele alea încâlcite, ce, ti-ai pierdut subrutinele de identificare?! </w:t>
        <w:br/>
        <w:t xml:space="preserve">- Circuitele si subrutinele mele sunt in stare foarte buna si stiu cine sunteti. Tocmai de aceea n-aveti voie sa intrati. Prezenta dv. ar periclita actiunea întreprinsa. </w:t>
        <w:br/>
        <w:t xml:space="preserve">Djal simti nevoia sa se sprijine de peretele de alaturi. Ceva se întâmpla înauntru... De ce nu avea el voie sa intre? De ce ar reprezenta un pericol? </w:t>
        <w:br/>
        <w:t xml:space="preserve">Privi usa. Camera de identificare parea singura legatura cu exteriorul, punct în care câmpul era spart sau cel putin mai slab. În cazul unei amenintari, detectorul stia ce are de facut. Si actiona repede... Sprijinindu-se cu mâna stânga de perete, Djal lasa dreapta sa cada pe lânga corp, a resemnare. Ajunsa în dreptul centurii, mâna smulse scurt si fulgerator laserul, activându-l la maxim, în timp ce omul tâsni în laturi. În aceeasi fractiune de secunda, camera fu strapunsa, eliberând un ultim jet de raze fierbinti, care însa nu-si mai gasi tinta. </w:t>
        <w:br/>
        <w:t xml:space="preserve">Câmpul ceda, iar Djal rabufni în cabina, punând laserul la tâmpla primului om pe care-l întâlni. Acel om se nimeri sa fie Haria. Ceilalti ramasera paralizati. </w:t>
        <w:br/>
        <w:t xml:space="preserve">- Capitane, ce se întâmpla aici? suiera Maestrul în Biocâmp. Ce actiune periclitez? </w:t>
        <w:br/>
        <w:t xml:space="preserve">Omul, strâns de bratele vânjoase ca intr-o menghina, nu spuse nimic; dar mesajele pe care le afisa ecranul vorbira în locul lui. </w:t>
        <w:br/>
        <w:t xml:space="preserve">- Radiati Plamarunul?! Si ce legatura are asta cu mine?... Arif... Unde e Arif? Ea trebuia sa coordoneze actiunea! Unde e profesor Gatalyol?!...Vorbeste!... </w:t>
        <w:br/>
        <w:t xml:space="preserve">- Sunt dispozitiile ei, vorbi calm Haria. Înainte de a coborî pe planeta, ne-a spus sa începem daca nu se întoarce în 35 de ore cosmice. I-am acordat o marja... Dar... </w:t>
        <w:br/>
        <w:t xml:space="preserve">- Pe planeta...?! </w:t>
        <w:br/>
        <w:t xml:space="preserve">Djal simti o moleseala, dar nu slabi strânsoarea. </w:t>
        <w:br/>
        <w:t xml:space="preserve">- Opriti! Opriti chiar acum! </w:t>
        <w:br/>
        <w:t xml:space="preserve">Irio, înspaimântat de nebunul care tinea laserul la tâmpla capitanului, se conforma, cu miscari precipitate. Djal se apropie de pupitru, tastând un sir de comenzi. Vreo doi facura în spatele lui o miscare ofensiva, dar capitanul, eliberat, îi potoli cu un semn. </w:t>
        <w:br/>
        <w:t xml:space="preserve">Djal se întoarse catre ceilalti. </w:t>
        <w:br/>
        <w:t xml:space="preserve">- Cred c-ati înteles ce-am facut: fara sa simta câmpul energetic al lui Arif, programul nu va continua. Acum pregatiti o naveta... </w:t>
        <w:br/>
        <w:br/>
        <w:t xml:space="preserve">4. </w:t>
        <w:br/>
        <w:br/>
        <w:t xml:space="preserve">Fata deschise ochii. Formatiuni mari de cristal auriu strapungeau tavanul, ca niste candelabre ciudate, ce ningeau cu lumini blonde, adesea scânteind naravase. Peretii brun-roscati ai pesterii în care presupunea ca se afla prezentau crapaturi imense, prin care se vedeau alte tunele, taiate de ziduri zbârcite sau coloane sau ducând la nesfârsit. Privindu-si membrele, constata ca era învelita, ca într-un pachet, de o pielita ca un voal de meduza, sub care pulsa un strat vâscos si straveziu. Un pic speriata, încerca sa rupa învelisul. Fara stirea ei, o izbi un gând: "Profesor Gatalyol, te-as sfatui sa lasi metasimedul în pace. Fara el n-ai rezista la vaporii acizi din jurul tau. În plus, furnizeaza energie organismului tau fragil. Nu-l poti rupe, asa ca nu mai încerca!" </w:t>
        <w:br/>
        <w:t xml:space="preserve">Era de-a dreptul înspaimântata: nu fusese un gând de-al ei! Si totusi venise din interior. </w:t>
        <w:br/>
        <w:t xml:space="preserve">" Nu te speria, Gatalyol. E modul nostru de a comunica." </w:t>
        <w:br/>
        <w:t xml:space="preserve">Viata pe Plamarun?! Probabil visa. Sau înnebunise. </w:t>
        <w:br/>
        <w:t xml:space="preserve">- Aratati-va! Va rog! Si spuneti-mi ce caut aici! </w:t>
        <w:br/>
        <w:t xml:space="preserve">" Nu cred ca vrei sa ne vezi", rasuna un glas tacut în mintea ei." Dar am sa-ti spun. Locuim în subsolul planetei. Cristalele galbene ne dau lumina. Lumina, de intensitate nu prea mare, o primim prin canalele motoare, putându-i stoca energia; au loc fenomene de natura electromagnetica ce produc miscarea. La suprafata lumina e prea intensa si hidrita prea putina. Vezi tu, hidrita e constituentul nostru principal. Dezintegrarea ei controlata în tesutul metasimed ne asigura functia de nutritie. Când acest tesut slabeste, e vremea pentru hibernare. Petrecem un timp, egal cu cel necesar planetei pentru a efectua un drum complet în jurul stelei albastre, în bazinele de hidrita de sub acest complex de grote si tunele. Ceea ce pentru voi pare sa însemne moarte, pentru noi e viata. Când ati venit prima data, nu v-am dat atentie. Aveati suprafata si nici cea mai mica idee despre bazinele de hidrita. Dar acum vreti sa ne exterminati. Am folosit cântecul hidritei amestecat cu influxuri telepatice sa te aducem aici. Am crezut ca oamenii ceilalti nu ne vor iradia, stiind ca esti aici... Acum vad ca o vor face, dar nu te putem lasa sa pleci. Nu vrei sa-i opresti." </w:t>
        <w:br/>
        <w:t xml:space="preserve">Fata ofta. </w:t>
        <w:br/>
        <w:t xml:space="preserve">- Hidrita ne ucide poporul. </w:t>
        <w:br/>
        <w:t xml:space="preserve">"De aceea vreti sa ne ucideti pe noi? Depinde de voi cum vreti sa o folositi." </w:t>
        <w:br/>
        <w:t xml:space="preserve">- Nu stiam ca existati... </w:t>
        <w:br/>
        <w:t xml:space="preserve">"Acum stii. Nu, nu ne puteti muta, numai aici exista hidrita." </w:t>
        <w:br/>
        <w:t xml:space="preserve">- Dar nu întelegeti?! Sfârsitul e acelasi! Lasati-ma sa încerc...Trebuie sa existe o solutie! Tre... </w:t>
        <w:br/>
        <w:t xml:space="preserve">Ideea se opri la jumatate, înghetata de un fior. De dupa un zid colturos se ivise un fel de ... </w:t>
        <w:br/>
        <w:t xml:space="preserve">Nu-i putea gasi nume. Prin valurile stravezii ca de meduza se zarea o masa alb-verzuie, plina de cute si creturi, ce aducea cu un creier. De la acesta, niste canale albastrui faceau legatura cu petele de un negru sticlos de pe metasimed. Era o fiinta plamaruniana. </w:t>
        <w:br/>
        <w:br/>
        <w:t xml:space="preserve">* </w:t>
        <w:br/>
        <w:br/>
        <w:t xml:space="preserve">Naveta lui Djal asoliza, înfigându-si ghearele în pojghita rosie a planetei. Mai încolo era o alta naveta. A profesorului Gatalyol. Omul urma directia indicata de analizorul de urme. La un moment dat, semnalele începura sa se înece. Ecranul nu voia sa mai spuna nimic. Urechile lui Djal fura izbite de un zvon tânguitor. </w:t>
        <w:br/>
        <w:t xml:space="preserve">"Cântecul hidritei..." </w:t>
        <w:br/>
        <w:t xml:space="preserve">Se apropie. Susurul apei mortii îi învalui încet, încet, fiinta... Începu sa creada ca îi sopteste ceva... Dar zgomotul era monoton, si slab, si vid... Si dansa în vârteje moi si ametitoare... Si cânta, si se vaieta, si chema... Si ningea, usor, asupra realitatii... Si... </w:t>
        <w:br/>
        <w:t xml:space="preserve">- Nu! </w:t>
        <w:br/>
        <w:t xml:space="preserve">Djal se rupse de vraja aceea. </w:t>
        <w:br/>
        <w:t xml:space="preserve">"N-ai sa ma învingi, asa cum probabil ai învins-o pe Arif! Nu! Sunt tare! Voi rezista! Trebuie sa rezist..." </w:t>
        <w:br/>
        <w:t xml:space="preserve">Laserul lui începu sa roada în peretii firidei de unde razbatea sopotul, largind-o. Tumultul apei se întetea furtunos, înfigându-si ghearele în capul omului. El îl respingea cu hotarâre. Nu era usor, o clipa de slabiciune ar fi însemnat esecul total... Iar cântecul era din ce în ce mai sfichiuitor... </w:t>
        <w:br/>
        <w:t xml:space="preserve">Vazduhul fu strapuns de tipete acute, salbatice. Djal îsi acoperi urechile, sarind doi pasi înapoi. </w:t>
        <w:br/>
        <w:t xml:space="preserve">- Pleaca! Pleaca! Du-te! Lasa-ma în pace! </w:t>
        <w:br/>
        <w:t xml:space="preserve">Tipetele fulgerau si plonjau spre creierul lui în vârteje dracesti... Se agatau de el si-l rupeau si-l otraveau... Fata omului era scaldata în sudoare. El deschise ochii. Întinse mâna tremurânda spre laserul cazut mai încolo. Melodia insuportabila începea sa slabeasca, murind încet, încet, pâna nu mai ramase decât un firicel abia auzit. Crezu ca o biruise. Îsi ridica fruntea si privi în jur. Era liniste. Ciudat. Nici susurul apei nu se mai auzea... </w:t>
        <w:br/>
        <w:t xml:space="preserve">Dintr-o data, dintre valurile tacute rasari spre înaltimi un tentacul urias, înzestrat cu gheare ascutite pe spate. </w:t>
        <w:br/>
        <w:t xml:space="preserve">" Deci asta era!" </w:t>
        <w:br/>
        <w:t xml:space="preserve">Vazu ca bratul imens creste mai mare si mai mare, cautându-l. Îl reteza cu laserul... Dar surpriza! În locul lui crescura alte trei. </w:t>
        <w:br/>
        <w:t xml:space="preserve">" Ce mai e si asta?! " </w:t>
        <w:br/>
        <w:t xml:space="preserve">Trebui sa se apere, dar abia izbutea sa ramâna neatins. În scurt timp fu înconjurat de zeci de tentacule înfioratoare... Sari înapoi. Firida din care izvora apa se vedea înca. Îndrepta fasciculul verzui al laserului asupra ei si... </w:t>
        <w:br/>
        <w:t xml:space="preserve">Dihania disparu. În locul ei se ridica un norisor roscat ce se împânzi. Djal se clatina. Un tiuit persistent, aproape de limita spectrului uman de sunete, îi sfâsia auzul. Aburul rosiatic îl învalui si trecu dincolo de el; îl ardea pielea. Îsi privi mâinile... si se îngrozi. Pielea era cenusiu-verzuie si se scurgea, vâscoasa. Se vedeau cioturi de oase. Albe... </w:t>
        <w:br/>
        <w:t xml:space="preserve">Atunci începu prapadul. De peste tot începura sa apara si sa alerge spre el fiinte îngrozitoare, ca si cele care-i chinuisera odata copilaria în cosmare. Totul se umplu de racnete neomenesti. Simtea ca pierde controlul. Vru sa ia arma, dar aceasta... nu mai era! Nu mai simtea solul sub talpi... Ochii începura sa i se-nvârtejeasca... Urechile sa-I vâjâie... </w:t>
        <w:br/>
        <w:t xml:space="preserve">Nu mai întelegea si nu mai stia nimic... </w:t>
        <w:br/>
        <w:br/>
        <w:t xml:space="preserve">5. </w:t>
        <w:br/>
        <w:br/>
        <w:t xml:space="preserve">Arif statea adâncita în gânduri. Fiintele acestea... În fond, aveau dreptate. Era prea hotarâta. Era în puterea lor... Dar trebuia sa scape cumva!... Care ar fi calea de mijloc?... </w:t>
        <w:br/>
        <w:t xml:space="preserve">... De ce nu se întâmplase nimic?! Cu siguranta trecusera mai mult de 35 de ore cosmice.... Sau i se dereglase ceasul biologic? </w:t>
        <w:br/>
        <w:t xml:space="preserve">Câteva fiinte plamaruniene-tapalto, cum se recomandasera, desi gândurile nu cer nume-intrara în grota, trezind-o din meditare. Aparitia lor nu o mai înspaimânta. De fapt, i se pareau chiar simpatici. Aveau simtul umorului si când îsi manifestau hazul, biocâmpul lor radia placut, raspândind voie buna. Cât statuse aici o întrebasera despre fiintele pe care le cunostea ea. Le povestise despre flora si fauna de demult... Evita sa le spuna ca omul, în asa-zisa lui evolutie, aproape le distrusese. Dar nu se putuse abtine s-o gândeasca. Era o umbra grea, si o simti în mintea lor... Aveau un interes deosebit pentru plante. De cosmos nu le prea pasa. Nici nu prea aveau motive, legati fiind de planeta lor. Îi dedusesera legile prin calcul si ipoteze pentru a afla probabilitatea existentei altor forme de viata. Exactitatea teoriilor descoperite de niste fiinte care nici macar nu vazusera suprafata propriei planete o surprinsese, dându-i de înteles ca au o putere mai mare decât lasa sa se vada. </w:t>
        <w:br/>
        <w:t xml:space="preserve">În fata celor doi tapalto care intrasera plutea un pachet de metasimed. Arif stia ca, de fapt, e manipulat de fiinte. Îi încolti în minte o neliniste ciudata... </w:t>
        <w:br/>
        <w:t xml:space="preserve">Plamarunienii depusera pachetul si se îndepartara fara sa transmita nimic. Fata se apleca deasupra acestuia si avu o tresarire puternica. </w:t>
        <w:br/>
        <w:t xml:space="preserve">" Doamne-Dumnezeule!" gândi."Djal! Ce i-ati facut?!" </w:t>
        <w:br/>
        <w:t xml:space="preserve">Se obisnuise sa foloseasca gânduri locul vorbelor. </w:t>
        <w:br/>
        <w:t xml:space="preserve">Într-adevar, Maestrul în Biocâmp zacea acolo, cu fata ravasita, ca în pragul dementei. </w:t>
        <w:br/>
        <w:t xml:space="preserve">"A rezistat hipnozei", veni raspunsul." Am fost nevoiti sa-l sugestionam mai... dur, cum spuneti voi. I-am citit memoria. A venit sa te salveze. Deci tine la tine. Îl vom trimite înapoi pe nava. El va convinge flota sa se retraga." </w:t>
        <w:br/>
        <w:t xml:space="preserve">" Dar..." </w:t>
        <w:br/>
        <w:t xml:space="preserve">" Hidrita? Ne-am gândit si la asta. Nu-ti face griji." </w:t>
        <w:br/>
        <w:t xml:space="preserve">Pleoapele omului se zbatura. Vazând membrana, tresari speriat, dar apoi zari chipul lui Arif si se linisti. Privirea lui întreba. </w:t>
        <w:br/>
        <w:t xml:space="preserve">- Esti pe Plamarun, zise ea. Domnii aceia simpatici-si arata spre tapaltoni-te-au adus aici, cum m-au adus si pe mine. </w:t>
        <w:br/>
        <w:t xml:space="preserve">Djal se ridica, ametit. </w:t>
        <w:br/>
        <w:t xml:space="preserve">- Tentaculele... Gazul... Dihaniile acelea... </w:t>
        <w:br/>
        <w:t xml:space="preserve">- Sugestie telepatica. Sunt niste fiinte mestere în domeniu. </w:t>
        <w:br/>
        <w:t xml:space="preserve">- ... Viata pe Plamarun?! </w:t>
        <w:br/>
        <w:t xml:space="preserve">- Da. Viata pe Plamarun. </w:t>
        <w:br/>
        <w:t xml:space="preserve">El duse mâna la frunte. </w:t>
        <w:br/>
        <w:t xml:space="preserve">- Înteleg... Arif! Telepatie? </w:t>
        <w:br/>
        <w:t xml:space="preserve">- Da. Ei asa comunica. </w:t>
        <w:br/>
        <w:t xml:space="preserve">- Îsi pot cunoaste unul altuia gândurile în orice moment? </w:t>
        <w:br/>
        <w:t xml:space="preserve">- Da... În orice moment... </w:t>
        <w:br/>
        <w:t xml:space="preserve">- Fara secrete? </w:t>
        <w:br/>
        <w:t xml:space="preserve">- Fara.... </w:t>
        <w:br/>
        <w:t xml:space="preserve">- Deci fara tradari... </w:t>
        <w:br/>
        <w:t xml:space="preserve">- Djal! Nu-mi place zâmbetul care ti s-a latit pe fata! Spune-mi ca n-ai de gând sa lasi balta omenirea si sa ramâi pe-aici! </w:t>
        <w:br/>
        <w:t xml:space="preserve">- Ce a facut omenirea pentru mine? </w:t>
        <w:br/>
        <w:t xml:space="preserve">- Nu vorbi asa! Ma faci sa regret ca... În fine, ai de jucat un rol de intermediar în dilema în care ne aflam cu totii! </w:t>
        <w:br/>
        <w:t xml:space="preserve">- Eu? De ce eu? murmura el. Nu m-ar crede nimeni. Sunt considerat nebun. În plus, tu esti cea care controleaza totul acolo. Si nu vrei sa ramâi toata viata aici, nu? Pentru ca asta se va întâmpla daca eu sunt intermediarul, iar tu, gajul. </w:t>
        <w:br/>
        <w:t xml:space="preserve">" Ai vorbit bine, tinere om", rasuna glasul unei idei în capul lui Djal, facându-l sa tresara placut. </w:t>
        <w:br/>
        <w:t xml:space="preserve">" Gatalyol, are dreptate. Du-te tu pe nava. Da, ai înteles. Vad în mintea ta ca n-ai sa ne tradezi..." </w:t>
        <w:br/>
        <w:br/>
        <w:t xml:space="preserve">* </w:t>
        <w:br/>
        <w:br/>
        <w:t xml:space="preserve">Haria statea la pupitrul de comanda. Era singur în cabina. Privirea lui se pierdea în adâncul ecranului care afisa de atâta timp acelasi mesaj: " Proces întrerupt. Reluare, Continuare, Oprire?" </w:t>
        <w:br/>
        <w:t xml:space="preserve">Dar gândurile lui erau mult mai departe în timp si spatiu... </w:t>
        <w:br/>
        <w:t xml:space="preserve">... Lucrase de mic în flota armatei. Era hotarât si curajos; putea sa-si pastreze calmul în orice situatie. Asta l-a facut sa ajunga la gradul de capitan la o vârsta destul de frageda; hm! Îmbatrânise si acum se enerva mai usor... </w:t>
        <w:br/>
        <w:t xml:space="preserve">Sub masca de conducator perfect se ascundea însa o sensibilitate rara. Îi placea sa priveasca puzderia de stele ce înconjura nava, pe un fond negru si gol de absolut orice; îi placea sa priveasca rasaritul Vegoniei pe cerul roz-albastrui cu nuante aurii al Idbarului; îi placea sa se plimbe prin padurile Matuoniei, unde pletele florilor de matu, albe ca fluturarea de pace si atârnând gratioase dintre ramuri, raspândisera acea mireasma ca o chemare ametitoare. Si, mai presus de tot, îi placea Gautasul, planeta lui natala... </w:t>
        <w:br/>
        <w:t xml:space="preserve">Dar nu se mai putea bucura de acestea. Paduri si flori de matu nu mai existau decât în holograme... Si nici timp nu avusese si nu avea. La scurt timp dupa înaintarea în grad fusese trimis sa înabuse miscarea originofila de pe Marte, care ameninta sa distruga tot ce construise omul în ultimele milenii; tabara fusese asezata pe Terra. Si acolo învatase sa-i placa verdele naturii pamântene, azurul pur al cerului, susurul linistitor al râurilor... Dar acum Terra e capitala Uniunii Intergalactice, ca planeta de provenienta a oamenilor, împartasind soarta celorlalte planete; câstigase sau pierduse în fata fostei capitale?... Ah, omul acesta care crede ca poate înlocui natura!... </w:t>
        <w:br/>
        <w:t xml:space="preserve">... Apoi a fost o vreme în care mai mult a lâncezit, îndeletnicindu-se cu rascoale ocazionale; se linistisera apele. Dar numai pâna la descoperirea Plamarunului. Întâi se ocupase doar de escortarea transporturilor. Dar dupa ce a început traficul cu hidrita, lucrurile au luat o alta întorsatura... Acum avea sa se termine; probabil era ultima lui misiune. Simtea adesea o oboseala ciudata strecurându-i-se în oase. Nu ajunsese înca la vârsta batrânetii, dar se simtea slabit. </w:t>
        <w:br/>
        <w:t xml:space="preserve">Nu fusese de acord cu ideea profesorului Gatalyol de a coborî pe Plamarun; ea nu prea stie multe despre surprizele rezervate de necunoscut-pentru ca, desi fusese cercetata, nu se cunostea mare lucru despre planeta hidritei. Si stia acum ca avusese dreptate... Nu întelegea de ce, dar îi fusese recunoscator lui Djal ca intervenise înainte de iradiere... </w:t>
        <w:br/>
        <w:t xml:space="preserve">Clipocitul camerei de identificare (noi) de la intrare îl anunta ca e cineva la usa. Se ridica si mare-i fu mirarea constatând ca... </w:t>
        <w:br/>
        <w:t xml:space="preserve">- Doamna Gatalyol! În sfârsit!... Ce s-a întâmplat?... Putem începe... Dar ce.... </w:t>
        <w:br/>
        <w:t xml:space="preserve">- Nu, nu începem. </w:t>
        <w:br/>
        <w:t xml:space="preserve">- Cum?! </w:t>
        <w:br/>
        <w:t xml:space="preserve">- Haria, pot avea încredere în dumneata? </w:t>
        <w:br/>
        <w:t xml:space="preserve">- Da, doamna! </w:t>
        <w:br/>
        <w:t xml:space="preserve">Arif zâmbi. Simtise adevarul spuselor lui. </w:t>
        <w:br/>
        <w:t xml:space="preserve">" Esti un om bun, capitane. Vad în mintea ta ca n-ai sa ma tradezi..." </w:t>
        <w:br/>
        <w:br/>
        <w:t xml:space="preserve">* </w:t>
        <w:br/>
        <w:br/>
        <w:t xml:space="preserve">- Baieti, ia priviti încoace! Nava se retrage! </w:t>
        <w:br/>
        <w:t xml:space="preserve">- Ce?! Nagank, verifica zona! </w:t>
        <w:br/>
        <w:t xml:space="preserve">- 0 nave camuflate, 0 detectoare capcana... Si planeta n-a fost iradiata! </w:t>
        <w:br/>
        <w:t xml:space="preserve">- Ce-au de gând sa faca?! </w:t>
        <w:br/>
        <w:t xml:space="preserve">- Ne lasa noua hidrita! Toata! Îti dai seama?! Fara statii, fara baze fortificate, numai hidrita! Vom fi catralionari! Auzi, Galayo? Catralionari! </w:t>
        <w:br/>
        <w:t xml:space="preserve">- Poate s-au dus dupa întariri... Dar chiar nimic sa nu fi lasat? Suspect. Cobor sa arunc o privire pe planeta. </w:t>
        <w:br/>
        <w:t xml:space="preserve">- Si sa strângi câta hidrita poti! </w:t>
        <w:br/>
        <w:t xml:space="preserve">Ceilalti traficanti îsi atasara dispozitivele de comunicare si dupa ce Galayo disparu din câmpul lor vizual se asezara la posturi. Nu asteptara prea mult. Ecranul afisa imaginea planetei si pe om. </w:t>
        <w:br/>
        <w:t xml:space="preserve">" Aud cântecul hidritei. Cobor prin firida aceea. Pare a fi multa!" </w:t>
        <w:br/>
        <w:t xml:space="preserve">- Iu-huuu! </w:t>
        <w:br/>
        <w:t xml:space="preserve">Omul se apropie de crapatura de unde razbatea zvonul, pentru ca mai apoi sa-si prinda capul cu ambele mâini. Un tiuit hipnotic sfredeli prin difuzor auzul traficantilor. Nagank mai avu puterea sa întrerupa legatura sonora. Îsi revenira. </w:t>
        <w:br/>
        <w:t xml:space="preserve">- Baieti, ia uitati-va aici! </w:t>
        <w:br/>
        <w:t xml:space="preserve">Galayo cazuse la pamânt; pielea începuse sa se întunece la culoare, capatând un aspect farmicios. </w:t>
        <w:br/>
        <w:t xml:space="preserve">- Se descompune... </w:t>
        <w:br/>
        <w:t xml:space="preserve">Sagetati de un gând se privira. Carnea începuse sa se desprinda moarta de pe oase... </w:t>
        <w:br/>
        <w:br/>
        <w:t xml:space="preserve">* </w:t>
        <w:br/>
        <w:br/>
        <w:t xml:space="preserve">" Destul de interesanta ideea plamarunienilor, de a imprima în subconstient ideea ca omul e mort." </w:t>
        <w:br/>
        <w:t xml:space="preserve">Haria pasea tacut pe coridorul aproape pustiu. Era o ora târzie, lumea se odihnea. </w:t>
        <w:br/>
        <w:t xml:space="preserve">" Ei bine, am scapat de traficanti. Vai de cei ce s-ar mai ivi... Nici prin gând nu mi-ar fi trecut, totusi, ca exista viata pe planeta aceea... Si înca viata care sa sfideze complexul CHON... De prea mult timp n-am auzit de alte fiinte în afara de oameni. O inteleg pe Arif... pardon, doamna profesor Gatalyol. Daca oamenii ar afla de aceste vietuitoare... Una dintre lumi ar pieri. Eu mai bine mor decât sa spun. Si-asa nu mai am mult de trait... I-am dat ieri legatura cu Guvernatorul Central. A reusit sa obtina excluderea Plamarunului din Uniune... I-a ametit si pe membrii Comisiei Metagalactice... Bravo ei... Dar stai! Azi n-am vazut-o deloc..." </w:t>
        <w:br/>
        <w:t xml:space="preserve">O presimtire îi sfâsie pânza de gânduri. Se apropie de o camera de identificare: </w:t>
        <w:br/>
        <w:t xml:space="preserve">- Gaseste-o pe profesor Arifayen Gatalyol! </w:t>
        <w:br/>
        <w:t xml:space="preserve">Raspunsul veni rece: </w:t>
        <w:br/>
        <w:t xml:space="preserve">- Profesor Arifayen Gatalyol nu se afla pe nava. </w:t>
        <w:br/>
        <w:t xml:space="preserve">Capitanul simti un val de sfârseala. </w:t>
        <w:br/>
        <w:t xml:space="preserve">" Deci de aceea mi-a încredintat secretul. Ei bine, n-am s-o dezamagesc. Voi avea grija ca Plamarunul sa ramâna Planeta Interzisa. Si nimeni n-o sa stie vreodata adevarul..." </w:t>
        <w:br/>
        <w:t xml:space="preserve">* </w:t>
        <w:br/>
        <w:t xml:space="preserve">Steaua albastra apunea. În zare, pe cerul de culoarea caisei coapte începusera sa se întrepatrunda nuante roscate si galbui, adâncindu-se pe o multitudine neîinchipuita de dimensiuni... Acele aurii de cristal de pe corpul coralilor plamarunieni scânteiau mai viu ca oricând, parca ar fi fost de plasma... Parca ar fi vrut sa transmita întelepciunea Universului... Crestele rosiatice ardeau în flacari translucide, iar izvoarele de hidrita purtau nimburi de raze azurii... Din pojghitele sticloase rasareau zvelte curcubee stralucitoare, încolacindu-se în bolti fluide sau cazand în perdele bogate... Oamenii citeau încântarea în sufletele lor... Si mai citeau ceva... Ceva ce în alte conditii s-ar fi temut sa citeasca... Dar acum nu mai era nici un secret... Stiau. Acum puteau sti tot ce voiau sa stie... Si stiau ca nu vor mai exista niciodata secrete... </w:t>
        <w:br/>
        <w:t xml:space="preserve">* </w:t>
        <w:br/>
        <w:t xml:space="preserve">Oare cât va dura pâna când se va uza si aceasta jucarie?... </w:t>
        <w:br/>
        <w:t xml:space="preserve">* </w:t>
        <w:br/>
        <w:t xml:space="preserve">Si daca totul nu e decât... "alta nascocire"? </w:t>
        <w:br/>
        <w:t xml:space="preserve">-SFÂRSIT- </w:t>
      </w:r>
    </w:p>
    <w:p>
      <w:pPr>
        <w:pStyle w:val="Normal"/>
        <w:rPr>
          <w:color w:val="000000"/>
          <w:sz w:val="20"/>
          <w:szCs w:val="20"/>
          <w:lang w:val="es-ES"/>
        </w:rPr>
      </w:pPr>
      <w:r>
        <w:rPr>
          <w:color w:val="000000"/>
          <w:sz w:val="20"/>
          <w:szCs w:val="20"/>
          <w:lang w:val="es-ES"/>
        </w:rPr>
      </w:r>
    </w:p>
    <w:sectPr>
      <w:type w:val="nextPage"/>
      <w:pgSz w:w="11906" w:h="16838"/>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jc w:val="left"/>
      <w:outlineLvl w:val="1"/>
    </w:pPr>
    <w:rPr>
      <w:b/>
      <w:bCs/>
      <w:color w:val="000000"/>
      <w:sz w:val="36"/>
      <w:szCs w:val="36"/>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29:00Z</dcterms:created>
  <dc:creator>quimica analitica</dc:creator>
  <dc:description/>
  <dc:language>en-US</dc:language>
  <cp:lastModifiedBy>quimica analitica</cp:lastModifiedBy>
  <cp:lastPrinted>2003-05-21T16:37:00Z</cp:lastPrinted>
  <dcterms:modified xsi:type="dcterms:W3CDTF">2003-05-21T14:40:00Z</dcterms:modified>
  <cp:revision>3</cp:revision>
  <dc:subject/>
  <dc:title>Apa mortii</dc:title>
</cp:coreProperties>
</file>