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ind w:firstLine="1701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Poezii      -    Lucian Blaga</w:t>
      </w:r>
    </w:p>
    <w:p>
      <w:pPr>
        <w:pStyle w:val="PlainText"/>
        <w:ind w:firstLine="1701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Cuprins</w:t>
      </w:r>
    </w:p>
    <w:p>
      <w:pPr>
        <w:sectPr>
          <w:footerReference w:type="default" r:id="rId2"/>
          <w:type w:val="nextPage"/>
          <w:pgSz w:w="12240" w:h="15840"/>
          <w:pgMar w:left="1319" w:right="1319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PlainTex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utoportret.....................................................2</w:t>
      </w:r>
    </w:p>
    <w:p>
      <w:pPr>
        <w:pStyle w:val="PlainTex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Poetul.............................................................2</w:t>
      </w:r>
    </w:p>
    <w:p>
      <w:pPr>
        <w:pStyle w:val="PlainTex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Cântecul obârşiei..........................................4</w:t>
      </w:r>
    </w:p>
    <w:p>
      <w:pPr>
        <w:pStyle w:val="PlainTex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Pământul........................................................4</w:t>
      </w:r>
    </w:p>
    <w:p>
      <w:pPr>
        <w:pStyle w:val="PlainTex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Gorunul..........................................................5</w:t>
      </w:r>
    </w:p>
    <w:p>
      <w:pPr>
        <w:pStyle w:val="PlainTex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Mugurii..........................................................6</w:t>
      </w:r>
    </w:p>
    <w:p>
      <w:pPr>
        <w:pStyle w:val="PlainTex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Noi şi pământul..............................................6</w:t>
      </w:r>
    </w:p>
    <w:p>
      <w:pPr>
        <w:pStyle w:val="PlainTex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Linişte............................................................7</w:t>
      </w:r>
    </w:p>
    <w:p>
      <w:pPr>
        <w:pStyle w:val="PlainTex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Frumoase mâni..............................................7</w:t>
      </w:r>
    </w:p>
    <w:p>
      <w:pPr>
        <w:pStyle w:val="PlainTex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Lacrimile.......................................................8</w:t>
      </w:r>
    </w:p>
    <w:p>
      <w:pPr>
        <w:pStyle w:val="PlainTex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Mi-aştept amurgul..........................................9</w:t>
      </w:r>
    </w:p>
    <w:p>
      <w:pPr>
        <w:pStyle w:val="PlainTex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Fiorul.............................................................9</w:t>
      </w:r>
    </w:p>
    <w:p>
      <w:pPr>
        <w:pStyle w:val="PlainTex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Lumina raiului.............................................10</w:t>
      </w:r>
    </w:p>
    <w:p>
      <w:pPr>
        <w:pStyle w:val="PlainTex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Trei fete........................................................10</w:t>
      </w:r>
    </w:p>
    <w:p>
      <w:pPr>
        <w:pStyle w:val="PlainText"/>
        <w:rPr/>
      </w:pPr>
      <w:r>
        <w:rPr>
          <w:rFonts w:cs="Times New Roman" w:ascii="Times New Roman" w:hAnsi="Times New Roman"/>
          <w:i/>
          <w:sz w:val="24"/>
          <w:szCs w:val="24"/>
        </w:rPr>
        <w:t>Cresc amintirile...........................................11</w:t>
      </w:r>
    </w:p>
    <w:p>
      <w:pPr>
        <w:pStyle w:val="PlainTex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Visătorul......................................................11</w:t>
      </w:r>
    </w:p>
    <w:p>
      <w:pPr>
        <w:pStyle w:val="PlainTex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Izvorul nopţii................................................12</w:t>
      </w:r>
    </w:p>
    <w:p>
      <w:pPr>
        <w:pStyle w:val="PlainTex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Ghimpii........................................................12</w:t>
      </w:r>
    </w:p>
    <w:p>
      <w:pPr>
        <w:pStyle w:val="PlainText"/>
        <w:rPr/>
      </w:pPr>
      <w:r>
        <w:rPr>
          <w:rFonts w:cs="Times New Roman" w:ascii="Times New Roman" w:hAnsi="Times New Roman"/>
          <w:i/>
          <w:sz w:val="24"/>
          <w:szCs w:val="24"/>
        </w:rPr>
        <w:t>Stalactita......................................................13</w:t>
      </w:r>
    </w:p>
    <w:p>
      <w:pPr>
        <w:pStyle w:val="PlainTex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Sus................................................................13</w:t>
      </w:r>
    </w:p>
    <w:p>
      <w:pPr>
        <w:pStyle w:val="PlainTex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Noapte..........................................................14</w:t>
      </w:r>
    </w:p>
    <w:p>
      <w:pPr>
        <w:pStyle w:val="PlainTex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Dorul............................................................14</w:t>
      </w:r>
    </w:p>
    <w:p>
      <w:pPr>
        <w:pStyle w:val="PlainTex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Vei plânge mult ori vei zâmbi......................15</w:t>
      </w:r>
    </w:p>
    <w:p>
      <w:pPr>
        <w:pStyle w:val="PlainTex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Stelelor.........................................................15</w:t>
      </w:r>
    </w:p>
    <w:p>
      <w:pPr>
        <w:pStyle w:val="PlainTex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Pan...............................................................16</w:t>
      </w:r>
    </w:p>
    <w:p>
      <w:pPr>
        <w:pStyle w:val="PlainTex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Infrigurare...................................................17</w:t>
      </w:r>
    </w:p>
    <w:p>
      <w:pPr>
        <w:pStyle w:val="PlainText"/>
        <w:rPr/>
      </w:pPr>
      <w:r>
        <w:rPr>
          <w:rFonts w:cs="Times New Roman" w:ascii="Times New Roman" w:hAnsi="Times New Roman"/>
          <w:i/>
          <w:sz w:val="24"/>
          <w:szCs w:val="24"/>
        </w:rPr>
        <w:t>Amurg de toamnă.........................................17</w:t>
      </w:r>
    </w:p>
    <w:p>
      <w:pPr>
        <w:pStyle w:val="PlainTex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Veniţi după mine tovarăşi...........................18</w:t>
      </w:r>
    </w:p>
    <w:p>
      <w:pPr>
        <w:pStyle w:val="PlainTex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Vara.............................................................19</w:t>
      </w:r>
    </w:p>
    <w:p>
      <w:pPr>
        <w:pStyle w:val="PlainTex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Gândurile unui mort....................................20</w:t>
      </w:r>
    </w:p>
    <w:p>
      <w:pPr>
        <w:pStyle w:val="PlainText"/>
        <w:rPr/>
      </w:pPr>
      <w:r>
        <w:rPr>
          <w:rFonts w:cs="Times New Roman" w:ascii="Times New Roman" w:hAnsi="Times New Roman"/>
          <w:i/>
          <w:sz w:val="24"/>
          <w:szCs w:val="24"/>
        </w:rPr>
        <w:t>În lan............................................................21</w:t>
      </w:r>
    </w:p>
    <w:p>
      <w:pPr>
        <w:pStyle w:val="PlainTex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La mânăstire................................................21</w:t>
      </w:r>
    </w:p>
    <w:p>
      <w:pPr>
        <w:pStyle w:val="PlainTex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Daţi-mi un trup voi munţilor........................22</w:t>
      </w:r>
    </w:p>
    <w:p>
      <w:pPr>
        <w:pStyle w:val="PlainTex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Strigăt în pustie............................................23</w:t>
      </w:r>
    </w:p>
    <w:p>
      <w:pPr>
        <w:pStyle w:val="PlainText"/>
        <w:rPr/>
      </w:pPr>
      <w:r>
        <w:rPr>
          <w:rFonts w:cs="Times New Roman" w:ascii="Times New Roman" w:hAnsi="Times New Roman"/>
          <w:i/>
          <w:sz w:val="24"/>
          <w:szCs w:val="24"/>
        </w:rPr>
        <w:t>Versuri scrise pe frunze uscate de vie..........24</w:t>
      </w:r>
    </w:p>
    <w:p>
      <w:pPr>
        <w:pStyle w:val="PlainTex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Moartea lui Pan...........................................24</w:t>
      </w:r>
    </w:p>
    <w:p>
      <w:pPr>
        <w:pStyle w:val="PlainTex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Către cititori.................................................28</w:t>
      </w:r>
    </w:p>
    <w:p>
      <w:pPr>
        <w:pStyle w:val="PlainTex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Psalm............................................................29</w:t>
      </w:r>
    </w:p>
    <w:p>
      <w:pPr>
        <w:pStyle w:val="PlainText"/>
        <w:rPr/>
      </w:pPr>
      <w:r>
        <w:rPr>
          <w:rFonts w:cs="Times New Roman" w:ascii="Times New Roman" w:hAnsi="Times New Roman"/>
          <w:i/>
          <w:sz w:val="24"/>
          <w:szCs w:val="24"/>
        </w:rPr>
        <w:t>În marea trecere...........................................30</w:t>
      </w:r>
    </w:p>
    <w:p>
      <w:pPr>
        <w:pStyle w:val="PlainTex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Călugărul bătrân îmi şopteşte în prag.........31</w:t>
      </w:r>
    </w:p>
    <w:p>
      <w:pPr>
        <w:pStyle w:val="PlainTex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Heraclit lângă lac........................................32</w:t>
      </w:r>
    </w:p>
    <w:p>
      <w:pPr>
        <w:pStyle w:val="PlainTex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Bunătate toamna..........................................33</w:t>
      </w:r>
    </w:p>
    <w:p>
      <w:pPr>
        <w:pStyle w:val="PlainTex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Sufletul satului.............................................33</w:t>
      </w:r>
    </w:p>
    <w:p>
      <w:pPr>
        <w:pStyle w:val="PlainText"/>
        <w:rPr/>
      </w:pPr>
      <w:r>
        <w:rPr>
          <w:rFonts w:cs="Times New Roman" w:ascii="Times New Roman" w:hAnsi="Times New Roman"/>
          <w:i/>
          <w:sz w:val="24"/>
          <w:szCs w:val="24"/>
        </w:rPr>
        <w:t>Scrisoare......................................................34</w:t>
      </w:r>
    </w:p>
    <w:p>
      <w:pPr>
        <w:pStyle w:val="PlainTex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Cuvântul din urmă.......................................35</w:t>
      </w:r>
    </w:p>
    <w:p>
      <w:pPr>
        <w:pStyle w:val="PlainTex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Epilog...........................................................35</w:t>
      </w:r>
    </w:p>
    <w:p>
      <w:pPr>
        <w:pStyle w:val="PlainTex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Biografie......................................................36</w:t>
      </w:r>
    </w:p>
    <w:p>
      <w:pPr>
        <w:pStyle w:val="PlainText"/>
        <w:rPr/>
      </w:pPr>
      <w:r>
        <w:rPr>
          <w:rFonts w:cs="Times New Roman" w:ascii="Times New Roman" w:hAnsi="Times New Roman"/>
          <w:i/>
          <w:sz w:val="24"/>
          <w:szCs w:val="24"/>
        </w:rPr>
        <w:t>Somn.............................................................37</w:t>
      </w:r>
    </w:p>
    <w:p>
      <w:pPr>
        <w:pStyle w:val="PlainTex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Pasărea sfântă.............................................38</w:t>
      </w:r>
    </w:p>
    <w:p>
      <w:pPr>
        <w:pStyle w:val="PlainTex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Perspectivă...................................................39</w:t>
      </w:r>
    </w:p>
    <w:p>
      <w:pPr>
        <w:pStyle w:val="PlainText"/>
        <w:rPr/>
      </w:pPr>
      <w:r>
        <w:rPr>
          <w:rFonts w:cs="Times New Roman" w:ascii="Times New Roman" w:hAnsi="Times New Roman"/>
          <w:i/>
          <w:sz w:val="24"/>
          <w:szCs w:val="24"/>
        </w:rPr>
        <w:t>Tăgăduiri......................................................39</w:t>
      </w:r>
    </w:p>
    <w:p>
      <w:pPr>
        <w:pStyle w:val="PlainTex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Sat natal.......................................................40</w:t>
      </w:r>
    </w:p>
    <w:p>
      <w:pPr>
        <w:pStyle w:val="PlainTex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La curţile dorului.........................................41</w:t>
      </w:r>
    </w:p>
    <w:p>
      <w:pPr>
        <w:pStyle w:val="PlainTex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1917..............................................................41</w:t>
      </w:r>
    </w:p>
    <w:p>
      <w:pPr>
        <w:pStyle w:val="PlainText"/>
        <w:rPr/>
      </w:pPr>
      <w:r>
        <w:rPr>
          <w:rFonts w:cs="Times New Roman" w:ascii="Times New Roman" w:hAnsi="Times New Roman"/>
          <w:i/>
          <w:sz w:val="24"/>
          <w:szCs w:val="24"/>
        </w:rPr>
        <w:t>Asfinţit marin...............................................42</w:t>
      </w:r>
    </w:p>
    <w:p>
      <w:pPr>
        <w:pStyle w:val="PlainTex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Mirabila dorinţă..........................................43</w:t>
      </w:r>
    </w:p>
    <w:p>
      <w:pPr>
        <w:pStyle w:val="PlainTex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Cântecul vârstelor........................................44</w:t>
      </w:r>
    </w:p>
    <w:p>
      <w:pPr>
        <w:pStyle w:val="PlainTex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Încă o dată...................................................45</w:t>
      </w:r>
    </w:p>
    <w:p>
      <w:pPr>
        <w:pStyle w:val="PlainTex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Cântecul somnului.......................................45</w:t>
      </w:r>
    </w:p>
    <w:p>
      <w:pPr>
        <w:pStyle w:val="PlainText"/>
        <w:rPr/>
      </w:pPr>
      <w:r>
        <w:rPr>
          <w:rFonts w:cs="Times New Roman" w:ascii="Times New Roman" w:hAnsi="Times New Roman"/>
          <w:i/>
          <w:sz w:val="24"/>
          <w:szCs w:val="24"/>
        </w:rPr>
        <w:t>Poezia...........................................................46</w:t>
      </w:r>
    </w:p>
    <w:p>
      <w:pPr>
        <w:pStyle w:val="PlainTex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Părinţii.........................................................46</w:t>
      </w:r>
    </w:p>
    <w:p>
      <w:pPr>
        <w:pStyle w:val="PlainTex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Suflete,prund de păcate................................46</w:t>
      </w:r>
    </w:p>
    <w:p>
      <w:pPr>
        <w:pStyle w:val="PlainText"/>
        <w:rPr/>
      </w:pPr>
      <w:r>
        <w:rPr>
          <w:rFonts w:cs="Times New Roman" w:ascii="Times New Roman" w:hAnsi="Times New Roman"/>
          <w:i/>
          <w:sz w:val="24"/>
          <w:szCs w:val="24"/>
        </w:rPr>
        <w:t>Scoica...........................................................47</w:t>
      </w:r>
    </w:p>
    <w:p>
      <w:pPr>
        <w:pStyle w:val="PlainTex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Eva...............................................................47</w:t>
      </w:r>
    </w:p>
    <w:p>
      <w:pPr>
        <w:pStyle w:val="PlainTex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Pluguri.........................................................48</w:t>
      </w:r>
    </w:p>
    <w:p>
      <w:pPr>
        <w:pStyle w:val="PlainTex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Noi, cântăreţii leproşi..................................49</w:t>
      </w:r>
    </w:p>
    <w:p>
      <w:pPr>
        <w:pStyle w:val="PlainText"/>
        <w:rPr/>
      </w:pPr>
      <w:r>
        <w:rPr>
          <w:rFonts w:cs="Times New Roman" w:ascii="Times New Roman" w:hAnsi="Times New Roman"/>
          <w:i/>
          <w:sz w:val="24"/>
          <w:szCs w:val="24"/>
        </w:rPr>
        <w:t>Amintire........................................................49</w:t>
      </w:r>
    </w:p>
    <w:p>
      <w:pPr>
        <w:pStyle w:val="PlainTex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Lucrătorul....................................................50</w:t>
      </w:r>
    </w:p>
    <w:p>
      <w:pPr>
        <w:pStyle w:val="PlainTex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Bunavestire..................................................51</w:t>
      </w:r>
    </w:p>
    <w:p>
      <w:pPr>
        <w:pStyle w:val="PlainTex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Echinocţiu....................................................52</w:t>
      </w:r>
    </w:p>
    <w:p>
      <w:pPr>
        <w:pStyle w:val="PlainTex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Biblică..........................................................53</w:t>
      </w:r>
    </w:p>
    <w:p>
      <w:pPr>
        <w:pStyle w:val="PlainTex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Încheiere......................................................54</w:t>
      </w:r>
    </w:p>
    <w:p>
      <w:pPr>
        <w:pStyle w:val="PlainTex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În preajma strămoşilor................................54</w:t>
      </w:r>
    </w:p>
    <w:p>
      <w:pPr>
        <w:pStyle w:val="PlainTex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Cânele din Pompei.......................................55</w:t>
      </w:r>
    </w:p>
    <w:p>
      <w:pPr>
        <w:pStyle w:val="PlainText"/>
        <w:rPr/>
      </w:pPr>
      <w:r>
        <w:rPr>
          <w:rFonts w:cs="Times New Roman" w:ascii="Times New Roman" w:hAnsi="Times New Roman"/>
          <w:i/>
          <w:sz w:val="24"/>
          <w:szCs w:val="24"/>
        </w:rPr>
        <w:t>Cântecul spicelor.........................................55</w:t>
      </w:r>
    </w:p>
    <w:p>
      <w:pPr>
        <w:pStyle w:val="PlainTex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În lumea lui Heraclit....................................56</w:t>
      </w:r>
    </w:p>
    <w:p>
      <w:pPr>
        <w:pStyle w:val="PlainTex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Ulise.............................................................56</w:t>
      </w:r>
    </w:p>
    <w:p>
      <w:pPr>
        <w:pStyle w:val="PlainTex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Bucureşti 1919.............................................57</w:t>
      </w:r>
    </w:p>
    <w:p>
      <w:pPr>
        <w:pStyle w:val="PlainText"/>
        <w:rPr/>
      </w:pPr>
      <w:r>
        <w:rPr>
          <w:rFonts w:cs="Times New Roman" w:ascii="Times New Roman" w:hAnsi="Times New Roman"/>
          <w:i/>
          <w:sz w:val="24"/>
          <w:szCs w:val="24"/>
        </w:rPr>
        <w:t>Ulciorul........................................................58</w:t>
      </w:r>
    </w:p>
    <w:p>
      <w:pPr>
        <w:pStyle w:val="PlainTex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Oedip în faţa Sfinxului.................................59</w:t>
      </w:r>
    </w:p>
    <w:p>
      <w:pPr>
        <w:pStyle w:val="PlainTex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Pod peste Mureş...........................................60</w:t>
      </w:r>
    </w:p>
    <w:p>
      <w:pPr>
        <w:pStyle w:val="PlainTex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Giordano Bruno cântă balada permanenţei61</w:t>
      </w:r>
    </w:p>
    <w:p>
      <w:pPr>
        <w:pStyle w:val="PlainTex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Cimitirul roman...........................................62</w:t>
      </w:r>
    </w:p>
    <w:p>
      <w:pPr>
        <w:sectPr>
          <w:type w:val="continuous"/>
          <w:pgSz w:w="12240" w:h="15840"/>
          <w:pgMar w:left="1319" w:right="1319" w:gutter="0" w:header="0" w:top="1440" w:footer="72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PlainText"/>
        <w:ind w:firstLine="1701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AUTOPORTRET  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/>
      </w:pPr>
      <w:r>
        <w:rPr>
          <w:rFonts w:cs="Times New Roman" w:ascii="Times New Roman" w:hAnsi="Times New Roman"/>
          <w:sz w:val="28"/>
          <w:szCs w:val="28"/>
        </w:rPr>
        <w:t>Lucian Blaga e mut ca o lebădă.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În patria sa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zăpada făpturii ţine loc de cuvânt.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ufletul lui e în căutare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în muta, seculara căutare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e totdeauna,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şi până la cele din urmă hotare.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l caută apa din care bea curcubeul.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l caută apa,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in care curcubeul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îşi bea frumuseţea şi nefiinţa.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Lucian Blaga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OETUL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Întru pomenirea lui Rainer Maria Rilke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rietenă, să nu mai rostim zadarnicul sunet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u care-l chemau muritorii!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stăzi, vorbind pentru toţi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l nu are chip şi nu are nume - poetul!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iaţa lui mult ne-a mirat,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a un cântec cu tulbure tâlc,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a un straniu eres.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În anii de demult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oetul, cuvântul strivindu-şi, a îndurat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ăpastele toate cu bărbăţie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şi cele mai mari, cele mai crunte dureri, şi le-a stins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în muntele singurătăţii, ce şi-a ales.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ând la un semn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-au surpat albăstrimile cerului,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şi minutarele vremii treceau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a tăişuri prin toată făptura,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în anii aceia, poetul voi să uite de semeni şi vatră.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În anii cumplitelor pâcle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ând pământenii cu sfânta lor omenie şi carne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-au destrămat fără număr,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şi viaţa - atâta s-a stins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e-ar fi fost, vai, tocmai de-ajuns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a duhul să prindă trup pe pământ.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oetul, cu numele şters şi pierdut, s-a retras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ub pavăza muntelui,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ăcându-se prieten înaltelor piscuri de piatră.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Şi neajuns, neclintit, a rămas în jurul destinului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lancat de albe şi negre solstiţii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are şi singur.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u l-a ucis amarnica grijă din vale, nici gândul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ă Dumnezeu răpitu-şi-a singur putinţa-ntrupării.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u l-au răzbit nici tunetul din depărtări,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ici tenebrele.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Şi nu l-a schimbat în cenuşă</w:t>
      </w:r>
    </w:p>
    <w:p>
      <w:pPr>
        <w:pStyle w:val="PlainText"/>
        <w:ind w:firstLine="1701"/>
        <w:rPr/>
      </w:pPr>
      <w:r>
        <w:rPr>
          <w:rFonts w:cs="Times New Roman" w:ascii="Times New Roman" w:hAnsi="Times New Roman"/>
          <w:sz w:val="28"/>
          <w:szCs w:val="28"/>
        </w:rPr>
        <w:t>fulgerul care i-a fost pentr-o clipă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aspete-n prag.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ereu îşi da sieşi cuvântul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şi pasul său era legământ.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Îngăduie Prietenă, să-ţi amintesc că Poetul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uri numai mult mai târziu.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ult mai târziu, ucis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e-un ghimpe muiat în azur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a de-un spine cu foc de albină.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/>
      </w:pPr>
      <w:r>
        <w:rPr>
          <w:rFonts w:cs="Times New Roman" w:ascii="Times New Roman" w:hAnsi="Times New Roman"/>
          <w:sz w:val="28"/>
          <w:szCs w:val="28"/>
        </w:rPr>
        <w:t>Muri poetul ucis sub soare de-un trandafir,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e-un ghimpe muiat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în simplu albastru, în simpla lumină.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e-atunci, în frunzare-aplecate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rivighetoarele toate-amuţiră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imite de cele-ntâmplate.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rivighetorile ceasului, din rarele noastre grădini,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muţiră-n lumina ce-apare-n zadar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şi fără de semne, de-atunci.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Şi nu ştiu nimic pe pământ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e-ar putea să le-ndemne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ă cânte iar.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Lucian Blaga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ÂNTECUL OBÂRŞIEI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a obârşie, la izvor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ici o apă nu se-ntoarce,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ecât sub chip de nor.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a obârşie, la izvor</w:t>
      </w:r>
    </w:p>
    <w:p>
      <w:pPr>
        <w:pStyle w:val="PlainText"/>
        <w:ind w:firstLine="1701"/>
        <w:rPr/>
      </w:pPr>
      <w:r>
        <w:rPr>
          <w:rFonts w:cs="Times New Roman" w:ascii="Times New Roman" w:hAnsi="Times New Roman"/>
          <w:sz w:val="28"/>
          <w:szCs w:val="28"/>
        </w:rPr>
        <w:t>nici un drum nu se întoarce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ecat în chip de dor.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, drum şi ape, nor şi dor,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e voi fi, când m-oi întoarce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a obârşie, la izvor?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i-voi dor atuncia? Fi-voi nor?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Lucian Blaga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ĂMÂNTUL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e spate ne-am întins în iarbă: tu şi eu.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ăzduhul topit ca ceara-n arşiţa de soare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urgea de-a lungul peste mirişti ca un râu.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ăcere-apăsătoare stăpânea pământul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şi-o întrebare mi-a căzut în suflet până-n fund.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-avea să-mi spună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imic pământul? Tot pământu-acesta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eândurător de larg şi-ucigător de mut,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imic?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a să-l aud mai bine mi-am lipit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e glii urechea - îndoielnic şi supus -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şi pe sub glii ţi-am auzit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 inimei bătaie zgomotoasă.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ământul răspundea.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Lucian Blaga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ORUNUL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În limpezi depărtări aud din pieptul unui turn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um bate ca o inimă un clopot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şi-n zvonuri dulci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îmi pare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ă stropi de linişte îmi curg prin vine, nu de sânge.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orunul din margine de codru,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e ce mă-nvinge,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u aripi moi atâta pace,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ând zac în umbra ta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şi mă dezmierzi cu frunza-ţi jucăuşă?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, cine ştie? - Poate că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in trunchiul tău îmi vor ciopli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u peste mult sicriul,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şi liniştea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e voi gusta-o între scândurile lui,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 simt pe semne de acum: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 simt cum frunza ta mi-o picură în suflet -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şi mut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scult cum creşte-n trupul tău sicriul,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icriul meu,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u fiecare clipă care trece,</w:t>
      </w:r>
    </w:p>
    <w:p>
      <w:pPr>
        <w:pStyle w:val="PlainText"/>
        <w:ind w:firstLine="1701"/>
        <w:rPr/>
      </w:pPr>
      <w:r>
        <w:rPr>
          <w:rFonts w:cs="Times New Roman" w:ascii="Times New Roman" w:hAnsi="Times New Roman"/>
          <w:sz w:val="28"/>
          <w:szCs w:val="28"/>
        </w:rPr>
        <w:t>gorunule din margine de codru.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Lucian Blaga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UGURII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n vant de seară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prins săruta cerul de Apus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şi-i scoate ruji de sânge pe obraji.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rântit în iarba rup cu dinţii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ândind aiurea - mugurii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nui vlăstar primăvăratic.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Îmi zic: "Din muguri</w:t>
      </w:r>
    </w:p>
    <w:p>
      <w:pPr>
        <w:pStyle w:val="PlainText"/>
        <w:ind w:firstLine="1701"/>
        <w:rPr/>
      </w:pPr>
      <w:r>
        <w:rPr>
          <w:rFonts w:cs="Times New Roman" w:ascii="Times New Roman" w:hAnsi="Times New Roman"/>
          <w:sz w:val="28"/>
          <w:szCs w:val="28"/>
        </w:rPr>
        <w:t>amari înfloresc potire grele de nectar"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şi cald din temelii tresar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e-amarul tinerelor mele patimi.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Lucian Blaga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OI ŞI PĂMÂNTUL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tâtea stele cad în noaptea asta.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emonul nopţii ţine parcă-n mâini pământul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şi suflă peste el scântei ca peste-o iască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ăpraznic să-l aprindă.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În noaptea asta-n care cad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tâtea stele, tânărul tău trup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e vrăjitoare-mi arde-n braţe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a-n flăcările unui rug.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ebun,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a nişte limbi de foc eu braţele-mi întind,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a să-ţi topesc zăpada umerilor goi,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şi să-ţi sorb, flămând să-ţi mistui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uterea, sângele, mândria, primăvara, totul.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ÎIn zori când ziua va aprinde noaptea,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ând scrumul nopţii o să piară dus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e-un vânt spre-apus,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în zori de zi aş vrea să fim şi noi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enuşă,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oi şi - pământul.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Lucian Blaga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INIŞTE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tâta linişte-i în jur de-mi pare că aud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um se izbesc de geamuri razele de lună.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În piept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i s-a trezit un glas străin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şi-un cântec cântă-n mine-un dor, ce nu-i al meu.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e spune că strămoşi, cari au murit fără de vreme,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u sânge tânăr încă-n vine,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u patimi mari în sange,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u soare viu în patimi,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in,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in să-şi trăiască mai departe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în noi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iaţa netrăită.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tâta linişte-i în jur de-mi pare că aud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um se izbesc în geamuri razele de lună.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, cine ştie - suflete-n ce piept iţi vei cânta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şi tu odată peste veacuri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e coarde dulci de linişte,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e harfa de-ntuneric - dorul sugrumat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şi frânta bucurie de vieaţă? Cine ştie? Cine ştie?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Lucian Blaga.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RUMOASE MÂNI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resimt: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rumoase mâni, cum îmi cuprindeţi astăzi cu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ăldura voastră capul plin de visuri,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şa îmi veţi ţinea odată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şi urna cu cenuşa mea.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isez: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rumoase mâni, când buze calde-mi vor sufla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în vânt cenuşa,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e-o s-o ţineţi în pălmi ca-ntr-un potir,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eţi fi ca nişte flori,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in care boarea-mprăştie - polenul.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Şi plâng: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eţi fi încă aşa de tinere atunci, frumoase mâni.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Lucian Blaga.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ACRIMILE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ând izgonit din cuibul veşniciei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întâiul om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recea uimit şi-ngândurat prin codri ori pe câmpuri,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îl chinuiau mustrându-l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umina, zarea,norii - şi din orice floare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îl săgeta c-o amintire paradisul -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şi omul cel dintâi, pribeagul, nu ştia să plângă.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dată istovit de-albastrul prea senin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l primăverii,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u suflet de copil întâiul om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ăzu cu faţa-n pulberea pământului: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Stăpân, ia-mi vederea,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ri dacă-ţi stă-n putinţă împăienjeneşte-mi ochii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u-n giulgiu,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ă nu mai văd</w:t>
      </w:r>
    </w:p>
    <w:p>
      <w:pPr>
        <w:pStyle w:val="PlainText"/>
        <w:ind w:firstLine="1701"/>
        <w:rPr/>
      </w:pPr>
      <w:r>
        <w:rPr>
          <w:rFonts w:cs="Times New Roman" w:ascii="Times New Roman" w:hAnsi="Times New Roman"/>
          <w:sz w:val="28"/>
          <w:szCs w:val="28"/>
        </w:rPr>
        <w:t>nici flori, nici cer, nici zâmbetele Evei şi nici norii,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ăci vezi - lumina lor mă doare."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Şi-atuncia Milostivul într-o clipă de-ndurare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îi dete lacrimile.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Lucian Blaga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I-AŞTEPT AMURGUL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În bolta înstelată-mi scald privirea -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şi ştiu că şi eu port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în suflet stele multe, multe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şi căi lactee,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inunile-ntunericului.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ar nu le văd,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m prea mult soare-n mine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e-aceea nu le văd.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ştept să îmi apună ziua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şi zarea mea pleoapa să-şi închidă,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i-aştept amurgul, noaptea şi durerea,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ă mi se-ntunece tot cerul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şi să răsară-n mine stelele,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telele mele,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e care încă niciodată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u le-am văzut.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Lucian Blaga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IORUL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 moartea-atunci la căpătâiul meu ?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În miez de noapte,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ând luna-şi varsă peste mine aiurita ei privire,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ând zbor de lilieci</w:t>
      </w:r>
    </w:p>
    <w:p>
      <w:pPr>
        <w:pStyle w:val="PlainText"/>
        <w:ind w:firstLine="1701"/>
        <w:rPr/>
      </w:pPr>
      <w:r>
        <w:rPr>
          <w:rFonts w:cs="Times New Roman" w:ascii="Times New Roman" w:hAnsi="Times New Roman"/>
          <w:sz w:val="28"/>
          <w:szCs w:val="28"/>
        </w:rPr>
        <w:t>pe fruntea-i de-ntuneric îmi sărută geamul,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imt câteodată un fior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in creştet străbătându-mi trupul,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întocmai ca şi cum mâni reci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i s-ar juca în păr cu degete de gheaţă.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 moarte-atunci la căpătâiul meu?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Şi în lumina lunii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îmi număra ea oare firele cărunte?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Lucian Blaga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UMINA RAIULUI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pre soare râd!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u nu-mi am inima în cap,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ici creieri n-am în inimă.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unt beat de lume şi-s păgân!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ar oare ar rodi-n ogorul meu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tâta râs făr-de căldura răului?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Şi-ar înflori pe buza ta atâta vrajă,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e n-ai fi frământată,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fânto,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e voluptatea-ascunsă a păcatului?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a un eretic stau pe gânduri şi mă-ntreb: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e unde-şi are raiul -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umina? - Ştiu: Îl luminează iadul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u flăcările lui!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Lucian Blaga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REI FETE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pilul râde: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Înţelepciunea şi iubirea mea e jocul!"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ânărul cântă: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Jocul şi înţelepciunea mea-i iubirea!"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ătrânul tace: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Iubirea şi jocul meu e-nţelepciunea!"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Lucian Blaga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RESC AMINTIRILE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Într-un amurg, sunt ani de-atunci, mi-am zgâriat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tăruitor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în scoarţa unui arbore - numele -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u slove mici, stângace şi subţiri.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zi am văzut din întâmplare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um slovele-au crescut din cale-afară - uriaşe.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şa îţi tai şi tu copilo numele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în inima-mi supusă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ărunt, mărunt, ca un ştrengar.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Şi după ani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şi ani de zile-l vei găsi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u slove-adânci şi uriaşe.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Lucian Blaga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ISĂTORUL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pânzurat de aer printre ramuri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e frământa în mătasa-i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n păianjen.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aza lunii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-a trezit din somn.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e se zbate? A visat că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aza lunii-i fir de-al lui şi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earc-acuma să se urce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ână-n ceruri, sus, pe-o rază.</w:t>
      </w:r>
    </w:p>
    <w:p>
      <w:pPr>
        <w:pStyle w:val="PlainText"/>
        <w:ind w:firstLine="1701"/>
        <w:rPr/>
      </w:pPr>
      <w:r>
        <w:rPr>
          <w:rFonts w:cs="Times New Roman" w:ascii="Times New Roman" w:hAnsi="Times New Roman"/>
          <w:sz w:val="28"/>
          <w:szCs w:val="28"/>
        </w:rPr>
        <w:t>Se tot zbate,îndrăzneţul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şi s-azvârle.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Şi mi-e teamă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-o să cadă - visătorul.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Lucian Blaga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ZVORUL NOPŢII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rumoaso,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ţi-s ochii-aşa de negri încât seara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ând stau cu culcat cu capu-n poala ta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îmi pare,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ă ochii tăi, adânci, sunt izvorul</w:t>
      </w:r>
    </w:p>
    <w:p>
      <w:pPr>
        <w:pStyle w:val="PlainText"/>
        <w:ind w:firstLine="1701"/>
        <w:rPr/>
      </w:pPr>
      <w:r>
        <w:rPr>
          <w:rFonts w:cs="Times New Roman" w:ascii="Times New Roman" w:hAnsi="Times New Roman"/>
          <w:sz w:val="28"/>
          <w:szCs w:val="28"/>
        </w:rPr>
        <w:t>din care tainic curge noaptea peste văi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şi peste munţi şi peste şesuri,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coperind pământul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-o mare de-ntuneric.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şa-s de negri ochii tăi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umina mea.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Lucian Blaga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HIMPII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ram copil. Mi-aduc aminte, culegeam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dată trandafiri sălbatici.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veau atâţia ghimpi,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ar n-am voit să-i rup.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redeam că-s - muguri -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şi-au să înflorească.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e-am întâlnit apoi pe tine. O, câţi ghimpi,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âţi ghimpi aveai,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ar n-am voit să te despoi -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redeam c-o să-nfloreascăş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zi toate astea-mi trec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e dinainte şi zâmbesc. Zâmbesc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şi hoinăresc prin văi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zburdalnic în bătaia vântului. Eram copil.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Lucian Blaga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TALACTITA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ăcerea mi-este duhul -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şi-ncremenit cum stau şi paşnic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a un ascet de piatră,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îmi pare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ă sunt o stalactită într-o grotă uriaşă,</w:t>
      </w:r>
    </w:p>
    <w:p>
      <w:pPr>
        <w:pStyle w:val="PlainText"/>
        <w:ind w:firstLine="1701"/>
        <w:rPr/>
      </w:pPr>
      <w:r>
        <w:rPr>
          <w:rFonts w:cs="Times New Roman" w:ascii="Times New Roman" w:hAnsi="Times New Roman"/>
          <w:sz w:val="28"/>
          <w:szCs w:val="28"/>
        </w:rPr>
        <w:t>în care cerul este bolta.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in,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in,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in - picuri de lumină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şi stropi de pace - cad necontenit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in cer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şi împietresc - în mine.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Lucian Blaga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US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e-un pisc.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us. Numai noi doi.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şa: când sunt cu tine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ă simt nespus de-aproape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e cer.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şa de-aproape,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e-mi pare că de ţi-aş striga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în zare - numele -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-aş auzi ecoul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ăsfrânt de bolta cerului.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umai noi doi.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us.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Lucian Blaga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OAPTE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e lună, când ne scapără-n argintul nopţii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ocale de vin ca nişte ochi de fiară,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u un surâs ameţitor tu-mi răscoleşti</w:t>
      </w:r>
    </w:p>
    <w:p>
      <w:pPr>
        <w:pStyle w:val="PlainText"/>
        <w:ind w:firstLine="1701"/>
        <w:rPr/>
      </w:pPr>
      <w:r>
        <w:rPr>
          <w:rFonts w:cs="Times New Roman" w:ascii="Times New Roman" w:hAnsi="Times New Roman"/>
          <w:sz w:val="28"/>
          <w:szCs w:val="28"/>
        </w:rPr>
        <w:t>tot furnicarul de porniri,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ari nu-şi mai afl-apoi odihna.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ub ocrotirea limpede a zării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iruitoare mă priveşti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şi-n ochii mei te oglindeşti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trălucitoare, mândră şi păgână.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ar eu încet, nespus de-ncet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leoapele-mi închid,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îmbrăţisând cu ele tainic</w:t>
      </w:r>
    </w:p>
    <w:p>
      <w:pPr>
        <w:pStyle w:val="PlainText"/>
        <w:ind w:firstLine="1701"/>
        <w:rPr/>
      </w:pPr>
      <w:r>
        <w:rPr>
          <w:rFonts w:cs="Times New Roman" w:ascii="Times New Roman" w:hAnsi="Times New Roman"/>
          <w:sz w:val="28"/>
          <w:szCs w:val="28"/>
        </w:rPr>
        <w:t>icoana ta din ochii mei,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urâsul tău, iubirea şi lumina ta -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e lună, când ne scapără-n argintul nopţii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ocale de vin ca nişte ochi de fiară.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Lucian Blaga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ORUL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etos iţi beu mireasma şi-ţi cuprind obrajii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u palmele-amândoua cum cuprinzi</w:t>
      </w:r>
    </w:p>
    <w:p>
      <w:pPr>
        <w:pStyle w:val="PlainText"/>
        <w:ind w:firstLine="1701"/>
        <w:rPr/>
      </w:pPr>
      <w:r>
        <w:rPr>
          <w:rFonts w:cs="Times New Roman" w:ascii="Times New Roman" w:hAnsi="Times New Roman"/>
          <w:sz w:val="28"/>
          <w:szCs w:val="28"/>
        </w:rPr>
        <w:t>în suflet o minune.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e arde-apropierea, ochi în ochi, cum stăm.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Şi totuşi tu-mi şopteşti: "Mi-aşa de dor de tine!"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şa de tainic tu mi-o spui şi dornic, parc-aş fi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ribeag pe-un alt pământ.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emeie,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e mare porţi în inima şi cine eşti?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ai cântă-mi înc-odată dorul tău,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ă te ascult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şi clipele să-mi pară nişte muguri plini,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in care înfloresc aievea - veşnicii.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Lucian Blaga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EI PLÂNGE MULT ORI VEI ZÂMBI ?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u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u mă căiesc,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-am adunat în suflet şi noroi -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ar mă gândesc la tine.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u ghiare de lumină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 dimineaţă-şi va ucide-odată visul,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ă sufletul mi-aşa curat,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um gândul tău îl vrea,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um inima iubirii tale-l crede.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ei plânge mult atunci ori vei ierta ?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ei plânge mult ori vei zâmbi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e razele acelei dimineţi,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în care eu ţi-oi zice fără umbră de căinţă: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Nu ştii,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ă numa-n lacuri cu noroi în fund cresc nuferi?"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Lucian Blaga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TELELOR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-o mare de îndemnuri şi de oarbe năzuinţi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în mine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ă-nchin luminii voastre stelelor,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şi flăcări de ardoare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îmi ard în ochi, ca-n nişte candele de jertfă.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iori ce vin din ţara voastră, îmi sărută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u buze reci de gheaţă trupul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şi-nmărmurit vă-ntreb: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pre care lumi vă duceţi şi spre ce abisuri?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ribeag cum sunt,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ă simt azi cel mai singuratic suflet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şi străbătut de-avânt alerg, dar nu ştiu - unde.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n singur gând mi-e rază şi putere: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 stelelor nici voi n-aveţi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în drumul vostru nici o ţintă,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ar poate tocmai de aceea cuceriţi nemărginirea!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Lucian Blaga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AN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coperit de frunze veştede pe-o stâncă zace Pan.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 orb şi e bătrân.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leoapele-i sunt cremene,</w:t>
      </w:r>
    </w:p>
    <w:p>
      <w:pPr>
        <w:pStyle w:val="PlainText"/>
        <w:ind w:firstLine="1701"/>
        <w:rPr/>
      </w:pPr>
      <w:r>
        <w:rPr>
          <w:rFonts w:cs="Times New Roman" w:ascii="Times New Roman" w:hAnsi="Times New Roman"/>
          <w:sz w:val="28"/>
          <w:szCs w:val="28"/>
        </w:rPr>
        <w:t>zadarnic cearc-a mai clipi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ăci ochii-i s-au închis - ca melcii - peste iarnă.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tropi calzi de rouă-i cad pe buze: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nu,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oi,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rei.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atura îşi adapă zeul.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h, Pan!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Îl văd, cum îşi întinde mâna, prinde-un ram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şi-i pipăie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u mângâieri uşoare mugurii.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/>
      </w:pPr>
      <w:r>
        <w:rPr>
          <w:rFonts w:cs="Times New Roman" w:ascii="Times New Roman" w:hAnsi="Times New Roman"/>
          <w:sz w:val="28"/>
          <w:szCs w:val="28"/>
        </w:rPr>
        <w:t>Un miel s-apropie printre tufişuri.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rbul îl aude şi zâmbeşte,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ăci n-are Pan mai mare bucurie,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ecât de-a prinde-n palme-ncetişor căpşorul mieilor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şi de-a le căuta corniţele sub năstureii moi de lână.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ăcere.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În juru-i peşterile cască somnoroase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şi i se mută-acum şi lui căscatul.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e-ntinde şi îşi zice: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Picurii de rouă-s mari şi calzi,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rniţele mijesc,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ar mugurii sunt plini.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Să fie primăvara?"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Lucian Blaga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FRIGURARE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ivada s-a încins în somn. Din genele-i de stufuri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trâng lacrimi de văpaie:</w:t>
      </w:r>
    </w:p>
    <w:p>
      <w:pPr>
        <w:pStyle w:val="PlainText"/>
        <w:ind w:firstLine="1701"/>
        <w:rPr/>
      </w:pPr>
      <w:r>
        <w:rPr>
          <w:rFonts w:cs="Times New Roman" w:ascii="Times New Roman" w:hAnsi="Times New Roman"/>
          <w:sz w:val="28"/>
          <w:szCs w:val="28"/>
        </w:rPr>
        <w:t>licurici.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e-o coastă-n vreji de nouri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reşte luna.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âni tomnatice întinde noaptea mea spre tine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şi din spuma de lumin-a licuricilor verzui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ţi-adun în inimă surâsul.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ura ta e strugure-ngheţat.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umai marginea subţire-a lunii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r mai fi aşa de rece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de-aş putea să i-o sărut -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a buza ta.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Îmi eşti aproape.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rin noapte simt o pâlpâire de pleoape.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Lucian Blaga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MURG DE TOAMNĂ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in vârf de munţi amurgul suflă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u buze roşii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în spuza unor nori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şi-atâta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ăraticul ascuns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ub valul lor subţire de cenuşă.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 rază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e vine goană din apus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şi-adună aripile şi se lasă tremurând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e-o frunză: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ar prea e grea povara -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şi frunza cade.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, sufletul!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ă mi-l ascund mai bine-n piept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şi mai adânc,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ă nu-l ajungă nici o rază de lumină: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-ar prăbuşi.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 toamnă.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Lucian Blaga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ENIŢI DUPĂ MINE TOVARĂŞI !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Prietenilor mei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eniţi lângă mine, tovarăşi! E toamnă,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e coace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elinul în boabe de struguri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şi-n guşe de viperi veninul.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-un chiot vreau astăzi să-nchin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în cinstea sălbăticiei mele minuni, care pleacă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ăsându-mă singur,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u plânsul,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u voi,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şi cu toamna.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eniţi mai aproape! - şi cel care are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rechi de-auzit să audă: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urerile nu sunt adânci decât atunci când râd.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ă râdă deci astăzi în mine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marul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şi-n hohote mari să-şi arunce pocalul în nori!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eniţi lângă mine, tovarăşi, să bem!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a, ha! Ce licăreşte-aşa straniu pe cer?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 cornul de lună?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u, nu! E un ciob dintr-o cupă de aur,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u braţul de fier.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unt beat şi aş vrea să dăram tot ce-i vis,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e e templu şi-altar!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eniţi lângă mine, tovarăşi! Că mâine-o să mor,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ar vă las moştenire,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uperbul meu craniu, din care să beţi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elin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ând vi-e dor de vieaţă,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şi-otravă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ând vreţi să-mi urmaţi! - Veniţi după mine, tovarăşi.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Lucian Blaga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ARA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a orizont - departe - fulgere fără de glas</w:t>
      </w:r>
    </w:p>
    <w:p>
      <w:pPr>
        <w:pStyle w:val="PlainText"/>
        <w:ind w:firstLine="1701"/>
        <w:rPr/>
      </w:pPr>
      <w:r>
        <w:rPr>
          <w:rFonts w:cs="Times New Roman" w:ascii="Times New Roman" w:hAnsi="Times New Roman"/>
          <w:sz w:val="28"/>
          <w:szCs w:val="28"/>
        </w:rPr>
        <w:t>Zvâcnesc din când în când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a nişte lungi picioare de păianjen - smulse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in trupul care le purta.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ogoare.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ământu-ntreg e numai lan de grâu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şi cântec de lăcuste.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În soare spicele îşi ţin la sân grăunţele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a nişte prunci ce sug.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ar timpul îşi întinde leneş clipele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şi aţipeste între flori de mac.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a ureche-i ţâraie un greier.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Lucian Blaga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ÂNDURILE UNUI MORT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e mâna-aş prinde timpul ca să-i pipăi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ulsul rar de clipe.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e-o fi acum pe pământ?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ai curg aceleaşi stele peste fruntea lui în stoluri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şi din stupii mei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ai zboară roiuri de albine spre păduri?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u inimă eşti liniştită-acum!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ult a trecut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e când îmi resfrângeai în pieptul scund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n soare nou în fiecare dimineaţă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şi-o suferinţă veche-n orişice amurg?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 zi?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au poate veacuri?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/>
      </w:pPr>
      <w:r>
        <w:rPr>
          <w:rFonts w:cs="Times New Roman" w:ascii="Times New Roman" w:hAnsi="Times New Roman"/>
          <w:sz w:val="28"/>
          <w:szCs w:val="28"/>
        </w:rPr>
        <w:t>Un stânjen doar deasupra mea-i lumină.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lori cu sâni de lapte îmi apasă lutul.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ă pot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u mi-aş întinde mâna şi le-aş strânge-ntr-un mănunchi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ă le cobor la mine,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ar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ământul poate nu mai are flori.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ândul meu şi veşnicia seamănă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a nişte gemeni.</w:t>
      </w:r>
    </w:p>
    <w:p>
      <w:pPr>
        <w:pStyle w:val="PlainText"/>
        <w:ind w:firstLine="1701"/>
        <w:rPr/>
      </w:pPr>
      <w:r>
        <w:rPr>
          <w:rFonts w:cs="Times New Roman" w:ascii="Times New Roman" w:hAnsi="Times New Roman"/>
          <w:sz w:val="28"/>
          <w:szCs w:val="28"/>
        </w:rPr>
        <w:t>Ce lume se va zbate azi în valurile zilei?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des un zgomot surd mă face să tresar.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ă fie paşii sprinteni ai iubirii mele,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au e moartă şi ea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e sute şi de mii de ani?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ă fie paşii mici şi guralivi ai ei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au poate pe pământ e toamnă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şi niste fructe coapte-mi cad mustoase, grele,</w:t>
      </w:r>
    </w:p>
    <w:p>
      <w:pPr>
        <w:pStyle w:val="PlainText"/>
        <w:ind w:firstLine="1701"/>
        <w:rPr/>
      </w:pPr>
      <w:r>
        <w:rPr>
          <w:rFonts w:cs="Times New Roman" w:ascii="Times New Roman" w:hAnsi="Times New Roman"/>
          <w:sz w:val="28"/>
          <w:szCs w:val="28"/>
        </w:rPr>
        <w:t>pe mormânt,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esprinse dintr-un pom, care-a crescut din mine ?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Lucian Blaga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ÎN LAN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e prea mult aur crapă boabele de grâu.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ci-colo roşii stropi de mac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şi-n lan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 fată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u gene lungi ca spicele de orz.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a strânge cu privirea snopii de senin ai cerului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şi cântă.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u zac în umbra unor maci,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ără dorinţi, fără mustrări, fără căinţi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şi fără-ndemnuri, numai trup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şi numai lut.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a cântă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şi eu ascult.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e buzele ei calde mi se naşte sufletul.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Lucian Blaga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A MÂNĂSTIRE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e trei zile luna creşte ca un fagure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e miere într-un stup.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a mânăstire vine-o babă. Zice: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Stareţ purtator de bolţi cereşti,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ă faci o rugăciune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e ieşirea sufletului din trup."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Pentru cine?"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Pentru mine."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una - s-a coborât pe-o biblie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şi de pe file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riveşte înapoi la chipul ei spre cer.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u miros de ger în lună vine un bătrân.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Îi sunt obrajii zdrenţuiţi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Întocmai ca un prapur vechi: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Părinte bun, îi-aduc o pâine şi un strop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e vin, ca să se roage la altar blândeţea ta."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Pentru cine?"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Pentru turma de oiţe."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Într-un târziu o fată. Stele care cad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au poate-un vânt de toamnă-ar şti să spună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-a fost frumoasă fata mai demult.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Zice: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Să ţii o liturghie, stareţ sfânt."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Pentru cine?"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Pentru - gândul meu."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una s-a-ngrădit c-un curcubeu.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Lucian Blaga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AŢI-MI UN TRUP VOI MUNŢILOR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umai pe tine te am trecătorul meu trup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şi totuşi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lori albe şi rosii, eu nu-ţi pun pe frunte şi-n plete,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ăci lutul tău slab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i-e prea strâmt pentru straşnicul suflet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e-l port.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aţi-mi un trup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oi munţilor,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arilor,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aţi-mi alt trup să-mi descarc nebunia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în plin!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ământule larg fii trunchiul meu,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ii pieptul acestei năpraznice inimi,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refă-te-n lăcaşul furtunilor, cari mă strivesc,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ii amfora eului meu îndărătnic!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rin cosmos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uzi-s-ar atuncia măreţii mei paşi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şi-ar apare năvalnic şi liber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um sunt,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ământule sfânt.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ând aş iubi,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i-aş întinde spre cer toate marile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a nişte vânjoase, sălbatice braţe fierbinţi,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pre cer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ă-l cuprind,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ijlocul să-i frâng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ă-i sărut sclipitoarele stele.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ând aş urî,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ş zdrobi sub picioarele mele de stâncă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ieţi sori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ălători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şi poate-aş zâmbi.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ar numai pe tine te am trecătorul meu trup.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Lucian Blaga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TRIGĂT ÎN PUSTIE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u chiotele-ţi de lumină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şi cu-adâncul ochilor de mare,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u urmele în lut, ce ţi le lasă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enumăratele fecioare</w:t>
      </w:r>
    </w:p>
    <w:p>
      <w:pPr>
        <w:pStyle w:val="PlainText"/>
        <w:ind w:firstLine="1701"/>
        <w:rPr/>
      </w:pPr>
      <w:r>
        <w:rPr>
          <w:rFonts w:cs="Times New Roman" w:ascii="Times New Roman" w:hAnsi="Times New Roman"/>
          <w:sz w:val="28"/>
          <w:szCs w:val="28"/>
        </w:rPr>
        <w:t>cutremurate-n clipa asta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e-un dor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e minunatul tău pământ,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e chiem: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ino, Lume,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in'.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die-mi în ureche gânguritul de izvoare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a cari în miez de noapte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evăzuţi de nimeni strugurii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esprinşi din vite ţi s-adună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ă-şi umplă boabele de must,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şi-apoi - cu darnicia ta de moarte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ino,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ume,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in'.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Şi răscoleşte-mi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runtea-nfierbântată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a nisipul dogorât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e care calcă-ncet, încet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rin pustie un profet.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Lucian Blaga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ERSURI SCRISE PE FRUNZE USCATE DE VIE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 - Psalmistul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ând treci fără sandale pe sub tei,</w:t>
      </w:r>
    </w:p>
    <w:p>
      <w:pPr>
        <w:pStyle w:val="PlainText"/>
        <w:ind w:firstLine="1701"/>
        <w:rPr/>
      </w:pPr>
      <w:r>
        <w:rPr>
          <w:rFonts w:cs="Times New Roman" w:ascii="Times New Roman" w:hAnsi="Times New Roman"/>
          <w:sz w:val="28"/>
          <w:szCs w:val="28"/>
        </w:rPr>
        <w:t>porumbii adormiţi pe streşini ciuruite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e trezesc, crezând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a paşii tăi, mărunţi, sunt seminţe azvârlite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e-o mână bună pentru ei.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Lucian Blaga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OARTEA LUI PAN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 - Pan către nimfă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u strai de broască-n păr răsai din papură,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 undă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rea să te cuprindă şi nisipuri prind să fiarbă.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a dintr-o nevăzută amforă rotundă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îţi verşi mlădie trupul gol în iarbă.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Şi vâna de la tâmple îmi zvâcneşte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u guşa unei leneşe şopârle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e se prăjeşte-n soare,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işcarea ta mi-adie murmur de izvoare.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a pâinea caldă eu te-aş frânge,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işcarea ta mi-azvarle clipe dulci în sange.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isipuri prind să fiarbă.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ară,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oare,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arbă!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 - Zeul aşteaptă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rin mirişte se joacă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şoareci şi viţei,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ar viţele de vie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ţin în palme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rotăcei.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-o păpădie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între buze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 aştept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ă vie.</w:t>
      </w:r>
    </w:p>
    <w:p>
      <w:pPr>
        <w:pStyle w:val="PlainText"/>
        <w:ind w:firstLine="1701"/>
        <w:rPr/>
      </w:pPr>
      <w:r>
        <w:rPr>
          <w:rFonts w:cs="Times New Roman" w:ascii="Times New Roman" w:hAnsi="Times New Roman"/>
          <w:sz w:val="28"/>
          <w:szCs w:val="28"/>
        </w:rPr>
        <w:t>Nu vreau decât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ă-mi port curate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egetele răsfirate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rin părul ei,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rin părul ei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şi-apoi prin nori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-adun din ei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a dintr-un caer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ulgerele-aşa cum toamna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trânge din aer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unigei.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I - Umbra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an rupe faguri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în umbra unor nuci.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 trist: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e înmultesc prin codri mânăstirile,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şi-l supără sclipirea unei cruci.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Zboară-n jurul lui lăstunii,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şi foile de ulm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ăstălmăcesc o toacă.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ubt clopot de vecerne Pan e trist.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e-o cărăruie trece umbra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e culoarea lunii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 lui Crist.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V - Pan cântă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unt singur şi sunt plin de scai.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m stăpânit cândva un cer de stele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şi lumilor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u le cântam la nai.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imicul îşi încoardă struna.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zi nu străbate-n grota mea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ici un străin,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oar salamandrele pestriţe vin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şi câteodată: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una.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 - Păianjenul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onit de crucile sădite pe cărari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an</w:t>
      </w:r>
    </w:p>
    <w:p>
      <w:pPr>
        <w:pStyle w:val="PlainText"/>
        <w:ind w:firstLine="1701"/>
        <w:rPr/>
      </w:pPr>
      <w:r>
        <w:rPr>
          <w:rFonts w:cs="Times New Roman" w:ascii="Times New Roman" w:hAnsi="Times New Roman"/>
          <w:sz w:val="28"/>
          <w:szCs w:val="28"/>
        </w:rPr>
        <w:t>s-ascunse într-o peşteră.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azele fără de-astâmpar se-mbulzeau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şi se-mpingeau cu coatele s-ajungă pân'la el.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ovarăşi nu avea,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oar un păianjen singurel.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scoditor micuţul îşi ţesuse mreaja de mătase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în urechea lui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şi Pan din fire bun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rindea ţânţarii celui din urmă prieten ce-i rămase.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receau în goană toamne cu căderi de stele.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data zeul îşi cioplea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n fluier din nuia de soc.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iticul dobitoc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 se plimba pe mână.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Şi'n scăpărări de putregai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an descoperi mirat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ă prietenul avea pe spate-o cruce.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ătrânul zeu încremeni fără de grai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în noaptea cu căderi de stele,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şi tresări îndurerat,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ăianjenul s-a-ncreştinat.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 treia zi şi-a-nchis coşciugul ochilor de foc.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ra acoperit cu promoroacă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şi-amurgul cobora din sunetul de toacă.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eisprăvit rămase fluierul de soc.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Lucian Blaga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ĂTRE CITITORI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ici e casa mea. Dincolo soarele şi grădina cu stupi.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oi treceţi pe drum, vă uitaţi printre gratii de poartă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şi aşteptaţi să vorbesc. - De unde să-ncep?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redeţi-mă, credeţi-mă,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espre ori şi ce poţi să vorbeşti cât vrei: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espre soartă şi despre şarpele binelui,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espre arhanghelii cari ară cu plugul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rădinile omului,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espre cerul spre care creştem,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espre ură şi cădere, tristeţe şi răstigniri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şi înainte de toate despre marea trecere.</w:t>
      </w:r>
    </w:p>
    <w:p>
      <w:pPr>
        <w:pStyle w:val="PlainText"/>
        <w:ind w:firstLine="1701"/>
        <w:rPr/>
      </w:pPr>
      <w:r>
        <w:rPr>
          <w:rFonts w:cs="Times New Roman" w:ascii="Times New Roman" w:hAnsi="Times New Roman"/>
          <w:sz w:val="28"/>
          <w:szCs w:val="28"/>
        </w:rPr>
        <w:t>Dar cuvintele sunt lacrimile celor ce ar fi voit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şa de mult să plângă şi n-au putut.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mare foarte sunt toate cuvintele,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e-aceea - lăsaţi-mă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ă umblu mut printre voi,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ă vă ies în cale cu ochii închişi.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Lucian Blaga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SALM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 durere totdeauna mi-a fost singurătatea ta ascunsă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umnezeule, dar ce era sa fac?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ând eram copil mă jucam cu tine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şi-n închipuire te desfăceam cum desfaci o jucărie.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poi sălbăticia mi-a crescut,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ântările mi-au pierit,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şi fără să-mi fi fost vreodată aproape</w:t>
      </w:r>
    </w:p>
    <w:p>
      <w:pPr>
        <w:pStyle w:val="PlainText"/>
        <w:ind w:firstLine="1701"/>
        <w:rPr/>
      </w:pPr>
      <w:r>
        <w:rPr>
          <w:rFonts w:cs="Times New Roman" w:ascii="Times New Roman" w:hAnsi="Times New Roman"/>
          <w:sz w:val="28"/>
          <w:szCs w:val="28"/>
        </w:rPr>
        <w:t>te-am pierdut pentru totdeauna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în ţărână, în foc, în vazduh şi pe ape.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Între răsăritul de soare şi-apusul de soare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unt numai tină şi rană.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În cer te-ai închis ca-ntr-un coşciug.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, de n-ai fi mai înrudit cu moartea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ecât cu vieaţa,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i-ai vorbi. De-acolo de unde eşti,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in pământ ori din poveste mi-ai vorbi.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În spinii de-aici arată-te Doamne,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ă ştiu ce-aştepţi de la mine.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ă prind din văzduh suliţa veninoasă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in adânc azvârlită de altul să te rănească sub aripi?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ri nu doreşti nimic?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şti mută, neclintită identitate</w:t>
      </w:r>
    </w:p>
    <w:p>
      <w:pPr>
        <w:pStyle w:val="PlainText"/>
        <w:ind w:firstLine="1701"/>
        <w:rPr/>
      </w:pPr>
      <w:r>
        <w:rPr>
          <w:rFonts w:cs="Times New Roman" w:ascii="Times New Roman" w:hAnsi="Times New Roman"/>
          <w:sz w:val="28"/>
          <w:szCs w:val="28"/>
        </w:rPr>
        <w:t>(rotunjit în sine a este a)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u ceri nimic. Nici măcar rugăciunea mea.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ată stelele întră în lume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eodată cu întrebătoarele mele tristeţi.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ată o noapte fără ferestre-n afară.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umnezeule, de-acum ce mă fac?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În mijlocul tău mă dezbrac. Mă dezbrac de trup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a de-o haină pe care-o laşi în drum.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Lucian Blaga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ÎN MAREA TRECERE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oarele-n zenit ţine cântarul zilei.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erul se dăruieşte apelor de jos.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u ochi cuminţi, dobitoace în trecere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îşi privesc fără de spaimă umbra în albii.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runzare se boltesc adânci</w:t>
      </w:r>
    </w:p>
    <w:p>
      <w:pPr>
        <w:pStyle w:val="PlainText"/>
        <w:ind w:firstLine="1701"/>
        <w:rPr/>
      </w:pPr>
      <w:r>
        <w:rPr>
          <w:rFonts w:cs="Times New Roman" w:ascii="Times New Roman" w:hAnsi="Times New Roman"/>
          <w:sz w:val="28"/>
          <w:szCs w:val="28"/>
        </w:rPr>
        <w:t>peste o-ntreagă poveste.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imic nu vrea să fie altfel decât este.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umai sângele meu strigă din păduri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upa îndepărtata-i copilărie,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a un cerb bătrân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upă ciuta lui pierdută în moarte.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oate a pierit sub stânci.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oate s-a cufundat în pământ.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În zadar i-aştept veştile,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umai peşteri răsună,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âraie se cerîin adânc.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ânge fără răspuns,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, de-ar fi linişte, cât de bine s-ar auzi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iuta călcând prin moarte.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ot mai departe şovăi pe drum, -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şi ca un ucigaş ce-astupă cu năframa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 gură învinsă,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închid cu pumnul toate izvoarele,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entru totdeauna să tacă,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ă tacă.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Lucian Blaga.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ĂLUGĂRUL BĂTRÂN ÎMI ŞOPTEŞTE DIN PRAG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inere, care mergi prin iarba schitului meu,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ai este mult pân-apune soarele?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reau să-mi dau sufletul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eodată cu şerpii striviţi în zori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e ciomegele ciobanilor.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u m-am zvârcolit şi eu în pulbere ca ei?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u m-am sfredelit şi eu în soare ca ei?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ieaţa mea a fost tot ce vrei,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âteodată fiară,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âteodată floare,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âteodată clopot - ce se ceartă cu cerul.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zi tac aici, şi golul mormântului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îmi sună în urechi ca o talangă de lut.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ştept în prag răcoarea sfârşitului.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ai este mult?  Vino tinere,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a ţărână un pumn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şi mi-o presară pe cap în loc de apă şi vin.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otează-mă cu pământ.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mbra lumii îmi trece peste inimă.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Lucian Blaga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ERACLIT LÂNGĂ LAC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ângă ape verzi s-adună cărările.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unt linişti pe-aici, grele şi părăsite de om.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aci câne, care-ncerci vântul cu nările, taci.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u alunga amintirile ce vin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lângând să-şi îngroape feţele-n cenuşa lor.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prijinit de butuci îmi ghicesc soarta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in palma unei frunze tomnatice.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reme, când vrei să iei drumul cel mai scurt,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e unde apuci?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aşii mei răsuna în umbră,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arcă-ar fi nişte roade putrede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e cad dintr-un pom nevăzut.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, cum a răguşit de bătrânete glasul izvorului!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rice ridicare a mânii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u e decât o îndoială mai mult.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urerile se cer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pre taina joasă a ţărânii.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pini azvârl de pe ţărm în lac,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u ei în cercuri mă desfac.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Lucian Blaga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UNĂTATE TOAMNA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omi suferind de gălbinare ne ies în drum.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 minune e câteodată boală.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ătrunse de duh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eţele-şi lungesc ceara,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ar nimeni nu mai caută vindecarea.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oamna surâzi îngăduitor pe toate cărările.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oamna toţi oamenii încap laolaltă.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ar noi ce altădat' atât de răi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zi suntem buni, par' că am trece fără viaţă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rin aurore subpământeşti.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orţile pământului s-au deschis.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aţi-vă mânile pentru sfârşit: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îngeri au cântat toată noaptea,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rin păduri au cântat toată noaptea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ă bunătatea e moarte.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Lucian Blaga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UFLETUL SATULUI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pilo, pune-ţi mânile pe genunchii mei.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u cred că veşnicia s-a născut la sat.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ici orice gând e mai încet,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şi inima-ţi zvâcneşte mai rar,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a şi cum nu ţi-ar bate în piept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i adânc în pământ undeva.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ici se vindecă setea de mântuire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şi dacă ţi-ai sângerat piciorele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e aşezi pe un podmol de lut.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ite, e seară.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ufletul satului fâlfâie pe lângă noi,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a un miros sfios de iarbă tăiată,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a o cădere de fum din streşini de paie,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a un joc de iezi pe morminte înalte.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Lucian Blaga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CRISOARE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u ţi-aş scrie poate nici acum acest rând,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ar cocoşi au cântat de trei ori în noapte -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şi-a trebuit să strig: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oamne, Doamne, de cine m-am lepădat?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unt mai bătrân decât tine, Mamă,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i tot aşa cum mă ştii: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dus un pic din umeri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şi aplecat peste întrebările lumii.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u ştiu nici azi pentru ce m-ai trimis în lumină.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umai ca să umblu printre lucruri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şi să le fac dreptate spunându-le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are-i mai adevărat şi care-i mai frumos?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âna mi se opreşte: e prea puţin.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e ce m-ai trimis în lumină, Mamă,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e ce m-ai trimis?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rupul meu cade la picioarele tale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reu ca o pasăre moartă.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Lucian Blaga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UVÂNTUL DIN URMĂ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rendaş al stelelor,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trăvechile zodii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i le-am pierdut.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ieaţa cu sânge şi poveşti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in mâni mi-a scăpat.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ine mă-ndrumă pe apă?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ine mă trece prin foc?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e păsări cine mă apără?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rumuri m-au alungat.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e nicăieri pământul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u m-a chemat.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unt blestemat!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u cânele cu săgeţile ce mi-au rămas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ă-ngrop,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a rădăcinile tale mă-ngrop,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umnezeule, pom blestemat.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Lucian Blaga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PILOG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Îngenunchez în vânt. Mâne oasele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u să-mi cadă de pe cruce.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Înapoi nici un drum nu mă duce.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Îngenunchez în vânt: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ângă steaua cea mai tristă.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Lucian Blaga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IOGRAFIE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nde şi când m-am ivit în lumină, nu ştiu,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in umbră mă ispitesc singur să cred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ă lumea e o cântare.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trăin zâmbind, vrâjit suind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în mijlocul ei mă-mplinesc cu mirare.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âteodată spun vorbe cari nu mă cuprind,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âteodată iubesc lucruri cari nu-mi răspund.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e vânturi şi isprăvi visate îmi sunt ochii plini,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e umblat umblu ca fiecare: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ând vinovat pe coperişele iadului,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ând fără de păcat pe muntele cu crini.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Închis în cercul aceleiaşi vetre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ac schimb de taine cu strămoşii,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orodul spălat de ape subt pietre.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eara se-ntâmplă molcom s-ascult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în mine cum se tot revarsă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oveştile sângelui uitat de mult.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inecuvânt pâinea şi luna.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Ziua trăiesc împrăştiat cu furtuna.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u cuvinte stinse în gură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m cântat şi mai cânt marea trecere,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omnul lumii, îngerii de ceară.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e pe-un umăr pe altul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ăcând îmi trec steaua ca o povară.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Lucian Blaga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OMN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oapte întreagă. Dănţuiesc stele în iarbă.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e retrag în pădure şi-n peşteri potecile,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ornicul nu mai vorbeşte.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uhe sure s-aşeaza pe urne de brazi.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În întunericul fără de martori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e liniştesc păsări, sânge, ţară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şi aventuri în care veşnic recazi.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ăinuie un suflet în adieri,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ără azi,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ără ieri.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u zvonuri surde prin arbori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e ridică veacuri fierbinţi.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În somn sângele meu ca un val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e trage din mine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înapoi în părinţi.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Lucian Blaga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ASĂREA SFÂNTĂ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Întruchipată în aur de sculptorul C. Brâncuşi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În vântul de nimeni stârnit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ieratic Orionul te binecuvântă,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ăcrimându-şi deasupra ta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eometria înaltă şi sfântă.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i trăit cândva în funduri de mare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şi focul solar l-ai ocolit pe de-aproape.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În păduri plutitoare-ai strigat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relung deasupra întâielor ape.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asăre eşti? Sau un clopot prin lume purtat?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ăptura ţi-am zice, potir fără toarte,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ântec de aur rotind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este spaima noastră de enigme moarte,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ăinuind în tenebre ca în poveşti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u fluier părelnic de vânt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ânţi celor ce somnul şi-l beau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in macii negri de sub pământ.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osfor cojit de pe vechi oseminte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e pare lumina din ochii tăi verzi.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scultând revelaţii fără cuvinte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ubt iarba cerului zborul ţi-l pierzi.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in văzduhul boltitelor amiezi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hiceşti în adâncuri misterele.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Înalţă-te fără sfărşit,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ar să nu ne descoperi niciodată ce vezi.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Lucian Blaga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ERSPECTIVĂ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oapte. Subt sfere, subt marile,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onadele dorm.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umi comprimate,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acrimi fără de sunet în spaţiu,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onadele dorm.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işcarea lor - lauda somnului.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Lucian Blaga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ĂGĂDUIRI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rbori cu crengi tămăduitor aplecate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ac scoarţă în jurul unui lăuntric suspin.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e toate potecile zilei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u surâs tomnatic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e răstignesc singuri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ristoşi înalţi pe cruci de arin.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rele din înălţimi cad ciocârlii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a lacrimi sunătoare ale dumnezeirei peste ogor.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e drumuri pornit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scodesc semnele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întregului rotund depărtat: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retutindeni e o tristeţe. E o negare. E un sfârşit.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e urmele mele coapte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oartea îşi pune sărutul galben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şi nici un cântec nu mă îndeamnă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ă fiu încă o dată.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ac un pas şi soptesc spre miazănoapte: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rate, trăieşte tu, dacă vrei.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ai fac un pas şi şoptesc spre miazăzi: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rate, trăieşte tu, dacă vrei.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in sângele meu nu mai e nimeni chemat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ă-şi ia începutul trăirilor,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u, nu mai e nimeni chemat.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e căile vremii se duc şi vin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u pas adânc ca de scoarţă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lbe fecioare şi negre fecioare: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îndemnuri cereşti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ă fim încă o dată,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ă fim încă de-o mie de ori,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ă fim, să fim!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ar eu umblu lângă ape cântătoare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şi cu faţa-ngropată în palme - mă apăr: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u nu! Amin.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Lucian Blaga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AT NATAL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lui Ion Pillat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upă douăzeci de ani trec iarăşi pe-aceleaşi uliţi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nde-am fost prietenul mic al ţărânii din sat.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ort acum în mine febra eternităţii,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egru prundiş, eres vinovat.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imeni nu mă cunoaşte. Vantul el singur, sau plopul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e aur. Plop înălţat de-un fir nevăzut asemenea fusului.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edumerit turnul se va uita doua ore în urma mea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ână m-oi pierde din nou subt dunga apusului.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otul cât de schimbat! Casele toate sunt mai mici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ecât le-a crescut amintirea.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umina bate altfel în zid, apele altfel în ţărm.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orţi se deschid să-şi arate uimirea.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ar de ce m-am întors? Lamura duhului nu s-a ales,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easul meu fericit, ceasul cel mai fericit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încă nu a bătut. Ceasul aşteaptă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ubt ceruri cari încă nu s-au clădit.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Lucian Blaga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A CURŢILE DORULUI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rin vegherile noastre - site de in _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remea se cerne, şi-o pulbere albă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e tâmple s-aşează. Aurorele încă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e mai aprind, şi-aşteptăm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 singură oră să ne-mpărtăşim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in verde imperiu, din raiul sorin.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u liturghii de lemn zăbovim lângă blide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ungi zile pierduţi şi străini.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aspeţi suntem în tinda noii lumini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a curţile dorului. Cu cerul vecin.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şteptăm să vedem prin columne de aur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vul de foc cu steaguri păşind,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şi fiicele noastre ieşind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ă pună pe frunţile porţilor laur.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in când în când câte-o lacrim-apare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şi fără durere se-ngroaşă pe geană.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rănim cu ea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u ştiu ce firavă stea.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Lucian Blaga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17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ocul tăcu. E zi de odihnă. Privim din tranşee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eţeaua, livada cu flori, şi zdrenţele-n sârmă.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imţi Paştile-n linişti. Încă o dată cei zece tovarăşi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tăm într-o groapă, asemenea bărcii fără de cârmă.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cumpe făpturi, fluturi mulţi, năvălesc din apus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u-nalte sclipiri jucăuşe, curate.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rec pe deasupra în pâlcuri, culori salvate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in alt continent, cufundat şi răpus.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âine bătaia va-ncepe din nou. Fii inimă - lemn,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ând fiecare-n tăcere se-ntreabă: care pe munte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ădea-va întâiul? - Când fiecare pe cealaltă frunte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r vrea să citească un semn.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u singur le zic: Fiţi liniştiţi! Odată cu zorile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ădea-vor întâi nu oameni, ci florile!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ediţeii aceştia cu bluze albastre,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apădii cu coifuri de aur ca ale noastre!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Lucian Blaga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SFINŢIT MARIN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iere în jocul luminilor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altul de-amurg al delfinilor.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alul acoperă numele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crise-n nisipuri, şi urmele.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oarele, lacrima Domnului,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ade în marile somnului.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Ziua se curmă, şi veştile.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mbra măreşte poveştile.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teaua te-atinge cu genele.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ut tălmăceşti toate semnele.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h, pentru cine sunt largile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remi? Pentru cine catargele?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, aventură, şi apele!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imă, strânge pleoapele!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Lucian Blaga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IRABILA SĂMÂNŢĂ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ă rogi cu-n surâs şi cu dulce cuvânt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ost să fac de seminţe, de rarele,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entru Eutopia, mândra grădină,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în preajma căreia fulgere rodnice joacă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ă-nalţe tăcutele seve-n lumină.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eaparat, mai mult decât prin oraşul rumorilor,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-o stăruinţă mai mare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ecât sub arcade cu flori,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oi umbla primăvara întreagă prin târguri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ăutând vânzători de sămânţă.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i-ai dibuit aplecarea firească şi gustul ce-l am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entru tot ce devine în patrie,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entru tot ce sporeşte şi creşte-n izvornită.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i-ai ghicit încântarea ce mă cuprinde în faţă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uterilor, în ipostaze de boabe,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în faţa măruntilor zei, cari aşteaptă să fie zvârliţi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rin brazde tăiate în zile de martie.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m văzut nu o dată sămânţa mirabilă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e-nchide în sine supreme puteri.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eînsemnate la chip, deşi după spiţă alese, îmi par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eminţele ce mi le ceri.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ulori luminate, doar ele destăinuie trepte şi har.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În rânduri de saci cu gura deschisă -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oabele să ţi le-nchipui: gălbii,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au roţii, verzi, sinilii, aurii,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ând pure, când pestriţe.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semenea proaspete, vii şi păstoase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şi lucii culori se mai văd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oar în stemele ţărilor,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au la ouă de păsări. Seminţele-n palme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e le ridici, răcoroase,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n sunet auzi precum ni l-ar da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e-un ţărmure-al Marii de Est mătăsoase nisipuri.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pil, îmi plăcea, despuiat de veşminte,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ă intru-n picioare în cada cu grâu,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ufundat pân' la gură în boabe de aur.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e umeri simţeam o povară de râu.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Şi-acuma, în timpuri târzii, când mai vad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âteodată grămezi de seminţe pe arii,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nevoie pun capăt fierbintei dorinţi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e-a le atinge cu faţa.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e-alintarea aceasta mă ţine departe doar teama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e-a nu trezi zeii, solarii,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isătorii de visuri tenace, cuminţi.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audă seminţelor, celor de faţă şi-n veci tuturor!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n gând de puternică vară, un cer de înalta lumină,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e-ascunde în fieştecare din ele, când dorm.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alpită în visul seminţelor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n foşnet de câmp şi amiezi de grădină,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n veac pădureţ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opoare de frunze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şi-un murmur de neam cântăret.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Lucian Blaga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ÂNTECUL VÂRSTELOR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ragostele mele bune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um le-a măcinat pământul!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um pieriră pe sub iarbă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rumuseţea şi cuvântul!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ragostele mele rele,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âte au căzut şi ele!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ragostele bune, rele,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e-a rămas sub glii din ele?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Ţărâna numai şi inele.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Lucian Blaga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ÎNCĂ O DATĂ !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u mi-e destul. Şi după orişice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ş spune: înc-o dată!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rice se-ntâmplă-i ca şi cum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-ar întâmpla c-o fată.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h, nici un rod nu mi-e destul,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îl vreau şi-n alte chipuri.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e poartă râul către mări,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ar piere în nisipuri.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u-i apă să astâmpere de-ajuns,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u mi-e destul vieaţa, cartea.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ubire-aş vrea, pierzare, jar,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um voi simţi odată moartea.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ici din lumină n-am destul,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ăci ea-i doar o legendă, iată.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imic sub zare nu-i destul,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reau totul înc-o dată!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Lucian Blaga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ÂNTECUL SOMNULUI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lăcut e somnul lângă o apă ce curge,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ângă apa care vede totul, dar amintiri nu are.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lăcut e somnul în care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iţi de tine ca de-un cuvânt.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omnul e umbra pe care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iitorul nostru mormânt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este noi o aruncă, în spaţiul mut.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lăcut e somnul, plăcut.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Lucian Blaga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OEZIA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n fulger nu trăieşte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ingur, în lumina sa,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ecât o clipă, cât îi ţine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rumul din nor până-n copacul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orit, cu care se uneşte.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Şi poezia este - aşa.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ingură-n lumina sa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a ţine pe cât ţine: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in nour până la copac,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e la mine pân' la tine.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Lucian Blaga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ĂRINŢII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boară-n lut părinţii, rând pe rând,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în timp ce-n noi mai cresc grădinile.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i vor să fie rădăcinile,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rin cari ne prelungim pe sub pământ.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e-ntind domol părintii pe subt pietre,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în timp ce în lumini mai adăstăm,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în timp ce fericiri ne-mprumutăm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şi suferinţi şi apă vie pe la vetre.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Lucian Blaga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UFLETE, PRUND DE PĂCATE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uflete, prund de păcate,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şti nimic şi eşti de toate.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oata stelelor e-n tine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şi o lume de jivine.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şti nimic şi eşti de toate: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er, pasări călătoare,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um şi vatră, vremi trecute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şi pământuri viitoare.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rumul tău nu e-n afară,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ăile-s în tine însuţi.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ară cerul tău se naşte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a o lacrimă din plânsu-ţi.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Lucian Blaga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COICA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-un zâmbet îndrăzneţ privesc în mine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şi inima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i-o prind în mână. Tremurând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îmi strâng comoara la ureche şi ascult.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Îmi pare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ă ţin în mâni o scoică,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în care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relung şi neînţeles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ăsună zvonul unei mari necunoscute.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 voi ajunge, voi ajunge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reodat' pe malul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celei mări, pe care azi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 simt,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ar nu o văd ?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Lucian Blaga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VA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ând şarpele întinse Evei mărul, îi vorbi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-un glas ce răsuna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e printre frunze ca un clopoţel de-argint.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ar s-a-ntâmplat că-i mai şopti apoi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şi ceva în ureche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încet, nespus de-ncet,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eva ce nu se spune în scripturi.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ici Dumnezeu n-a auzit, ce i-a şoptit anume,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u toate că a ascultat şi el.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Şi Eva n-a voit s-o spună nici lui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dam.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e-atunci femeia-ascunde sub pleoape-o taină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şi-şi mişcă geana parc-ar zice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ă ea ştie ceva,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e noi nu ştim,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e nimenea nu ştie,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ici Dumnezeu chiar.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Lucian Blaga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LUGURI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rietene crescut la oraş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ără milă, ca florile în fereastră,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rietene care niciodată încă n-ai văzut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âmp şi soare jucând supt peri înfloriţi,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reau să te iau de mână,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ino, să-ţi arăt brazdarele veacului.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e dealuri, unde te întorci,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u ciocuri înfipte-n ogor sănătos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unt pluguri, nenumărate pluguri: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ari păsări negre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e-au coborât din cer pe pământ.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a să nu le sperii -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rebuie să te apropii de ele cântând.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ino - încet.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Lucian Blaga.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OI CÂNTĂREŢII LEPROŞI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istuiţi de răni lăuntrice ne trecem prin veac.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in când în când ne mai ridicăm ochii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pre zăvoaiele raiului,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poi ne-aplecăm capetele în şi mai mare tristeţe.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entru noi cerul e zăvorât şi zăvorâte sunt cetăţile.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În zadar căprioarele beau apă din mânile noastre,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În zadar cânii ni se închină,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untem fără scăpare singuri în amiaza nopţii.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rieteni, care staţi lângă mine,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încălziţi-vă lutul cu vin,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esfaceţi-vă privirile peste lucruri.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oi suntem numai purtători de cântec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e la porţi închise,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ar fiicele noastre vor naşte pe Dumnezeu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ici unde astăzi singuratatea ne omoară.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Lucian Blaga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MINTIRE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nde eşti astăzi, nu ştiu.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ulturi treceau prin Dumnezeu deasupra noastră.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lunec în amintire, e-aşa de mult de-atunci.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e culmile vechi unde soarele iese din pământ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rivirile tale erau albastre şi-nalte de tot.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Zvon legendar se ridică din brazi.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chiu atât înţelegător era iezerul sfânt.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În mine se mai vorbeşte şi astăzi despre tine.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in gene, ape moarte mi se preling.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r trebui să taiu iarba,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r trebui să taiu iarba pe unde ai trecut.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u coasa tăgăduirii pe umăr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în cea din urmă tristeţe mă-ncing.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Lucian Blaga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UCRĂTORUL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e iroseşti în încordări de arc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ângă roţile mari de oţel.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triveşti între degete sânii materiei.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ţi sunt de păcură mânile şi afumate în zorile.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ucrătorule, cu şorţul de piele albastră,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entru tine maşinile cântă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ai frumos decât privighetorile.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ucrătorule, cu şorţul de piele albastră,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u ştii că frumoase sunt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umai lucrurile ieşite din puteri omeneşti.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u ştii că nici o stea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-a fost făcută de mâna ta,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şi-ţi zici: orce-ar spune prea mulţii gureşii poeţi,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ici o stea nu-i frumoasă.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in fântâni sfredelite-n osia planetei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ţţ scoţi găleţile de foc.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u te cunosc, nu mă cunoşti,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ar o lumină alunecă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e pe faţa ta pe faţa mea,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şi-o strig în sfintele vânturi.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Lucian Blaga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UNAVESTIRE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În noaptea asta lungă, fără sfârşit,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 femeie umbla supt cerul apropiat.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a înţelege mai puţin decât oricine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inunea ce s-a întâmplat.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ude sori cântăreţi, întrabă,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întrabă şi nu înţelege.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În trupul ei stă închis ca într-o temniţă bună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n prunc.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e nouă ori se-nvârte discul lunei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în jurul pruncului.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l rămâne nemişcat şi creşte mirându-se.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...........................................................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În noua noapte fără sfârşit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iobanii păzesc naşterea unor semne cereşti.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ă duc între ei să vestesc: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ăiaţi-vă mieii pe cruce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În amintirea jertfei ce se va face.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idicaţi-vă de lângă foc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În cojoace cu flăcări de lână.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uaţi făclia ce-am aprins-o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în steaua coborâtă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easupra ieslelor roase de boi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şi daţi-o mai departe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in mână în mână.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În curând fiul omului va căuta un loc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nde să-şi culce capul,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ăzimându-şi-l ca şi voi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e pietre ori de câni adormiţi.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În curând rănile purtate prin văile noastre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-or vindeca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închizându-se ca florile la întuneric.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În curând picioare albe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or umbla peste ape.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Lucian Blaga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CHINOCŢIU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emne verzi subt şovăiri solare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eşi soră să  vezi pe ogor.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opi negri vestind sub pământuri soarele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u fluiere greerii umblă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ână-n pragul sicrielor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şi-acolo mor.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e-aici, afară din oraş, şi ieri am fost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ă iscodim învierile în faţa porţilor.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Îndrăzneşte soră, oh soră să nu suspini.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Într-o singură zi mugurii şi iarba au crescut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epede ca unghiile şi părul morţilor.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ăpturi, care-aţi fost, unde vă ţineţi ?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u le calcă soră luminile - dediţeii vineţi.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Lucian Blaga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IBLICĂ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lui Ion Breazu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miaza e dreaptă. Liniştea se rotunjeşte albastră.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Zboruri spre ceruri cresc.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lasuri se irosesc. Fiinţe se opresc.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iţelul în trupul vacii îngenunchează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a-ntr-o biserică.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aică Precistă, tu umbli şi astăzi râzând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e cărări de jocuri de apă pentru broaşte ţestoase.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Între ierburi înalte şi goale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pilul ţi-l dezbraci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şi-l înveţi să stea în picioare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ând e prea rău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îl adormi cu zeamă de melci.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entru tine lumea e o pecete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usă pe-o taină mai mare: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e aceea mintea nu ţi-o munceşti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u nimic.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În caza lângă blidarul cu smalţuri rare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în fiecare zi păzeşti cu răbdare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omnul marelui prunc.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 mustrare clipind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e superi doar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and îngerii trântesc prea tare uşile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enind sau ieşind.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Lucian Blaga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ÎNCHEIERE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rate, o boala învinsă ţi se pare orice carte.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ar cel ce ţi-a vorbit e în pământ.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 în apa. E în vânt.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au mai departe.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u foaia aceasta închid porţile şi trag cheile.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unt undeva jos sau undeva sus.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u stinge-ţi lumânarea şi-ntreabă-te: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aina trăită unde s-a dus ?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Ţi-a mai ramas în urechi vreun cuvânt ?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e la basmul sângelui spus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întoarce-ţi sufletul către perete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şi lacrima către apus.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Lucian Blaga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ÎN PREAJMA STRĂMOŞILOR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e lespezi dacă te apleci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uzi scarabei sărutând părinteştile luturi,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rengile noastre căzute-n adânc, în ţinuturi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mare şi reci.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e lespezi urechea de-o pui, audu-se viermii,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u freamăt porniţi pe căile vremii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u carnea noastră să se cuminece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e rând în nouă duminece.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Lucian Blaga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ÂNELE DIN POMPEI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ăzui în Pompei acel câne roman.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şa ni-l voiră zeiţele sorţii -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ulaj conservat în materia morţii,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ă nu-l putrezească nici ploaie, nici an.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eşise să scape din norul din uşă,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e noaptea căzută din munte cu foc.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ar cânele, scurt răsucindu-se-n loc,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e stinse rânjind şi muşcând din cenuşă.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e văd Dumnezeule - plumb, scrum şi nor -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dată venind peste mine prin uşă,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in muntele cerului, cotropitor.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căpa-voi doar până în poartă. Apoi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uşca-voi, în Tine, a lumii cenuşă.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iparul în TINE păstra-mi-l-voi.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Lucian Blaga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ÂNTECUL SPICELOR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picele-n lanuri - de dor se-nfioară, de moarte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ând secera lunii pe boltă apare.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ă fetele cată, cu părul de aur,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a zeul din zare.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 vorba-şi trec spicele - feţe-n văpaie: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ecera lunii e numai lumină -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um ar putea să ne taie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e la genunchi, să ne culce pe spate, în arderea vântului ?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ceasta-i tristeţea cea mare - a spicelor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ă nu sunt tăiate de lună,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ă numai de fierul pământului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i s-a menit să apună.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Lucian Blaga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ÎN LUMEA LUI HERACLIT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rodus al aerului soarele ar fi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l vremuirii, joc al unor pământeşti stihii,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şa credea-nţeleptul din Efes.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-ar plămădi solarul trup din nou, în fiecare zi,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in aburii fosforescenţi care din mare ies.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Ştiu că iubita mea-i aşa, pe care o slăvesc.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ereu e alta, alta e, tot alta,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a soarele antic, un rod al fiecărei dimineţi.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-alcătuieşte din lumini pe care nu le-nveţi,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e înfiripă din splendori pe care tăcând le preamăresc.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ăptură fără ieri, întruchipată iar şi iar,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în ciclurile arzătoarei, reluatei tinereţi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îmi este dat, până la capătul acestei vieţi,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în fiecare zi din nou s-o cuceresc.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Lucian Blaga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LISE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e pe liman pe golfuri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rivirea ţi-o roteşte.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 linişte ca-n ziua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ând mă-ntorsei hoţeşte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şi ţi-am golit de oaspeţi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iaţa, pragul, tinda.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a seama Penelope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e netedă-i oglinda.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e-ntinde marea clară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e-un prund de oseminte.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u-i nimenea cu proră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-o şteargă, s-o frământe.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oar şerpii taie apa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pre-un ţărm ghicit în zare,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recând peste adâncuri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a semne de-ntrebare.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atargul putrezeşte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a margine de timp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colo între Hades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şi-acele culmi în nimb.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u m-amăgeşte ceasul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ă număr nestemate,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ici nu mă cheamă-n urmă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urtuni şi vrăji uitate.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ezi, orice amintire-i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oar urma unor răni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rin ţări, prin ani primite,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e la răscruci şi vămi.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u aştepta păţanii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ă izvodesc, alese.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eşartă născocire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 vorba ce se ţese.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ar pe liman ce bine-i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ă stăm în necuvânt -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şi, fără de-amintire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şi ca de subt pământ,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-auzi, în ce tăcere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u zumzete de roi,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rumuseţea şi cu moartea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ucrează peste noi.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Lucian Blaga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UCURESTI 1919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iliecii ţâşneau în slavă,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ând ne părăseam lăcaşul.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altinii, crescuţi în noapte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in asfalturi ca din lavă,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îşi împrăştiau sămânţa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zburătoare-n tot oraşul.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imeni nu dormea în noaptea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ea de veghe. Nici penaţii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iitoarei generaţii.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e plimbam pe bulevarde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rin troiene de seminţe -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şi simţeam cum talpa arde.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oar târziu Segetătorul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încearcă-ntr-o doar' s-apună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ând scâncea în poartă cheia.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ântul ne-azvârlea în păr şi-n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aţă pulbere de lună,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aldă încă vremea-aceea.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Ţinând soarele în mână,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n oltean - pe jumătate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m aievea, -n rest fântână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u o cumpănă în spate -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imineaţa da năvală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u un chiot în cetate.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Lucian Blaga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LCIORUL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e masa îmi stă, durat din argilă,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lciorul. În rostul ceramic aşez uneori,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u rouă pe ele, iubitele flori.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refer trandafiriul de purpură.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ainic, urmând un sacru canon,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imineaţa, de o rază cerească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tins, trandafiriul îşi las-o petală pe masă,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orind în lumină să stea fără mască.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e face că torn, alte dăţi, în ulcior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omnaticul soare prin teascuri trecut,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urgător aur crud,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in de piatră, soi cald de Aiud.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ai apoi câteodată păstrez în ulcior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şi-un lucru mai scump şi mai rar: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rămada de boabe de chihlimbar,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acrimi pe care o pădure le-a plâns,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ând ultimul alb unicorn s-a stins.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Lucian Blaga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EDIP ÎN FAŢA SFINXULUI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scult. Adâncul tău ce-amar şi ce pustiu,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ât de fierbinte, dulce trebuie să fie.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În preajma ta, în larg, se stinge tot ce-i viu,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oar pajiştea cu oseminte învie.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ştept aici cu-nspăimântată bucurie,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ăcerea lungă să se rupa între noi,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umplit, amarnic sfâşiată ca o iie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într-un iatac, pe întuneric între doi.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Şi văd mirat cum ghiarele din când în când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îţi ies şi se retrag în pungi de catifea,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a la pisici, în gând şi-n prag la pândă stând.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orbeşti ? - Te doare şi pe tine întrebarea ?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-un freamăt te mai stinghereşte-o clipă marea,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ar aripa ţi-o potriveşti spre-a mă curma.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Lucian Blaga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OD PESTE MUREŞ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a vad, un pod de lemn, cu coperişul de şindrilă,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ung cât o uliţă de sat,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e-ntinde peste MUREŞ. Mal vrea la mal în veci să lege.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stfel ţara moştenitu-l-a din leat.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Îşi au măreţele-npliniri şi lucruri cântăreţii lor,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ar podului îi cântă numai apa, ce subt el se-ndeasă,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espre toţi şi toate-i cântă, câte au trecut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e el ca printr-o casă, lungă dreaptă casă,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a printr-o casă la al cărei prag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fârşeşte drumul, ca să iasă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a celalalt capăt iarăşi drum, drum vechi - în lume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recum pravila îl vrea - lăsat în voie să pornească.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şti trecură-n veac pe-aci, şi Radu cel Frumos,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oţi ferecate, robi domneşti, comori şi lacrimi,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oţi cu ciubăre, turme, vânturi,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ăpuşi şi-nvingători, stindarde, patimi.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e toţi şi toate-n nopti, când vâlvele se bat,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îi poţi vedea-n lumini de-o clipă încă,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şa cum ceasul, de pe un ţărm mutându-i,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-a mântuit spre celălalt peste vâltoarea-adâncă.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ar ce linişte-i acum la vad ! Ce trează-amiaza !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rin istorie adie doar miros de otavă.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ubt pod un şarpe se soreşte, lung şi nemişcat,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a-ntr-o emblemă rară, de străveche slavă.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Lucian Blaga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IORDANO BRUNO CÂNTĂ BALADA PERMANENŢEI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 acelaşi, nu-s aceleaşi.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 acelaşi unic soare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ăsărit din munte, gând.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ă se întrupeze-n vale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lte umbre sunt la rând.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 acelaşi, nu-s aceleaşi.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 acelaşi unic soare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lbul inului sorbind.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ă întindă pânza-n iarbă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ete, alte sunt la rând.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 acelaşi, nu-s aceiaşi.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 acelaşi unic soare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âlc suav învederând.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a să coloreze ceasul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luturi - alţii sunt la rând.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 acelaşi, nu-s aceleaşi.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 acelaşi unic soare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e-nfierbântă roua, vânt.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a îndure moartea-n vară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lte spice sunt la rând.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 acelaşi, nu-s aceleaşi.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 acelaşi unic soare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ima prin lumi bătând.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ă îngâne-n vreme rugul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lte-amurguri sunt la râîd.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Lucian Blaga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IMITIRUL ROMAN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uliţi au fost romanii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e unii învăţaţi din vremi mai nouă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ă metafizica n-ar fi creat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a alte glorioase seminţii,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oar apeducte, colisee,foruri, drumuri,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terna urbe, castre şi troiane de hotar.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uliţi au fost romanii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ă numai case-ar fi clădit cu atrii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rimind de sus lumina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ş-avertisment ţinând pe praguri : cave canem.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e ţi-ar fi dat s-ajungi odat'la Roma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şi-adânc în ţară, prietene, pe Via Appia te-ai pierde,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i inţelege-atuncia, ce nedreaptă-i cumpăna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u care oamenii, popoarele, virtutea unul altuia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şi inima şi-o cântăresc. Căci ai vedea un Drum,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are se duce, se tot duce în peisaj,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iatră cu piatră, potrivind,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n drum flancat, de-a stânga şi de-a dreapta,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u sarcofage, urne, mauzolee,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ăstrând cenuşa, oseminte-adăpostind.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şa vedeau romanii Drumul, orice limite-nfruntând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în mare-mpărăţie a vieţii-naintând prin moarte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ădită-n şiruri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e două părţi. Cei de la umbra chiparoşilor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în sarcofage dorm, ascultă sunetul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e securi şi de lănci, marşul cohortelor,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oţile de care, nechezul cailor. Acestea toate,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a râşdul lor, acuma nu mai sunt,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ar morţii cei mai vechi, aceia mai ascultă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a drumul care suna pe pământ.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şa închipuiau romanii cimitirul: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n drum flancat de două rânduri de tăceri.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ceasta-i metafizica romană: un Drum.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n drum ce-naintează printre morţi, nu printre vii.</w:t>
      </w:r>
    </w:p>
    <w:p>
      <w:pPr>
        <w:pStyle w:val="PlainText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Lucian Blaga</w:t>
      </w:r>
    </w:p>
    <w:sectPr>
      <w:type w:val="continuous"/>
      <w:pgSz w:w="12240" w:h="15840"/>
      <w:pgMar w:left="1319" w:right="1319" w:gutter="0" w:header="0" w:top="144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7T00:52:00Z</dcterms:created>
  <dc:creator>Dispecer</dc:creator>
  <dc:description/>
  <dc:language>en-US</dc:language>
  <cp:lastModifiedBy>Dispecer</cp:lastModifiedBy>
  <dcterms:modified xsi:type="dcterms:W3CDTF">2004-12-17T22:26:00Z</dcterms:modified>
  <cp:revision>36</cp:revision>
  <dc:subject/>
  <dc:title>  AUTOPORTRET                                Poezii      -    Lucian Blaga</dc:title>
</cp:coreProperties>
</file>