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44"/>
          <w:szCs w:val="44"/>
        </w:rPr>
        <w:t>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acum e sănătoasă, </w:t>
      </w:r>
      <w:r>
        <w:rPr>
          <w:color w:val="000000"/>
          <w:sz w:val="24"/>
          <w:szCs w:val="24"/>
        </w:rPr>
        <w:t>dar a rămas pentru totdeauna cu o</w:t>
        <w:br/>
        <w:t>labă s</w:t>
      </w:r>
      <w:r>
        <w:rPr>
          <w:color w:val="008000"/>
          <w:sz w:val="24"/>
          <w:szCs w:val="24"/>
        </w:rPr>
        <w:t>trîmb</w:t>
      </w:r>
      <w:r>
        <w:rPr>
          <w:color w:val="000000"/>
          <w:sz w:val="24"/>
          <w:szCs w:val="24"/>
        </w:rPr>
        <w:t>ă. Probabil c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răsucit ceva pe dinăuntru, vreun</w:t>
        <w:br/>
        <w:t>oscior, vreun ca</w:t>
      </w:r>
      <w:r>
        <w:rPr>
          <w:color w:val="008000"/>
          <w:sz w:val="24"/>
          <w:szCs w:val="24"/>
        </w:rPr>
        <w:t>rtil</w:t>
      </w:r>
      <w:r>
        <w:rPr>
          <w:color w:val="000000"/>
          <w:sz w:val="24"/>
          <w:szCs w:val="24"/>
        </w:rPr>
        <w:t>ag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u sau vreun muşchi, am încercat să-i</w:t>
        <w:br/>
        <w:t>îndrept laba, dar nu mai era chip, e tare ca un cârlig meta-</w:t>
        <w:br/>
        <w:t xml:space="preserve">lic, am tot tras degeaba, nimic nu s-a urnit. Iar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b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sfăţa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ă</w:t>
        <w:br/>
        <w:t>începea să s</w:t>
      </w:r>
      <w:r>
        <w:rPr>
          <w:color w:val="008000"/>
          <w:sz w:val="24"/>
          <w:szCs w:val="24"/>
        </w:rPr>
        <w:t>ch</w:t>
      </w:r>
      <w:r>
        <w:rPr>
          <w:color w:val="000000"/>
          <w:sz w:val="24"/>
          <w:szCs w:val="24"/>
        </w:rPr>
        <w:t>ea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 şi să se zbat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şa că am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sat-o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pace.</w:t>
        <w:br/>
        <w:t xml:space="preserve">Acum aproape că s-a obişnuit. Merge putin cam ciudat,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-</w:t>
        <w:br/>
        <w:t>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u-se uşor pe dreapt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 mai poate fugi ca înainte, face</w:t>
        <w:br/>
        <w:t>c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 xml:space="preserve">teva salturi şi se opreşte. </w:t>
      </w:r>
      <w:r>
        <w:rPr>
          <w:i/>
          <w:iCs/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firesc să obosească mai repede,</w:t>
        <w:br/>
        <w:t>se ţine numai pe trei picioare, e o s</w:t>
      </w:r>
      <w:r>
        <w:rPr>
          <w:color w:val="008000"/>
          <w:sz w:val="24"/>
          <w:szCs w:val="24"/>
        </w:rPr>
        <w:t>chil</w:t>
      </w:r>
      <w:r>
        <w:rPr>
          <w:color w:val="000000"/>
          <w:sz w:val="24"/>
          <w:szCs w:val="24"/>
        </w:rPr>
        <w:t>oadă. Şi pe deasupra</w:t>
        <w:br/>
        <w:t xml:space="preserve">s-a </w:t>
      </w:r>
      <w:r>
        <w:rPr>
          <w:color w:val="008000"/>
          <w:sz w:val="24"/>
          <w:szCs w:val="24"/>
        </w:rPr>
        <w:t>înl</w:t>
      </w:r>
      <w:r>
        <w:rPr>
          <w:color w:val="000000"/>
          <w:sz w:val="24"/>
          <w:szCs w:val="24"/>
        </w:rPr>
        <w:t>â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plat să fie tocmai laba din faţă, pe care îşi sprijinea</w:t>
        <w:br/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ăpş</w:t>
      </w:r>
      <w:r>
        <w:rPr>
          <w:color w:val="008000"/>
          <w:sz w:val="24"/>
          <w:szCs w:val="24"/>
        </w:rPr>
        <w:t>orul</w:t>
      </w:r>
      <w:r>
        <w:rPr>
          <w:color w:val="000000"/>
          <w:sz w:val="24"/>
          <w:szCs w:val="24"/>
        </w:rPr>
        <w:t>, niciodată n-o să mai fie căţeluşa care a fost. Cei din</w:t>
        <w:br/>
        <w:t>secţie i-au schimbat şi numele, acu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îi zic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bă</w:t>
      </w:r>
      <w:r>
        <w:rPr>
          <w:color w:val="008000"/>
          <w:sz w:val="24"/>
          <w:szCs w:val="24"/>
        </w:rPr>
        <w:t>ru</w:t>
      </w:r>
      <w:r>
        <w:rPr>
          <w:color w:val="000000"/>
          <w:sz w:val="24"/>
          <w:szCs w:val="24"/>
        </w:rPr>
        <w:t>ptă. Cred</w:t>
        <w:br/>
        <w:t>că negrului Vallano i-a venit ideea, el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şi petrece timpul cău-</w:t>
        <w:br/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ând porecle celorlalţi. Toate se schimbă, ca Labărăsfăţată,</w:t>
        <w:br/>
        <w:t xml:space="preserve">de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aici e pentru prima oară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 xml:space="preserve">d se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ă atâtea</w:t>
        <w:br/>
        <w:t xml:space="preserve">lucruri în numai </w:t>
      </w:r>
      <w:r>
        <w:rPr>
          <w:color w:val="008000"/>
          <w:sz w:val="24"/>
          <w:szCs w:val="24"/>
        </w:rPr>
        <w:t>cît</w:t>
      </w:r>
      <w:r>
        <w:rPr>
          <w:color w:val="000000"/>
          <w:sz w:val="24"/>
          <w:szCs w:val="24"/>
        </w:rPr>
        <w:t>eva zile. îl descoperă pe munteanul Cava</w:t>
        <w:br/>
        <w:t>că şterpeleşte subiectele de la examenul de chimie, îl duc în</w:t>
        <w:br/>
        <w:t>faţa consiliului ofiţerilor şi-i smulg epoleţii. Acum proba-</w:t>
        <w:br/>
        <w:t>bil că e acasă la el, sărmanul, printre ai lui. Nu mai fusese</w:t>
        <w:br/>
        <w:t>exmatriculat nici unul din secţie, a căzut ghinionul pe noi,</w:t>
        <w:br/>
        <w:t xml:space="preserve">o nenorocire nu vine niciodată singură, aşa zice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că-mea</w:t>
        <w:br/>
        <w:t>şi văd că are dreptate. După aceea, Sclavul! Ce porcărie,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</w:t>
        <w:br/>
        <w:t xml:space="preserve">numai din cauza glonţului în cap, dar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u mai şi operat de</w:t>
        <w:br/>
        <w:t xml:space="preserve">nu ştiu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 xml:space="preserve">te ori, ca pe urmă să moară, nu cred să i se fi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-</w:t>
        <w:br/>
        <w:t>p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t cuiva ceva mai groazni</w:t>
      </w:r>
      <w:r>
        <w:rPr>
          <w:color w:val="008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Deşi nu vor să ara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toţi s-au</w:t>
        <w:br/>
        <w:t>schimbat din pricina acestor nenorociri, asemenea lucruri</w:t>
        <w:br/>
        <w:t>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scapă mie! Poate c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curând vor fi toate c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 înainte,</w:t>
        <w:br/>
        <w:t>dar zilele astea secţia e cu totul altfel,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şi feţele băieţilor</w:t>
        <w:br/>
        <w:t>sînt altfel. Poetul, de exemplu,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schimbat fantastic, nimeni</w:t>
        <w:br/>
        <w:t>n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mai bate la cap, nu-i spune nimic, de parcă ar fi nor-</w:t>
        <w:br/>
        <w:t>mal s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vedem cu faţa aia plouată. Nu mai vorbeşte. Sînt</w:t>
        <w:br/>
        <w:t xml:space="preserve">peste patru zile de când i-a fost </w:t>
      </w:r>
      <w:r>
        <w:rPr>
          <w:color w:val="008000"/>
          <w:sz w:val="24"/>
          <w:szCs w:val="24"/>
        </w:rPr>
        <w:t>îhm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mînt</w:t>
      </w:r>
      <w:r>
        <w:rPr>
          <w:color w:val="000000"/>
          <w:sz w:val="24"/>
          <w:szCs w:val="24"/>
        </w:rPr>
        <w:t>at tovarăşul, putea</w:t>
        <w:br/>
        <w:t>să-şi revină, dar nici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rea lui s-a înrăutăţi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ziua</w:t>
        <w:br/>
        <w:t xml:space="preserve">în care a rămas lipit de sicriu,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zis: „Pe ăsta 1-a prăbuşit</w:t>
        <w:br/>
        <w:t>nenorocirea." La drept vorbind, era prietenul lui. Cred că-i</w:t>
        <w:br/>
        <w:t>singurul prieten pe care Sclavul, adică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, 1-a avut în</w:t>
      </w:r>
      <w:r>
        <w:rPr>
          <w:color w:val="008000"/>
          <w:sz w:val="24"/>
          <w:szCs w:val="24"/>
        </w:rPr>
        <w:t xml:space="preserve"> c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g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u. Dar numai în ultima vreme, înainte şi Poetul îl chinuia,</w:t>
        <w:br/>
      </w:r>
      <w:r>
        <w:rPr>
          <w:color w:val="008000"/>
          <w:sz w:val="24"/>
          <w:szCs w:val="24"/>
        </w:rPr>
        <w:t xml:space="preserve">fl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ftf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 toată lumea. 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 xml:space="preserve"> întim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t c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 xml:space="preserve">intr-o </w:t>
      </w:r>
      <w:r>
        <w:rPr>
          <w:color w:val="000000"/>
          <w:sz w:val="24"/>
          <w:szCs w:val="24"/>
        </w:rPr>
        <w:t>dat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ă ajungă</w:t>
        <w:br/>
        <w:t>împreună şi să nu se mai despartă? îl torturau îngrozitor,</w:t>
        <w:br/>
        <w:t xml:space="preserve">Creţul îi zicea Sclavului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Ţi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găsit un soţ." Şi chiar aşa pă-</w:t>
        <w:br/>
        <w:t xml:space="preserve">rea. Se ţinea după Poet ca o umbră,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so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d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peste tot,</w:t>
        <w:br/>
        <w:t>p</w:t>
      </w:r>
      <w:r>
        <w:rPr>
          <w:color w:val="008000"/>
          <w:sz w:val="24"/>
          <w:szCs w:val="24"/>
        </w:rPr>
        <w:t>rivin</w:t>
      </w:r>
      <w:r>
        <w:rPr>
          <w:color w:val="000000"/>
          <w:sz w:val="24"/>
          <w:szCs w:val="24"/>
        </w:rPr>
        <w:t>d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, vorb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du-i încetişor, ca nimeni să nu-1 audă. Se</w:t>
        <w:br/>
        <w:t>duceau pe terenul viran să stea de vorbă în tihnă. Iar Poetul</w:t>
        <w:br/>
        <w:t>a început să-1 apere pe Sclav cînd îl chinuiau. N-o făcea în</w:t>
        <w:br/>
        <w:t>faţa lui, fiindcă e foarte răutăcios. Cum începea cineva să</w:t>
        <w:br/>
        <w:t>se lege de Sclav, imediat Poetul îl lua peste picior pe cel care</w:t>
        <w:br/>
        <w:t>n-avea loc de prietenul lui şi mai mereu câştiga. Cînd atacă,</w:t>
        <w:br/>
        <w:t>Poetul e ca o fiară sau cel putin aşa er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Acum nu mai vrea</w:t>
        <w:br/>
        <w:t>pe nimeni pe</w:t>
      </w:r>
      <w:r>
        <w:rPr>
          <w:color w:val="008000"/>
          <w:sz w:val="24"/>
          <w:szCs w:val="24"/>
        </w:rPr>
        <w:t xml:space="preserve"> lîn</w:t>
      </w:r>
      <w:r>
        <w:rPr>
          <w:color w:val="000000"/>
          <w:sz w:val="24"/>
          <w:szCs w:val="24"/>
        </w:rPr>
        <w:t>g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ce glume, umblă d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ul sin-</w:t>
        <w:br/>
        <w:t>gur şi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zice că doarme. La el se vede cel mai bine, înainte</w:t>
        <w:br/>
        <w:t>nu-i scăpa un prilej să ia în zeflemea pe oricine. Era o plăcere</w:t>
        <w:br/>
        <w:t>să-1 vezi apă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e cînd era atacat de cineva. „Poetule, fă-</w:t>
      </w:r>
      <w:r>
        <w:rPr>
          <w:color w:val="008000"/>
          <w:sz w:val="24"/>
          <w:szCs w:val="24"/>
        </w:rPr>
        <w:t>mi</w:t>
        <w:br/>
      </w:r>
      <w:r>
        <w:rPr>
          <w:color w:val="000000"/>
          <w:sz w:val="24"/>
          <w:szCs w:val="24"/>
        </w:rPr>
        <w:t>o poezie pentru ăsta", i-a zis negrul Vallano, des</w:t>
      </w:r>
      <w:r>
        <w:rPr>
          <w:color w:val="008000"/>
          <w:sz w:val="24"/>
          <w:szCs w:val="24"/>
        </w:rPr>
        <w:t>ch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du-şi</w:t>
        <w:br/>
        <w:t>ş</w:t>
      </w:r>
      <w:r>
        <w:rPr>
          <w:color w:val="008000"/>
          <w:sz w:val="24"/>
          <w:szCs w:val="24"/>
        </w:rPr>
        <w:t>liţul</w:t>
      </w:r>
      <w:r>
        <w:rPr>
          <w:color w:val="000000"/>
          <w:sz w:val="24"/>
          <w:szCs w:val="24"/>
        </w:rPr>
        <w:t xml:space="preserve">. „Imediat 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>-o fac, a spus Poetul, dar stai să mă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d</w:t>
      </w:r>
      <w:r>
        <w:rPr>
          <w:color w:val="000000"/>
          <w:sz w:val="24"/>
          <w:szCs w:val="24"/>
        </w:rPr>
        <w:t>esc.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Şi după cîteva clipe, a început să ne recite: „Ca să po</w:t>
      </w:r>
      <w:r>
        <w:rPr>
          <w:color w:val="008000"/>
          <w:sz w:val="24"/>
          <w:szCs w:val="24"/>
        </w:rPr>
        <w:t>ti</w:t>
        <w:br/>
      </w:r>
      <w:r>
        <w:rPr>
          <w:color w:val="000000"/>
          <w:sz w:val="24"/>
          <w:szCs w:val="24"/>
        </w:rPr>
        <w:t>vedea ce tine</w:t>
      </w:r>
      <w:r>
        <w:rPr>
          <w:color w:val="008000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 Acest negru în iţa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 xml:space="preserve">,/ Trebuie să te </w:t>
      </w:r>
      <w:r>
        <w:rPr>
          <w:color w:val="008000"/>
          <w:sz w:val="24"/>
          <w:szCs w:val="24"/>
        </w:rPr>
        <w:t>uiti</w:t>
      </w:r>
      <w:r>
        <w:rPr>
          <w:color w:val="000000"/>
          <w:sz w:val="24"/>
          <w:szCs w:val="24"/>
        </w:rPr>
        <w:t xml:space="preserve"> bine</w:t>
      </w:r>
      <w:r>
        <w:rPr>
          <w:color w:val="008000"/>
          <w:sz w:val="24"/>
          <w:szCs w:val="24"/>
        </w:rPr>
        <w:t>/</w:t>
        <w:br/>
      </w:r>
      <w:r>
        <w:rPr>
          <w:color w:val="000000"/>
          <w:sz w:val="24"/>
          <w:szCs w:val="24"/>
        </w:rPr>
        <w:t>Prin vreo zece ochelari." Era dat dracului, ştia să facă lumea</w:t>
        <w:br/>
        <w:t xml:space="preserve">să 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, pe mine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-a luat de mai multe ori la mişto şi-</w:t>
      </w:r>
      <w:r>
        <w:rPr>
          <w:color w:val="008000"/>
          <w:sz w:val="24"/>
          <w:szCs w:val="24"/>
        </w:rPr>
        <w:t>mi</w:t>
        <w:br/>
      </w:r>
      <w:r>
        <w:rPr>
          <w:color w:val="000000"/>
          <w:sz w:val="24"/>
          <w:szCs w:val="24"/>
        </w:rPr>
        <w:t>venea de fiecare dată să-1 snopesc în bătaie. A făcut nişte</w:t>
        <w:br/>
        <w:t>poezii grozave despre Labărăsfăţată, am copiat una în ca-</w:t>
        <w:br/>
        <w:t>ietul de literatură şi-o mai păstrez încă: „Căţeluşă răsfăţată</w:t>
      </w:r>
      <w:r>
        <w:rPr>
          <w:color w:val="008000"/>
          <w:sz w:val="24"/>
          <w:szCs w:val="24"/>
        </w:rPr>
        <w:t>,/</w:t>
        <w:br/>
      </w:r>
      <w:r>
        <w:rPr>
          <w:color w:val="000000"/>
          <w:sz w:val="24"/>
          <w:szCs w:val="24"/>
        </w:rPr>
        <w:t>Eşti nebună sau eşti proastă</w:t>
      </w:r>
      <w:r>
        <w:rPr>
          <w:color w:val="008000"/>
          <w:sz w:val="24"/>
          <w:szCs w:val="24"/>
        </w:rPr>
        <w:t>,/</w:t>
      </w:r>
      <w:r>
        <w:rPr>
          <w:color w:val="000000"/>
          <w:sz w:val="24"/>
          <w:szCs w:val="24"/>
        </w:rPr>
        <w:t xml:space="preserve"> Cum de nu mai crapi o dată</w:t>
      </w:r>
      <w:r>
        <w:rPr>
          <w:color w:val="008000"/>
          <w:sz w:val="24"/>
          <w:szCs w:val="24"/>
        </w:rPr>
        <w:t>/</w:t>
        <w:br/>
      </w:r>
      <w:r>
        <w:rPr>
          <w:color w:val="000000"/>
          <w:sz w:val="24"/>
          <w:szCs w:val="24"/>
        </w:rPr>
        <w:t xml:space="preserve">Cînd Boa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-o scapă toată?" Era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pe ce să-1 schilodesc în</w:t>
        <w:br/>
        <w:t>noaptea în care a sculat toată secţia şi-a intrat în spălător</w:t>
        <w:br/>
        <w:t>s</w:t>
      </w:r>
      <w:r>
        <w:rPr>
          <w:color w:val="008000"/>
          <w:sz w:val="24"/>
          <w:szCs w:val="24"/>
        </w:rPr>
        <w:t>tri</w:t>
      </w:r>
      <w:r>
        <w:rPr>
          <w:color w:val="000000"/>
          <w:sz w:val="24"/>
          <w:szCs w:val="24"/>
        </w:rPr>
        <w:t>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d: </w:t>
      </w:r>
      <w:r>
        <w:rPr>
          <w:color w:val="008000"/>
          <w:sz w:val="24"/>
          <w:szCs w:val="24"/>
        </w:rPr>
        <w:t>„uit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>-vă ce face Boa cu Labărăsfăţată când e de plan-</w:t>
        <w:br/>
        <w:t>ton." Şi era gata să sară şi el la mine. Numai că nu ştie să</w:t>
        <w:br/>
        <w:t xml:space="preserve">se bată, cînd s-a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ăierat cu G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o, a rămas lipit de perete.</w:t>
        <w:br/>
        <w:t>Bietul băiat, e cam firav, ca de altfel toţi cei de pe coastă, e</w:t>
        <w:br/>
        <w:t>aşa de slab că</w:t>
      </w:r>
      <w:r>
        <w:rPr>
          <w:color w:val="008000"/>
          <w:sz w:val="24"/>
          <w:szCs w:val="24"/>
        </w:rPr>
        <w:t xml:space="preserve"> mi-</w:t>
      </w:r>
      <w:r>
        <w:rPr>
          <w:color w:val="000000"/>
          <w:sz w:val="24"/>
          <w:szCs w:val="24"/>
        </w:rPr>
        <w:t>e milă de el cînd mai primeşte câte o scatoal-</w:t>
        <w:br/>
        <w:t xml:space="preserve">că. Nu-s prea </w:t>
      </w:r>
      <w:r>
        <w:rPr>
          <w:color w:val="008000"/>
          <w:sz w:val="24"/>
          <w:szCs w:val="24"/>
        </w:rPr>
        <w:t>multi</w:t>
      </w:r>
      <w:r>
        <w:rPr>
          <w:color w:val="000000"/>
          <w:sz w:val="24"/>
          <w:szCs w:val="24"/>
        </w:rPr>
        <w:t xml:space="preserve"> albi în colegiu, Poetul ar fi unul dintre</w:t>
        <w:br/>
        <w:t>cei acceptabili. Ceilalţi sînt nişte complexaţi, poc, pac! hai,</w:t>
        <w:br/>
        <w:t>bă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i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^</w:t>
      </w:r>
      <w:r>
        <w:rPr>
          <w:color w:val="000000"/>
          <w:sz w:val="24"/>
          <w:szCs w:val="24"/>
        </w:rPr>
        <w:t>ne</w:t>
      </w:r>
      <w:r>
        <w:rPr>
          <w:color w:val="008000"/>
          <w:sz w:val="24"/>
          <w:szCs w:val="24"/>
        </w:rPr>
        <w:t>pu</w:t>
      </w:r>
      <w:r>
        <w:rPr>
          <w:color w:val="000000"/>
          <w:sz w:val="24"/>
          <w:szCs w:val="24"/>
        </w:rPr>
        <w:t>tincioşi, păzi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-vă de corcituri, că vă fac să</w:t>
        <w:br/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. în secţie sînt doar doi, nici Arrospide nu-i băiat</w:t>
        <w:br/>
      </w:r>
      <w:r>
        <w:rPr>
          <w:color w:val="008000"/>
          <w:sz w:val="24"/>
          <w:szCs w:val="24"/>
        </w:rPr>
        <w:t>râ</w:t>
      </w:r>
      <w:r>
        <w:rPr>
          <w:color w:val="000000"/>
          <w:sz w:val="24"/>
          <w:szCs w:val="24"/>
        </w:rPr>
        <w:t xml:space="preserve">u, e un tocilar de groază, trei ani la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 brigadier, e ceva</w:t>
        <w:br/>
      </w:r>
      <w:r>
        <w:rPr>
          <w:b/>
          <w:bCs/>
          <w:color w:val="000000"/>
          <w:sz w:val="24"/>
          <w:szCs w:val="24"/>
        </w:rPr>
        <w:t xml:space="preserve">de </w:t>
      </w:r>
      <w:r>
        <w:rPr>
          <w:color w:val="000000"/>
          <w:sz w:val="24"/>
          <w:szCs w:val="24"/>
        </w:rPr>
        <w:t>capul lui. L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văzut o dată pe Arrospide pe stradă, </w:t>
      </w:r>
      <w:r>
        <w:rPr>
          <w:color w:val="008000"/>
          <w:sz w:val="24"/>
          <w:szCs w:val="24"/>
        </w:rPr>
        <w:t>într-o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9"/>
          <w:szCs w:val="19"/>
        </w:rPr>
        <w:t>2</w:t>
      </w:r>
      <w:r>
        <w:rPr>
          <w:b/>
          <w:bCs/>
          <w:color w:val="000000"/>
          <w:sz w:val="19"/>
          <w:szCs w:val="19"/>
        </w:rPr>
        <w:t>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imuzină roşi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mbrăcat cu o cămaşă galbenă, am scos limba</w:t>
        <w:br/>
        <w:t xml:space="preserve">cînd </w:t>
      </w:r>
      <w:r>
        <w:rPr>
          <w:color w:val="008000"/>
          <w:sz w:val="24"/>
          <w:szCs w:val="24"/>
        </w:rPr>
        <w:t>1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văzut aşa de bine înţolit, drace! ăsta-i un bălanei</w:t>
        <w:br/>
        <w:t>d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ani gata, probabil locuieşte în</w:t>
      </w:r>
      <w:r>
        <w:rPr>
          <w:color w:val="008000"/>
          <w:sz w:val="24"/>
          <w:szCs w:val="24"/>
        </w:rPr>
        <w:t xml:space="preserve"> Mi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. Ciudat este că</w:t>
        <w:br/>
        <w:t>cei doi albi din secţie n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şi vorbesc, Poetul şi A</w:t>
      </w:r>
      <w:r>
        <w:rPr>
          <w:color w:val="008000"/>
          <w:sz w:val="24"/>
          <w:szCs w:val="24"/>
        </w:rPr>
        <w:t>rro</w:t>
      </w:r>
      <w:r>
        <w:rPr>
          <w:color w:val="000000"/>
          <w:sz w:val="24"/>
          <w:szCs w:val="24"/>
        </w:rPr>
        <w:t>spide n-au</w:t>
        <w:br/>
        <w:t xml:space="preserve">fost niciodată prieteni, fiecare cu ale lui,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fi teamă oar</w:t>
      </w:r>
      <w:r>
        <w:rPr>
          <w:color w:val="008000"/>
          <w:sz w:val="24"/>
          <w:szCs w:val="24"/>
        </w:rPr>
        <w:t>e</w:t>
        <w:br/>
      </w:r>
      <w:r>
        <w:rPr>
          <w:color w:val="000000"/>
          <w:sz w:val="24"/>
          <w:szCs w:val="24"/>
        </w:rPr>
        <w:t>să-şi povestească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mplări din lumea lor? Dacă aş fi avut</w:t>
        <w:br/>
        <w:t>parale şi limuzină roşie, n-aş fi intrat la Colegiul militar nici</w:t>
        <w:br/>
        <w:t>pentru luna de pe cer. La ce le ajută că au bani, dacă pe aici</w:t>
        <w:br/>
        <w:t>umblă ca orice alt p</w:t>
      </w:r>
      <w:r>
        <w:rPr>
          <w:color w:val="008000"/>
          <w:sz w:val="24"/>
          <w:szCs w:val="24"/>
        </w:rPr>
        <w:t>îrli</w:t>
      </w:r>
      <w:r>
        <w:rPr>
          <w:color w:val="000000"/>
          <w:sz w:val="24"/>
          <w:szCs w:val="24"/>
        </w:rPr>
        <w:t>t? Odată Creţul i-a zis Poetului: „Ce</w:t>
        <w:br/>
        <w:t>cauţi tu aici? Ar fi trebuit să urmezi un colegiu de popi."</w:t>
        <w:br/>
        <w:t>Creţul se intereseaz</w:t>
      </w:r>
      <w:r>
        <w:rPr>
          <w:color w:val="008000"/>
          <w:sz w:val="24"/>
          <w:szCs w:val="24"/>
        </w:rPr>
        <w:t>ă-</w:t>
      </w:r>
      <w:r>
        <w:rPr>
          <w:color w:val="000000"/>
          <w:sz w:val="24"/>
          <w:szCs w:val="24"/>
        </w:rPr>
        <w:t>mereu de Poet, cine ştie? poate că-</w:t>
      </w:r>
      <w:r>
        <w:rPr>
          <w:color w:val="008000"/>
          <w:sz w:val="24"/>
          <w:szCs w:val="24"/>
        </w:rPr>
        <w:t>1</w:t>
        <w:br/>
      </w:r>
      <w:r>
        <w:rPr>
          <w:color w:val="000000"/>
          <w:sz w:val="24"/>
          <w:szCs w:val="24"/>
        </w:rPr>
        <w:t>invidiază şi că în sinea lui i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plăcea să fie poet ca el. Azi</w:t>
        <w:br/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 zis: „Ai observat că Poetul s-a ţicnit?" Şi aşa este. N</w:t>
      </w:r>
      <w:r>
        <w:rPr>
          <w:color w:val="008000"/>
          <w:sz w:val="24"/>
          <w:szCs w:val="24"/>
        </w:rPr>
        <w:t>u</w:t>
        <w:br/>
      </w:r>
      <w:r>
        <w:rPr>
          <w:color w:val="000000"/>
          <w:sz w:val="24"/>
          <w:szCs w:val="24"/>
        </w:rPr>
        <w:t>fiindcă ar face ceva din ce fac nebunii, nu, ci pentru că nu</w:t>
        <w:br/>
        <w:t>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mic.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at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iu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întins </w:t>
      </w:r>
      <w:r>
        <w:rPr>
          <w:color w:val="008000"/>
          <w:sz w:val="24"/>
          <w:szCs w:val="24"/>
        </w:rPr>
        <w:t xml:space="preserve">ut </w:t>
      </w:r>
      <w:r>
        <w:rPr>
          <w:color w:val="000000"/>
          <w:sz w:val="24"/>
          <w:szCs w:val="24"/>
        </w:rPr>
        <w:t>pat</w:t>
      </w:r>
      <w:r>
        <w:rPr>
          <w:color w:val="008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fă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arme</w:t>
        <w:br/>
        <w:t>sau dormind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dev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a.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 să</w:t>
      </w:r>
      <w:r>
        <w:rPr>
          <w:color w:val="008000"/>
          <w:sz w:val="24"/>
          <w:szCs w:val="24"/>
        </w:rPr>
        <w:t>-1</w:t>
      </w:r>
      <w:r>
        <w:rPr>
          <w:color w:val="000000"/>
          <w:sz w:val="24"/>
          <w:szCs w:val="24"/>
        </w:rPr>
        <w:t xml:space="preserve"> încerce, Creţul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apro-</w:t>
        <w:br/>
        <w:t>piat de el şi i-a cerut o istorioară, iar el i-a spus: „Nu 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c</w:t>
        <w:br/>
        <w:t xml:space="preserve">istorioare,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să-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-n pace." Ştiu că n-a mai scris nici scrisori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înainte căuta clienţi înnebunit, poate că acum are bani des-</w:t>
        <w:br/>
        <w:t>tui. Dimineaţa, cînd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 sculăm, Poetul e dej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 platou. Marti,</w:t>
        <w:br/>
        <w:t>miercuri, joi, azi-d</w:t>
      </w:r>
      <w:r>
        <w:rPr>
          <w:color w:val="008000"/>
          <w:sz w:val="24"/>
          <w:szCs w:val="24"/>
        </w:rPr>
        <w:t>imin</w:t>
      </w:r>
      <w:r>
        <w:rPr>
          <w:color w:val="000000"/>
          <w:sz w:val="24"/>
          <w:szCs w:val="24"/>
        </w:rPr>
        <w:t>eaţă, mereu primul la locul de adu-</w:t>
        <w:br/>
        <w:t xml:space="preserve">nare, cu faţa lui prelungă şi </w:t>
      </w:r>
      <w:r>
        <w:rPr>
          <w:color w:val="008000"/>
          <w:sz w:val="24"/>
          <w:szCs w:val="24"/>
        </w:rPr>
        <w:t>uitin</w:t>
      </w:r>
      <w:r>
        <w:rPr>
          <w:color w:val="000000"/>
          <w:sz w:val="24"/>
          <w:szCs w:val="24"/>
        </w:rPr>
        <w:t>du-se Dumnezeu ştie la ce,</w:t>
        <w:br/>
        <w:t>v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cu ochii deschişi. Iar cei de la masa lui spun că nici</w:t>
        <w:br/>
        <w:t xml:space="preserve">nu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>că. „Nenorocirea 1-a dat cu totul peste cap pe Poet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i-a spus V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 lui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endoza, lasă în farfurie mai mult de</w:t>
        <w:br/>
        <w:t>jumătate din po</w:t>
      </w:r>
      <w:r>
        <w:rPr>
          <w:color w:val="008000"/>
          <w:sz w:val="24"/>
          <w:szCs w:val="24"/>
        </w:rPr>
        <w:t>rti</w:t>
      </w:r>
      <w:r>
        <w:rPr>
          <w:color w:val="000000"/>
          <w:sz w:val="24"/>
          <w:szCs w:val="24"/>
        </w:rPr>
        <w:t xml:space="preserve">a lui d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 şi n-o vinde, nu-i pasă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poate să i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ia oricine, i-o dă fără să scoată o vorbă." L-a dă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-</w:t>
        <w:br/>
        <w:t>mat moartea colegului său. La albi totu-i aparenţă, chip de</w:t>
        <w:br/>
        <w:t>bărbat şi suflet de femeie, n-au tărie; ăsta s-a îmbolnăvit, el</w:t>
        <w:br/>
        <w:t>a resimţit cel mai puternic moartea ăluia, a lui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oare 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Ă </w:t>
      </w:r>
      <w:r>
        <w:rPr>
          <w:smallCaps/>
          <w:color w:val="000000"/>
          <w:sz w:val="24"/>
          <w:szCs w:val="24"/>
        </w:rPr>
        <w:t xml:space="preserve">vină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ăta asta? Colegiul militar e ceva deo-</w:t>
        <w:br/>
        <w:t>sebit, şi uniforma şi tot, dar ce îngrozitor trebuie să fie să</w:t>
        <w:br/>
        <w:t>nu ştii cînd p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ieşi de-ac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!</w:t>
      </w:r>
      <w:r>
        <w:rPr>
          <w:color w:val="000000"/>
          <w:sz w:val="24"/>
          <w:szCs w:val="24"/>
        </w:rPr>
        <w:t xml:space="preserve"> 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a mergea pe sub arca-</w:t>
        <w:br/>
        <w:t>dele din piaţa S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n Martin; ca</w:t>
      </w:r>
      <w:r>
        <w:rPr>
          <w:color w:val="008000"/>
          <w:sz w:val="24"/>
          <w:szCs w:val="24"/>
        </w:rPr>
        <w:t>fe</w:t>
      </w:r>
      <w:r>
        <w:rPr>
          <w:color w:val="000000"/>
          <w:sz w:val="24"/>
          <w:szCs w:val="24"/>
        </w:rPr>
        <w:t>nelele şi barurile erau pline</w:t>
        <w:br/>
        <w:t xml:space="preserve">de clienţi, aerul era saturat de toasturi,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sete şi bere, iar pe</w:t>
        <w:br/>
        <w:t>deasupra meselor de pe trotuar pluteau mici nori de fum.</w:t>
        <w:br/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Mi-a spus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să se facă militar, se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ea Teresa. S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-si</w:t>
        <w:br/>
      </w:r>
      <w:r>
        <w:rPr>
          <w:color w:val="000000"/>
          <w:sz w:val="24"/>
          <w:szCs w:val="24"/>
        </w:rPr>
        <w:t>schimbă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şi intră la şcoala din Cho</w:t>
      </w:r>
      <w:r>
        <w:rPr>
          <w:color w:val="008000"/>
          <w:sz w:val="24"/>
          <w:szCs w:val="24"/>
        </w:rPr>
        <w:t>rrill</w:t>
      </w:r>
      <w:r>
        <w:rPr>
          <w:color w:val="000000"/>
          <w:sz w:val="24"/>
          <w:szCs w:val="24"/>
        </w:rPr>
        <w:t>os?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Intr</w:t>
      </w:r>
      <w:r>
        <w:rPr>
          <w:color w:val="000000"/>
          <w:sz w:val="24"/>
          <w:szCs w:val="24"/>
        </w:rPr>
        <w:t>-ade</w:t>
      </w:r>
      <w:r>
        <w:rPr>
          <w:color w:val="008000"/>
          <w:sz w:val="24"/>
          <w:szCs w:val="24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văr, cui i-ar putea s</w:t>
      </w:r>
      <w:r>
        <w:rPr>
          <w:color w:val="008000"/>
          <w:sz w:val="24"/>
          <w:szCs w:val="24"/>
        </w:rPr>
        <w:t>urî</w:t>
      </w:r>
      <w:r>
        <w:rPr>
          <w:color w:val="000000"/>
          <w:sz w:val="24"/>
          <w:szCs w:val="24"/>
        </w:rPr>
        <w:t>de să se mărite cu un militar, ăştia îşi</w:t>
        <w:br/>
        <w:t>petrec viaţa în cazarmă, iar dacă e război,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primii care</w:t>
        <w:br/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or. Şi-apoi, îi mută tot timpu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e groaznic să trăieşti în pro-</w:t>
        <w:br/>
        <w:t>vincie şi pe neaşteptate te trezeşti chiar în selva, printre</w:t>
        <w:br/>
      </w:r>
      <w:r>
        <w:rPr>
          <w:color w:val="008000"/>
          <w:sz w:val="24"/>
          <w:szCs w:val="24"/>
        </w:rPr>
        <w:t>tinţ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 xml:space="preserve"> şi sălbatici. Tre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 xml:space="preserve">d pe Ungă barul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Ze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, auzi vorbe</w:t>
        <w:br/>
      </w:r>
      <w:r>
        <w:rPr>
          <w:color w:val="008000"/>
          <w:sz w:val="24"/>
          <w:szCs w:val="24"/>
        </w:rPr>
        <w:t>ca</w:t>
      </w:r>
      <w:r>
        <w:rPr>
          <w:color w:val="000000"/>
          <w:sz w:val="24"/>
          <w:szCs w:val="24"/>
        </w:rPr>
        <w:t>re au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m</w:t>
      </w:r>
      <w:r>
        <w:rPr>
          <w:color w:val="000000"/>
          <w:sz w:val="24"/>
          <w:szCs w:val="24"/>
        </w:rPr>
        <w:t>at-o, un grup de bărbaţi mai cop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au ridicat</w:t>
        <w:br/>
        <w:t xml:space="preserve">înspre </w:t>
      </w:r>
      <w:r>
        <w:rPr>
          <w:i/>
          <w:iCs/>
          <w:color w:val="000000"/>
          <w:sz w:val="24"/>
          <w:szCs w:val="24"/>
        </w:rPr>
        <w:t xml:space="preserve">ea </w:t>
      </w:r>
      <w:r>
        <w:rPr>
          <w:color w:val="000000"/>
          <w:sz w:val="24"/>
          <w:szCs w:val="24"/>
        </w:rPr>
        <w:t xml:space="preserve">paharele, ca un fascicul de spade, un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a s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u-</w:t>
        <w:br/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a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şi a trebuit să evite un b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v care se străduia să-i blo-</w:t>
        <w:br/>
        <w:t>cheze drumul. „Dar nu, se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Teresa, n-o să fie militar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ci inginer. Numai că va trebui să-1 aştept cinci ani. E timp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nu glumă! Şi dacă după aceea n-o să mai vrea să se însoare</w:t>
        <w:br/>
        <w:t>cu min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o să fiu deja băt</w:t>
      </w:r>
      <w:r>
        <w:rPr>
          <w:color w:val="008000"/>
          <w:sz w:val="24"/>
          <w:szCs w:val="24"/>
        </w:rPr>
        <w:t>râ</w:t>
      </w:r>
      <w:r>
        <w:rPr>
          <w:color w:val="000000"/>
          <w:sz w:val="24"/>
          <w:szCs w:val="24"/>
        </w:rPr>
        <w:t>nă şi nimeni nu se mai îndrăgos-</w:t>
        <w:br/>
        <w:t>teşte de babe." în celelalte zile din săpt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, arcadele sînt</w:t>
        <w:br/>
        <w:t xml:space="preserve">aproape pustii. Cînd trecea la amiază pe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mesele sin-</w:t>
        <w:br/>
        <w:t>guratice şi chioşcurile de ziar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 vedea decît lustragiii de</w:t>
        <w:br/>
        <w:t xml:space="preserve">la colţ şi </w:t>
      </w:r>
      <w:r>
        <w:rPr>
          <w:color w:val="008000"/>
          <w:sz w:val="24"/>
          <w:szCs w:val="24"/>
        </w:rPr>
        <w:t>v</w:t>
      </w:r>
      <w:r>
        <w:rPr>
          <w:color w:val="000000"/>
          <w:sz w:val="24"/>
          <w:szCs w:val="24"/>
        </w:rPr>
        <w:t>ânzătorii ambulanţi. Ea se grăbea să ia tramvaiul</w:t>
        <w:br/>
        <w:t>ca să-şi mă</w:t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>ce repede pr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acasă şi apoi să se întoar-</w:t>
        <w:br/>
        <w:t>că la timp la birou. Sîmbăta, îns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trecea mai încet pe sub ar-</w:t>
        <w:br/>
        <w:t xml:space="preserve">cadele zgomotoase si pline de lume, </w:t>
      </w:r>
      <w:r>
        <w:rPr>
          <w:color w:val="008000"/>
          <w:sz w:val="24"/>
          <w:szCs w:val="24"/>
        </w:rPr>
        <w:t>uitih</w:t>
      </w:r>
      <w:r>
        <w:rPr>
          <w:color w:val="000000"/>
          <w:sz w:val="24"/>
          <w:szCs w:val="24"/>
        </w:rPr>
        <w:t>d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e numai înainte,</w:t>
        <w:br/>
        <w:t>dar mulţumită în sinea ei: îi făcea plăcere că bărbaţii o com-</w:t>
        <w:br/>
        <w:t>p</w:t>
      </w:r>
      <w:r>
        <w:rPr>
          <w:color w:val="008000"/>
          <w:sz w:val="24"/>
          <w:szCs w:val="24"/>
        </w:rPr>
        <w:t>lim</w:t>
      </w:r>
      <w:r>
        <w:rPr>
          <w:color w:val="000000"/>
          <w:sz w:val="24"/>
          <w:szCs w:val="24"/>
        </w:rPr>
        <w:t>entează, că nu mai trebuia să se întoarcă după-a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ază</w:t>
        <w:br/>
        <w:t>la lucru. Totuş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u ani în urmă, sîmbăta era o zi de care se</w:t>
        <w:br/>
        <w:t>temea. Mamă-sa se p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ea şi drăcuia mai abitir decît în cele-</w:t>
        <w:br/>
        <w:t xml:space="preserve">lalte zile, fiindcă tatăl nu se întorcea acasă decît noaptea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-</w:t>
        <w:br/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u. Venea ca un uragan, beat turtă şi pradă </w:t>
      </w:r>
      <w:r>
        <w:rPr>
          <w:color w:val="008000"/>
          <w:sz w:val="24"/>
          <w:szCs w:val="24"/>
        </w:rPr>
        <w:t>mîni</w:t>
      </w:r>
      <w:r>
        <w:rPr>
          <w:color w:val="000000"/>
          <w:sz w:val="24"/>
          <w:szCs w:val="24"/>
        </w:rPr>
        <w:t>ei. Cu ochii</w:t>
        <w:br/>
        <w:t>s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ânteind, cu glas tunător, cu </w:t>
      </w:r>
      <w:r>
        <w:rPr>
          <w:color w:val="008000"/>
          <w:sz w:val="24"/>
          <w:szCs w:val="24"/>
        </w:rPr>
        <w:t>mîinil</w:t>
      </w:r>
      <w:r>
        <w:rPr>
          <w:color w:val="000000"/>
          <w:sz w:val="24"/>
          <w:szCs w:val="24"/>
        </w:rPr>
        <w:t>e neobişnuit de mari</w:t>
        <w:br/>
        <w:t>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s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n pumni, se plimba prin casă ca u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eu în cuşcă, </w:t>
      </w:r>
      <w:r>
        <w:rPr>
          <w:color w:val="008000"/>
          <w:sz w:val="24"/>
          <w:szCs w:val="24"/>
        </w:rPr>
        <w:t>cl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 xml:space="preserve">du-se,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j</w:t>
      </w:r>
      <w:r>
        <w:rPr>
          <w:color w:val="008000"/>
          <w:sz w:val="24"/>
          <w:szCs w:val="24"/>
        </w:rPr>
        <w:t>urîn</w:t>
      </w:r>
      <w:r>
        <w:rPr>
          <w:color w:val="000000"/>
          <w:sz w:val="24"/>
          <w:szCs w:val="24"/>
        </w:rPr>
        <w:t>d mizeria, răs</w:t>
      </w:r>
      <w:r>
        <w:rPr>
          <w:color w:val="008000"/>
          <w:sz w:val="24"/>
          <w:szCs w:val="24"/>
        </w:rPr>
        <w:t>turnîn</w:t>
      </w:r>
      <w:r>
        <w:rPr>
          <w:color w:val="000000"/>
          <w:sz w:val="24"/>
          <w:szCs w:val="24"/>
        </w:rPr>
        <w:t>d scaune şi lovind uşile</w:t>
        <w:br/>
        <w:t>p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>ă cădea pe jos, domolit şi istovit. Atunci îl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zbră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au a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-</w:t>
        <w:br/>
        <w:t>două şi aruncau o pătură peste el: era prea greu ca să-1 urce</w:t>
        <w:br/>
        <w:t>în pat. Uneori venea însoţit. Mamă-sa se năpustea ca o furie</w:t>
        <w:br/>
        <w:t xml:space="preserve">asupra intrusei,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er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cu mîinile ei neputincioase să-i</w:t>
        <w:br/>
        <w:t>zg</w:t>
      </w:r>
      <w:r>
        <w:rPr>
          <w:color w:val="008000"/>
          <w:sz w:val="24"/>
          <w:szCs w:val="24"/>
        </w:rPr>
        <w:t>îr</w:t>
      </w:r>
      <w:r>
        <w:rPr>
          <w:color w:val="000000"/>
          <w:sz w:val="24"/>
          <w:szCs w:val="24"/>
        </w:rPr>
        <w:t>ie faţa. Tatăl o lua pe Teresa pe genunchi şi-i spunea cu</w:t>
        <w:br/>
        <w:t xml:space="preserve">sălbatică bucurie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Uită-te, asta-i mai ceva decît </w:t>
      </w:r>
      <w:r>
        <w:rPr>
          <w:i/>
          <w:iCs/>
          <w:color w:val="000000"/>
          <w:sz w:val="24"/>
          <w:szCs w:val="24"/>
        </w:rPr>
        <w:t>c</w:t>
      </w:r>
      <w:r>
        <w:rPr>
          <w:i/>
          <w:iCs/>
          <w:color w:val="008000"/>
          <w:sz w:val="24"/>
          <w:szCs w:val="24"/>
        </w:rPr>
        <w:t>a</w:t>
      </w:r>
      <w:r>
        <w:rPr>
          <w:i/>
          <w:iCs/>
          <w:color w:val="000000"/>
          <w:sz w:val="24"/>
          <w:szCs w:val="24"/>
        </w:rPr>
        <w:t>tch-</w:t>
      </w:r>
      <w:r>
        <w:rPr>
          <w:i/>
          <w:iCs/>
          <w:color w:val="008000"/>
          <w:sz w:val="24"/>
          <w:szCs w:val="24"/>
        </w:rPr>
        <w:t>ul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8000"/>
          <w:sz w:val="24"/>
          <w:szCs w:val="24"/>
        </w:rPr>
        <w:t>"</w:t>
        <w:br/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ă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zi, cînd o femeie i-a spart mamei arcada cu o sti-</w:t>
        <w:br/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lă şi au trebuit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ducă la spital. De atunc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 devenit o fiinţă</w:t>
        <w:br/>
      </w:r>
      <w:r>
        <w:rPr>
          <w:color w:val="008000"/>
          <w:sz w:val="24"/>
          <w:szCs w:val="24"/>
        </w:rPr>
        <w:t>re</w:t>
      </w:r>
      <w:r>
        <w:rPr>
          <w:color w:val="000000"/>
          <w:sz w:val="24"/>
          <w:szCs w:val="24"/>
        </w:rPr>
        <w:t>semnată şi paşnică. Dacă tatăl venea cu vreo femeie, ridica</w:t>
        <w:br/>
        <w:t xml:space="preserve">din umeri şi, </w:t>
      </w:r>
      <w:r>
        <w:rPr>
          <w:color w:val="008000"/>
          <w:sz w:val="24"/>
          <w:szCs w:val="24"/>
        </w:rPr>
        <w:t>luîn</w:t>
      </w:r>
      <w:r>
        <w:rPr>
          <w:color w:val="000000"/>
          <w:sz w:val="24"/>
          <w:szCs w:val="24"/>
        </w:rPr>
        <w:t xml:space="preserve">d-o pe Teresa d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 xml:space="preserve">ă, pleca </w:t>
      </w:r>
      <w:r>
        <w:rPr>
          <w:i/>
          <w:iCs/>
          <w:color w:val="000000"/>
          <w:sz w:val="24"/>
          <w:szCs w:val="24"/>
        </w:rPr>
        <w:t xml:space="preserve">de </w:t>
      </w:r>
      <w:r>
        <w:rPr>
          <w:color w:val="000000"/>
          <w:sz w:val="24"/>
          <w:szCs w:val="24"/>
        </w:rPr>
        <w:t>acasă. Se</w:t>
        <w:br/>
        <w:t xml:space="preserve">duceau în </w:t>
      </w:r>
      <w:r>
        <w:rPr>
          <w:color w:val="008000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vi</w:t>
      </w:r>
      <w:r>
        <w:rPr>
          <w:color w:val="000000"/>
          <w:sz w:val="24"/>
          <w:szCs w:val="24"/>
        </w:rPr>
        <w:t>sta, la mătuşa ei, şi se întorceau lunea. Cas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ra un infect cimitir de sticl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iar tată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u pumnii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şi,</w:t>
        <w:br/>
        <w:t>dormea într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băltoacă de vomă, vorbind prin somn împo-</w:t>
        <w:br/>
        <w:t>triva celor bogaţi şi a nedreptăţilor vieţii. „Era bun, se gîndi</w:t>
        <w:br/>
        <w:t>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a. Muncea toată săpt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a ca un animal. Bea ca să uite</w:t>
        <w:br/>
        <w:t xml:space="preserve">că-i sărac. Dar mă iubea şi nu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părăsit." Tramvaiul</w:t>
        <w:br/>
        <w:t xml:space="preserve">de pe linia </w:t>
      </w:r>
      <w:r>
        <w:rPr>
          <w:color w:val="008000"/>
          <w:sz w:val="24"/>
          <w:szCs w:val="24"/>
        </w:rPr>
        <w:t>Li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-C</w:t>
      </w:r>
      <w:r>
        <w:rPr>
          <w:color w:val="000000"/>
          <w:sz w:val="24"/>
          <w:szCs w:val="24"/>
        </w:rPr>
        <w:t>ho</w:t>
      </w:r>
      <w:r>
        <w:rPr>
          <w:color w:val="008000"/>
          <w:sz w:val="24"/>
          <w:szCs w:val="24"/>
        </w:rPr>
        <w:t>rrill</w:t>
      </w:r>
      <w:r>
        <w:rPr>
          <w:color w:val="000000"/>
          <w:sz w:val="24"/>
          <w:szCs w:val="24"/>
        </w:rPr>
        <w:t>os trecea pe l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ngă faţada roşiatică</w:t>
        <w:br/>
        <w:t xml:space="preserve">a penitenciarului, pe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hardughia alburie a Palatului de</w:t>
        <w:br/>
        <w:t xml:space="preserve">Justiţie si deodată apăru o privelişte proaspătă, copaci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lti</w:t>
        <w:br/>
      </w:r>
      <w:r>
        <w:rPr>
          <w:color w:val="000000"/>
          <w:sz w:val="24"/>
          <w:szCs w:val="24"/>
        </w:rPr>
        <w:t>cu coroana mişcătoare, bazine cu ape liniştite, cărări întor-</w:t>
        <w:br/>
        <w:t>tocheate străjuite de flori, iar în mijlocul unui c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p circu-</w:t>
        <w:br/>
        <w:t>lar, acoperit de iarbă, o casă înc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ntătoare cu pereţii albi şi</w:t>
        <w:br/>
        <w:t>cu altoreliefuri, cu jaluzele şi cu multe uşi cu zăvo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 de</w:t>
        <w:br/>
        <w:t>bronz reprezen</w:t>
      </w:r>
      <w:r>
        <w:rPr>
          <w:color w:val="008000"/>
          <w:sz w:val="24"/>
          <w:szCs w:val="24"/>
        </w:rPr>
        <w:t>tâ</w:t>
      </w:r>
      <w:r>
        <w:rPr>
          <w:color w:val="000000"/>
          <w:sz w:val="24"/>
          <w:szCs w:val="24"/>
        </w:rPr>
        <w:t>nd capete de oameni: parcul Los Ga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fos.</w:t>
        <w:br/>
        <w:t>„Dar nici mama nu era rea, se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Teres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Numai că a su-</w:t>
        <w:br/>
        <w:t>ferit mult."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i-a murit tatăl, după o chinuitoare agonie</w:t>
        <w:br/>
        <w:t xml:space="preserve">la spital,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a a d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într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seară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uşa casei unde</w:t>
        <w:br/>
        <w:t>locuia mă</w:t>
      </w:r>
      <w:r>
        <w:rPr>
          <w:color w:val="008000"/>
          <w:sz w:val="24"/>
          <w:szCs w:val="24"/>
        </w:rPr>
        <w:t>tu</w:t>
      </w:r>
      <w:r>
        <w:rPr>
          <w:color w:val="000000"/>
          <w:sz w:val="24"/>
          <w:szCs w:val="24"/>
        </w:rPr>
        <w:t xml:space="preserve">şa-sa, a 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ră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şat-o şi i-a zis: „Nu suna pînă nu</w:t>
        <w:br/>
        <w:t>plec eu.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sătulă de viaţa asta de </w:t>
      </w:r>
      <w:r>
        <w:rPr>
          <w:color w:val="008000"/>
          <w:sz w:val="24"/>
          <w:szCs w:val="24"/>
        </w:rPr>
        <w:t>cîin</w:t>
      </w:r>
      <w:r>
        <w:rPr>
          <w:color w:val="000000"/>
          <w:sz w:val="24"/>
          <w:szCs w:val="24"/>
        </w:rPr>
        <w:t>e. Acum mă duc să</w:t>
        <w:br/>
        <w:t>trăiesc pentru mine şi să mă ierte Dumnezeu. De tine</w:t>
      </w:r>
      <w:r>
        <w:rPr>
          <w:color w:val="008000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 se va</w:t>
        <w:br/>
        <w:t>îngriji mă</w:t>
      </w:r>
      <w:r>
        <w:rPr>
          <w:color w:val="008000"/>
          <w:sz w:val="24"/>
          <w:szCs w:val="24"/>
        </w:rPr>
        <w:t>tu</w:t>
      </w:r>
      <w:r>
        <w:rPr>
          <w:color w:val="000000"/>
          <w:sz w:val="24"/>
          <w:szCs w:val="24"/>
        </w:rPr>
        <w:t>şă-ta.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Tramvaiul o lăsa mai aproape de casă de</w:t>
      </w:r>
      <w:r>
        <w:rPr>
          <w:color w:val="008000"/>
          <w:sz w:val="24"/>
          <w:szCs w:val="24"/>
        </w:rPr>
        <w:t>-</w:t>
        <w:br/>
        <w:t>cî</w:t>
      </w:r>
      <w:r>
        <w:rPr>
          <w:color w:val="000000"/>
          <w:sz w:val="24"/>
          <w:szCs w:val="24"/>
        </w:rPr>
        <w:t>t o</w:t>
      </w:r>
      <w:r>
        <w:rPr>
          <w:color w:val="008000"/>
          <w:sz w:val="24"/>
          <w:szCs w:val="24"/>
        </w:rPr>
        <w:t>mni</w:t>
      </w:r>
      <w:r>
        <w:rPr>
          <w:color w:val="000000"/>
          <w:sz w:val="24"/>
          <w:szCs w:val="24"/>
        </w:rPr>
        <w:t>buz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>. Dar de la staţia de tramvai trebuia să treacă</w:t>
        <w:br/>
        <w:t>prin mai multe locuri nesigure, pe unde mişunau b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ba</w:t>
      </w:r>
      <w:r>
        <w:rPr>
          <w:color w:val="008000"/>
          <w:sz w:val="24"/>
          <w:szCs w:val="24"/>
        </w:rPr>
        <w:t>ti</w:t>
        <w:br/>
      </w:r>
      <w:r>
        <w:rPr>
          <w:color w:val="000000"/>
          <w:sz w:val="24"/>
          <w:szCs w:val="24"/>
        </w:rPr>
        <w:t>zurlii şi zdrenţăroşi care îi adresau cuvinte insolente şi une-</w:t>
        <w:br/>
        <w:t>ori încercau chiar s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îri</w:t>
      </w:r>
      <w:r>
        <w:rPr>
          <w:color w:val="000000"/>
          <w:sz w:val="24"/>
          <w:szCs w:val="24"/>
        </w:rPr>
        <w:t>şface. De data asta n-a sî</w:t>
      </w:r>
      <w:r>
        <w:rPr>
          <w:color w:val="008000"/>
          <w:sz w:val="24"/>
          <w:szCs w:val="24"/>
        </w:rPr>
        <w:t>cîi</w:t>
      </w:r>
      <w:r>
        <w:rPr>
          <w:color w:val="000000"/>
          <w:sz w:val="24"/>
          <w:szCs w:val="24"/>
        </w:rPr>
        <w:t>t-o nimeni.</w:t>
        <w:br/>
        <w:t>N-a văzut decît două femei şi un cîine: toţi trei scotoceau</w:t>
        <w:br/>
        <w:t>cu</w:t>
      </w:r>
      <w:r>
        <w:rPr>
          <w:color w:val="008000"/>
          <w:sz w:val="24"/>
          <w:szCs w:val="24"/>
        </w:rPr>
        <w:t xml:space="preserve"> 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îrjir</w:t>
      </w:r>
      <w:r>
        <w:rPr>
          <w:color w:val="000000"/>
          <w:sz w:val="24"/>
          <w:szCs w:val="24"/>
        </w:rPr>
        <w:t>e prin nişte lăzi cu gunoaie, în mijlocul unor roiuri</w:t>
        <w:br/>
        <w:t>de muşte. Lăzile păreau goale. „O să spăl totul înainte de</w:t>
        <w:br/>
        <w:t>p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, se gîndi ea. Acum mergea prin L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ce, printre case</w:t>
        <w:br/>
        <w:t>scunde şi dărăpănate. „Ca să am după-a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aza liber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 la colţul unde se afla casa ei văzu la oarecare depărtare</w:t>
        <w:br/>
        <w:t>o siluetă în uniformă de culoare închisă, cu chipiul alb, iar</w:t>
        <w:br/>
        <w:t>pe marginea trotuarului, un geamantan de piele. Surprinsă,</w:t>
        <w:br/>
        <w:t>remarcă imediat imobilitatea de manechin, se gîndi la santi-</w:t>
        <w:br/>
        <w:t>nelele nemişcate de lîngă grilajul palatului guvernamental.</w:t>
        <w:br/>
        <w:t>Dar aceia erau nişte voinici, îşi umflau pieptul şi-şi întin-</w:t>
        <w:br/>
        <w:t>deau g</w:t>
      </w:r>
      <w:r>
        <w:rPr>
          <w:color w:val="008000"/>
          <w:sz w:val="24"/>
          <w:szCs w:val="24"/>
        </w:rPr>
        <w:t>îtul</w:t>
      </w:r>
      <w:r>
        <w:rPr>
          <w:color w:val="000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 xml:space="preserve"> de cizmele lor lungi şi de căştile cu pa-</w:t>
        <w:br/>
        <w:t>naş; în schimb Alberto avea umerii lă</w:t>
      </w:r>
      <w:r>
        <w:rPr>
          <w:color w:val="008000"/>
          <w:sz w:val="24"/>
          <w:szCs w:val="24"/>
        </w:rPr>
        <w:t>s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capul plecat, iar</w:t>
        <w:br/>
        <w:t>trupul subţiat parcă. Teresa îl salută, dar el n-o văzu. „Uni-</w:t>
        <w:br/>
        <w:t>forma îi vine bine, se gîndi Teresa. Şi ce tare îi strălucesc b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3</w:t>
      </w:r>
      <w:r>
        <w:rPr>
          <w:b/>
          <w:bCs/>
          <w:color w:val="008000"/>
          <w:sz w:val="19"/>
          <w:szCs w:val="19"/>
        </w:rPr>
        <w:t>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onii ăia! Ai zice că-i un cadet de la şcoala navală." Alberto</w:t>
        <w:br/>
        <w:t>îşi ridică privirea cînd ea se afla doar la cî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va metri. Teresa</w:t>
        <w:br/>
        <w:t>zîmbi, iar el făcu un gest cu mîna. „Ce i s-o fi întimplat?"</w:t>
        <w:br/>
      </w:r>
      <w:r>
        <w:rPr>
          <w:color w:val="008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gîndi Teresa. Alberto era de nerecunoscut, 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ă</w:t>
      </w:r>
      <w:r>
        <w:rPr>
          <w:color w:val="008000"/>
          <w:sz w:val="24"/>
          <w:szCs w:val="24"/>
        </w:rPr>
        <w:t>trîni</w:t>
      </w:r>
      <w:r>
        <w:rPr>
          <w:color w:val="000000"/>
          <w:sz w:val="24"/>
          <w:szCs w:val="24"/>
        </w:rPr>
        <w:t>t. Pe</w:t>
        <w:br/>
        <w:t>chipul lui, între sp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ce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e, apăruse o cută ad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ă, pleoapele</w:t>
        <w:br/>
        <w:t>semănau cu două pete negre, iar oasele pomeţilor păreau</w:t>
        <w:br/>
        <w:t>gata să-i străpungă pielea, care era foarte palidă. Avea pri-</w:t>
        <w:br/>
        <w:t>virea rătăcită, iar buzele vine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i venit de mult? a spus Teresa, s</w:t>
      </w:r>
      <w:r>
        <w:rPr>
          <w:color w:val="008000"/>
          <w:sz w:val="24"/>
          <w:szCs w:val="24"/>
        </w:rPr>
        <w:t>cr</w:t>
      </w:r>
      <w:r>
        <w:rPr>
          <w:color w:val="000000"/>
          <w:sz w:val="24"/>
          <w:szCs w:val="24"/>
        </w:rPr>
        <w:t>u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d faţa lui</w:t>
        <w:br/>
        <w:t>Alberto. Credeam c-o să vii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bia după-a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a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l nu răspunse. O privea cu ochi goi, dezorient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ti vine foarte bine uniforma, a spus Teresa încetişor,</w:t>
        <w:br/>
        <w:t>după cîteva secun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mi place uniforma, a zis el, cu un zâmbet tainic.</w:t>
        <w:br/>
        <w:t>M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-o scot cum ajung acasă. Dar azi n-am trecut prin M</w:t>
      </w:r>
      <w:r>
        <w:rPr>
          <w:color w:val="008000"/>
          <w:sz w:val="24"/>
          <w:szCs w:val="24"/>
        </w:rPr>
        <w:t>ir</w:t>
      </w:r>
      <w:r>
        <w:rPr>
          <w:color w:val="000000"/>
          <w:sz w:val="24"/>
          <w:szCs w:val="24"/>
        </w:rPr>
        <w:t>a-</w:t>
        <w:br/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Vorbea fără să-şi mişte buzele, iar glasul îi era neutru,</w:t>
        <w:br/>
        <w:t>se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s-a întimplat? a întrebat Teresa. De ce stai aşa? Ţi-e</w:t>
        <w:br/>
        <w:t>rău? S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, Alberto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u, a zis Alberto, 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>tor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u-şi privirea. N-am nimic.</w:t>
        <w:br/>
        <w:t>Numai că nu vreau să mă duc acasă acum. Voiam să te văd.</w:t>
        <w:br/>
        <w:t>îşi trecu mîna peste frunte, iar cuta se şterse, dar numai pen-</w:t>
        <w:br/>
        <w:t>tru o clipă: Am necaz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eresa aştepta, puţin înclinată spre el, şi-1 privea cu tan-</w:t>
        <w:br/>
        <w:t>dreţe, ca să-1 încurajeze să vorbească, dar Alberto îşi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-</w:t>
        <w:br/>
        <w:t xml:space="preserve">sese buzele şi îşi freca </w:t>
      </w:r>
      <w:r>
        <w:rPr>
          <w:color w:val="008000"/>
          <w:sz w:val="24"/>
          <w:szCs w:val="24"/>
        </w:rPr>
        <w:t>mîirul</w:t>
      </w:r>
      <w:r>
        <w:rPr>
          <w:color w:val="000000"/>
          <w:sz w:val="24"/>
          <w:szCs w:val="24"/>
        </w:rPr>
        <w:t>e, uşor. Ea se s</w:t>
      </w:r>
      <w:r>
        <w:rPr>
          <w:color w:val="008000"/>
          <w:sz w:val="24"/>
          <w:szCs w:val="24"/>
        </w:rPr>
        <w:t>imti</w:t>
      </w:r>
      <w:r>
        <w:rPr>
          <w:color w:val="000000"/>
          <w:sz w:val="24"/>
          <w:szCs w:val="24"/>
        </w:rPr>
        <w:t xml:space="preserve"> deodată neli-</w:t>
        <w:br/>
        <w:t>niştită. 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ă spun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e s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că pentru c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arate încrezător,</w:t>
        <w:br/>
        <w:t>cum să-1 încurajeze,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să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ească pe urmă despre ea?</w:t>
        <w:br/>
        <w:t>Inima începu să-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ată foarte puternic. Mai şovăi o clipă. Pe</w:t>
        <w:br/>
        <w:t>neaşteptate, mai făcu un pas spre Alberto, şi-1 luă de mîn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Hai la mine</w:t>
      </w:r>
      <w:r>
        <w:rPr>
          <w:color w:val="008000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 a spus. Ră</w:t>
      </w:r>
      <w:r>
        <w:rPr>
          <w:color w:val="008000"/>
          <w:sz w:val="24"/>
          <w:szCs w:val="24"/>
        </w:rPr>
        <w:t>mîi</w:t>
      </w:r>
      <w:r>
        <w:rPr>
          <w:color w:val="000000"/>
          <w:sz w:val="24"/>
          <w:szCs w:val="24"/>
        </w:rPr>
        <w:t xml:space="preserve"> cu noi la m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 masă? a zis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rto; îşi trecu iarăşi mîna peste frunte:</w:t>
        <w:br/>
        <w:t xml:space="preserve">Nu, n-o deranja pe mătuşă-ta. O să găsesc eu ceva d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 pe aici şi vin să te iau după ac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Hai, hai, a insistat ea, </w:t>
      </w:r>
      <w:r>
        <w:rPr>
          <w:color w:val="008000"/>
          <w:sz w:val="24"/>
          <w:szCs w:val="24"/>
        </w:rPr>
        <w:t>luîn</w:t>
      </w:r>
      <w:r>
        <w:rPr>
          <w:color w:val="000000"/>
          <w:sz w:val="24"/>
          <w:szCs w:val="24"/>
        </w:rPr>
        <w:t>d geamantanul de jos. Nu</w:t>
        <w:br/>
        <w:t xml:space="preserve">fi 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leg. Mă</w:t>
      </w:r>
      <w:r>
        <w:rPr>
          <w:color w:val="008000"/>
          <w:sz w:val="24"/>
          <w:szCs w:val="24"/>
        </w:rPr>
        <w:t>tu</w:t>
      </w:r>
      <w:r>
        <w:rPr>
          <w:color w:val="000000"/>
          <w:sz w:val="24"/>
          <w:szCs w:val="24"/>
        </w:rPr>
        <w:t>şă-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ea n-o să se supere. Vino cu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^A</w:t>
      </w:r>
      <w:r>
        <w:rPr>
          <w:color w:val="000000"/>
          <w:sz w:val="24"/>
          <w:szCs w:val="24"/>
        </w:rPr>
        <w:t xml:space="preserve">lberto a </w:t>
      </w:r>
      <w:r>
        <w:rPr>
          <w:color w:val="008000"/>
          <w:sz w:val="24"/>
          <w:szCs w:val="24"/>
        </w:rPr>
        <w:t>urm</w:t>
      </w:r>
      <w:r>
        <w:rPr>
          <w:color w:val="000000"/>
          <w:sz w:val="24"/>
          <w:szCs w:val="24"/>
        </w:rPr>
        <w:t>at-o. în faţa uşii, Teresa îi dădu drumul la</w:t>
        <w:br/>
      </w:r>
      <w:r>
        <w:rPr>
          <w:color w:val="008000"/>
          <w:sz w:val="24"/>
          <w:szCs w:val="24"/>
        </w:rPr>
        <w:t>'"î</w:t>
      </w:r>
      <w:r>
        <w:rPr>
          <w:color w:val="000000"/>
          <w:sz w:val="24"/>
          <w:szCs w:val="24"/>
        </w:rPr>
        <w:t>; îşi muşcă buzele şi-i spuse în şoaptă: „Nu-mi plac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3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ă te văd trist." Privirea lui păru să se umanizeze, chipul îi</w:t>
        <w:br/>
        <w:t>z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ea cu recunoştinţă şi se aplecă spre e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sărutat pe</w:t>
        <w:br/>
        <w:t>gură, foarte scurt. 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a a bătut la uşă. Mătuşa n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recu-</w:t>
        <w:br/>
        <w:t>noscu pe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; ochii ei mici îl cercetară cu neîncredere,</w:t>
        <w:br/>
        <w:t>se opriră intrigaţi la uniforma lui, se iluminară cînd i-au des-</w:t>
        <w:br/>
        <w:t>coperit chipul. Un z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et îi lărgi faţa gras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şi şters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a</w:t>
        <w:br/>
        <w:t>pe fustă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-o întinse, 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 xml:space="preserve"> vreme ce din gura ei </w:t>
      </w:r>
      <w:r>
        <w:rPr>
          <w:color w:val="008000"/>
          <w:sz w:val="24"/>
          <w:szCs w:val="24"/>
        </w:rPr>
        <w:t>tişn</w:t>
      </w:r>
      <w:r>
        <w:rPr>
          <w:color w:val="000000"/>
          <w:sz w:val="24"/>
          <w:szCs w:val="24"/>
        </w:rPr>
        <w:t>ea un tore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 saluturi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mai faceţi, domnule Alberto, ce mai faceţi? Ce plă-</w:t>
        <w:br/>
        <w:t>cere! Intraţi, intraţi! Ce plăcere să vă văd! Nu v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recunos-</w:t>
        <w:br/>
        <w:t>cut în uniforma asta aşa de frumoasă pe care o purtaţ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mi   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 xml:space="preserve">tot ziceam, dar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o fi, </w:t>
      </w:r>
      <w:r>
        <w:rPr>
          <w:color w:val="008000"/>
          <w:sz w:val="24"/>
          <w:szCs w:val="24"/>
        </w:rPr>
        <w:t>cin</w:t>
      </w:r>
      <w:r>
        <w:rPr>
          <w:color w:val="000000"/>
          <w:sz w:val="24"/>
          <w:szCs w:val="24"/>
        </w:rPr>
        <w:t>e-o fi? şi nici g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>d să fiu în stare</w:t>
        <w:br/>
        <w:t>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dau seama. Ştiţi,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 scăzut vederea din cauza fumu-</w:t>
        <w:br/>
        <w:t>lui de la bucătărie, şi pe urmă, bă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eţea.</w:t>
      </w:r>
      <w:r>
        <w:rPr>
          <w:color w:val="008000"/>
          <w:sz w:val="24"/>
          <w:szCs w:val="24"/>
        </w:rPr>
        <w:t>..</w:t>
      </w:r>
      <w:r>
        <w:rPr>
          <w:color w:val="000000"/>
          <w:sz w:val="24"/>
          <w:szCs w:val="24"/>
        </w:rPr>
        <w:t xml:space="preserve"> Intraţi, dom-</w:t>
        <w:br/>
        <w:t>nule Alberto, ce plăcere să vă văd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um am intrat, Teresa s-a adresat mă</w:t>
      </w:r>
      <w:r>
        <w:rPr>
          <w:color w:val="008000"/>
          <w:sz w:val="24"/>
          <w:szCs w:val="24"/>
        </w:rPr>
        <w:t>tu</w:t>
      </w:r>
      <w:r>
        <w:rPr>
          <w:color w:val="000000"/>
          <w:sz w:val="24"/>
          <w:szCs w:val="24"/>
        </w:rPr>
        <w:t>ş</w:t>
      </w:r>
      <w:r>
        <w:rPr>
          <w:color w:val="008000"/>
          <w:sz w:val="24"/>
          <w:szCs w:val="24"/>
        </w:rPr>
        <w:t>ii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lberto r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e la noi la p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8000"/>
          <w:sz w:val="24"/>
          <w:szCs w:val="24"/>
        </w:rPr>
        <w:t>Hî</w:t>
      </w:r>
      <w:r>
        <w:rPr>
          <w:color w:val="000000"/>
          <w:sz w:val="24"/>
          <w:szCs w:val="24"/>
        </w:rPr>
        <w:t>? a zis mătuşa, ca lovită de trăsnet. Ce</w:t>
      </w:r>
      <w:r>
        <w:rPr>
          <w:color w:val="008000"/>
          <w:sz w:val="24"/>
          <w:szCs w:val="24"/>
        </w:rPr>
        <w:t>?!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color w:val="008000"/>
          <w:sz w:val="24"/>
          <w:szCs w:val="24"/>
        </w:rPr>
        <w:t>•'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să mă</w:t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>ce cu noi, a repetat Tere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Ochii ei o implorau pe femeie să nu se mai arate a</w:t>
      </w:r>
      <w:r>
        <w:rPr>
          <w:color w:val="008000"/>
          <w:sz w:val="24"/>
          <w:szCs w:val="24"/>
        </w:rPr>
        <w:t>tî</w:t>
      </w:r>
      <w:r>
        <w:rPr>
          <w:color w:val="000000"/>
          <w:sz w:val="24"/>
          <w:szCs w:val="24"/>
        </w:rPr>
        <w:t>t de</w:t>
        <w:br/>
        <w:t>mirată, să facă un semn de aprobare. Dar mătuşa nu-şi mai</w:t>
        <w:br/>
        <w:t>revenea din uluială: ochii foarte larg deschişi, buza inferioară</w:t>
        <w:br/>
        <w:t xml:space="preserve">lăsată în jos, fruntea brăzdată de cute, ai fi </w:t>
      </w:r>
      <w:r>
        <w:rPr>
          <w:color w:val="008000"/>
          <w:sz w:val="24"/>
          <w:szCs w:val="24"/>
        </w:rPr>
        <w:t>cr</w:t>
      </w:r>
      <w:r>
        <w:rPr>
          <w:color w:val="000000"/>
          <w:sz w:val="24"/>
          <w:szCs w:val="24"/>
        </w:rPr>
        <w:t>ezu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în extaz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î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le 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mă reacţiona s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mutră acră, îi porunci 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e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Vino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o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întors şi, răsu</w:t>
      </w:r>
      <w:r>
        <w:rPr>
          <w:color w:val="008000"/>
          <w:sz w:val="24"/>
          <w:szCs w:val="24"/>
        </w:rPr>
        <w:t>cin</w:t>
      </w:r>
      <w:r>
        <w:rPr>
          <w:color w:val="000000"/>
          <w:sz w:val="24"/>
          <w:szCs w:val="24"/>
        </w:rPr>
        <w:t>du-şi trupul în mers, ca o cămilă</w:t>
        <w:br/>
        <w:t>greoaie, a intrat în bucătărie. Teresa s-a luat după ea, a tras</w:t>
        <w:br/>
        <w:t>perdeaua şi şi-a dus repede un deget la buze, dar era inutil:</w:t>
        <w:br/>
        <w:t>mătuşa nu zicea nimic, se uita doar la ea cu furie şi-i arăta</w:t>
        <w:br/>
        <w:t>unghiile. Teresa i-a vorbit la urech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hinezul poate să-ti dea pe credit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marti. Nu spu-</w:t>
        <w:br/>
        <w:t>ne nimic, că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de, îţi explic după. Trebuie să stea cu noi.</w:t>
        <w:br/>
        <w:t>Te rog, mătuşă, nu te supăra. Hai, du-te,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sigură c-o să-t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oato! url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ă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a, dar imediat coborî tonul şi-ş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duse</w:t>
        <w:br/>
        <w:t>mîna la gură. Şopti: Idioato! Ai înnebunit, vrei să mă bagi</w:t>
        <w:br/>
        <w:t>în mo</w:t>
      </w:r>
      <w:r>
        <w:rPr>
          <w:color w:val="008000"/>
          <w:sz w:val="24"/>
          <w:szCs w:val="24"/>
        </w:rPr>
        <w:t>rmîn</w:t>
      </w:r>
      <w:r>
        <w:rPr>
          <w:color w:val="000000"/>
          <w:sz w:val="24"/>
          <w:szCs w:val="24"/>
        </w:rPr>
        <w:t xml:space="preserve">t </w:t>
      </w:r>
      <w:r>
        <w:rPr>
          <w:color w:val="008000"/>
          <w:sz w:val="24"/>
          <w:szCs w:val="24"/>
        </w:rPr>
        <w:t>înfuriin</w:t>
      </w:r>
      <w:r>
        <w:rPr>
          <w:color w:val="000000"/>
          <w:sz w:val="24"/>
          <w:szCs w:val="24"/>
        </w:rPr>
        <w:t>du-mă întruna? De ani de zile chinezul</w:t>
        <w:br/>
        <w:t>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mai dă nimic pe credi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i datorăm bani şi nu mă pot</w:t>
        <w:br/>
        <w:t>arăta pe la el. Idioato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9"/>
          <w:szCs w:val="19"/>
        </w:rPr>
        <w:t>2</w:t>
      </w:r>
      <w:r>
        <w:rPr>
          <w:b/>
          <w:bCs/>
          <w:color w:val="000000"/>
          <w:sz w:val="19"/>
          <w:szCs w:val="19"/>
        </w:rPr>
        <w:t>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Roag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, a zis Teresa. Fă cev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Dobitoac</w:t>
      </w:r>
      <w:r>
        <w:rPr>
          <w:color w:val="008000"/>
          <w:sz w:val="24"/>
          <w:szCs w:val="24"/>
        </w:rPr>
        <w:t>e</w:t>
      </w:r>
      <w:r>
        <w:rPr>
          <w:color w:val="000000"/>
          <w:sz w:val="24"/>
          <w:szCs w:val="24"/>
        </w:rPr>
        <w:t>! a exclamat mătuşa şi a cobo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t iar to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-ave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două farfurii. O să-i dai doar supă? Nici p</w:t>
      </w:r>
      <w:r>
        <w:rPr>
          <w:color w:val="008000"/>
          <w:sz w:val="24"/>
          <w:szCs w:val="24"/>
        </w:rPr>
        <w:t>îin</w:t>
      </w:r>
      <w:r>
        <w:rPr>
          <w:color w:val="000000"/>
          <w:sz w:val="24"/>
          <w:szCs w:val="24"/>
        </w:rPr>
        <w:t>e</w:t>
        <w:br/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-ave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Hai, mătuşă, a insistat Teresa. Fă-o în numele a ce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ce-ti</w:t>
      </w:r>
      <w:r>
        <w:rPr>
          <w:color w:val="000000"/>
          <w:sz w:val="24"/>
          <w:szCs w:val="24"/>
        </w:rPr>
        <w:t xml:space="preserve"> este mai scump pe lum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 fără să mai aştepte răspunsul, s-a întors în odaie. Al-</w:t>
        <w:br/>
        <w:t>berto luase loc. îşi pusese geamantanul pe jos şi chipiul dea-</w:t>
        <w:br/>
        <w:t xml:space="preserve">supra lui. Teresa s-a aşezat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el. A văzut că părul îi era</w:t>
        <w:br/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î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sit şi ciufulit. Perdeaua a fost dată la o parte şi a apărut</w:t>
        <w:br/>
        <w:t xml:space="preserve">mătuşa. Chipul ei, îmbujorat încă de </w:t>
      </w:r>
      <w:r>
        <w:rPr>
          <w:color w:val="008000"/>
          <w:sz w:val="24"/>
          <w:szCs w:val="24"/>
        </w:rPr>
        <w:t>mîni</w:t>
      </w:r>
      <w:r>
        <w:rPr>
          <w:color w:val="000000"/>
          <w:sz w:val="24"/>
          <w:szCs w:val="24"/>
        </w:rPr>
        <w:t>e, arbora un zîm-</w:t>
        <w:br/>
        <w:t>bet lar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V</w:t>
      </w:r>
      <w:r>
        <w:rPr>
          <w:color w:val="000000"/>
          <w:sz w:val="24"/>
          <w:szCs w:val="24"/>
        </w:rPr>
        <w:t>in imediat, domnule Alberto. Mă întorc repede. Ş</w:t>
      </w:r>
      <w:r>
        <w:rPr>
          <w:color w:val="008000"/>
          <w:sz w:val="24"/>
          <w:szCs w:val="24"/>
        </w:rPr>
        <w:t>titi</w:t>
      </w:r>
      <w:r>
        <w:rPr>
          <w:color w:val="000000"/>
          <w:sz w:val="24"/>
          <w:szCs w:val="24"/>
        </w:rPr>
        <w:t>,</w:t>
        <w:br/>
        <w:t xml:space="preserve">trebuie să plec o 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lipă. O fulgeră cu privirea pe Teresa: Du-te</w:t>
        <w:br/>
        <w:t>şi te ocupă de bucătă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ieşit 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t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d uş</w:t>
      </w:r>
      <w:r>
        <w:rPr>
          <w:color w:val="008000"/>
          <w:sz w:val="24"/>
          <w:szCs w:val="24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ti s-a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mplat s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ătă? a întrebat Teresa. De ce</w:t>
        <w:br/>
        <w:t>n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ieş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murit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pus Alberto. </w:t>
      </w:r>
      <w:r>
        <w:rPr>
          <w:color w:val="008000"/>
          <w:sz w:val="24"/>
          <w:szCs w:val="24"/>
        </w:rPr>
        <w:t>L-</w:t>
      </w:r>
      <w:r>
        <w:rPr>
          <w:color w:val="000000"/>
          <w:sz w:val="24"/>
          <w:szCs w:val="24"/>
        </w:rPr>
        <w:t>au</w:t>
      </w:r>
      <w:r>
        <w:rPr>
          <w:color w:val="008000"/>
          <w:sz w:val="24"/>
          <w:szCs w:val="24"/>
        </w:rPr>
        <w:t xml:space="preserve"> înm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mînt</w:t>
      </w:r>
      <w:r>
        <w:rPr>
          <w:color w:val="000000"/>
          <w:sz w:val="24"/>
          <w:szCs w:val="24"/>
        </w:rPr>
        <w:t>at mar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? a zis e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Arana, ăla de la colţ? A murit? Dar nu</w:t>
        <w:br/>
        <w:t xml:space="preserve">se poate! Adică 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do Aran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rivegheat la colegiu, a spus Alberto; glasul lui</w:t>
        <w:br/>
        <w:t>nu exprima nici un fel de em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e, doar o oarecare oboseală;</w:t>
        <w:br/>
        <w:t>privirea părea 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 nou rătăcită: Nu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u adus acasă.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tim</w:t>
      </w:r>
      <w:r>
        <w:rPr>
          <w:color w:val="000000"/>
          <w:sz w:val="24"/>
          <w:szCs w:val="24"/>
        </w:rPr>
        <w:t>plat sîmbătă trecut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timpul exerci</w:t>
      </w:r>
      <w:r>
        <w:rPr>
          <w:color w:val="008000"/>
          <w:sz w:val="24"/>
          <w:szCs w:val="24"/>
        </w:rPr>
        <w:t>tiil</w:t>
      </w:r>
      <w:r>
        <w:rPr>
          <w:color w:val="000000"/>
          <w:sz w:val="24"/>
          <w:szCs w:val="24"/>
        </w:rPr>
        <w:t>or de campanie.</w:t>
        <w:br/>
        <w:t>Făceam practică de trageri. L-a lovit un glonţ în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r</w:t>
      </w:r>
      <w:r>
        <w:rPr>
          <w:color w:val="008000"/>
          <w:sz w:val="24"/>
          <w:szCs w:val="24"/>
        </w:rPr>
        <w:t>,...</w:t>
      </w:r>
      <w:r>
        <w:rPr>
          <w:color w:val="000000"/>
          <w:sz w:val="24"/>
          <w:szCs w:val="24"/>
        </w:rPr>
        <w:t xml:space="preserve"> a zis Teresa, cînd el a tăcut; era evident deru-</w:t>
        <w:br/>
        <w:t>tată: Eu nu-1 cunoşteam prea bine. Dar îmi pare foarte rău.</w:t>
        <w:br/>
        <w:t>E îngrozitor. I-a pus o mîn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pe umăr: Era din aceeaşi se</w:t>
      </w:r>
      <w:r>
        <w:rPr>
          <w:color w:val="008000"/>
          <w:sz w:val="24"/>
          <w:szCs w:val="24"/>
        </w:rPr>
        <w:t>cti</w:t>
      </w:r>
      <w:r>
        <w:rPr>
          <w:color w:val="000000"/>
          <w:sz w:val="24"/>
          <w:szCs w:val="24"/>
        </w:rPr>
        <w:t>e</w:t>
        <w:br/>
        <w:t>cu tine? De aceea eşti tris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n parte, da, a spus el cu greutate. Era prietenul meu.</w:t>
        <w:br/>
        <w:t>Şi-apoi.</w:t>
      </w:r>
      <w:r>
        <w:rPr>
          <w:color w:val="008000"/>
          <w:sz w:val="24"/>
          <w:szCs w:val="24"/>
        </w:rPr>
        <w:t>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a, a zis Teresa. Dar de ce te-ai schimbat aşa de</w:t>
        <w:br/>
        <w:t xml:space="preserve">mult? Ce ţi s-a mai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at?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apropiat de el şi 1-a săru-</w:t>
        <w:br/>
        <w:t>tat pe obraz; Alberto nici măcar nu s-a clintit, iar ea s-a retras,</w:t>
        <w:br/>
        <w:t>dreaptă, roşie ca rac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Ţi se pare puţin? a spus Alberto. Ţi se pare puţin să</w:t>
        <w:br/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oară aşa? Iar eu nici măcar n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utut vorbi cu el. Cred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rietenul lui, iar eu</w:t>
      </w:r>
      <w:r>
        <w:rPr>
          <w:color w:val="008000"/>
          <w:sz w:val="24"/>
          <w:szCs w:val="24"/>
        </w:rPr>
        <w:t>..</w:t>
      </w:r>
      <w:r>
        <w:rPr>
          <w:color w:val="000000"/>
          <w:sz w:val="24"/>
          <w:szCs w:val="24"/>
        </w:rPr>
        <w:t>. Ţi se pare puţin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 c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vorbeşti pe tonul ăsta? a zis 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a. 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mi</w:t>
        <w:br/>
      </w:r>
      <w:r>
        <w:rPr>
          <w:color w:val="000000"/>
          <w:sz w:val="23"/>
          <w:szCs w:val="23"/>
        </w:rPr>
        <w:t>adevăr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</w:t>
      </w:r>
      <w:r>
        <w:rPr>
          <w:color w:val="008000"/>
          <w:sz w:val="23"/>
          <w:szCs w:val="23"/>
        </w:rPr>
        <w:t>lb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. De ce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upărat pe mine? Ţi-a spus</w:t>
        <w:br/>
        <w:t>ceva despre m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asă c-a murit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a? a zis el. Nu vezi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vor-</w:t>
        <w:br/>
        <w:t>besc despre Sclav? De ce schimbi subiectul? Nu t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ş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decît la tine, şi</w:t>
      </w:r>
      <w:r>
        <w:rPr>
          <w:color w:val="008000"/>
          <w:sz w:val="23"/>
          <w:szCs w:val="23"/>
        </w:rPr>
        <w:t>...</w:t>
      </w:r>
      <w:r>
        <w:rPr>
          <w:color w:val="000000"/>
          <w:sz w:val="23"/>
          <w:szCs w:val="23"/>
        </w:rPr>
        <w:t xml:space="preserve"> N-a mai continuat, fiindcă a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tri-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, ochii Teresei s-au umplut de lacrimi; buzele îi tremu-</w:t>
        <w:br/>
        <w:t>rau: îmi pare rău</w:t>
      </w:r>
      <w:r>
        <w:rPr>
          <w:color w:val="008000"/>
          <w:sz w:val="23"/>
          <w:szCs w:val="23"/>
        </w:rPr>
        <w:t>...,</w:t>
      </w:r>
      <w:r>
        <w:rPr>
          <w:color w:val="000000"/>
          <w:sz w:val="23"/>
          <w:szCs w:val="23"/>
        </w:rPr>
        <w:t xml:space="preserve"> a spus Alberto. Vorbesc prostii. Nu</w:t>
        <w:br/>
        <w:t xml:space="preserve">voiam să tip. Numai că s-au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>plat prea multe lucruri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foarte zdruncinat. Nu 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e, te rog, Teres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 trase spre el, Teresa îşi sprijini capul de umărul lui şi</w:t>
        <w:br/>
        <w:t>rămaseră aşa cîteva clipe. Apoi Alberto o sărută pe obraji,</w:t>
        <w:br/>
        <w:t>pe ochi şi, îndelung, pe gur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înţeles 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are rău, a spus Teresa. Sărmanul!</w:t>
        <w:br/>
        <w:t xml:space="preserve">Dar văzîndu-te aşa de abătut, mi-a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 teamă, am crezut că</w:t>
        <w:br/>
        <w:t>eşti supărat pe mine pentru cine ştie ce lucru. Iar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ai ri-</w:t>
        <w:br/>
        <w:t>dicat tonul, a fost cumplit, n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mai văzut niciodat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furios. Aveai nişte och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resa, a zis el. Eu voiam să-ti spun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ea; avea obrajii îmbujoraţi şi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ea foarte</w:t>
        <w:br/>
        <w:t>veselă. Spune-mi, vreau să ştiu totul despr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l închise brusc gura, iar neliniştea de pe chipul lui se</w:t>
        <w:br/>
        <w:t xml:space="preserve">dizolvă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r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z</w:t>
      </w:r>
      <w:r>
        <w:rPr>
          <w:color w:val="008000"/>
          <w:sz w:val="23"/>
          <w:szCs w:val="23"/>
        </w:rPr>
        <w:t>îmb</w:t>
      </w:r>
      <w:r>
        <w:rPr>
          <w:color w:val="000000"/>
          <w:sz w:val="23"/>
          <w:szCs w:val="23"/>
        </w:rPr>
        <w:t>et dezarm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anume? a zis ea. Spune-mi,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ă te iubesc mul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zis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înd s-a deschis uşa, s-au despărţit în grabă: geaman-</w:t>
        <w:br/>
        <w:t>tanul de piele s-a răsturnat, chipiul s-a rostogolit pe jos, iar</w:t>
        <w:br/>
        <w:t>Albert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 xml:space="preserve"> s-a aplecat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ridic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Mătuşa îi zîmbea fericită»</w:t>
        <w:br/>
        <w:t>Ducea un pachet în braţ</w:t>
      </w:r>
      <w:r>
        <w:rPr>
          <w:color w:val="008000"/>
          <w:sz w:val="23"/>
          <w:szCs w:val="23"/>
        </w:rPr>
        <w:t>e,</w:t>
      </w:r>
      <w:r>
        <w:rPr>
          <w:color w:val="000000"/>
          <w:sz w:val="23"/>
          <w:szCs w:val="23"/>
        </w:rPr>
        <w:t xml:space="preserve"> în timp ce pregătea masa, aju-</w:t>
        <w:br/>
        <w:t>tată de Teresa, aceasta îi trimitea sărutări în zbor lui Alberto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pe la spatele mă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ii</w:t>
      </w:r>
      <w:r>
        <w:rPr>
          <w:color w:val="000000"/>
          <w:sz w:val="23"/>
          <w:szCs w:val="23"/>
        </w:rPr>
        <w:t>. Apoi au vorbit despre vreme, despre</w:t>
        <w:br/>
        <w:t>vara care se apropia şi despre filmele bune.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bia în tim-</w:t>
        <w:br/>
        <w:t>pul mesei, Teresa i-a dezvăluit mătuşii moartea lui Arana.</w:t>
        <w:br/>
        <w:t>Femeia a de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s cu glas tare tragedia, s-a închinat de mai</w:t>
        <w:br/>
        <w:t>multe ori, i-a compătimit pe pă</w:t>
      </w:r>
      <w:r>
        <w:rPr>
          <w:color w:val="008000"/>
          <w:sz w:val="23"/>
          <w:szCs w:val="23"/>
        </w:rPr>
        <w:t>rinti</w:t>
      </w:r>
      <w:r>
        <w:rPr>
          <w:color w:val="000000"/>
          <w:sz w:val="23"/>
          <w:szCs w:val="23"/>
        </w:rPr>
        <w:t>,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les pe biata mamă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şi a afirmat că Dumnezeu întotdeauna trimite cele mai cum-</w:t>
        <w:br/>
        <w:t>plite nenorociri asupra celor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une familii, nimeni nu ştie</w:t>
        <w:br/>
        <w:t>de ce. La un moment dat, se părea c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ă izbucnească 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dar </w:t>
      </w:r>
      <w:r>
        <w:rPr>
          <w:color w:val="008000"/>
          <w:sz w:val="23"/>
          <w:szCs w:val="23"/>
        </w:rPr>
        <w:t>si</w:t>
      </w:r>
      <w:r>
        <w:rPr>
          <w:color w:val="000000"/>
          <w:sz w:val="23"/>
          <w:szCs w:val="23"/>
        </w:rPr>
        <w:t xml:space="preserve">-a frecat doar ochii 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i a strănutat. La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mesei</w:t>
      </w:r>
      <w:r>
        <w:rPr>
          <w:color w:val="008000"/>
          <w:sz w:val="23"/>
          <w:szCs w:val="23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lberto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 anunţat că pleac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uşa dinspre stradă, Teresa</w:t>
        <w:br/>
        <w:t>1-a mai întrebat o dat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igur nu eşti supărat pe m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jur că nu. De ce să mă supăr pe tine? Dar poate</w:t>
        <w:br/>
        <w:t>că n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ă ne mai vedem o bucată de vreme. S</w:t>
      </w:r>
      <w:r>
        <w:rPr>
          <w:color w:val="008000"/>
          <w:sz w:val="23"/>
          <w:szCs w:val="23"/>
        </w:rPr>
        <w:t>cr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la co-</w:t>
        <w:br/>
        <w:t>legiu în fiecare 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. O să-ti explic totul după ac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u, cînd Alberto dispăruse din raza ei vizuală,</w:t>
        <w:br/>
        <w:t>Teresa rămase p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>. Ce înseamnă avertismentul ăsta,</w:t>
        <w:br/>
        <w:t>de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plecat în felul ăsta? Şi atunci a avut o revelaţie: „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  <w:br/>
        <w:t>îndrăgostit de o altă fată şi n-a mai îndrăznit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pună,</w:t>
        <w:br/>
        <w:t xml:space="preserve">pentru că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invitat la mas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prima oară</w:t>
      </w:r>
      <w:r>
        <w:rPr>
          <w:smallCaps/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>dus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 Perla. Slăbănogul de</w:t>
      </w:r>
      <w:r>
        <w:rPr>
          <w:color w:val="008000"/>
          <w:sz w:val="23"/>
          <w:szCs w:val="23"/>
        </w:rPr>
        <w:t xml:space="preserve"> 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-</w:t>
        <w:br/>
        <w:t xml:space="preserve">ras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 întrebat dacă are vreo importanţă că mergem pe jos</w:t>
        <w:br/>
        <w:t>sau prefer să luăm o</w:t>
      </w:r>
      <w:r>
        <w:rPr>
          <w:color w:val="008000"/>
          <w:sz w:val="23"/>
          <w:szCs w:val="23"/>
        </w:rPr>
        <w:t>mni</w:t>
      </w:r>
      <w:r>
        <w:rPr>
          <w:color w:val="000000"/>
          <w:sz w:val="23"/>
          <w:szCs w:val="23"/>
        </w:rPr>
        <w:t>buz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. Am co</w:t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orît pe bulevardul</w:t>
        <w:br/>
        <w:t>Progres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, vorbind despre orice, în afară de ceea ce urma să</w:t>
        <w:br/>
        <w:t>facem. Slăbănogul nu părea nervos, dimpotrivă, era mai</w:t>
        <w:br/>
        <w:t>liniştit ca de obicei, iar eu credeam că vrea să-mi dea curaj,</w:t>
        <w:br/>
        <w:t>mă simţeam bolnav de frică. Slăbănogul şi-a scos puloverul,</w:t>
        <w:br/>
        <w:t xml:space="preserve">zicea că-i e cald. Mie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ra foarte frig, îmi tremura tot tru-</w:t>
        <w:br/>
        <w:t xml:space="preserve">pul şi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oprit de trei ori ca să fac pipi. Cînd am ajuns</w:t>
        <w:br/>
        <w:t>în dreptul spitalului Canion, dintre copaci s-a ivit un băr-</w:t>
        <w:br/>
        <w:t>bat. Am făcut un salt ş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trigat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g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, curcanii!"</w:t>
        <w:br/>
        <w:t>Era unul dintre tipii care se aflau cu o noapte mai înainte</w:t>
        <w:br/>
        <w:t>în c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rciuma de pe Sâ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z Pena împreună cu 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El era</w:t>
        <w:br/>
        <w:t>foarte grav şi chiar că părea nervos. Vorbea cu slăbănogul</w:t>
        <w:br/>
        <w:t>în argou, nu înţelegeam mai nimic. Am continuat drumul şi</w:t>
        <w:br/>
        <w:t xml:space="preserve">după o vreme, slăbănogul a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 tăiem pe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ci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Am pă-</w:t>
        <w:br/>
        <w:t xml:space="preserve">răsit carosabilul şi-am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uat-o peste </w:t>
      </w:r>
      <w:r>
        <w:rPr>
          <w:color w:val="008000"/>
          <w:sz w:val="23"/>
          <w:szCs w:val="23"/>
        </w:rPr>
        <w:t>cîmp.</w:t>
      </w:r>
      <w:r>
        <w:rPr>
          <w:color w:val="000000"/>
          <w:sz w:val="23"/>
          <w:szCs w:val="23"/>
        </w:rPr>
        <w:t xml:space="preserve"> Era întuneric şi mă</w:t>
        <w:br/>
        <w:t>împiedicam la tot pas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ainte de a ajunge în bulevardul</w:t>
        <w:br/>
        <w:t>Las Pa</w:t>
      </w:r>
      <w:r>
        <w:rPr>
          <w:color w:val="008000"/>
          <w:sz w:val="23"/>
          <w:szCs w:val="23"/>
        </w:rPr>
        <w:t>lm</w:t>
      </w:r>
      <w:r>
        <w:rPr>
          <w:color w:val="000000"/>
          <w:sz w:val="23"/>
          <w:szCs w:val="23"/>
        </w:rPr>
        <w:t>era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lăbănogul a spus: „Putem să ne oprim aici</w:t>
        <w:br/>
        <w:t>ca să ne punem de acord."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aşezat, iar slăbănogul mi-a</w:t>
        <w:br/>
        <w:t>explicat ce trebuie să fac. Mi-a spus despre casă că-i goală</w:t>
        <w:br/>
        <w:t>şi că ei mă vor ajuta să mă caţăr pe acoperiş. Trebuia apoi</w:t>
        <w:br/>
        <w:t xml:space="preserve">să cobor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grădină şi să intru în casă p</w:t>
      </w:r>
      <w:r>
        <w:rPr>
          <w:color w:val="008000"/>
          <w:sz w:val="23"/>
          <w:szCs w:val="23"/>
        </w:rPr>
        <w:t>ri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 xml:space="preserve"> fereastră</w:t>
        <w:br/>
        <w:t>foarte mică, fără geamuri. Pe urmă să deschid una dintre</w:t>
        <w:br/>
        <w:t>ferestrele care dau în strad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ă ies şi să mă întorc în locul</w:t>
        <w:br/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de ne aflam atunci. Să-i aştept aici. Slăbănogul mi-a re-</w:t>
        <w:br/>
        <w:t>P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tat de mai multe ori instrucţiunile şi mi-a indicat cu c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ai mare grijă în ce parte a grădinii se găsea ferestruica fără</w:t>
        <w:br/>
        <w:t>geamuri. Părea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ştie foarte bine casa,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a descris c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</w:t>
        <w:br/>
        <w:t>n</w:t>
      </w:r>
      <w:r>
        <w:rPr>
          <w:color w:val="008000"/>
          <w:sz w:val="23"/>
          <w:szCs w:val="23"/>
        </w:rPr>
        <w:t>untul</w:t>
      </w:r>
      <w:r>
        <w:rPr>
          <w:color w:val="000000"/>
          <w:sz w:val="23"/>
          <w:szCs w:val="23"/>
        </w:rPr>
        <w:t xml:space="preserve"> încăperile. Eu n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pus întrebări despre ce tre-</w:t>
        <w:br/>
        <w:t>buia să fa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i în legătură cu ce mi se putea </w:t>
      </w:r>
      <w:r>
        <w:rPr>
          <w:color w:val="008000"/>
          <w:sz w:val="23"/>
          <w:szCs w:val="23"/>
        </w:rPr>
        <w:t>întirn</w:t>
      </w:r>
      <w:r>
        <w:rPr>
          <w:color w:val="000000"/>
          <w:sz w:val="23"/>
          <w:szCs w:val="23"/>
        </w:rPr>
        <w:t>pla: „Eşti</w:t>
        <w:br/>
        <w:t>sigur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-i nimeni?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a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 xml:space="preserve"> cîini</w:t>
      </w:r>
      <w:r>
        <w:rPr>
          <w:color w:val="000000"/>
          <w:sz w:val="23"/>
          <w:szCs w:val="23"/>
        </w:rPr>
        <w:t>? C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ac da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ă prind?"</w:t>
        <w:br/>
        <w:t>Cu multă răbdare, slăbănogul mă liniştea de fiecare dată.</w:t>
        <w:br/>
        <w:t>După aceea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tors spre celălalt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-a spus: „Hai, 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pe.</w:t>
      </w:r>
      <w:r>
        <w:rPr>
          <w:color w:val="008000"/>
          <w:sz w:val="23"/>
          <w:szCs w:val="23"/>
        </w:rPr>
        <w:t>"</w:t>
        <w:br/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pe s-a îndreptat spre bulevardul Las Pa</w:t>
      </w:r>
      <w:r>
        <w:rPr>
          <w:color w:val="008000"/>
          <w:sz w:val="23"/>
          <w:szCs w:val="23"/>
        </w:rPr>
        <w:t>lm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s şi după</w:t>
        <w:br/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 xml:space="preserve">teva clipe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pierdut din vedere. Atunci slăbănogul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  <w:br/>
        <w:t xml:space="preserve">întrebat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Ţi-e frică?" „Da, i-am spus, dar puţin." „Şi mie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mi-a răspuns. N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face griji. La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ne e teamă." După o</w:t>
        <w:br/>
        <w:t xml:space="preserve">vreme se auzi </w:t>
      </w:r>
      <w:r>
        <w:rPr>
          <w:color w:val="008000"/>
          <w:sz w:val="23"/>
          <w:szCs w:val="23"/>
        </w:rPr>
        <w:t>flui</w:t>
      </w:r>
      <w:r>
        <w:rPr>
          <w:color w:val="000000"/>
          <w:sz w:val="23"/>
          <w:szCs w:val="23"/>
        </w:rPr>
        <w:t>e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. Slăbănogul s-a ridicat şi mi-a spus:</w:t>
        <w:br/>
        <w:t>„Să mergem. Fluieratul ăsta înseamnă că nu e nimeni prin</w:t>
        <w:br/>
        <w:t xml:space="preserve">preajmă." Eu am început să tremur şi i-am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lăbă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, mai bine mă întorc în Be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vi</w:t>
      </w:r>
      <w:r>
        <w:rPr>
          <w:color w:val="000000"/>
          <w:sz w:val="23"/>
          <w:szCs w:val="23"/>
        </w:rPr>
        <w:t>sta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„Nu fi prost, mi-</w:t>
      </w:r>
      <w:r>
        <w:rPr>
          <w:color w:val="008000"/>
          <w:sz w:val="23"/>
          <w:szCs w:val="23"/>
        </w:rPr>
        <w:t>a</w:t>
        <w:br/>
      </w:r>
      <w:r>
        <w:rPr>
          <w:color w:val="000000"/>
          <w:sz w:val="23"/>
          <w:szCs w:val="23"/>
        </w:rPr>
        <w:t xml:space="preserve">zis.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jumătate de oră am terminat." N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us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</w:t>
        <w:br/>
        <w:t xml:space="preserve">la bulevard şi aici a apărut iar Culepe.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P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c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un cimi-</w:t>
        <w:br/>
        <w:t>tir, ne-a spus. Nu-i nici măcar o pisică." Era o casă mare, ca</w:t>
        <w:br/>
        <w:t>un castel, cufundată în întuneric. Am dat roată zidurilor pînă</w:t>
        <w:br/>
        <w:t>ce, în partea din spate, slăbănogul şi Culepe m-au urcat pînă</w:t>
        <w:br/>
        <w:t>am putut să mă prind de marginea acoperişului şi să mă</w:t>
        <w:br/>
        <w:t>caţăr. Cînd am ajuns sus, mi-a dispărut teama. Voiam să fac</w:t>
        <w:br/>
        <w:t>totul foarte repede. Am străbătut acoperişul şi am văzut că</w:t>
        <w:br/>
        <w:t>pomul din grădină se afla foarte aproape de zid, după cum</w:t>
        <w:br/>
        <w:t>îmi spusese slăbănogul. Am putut coborî fără să fac zgo-</w:t>
        <w:br/>
        <w:t>mot şi fără să mă zg</w:t>
      </w:r>
      <w:r>
        <w:rPr>
          <w:color w:val="008000"/>
          <w:sz w:val="23"/>
          <w:szCs w:val="23"/>
        </w:rPr>
        <w:t>îrii</w:t>
      </w:r>
      <w:r>
        <w:rPr>
          <w:color w:val="000000"/>
          <w:sz w:val="23"/>
          <w:szCs w:val="23"/>
        </w:rPr>
        <w:t>. Ferestruica fără geamuri era foarte</w:t>
        <w:br/>
        <w:t>mică şi m-am speriat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că are o plasă de s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>mă. „M-a</w:t>
        <w:br/>
        <w:t>dus", m-am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it. Dar s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 xml:space="preserve">ma era ruginită şi cum am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-</w:t>
        <w:br/>
        <w:t>p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s-o, s-a făcut fă</w:t>
      </w:r>
      <w:r>
        <w:rPr>
          <w:color w:val="008000"/>
          <w:sz w:val="23"/>
          <w:szCs w:val="23"/>
        </w:rPr>
        <w:t>rîm</w:t>
      </w:r>
      <w:r>
        <w:rPr>
          <w:color w:val="000000"/>
          <w:sz w:val="23"/>
          <w:szCs w:val="23"/>
        </w:rPr>
        <w:t>e. M-am chinuit mult pînă m-am stre-</w:t>
        <w:br/>
        <w:t xml:space="preserve">curat înăuntru,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crijelit spatele şi picioarele şi-am</w:t>
        <w:br/>
        <w:t>crezut o clipă c-o să 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 înţepeni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ăuntrul casei nu se</w:t>
        <w:br/>
        <w:t>zărea nimic. Mă loveam de mobile şi de pereţi şi cădeam în</w:t>
        <w:br/>
        <w:t>b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i. De fiecare dată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intram în vreo cameră credeam</w:t>
        <w:br/>
        <w:t>c-o să văd ferestrele care dau în stradă, dar nu era decît în-</w:t>
        <w:br/>
        <w:t>tuneric.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ram nervos, făceam mult zgomot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ă pu-</w:t>
        <w:br/>
        <w:t>team orienta. Minutele treceau, iar eu nu găseam ferestrele.</w:t>
        <w:br/>
        <w:t>La un moment dat m-am izbit de o masă şi-am răsturnat o</w:t>
        <w:br/>
        <w:t>vază sau ceva de genul ăsta, care s-a făcut ţăndări. Eram gata</w:t>
        <w:br/>
        <w:t>să 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 xml:space="preserve">g cînd am zări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colţ cîteva raze de </w:t>
      </w:r>
      <w:r>
        <w:rPr>
          <w:color w:val="008000"/>
          <w:sz w:val="23"/>
          <w:szCs w:val="23"/>
        </w:rPr>
        <w:t>hrmin</w:t>
      </w:r>
      <w:r>
        <w:rPr>
          <w:color w:val="000000"/>
          <w:sz w:val="23"/>
          <w:szCs w:val="23"/>
        </w:rPr>
        <w:t>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l 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376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8"/>
          <w:szCs w:val="8"/>
        </w:rPr>
        <w:t>P</w:t>
      </w:r>
      <w:r>
        <w:rPr>
          <w:b/>
          <w:bCs/>
          <w:color w:val="008000"/>
          <w:sz w:val="8"/>
          <w:szCs w:val="8"/>
        </w:rPr>
        <w:t>J-iUt",</w:t>
      </w:r>
      <w:r>
        <w:rPr>
          <w:b/>
          <w:bCs/>
          <w:color w:val="000000"/>
          <w:sz w:val="8"/>
          <w:szCs w:val="8"/>
        </w:rPr>
        <w:t xml:space="preserve"> </w:t>
      </w:r>
      <w:r>
        <w:rPr>
          <w:b/>
          <w:bCs/>
          <w:color w:val="008000"/>
          <w:sz w:val="8"/>
          <w:szCs w:val="8"/>
        </w:rPr>
        <w:t>*«*—</w:t>
      </w:r>
      <w:r>
        <w:rPr>
          <w:b/>
          <w:bCs/>
          <w:color w:val="000000"/>
          <w:sz w:val="8"/>
          <w:szCs w:val="8"/>
        </w:rPr>
        <w:t xml:space="preserve"> </w:t>
      </w:r>
      <w:r>
        <w:rPr>
          <w:b/>
          <w:bCs/>
          <w:color w:val="008000"/>
          <w:sz w:val="8"/>
          <w:szCs w:val="8"/>
        </w:rPr>
        <w:t>~</w:t>
      </w:r>
      <w:r>
        <w:rPr>
          <w:b/>
          <w:bCs/>
          <w:color w:val="000000"/>
          <w:sz w:val="8"/>
          <w:szCs w:val="8"/>
        </w:rPr>
        <w:t xml:space="preserve"> O</w:t>
      </w:r>
      <w:r>
        <w:rPr>
          <w:b/>
          <w:bCs/>
          <w:color w:val="008000"/>
          <w:sz w:val="8"/>
          <w:szCs w:val="8"/>
        </w:rPr>
        <w:t>---------------------—»«—•.</w:t>
      </w:r>
      <w:r>
        <w:rPr>
          <w:b/>
          <w:bCs/>
          <w:color w:val="000000"/>
          <w:sz w:val="8"/>
          <w:szCs w:val="8"/>
        </w:rPr>
        <w:t xml:space="preserve"> </w:t>
      </w:r>
      <w:r>
        <w:rPr>
          <w:b/>
          <w:bCs/>
          <w:i/>
          <w:iCs/>
          <w:color w:val="008000"/>
          <w:sz w:val="8"/>
          <w:szCs w:val="8"/>
        </w:rPr>
        <w:t>v</w:t>
      </w:r>
      <w:r>
        <w:rPr>
          <w:b/>
          <w:bCs/>
          <w:i/>
          <w:iCs/>
          <w:color w:val="000000"/>
          <w:sz w:val="8"/>
          <w:szCs w:val="8"/>
        </w:rPr>
        <w:t xml:space="preserve"> </w:t>
      </w:r>
      <w:r>
        <w:rPr>
          <w:b/>
          <w:bCs/>
          <w:color w:val="008000"/>
          <w:sz w:val="8"/>
          <w:szCs w:val="8"/>
        </w:rPr>
        <w:t xml:space="preserve">fii </w:t>
      </w:r>
      <w:r>
        <w:rPr>
          <w:b/>
          <w:bCs/>
          <w:color w:val="000000"/>
          <w:sz w:val="8"/>
          <w:szCs w:val="8"/>
        </w:rPr>
        <w:t>Y</w:t>
      </w:r>
      <w:r>
        <w:rPr>
          <w:b/>
          <w:bCs/>
          <w:color w:val="008000"/>
          <w:sz w:val="8"/>
          <w:szCs w:val="8"/>
        </w:rPr>
        <w:t xml:space="preserve"> i. w</w:t>
      </w:r>
      <w:r>
        <w:rPr>
          <w:b/>
          <w:bCs/>
          <w:color w:val="000000"/>
          <w:sz w:val="8"/>
          <w:szCs w:val="8"/>
        </w:rPr>
        <w:t xml:space="preserve"> </w:t>
      </w:r>
      <w:r>
        <w:rPr>
          <w:b/>
          <w:bCs/>
          <w:color w:val="008000"/>
          <w:sz w:val="8"/>
          <w:szCs w:val="8"/>
        </w:rPr>
        <w:t>tUCUd</w:t>
      </w:r>
      <w:r>
        <w:rPr>
          <w:b/>
          <w:bCs/>
          <w:color w:val="000000"/>
          <w:sz w:val="8"/>
          <w:szCs w:val="8"/>
        </w:rPr>
        <w:t xml:space="preserve"> </w:t>
      </w:r>
      <w:r>
        <w:rPr>
          <w:b/>
          <w:bCs/>
          <w:color w:val="008000"/>
          <w:sz w:val="8"/>
          <w:szCs w:val="8"/>
        </w:rPr>
        <w:t>9J.</w:t>
      </w:r>
      <w:r>
        <w:rPr>
          <w:b/>
          <w:bCs/>
          <w:color w:val="000000"/>
          <w:sz w:val="8"/>
          <w:szCs w:val="8"/>
        </w:rPr>
        <w:t>-</w:t>
      </w:r>
      <w:r>
        <w:rPr>
          <w:b/>
          <w:bCs/>
          <w:color w:val="008000"/>
          <w:sz w:val="8"/>
          <w:szCs w:val="8"/>
        </w:rPr>
        <w:t>OJ.</w:t>
      </w:r>
      <w:r>
        <w:rPr>
          <w:b/>
          <w:bCs/>
          <w:color w:val="000000"/>
          <w:sz w:val="8"/>
          <w:szCs w:val="8"/>
        </w:rPr>
        <w:t>1</w:t>
      </w:r>
      <w:r>
        <w:rPr>
          <w:b/>
          <w:bCs/>
          <w:color w:val="008000"/>
          <w:sz w:val="8"/>
          <w:szCs w:val="8"/>
        </w:rPr>
        <w:t>H.UJ.I</w:t>
      </w:r>
      <w:r>
        <w:rPr>
          <w:b/>
          <w:bCs/>
          <w:color w:val="000000"/>
          <w:sz w:val="8"/>
          <w:szCs w:val="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st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at că acela era bulevardul Las Palmeras, dar nu 1-am vă-</w:t>
        <w:br/>
        <w:t>zut pe slăbănog, nici pe Culepe; m-a cuprins o groază cum-</w:t>
        <w:br/>
        <w:t xml:space="preserve">plită. M-am gîndit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As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a-i,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 venit poliţia s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-au lăsat singur."</w:t>
        <w:br/>
        <w:t xml:space="preserve">Am stat cîteva clipe </w:t>
      </w:r>
      <w:r>
        <w:rPr>
          <w:color w:val="008000"/>
          <w:sz w:val="23"/>
          <w:szCs w:val="23"/>
        </w:rPr>
        <w:t>uit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 dacă nu apar cumva. M-am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imţit atunci f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arte dezamăgit şi mi-am zis, ce mai contează</w:t>
        <w:br/>
        <w:t>acum, la urma urme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minor şi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ot face altceva</w:t>
        <w:br/>
        <w:t>decît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ă ducă la o şcoală de corecţie. Am deschis fereastra</w:t>
        <w:br/>
      </w:r>
      <w:r>
        <w:rPr>
          <w:color w:val="008000"/>
          <w:sz w:val="23"/>
          <w:szCs w:val="23"/>
        </w:rPr>
        <w:t>s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ărit în stradă. Cum am ajuns jo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m auzit paşi şi</w:t>
        <w:br/>
        <w:t>glasul slăbănogului,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zicea: „Bravo, băiete. Acuma</w:t>
        <w:br/>
        <w:t>du-t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iarbă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te mişca de acolo." Am</w:t>
      </w:r>
      <w:r>
        <w:rPr>
          <w:color w:val="008000"/>
          <w:sz w:val="23"/>
          <w:szCs w:val="23"/>
        </w:rPr>
        <w:t xml:space="preserve"> l</w:t>
      </w:r>
      <w:r>
        <w:rPr>
          <w:color w:val="000000"/>
          <w:sz w:val="23"/>
          <w:szCs w:val="23"/>
        </w:rPr>
        <w:t>uat-o la fugă, am</w:t>
        <w:br/>
        <w:t>traversat carosabilul şi m-am întins pe jos. Am început să</w:t>
        <w:br/>
        <w:t>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sc la ce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putea în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âmpla dacă ar apărea curcanii</w:t>
        <w:br/>
        <w:t>pe neaşteptate. Uneori uitam unde mă aflu şi mi se părea</w:t>
        <w:br/>
        <w:t>că totul e un vis şi că sînt 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at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apărea chipul lui Tere,</w:t>
        <w:br/>
        <w:t>mă apucase un dor nebun s-o văd şi să-i vorbesc. Eram aşa</w:t>
        <w:br/>
        <w:t>de absorbit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mă la toate astea, că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imţit cînd</w:t>
        <w:br/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întors slăbănogul şi Culepe. Am luat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o peste </w:t>
      </w:r>
      <w:r>
        <w:rPr>
          <w:color w:val="008000"/>
          <w:sz w:val="23"/>
          <w:szCs w:val="23"/>
        </w:rPr>
        <w:t>cîm</w:t>
      </w:r>
      <w:r>
        <w:rPr>
          <w:color w:val="000000"/>
          <w:sz w:val="23"/>
          <w:szCs w:val="23"/>
        </w:rPr>
        <w:t>p, spre</w:t>
        <w:br/>
        <w:t>Bellavist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fără a mai urca pe bulevardul Prog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o. Slăbă-</w:t>
        <w:br/>
        <w:t>nogul luase mai multe lucruri. Ne-am oprit printre pomii</w:t>
        <w:br/>
        <w:t>din faţa spitalului Canion, unde slăbănogul şi Culepe au</w:t>
        <w:br/>
        <w:t>făcut mai multe pachete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despărţit înainte de a intra în</w:t>
        <w:br/>
        <w:t>oraş. Culepe mi-a zis: „Ai trecut proba de foc, colega." Slăbă-</w:t>
        <w:br/>
        <w:t xml:space="preserve">nogul mi-a dat cîteva pachete pe care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m ascuns pe sub</w:t>
        <w:br/>
        <w:t>îmbrăcăminte, ne-am scuturat pantalonii şi n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urăţat</w:t>
        <w:br/>
        <w:t>pantofii, care erau plini de p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t. Apoi ne-am îndreptat</w:t>
        <w:br/>
        <w:t>spre piaţă, merg</w:t>
      </w:r>
      <w:r>
        <w:rPr>
          <w:color w:val="008000"/>
          <w:sz w:val="23"/>
          <w:szCs w:val="23"/>
        </w:rPr>
        <w:t>înd</w:t>
      </w:r>
      <w:r>
        <w:rPr>
          <w:color w:val="000000"/>
          <w:sz w:val="23"/>
          <w:szCs w:val="23"/>
        </w:rPr>
        <w:t xml:space="preserve"> în pas firesc. Slăbănogul îmi spunea</w:t>
        <w:br/>
        <w:t xml:space="preserve">bancuri, iar eu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>în hohote. M-a condus pînă la uşa casei</w:t>
        <w:br/>
        <w:t xml:space="preserve">şi aici mi-a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Te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purtat ca un adevărat tovarăş. Ne ve-</w:t>
        <w:br/>
        <w:t xml:space="preserve">dem </w:t>
      </w:r>
      <w:r>
        <w:rPr>
          <w:color w:val="008000"/>
          <w:sz w:val="23"/>
          <w:szCs w:val="23"/>
        </w:rPr>
        <w:t>mîin</w:t>
      </w:r>
      <w:r>
        <w:rPr>
          <w:color w:val="000000"/>
          <w:sz w:val="23"/>
          <w:szCs w:val="23"/>
        </w:rPr>
        <w:t>e şi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au partea ta." Eu i-am spus că am nevoie</w:t>
        <w:br/>
        <w:t>urgentă de ban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hiar dacă n-o să fie cine ştie ce. Mi-a dat</w:t>
        <w:br/>
        <w:t>o bancnotă de zece soli. „Asta-i numai o parte, mi-a zis. Mîine</w:t>
        <w:br/>
        <w:t>o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mai dau, dacă în noaptea asta v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tot c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uat."</w:t>
        <w:br/>
        <w:t>Eu nu mai avusesem niciodată a</w:t>
      </w:r>
      <w:r>
        <w:rPr>
          <w:color w:val="008000"/>
          <w:sz w:val="23"/>
          <w:szCs w:val="23"/>
        </w:rPr>
        <w:t>tîţi</w:t>
      </w:r>
      <w:r>
        <w:rPr>
          <w:color w:val="000000"/>
          <w:sz w:val="23"/>
          <w:szCs w:val="23"/>
        </w:rPr>
        <w:t>a bani. 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a</w:t>
        <w:br/>
      </w:r>
      <w:r>
        <w:rPr>
          <w:color w:val="008000"/>
          <w:sz w:val="23"/>
          <w:szCs w:val="23"/>
        </w:rPr>
        <w:t>Jo</w:t>
      </w:r>
      <w:r>
        <w:rPr>
          <w:color w:val="000000"/>
          <w:sz w:val="23"/>
          <w:szCs w:val="23"/>
        </w:rPr>
        <w:t>t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ş putea face cu zece soli, mă ispiteau o mulţime de</w:t>
        <w:br/>
        <w:t>lucruri, dar nu mă hotărâm pentru nici unul; eram sigur doar</w:t>
        <w:br/>
        <w:t>ca a doua zi aveam să cheltuiesc cinci reali la Lim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M-am</w:t>
        <w:br/>
        <w:t>gîndit: „O să-i duc un cadou." Am petrecut ceasuri întreg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er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să găsesc ceva care să meargă cît mai bine. Mă</w:t>
        <w:br/>
        <w:t>opream la cele mai neaşteptate lucruri, de la caiete şi cretă</w:t>
        <w:br/>
        <w:t>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la caramele sau chiar un canar. A doua zi dimineaţa</w:t>
        <w:br/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am plecat de la şcoală, încă nu mă ho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sem. Atunci</w:t>
        <w:br/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amintit că ea împrumutase odată o carte de la bru-</w:t>
        <w:br/>
        <w:t>tar, ca să citească. M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us la un chioşc de ziare şi am</w:t>
        <w:br/>
        <w:t>cumpărat trei cărţi: două de aventuri şi alta romantic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</w:t>
        <w:br/>
        <w:t xml:space="preserve">tramvai mă simţeam </w:t>
      </w:r>
      <w:r>
        <w:rPr>
          <w:color w:val="008000"/>
          <w:sz w:val="24"/>
          <w:szCs w:val="24"/>
        </w:rPr>
        <w:t>fo</w:t>
      </w:r>
      <w:r>
        <w:rPr>
          <w:color w:val="000000"/>
          <w:sz w:val="24"/>
          <w:szCs w:val="24"/>
        </w:rPr>
        <w:t>arte mulţumit şi</w:t>
      </w:r>
      <w:r>
        <w:rPr>
          <w:color w:val="008000"/>
          <w:sz w:val="24"/>
          <w:szCs w:val="24"/>
        </w:rPr>
        <w:t>-mi</w:t>
      </w:r>
      <w:r>
        <w:rPr>
          <w:color w:val="000000"/>
          <w:sz w:val="24"/>
          <w:szCs w:val="24"/>
        </w:rPr>
        <w:t xml:space="preserve"> veneau în minte</w:t>
        <w:br/>
        <w:t>o mulţime de idei. Am aştepta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ca întotdeauna în prăvălia</w:t>
        <w:br/>
        <w:t>de pe strada A</w:t>
      </w:r>
      <w:r>
        <w:rPr>
          <w:color w:val="008000"/>
          <w:sz w:val="24"/>
          <w:szCs w:val="24"/>
        </w:rPr>
        <w:t>lf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so Uga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e, iar cînd a ieşit, m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apro-</w:t>
        <w:br/>
        <w:t>piat imediat.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at mîna ş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început să vorbim de-</w:t>
        <w:br/>
        <w:t>spre colegiul ei. Eu aveam cărţile sub braţ. Cînd am traversat</w:t>
        <w:br/>
        <w:t>piaţa Bolog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esi, Tere, care trăgea cu coada ochiului la ele</w:t>
      </w:r>
      <w:r>
        <w:rPr>
          <w:color w:val="008000"/>
          <w:sz w:val="24"/>
          <w:szCs w:val="24"/>
        </w:rPr>
        <w:t>&gt;</w:t>
        <w:br/>
        <w:t>mi</w:t>
      </w:r>
      <w:r>
        <w:rPr>
          <w:color w:val="000000"/>
          <w:sz w:val="24"/>
          <w:szCs w:val="24"/>
        </w:rPr>
        <w:t>-a zis: „Ai cărti? Ce bine! Mi le împrumuţi şi mie să le</w:t>
        <w:br/>
        <w:t>citesc?" Eu 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spus: </w:t>
      </w:r>
      <w:r>
        <w:rPr>
          <w:color w:val="008000"/>
          <w:sz w:val="24"/>
          <w:szCs w:val="24"/>
        </w:rPr>
        <w:t>„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cumpărat ca să t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dăruiesc."</w:t>
        <w:br/>
        <w:t xml:space="preserve">Iar ea a zis: „Adevărat?" „Bineînţeles, i-am răspuns.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-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!"</w:t>
        <w:br/>
      </w:r>
      <w:r>
        <w:rPr>
          <w:color w:val="000000"/>
          <w:sz w:val="24"/>
          <w:szCs w:val="24"/>
        </w:rPr>
        <w:t>Mi-a spus: „Mulţumesc mult" şi a început să le răsfoiască</w:t>
        <w:br/>
        <w:t>în timp ce mergeam. Am băgat de seamă că prima pe care</w:t>
        <w:br/>
        <w:t>a văzut-o şi asupra căreia a zăbovit mai mult a fost cea ro-</w:t>
        <w:br/>
        <w:t>mantică. M-am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8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„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rebuia să-i cumpăr trei cărti roman-</w:t>
        <w:br/>
        <w:t>tice, pe e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interesează aventurile." Iar pe bulevardul A</w:t>
      </w:r>
      <w:r>
        <w:rPr>
          <w:color w:val="008000"/>
          <w:sz w:val="24"/>
          <w:szCs w:val="24"/>
        </w:rPr>
        <w:t>ric</w:t>
      </w:r>
      <w:r>
        <w:rPr>
          <w:color w:val="000000"/>
          <w:sz w:val="24"/>
          <w:szCs w:val="24"/>
        </w:rPr>
        <w:t>a</w:t>
        <w:br/>
        <w:t>mi-a zis: „După ce le citesc, ti le împrumut." I-am spus că</w:t>
        <w:br/>
        <w:t>bine. N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vorbit o bucată de vreme. Pe neaşteptate, ea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â</w:t>
        <w:br/>
      </w:r>
      <w:r>
        <w:rPr>
          <w:color w:val="000000"/>
          <w:sz w:val="24"/>
          <w:szCs w:val="24"/>
        </w:rPr>
        <w:t xml:space="preserve">zis: „Ai un suflet tare bun." Eu am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s şi i-am răspuns doar</w:t>
        <w:br/>
        <w:t>„Să nu crezi aşa ceva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>„</w:t>
      </w:r>
      <w:r>
        <w:rPr>
          <w:smallCaps/>
          <w:color w:val="000000"/>
          <w:sz w:val="24"/>
          <w:szCs w:val="24"/>
        </w:rPr>
        <w:t xml:space="preserve">trebuia să-i </w:t>
      </w:r>
      <w:r>
        <w:rPr>
          <w:color w:val="000000"/>
          <w:sz w:val="24"/>
          <w:szCs w:val="24"/>
        </w:rPr>
        <w:t xml:space="preserve">n </w:t>
      </w:r>
      <w:r>
        <w:rPr>
          <w:smallCaps/>
          <w:color w:val="000000"/>
          <w:sz w:val="24"/>
          <w:szCs w:val="24"/>
        </w:rPr>
        <w:t xml:space="preserve">spus </w:t>
      </w:r>
      <w:r>
        <w:rPr>
          <w:color w:val="000000"/>
          <w:sz w:val="24"/>
          <w:szCs w:val="24"/>
        </w:rPr>
        <w:t>şi poate c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dădea vreun s</w:t>
      </w:r>
      <w:r>
        <w:rPr>
          <w:color w:val="008000"/>
          <w:sz w:val="24"/>
          <w:szCs w:val="24"/>
        </w:rPr>
        <w:t>fa</w:t>
      </w:r>
      <w:r>
        <w:rPr>
          <w:color w:val="000000"/>
          <w:sz w:val="24"/>
          <w:szCs w:val="24"/>
        </w:rPr>
        <w:t>t, tu</w:t>
        <w:br/>
        <w:t xml:space="preserve">crezi că ceea ce vreau să </w:t>
      </w:r>
      <w:r>
        <w:rPr>
          <w:color w:val="008000"/>
          <w:sz w:val="24"/>
          <w:szCs w:val="24"/>
        </w:rPr>
        <w:t>fa</w:t>
      </w:r>
      <w:r>
        <w:rPr>
          <w:color w:val="000000"/>
          <w:sz w:val="24"/>
          <w:szCs w:val="24"/>
        </w:rPr>
        <w:t>c e rău şi că eu o să fiu singuru</w:t>
      </w:r>
      <w:r>
        <w:rPr>
          <w:color w:val="008000"/>
          <w:sz w:val="24"/>
          <w:szCs w:val="24"/>
        </w:rPr>
        <w:t>l</w:t>
        <w:br/>
      </w:r>
      <w:r>
        <w:rPr>
          <w:color w:val="000000"/>
          <w:sz w:val="24"/>
          <w:szCs w:val="24"/>
        </w:rPr>
        <w:t>care o s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 xml:space="preserve"> aibă de suferit?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adev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sigur? Dar cine</w:t>
        <w:br/>
        <w:t>poate fi sigur? Pe mine nu mă p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uce, nemernicule, a</w:t>
      </w:r>
      <w:r>
        <w:rPr>
          <w:color w:val="008000"/>
          <w:sz w:val="24"/>
          <w:szCs w:val="24"/>
        </w:rPr>
        <w:t>rrt</w:t>
        <w:br/>
      </w:r>
      <w:r>
        <w:rPr>
          <w:color w:val="000000"/>
          <w:sz w:val="24"/>
          <w:szCs w:val="24"/>
        </w:rPr>
        <w:t>văzut eu ce faţă ai, jur c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s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plăteşti scum</w:t>
      </w:r>
      <w:r>
        <w:rPr>
          <w:color w:val="008000"/>
          <w:sz w:val="24"/>
          <w:szCs w:val="24"/>
        </w:rPr>
        <w:t>p.</w:t>
      </w:r>
      <w:r>
        <w:rPr>
          <w:color w:val="000000"/>
          <w:sz w:val="24"/>
          <w:szCs w:val="24"/>
        </w:rPr>
        <w:t xml:space="preserve"> Dar trebuia oar</w:t>
      </w:r>
      <w:r>
        <w:rPr>
          <w:color w:val="008000"/>
          <w:sz w:val="24"/>
          <w:szCs w:val="24"/>
        </w:rPr>
        <w:t>e</w:t>
        <w:br/>
      </w:r>
      <w:r>
        <w:rPr>
          <w:color w:val="000000"/>
          <w:sz w:val="24"/>
          <w:szCs w:val="24"/>
        </w:rPr>
        <w:t>să-i spun?" Alberto priveşte şi, spre surprinderea lu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des-</w:t>
        <w:br/>
        <w:t>coperă înaintea ochilor vasta esplanadă acoperită de iarbă</w:t>
        <w:br/>
        <w:t>unde se aliniază cade</w:t>
      </w:r>
      <w:r>
        <w:rPr>
          <w:color w:val="008000"/>
          <w:sz w:val="24"/>
          <w:szCs w:val="24"/>
        </w:rPr>
        <w:t>tii</w:t>
      </w:r>
      <w:r>
        <w:rPr>
          <w:color w:val="000000"/>
          <w:sz w:val="24"/>
          <w:szCs w:val="24"/>
        </w:rPr>
        <w:t xml:space="preserve"> de la </w:t>
      </w:r>
      <w:r>
        <w:rPr>
          <w:color w:val="008000"/>
          <w:sz w:val="24"/>
          <w:szCs w:val="24"/>
        </w:rPr>
        <w:t>„L</w:t>
      </w:r>
      <w:r>
        <w:rPr>
          <w:color w:val="000000"/>
          <w:sz w:val="24"/>
          <w:szCs w:val="24"/>
        </w:rPr>
        <w:t>eoncio Prado" pe 28 Iulie,</w:t>
        <w:br/>
        <w:t xml:space="preserve">pentru defilare. Cum a ajuns pe </w:t>
      </w:r>
      <w:r>
        <w:rPr>
          <w:color w:val="008000"/>
          <w:sz w:val="24"/>
          <w:szCs w:val="24"/>
        </w:rPr>
        <w:t>Cîm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uî</w:t>
      </w:r>
      <w:r>
        <w:rPr>
          <w:color w:val="000000"/>
          <w:sz w:val="24"/>
          <w:szCs w:val="24"/>
        </w:rPr>
        <w:t xml:space="preserve"> lui M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te? Espla-</w:t>
        <w:br/>
        <w:t>nada pustie, aerul răcoros, briza, lumina crepusculară care</w:t>
        <w:br/>
        <w:t>cade peste oraş ca o ploaie cenuşie îi aduc aminte de colegiu.</w:t>
        <w:br/>
        <w:t>Se uită la ceas: de trei ore merge fără ţintă. „Să mă duc acasă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să mă culc, să chem doctorul, să iau o pastilă, să dorm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>l 2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ună, să uit de toate, de numele meu, de 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a, de colegiu,</w:t>
        <w:br/>
      </w:r>
      <w:r>
        <w:rPr>
          <w:color w:val="008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ă </w:t>
      </w:r>
      <w:r>
        <w:rPr>
          <w:color w:val="008000"/>
          <w:sz w:val="24"/>
          <w:szCs w:val="24"/>
        </w:rPr>
        <w:t>fi</w:t>
      </w:r>
      <w:r>
        <w:rPr>
          <w:color w:val="000000"/>
          <w:sz w:val="24"/>
          <w:szCs w:val="24"/>
        </w:rPr>
        <w:t>u toată viaţa bolnav, numai să 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mai aduc aminte</w:t>
        <w:br/>
        <w:t>de nimic." Se întoarce şi reface î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ns invers drumul pe care</w:t>
        <w:br/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 xml:space="preserve"> străbătuse. Se opreşte l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ngă monumentul lui Jo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ge C</w:t>
      </w:r>
      <w:r>
        <w:rPr>
          <w:color w:val="008000"/>
          <w:sz w:val="24"/>
          <w:szCs w:val="24"/>
        </w:rPr>
        <w:t>h</w:t>
      </w:r>
      <w:r>
        <w:rPr>
          <w:color w:val="000000"/>
          <w:sz w:val="24"/>
          <w:szCs w:val="24"/>
        </w:rPr>
        <w:t>âvez;</w:t>
        <w:br/>
      </w:r>
      <w:r>
        <w:rPr>
          <w:color w:val="008000"/>
          <w:sz w:val="24"/>
          <w:szCs w:val="24"/>
        </w:rPr>
        <w:t>frv</w:t>
      </w:r>
      <w:r>
        <w:rPr>
          <w:color w:val="000000"/>
          <w:sz w:val="24"/>
          <w:szCs w:val="24"/>
        </w:rPr>
        <w:t xml:space="preserve"> penumbră, triunghiul compact şi statuile sale a</w:t>
      </w:r>
      <w:r>
        <w:rPr>
          <w:color w:val="008000"/>
          <w:sz w:val="24"/>
          <w:szCs w:val="24"/>
        </w:rPr>
        <w:t>vîntin</w:t>
      </w:r>
      <w:r>
        <w:rPr>
          <w:color w:val="000000"/>
          <w:sz w:val="24"/>
          <w:szCs w:val="24"/>
        </w:rPr>
        <w:t>d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e</w:t>
        <w:br/>
        <w:t>spre cer par din gudron. Un fluviu de maşini inundă bule-</w:t>
        <w:br/>
        <w:t>vardul, iar el aşteaptă la colţ, alături de a</w:t>
      </w:r>
      <w:r>
        <w:rPr>
          <w:color w:val="008000"/>
          <w:sz w:val="24"/>
          <w:szCs w:val="24"/>
        </w:rPr>
        <w:t>lti</w:t>
      </w:r>
      <w:r>
        <w:rPr>
          <w:color w:val="000000"/>
          <w:sz w:val="24"/>
          <w:szCs w:val="24"/>
        </w:rPr>
        <w:t xml:space="preserve"> trecători. Cînd</w:t>
        <w:br/>
        <w:t>fluviul se opreşte, iar persoanele care îl înconjoară traver-</w:t>
        <w:br/>
        <w:t xml:space="preserve">sează strada prin </w:t>
      </w:r>
      <w:r>
        <w:rPr>
          <w:color w:val="008000"/>
          <w:sz w:val="24"/>
          <w:szCs w:val="24"/>
        </w:rPr>
        <w:t>fa</w:t>
      </w:r>
      <w:r>
        <w:rPr>
          <w:color w:val="000000"/>
          <w:sz w:val="24"/>
          <w:szCs w:val="24"/>
        </w:rPr>
        <w:t>ţa unui zid d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are de protecţie, el rămîne</w:t>
        <w:br/>
        <w:t>pe loc, privind prosteşte lumina roşie a semaforului. „Dacă</w:t>
        <w:br/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putea da timpul înapoi şi s-o luăm de la capăt, din</w:t>
        <w:br/>
        <w:t>noaptea aia, de pild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ă-i zic 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de-i Jaguarul, nu este, ciao,</w:t>
        <w:br/>
        <w:t xml:space="preserve">şi 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mi</w:t>
      </w:r>
      <w:r>
        <w:rPr>
          <w:color w:val="000000"/>
          <w:sz w:val="24"/>
          <w:szCs w:val="24"/>
        </w:rPr>
        <w:t xml:space="preserve"> pasă mie că ti s-a furat vestonul, fiecare se descurcă</w:t>
        <w:br/>
        <w:t>după cum poate, şi gata, şi-c să fiu liniştit, fără probleme,</w:t>
        <w:br/>
        <w:t>as</w:t>
      </w:r>
      <w:r>
        <w:rPr>
          <w:color w:val="008000"/>
          <w:sz w:val="24"/>
          <w:szCs w:val="24"/>
        </w:rPr>
        <w:t>cultin</w:t>
      </w:r>
      <w:r>
        <w:rPr>
          <w:color w:val="000000"/>
          <w:sz w:val="24"/>
          <w:szCs w:val="24"/>
        </w:rPr>
        <w:t>d-o pe mama,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i</w:t>
      </w:r>
      <w:r>
        <w:rPr>
          <w:color w:val="000000"/>
          <w:sz w:val="24"/>
          <w:szCs w:val="24"/>
        </w:rPr>
        <w:t>to, tatăl tău e neschimbat, toată</w:t>
        <w:br/>
        <w:t xml:space="preserve">ziua umblă cu femei deocheate, zi şi noapte numai cu </w:t>
      </w:r>
      <w:r>
        <w:rPr>
          <w:color w:val="008000"/>
          <w:sz w:val="24"/>
          <w:szCs w:val="24"/>
        </w:rPr>
        <w:t>fr</w:t>
      </w:r>
      <w:r>
        <w:rPr>
          <w:color w:val="000000"/>
          <w:sz w:val="24"/>
          <w:szCs w:val="24"/>
        </w:rPr>
        <w:t>ip-</w:t>
        <w:br/>
      </w:r>
      <w:r>
        <w:rPr>
          <w:color w:val="008000"/>
          <w:sz w:val="24"/>
          <w:szCs w:val="24"/>
        </w:rPr>
        <w:t>turi</w:t>
      </w:r>
      <w:r>
        <w:rPr>
          <w:color w:val="000000"/>
          <w:sz w:val="24"/>
          <w:szCs w:val="24"/>
        </w:rPr>
        <w:t>stele, e neschimbat." Acum e în staţia de o</w:t>
      </w:r>
      <w:r>
        <w:rPr>
          <w:color w:val="008000"/>
          <w:sz w:val="24"/>
          <w:szCs w:val="24"/>
        </w:rPr>
        <w:t>mni</w:t>
      </w:r>
      <w:r>
        <w:rPr>
          <w:color w:val="000000"/>
          <w:sz w:val="24"/>
          <w:szCs w:val="24"/>
        </w:rPr>
        <w:t>buz de</w:t>
        <w:br/>
        <w:t>pe bulevardul 28 Iulie şi a lăsat în urmă barul. Cînd a tre-</w:t>
        <w:br/>
        <w:t>cut pe l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ngă el, s-a uitat doar cu coada ochiului, dar încă mai</w:t>
        <w:br/>
        <w:t>persistă în amintire zgomotul, lumina orbitoare şi fumul care</w:t>
        <w:br/>
        <w:t>ajungeau pînă în stradă. V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ne un omnibuz, lumea se urcă,</w:t>
        <w:br/>
        <w:t>conductorul îl întreabă „şi dumneavoastră?" şi cum Alberto</w:t>
        <w:br/>
        <w:t>îl priveşte indiferent, el ridică din umeri şi închide uşa. Al-</w:t>
        <w:br/>
        <w:t>berto face stingă împrejur şi parcurge pentru a treia oară</w:t>
        <w:br/>
        <w:t>aceeaşi porţiune a bulevardului. Ajunge la uşa barului şi intră.</w:t>
        <w:br/>
        <w:t>Zgomotul îl încolţeşte din toate părţile, lumina îl orbeşte şi</w:t>
        <w:br/>
        <w:t>clipeşte de mai multe ori. Reuşeşte să ajungă la tejghea prin-</w:t>
        <w:br/>
        <w:t>tre trupuri care miros a băutură şi tutun. Cere o carte de tele-</w:t>
        <w:br/>
        <w:t>fon. „Acum probabil c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mă</w:t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>că încetul cu încetul, or fi</w:t>
        <w:br/>
        <w:t>început cu ochii, care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mai moi, trebuie să fi ajuns la g</w:t>
      </w:r>
      <w:r>
        <w:rPr>
          <w:color w:val="008000"/>
          <w:sz w:val="24"/>
          <w:szCs w:val="24"/>
        </w:rPr>
        <w:t>î</w:t>
      </w:r>
      <w:r>
        <w:rPr>
          <w:color w:val="000000"/>
          <w:sz w:val="24"/>
          <w:szCs w:val="24"/>
        </w:rPr>
        <w:t>t,</w:t>
        <w:br/>
        <w:t>i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>r fi devorat deja nasul, urechile, au pătruns pe sub unghii</w:t>
        <w:br/>
        <w:t>ca nişte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gă</w:t>
      </w:r>
      <w:r>
        <w:rPr>
          <w:color w:val="008000"/>
          <w:sz w:val="24"/>
          <w:szCs w:val="24"/>
        </w:rPr>
        <w:t>nii</w:t>
      </w:r>
      <w:r>
        <w:rPr>
          <w:color w:val="000000"/>
          <w:sz w:val="24"/>
          <w:szCs w:val="24"/>
        </w:rPr>
        <w:t xml:space="preserve"> tropicale şi-i devorează carnea, ce mai ban-</w:t>
        <w:br/>
        <w:t>chet şi-or fi oferind! Trebuia să sun înainte ca ei să-nceapă</w:t>
        <w:br/>
      </w:r>
      <w:r>
        <w:rPr>
          <w:color w:val="008000"/>
          <w:sz w:val="24"/>
          <w:szCs w:val="24"/>
        </w:rPr>
        <w:t>s</w:t>
      </w:r>
      <w:r>
        <w:rPr>
          <w:color w:val="000000"/>
          <w:sz w:val="24"/>
          <w:szCs w:val="24"/>
        </w:rPr>
        <w:t>ă-</w:t>
      </w:r>
      <w:r>
        <w:rPr>
          <w:color w:val="008000"/>
          <w:sz w:val="24"/>
          <w:szCs w:val="24"/>
        </w:rPr>
        <w:t>1 m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nîn</w:t>
      </w:r>
      <w:r>
        <w:rPr>
          <w:color w:val="000000"/>
          <w:sz w:val="24"/>
          <w:szCs w:val="24"/>
        </w:rPr>
        <w:t>ce, înainte ca el să fie îngropat, înainte să moară,</w:t>
        <w:br/>
        <w:t>î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inte." Vacarmul îl înnebuneşte, n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lasă să se concen-</w:t>
        <w:br/>
        <w:t>t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z</w:t>
      </w:r>
      <w:r>
        <w:rPr>
          <w:color w:val="000000"/>
          <w:sz w:val="24"/>
          <w:szCs w:val="24"/>
        </w:rPr>
        <w:t>e suficient pentru a identifica printre coloanele de nume</w:t>
        <w:br/>
        <w:t>pe cel pe care îl caut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s</w:t>
      </w:r>
      <w:r>
        <w:rPr>
          <w:color w:val="008000"/>
          <w:sz w:val="24"/>
          <w:szCs w:val="24"/>
        </w:rPr>
        <w:t>fîr</w:t>
      </w:r>
      <w:r>
        <w:rPr>
          <w:color w:val="000000"/>
          <w:sz w:val="24"/>
          <w:szCs w:val="24"/>
        </w:rPr>
        <w:t>şit, îl găseşte. Ridică repede re-</w:t>
        <w:br/>
        <w:t xml:space="preserve">ceptorul, dar cînd să </w:t>
      </w:r>
      <w:r>
        <w:rPr>
          <w:color w:val="008000"/>
          <w:sz w:val="24"/>
          <w:szCs w:val="24"/>
        </w:rPr>
        <w:t>fa</w:t>
      </w:r>
      <w:r>
        <w:rPr>
          <w:color w:val="000000"/>
          <w:sz w:val="24"/>
          <w:szCs w:val="24"/>
        </w:rPr>
        <w:t>că numărul, rămîne cu mîna în aer, la</w:t>
        <w:br/>
      </w:r>
      <w:r>
        <w:rPr>
          <w:color w:val="008000"/>
          <w:sz w:val="24"/>
          <w:szCs w:val="24"/>
        </w:rPr>
        <w:t>dti</w:t>
      </w:r>
      <w:r>
        <w:rPr>
          <w:color w:val="000000"/>
          <w:sz w:val="24"/>
          <w:szCs w:val="24"/>
        </w:rPr>
        <w:t>va milimetri de cadran; în urechile lui răsună acum u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luierat strident. Ochii înregistrează la un metru distanţă,</w:t>
        <w:br/>
        <w:t>în spatele tejghelei, o haină albă, cu reverele şifonate. Face</w:t>
        <w:br/>
        <w:t xml:space="preserve">numărul şi ascultă </w:t>
      </w:r>
      <w:r>
        <w:rPr>
          <w:color w:val="008000"/>
          <w:sz w:val="23"/>
          <w:szCs w:val="23"/>
        </w:rPr>
        <w:t>ţuîitul</w:t>
      </w:r>
      <w:r>
        <w:rPr>
          <w:color w:val="000000"/>
          <w:sz w:val="23"/>
          <w:szCs w:val="23"/>
        </w:rPr>
        <w:t>: un moment de linişte, un spasm</w:t>
        <w:br/>
        <w:t>sonor, un moment de linişte. Aruncă o privire în jur. Cineva</w:t>
      </w:r>
      <w:r>
        <w:rPr>
          <w:color w:val="008000"/>
          <w:sz w:val="23"/>
          <w:szCs w:val="23"/>
        </w:rPr>
        <w:t>,</w:t>
        <w:br/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ungher al barului, închină pentru o femeie, a</w:t>
      </w:r>
      <w:r>
        <w:rPr>
          <w:color w:val="008000"/>
          <w:sz w:val="23"/>
          <w:szCs w:val="23"/>
        </w:rPr>
        <w:t>ltii</w:t>
      </w:r>
      <w:r>
        <w:rPr>
          <w:color w:val="000000"/>
          <w:sz w:val="23"/>
          <w:szCs w:val="23"/>
        </w:rPr>
        <w:t xml:space="preserve"> răs-</w:t>
        <w:br/>
        <w:t>pund şi repetă un nume. Clopoţelul telefonului continuă să</w:t>
        <w:br/>
        <w:t>sune, la intervale identice. „Cine e la telefon?" spune o voce.</w:t>
        <w:br/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 mut; g</w:t>
      </w:r>
      <w:r>
        <w:rPr>
          <w:color w:val="008000"/>
          <w:sz w:val="23"/>
          <w:szCs w:val="23"/>
        </w:rPr>
        <w:t>îtul</w:t>
      </w:r>
      <w:r>
        <w:rPr>
          <w:color w:val="000000"/>
          <w:sz w:val="23"/>
          <w:szCs w:val="23"/>
        </w:rPr>
        <w:t xml:space="preserve"> lui e ca o bucată de gheaţă. Umbra albă</w:t>
        <w:br/>
        <w:t>din faţa lui se mişcă, se apropie. „Cu domnul locotenent</w:t>
        <w:br/>
        <w:t>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, vă rog", spune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. „Whisky american, spune</w:t>
        <w:br/>
        <w:t>umbra, o porcărie. Whisky englezesc, whisky bun." „O clipă,</w:t>
        <w:br/>
        <w:t>spune voce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chem imediat"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patele lui Alberto, băr-</w:t>
        <w:br/>
        <w:t>batul car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 ridicat paharul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lansat </w:t>
      </w:r>
      <w:r>
        <w:rPr>
          <w:color w:val="008000"/>
          <w:sz w:val="23"/>
          <w:szCs w:val="23"/>
        </w:rPr>
        <w:t>îh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discurs. „O cheamă</w:t>
        <w:br/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cia şi nu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 ruşine să spun c-o iubesc, băieţi. Căsătoria</w:t>
        <w:br/>
        <w:t>e ceva serio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Dar eu o iubesc şi de aceea mă însor cu </w:t>
      </w:r>
      <w:r>
        <w:rPr>
          <w:color w:val="008000"/>
          <w:sz w:val="23"/>
          <w:szCs w:val="23"/>
        </w:rPr>
        <w:t>fătu</w:t>
      </w:r>
      <w:r>
        <w:rPr>
          <w:color w:val="000000"/>
          <w:sz w:val="23"/>
          <w:szCs w:val="23"/>
        </w:rPr>
        <w:t>-</w:t>
        <w:br/>
        <w:t>ca, băieţi." „Whisky, insistă umbra. Scotch. Whisky bun. Sco-</w:t>
        <w:br/>
        <w:t>ţian, englezesc, tot aia e. Nu american, ci scoţian sau engle-</w:t>
        <w:br/>
        <w:t>zesc." „Alo", aude. Simte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l străbate un fior şi depărtează</w:t>
        <w:br/>
        <w:t>uşor receptorul de ureche. „Da, spune locotenentul Gamboa.</w:t>
        <w:br/>
        <w:t>Cine este?" „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terminat cu chefurile pentru totdeauna, bă-</w:t>
        <w:br/>
        <w:t>ieţi.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um</w:t>
      </w:r>
      <w:r>
        <w:rPr>
          <w:color w:val="000000"/>
          <w:sz w:val="23"/>
          <w:szCs w:val="23"/>
        </w:rPr>
        <w:t xml:space="preserve"> înainte o să fiu un bărbat serios cum altul nu-i.</w:t>
        <w:br/>
        <w:t>Şi-o să muncesc pe rupte ca să fac bani, s-o mulţumesc pe</w:t>
        <w:br/>
      </w:r>
      <w:r>
        <w:rPr>
          <w:color w:val="008000"/>
          <w:sz w:val="23"/>
          <w:szCs w:val="23"/>
        </w:rPr>
        <w:t>f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că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„Domnul locotenent Gamboa?" întreabă Alberto.</w:t>
        <w:br/>
        <w:t>„Ţuică de Montesi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pe, afirmă umbra, ţuică proastă. Ţuica</w:t>
        <w:br/>
        <w:t>Moto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>, ţuică bună." „Eu 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t. Cu cine vorbesc?" „Un ca-</w:t>
        <w:br/>
        <w:t>det, răspunde Alberto. Un cadet din anul V." „Trăiască fă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-</w:t>
        <w:br/>
        <w:t>ca si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trăiască şi prietenii." „Ce doreşti?" „Cea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ună</w:t>
        <w:br/>
        <w:t>ţuică din lume, după părerea mea, asigură umbra. Dar se</w:t>
        <w:br/>
        <w:t>corijează: Sau una dintre cele mai bune, domnule. Ţuica</w:t>
        <w:br/>
        <w:t>Motocachi." „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e cheamă?" spune Gamboa. „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ece</w:t>
        <w:br/>
        <w:t>copii. Toti b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 Ca fiecare să poarte numele unuia dintre</w:t>
        <w:br/>
        <w:t>prietenii mei, băieţi. Pe-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 meu la nici unul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dau, numai</w:t>
        <w:br/>
        <w:t xml:space="preserve">numele voastre."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 a fost 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, spune Alberto. Eu</w:t>
        <w:br/>
        <w:t>ştiu de cine. Pot trece pe la dumneavoastră pe acasă?" „Cum</w:t>
        <w:br/>
        <w:t>te cheamă?" spune Gamboa. „Vrei să omori o balenă? Dă-i</w:t>
        <w:br/>
        <w:t xml:space="preserve">ţuică de Motocachi, domnule."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cadetul Alberto Fer-</w:t>
        <w:br/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dez, domnule locotenent. Secţia </w:t>
      </w:r>
      <w:r>
        <w:rPr>
          <w:color w:val="008000"/>
          <w:sz w:val="23"/>
          <w:szCs w:val="23"/>
        </w:rPr>
        <w:t>întii</w:t>
      </w:r>
      <w:r>
        <w:rPr>
          <w:color w:val="000000"/>
          <w:sz w:val="23"/>
          <w:szCs w:val="23"/>
        </w:rPr>
        <w:t>. Pot veni?" „Vino ime-</w:t>
        <w:br/>
        <w:t>diat, spune Gamboa. Strada Bolog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si, 327. Cartierul B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-</w:t>
        <w:br/>
        <w:t>r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o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Alberto închide telefo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op</w:t>
      </w:r>
      <w:r>
        <w:rPr>
          <w:color w:val="000000"/>
          <w:sz w:val="23"/>
          <w:szCs w:val="23"/>
        </w:rPr>
        <w:t xml:space="preserve"> SÎNT </w:t>
      </w:r>
      <w:r>
        <w:rPr>
          <w:smallCaps/>
          <w:color w:val="000000"/>
          <w:sz w:val="23"/>
          <w:szCs w:val="23"/>
        </w:rPr>
        <w:t xml:space="preserve">altfel, </w:t>
      </w:r>
      <w:r>
        <w:rPr>
          <w:color w:val="000000"/>
          <w:sz w:val="23"/>
          <w:szCs w:val="23"/>
        </w:rPr>
        <w:t>poate şi eu, numai că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dau seama.</w:t>
        <w:br/>
      </w:r>
      <w:r>
        <w:rPr>
          <w:color w:val="008000"/>
          <w:sz w:val="23"/>
          <w:szCs w:val="23"/>
        </w:rPr>
        <w:t>J</w:t>
      </w:r>
      <w:r>
        <w:rPr>
          <w:color w:val="000000"/>
          <w:sz w:val="23"/>
          <w:szCs w:val="23"/>
        </w:rPr>
        <w:t>aguarul s-a schimbat mul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e ceva de speriat. E tot timpul</w:t>
        <w:br/>
        <w:t>furio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 se poate vorbi cu el, dacă te apropii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întrebi</w:t>
        <w:br/>
        <w:t xml:space="preserve">ceva, să-i ceri o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ară, se enervează imediat, de parcă i-a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ra</w:t>
      </w:r>
      <w:r>
        <w:rPr>
          <w:color w:val="000000"/>
          <w:sz w:val="23"/>
          <w:szCs w:val="23"/>
        </w:rPr>
        <w:t>ge pantalonii în jos, şi te repede. Nu mai suportă nimic,</w:t>
        <w:br/>
        <w:t xml:space="preserve">îi sare ţandăra din te miri ce, poc, şi îndată îi vezi 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je</w:t>
      </w:r>
      <w:r>
        <w:rPr>
          <w:color w:val="008000"/>
          <w:sz w:val="23"/>
          <w:szCs w:val="23"/>
        </w:rPr>
        <w:t>tul</w:t>
        <w:br/>
        <w:t>a</w:t>
      </w:r>
      <w:r>
        <w:rPr>
          <w:color w:val="000000"/>
          <w:sz w:val="23"/>
          <w:szCs w:val="23"/>
        </w:rPr>
        <w:t>la al lui de încăierare şi trebuie să-1 calmezi, Ja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, ce</w:t>
        <w:br/>
      </w:r>
      <w:r>
        <w:rPr>
          <w:color w:val="008000"/>
          <w:sz w:val="23"/>
          <w:szCs w:val="23"/>
        </w:rPr>
        <w:t>te-</w:t>
      </w:r>
      <w:r>
        <w:rPr>
          <w:color w:val="000000"/>
          <w:sz w:val="23"/>
          <w:szCs w:val="23"/>
        </w:rPr>
        <w:t>a apucat, doar eu nu mă bag peste tine, nu te enerva, te</w:t>
        <w:br/>
        <w:t>aprinzi fără motiv.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ciuda scuzelo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ridică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din orice,</w:t>
        <w:br/>
        <w:t>zilele astea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ăzut pe mai mulţi ciomăgiţi de el. Şi aşa</w:t>
        <w:br/>
        <w:t>se poartă nu numai cu cei din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, ci şi cu Creţul şi cu</w:t>
        <w:br/>
        <w:t>mine, nic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vine să crezi că ne tratează aşa şi pe noi, care</w:t>
        <w:br/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m din Cerc. Dar Jaguarul s-a schimbat din pricina isto-</w:t>
        <w:br/>
        <w:t>riei cu muntean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 mult am mirosit eu chestia ast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De-</w:t>
        <w:br/>
        <w:t>geaba a încercat el să rîd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geaba a vrut el să ne arate că</w:t>
        <w:br/>
        <w:t>putin îi pasă, exmatricularea lui Cava 1-a schimbat. N-am</w:t>
        <w:br/>
        <w:t xml:space="preserve">mai văzut niciodată asemenea izbucniri de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e, faţa îi</w:t>
        <w:br/>
        <w:t xml:space="preserve">tremură caraghios, vorbeşte foarte 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ît, dau foc la tot, vă</w:t>
        <w:br/>
        <w:t xml:space="preserve">omor pe toti, o să pun foc </w:t>
      </w:r>
      <w:r>
        <w:rPr>
          <w:color w:val="008000"/>
          <w:sz w:val="23"/>
          <w:szCs w:val="23"/>
        </w:rPr>
        <w:t>îhtr</w:t>
      </w:r>
      <w:r>
        <w:rPr>
          <w:color w:val="000000"/>
          <w:sz w:val="23"/>
          <w:szCs w:val="23"/>
        </w:rPr>
        <w:t>-o noapte la blocul ofiţerilor,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plăcea să-1 spintec pe colonel şi să-mi fac o cravată</w:t>
        <w:br/>
        <w:t xml:space="preserve">din maţele lui. Am impresia că a trecut o veşnicie de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</w:t>
        <w:br/>
        <w:t>nu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mai adunat toti trei care am mai rămas din Cerc,</w:t>
        <w:br/>
        <w:t xml:space="preserve">de cînd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 arestat pe muntean şi-am încercat să descope-</w:t>
        <w:br/>
        <w:t>rim turnătorul. Nu-i drept ce se petrece aici, munteanul cu</w:t>
        <w:br/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pac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le lui, cu sufletul dă</w:t>
      </w:r>
      <w:r>
        <w:rPr>
          <w:color w:val="008000"/>
          <w:sz w:val="23"/>
          <w:szCs w:val="23"/>
        </w:rPr>
        <w:t>rîm</w:t>
      </w:r>
      <w:r>
        <w:rPr>
          <w:color w:val="000000"/>
          <w:sz w:val="23"/>
          <w:szCs w:val="23"/>
        </w:rPr>
        <w:t>at, iar turnătorul probabil</w:t>
        <w:br/>
        <w:t>că se scarpină pe burtă de mulţumire, îmi închipui că n-o să</w:t>
        <w:br/>
        <w:t>fie uşor să-1 descoperim. Cine ştie? Poate că ofiţerii i-or fi dat</w:t>
        <w:br/>
        <w:t>bard să vorbească. Jaguarul zicea: „Două o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mult,</w:t>
        <w:br/>
        <w:t>ca să afli cine e, ba chiar mai putin, o oră e de ajuns; deschizi</w:t>
        <w:br/>
        <w:t>bine ochii şi descoperi turnătorii imediat, chiar aici." Poveşti,</w:t>
        <w:br/>
        <w:t>numai pe munteni îi ghiceşti cu văzul şi cu mirosul, în schimb</w:t>
        <w:br/>
        <w:t xml:space="preserve">nemernicii joacă tare. Asta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-o fi demoralizat, probabil. Dar</w:t>
        <w:br/>
        <w:t>ar fi trebuit măcar să stea alături de noi, că doar am fost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reu prietenii lui. Nu înţeleg ce urmăreşte de unul sin-</w:t>
        <w:br/>
        <w:t>gur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E suficient ca unul dintre noi să se apropie de el, că ime-</w:t>
        <w:br/>
        <w:t xml:space="preserve">diat face o mutră de </w:t>
      </w:r>
      <w:r>
        <w:rPr>
          <w:i/>
          <w:iCs/>
          <w:color w:val="000000"/>
          <w:sz w:val="23"/>
          <w:szCs w:val="23"/>
        </w:rPr>
        <w:t xml:space="preserve">groaza </w:t>
      </w:r>
      <w:r>
        <w:rPr>
          <w:color w:val="000000"/>
          <w:sz w:val="23"/>
          <w:szCs w:val="23"/>
        </w:rPr>
        <w:t>lumii, ai zice că acum sare la</w:t>
        <w:br/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ne să te muş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re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o poreclă pe măsur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 se</w:t>
        <w:br/>
        <w:t>potriveşte cel mai bine. N-am d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ă mai fac vreun pas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pre el, o să creadă c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inguşesc, cînd de fapt eu încerc să-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>249 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orbesc din prietenie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ost o minune că nu n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uat ieri j</w:t>
        <w:br/>
        <w:t>la bătaie, nu ştiu ce m-a reţinut, trebuia să</w:t>
      </w:r>
      <w:r>
        <w:rPr>
          <w:color w:val="008000"/>
          <w:sz w:val="23"/>
          <w:szCs w:val="23"/>
        </w:rPr>
        <w:t>-1</w:t>
      </w:r>
      <w:r>
        <w:rPr>
          <w:color w:val="000000"/>
          <w:sz w:val="23"/>
          <w:szCs w:val="23"/>
        </w:rPr>
        <w:t xml:space="preserve"> opresc şi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</w:t>
        <w:br/>
        <w:t xml:space="preserve">pun la punct, nu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 frică de el.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căpitanul ne-a dus</w:t>
        <w:br/>
        <w:t>în sala de festivităţi şi a început să vorbească despre Sclav,</w:t>
        <w:br/>
        <w:t>că greşelile se plătesc scump în armată, băg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vă bine în l</w:t>
        <w:br/>
        <w:t>cap că fac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arte din forţele armate şi nu din efectivul unei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>grădini zoologice, dacă vr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ă nu păţiţi la fel, dacă am fi</w:t>
        <w:br/>
        <w:t>fost în război, acest cadet ar fi fost un trădător de patrie d</w:t>
      </w:r>
      <w:r>
        <w:rPr>
          <w:color w:val="008000"/>
          <w:sz w:val="23"/>
          <w:szCs w:val="23"/>
        </w:rPr>
        <w:t>ii</w:t>
        <w:br/>
      </w:r>
      <w:r>
        <w:rPr>
          <w:color w:val="000000"/>
          <w:sz w:val="23"/>
          <w:szCs w:val="23"/>
        </w:rPr>
        <w:t>pricina iresponsabilităţii lui, c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acu', pe oricine </w:t>
      </w:r>
      <w:r>
        <w:rPr>
          <w:color w:val="008000"/>
          <w:sz w:val="23"/>
          <w:szCs w:val="23"/>
        </w:rPr>
        <w:t>1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scoate</w:t>
        <w:br/>
        <w:t xml:space="preserve">din </w:t>
      </w:r>
      <w:r>
        <w:rPr>
          <w:color w:val="008000"/>
          <w:sz w:val="23"/>
          <w:szCs w:val="23"/>
        </w:rPr>
        <w:t>tîtirii</w:t>
      </w:r>
      <w:r>
        <w:rPr>
          <w:color w:val="000000"/>
          <w:sz w:val="23"/>
          <w:szCs w:val="23"/>
        </w:rPr>
        <w:t xml:space="preserve">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 înverşunează împotriva unui mort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i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ft</w:t>
      </w:r>
      <w:r>
        <w:rPr>
          <w:color w:val="000000"/>
          <w:sz w:val="23"/>
          <w:szCs w:val="23"/>
        </w:rPr>
        <w:t>a, ce porcărie, op</w:t>
      </w:r>
      <w:r>
        <w:rPr>
          <w:color w:val="008000"/>
          <w:sz w:val="23"/>
          <w:szCs w:val="23"/>
        </w:rPr>
        <w:t>riti</w:t>
      </w:r>
      <w:r>
        <w:rPr>
          <w:color w:val="000000"/>
          <w:sz w:val="23"/>
          <w:szCs w:val="23"/>
        </w:rPr>
        <w:t>-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un glonte în cap! Dar nu f</w:t>
        <w:br/>
        <w:t>numai eu eram furios,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eram la fel, era de ajuns să le vezi</w:t>
        <w:br/>
        <w:t>feţele. Şi e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Ja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ule, nu-i normal să te iei aşa</w:t>
        <w:br/>
        <w:t xml:space="preserve">de un mort, ce-ar fi să-i facem niţică muzicuţă?" Iar el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  <w:br/>
        <w:t>zis: „Mai bine taci, eşti un animal şi nu ştii să spui decît</w:t>
        <w:br/>
        <w:t>prostii. Şi pe viitor te rog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vorbeşti numai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te-o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l</w:t>
        <w:br/>
        <w:t>întreba eu ceva." Probabil că-i bolnav, asta nu-i purtare de l</w:t>
        <w:br/>
        <w:t>om sănătos, e bolnav la cap, nebun de legat.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închipui</w:t>
        <w:br/>
        <w:t xml:space="preserve">că am nevoie de tine, Jaguarule,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ţinut după tine ca</w:t>
        <w:br/>
        <w:t>să treacă timpul, dar acum nu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mai trebuie, mai e putin i</w:t>
        <w:br/>
        <w:t xml:space="preserve">şi se termină şi cu porcăria asta şi n-o să ne mai vedem la </w:t>
      </w:r>
      <w:r>
        <w:rPr>
          <w:color w:val="008000"/>
          <w:sz w:val="23"/>
          <w:szCs w:val="23"/>
        </w:rPr>
        <w:t>*</w:t>
        <w:br/>
      </w:r>
      <w:r>
        <w:rPr>
          <w:color w:val="000000"/>
          <w:sz w:val="23"/>
          <w:szCs w:val="23"/>
        </w:rPr>
        <w:t>faţă. După ce ies din colegiul ăsta, nu vreau să mai văd pe</w:t>
        <w:br/>
        <w:t>rumeni de aici, în afară de Lab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sfăţată, poate o fu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şi o</w:t>
        <w:br/>
        <w:t>înfie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alber</w:t>
      </w:r>
      <w:r>
        <w:rPr>
          <w:smallCaps/>
          <w:color w:val="008000"/>
          <w:sz w:val="23"/>
          <w:szCs w:val="23"/>
        </w:rPr>
        <w:t>to</w:t>
      </w:r>
      <w:r>
        <w:rPr>
          <w:smallCaps/>
          <w:color w:val="000000"/>
          <w:sz w:val="23"/>
          <w:szCs w:val="23"/>
        </w:rPr>
        <w:t xml:space="preserve"> merge </w:t>
      </w:r>
      <w:r>
        <w:rPr>
          <w:color w:val="000000"/>
          <w:sz w:val="23"/>
          <w:szCs w:val="23"/>
        </w:rPr>
        <w:t>pe străzile liniştite din B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o, printre</w:t>
        <w:br/>
        <w:t xml:space="preserve">case mari, </w:t>
      </w:r>
      <w:r>
        <w:rPr>
          <w:color w:val="008000"/>
          <w:sz w:val="23"/>
          <w:szCs w:val="23"/>
        </w:rPr>
        <w:t>'</w:t>
      </w:r>
      <w:r>
        <w:rPr>
          <w:color w:val="000000"/>
          <w:sz w:val="23"/>
          <w:szCs w:val="23"/>
        </w:rPr>
        <w:t>decolorate, da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 de la începutul secolului, de</w:t>
      </w:r>
      <w:r>
        <w:rPr>
          <w:color w:val="008000"/>
          <w:sz w:val="23"/>
          <w:szCs w:val="23"/>
        </w:rPr>
        <w:t>s-</w:t>
        <w:br/>
      </w:r>
      <w:r>
        <w:rPr>
          <w:color w:val="000000"/>
          <w:sz w:val="23"/>
          <w:szCs w:val="23"/>
        </w:rPr>
        <w:t>părţite de stradă prin grădini întinse. Copacii, înalţi şi s</w:t>
      </w:r>
      <w:r>
        <w:rPr>
          <w:color w:val="008000"/>
          <w:sz w:val="23"/>
          <w:szCs w:val="23"/>
        </w:rPr>
        <w:t>tu-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•</w:t>
        <w:br/>
      </w:r>
      <w:r>
        <w:rPr>
          <w:color w:val="000000"/>
          <w:sz w:val="23"/>
          <w:szCs w:val="23"/>
        </w:rPr>
        <w:t>foş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roiectează pe pavaj umbre care te trimit cu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la</w:t>
        <w:br/>
        <w:t xml:space="preserve">nişte păianjeni. Din cînd în cînd trece cîte un tramvai ticsit </w:t>
      </w:r>
      <w:r>
        <w:rPr>
          <w:i/>
          <w:iCs/>
          <w:color w:val="008000"/>
          <w:sz w:val="23"/>
          <w:szCs w:val="23"/>
        </w:rPr>
        <w:t>]</w:t>
        <w:br/>
      </w:r>
      <w:r>
        <w:rPr>
          <w:color w:val="000000"/>
          <w:sz w:val="23"/>
          <w:szCs w:val="23"/>
        </w:rPr>
        <w:t>de lume; oamenii privesc pe ferestre cu un aer de plictiseală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>„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ebuia să-i spun totul, uite ce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at, era îndrăgostit </w:t>
      </w:r>
      <w:r>
        <w:rPr>
          <w:i/>
          <w:iCs/>
          <w:color w:val="008000"/>
          <w:sz w:val="23"/>
          <w:szCs w:val="23"/>
        </w:rPr>
        <w:t>[</w:t>
        <w:br/>
      </w:r>
      <w:r>
        <w:rPr>
          <w:color w:val="000000"/>
          <w:sz w:val="23"/>
          <w:szCs w:val="23"/>
        </w:rPr>
        <w:t>de tine, t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că-meu zi şi noapte cu 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pito</w:t>
      </w:r>
      <w:r>
        <w:rPr>
          <w:color w:val="008000"/>
          <w:sz w:val="23"/>
          <w:szCs w:val="23"/>
        </w:rPr>
        <w:t>ril</w:t>
      </w:r>
      <w:r>
        <w:rPr>
          <w:color w:val="000000"/>
          <w:sz w:val="23"/>
          <w:szCs w:val="23"/>
        </w:rPr>
        <w:t xml:space="preserve">e </w:t>
      </w:r>
      <w:r>
        <w:rPr>
          <w:color w:val="008000"/>
          <w:sz w:val="23"/>
          <w:szCs w:val="23"/>
        </w:rPr>
        <w:t>fri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turi</w:t>
      </w:r>
      <w:r>
        <w:rPr>
          <w:color w:val="000000"/>
          <w:sz w:val="23"/>
          <w:szCs w:val="23"/>
        </w:rPr>
        <w:t>ste după</w:t>
      </w:r>
      <w:r>
        <w:rPr>
          <w:color w:val="008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>el, iar mama îşi duce crucea în spinare, spune rugăciuni nu-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j</w:t>
        <w:br/>
        <w:t>măr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nd mătănii, se confesează iezuitului, Pluto şi Bebe d</w:t>
      </w:r>
      <w:r>
        <w:rPr>
          <w:color w:val="008000"/>
          <w:sz w:val="23"/>
          <w:szCs w:val="23"/>
        </w:rPr>
        <w:t>is-</w:t>
      </w:r>
      <w:r>
        <w:rPr>
          <w:color w:val="000000"/>
          <w:sz w:val="23"/>
          <w:szCs w:val="23"/>
        </w:rPr>
        <w:t>|</w:t>
        <w:br/>
        <w:t>cu</w:t>
      </w:r>
      <w:r>
        <w:rPr>
          <w:color w:val="008000"/>
          <w:sz w:val="23"/>
          <w:szCs w:val="23"/>
        </w:rPr>
        <w:t>tîn</w:t>
      </w:r>
      <w:r>
        <w:rPr>
          <w:color w:val="000000"/>
          <w:sz w:val="23"/>
          <w:szCs w:val="23"/>
        </w:rPr>
        <w:t>d despre cum a fost la, ascul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d discuri acasă la, da</w:t>
      </w:r>
      <w:r>
        <w:rPr>
          <w:color w:val="008000"/>
          <w:sz w:val="23"/>
          <w:szCs w:val="23"/>
        </w:rPr>
        <w:t>iv-1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la, m</w:t>
      </w:r>
      <w:r>
        <w:rPr>
          <w:color w:val="008000"/>
          <w:sz w:val="23"/>
          <w:szCs w:val="23"/>
        </w:rPr>
        <w:t>ătu</w:t>
      </w:r>
      <w:r>
        <w:rPr>
          <w:color w:val="000000"/>
          <w:sz w:val="23"/>
          <w:szCs w:val="23"/>
        </w:rPr>
        <w:t>şă-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a fă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u-ş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ge rău în bucătărie, iar p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l</w:t>
        <w:br/>
        <w:t xml:space="preserve">el îl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nîn</w:t>
      </w:r>
      <w:r>
        <w:rPr>
          <w:color w:val="000000"/>
          <w:sz w:val="23"/>
          <w:szCs w:val="23"/>
        </w:rPr>
        <w:t>că viermii, fiindcă voia să iasă ca să te vadă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j</w:t>
        <w:br/>
        <w:t>ta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ă-su nu 1-a lăsat, uite, ti se pare putin?"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ob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 xml:space="preserve">t din 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-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>l 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ai la staţia La Laguna. Sub arbori, pe iarb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pluri sau fa-</w:t>
        <w:br/>
        <w:t xml:space="preserve">milii întregi stau în aerul răcoros al serii, iar </w:t>
      </w:r>
      <w:r>
        <w:rPr>
          <w:color w:val="008000"/>
          <w:sz w:val="23"/>
          <w:szCs w:val="23"/>
        </w:rPr>
        <w:t>{</w:t>
      </w:r>
      <w:r>
        <w:rPr>
          <w:color w:val="000000"/>
          <w:sz w:val="23"/>
          <w:szCs w:val="23"/>
        </w:rPr>
        <w:t>întării b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e</w:t>
        <w:br/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>e malul heleşteielo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jurul bărcilor nemişcate.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</w:t>
        <w:br/>
        <w:t>traversează parcul şi terenul de sport: luminile de pe bule-</w:t>
        <w:br/>
        <w:t>vard răzbat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la balansoare si l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ara fixă; paralele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tobo-</w:t>
        <w:br/>
        <w:t xml:space="preserve">ganul, trapezele, scara de </w:t>
      </w:r>
      <w:r>
        <w:rPr>
          <w:color w:val="008000"/>
          <w:sz w:val="23"/>
          <w:szCs w:val="23"/>
        </w:rPr>
        <w:t>frîh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e zac în întuneric. Merge</w:t>
        <w:br/>
        <w:t>spre piaţa luminată şi o ocoleşte: o ia spre faleza pe care o</w:t>
        <w:br/>
        <w:t>ghiceşte în fund, nu departe, în spatele unei case cu ziduri</w:t>
        <w:br/>
        <w:t>crem, mai înaltă decît celelalte şi scăldată în lumina piezişă</w:t>
        <w:br/>
        <w:t>a unui felinar. Ajuns pe faleză, se apropie de parapet şi pri-</w:t>
        <w:br/>
        <w:t>veşte: la Barranco, marea nu este ca la Perla, unde întotdea-</w:t>
        <w:br/>
        <w:t xml:space="preserve">una dă semne de viaţă, iar noaptea murmură cu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e; e o</w:t>
        <w:br/>
        <w:t>mare liniştită, fără valuri, un lac. „Şi tu eşti vinovată, şi cînd</w:t>
        <w:br/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>zis c-a murit, 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 xml:space="preserve">s, nici milă nu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 fost. Şi tu eşti</w:t>
        <w:br/>
        <w:t>vinovată, şi dacă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ziceam 1-a o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Jaguarul, ai fi zis săr-</w:t>
        <w:br/>
        <w:t>manul, un jaguar adevărat? nici măcar n-ai fi plîns, iar el era</w:t>
        <w:br/>
        <w:t>nebun după tine. Şi tu eşti de vină, dar n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interesat decît</w:t>
        <w:br/>
        <w:t>faţa mea serioasă. Vina şi faţa mea! Pi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-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,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-i</w:t>
        <w:br/>
        <w:t>o lipitoare, are mai mult suflet decît tin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E o casă veche, cu două etaje şi balcoane care dau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</w:t>
        <w:br/>
        <w:t>grădină fără flori. O alee dreaptă leagă grilajul ruginit de</w:t>
        <w:br/>
        <w:t>uşa de intrare, o uşă veche şi e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culptată, cu desenele şterse,</w:t>
        <w:br/>
        <w:t>semă</w:t>
      </w:r>
      <w:r>
        <w:rPr>
          <w:color w:val="008000"/>
          <w:sz w:val="23"/>
          <w:szCs w:val="23"/>
        </w:rPr>
        <w:t>nîn</w:t>
      </w:r>
      <w:r>
        <w:rPr>
          <w:color w:val="000000"/>
          <w:sz w:val="23"/>
          <w:szCs w:val="23"/>
        </w:rPr>
        <w:t>d cu nişte hieroglife. Alberto bate la uşă. Aşteap-</w:t>
        <w:br/>
        <w:t>tă câteva secunde, vede soneria, pune degetul pe buton, dar</w:t>
        <w:br/>
        <w:t>îl îndepărtează repede. Aude paşi. Ia poziţie d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p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ră, spune Gamboa şi se retrage din pra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lberto intră, aude zgomotul uşii </w:t>
      </w:r>
      <w:r>
        <w:rPr>
          <w:color w:val="008000"/>
          <w:sz w:val="23"/>
          <w:szCs w:val="23"/>
        </w:rPr>
        <w:t>închi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se. Loco-</w:t>
        <w:br/>
        <w:t xml:space="preserve">tenentul trece p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el şi înaintează pe un coridor lung,</w:t>
        <w:br/>
        <w:t>aflat în semiobscuritate. Alberto îl urmează în v</w:t>
      </w:r>
      <w:r>
        <w:rPr>
          <w:color w:val="008000"/>
          <w:sz w:val="23"/>
          <w:szCs w:val="23"/>
        </w:rPr>
        <w:t>îrful</w:t>
      </w:r>
      <w:r>
        <w:rPr>
          <w:color w:val="000000"/>
          <w:sz w:val="23"/>
          <w:szCs w:val="23"/>
        </w:rPr>
        <w:t xml:space="preserve"> picioa-</w:t>
        <w:br/>
        <w:t>relor. Umărul lui Gamboa e foarte aproape de faţa cadetu-</w:t>
        <w:br/>
        <w:t>lui; dacă ofiţerul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opri brusc,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ciocni. Dar locotenentul</w:t>
        <w:br/>
        <w:t xml:space="preserve">nu se opreşte; la capătul coridorului întinde 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, des-</w:t>
        <w:br/>
        <w:t>chide o uşă şi intră într-o încăpere. Alberto aşteaptă pe cori-</w:t>
        <w:br/>
        <w:t xml:space="preserve">dor. Gamboa a aprins lumina. Se află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salon. Pe pereţii</w:t>
        <w:br/>
        <w:t>verz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tablouri cu rame aurite, de. pe o masă, un bărbat</w:t>
        <w:br/>
      </w:r>
      <w:r>
        <w:rPr>
          <w:color w:val="008000"/>
          <w:sz w:val="23"/>
          <w:szCs w:val="23"/>
        </w:rPr>
        <w:t>seuit</w:t>
      </w:r>
      <w:r>
        <w:rPr>
          <w:color w:val="000000"/>
          <w:sz w:val="23"/>
          <w:szCs w:val="23"/>
        </w:rPr>
        <w:t>ă fix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 Alberto, e o f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tografie veche, cu cartonul îngăl-</w:t>
        <w:br/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enit, iar bărbatul poartă favoriţi, o barbă patriarhală şi</w:t>
        <w:br/>
        <w:t>mustăţi cu vîrful răsu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a loc, spune Gamboa,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u-i un jilţ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mallCaps/>
          <w:color w:val="000000"/>
          <w:sz w:val="28"/>
          <w:szCs w:val="28"/>
        </w:rPr>
        <w:t>m</w:t>
      </w:r>
      <w:r>
        <w:rPr>
          <w:b/>
          <w:bCs/>
          <w:smallCaps/>
          <w:color w:val="008000"/>
          <w:sz w:val="28"/>
          <w:szCs w:val="28"/>
        </w:rPr>
        <w:t>i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berto se aşază, iar trupul i se cufundă ca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vis.</w:t>
        <w:br/>
        <w:t>Atunci îşi aduce aminte că încă mai are chipiul pe ca</w:t>
      </w:r>
      <w:r>
        <w:rPr>
          <w:color w:val="008000"/>
          <w:sz w:val="23"/>
          <w:szCs w:val="23"/>
        </w:rPr>
        <w:t>p.</w:t>
      </w:r>
      <w:r>
        <w:rPr>
          <w:color w:val="000000"/>
          <w:sz w:val="23"/>
          <w:szCs w:val="23"/>
        </w:rPr>
        <w:t xml:space="preserve"> Şi-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>scoate şi-şi cere scuze, printre dinţi. Dar locotenentul nu-t</w:t>
        <w:br/>
        <w:t>aude, e cu spatele, închide uşa. Se întoarc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e aşază în faţa</w:t>
        <w:br/>
        <w:t>lui pe un scaun cu picioarele frumos lucrate şi</w:t>
      </w:r>
      <w:r>
        <w:rPr>
          <w:color w:val="008000"/>
          <w:sz w:val="23"/>
          <w:szCs w:val="23"/>
        </w:rPr>
        <w:t>-1</w:t>
      </w:r>
      <w:r>
        <w:rPr>
          <w:color w:val="000000"/>
          <w:sz w:val="23"/>
          <w:szCs w:val="23"/>
        </w:rPr>
        <w:t xml:space="preserve"> priv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lberto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, spune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Din secţia </w:t>
      </w:r>
      <w:r>
        <w:rPr>
          <w:color w:val="008000"/>
          <w:sz w:val="23"/>
          <w:szCs w:val="23"/>
        </w:rPr>
        <w:t>întîi/</w:t>
        <w:br/>
      </w:r>
      <w:r>
        <w:rPr>
          <w:color w:val="000000"/>
          <w:sz w:val="23"/>
          <w:szCs w:val="23"/>
        </w:rPr>
        <w:t>spu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. Alberto se trage mai în faţă,</w:t>
        <w:br/>
        <w:t>iar arcurile jilţului s</w:t>
      </w:r>
      <w:r>
        <w:rPr>
          <w:color w:val="008000"/>
          <w:sz w:val="23"/>
          <w:szCs w:val="23"/>
        </w:rPr>
        <w:t>cîrţîi</w:t>
      </w:r>
      <w:r>
        <w:rPr>
          <w:color w:val="000000"/>
          <w:sz w:val="23"/>
          <w:szCs w:val="23"/>
        </w:rPr>
        <w:t>e scurt.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</w:t>
      </w:r>
      <w:r>
        <w:rPr>
          <w:color w:val="008000"/>
          <w:sz w:val="23"/>
          <w:szCs w:val="23"/>
          <w:vertAlign w:val="superscript"/>
        </w:rPr>
        <w:t>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spune Gamboa. Vorb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e uit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în jos: covorul are desene albastre şi </w:t>
      </w:r>
      <w:r>
        <w:rPr>
          <w:color w:val="008000"/>
          <w:sz w:val="23"/>
          <w:szCs w:val="23"/>
        </w:rPr>
        <w:t>c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tJ</w:t>
        <w:br/>
      </w:r>
      <w:r>
        <w:rPr>
          <w:color w:val="000000"/>
          <w:sz w:val="23"/>
          <w:szCs w:val="23"/>
        </w:rPr>
        <w:t>o circumferinţă închide o alta mai mică în care se află alta.</w:t>
        <w:br/>
        <w:t>Le numără; douăsprezece circumferinţe şi un punct final,</w:t>
        <w:br/>
        <w:t>cenuşiu. Ridică privirea; în spatele locotenentului se află o</w:t>
        <w:br/>
        <w:t xml:space="preserve">comodă, cu faţa din marmură, iar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le de la sertare din</w:t>
        <w:br/>
        <w:t>met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tept, cadet, spune Gamboa.</w:t>
        <w:br/>
        <w:t>Alberto se uită din nou la cov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oartea cadetu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 fost</w:t>
      </w:r>
      <w:r>
        <w:rPr>
          <w:color w:val="008000"/>
          <w:sz w:val="23"/>
          <w:szCs w:val="23"/>
        </w:rPr>
        <w:t xml:space="preserve"> înt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t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, spune.</w:t>
        <w:br/>
        <w:t>A fost omorît. A fost o răzbunare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ridicat capul. Gamboa nu s-a mişcat; chipul lui e im-</w:t>
        <w:br/>
        <w:t>pasibil, nu trădează nici surpriz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ici curiozitate. Nu-i pune</w:t>
        <w:br/>
        <w:t>nici o întreb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tine </w:t>
      </w:r>
      <w:r>
        <w:rPr>
          <w:color w:val="008000"/>
          <w:sz w:val="23"/>
          <w:szCs w:val="23"/>
        </w:rPr>
        <w:t>rnunil</w:t>
      </w:r>
      <w:r>
        <w:rPr>
          <w:color w:val="000000"/>
          <w:sz w:val="23"/>
          <w:szCs w:val="23"/>
        </w:rPr>
        <w:t>e sprijinite pe genunch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i-</w:t>
        <w:br/>
        <w:t>cioarele depărtate. Alberto descoperă că scaunul pe care stă</w:t>
        <w:br/>
        <w:t>locotenentul are animale la capete: picioare teşite, gheare</w:t>
        <w:br/>
        <w:t>desfăc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-au omorît, adaugă el. Cercul a făcut-o. îl urau. Toată</w:t>
        <w:br/>
        <w:t>secţia îl ura, fără vreun motiv anume, el nu se băga peste •</w:t>
        <w:br/>
        <w:t>nimeni. Dar ei îl urau fiindcă nu-i plăceau glumele, nici bă-</w:t>
        <w:br/>
        <w:t>tai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înnebuneau, se legau tot timpul de el, iar acum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</w:t>
        <w:br/>
        <w:t>omor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</w:t>
      </w:r>
      <w:r>
        <w:rPr>
          <w:color w:val="008000"/>
          <w:sz w:val="23"/>
          <w:szCs w:val="23"/>
        </w:rPr>
        <w:t>ini</w:t>
      </w:r>
      <w:r>
        <w:rPr>
          <w:color w:val="000000"/>
          <w:sz w:val="23"/>
          <w:szCs w:val="23"/>
        </w:rPr>
        <w:t>şteşte-te, spune Gambo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Hai s-o luăm metodic.</w:t>
        <w:br/>
        <w:t>Şi vorbeşte cu toată încredere</w:t>
      </w:r>
      <w:r>
        <w:rPr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, spune Alberto. Ofiţerii nu</w:t>
        <w:br/>
        <w:t>ştiu nimic despre ceea ce se petrece în dormitoare.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erau</w:t>
        <w:br/>
        <w:t>împotriva lui Arana, făceau orice era posibil ca el să fie con-</w:t>
        <w:br/>
        <w:t>semnat,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ăsau o clipă în pace. Acum s-au liniştit. Cercul</w:t>
        <w:br/>
        <w:t>a făcut-o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clipă, spune Gamboa, iar Alberto se uită la el. De</w:t>
        <w:br/>
        <w:t>data aceasta, locotenentul s-a mişcat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la marginea sca-</w:t>
        <w:br/>
        <w:t>unului şi şi-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 sprijinit bărbia în palmă: Vrei să spui că un</w:t>
        <w:br/>
        <w:t>c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det din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 a tras deliberat în cadetul Arana? Asta vrei</w:t>
        <w:br/>
        <w:t>să spu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D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înainte de a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pune numele acestei persoane, ada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ă Gamboa cu calm, trebuie să te previn asupra unui lucru.</w:t>
        <w:br/>
        <w:t>O acuzaţie de genul ăsta e foarte gravă. Presupun c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ai</w:t>
        <w:br/>
        <w:t>seama de toate urmările pe care le poate avea povestea asta.</w:t>
        <w:br/>
        <w:t>Si mai presupun că ştii foarte bine ce vrei să faci. Un astfel</w:t>
        <w:br/>
        <w:t>de denunţ nu este o joacă. Mă înţeleg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, spune Alberto.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 la asta.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orbit cu dumneavoastră pînă acum pen-</w:t>
        <w:br/>
        <w:t xml:space="preserve">tru că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ra frică. Dar acum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mai e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schide gura ca să continue, dar n-o face. Chipul lui</w:t>
        <w:br/>
        <w:t>Gamboa, pe care Alberto îl priveşte fără să-şi coboare ochii,</w:t>
        <w:br/>
        <w:t>are trăsături regulate şi inspiră încrede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secunde,</w:t>
        <w:br/>
        <w:t>liniile precise ale acestui chip dispar, pielea oacheşă a locote-</w:t>
        <w:br/>
        <w:t>nentului se albeşte. Alberto închide ochii, vede pentru o</w:t>
        <w:br/>
        <w:t>clipă faţa palidă şi gălbuie a Sclavului, privirea lui sfioasă,</w:t>
        <w:br/>
        <w:t>buzele timide. Nu-i vede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chipul, iar apo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deschide</w:t>
        <w:br/>
        <w:t>ochii şi-1 recunoaşte iarăşi pe locotenentul Gamboa, îi revin</w:t>
        <w:br/>
        <w:t>în minte maidanul cu iarbă, vigo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a, capela, patul gol din</w:t>
        <w:br/>
        <w:t>dorm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asum răspunderea. Ja-</w:t>
        <w:br/>
        <w:t>guarul 1-a omorît ca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răzbune pe Ca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Ce? spune Gamboa. A lăsat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să-i cadă pe de</w:t>
        <w:br/>
        <w:t>lături, iar ochii se arată acum intrig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Totul s-a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>plat din cauza consemnului, domnule</w:t>
        <w:br/>
        <w:t>locotenent. Cînd cu povestea cu geamul. Pentru el a fost o</w:t>
        <w:br/>
        <w:t>lovitură cumplită, mai rău decît pentru oricine. Erau deja</w:t>
        <w:br/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 xml:space="preserve">ncisprezece zile de cînd nu mai ieşise din colegiu. Mai </w:t>
      </w:r>
      <w:r>
        <w:rPr>
          <w:color w:val="008000"/>
          <w:sz w:val="23"/>
          <w:szCs w:val="23"/>
        </w:rPr>
        <w:t>întii</w:t>
        <w:br/>
        <w:t>i-</w:t>
      </w:r>
      <w:r>
        <w:rPr>
          <w:color w:val="000000"/>
          <w:sz w:val="23"/>
          <w:szCs w:val="23"/>
        </w:rPr>
        <w:t>au furat pijamaua. Apoi 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a următoare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on-</w:t>
        <w:br/>
      </w:r>
      <w:r>
        <w:rPr>
          <w:color w:val="008000"/>
          <w:sz w:val="23"/>
          <w:szCs w:val="23"/>
        </w:rPr>
        <w:t>sem</w:t>
      </w:r>
      <w:r>
        <w:rPr>
          <w:color w:val="000000"/>
          <w:sz w:val="23"/>
          <w:szCs w:val="23"/>
        </w:rPr>
        <w:t xml:space="preserve">nat dumneavoastră pentru că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suflat la examenul</w:t>
        <w:br/>
        <w:t>de chimie. Era disperat, trebuia să iasă, înţelegeţi, domnule</w:t>
        <w:br/>
      </w:r>
      <w:r>
        <w:rPr>
          <w:color w:val="008000"/>
          <w:sz w:val="23"/>
          <w:szCs w:val="23"/>
        </w:rPr>
        <w:t>lo</w:t>
      </w:r>
      <w:r>
        <w:rPr>
          <w:color w:val="000000"/>
          <w:sz w:val="23"/>
          <w:szCs w:val="23"/>
        </w:rPr>
        <w:t>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~~</w:t>
      </w:r>
      <w:r>
        <w:rPr>
          <w:color w:val="000000"/>
          <w:sz w:val="23"/>
          <w:szCs w:val="23"/>
        </w:rPr>
        <w:t xml:space="preserve"> Nu, a zis Gamboa, nici o iot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53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V</w:t>
      </w:r>
      <w:r>
        <w:rPr>
          <w:color w:val="000000"/>
          <w:sz w:val="24"/>
          <w:szCs w:val="24"/>
        </w:rPr>
        <w:t>reau să spun că era îndrăgostit, domnule locotenent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îi plăcea o fată. Sclavul n-avea prieteni, trebuie să se tină</w:t>
        <w:br/>
        <w:t>seama de asta, el nu era cu nimeni. A petrecut trei ani în</w:t>
        <w:br/>
        <w:t>colegi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 singur, fără a vorbi cu cineva. Toţi îl necăjeau.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* l</w:t>
        <w:br/>
        <w:t>el voia să iasă ca s-o vadă pe fata aia. Nici nu vă put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în-</w:t>
        <w:br/>
        <w:t>chipui cît îl chinuiau tot timpu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i furau lucrurile, îi luau</w:t>
        <w:br/>
        <w:t>ţigăr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Ţigările? a zis 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bo</w:t>
      </w:r>
      <w:r>
        <w:rPr>
          <w:color w:val="008000"/>
          <w:sz w:val="24"/>
          <w:szCs w:val="24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oată lumea din colegiu fumează, spune A</w:t>
      </w:r>
      <w:r>
        <w:rPr>
          <w:color w:val="008000"/>
          <w:sz w:val="24"/>
          <w:szCs w:val="24"/>
        </w:rPr>
        <w:t>lb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, agre-</w:t>
        <w:br/>
        <w:t>siv. Zilnic, un pachet de căciulă. Sau chiar mai mult. Ofiţerii</w:t>
        <w:br/>
        <w:t xml:space="preserve">habar n-au ce se </w:t>
      </w:r>
      <w:r>
        <w:rPr>
          <w:color w:val="008000"/>
          <w:sz w:val="24"/>
          <w:szCs w:val="24"/>
        </w:rPr>
        <w:t>întîm</w:t>
      </w:r>
      <w:r>
        <w:rPr>
          <w:color w:val="000000"/>
          <w:sz w:val="24"/>
          <w:szCs w:val="24"/>
        </w:rPr>
        <w:t>plă. Toţi se legau de Sclav, chiar şi eu</w:t>
      </w:r>
      <w:r>
        <w:rPr>
          <w:color w:val="008000"/>
          <w:sz w:val="24"/>
          <w:szCs w:val="24"/>
        </w:rPr>
        <w:t>.,</w:t>
        <w:br/>
      </w:r>
      <w:r>
        <w:rPr>
          <w:color w:val="000000"/>
          <w:sz w:val="24"/>
          <w:szCs w:val="24"/>
        </w:rPr>
        <w:t xml:space="preserve">Dar mai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ziu am devenit prietenul lui, singuru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mi vor-</w:t>
        <w:br/>
        <w:t>bea despre toate problemele lui. îl necăjeau pentru că-i era</w:t>
        <w:br/>
        <w:t>teamă de lovituri. Şi n-o făceau în glumă, domnule locote-</w:t>
        <w:br/>
        <w:t>nent. Făceau pipi pe el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dormea, îi tăiau uniforma ca</w:t>
        <w:br/>
        <w:t xml:space="preserve">să fie consemnat, scuipau în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a lui, îl obligau să stea</w:t>
        <w:br/>
        <w:t xml:space="preserve">în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 tocmai la coad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hiar dacă ajungea primul la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</w:t>
      </w:r>
      <w:r>
        <w:rPr>
          <w:color w:val="008000"/>
          <w:sz w:val="24"/>
          <w:szCs w:val="24"/>
        </w:rPr>
        <w:t>o^'</w:t>
        <w:br/>
      </w:r>
      <w:r>
        <w:rPr>
          <w:color w:val="000000"/>
          <w:sz w:val="24"/>
          <w:szCs w:val="24"/>
        </w:rPr>
        <w:t>lo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re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i/>
          <w:iCs/>
          <w:color w:val="008000"/>
          <w:sz w:val="24"/>
          <w:szCs w:val="24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? a întrebat Gamboa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color w:val="008000"/>
          <w:sz w:val="24"/>
          <w:szCs w:val="24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8000"/>
          <w:sz w:val="24"/>
          <w:szCs w:val="24"/>
        </w:rPr>
        <w:t>Lini</w:t>
      </w:r>
      <w:r>
        <w:rPr>
          <w:color w:val="000000"/>
          <w:sz w:val="24"/>
          <w:szCs w:val="24"/>
        </w:rPr>
        <w:t>şteşte-te, cadet. S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mi</w:t>
      </w:r>
      <w:r>
        <w:rPr>
          <w:color w:val="000000"/>
          <w:sz w:val="24"/>
          <w:szCs w:val="24"/>
        </w:rPr>
        <w:t xml:space="preserve"> totul în ord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'</w:t>
      </w:r>
      <w:r>
        <w:rPr>
          <w:i/>
          <w:iCs/>
          <w:color w:val="008000"/>
          <w:sz w:val="24"/>
          <w:szCs w:val="24"/>
        </w:rPr>
        <w:t>•</w:t>
      </w:r>
      <w:r>
        <w:rPr>
          <w:color w:val="008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El nu era rău, îl întrerupe Alberto. Singurul lucr</w:t>
      </w:r>
      <w:r>
        <w:rPr>
          <w:color w:val="008000"/>
          <w:sz w:val="24"/>
          <w:szCs w:val="24"/>
        </w:rPr>
        <w:t>u;_</w:t>
        <w:br/>
      </w:r>
      <w:r>
        <w:rPr>
          <w:color w:val="000000"/>
          <w:sz w:val="24"/>
          <w:szCs w:val="24"/>
        </w:rPr>
        <w:t>care nu</w:t>
      </w:r>
      <w:r>
        <w:rPr>
          <w:color w:val="008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suporta era să fie consemnat. Cînd era ţinut închişii</w:t>
        <w:br/>
        <w:t>parc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înnebunea. Trecuse o lună fără să iasă. Iar fata nu</w:t>
      </w:r>
      <w:r>
        <w:rPr>
          <w:color w:val="008000"/>
          <w:sz w:val="24"/>
          <w:szCs w:val="24"/>
        </w:rPr>
        <w:t>-</w:t>
        <w:br/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o</w:t>
      </w:r>
      <w:r>
        <w:rPr>
          <w:color w:val="000000"/>
          <w:sz w:val="24"/>
          <w:szCs w:val="24"/>
        </w:rPr>
        <w:t>ia. Şi eu m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urtat </w:t>
      </w:r>
      <w:r>
        <w:rPr>
          <w:color w:val="008000"/>
          <w:sz w:val="24"/>
          <w:szCs w:val="24"/>
        </w:rPr>
        <w:t>urî</w:t>
      </w:r>
      <w:r>
        <w:rPr>
          <w:color w:val="000000"/>
          <w:sz w:val="24"/>
          <w:szCs w:val="24"/>
        </w:rPr>
        <w:t xml:space="preserve">t cu el, domnule locotenent. Fc    </w:t>
      </w:r>
      <w:r>
        <w:rPr>
          <w:color w:val="008000"/>
          <w:sz w:val="24"/>
          <w:szCs w:val="24"/>
        </w:rPr>
        <w:t>"</w:t>
        <w:br/>
      </w:r>
      <w:r>
        <w:rPr>
          <w:color w:val="000000"/>
          <w:sz w:val="24"/>
          <w:szCs w:val="24"/>
        </w:rPr>
        <w:t>u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V</w:t>
      </w:r>
      <w:r>
        <w:rPr>
          <w:color w:val="000000"/>
          <w:sz w:val="24"/>
          <w:szCs w:val="24"/>
        </w:rPr>
        <w:t>orbeşte mai rar, spune Gamboa. Con</w:t>
      </w: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ază-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ad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Da, domnule locotenent. Vă aduceţi aminte că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ţ</w:t>
        <w:br/>
      </w:r>
      <w:r>
        <w:rPr>
          <w:color w:val="000000"/>
          <w:sz w:val="24"/>
          <w:szCs w:val="24"/>
        </w:rPr>
        <w:t xml:space="preserve">consemnat pentru că </w:t>
      </w:r>
      <w:r>
        <w:rPr>
          <w:color w:val="008000"/>
          <w:sz w:val="24"/>
          <w:szCs w:val="24"/>
        </w:rPr>
        <w:t>mi-</w:t>
      </w:r>
      <w:r>
        <w:rPr>
          <w:color w:val="000000"/>
          <w:sz w:val="24"/>
          <w:szCs w:val="24"/>
        </w:rPr>
        <w:t>a az</w:t>
      </w:r>
      <w:r>
        <w:rPr>
          <w:color w:val="008000"/>
          <w:sz w:val="24"/>
          <w:szCs w:val="24"/>
        </w:rPr>
        <w:t>vîrli</w:t>
      </w:r>
      <w:r>
        <w:rPr>
          <w:color w:val="000000"/>
          <w:sz w:val="24"/>
          <w:szCs w:val="24"/>
        </w:rPr>
        <w:t>t fiţuica la examen? Trebuia</w:t>
        <w:br/>
        <w:t>să se ducă cu fata lui la film. Mi-a dat un comision. Eu l-a</w:t>
      </w:r>
      <w:r>
        <w:rPr>
          <w:color w:val="008000"/>
          <w:sz w:val="24"/>
          <w:szCs w:val="24"/>
          <w:vertAlign w:val="superscript"/>
        </w:rPr>
        <w:t>ja</w:t>
      </w:r>
      <w:r>
        <w:rPr>
          <w:color w:val="008000"/>
          <w:sz w:val="24"/>
          <w:szCs w:val="24"/>
        </w:rPr>
        <w:t>"</w:t>
        <w:br/>
      </w:r>
      <w:r>
        <w:rPr>
          <w:color w:val="000000"/>
          <w:sz w:val="24"/>
          <w:szCs w:val="24"/>
        </w:rPr>
        <w:t>trădat. Fata e acum iubit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ha! a zis Gamboa. Acum încep să înţele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nu ştia nimic, spune Alberto. Dar parcă </w:t>
      </w:r>
      <w:r>
        <w:rPr>
          <w:color w:val="008000"/>
          <w:sz w:val="24"/>
          <w:szCs w:val="24"/>
        </w:rPr>
        <w:t>înn</w:t>
      </w:r>
      <w:r>
        <w:rPr>
          <w:color w:val="000000"/>
          <w:sz w:val="24"/>
          <w:szCs w:val="24"/>
        </w:rPr>
        <w:t>ebt</w:t>
        <w:br/>
        <w:t>de dorul ei, voia s-o vadă şi să ştie de ce nu-i scrie. C</w:t>
      </w:r>
      <w:r>
        <w:rPr>
          <w:color w:val="008000"/>
          <w:sz w:val="24"/>
          <w:szCs w:val="24"/>
        </w:rPr>
        <w:t>e</w:t>
        <w:br/>
      </w:r>
      <w:r>
        <w:rPr>
          <w:color w:val="000000"/>
          <w:sz w:val="24"/>
          <w:szCs w:val="24"/>
        </w:rPr>
        <w:t>semnul din cauza geamului spart putea să dureze luni</w:t>
        <w:br/>
        <w:t xml:space="preserve">zile. Niciodată nu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fi descoperit pe Cava, ofiţerii nu a</w:t>
        <w:br/>
        <w:t xml:space="preserve">niciodată nimic din ce se </w:t>
      </w:r>
      <w:r>
        <w:rPr>
          <w:color w:val="008000"/>
          <w:sz w:val="24"/>
          <w:szCs w:val="24"/>
        </w:rPr>
        <w:t>îhtim</w:t>
      </w:r>
      <w:r>
        <w:rPr>
          <w:color w:val="000000"/>
          <w:sz w:val="24"/>
          <w:szCs w:val="24"/>
        </w:rPr>
        <w:t>plă în dormitoare dacă n</w:t>
      </w:r>
      <w:r>
        <w:rPr>
          <w:color w:val="008000"/>
          <w:sz w:val="24"/>
          <w:szCs w:val="24"/>
        </w:rPr>
        <w:t>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9"/>
          <w:szCs w:val="19"/>
        </w:rPr>
        <w:t>2</w:t>
      </w:r>
      <w:r>
        <w:rPr>
          <w:b/>
          <w:bCs/>
          <w:color w:val="000000"/>
          <w:sz w:val="19"/>
          <w:szCs w:val="19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 vrem, domnule locotenent. Iar el nu era ca noi ceilalţi,</w:t>
        <w:br/>
      </w:r>
      <w:r>
        <w:rPr>
          <w:color w:val="008000"/>
          <w:sz w:val="24"/>
          <w:szCs w:val="24"/>
          <w:vertAlign w:val="subscript"/>
        </w:rPr>
        <w:t>nu</w:t>
      </w:r>
      <w:r>
        <w:rPr>
          <w:color w:val="000000"/>
          <w:sz w:val="24"/>
          <w:szCs w:val="24"/>
        </w:rPr>
        <w:t xml:space="preserve"> îndrăznea să treacă zi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Zid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T</w:t>
      </w:r>
      <w:r>
        <w:rPr>
          <w:color w:val="008000"/>
          <w:sz w:val="24"/>
          <w:szCs w:val="24"/>
        </w:rPr>
        <w:t>oţ</w:t>
      </w:r>
      <w:r>
        <w:rPr>
          <w:color w:val="000000"/>
          <w:sz w:val="24"/>
          <w:szCs w:val="24"/>
        </w:rPr>
        <w:t xml:space="preserve">i trec zidul, chiar şi </w:t>
      </w:r>
      <w:r>
        <w:rPr>
          <w:color w:val="008000"/>
          <w:sz w:val="24"/>
          <w:szCs w:val="24"/>
        </w:rPr>
        <w:t>cîinii</w:t>
      </w:r>
      <w:r>
        <w:rPr>
          <w:color w:val="000000"/>
          <w:sz w:val="24"/>
          <w:szCs w:val="24"/>
        </w:rPr>
        <w:t>. în flecare noapte iese cî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nul în oraş. Numai el nu, domnule locotenent. Niciodată</w:t>
        <w:br/>
        <w:t>n-a sărit zidul. De aceea s-a dus la Huar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a, adică la dom-</w:t>
        <w:br/>
        <w:t>nul locotenent Huarina, şi 1-a denunţat pe Cava. Nu fiind-</w:t>
        <w:br/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ă ar fi fost un turnător. Numai ca să iasă în oraş. Iar Cercul</w:t>
        <w:br/>
        <w:t>a afla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convins că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u dib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-i cu Cercul ăsta?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înt patru cad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in secţi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domnule locotenent. Mai</w:t>
        <w:br/>
        <w:t xml:space="preserve">bine zis trei,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 xml:space="preserve">ucît Cava nu mai </w:t>
      </w:r>
      <w:r>
        <w:rPr>
          <w:color w:val="008000"/>
          <w:sz w:val="24"/>
          <w:szCs w:val="24"/>
        </w:rPr>
        <w:t>e.</w:t>
      </w:r>
      <w:r>
        <w:rPr>
          <w:color w:val="000000"/>
          <w:sz w:val="24"/>
          <w:szCs w:val="24"/>
        </w:rPr>
        <w:t xml:space="preserve"> Fură subiectele de la</w:t>
        <w:br/>
        <w:t>examene, fură uniforme şi apoi le v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. Fac negustorie. Şi</w:t>
        <w:br/>
        <w:t>vînd totul mai scump, ţigări, bău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cumva delire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ărie şi bere, domnule locotenent. Nu v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mai spus</w:t>
        <w:br/>
        <w:t>că ofiţerii habar n-au de nimic? în colegiu se vinde orice,</w:t>
        <w:br/>
        <w:t>dar mai scump decît în oraş. Noaptea. Şi uneori chiar şi în</w:t>
        <w:br/>
        <w:t>pauze. Cînd au aflat că a fost descoperit Cava, au devenit</w:t>
        <w:br/>
        <w:t>furioşi. Dar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 nu era turnător, niciodată n-au fost turnă-</w:t>
        <w:br/>
        <w:t>tori în dormitor. De aceea 1-au omorît, ca să se răzb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 1-a omorî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J</w:t>
      </w:r>
      <w:r>
        <w:rPr>
          <w:color w:val="000000"/>
          <w:sz w:val="24"/>
          <w:szCs w:val="24"/>
        </w:rPr>
        <w:t>aguarul, domnule locotenent. Ceilalţi doi, Boa şi Cre-</w:t>
        <w:br/>
        <w:t>ţul, sînt nişte brute, dar ei n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tras. Jaguarul a făcut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 e Jaguarul? a zis Gamboa. Eu nu-i cunosc pe</w:t>
        <w:br/>
        <w:t>cădeţi după porecle. Spune-mi numele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lberto i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spus şi apoi a continuat să vorbească, între-</w:t>
        <w:br/>
        <w:t>rupt 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înd în</w:t>
      </w:r>
      <w:r>
        <w:rPr>
          <w:color w:val="008000"/>
          <w:sz w:val="24"/>
          <w:szCs w:val="24"/>
        </w:rPr>
        <w:t xml:space="preserve"> cîh</w:t>
      </w:r>
      <w:r>
        <w:rPr>
          <w:color w:val="000000"/>
          <w:sz w:val="24"/>
          <w:szCs w:val="24"/>
        </w:rPr>
        <w:t>d de Gamboa, car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i cerea lămuriri, nume,</w:t>
        <w:br/>
        <w:t>date. Tir</w:t>
      </w:r>
      <w:r>
        <w:rPr>
          <w:color w:val="008000"/>
          <w:sz w:val="24"/>
          <w:szCs w:val="24"/>
        </w:rPr>
        <w:t>z</w:t>
      </w:r>
      <w:r>
        <w:rPr>
          <w:color w:val="000000"/>
          <w:sz w:val="24"/>
          <w:szCs w:val="24"/>
        </w:rPr>
        <w:t>iu, după un lung răstimp, Alberto a tăcut şi a rămas</w:t>
        <w:br/>
        <w:t>cu capul plecat. Locotenentul i-a arătat unde e baia.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dus</w:t>
        <w:br/>
        <w:t>şi s-a întors cu faţa şi cu părul umede. Gamboa era aşezat</w:t>
        <w:br/>
        <w:t>tot pe scaunul cu picioare de fiară şi avea o expresie medi-</w:t>
        <w:br/>
        <w:t>tativă. Alberto a rămas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cum du-te acasă, a spus Gamboa. M</w:t>
      </w:r>
      <w:r>
        <w:rPr>
          <w:color w:val="008000"/>
          <w:sz w:val="24"/>
          <w:szCs w:val="24"/>
        </w:rPr>
        <w:t>îin</w:t>
      </w:r>
      <w:r>
        <w:rPr>
          <w:color w:val="000000"/>
          <w:sz w:val="24"/>
          <w:szCs w:val="24"/>
        </w:rPr>
        <w:t>e eu o să fiu</w:t>
        <w:br/>
        <w:t>de gard</w:t>
      </w:r>
      <w:r>
        <w:rPr>
          <w:color w:val="008000"/>
          <w:sz w:val="24"/>
          <w:szCs w:val="24"/>
        </w:rPr>
        <w:t>ă.</w:t>
      </w:r>
      <w:r>
        <w:rPr>
          <w:color w:val="000000"/>
          <w:sz w:val="24"/>
          <w:szCs w:val="24"/>
        </w:rPr>
        <w:t xml:space="preserve"> Nu intra în dormitor, vino direct la mine să mă</w:t>
        <w:br/>
        <w:t>vezi. Şi d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cuv</w:t>
      </w:r>
      <w:r>
        <w:rPr>
          <w:color w:val="008000"/>
          <w:sz w:val="24"/>
          <w:szCs w:val="24"/>
        </w:rPr>
        <w:t>întul</w:t>
      </w:r>
      <w:r>
        <w:rPr>
          <w:color w:val="000000"/>
          <w:sz w:val="24"/>
          <w:szCs w:val="24"/>
        </w:rPr>
        <w:t xml:space="preserve"> că n-o să mai vorbeşti deocamdată</w:t>
        <w:br/>
        <w:t>cu nimeni despre problema asta. Cu nimeni, nici măcar cu</w:t>
        <w:br/>
        <w:t>Părinţi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, a zis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. Vă dau cu</w:t>
      </w:r>
      <w:r>
        <w:rPr>
          <w:color w:val="008000"/>
          <w:sz w:val="23"/>
          <w:szCs w:val="23"/>
        </w:rPr>
        <w:t>v</w:t>
        <w:br/>
      </w:r>
      <w:r>
        <w:rPr>
          <w:color w:val="000000"/>
          <w:sz w:val="23"/>
          <w:szCs w:val="23"/>
        </w:rPr>
        <w:t>tul me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3:00:00Z</dcterms:created>
  <dc:creator>Elisabeta Pintilie</dc:creator>
  <dc:description/>
  <dc:language>en-US</dc:language>
  <cp:lastModifiedBy>Elisabeta Pintilie</cp:lastModifiedBy>
  <dcterms:modified xsi:type="dcterms:W3CDTF">1998-05-11T23:00:00Z</dcterms:modified>
  <cp:revision>1</cp:revision>
  <dc:subject/>
  <dc:title>III</dc:title>
</cp:coreProperties>
</file>