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I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 </w:t>
      </w:r>
      <w:r>
        <w:rPr>
          <w:smallCaps/>
          <w:color w:val="000000"/>
          <w:sz w:val="23"/>
          <w:szCs w:val="23"/>
        </w:rPr>
        <w:t xml:space="preserve">coborît </w:t>
      </w:r>
      <w:r>
        <w:rPr>
          <w:color w:val="000000"/>
          <w:sz w:val="23"/>
          <w:szCs w:val="23"/>
        </w:rPr>
        <w:t>din autobuz la staţia Alcanfores şi a străbătut</w:t>
        <w:br/>
        <w:t>cu paşi mari distanţa care îl despărţea de casă. Traversînd</w:t>
        <w:br/>
        <w:t>o stradă, a văzut un grup de copii, în spatele lui, o voce ironi-</w:t>
        <w:br/>
        <w:t>că a întrebat: „Vinzi ciocolată?" Ceilalţi au izbucnit în rîs.</w:t>
        <w:br/>
        <w:t>Cu cîţiva ani mai înainte, el şi băieţii din cartier strigau tot</w:t>
        <w:br/>
        <w:t>aşa după cadetii de la Colegiul militar: „Ciocolagiilor!" Cerul</w:t>
        <w:br/>
        <w:t>era plumburiu, dar nu era frig. Casa de la nr. 5 de pe Alcanfores</w:t>
        <w:br/>
        <w:t>părea nelocuită. Mamă-sa i-a deschis uşa. L-a săru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ajuns tîrziu, i-a zis. De ce, Alberto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amvaiele din Callao, mamă, sînt mereu aglomerate</w:t>
        <w:br/>
        <w:t>şi vin la jumate de o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ama îi luase valijoara din mînă şi chipiul şi apoi s-a</w:t>
        <w:br/>
        <w:t>dus după el în cameră. Casa era mică, cu un singur cat, şi</w:t>
        <w:br/>
        <w:t>strălucea de curăţenie. Alberto şi-a scos vestonul şi cravata;</w:t>
        <w:br/>
        <w:t>le-a aruncat pe un scaun. Mama le-a ridicat şi le-a împătu-</w:t>
        <w:br/>
        <w:t>rit cu grij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să mănînci acu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întii să fac o ba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i nimic să-mi spu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a multe, m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-a dezbrăcat cămaşa, înainte de a-şi scoate pan-</w:t>
        <w:br/>
        <w:t>talonii, şi-a pus halatul: mamă-sa nu-1 mai văzuse gol de</w:t>
        <w:br/>
        <w:t>cînd devenise cad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-ti calc uniforma. E plină de pra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pus papucii. A tras sertarul de la comodă, şi-a scos</w:t>
        <w:br/>
        <w:t>o cămaşă cu guler, lenjerie de corp, ciorapi. Apoi, dintr-o nop-</w:t>
        <w:br/>
        <w:t>tieră, o pereche de pantofi negri care luc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-am lustruit azi-dimineaţă, a spus mamă-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-ti strici mîinile. Nu trebuia, m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i îi pasă de mîinile mele? a spus ea, suspinînd. Sîht</w:t>
        <w:br/>
        <w:t>o biată femeie sing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dimineaţa asta am dat un examen foarte greu, a în-</w:t>
        <w:br/>
        <w:t>trerupt-o Alberto. N-am făcut b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h! a răspuns mama. Vrei să-ti umplu cad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Prefer să fac du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. Mă duc să pregătesc masa.</w:t>
        <w:br/>
        <w:t>S-a întors şi s-a îndreptat spre u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m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oprit în prag. Era mică, cu pielea foarte albă, cu ochii</w:t>
        <w:br/>
        <w:t>trişti şi adînciţi în orbite. Era nemachiată şi cu părul nepiep-</w:t>
        <w:br/>
        <w:t>tănat. Peste fustă avea un şort şifonat. Alberto îşi aminti de</w:t>
        <w:br/>
        <w:t>o vreme nu prea îndepărtată: mamă-sa petrecea ceasuri în-</w:t>
        <w:br/>
        <w:t>tregi în faţa oglinzii, ascunzîndu-şi ridurile sub farduri, fă-</w:t>
        <w:br/>
        <w:t>cîndu-şi ochii, pudrîhdu-se; se ducea în fiecare după-amia-</w:t>
        <w:br/>
        <w:t>ză la coafor, iar cînd se pregătea de plecare, alegerea rochiei</w:t>
        <w:br/>
        <w:t>îi provoca adevărate crize de nervi. De cînd tată-su a ple-</w:t>
        <w:br/>
        <w:t>cat, devenise alt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să mă duc mîine, a spus Teresa. Astăzi nu p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poţ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emeia agita frenetic cartonul care îi servea drept evan-</w:t>
        <w:br/>
        <w:t>ta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Am o întâln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artonul s-a oprit din mişcare la jumătatea drumului, iar</w:t>
        <w:br/>
        <w:t>femeia si-a ridicat privirea. Momentul de derută a fost scurt;</w:t>
        <w:br/>
        <w:t>şi-a dat seama şi a început să se ocupe iarăşi de f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întâlni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. Fata s-a oprit din măturat şi ţinea mătura suspen-</w:t>
        <w:br/>
        <w:t>dată la câţiva milimetri de podea. Am fost invitată la fil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film? De c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upa fierbea. Se părea că femeia uitase de ea. întoarsă</w:t>
        <w:br/>
        <w:t>cu faţa spre camera de alături, neliniştită şi cu părul căzut</w:t>
        <w:br/>
        <w:t>pe frunte, aştepta răspunsul Teresei, fără să mai facă vreo</w:t>
        <w:br/>
        <w:t>mişc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 te-a invitat? a repetat. Şi a început să-şi facă re-</w:t>
        <w:br/>
        <w:t>pede vînt, ca să-şi răcorească f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ăiatul care stă la colţ, a spus Teresa, punînd mătura</w:t>
        <w:br/>
        <w:t>j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are colţ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asa de cărămidă, cu două nivele, îl cheamă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şa-i cheamă p-ăia? Aran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Ăla care poartă uniformă? a insistat feme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. E la Colegiul militar. Azi are permisie. O să vină</w:t>
        <w:br/>
        <w:t>să mă ia la ş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emeia s-a apropiat de Teresa. Ochii ei mari erau larg</w:t>
        <w:br/>
        <w:t>deschi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înt oameni de treabă, i-a zis. Şi bine îmbrăcaţi. Au</w:t>
        <w:br/>
        <w:t>şi maş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Teresa. Una alb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e-ai plimbat cu maşina lor? a întrebat femeia, repezi-</w:t>
        <w:br/>
        <w:t>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N-am vorbit cu băiatul ăsta decît o dată, acum două</w:t>
        <w:br/>
        <w:t>săptămîni. Trebuia să vină duminica trecută, dar n-a putut.</w:t>
        <w:br/>
        <w:t>Mi-a trimis o scris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emeia s-a întors iute la bucătărie. Focul se stinsese, dar</w:t>
        <w:br/>
        <w:t>supa continua să fiarb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O să faci optsprezece ani, i-a zis femeia, reluîndu-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upta cu părul rebel. Dar tu nu-ţi dai seama. Eu o să orbesc</w:t>
        <w:br/>
        <w:t>şi-o să murim de foame, dacă nu faci ceva. Să nu-1 scapi din</w:t>
        <w:br/>
        <w:t>mîrtă pe băiatul ăsta. Ai noroc că te-a băgat în seamă. La</w:t>
        <w:br/>
        <w:t>vîrsta ta, eu eram deja însărcinată. De ce mi-o mai fi dat Dum-</w:t>
        <w:br/>
        <w:t>nezeu copii dacă pe urmă mi i-a luat? Of, of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tanti, a zis Tere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 timp ce mătura, îşi privea pantofii gri cu tocuri înalte:</w:t>
        <w:br/>
        <w:t>erau murdari şi scâlciaţi. Şi dacă Arana o duce la un cinema</w:t>
        <w:br/>
        <w:t>de lux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 militar? a întrebat feme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E la „Leoncio Prado". Un colegiu ca toate celelalte,</w:t>
        <w:br/>
        <w:t>numai că-i condus de milita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colegiu? a răspuns femeia, indignată. Eu am crezut</w:t>
        <w:br/>
        <w:t>că-i deja bărbat. Of, dar ce-ţi pasă ţie că eu îs bătrînă. Tu nu</w:t>
        <w:br/>
        <w:t>vrei decît să crap. Să crap o dată pentru 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alberto </w:t>
      </w:r>
      <w:r>
        <w:rPr>
          <w:color w:val="000000"/>
          <w:sz w:val="24"/>
          <w:szCs w:val="24"/>
        </w:rPr>
        <w:t>îşi aranja nodul de la cravată. Ale lui sînt oare</w:t>
        <w:br/>
        <w:t>chipul ăsta ras, îngrijit, părul ăsta curat şi pieptănat, cămaşa</w:t>
        <w:br/>
        <w:t>asta albă, cravata asta de culoare deschisă, haina asta gri,</w:t>
        <w:br/>
        <w:t>batista asta care se vede ieşind din buzunarul de sus, făptu-</w:t>
        <w:br/>
        <w:t>ra asta aseptică si dichisită care se vede în oglinda din bai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şti tare chipeş, a spus mamă-sa din camera de zi. Şi</w:t>
        <w:br/>
        <w:t>a adăugat cu tristeţe: Semeni cu tatăl tău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ieşit din baie. S-a aplecat s-o sărute. Mamă-sa</w:t>
        <w:br/>
        <w:t>i-a întins fruntea; îi ajungea pînă la umăr şi Alberto a simtit-o</w:t>
        <w:br/>
        <w:t>foarte plăpîndă. Aproape tot părul u albise. „Nu-şi mai vop-</w:t>
        <w:br/>
        <w:t>seşte părul, s-a gîndit. Pare mult mai bătrîn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l e, a zis m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tr-adevăr, după o secundă s-a auzit soneria. „Nu-i des-</w:t>
        <w:br/>
        <w:t>chide", a spus mama cînd Alberto s-a dus la uşa dinspre</w:t>
        <w:br/>
        <w:t>stradă, dar n-a făcut nici un gest pentru a-1 împiedic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tată, 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ra un bărbat scund şi vînjos, cu un început de chelie.</w:t>
        <w:br/>
        <w:t>Se îmbrăca impecabil, în albastru, iar când 1-a sărutat pe obraz,</w:t>
        <w:br/>
        <w:t>Alberto a simţit un miros pătrunzător de parfum. Zîmbitor,</w:t>
        <w:br/>
        <w:t>tatăl 1-a bătut de două ori cu palma pe umăr şi a aruncat o</w:t>
        <w:br/>
        <w:t>privire prin încăpere. Mama, stind în picioare pe holul din-</w:t>
        <w:br/>
        <w:t>spre baie, adoptase o atitudine de resemnare: cu capul ple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t, cu pleoapele întredeschise, cu mîirule împreunate peste</w:t>
        <w:br/>
        <w:t>fustă, cu gîtul întins puţin înainte, pentru a uşura parcă sarci-</w:t>
        <w:br/>
        <w:t>na călă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 ziua, Carme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De ce-ai venit? a murmurat mama, fără să se clint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ără a se lăsa intimidat, bărbatul a închis uşa, a trîntit pe</w:t>
        <w:br/>
        <w:t>un fotoliu o geantă de piele şi, mereu zîmbitor şi dezinvolt,</w:t>
        <w:br/>
        <w:t>a luat loc, în timp ce-i făcea semn lui Alberto să se aşeze</w:t>
        <w:br/>
        <w:t>lîngă el. Alberto se uita la mamă-sa: stătefa nemişc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rmela, a zis tatăl, vesel. Hai, fată dragă, vino să dis-</w:t>
        <w:br/>
        <w:t>cutăm câteva clipe. O putem face şi în fata lui Alberto, e mare</w:t>
        <w:br/>
        <w:t>de-acu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e Alberto îl încerca un sentiment de satisfacţie. Tată-su,</w:t>
        <w:br/>
        <w:t>spre deosebire de mamă-sa, părea mai tinăr, mai sănătos, mai</w:t>
        <w:br/>
        <w:t>puternic, în gesturile lui, în glas, în întreaga-i expresie era</w:t>
        <w:br/>
        <w:t>ceva de nestăpînit care se străduia să se exteriorizeze. O fi</w:t>
        <w:br/>
        <w:t>feric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n-avem ce să mai vorbim, a spus mama. Nici un</w:t>
        <w:br/>
        <w:t>cuv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lm, i-a răspuns tatăl. Sîntem oameni civilizaţi. Totul</w:t>
        <w:br/>
        <w:t>se poate rezolva cu senină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păcătos, un stricat, striga mama, schimbată su-</w:t>
        <w:br/>
        <w:t>bit, îi arăta pumnii, iar faţa, care-şi pierduse supunerea, i</w:t>
        <w:br/>
        <w:t>se făcuse ca racul; ochii ei aruncau fulgere. Ieşi afară! Asta-i</w:t>
        <w:br/>
        <w:t>casa mea, pe care o plătesc din bănişorii 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atăl şi-a astupat urechile, amuzat. Alberto s-a uitat la</w:t>
        <w:br/>
        <w:t>ceas. Mama a început să plîngă; trupul i se zguduia în rit-</w:t>
        <w:br/>
        <w:t>mul suspinelor. Nu-şi ştergea lacrimile, care, coborând pe</w:t>
        <w:br/>
        <w:t>obraji, puneau în lumină puful bl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rmela, a zis tatăl, linişteşte-te. Nu vreau să mă cert</w:t>
        <w:br/>
        <w:t>cu tine. Nu poţi continua aşa, e absurd. Trebuie să ieşi din</w:t>
        <w:br/>
        <w:t>căsuţa asta, să-ţi iei servitori, să trăieşti. Nu e posibil să te</w:t>
        <w:br/>
        <w:t>laşi pradă unei asemenea stări. Fă-o pentru fiul t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Ieşi afară! a răcnit mama. Asta-i o casă curată, n-ai drep-</w:t>
        <w:br/>
        <w:t>tul să vii s-o murdăreşti. Du-te la păcătoasele alea, nu vrem</w:t>
        <w:br/>
        <w:t>să mai auzim de tine; păstrează-ti banii. Ceea ce am îmi ajunge</w:t>
        <w:br/>
        <w:t>ca să-mi cresc copi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ăieşti ca o cerşetoare, a spus tatăl. Sau nu mai ai nici</w:t>
        <w:br/>
        <w:t>un dram de demnitate? De ce dracu' nu vrei să-ti fac o pensi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z w:val="16"/>
          <w:szCs w:val="16"/>
        </w:rPr>
        <w:t>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lberto, a strigat mama, exasperată. Nu-1 lăsa să mă</w:t>
        <w:br/>
        <w:t>insulte. Nu-i ajunge că m-a umilit în faţa întregii Lime, mai</w:t>
        <w:br/>
        <w:t>vrea să mă şi omoare. Fă ceva, băiatul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ată, te rog, a zis Alberto, fără entuziasm. Nu vă mai</w:t>
        <w:br/>
        <w:t>cert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 să taci! a spus tatăl. A luat o expresie solemnă şi</w:t>
        <w:br/>
        <w:t>superioară: Eşti foarte tinăr. Dar o să înţelegi şi tu într-o bună</w:t>
        <w:br/>
        <w:t>zi. Viaţa nu-i chiar aşa de simp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ui Alberto îi venea să rida. îl văzuse o dată pe tată-su</w:t>
        <w:br/>
        <w:t>în centrul Limei, cu o femeie blondă, foarte frumoasă, îl vă-</w:t>
        <w:br/>
        <w:t>zuse şi tată-su, care şi-a întors privirea. Seara, a venit în ca-</w:t>
        <w:br/>
        <w:t>mera lui Alberto, cu o figură identică celei de acum şi-i spu-</w:t>
        <w:br/>
        <w:t>sese aceleaşi cuv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m venit să-ti fac o propunere, a spus tatăl. Ascultă-mă</w:t>
        <w:br/>
        <w:t>o cli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emeia părea iarăşi o mască tragică. Totuşi, Alberto a vă-</w:t>
        <w:br/>
        <w:t>zut că-1 spiona pe tată-su printre pleoape, cu nişte ochi neîn-</w:t>
        <w:br/>
        <w:t>crezăt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tine te preocupă doar aparenţele, a spus tatăl. Eu</w:t>
        <w:br/>
        <w:t>te înţeleg, trebuie respectate convenţiile soci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icule! a strigat mama, chircindu-se din no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ă întrerupe, dragă. Dacă vrei, putem să locuim</w:t>
        <w:br/>
        <w:t>iar împreună. Ne luăm o casă ca lumea, aici, în Miraflores,</w:t>
        <w:br/>
        <w:t>poate o obţinem tot pe cea din Diego Ferre sau una pe Sân</w:t>
        <w:br/>
        <w:t>Antonio, în fine, unde vrei tu. în schimb pretind o deplină</w:t>
        <w:br/>
        <w:t>libertate. Vreau să dispun de viaţa mea. (Vorbea calm, fără</w:t>
        <w:br/>
        <w:t>emfază, cu o lumină jucăuşă în privire, ceea ce 1-a surprins</w:t>
        <w:br/>
        <w:t>pe Alberto.) Şi vom avea grijă să evităm scenele. Că doar</w:t>
        <w:br/>
        <w:t>sîntem oameni bine crescu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ama plîngea acum zgomotos; printre suspine, îl insul-</w:t>
        <w:br/>
        <w:t>ta, numindu-1 „adulter, corupt, scîrnăvie". Alberto a zi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rtă-mă, tată. Trebuie să fac un comision. Pot pleca?</w:t>
        <w:br/>
        <w:t>Tatăl păru derutat, zîmbi însă amabil şi dădu din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băiete. O să încerc s-o conving eu pe mamă-ta.</w:t>
        <w:br/>
        <w:t>E cea mai bună soluţie. Şi nu-ţi face griji, învaţă bine; te aş-</w:t>
        <w:br/>
        <w:t>teaptă un mare viitor. Ştii că dacă-ti iei examenele, anul viitor</w:t>
        <w:br/>
        <w:t>te trimit în Statele Un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viitorul copilului meu mă ocup eu, a strigat m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1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-a sărutat părinţii şi a plecat, îhchizînd repede</w:t>
        <w:br/>
        <w:t>uşa în urm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teresa a spălat </w:t>
      </w:r>
      <w:r>
        <w:rPr>
          <w:color w:val="000000"/>
          <w:sz w:val="23"/>
          <w:szCs w:val="23"/>
        </w:rPr>
        <w:t>vasele; mătuşa se odihnea în camera de</w:t>
        <w:br/>
        <w:t>alături. Fata a luat un prosop şi un săpun şi a ieşit în stradă,</w:t>
        <w:br/>
        <w:t>mergînd pe vîrfuri. Lîngă locuinţa lor era o casă mică, cu</w:t>
        <w:br/>
        <w:t>ziduri galbene. A sunat la uşă. I-a deschis o fetiţă foarte slabă</w:t>
        <w:br/>
        <w:t>şi zîmbi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, T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, Roşa. Pot să fac o bai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ino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traversat un hol întunecos; pe pereti erau lipite foto-</w:t>
        <w:br/>
        <w:t>grafii din ziare şi reviste, actori de film şi fotbali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l vezi pe ăsta? a spus Roşa. Azi-dimineaţă 1-am pri-</w:t>
        <w:br/>
        <w:t>mit. E Glenn Ford. Ai văzut vreun film cu 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ar mi-ar plă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a capătul holului era sufrageria. Părinţii Rosei mîncau</w:t>
        <w:br/>
        <w:t>în linişte. Unul dintre scaune nu avea spătar, cel pe care stă-</w:t>
        <w:br/>
        <w:t>tea femeia. Bărbatul şi-a ridicat privirea din ziarul deschis</w:t>
        <w:br/>
        <w:t>lîngă farfurie şi s-a uitat la Tere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resita, a zis, ridicîndu-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 zi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rbatul—în pragul bătrâneţii, pîntecos, cu picioare strîm-</w:t>
        <w:br/>
        <w:t>be şi cu privirea adormită —, zîmbind, a întins o mînă spre</w:t>
        <w:br/>
        <w:t>faţa fetei, într-un gest prietenos. Teresa s-a dat înapoi, iar mîna</w:t>
        <w:br/>
        <w:t>a rămas suspendată în go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ş vrea să fac un duş, doamnă, a spus Teresa. Se poat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femeia, scurt. Face un sol. A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eresa întinse mîna, moneda nu strălucea, era un sol de-</w:t>
        <w:br/>
        <w:t>colorat, fără viaţă, îndelung folos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nu stai prea mult, a zis femeia. E puţină apă.</w:t>
        <w:br/>
        <w:t>Baia era o celulă întunecoasă, de un metru pătrat. Pe jo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un grătar de lemn putrezit. O ţeava îngropată în perete,</w:t>
        <w:br/>
        <w:t>nu prea sus, servea drept duş. Teresa a încuiat uşa şi a pus</w:t>
        <w:br/>
        <w:t>prosopul pe mîner, ca să fie sigură că a astupat gaura cheii.</w:t>
        <w:br/>
        <w:t>S-a dezbrăcat. Era zveltă şi cu linii armonioase, cu pielea</w:t>
        <w:br/>
        <w:t>oacheşă. A deschis robinetul: apa era rece. în timp ce se să-</w:t>
        <w:br/>
        <w:t>punea, a auzit-o pe femeie strigînd: „Pleacă de-acolo, bătrîn</w:t>
        <w:br/>
        <w:t>scîrbos." Paşii bărbatului s-au îndepărtat şi i-a auzit ap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e cei doi discutind. S-a îmbrăcat şi a ieşit din baie. Bărbatul</w:t>
        <w:br/>
        <w:t>sta lîngă masă şi, văzînd-o pe fată, i-a făcut cu ochiul. Femeia</w:t>
        <w:br/>
        <w:t>s-a încruntat şi a murmura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aci dîre de apă pe j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Plec imediat, a spus Teresa. Mulţumesc mult, doam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curînd, Teresita, a spus bărbatul. Vino oricînd vrei.</w:t>
        <w:br/>
        <w:t>Roşa a condus-o pînă la uşă. în hol, Teresa i-a zis înce-</w:t>
        <w:br/>
        <w:t>tişor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Roşită, fă-mi un serviciu, împrumută-mi funda ta al-</w:t>
        <w:br/>
        <w:t>bastră, aia pe care o aveai sîmbătă. Ţi-o dau înapoi în seara</w:t>
        <w:br/>
        <w:t>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ata fu de acord şi-şi duse, misterios, un deget la gură.</w:t>
        <w:br/>
        <w:t>Apoi a dispărut în fundul coridorului, de unde s-a întors după</w:t>
        <w:br/>
        <w:t>puţin timp, mergând în vîrful picioar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-o, a zis, O privea complice: La ce-ti trebuie? Unde</w:t>
        <w:br/>
        <w:t>te duc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m o fritilnire, a spus Teresa. M-a invitat un băiat la film.</w:t>
        <w:br/>
        <w:t>Ochii îi străluceau. Părea mulţum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O </w:t>
      </w:r>
      <w:r>
        <w:rPr>
          <w:smallCaps/>
          <w:color w:val="000000"/>
          <w:sz w:val="23"/>
          <w:szCs w:val="23"/>
        </w:rPr>
        <w:t xml:space="preserve">burniţă </w:t>
      </w:r>
      <w:r>
        <w:rPr>
          <w:color w:val="000000"/>
          <w:sz w:val="23"/>
          <w:szCs w:val="23"/>
        </w:rPr>
        <w:t>fină legăna frunzele copacilor de pe strada Al-</w:t>
        <w:br/>
        <w:t>canfores. Alberto a intrat în magazinul de la colţ, a cumpărat</w:t>
        <w:br/>
        <w:t>un pachet de ţigări şi s-a îndreptat spre bulevardul Larco:</w:t>
        <w:br/>
        <w:t>treceau maşini multe, unele de ultimul tip, cu capotele viu</w:t>
        <w:br/>
        <w:t>colorate, contrastînd cu atmosfera cenuşie. Numeroşi erau</w:t>
        <w:br/>
        <w:t>şi trecătorii. S-a oprit să privească o fată în pantaloni negri,</w:t>
        <w:br/>
        <w:t>înaltă şi suplă, pînă a dispărut din raza lui vizuală. Omni-</w:t>
        <w:br/>
        <w:t>buzul întirzia. A zărit doi băieţi zîmbitori. Nu i-a recunoscut</w:t>
        <w:br/>
        <w:t>imediat. S-a înroşit, a murmurat un „salut", băieţii s-au re-</w:t>
        <w:br/>
        <w:t>pezit la el cu braţele desch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Unde-ai dispărut atîta amar de vreme? a zis unul din-</w:t>
        <w:br/>
        <w:t>tre ei; purta un costum sport şi avea un moţ de păr ridicat</w:t>
        <w:br/>
        <w:t>pe creştetul capului ca o creastă de cocoş: Nu-mi vine să cred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deam că nu mai locuieşti în Miraflores, a spus ce-</w:t>
        <w:br/>
        <w:t>lălalt; era scund şi grăsuţ; în picioare avea mocasini şi cio-</w:t>
        <w:br/>
        <w:t>rapi coloraţi. N-ai mai trecut de-un veac prin carti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ma stau pe Alcanfores, a spus Alberto. Sînt intern</w:t>
        <w:br/>
        <w:t>la „Leontio Prado". Nu ies decît sîmbă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 Colegiul militar? a spus cel cu moţ. Dar ce-ai făcut</w:t>
        <w:br/>
        <w:t>de te-au dat la şcoala asta? Trebuie să fie cumpli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prea. Te obişnuieşti. Nu-i chiar aşa de r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venit omnibuzul. Era plin. Au stat în picioare, tinîn-</w:t>
        <w:br/>
        <w:t>du-se cu mîinile de bare. Alberto se gîndea la lumea pe care</w:t>
        <w:br/>
        <w:t>o întîlneşte sîmbăta în autobuzele din La Perla sau în tram-</w:t>
        <w:br/>
        <w:t>vaiele de pe linia Lima-Callao: cravate ţipător colorate, mi-</w:t>
        <w:br/>
        <w:t>ros de transpiraţie şi murdărie; în omnibuz se vedeau îm-</w:t>
        <w:br/>
        <w:t>brăcăminte curată, chipuri discrete, zîmb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maşina ta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şina mea? a zis cel cu mocasini. A tatei! Nu mi-o</w:t>
        <w:br/>
        <w:t>mai dă. Am ciocnit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, nu ştiai? a spus celălalt, excitat. N-ai aflat de</w:t>
        <w:br/>
        <w:t>cursa de pe falez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habar n-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pe ce lume trăieşti, omule? Tico e un tip grozav</w:t>
        <w:br/>
        <w:t>— celălalt a început să zîmbească, satisfăcut. A făcut un</w:t>
        <w:br/>
        <w:t>pariu cu nebunul de Julio, ăla de pe strada Francia, ti-1 amin-</w:t>
        <w:br/>
        <w:t>teşti?, care ajunge primul în Quebrada, pe faleză. Tocmai</w:t>
        <w:br/>
        <w:t>plouase, dar ăştia, nişte sălbatici. Eu eram copilorul lui Tico.</w:t>
        <w:br/>
        <w:t>Pe nebun 1-au prins patrulele, noi am scăpat însă. Veneam</w:t>
        <w:br/>
        <w:t>de la o petrecere, aşa că-ţi închip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accidentul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 întîmplat după. Lui Tico i-a trăsnit prin cap să ia</w:t>
        <w:br/>
        <w:t>curbele din Atocongo în marşarier. S-a lovit de un stîlp. Vezi</w:t>
        <w:br/>
        <w:t>cicatricea asta? Iar el n-a păţit nimic, ceea ce nu-i drept. Are</w:t>
        <w:br/>
        <w:t>o baftă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ico zîmbea cu toată faţa, feri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zurliu rău, a spus Alberto. Ce mai fac băieţii din</w:t>
        <w:br/>
        <w:t>cartie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Tico. Acum nu ne mai întîlnim în cursul</w:t>
        <w:br/>
        <w:t>săptămînii, fetele sînt în examene, nu ies decît sîmbăta şi du-</w:t>
        <w:br/>
        <w:t>minica. Lucrurile s-au schimbat, acuma sînt lăsate să mear-</w:t>
        <w:br/>
        <w:t>gă la film, la petreceri. Bătrînii s-au civilizat, le îngăduie să</w:t>
        <w:br/>
        <w:t>aibă prieteni. Pluto e cu Helena, ştia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 cu Helena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îine facem o lună, a zis cel cu moţ, înroşindu-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o lasă ai ei să iasă cu t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igur, amice. Uneori mamă-sa mă invită la masă.</w:t>
        <w:br/>
        <w:t>Ascultă, de fapt şi ţie-ti plă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e? a spus Alberto. Nicio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s-o baltă! a spus Pluto. Sigur că-ti plăcea. Erai nebun</w:t>
        <w:br/>
        <w:t>după ea. Mai tii minte cîhd te-am învăţat să dansezi la Emilio</w:t>
        <w:br/>
        <w:t>acasă? Ţi-am zis şi cum trebuie să-i faci declaraţ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vremuri! a spus Tic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veşti! a zis Alberto. Nu-i nimic adevă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a te uită! a zis Pluto, atras de ceva din spatele omni-</w:t>
        <w:br/>
        <w:t>buzului. Dragii mei, voi vedeţi ce văd e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croit drum spre locurile din fund. Tico şi Alberto 1-au</w:t>
        <w:br/>
        <w:t>urmat. Fata, sesizînd primejdia, şi-a întors privirea spre fe-</w:t>
        <w:br/>
        <w:t>reastră, ca să se uite la copacii de pe bulevard. Era frumu-</w:t>
        <w:br/>
        <w:t>şică si plinută; nasul ei fremăta ca boticul unui iepuraş,</w:t>
        <w:br/>
        <w:t>aproape lipit de geamul pe care îl abu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oroc, inimioară, îngînă Plu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să-mi logodnica în pace, a spus Tico. Sau îti tros-</w:t>
        <w:br/>
        <w:t>nesc vreo dou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mi pasă, a spus Pluto, pot să şi mor pentru ea. A</w:t>
        <w:br/>
        <w:t>deschis braţele ca un actor: O iubesc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ico şi Pluto rîdeau în hohote. Fata continua să se uite</w:t>
        <w:br/>
        <w:t>la copa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1 băga în seamă, iubito, a zis Tico. E un sălbatic.</w:t>
        <w:br/>
        <w:t>Pluto, cere-i scuze domnişoa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dreptate, a spus Pluto. Sînt un sălbatic şi-mi pare</w:t>
        <w:br/>
        <w:t>rău. lartă-mă, te rog. Spune-mi că mă ierti sau fac tărăb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i inimă? a întrebat Tic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privea şi el pe fereastră: pomii erau umezi, asfal-</w:t>
        <w:br/>
        <w:t>tul strălucea. Pe banda din sens opus defila o coloană de</w:t>
        <w:br/>
        <w:t>maşini. Omnibuzul trecuse de Orrantia şi de marile reşe-</w:t>
        <w:br/>
        <w:t>dinţe multicolore. Casele erau acum mici, cenuş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Dar nu vă e ruşine? a spus o doamnă. Lăsaţi fata în pac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ico şi Pluto rîdeau. Fata şi-a luat pentru o clipă ochii de</w:t>
        <w:br/>
        <w:t>la bulevard şi a aruncat repede în jur o privire vie, de veve-</w:t>
        <w:br/>
        <w:t>riţă. Un zîmbet i-a străbătut chipul, apoi a dispăr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 multă plăcere, doamnă, a spus Tico. Şi întorcîn-</w:t>
        <w:br/>
        <w:t>du-se spre fată: Vă rugăm să ne scuzaţi, domnişo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cobor aici, a spus Alberto, dîndu-le mîna. La reve-</w:t>
        <w:br/>
        <w:t>der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ai cu noi, i-a zis Tico. Mergem la film. Avem o fată</w:t>
        <w:br/>
        <w:t>pentru tine. Nu-i rea de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pot, a spus Alberto. Am o întâln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1"/>
          <w:szCs w:val="11"/>
        </w:rPr>
        <w:t>.f&amp;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4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Lince?! a zis Pluto maliţios. Oh, domnul are gagi-</w:t>
        <w:br/>
        <w:t>cuţă vreo faţă palidă. Bună treabă! Vezi să nu te pierzi iar,</w:t>
        <w:br/>
        <w:t>mai treci prin cartier, că ne e dor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„</w:t>
      </w:r>
      <w:r>
        <w:rPr>
          <w:smallCaps/>
          <w:color w:val="000000"/>
          <w:sz w:val="23"/>
          <w:szCs w:val="23"/>
        </w:rPr>
        <w:t xml:space="preserve">bănuiam eu </w:t>
      </w:r>
      <w:r>
        <w:rPr>
          <w:color w:val="000000"/>
          <w:sz w:val="23"/>
          <w:szCs w:val="23"/>
        </w:rPr>
        <w:t>că-i urîtă", s-a gîndit de cum a văzut-o pe</w:t>
        <w:br/>
        <w:t>prima treaptă a scării de la casă. Şi a zis, reped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 seara. Dumneavoastră sînteti Teres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s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un comision din partea lui Arana. Ricardo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raţi, a spus fata, încurcată. Luati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aşezat pe marginea scaunului, stihd drept.</w:t>
        <w:br/>
        <w:t>O să-1 tină oare scaunul? Prin spaţiul neacoperit de perdeaua</w:t>
        <w:br/>
        <w:t>dintre cele două camere, a văzut capătul unui pat şi două</w:t>
        <w:br/>
        <w:t>picioare de femeie, mari şi închise la culoare. Fata se afla</w:t>
        <w:br/>
        <w:t>lîngă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rana n-a putut ieşi, a spus Alberto. Nenorocul lui,</w:t>
        <w:br/>
        <w:t>1-au consemnat azi-dimineaţă. Mi-a zis că are întilnire cu</w:t>
        <w:br/>
        <w:t>dumneavoastră şi-am venit să-1 scu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-au consemnat? a spus Teresa. Pe chipul ei se citea</w:t>
        <w:br/>
        <w:t>dezamăgirea. Părul îi era strîns la ceafă cu o panglică albas-</w:t>
        <w:br/>
        <w:t>tră. „S-or fi sărutat pe gură?" s-a gîndi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 i se poate întimpla oricui, a spus el. E o chestie</w:t>
        <w:br/>
        <w:t>de noroc. O să vină să vă vadă sîmbăta vii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e-i acolo? a întrebat o voce prost dispusă.</w:t>
        <w:br/>
        <w:t>Alberto îşi întoarse capul: picioarele dispăruseră. Dup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âteva clipe, o faţă unsuroasă apăru de după perdea. Alberto</w:t>
        <w:br/>
        <w:t>s-a ridicat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un prieten al lui Arana, a spus Teresa. Se numeşte...</w:t>
        <w:br/>
        <w:t>Alberto şi-a spus numele. Simţi în mîna sa o mînă gra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moale, transpirată, o moluscă. Femeia zîmbea teatral şi se</w:t>
        <w:br/>
        <w:t>lansase într-un monolog fără pauze, în iureşul vorbelor, for-</w:t>
        <w:br/>
        <w:t>mulele de politeţe pe care Alberto le auzise în copilărie luau</w:t>
        <w:br/>
        <w:t>o formă caricaturală, condimentate cu adjective neaşteptate;</w:t>
        <w:br/>
        <w:t>uneori înţelegea că femeia i se adresa cu „dumneavoastră" şi</w:t>
        <w:br/>
        <w:t>cu „don" şi-i punea întrebări la care nu mai aştepta răspun-</w:t>
        <w:br/>
        <w:t>sul. Se pomeni învăluit într-o pastă verbală, într-un labirint</w:t>
        <w:br/>
        <w:t>son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uati loc, luati loc, zicea femeia, arătihdu-i scaunul, cu</w:t>
        <w:br/>
        <w:t>corpul aplecat într-o reverenţă de mare mamifer. Nu vă je-</w:t>
        <w:br/>
        <w:t>' 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naţi din </w:t>
      </w:r>
      <w:r>
        <w:rPr>
          <w:i/>
          <w:iCs/>
          <w:color w:val="000000"/>
          <w:sz w:val="23"/>
          <w:szCs w:val="23"/>
        </w:rPr>
        <w:t xml:space="preserve">cauza mea, </w:t>
      </w:r>
      <w:r>
        <w:rPr>
          <w:color w:val="000000"/>
          <w:sz w:val="23"/>
          <w:szCs w:val="23"/>
        </w:rPr>
        <w:t>simtiti-vă ca acasă, o casă săracă, dar</w:t>
        <w:br/>
        <w:t>cinstită, ştiti, toată viaţa mi-am câştigat pîinea în credinţa lui</w:t>
        <w:br/>
        <w:t>Dumnezeu, cu sudoarea frunţii, sînt croitoreasă şi i-am dat</w:t>
        <w:br/>
        <w:t>o educaţie aleasă Teresei, nepotica mea, biata de ea a rămas</w:t>
        <w:br/>
        <w:t>orfană, închipuiti-vă, îmi datorează totul, luati loc, domnule</w:t>
        <w:br/>
        <w:t>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rana a fost consemnat, a spus Teresa, evitind privirea</w:t>
        <w:br/>
        <w:t>lui Alberto si a mătuşă-sii. Domnul mi-a adus ves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Domnul?" se gîhdi Alberto. Si căută ochii fetei, dar aceas-</w:t>
        <w:br/>
        <w:t>ta privea în jos. Femeia se ridicase în picioare, tinîndu-şi bra-</w:t>
        <w:br/>
        <w:t>ţele deschise. Zîmbetul îi îngheţase pe buze, însă rămăsese</w:t>
        <w:br/>
        <w:t>intact pe pomeţii obrajilor, pe nasul lat, în ochii ascunşi sub</w:t>
        <w:br/>
        <w:t>pungile de car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răcuţul! spunea ea, bietul băiat, ce-o mai fi suferind</w:t>
        <w:br/>
        <w:t>mamă-sa! Şi eu am avut copii şi ştiu ce înseamnă durerea</w:t>
        <w:br/>
        <w:t>de mamă, fiindcă mi-au murit, aşa a fost voia lui Dumnezeu,</w:t>
        <w:br/>
        <w:t>şi cel mai bine e să nu căutăm să o înţelegem, dar or să-i</w:t>
        <w:br/>
        <w:t>dea drumul săptămîna viitoare, viaţa-i grea pentru toată lu-</w:t>
        <w:br/>
        <w:t>mea, îmi dau bine seama, dumneavoastră care sînteti tineri</w:t>
        <w:br/>
        <w:t>mai bine să nu vă gînditi la asta, spuneti-mi, unde vă duceţi</w:t>
        <w:br/>
        <w:t>cu Teresi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anti, a spus fata, revoltată. A venit să facă un comi-</w:t>
        <w:br/>
        <w:t>sion, n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vă gînditi la mine, a adăugat femeia, pe un ton</w:t>
        <w:br/>
        <w:t>blînd, înţelegătoare şi resemnată. Tinerii se simt mai bine</w:t>
        <w:br/>
        <w:t>între ei, şi eu am fost tinără, dar acuma-s bătrînă, aşa-i viaţa,</w:t>
        <w:br/>
        <w:t>or să v-ajungă şi pe dumneavoastră grijile, îmbătrîneşti ca</w:t>
        <w:br/>
        <w:t>să nu mai ai linişte, ştiti că a început să mă lase veder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anti, a repetat fata. Te rog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Dacă sînteţi de acord, a spus Alberto, ne-am putea duce</w:t>
        <w:br/>
        <w:t>la film. Dacă n-aveţi nimic împotri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ata şi-a coborît din nou ochii în podea; amuţise şi nu</w:t>
        <w:br/>
        <w:t>ştia ce să facă cu mîin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duceţi-o devreme acasă, a spus mătuşa. Tinerii nu</w:t>
        <w:br/>
        <w:t>trebuie să stea pînă tirziu departe de casă, don Alberto. S-a</w:t>
        <w:br/>
        <w:t>întors spre Teresa: Vino o clipă. Cu voia dumneavoastră,</w:t>
        <w:br/>
        <w:t>domnule!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uat-o pe Teresa de braţ şi a dus-o în încăperea de alături.</w:t>
        <w:br/>
        <w:t>Cuvintele femeii ajungeau pînă la el aduse parcă de vînt ş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şi înţelegea fiecare cuvînt în parte, nu reuşea să priceapă</w:t>
        <w:br/>
        <w:t>întregul. Pricepu totuşi, vag, că fata refuza să iasă cu el şi că</w:t>
        <w:br/>
        <w:t xml:space="preserve">femeia, fără a </w:t>
      </w:r>
      <w:r>
        <w:rPr>
          <w:i/>
          <w:iCs/>
          <w:color w:val="000000"/>
          <w:sz w:val="24"/>
          <w:szCs w:val="24"/>
        </w:rPr>
        <w:t xml:space="preserve">se </w:t>
      </w:r>
      <w:r>
        <w:rPr>
          <w:color w:val="000000"/>
          <w:sz w:val="24"/>
          <w:szCs w:val="24"/>
        </w:rPr>
        <w:t>osteni să-i dea replica, făcea un fel de mare</w:t>
        <w:br/>
        <w:t>tablou sinoptic al lui Alberto sau, mai bine spus, al unei făp-</w:t>
        <w:br/>
        <w:t>turi ideale pe care el o încarna în ochii ei, şi se văzu bogat,</w:t>
        <w:br/>
        <w:t>frumos, elegant, de invidiat, un om din lumea b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rdeaua s-a dat la o parte. Alberto zîtnbea. Fata îşi freca</w:t>
        <w:br/>
        <w:t>mîinile, dezgustată şi mai încurcată decît îna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uteti pleca, a spus femeia. Ştiţi, eu o supraveghez</w:t>
        <w:br/>
        <w:t>îndeaproape. No las să iasă cu oricine. E foarte harnică, deşi</w:t>
        <w:br/>
        <w:t>nu pare, aşa slăbuţă cum e. Mă bucur că vă duceti să vă mai</w:t>
        <w:br/>
        <w:t>distraţi puţi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ata o luă înainte spre uşă şi apoi se retrase, ca Alberto</w:t>
        <w:br/>
        <w:t>să iasă primul. Burniţa încetase, dar aerul mirosea a ume-</w:t>
        <w:br/>
        <w:t>zeală, iar carosabilul şi trotuarele erau strălucitoare şi alune-</w:t>
        <w:br/>
        <w:t>coase. Alberto a trecuto pe Teresa pe partea interioară a tro-</w:t>
        <w:br/>
        <w:t>tuarului. A scos ţigările, si-a aprins una. S-a uitat la ea cu coada</w:t>
        <w:br/>
        <w:t>ochiului: tulburată, mergea cu paşi mici, privind drept înainte.</w:t>
        <w:br/>
        <w:t>Au ajuns la colţ, fără să-şi vorbească. Teresa s-a op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 rămîn aici, a spus. Am o prietenă care locuieşte în</w:t>
        <w:br/>
        <w:t>apropiere. Mulţumesc pentru t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, nu, a spus Alberto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rebuie so iertaţi pe mătuşă-mea, a spus Teresa; îl pri-</w:t>
        <w:br/>
        <w:t>vea în ochi şi părea mai senină. E foarte bună, face orice,</w:t>
        <w:br/>
        <w:t>numai ca eu să mai ies din 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Alberto. E foarte simpatică, foarte amab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r vorbeşte cam mult, a afirmat Teresa, izbucnind</w:t>
        <w:br/>
        <w:t>înr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E tare urîtă, dar are dinţi frumoşi, se gîhdi Alberto; cum</w:t>
        <w:br/>
        <w:t>i-o fi făcut Sclavul declaraţii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rana o să se supere tare dacă ieşi cu mine în oraş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l nu înseamnă nimic pentru mine, a zis ea. E prima</w:t>
        <w:br/>
        <w:t>oară cînd trebuia să ieşim. Nu v-a povest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nu mă tutuieşti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tăteau la colţ. Pe străzile din jur se vedea lume în de-</w:t>
        <w:br/>
        <w:t>părtare. A început din nou să plouă. O ceaţă fină cobora peste</w:t>
        <w:br/>
        <w:t>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zis Teresa. Ne putem tut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Alberto. E ciudat să ne vorbim cu „dum-</w:t>
        <w:br/>
        <w:t>neavoastră". Parc-am fi bătrî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ntru cîteva clipe între ei se aşternu tăcerea. Alberto îşi</w:t>
        <w:br/>
        <w:t>aruncă tigara şi o stinse cu pici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spus Teresa, întinzîndu-i mîna. La reveder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, a spus Alberto. Poţi să-ti vezi prietena şi-ntr-altă</w:t>
        <w:br/>
        <w:t>zi. Hai la film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hipul ei deveni grav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trebuie să te simti obligat, a spus. Zău, chiar n-ai</w:t>
        <w:br/>
        <w:t>nimic de făcut acu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hiar dac-aş avea, a spus Alberto. Dar n-am nimic,</w:t>
        <w:br/>
        <w:t>pe cuv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spus ea, ridicîndu-şi braţul, cu palma în sus.</w:t>
        <w:br/>
        <w:t>Privea cerul şi Alberto a constatat că are ochi lumino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lou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proape s-a op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Hai să luăm omnibuz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-au îndreptat spre bulevardul Arequipa. Alberto şi-a mai</w:t>
        <w:br/>
        <w:t>aprins o ţig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De-abia ai stins-o pe cealaltă, a zis Teresa. Fumezi mul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Numai în zilele de permis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colegiu vi se dă voie să fumat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 interzis. Dar fumăm pe ascu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 măsură ce se apropiau de bulevard, casele erau mai</w:t>
        <w:br/>
        <w:t>mari şi nu se mai vedeau străduţe. Se încrucişau cu grupuri</w:t>
        <w:br/>
        <w:t>de trecători. Nişte băieţi în cămaşă au strigat ceva după</w:t>
        <w:br/>
        <w:t>Teresa. Alberto a făcut o mişcare pentru a se întoarce la ei,</w:t>
        <w:br/>
        <w:t>dar ea 1-a op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i băga în seamă, a spus. Tot timpul spun prost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te poti lega de o fată cînd e însoţită, a zis Alberto.</w:t>
        <w:br/>
        <w:t>E o obrăznic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oi cei de la „Leoncio Prado" sînteţi cam bătăuşi.</w:t>
        <w:br/>
        <w:t>El s-a înroşit de plăcere. Vallano avea dreptate: cadet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e impresionau pe femeiuşti, nu pe cele din Miraflores, ci</w:t>
        <w:br/>
        <w:t>pe cele din Lince. A început să-i vorbească despre colegiu,</w:t>
        <w:br/>
        <w:t>despre rivalitatea dintre ani, de exerciţiile de manevră, de</w:t>
        <w:br/>
        <w:t>vigonie şi de Labărăsfăţată, căţeaua. Teresa îl asculta cu aten-</w:t>
        <w:br/>
        <w:t>ţie şi rîdea la poantele lui. Apoi ea i-a povestit că lucrează</w:t>
        <w:br/>
        <w:t>îhtr-un birou din centru şi că mai înainte învăţase stenografi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 dactilografia la o şcoală. S-au suit în omnibuz la staţia de</w:t>
        <w:br/>
        <w:t>la Colegiul Raimondi şi au coborît în Piaţa Sân Martin. Pluto</w:t>
        <w:br/>
        <w:t>şi lîco erau sub arcade. I-au cercetat cu privirea. Tico i-a zîm-</w:t>
        <w:br/>
        <w:t>bit lui Alberto şi i-a făcut cu ochi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ai mergeţi la fil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e-au dat plasă, a spus Plu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-au luat rămas-bun. Alberto i-a auzit şoptind în urma</w:t>
        <w:br/>
        <w:t>lui. Brusc, a avut senzaţia că toate privirile răutăcioase din</w:t>
        <w:br/>
        <w:t>cartier se abat asupra lui, ca o ploa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-ai vrea să ve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, a spus ea. O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cumpărat un ziar şi a citit cu o voce afectată</w:t>
        <w:br/>
        <w:t>programul cinematografelor. Teresa rîdea, iar lumea care tre-</w:t>
        <w:br/>
        <w:t>cea pe sub arcade se întorcea să se uite la ei. S-au decis pen-</w:t>
        <w:br/>
        <w:t>tru cinematograful „Metro". Alberto a cumpărat două bilete</w:t>
        <w:br/>
        <w:t>la parter. „Dacă Arana ar şti la ce-mi servesc banii pe care</w:t>
        <w:br/>
        <w:t>mi i-a împrumutat, se gîndea el. N-o să mă mai pot duce la</w:t>
        <w:br/>
        <w:t>Picioare-de-Aur." I-a zîmbit Teresei, care i-a răspuns tot cu</w:t>
        <w:br/>
        <w:t>un zîmbet. Era încă devreme şi sala era aproape goală. Al-</w:t>
        <w:br/>
        <w:t>berto s-a dovedit locvace, punea în practică, cu această fată</w:t>
        <w:br/>
        <w:t>care nu-1 intimida, frazele ingenioase, obrăzniciile şi glumele</w:t>
        <w:br/>
        <w:t>pe care le auzise de atitea ori în carti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matograful „Metro" e drăguţ, a spus ea. Foarte</w:t>
        <w:br/>
        <w:t>eleg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i mai fost niciodată aic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Ştiu puţine cinematografe din centru. Ies tirziu</w:t>
        <w:br/>
        <w:t>de la lucru, la şase şi jumă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ti plac filmel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a da, mult de tot. Mă duc în fiecare duminică, dar</w:t>
        <w:br/>
        <w:t>la cinematografele de pe lîngă 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ilmul, în culori, avea numeroase secvenţe de dans. Dan-</w:t>
        <w:br/>
        <w:t>satorul era şi comic; confunda numele oamenilor, se împie-</w:t>
        <w:br/>
        <w:t>dica, făcea grimase, îşi dădea ochii peste cap. „Miroase a</w:t>
        <w:br/>
        <w:t>pederast de la o poştă", se gîndi Alberto şi întoarse capul:</w:t>
        <w:br/>
        <w:t>chipul Teresei era absorbit de ecran; gura întredeschisă şi</w:t>
        <w:br/>
        <w:t>ochii încăpăţînaţi îi trădau aviditatea. Mai tîrziu, după ce</w:t>
        <w:br/>
        <w:t>părăsiseră sala, ea vorbea despre film ca şi cum Alberto nu</w:t>
        <w:br/>
        <w:t>1-ar fi văzut. Descria însufleţită rochiile actriţelor, bijuteri-</w:t>
        <w:br/>
        <w:t>ile şi, amintindu-şi de situaţiile comice, rîdea din toată ini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Ai o memorie formidabilă, a zis el. Cum de poţi ti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inte toate fleacurile ast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— Ţi-am spus că-mi plac mult filmele. Cînd văd cîte unul,</w:t>
        <w:br/>
        <w:t>uit de toate, am impresia că-s pe altă 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zis el. Te-am văzut, parcă erai hipnotiz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-au urcat în omnibuz şi s-au aşezat alături. Piaţa Sân Mar-</w:t>
        <w:br/>
        <w:t>tin era plină de lume, care ieşise de la cinematografele de</w:t>
        <w:br/>
        <w:t>lux şi mergea pe sub felinare. O mare de maşini înconjura</w:t>
        <w:br/>
        <w:t>dreptunghiul central, înainte de a sosi la staţia de la Colegiul</w:t>
        <w:br/>
        <w:t>Raimondi, Alberto a apăsat pe sone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i nevoie să mă conduci, a spus ea. Pot să mă duc</w:t>
        <w:br/>
        <w:t>şi singură. Ţi-am răpit deja o mulţime de tim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l a protestat şi a insistat să o conducă. Pe strada care</w:t>
        <w:br/>
        <w:t>ducea spre inima cartierului Lince, aflată în penumbră, tre-</w:t>
        <w:br/>
        <w:t>ceau perechi; altele, nemişcate în întuneric, se opreau din</w:t>
        <w:br/>
        <w:t>murmurat sau sărutat cînd îi ved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hiar n-aveai nimic de făcut? a spus Tere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imic, j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te cre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-adevărat, de ce nu mă cre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a şovăia. în cele din urmă, s-a hotărî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i prieten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, a spus el. N-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igur mă minţi. Trebuie să fi avut o mulţi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ulte, nu, a zis Alberto. Doar cîteva. Dar tu ai avut</w:t>
        <w:br/>
        <w:t>multi prieten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? Nici u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Şi dacă-i fac o declaratiethiar acum?" se gîndi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i adevărat, a zis. Trebuie să fi avut foarte mul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ă crezi? Să-ti spun un lucru: e pentru prirria oară</w:t>
        <w:br/>
        <w:t>cînd mă invită un băiat la fil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ulevardul Arequita şi dubla lui coloană perpetuă de ma-</w:t>
        <w:br/>
        <w:t>şini rămăsese în urmă; strada se îngusta, iar întunericul de-</w:t>
        <w:br/>
        <w:t>venea tot mai dens. Din copaci cădeau pe trotuar stropi mici</w:t>
        <w:br/>
        <w:t>de apă, rămaşi pe frunze şi ramuri de la burniţa din cursul</w:t>
        <w:br/>
        <w:t>după-amiez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robabil fiindcă n-ai vr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să vreau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ă ai prieteni. Şovăi o clipă, apoi adăugă: Toate fetele</w:t>
        <w:br/>
        <w:t>drăguţe au prieteni cîti îşi dor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h! a zis Teresa. Dar eu nu-s drăguţă. Crezi că nu-mi</w:t>
        <w:br/>
        <w:t>dau seam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protestat cu căldură şi a afirmat: „Eşti una din-</w:t>
        <w:br/>
        <w:t>tre cele mai drăguţe fete pe care le-am văzut." Teresa s-a</w:t>
        <w:br/>
        <w:t>întors spre el cu privi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ă iei peste picior? a bîig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înt foarte nepriceput!" se gîndi Alberto. Auzea paşii</w:t>
        <w:br/>
        <w:t>mărunţi ai Teresei pe pavaj, doi pentru fiecare pas al lui, şi</w:t>
        <w:br/>
        <w:t>o vedea cu capul uşor plecat, cu braţele încrucişate la piept,</w:t>
        <w:br/>
        <w:t>cu gura închisă. Panglica albastră părea neagră si se confunda</w:t>
        <w:br/>
        <w:t>cu părul, se distingea doar la trecerea pe sub felinare, apoi</w:t>
        <w:br/>
        <w:t>o înghiţea iar întunericul. Tăcuti, au ajuns în faţa cas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ulţumesc pentru tot, a spus Teresa. Mii de mulţu-</w:t>
        <w:br/>
        <w:t>mi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-au dat mî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reved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plecat şi, după cîţiva paşi, s-a înto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eres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a ridica mîna să sune. S-a întors, surprin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îine eşti liberă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îine? a zis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. Te invit la film. Vre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înt liberă. Mulţumesc m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in să te iau la cinci, a zis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ainte de a intra în casă, Teresa a aşteptat ca Alberto să</w:t>
        <w:br/>
        <w:t>dispară în întuner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ÎND </w:t>
      </w:r>
      <w:r>
        <w:rPr>
          <w:smallCaps/>
          <w:color w:val="000000"/>
          <w:sz w:val="24"/>
          <w:szCs w:val="24"/>
        </w:rPr>
        <w:t xml:space="preserve">mamâ-sa </w:t>
      </w:r>
      <w:r>
        <w:rPr>
          <w:color w:val="000000"/>
          <w:sz w:val="24"/>
          <w:szCs w:val="24"/>
        </w:rPr>
        <w:t>i-a deschis uşa, Alberto, înainte de a o sa-</w:t>
        <w:br/>
        <w:t>luta, a început să se scuze. Ea avea privirea încărcată de re-</w:t>
        <w:br/>
        <w:t>proşuri şi suspina. S-au aşezat în salon. Mamă-sa nu zicea</w:t>
        <w:br/>
        <w:t>nimic şi-1 privea înciudată. Pe Alberto îl încercă un sentiment</w:t>
        <w:br/>
        <w:t>de totală plictis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rtă-mă, a mai repetat el o dată. Nu te supăra, mamă.</w:t>
        <w:br/>
        <w:t>Jur c-am făcut tot posibilul să plec, dar nu m-au lăsat. Sînt</w:t>
        <w:br/>
        <w:t>cam obosit. Aş putea să mă duc la culca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ama nu i-a răspuns; îl urmărea cu un licăr de resenti-</w:t>
        <w:br/>
        <w:t>ment în privire, iar el se întreba „la ce oră începe?" N-a aş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eptat prea mult: şi-a acoperit brusc faţa cu mîinile şi puţin</w:t>
        <w:br/>
        <w:t>după aceea plîngea uşor. Alberto a mîngîiat-o pe păr. Mama</w:t>
        <w:br/>
        <w:t>1-a întrebat de ce o face să sufere. El a jurat că o iubeşte mai</w:t>
        <w:br/>
        <w:t>mult decît orice, iar ea 1-a făcut cinic, eşti fiul tatălui tău. Printre</w:t>
        <w:br/>
        <w:t>suspine şi invocări ale lui Dumnezeu, a vorbit de prăjiturile</w:t>
        <w:br/>
        <w:t>şi biscuiţii cumpăraţi de la prăvălia din colţ, alegîndu-i cu</w:t>
        <w:br/>
        <w:t>grijă, şi de ceaiul care s-a răcit pe masă, de singurătatea şi</w:t>
        <w:br/>
        <w:t>tragedia pe care Dumnezeu i le impusese ca să-i încerce pu-</w:t>
        <w:br/>
        <w:t>terea morală şi spiritul de sacrificiu. Alberto a mîngîiat-o</w:t>
        <w:br/>
        <w:t>pe cap si s-a aplecat s-o sărute pe frunte. Se gîndea: „Altă săp-</w:t>
        <w:br/>
        <w:t>tămînă care trece fără să mă duc la Picioare-de-Aur." Apoi</w:t>
        <w:br/>
        <w:t>mamă-sa s-a liniştit şi i-a cerut să guste mîncarea pe care o</w:t>
        <w:br/>
        <w:t>gătise chiar ea, cu mîinile ei. Alberto a acceptat şi în timp</w:t>
        <w:br/>
        <w:t>ce mînca supa de legume, mamă-sa îl îmbrătişa şi îi spunea:</w:t>
        <w:br/>
        <w:t>„Eşti singurul sprijin pe care îl am pe lume." I-a povestit</w:t>
        <w:br/>
        <w:t>că, după plecarea lui, tată-su mai rămăsese cam o oră, făcîn-</w:t>
        <w:br/>
        <w:t>du-i tot felul de propuneri — o călătorie în străinătate, o îm-</w:t>
        <w:br/>
        <w:t>păcare aparentă, divorţul, despărţirea prietenească — şi că</w:t>
        <w:br/>
        <w:t>ea le-a respins pe toate, fără să stea pe gîhd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poi s-au întors în salon, unde Alberto i-a cerut voie să</w:t>
        <w:br/>
        <w:t>fumeze. Ea a consimţit, dar cînd 1-a văzut aprinzîndu-şi o</w:t>
        <w:br/>
        <w:t>tigară, a izbucnit în plîns şi a vorbit despre timp, despre co-</w:t>
        <w:br/>
        <w:t>piii care devin bărbaţi, despre viaţa trecătoare. Şi-a amintit</w:t>
        <w:br/>
        <w:t>de copilărie, de călătoriile în Europa, de prietenele din co-</w:t>
        <w:br/>
        <w:t>legiu, de tinereţea ei strălucitoare, de pretendenţi, de mari-</w:t>
        <w:br/>
        <w:t>le partide pe care le-a respins pentru omul care acum se în-</w:t>
        <w:br/>
        <w:t>căpătinează s-o distrugă. Atunci, coborând glasul şi adoptind</w:t>
        <w:br/>
        <w:t>o expresie melancolică, a început să vorbească despre el.</w:t>
        <w:br/>
        <w:t>Repeta invariabil „cînd era tînăr era altfel" şi evoca spiri-</w:t>
        <w:br/>
        <w:t>tul lui sportiv, victoriile la campionatele de tenis, eleganţa</w:t>
        <w:br/>
        <w:t>lui, călătoria de nuntă în Brazilia şi plimbările pe care, tinîn-</w:t>
        <w:br/>
        <w:t>du-se de mînă, le făceau la miezul nopţii pe plaja de la Ipa-</w:t>
        <w:br/>
        <w:t>nema: „Prietenii 1-au dus la pierzanie, exclama. lima e oraşul</w:t>
        <w:br/>
        <w:t>cel mai corupt din lume. Dar rugăciunile mele îl vor salva!"</w:t>
        <w:br/>
        <w:t>Alberto o asculta în tăcere, gîndindu-se la Picioare-de-Aur,</w:t>
        <w:br/>
        <w:t>pe care n-avea s-o vadă nici în sîmbăta asta, la reacţia Scla-</w:t>
        <w:br/>
        <w:t>vului cînd o să afle că se dusese la film cu Teresa, la Pluto,</w:t>
        <w:br/>
        <w:t>care era cu Helena, la Colegiul militar, la cartierul pe care îl</w:t>
        <w:br/>
        <w:t>părăsise de trei ani. Apoi, mama a căscat. El s-a ridicat î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icioare şi i-a zis noapte bună. S-a dus în camera lui. înce-</w:t>
        <w:br/>
        <w:t>puse să se dezbrace cînd a văzut pe noptieră un plic cu nu-</w:t>
        <w:br/>
        <w:t>mele lui scris cu litere de tipar. L-a deschis şi a scos o banc-</w:t>
        <w:br/>
        <w:t>notă de cincizeci de so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Ţi-a lăsat asta, i-a zis mama, din uşă. A suspinat: E sin-</w:t>
        <w:br/>
        <w:t>gurul lucru pe care 1-am acceptat. Bietul meii copil, nu-i drept</w:t>
        <w:br/>
        <w:t>să te sacrifici şi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l şi-a îmbrăţişat mama, a ridicat-o, s-a răsucit cu ea în</w:t>
        <w:br/>
        <w:t>braţe prin cameră şi i-a zis: „Totul se va aranja într-o bună</w:t>
        <w:br/>
        <w:t>zi, măicuţa mea, o să fac tot ce vrei tu." Ea zîmbea încîntată</w:t>
        <w:br/>
        <w:t>si afirma: „N-avem nevoie de nimeni", în mijlocul unui vîrtej</w:t>
        <w:br/>
        <w:t>de mîhgîieri, el i-a cerut voie să pl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ai cîteva minute, i-a spus. Să iau o gură de a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hipul ei s-a întunecat, dar n-a zis nu. Alberto şi-a pus</w:t>
        <w:br/>
        <w:t>iar cravata şi haina, şi-a trecut pieptenele prin păr şi a ieşit.</w:t>
        <w:br/>
        <w:t>De la fereastră, mama i-a reaminti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nu uiti să-ţi faci rugăciunea înainte de culc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cel care a </w:t>
      </w:r>
      <w:r>
        <w:rPr>
          <w:color w:val="000000"/>
          <w:sz w:val="23"/>
          <w:szCs w:val="23"/>
        </w:rPr>
        <w:t>comunicat întregului dormitor porecla sub</w:t>
        <w:br/>
        <w:t>care era cunoscută în branşă a fost Vallano. într-o duminică</w:t>
        <w:br/>
        <w:t>la miezul nopţii, cînd cadetii îşi lepădau de pe ei uniformele</w:t>
        <w:br/>
        <w:t>de oraş şi îşi scoteau din chipie pachetele de tigări pe care</w:t>
        <w:br/>
        <w:t>le camuflaseră ca să poată trece prin faţa ofiţerului de ser-</w:t>
        <w:br/>
        <w:t>viciu, Vallano s-a apucat să vorbească de unul singur, dar</w:t>
        <w:br/>
        <w:t>tare, ca să fie auzit de toată lumea, despre o femeie din cvar-</w:t>
        <w:br/>
        <w:t>talul nr. 4 de pe Huatica. Ochii lui bulbucaţi se roteau în or-</w:t>
        <w:br/>
        <w:t>bite ca o bilă de oţel într-un cerc magnetizat. Cuvintele şi</w:t>
        <w:br/>
        <w:t>tonul îi erau pline de f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aci, măscăriciule, a zis Jaguarul. Lasă-ne în pace.</w:t>
        <w:br/>
        <w:t>Dar el a continuat să vorbească în timp ce-şi făcea pa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va, din patul lui, 1-a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zici c-o cheamă?</w:t>
        <w:br/>
        <w:t>. — Picioare-de-A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robabil că-i nouă, a spus Arrospide. Cunosc tot cvar-</w:t>
        <w:br/>
        <w:t>talul, dar numele ăsta nu-mi spune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duminica următoare, vorbeau despre ea şi Cava, şi Ja-</w:t>
        <w:br/>
        <w:t>guarul, şi Arrospide. îşi dădeau coate şi jubilau. „V-am spus</w:t>
        <w:br/>
        <w:t>eu? zicea Vallano, mîndru. Să aveti mereu încredere în sfa-</w:t>
        <w:br/>
        <w:t>turile mele." După încă o săptămînă, jumătate de secţie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unoştea, iar numele de Picioare-de-Aur a început să sune</w:t>
        <w:br/>
        <w:t>în urechile lui Alberto ca o muzică familiară. Referinţele fe-</w:t>
        <w:br/>
        <w:t>roce, deşi vagi, pe care le auzea din gura cadetilor, îi stimu-</w:t>
        <w:br/>
        <w:t>lau imaginaţia. In vise, numele apărea înzestrat cu atribute</w:t>
        <w:br/>
        <w:t>carnale, ciudate şi contradictorii, femeia era mereu aceeaşi</w:t>
        <w:br/>
        <w:t>şi totuşi alta, o prezenţă care se evapora cîhd urma s-o atingă</w:t>
        <w:br/>
        <w:t>sau să-i ia vălul de pe chip, care trezea în el cele mai extrava-</w:t>
        <w:br/>
        <w:t>gante porniri sau îl cufunda într-o desăvîrşită tandreţe şi</w:t>
        <w:br/>
        <w:t>atunci credea că o să moară de nerăbd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sectie, Alberto era unul dintre cei care vorbeau cel mai</w:t>
        <w:br/>
        <w:t>mult despre Picioare-de-Aur. Nimeni nu bănuia că ştie doar</w:t>
        <w:br/>
        <w:t>din auzite strada Huatica şi împrejurimile, fiindcă el înflo-</w:t>
        <w:br/>
        <w:t>rea anecdotele şi inventa tot felul de poveşti. Dar acest lucru</w:t>
        <w:br/>
        <w:t>nu era de ajuns ca să scape de o stare de nemulţumire interi-</w:t>
        <w:br/>
        <w:t>oară; cu cît descria mai multe aventuri sexuale colegilor săi,</w:t>
        <w:br/>
        <w:t>care rîdeau sau îşi băgau mîna în buzunare fără scrupule,</w:t>
        <w:br/>
        <w:t>cu atit devenea mai intensă certitudinea că n-o să se afle nici-</w:t>
        <w:br/>
        <w:t>odată în pat cu vreo femeie, poate doar în vis, şi atunci se</w:t>
        <w:br/>
        <w:t>simţea copleşit şi jura că la următoarea ieşire se va duce în</w:t>
        <w:br/>
        <w:t>strada Huatica, chiar dacă va trebui să fure cei douăzeci de</w:t>
        <w:br/>
        <w:t>soli sau să ia vreun sifil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acoborît </w:t>
      </w:r>
      <w:r>
        <w:rPr>
          <w:color w:val="000000"/>
          <w:sz w:val="23"/>
          <w:szCs w:val="23"/>
        </w:rPr>
        <w:t>la statia de la intersecţia bulevardului 28 Iulie</w:t>
        <w:br/>
        <w:t>cu bulevardul Wilson: „Am împlinit cincisprezece ani, dar</w:t>
        <w:br/>
        <w:t>par mai mare; n-am de ce să fiu nervos." A aprins o ţigară,</w:t>
        <w:br/>
        <w:t>pe care a aruncat-o după ce a tras două fumuri. Pe măsură</w:t>
        <w:br/>
        <w:t>ce înainta pe 28 Iulie, bulevardul era tot mai animat. După</w:t>
        <w:br/>
        <w:t>ce a traversat şinele tramvaiului de pe linia Lima-Chorrillos,</w:t>
        <w:br/>
        <w:t>s-a pomenit într-o mulţime de muncitori şi servitoare, metişi</w:t>
        <w:br/>
        <w:t>cu părul lins, mulatri supli, care păreau că dansează cînd</w:t>
        <w:br/>
        <w:t>merg, indieni arămii, corcituri zîmbitoare. El ştia însă că se</w:t>
        <w:br/>
        <w:t>află în districtul Victoria după mirosul de mîncare şi bău-</w:t>
        <w:br/>
        <w:t>tură populară care impregna aerul din jur, un miros aproape</w:t>
        <w:br/>
        <w:t xml:space="preserve">vizibil de jumări şi </w:t>
      </w:r>
      <w:r>
        <w:rPr>
          <w:i/>
          <w:iCs/>
          <w:color w:val="000000"/>
          <w:sz w:val="23"/>
          <w:szCs w:val="23"/>
        </w:rPr>
        <w:t xml:space="preserve">pisco, </w:t>
      </w:r>
      <w:r>
        <w:rPr>
          <w:color w:val="000000"/>
          <w:sz w:val="23"/>
          <w:szCs w:val="23"/>
        </w:rPr>
        <w:t>de salam şi transpiraţie, de bere</w:t>
        <w:br/>
        <w:t>Şi de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n timp ce traversa piaţa Victoria, enormă si plină de lume,</w:t>
        <w:br/>
        <w:t>zârindu-1 pe încă, monumentul de piatră care arăta orizon-</w:t>
        <w:br/>
        <w:t>tul şi-a adus aminte de erou si de Vallano, care spunea: „Man-</w:t>
        <w:br/>
        <w:t>&lt;» Capac e un codoş, degetul lui arată drumul spre Huatica."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glomeraţia îl obliga să meargă încet; se sufoca. Becurile</w:t>
        <w:br/>
        <w:t>de pe bulevard păreau deliberat dispersate şi puţine, ca să</w:t>
        <w:br/>
        <w:t>accentueze profilul sinistru al oamenilor care se uitau pe fe-</w:t>
        <w:br/>
        <w:t>restrele căsuţelor identice, aliniate de-a lungul trotuarelor.</w:t>
        <w:br/>
        <w:t>La intersecţia bulevardului 28 Iulie cu Huatica, într-o cir-</w:t>
        <w:br/>
        <w:t>ciumă ţinută de un japonez pipernicit, Alberto a ascultat o</w:t>
        <w:br/>
        <w:t>simfonie de înjurături. A privit înăuntru: un grup de băr-</w:t>
        <w:br/>
        <w:t>baţi şi de femei vorbeau cu patimă în jurul unei mese aco-</w:t>
        <w:br/>
        <w:t>perite de sticle. A zăbovit cîteva clipe la colţ. Cu mîirule în</w:t>
        <w:br/>
        <w:t>buzunare, cerceta feţele care îl înconjurau; unii bărbaţi aveau</w:t>
        <w:br/>
        <w:t>ochii sticloşi, altii păreau vese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aranjat haina şi a pătruns în al patrulea cvartal de</w:t>
        <w:br/>
        <w:t>pe stradă, cel mai bine cotat; chipul îi era luminat de un zîm-</w:t>
        <w:br/>
        <w:t>bet de superioritate, dar privirea îi era plină de nelinişte.</w:t>
        <w:br/>
        <w:t>N-a trebuit să mai meargă decît cîtiva metri, ştia pe dinafa-</w:t>
        <w:br/>
        <w:t>ră că apartamentul căutat era al doilea. La uşă erau trei băr-</w:t>
        <w:br/>
        <w:t>baţi, unul în spatele celuilalt. Alberto s-a uitat pe fereastră:</w:t>
        <w:br/>
        <w:t>o mică anticameră de lemn, luminată de un bec roşu, un</w:t>
        <w:br/>
        <w:t>scaun, iar pe perete o fotografie decolorată şi de nedesluşit;</w:t>
        <w:br/>
        <w:t>lîngă fereastră, o banchetă. „E micuţă", s-a gîndit el, de-</w:t>
        <w:br/>
        <w:t>cepţionat. O mînă îi atinse umă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inere, a spus un glas otrăvit de miros de ceapă, eşti</w:t>
        <w:br/>
        <w:t>orb sau te crezi şmeche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elinarele luminau doar mijlocul străzii, iar lumina roşie</w:t>
        <w:br/>
        <w:t>de-abia ajungea pînă la fereastră; Alberto nu putea vedea</w:t>
        <w:br/>
        <w:t>chipul necunoscutului, în acea clipă şi-a dat seama că mul-</w:t>
        <w:br/>
        <w:t>timea de bărbaţi care ocupau strada circulau lipiţi de ziduri,</w:t>
        <w:br/>
        <w:t>unde erau ocrotiţi de întuneric. Carosabilul era pust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i? a spus bărbatul. Cum rămî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ţi veni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, a zis necunoscutul, numai că eu nu-s prostul</w:t>
        <w:br/>
        <w:t>nimănui. Nimeni nu-mi bagă degetul în ochi, nici în altă</w:t>
        <w:br/>
        <w:t>parte. Ca să şt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Alberto, dar ce dorit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ci la coadă şi nu mai face pe şmech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c, a spus Alberto, dar nu vă mai ambalaţi atita!</w:t>
        <w:br/>
        <w:t>S-a desprins de lîngă fereastră, fără ca mîna bărbat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ă încerce să-1 reţină. S-a aşezat la sfîrşitul cozii, sprijirtin-</w:t>
        <w:br/>
        <w:t>du-se de perete, şi a fumat, una după alta, patru tigăii. Bă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tui din faţa lui a intrat şi a ieşit repede. S-a îndepărtat bom-</w:t>
        <w:br/>
        <w:t>bănind ceva despre preţul vieţii. Un glas de femeie a zis, de</w:t>
        <w:br/>
        <w:t>cealaltă parte a uşii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traversat anticamera pustie. O uşă cu geam mat îl des-</w:t>
        <w:br/>
        <w:t>părţea de^cealaltă încăpere. „Nu mai mi-e teamă, se gîndi. Sînt</w:t>
        <w:br/>
        <w:t>bărbat." împinse uşa. Camera era la fel de neîncăpătoare</w:t>
        <w:br/>
        <w:t>ca şi anticamera. Lumina — tot roşie — părea mai intensă,</w:t>
        <w:br/>
        <w:t>mai crudă; încăperea era plină de obiecte, iar Alberto se simti</w:t>
        <w:br/>
        <w:t>dezorientat cîteva clipe, privirea îi rătăci fără să înregistreze</w:t>
        <w:br/>
        <w:t>nici un detaliu, numai pete de toate mărimile, şi trecu repede</w:t>
        <w:br/>
        <w:t>chiar peste femeia întinsă în pat, neoprindu-se nici măcar</w:t>
        <w:br/>
        <w:t>asupra chipului, reţinînd din ea doar formele vagi care îi</w:t>
        <w:br/>
        <w:t>decorau halatul, nişte umbre care puteau fi flori sau animale.</w:t>
        <w:br/>
        <w:t>Apoi se simţi iarăşi senin. Femeia s-a ridicat, într-adevăr,</w:t>
        <w:br/>
        <w:t>era scundă: picioarele de-abia atingeau podeaua. Părul vop-</w:t>
        <w:br/>
        <w:t>sit lăsa să se vadă un fond negru sub o claie de bucle blonde.</w:t>
        <w:br/>
        <w:t>Avea faţa foarte fardată si-i zîmbea. A coborît privirea şi a</w:t>
        <w:br/>
        <w:t>văzut doi peştişori de sidef, vii, pămînteni, cărnoşi, „să-i mă-</w:t>
        <w:br/>
        <w:t>nînci dintr-o îmbucătură şi fără unt", după cum spunea Val-</w:t>
        <w:br/>
        <w:t>lano, si cu totul ciudaţi pentru acest trup plinuţ pe care îl</w:t>
        <w:br/>
        <w:t>prelungeau, pentru această gură insipidă şi fără contur şi</w:t>
        <w:br/>
        <w:t>pentru aceşti ochi morţi, care îl contempl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de la „Leoncio Prado", a zis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ecţia întii, anul V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spus Alberto.</w:t>
        <w:br/>
        <w:t>Ea a izbucnit în r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pt, astăzi, a zis ea. Iar săptămîna trecută au venit nu</w:t>
        <w:br/>
        <w:t>ştiu cîti. Sînt mascota v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in pentru prima oară, a zis Alberto, înroşindu-se.</w:t>
        <w:br/>
        <w:t>E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-a întrerupt o altă salvă de hohote, mai zgomotoasă de-</w:t>
        <w:br/>
        <w:t>cît cealal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înt superstiţioasă, a spus ea, continuînd să rida.</w:t>
        <w:br/>
        <w:t>Nu muncesc pe degeaba şi-s prea bătrînă ca să cred în povesti.</w:t>
        <w:br/>
        <w:t>In fiecare zi apare cîte unul care vine pentru prima oară, ce</w:t>
        <w:br/>
        <w:t>tupeu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 vrut să spun asta, a zis Alberto. Am ban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&gt; — Aşa-mi place, a zis ea. Pune-i pe noptieră. Şi grăbeş-</w:t>
        <w:br/>
        <w:t>te-te, cade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dezbrăcat, încet, punîndu-şi îmbrăcămintea</w:t>
        <w:br/>
        <w:t>în ordine, piesă cu piesă. Ea îl privea fără emoţie. Cînd Al-</w:t>
        <w:br/>
        <w:t>berto nu mai avea nimic pe el, ea s-a trîntit pe spate şi, cu</w:t>
        <w:br/>
        <w:t>un aer indiferent, şi-a desfăcut halatul. Era goală, păstrând</w:t>
        <w:br/>
        <w:t>doar un sutien roz, putin cam lăsat, cît să i se vadă începutul</w:t>
        <w:br/>
        <w:t>sinilor. „Este într-adevăr blondă", se gîndi Alberto. S-a întins</w:t>
        <w:br/>
        <w:t>lîngă ea; Picioare-de-Aur 1-a luat repede în braţe, strîngîn-</w:t>
        <w:br/>
        <w:t>du-1. A simţit că sub pîntecele lui, pîntecele femeii se mişca</w:t>
        <w:br/>
        <w:t>în căutarea unei poziţii mai bune, a unei înlănţuiri potrivi-</w:t>
        <w:br/>
        <w:t>te. Apoi picioarele femeii se ridicară, se îndoiră în aer, iar</w:t>
        <w:br/>
        <w:t>el a simţit peştii asezîndu-i-se uşor peste şolduri, oprindu-se</w:t>
        <w:br/>
        <w:t>o clipă, înaintând spre rinichi şi apoi coborînd peste fese şi</w:t>
        <w:br/>
        <w:t>coapse, urcând şi coborînd, încet, încetişor. Putin după aceea,</w:t>
        <w:br/>
        <w:t>mîinile, care se sprijineau pe spatele lui, s-au alăturat aces-</w:t>
        <w:br/>
        <w:t>tei mişcări şi-i străbăteau trupul de la brîu la umeri, în acelaşi</w:t>
        <w:br/>
        <w:t>ritm cu al picioarelor. Gura femeii era lipită de urechea lui</w:t>
        <w:br/>
        <w:t>şi a auzit ceva, un murmur foarte scăzut, un susur, apoi o</w:t>
        <w:br/>
        <w:t>înjurătură. Mîinile şi peştii au încremen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agem un pui de somn sau ce facem? a zis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te supăra, a bîiguit Alberto. Nu ştiu ce-i cu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da, a zis ea. Eşti un labag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l a rîs fără chef şi a scăpat o grosolănie. Femeia a dat</w:t>
        <w:br/>
        <w:t>iarăşi drumul hohotului vulgar şi s-a ridicat, împingîndu-1.</w:t>
        <w:br/>
        <w:t>S-a aşezat pe pat şi s-a uitat la el cîteva clipe cu o privire</w:t>
        <w:br/>
        <w:t>răutăcioasă, pe care Alberto nu i-o remarcase pînă atun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Se prea poate să fii într-adevăr un sfintişor, a zis femeia,</w:t>
        <w:br/>
        <w:t>întinde-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lungit în pat. O vedea pe Picioare-de-Aur stind</w:t>
        <w:br/>
        <w:t>în genunchi lîngă el, cu pielea deschisă la culoare, putin în-</w:t>
        <w:br/>
        <w:t>roşită, cu părul luminat din spate şi care părea închis şi se</w:t>
        <w:br/>
        <w:t>gîndea la o figurină de muzeu, la o păpuşă de ceară, la o mai-</w:t>
        <w:br/>
        <w:t>muţă pe care o văzuse la circ, neînţelegînd ce făcea cu mîi-</w:t>
        <w:br/>
        <w:t>nile, ce anume manevrau ele, nu-i mai auzea nici vocea gre-</w:t>
        <w:br/>
        <w:t>ţoasă care-i zicea că-i un pungaş şi un vicios. Apoi simbolurile</w:t>
        <w:br/>
        <w:t>şi obiectele au dispărut şi n-au mai rămas decât lumina roşie</w:t>
        <w:br/>
        <w:t>care îl învăluia şi o mare nelini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sub </w:t>
      </w:r>
      <w:r>
        <w:rPr>
          <w:color w:val="000000"/>
          <w:sz w:val="23"/>
          <w:szCs w:val="23"/>
        </w:rPr>
        <w:t>CEASUL de pe Colmena, instalat în faţa pieţei Sân</w:t>
        <w:br/>
        <w:t>Martin, la capătul tramvaiului care merge spre Callao, se</w:t>
        <w:br/>
        <w:t>legăna o mare de chipie albe. De pe trotuarele hotelului</w:t>
        <w:br/>
        <w:t>„Bolivar" şi ale barului „Romano", vînzători de ziare, şoferi,</w:t>
        <w:br/>
        <w:t>vagabonzi, jandarmi se uită la continua afluenţă de cadeti:</w:t>
        <w:br/>
        <w:t>vin din toate direcţiile, în grupuri, adunîndu-se în jurul cea-</w:t>
        <w:br/>
        <w:t>sului, în aşteptarea tramvaiului. Unii ies din barurile din</w:t>
        <w:br/>
        <w:t>jur. Au blocat circulaţia, răspund cu obrăznicie automo-</w:t>
        <w:br/>
        <w:t>biliştilor care solicită cale liberă, acostează femeile care se</w:t>
        <w:br/>
        <w:t>încumetă să treacă pe acolo şi se mişcă dintr-o parte într-alta,</w:t>
        <w:br/>
        <w:t>insultindu-se şi glumind. Tramvaiele sînt luate cu asalt de</w:t>
        <w:br/>
        <w:t>cadeti; prudenţi, civUii îi lasă să le-o ia înainte. Cadetii din</w:t>
        <w:br/>
        <w:t>ni bombănesc printre dinti de fiecare dată cînd, avînd un</w:t>
        <w:br/>
        <w:t>picior ridicat pentru a se urca în tramvai, simt o mînă pe</w:t>
        <w:br/>
        <w:t>ceafă şi aud un glas spunînd: „întîi cadetii, apoi cîin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zece şi jumătate, a zis Vallano. Sper să nu pierdem</w:t>
        <w:br/>
        <w:t>ultimul cam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ar zece şi douăzeci, a spus Arrospide. O să ajungem</w:t>
        <w:br/>
        <w:t>la tim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ramvaiul era ticsit; amîndoi stăteau în picioare. Cami-</w:t>
        <w:br/>
        <w:t>oanele colegiului veneau duminica pînă în Bellavista ca să-i</w:t>
        <w:br/>
        <w:t>ia pe cade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ite doi câini, a zis Vallano. Se tin de gît ca să nu li se</w:t>
        <w:br/>
        <w:t>vadă însemnele. Ce şmecher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ardon! a zis Arrospide, făcându-şi loc pînă la scaunele</w:t>
        <w:br/>
        <w:t>ocupate de cei din anul 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ceştia, cînd 1-au văzut venind, au început să discute</w:t>
        <w:br/>
        <w:t xml:space="preserve">între ei. Tramvaiul trecuse de piaţa Dos </w:t>
      </w:r>
      <w:r>
        <w:rPr>
          <w:i/>
          <w:iCs/>
          <w:color w:val="000000"/>
          <w:sz w:val="23"/>
          <w:szCs w:val="23"/>
        </w:rPr>
        <w:t xml:space="preserve">de </w:t>
      </w:r>
      <w:r>
        <w:rPr>
          <w:color w:val="000000"/>
          <w:sz w:val="23"/>
          <w:szCs w:val="23"/>
        </w:rPr>
        <w:t>Mayo, înaintihd</w:t>
        <w:br/>
        <w:t>acum printre grădinile de zarzavaturi, invizibile la acea o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 seara, cadeti, a zis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ieţii s-au făcut că nu aud. Arrospide a atins capul unuia</w:t>
        <w:br/>
        <w:t>dintr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em foarte obosiţi, a zis Vallano. Sculati-vă!</w:t>
        <w:br/>
        <w:t>Cadetii s-au su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ai făcut ieri? a întrebat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nimic. Sîmbătă, am fost invitat la o petrecere, care</w:t>
        <w:br/>
        <w:t>la sfîrşit s-a transformat în priveghi. Ziua cuiva, cred. Cînd</w:t>
        <w:br/>
        <w:t>arn ajuns, era un tămbălău de groaza lumii. Bătrîna care mi-a</w:t>
        <w:br/>
        <w:t>deschis a strigat „du-te de adu un doctor şi-un popă" şi 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rebuit să plec ca din puşcă. Curat balamuc! Ah, pe urmă</w:t>
        <w:br/>
        <w:t>m-am dus în Huatica. Apropo, am ceva de povestit în secţie</w:t>
        <w:br/>
        <w:t>despre Po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? a întrebat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ă zic la toţi o dată. E o poveste de zile ma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n-a mai aşteptat să mai ajungă la dormitor. Ultimul</w:t>
        <w:br/>
        <w:t>camion al colegiului înainta pe bulevardul Las Palermas</w:t>
        <w:br/>
        <w:t>spre faleza din La Perla. Vallano, aşezat pe valiză, a spu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uziţi, parcă ăsta ar fi camionul secţiei. Sîntem aici</w:t>
        <w:br/>
        <w:t>aproape to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negresă, a zis Jaguarul. Ai grijă, s-ar putea să te</w:t>
        <w:br/>
        <w:t>violă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ţi să vă zic ceva? a spus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? a întrebat Jaguarul. Că ai si fost vio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rău, a spus Vallano. E vorba de Po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ţi veni? a întrebat Alberto, înghesuit lingă cab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ci erai? Cu-atît mai rău pentru tine. Sîmbătă a fost</w:t>
        <w:br/>
        <w:t>la Picioare-de-Aur, care mi-a zis c-ai plătit-o să-ţi facă cinci</w:t>
        <w:br/>
        <w:t>la u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Uff! a zis Jaguarul. Eu ti-aş fi făcut bucuria asta gratis.</w:t>
        <w:br/>
        <w:t>Se auziră cîteva rîsete fără convingere, din polite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icioare-de-Aur şi Vallano într-un pat trebuie să fie</w:t>
        <w:br/>
        <w:t>ca un fel de cafea cu lapte, a zis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ar cu Poetul deasupra lor, un sandviş cu negru, un</w:t>
        <w:br/>
        <w:t>hot-dog, a adăugat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ată lumea jos! a răcnit subofiţerul Pezoa.</w:t>
        <w:br/>
        <w:t>Camionul se oprise la poarta colegiului, iar cadetii săre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jos. La intrare, Alberto şi-a adus aminte că nu ascunsese ţi-</w:t>
        <w:br/>
        <w:t>gările. A făcut un pas înapoi, dar chiar atunci şi-a dat seama</w:t>
        <w:br/>
        <w:t>uimit că la poartă nu făceau de gardă decît doi soldaţi. Nu</w:t>
        <w:br/>
        <w:t>se vedea nici un ofiţer. Era ceva neobişn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r fi murit locotenenţii? a zis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te-audă Dumnezeu, a răspuns Arrospide.</w:t>
        <w:br/>
        <w:t>Alberto a intrat în dormitor. Era cufundat în întuneric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prin uşa deschisă de la spălător se strecura o lumină plă-</w:t>
        <w:br/>
        <w:t>pîndă: cadetii care se dezbrăcau lîngă dulapuri păreau unşi</w:t>
        <w:br/>
        <w:t>cu ul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ernândez, a zis cin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, a spus Alberto. Ce vre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stătea lîngă el, în pijama, cu faţa descompu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</w:t>
      </w:r>
      <w:r>
        <w:rPr>
          <w:smallCaps/>
          <w:color w:val="000000"/>
          <w:sz w:val="23"/>
          <w:szCs w:val="23"/>
        </w:rPr>
        <w:t xml:space="preserve">nit. </w:t>
      </w:r>
      <w:r>
        <w:rPr>
          <w:color w:val="000000"/>
          <w:sz w:val="23"/>
          <w:szCs w:val="23"/>
        </w:rPr>
        <w:t>Ce s-a întimp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u descoperit că s-au furat subiectele la examenul de</w:t>
        <w:br/>
        <w:t>chimie. Au spart un geam. A venit ieri colonelul. A urlat la</w:t>
        <w:br/>
        <w:t>ofiţeri în sala de mese. Iar cei care am fost de planton viner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zis Alberto. Ş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em toţi consemnaţi pînă se află cine a fo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ir-ar să fie, a zis Alberto. Blestemaţi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33:00Z</dcterms:created>
  <dc:creator>Elisabeta Pintilie</dc:creator>
  <dc:description/>
  <dc:language>en-US</dc:language>
  <cp:lastModifiedBy>Elisabeta Pintilie</cp:lastModifiedBy>
  <dcterms:modified xsi:type="dcterms:W3CDTF">1998-06-11T15:33:00Z</dcterms:modified>
  <cp:revision>1</cp:revision>
  <dc:subject/>
  <dc:title/>
</cp:coreProperties>
</file>