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0"/>
          <w:szCs w:val="30"/>
        </w:rPr>
        <w:t>MIHAIL BULGAKOV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80"/>
          <w:szCs w:val="80"/>
        </w:rPr>
        <w:t>Maestru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80"/>
          <w:szCs w:val="80"/>
        </w:rPr>
        <w:t>şi Margaret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Traducere din rusă de NATALIA RADOVICI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HUMANITAS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BUCUREŞ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16:54:00Z</dcterms:created>
  <dc:creator>Teo</dc:creator>
  <dc:description/>
  <dc:language>en-US</dc:language>
  <cp:lastModifiedBy>Teo</cp:lastModifiedBy>
  <dcterms:modified xsi:type="dcterms:W3CDTF">2003-12-29T16:54:00Z</dcterms:modified>
  <cp:revision>2</cp:revision>
  <dc:subject/>
  <dc:title>MIHAIL BULGAKOV</dc:title>
</cp:coreProperties>
</file>