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Puţină etolog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cunosc vreun studiu sociologic care să aibă ca obiect relaţiile din interiorul unei lumi literare, dar un model pentru aşa ceva ar putea fi (să mi se ierte comparaţia, care nu intenţionează vreo ofensă) studiile de etologie efec</w:t>
        <w:softHyphen/>
        <w:t>tuate în anii '80 asupra uimitor de complexelor politici de grup ale primatelor, mai cu seamă ale celor mai ase</w:t>
        <w:softHyphen/>
        <w:t>mănătoare omului, cimpanzeii şi bonobii. în urma aces</w:t>
        <w:softHyphen/>
        <w:t>tor studii se ştie azi că o maimuţă superioară, pentru a putea supravieţui, trebuie să dezvolte în minte un model complex al grupului în care trăieşte. Ea trebuie să păs</w:t>
        <w:softHyphen/>
        <w:t>treze în memorie un istoric al interacţiunii sale cu fieca</w:t>
        <w:softHyphen/>
        <w:t>re dintre ceilalţi membri ai grupului, să cunoască struc</w:t>
        <w:softHyphen/>
        <w:t>tura sa de putere (masculii dominanţi, relaţiile de rudenie, alianţele etc.) şi să-şi cunoască cu mare precizie locul în interiorul acestor structuri. Orice înţelegere greşită a po</w:t>
        <w:softHyphen/>
        <w:t>ziţiei sale va fi aspru pedepsită de grup. Chiar şi dacă tabloul acestor relaţii ar fi static, el tot ar solicita serios creierul primatei. Insă el e fluctuant şi paradoxal: duşma</w:t>
        <w:softHyphen/>
        <w:t>nii de ieri devin aliaţii de azi, uneori raporturile de pu</w:t>
        <w:softHyphen/>
        <w:t>tere colapsează, apar noile generaţii care provoacă şi cla</w:t>
        <w:softHyphen/>
        <w:t>tină vechile structuri. Se pare că o bună parte din uimitoarea împătrire a dimensiunii creierului la oameni într-un in</w:t>
        <w:softHyphen/>
        <w:t>terval istoric scurt se datorează şi abilităţii de a construi astfel de modele în creier. Rolul lor e de a-1 apăra pe in</w:t>
        <w:softHyphen/>
        <w:t>divid în faţa pericolelor lumii exterioare şi de a permite diverse experimente, care aplicate în realitate ar fi put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i fatale. Prin aceste modele mintale, scria un mare eto-log, „putem lăsa ideile noastre să moară în loc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rice grup uman e structurat după asemenea jocuri de putere, avînd diverse mize care permit supravieţui</w:t>
        <w:softHyphen/>
        <w:t>rea biologică sau simbolică. O poziţie superioară într-un grup permite, chiar şi în lumea umană de azi, accesul la mijloace de trai superioare, la parteneri sexuali de mai bună calitate, la diverse alte tipuri de satisfacţie. Lumea literară e o lume în mare măsură dominată de mize sim</w:t>
        <w:softHyphen/>
        <w:t>bolice, deşi nici cele economice, direct politice sau eroti</w:t>
        <w:softHyphen/>
        <w:t>ce nu lipsesc. într-o provincie ca a noastră, lumea literară e comparabilă cu un sat în care se cunoaşte fiecare cu fie</w:t>
        <w:softHyphen/>
        <w:t>care, în care toţi ştiu povestea tuturor. Nu există scriitor sau critic care să nu aibă în cap un model al lumii în care trăieşte şi o contabilitate precisă a surselor de prestigiu care-i stau la dispoziţie. Conştient sau inconştient, fieca</w:t>
        <w:softHyphen/>
        <w:t>re personaj din lumea literară se bazează pe un sistem de alianţe şi pe cunoaşterea unei labirintice reţele de prie</w:t>
        <w:softHyphen/>
        <w:t>teni şi adversari. Religia comună a acestei lumi este cul</w:t>
        <w:softHyphen/>
        <w:t>tul valorii artistice — un fel de mana pe care scriitorii o au în măsuri mai mari sau mai mici —, iar paradisul ei este istoria literaturii, în care fiecare visează un loc cît mai con</w:t>
        <w:softHyphen/>
        <w:t>fortabil. Pînă aici avem un tablou nu esenţial diferit de cel oferit de viaţa într-un grup de maimuţe superioare. Cei ce urmăresc polemicile din reviste ajung după un timp să înţeleagă nişte reguli simple ale acestei lumi: care sînt grupurile, care sînt mobilurile fiecărei luări de poziţii, cum se produc alianţele temporare sau permanente. Adică, aşa cum se zice, să cunoască dedesubturile. Foarte ciudat i se va părea însă oricărui cercetător dinafară că, lucru ne-întîlnit la cimpanzei, motivaţiile reale ale înfruntărilor sînt rareori evidente, ele fiind substituite aproape întotdea</w:t>
        <w:softHyphen/>
        <w:t>una cu altele, de o natură „acceptabilă" de către comu</w:t>
        <w:softHyphen/>
        <w:t>nitate. E o caracteristică a oricărei politici um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 nu e caracteristic tuturor acestor politici este însă, particularitate a lumilor culturale şi artistice, extraor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ara fragilitate a criteriilor puterii. în lumile primitive un criteriu imediat vizibil e forţa fizică. Dacă eşti un cimpan</w:t>
        <w:softHyphen/>
        <w:t>zeu adolescent, poţi să-ţi imaginezi în sinea ta că eşti ori-cît de puternic, dar îţi vei schimba repede şi părerea, şi comportarea după primul contact cu un mascul domi</w:t>
        <w:softHyphen/>
        <w:t>nant. Atunci vei afla care este locul tău real în grup. O serie de încăierări va stabili o ierarhie de fier, modifica</w:t>
        <w:softHyphen/>
        <w:t>bilă greu şi în timp. în lumea literară, în schimb, aproa</w:t>
        <w:softHyphen/>
        <w:t>pe fiecare personaj se consideră, în modelul său interior, un mascul dominant. Cum nimeni nu ştie ce e valoarea şi n-o poate cuantifica (căci ea pare, de cele mai multe ori, materializarea unui consens al celorlalţi membri ai grupului, sau a unei părţi dintre ei), autorii trăiesc şi mor cu iluzia puterii simbolice. Chiar dacă pe moment nu par să fie remarcaţi şi răsplătiţi de comunitate, există mereu şansa ca „valoarea" să le fie recunoscută mai tîrziu, „cînd patru generaţii peste fruntea mea vor trece"... Există însă şi bonificaţii servite pe loc, cele mai rîvnite şi care pun în mişcare întreaga suflare literară: premiile, cronicile elo</w:t>
        <w:softHyphen/>
        <w:t>gioase, traducerile şi toate celelalte simboluri ale unui sta</w:t>
        <w:softHyphen/>
        <w:t>tut social înalt în interiorul gru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încît asmaşinăria puterii culturale, făcută de fapt să consfinţească valoarea literară „obiectivă" (tot consen</w:t>
        <w:softHyphen/>
        <w:t>suală şi ea, de fapt, dar îndeplinind un consens mult mai larg, cel al unei lungi tradiţii, al unei imagini asupra na</w:t>
        <w:softHyphen/>
        <w:t>turii umane, al unei complexităţi interioare) şi să constru</w:t>
        <w:softHyphen/>
        <w:t>iască ierarhii cel puţin provizoriu valabile, e aproape în</w:t>
        <w:softHyphen/>
        <w:t>totdeauna confiscată şi forţată să funcţioneze pervers, generînd prin politici de grup valori virtuale, iluzorii, dar absolut necesare indivizilor concreţi. Pentru a hrăni or</w:t>
        <w:softHyphen/>
        <w:t>goliul acestora (care nu este altceva decît iluzia de a fi mascul dominant, chiar dacă-n realitate eşti cel mai mic şi mai bicisnic din grup), grupurile dezvoltă cîmpuri ide</w:t>
        <w:softHyphen/>
        <w:t>ologice menite să dizolve, să reducă, să minimalizeze tot ce ar putea fi valoare „obiectivă" în grupurile rivale. La suprafaţă, aceste cîmpuri se manifestă prin cele mai 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erse mijloace de luptă, de la banalele bîrfe şi calomnii la snoabele scări de valori locale, de la exclusivismul ge-neraţionist la subtile şi complicate edificii de idei, toate avînd însă, în subsidiar, încrengături de interese de tip simian: nevoie de dominare, de confort simbolic şi une</w:t>
        <w:softHyphen/>
        <w:t>ori teribil de concret, nevoia compulsivă de succes social. Paradoxul este că, în cele din urmă, tot valorile „obiec</w:t>
        <w:softHyphen/>
        <w:t>tive" justifică acest carambolaj cultural care, sprijinit doar pe aerul speculaţiilor de putere, se surpă altfel ca un cas</w:t>
        <w:softHyphen/>
        <w:t>tel de cărţi de joc. Lucru care se întâmplă, de fapt, în aceste triste zile, cînd, în lipsa unor elementare criterii de diso</w:t>
        <w:softHyphen/>
        <w:t>ciere a liniilor şi a punctelor de catastrofă ale valorii (da</w:t>
        <w:softHyphen/>
        <w:t>torită dispariţiei arbitrilor care sînt criticii), nu auzim, ve</w:t>
        <w:softHyphen/>
        <w:t>nind dinspre lumea noastră literară, decît huruitul greu al regilor, reginelor, valeţilor şi aşilor de o zi care se pră</w:t>
        <w:softHyphen/>
        <w:t>buşesc într-o derizorie apocalips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30:00Z</dcterms:created>
  <dc:creator>Teo</dc:creator>
  <dc:description/>
  <dc:language>en-US</dc:language>
  <cp:lastModifiedBy>Teo</cp:lastModifiedBy>
  <dcterms:modified xsi:type="dcterms:W3CDTF">2004-07-07T11:31:00Z</dcterms:modified>
  <cp:revision>1</cp:revision>
  <dc:subject/>
  <dc:title>Puţină etologie</dc:title>
</cp:coreProperties>
</file>