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Mi s-a-ntîmplat în această viaţă cel mai trist lucru cu putinţă: dintr-un poet am devenit un autor. Cred că am fost un poet adevărat cîndva, în adolescenţă, cînd nu pu</w:t>
        <w:softHyphen/>
        <w:t>blicasem — şi, în afară de jurnalul intim, nici nu scrise</w:t>
        <w:softHyphen/>
        <w:t>sem — încă nimic. Este starea mea ideală, pierdută pen</w:t>
        <w:softHyphen/>
        <w:t>tru totdeauna şi la care visez mereu: aş vrea să mă întorc acolo, să dispară cu desăvîrşire amintirea celor — vai! — cincisprezece cărţi scrise în cei douăzeci de ani de cînd am debutat. Aş vrea să am curajul să redevin un nimeni, dar curajul acesta nu-i este dat oric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Ce </w:t>
      </w:r>
      <w:r>
        <w:rPr>
          <w:color w:val="000000"/>
          <w:sz w:val="24"/>
          <w:szCs w:val="24"/>
        </w:rPr>
        <w:t>vei găsi în aceste cincisprezece cărţi? Dacă ai răb</w:t>
        <w:softHyphen/>
        <w:t>dare să le vînturi — cîteva pagini bune. Dar nu cele pe care critica le-a scos în evidenţă. Căci aceste pagini no</w:t>
        <w:softHyphen/>
        <w:t>rocoase sînt, cum se întîmplă mereu, înecate în foarte multă literatură. Şi cu cît literatura e mai bună, cu atît sînt mai puţine şanse să găseşti şi pagini mai mult decît reu</w:t>
        <w:softHyphen/>
        <w:t xml:space="preserve">şite artistic: pagini </w:t>
      </w:r>
      <w:r>
        <w:rPr>
          <w:i/>
          <w:iCs/>
          <w:color w:val="000000"/>
          <w:sz w:val="24"/>
          <w:szCs w:val="24"/>
        </w:rPr>
        <w:t xml:space="preserve">adevărate. </w:t>
      </w:r>
      <w:r>
        <w:rPr>
          <w:color w:val="000000"/>
          <w:sz w:val="24"/>
          <w:szCs w:val="24"/>
        </w:rPr>
        <w:t xml:space="preserve">Ele sînt tot ce e preţios în cărţi, căci nu sînt experiment, ci </w:t>
      </w:r>
      <w:r>
        <w:rPr>
          <w:i/>
          <w:iCs/>
          <w:color w:val="000000"/>
          <w:sz w:val="24"/>
          <w:szCs w:val="24"/>
        </w:rPr>
        <w:t xml:space="preserve">experienţă, </w:t>
      </w:r>
      <w:r>
        <w:rPr>
          <w:color w:val="000000"/>
          <w:sz w:val="24"/>
          <w:szCs w:val="24"/>
        </w:rPr>
        <w:t xml:space="preserve">şi nu sînt reuşite de autor, ci </w:t>
      </w:r>
      <w:r>
        <w:rPr>
          <w:i/>
          <w:iCs/>
          <w:color w:val="000000"/>
          <w:sz w:val="24"/>
          <w:szCs w:val="24"/>
        </w:rPr>
        <w:t xml:space="preserve">daruri </w:t>
      </w:r>
      <w:r>
        <w:rPr>
          <w:color w:val="000000"/>
          <w:sz w:val="24"/>
          <w:szCs w:val="24"/>
        </w:rPr>
        <w:t>făcute autorului. E motivul pentru care or</w:t>
        <w:softHyphen/>
        <w:t>goliul scriitoricesc e atît de stupid. Pentru aceste rare pa</w:t>
        <w:softHyphen/>
        <w:t>gini ar trebui să ai doar o mare recunoşti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Nu trăiesc ca un scriitor şi nu mă simt un scriitor. Mă simt doar un om foarte liber şi — fiindcă preţul libertă</w:t>
        <w:softHyphen/>
        <w:t>ţii e cel mai mare — foarte trist. încerc să trăiesc mai de</w:t>
        <w:softHyphen/>
        <w:t>parte. Nu ştiu dac-o să mai scriu ceva vreodată şi nici nu-mi pasă. Nu vreau să rămîn în azilul de bătrîni al is</w:t>
        <w:softHyphen/>
        <w:t>toriilor liter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9:55:00Z</dcterms:created>
  <dc:creator>Teo</dc:creator>
  <dc:description/>
  <dc:language>en-US</dc:language>
  <cp:lastModifiedBy>Teo</cp:lastModifiedBy>
  <dcterms:modified xsi:type="dcterms:W3CDTF">2004-07-07T09:55:00Z</dcterms:modified>
  <cp:revision>1</cp:revision>
  <dc:subject/>
  <dc:title>Mi s-a-ntîmplat în această viaţă cel mai trist lucru cu putinţă: dintr-un poet am devenit un autor</dc:title>
</cp:coreProperties>
</file>