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Un scriitor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 mai enigmatic scriitor din toate vremurile a fost, de</w:t>
        <w:softHyphen/>
        <w:t>sigur, Isus. Evanghelia ni-l arată o singură dată scriind ceva, şi atunci nu pe hîrtie, ci, cu un beţişor, în ţărînă, în cursul uimitoarei scene a femeii prinse în adulter. Nu vom şti niciodată ce a scris el acolo, sau dacă măcar scria ceva ori doar desena. Trebuie să fi fost însă un lucru impor</w:t>
        <w:softHyphen/>
        <w:t>tant, căci Isus era atît de absorbit, aplecat asupra acelor pieritoare semne, încît iudeii au trebuit să-l întrebe de mai multe ori ce trebuie făcut cu femeia înainte ca el să le dea acel răspuns de neuitat: „Cine dintre voi e fără păcat să arunce primul cu piatra." Cei mai mulţi iudei ştiau car</w:t>
        <w:softHyphen/>
        <w:t>te şi, pe de altă parte, noul învăţător era extrem de impor</w:t>
        <w:softHyphen/>
        <w:t>tant pentru ei. De ce nici unul nu a citit cele scrise în faţa lui? De ce imensele biblioteci ale Apusului stau pe ume</w:t>
        <w:softHyphen/>
        <w:t>rii a doi oameni care n-au lăsat scrieri în urma lor, So-crate şi Isus? Care e deosebirea dintre înţelepciunea care nu scrie şi inteligenţa care umple biblioteci pentru sau contra înţelepciunii? Chiar dacă n-a lăsat cărţi, Isus, să nu uităm, a trăit pe o carte enormă, cuprinzînd epope</w:t>
        <w:softHyphen/>
        <w:t>ea unui popor, psalmii lui, cîntarea dragostei lui şi, prin Iov, a disperării lui. Omul din Nazaret a vrut să fie in</w:t>
        <w:softHyphen/>
        <w:t>dexul acelei cărţi şi încununarea ei. Scena iertării femeii căzute-n păcat mi se pare parabola centrală a Evanghe</w:t>
        <w:softHyphen/>
        <w:t>liei, iar scrisul rămas în ţărînă — cea mai frumoasă ope</w:t>
        <w:softHyphen/>
        <w:t>ră a umanităţii şi, poate, definiţia ei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3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22:00Z</dcterms:created>
  <dc:creator>Teo</dc:creator>
  <dc:description/>
  <dc:language>en-US</dc:language>
  <cp:lastModifiedBy>Teo</cp:lastModifiedBy>
  <dcterms:modified xsi:type="dcterms:W3CDTF">2004-07-07T12:22:00Z</dcterms:modified>
  <cp:revision>1</cp:revision>
  <dc:subject/>
  <dc:title>Un scriitor</dc:title>
</cp:coreProperties>
</file>