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  <w:t>Ruina unei utopii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întotdeauna, în perioada ireală a sărbătorilor, cînd mă scol foarte devreme şi geamurile sînt îngheţate pînă sus, şi prin sticla lor deformată ninge înverşunat şi strîmb, şi cînd stau încă năuc în bucătărie, cu lumina aprinsă - un</w:t>
        <w:softHyphen/>
        <w:t>deva în adîncul blocului sună un deşteptător - am aceeaşi viziune de cititor înrăit. Sorbind din cafeaua fierbinte, vi</w:t>
        <w:softHyphen/>
        <w:t>sez Cartea. Mai nebunească decît „Veacul de singurăta</w:t>
        <w:softHyphen/>
        <w:t>te", mai profundă decît „Castelul", mai nesfîrşită decît „Căutarea timpului pierdut". Imaginez o mare echipă de scriitori care să muncească timp de cîteva generaţii la o singură carte, pe care s-o citeşti din copilărie, de cînd des</w:t>
        <w:softHyphen/>
        <w:t>luşeşti literele, pînă pe patul de moarte, cînd nu le mai des</w:t>
        <w:softHyphen/>
        <w:t>luşeşti. O carte care să se substituie vieţii tale, dar fără cli</w:t>
        <w:softHyphen/>
        <w:t>pele, zilele, lunile, anii monotoni ai vieţii. în adolescenţă, ghemuit în pat, mi se-ntîmpla să citesc uneori de diminea</w:t>
        <w:softHyphen/>
        <w:t>ţă pînă seara, uitînd să mănînc şi aproape şi să respir, pen</w:t>
        <w:softHyphen/>
        <w:t>tru că paginile — pe care de fapt nici nu le mai vedeam — descriau oameni adevăraţi, nori adevăraţi, oraşe ade</w:t>
        <w:softHyphen/>
        <w:t>vărate, pe cînd, dacă-mi ridicam privirile, nu vedeam de</w:t>
        <w:softHyphen/>
        <w:t>cît jalnice umbre. îmi dădeam seama că se înserează doar cînd paginile se făceau roşii ca focul, apoi cenuşii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ama vieţii mele a început mai tîrziu, cînd în locul Cărţii am fost silit să trăiesc realitatea. Mă tem că de-a-cum încolo nimeni nu va mai locui în cărţi, aşa cum au făcut-o generaţia mea şi cele precedente. Şi că utopia lec</w:t>
        <w:softHyphen/>
        <w:t>turii va rămîne undeva, pe o colină îndepărtată, ca un mare labirint ruinat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9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1:36:00Z</dcterms:created>
  <dc:creator>Teo</dc:creator>
  <dc:description/>
  <dc:language>en-US</dc:language>
  <cp:lastModifiedBy>Teo</cp:lastModifiedBy>
  <dcterms:modified xsi:type="dcterms:W3CDTF">2004-07-07T11:36:00Z</dcterms:modified>
  <cp:revision>1</cp:revision>
  <dc:subject/>
  <dc:title>Ruina unei utopii</dc:title>
</cp:coreProperties>
</file>