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Intre prea-prea si foarte-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citit de curînd un text ciudat, semnificativ în pri</w:t>
        <w:softHyphen/>
        <w:t>vinţa a ceea ce se petrece în lumea literară românească. Mă refer la editorialul publicat de Nicolae Manolescu în ultimul număr al „României literare", în care criticul se delimitează — cu delicateţea, dar şi cu fermitatea cunos</w:t>
        <w:softHyphen/>
        <w:t>cute — de „aroganţa" şi de lipsa de cunoaştere a situa</w:t>
        <w:softHyphen/>
        <w:t>ţiei literaturii în lumea comunistă de care ar da dovadă foarte tînărul critic al... „României literare", C. Rogoza-nu! Rareori putem întîlni o asemenea situaţie, în care un director de revistă polemizează public cu cronicarul său principal, şi, de cîte ori se întîmplă acest lucru, semnifi</w:t>
        <w:softHyphen/>
        <w:t>caţia gestului depăşeşte, de fapt, contextul, arătînd o fi</w:t>
        <w:softHyphen/>
        <w:t>sură adîncă între aspiraţiile unei reviste şi practica ei cu</w:t>
        <w:softHyphen/>
        <w:t>rentă. Din editorial aflăm că aceluiaşi cronicar (sau poate altuia dintre cei tineri) i s-a refuzat din motive politice (!) un articol, cel despre Ileana Mălăncioiu, şi că directo</w:t>
        <w:softHyphen/>
        <w:t>rul revistei n-a fost de acord nici cu alte „verdicte" ale noii echipe, deşi a acceptat publicarea cronicilor respec</w:t>
        <w:softHyphen/>
        <w:t>tive. Editorialul apare, altă ciudăţenie, chiar în numărul în care tînărul critic îl „execută" pe Nicolae Breban şi se referă, de fapt, la acest articol. Ce Dumnezeu se-ntîmplă, prin urmare, la „România literară"? Orice cititor e-ndrep-tăţit să se-ntrebe acest lucru. Voi încerca, deşi sînt eu în</w:t>
        <w:softHyphen/>
        <w:t xml:space="preserve">sumi un </w:t>
      </w:r>
      <w:r>
        <w:rPr>
          <w:rFonts w:cs="Times New Roman" w:ascii="Times New Roman" w:hAnsi="Times New Roman"/>
          <w:i/>
          <w:iCs/>
          <w:color w:val="000000"/>
          <w:sz w:val="24"/>
          <w:szCs w:val="24"/>
        </w:rPr>
        <w:t xml:space="preserve">outsider, </w:t>
      </w:r>
      <w:r>
        <w:rPr>
          <w:rFonts w:cs="Times New Roman" w:ascii="Times New Roman" w:hAnsi="Times New Roman"/>
          <w:color w:val="000000"/>
          <w:sz w:val="24"/>
          <w:szCs w:val="24"/>
        </w:rPr>
        <w:t>să-i dau cîteva rep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omânia literară" este o revistă care seamănă foar</w:t>
        <w:softHyphen/>
        <w:t>te mult cu Uniunea Scriitorilor: reprezintă toţi scriitorii şi pe nici unul. Ea a funcţionat foarte bine, ca şi insti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ţia mai sus-pomenită, atîta vreme cît a existat o viaţă li</w:t>
        <w:softHyphen/>
        <w:t>terară unitară la nivel naţional. Aşa cum Uniunea Scrii</w:t>
        <w:softHyphen/>
        <w:t xml:space="preserve">torilor a fost un fel de sindicat în care </w:t>
      </w:r>
      <w:r>
        <w:rPr>
          <w:rFonts w:cs="Times New Roman" w:ascii="Times New Roman" w:hAnsi="Times New Roman"/>
          <w:i/>
          <w:iCs/>
          <w:color w:val="000000"/>
          <w:sz w:val="24"/>
          <w:szCs w:val="24"/>
        </w:rPr>
        <w:t xml:space="preserve">toţi </w:t>
      </w:r>
      <w:r>
        <w:rPr>
          <w:rFonts w:cs="Times New Roman" w:ascii="Times New Roman" w:hAnsi="Times New Roman"/>
          <w:color w:val="000000"/>
          <w:sz w:val="24"/>
          <w:szCs w:val="24"/>
        </w:rPr>
        <w:t>autorii, indife</w:t>
        <w:softHyphen/>
        <w:t xml:space="preserve">rent de vîrstă, orientare, naţionalitate etc. puteau şi, într-un fel, </w:t>
      </w:r>
      <w:r>
        <w:rPr>
          <w:rFonts w:cs="Times New Roman" w:ascii="Times New Roman" w:hAnsi="Times New Roman"/>
          <w:i/>
          <w:iCs/>
          <w:color w:val="000000"/>
          <w:sz w:val="24"/>
          <w:szCs w:val="24"/>
        </w:rPr>
        <w:t xml:space="preserve">trebuiau </w:t>
      </w:r>
      <w:r>
        <w:rPr>
          <w:rFonts w:cs="Times New Roman" w:ascii="Times New Roman" w:hAnsi="Times New Roman"/>
          <w:color w:val="000000"/>
          <w:sz w:val="24"/>
          <w:szCs w:val="24"/>
        </w:rPr>
        <w:t>să se regăsească, revista despre care vorbim, aşa cum arată şi numele ei, este o revistă „ecu</w:t>
        <w:softHyphen/>
        <w:t>menică", lipsită în mod necesar de ideologie, deschisă tu</w:t>
        <w:softHyphen/>
        <w:t>turor şi adresată tuturor. Ducîndu-şi pînă la capăt opţiu</w:t>
        <w:softHyphen/>
        <w:t>nea de neutralitate binevoitoare faţă de toate orientările, revista nu s-a făcut nici măcar exponenta generaţiei mo</w:t>
        <w:softHyphen/>
        <w:t>derniste din care provin mai toţi criticii ei. Echipa ei a fost pînă nu demult foarte adaptată acestui „profil fără pro</w:t>
        <w:softHyphen/>
        <w:t>fil": oameni prudenţi, prevenitori, niţel conservativi, ni</w:t>
        <w:softHyphen/>
        <w:t>ţel deschişi şi spre experiment (dar nici prea-prea, nici foarte-foarte), părînd că pot merge astfel la nesfîrşit. Re</w:t>
        <w:softHyphen/>
        <w:t>vista a publicat poezie şi proză prin forţa lucrurilor de nivel mediu — fiindcă, în principiu, fiecare autor din cei vreo două mii cîţi există oficial are dreptul să publice în paginile ei —, a făcut critică inteligentă pe materialul li</w:t>
        <w:softHyphen/>
        <w:t>terar care s-a nimerit, urmărind principiul valorii, dar şi cu mici oscilaţii conjuncturale, şi ne-a ţinut la curent cu ce se mai întîmplă prin lume fără ca redactorii respectivi să părăsească de obicei ţara. „România literară" n-a fost şi nu este o revistă rea, cum sînt atîtea azi. Ea a fost indi</w:t>
        <w:softHyphen/>
        <w:t>catorul „statistic", oarecum nivelator dar şi semnificativ, al valorii literaturii române. Problema ei este una de adap</w:t>
        <w:softHyphen/>
        <w:t>tare la o realitate schimbată. Astăzi nu mai avem situaţia literară de dinainte de revoluţie şi nici n-o vom mai avea vreodată. Pentru că realitatea literară constă azi în multi</w:t>
        <w:softHyphen/>
        <w:t>ple centre de putere constituite pe diverse criterii, o revis</w:t>
        <w:softHyphen/>
        <w:t>tă incoloră ideologic poate cîştiga în obiectivitate, dar nu atît cît să compenseze pierderea în reprezentativitate. în-cercînd să reprezinte în continuare pe toată lumea, ea ris</w:t>
        <w:softHyphen/>
        <w:t>că să devină o oglindă în care nu se mai recunoaşte nimeni. Nicolae Manolescu a înţeles, probabil, foarte repede acest lucru şi a încercat, în mai multe rînduri, o rema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e a echipei lui prin întinerirea ei treptată. Atîta vreme cît a adus în redacţie oameni ei înşişi fără ideologie, pre</w:t>
        <w:softHyphen/>
        <w:t>cum excelentele Ioana Pârvulescu şi Andreea Deciu, lu</w:t>
        <w:softHyphen/>
        <w:t>crurile au mers fără probleme, mai ales că întreaga pu</w:t>
        <w:softHyphen/>
        <w:t>tere de decizie a fost păstrată de „bătrîni": Manolescu, Dimisianu şi Alex. Ştefănescu (nu neapărat în această or</w:t>
        <w:softHyphen/>
        <w:t>dine). Dar corabia n-a păstrat în ultima vreme această în</w:t>
        <w:softHyphen/>
        <w:t>ţeleaptă linie de a aşeza greutatea pe centrul ei. Venirea în echipa „României literare" a unui foarte tînăr grup de critici, abia ieşit de pe băncile facultăţii, a fost salutată la vremea ei de toată lumea. Iată, ne spuneam, nişte oameni fără trecut literar, fără încuscriri şi încîrligări în lumea scri</w:t>
        <w:softHyphen/>
        <w:t>itoricească, oameni curaţi şi talentaţi care vor aduce un aer proaspăt în pînzele bătrînei nave. Dar cînd aceşti oa</w:t>
        <w:softHyphen/>
        <w:t>meni au început să scrie, perestroika scontată a prins, tot mai evident, să capete aspectul unei revoluţiuni. Tinerii Robespierri au început să taie în carne vie, fără nici o milă şi fără să se lase impresionaţi de nimic. Nume cît se poa</w:t>
        <w:softHyphen/>
        <w:t>te de sonore, ca Blandiana, Breban, Liiceanu, Fănuş Nea-gu etc. (nu am aici deloc în vedere valoarea lor reală) au fost trimise, pe rînd, la ghilotină, pe cînd obscurul Club al celor opt din Iaşi (ca să dau doar un exemplu) a fost elogiat cum n-ar fi sperat el niciodată. Şi tot aşa, număr de număr, încît în curînd domolul şi pîntecosul galion al revistei (dar lentoarea e şi nobleţe, şi majestate...) a fost silit să meargă atît de repede, că amatorii de schi nautic n-au mai avut de ce să se plî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artea proastă este... De fapt, sînt mai multe părţi proas</w:t>
        <w:softHyphen/>
        <w:t>te, în primul rînd şi principial vorbind, între cele două atitudini literare (împăciuitorism civilizat pe de-o parte, bazat pe valori consacrate şi greu de contestat, iar pe de alta revizionism radical, care contestă cu predilecţie toc</w:t>
        <w:softHyphen/>
        <w:t>mai valorile „consacrate şi greu de contestat") există, fi</w:t>
        <w:softHyphen/>
        <w:t>reşte, o certă incompatibilitate, care riscă să rupă în două şi să scufunde revista. Ca atitudine literară, Rogozanu &amp; Co. s-ar potrivi mai bine la o revistă „cu ideologie", p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izană, sau la pagina culturală a unui cotidian, aşa cum se şi întîmplă în cazul slujbelor lor paralele. „România literară" s-a aruncat într-o aventură cînd i-a cooptat fără să-i cunoască temeinic şi suferă acum consecinţ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artea şi mai proastă e că, de fapt, Nicolae Manolescu cam are dreptate cînd îl numeşte pe Rogozanu (fapt va</w:t>
        <w:softHyphen/>
        <w:t>labil şi pentru ceilalţi) un critic „arogant". Eu admir cu</w:t>
        <w:softHyphen/>
        <w:t>rajul omului tînăr care îşi spune deschis părerea şi n-am crezut niciodată că un tînăr e un „nimeni" care nu are drep</w:t>
        <w:softHyphen/>
        <w:t>tul să se exprime negativ, chiar şi despre un mare scrii</w:t>
        <w:softHyphen/>
        <w:t>tor. Dar cu condiţia ca „verdictele" date, oricît de dure în esenţă, să denote discernămînt, cultură, cunoaştere (sau măcar dorinţă de cunoaştere) a lucrurilor despre care vor</w:t>
        <w:softHyphen/>
        <w:t>beşti. M-au mirat şi pe mine şi m-au întristat, de-a lungul ultimelor luni, o anume suficienţă, un anume schematism critic al acestor oameni, evidente chiar şi cînd, în esenţă, au avut dreptate. Am surprins în discursul lor idei pre</w:t>
        <w:softHyphen/>
        <w:t>luate din facultate chiar de la noi, de la Bogdan Lefter, de la Simona Popescu, de la Ioana Pârvulescu, de la mine (căci le-am fost cu toţii profesori), însă fiecare astfel de idee era însoţită la noi de cîte un „dar pe de altă parte" sau de un „totuşi" care nu exprimau nici conformism, nici laşi</w:t>
        <w:softHyphen/>
        <w:t>tate, ci nevoia de complexitate şi de perspectivism cul</w:t>
        <w:softHyphen/>
        <w:t>tural. Nici o astfel de nuanţare nu se mai regăseşte la ei. Ca în cazul gîndirii tipic adolescentine, limita dintre lu</w:t>
        <w:softHyphen/>
        <w:t>cruri apare în cronicile lor clară şi tăioasă ca un brici, cum nu este ea, de fapt, niciodată. Nu vreau să spun prin aceas</w:t>
        <w:softHyphen/>
        <w:t>ta că tinerii despre care e vorba sînt nişte nechemaţi. Fie</w:t>
        <w:softHyphen/>
        <w:t>care dintre ei e un om talentat. însă radicalismul lor ide</w:t>
        <w:softHyphen/>
        <w:t>ologic îi împiedică, deocamdată, cred eu, să perceapă normal viaţa literat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încît „România literară" se află astăzi în faţa unui început de criză. Editorialul lui Nicolae Manolescu, citit printre rînduri, arată un fel de capăt al răbdării. Sînt cu</w:t>
        <w:softHyphen/>
        <w:t>rios cum îşi va rezolva revista cea mai longevivă de la noi aceste neaşteptate şi previzibile, totuşi, probl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1</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33:00Z</dcterms:created>
  <dc:creator>Teo</dc:creator>
  <dc:description/>
  <dc:language>en-US</dc:language>
  <cp:lastModifiedBy>Teo</cp:lastModifiedBy>
  <dcterms:modified xsi:type="dcterms:W3CDTF">2004-07-07T11:33:00Z</dcterms:modified>
  <cp:revision>2</cp:revision>
  <dc:subject/>
  <dc:title>Intre prea-prea si foarte-foarte</dc:title>
</cp:coreProperties>
</file>