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Erotism şi obscen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itit de curînd un interviu în care amicul meu, pro</w:t>
        <w:softHyphen/>
        <w:t>zatorul Gheorghe Crăciun, mărturisea că scrie un roman ce va cuprinde anumite scene atît de dure (din punct de vedere erotic, se înţelegea), încît îi era teamă să publice cartea în România. Publicul românesc, spunea el acolo, nu este pregătit pentru aşa ceva. S-ar putea declanşa un mare scandal. Scriitorul se gîndea să publice cartea, de aceea, mai întîi la Paris, în traducere franceză, şi să mai aştepte cîţiva ani pînă ce publicul nostru va mai evolua din punctul de vedere al toleranţei faţă de erotism. Re</w:t>
        <w:softHyphen/>
        <w:t>vista „Caţavencu" a preluat afirmaţiile lui Crăciun la mo</w:t>
        <w:softHyphen/>
        <w:t>dul ei natural ironic, accentuînd nu problema situaţiei literaturii erotice în România, la care se referea de fapt prozatorul, ci presupusul ridicol al ideii de a publica o carte mai întîi prin alte părţi şi apoi în propria ta ţară. Crăciun nu are încredere în publicul nostru, i s-a suit şi lui la cap chestia asta cu traducerile, părea să spună nota din „Caţavencu". Ce-ar fi dacă toţi ne-am publica scrie</w:t>
        <w:softHyphen/>
        <w:t>rile mai întîi la Londra, Berlin şi Paris şi abia apoi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rsonal, nici nu cred că asta ar fi atît de rău. Ba poa</w:t>
        <w:softHyphen/>
        <w:t>te chiar ar fi o soluţie minunată ca să scoatem o dată li</w:t>
        <w:softHyphen/>
        <w:t>teratura noastră din impas. Numai că, vedeţi, rămîn niş</w:t>
        <w:softHyphen/>
        <w:t>te mici probleme care ţin de distanţa dintre a vrea şi a putea. Cum editurile străine nu se dau în vînt după autorii ro</w:t>
        <w:softHyphen/>
        <w:t>mâni, erotici sau nu, cred că foarte, foarte puţini (inc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îndu-i aici, din fericire, şi pe Crăciun, şi pe Agopian, sem</w:t>
        <w:softHyphen/>
        <w:t>natarul notiţei din „Caţavencu") ar putea avea această posibilitate. Ceilalţi, cei foarte mulţi care n-ar trebui să publice nici la Bucureşti, nici măcar la Urziceni, s-au obiş</w:t>
        <w:softHyphen/>
        <w:t>nuit să strîmbe din nas, amendînd ambiţia de a fi tradus ca şi cînd ar fi un păcat capital, o dorinţă perversă de a parveni cu orice preţ. De fapt, e lucrul cel mai natural cu putinţă, ca şi dorinţa de a călători, de a citi literatură din toate zonele culturale, de a exista în lume, nu doar în cer</w:t>
        <w:softHyphen/>
        <w:t>cul strimt al vieţii naţionale. Timp de decenii au fost luaţi peste picior puţinii noştri autori traduşi peste hotare, ca Breban sau Sorescu, aşa cum în satul lui Moromete cei care mai călătoreau erau numiţi în batjocură Parizianu sau mai ştiu eu cum. Nu asta e problema ridicată de Cră</w:t>
        <w:softHyphen/>
        <w:t>ciun. A publica o carte mai întîi la Paris e absolut legi</w:t>
        <w:softHyphen/>
        <w:t>tim şi lăudabil şi nu înseamnă nici o ofensă la adresa pu</w:t>
        <w:softHyphen/>
        <w:t>blicului româ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ebarea care rămîne cu adevărat este dacă publicul nostru este pregătit pentru marile schimbări pe care ul</w:t>
        <w:softHyphen/>
        <w:t>timele generaţii de scriitori le aduc în mentalităţi, în va</w:t>
        <w:softHyphen/>
        <w:t>lori, în tehnici narative. Mi-am pus de multe ori această întrebare şi e momentul să fac aici şi o mărturisire per</w:t>
        <w:softHyphen/>
        <w:t>sonală, îl înţeleg foarte bine pe Gheorghe Crăciun, pentru că în 1994, cînd am terminat „Travesti", am avut exact ace</w:t>
        <w:softHyphen/>
        <w:t>leaşi îndoieli pe care el le are acum. Şi m-am gîndit la aceeaşi soluţie. Mica mea carte nu conţinea scene sau cuvinte şo</w:t>
        <w:softHyphen/>
        <w:t>cante, dar existau în ea aluzii la o lume (pînă nu demult?) tabuizată în literatura română, şi anume cea a experien</w:t>
        <w:softHyphen/>
        <w:t>ţelor tulburi ale unor adolescenţi dintr-o tabără de elevi. Am încercat să public cartea mai întîi la o mică editură pa</w:t>
        <w:softHyphen/>
        <w:t>riziană, dar s-a întîmplat ca, datorită unor întîrzieri, ea să apară totuşi mai repede la „Humanitas". Reacţiile celor care-au citit cartea primii au fost într-adevăr revelatoa</w:t>
        <w:softHyphen/>
        <w:t>re. Am simţit pretutindeni o repulsie pronunţată faţă de lumea din ea, raţionalizată apoi şi pusă pe seama imper</w:t>
        <w:softHyphen/>
        <w:t>fecţiunii tehnice a textului. Graficiană editurii, de pil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reia evident cineva îi povestise tendenţios subiectul căr</w:t>
        <w:softHyphen/>
        <w:t>ţii, îmi pusese iniţial pe copertă doi homosexuali hidoşi, privindu-se avid pe deasupra unui trandafir! Toţi mă pri</w:t>
        <w:softHyphen/>
        <w:t>veau ca pe un ins suspect, care şi-a dat în fine arama pe faţă. Prima cronică la carte a fost una numită „Omenesc, prea omenesc" şi-n ea se comenta cu „înţelegere" presu</w:t>
        <w:softHyphen/>
        <w:t>pusa mea confesiune. Ce-am păţit cu cartea asta! Şi nu numai în ţară. în străinătate, e drept, aerul ei „gay" a fost valorizat pozitiv. A fost cît pe-aci să „intru în circuit"! Edi</w:t>
        <w:softHyphen/>
        <w:t>ţia olandeză are pe copertă un adolescent gol, într-o po</w:t>
        <w:softHyphen/>
        <w:t>ziţie foarte graţioasă. Ediţia franceză a purtat titlul am</w:t>
        <w:softHyphen/>
        <w:t>biguu „Lulu". Cea italiană a avut o cronică intitulată „Una piccola Bibbia gay" şi a fost entuziast recenzată în revis</w:t>
        <w:softHyphen/>
        <w:t>tele „lor". Am dat interviuri în aceste reviste, fără să mă prind de asta decît mai tîrziu. La un moment dat am fost contactat de o regizoare italiană de la casa de filme „Mi-randa", care vroia să ecranizeze „Travesti". Fericit că mi-a pus Dumnezeu mîna-n cap, am căutat repede pe Internet date despre această firmă. Evident, firma era foarte îngust specializată, aşa că am dat cu piciorul unui contract ten</w:t>
        <w:softHyphen/>
        <w:t>tant. Nu m-a deranjat, în toată povestea asta, că am fost luat drept gay sau că romanul meu a fost luat drept roman gay, ci că eram luaţi, amîndoi (ca să zic aşa), drept ceea ce nu eram. Sigur că asta ar putea fi, în ciuda realităţii, o chestiune de opţiune culturală, dar nu e şi cazul meu. Am cunoscut o dată, la San Francisco, într-un tîrg de ve</w:t>
        <w:softHyphen/>
        <w:t>chituri, un ins care vindea, la o tarabă, nişte reviste ale mi</w:t>
        <w:softHyphen/>
        <w:t xml:space="preserve">litanţilor negri: Malcolm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Panterele negre etc. L-am în</w:t>
        <w:softHyphen/>
        <w:t>trebat de ce vinde asemenea reviste, de vreme ce el era alb ca mine şi ca tine. „Păi nu sînt alb, sînt negru", mi-a spus. „Cum?" „Da, am optat să fiu negru. Asta nu e o chestiu</w:t>
        <w:softHyphen/>
        <w:t>ne de culoare a pielii, ci de opţiune." Tipul m-a dat gata cu asta. Am aflat apoi că optase şi să fie comunist. Am in</w:t>
        <w:softHyphen/>
        <w:t>trat într-o controversă dură, deşi băiatul era nevinovat ca un înger. „Ştii vreo ţară din lume unde comunismul i-a făcut pe oameni fericiţi?", l-am întrebat. „Păi bineîn-</w:t>
      </w:r>
    </w:p>
    <w:p>
      <w:pPr>
        <w:pStyle w:val="Normal"/>
        <w:shd w:fill="FFFFFF" w:val="clear"/>
        <w:rPr>
          <w:rFonts w:ascii="Times New Roman" w:hAnsi="Times New Roman" w:cs="Times New Roman"/>
          <w:sz w:val="24"/>
          <w:szCs w:val="24"/>
        </w:rPr>
      </w:pPr>
      <w:r>
        <w:rPr>
          <w:color w:val="000000"/>
          <w:sz w:val="22"/>
          <w:szCs w:val="22"/>
        </w:rPr>
        <w:t>2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ţeles, Nicaragua, Cuba, Coreea de Nord..." Era blindat, nu-l puteai scoate din a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asta a fost doar o paranteză. Rămîne întrebarea dacă sîntem pregătiţi să primim o adevărată literatură eroti</w:t>
        <w:softHyphen/>
        <w:t>că. După părerea mea, din 1990 încoace s-au făcut nişte paşi în acest sens, mai ales din partea autorilor şi mai puţin din a publicului, dar paşi grosieri şi prea puţin semnifi</w:t>
        <w:softHyphen/>
        <w:t>cativi. Generaţia '90, autorii din jurul lui Boerescu, al re</w:t>
        <w:softHyphen/>
        <w:t>vistelor „Prostituţia" şi „Playboy", au crezut că revoluţio</w:t>
        <w:softHyphen/>
        <w:t>nează limbajul literar dacă împing obscenitatea sa pînă la limită şi (mult) dincolo de ea. Forţarea prin scatologic şi obscen a limbajului este importantă şi poate fi susţi</w:t>
        <w:softHyphen/>
        <w:t>nută estetic. în definitiv, literatura biograf istă reflectă lu</w:t>
        <w:softHyphen/>
        <w:t xml:space="preserve">mea în care trăim şi care e lumea băieţilor de cartier, a galeriilor de fotbal, a lui Garcea, a formaţiilor de </w:t>
      </w:r>
      <w:r>
        <w:rPr>
          <w:rFonts w:cs="Times New Roman" w:ascii="Times New Roman" w:hAnsi="Times New Roman"/>
          <w:i/>
          <w:iCs/>
          <w:color w:val="000000"/>
          <w:sz w:val="24"/>
          <w:szCs w:val="24"/>
        </w:rPr>
        <w:t xml:space="preserve">gang-sta rap. </w:t>
      </w:r>
      <w:r>
        <w:rPr>
          <w:rFonts w:cs="Times New Roman" w:ascii="Times New Roman" w:hAnsi="Times New Roman"/>
          <w:color w:val="000000"/>
          <w:sz w:val="24"/>
          <w:szCs w:val="24"/>
        </w:rPr>
        <w:t>Niciodată, de două sute de ani, vulgaritatea noas</w:t>
        <w:softHyphen/>
        <w:t>tră n-a fost mai mare. Dar a fi vulgar nu înseamnă a fi erotic, dimpotrivă. Erotismul este inversul obscenităţii. Cu cît o societate e mai obscenă în limbaj, cu atît e mai primitivă în sexualitate. Erotismul ţine de cultură ca ori</w:t>
        <w:softHyphen/>
        <w:t>ce alt fapt de viaţă socială, e un rafinament necesar, ca a mînca folosind cuţitul şi furculiţa. Obscenitatea echiva</w:t>
        <w:softHyphen/>
        <w:t>lează cu mîncatul cu mîinile, cu lipăitul supei din farfu</w:t>
        <w:softHyphen/>
        <w:t>rie. Nu aceasta e revoluţia erotică. Dezinhibarea limba</w:t>
        <w:softHyphen/>
        <w:t>jului e doar primul pas, cel mai bazai. Abia de-aici trebuie construit un limbaj al literaturii erotice la noi. Şi chiar con</w:t>
        <w:softHyphen/>
        <w:t>struirea acestui limbaj e doar o etapă. De fapt, ceea ce e esenţial e o schimbare de mentalitate. Este echivalentul trecerii, de exemplu, de la primitivul „muie" la un gest de tandreţe erotică pentru descrierea căruia nici nu avem astăzi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zi publicul românesc nu mai poate fi şocat de cuvin</w:t>
        <w:softHyphen/>
        <w:t>te. Revistele porno îşi expun cărnurile pe toate tarabele. Limbajul pe care-l auzim în jur e mai colorat ca oricînd. Orice copil cunoaşte-n detaliu toate combinaţiile posibi</w:t>
        <w:softHyphen/>
        <w:t>le şi imposibile la un sex-party. Cu toate acestea, Ghe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8</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ghe Crăciun are dreptate cînd susţine că sîntem funda</w:t>
        <w:softHyphen/>
        <w:t>mental un public needucat sexual, plin de tabuuri şi pre</w:t>
        <w:softHyphen/>
        <w:t>judecăţi, complet nepregătit pentru (şi gata să pună la zid) o literatură cu adevărat liberă din acest punct de vede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16:00Z</dcterms:created>
  <dc:creator>Teo</dc:creator>
  <dc:description/>
  <dc:language>en-US</dc:language>
  <cp:lastModifiedBy>Teo</cp:lastModifiedBy>
  <dcterms:modified xsi:type="dcterms:W3CDTF">2004-07-07T12:16:00Z</dcterms:modified>
  <cp:revision>2</cp:revision>
  <dc:subject/>
  <dc:title>Erotism si obscenitate</dc:title>
</cp:coreProperties>
</file>