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Pururi tînăr, înfăşurat în pixe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fost într-o vreme, pe cînd viaţa începuse să mi se pară atît de cenuşie încît nu mai merita trăită, un maniac al jocurilor pe computer. Timp de vreun an de zile am avut nevoie de doza zilnică de virtualitate: îmi făceam toate treburile pe fugă, renunţasem la mîncare şi la somn şi îmi tremurau mîinile după claviatură şi mouse. întâr</w:t>
        <w:softHyphen/>
        <w:t>ziam la cursuri pentru că nu mă lăsam pînă nu rezolvam o situaţie dificilă de pe ecran, începusem să visez peisa</w:t>
        <w:softHyphen/>
        <w:t xml:space="preserve">jele artificioase din jocuri şi să văd sincer (ca Rimbaud altădată) în troleu, în drum spre Universitate, </w:t>
      </w:r>
      <w:r>
        <w:rPr>
          <w:rFonts w:cs="Times New Roman" w:ascii="Times New Roman" w:hAnsi="Times New Roman"/>
          <w:i/>
          <w:iCs/>
          <w:color w:val="000000"/>
          <w:sz w:val="24"/>
          <w:szCs w:val="24"/>
        </w:rPr>
        <w:t xml:space="preserve">orei </w:t>
      </w:r>
      <w:r>
        <w:rPr>
          <w:rFonts w:cs="Times New Roman" w:ascii="Times New Roman" w:hAnsi="Times New Roman"/>
          <w:color w:val="000000"/>
          <w:sz w:val="24"/>
          <w:szCs w:val="24"/>
        </w:rPr>
        <w:t xml:space="preserve">verzi şi </w:t>
      </w:r>
      <w:r>
        <w:rPr>
          <w:rFonts w:cs="Times New Roman" w:ascii="Times New Roman" w:hAnsi="Times New Roman"/>
          <w:i/>
          <w:iCs/>
          <w:color w:val="000000"/>
          <w:sz w:val="24"/>
          <w:szCs w:val="24"/>
        </w:rPr>
        <w:t xml:space="preserve">divarfi </w:t>
      </w:r>
      <w:r>
        <w:rPr>
          <w:rFonts w:cs="Times New Roman" w:ascii="Times New Roman" w:hAnsi="Times New Roman"/>
          <w:color w:val="000000"/>
          <w:sz w:val="24"/>
          <w:szCs w:val="24"/>
        </w:rPr>
        <w:t>portocalii în loc de trecătorii de pe stradă. Cînd îmi priveam mîinile aveam cîteodată un moment de pa</w:t>
        <w:softHyphen/>
        <w:t>nică şi tresăream: unde naiba îmi dispăruse arbale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 lîngă multe alte efecte de adîncă alienare, jocurile de acţiune şi strategie mi-au schimbat, în acea vreme nu tocmai îndepărtată şi nici tocmai cu desăvîrşire încheia</w:t>
        <w:softHyphen/>
        <w:t>tă, însăşi ideea despre om, despre trup, despre felul cum arată şi funcţionează bucata asta complicată de materie care ascultă — parţial — de voinţa noastră. Căci perso</w:t>
        <w:softHyphen/>
        <w:t xml:space="preserve">najele din aceste jocuri, fie ele </w:t>
      </w:r>
      <w:r>
        <w:rPr>
          <w:rFonts w:cs="Times New Roman" w:ascii="Times New Roman" w:hAnsi="Times New Roman"/>
          <w:i/>
          <w:iCs/>
          <w:color w:val="000000"/>
          <w:sz w:val="24"/>
          <w:szCs w:val="24"/>
        </w:rPr>
        <w:t xml:space="preserve">humans, dwellings </w:t>
      </w:r>
      <w:r>
        <w:rPr>
          <w:rFonts w:cs="Times New Roman" w:ascii="Times New Roman" w:hAnsi="Times New Roman"/>
          <w:color w:val="000000"/>
          <w:sz w:val="24"/>
          <w:szCs w:val="24"/>
        </w:rPr>
        <w:t xml:space="preserve">sau </w:t>
      </w:r>
      <w:r>
        <w:rPr>
          <w:rFonts w:cs="Times New Roman" w:ascii="Times New Roman" w:hAnsi="Times New Roman"/>
          <w:i/>
          <w:iCs/>
          <w:color w:val="000000"/>
          <w:sz w:val="24"/>
          <w:szCs w:val="24"/>
        </w:rPr>
        <w:t xml:space="preserve">crit-ters, </w:t>
      </w:r>
      <w:r>
        <w:rPr>
          <w:rFonts w:cs="Times New Roman" w:ascii="Times New Roman" w:hAnsi="Times New Roman"/>
          <w:color w:val="000000"/>
          <w:sz w:val="24"/>
          <w:szCs w:val="24"/>
        </w:rPr>
        <w:t>sînt, oricît de complex ar fi jocul, tot atît de diferite de fiinţele vii cum este gîndirea computerului de cea ome</w:t>
        <w:softHyphen/>
        <w:t xml:space="preserve">nească. Ele nu sînt </w:t>
      </w:r>
      <w:r>
        <w:rPr>
          <w:rFonts w:cs="Times New Roman" w:ascii="Times New Roman" w:hAnsi="Times New Roman"/>
          <w:i/>
          <w:iCs/>
          <w:color w:val="000000"/>
          <w:sz w:val="24"/>
          <w:szCs w:val="24"/>
        </w:rPr>
        <w:t xml:space="preserve">mai rudimentare </w:t>
      </w:r>
      <w:r>
        <w:rPr>
          <w:rFonts w:cs="Times New Roman" w:ascii="Times New Roman" w:hAnsi="Times New Roman"/>
          <w:color w:val="000000"/>
          <w:sz w:val="24"/>
          <w:szCs w:val="24"/>
        </w:rPr>
        <w:t>în reacţii decît orga</w:t>
        <w:softHyphen/>
        <w:t xml:space="preserve">nismele, ci sînt </w:t>
      </w:r>
      <w:r>
        <w:rPr>
          <w:rFonts w:cs="Times New Roman" w:ascii="Times New Roman" w:hAnsi="Times New Roman"/>
          <w:i/>
          <w:iCs/>
          <w:color w:val="000000"/>
          <w:sz w:val="24"/>
          <w:szCs w:val="24"/>
        </w:rPr>
        <w:t xml:space="preserve">altfel. </w:t>
      </w:r>
      <w:r>
        <w:rPr>
          <w:rFonts w:cs="Times New Roman" w:ascii="Times New Roman" w:hAnsi="Times New Roman"/>
          <w:color w:val="000000"/>
          <w:sz w:val="24"/>
          <w:szCs w:val="24"/>
        </w:rPr>
        <w:t>Deşi provin din freamătul imagi</w:t>
        <w:softHyphen/>
        <w:t>narului colectiv, din legendele şi din bestiariile medievale sau din commando-urile moderne, ele nu sînt totuşi fi</w:t>
        <w:softHyphen/>
        <w:t>inţe care urmează logica basmului, ci o alta, cu totul no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orpul, în mai toate jocurile de strategie, de </w:t>
      </w:r>
      <w:r>
        <w:rPr>
          <w:rFonts w:cs="Times New Roman" w:ascii="Times New Roman" w:hAnsi="Times New Roman"/>
          <w:i/>
          <w:iCs/>
          <w:color w:val="000000"/>
          <w:sz w:val="24"/>
          <w:szCs w:val="24"/>
        </w:rPr>
        <w:t xml:space="preserve">beat'em up </w:t>
      </w:r>
      <w:r>
        <w:rPr>
          <w:rFonts w:cs="Times New Roman" w:ascii="Times New Roman" w:hAnsi="Times New Roman"/>
          <w:color w:val="000000"/>
          <w:sz w:val="24"/>
          <w:szCs w:val="24"/>
        </w:rPr>
        <w:t xml:space="preserve">sau de </w:t>
      </w:r>
      <w:r>
        <w:rPr>
          <w:rFonts w:cs="Times New Roman" w:ascii="Times New Roman" w:hAnsi="Times New Roman"/>
          <w:i/>
          <w:iCs/>
          <w:color w:val="000000"/>
          <w:sz w:val="24"/>
          <w:szCs w:val="24"/>
        </w:rPr>
        <w:t xml:space="preserve">adventure, </w:t>
      </w:r>
      <w:r>
        <w:rPr>
          <w:rFonts w:cs="Times New Roman" w:ascii="Times New Roman" w:hAnsi="Times New Roman"/>
          <w:color w:val="000000"/>
          <w:sz w:val="24"/>
          <w:szCs w:val="24"/>
        </w:rPr>
        <w:t xml:space="preserve">este, în primul rînd, </w:t>
      </w:r>
      <w:r>
        <w:rPr>
          <w:rFonts w:cs="Times New Roman" w:ascii="Times New Roman" w:hAnsi="Times New Roman"/>
          <w:i/>
          <w:iCs/>
          <w:color w:val="000000"/>
          <w:sz w:val="24"/>
          <w:szCs w:val="24"/>
        </w:rPr>
        <w:t xml:space="preserve">cuantificat. </w:t>
      </w:r>
      <w:r>
        <w:rPr>
          <w:rFonts w:cs="Times New Roman" w:ascii="Times New Roman" w:hAnsi="Times New Roman"/>
          <w:color w:val="000000"/>
          <w:sz w:val="24"/>
          <w:szCs w:val="24"/>
        </w:rPr>
        <w:t>Eroii cu care te identifici sînt, de fapt, un summum disconti</w:t>
        <w:softHyphen/>
        <w:t>nuu de parametri. Nu e important cum arată ei — pozele îţi arată cavaleri şi cavaleriţe de toate rasele şi mutrele — , ci scalele valorice din spatele lor. Ai de ales, de fapt, în</w:t>
        <w:softHyphen/>
        <w:t>tre abstracţiuni cu punctaje diferite la diferite aptitudini: forţă, inteligenţă, curaj, iniţiativă... E ca şi cînd fiinţa uma</w:t>
        <w:softHyphen/>
        <w:t>nă ar veni pe lume cu un anumit potenţial vital fix, ce se poate subîmpărţi în variabile. Dacă vrei să creşti inteli</w:t>
        <w:softHyphen/>
        <w:t>genţa eroului tău, trebuie să-i scazi forţa sau curajul cu acelaşi număr de punc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poi, vitalitatea sa e tradusă, în general, în moduri convenţionale, fără nici o legătură cu situaţia din reali</w:t>
        <w:softHyphen/>
        <w:t>tate, aşa cum avionul funcţionează altfel decît pasărea. Mai întîi, unele personaje, mai ales cele din chinuitoare</w:t>
        <w:softHyphen/>
        <w:t xml:space="preserve">le </w:t>
      </w:r>
      <w:r>
        <w:rPr>
          <w:rFonts w:cs="Times New Roman" w:ascii="Times New Roman" w:hAnsi="Times New Roman"/>
          <w:i/>
          <w:iCs/>
          <w:color w:val="000000"/>
          <w:sz w:val="24"/>
          <w:szCs w:val="24"/>
        </w:rPr>
        <w:t xml:space="preserve">platform games, </w:t>
      </w:r>
      <w:r>
        <w:rPr>
          <w:rFonts w:cs="Times New Roman" w:ascii="Times New Roman" w:hAnsi="Times New Roman"/>
          <w:color w:val="000000"/>
          <w:sz w:val="24"/>
          <w:szCs w:val="24"/>
        </w:rPr>
        <w:t>au mai multe vieţi, uneori reprezenta</w:t>
        <w:softHyphen/>
        <w:t>te prin inimioare sau pietre preţioase. De cîte ori cade de la înălţime sau în apă, e rănit sau curentat, personajul mai pierde o viaţă, iar cînd toate sînt pierdute, jocul se înche</w:t>
        <w:softHyphen/>
        <w:t>ie, în jocurile tridimensionale complexe ca „Doom", „Qua-ke", „Duke Nuckem" şi nenumăratele lor clone te iden</w:t>
        <w:softHyphen/>
        <w:t>tifici cu eroul central pînă într-atît, încît el intră cu totul sub pielea ta. îi rămîn afară, în cîmpul tău vizual, doar mîi-nile în care ţine arma. Asta-i tot ce mai vezi din el, adică din tine însuţi. Ceea ce te mai susţine pe dinăuntru e bara albastră sau verde a vitalităţii lui, care acum îţi ţine loc de coloană vertebrală. în timp ce joci, nu inteligenţa ta pă</w:t>
        <w:softHyphen/>
        <w:t>trunde în corpul lui, ci invers, tu eşti cel invadat de o in</w:t>
        <w:softHyphen/>
        <w:t xml:space="preserve">teligenţă inumană, de </w:t>
      </w:r>
      <w:r>
        <w:rPr>
          <w:rFonts w:cs="Times New Roman" w:ascii="Times New Roman" w:hAnsi="Times New Roman"/>
          <w:i/>
          <w:iCs/>
          <w:color w:val="000000"/>
          <w:sz w:val="24"/>
          <w:szCs w:val="24"/>
        </w:rPr>
        <w:t xml:space="preserve">alien, </w:t>
      </w:r>
      <w:r>
        <w:rPr>
          <w:rFonts w:cs="Times New Roman" w:ascii="Times New Roman" w:hAnsi="Times New Roman"/>
          <w:color w:val="000000"/>
          <w:sz w:val="24"/>
          <w:szCs w:val="24"/>
        </w:rPr>
        <w:t xml:space="preserve">şi de-acum încolo </w:t>
      </w:r>
      <w:r>
        <w:rPr>
          <w:rFonts w:cs="Times New Roman" w:ascii="Times New Roman" w:hAnsi="Times New Roman"/>
          <w:i/>
          <w:iCs/>
          <w:color w:val="000000"/>
          <w:sz w:val="24"/>
          <w:szCs w:val="24"/>
        </w:rPr>
        <w:t xml:space="preserve">tu </w:t>
      </w:r>
      <w:r>
        <w:rPr>
          <w:rFonts w:cs="Times New Roman" w:ascii="Times New Roman" w:hAnsi="Times New Roman"/>
          <w:color w:val="000000"/>
          <w:sz w:val="24"/>
          <w:szCs w:val="24"/>
        </w:rPr>
        <w:t>vei juca după regulile jocului. Bara vitalităţii tale e la fel de cuan</w:t>
        <w:softHyphen/>
        <w:t>tificată. Fiecare bulgăre de foc pe care-1 primeşti în faţă ţi-o scurtează cu un segment. Este viaţa ta, aşa cum pe tă-rîmul nostru nu o poţi vedea niciodată, căci aici nu ştii niciodată cît de adînc eşti rănit de gloanţe, de nerecunoş-</w:t>
      </w:r>
    </w:p>
    <w:p>
      <w:pPr>
        <w:pStyle w:val="Normal"/>
        <w:shd w:fill="FFFFFF" w:val="clear"/>
        <w:rPr>
          <w:rFonts w:ascii="Times New Roman" w:hAnsi="Times New Roman" w:cs="Times New Roman"/>
          <w:sz w:val="24"/>
          <w:szCs w:val="24"/>
        </w:rPr>
      </w:pPr>
      <w:r>
        <w:rPr>
          <w:color w:val="000000"/>
          <w:sz w:val="22"/>
          <w:szCs w:val="22"/>
        </w:rPr>
        <w:t>2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inţă sau de o iubire pierdută. Nici cît de lung e segmen</w:t>
        <w:softHyphen/>
        <w:t>tul care ţi-a mai răm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imitor peste măsură e că fiinţele din computer, în</w:t>
        <w:softHyphen/>
        <w:t xml:space="preserve">tre care tu însuţi cînd ajungi un </w:t>
      </w:r>
      <w:r>
        <w:rPr>
          <w:rFonts w:cs="Times New Roman" w:ascii="Times New Roman" w:hAnsi="Times New Roman"/>
          <w:i/>
          <w:iCs/>
          <w:color w:val="000000"/>
          <w:sz w:val="24"/>
          <w:szCs w:val="24"/>
        </w:rPr>
        <w:t xml:space="preserve">game junkie, </w:t>
      </w:r>
      <w:r>
        <w:rPr>
          <w:rFonts w:cs="Times New Roman" w:ascii="Times New Roman" w:hAnsi="Times New Roman"/>
          <w:color w:val="000000"/>
          <w:sz w:val="24"/>
          <w:szCs w:val="24"/>
        </w:rPr>
        <w:t>îşi pot şi re-dobîndi, la fel de grotesc cuantificat, vitalitatea. Eşti ră</w:t>
        <w:softHyphen/>
        <w:t>nit? Abia mai horeai? Nu-i nimic. îţi rămîne întotdeauna speranţa să te refaci. N-ai decît să cauţi, prin labirintu</w:t>
        <w:softHyphen/>
        <w:t>rile sumbre prin care aluneci, miraculoase truse sanita</w:t>
        <w:softHyphen/>
        <w:t>re sau cutii cu medicamente, nu se ştie de cine şi în ce scop lăsate în drumul tău. Cînd dai de vreuna, un fulger ver</w:t>
        <w:softHyphen/>
        <w:t>de iluminează ecranul, un „Ahhh!" satisfăcut se aude şi deodată... te simţi mai bine: bara vieţii tale s-a mai lun</w:t>
        <w:softHyphen/>
        <w:t>git niţel. Alteori, în hrubele unui castel părăsit, găseşti mîncare şi băutură, sau geme miraculoase care te însă</w:t>
        <w:softHyphen/>
        <w:t>nătoşesc de diferitele ciume şi holere pe care le-ai contrac</w:t>
        <w:softHyphen/>
        <w:t xml:space="preserve">tat. Pe lîngă toate acestea, fapt neobservat în realitate, poţi alege de la-nceput nivelul de viaţă virtuală pentru care te simţi pregătit: </w:t>
      </w:r>
      <w:r>
        <w:rPr>
          <w:rFonts w:cs="Times New Roman" w:ascii="Times New Roman" w:hAnsi="Times New Roman"/>
          <w:i/>
          <w:iCs/>
          <w:color w:val="000000"/>
          <w:sz w:val="24"/>
          <w:szCs w:val="24"/>
        </w:rPr>
        <w:t xml:space="preserve">Easy, Medium </w:t>
      </w:r>
      <w:r>
        <w:rPr>
          <w:rFonts w:cs="Times New Roman" w:ascii="Times New Roman" w:hAnsi="Times New Roman"/>
          <w:color w:val="000000"/>
          <w:sz w:val="24"/>
          <w:szCs w:val="24"/>
        </w:rPr>
        <w:t xml:space="preserve">sau </w:t>
      </w:r>
      <w:r>
        <w:rPr>
          <w:rFonts w:cs="Times New Roman" w:ascii="Times New Roman" w:hAnsi="Times New Roman"/>
          <w:i/>
          <w:iCs/>
          <w:color w:val="000000"/>
          <w:sz w:val="24"/>
          <w:szCs w:val="24"/>
        </w:rPr>
        <w:t xml:space="preserve">Hard, </w:t>
      </w:r>
      <w:r>
        <w:rPr>
          <w:rFonts w:cs="Times New Roman" w:ascii="Times New Roman" w:hAnsi="Times New Roman"/>
          <w:color w:val="000000"/>
          <w:sz w:val="24"/>
          <w:szCs w:val="24"/>
        </w:rPr>
        <w:t>ceea ce te scuteş</w:t>
        <w:softHyphen/>
        <w:t>te pe viitor de o mulţime de probleme. Nu ştiu ce-aş fi ales în pîntecele mamei sau imediat după naştere, sau la ma</w:t>
        <w:softHyphen/>
        <w:t xml:space="preserve">jorat: o conştiinţă mai uşoară sau mai grea? O dragoste mai uşoară sau mai grea? O carte mai uşoară sau mai grea? Ştiu însă că aş fi vrut să fac </w:t>
      </w:r>
      <w:r>
        <w:rPr>
          <w:rFonts w:cs="Times New Roman" w:ascii="Times New Roman" w:hAnsi="Times New Roman"/>
          <w:i/>
          <w:iCs/>
          <w:color w:val="000000"/>
          <w:sz w:val="24"/>
          <w:szCs w:val="24"/>
        </w:rPr>
        <w:t xml:space="preserve">eu </w:t>
      </w:r>
      <w:r>
        <w:rPr>
          <w:rFonts w:cs="Times New Roman" w:ascii="Times New Roman" w:hAnsi="Times New Roman"/>
          <w:color w:val="000000"/>
          <w:sz w:val="24"/>
          <w:szCs w:val="24"/>
        </w:rPr>
        <w:t>alegerea, nu să alea</w:t>
        <w:softHyphen/>
        <w:t>gă alţii (fie şi ursitoarele) pentru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ceea ce deosebeşte esenţial vieţile noastre virtua</w:t>
        <w:softHyphen/>
        <w:t xml:space="preserve">le de cele reale este miraculoasa şi binecuvîntata putere de a da </w:t>
      </w:r>
      <w:r>
        <w:rPr>
          <w:rFonts w:cs="Times New Roman" w:ascii="Times New Roman" w:hAnsi="Times New Roman"/>
          <w:i/>
          <w:iCs/>
          <w:color w:val="000000"/>
          <w:sz w:val="24"/>
          <w:szCs w:val="24"/>
        </w:rPr>
        <w:t xml:space="preserve">Save. </w:t>
      </w:r>
      <w:r>
        <w:rPr>
          <w:rFonts w:cs="Times New Roman" w:ascii="Times New Roman" w:hAnsi="Times New Roman"/>
          <w:color w:val="000000"/>
          <w:sz w:val="24"/>
          <w:szCs w:val="24"/>
        </w:rPr>
        <w:t>„Salvează, taţi, salvează!" îmi spune fiică-mea, alarmată, din două în două minute, de cîte ori mă priveş</w:t>
        <w:softHyphen/>
        <w:t xml:space="preserve">te jucîndu-mă. „Jucîndu-mă"? Nu: </w:t>
      </w:r>
      <w:r>
        <w:rPr>
          <w:rFonts w:cs="Times New Roman" w:ascii="Times New Roman" w:hAnsi="Times New Roman"/>
          <w:i/>
          <w:iCs/>
          <w:color w:val="000000"/>
          <w:sz w:val="24"/>
          <w:szCs w:val="24"/>
        </w:rPr>
        <w:t xml:space="preserve">trăindu-mi </w:t>
      </w:r>
      <w:r>
        <w:rPr>
          <w:rFonts w:cs="Times New Roman" w:ascii="Times New Roman" w:hAnsi="Times New Roman"/>
          <w:color w:val="000000"/>
          <w:sz w:val="24"/>
          <w:szCs w:val="24"/>
        </w:rPr>
        <w:t>viaţa virtu</w:t>
        <w:softHyphen/>
        <w:t>ală, cea în care sînt erou, în care n-am nevoie de prietenie, dragoste sau fericire, cu o intensitate cum n-am trăit nici</w:t>
        <w:softHyphen/>
        <w:t>odată în „lumea cea comună". înaintea fiecărei confrun</w:t>
        <w:softHyphen/>
        <w:t xml:space="preserve">tări decisive </w:t>
      </w:r>
      <w:r>
        <w:rPr>
          <w:rFonts w:cs="Times New Roman" w:ascii="Times New Roman" w:hAnsi="Times New Roman"/>
          <w:i/>
          <w:iCs/>
          <w:color w:val="000000"/>
          <w:sz w:val="24"/>
          <w:szCs w:val="24"/>
        </w:rPr>
        <w:t xml:space="preserve">salvez. </w:t>
      </w:r>
      <w:r>
        <w:rPr>
          <w:rFonts w:cs="Times New Roman" w:ascii="Times New Roman" w:hAnsi="Times New Roman"/>
          <w:color w:val="000000"/>
          <w:sz w:val="24"/>
          <w:szCs w:val="24"/>
        </w:rPr>
        <w:t>Dacă pierd, dau timpul înapoi de unde am salvat şi-mi îndrept greşeala. Altfel, rareori aş putea încheia un joc. Dacă, vreodată, aş fi consultat de Autorul jocului în care trăim cu toţii şi aş putea să sugerez o sin-</w:t>
      </w:r>
    </w:p>
    <w:p>
      <w:pPr>
        <w:pStyle w:val="Normal"/>
        <w:shd w:fill="FFFFFF" w:val="clear"/>
        <w:rPr>
          <w:rFonts w:ascii="Times New Roman" w:hAnsi="Times New Roman" w:cs="Times New Roman"/>
          <w:sz w:val="24"/>
          <w:szCs w:val="24"/>
        </w:rPr>
      </w:pPr>
      <w:r>
        <w:rPr>
          <w:color w:val="000000"/>
          <w:sz w:val="22"/>
          <w:szCs w:val="22"/>
        </w:rPr>
        <w:t>2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gură îmbunătăţire a lui, asta aş îndrăzni să cer: „Doam</w:t>
        <w:softHyphen/>
        <w:t xml:space="preserve">ne, dă-ne, măcar de cîteva ori în viaţă, puterea de a folosi comanda </w:t>
      </w:r>
      <w:r>
        <w:rPr>
          <w:rFonts w:cs="Times New Roman" w:ascii="Times New Roman" w:hAnsi="Times New Roman"/>
          <w:i/>
          <w:iCs/>
          <w:color w:val="000000"/>
          <w:sz w:val="24"/>
          <w:szCs w:val="24"/>
        </w:rPr>
        <w:t xml:space="preserve">Savel", </w:t>
      </w:r>
      <w:r>
        <w:rPr>
          <w:rFonts w:cs="Times New Roman" w:ascii="Times New Roman" w:hAnsi="Times New Roman"/>
          <w:color w:val="000000"/>
          <w:sz w:val="24"/>
          <w:szCs w:val="24"/>
        </w:rPr>
        <w:t>de a da timpul înapoi, de a şterge remuş-carea, suferinţa, răul provocat altora, de a repara irepa</w:t>
        <w:softHyphen/>
        <w:t>rabi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 fapt, toţi pînă la unul pierdem jocul în care sîntem angrenaţi din cauza acestei mici erori tehnice care va fi, probabil, corectată în versiunea viitoare, </w:t>
      </w:r>
      <w:r>
        <w:rPr>
          <w:rFonts w:cs="Times New Roman" w:ascii="Times New Roman" w:hAnsi="Times New Roman"/>
          <w:i/>
          <w:iCs/>
          <w:color w:val="000000"/>
          <w:sz w:val="24"/>
          <w:szCs w:val="24"/>
        </w:rPr>
        <w:t xml:space="preserve">Life </w:t>
      </w:r>
      <w:r>
        <w:rPr>
          <w:rFonts w:cs="Times New Roman" w:ascii="Times New Roman" w:hAnsi="Times New Roman"/>
          <w:i/>
          <w:iCs/>
          <w:color w:val="000000"/>
          <w:sz w:val="24"/>
          <w:szCs w:val="24"/>
          <w:lang w:val="en-US"/>
        </w:rPr>
        <w:t xml:space="preserve">II, </w:t>
      </w:r>
      <w:r>
        <w:rPr>
          <w:rFonts w:cs="Times New Roman" w:ascii="Times New Roman" w:hAnsi="Times New Roman"/>
          <w:color w:val="000000"/>
          <w:sz w:val="24"/>
          <w:szCs w:val="24"/>
        </w:rPr>
        <w:t>sau cum se va fi numind.</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55:00Z</dcterms:created>
  <dc:creator>Teo</dc:creator>
  <dc:description/>
  <dc:language>en-US</dc:language>
  <cp:lastModifiedBy>Teo</cp:lastModifiedBy>
  <dcterms:modified xsi:type="dcterms:W3CDTF">2004-07-07T11:55:00Z</dcterms:modified>
  <cp:revision>1</cp:revision>
  <dc:subject/>
  <dc:title>Pururi tînăr, înfăşurat în pixeli</dc:title>
</cp:coreProperties>
</file>