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Tristeţea ca valoare absol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ăim într-o lume în care, cînd eşti prosper şi bine hră</w:t>
        <w:softHyphen/>
        <w:t>nit, poţi avea sentimentul că totul e relativ, că toate va</w:t>
        <w:softHyphen/>
        <w:t>lorile sînt consensuale şi negociabile. Că valori umane ca mila, suferinţa, credinţa, dragostea chiar, nu sînt altceva decît patetisme ieftine sau clişee culturale de mult uza</w:t>
        <w:softHyphen/>
        <w:t>te. Că arta este ironie şi experiment perpetuu, joc cu con</w:t>
        <w:softHyphen/>
        <w:t>cepte la rîndul lor negociabile. Că Dostoievski este un mare scriitor pentru că un număr de oameni au decis acest lucru printr-un fel de vot (fie el şi cenzitar). E o lume a spectacolului şi-a virtualităţii, a depeizării şi-a selecţiei naturale în toate zonele imaginabile: supravieţuiesc ace</w:t>
        <w:softHyphen/>
        <w:t>le branşe ale ştiinţei care atrag mai multe fonduri pentru cercetare, acele genuri de filme care aduc mai mult pro</w:t>
        <w:softHyphen/>
        <w:t>fit, acele tipuri umane care se adaptează mai bine lumii uşoare, vesele şi apocaliptice prin care trecem ca-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toate acestea, fiecare păstrăm reziduuri — un fel de organe atavice, ar zice unii — de valori care nu sînt cu adevărat negociabile. Deşi pentru alţii ele ar putea să nu reprezinte nimic, pentru mine ele sînt indiscutabile şi ab</w:t>
        <w:softHyphen/>
        <w:t xml:space="preserve">solute. Sînt cele care ne provoacă reacţii </w:t>
      </w:r>
      <w:r>
        <w:rPr>
          <w:rFonts w:cs="Times New Roman" w:ascii="Times New Roman" w:hAnsi="Times New Roman"/>
          <w:i/>
          <w:iCs/>
          <w:color w:val="000000"/>
          <w:sz w:val="24"/>
          <w:szCs w:val="24"/>
        </w:rPr>
        <w:t xml:space="preserve">adevărate </w:t>
      </w:r>
      <w:r>
        <w:rPr>
          <w:rFonts w:cs="Times New Roman" w:ascii="Times New Roman" w:hAnsi="Times New Roman"/>
          <w:color w:val="000000"/>
          <w:sz w:val="24"/>
          <w:szCs w:val="24"/>
        </w:rPr>
        <w:t xml:space="preserve">în faţa </w:t>
      </w:r>
      <w:r>
        <w:rPr>
          <w:rFonts w:cs="Times New Roman" w:ascii="Times New Roman" w:hAnsi="Times New Roman"/>
          <w:i/>
          <w:iCs/>
          <w:color w:val="000000"/>
          <w:sz w:val="24"/>
          <w:szCs w:val="24"/>
        </w:rPr>
        <w:t xml:space="preserve">adevăratelor </w:t>
      </w:r>
      <w:r>
        <w:rPr>
          <w:rFonts w:cs="Times New Roman" w:ascii="Times New Roman" w:hAnsi="Times New Roman"/>
          <w:color w:val="000000"/>
          <w:sz w:val="24"/>
          <w:szCs w:val="24"/>
        </w:rPr>
        <w:t>realităţi. Cele care ne situează, măcar cu o par</w:t>
        <w:softHyphen/>
        <w:t xml:space="preserve">te din fiinţa noastră, de partea </w:t>
      </w:r>
      <w:r>
        <w:rPr>
          <w:rFonts w:cs="Times New Roman" w:ascii="Times New Roman" w:hAnsi="Times New Roman"/>
          <w:i/>
          <w:iCs/>
          <w:color w:val="000000"/>
          <w:sz w:val="24"/>
          <w:szCs w:val="24"/>
        </w:rPr>
        <w:t xml:space="preserve">adevărului. </w:t>
      </w:r>
      <w:r>
        <w:rPr>
          <w:rFonts w:cs="Times New Roman" w:ascii="Times New Roman" w:hAnsi="Times New Roman"/>
          <w:color w:val="000000"/>
          <w:sz w:val="24"/>
          <w:szCs w:val="24"/>
        </w:rPr>
        <w:t>Pot negocia via</w:t>
        <w:softHyphen/>
        <w:t>ţa lui Rick din „Casablanca", deşi soarta lui mă emoţio</w:t>
        <w:softHyphen/>
        <w:t>nează profund, pentru că încă mai discern între ficţiune şi adevăr. Pot negocia viaţa şi destinul pasagerilor de pe Titanicul ce se scufundă, maiestuos, pe cîţiva metri 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aţi de ecran. Pot la o adică să admit şi consensuali ta-tea valorii agoniei lui Ivan Ilici. Ce nu pot accepta nici</w:t>
        <w:softHyphen/>
        <w:t>odată e că viaţa apropiaţilor mei, a semenilor mei ar pu</w:t>
        <w:softHyphen/>
        <w:t>tea fi „relativizată". Degeţelul mic al fetiţei mele valorează pentru mine cît lumea şi nu e o valoare pe care s-o pun în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devărul nu e nici ironic, nici experimental. Marile cărţi ale lumii sînt cărţi întunecate şi grave, care folosesc inclusiv ironia şi experimentul în sensul acestei </w:t>
      </w:r>
      <w:r>
        <w:rPr>
          <w:rFonts w:cs="Times New Roman" w:ascii="Times New Roman" w:hAnsi="Times New Roman"/>
          <w:i/>
          <w:iCs/>
          <w:color w:val="000000"/>
          <w:sz w:val="24"/>
          <w:szCs w:val="24"/>
        </w:rPr>
        <w:t>seriozi</w:t>
        <w:softHyphen/>
        <w:t xml:space="preserve">tăţi </w:t>
      </w:r>
      <w:r>
        <w:rPr>
          <w:rFonts w:cs="Times New Roman" w:ascii="Times New Roman" w:hAnsi="Times New Roman"/>
          <w:color w:val="000000"/>
          <w:sz w:val="24"/>
          <w:szCs w:val="24"/>
        </w:rPr>
        <w:t>esenţiale, acestei responsabilităţi în lipsa căreia eşti un simplu literator. Privesc cum cohorte de autori alear</w:t>
        <w:softHyphen/>
        <w:t>gă după subiecte cît mai strident „interesante". Cum au succes cărţi care sînt în mod evident inutile, care ţin un sezon, care nu spun nimic nici despre autorul lor, nici de</w:t>
        <w:softHyphen/>
        <w:t>spre mine, nici despre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i folosi cuvîntul „sfîşietor" pentru ceea ce vreau să povestesc în continuare. Mi-l asum, aşa cum îmi asum puterea cuvintelor vechi şi uitate ale literaturii, rămase, ca nişte materiale strălucitoare dar demodate, în vreun pod întunecat al limbajului. Pentru că nu într-o teleno-velă sau într-un film indian, unde se varsă şuvoaie de la</w:t>
        <w:softHyphen/>
        <w:t>crimi la fel de superficiale şi false ca şi veselia experimen</w:t>
        <w:softHyphen/>
        <w:t>tului intelectualist, am văzut toate acestea, ci în singura şi binecuvîntata noastră realitate, care nu e vis, nici spe</w:t>
        <w:softHyphen/>
        <w:t>culaţie, nici joc cu mărgele de sticlă. Am fost de curînd invitat, între alţi colegi într-ale scrisului, să apreciez tex</w:t>
        <w:softHyphen/>
        <w:t>tele literare ale celor mai talentaţi mici autori din casele de copii din întreaga ţară. Toţi trecuseră de fazele inter</w:t>
        <w:softHyphen/>
        <w:t>mediare şi se pomeniseră, cei mai mulţi pentru prima dată, în Bucureşti, în faţa unui juriu de adulţi străini care trebuiau să le hotărască soarta. Pentru că patru dintre cei vreo treizeci cîţi au intrat, instruiţi în prealabil să fie cît mai degajaţi, în sala concursului, aveau să devină copii „înstăriţi", beneficiari ai unor burse de mai multe mii de euro. Ce să spun? Am fost cînd va aproape zece ani pro</w:t>
        <w:softHyphen/>
        <w:t>fesor de şcoală generală într-un cartier foarte mod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9</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18:00Z</dcterms:created>
  <dc:creator>Teo</dc:creator>
  <dc:description/>
  <dc:language>en-US</dc:language>
  <cp:lastModifiedBy>Teo</cp:lastModifiedBy>
  <dcterms:modified xsi:type="dcterms:W3CDTF">2004-07-07T12:19:00Z</dcterms:modified>
  <cp:revision>1</cp:revision>
  <dc:subject/>
  <dc:title>Tristeţea ca valoare absolută</dc:title>
</cp:coreProperties>
</file>