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Animale de tablă</w:t>
      </w:r>
    </w:p>
    <w:p>
      <w:pPr>
        <w:pStyle w:val="Normal"/>
        <w:shd w:fill="FFFFFF" w:val="clear"/>
        <w:rPr>
          <w:sz w:val="24"/>
          <w:szCs w:val="24"/>
        </w:rPr>
      </w:pPr>
      <w:r>
        <w:rPr>
          <w:color w:val="000000"/>
          <w:sz w:val="24"/>
          <w:szCs w:val="24"/>
        </w:rPr>
        <w:t>Ai mei nu erau bogaţi şi, pe de altă parte, oferta de jucării a anilor '60 era, la noi cel puţin, extrem de limi</w:t>
        <w:softHyphen/>
        <w:t>tată. Pe cînd lucra la Atelierele mecanice ITB, tata îmi adu</w:t>
        <w:softHyphen/>
        <w:t>cea, de Moş Gerilă, cîteva jucării care li se dădeau de la serviciu. O dată (şi asta e una dintre cele mai vechi amintiri ale mele) cadourile s-au dat în cadru organizat, într-o imensă — mi se părea mie — sală de festivităţi. Să fi avut atunci vreo doi ani şi jumătate. M-au trimis pe sce</w:t>
        <w:softHyphen/>
        <w:t>nă ca să-mi spun poezia şi să-mi iau punga cu daruri de la însuşi Moş Gerilă, venit să viziteze clasa muncitoare. Dar, straniu: moşul avea o lungă barbă neagră! Cînd am dat cu ochii de el, am început să urlu din răsputeri. Am luat-o la fugă spre treptele scenei, dar nu mai nimeream ieşirea. A trebuit să urce mama pe scenă şi să mă ia la subţioară, şi am plecat din sală lăsînd baltă şi daruri, şi tot, eu răcnind tot mai tare pe măsură ce primeam pal</w:t>
        <w:softHyphen/>
        <w:t>me îndesate la fund. Nu pot să uit însă racheta de tablă care scotea sântei din coadă, pe care am primit-o anul următor şi un fel de platformă pe roţi, cu cuburi colora</w:t>
        <w:softHyphen/>
        <w:t>te de plastic deasupra, care se roteau cînd trăgeai de sfoa</w:t>
        <w:softHyphen/>
        <w:t>ră jucăria.</w:t>
      </w:r>
    </w:p>
    <w:p>
      <w:pPr>
        <w:pStyle w:val="Normal"/>
        <w:shd w:fill="FFFFFF" w:val="clear"/>
        <w:rPr>
          <w:sz w:val="24"/>
          <w:szCs w:val="24"/>
        </w:rPr>
      </w:pPr>
      <w:r>
        <w:rPr>
          <w:color w:val="000000"/>
          <w:sz w:val="24"/>
          <w:szCs w:val="24"/>
        </w:rPr>
        <w:t>De obicei însă, ai mei, cînd îi apuca generozitatea, îmi luau jucării standard. Mergeam împreună la „Scufiţa ro</w:t>
        <w:softHyphen/>
        <w:t>şie", la Obor, magazin de jucării mereu învăluit în fumul de mititei de la grătarele din preajmă, dar mai ales învă</w:t>
        <w:softHyphen/>
        <w:t>luit, în mintea mea, într-un fel de legendă: trebuie să fi</w:t>
      </w:r>
    </w:p>
    <w:p>
      <w:pPr>
        <w:pStyle w:val="Normal"/>
        <w:shd w:fill="FFFFFF" w:val="clear"/>
        <w:rPr>
          <w:sz w:val="24"/>
          <w:szCs w:val="24"/>
        </w:rPr>
      </w:pPr>
      <w:r>
        <w:rPr>
          <w:rFonts w:cs="Arial" w:ascii="Arial" w:hAnsi="Arial"/>
          <w:b/>
          <w:bCs/>
          <w:color w:val="000000"/>
          <w:sz w:val="22"/>
          <w:szCs w:val="22"/>
        </w:rPr>
        <w:t>42</w:t>
      </w:r>
    </w:p>
    <w:p>
      <w:pPr>
        <w:pStyle w:val="Normal"/>
        <w:shd w:fill="FFFFFF" w:val="clear"/>
        <w:rPr>
          <w:sz w:val="24"/>
          <w:szCs w:val="24"/>
        </w:rPr>
      </w:pPr>
      <w:r>
        <w:rPr>
          <w:color w:val="000000"/>
          <w:sz w:val="24"/>
          <w:szCs w:val="24"/>
        </w:rPr>
        <w:t>fost ceva mizer, de fapt, dar pentru mine era un loc ex</w:t>
        <w:softHyphen/>
        <w:t>traordinar, pe care l-am visat apoi foarte des. Pe dinafa</w:t>
        <w:softHyphen/>
        <w:t>ră arăta ca şi bodegile vecine: o casă vopsită în stacojiu, cu nişte ferestre care foloseau şi de vitrine. Avea, înăun</w:t>
        <w:softHyphen/>
        <w:t>tru, două încăperi. Duşumeaua era de scînduri frecate cu gaz (contra ploşniţelor), aşa că totul putea a gaz de te trăz-nea. Prima încăpere avea numai jucării pentru băieţi, iar a doua, cea din fund, doar pentru fete. în aceasta din urmă n-aş fi intrat în ruptul capului, aşa cum nu ţi-ar trece prin cap să intri într-un WC pentru femei. Aruncam doar pri</w:t>
        <w:softHyphen/>
        <w:t>viri timide, destul ca să văd păpuşile, hidoase ca nişte avor</w:t>
        <w:softHyphen/>
        <w:t>toni, îngrămădite, strîmbe, căzute unele-n braţele altora, pe rafturile vopsite de asemenea în stacojiu. Noi ne în</w:t>
        <w:softHyphen/>
        <w:t>dreptam spre tejgheaua de pe o latură a primei odăi, din</w:t>
        <w:softHyphen/>
        <w:t>colo de care, pe rafturi, erau tot felul de obiecte jalnice (dar extrem de atrăgătoare pentru mine): pistoale cu apă din plastic de culoarea vomei, mingi descentrate, roşii cu bu</w:t>
        <w:softHyphen/>
        <w:t>line albe, un fel de cărucioare de tablă pictată trase de că</w:t>
        <w:softHyphen/>
        <w:t>luţi tot de tablă... Pe tejghea ţopăiau mereu cîteva jucă</w:t>
        <w:softHyphen/>
        <w:t>rii mecanice, extrem de primitive, din aceeaşi universală tablă: crocodili care clămpăneau din fălci, broaşte şi co</w:t>
        <w:softHyphen/>
        <w:t>coşi cu cheiţă, buburuze mari cît pumnul... Mori de vînt din tablă vopsită roteau aripi de tablă vopsită. Carusele de tablă, pînă şi peştişori de tablă în false acvarii. Mă ale</w:t>
        <w:softHyphen/>
        <w:t>geam de acolo, mai mereu, cu cîte o bîzdîganie ţopăitoa-re, într-o ordinară cutie de carton scămoşat cu ceva scris pe ea şi cu animalul respectiv desenat naiv, avînd un zîm-bet larg pe chip.</w:t>
      </w:r>
    </w:p>
    <w:p>
      <w:pPr>
        <w:pStyle w:val="Normal"/>
        <w:shd w:fill="FFFFFF" w:val="clear"/>
        <w:rPr>
          <w:sz w:val="24"/>
          <w:szCs w:val="24"/>
        </w:rPr>
      </w:pPr>
      <w:r>
        <w:rPr>
          <w:color w:val="000000"/>
          <w:sz w:val="24"/>
          <w:szCs w:val="24"/>
        </w:rPr>
        <w:t>Acasă nu mă lăsam pînă nu rupeam arcul din prime</w:t>
        <w:softHyphen/>
        <w:t>le minute. Roteam de cheiţă în duşmănie, strîmbam pi</w:t>
        <w:softHyphen/>
        <w:t>cioruşele de tablă ale găinii sau broaştei, sau ce era, în speranţa că va ţopăi ceva mai mult data viitoare. Picioa</w:t>
        <w:softHyphen/>
        <w:t>rele se blocau, mă enervam, dădeam cu jucăria de pămînt, jucam fotbal cu ea... Cînd nu mai era bună chiar de ni</w:t>
        <w:softHyphen/>
        <w:t>mic (şi după ce-mi luam bătaia de rigoare de la ai mei, uimiţi cît eram de stricător), mă apucam să demontez car-</w:t>
      </w:r>
    </w:p>
    <w:p>
      <w:pPr>
        <w:pStyle w:val="Normal"/>
        <w:shd w:fill="FFFFFF" w:val="clear"/>
        <w:rPr>
          <w:sz w:val="24"/>
          <w:szCs w:val="24"/>
        </w:rPr>
      </w:pPr>
      <w:r>
        <w:rPr>
          <w:rFonts w:cs="Arial" w:ascii="Arial" w:hAnsi="Arial"/>
          <w:b/>
          <w:bCs/>
          <w:color w:val="000000"/>
          <w:sz w:val="22"/>
          <w:szCs w:val="22"/>
        </w:rPr>
        <w:t>43</w:t>
      </w:r>
    </w:p>
    <w:p>
      <w:pPr>
        <w:pStyle w:val="Normal"/>
        <w:shd w:fill="FFFFFF" w:val="clear"/>
        <w:rPr>
          <w:sz w:val="24"/>
          <w:szCs w:val="24"/>
        </w:rPr>
      </w:pPr>
      <w:r>
        <w:rPr>
          <w:color w:val="000000"/>
          <w:sz w:val="24"/>
          <w:szCs w:val="24"/>
        </w:rPr>
        <w:t>casa de tablă „ca să văd ce e-n ea". Bănuiala mea este că, de fapt, aici vroisem să ajung de la bun început. Proce</w:t>
        <w:softHyphen/>
        <w:t>dam barbar, prin încercare şi eroare. Sigur, vedeam mi</w:t>
        <w:softHyphen/>
        <w:t>cile agrafe de tablă prin care cele două jumătăţi erau îm</w:t>
        <w:softHyphen/>
        <w:t>binate, dar nu mă ducea capul să le desfac cîte una, şi nici n-aveam răbdare. Luam ciocanul şi-i trăgeam broaştei la cap pînă o strîmbam cu totul. Din loc în loc se căscau atunci goluri între jumătăţile carcasei. Băgăm degetele, riscînd să mă tai în tablă, şi trăgeam cît puteam, pînă cînd cel mai deştept ceda. Acesta era mereu animalul. Scoteam atunci triumfător din burta lui Mecanismul.</w:t>
      </w:r>
    </w:p>
    <w:p>
      <w:pPr>
        <w:pStyle w:val="Normal"/>
        <w:shd w:fill="FFFFFF" w:val="clear"/>
        <w:rPr>
          <w:sz w:val="24"/>
          <w:szCs w:val="24"/>
        </w:rPr>
      </w:pPr>
      <w:r>
        <w:rPr>
          <w:color w:val="000000"/>
          <w:sz w:val="24"/>
          <w:szCs w:val="24"/>
        </w:rPr>
        <w:t xml:space="preserve">Ajunsesem la </w:t>
      </w:r>
      <w:r>
        <w:rPr>
          <w:i/>
          <w:iCs/>
          <w:color w:val="000000"/>
          <w:sz w:val="24"/>
          <w:szCs w:val="24"/>
        </w:rPr>
        <w:t xml:space="preserve">lucrul în sine. </w:t>
      </w:r>
      <w:r>
        <w:rPr>
          <w:color w:val="000000"/>
          <w:sz w:val="24"/>
          <w:szCs w:val="24"/>
        </w:rPr>
        <w:t xml:space="preserve">Deşi făceam asta de zece ori pe an, eram mereu emoţionat. Aveam în mînuţele mele de copil de cinci ani un obiect complex şi uimitor. Era obiectul care explica mişcarea. Era </w:t>
      </w:r>
      <w:r>
        <w:rPr>
          <w:i/>
          <w:iCs/>
          <w:color w:val="000000"/>
          <w:sz w:val="24"/>
          <w:szCs w:val="24"/>
        </w:rPr>
        <w:t xml:space="preserve">primum movens </w:t>
      </w:r>
      <w:r>
        <w:rPr>
          <w:color w:val="000000"/>
          <w:sz w:val="24"/>
          <w:szCs w:val="24"/>
        </w:rPr>
        <w:t>al jalnicei găini. Carcasa, acum aruncată într-un colţ, turtită pînă la nemairecunoaştere, nu fusese decît aparenţă, ilu</w:t>
        <w:softHyphen/>
        <w:t>zie, mimetism căznit şi inutil. Adevărul era Mecanismul. Fiecare lucru, începeam să bănuiesc, avea un Afară şi un înăuntru. Ca să ajungi la înăuntru trebuia să-l distrugi pe Afară. Asta n-o făceau copiii cuminţi. Ei se mulţumeau să învîrtească decent cheiţa şi să se bucure de minutul de ţopăială. Copiii răi stricau jucăriile ca să vadă ce au înăuntru.</w:t>
      </w:r>
    </w:p>
    <w:p>
      <w:pPr>
        <w:pStyle w:val="Normal"/>
        <w:shd w:fill="FFFFFF" w:val="clear"/>
        <w:rPr>
          <w:sz w:val="24"/>
          <w:szCs w:val="24"/>
        </w:rPr>
      </w:pPr>
      <w:r>
        <w:rPr>
          <w:color w:val="000000"/>
          <w:sz w:val="24"/>
          <w:szCs w:val="24"/>
        </w:rPr>
        <w:t>Iar înăuntrul era acelaşi, indiferent dacă jucăria de ta</w:t>
        <w:softHyphen/>
        <w:t>blă fusese o buburuză, o găină sau o broscuţă. Acelaşi arc de oţel albăstrui, rotit forţat în spirală, acelaşi tambur greu de metal, aceleaşi vreo cinci-şase rotiţe dinţate mai mari sau mai mici, din metal galben. Toate prinse între patru plăcuţe perforate, cu care mă luptam chiar mai mult de</w:t>
        <w:softHyphen/>
        <w:t>cît cu carcasele. Roşu de furie, trăgeam cu ciocanul de-a valma peste piese, doar-doar se va desface cadrul în care erau încorsetate. Cînd cadrul ceda, toate piesele se rosto</w:t>
        <w:softHyphen/>
        <w:t>goleau în pat, care-ncotro. Căci să ajungi la Mecanism nu era de ajuns. Şi el trebuia desfăcut pînă la ultimele com</w:t>
        <w:softHyphen/>
        <w:t>ponente, pînă la atomii indestructibili. Aveam acum în</w:t>
      </w:r>
    </w:p>
    <w:p>
      <w:pPr>
        <w:pStyle w:val="Normal"/>
        <w:shd w:fill="FFFFFF" w:val="clear"/>
        <w:rPr>
          <w:sz w:val="24"/>
          <w:szCs w:val="24"/>
        </w:rPr>
      </w:pPr>
      <w:r>
        <w:rPr>
          <w:rFonts w:cs="Arial" w:ascii="Arial" w:hAnsi="Arial"/>
          <w:b/>
          <w:bCs/>
          <w:color w:val="000000"/>
          <w:sz w:val="22"/>
          <w:szCs w:val="22"/>
        </w:rPr>
        <w:t>44</w:t>
      </w:r>
    </w:p>
    <w:p>
      <w:pPr>
        <w:pStyle w:val="Normal"/>
        <w:shd w:fill="FFFFFF" w:val="clear"/>
        <w:rPr>
          <w:sz w:val="24"/>
          <w:szCs w:val="24"/>
        </w:rPr>
      </w:pPr>
      <w:r>
        <w:rPr>
          <w:color w:val="000000"/>
          <w:sz w:val="24"/>
          <w:szCs w:val="24"/>
        </w:rPr>
        <w:t>pumn o panglică de oţel cu care nu ştiam ce să fac, o roa</w:t>
        <w:softHyphen/>
        <w:t>tă grea cu ţumburuşuri crestate şi cîteva titireze zimţa</w:t>
        <w:softHyphen/>
        <w:t>te, pe care le şi răsuceam între degete pe lacul mesei din sufragerie, privind cum rămîn apoi aproape fixe în ro</w:t>
        <w:softHyphen/>
        <w:t>taţie, baleind imperceptibil în lături, un timp amuzant de lung. Roata cea mare, pe cînd se rotea măreţ ca o galaxie, scotea şi un huruit melodios, pe cînd cele iniei, gravitînd în jurul ei, erau tăcute, dar mult mai sclipitoare. Pînă la urmă însă, se ciocneau unele de altele, se destabilizau şi se prăbuşeau pe o parte, unele mai repede, altele mai tîr-ziu, dar acolo se ajungea inevitabil.</w:t>
      </w:r>
    </w:p>
    <w:p>
      <w:pPr>
        <w:pStyle w:val="Normal"/>
        <w:shd w:fill="FFFFFF" w:val="clear"/>
        <w:rPr>
          <w:sz w:val="24"/>
          <w:szCs w:val="24"/>
        </w:rPr>
      </w:pPr>
      <w:r>
        <w:rPr>
          <w:color w:val="000000"/>
          <w:sz w:val="24"/>
          <w:szCs w:val="24"/>
        </w:rPr>
        <w:t>Mă plictiseam şi de titireze în vreo jumătate de oră. Mul</w:t>
        <w:softHyphen/>
        <w:t>te cădeau pe jos şi, mai tîrziu, auzeam cîte un răcnet şi în</w:t>
        <w:softHyphen/>
        <w:t>jurături dacă taică-meu călca pe vreunul din ele. Sau se rătăceau prin sertarul cu nasturi al mamei şi, cînd mama băga mîna-n grabă, se-nţepa în ţumburuşele ascuţite ca acele şi auzeam atunci faimosul „crăpare-ar fierea-n tine, că nu te mai potoleşti o dată!"</w:t>
      </w:r>
    </w:p>
    <w:p>
      <w:pPr>
        <w:pStyle w:val="Normal"/>
        <w:shd w:fill="FFFFFF" w:val="clear"/>
        <w:rPr>
          <w:sz w:val="24"/>
          <w:szCs w:val="24"/>
        </w:rPr>
      </w:pPr>
      <w:r>
        <w:rPr>
          <w:color w:val="000000"/>
          <w:sz w:val="24"/>
          <w:szCs w:val="24"/>
        </w:rPr>
        <w:t>După o vreme însă, cu o perseverenţă de furnică, ai mei ajungeau din nou la concluzia că trebuie să-mi ia o jucă</w:t>
        <w:softHyphen/>
        <w:t xml:space="preserve">rie, şi mă alegeam cu altă mizerie de tablă, pe care mă grăbeam, la rîndul meu, s-o dejghin în acelaşi fel. într-un singur an, cînd fusesem la ţară, la Tîntava şi luasem de-a-colo un purice (de fapt, </w:t>
      </w:r>
      <w:r>
        <w:rPr>
          <w:i/>
          <w:iCs/>
          <w:color w:val="000000"/>
          <w:sz w:val="24"/>
          <w:szCs w:val="24"/>
        </w:rPr>
        <w:t xml:space="preserve">toţi </w:t>
      </w:r>
      <w:r>
        <w:rPr>
          <w:color w:val="000000"/>
          <w:sz w:val="24"/>
          <w:szCs w:val="24"/>
        </w:rPr>
        <w:t>puricii din sat se suiau pe mine în asemenea împrejurări), am renunţat să mai des</w:t>
        <w:softHyphen/>
        <w:t xml:space="preserve">fac mecanismul în componente. L-am folosit atunci </w:t>
      </w:r>
      <w:r>
        <w:rPr>
          <w:i/>
          <w:iCs/>
          <w:color w:val="000000"/>
          <w:sz w:val="24"/>
          <w:szCs w:val="24"/>
        </w:rPr>
        <w:t xml:space="preserve">tale quale, </w:t>
      </w:r>
      <w:r>
        <w:rPr>
          <w:color w:val="000000"/>
          <w:sz w:val="24"/>
          <w:szCs w:val="24"/>
        </w:rPr>
        <w:t xml:space="preserve">freeîndu-mi pielea plină de ciupituri cu zimţii ră-coroşi ai angrenajului. Inventasem </w:t>
      </w:r>
      <w:r>
        <w:rPr>
          <w:i/>
          <w:iCs/>
          <w:color w:val="000000"/>
          <w:sz w:val="24"/>
          <w:szCs w:val="24"/>
        </w:rPr>
        <w:t>scărpinătoare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37:00Z</dcterms:created>
  <dc:creator>Teo</dc:creator>
  <dc:description/>
  <dc:language>en-US</dc:language>
  <cp:lastModifiedBy>Teo</cp:lastModifiedBy>
  <dcterms:modified xsi:type="dcterms:W3CDTF">2004-07-07T10:37:00Z</dcterms:modified>
  <cp:revision>1</cp:revision>
  <dc:subject/>
  <dc:title>Animale de tablă</dc:title>
</cp:coreProperties>
</file>