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w:t>
      </w:r>
      <w:r>
        <w:rPr>
          <w:color w:val="000000"/>
          <w:sz w:val="36"/>
          <w:szCs w:val="36"/>
        </w:rPr>
        <w:t>Asta nu e poezie'</w:t>
      </w:r>
    </w:p>
    <w:p>
      <w:pPr>
        <w:pStyle w:val="Normal"/>
        <w:shd w:fill="FFFFFF" w:val="clear"/>
        <w:rPr>
          <w:sz w:val="24"/>
          <w:szCs w:val="24"/>
        </w:rPr>
      </w:pPr>
      <w:r>
        <w:rPr>
          <w:color w:val="000000"/>
          <w:sz w:val="24"/>
          <w:szCs w:val="24"/>
        </w:rPr>
        <w:t>Să ne imaginăm că asistăm la o gală de box în cadrul căreia nu se mai ţine seama de categoriile de greutate în care sînt, tradiţional, încadraţi boxerii. Că sînt puşi să bo-xeze, sub ochii noştri, matahale de super-grea cu prichin</w:t>
        <w:softHyphen/>
        <w:t>dei rapizi ca ţînţarii. Ba, şi mai ciudat, că un boxer e pus să lupte în ring cu un spadasin, cu un jucător de ping-pong sau cu un şahist. Situaţia pare fantezistă şi din altă lume. Doar în străvechile arene romane mai întîlneai luptînd gladiatori ce se bazau pe arme dintre cele mai eteroclite. Dar situaţia din poezia actuală e şi mai spectaculoasă.</w:t>
      </w:r>
    </w:p>
    <w:p>
      <w:pPr>
        <w:pStyle w:val="Normal"/>
        <w:shd w:fill="FFFFFF" w:val="clear"/>
        <w:rPr>
          <w:sz w:val="24"/>
          <w:szCs w:val="24"/>
        </w:rPr>
      </w:pPr>
      <w:r>
        <w:rPr>
          <w:color w:val="000000"/>
          <w:sz w:val="24"/>
          <w:szCs w:val="24"/>
        </w:rPr>
        <w:t>Sau să ne-nchipuim că se organizează un festival mu</w:t>
        <w:softHyphen/>
        <w:t xml:space="preserve">zical la care participă un cuartet de coarde, un boşiman cu un instrument straniu şi neidentificat, o formaţie de </w:t>
      </w:r>
      <w:r>
        <w:rPr>
          <w:i/>
          <w:iCs/>
          <w:color w:val="000000"/>
          <w:sz w:val="24"/>
          <w:szCs w:val="24"/>
        </w:rPr>
        <w:t xml:space="preserve">rave </w:t>
      </w:r>
      <w:r>
        <w:rPr>
          <w:color w:val="000000"/>
          <w:sz w:val="24"/>
          <w:szCs w:val="24"/>
        </w:rPr>
        <w:t>şi o trupă de jazz, la care se mai adaugă şi nişte că</w:t>
        <w:softHyphen/>
        <w:t>luşari, acolo, pentru culoare locală. Pretextul? Toate aces</w:t>
        <w:softHyphen/>
        <w:t>tea reprezintă muzica zilelor noastre şi, cînd spunem „mu</w:t>
        <w:softHyphen/>
        <w:t>zică", ne putem gîndi la oricare dintre aceste genuri. Prin urmare, ele au dreptul să intre în competiţie. Deloc di</w:t>
        <w:softHyphen/>
        <w:t>ferită e situaţia din poezia contemporană.</w:t>
      </w:r>
    </w:p>
    <w:p>
      <w:pPr>
        <w:pStyle w:val="Normal"/>
        <w:shd w:fill="FFFFFF" w:val="clear"/>
        <w:rPr>
          <w:sz w:val="24"/>
          <w:szCs w:val="24"/>
        </w:rPr>
      </w:pPr>
      <w:r>
        <w:rPr>
          <w:color w:val="000000"/>
          <w:sz w:val="24"/>
          <w:szCs w:val="24"/>
        </w:rPr>
        <w:t>Dacă proza şi teatrul mai sînt, dt de cît, clasificate şi sub-împărţite în categorii (e adevărat, după criterii cantitati</w:t>
        <w:softHyphen/>
        <w:t>ve — schiţă, nuvelă, roman, „long short story", mă rog, toa</w:t>
        <w:softHyphen/>
        <w:t>te categoriile pentru care puteai pretinde, dacă erai autor sovietic, o săptămînă, o lună sau un an la Ialta, după cum te îndrituia Massolit-ul lui Bulgakov — sau „psihologice" — comedie, tragedie, satiră, umor, melodramă, clasifica-</w:t>
      </w:r>
    </w:p>
    <w:p>
      <w:pPr>
        <w:pStyle w:val="Normal"/>
        <w:shd w:fill="FFFFFF" w:val="clear"/>
        <w:rPr>
          <w:sz w:val="24"/>
          <w:szCs w:val="24"/>
        </w:rPr>
      </w:pPr>
      <w:r>
        <w:rPr>
          <w:rFonts w:cs="Arial" w:ascii="Arial" w:hAnsi="Arial"/>
          <w:b/>
          <w:bCs/>
          <w:color w:val="000000"/>
          <w:sz w:val="22"/>
          <w:szCs w:val="22"/>
        </w:rPr>
        <w:t>78</w:t>
      </w:r>
    </w:p>
    <w:p>
      <w:pPr>
        <w:pStyle w:val="Normal"/>
        <w:shd w:fill="FFFFFF" w:val="clear"/>
        <w:rPr>
          <w:sz w:val="24"/>
          <w:szCs w:val="24"/>
        </w:rPr>
      </w:pPr>
      <w:r>
        <w:rPr>
          <w:color w:val="000000"/>
          <w:sz w:val="24"/>
          <w:szCs w:val="24"/>
        </w:rPr>
        <w:t>re la fel de ridicolă pentru literatura de azi ca şi „ratin-gul" filmelor hollywoodiene), în schimb, în cazul poeziei, lipsa criteriilor de diferenţiere între genuri duce la rezul</w:t>
        <w:softHyphen/>
        <w:t>tate catastrofale. Bună parte din orbirea unor semeni ai noştri la poezie este de fapt rezultatul nediferenţierii în</w:t>
        <w:softHyphen/>
        <w:t>tre diverse tipuri poetice, un fel de daltonism mai curînd. La întrebarea „cîte feluri de poezie există?" nu s-a răspuns niciodată credibil şi cu autoritate, nu pentru că n-ar exis</w:t>
        <w:softHyphen/>
        <w:t>ta critici cu discernămînt şi simţ al taxinomiilor, ci fiind</w:t>
        <w:softHyphen/>
        <w:t>că întrebarea însăşi e subminată de un fel de pre-jude-cată, aproape generală mai cu seamă între poeţi (afli între ei snobi, izmeniţi şi mistici ai ideii de poezie cu duiumul) că — la fel ca şi mama — poezia e numai una, că poetul cîntă precum pasărea atunci cînd divina inspiraţiune co</w:t>
        <w:softHyphen/>
        <w:t>boară peste el. Că poezia e de fapt un fel de ţipăt modu</w:t>
        <w:softHyphen/>
        <w:t>lat, asemeni celui de agonie sau de plăcere orgasmică. A face ordine în grădina poetică ar fi, în consecinţă, aproa</w:t>
        <w:softHyphen/>
        <w:t>pe un sacrilegiu, o jignire adusă Zeului... Este motivul pentru care întîlnim în lumea literară (mai cu seamă, cum ziceam, între autorii şi cititorii de poezie) mai mult ex</w:t>
        <w:softHyphen/>
        <w:t>clusivism şi mai multă intoleranţă decît în orice altă în</w:t>
        <w:softHyphen/>
        <w:t>deletnicire de pe pămînt. „Asta nu e poezie", auzi aici la tot pasul din partea unor oameni cu idei cît se poate de diferite despre ce este şi ce nu este poezia. O statistică ar arăta că determinantă nu e, în această privinţă, nici cul</w:t>
        <w:softHyphen/>
        <w:t>tura celui în cauză, nici talentul poetic, nici priceperea la teorie literară. Nici măcar gustul individual. De vină e, în primul rînd, vîrîrea tuturor genurilor de poezie în aceeaşi oală şi permiterea intrării lor în aceeaşi compe</w:t>
        <w:softHyphen/>
        <w:t>tiţie, unde gonesc după acelaşi premiu: cîştigarea titlului de „singura formă de poezie posibilă". Sau de Poezie, pur şi simplu.</w:t>
      </w:r>
    </w:p>
    <w:p>
      <w:pPr>
        <w:pStyle w:val="Normal"/>
        <w:shd w:fill="FFFFFF" w:val="clear"/>
        <w:rPr>
          <w:sz w:val="24"/>
          <w:szCs w:val="24"/>
        </w:rPr>
      </w:pPr>
      <w:r>
        <w:rPr>
          <w:color w:val="000000"/>
          <w:sz w:val="24"/>
          <w:szCs w:val="24"/>
        </w:rPr>
        <w:t>I-am auzit pe unii spunînd că singura poezie posibi</w:t>
        <w:softHyphen/>
        <w:t>lă e poezia clasică a lui Eminescu sau Coşbuc. Ce s-a scris mai tîrziu „nu e poezie". Pentru alţii, „singura poezie" este „sărbătoarea metaforei" gen Nichita Stănescu. Restul, fi-</w:t>
      </w:r>
    </w:p>
    <w:p>
      <w:pPr>
        <w:pStyle w:val="Normal"/>
        <w:shd w:fill="FFFFFF" w:val="clear"/>
        <w:rPr>
          <w:sz w:val="24"/>
          <w:szCs w:val="24"/>
        </w:rPr>
      </w:pPr>
      <w:r>
        <w:rPr>
          <w:color w:val="000000"/>
          <w:sz w:val="24"/>
          <w:szCs w:val="24"/>
        </w:rPr>
        <w:t>79</w:t>
      </w:r>
    </w:p>
    <w:p>
      <w:pPr>
        <w:pStyle w:val="Normal"/>
        <w:shd w:fill="FFFFFF" w:val="clear"/>
        <w:rPr>
          <w:sz w:val="24"/>
          <w:szCs w:val="24"/>
        </w:rPr>
      </w:pPr>
      <w:r>
        <w:rPr>
          <w:color w:val="000000"/>
          <w:sz w:val="24"/>
          <w:szCs w:val="24"/>
        </w:rPr>
        <w:t>reşte, „nu e poezie". Unii cer de la poezie „adecvare la realitate", şi-o fac cu atîta seriozitate, încît nu te poţi în</w:t>
        <w:softHyphen/>
        <w:t>doi că lor li s-a întîmplat, în această viaţă de decepţii, să rezolve problema filozofică a realităţii. De fapt, „realita</w:t>
        <w:softHyphen/>
        <w:t>tea" lor exclude de la festinul poetic mai toate facultăţi</w:t>
        <w:softHyphen/>
        <w:t>le minţii umane. Alţii, dimpotrivă, îi admiră doar pe su</w:t>
        <w:softHyphen/>
        <w:t>prarealişti. Unii vor dramă, suferinţă, agonie, moarte, ar vrea să scrie nu cu cerneală, ci cu cele mai pitoreşti lichi</w:t>
        <w:softHyphen/>
        <w:t>de (şi semilichide) din corpul omenesc martirizat. Şi to</w:t>
        <w:softHyphen/>
        <w:t>tuşi, nici aceasta nu e poezie după părerea celor care au avut altă revelaţie: poezia, după ei, e ironie, grotesc, jocuri de limbaj, umor... „Eh, n-o să-i învăţăm noi ce este poe</w:t>
        <w:softHyphen/>
        <w:t>zia!", ne zîmbeam superiori unul altuia, acum vreo două</w:t>
        <w:softHyphen/>
        <w:t>zeci (sau două sute?) de ani, noi, optzeciştii, cînd întîm-pinam rezistenţa încăpăţînată a celor din provincie. Dar astăzi ne învaţă pe noi, alţii, ce este poezia: nişte puşti care îşi caută temeiul, în sens heideggerian, mai ales în</w:t>
        <w:softHyphen/>
        <w:t>tr-un cuvînt foarte scurt — ce apare de vreo şase sute de ori în „Pulp Fiction", în varianta lui engleză ceva mai lun</w:t>
        <w:softHyphen/>
        <w:t>gă. Ei cred azi în Ginsberg şi în Bukowski, spre deosebi</w:t>
        <w:softHyphen/>
        <w:t>re de noi, care credeam pe vremuri în Ginsberg şi în Bu</w:t>
        <w:softHyphen/>
        <w:t>kowski...</w:t>
      </w:r>
    </w:p>
    <w:p>
      <w:pPr>
        <w:pStyle w:val="Normal"/>
        <w:shd w:fill="FFFFFF" w:val="clear"/>
        <w:rPr>
          <w:sz w:val="24"/>
          <w:szCs w:val="24"/>
        </w:rPr>
      </w:pPr>
      <w:r>
        <w:rPr>
          <w:color w:val="000000"/>
          <w:sz w:val="24"/>
          <w:szCs w:val="24"/>
        </w:rPr>
        <w:t>Prin urmare, lumea culturală (şi in-culturală, de altfel, care are şi ea fascinantele ei preferinţe poetice) de la noi este azi formată din grupuscule care se folosesc de nu</w:t>
        <w:softHyphen/>
        <w:t>mele poeţilor ca de un fel de parole după care se recu</w:t>
        <w:softHyphen/>
        <w:t>nosc şi la auzul cărora juisează, fără să fie cazul să mai revadă, de fapt, şi operele acelor autori. Situaţia e, cum</w:t>
        <w:softHyphen/>
        <w:t>va, similară cu cea din faimoasa glumă cu nebunii care numerotaseră toate bancurile. Era destul ca unul să pro</w:t>
        <w:softHyphen/>
        <w:t xml:space="preserve">nunţe o cifră şi toţi rîdeau să se prăpădească. Cînd un </w:t>
      </w:r>
      <w:r>
        <w:rPr>
          <w:i/>
          <w:iCs/>
          <w:color w:val="000000"/>
          <w:sz w:val="24"/>
          <w:szCs w:val="24"/>
        </w:rPr>
        <w:t xml:space="preserve">outsider </w:t>
      </w:r>
      <w:r>
        <w:rPr>
          <w:color w:val="000000"/>
          <w:sz w:val="24"/>
          <w:szCs w:val="24"/>
        </w:rPr>
        <w:t>a făcut imprudenţa să spună şi el o cifră la-ntîm-plare, a înţeles pe pielea lui ce-nseamnă să nimereşti în</w:t>
        <w:softHyphen/>
        <w:t>tre fanatici. încercaţi să aruncaţi un nume într-un astfel de cerc exclusiv. Spuneţi ceva rău despre Nichita Stănes-cu în unul. Ceva bine despre acelaşi în altul. Ceva rău</w:t>
      </w:r>
    </w:p>
    <w:p>
      <w:pPr>
        <w:pStyle w:val="Normal"/>
        <w:shd w:fill="FFFFFF" w:val="clear"/>
        <w:rPr>
          <w:sz w:val="24"/>
          <w:szCs w:val="24"/>
        </w:rPr>
      </w:pPr>
      <w:r>
        <w:rPr>
          <w:rFonts w:cs="Arial" w:ascii="Arial" w:hAnsi="Arial"/>
          <w:b/>
          <w:bCs/>
          <w:color w:val="000000"/>
          <w:sz w:val="22"/>
          <w:szCs w:val="22"/>
        </w:rPr>
        <w:t>80</w:t>
      </w:r>
    </w:p>
    <w:p>
      <w:pPr>
        <w:pStyle w:val="Normal"/>
        <w:shd w:fill="FFFFFF" w:val="clear"/>
        <w:rPr>
          <w:sz w:val="24"/>
          <w:szCs w:val="24"/>
        </w:rPr>
      </w:pPr>
      <w:r>
        <w:rPr>
          <w:color w:val="000000"/>
          <w:sz w:val="24"/>
          <w:szCs w:val="24"/>
        </w:rPr>
        <w:t>despre Gellu Naum în unul. Ceva bine în altul. Ceva rău despre Angela Marinescu în unul. Ceva bine în altul etc, etc. Veţi afla atunci situaţia din poezia românească, unde toate formele de poezie joacă la aceeaşi categorie şi cîş-tigătoare e declarată, în fiecare grup de chibiţi, cîte una din</w:t>
        <w:softHyphen/>
        <w:t>tre ele, ce dobîndeşte dreptul să se numească „singura"... De fapt, poezia nu e o ţară, ci un continent stăpînit de o federaţie eteroclită de state. Fiecare are legile sale şi cu greu poate fi comparat (în nici un caz confruntat) cu ce</w:t>
        <w:softHyphen/>
        <w:t>lelalte. Ce le uneşte este un concept foarte vag: plăcerea estetică, acea clipă de iluminare şi bucurie pe care o sim</w:t>
        <w:softHyphen/>
        <w:t>ţim cînd am intuit frumuseţea, nu obiectuală, ci rela</w:t>
        <w:softHyphen/>
        <w:t>ţională, a unor manevre lingvistice. Ce le desparte sînt categoriile, familiile poetice (în sens wittgensteinian). O clasificare a poeziei în genuri relativ autonome nu este pedanterie, ci o necesitate vitală, precum clasificarea fi</w:t>
        <w:softHyphen/>
        <w:t>inţelor vii în specii în biologie. Nu vom şti cum să citim poezia unui autor dacă nu înţelegem cărei categorii po</w:t>
        <w:softHyphen/>
        <w:t>etice îi aparţine. Toate genurile de poezie pe care le no</w:t>
        <w:softHyphen/>
        <w:t>tez aici, relativ arbitrar, prin triadele Dimov - Brumaru</w:t>
      </w:r>
    </w:p>
    <w:p>
      <w:pPr>
        <w:pStyle w:val="Normal"/>
        <w:shd w:fill="FFFFFF" w:val="clear"/>
        <w:rPr>
          <w:sz w:val="24"/>
          <w:szCs w:val="24"/>
        </w:rPr>
      </w:pPr>
      <w:r>
        <w:rPr>
          <w:color w:val="000000"/>
          <w:sz w:val="24"/>
          <w:szCs w:val="24"/>
        </w:rPr>
        <w:t>- Foarţă, Gellu Naum - Dan Stanciu - Cristian Popescu, Angela Marinescu - Ion Mureşan - Mariana Marin, Mir-cea Ivănescu - Bodiu - Simona Popescu, Iaru - Coşovei</w:t>
      </w:r>
    </w:p>
    <w:p>
      <w:pPr>
        <w:pStyle w:val="Normal"/>
        <w:shd w:fill="FFFFFF" w:val="clear"/>
        <w:rPr>
          <w:sz w:val="24"/>
          <w:szCs w:val="24"/>
        </w:rPr>
      </w:pPr>
      <w:r>
        <w:rPr>
          <w:color w:val="000000"/>
          <w:sz w:val="24"/>
          <w:szCs w:val="24"/>
        </w:rPr>
        <w:t>- Stratan şi cîteva altele, care-şi împart azi arena poeziei contemporane, sînt minunate tocmai pentru că sînt di</w:t>
        <w:softHyphen/>
        <w:t>ferite, pentru că de fiecare dată ne solicită altfel şi ne sa</w:t>
        <w:softHyphen/>
        <w:t>tisfac altfel nevoia de poezie. Un cititor adevărat ar tre</w:t>
        <w:softHyphen/>
        <w:t>bui să înţeleagă (chiar dacă, temperamental, nu le poate iubi pe toate cu adevărat) fiecare dintre aceste mari fa</w:t>
        <w:softHyphen/>
        <w:t>milii poetice şi să poată discerne, în interiorul lor, unici</w:t>
        <w:softHyphen/>
        <w:t xml:space="preserve">tatea fiecărui poet în parte. Personal, nu am încredere în fanaticii unui sigur gen. Ei nu ştiu ce pierd, aşa cum fa-nii rock-ului nici n-au visat, nici nu vor să viseze, la un </w:t>
      </w:r>
      <w:r>
        <w:rPr>
          <w:i/>
          <w:iCs/>
          <w:color w:val="000000"/>
          <w:sz w:val="24"/>
          <w:szCs w:val="24"/>
        </w:rPr>
        <w:t xml:space="preserve">altceva </w:t>
      </w:r>
      <w:r>
        <w:rPr>
          <w:color w:val="000000"/>
          <w:sz w:val="24"/>
          <w:szCs w:val="24"/>
        </w:rPr>
        <w:t>pe care Mahler, să zicem, sau Coltrane l-ar adu</w:t>
        <w:softHyphen/>
        <w:t>ce în viaţa lor.</w:t>
      </w:r>
    </w:p>
    <w:p>
      <w:pPr>
        <w:pStyle w:val="Normal"/>
        <w:shd w:fill="FFFFFF" w:val="clear"/>
        <w:rPr>
          <w:sz w:val="24"/>
          <w:szCs w:val="24"/>
        </w:rPr>
      </w:pPr>
      <w:r>
        <w:rPr>
          <w:color w:val="000000"/>
          <w:sz w:val="24"/>
          <w:szCs w:val="24"/>
        </w:rPr>
        <w:t>81</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51:00Z</dcterms:created>
  <dc:creator>Teo</dc:creator>
  <dc:description/>
  <dc:language>en-US</dc:language>
  <cp:lastModifiedBy>Teo</cp:lastModifiedBy>
  <dcterms:modified xsi:type="dcterms:W3CDTF">2004-07-07T10:51:00Z</dcterms:modified>
  <cp:revision>1</cp:revision>
  <dc:subject/>
  <dc:title>„Asta nu e poezie'</dc:title>
</cp:coreProperties>
</file>