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Marele Mircea</w:t>
      </w:r>
    </w:p>
    <w:p>
      <w:pPr>
        <w:pStyle w:val="Normal"/>
        <w:shd w:fill="FFFFFF" w:val="clear"/>
        <w:rPr>
          <w:sz w:val="24"/>
          <w:szCs w:val="24"/>
        </w:rPr>
      </w:pPr>
      <w:r>
        <w:rPr>
          <w:color w:val="000000"/>
          <w:sz w:val="24"/>
          <w:szCs w:val="24"/>
        </w:rPr>
        <w:t>Cîteva amintiri despre Mircea.</w:t>
      </w:r>
    </w:p>
    <w:p>
      <w:pPr>
        <w:pStyle w:val="Normal"/>
        <w:shd w:fill="FFFFFF" w:val="clear"/>
        <w:rPr>
          <w:sz w:val="24"/>
          <w:szCs w:val="24"/>
        </w:rPr>
      </w:pPr>
      <w:r>
        <w:rPr>
          <w:color w:val="000000"/>
          <w:sz w:val="24"/>
          <w:szCs w:val="24"/>
        </w:rPr>
        <w:t>Prima dată cînd l-am văzut a fost într-o toamnă, toam</w:t>
        <w:softHyphen/>
        <w:t>na lui '76, cînd, întors dintr-o armată extenuantă, înce</w:t>
        <w:softHyphen/>
        <w:t>pusem cursurile facultăţii. N-am să uit niciodată acele zile de octombrie. Pe lîngă soarele strălucitor din vitrinele din centru, pe lîngă sentimentul exaltant că eram, iată, stu</w:t>
        <w:softHyphen/>
        <w:t>dent, mă bucuram şi că puteam merge, în fine, la cena</w:t>
        <w:softHyphen/>
        <w:t>clul lui Croh, despre care Nic Iliescu îmi scrisese în nu ştiu cîte scrisori. La una dintre primele şedinţe ale „Ju</w:t>
        <w:softHyphen/>
        <w:t>nimii" au apărut trei „veterani" ai cenaclului, deja absol</w:t>
        <w:softHyphen/>
        <w:t>venţi, despre care auzisem destule şi la care priveau toţi, inclusiv Croh, cu mare deferentă. Acum, după douăzeci şi trei de ani, nu-mi vine să cred cît de tineri erau. Toţi au citit atunci cîte ceva. Sorin Preda nişte „povestiri ter</w:t>
        <w:softHyphen/>
        <w:t>minate înainte de a începe", Costi Stan nişte scene de răz</w:t>
        <w:softHyphen/>
        <w:t xml:space="preserve">boi din viitoarea „Carapace" — aerul lui </w:t>
      </w:r>
      <w:r>
        <w:rPr>
          <w:i/>
          <w:iCs/>
          <w:color w:val="000000"/>
          <w:sz w:val="24"/>
          <w:szCs w:val="24"/>
        </w:rPr>
        <w:t xml:space="preserve">rive gauche </w:t>
      </w:r>
      <w:r>
        <w:rPr>
          <w:color w:val="000000"/>
          <w:sz w:val="24"/>
          <w:szCs w:val="24"/>
        </w:rPr>
        <w:t>şi slă</w:t>
        <w:softHyphen/>
        <w:t>biciunea proverbială îl făceau să semene cu personajele lui Godard —, iar Mircea Nedelciu (foarte drăguţ, cum era proaspăt ras şi cu părul lung) o proză ce se numea „Că</w:t>
        <w:softHyphen/>
        <w:t>dere liberă într-un cîmp cu maci". După discuţii am mers în grup la barul „Havana", unde am băut nişte Havana Club şi am vorbit mai departe. Pletele şi jacka de piele neagră a lui Nedelciu mergeau foarte bine în atmosfera barului, dar contrastau ciudat cu felul lui de a vorbi, cu seriozitatea lui lipsită de orice afectare. Era tot numai in</w:t>
        <w:softHyphen/>
        <w:t>teligenţă, cînd copilăroasă, cînd brutală. Mă surprindea</w:t>
      </w:r>
    </w:p>
    <w:p>
      <w:pPr>
        <w:pStyle w:val="Normal"/>
        <w:shd w:fill="FFFFFF" w:val="clear"/>
        <w:rPr>
          <w:sz w:val="24"/>
          <w:szCs w:val="24"/>
        </w:rPr>
      </w:pPr>
      <w:r>
        <w:rPr>
          <w:color w:val="000000"/>
          <w:sz w:val="24"/>
          <w:szCs w:val="24"/>
        </w:rPr>
        <w:t>125</w:t>
      </w:r>
    </w:p>
    <w:p>
      <w:pPr>
        <w:pStyle w:val="Normal"/>
        <w:shd w:fill="FFFFFF" w:val="clear"/>
        <w:rPr>
          <w:sz w:val="24"/>
          <w:szCs w:val="24"/>
        </w:rPr>
      </w:pPr>
      <w:r>
        <w:rPr>
          <w:color w:val="000000"/>
          <w:sz w:val="24"/>
          <w:szCs w:val="24"/>
        </w:rPr>
        <w:t>mereu prin puterea lui de a îmbina sofisticarea intelec</w:t>
        <w:softHyphen/>
        <w:t>tuală extremă cu un fel de frusteţe rustică şi de a între</w:t>
        <w:softHyphen/>
        <w:t>rupe mereu cîte o idee înaltă cu o aluzie obscenă sau un banc. Am avut atunci intuiţia unui nou tip de intelectu</w:t>
        <w:softHyphen/>
        <w:t>al, deosebit de clasicul şoarece de bibliotecă, o alianţă de James Dean — da, cu el semăna, de fapt, cel mai mult Nedelciu pe atunci — şi (ştiu eu?) Nabokov. Mai tîrziu aveam să aflu că Nedelciu venea de la ţară şi că multă vreme şi-a petrecut vacanţele la Fundulea, legînd la vie şi săpînd pămîntul. Cred că forţa şi bunul simţ tipic ţă</w:t>
        <w:softHyphen/>
        <w:t>răneşti s-au echilibrat întotdeauna în el cu intelectuali</w:t>
        <w:softHyphen/>
        <w:t>tatea şi au produs împreună scrierile lui deopotrivă re</w:t>
        <w:softHyphen/>
        <w:t>aliste şi textualiste. în acest echilibru stă, poate, valoarea lui ca prozator.</w:t>
      </w:r>
    </w:p>
    <w:p>
      <w:pPr>
        <w:pStyle w:val="Normal"/>
        <w:shd w:fill="FFFFFF" w:val="clear"/>
        <w:rPr>
          <w:sz w:val="24"/>
          <w:szCs w:val="24"/>
        </w:rPr>
      </w:pPr>
      <w:r>
        <w:rPr>
          <w:color w:val="000000"/>
          <w:sz w:val="24"/>
          <w:szCs w:val="24"/>
        </w:rPr>
        <w:t>Iar ultima dată cînd l-am văzut a fost acum vreo trei luni, la sfîrşitul primăverii, cînd am fost la el acasă. Era în fotoliul pe rotile şi vorbea mereu la telefonul care suna neîncetat. La fel cum astăzi mi-e realmente imposibil să cred că Mircea a murit (nu e deloc o frază-clişeu, ci pura realitate), pentru că el a fost mereu cel mai viu dintre noi, n-am putut crede niciodată în imobilizarea lui într-un că</w:t>
        <w:softHyphen/>
        <w:t>rucior. Păi el era tot timpul pe drumuri, alerga în toate părţile, încît te-ntrebai cînd mai are timp să scrie. In că</w:t>
        <w:softHyphen/>
        <w:t>rucior părea mereu că doar se odihneşte un pic, ca să se ridice în clipa următoare. Atunci, la el acasă, ca şi-n mul</w:t>
        <w:softHyphen/>
        <w:t>te alte daţi, s-a apucat să-mi povestească despre proiec</w:t>
        <w:softHyphen/>
        <w:t>tele lui de afaceri şi despre statutul ASPRO cu atît de multe amănunte, de parcă i-aş fi fost cel mai apropiat co</w:t>
        <w:softHyphen/>
        <w:t>laborator. M-au mirat întotdeauna candoarea şi încrede</w:t>
        <w:softHyphen/>
        <w:t>rea cu care îmi vorbea, eu care sînt obişnuit cu ironiile şi suspiciunea. N-am simţit niciodată la el vreo urmă de condescendenţă sau, dimpotrivă, de invidie. Nu ne ve</w:t>
        <w:softHyphen/>
        <w:t>deam des, dar ştiam că ţine la mine, aşa cum şi eu ţineam, de departe, la el.</w:t>
      </w:r>
    </w:p>
    <w:p>
      <w:pPr>
        <w:pStyle w:val="Normal"/>
        <w:shd w:fill="FFFFFF" w:val="clear"/>
        <w:rPr>
          <w:sz w:val="24"/>
          <w:szCs w:val="24"/>
        </w:rPr>
      </w:pPr>
      <w:r>
        <w:rPr>
          <w:color w:val="000000"/>
          <w:sz w:val="24"/>
          <w:szCs w:val="24"/>
        </w:rPr>
        <w:t>Cel mai mult îmi era drag pentru copilăriile lui. L-am văzut îmbrăcat în cămaşă ţărănească cu broderii de ar-</w:t>
      </w:r>
    </w:p>
    <w:p>
      <w:pPr>
        <w:pStyle w:val="Normal"/>
        <w:shd w:fill="FFFFFF" w:val="clear"/>
        <w:rPr>
          <w:sz w:val="24"/>
          <w:szCs w:val="24"/>
        </w:rPr>
      </w:pPr>
      <w:r>
        <w:rPr>
          <w:color w:val="000000"/>
          <w:sz w:val="24"/>
          <w:szCs w:val="24"/>
        </w:rPr>
        <w:t>126</w:t>
      </w:r>
    </w:p>
    <w:p>
      <w:pPr>
        <w:pStyle w:val="Normal"/>
        <w:shd w:fill="FFFFFF" w:val="clear"/>
        <w:rPr>
          <w:sz w:val="24"/>
          <w:szCs w:val="24"/>
        </w:rPr>
      </w:pPr>
      <w:r>
        <w:rPr>
          <w:color w:val="000000"/>
          <w:sz w:val="24"/>
          <w:szCs w:val="24"/>
        </w:rPr>
        <w:t>nici (aşa s-or numi?), cînd trebuia să se întîlnească cu o franţuzoaică. Recunosc că-i stătea extraordinar. L-am văzut cu părul ciopîrţit îngrozitor şi cu un petec fără păr într-o parte, cam cît o monedă de cincizeci de lei (încer</w:t>
        <w:softHyphen/>
        <w:t>case să se tundă singur). L-am văzut cu o barbă de cinci</w:t>
        <w:softHyphen/>
        <w:t>sprezece zile cînd murise tatăl său. L-am văzut, la Arad, într-o noapte cu enorm de multă băutură, cu dans şi cu pălăvrăgeală literară, cum a fost suit pe o masă şi o ţipă în rochie mulată pe corp i-a aşezat pe cap o cunună trium</w:t>
        <w:softHyphen/>
        <w:t>fală din... peliculă de film: fusese declarat cel mai bun pro</w:t>
        <w:softHyphen/>
        <w:t>zator al generaţiei noastre. în 1989 — mai erau cîteva luni pînă la revoluţie — am îngheţat împreună pînă la Bacău într-un compartiment de personal cu ferestrele sparte dis-cutînd situaţia atît de aprins, încît nu ne-am dat seama decît cînd am ajuns că puteam să fi mers în alt vagon, la căldură. Iar cîţiva ani mai tîrziu, pe cînd înnebuneam de singurătate în mansarda unei case din Amsterdam — eram acolo de mai multe luni şi scriam la roman, şi în rest nu făceam nimic şi nu mă vedeam cu nimeni — am pri</w:t>
        <w:softHyphen/>
        <w:t>mit deodată un telefon, pe la patru după-amiază: „Ce faci, bre... olandezule?" Vocea era imposibil de confundat. „Mircea! Ce fad, bre?" „Ce să fac, şed în cur şi beau tu</w:t>
        <w:softHyphen/>
        <w:t>tun. N-aveam ce face, aici la birou, şi m-am gîndit să-ţi dau un telefon." Am vorbit vreo douăzeci de minute, şi-n tot acest timp m-am întrebat de ce mă sună. Trebuia să aibă vreo treabă cu mine. Cînd am închis receptorul, am rămas cu gura căscată: mă sunase doar din prietenie. Toa</w:t>
        <w:softHyphen/>
        <w:t>tă săptămîna care a urmat m-am simţit mai bine.</w:t>
      </w:r>
    </w:p>
    <w:p>
      <w:pPr>
        <w:pStyle w:val="Normal"/>
        <w:shd w:fill="FFFFFF" w:val="clear"/>
        <w:rPr>
          <w:sz w:val="24"/>
          <w:szCs w:val="24"/>
        </w:rPr>
      </w:pPr>
      <w:r>
        <w:rPr>
          <w:color w:val="000000"/>
          <w:sz w:val="24"/>
          <w:szCs w:val="24"/>
        </w:rPr>
        <w:t>Ca toată lumea, am acceptat şi eu, întotdeauna, un fel de preeminenţă a lui Nedelciu asupra mea. Cînd eram mai mulţi Mircea undeva, numai lui i se zicea Mircea pur şi simplu. Ceilalţi deveneam automat Cărtărescu sau Mi-hăieş... Nimeni nu l-a privit vreodată cu dispreţ şi nici nu l-a contestat, deşi trecutul lui nu este fără pată. De fapt, Mircea a fost singurul lider adevărat al generaţiei '80, sin</w:t>
        <w:softHyphen/>
        <w:t>gurul iubit şi respectat, singurul impus de la sine, liniş-</w:t>
      </w:r>
    </w:p>
    <w:p>
      <w:pPr>
        <w:pStyle w:val="Normal"/>
        <w:shd w:fill="FFFFFF" w:val="clear"/>
        <w:rPr>
          <w:sz w:val="24"/>
          <w:szCs w:val="24"/>
        </w:rPr>
      </w:pPr>
      <w:r>
        <w:rPr>
          <w:color w:val="000000"/>
          <w:sz w:val="24"/>
          <w:szCs w:val="24"/>
        </w:rPr>
        <w:t>127</w:t>
      </w:r>
    </w:p>
    <w:p>
      <w:pPr>
        <w:pStyle w:val="Normal"/>
        <w:shd w:fill="FFFFFF" w:val="clear"/>
        <w:rPr>
          <w:sz w:val="24"/>
          <w:szCs w:val="24"/>
        </w:rPr>
      </w:pPr>
      <w:r>
        <w:rPr>
          <w:color w:val="000000"/>
          <w:sz w:val="24"/>
          <w:szCs w:val="24"/>
        </w:rPr>
        <w:t>tit, fără luptă sau rezistenţă. Fireşte, lucrul acesta nu se-ntîmplă aproape niciodată, este un miracol- a t^ ritatea şi charisma unui om sînt de fapt daruri nat' ° inexplicabile şi inimitabile. Dacă nu le ai, ipostaza d  r' der nu-ţi poate aduce decît resentimente şi izolare. Să fi fost această boală monstruoasă, care l-a ales probab'l din greşeală, căci n-are loc nicăieri în schema puterni 3 a destinului acestui om, Mircea ar fi devenit unul dintr acei scriitori fericiţi care îmbătrînesc într-un cerc de prie</w:t>
        <w:softHyphen/>
        <w:t>teni şi discipoli devotaţi, fără duşmani şi fără îngrijora</w:t>
        <w:softHyphen/>
        <w:t>re pentru viitorul operei lor.</w:t>
      </w:r>
    </w:p>
    <w:p>
      <w:pPr>
        <w:pStyle w:val="Normal"/>
        <w:shd w:fill="FFFFFF" w:val="clear"/>
        <w:rPr>
          <w:sz w:val="24"/>
          <w:szCs w:val="24"/>
        </w:rPr>
      </w:pPr>
      <w:r>
        <w:rPr>
          <w:color w:val="000000"/>
          <w:sz w:val="24"/>
          <w:szCs w:val="24"/>
        </w:rPr>
        <w:t>O ultimă amintire: sîntem în centru, la o terasă de pe lîngă Inter, bem bere la halbă, eu am vreo 22 de ani, el vreo 28 şi plănuim să mergem undeva în munţi. Sîntem ex</w:t>
        <w:softHyphen/>
        <w:t>trem de serioşi, stabilim traseul (mai era şi un al treilea</w:t>
      </w:r>
    </w:p>
    <w:p>
      <w:pPr>
        <w:pStyle w:val="Normal"/>
        <w:shd w:fill="FFFFFF" w:val="clear"/>
        <w:rPr>
          <w:sz w:val="24"/>
          <w:szCs w:val="24"/>
        </w:rPr>
      </w:pPr>
      <w:r>
        <w:rPr>
          <w:color w:val="000000"/>
          <w:sz w:val="24"/>
          <w:szCs w:val="24"/>
        </w:rPr>
        <w:t>cu noi, nu mai ştiu cine), logistica, deşi ştiu prea bine__</w:t>
      </w:r>
    </w:p>
    <w:p>
      <w:pPr>
        <w:pStyle w:val="Normal"/>
        <w:shd w:fill="FFFFFF" w:val="clear"/>
        <w:rPr>
          <w:sz w:val="24"/>
          <w:szCs w:val="24"/>
        </w:rPr>
      </w:pPr>
      <w:r>
        <w:rPr>
          <w:color w:val="000000"/>
          <w:sz w:val="24"/>
          <w:szCs w:val="24"/>
        </w:rPr>
        <w:t>şi ştie şi el probabil — că noi doi n-o să plecăm nicioda</w:t>
        <w:softHyphen/>
        <w:t xml:space="preserve">tă împreună undeva, că sîntem total incompatibili, că eu voi fi mereu complexat de inteligenţa şi forţa lui, iar el plictisit de veşnicele mele tăceri. Dar stăm cu capetele aplecate asupra unei hărţi, şi deasupra noastră fîlfîie în vînt copertina de la </w:t>
      </w:r>
      <w:r>
        <w:rPr>
          <w:i/>
          <w:iCs/>
          <w:color w:val="000000"/>
          <w:sz w:val="24"/>
          <w:szCs w:val="24"/>
        </w:rPr>
        <w:t xml:space="preserve">Societe Generale, </w:t>
      </w:r>
      <w:r>
        <w:rPr>
          <w:color w:val="000000"/>
          <w:sz w:val="24"/>
          <w:szCs w:val="24"/>
        </w:rPr>
        <w:t>şi e un soare puter</w:t>
        <w:softHyphen/>
        <w:t>nic de primăvară, şi noi sîntem încă foarte tiner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04:00Z</dcterms:created>
  <dc:creator>Teo</dc:creator>
  <dc:description/>
  <dc:language>en-US</dc:language>
  <cp:lastModifiedBy>Teo</cp:lastModifiedBy>
  <dcterms:modified xsi:type="dcterms:W3CDTF">2004-07-07T11:04:00Z</dcterms:modified>
  <cp:revision>1</cp:revision>
  <dc:subject/>
  <dc:title>Marele Mircea</dc:title>
</cp:coreProperties>
</file>