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6"/>
          <w:szCs w:val="36"/>
        </w:rPr>
        <w:t>Pomul se cunoaşte după roa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văţămîntul românesc, aşa cum arată el azi, e o ca</w:t>
        <w:softHyphen/>
        <w:t>tastrofă. Mi-e şi jenă să scriu acest lucru, atît este de evi</w:t>
        <w:softHyphen/>
        <w:t>dent, în ultimul timp primul ministru a criticat situaţia de la Sănătate, ca şi cînd abia acum ar fi aflat de mize</w:t>
        <w:softHyphen/>
        <w:t>ria din spitale, de incompetenţa şi indisciplina angajaţi</w:t>
        <w:softHyphen/>
        <w:t>lor, de forfota gîndacilor şi de mediocritatea tratamen</w:t>
        <w:softHyphen/>
        <w:t>telor. Fiindcă-n învăţămînt studenţii nu mor ca urmare a unui curs stupid, elevii nu se-mbolnăvesc de la un ma</w:t>
        <w:softHyphen/>
        <w:t>nual reacţionar şi gîndacii, de bine, de rău, stau prin col</w:t>
        <w:softHyphen/>
        <w:t>ţuri mai ascunse, lucrurile nu par niciodată atît de gra</w:t>
        <w:softHyphen/>
        <w:t>ve. De o educaţie deficitară, în multe privinţe greşită, nu murim azi, vom muri mîine. Iar pînă mîine mai 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corectat cîteva zeci de lucrări pentru admiterea la Facultatea de Litere, adică, se presupune, ale celor mai buni dintre cei buni la literatură dintre elevii acestei ţări. Am vorbit despre catastrofă în prima frază a acestui ar</w:t>
        <w:softHyphen/>
        <w:t>ticol? Asta pentru că nu există un cuvînt mai puternic. Cele mai bune teze au fost trei sau patru lucrări confor</w:t>
        <w:softHyphen/>
        <w:t>miste, cuminţi şi corecte. Nu am apreciat la ele nici ori</w:t>
        <w:softHyphen/>
        <w:t>ginalitatea, inexistentă, nici vreun semn de reală gîndi-re, de real talent, de chemare pentru cultură, ci simpla exactitate a termenilor. N-am întîlnit nici un semn de în</w:t>
        <w:softHyphen/>
        <w:t>ţelegere şi de interes pentru un text poetic. Cît despre imensa masă — treizeci din patruzeci de lucrări — pur şi simplu ţi se făcea ruşine că eşti om. Ce căutau aceşti an</w:t>
        <w:softHyphen/>
        <w:t>alfabeţi la un examen al facultăţii noastre? De unde-au 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9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t? Ce e cu aceste generaţii de după '89, din ce în ce mai troglodite, mai incapabile să-şi vorbească propria limbă şi să-şi înţeleagă propria cultură? Am numărat douăzeci de lucrări în care Arghezi era scris cu doi de i la sfîrşit. Adică jumătate din temele corectate de mine. Trei sfer</w:t>
        <w:softHyphen/>
        <w:t>turi făceau cel puţin o greşeală tipică de ortografie. Asta se-ntîmpla înainte (colegii mei îmi sînt martori) numai în cazuri izolate, cîteva la o sută de candidaţi. Nu poţi spune decît atît, indiferent de toate celelalte circumstan</w:t>
        <w:softHyphen/>
        <w:t>ţe, atît de ştiute: pomul se cunoaşte după roade. Iar roa</w:t>
        <w:softHyphen/>
        <w:t>dele învăţămîntului care se face azi sînt cele ce se văd: viermănoase, pipernicite, vrednice de toată mila. E drept, pe un mic teren de protocol cultivăm şi cîţiva „olimpici", îmbibîndu-i cu îngrăşăminte, în ticăloasa încercare de a ascunde jalea generală. E drept, dăm copiilor lapte şi cor-nuri ca să fim realeşi şi la al XV-lea congres. Dar copiii noştri nu mănîncă azi lapte şi cornuri, ci îşi mănîncă, zi de zi şi ceas de ceas, propriul viitor, frecîndu-şi degea</w:t>
        <w:softHyphen/>
        <w:t>ba coatele pe băncile şcol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omul se cunoaşte după roade. Să luăm aici doar ca</w:t>
        <w:softHyphen/>
        <w:t>zul unei singure materii: limba şi literatura română. După doisprezece ani de studiu, orice adolescent ar trebui să iasă în lume cu două achiziţii minimale: să se exprime corect şi să iubească literatura. Cum scrie în Biblie, „în aceste două porunci stau întreaga lege şi prorocii". în ce măsură acest barem ridicol de simplu e realizat? Păre</w:t>
        <w:softHyphen/>
        <w:t>rea mea e că într-o măsură atît de mică, încît nu merită efortul să mai susţii un sistem educaţional. Vorbesc tine</w:t>
        <w:softHyphen/>
        <w:t>rii corect româneşte? Ascultaţi o conversaţie între cîţiva puşti în metrou. Ascultaţi-i pe prezentatorii de la „Atomic" sau pe cei ce „se exprimă" pe la diverse mese rotunde. Par cu toţii animaţi de dorinţa contrarie, de a deforma cît mai tare limba către anacolut şi o ubicuă obscenitate, către dezlînare şi incoerenţă punctată de rînjete stupide de neputinţă: „ştiţi ce vreau să spun, dar nu pot s-o zic". O naţiune de Beavis şi Butt Head, o dovadă clară a fa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entului educaţiei de azi. Trecem la celălalt deziderat. Iubesc ei literatura, ajung s-o înţeleagă ca urmare a ze</w:t>
        <w:softHyphen/>
        <w:t>cilor de ore de „studiere a textului literar" şi a sute de „comentarii literare"? Răspunsul, iarăşi evident ca bună ziua, e foarte scurt: nu. Nu, pur şi simplu. Nu, tinerii de azi nu iubesc literatura, nici cea română, nici cea străi</w:t>
        <w:softHyphen/>
        <w:t>nă, nici un fel de literatură. Nu ajung să fie convinşi de „valoarea literară" a textelor studiate, deşi profesorii le dau asigurări pompoase în această privinţă, şi imensa ma</w:t>
        <w:softHyphen/>
        <w:t>joritate nu vor mai reveni niciodată, în întreaga lor via</w:t>
        <w:softHyphen/>
        <w:t>ţă, asupra autorilor studiaţi în manuale. Mai mult, dez</w:t>
        <w:softHyphen/>
        <w:t>gustaţi de ipocrizia naţionalistă a majorităţii profesorilor — care, an de an, cu o tenacitate vrednică de spălările pe creier din statele totalitare, le vîră-n cap, obligatoriu şi con-strîngător, fără un real feed-back, fără discuţie, fără cea mai mică preocupare pentru adecvarea textelor la lumea actuală şi la preocupările adolescenţilor, aceeaşi peltea a „valorilor expresive" ale aceloraşi texte rumegate şi răs-rumegate pînă la refuz — tinerii nu vor mai citi nici alte cărţi, cele care formează literatura vie de azi şi pe care le găsesc pe tarabe. Pierdem zi de zi publicul de carte din ca</w:t>
        <w:softHyphen/>
        <w:t>uza falimentului învăţămîntului nostru. Profesorii deplîng sau batjocoresc la ore preferinţa copiilor pentru teleno-vele, manele şi muzică rap, dar primitivismul acestor ti</w:t>
        <w:softHyphen/>
        <w:t>neri, mergînd uneori pînă la oligofrenie (paradoxal, în ciuda unei inteligenţe normale), o oligofrenie voită şi asu</w:t>
        <w:softHyphen/>
        <w:t>mată, este produsul miilor de ore de literatură română care nu i-au convins pe copii de frumuseţea şi bogăţia litera</w:t>
        <w:softHyphen/>
        <w:t>turii. Care-au încercat să-i oblige să vadă frumuseţe în tex</w:t>
        <w:softHyphen/>
        <w:t>te, fără să ţină cont de opoziţia pe care orice constrînge-re o provoacă. Nu cunosc, între zecile de colegi de clasă pe care i-am avut şi între sutele de copii de azi pe care-i ştiu, măcar pe unul singur care să fi fost sau să fie încîntat de vreun text clasic studiat la şcoală. Şi nu pentru că texte</w:t>
        <w:softHyphen/>
        <w:t>le clasice nu pot fi încîntătoare (ele sînt, uneori cu asu</w:t>
        <w:softHyphen/>
        <w:t>pra de măsură), ci datorită faptului că înşişi cei care le</w:t>
      </w:r>
    </w:p>
    <w:p>
      <w:pPr>
        <w:pStyle w:val="Normal"/>
        <w:shd w:fill="FFFFFF" w:val="clear"/>
        <w:rPr>
          <w:rFonts w:ascii="Times New Roman" w:hAnsi="Times New Roman" w:cs="Times New Roman"/>
          <w:sz w:val="24"/>
          <w:szCs w:val="24"/>
        </w:rPr>
      </w:pPr>
      <w:r>
        <w:rPr>
          <w:color w:val="000000"/>
          <w:sz w:val="22"/>
          <w:szCs w:val="22"/>
        </w:rPr>
        <w:t>29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leg ca să figureze-n manuale sînt plictisiţi pînă peste cap de ele, „îşi fac treaba cu ele", cum se zice, la minima re</w:t>
        <w:softHyphen/>
        <w:t>zistenţă, flatînd platitudinea, conservatorismul şi lipsa de curiozitate ale celor mai mulţi dintre profesorii de româ</w:t>
        <w:softHyphen/>
        <w:t>nă, pentru care timpul trece, leafa merge, pensia se apro</w:t>
        <w:softHyphen/>
        <w:t>pie. Pe cînd eram profesor de şcoală generală, pe vremea răposatului, mergeam sîmbetele Ia „consfătuiri". O spun cu mîna pe inimă: semidoctism mai mare decît al profe</w:t>
        <w:softHyphen/>
        <w:t>sorilor de română întîlniţi acolo nu exista poate decît în lumea fotbaliştilor. Ce „lucrări ştiinţifice" am auzit atunci, ce păreri despre autori, ce ifose, ce adulări reciproce! Ple</w:t>
        <w:softHyphen/>
        <w:t>cam de-acolo rîzînd şi plîngînd, întrebîndu-mă la ce bun să mai scrii literatură. Slavă Domnului că am cunoscut în cele din urmă şi cîţiva profesori de liceu care fac cinste catedrei lor. Dar ei nu se prea arătau pe la consfătuiri şi bine făceau.</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Nu sînt un ins prăpăstios, nici un defetist. Nu vreau să spun prin acest articol că e imposibil să-i educi pe co</w:t>
        <w:softHyphen/>
        <w:t>pii şi să scoţi din ei oameni întregi, inclusiv în domeniul lecturii şi-al exprimării corecte. Lucrul se poate face, dar cu mare angajare de inteligenţă, discernămînt şi entu</w:t>
        <w:softHyphen/>
        <w:t>ziasm, cu fineţe psihologică şi cu o reală afecţiune pentru tineri, pentru lumea lor care nu mai seamănă cu lumea noastră. E nevoie, pur şi simplu, de scoaterea din rădă</w:t>
        <w:softHyphen/>
        <w:t>cină a acestui pom care face fructe stricate şi de înlocui</w:t>
        <w:softHyphen/>
        <w:t>rea lui cu un pom ce va face roade bune. Altfel, în NATO sau nu, în Uniunea Europeană sau nu, vom rămîne o na</w:t>
        <w:softHyphen/>
        <w:t>ţiune fără viit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2:15:00Z</dcterms:created>
  <dc:creator>Teo</dc:creator>
  <dc:description/>
  <dc:language>en-US</dc:language>
  <cp:lastModifiedBy>Teo</cp:lastModifiedBy>
  <dcterms:modified xsi:type="dcterms:W3CDTF">2004-07-07T12:16:00Z</dcterms:modified>
  <cp:revision>1</cp:revision>
  <dc:subject/>
  <dc:title>Pomul se cunoaşte după roade</dc:title>
</cp:coreProperties>
</file>