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>Boborul în carnaval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în 1917, Occidentul, rejectînd mare parte din comple</w:t>
        <w:softHyphen/>
        <w:t>xele şi relele sale, s-a debarasat de ceea ce avea să devi</w:t>
        <w:softHyphen/>
        <w:t>nă în scurt timp Lagărul comunist. Occidentul ca entita</w:t>
        <w:softHyphen/>
        <w:t xml:space="preserve">te spirituală, nu geografică, a deveni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onştientu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ieţii psihice a oamenilor, iar U.R.S.S. şi sateliţii ei au deveni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conştientul </w:t>
      </w:r>
      <w:r>
        <w:rPr>
          <w:rFonts w:cs="Times New Roman" w:ascii="Times New Roman" w:hAnsi="Times New Roman"/>
          <w:color w:val="000000"/>
          <w:sz w:val="24"/>
          <w:szCs w:val="24"/>
        </w:rPr>
        <w:t>acesteia/' Ideea, sclipitoare, îi aparţine lui Dan Petrescu şi este, fireşte, prea limpede şi prea simetrică pentru a fi cu totul adevărată. Sigur că Şinele european, egocentric şi malefic, a ieşit la suprafaţă mai cu seamă în Rusia şi mai cu seamă după revoluţie, dar asta mai ales pentru că orice revoluţie înseamnă o psihotizare socială, o răsturnare a raţiunii suficiente a unui moment istoric. O paranoia socială a cuprins gîndirea unui vechi impe</w:t>
        <w:softHyphen/>
        <w:t>riu, dar aceeaşi insanitate s-a petrecut în definitiv şi în Franţa revoluţionară, ca să nu mai vorbim despre legătu</w:t>
        <w:softHyphen/>
        <w:t>rile Germaniei naziste cu inconştientul monstruos al con</w:t>
        <w:softHyphen/>
        <w:t xml:space="preserve">tinentului. Dar Dan Petrescu, în admirabilele discuţii cu Liviu Cangeopol, a esenţializat şi vectorizat puţin prea tranşant un adevăr care ar putea suna şi astfel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nconştien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tul irumpe în viaţa unei societăţi acolo unde puterea politică pretinde a se exercita în numele maselor populare. </w:t>
      </w:r>
      <w:r>
        <w:rPr>
          <w:rFonts w:cs="Times New Roman" w:ascii="Times New Roman" w:hAnsi="Times New Roman"/>
          <w:color w:val="000000"/>
          <w:sz w:val="22"/>
          <w:szCs w:val="22"/>
        </w:rPr>
        <w:t>Arunci de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vine corect să susţii că, Europa fiind privită ca o persoa</w:t>
        <w:softHyphen/>
        <w:t xml:space="preserve">nă individuală, inconştientul ei a fost reprezentat în acest secol, ca întindere şi ca intensitate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în primul rînd </w:t>
      </w:r>
      <w:r>
        <w:rPr>
          <w:rFonts w:cs="Times New Roman" w:ascii="Times New Roman" w:hAnsi="Times New Roman"/>
          <w:color w:val="000000"/>
          <w:sz w:val="24"/>
          <w:szCs w:val="24"/>
        </w:rPr>
        <w:t>de sis</w:t>
        <w:softHyphen/>
        <w:t>temul comunist. Dar sistemul comunist, ca şi fascismul italian sau nazismul, şi asta nu trebuie uitat, nu este de-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2"/>
          <w:szCs w:val="22"/>
        </w:rPr>
        <w:t>257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ît o consecinţă politică 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pulismului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 însuşi atribuin-du-şi denumirea d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emocraţie populară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vit din acest punct de vedere, Caragiale este desco</w:t>
        <w:softHyphen/>
        <w:t xml:space="preserve">peritorul unei zone specifice a inconştientului european, şi anume al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conştientului românesc. </w:t>
      </w:r>
      <w:r>
        <w:rPr>
          <w:rFonts w:cs="Times New Roman" w:ascii="Times New Roman" w:hAnsi="Times New Roman"/>
          <w:color w:val="000000"/>
          <w:sz w:val="24"/>
          <w:szCs w:val="24"/>
        </w:rPr>
        <w:t>în tot ce a scris, Ca</w:t>
        <w:softHyphen/>
        <w:t xml:space="preserve">ragiale a studia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oborul, </w:t>
      </w:r>
      <w:r>
        <w:rPr>
          <w:rFonts w:cs="Times New Roman" w:ascii="Times New Roman" w:hAnsi="Times New Roman"/>
          <w:color w:val="000000"/>
          <w:sz w:val="24"/>
          <w:szCs w:val="24"/>
        </w:rPr>
        <w:t>cu întreaga monstruozitate coş-marească a pulsiunilor sale. O societate decerebrată, re</w:t>
        <w:softHyphen/>
        <w:t xml:space="preserve">dusă la stereotipii, ritualuri obsesionale, amoruri convulsive, verbigeraţie goală, în umbra supra-eului ridicol al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tatue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ibertăţii din Ploieşti. România lui Caragiale nu este o persoană integră spiritual, ci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conştientul ei pur. </w:t>
      </w:r>
      <w:r>
        <w:rPr>
          <w:rFonts w:cs="Times New Roman" w:ascii="Times New Roman" w:hAnsi="Times New Roman"/>
          <w:color w:val="000000"/>
          <w:sz w:val="24"/>
          <w:szCs w:val="24"/>
        </w:rPr>
        <w:t>Nu exis</w:t>
        <w:softHyphen/>
        <w:t>tă prinţipuri, nu sînt instituţii, nu apar centre de gîndi-re, nici o ordine istorică nu se poate închega. Mahalagiul e urmaşul ţăranului şi ipistatul e din rîndul mahalagiilor, ducînd mai departe, ca nişte furnici oarbe în galerii sub</w:t>
        <w:softHyphen/>
        <w:t xml:space="preserve">terane, boicotarea istoriei. Cu un veac şi ceva înainte, Di-nicu Golescu dădea prima mărturie a gulagului sui-ge-neris românesc. El e prima idee care forţează bariera eului şi pătrunde în conştiinţă, î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onştientul occidental. </w:t>
      </w:r>
      <w:r>
        <w:rPr>
          <w:rFonts w:cs="Times New Roman" w:ascii="Times New Roman" w:hAnsi="Times New Roman"/>
          <w:color w:val="000000"/>
          <w:sz w:val="24"/>
          <w:szCs w:val="24"/>
        </w:rPr>
        <w:t>Mărtu</w:t>
        <w:softHyphen/>
        <w:t>riseşte că ar vrea mai bine să fie argat în Apus decît ban în ticăloasa ţară a Munteniei. Caragiale nu mai are nai</w:t>
        <w:softHyphen/>
        <w:t>vitatea să se întoarcă şi să creadă că mai e ceva de făcut. Paşoptiştii se întorseseră, dar lumina lor ajunsese sub obo</w:t>
        <w:softHyphen/>
        <w:t>roc. Familiile de la patruşopt plodiseră Agamemnoni de panaramă. Jargonul bonjurist a devenit primul limbaj de lemn. Formele fără fond nu s-au ridicat pînă la o auten</w:t>
        <w:softHyphen/>
        <w:t>tică autoreflectare, ci au îmbogăţit subconştientul cu noi fan</w:t>
        <w:softHyphen/>
        <w:t>toşe. Pătruns în conştiinţa Europei, Caragiale rămîne aco</w:t>
        <w:softHyphen/>
        <w:t>lo, pozîndu-se la Berlin, ce-i drept, nu în argat, ci în arnăut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că opera lui Caragiale este Infernul literaturii ro</w:t>
        <w:softHyphen/>
        <w:t>mâne, „D-ale carnavalului" este Infernul operei lui Ca</w:t>
        <w:softHyphen/>
        <w:t>ragiale. Aici nu mai este nici o speranţă. Aici Caragiale găseşte şi epuizează toposul fundamental al spaţiului ro</w:t>
        <w:softHyphen/>
        <w:t xml:space="preserve">mânesc, care nu mai este, în vremurile lui Carol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şi de-a-tunci încoace, satul, ci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mahalaua. </w:t>
      </w:r>
      <w:r>
        <w:rPr>
          <w:rFonts w:cs="Times New Roman" w:ascii="Times New Roman" w:hAnsi="Times New Roman"/>
          <w:color w:val="000000"/>
          <w:sz w:val="24"/>
          <w:szCs w:val="24"/>
        </w:rPr>
        <w:t>Că aici era rana vie, rădă</w:t>
        <w:softHyphen/>
        <w:t>cina complexuală a societăţii româneşti, o dovedesc reacţiile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2"/>
          <w:szCs w:val="22"/>
        </w:rPr>
        <w:t>25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blicului la reprezentare, scandalul stîrnit, cu ecouri se</w:t>
        <w:softHyphen/>
        <w:t>rioase în presa epocii. Era doar autocenzura, reacţia de apă</w:t>
        <w:softHyphen/>
        <w:t>rare care, în psihanaliză, este prezentă de cîte ori medicul atinge o problematică dureroasă pentru pacient. Nu este doar o chestiune de moralitate în artă, cum o prezintă, su</w:t>
        <w:softHyphen/>
        <w:t>blimat, Maiorescu, ci un lucru cu mult mai grav: o socie</w:t>
        <w:softHyphen/>
        <w:t xml:space="preserve">tate bolnavă psihic, incapabilă să-şi recunoască propria boală. România devenise deja bolnavă d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opulism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ceeaşi reacţie agresivă din partea unui public rănit, înspăimîntat şi furios, amplificată poate şi de faptul că pretextul literar a căpătat cu timpul autoritate, o va stîrni, desigur, şi filmul lui Lucian Pintilie „De ce trag clopo</w:t>
        <w:softHyphen/>
        <w:t>tele, Mitică?". Este o oglindă netedă în ţara unde ne face plăcere să ne privim în oglinzi strîmbe. Este imaginea în care ne recunoaştem cu deznădejde. Este sarcomul ma</w:t>
        <w:softHyphen/>
        <w:t>halalei, la care s-a adaptat întregul nostru metabolism, fără speranţa că s-ar putea detaşa vreodată. Filmul lui Pin</w:t>
        <w:softHyphen/>
        <w:t>tilie e, oricît am vrea să evităm superlativele, o capodo</w:t>
        <w:softHyphen/>
        <w:t>peră de acelaşi ordin cu „D-ale carnavalului", şi asta nu poate decît să deconcerteze. La sfîrşit, regizorul însuşi în</w:t>
        <w:softHyphen/>
        <w:t>cearcă să risipească, alergînd în urma trăsurii cu o porta</w:t>
        <w:softHyphen/>
        <w:t>voce, ceaţa coşmarului, dar cel care a privit filmul ştie că visul rău nu s-a sfîrşit: el află acum că nebunia, des-frîul, abjecţia, ţigănia, mitocănia sînt deopotrivă de-o par</w:t>
        <w:softHyphen/>
        <w:t>te şi de alta a ecranului. Ieşind din sală, le va recunoaş</w:t>
        <w:softHyphen/>
        <w:t>te mai limpede la cozi, în blocurile muncitoreşti cu lăzi de gunoi puţind de la o poştă, în tramvaie, în şcoli şi mai ales în sine însuşi. în filmul lui Pintilie, Caragiale trece prin Mateiu, pivniţa din prima secvenţă (de altfel totul pare filmat sub pămînt) este o aluzie la adevăraţii Arnoteni, nobleţea decăzută a acestora prăbuşindu-se în ţigănia cea mai frustă: o văgăună (a sufletului) unde se joacă în oră-căieli de danci conţină, unde pe cuptor zac puradele în păsărică goală, unde totul te face să simţi duhoarea ires</w:t>
        <w:softHyphen/>
        <w:t>pirabilă de ţuică, slin şi urină. Violenţa şi obtuzitatea sce</w:t>
        <w:softHyphen/>
        <w:t>nei îngustează cîmpul de conştiinţă al privitorului, făcîn-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9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u-l să se identifice cu primul şi (zic eu) cel mai memo</w:t>
        <w:softHyphen/>
        <w:t>rabil personaj al filmului: mitocanul. Pampon devine, în</w:t>
        <w:softHyphen/>
        <w:t>tr-adevăr, un epileptoid, cu gîndire vîscoasă şi cu ex</w:t>
        <w:softHyphen/>
        <w:t>plozii de cruzime stupidă. Nici a două scenă nu are un corespondent direct în piesă. îi vedem pe Didina şi pe nea Nae făcînd amor, naturalismul scenei neavînd cores</w:t>
        <w:softHyphen/>
        <w:t>pondent în nimic din ce am mai văzut eu. înjurăturile şi porcăriile şoptite la ureche, răcnetele bestiale ale femeii intră în regula jocului: sîntem într-o bolgie, adînc sub umanitate, şi aici vom rămîne pînă la genericul final, în ciuda unei încercări frînte — şi de aceea tragice — de a pătrunde în spirit prin (vorbe de) spirit. Cu încetul, lu</w:t>
        <w:softHyphen/>
        <w:t xml:space="preserve">mea filmului prinde contur. E o lume îngustă şi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rtificia</w:t>
        <w:softHyphen/>
        <w:t xml:space="preserve">lă </w:t>
      </w:r>
      <w:r>
        <w:rPr>
          <w:rFonts w:cs="Times New Roman" w:ascii="Times New Roman" w:hAnsi="Times New Roman"/>
          <w:color w:val="000000"/>
          <w:sz w:val="24"/>
          <w:szCs w:val="24"/>
        </w:rPr>
        <w:t>ca aceea produsă de oceanul gînditor din „Solaris", stră</w:t>
        <w:softHyphen/>
        <w:t>bătută de şinele căruciorului de traveling şi luminată de reflectoare. Naturalismul ei nu e genuin, ci sintetic, re-creat la modul postmodernist, cu mare discreţie însă. Cîteva clădiri risipite pe maidane şi legate prin drumuri clisoa-se. Paragină şi mizerie de necrezut, în care se complace subumanitatea personajelor. Kitsch-ul interioarelor a fost cu grijă recompus după anume texte caragialiene („Un ar</w:t>
        <w:softHyphen/>
        <w:t>tist", de pildă, de unde vine şi sugestia extraordinarelor scene finale, circul improvizat cu cîini-roşiori şi cocoşi). Frizeria, baia publică, bodega şi sala de bal epuizează în</w:t>
        <w:softHyphen/>
        <w:t>tregul spaţiu naţional, unde se petrece totul: politichie, amoruri cu pandalii, înfiorări patriotarde şi spasme fran</w:t>
        <w:softHyphen/>
        <w:t>cofile. Jegul, mocirla drumurilor străbătute cu picioare</w:t>
        <w:softHyphen/>
        <w:t>le goale şi adusă pe podelele balului, privatele mustind de zoaie unde se fac confesiunile amoroase, unde se schim</w:t>
        <w:softHyphen/>
        <w:t>bă costumele şi unde damele republicane îşi amestecă la</w:t>
        <w:softHyphen/>
        <w:t>crimile, tîrgoveţii şi bulgarii care dau năvală la bal, con-ţopiştii care se ţin de farse copilăreşti, politicianul care cere „o tiranie ca-n Rusia" acolo unde nu poate fi nici de</w:t>
        <w:softHyphen/>
        <w:t xml:space="preserve">mocraţie, nici tiranie, acolo unde e doa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oborul </w:t>
      </w:r>
      <w:r>
        <w:rPr>
          <w:rFonts w:cs="Times New Roman" w:ascii="Times New Roman" w:hAnsi="Times New Roman"/>
          <w:color w:val="000000"/>
          <w:sz w:val="24"/>
          <w:szCs w:val="24"/>
        </w:rPr>
        <w:t>viermui</w:t>
        <w:softHyphen/>
        <w:t>tor şi inconştient — totul e jalnic şi disperat. Un demon al încremenirii domină această lume. Nimic nu poate fi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0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himbat. Totul e-n zadar. Scapă cine poate. Carnavales</w:t>
        <w:softHyphen/>
        <w:t>cul lui Bahtin poate descrie, dar nu poate-nţelege o „ţară tristă, plină de umor". Pentru că spectacolul cel mai în</w:t>
        <w:softHyphen/>
        <w:t>grozitor cu putinţă este un carnaval într-o ţară săracă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lmul rămîne, mare parte din desfăşurarea lui, pe această platformă continentală relativ netedă, iluminată de minunatele momente de joc al unor actori care au fă</w:t>
        <w:softHyphen/>
        <w:t>cut aici rolurile vieţii lor. O primă încercare de evadare din infern sfîrşeşte grotesc: metamorfozată pentru o clipă în Pena Corcoduşa, Miţa, ajunsă la drojdiile nebuniei şi be</w:t>
        <w:softHyphen/>
        <w:t>ţiei, încearcă să zboare asemenea păsărilor cerului, dar se prăbuşeşte în mocirlă. Mitică este adevăratul revoltat, un Farinata care înfruntă prăpădul general şi îl îmblîn-zeşte prin rîs. Cenzura eului îl întoarce însă înapoi cu bru</w:t>
        <w:softHyphen/>
        <w:t>talitate, căci în spaţiul balcanic gluma se îngroaşă şi sfîr</w:t>
        <w:softHyphen/>
        <w:t xml:space="preserve">şeşte în tragic. Rîsul se întîlneşte cu moartea, ca în „La Strada". Aici, în insertul din „1 aprilie", este spargerea chefului şi întoarcerea semnificaţiei de la jalnic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la jale. </w:t>
      </w:r>
      <w:r>
        <w:rPr>
          <w:rFonts w:cs="Times New Roman" w:ascii="Times New Roman" w:hAnsi="Times New Roman"/>
          <w:color w:val="000000"/>
          <w:sz w:val="24"/>
          <w:szCs w:val="24"/>
        </w:rPr>
        <w:t>Jale cu „J" mare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 prea cred că un public străin ar pricepe mare lucru — dincolo de evidenta valoare estetică a cadrelor, com</w:t>
        <w:softHyphen/>
        <w:t>poziţiilor şi jocului actoricesc — din acest film atît de pro</w:t>
        <w:softHyphen/>
        <w:t>fund românesc. Sînt sigur însă că, odată adus în sălile noastre, publicul va fi puternic şocat. Nu sînt multe ope</w:t>
        <w:softHyphen/>
        <w:t xml:space="preserve">re, în cinematografia şi chiar şi în literatura noastră, unde specificul nostru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şa cum este el, </w:t>
      </w:r>
      <w:r>
        <w:rPr>
          <w:rFonts w:cs="Times New Roman" w:ascii="Times New Roman" w:hAnsi="Times New Roman"/>
          <w:color w:val="000000"/>
          <w:sz w:val="24"/>
          <w:szCs w:val="24"/>
        </w:rPr>
        <w:t>nu aşa cum am vrea să fie, să apară atît de limpede, într-o formă atît de perfec</w:t>
        <w:softHyphen/>
        <w:t>tă. Filmul va fi probabil denigrat şi atacat ca şi piesa în</w:t>
        <w:softHyphen/>
        <w:t>săşi, acum o sută de ani. Iată un fragment de cronică de-a-tunci: „Niciodată, pe o scenă din România, o piesă n-a fost primită cu mai mare indignare... Atît de ruşinoasă a fost căderea nenorocitei piese, încît orice critică din par</w:t>
        <w:softHyphen/>
        <w:t>tea noastră n-ar avea loc, căci e greu de lovit o plăsmui</w:t>
        <w:softHyphen/>
        <w:t>re care a fost fluierată cu arîta nemilă". Astăzi, cînd, ca pe vremea lui Dinicu Golescu şi ca pe vremea lui Caragia-le, ne chinuim să intrăm o dată în Europa conştientă de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ne, şi cînd acelaşi blestemat populism nu ne lasă, ase</w:t>
        <w:softHyphen/>
        <w:t xml:space="preserve">menea cronici s-ar putea repeta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rebuie </w:t>
      </w:r>
      <w:r>
        <w:rPr>
          <w:rFonts w:cs="Times New Roman" w:ascii="Times New Roman" w:hAnsi="Times New Roman"/>
          <w:color w:val="000000"/>
          <w:sz w:val="24"/>
          <w:szCs w:val="24"/>
        </w:rPr>
        <w:t>să se repete — la „De ce trag clopotele, Mitică?". Boborul suveran va ■ avea grijă să nu se recunoască în el, ca nu cumva som</w:t>
        <w:softHyphen/>
        <w:t xml:space="preserve">nul să-i fie tulburat şi o frază nemţească (dar ce căuta neamţu-n Bulgaria?) să-l facă să sară-n capul oaselor: W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ar, soli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ch </w:t>
      </w:r>
      <w:r>
        <w:rPr>
          <w:rFonts w:cs="Times New Roman" w:ascii="Times New Roman" w:hAnsi="Times New Roman"/>
          <w:color w:val="000000"/>
          <w:sz w:val="24"/>
          <w:szCs w:val="24"/>
        </w:rPr>
        <w:t>werd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1:58:00Z</dcterms:created>
  <dc:creator>Teo</dc:creator>
  <dc:description/>
  <dc:language>en-US</dc:language>
  <cp:lastModifiedBy>Teo</cp:lastModifiedBy>
  <dcterms:modified xsi:type="dcterms:W3CDTF">2004-07-07T11:59:00Z</dcterms:modified>
  <cp:revision>1</cp:revision>
  <dc:subject/>
  <dc:title>Boborul în carnaval</dc:title>
</cp:coreProperties>
</file>