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Too much monkey bussine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m pur şi simplu habar n-am cine mai sînt astăzi ido</w:t>
        <w:softHyphen/>
        <w:t>lii, am întrebat-o pe fiică-mea, care, avînd cincisprezece ani, ar fi putut să fie mai în temă. „Păi, nimeni", mi-a răs</w:t>
        <w:softHyphen/>
        <w:t>puns ea, lăţită pe fotoliu şi gîfîind, fiindcă dansaserăm vreo jumătate de oră pe Chuck Berry ca nebunii. „S-a ter</w:t>
        <w:softHyphen/>
        <w:t xml:space="preserve">minat cu idolii. Acum e-nghesuială mare în topuri, unii intră, alţii ies, colegîştele mele fredonează azi din «ASIA», mîine din «Ca$$a Loco», dar nimeni nu mai are un cult pentru careva. De fapt, aproape toţi ăştia de pe «Atomic» sînt nişte </w:t>
      </w:r>
      <w:r>
        <w:rPr>
          <w:rFonts w:cs="Times New Roman" w:ascii="Times New Roman" w:hAnsi="Times New Roman"/>
          <w:i/>
          <w:iCs/>
          <w:color w:val="000000"/>
          <w:sz w:val="24"/>
          <w:szCs w:val="24"/>
        </w:rPr>
        <w:t xml:space="preserve">loseri". </w:t>
      </w:r>
      <w:r>
        <w:rPr>
          <w:rFonts w:cs="Times New Roman" w:ascii="Times New Roman" w:hAnsi="Times New Roman"/>
          <w:color w:val="000000"/>
          <w:sz w:val="24"/>
          <w:szCs w:val="24"/>
        </w:rPr>
        <w:t>„Dar nu mai sînt inşi, totuşi, care să aibă fani? Uite, Eminem scoate tot timpul..." „Derbedeul ăla?" „Cum, mie mi se pare drăguţ..." „Ăla drăguţ!!!?" Gri</w:t>
        <w:softHyphen/>
        <w:t xml:space="preserve">mase de dispreţ şi blazare au însoţit şi celelalte nume pe care le-am aruncat, în disperare de cauză (ce-o să scriu în „Dilema?"). </w:t>
      </w:r>
      <w:r>
        <w:rPr>
          <w:rFonts w:cs="Times New Roman" w:ascii="Times New Roman" w:hAnsi="Times New Roman"/>
          <w:i/>
          <w:iCs/>
          <w:color w:val="000000"/>
          <w:sz w:val="24"/>
          <w:szCs w:val="24"/>
        </w:rPr>
        <w:t xml:space="preserve">Loseri </w:t>
      </w:r>
      <w:r>
        <w:rPr>
          <w:rFonts w:cs="Times New Roman" w:ascii="Times New Roman" w:hAnsi="Times New Roman"/>
          <w:color w:val="000000"/>
          <w:sz w:val="24"/>
          <w:szCs w:val="24"/>
        </w:rPr>
        <w:t>par a fi şi „BUG Mafia" („Ce-mi vii, taţi, cu cadavre ambulante? Ăştia sînt duşi de mult...), şi Ştefan Bănică junior (deşi pe la patru ani fusese amore</w:t>
        <w:softHyphen/>
        <w:t>zată lulea de el. „Cum îl cheamă pe iubitul tău, Ionuţa?", o întrebam în glumă, iar ea, cu cea mai mare seriozitate, răspundea dintr-o suflare: „Ştefanbănicăjunior!"), şi o mulţime de fotbalişti, actori, comici, prezentatori, toţi gra</w:t>
        <w:softHyphen/>
        <w:t>tulaţi de vocile îngroşate, din off, de la televizor, cu titu</w:t>
        <w:softHyphen/>
        <w:t>latura de VIP-uri. „O sută cincizeci de VIP-uri vor sta la dispoziţia dumneavoastră în această emisiune!", se spu</w:t>
        <w:softHyphen/>
        <w:t>nea într-o reclamă. Slavă Domnului, mi-am zis, tînăra ge</w:t>
        <w:softHyphen/>
        <w:t>neraţie mai are, în ciuda aparenţelor, un strop de bun simţ.</w:t>
      </w:r>
    </w:p>
    <w:p>
      <w:pPr>
        <w:pStyle w:val="Normal"/>
        <w:shd w:fill="FFFFFF" w:val="clear"/>
        <w:rPr>
          <w:rFonts w:ascii="Times New Roman" w:hAnsi="Times New Roman" w:cs="Times New Roman"/>
          <w:sz w:val="24"/>
          <w:szCs w:val="24"/>
        </w:rPr>
      </w:pPr>
      <w:r>
        <w:rPr>
          <w:color w:val="000000"/>
          <w:sz w:val="22"/>
          <w:szCs w:val="22"/>
        </w:rPr>
        <w:t>3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adevăr (lăsînd-o acum pe Ioana să se odihneas</w:t>
        <w:softHyphen/>
        <w:t xml:space="preserve">că după scurta ei apariţie </w:t>
      </w:r>
      <w:r>
        <w:rPr>
          <w:rFonts w:cs="Times New Roman" w:ascii="Times New Roman" w:hAnsi="Times New Roman"/>
          <w:i/>
          <w:iCs/>
          <w:color w:val="000000"/>
          <w:sz w:val="24"/>
          <w:szCs w:val="24"/>
        </w:rPr>
        <w:t xml:space="preserve">special guest star), </w:t>
      </w:r>
      <w:r>
        <w:rPr>
          <w:rFonts w:cs="Times New Roman" w:ascii="Times New Roman" w:hAnsi="Times New Roman"/>
          <w:color w:val="000000"/>
          <w:sz w:val="24"/>
          <w:szCs w:val="24"/>
        </w:rPr>
        <w:t>se pare că ne înşelăm cînd ne închipuim că, astăzi, televiziunea — pe care-am crezut-o mereu un fel de religie — mai poate ge</w:t>
        <w:softHyphen/>
        <w:t>nera adulaţie. Pe cînd zeităţile propovăduite de ea erau puţine şi hieratice — Elvis, Jean Marais, Pele, Fernandel, Pîs-lăriţa —, mulţimi de credincioşi dădeau roată televizo</w:t>
        <w:softHyphen/>
        <w:t>rului ca unei Kaaba sacre. Populaţii întregi venerau, de-a lungul şi de-a latul lumii locuite, aceiaşi, foarte puţini, idoli. Ei durau mult — uneori mult după moartea lor —, păreau neschimbători şi de neînlocuit asemenea marilor divinităţi, creatoare ale cerurilor şi pămîntului. Gene</w:t>
        <w:softHyphen/>
        <w:t>raţia mea a văzut doar cîte un film şi un serial TV pe săp-tămînă. Şi doar o emisiune de varietăţi („Cu mască, fără mască"). Filmele, în oraş, se schimbau la o lună o dată. Cine n-a văzut „Comoara din lacul de argint", în care Pierre Brice făcea pe apaşul? Toată naţiunea vedea şi comenta a doua zi aceleaşi spectacole. Cum să-ţi închipui lumea fără Anthony Quinn? Ce-ar fi fost fotbalul fără Mopsul (Florea Dumitrache), sau fără Gerd Miiller? Muzica fără Aurelian Andreescu? Idolii erau pe atunci idoli, nu VIP-uri. Era ca în bancul cu Nea Nicu, care coboară cu elicopte</w:t>
        <w:softHyphen/>
        <w:t>rul în creierii munţilor, unde un cioban îşi păştea oile. Cio</w:t>
        <w:softHyphen/>
        <w:t>banul se uită o clipă prin el şi trece mai departe. „Nu mă cunoşti?" „De unde să te cunosc, domnule?" „Cum, păi pe mine mă cunoaşte o lume întreagă, eu sînt ăla care e toa</w:t>
        <w:softHyphen/>
        <w:t>tă ziua la televizor, la radio, în ziare..." Baciul se uită la el mai bine: „Aoleu, Dobrine, ce-ai mai îmbătrânit..." Vechea televiziune naţională, alb-negru, te zeif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ăzi, televiziunea prin cablu (printre alte dezvoltări mediatice cu efecte secundare perverse) s-a-ntors, para</w:t>
        <w:softHyphen/>
        <w:t>doxal, împotriva vocaţiei acestei instituţii de a genera idoli. Marilor religii (aproape) monoteiste le-a luat locul puz</w:t>
        <w:softHyphen/>
        <w:t>deria de secte mărunte, fiecare cu teogoniile lor, cu siste</w:t>
        <w:softHyphen/>
        <w:t xml:space="preserve">mele complicate şi caduce de </w:t>
      </w:r>
      <w:r>
        <w:rPr>
          <w:rFonts w:cs="Times New Roman" w:ascii="Times New Roman" w:hAnsi="Times New Roman"/>
          <w:i/>
          <w:iCs/>
          <w:color w:val="000000"/>
          <w:sz w:val="24"/>
          <w:szCs w:val="24"/>
        </w:rPr>
        <w:t xml:space="preserve">very important persons </w:t>
      </w:r>
      <w:r>
        <w:rPr>
          <w:rFonts w:cs="Times New Roman" w:ascii="Times New Roman" w:hAnsi="Times New Roman"/>
          <w:color w:val="000000"/>
          <w:sz w:val="24"/>
          <w:szCs w:val="24"/>
        </w:rPr>
        <w:t>ce se aglomerează ca divinităţile pe faţadele templelor din In-</w:t>
      </w:r>
    </w:p>
    <w:p>
      <w:pPr>
        <w:pStyle w:val="Normal"/>
        <w:shd w:fill="FFFFFF" w:val="clear"/>
        <w:rPr>
          <w:rFonts w:ascii="Times New Roman" w:hAnsi="Times New Roman" w:cs="Times New Roman"/>
          <w:sz w:val="24"/>
          <w:szCs w:val="24"/>
        </w:rPr>
      </w:pPr>
      <w:r>
        <w:rPr>
          <w:color w:val="000000"/>
          <w:sz w:val="22"/>
          <w:szCs w:val="22"/>
        </w:rPr>
        <w:t>3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ochina. Perspectivele dispar, figurile par încălecate ar</w:t>
        <w:softHyphen/>
        <w:t>bitrar şi grotesc, istoria se rescrie permanent, figuri care par emblematice sînt împinse rapid şi programatic spre margine, pentru că altele şi altele trebuie să eclozeze. în</w:t>
        <w:softHyphen/>
        <w:t>tr-un sezon sînt fumate vedete care ar fi ţinut altădată două decenii. Nimeni nu mai pare azi de neînlocuit. E foarte ciudat: pare că sistemul de VIP-uri (adică acele persoa</w:t>
        <w:softHyphen/>
        <w:t>ne care apar des la televizor) al lumii de azi a devenit con-traproductiv prin supralicitare şi lipsă de credibilitate. Pentru că toţi sînt vedete, pentru că într-o singură emi</w:t>
        <w:softHyphen/>
        <w:t>siune pot fi aduse „o sută cincizeci de vedete", pentru că tu însuţi poţi fi vedetă (la „Big Brother", poate cea mai mon</w:t>
        <w:softHyphen/>
        <w:t>struoasă idee de show apărută vreodată, căci e un expe</w:t>
        <w:softHyphen/>
        <w:t>riment de control asupra persoanei umane care i-o distra pe occidentali, dar pe care noi o ştim bine: am avut emi</w:t>
        <w:softHyphen/>
        <w:t>siunea asta, zilnic, timp de patruzeci de ani), nu mai exis</w:t>
        <w:softHyphen/>
        <w:t xml:space="preserve">tă, de fapt, vedete. VIP-ul este un demon mărunt emanat de medii din disperarea de a nu mai putea produce zei. OK, dacă aşa stau lucrurile în </w:t>
      </w:r>
      <w:r>
        <w:rPr>
          <w:rFonts w:cs="Times New Roman" w:ascii="Times New Roman" w:hAnsi="Times New Roman"/>
          <w:i/>
          <w:iCs/>
          <w:color w:val="000000"/>
          <w:sz w:val="24"/>
          <w:szCs w:val="24"/>
        </w:rPr>
        <w:t xml:space="preserve">entertainment, </w:t>
      </w:r>
      <w:r>
        <w:rPr>
          <w:rFonts w:cs="Times New Roman" w:ascii="Times New Roman" w:hAnsi="Times New Roman"/>
          <w:color w:val="000000"/>
          <w:sz w:val="24"/>
          <w:szCs w:val="24"/>
        </w:rPr>
        <w:t>sînt ele oare altfel în lumea „serioasă", culturală, ştiinţifică etc? Cine sînt, azi, idolii culturii româneşti? Ei, aici legătura cu televiziunea e niţel mai slabă. Şi tocmai din cauza asta, la o primă aproximare, am putea zice că, aproape prin definiţie, această zonă se află într-o mare umbră. Pentru oamenii tineri, scriitorii, filozofii sau oamenii de ştiinţă nu sînt vedete. Cel puţin pînă nu ajung să aibă plete că</w:t>
        <w:softHyphen/>
        <w:t>runte zbîrlite, să scrie pe tablă E=mc</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şi să scoată limba din răsputeri. Am întîlnit foarte rar inşi care să-şi fi fă</w:t>
        <w:softHyphen/>
        <w:t>cut un idol dintr-un scriitor. Cînd eram adolescent şi mer</w:t>
        <w:softHyphen/>
        <w:t>geam la cenaclul liceului „Cantemir" am cunoscut aco</w:t>
        <w:softHyphen/>
        <w:t>lo o faună ciudată şi interesantă: genialoizi de toate felurile care n-au mai făcut, apoi, niciodată literatură. între ei era un oarecare Paul, care de-atunci mi-a mai ieşit în cale, din timp în timp, pînă azi. E mereu ceva pe undeva în zone culturale atipice, „underground". Pe atunci era marxist înfocat (aţi fi crezut că existau marxişti sinceri în anii '70</w:t>
      </w:r>
    </w:p>
    <w:p>
      <w:pPr>
        <w:pStyle w:val="Normal"/>
        <w:shd w:fill="FFFFFF" w:val="clear"/>
        <w:rPr>
          <w:rFonts w:ascii="Times New Roman" w:hAnsi="Times New Roman" w:cs="Times New Roman"/>
          <w:sz w:val="24"/>
          <w:szCs w:val="24"/>
        </w:rPr>
      </w:pPr>
      <w:r>
        <w:rPr>
          <w:color w:val="000000"/>
          <w:sz w:val="22"/>
          <w:szCs w:val="22"/>
        </w:rPr>
        <w:t>30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la noi? Uite că existau, chiar printre puşti.) şi avea o mare pasiune, un fel de monomanie de fapt. Era un </w:t>
      </w:r>
      <w:r>
        <w:rPr>
          <w:rFonts w:cs="Times New Roman" w:ascii="Times New Roman" w:hAnsi="Times New Roman"/>
          <w:i/>
          <w:iCs/>
          <w:color w:val="000000"/>
          <w:sz w:val="24"/>
          <w:szCs w:val="24"/>
        </w:rPr>
        <w:t xml:space="preserve">fan </w:t>
      </w:r>
      <w:r>
        <w:rPr>
          <w:rFonts w:cs="Times New Roman" w:ascii="Times New Roman" w:hAnsi="Times New Roman"/>
          <w:color w:val="000000"/>
          <w:sz w:val="24"/>
          <w:szCs w:val="24"/>
        </w:rPr>
        <w:t>Matei Călinescu. Dar un fan cu năbădăi, cum numai Beatles-ii trebuie să fi avut. Ştia „Zacharias Lichter" pe de rost, şi nu numai atît: pentru el „Zacharias Lichter" era o scrip</w:t>
        <w:softHyphen/>
        <w:t>tură, se identificase cu personajul, mergea ca el, perora ca el... Ştia şi volumele de versuri ale lui Matei Călines</w:t>
        <w:softHyphen/>
        <w:t>cu, îşi bătuse capul şi cu critica lui. Cred că dacă l-ar fi întîlnit cu adevărat pe criticul nostru din State s-ar fi pros</w:t>
        <w:softHyphen/>
        <w:t>ternat, pe trotuar, în faţa lui. Niciodată n-am întîlnit atî-ta devoţiune însoţită (să fie o marcă a idolatriei?) de atît de puţină înţelegere pentru textele reale. Dincolo de „Za</w:t>
        <w:softHyphen/>
        <w:t>charias Lichter" nu prea-l interesa literatura. Nu-nţeleg cum Dumnezeu îi căzuse romanul lui Matei Călinescu în mîini. Poate ca-n faimoasa scriere SF unde urmaşii de</w:t>
        <w:softHyphen/>
        <w:t>căzuţi ai unei civilizaţii dispărute se-nchinau la o „scrip</w:t>
        <w:softHyphen/>
        <w:t>tură" ce nu era de fapt decît un cont de bancă al unuia, Leibowicz, dacă mai ţin bine minte... De cele mai multe ori, cred, idolatria în cultură se bazează pe o asemenea neînţelegere. Eu însumi, mi-e ruşine s-o recunosc, am fost în adolescenţă absorbit cu totul de o carte (de ce ea şi nu alta, habar n-am), şi anume de „Doctor Faustus" a lui Tho-mas Mann, pe care o înţelesesem ca pe o apologie a „ge</w:t>
        <w:softHyphen/>
        <w:t>nialului" compozitor Adrian Leverkiihn, devenit, pen</w:t>
        <w:softHyphen/>
        <w:t>tru vreo doi ani, idolul meu absolut. Abia aşteptam (vai, am aşteptat în zadar...) să vină Diavolul şi la mine pen</w:t>
        <w:softHyphen/>
        <w:t>tru cunoscutul pact. N-am fost atunci sensibil nici la aver</w:t>
        <w:softHyphen/>
        <w:t>tismentele bătrînului şi bunului Serenus Zeitblom, nici la ironia lui Thomas Mann. Cred că acelaşi lucru se-ntîm-plă azi şi cu adularea lui Cioran de către adolescenţi, de exemplu. Nu vreau să zic că oricare dintre aceşti autori nu merită admirat, ci doar că, spre deosebire de admira</w:t>
        <w:softHyphen/>
        <w:t>ţie, idolatrizarea în cultură are ceva specios şi imatur. Este motivul pentru care îmi repugnă ceremoniile misticoide în jurul vreunui autor, grupurile de adulatori, miturile găunoase, casele memoriale, volumele omagiale, statui-</w:t>
      </w:r>
    </w:p>
    <w:p>
      <w:pPr>
        <w:pStyle w:val="Normal"/>
        <w:shd w:fill="FFFFFF" w:val="clear"/>
        <w:rPr>
          <w:rFonts w:ascii="Times New Roman" w:hAnsi="Times New Roman" w:cs="Times New Roman"/>
          <w:sz w:val="24"/>
          <w:szCs w:val="24"/>
        </w:rPr>
      </w:pPr>
      <w:r>
        <w:rPr>
          <w:color w:val="000000"/>
          <w:sz w:val="22"/>
          <w:szCs w:val="22"/>
        </w:rPr>
        <w:t>3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e, oricîtă importanţă „socială" ar avea ele. Iubirea pentru un scriitor e pentru mine ceva intim şi nu public. Gestul de odinioară al lui Geo Bogza de a pune o floare, de ziua naşterii lui Eminescu, în faţa statuii de la Ateneu poate fi frumos, nobil etc. Dar cred că Eminescu ar dori mai de</w:t>
        <w:softHyphen/>
        <w:t xml:space="preserve">grabă, ca singură floare, înfiorarea </w:t>
      </w:r>
      <w:r>
        <w:rPr>
          <w:rFonts w:cs="Times New Roman" w:ascii="Times New Roman" w:hAnsi="Times New Roman"/>
          <w:i/>
          <w:iCs/>
          <w:color w:val="000000"/>
          <w:sz w:val="24"/>
          <w:szCs w:val="24"/>
        </w:rPr>
        <w:t xml:space="preserve">reală </w:t>
      </w:r>
      <w:r>
        <w:rPr>
          <w:rFonts w:cs="Times New Roman" w:ascii="Times New Roman" w:hAnsi="Times New Roman"/>
          <w:color w:val="000000"/>
          <w:sz w:val="24"/>
          <w:szCs w:val="24"/>
        </w:rPr>
        <w:t>la lectura, singur în camera ta, a unui vers din poemele lui. Cîţi îi mai aduc azi acest singur omagiu adevărat? Pînă la urmă, ca să duc mai departe metafora religioasă, distanţa dintre admira</w:t>
        <w:softHyphen/>
        <w:t>ţie şi adulaţie mi se pare cea dintre credinţă şi idolatrie. După ce ne-am revenit puţin din ţopăiala — cu figuri — pe Chuck Berry („Too much monkey bussiness..."), i-am povestit Ionuţei, ca s-o distrez, cum am văzut eu idoli ade</w:t>
        <w:softHyphen/>
        <w:t>văraţi, supăraţi, nu de-ăştia de-acum, de doi lei bucata. Uite cum s-a petrecut tărăşenia. împreună cu un prieten, am locuit acum cîţiva ani timp de o săptămînă într-un apar</w:t>
        <w:softHyphen/>
        <w:t>tament din New York, lăsat nouă de o faimoasă familie de gînditori, prieteni ai prietenului meu. Era, cred, în Lower East Side. Clădirea avea liftier, un tip sinistru, care te pri</w:t>
        <w:softHyphen/>
        <w:t>vea cu ochi de asasin în serie. Dar nu din cauza lui nu mi-a priit şederea acolo. Apartamentul era spaţios, bine mo</w:t>
        <w:softHyphen/>
        <w:t>bilat, dar mai ales şocant mai presus de imaginaţie. Te pu</w:t>
        <w:softHyphen/>
        <w:t>teai crede la Muzeul Omului. Proprietarii locuiseră nouă ani în Australia şi-şi ticsiseră, la întoarcere, casa cu arcuri, scuturi, vînturătoare magice, plase de prins visele, lănci ceremoniale ale băştinaşilor, dar mai ales cu idoli primi</w:t>
        <w:softHyphen/>
        <w:t>tivi, în fiecare colţ era cel puţin dte unul, mare cît noi, vechi ca lumea, mumificat, ai fi spus, într-un fel de coji de praf roşu. Nu-ţi puteai întoarce privirile fără să dai de facie</w:t>
        <w:softHyphen/>
        <w:t>suri decrepite şi bestiale sculptate-ntr-un lemn mîncat de carii. Nu te puteai mişca fără să fii şters pe obraz de pă</w:t>
        <w:softHyphen/>
        <w:t>rul lor de cînepă putredă, plin de un fel de clopoţei co</w:t>
        <w:softHyphen/>
        <w:t>cliţi, în prima noapte n-am dormit deloc, şi totuşi a fost cea mai plăcută dintre nopţile petrecute acolo. Chiar lîn-gă noptieră, nas în nas cu mine, era un flăcău de lemn cu mîini scurte şi ceva foarte lung atîrnîndu-i între picio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6</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re. Cum întorceam capul spre dreapta îmi zîmbea încu</w:t>
        <w:softHyphen/>
        <w:t>rajator, cum doar un craniu ar fi putut-o face. Abia am aş</w:t>
        <w:softHyphen/>
        <w:t>teptat să răsară soarele ca să mă scol şi să-mi fac o cafea. La bucătărie — nici o ceaşcă. Am deschis uşile marelui bu</w:t>
        <w:softHyphen/>
        <w:t>fet sculptat şi am cotrobăit în adîncul lui, dincolo de pri</w:t>
        <w:softHyphen/>
        <w:t>mul strat de pahare grele de cristal. Am apucat ceva din-tr-un şir de lucruşoare rotunde şi, cînd l-am tras afară... m-am trezit în mîini cu capul smochinit, „şrincuit", cum am zice noi, cu un moţ de păr şi nişte măsele lipsă, al cine ştie cărui războinic maori ghinionist. L-am scăpat pe jos, unde i-a rămas şi un dinţişor, rostogolit sub masă. Mi-am trezit prietenul, care dormea dincolo cu soţia lui, şi am pro</w:t>
        <w:softHyphen/>
        <w:t>cedat cu toţii la o investigare prudentă a bufetului, care s-a dovedit a mai conţine încă vreo opt capete de acelaşi fel, cusute grosolan, cu smocurile din creştet vopsite-n cu</w:t>
        <w:softHyphen/>
        <w:t>lori diferite. Drace, şi mai aveam de dormit încă şase nopţi în apartamentul pus nouă la dispoziţie cu generozitate. Cum însă idolii nu păreau să aibă vreo problemă cu ca</w:t>
        <w:softHyphen/>
        <w:t>petele din bufet, ne-am zis că trebuie să luăm şi noi si</w:t>
        <w:softHyphen/>
        <w:t>tuaţia cu umor... Pînă la urmă a ieşit bine. în ultimele zile, idolii ne deveniseră buni amici, căpătaseră şi nume, după cum ni se păruse că seamănă cu anumiţi prieteni comuni... Ionuţa n-a rîs la povestea mea. „Nici ăia nu erau idoli adevăraţi", mi-a spus blazată. „Dac-ar fi fost, nu mai erai tu aici!" Şi după un moment, întinzîndu-se cît putea: „Mai bine mai pune nişte Chuck Ber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20:00Z</dcterms:created>
  <dc:creator>Teo</dc:creator>
  <dc:description/>
  <dc:language>en-US</dc:language>
  <cp:lastModifiedBy>Teo</cp:lastModifiedBy>
  <dcterms:modified xsi:type="dcterms:W3CDTF">2004-07-07T12:21:00Z</dcterms:modified>
  <cp:revision>1</cp:revision>
  <dc:subject/>
  <dc:title>Too much monkey bussiness</dc:title>
</cp:coreProperties>
</file>