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Colea,-n tină</w:t>
      </w:r>
    </w:p>
    <w:p>
      <w:pPr>
        <w:pStyle w:val="Normal"/>
        <w:shd w:fill="FFFFFF" w:val="clear"/>
        <w:rPr>
          <w:sz w:val="24"/>
          <w:szCs w:val="24"/>
        </w:rPr>
      </w:pPr>
      <w:r>
        <w:rPr>
          <w:color w:val="000000"/>
          <w:sz w:val="24"/>
          <w:szCs w:val="24"/>
        </w:rPr>
        <w:t>De vreo cincisprezece ani locuiesc în Colentina, pe stra</w:t>
        <w:softHyphen/>
        <w:t>da Nada Florilor. E o stradă în formă de „L" care stră</w:t>
        <w:softHyphen/>
        <w:t>bate un soi de ghetou muncitoresc: blocuri identice, zu</w:t>
        <w:softHyphen/>
        <w:t>grăvite în verde închis, cenuşiu şi ocru, aşezate doar la o palmă unele de altele, atît cît să lase loc, între ele, unor înguste zone de parcare. O mişună de pisici de toate cu</w:t>
        <w:softHyphen/>
        <w:t>lorile se strecoară printre maşini, bătătoare şi pubele re</w:t>
        <w:softHyphen/>
        <w:t>vărsate, ducînd în gură cîte-o gheară palidă de găină sau distrîndu-se sadic cu cîte-un şobolan încă viu. Căţele cu ţîţe roze şi umflate ca nişte tumori îşi apără vitejeşte puii cu boturi negre ascunşi pe sub vreo placă de beton. Clă</w:t>
        <w:softHyphen/>
        <w:t>dirile cele mai impozante de pe strada mea sînt centra</w:t>
        <w:softHyphen/>
        <w:t>la termică şi dispensarul. Acestuia din urmă i se repară zilele astea acoperişul: de dimineaţă pînă seara nişte mun</w:t>
        <w:softHyphen/>
        <w:t>citori urcă pe terasă, cu un scripete, cauciucuri de maşi</w:t>
        <w:softHyphen/>
        <w:t>nă, cărora le dau foc sus, sub cazanele de smoală. Fumul, spectaculos de negru, se răspîndeşte peste tot cartierul o dată cu vîntul primăverii. Cît despre centrala termică, ea este o cazemată de beton ruinată aproape cu desăvîr-şire şi pe zidurile căreia sînt scrise cu vopsea roşie cuvin</w:t>
        <w:softHyphen/>
        <w:t xml:space="preserve">te fără noimă, însoţite de semnul pentru </w:t>
      </w:r>
      <w:r>
        <w:rPr>
          <w:i/>
          <w:iCs/>
          <w:color w:val="000000"/>
          <w:sz w:val="24"/>
          <w:szCs w:val="24"/>
        </w:rPr>
        <w:t xml:space="preserve">Copyright. </w:t>
      </w:r>
      <w:r>
        <w:rPr>
          <w:color w:val="000000"/>
          <w:sz w:val="24"/>
          <w:szCs w:val="24"/>
        </w:rPr>
        <w:t>Sînt de</w:t>
        <w:softHyphen/>
        <w:t>senate şi sexe enorme, dar complet fanteziste anatomic. Alături de centrală (prin a cărei uşă deschisă se văd une</w:t>
        <w:softHyphen/>
        <w:t>ori misterioşi cilindri vopsiţi în albastru) e un maidan atît de plin de cotarle, încît niciodată n-o iau pe acolo cînd îmi duc fetiţa la şcoală. O mare grămadă de gunoi de pe acel</w:t>
      </w:r>
    </w:p>
    <w:p>
      <w:pPr>
        <w:pStyle w:val="Normal"/>
        <w:shd w:fill="FFFFFF" w:val="clear"/>
        <w:rPr>
          <w:sz w:val="24"/>
          <w:szCs w:val="24"/>
        </w:rPr>
      </w:pPr>
      <w:r>
        <w:rPr>
          <w:color w:val="000000"/>
          <w:sz w:val="24"/>
          <w:szCs w:val="24"/>
        </w:rPr>
        <w:t>31</w:t>
      </w:r>
    </w:p>
    <w:p>
      <w:pPr>
        <w:pStyle w:val="Normal"/>
        <w:shd w:fill="FFFFFF" w:val="clear"/>
        <w:rPr>
          <w:sz w:val="24"/>
          <w:szCs w:val="24"/>
        </w:rPr>
      </w:pPr>
      <w:r>
        <w:rPr>
          <w:color w:val="000000"/>
          <w:sz w:val="24"/>
          <w:szCs w:val="24"/>
        </w:rPr>
        <w:t xml:space="preserve">maidan m-a făcut întotdeauna curios: ce e, de fapt, gunoiul? Noi nu distingem, ca americanii, între </w:t>
      </w:r>
      <w:r>
        <w:rPr>
          <w:i/>
          <w:iCs/>
          <w:color w:val="000000"/>
          <w:sz w:val="24"/>
          <w:szCs w:val="24"/>
        </w:rPr>
        <w:t xml:space="preserve">waste, trash, garba-ge </w:t>
      </w:r>
      <w:r>
        <w:rPr>
          <w:color w:val="000000"/>
          <w:sz w:val="24"/>
          <w:szCs w:val="24"/>
        </w:rPr>
        <w:t>etc. Totuşi, consistenţa a ceea ce numim gunoi diferă mult de la morman la morman. Cîrpele împuţite nu mai predomină în noile gunoaie. Le vezi mai mult agăţate prin crengile copacilor, tot mai decolorate, an de an, pînă pu</w:t>
        <w:softHyphen/>
        <w:t>trezesc cu totul. Acum, ambalajele produselor electroni</w:t>
        <w:softHyphen/>
        <w:t xml:space="preserve">ce </w:t>
      </w:r>
      <w:r>
        <w:rPr>
          <w:i/>
          <w:iCs/>
          <w:color w:val="000000"/>
          <w:sz w:val="24"/>
          <w:szCs w:val="24"/>
        </w:rPr>
        <w:t xml:space="preserve">made in China </w:t>
      </w:r>
      <w:r>
        <w:rPr>
          <w:color w:val="000000"/>
          <w:sz w:val="24"/>
          <w:szCs w:val="24"/>
        </w:rPr>
        <w:t>formează o bună parte din materia gu</w:t>
        <w:softHyphen/>
        <w:t>noaielor. Bineînţeles, ceea ce miroase e altceva: acelaşi noroi menajer în care stau înfipte foi de caiet cu teme la com</w:t>
        <w:softHyphen/>
        <w:t>punere, aceleaşi coji de cartofi şi lături cenuşii.</w:t>
      </w:r>
    </w:p>
    <w:p>
      <w:pPr>
        <w:pStyle w:val="Normal"/>
        <w:shd w:fill="FFFFFF" w:val="clear"/>
        <w:rPr>
          <w:sz w:val="24"/>
          <w:szCs w:val="24"/>
        </w:rPr>
      </w:pPr>
      <w:r>
        <w:rPr>
          <w:color w:val="000000"/>
          <w:sz w:val="24"/>
          <w:szCs w:val="24"/>
        </w:rPr>
        <w:t xml:space="preserve">La parterul blocului meu e un </w:t>
      </w:r>
      <w:r>
        <w:rPr>
          <w:i/>
          <w:iCs/>
          <w:color w:val="000000"/>
          <w:sz w:val="24"/>
          <w:szCs w:val="24"/>
        </w:rPr>
        <w:t xml:space="preserve">butic </w:t>
      </w:r>
      <w:r>
        <w:rPr>
          <w:color w:val="000000"/>
          <w:sz w:val="24"/>
          <w:szCs w:val="24"/>
        </w:rPr>
        <w:t>de tablă şi sticlă în care un domn cumsecade stă mereu citind ziarul în aş</w:t>
        <w:softHyphen/>
        <w:t>teptare de clienţi. Cînd nu merge liftul cobor pe scări, lu</w:t>
        <w:softHyphen/>
        <w:t>cru care îmi dă ameţeli: să fie oare adevărat? Pe toţi pe</w:t>
        <w:softHyphen/>
        <w:t>reţii sînt graffiti scrijeliţi adînc, cu cheia sau desenaţi cu creion negru. Sînt într-o antiutopie. în tot blocul nu poţi găsi nici măcar un unghi drept. Cine sînt femeile care apar, speriate, pe la uşi? Mulţi locatari sînt arabi. Alţii sînt ro</w:t>
        <w:softHyphen/>
        <w:t>mâni de-ai noştri: nea cutare, nea cutare. Domnu' mais</w:t>
        <w:softHyphen/>
        <w:t>tru, domnu' inginer, domnu' Nicu pur şi simplu. Se au toţi ca fraţii. Numai noi nu cunoaştem pe nimeni, nici măcar pe cei cu care sîntem uşă-n uşă. Mă-ntreb ce-or crede de</w:t>
        <w:softHyphen/>
        <w:t>spre noi. Poştăriţa nu vine în bloc decît aproape numai pentru noi. Plecăm şi venim la orele cele mai neaştepta</w:t>
        <w:softHyphen/>
        <w:t>te: evident, nu avem servicii... Mie mi se mai zicea într-o vreme dom' profesor, dar cam cu îndoială: prea sînt ple</w:t>
        <w:softHyphen/>
        <w:t>tos, prea sînt numai în blugi. Acum nu mi se mai zice în nici un fel.</w:t>
      </w:r>
    </w:p>
    <w:p>
      <w:pPr>
        <w:pStyle w:val="Normal"/>
        <w:shd w:fill="FFFFFF" w:val="clear"/>
        <w:rPr>
          <w:sz w:val="24"/>
          <w:szCs w:val="24"/>
        </w:rPr>
      </w:pPr>
      <w:r>
        <w:rPr>
          <w:color w:val="000000"/>
          <w:sz w:val="24"/>
          <w:szCs w:val="24"/>
        </w:rPr>
        <w:t>Cînd ieşi din bloc, dacă o iei la stînga, intri în ţigănie. Nada Florilor e împărţită strict în două: jumătate româ</w:t>
        <w:softHyphen/>
        <w:t>nească, jumătate ţigănească. De la prima intersecţie în</w:t>
        <w:softHyphen/>
        <w:t>colo nu mai sînt decît ţigani. Viaţa lor are loc în aer liber. Toţi sînt afară serile. Stau în fund pe treptele blocurilor şi vorbesc la nesfîrşit. La fiecare scară de bloc cîte o ţigan</w:t>
        <w:softHyphen/>
        <w:t>că vinde seminţe. Fetele tinere, în papuci, fardate şi cu pă-</w:t>
      </w:r>
    </w:p>
    <w:p>
      <w:pPr>
        <w:pStyle w:val="Normal"/>
        <w:shd w:fill="FFFFFF" w:val="clear"/>
        <w:rPr>
          <w:sz w:val="24"/>
          <w:szCs w:val="24"/>
        </w:rPr>
      </w:pPr>
      <w:r>
        <w:rPr>
          <w:rFonts w:cs="Arial" w:ascii="Arial" w:hAnsi="Arial"/>
          <w:b/>
          <w:bCs/>
          <w:color w:val="000000"/>
          <w:sz w:val="24"/>
          <w:szCs w:val="24"/>
        </w:rPr>
        <w:t>32</w:t>
      </w:r>
    </w:p>
    <w:p>
      <w:pPr>
        <w:pStyle w:val="Normal"/>
        <w:shd w:fill="FFFFFF" w:val="clear"/>
        <w:rPr>
          <w:sz w:val="24"/>
          <w:szCs w:val="24"/>
        </w:rPr>
      </w:pPr>
      <w:r>
        <w:rPr>
          <w:color w:val="000000"/>
          <w:sz w:val="24"/>
          <w:szCs w:val="24"/>
        </w:rPr>
        <w:t xml:space="preserve">rul nespălat, stau şi ele jos, pe borduri, şi vorbesc la fel ca toţi ceilalţi: nu există frază fără erudite aluzii la opera lui Kraft-Ebbing. Cînd trec prin ţigănie îmi arunc mereu privirea în casele lor, prin ferestre. Mai toate tavanele sînt cu ţurţuri lungi de mai bine de-o palmă, ca-n peşteri. </w:t>
      </w:r>
      <w:r>
        <w:rPr>
          <w:i/>
          <w:iCs/>
          <w:color w:val="000000"/>
          <w:sz w:val="24"/>
          <w:szCs w:val="24"/>
        </w:rPr>
        <w:t>Ră</w:t>
        <w:softHyphen/>
      </w:r>
      <w:r>
        <w:rPr>
          <w:i/>
          <w:iCs/>
          <w:color w:val="000000"/>
          <w:sz w:val="22"/>
          <w:szCs w:val="22"/>
        </w:rPr>
        <w:t xml:space="preserve">pirea din serai </w:t>
      </w:r>
      <w:r>
        <w:rPr>
          <w:color w:val="000000"/>
          <w:sz w:val="22"/>
          <w:szCs w:val="22"/>
        </w:rPr>
        <w:t xml:space="preserve">sau </w:t>
      </w:r>
      <w:r>
        <w:rPr>
          <w:i/>
          <w:iCs/>
          <w:color w:val="000000"/>
          <w:sz w:val="22"/>
          <w:szCs w:val="22"/>
        </w:rPr>
        <w:t xml:space="preserve">Cina cea de taină </w:t>
      </w:r>
      <w:r>
        <w:rPr>
          <w:color w:val="000000"/>
          <w:sz w:val="22"/>
          <w:szCs w:val="22"/>
        </w:rPr>
        <w:t>nu lipsesc de pe pe</w:t>
        <w:softHyphen/>
      </w:r>
      <w:r>
        <w:rPr>
          <w:color w:val="000000"/>
          <w:sz w:val="24"/>
          <w:szCs w:val="24"/>
        </w:rPr>
        <w:t>reţi. Pe rafturile bibliotecilor stau casetofoane enorme, cu beculeţe colorate. Ţiganii noştri, din Nada Florilor, nu sînt deloc agresivi. Fireşte, în miez de noapte izbucnesc scan</w:t>
        <w:softHyphen/>
        <w:t>daluri îngrozitoare sau alteori casetofoanele sînt date la maximum. De necunoscuţi sau trecători, însă, nu se lea</w:t>
        <w:softHyphen/>
        <w:t>gă. Băieţii se adună în găşti şi beau bere din sticle. Ara</w:t>
        <w:softHyphen/>
        <w:t>tă destul de fioros, dar, dacă ai nevoie şi-i cinsteşti, îţi faci treaba cu ei fără probleme: cînd m-am mutat, ei mi-au cărat frigiderul şi aragazul pînă la etajul opt.</w:t>
      </w:r>
    </w:p>
    <w:p>
      <w:pPr>
        <w:pStyle w:val="Normal"/>
        <w:shd w:fill="FFFFFF" w:val="clear"/>
        <w:rPr>
          <w:sz w:val="24"/>
          <w:szCs w:val="24"/>
        </w:rPr>
      </w:pPr>
      <w:r>
        <w:rPr>
          <w:color w:val="000000"/>
          <w:sz w:val="24"/>
          <w:szCs w:val="24"/>
        </w:rPr>
        <w:t>De fapt, toată zona lor a fost la început evreiască. Pe o parte sînt blocuri ca al meu, dar pe cealaltă e un mic car</w:t>
        <w:softHyphen/>
        <w:t>tier cu vile cu un etaj, destul de reuşite, în care locuise</w:t>
        <w:softHyphen/>
        <w:t>ră evrei. Cînd aceştia au plecat, o vreme vilele s-au pă-»răginit. Vopseaua acrilică de pe pereţi s-a cojit atît de oribil, încît faţadele arătau, cînd m-am mutat eu în zonă, ca un psoriazis al zidurilor. în largile lor curţi interioare îşi fă</w:t>
        <w:softHyphen/>
        <w:t>ceau nevoile vagabonzii: Geamurile erau sparte. Uşile îm</w:t>
        <w:softHyphen/>
        <w:t>păienjenite, îmi amintesc seara cînd am venit să văd lo</w:t>
        <w:softHyphen/>
        <w:t>cul pe care avea să se ridice blocul meu (cumpărasem un apartament care nu exista deocamdată): era un amurg violet, gros ca păcura, mai diluat spre galben în zare. Peste tot atîrnau de-a lungul cerului fire suspendate de tele</w:t>
        <w:softHyphen/>
        <w:t>fon. Cartierul acela de ruine m-a înfiorat: cum aveam să locuiesc acolo? Şi deodată toată mîndria mea de a fi re</w:t>
        <w:softHyphen/>
        <w:t>uşit să-mi cumpăr casa doar din bani cîştigaţi de mine, din scrisul meu, s-a dizolvat în tristeţea aceea. După vreo doi ani au venit ţiganii şi şi-au întins rufele, ca nişte dra</w:t>
        <w:softHyphen/>
        <w:t>pele, prin balcoanele mîncate de rugină. Au stat o vreme aşa, cu tencuiala stacojie ningînd peste ei de pe pereţi, pînă cineva s-a-ndurat să revopsească totul în culori aproape</w:t>
      </w:r>
    </w:p>
    <w:p>
      <w:pPr>
        <w:pStyle w:val="Normal"/>
        <w:shd w:fill="FFFFFF" w:val="clear"/>
        <w:rPr>
          <w:sz w:val="24"/>
          <w:szCs w:val="24"/>
        </w:rPr>
      </w:pPr>
      <w:r>
        <w:rPr>
          <w:rFonts w:cs="Arial" w:ascii="Arial" w:hAnsi="Arial"/>
          <w:b/>
          <w:bCs/>
          <w:color w:val="000000"/>
          <w:sz w:val="22"/>
          <w:szCs w:val="22"/>
        </w:rPr>
        <w:t>33</w:t>
      </w:r>
    </w:p>
    <w:p>
      <w:pPr>
        <w:pStyle w:val="Normal"/>
        <w:shd w:fill="FFFFFF" w:val="clear"/>
        <w:rPr>
          <w:sz w:val="24"/>
          <w:szCs w:val="24"/>
        </w:rPr>
      </w:pPr>
      <w:r>
        <w:rPr>
          <w:color w:val="000000"/>
          <w:sz w:val="24"/>
          <w:szCs w:val="24"/>
        </w:rPr>
        <w:t>acceptabile. Acum fetiţele lor cu funde roşii în cozi bat mingea în singuratice curţi interioare.</w:t>
      </w:r>
    </w:p>
    <w:p>
      <w:pPr>
        <w:pStyle w:val="Normal"/>
        <w:shd w:fill="FFFFFF" w:val="clear"/>
        <w:rPr>
          <w:sz w:val="24"/>
          <w:szCs w:val="24"/>
        </w:rPr>
      </w:pPr>
      <w:r>
        <w:rPr>
          <w:color w:val="000000"/>
          <w:sz w:val="24"/>
          <w:szCs w:val="24"/>
        </w:rPr>
        <w:t>Dacă treci şi de ţigănie, ieşi în Teiul Doamnei, stradă curbă, periculos de traversat, dincolo de care se află alte ţigănii, între care cea mai pitorească e pe Maica Domnu</w:t>
        <w:softHyphen/>
        <w:t>lui. Ştiu acolo cîteva case cu totul fantastice: pare că doar pereţii lor exteriori au rămas în picioare, ornamentaţi cu gorgone de ipsos şi îngeri de stuc fărîmiţat, dar de fapt ruinele sînt locuite, cum o arată vreun bec aprins la etaj sau vreo hăinuţă întinsă la uscat pe un balcon strîmb. Una dintre ruinele astea spectrale are o scară în spirală, exte</w:t>
        <w:softHyphen/>
        <w:t>rioară, înconjurînd un turnuleţ cu luminatoare rotunde ca nişte lentile. în rest, barurile şi cîrciumile se ţin lanţ pînă la bulevardul Lacul Tei unde, dacă ai ajuns, poţi consi</w:t>
        <w:softHyphen/>
        <w:t>dera că ai ieşit la liman. Urmează locuri civilizate: Cir</w:t>
        <w:softHyphen/>
        <w:t>cul de Stat, Ştefan cel Mare şi, mai departe, Centrul.</w:t>
      </w:r>
    </w:p>
    <w:p>
      <w:pPr>
        <w:pStyle w:val="Normal"/>
        <w:shd w:fill="FFFFFF" w:val="clear"/>
        <w:rPr>
          <w:sz w:val="24"/>
          <w:szCs w:val="24"/>
        </w:rPr>
      </w:pPr>
      <w:r>
        <w:rPr>
          <w:color w:val="000000"/>
          <w:sz w:val="24"/>
          <w:szCs w:val="24"/>
        </w:rPr>
        <w:t>De obicei însă, cînd ies după cumpărături, nu ajung aşa departe. O iau pe Teiul Doamnei înapoi, spre Şosea</w:t>
        <w:softHyphen/>
        <w:t>ua Colentina. Drumul e curb ca şanţurile unui disc mu</w:t>
        <w:softHyphen/>
        <w:t>zical. Copaci bătrîni şi uscaţi se-ntind peste maşinile par</w:t>
        <w:softHyphen/>
        <w:t>cate, negre de praf. Cotarlele se ghemuiesc peste tot. Cîteva magazine civilizate, curate: unul de computere, altul de dulciuri şi parfumuri. Aşa cum sînt ele, magazinele as</w:t>
        <w:softHyphen/>
        <w:t>tea te bucură întotdeauna: nu eşti în Matto Grosso. Une</w:t>
        <w:softHyphen/>
        <w:t>le vînzătoare sînt tinere şi drăguţe ca nişte top-models. Peste tot, de-a lungul străzii, tonete cu ziare, detergenţi şi fructe. Aproape de şosea, Circa 7 de poliţie te întîmpi-nă prietenoasă, cu nelipsita dubită în faţă şi cu panoul cu poze de delincvenţi. Am stat de multe ori să mă uit pe pozele astea proaste, cu ţigani hidoşi detaşîndu-se pe un fond ca de lapte, ţinînd în mîini, fiecare, lucrurile furate. Sub fotografii, pe fîşii de hîrtie dactilografiate la maşina me</w:t>
        <w:softHyphen/>
        <w:t>canică, scrie, într-un stil agreabil, ce-au făcut băieţii şi cît au luat pentru asta. Cînd mi-am schimbat buletinul am fost înăuntru, într-o gloată duhnitoare a subţiori nespă</w:t>
        <w:softHyphen/>
        <w:t>late, şi am stat la rînd vreo două ore. Aveam coadă la spa-</w:t>
      </w:r>
    </w:p>
    <w:p>
      <w:pPr>
        <w:pStyle w:val="Normal"/>
        <w:shd w:fill="FFFFFF" w:val="clear"/>
        <w:rPr>
          <w:sz w:val="24"/>
          <w:szCs w:val="24"/>
        </w:rPr>
      </w:pPr>
      <w:r>
        <w:rPr>
          <w:rFonts w:cs="Arial" w:ascii="Arial" w:hAnsi="Arial"/>
          <w:b/>
          <w:bCs/>
          <w:color w:val="000000"/>
          <w:sz w:val="22"/>
          <w:szCs w:val="22"/>
        </w:rPr>
        <w:t>34</w:t>
      </w:r>
    </w:p>
    <w:p>
      <w:pPr>
        <w:pStyle w:val="Normal"/>
        <w:shd w:fill="FFFFFF" w:val="clear"/>
        <w:rPr>
          <w:sz w:val="24"/>
          <w:szCs w:val="24"/>
        </w:rPr>
      </w:pPr>
      <w:r>
        <w:rPr>
          <w:color w:val="000000"/>
          <w:sz w:val="24"/>
          <w:szCs w:val="24"/>
        </w:rPr>
        <w:t>te pe atunci, dar în poza de buletin ieşisem aşa de pletos, că funcţionara m-a întrebat dacă nu sînt cumva Zdrelea haiducul. Tot în încăperea aceea dădeam pe vremuri tes</w:t>
        <w:softHyphen/>
        <w:t xml:space="preserve">tul maşinii de scris. Veneam cu bătrîna mea </w:t>
      </w:r>
      <w:r>
        <w:rPr>
          <w:i/>
          <w:iCs/>
          <w:color w:val="000000"/>
          <w:sz w:val="24"/>
          <w:szCs w:val="24"/>
        </w:rPr>
        <w:t xml:space="preserve">Erika </w:t>
      </w:r>
      <w:r>
        <w:rPr>
          <w:color w:val="000000"/>
          <w:sz w:val="24"/>
          <w:szCs w:val="24"/>
        </w:rPr>
        <w:t>şi bă</w:t>
        <w:softHyphen/>
        <w:t>team nu ştiu cîte rînd uri de litere, ca şi un mic text despre cauzele obiective ale dificultăţilor economice în care se zbătea ţara. Atunci am cunoscut intelectualii cartierului, vreo zece cu toţii. Unii dintre ei aveau maşina de scris moş</w:t>
        <w:softHyphen/>
        <w:t>tenire, o ţineau pe şifonier şi nici nu ştiau să bată... în spa</w:t>
        <w:softHyphen/>
        <w:t>tele poliţiei se aud mereu lătrături groase: sînt cîinii-lup, toţi maiori şi colonei, locuind în cuşti cu grade diferite de confort, după gradul şi meritul fiecăruia.</w:t>
      </w:r>
    </w:p>
    <w:p>
      <w:pPr>
        <w:pStyle w:val="Normal"/>
        <w:shd w:fill="FFFFFF" w:val="clear"/>
        <w:rPr>
          <w:sz w:val="24"/>
          <w:szCs w:val="24"/>
        </w:rPr>
      </w:pPr>
      <w:r>
        <w:rPr>
          <w:color w:val="000000"/>
          <w:sz w:val="24"/>
          <w:szCs w:val="24"/>
        </w:rPr>
        <w:t>Şoseaua Colentina a fost demult un loc de hoinăreală pentru mine. Pe la treisprezece-paisprezece ani coboram la Obor din tramvaiul 4 şi-o luam în sus, fără ţintă, im-pregnîndu-mă de praf şi de melancolia străzii. Mă atră</w:t>
        <w:softHyphen/>
        <w:t>gea ceva către casa naşterii şi a copilăriei mele? Oricum, nu eram conştient de asta. Treceam pe lîngă fabrica de să</w:t>
        <w:softHyphen/>
        <w:t>pun „Stela", cu ochiurile ei de geam necrezut de murda</w:t>
        <w:softHyphen/>
        <w:t>re, cu putoarea de grăsime rîncedă care-o făcea să seme</w:t>
        <w:softHyphen/>
        <w:t>ne cu o bucată mare de săpun de rufe, din acelea verzulii, apoi mă opream vreme îndelungată în faţa ţesătoriilor „Donca Simo", privind clădirea de cărămidă de la intra</w:t>
        <w:softHyphen/>
        <w:t>re cu un fel de leşin, un fel de surpare interioară: parcă stăteam în faţa unui edificiu văzut în altă viaţă, cu sute sau mii de ani în urmă. Mai tîrziu aveam să aflu că mai fusesem acolo, pe cînd mama lucra la covoare persane. Cînd trebuia să-şi ia modelele pentru covoare mă trezea în revărsatul zorilor şi, de mînă cu ea (să fi avut vreo trei ani), înainte să se facă ziuă, mergeam pe şoseaua neagră şi udă, în vîntul umed al verii, pînă ajungeam la ţesătorie. Mă lăsa în curte, să-mi privesc feţişoara în curbura ver</w:t>
        <w:softHyphen/>
        <w:t>de a unor mari damigene cu chimicale şi să mi se facă fri</w:t>
        <w:softHyphen/>
        <w:t>că de soarele roşu care poleia deodată tot asfaltul în jurul meu. într-un tîrziu, mama ieşea cu cartoanele ei viu co</w:t>
        <w:softHyphen/>
        <w:t>lorate în braţe şi ne-ntorceam acasă, în camera atît de strîm-</w:t>
      </w:r>
    </w:p>
    <w:p>
      <w:pPr>
        <w:pStyle w:val="Normal"/>
        <w:shd w:fill="FFFFFF" w:val="clear"/>
        <w:rPr>
          <w:sz w:val="24"/>
          <w:szCs w:val="24"/>
        </w:rPr>
      </w:pPr>
      <w:r>
        <w:rPr>
          <w:rFonts w:cs="Arial" w:ascii="Arial" w:hAnsi="Arial"/>
          <w:b/>
          <w:bCs/>
          <w:color w:val="000000"/>
          <w:sz w:val="22"/>
          <w:szCs w:val="22"/>
        </w:rPr>
        <w:t>35</w:t>
      </w:r>
    </w:p>
    <w:p>
      <w:pPr>
        <w:pStyle w:val="Normal"/>
        <w:shd w:fill="FFFFFF" w:val="clear"/>
        <w:rPr>
          <w:sz w:val="24"/>
          <w:szCs w:val="24"/>
        </w:rPr>
      </w:pPr>
      <w:r>
        <w:rPr>
          <w:color w:val="000000"/>
          <w:sz w:val="24"/>
          <w:szCs w:val="24"/>
        </w:rPr>
        <w:t>tă încît n-aveam loc în ea decît îmbrăţişaţi, pentru ca să se-aşeze din nou în faţa gherghefului şi să bată mereu, ca-n fiecare zi, cu furculiţa ei de cositor printre iţele co</w:t>
        <w:softHyphen/>
        <w:t>vorului abia început. După ce mai treceam de maidane cu ţevi ruginite şi de depozite de cherestea înnegrite de ploi, mă-ntorceam acasă mult mai trist decît plecasem, deşi ieşisem tocmai ca să scap de tristeţea şi durerea de cap de la atît de multe ore de citit şi privit în gol camera mea cu ferestre enorme din Ştefan cel Mare.</w:t>
      </w:r>
    </w:p>
    <w:p>
      <w:pPr>
        <w:pStyle w:val="Normal"/>
        <w:shd w:fill="FFFFFF" w:val="clear"/>
        <w:rPr>
          <w:sz w:val="24"/>
          <w:szCs w:val="24"/>
        </w:rPr>
      </w:pPr>
      <w:r>
        <w:rPr>
          <w:color w:val="000000"/>
          <w:sz w:val="24"/>
          <w:szCs w:val="24"/>
        </w:rPr>
        <w:t>Prin liceu, apoi, ne-au dus în practică la Teiul Doam</w:t>
        <w:softHyphen/>
        <w:t>nei, unde tocmai se construia complexul comercial. Nu erau pe atunci decît betoane şi sfărîmături de BCA, ţevi de la schele şi, în toate colţurile, mirosul insuportabil de uri</w:t>
        <w:softHyphen/>
        <w:t>nă. Ne-au dat mături de nuiele să măturăm molozul de prin încăperile vide. Pe pereţii diverselor camere un ma</w:t>
        <w:softHyphen/>
        <w:t>niac scrisese cu verde „Fut zugrăvite". Ne-mpiedicam me</w:t>
        <w:softHyphen/>
        <w:t>reu de zugrăviţele astea, nişte băietane în pantaloni şi sur-tucuri bălţate de vopsea. Se-ntindeau cu muncitorii, nişte puştani şi ei, prin toate colţurile. Pileau cu ei o vodcă or</w:t>
        <w:softHyphen/>
        <w:t>dinară sau bere. Vorbeau la fel ca ţigăncile de pe Nada Florilor. într-o zi, una dintre ele s-a apropiat de mine, cum stăteam izolat într-un colţ (căci nu aveam nimic în comun, nu numai cu muncitorii, dar nici cu colegii mei) şi s-a aşe</w:t>
        <w:softHyphen/>
        <w:t>zat cu tălpile pe pantofii mei, lipită de mine cu hainele ei pline de var şi uitîndu-se adînc în ochii mei. Apăsă atît de dureros cu tălpoaiele bocancilor pe picioarele mele, încît numai de gînduri voluptuoase nu mi-a ars. M-am uitat înfricoşat şi uluit în ochii ei timp de vreun minut, pînă s-a îndurat să-mi dea drumul, întorcîndu-mi fundul şi ieşind, fără o vorbă, pe uşă. Cartea din mîini îmi căzu</w:t>
        <w:softHyphen/>
        <w:t>se pe jos, în moloz. Ce Dumnezeu vroise cu asta? N-aveam să aflu niciodată, căci, deşi am revăzut-o apoi în fiecare zi, cu mutra ei spălăcită şi cu vopseaua din păr, nu mi-a mai dat nici o atenţie şi a dispărut din viaţa mea lăsîn-du-mi în memorie doar acest mesaj absurd, inexplicabil dar persistent, de vreme ce şi azi mă gîndesc uneori la el.</w:t>
      </w:r>
    </w:p>
    <w:p>
      <w:pPr>
        <w:pStyle w:val="Normal"/>
        <w:shd w:fill="FFFFFF" w:val="clear"/>
        <w:rPr>
          <w:sz w:val="24"/>
          <w:szCs w:val="24"/>
        </w:rPr>
      </w:pPr>
      <w:r>
        <w:rPr>
          <w:b/>
          <w:bCs/>
          <w:color w:val="000000"/>
          <w:sz w:val="26"/>
          <w:szCs w:val="26"/>
        </w:rPr>
        <w:t>36</w:t>
      </w:r>
    </w:p>
    <w:p>
      <w:pPr>
        <w:pStyle w:val="Normal"/>
        <w:shd w:fill="FFFFFF" w:val="clear"/>
        <w:rPr>
          <w:sz w:val="24"/>
          <w:szCs w:val="24"/>
        </w:rPr>
      </w:pPr>
      <w:r>
        <w:rPr>
          <w:color w:val="000000"/>
          <w:sz w:val="24"/>
          <w:szCs w:val="24"/>
        </w:rPr>
        <w:t>Acum îmi fac de obicei cumpărăturile pe platforma aceea, la celebrul „Gheţu", unul dintre primele magazi</w:t>
        <w:softHyphen/>
        <w:t>ne alimentare privatizate după revoluţie. Prin preajmă mai sînt un magazin de compact-discuri şi unul chinezesc, plin de vase emailate şi elefanţi de jad. Mă privesc une</w:t>
        <w:softHyphen/>
        <w:t>ori în oglinda vitrinei de la alimentara prin care se văd şiruri de conserve la borcan: un tip parcă din alt film, în jackă de piele maro şi blugi, cu părul foarte lung şi cu mus</w:t>
        <w:softHyphen/>
        <w:t>taţă pe o faţă ciudat de îngustă. încerc să mă văd cu ochii altuia şi să spun ceva despre mine: imposibil. Nu semăn a nimic, n-am vîrstă şi nu aparţin nici unei categorii so</w:t>
        <w:softHyphen/>
        <w:t>ciale. Nu ştiu ce caut aici.</w:t>
      </w:r>
    </w:p>
    <w:p>
      <w:pPr>
        <w:pStyle w:val="Normal"/>
        <w:shd w:fill="FFFFFF" w:val="clear"/>
        <w:rPr>
          <w:sz w:val="24"/>
          <w:szCs w:val="24"/>
        </w:rPr>
      </w:pPr>
      <w:r>
        <w:rPr>
          <w:color w:val="000000"/>
          <w:sz w:val="24"/>
          <w:szCs w:val="24"/>
        </w:rPr>
        <w:t>Şoseaua merge de la Bucur-Obor pînă la podul Volun</w:t>
        <w:softHyphen/>
        <w:t>tari, de unde-ncepe drumul spre Constanţa. Pînă la sfîr-şitul facultăţii nu fusesem niciodată mai departe de ceasul electric de unde se desface, pe stînga, strada 7 No</w:t>
        <w:softHyphen/>
        <w:t>iembrie. Şi ajunsesem şi pînă acolo pentru că eram în</w:t>
        <w:softHyphen/>
        <w:t xml:space="preserve">drăgostit de o colegă despre care aflasem din întîmplare că stătea pe strada Periş. Am căutat strada pe o hartă şi am găsit-o prin preajma acelor locuri, aşa că le băteam cu </w:t>
      </w:r>
      <w:r>
        <w:rPr>
          <w:i/>
          <w:iCs/>
          <w:color w:val="000000"/>
          <w:sz w:val="24"/>
          <w:szCs w:val="24"/>
        </w:rPr>
        <w:t xml:space="preserve">asinuitate, </w:t>
      </w:r>
      <w:r>
        <w:rPr>
          <w:color w:val="000000"/>
          <w:sz w:val="24"/>
          <w:szCs w:val="24"/>
        </w:rPr>
        <w:t>înghiţind zilnic praful străzilor nepavate şi duhoarea de gaz de la un centru de butelii. Cînd mă-ntor</w:t>
        <w:softHyphen/>
        <w:t>ceam spre casă, dezolat că nici de acea dată nu găsisem casa iubitei mele imaginare (aveam să aflu mai tîrziu că ea stătea, de fapt, pe Perişani, în Drumul Taberei, şi că bă</w:t>
        <w:softHyphen/>
        <w:t>tusem timp de trei săptămîni de vacanţă, zilnic, acest drum de pomană; am revăzut-o de curînd şi n-am mai re</w:t>
        <w:softHyphen/>
        <w:t>cunoscut-o sub feregea: e acum măritată cu un sirian), îmi clăteam gîtul cu un Cico de la un centru de umplut sifoa-ne. Am văzut acolo, odată, cum marea roată albastră a com</w:t>
        <w:softHyphen/>
        <w:t>presorului scapă din osie, izbeşte un sifon din acelea cu ţea</w:t>
        <w:softHyphen/>
        <w:t>va de cositor ieşind dintr-un cioc de vultur, îl face ţăndări şi desfigurează o fetiţă care aştepta la rînd, cu sifoanele ei în plasă. M-am întors atunci acasă pătat de sînge.</w:t>
      </w:r>
    </w:p>
    <w:p>
      <w:pPr>
        <w:pStyle w:val="Normal"/>
        <w:shd w:fill="FFFFFF" w:val="clear"/>
        <w:rPr>
          <w:sz w:val="24"/>
          <w:szCs w:val="24"/>
        </w:rPr>
      </w:pPr>
      <w:r>
        <w:rPr>
          <w:color w:val="000000"/>
          <w:sz w:val="24"/>
          <w:szCs w:val="24"/>
        </w:rPr>
        <w:t>La ceas întorceau şi tramvaiele pe atunci, ocolind co</w:t>
        <w:softHyphen/>
        <w:t>losala statuie a lui Neculai Colentina. Mai tîrziu, linia lui</w:t>
      </w:r>
    </w:p>
    <w:p>
      <w:pPr>
        <w:pStyle w:val="Normal"/>
        <w:shd w:fill="FFFFFF" w:val="clear"/>
        <w:rPr>
          <w:sz w:val="24"/>
          <w:szCs w:val="24"/>
        </w:rPr>
      </w:pPr>
      <w:r>
        <w:rPr>
          <w:rFonts w:cs="Arial" w:ascii="Arial" w:hAnsi="Arial"/>
          <w:b/>
          <w:bCs/>
          <w:color w:val="000000"/>
          <w:sz w:val="24"/>
          <w:szCs w:val="24"/>
        </w:rPr>
        <w:t>37</w:t>
      </w:r>
    </w:p>
    <w:p>
      <w:pPr>
        <w:pStyle w:val="Normal"/>
        <w:shd w:fill="FFFFFF" w:val="clear"/>
        <w:rPr>
          <w:sz w:val="24"/>
          <w:szCs w:val="24"/>
        </w:rPr>
      </w:pPr>
      <w:r>
        <w:rPr>
          <w:color w:val="000000"/>
          <w:sz w:val="24"/>
          <w:szCs w:val="24"/>
        </w:rPr>
        <w:t>21 s-a prelungit pînă la benzinăria de pe Nicolae Apos</w:t>
        <w:softHyphen/>
        <w:t>tol, unde a fost distrusă o frumoasă livadă de meri ca să se facă rondul unde întorc tramvaiele. N-aş fi ştiut asta niciodată dacă n-aş fi fost repartizat, cînd am terminat facultatea, la Şcoala Generală Nr. 41, chiar la capătul tram</w:t>
        <w:softHyphen/>
        <w:t>vaiului, al Colentinei şi al Bucureştiului. Cum mi-am luat repartiţia, m-am dus, emoţionat, să-mi văd şcoala. Dru</w:t>
        <w:softHyphen/>
        <w:t>mul cu tramvaiul mi s-a părut, literalmente, nesfîrşit. De-o parte şi de alta — case dărăpănate. O excepţie: pe stînga, aproape de capăt, un fel de foişor ciudat, un turn singu</w:t>
        <w:softHyphen/>
        <w:t>ratic, solid zidit. Rolul lui în viaţa mea avea să fie enorm, şi am ştiut asta de cum l-am văzut (dar despre acest lu</w:t>
        <w:softHyphen/>
        <w:t>cru am să vorbesc în altă parte). Am ajuns, în fine, la ca</w:t>
        <w:softHyphen/>
        <w:t>păt. Era deja seară, şi locurile mi s-au părut cu desăvîr-şire pustii. împrejurul meu se întindea, în amurgul galben, un peisaj industrial: un castel de apă, o hală de fabrică, un atelier mecanic cu cîteva jigodii în faţă, trîntite de-a dreptul în bălţile de motorină. Am intrat pe strada şco</w:t>
        <w:softHyphen/>
        <w:t>lii. Era un fel de sătuc sau o mahala cu trecători rari, prost îmbrăcaţi, cu înfăţişarea necăjită a omului mărunt. In fi</w:t>
        <w:softHyphen/>
        <w:t>rele de telegraf erau încurcate zmee cu cozi de cîrpă. Am găsit pînă la urmă şi şcoala, o clădire veche de peste o sută de ani, îngălbenită ca o măsea putredă. Am intrat în curte. Aerul se făcuse atît de roşu, încît panourile de baschet, strîmbate grotesc, păreau negre ca smoala. Pus</w:t>
        <w:softHyphen/>
        <w:t>tietatea urla, pur şi simplu, în jurul meu. M-am întors aca</w:t>
        <w:softHyphen/>
        <w:t>să încremenit de dezolare. N-aş fi crezut niciodată că aveam să rămîn acolo zece ani de zile, predînd grama</w:t>
        <w:softHyphen/>
        <w:t>tică, mîncînd cu muncitorii la bufetul de la Automecani-ca, strîngînd maculatură, sticle şi borcane, făcînd recensă-mîntul animalelor iarna, pe viscol, ţinut la porţi de oameni duşmănoşi şi lătrat de turme de cîini. Şi totuşi, asta am făcut, zece ani, zi după zi: am fost acolo, ducînd copiii la pădurea Andronache, traversînd calea ferată plină de păcură, făcînd meditaţii peste meditaţii ca să pot supra</w:t>
        <w:softHyphen/>
        <w:t>vieţui... Duminicile mergeam la talciocul popular de la</w:t>
      </w:r>
    </w:p>
    <w:p>
      <w:pPr>
        <w:pStyle w:val="Normal"/>
        <w:shd w:fill="FFFFFF" w:val="clear"/>
        <w:rPr>
          <w:sz w:val="24"/>
          <w:szCs w:val="24"/>
        </w:rPr>
      </w:pPr>
      <w:r>
        <w:rPr>
          <w:rFonts w:cs="Arial" w:ascii="Arial" w:hAnsi="Arial"/>
          <w:b/>
          <w:bCs/>
          <w:color w:val="000000"/>
          <w:sz w:val="22"/>
          <w:szCs w:val="22"/>
        </w:rPr>
        <w:t>38</w:t>
      </w:r>
    </w:p>
    <w:p>
      <w:pPr>
        <w:pStyle w:val="Normal"/>
        <w:shd w:fill="FFFFFF" w:val="clear"/>
        <w:rPr>
          <w:sz w:val="24"/>
          <w:szCs w:val="24"/>
        </w:rPr>
      </w:pPr>
      <w:r>
        <w:rPr>
          <w:color w:val="000000"/>
          <w:sz w:val="24"/>
          <w:szCs w:val="24"/>
        </w:rPr>
        <w:t>Rîul Colentina, vindeam şi cumpăram discuri în coperţi jerpelite, cărţi, ţoale, dar mai ales căscam gura la tot ce era etalat pe jos, într-o mizerie apocaliptică, într-o mare de lume. Tocmai în aceşti ani, cei mai mizerabili ai ceauşis-mului, m-am găsit şi eu să scriu poezie, să iubesc, să-mi fac o familie... Oricum, parcă toate le-am făcut pe dos, întotdeauna.</w:t>
      </w:r>
    </w:p>
    <w:p>
      <w:pPr>
        <w:pStyle w:val="Normal"/>
        <w:shd w:fill="FFFFFF" w:val="clear"/>
        <w:rPr>
          <w:sz w:val="24"/>
          <w:szCs w:val="24"/>
        </w:rPr>
      </w:pPr>
      <w:r>
        <w:rPr>
          <w:color w:val="000000"/>
          <w:sz w:val="24"/>
          <w:szCs w:val="24"/>
        </w:rPr>
        <w:t>Mult mai tîrziu am aflat că, de fapt m-am născut în Colentina, la cîteva sute de paşi de blocul unde locuiesc acum, ceea ce mă face să mă-ntreb dacă nu cumva toa</w:t>
        <w:softHyphen/>
        <w:t>tă viaţa m-am învîrtit în infernul ăsta încercînd să ajung încă o dată acolo, la casa aceea magică, în camera aceea interzisă... „Cînd stăteam pe Silistra, cînd erai tu foarte mic...", îmi tot spunea mama cînd îşi amintea de acele vre</w:t>
        <w:softHyphen/>
        <w:t>muri, aşa încît însuşi acest nume, Silistra, este sensibil în mintea mea ca o fiinţă vie, o larvă cu pielea moale şi vul</w:t>
        <w:softHyphen/>
        <w:t>nerabilă. Localizam însă foarte vag strada asta, de care-mi aminteam ca prin vis, sau ca de un loc văzut într-un vis. Trebuia să fie undeva dincolo de şosea, cam între Ziduri Moşi şi Doamna Ghica, dar nu eram sigur nici măcar de asta. M-am afundat, totuşi, de cîteva ori în cartierul ace</w:t>
        <w:softHyphen/>
        <w:t>la — o mahala în toată regula — dar n-am dat de strada cu pricina. Am întrebat oameni bătrîni, care toţi îşi amin</w:t>
        <w:softHyphen/>
        <w:t>teau de numele ăsta. Era „pe-aici, pe undeva", dar pe unde? Abia cînd, la capătul multor drumuri, mi-a trecut prin cap să pomenesc de proprietăreasa casei unde mă născusem, faimoasa Ma'am Catana, bătrînii s-au dumirit, şi o mama</w:t>
        <w:softHyphen/>
        <w:t>ie m-a dus, aproape de mînă, în locul unde trăise, despo</w:t>
        <w:softHyphen/>
        <w:t>tic, proprietăreasa şi brusc m-am văzut în faţa unei case care exista de mult în mintea mea, aureolată de suferin</w:t>
        <w:softHyphen/>
        <w:t>ţă şi nebunie. Casa în formă de „U", cu leandru mirosind extatic, cu galerie la etaj, acum părăsită, aproape o rui</w:t>
        <w:softHyphen/>
        <w:t>nă, cu geamuri sparte, cu tocurile uşilor smulse... Intrînd în curte, m-am lăsat în voia memoriei corpului, care m-a purtat sus, în aripa stingă, pe scara complet putredă, m-a-ndreptat spre al doilea holişor cu tapetul de hîrtie</w:t>
      </w:r>
    </w:p>
    <w:p>
      <w:pPr>
        <w:pStyle w:val="Normal"/>
        <w:shd w:fill="FFFFFF" w:val="clear"/>
        <w:rPr>
          <w:sz w:val="24"/>
          <w:szCs w:val="24"/>
        </w:rPr>
      </w:pPr>
      <w:r>
        <w:rPr>
          <w:color w:val="000000"/>
          <w:sz w:val="24"/>
          <w:szCs w:val="24"/>
        </w:rPr>
        <w:t>39</w:t>
      </w:r>
    </w:p>
    <w:p>
      <w:pPr>
        <w:pStyle w:val="Normal"/>
        <w:shd w:fill="FFFFFF" w:val="clear"/>
        <w:rPr>
          <w:sz w:val="24"/>
          <w:szCs w:val="24"/>
        </w:rPr>
      </w:pPr>
      <w:r>
        <w:rPr>
          <w:color w:val="000000"/>
          <w:sz w:val="24"/>
          <w:szCs w:val="24"/>
        </w:rPr>
        <w:t>mucegăit şi m-a oprit în faţa uşii stacojii, cea de care se leagă într-un fel tot ce am scris vreodată, pentru că tot ce am scris a fost ca să pot ajunge acolo. Am deschis uşa. Pereţii odăii cu ciment pe jos, unde văzusem lumina zi</w:t>
        <w:softHyphen/>
        <w:t>lei, erau de paiantă. Pe jos era doar un preş de zdrenţe, bălţat. Pe maşina de gătit stătea un fier de călcat cu căr</w:t>
        <w:softHyphen/>
        <w:t>buni. Iar pe pat stătea mama, cu aerul ei modest pe care l-a avut întotdeauna, dar tînără şi cu părul sticlind în lu</w:t>
        <w:softHyphen/>
        <w:t>mina fragedă din fereastră...</w:t>
      </w:r>
    </w:p>
    <w:p>
      <w:pPr>
        <w:pStyle w:val="Normal"/>
        <w:shd w:fill="FFFFFF" w:val="clear"/>
        <w:rPr>
          <w:sz w:val="24"/>
          <w:szCs w:val="24"/>
        </w:rPr>
      </w:pPr>
      <w:r>
        <w:rPr>
          <w:color w:val="000000"/>
          <w:sz w:val="24"/>
          <w:szCs w:val="24"/>
        </w:rPr>
        <w:t>După cîteva luni m-am întors pe Silistra (care acum se numeşte Pîncota) ca să fac nişte fotografii cu casa. Aveam un aparat Polaroid şi vreo zece filme, dar toate pregătirile mele nu mi-au mai servit la nimic. Toată stra</w:t>
        <w:softHyphen/>
        <w:t>da fusese între timp demolată şi-n locul ei se-ntindea un mare maidan pe care cei din jur apucaseră deja să ridi</w:t>
        <w:softHyphen/>
        <w:t>ce munţi de gunoaie: carcase de frigidere Fram, sticle je</w:t>
        <w:softHyphen/>
        <w:t>goase, robineţi ruginiţi, ziare folosite ruşinos... Muşte verzi bîzîiau, zburînd cu o viteză de necrezut, peste pu</w:t>
        <w:softHyphen/>
        <w:t>toarea dulceagă a locurilor... O căruţă trasă de-un cal, pli</w:t>
        <w:softHyphen/>
        <w:t>nă de sticle goale, era oprită aproape de locul unde fu</w:t>
        <w:softHyphen/>
        <w:t>sese casa. Ţiganul zăcea pe capră ca un sac de cartofi, iar ţiganca aduna sticle de pe maidan în poala şorţului. M-am întors pe Nada Florilor dezolat de parcă aş fi pierdut şan</w:t>
        <w:softHyphen/>
        <w:t>sa vieţii mele. îmi făcusem planul nebunesc să cumpăr acea odaie şi să vin să stau, măcar din cînd în cînd, acolo. E singura casă pe care mi-am dorit-o vreodată. Cum ar fi arătat nopţile dormite acolo, în farmecul intens al odăii albite de lună? Şi nu m-aş fi trezit oare în vreo diminea</w:t>
        <w:softHyphen/>
        <w:t>ţă în mirosul oalelor fierbînd pe maşina de gătit şi, aler-gînd afară, n-aş fi găsit, apărută încă o dată pe pămînt, curtea aceea din centrul lumii, cu bătrînul Catana stînd pe prag şi curcanul înfoindu-şi penele, şi Gioni alergînd în trei picioare, şi nenea Nicu Bă răzîndu-se într-o oglin</w:t>
        <w:softHyphen/>
        <w:t>joară, chiar în mijlocul curţii? Şi Victoriţa, hoaţa de buzu</w:t>
        <w:softHyphen/>
        <w:t>nare, care mă iubea ca pe copilul ei, nu avea să-mi aducă din nou rahat moale şi verde, pudrat cu zahăr şi biscuiţi</w:t>
      </w:r>
    </w:p>
    <w:p>
      <w:pPr>
        <w:pStyle w:val="Normal"/>
        <w:shd w:fill="FFFFFF" w:val="clear"/>
        <w:rPr>
          <w:sz w:val="24"/>
          <w:szCs w:val="24"/>
        </w:rPr>
      </w:pPr>
      <w:r>
        <w:rPr>
          <w:color w:val="000000"/>
          <w:sz w:val="24"/>
          <w:szCs w:val="24"/>
        </w:rPr>
        <w:t>puţin arşi? Şi tanti Coca, prostituata cuminte şi timidă, n-avea să mă ia în braţe din nou, impregnîndu-mă cu par</w:t>
        <w:softHyphen/>
        <w:t>fumul ei, pe care l-aş recunoaşte oricînd şi oriunde? Şi rondurile acelea de lalele care ardeau suprafiresc în soa</w:t>
        <w:softHyphen/>
        <w:t>rele dimineţii...</w:t>
      </w:r>
    </w:p>
    <w:p>
      <w:pPr>
        <w:pStyle w:val="Normal"/>
        <w:shd w:fill="FFFFFF" w:val="clear"/>
        <w:rPr>
          <w:sz w:val="24"/>
          <w:szCs w:val="24"/>
        </w:rPr>
      </w:pPr>
      <w:r>
        <w:rPr>
          <w:color w:val="000000"/>
          <w:sz w:val="24"/>
          <w:szCs w:val="24"/>
        </w:rPr>
        <w:t>Am traversat şoseaua şi m-am înfundat din nou prin</w:t>
        <w:softHyphen/>
        <w:t>tre blocuri, pe lîngă şirul de pubele revărsate. Am trecut cu mîinile-n buzunare pe lîngă puştimea ce juca fotbal cu piciorul în mijlocul străzii şi am intrat pe Nada Flo</w:t>
        <w:softHyphen/>
        <w:t>rilor, în holul blocului cu firmă roşie ca de bordel zăcea un dine bolnav, parcă strivit, căscînd din cînd în cînd din bot. I-am dat bună ziua domnului cu buticul şi am ur</w:t>
        <w:softHyphen/>
        <w:t>cat pe scări, căci liftul era iarăşi defect. M-am întrebat din nou dacă nu cumva visez: ororile scrijelite pe pereţi. Du</w:t>
        <w:softHyphen/>
        <w:t>hoarea de ciorbă şi de tocană. Ghenele supurînde. Gos</w:t>
        <w:softHyphen/>
        <w:t>podinele deschizînd uşa şi urmărindu-te înfricoşate.</w:t>
      </w:r>
    </w:p>
    <w:p>
      <w:pPr>
        <w:pStyle w:val="Normal"/>
        <w:shd w:fill="FFFFFF" w:val="clear"/>
        <w:rPr>
          <w:sz w:val="24"/>
          <w:szCs w:val="24"/>
        </w:rPr>
      </w:pPr>
      <w:r>
        <w:rPr>
          <w:color w:val="000000"/>
          <w:sz w:val="24"/>
          <w:szCs w:val="24"/>
        </w:rPr>
        <w:t>Ajung în fine sus, la opt, descui şi lumina bibliotecii mele iradiază din capul holului. Las plasele la bucătărie şi intru în living. Mă trîntesc pe fotoliu. Rămîn cu ochii în gol. Slavă Domnului, sînt acasă.</w:t>
      </w:r>
    </w:p>
    <w:p>
      <w:pPr>
        <w:pStyle w:val="Normal"/>
        <w:shd w:fill="FFFFFF" w:val="clear"/>
        <w:rPr>
          <w:sz w:val="24"/>
          <w:szCs w:val="24"/>
        </w:rPr>
      </w:pPr>
      <w:r>
        <w:rPr>
          <w:rFonts w:cs="Arial" w:ascii="Arial" w:hAnsi="Arial"/>
          <w:b/>
          <w:bCs/>
          <w:color w:val="000000"/>
          <w:sz w:val="24"/>
          <w:szCs w:val="24"/>
        </w:rPr>
        <w:t>40</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6:00Z</dcterms:created>
  <dc:creator>Teo</dc:creator>
  <dc:description/>
  <dc:language>en-US</dc:language>
  <cp:lastModifiedBy>Teo</cp:lastModifiedBy>
  <dcterms:modified xsi:type="dcterms:W3CDTF">2004-07-07T10:36:00Z</dcterms:modified>
  <cp:revision>1</cp:revision>
  <dc:subject/>
  <dc:title>Colea,-n tină</dc:title>
</cp:coreProperties>
</file>