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Puştii nu mai citesc. Dar noi mai cit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auzit de-atîtea ori în ultima vreme că tineretul nu mai citeşte, că o generaţie de mici sălbatici — noii barbari ai televiziunii prin cablu, ai jocurilor pe computer şi-ai Internetului — e pe cale să ia puterea şi să răstoarne cu susu-n jos lumea cea veche a lui Gutenberg. „Ce-o fi-n capul lui? Are pereţi întregi de bibliotecă în casă şi nu pune mîna pe-o carte cu lunile!", auzi cîte-o mamă (in</w:t>
        <w:softHyphen/>
        <w:t>telectuală), dezolată că nu-şi mai poate înţelege copilul. Mulţi le fac celor mici program de lectură, le stivuiesc căr</w:t>
        <w:softHyphen/>
        <w:t>ţile „esenţiale" pe noptieră, doar-doar s-or dedulci la „ză</w:t>
        <w:softHyphen/>
        <w:t>bava cea dulce", vorba cronicarului, a cititului. Rezulta</w:t>
        <w:softHyphen/>
        <w:t>tul, fireşte, e de cele mai multe ori inversul celui scontat. La şcoală se vorbeşte tot mai mult de „strategii" peda</w:t>
        <w:softHyphen/>
        <w:t>gogice, de proiecte pentru deschiderea apetitului pentru lectură a celor mici (sau mai mari). Dar, prin cine ştie ce perversiune ciudată, tocmai această insistenţă pe „des</w:t>
        <w:softHyphen/>
        <w:t>chiderea apetitului" pare să întărească blazarea elevilor, care se feresc, de regulă, de o carte cu atît mai mult cu cît profesorul îi scoate-n evidenţă calităţile, presupusa sau reala „măiestrie artistică". „Domnu' Cărtărescu, ascul-taţi-mă pe mine, mai bune erau manualele alea cu Eu</w:t>
        <w:softHyphen/>
        <w:t>gen Barbu, D.R. Popescu şi Fănuş Neagu", îmi spunea deunăzi un profesor de română de la un liceu bucureş-tean unde am fost invitat. „Fiindcă dacă eşti într-un ma</w:t>
        <w:softHyphen/>
        <w:t>nual, poţi fi sigur că nu te mai citeşte nimeni. Ce să cău</w:t>
        <w:softHyphen/>
        <w:t>taţi dumneavoastră, optzeciştii, în manuale? Cum să</w:t>
      </w:r>
    </w:p>
    <w:p>
      <w:pPr>
        <w:pStyle w:val="Normal"/>
        <w:shd w:fill="FFFFFF" w:val="clear"/>
        <w:rPr>
          <w:rFonts w:ascii="Times New Roman" w:hAnsi="Times New Roman" w:cs="Times New Roman"/>
          <w:sz w:val="24"/>
          <w:szCs w:val="24"/>
        </w:rPr>
      </w:pPr>
      <w:r>
        <w:rPr>
          <w:color w:val="000000"/>
          <w:sz w:val="22"/>
          <w:szCs w:val="22"/>
        </w:rPr>
        <w:t>2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nalizezi în faţa copiilor o poezie de Iaru fără s-o omori definitiv? Dac-aş fi în locul dumneavoastră, m-aş ruga de ministra învăţămîntului să-şi termine mai repede res</w:t>
        <w:softHyphen/>
        <w:t>tauraţia începută, să vă dea afară pe toţi din cărţile de şcoală, ba chiar să vă interzică de tot! Să vedeţi atunci ce v-ar mai citi puştii pe sub bă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mă tem că nici atunci puştii nu ne-ar citi. E ade</w:t>
        <w:softHyphen/>
        <w:t>vărat, de fapt, că ei nu mai citesc. Dar în acelaşi timp plîn-gerile noastre mi se par ipocrite, pentru că adevărul ade</w:t>
        <w:softHyphen/>
        <w:t xml:space="preserve">vărat este că nici noi nu mai citim. Aşa e, am citit în </w:t>
      </w:r>
      <w:r>
        <w:rPr>
          <w:rFonts w:cs="Times New Roman" w:ascii="Times New Roman" w:hAnsi="Times New Roman"/>
          <w:i/>
          <w:iCs/>
          <w:color w:val="000000"/>
          <w:sz w:val="24"/>
          <w:szCs w:val="24"/>
        </w:rPr>
        <w:t xml:space="preserve">iepoca </w:t>
      </w:r>
      <w:r>
        <w:rPr>
          <w:rFonts w:cs="Times New Roman" w:ascii="Times New Roman" w:hAnsi="Times New Roman"/>
          <w:color w:val="000000"/>
          <w:sz w:val="24"/>
          <w:szCs w:val="24"/>
        </w:rPr>
        <w:t>de tristă amintire. Altceva, ce să fi făcut? Cărţile erau ief</w:t>
        <w:softHyphen/>
        <w:t>tine şi bune (căci nu găseai nicăieri romane populare, ci doar capodopere), televizor nu, filme nu, alte distracţii nici atît. Decît să mori de plictiseală, mai bine citeai „Răz</w:t>
        <w:softHyphen/>
        <w:t>boi şi pace". Şi-n felul acesta populaţia nefericitei noas</w:t>
        <w:softHyphen/>
        <w:t>tre ţări s-a culturalizat fără măcar s-o ştie. E drept, „Cri</w:t>
        <w:softHyphen/>
        <w:t>mă şi pedeapsă" era luată drept roman poliţist, iar în „Răscoala" cartea se deschidea singură la anumite pagini ce ţineau loc de „Playboy" sau „Hustler". Rîdeam cu Bul-gakov şi plîngeam cu Flaubert. linerii din generaţia mea au citit în anii '70 şi '80 absolut aceleaşi cărţi şi au văzut absolut aceleaşi filme. Aşa încît, pe lîngă uniforma de li</w:t>
        <w:softHyphen/>
        <w:t>ceu rărită-n coate am purtat - şi-o mai purtăm şi azi ca pe-o haină de război acoperită de glorie - o uniformă cul</w:t>
        <w:softHyphen/>
        <w:t>turală: cultura mare, „tot ce s-a spus şi s-a scris mai va</w:t>
        <w:softHyphen/>
        <w:t>loros de-a lungul mileni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ăzi cultura în această accepţie e concurată puter</w:t>
        <w:softHyphen/>
        <w:t>nic (şi, aş spune eu, neloial) de valul distrugător de cul</w:t>
        <w:softHyphen/>
        <w:t>tură „populară", cultura străzii, a divertismentului, a mo</w:t>
        <w:softHyphen/>
        <w:t>dei, a publicităţii, care a creat în jurul nostru un mediu, pur şi simplu, neprielnic lecturii. Cînd merge televizorul nu poţi citi. Ochii-ţi alunecă fără să vrei de pe pagină pe ecran. Nu mai citim cu adevărat, nu doar copiii noştri, ci şi noi. Nu avem timp, nu avem starea de spirit nece</w:t>
        <w:softHyphen/>
        <w:t>sară (căci lectura e aristocratică, presupune o viaţă oţioa-</w:t>
      </w:r>
    </w:p>
    <w:p>
      <w:pPr>
        <w:pStyle w:val="Normal"/>
        <w:shd w:fill="FFFFFF" w:val="clear"/>
        <w:rPr>
          <w:rFonts w:ascii="Times New Roman" w:hAnsi="Times New Roman" w:cs="Times New Roman"/>
          <w:sz w:val="24"/>
          <w:szCs w:val="24"/>
        </w:rPr>
      </w:pPr>
      <w:r>
        <w:rPr>
          <w:color w:val="000000"/>
          <w:sz w:val="22"/>
          <w:szCs w:val="22"/>
        </w:rPr>
        <w:t>2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nu avem, trebuie s-o recunoaştem, destui bani pen</w:t>
        <w:softHyphen/>
        <w:t>tru cărţi. Chiar cînd facem eforturi eroice ca să ne rezer</w:t>
        <w:softHyphen/>
        <w:t>văm, seara tîrziu, o oră pentru lectură — unde sînt vremu</w:t>
        <w:softHyphen/>
        <w:t>rile cînd citeam chiar şi şapte-opt ore pe zi? — ne pomenim că după cinci minute ni se-nchid ochii şi ne cade cartea din mînă. Oare nu mai sînt cărţile de azi destul de inte</w:t>
        <w:softHyphen/>
        <w:t xml:space="preserve">resante? Aş spune că, dimpotrivă, </w:t>
      </w:r>
      <w:r>
        <w:rPr>
          <w:rFonts w:cs="Times New Roman" w:ascii="Times New Roman" w:hAnsi="Times New Roman"/>
          <w:i/>
          <w:iCs/>
          <w:color w:val="000000"/>
          <w:sz w:val="24"/>
          <w:szCs w:val="24"/>
        </w:rPr>
        <w:t xml:space="preserve">noi </w:t>
      </w:r>
      <w:r>
        <w:rPr>
          <w:rFonts w:cs="Times New Roman" w:ascii="Times New Roman" w:hAnsi="Times New Roman"/>
          <w:color w:val="000000"/>
          <w:sz w:val="24"/>
          <w:szCs w:val="24"/>
        </w:rPr>
        <w:t>nu mai sîntem des</w:t>
        <w:softHyphen/>
        <w:t>tul de interesanţi pentru ele. Viaţa modernă ne-a aplati</w:t>
        <w:softHyphen/>
        <w:t>zat, de fapt ne-a prostit, ca să spunem lucrurilor pe nume. Ne pomenim că nu ne mai interesează, la recitire, cărţi pe care odată le-am iubit din tot sufletul. Că nu ne mai atin</w:t>
        <w:softHyphen/>
        <w:t>ge nimic din gingăşia şi forţa marilor autori, care cînd-va ne zbîrleau părul pe braţe de emoţie. Scriitorii de azi îşi blesteamă zilele şi se dau peste cap ca să mai smulgă fie şi palide aplauze, exagerează cu violenţa, cu obsceni</w:t>
        <w:softHyphen/>
        <w:t>tatea, cu subiectele contorsionate şi imposibile, doar-doar or pune capăt căscatului imens al unui public sastisit. Nu-şi dau seama că nu ei sînt de vină, că degeaba scriu pagini care ar muia şi pietrele, degeaba dezlănţuie o ima</w:t>
        <w:softHyphen/>
        <w:t>ginaţie demiurgică, degeaba descriu crime şi incesturi care ar cutremura zeii, căci au de-a face cu cititori care aud, placizi, la ştirile din fiecare seară grozăvii cu mult mai mari şi citesc în cotidiane fapte cu mult mai impro</w:t>
        <w:softHyphen/>
        <w:t>babile. Cu cititori care umblă după ei cu liste nesfîrşite ale problemelor ce trebuie rezolvate, care au capul plin de alergătura zilnică, absurdă dar absolut necesară. Cine să-ţi citească romanul cu care ai vrut să zgudui univer</w:t>
        <w:softHyphen/>
        <w:t>sul sau doar să storci lacrima unei vînzătoare? Citeşte-ţi-l singur, căci pînă şi intelectualii au trei-patru slujbe din care abia-şi ţin zilele şi care nu le lasă timp nici de somn, darmite de citit. Ajunşi acasă se aruncă-n fotoliu şi, fiind</w:t>
        <w:softHyphen/>
        <w:t>că literalmente nu mai sînt în stare de nimic altceva, se apucă să „zăpăie" programele de televiziune uitîndu-se placid, cu mintea goală, cîte trei minute pe fie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uştii măcar nu ştiu ce pierd. Mozart n-a compus ni</w:t>
        <w:softHyphen/>
        <w:t>mic pentru ei şi Leonardo n-a pictat pentru ei, şi Da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şi-a scris „Infernul" pentru ei niciodată. Dacă n-ar exis</w:t>
        <w:softHyphen/>
        <w:t>ta luna şi stelele pe cer, ni s-ar părea într-adevăr firesc să fie cerul nopţii negru. Dar pentru noi, pentru care odată stelele ardeau din răsputeri, e uneori insuportabil de tris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04:00Z</dcterms:created>
  <dc:creator>Teo</dc:creator>
  <dc:description/>
  <dc:language>en-US</dc:language>
  <cp:lastModifiedBy>Teo</cp:lastModifiedBy>
  <dcterms:modified xsi:type="dcterms:W3CDTF">2004-07-07T12:04:00Z</dcterms:modified>
  <cp:revision>1</cp:revision>
  <dc:subject/>
  <dc:title>Puştii nu mai citesc</dc:title>
</cp:coreProperties>
</file>