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Despre fascism,</w:t>
      </w:r>
    </w:p>
    <w:p>
      <w:pPr>
        <w:pStyle w:val="Normal"/>
        <w:shd w:fill="FFFFFF" w:val="clear"/>
        <w:rPr>
          <w:sz w:val="24"/>
          <w:szCs w:val="24"/>
        </w:rPr>
      </w:pPr>
      <w:r>
        <w:rPr>
          <w:i/>
          <w:iCs/>
          <w:color w:val="000000"/>
          <w:sz w:val="32"/>
          <w:szCs w:val="32"/>
        </w:rPr>
        <w:t>sine ira et studio...</w:t>
      </w:r>
    </w:p>
    <w:p>
      <w:pPr>
        <w:pStyle w:val="Normal"/>
        <w:shd w:fill="FFFFFF" w:val="clear"/>
        <w:rPr>
          <w:sz w:val="24"/>
          <w:szCs w:val="24"/>
        </w:rPr>
      </w:pPr>
      <w:r>
        <w:rPr>
          <w:color w:val="000000"/>
          <w:sz w:val="24"/>
          <w:szCs w:val="24"/>
        </w:rPr>
        <w:t>Frumoasă după-amiază de iunie. Sală de lecturi şi con</w:t>
        <w:softHyphen/>
        <w:t>ferinţe puţin prea sobră pentru ceea ce trebuia să aibă loc, pentru că fusesem invitaţi la recitalul unui poet. Am so</w:t>
        <w:softHyphen/>
        <w:t>sit cu puţină întîrziere şi l-am zărit de la-nceput pe prie</w:t>
        <w:softHyphen/>
        <w:t>tenul nostru, în picioare, la „prezidiu", recitîndu-şi cu umor şi (puţin cam şarjată) ironie textele. în sală, prie</w:t>
        <w:softHyphen/>
        <w:t>teni vechi şi mulţi necunoscuţi. De jur împrejur, fotogra</w:t>
        <w:softHyphen/>
        <w:t>fii ale unui reputat critic dintre războaie. O uşă deschisă spre grădină, aducînd cîte-un val de aer răcoros. Poetul se opreşte, polemizează cordial cu cîte unul, continuă, e-ntre-rupt de cîte-un „bravo!" izolat, dar atmosfera rămîne oa</w:t>
        <w:softHyphen/>
        <w:t>recum glacială. Nu se rîde nici la poantele de pe hîrtie, nici la cele verbale. Da, sala e prea rece, prea sobră. La o cafenea ar fi fost cu totul altceva.</w:t>
      </w:r>
    </w:p>
    <w:p>
      <w:pPr>
        <w:pStyle w:val="Normal"/>
        <w:shd w:fill="FFFFFF" w:val="clear"/>
        <w:rPr>
          <w:sz w:val="24"/>
          <w:szCs w:val="24"/>
        </w:rPr>
      </w:pPr>
      <w:r>
        <w:rPr>
          <w:color w:val="000000"/>
          <w:sz w:val="24"/>
          <w:szCs w:val="24"/>
        </w:rPr>
        <w:t>O. K., amicul nostru se-aşază şi-ncep comentariile. Unul spune una, altul alta. Dar este aşteptată opinia „celebri</w:t>
        <w:softHyphen/>
        <w:t>tăţilor" din sală, cîţiva poeţi de-acelaşi leat şi mai ales ma</w:t>
        <w:softHyphen/>
        <w:t>rele prozator, vechi protector al poetului. Şi marele pro</w:t>
        <w:softHyphen/>
        <w:t>zator ia, în fine, cuvîntul, spre sfîrşit, cum se şi cuvine. Spune lucruri ponderate, inteligente, cu care sînt în ge</w:t>
        <w:softHyphen/>
        <w:t>neral de acord. Şi termină deodată cu o frază care mă tre</w:t>
        <w:softHyphen/>
        <w:t xml:space="preserve">zeşte ca un şuvoi de apă rece: „Poetul care-a citit azi este un </w:t>
      </w:r>
      <w:r>
        <w:rPr>
          <w:i/>
          <w:iCs/>
          <w:color w:val="000000"/>
          <w:sz w:val="24"/>
          <w:szCs w:val="24"/>
        </w:rPr>
        <w:t xml:space="preserve">fascist </w:t>
      </w:r>
      <w:r>
        <w:rPr>
          <w:color w:val="000000"/>
          <w:sz w:val="24"/>
          <w:szCs w:val="24"/>
        </w:rPr>
        <w:t>timid şi graţios". Nu, bineînţeles că n-am au</w:t>
        <w:softHyphen/>
        <w:t>zit bine. Dar o colegă de-a noastră rupe tăcerea: „Ei, chiar aşa, fascist? Chiar vorbiţi serios?" Şi din scurta şi rapi</w:t>
        <w:softHyphen/>
        <w:t>da altercaţie care-a urmat am înţeles că da, chiar aşa spu</w:t>
        <w:softHyphen/>
        <w:t>sese, fascist, şi-şi menţinea cele spuse.</w:t>
      </w:r>
    </w:p>
    <w:p>
      <w:pPr>
        <w:pStyle w:val="Normal"/>
        <w:shd w:fill="FFFFFF" w:val="clear"/>
        <w:rPr>
          <w:sz w:val="24"/>
          <w:szCs w:val="24"/>
        </w:rPr>
      </w:pPr>
      <w:r>
        <w:rPr>
          <w:color w:val="000000"/>
          <w:sz w:val="24"/>
          <w:szCs w:val="24"/>
        </w:rPr>
        <w:t>177</w:t>
      </w:r>
    </w:p>
    <w:p>
      <w:pPr>
        <w:pStyle w:val="Normal"/>
        <w:shd w:fill="FFFFFF" w:val="clear"/>
        <w:rPr>
          <w:sz w:val="24"/>
          <w:szCs w:val="24"/>
        </w:rPr>
      </w:pPr>
      <w:r>
        <w:rPr>
          <w:color w:val="000000"/>
          <w:sz w:val="24"/>
          <w:szCs w:val="24"/>
        </w:rPr>
        <w:t>Mi-am amintit deodată un alt moment din prăfoasa noastră viaţă culturală. Acum... cît să fie? vreo doi ani, un tînăr poet, prozator şi „gînditor" (ca să nu mă-ncurc cu termeni nu ştiu cît de proprii, ca „filozof al culturii", „analist politic", „ideolog" etc.) a publicat într-o revistă culturală un articol în care vorbea, chiar dacă sub un pru</w:t>
        <w:softHyphen/>
        <w:t>dent semn al întrebării, despre „fascismul" unui foarte cunoscut filozof român de azi, director de mare editură. Sînt convins că tînărul autor n-a fost conştient de contex</w:t>
        <w:softHyphen/>
        <w:t>tul în care venea acel articol: filozoful era în acea perioa</w:t>
        <w:softHyphen/>
        <w:t>dă acuzat, ca şi alte personalităţi ale lumii intelectuale, de antisemitism. Articolul nu se referea la acest lucru, dar, sprijinindu-se pe un vechi text al lui Walter Benjamin, echivala presupusul elitism şi aderenţa la cultura înaltă a filozofului în cauză cu fascismul ca sistem de gîndire.</w:t>
      </w:r>
    </w:p>
    <w:p>
      <w:pPr>
        <w:pStyle w:val="Normal"/>
        <w:shd w:fill="FFFFFF" w:val="clear"/>
        <w:rPr>
          <w:sz w:val="24"/>
          <w:szCs w:val="24"/>
        </w:rPr>
      </w:pPr>
      <w:r>
        <w:rPr>
          <w:color w:val="000000"/>
          <w:sz w:val="24"/>
          <w:szCs w:val="24"/>
        </w:rPr>
        <w:t>Nici pe departe nu intenţionez să reaprind, aici, aceas</w:t>
        <w:softHyphen/>
        <w:t>tă controversă, sau măcar să mă declar, aici, de-o parte sau de alta. Sînt conştient, desigur, că atît marele proza</w:t>
        <w:softHyphen/>
        <w:t>tor cît şi tînărul gînditor au avut motivele lor, pur teore</w:t>
        <w:softHyphen/>
        <w:t>tice, desprinse de orice prezumţie pamfletară, să foloseas</w:t>
        <w:softHyphen/>
        <w:t>că apelativul cu pricina. De asemenea, sînt perfect de acord că accepţiunea în care fiecare a folosit cuvîntul „fas</w:t>
        <w:softHyphen/>
        <w:t>cism" nu se suprapune nici conceptual, nici valoric cu a celuilalt, şi mai ales nu se suprapune deloc peste accep</w:t>
        <w:softHyphen/>
        <w:t>ţia comună a termenului. Pentru primul, cuvîntul are o anume conotaţie pozitivă, pentru celălalt, una evident ne</w:t>
        <w:softHyphen/>
        <w:t>gativă, dar nu atît de negativă cît o are uzul obişnuit al cuvîntului. întrebarea mea este: cît de mult ne e permis să ne jucăm cu cuvintele? Cît de detaşaţi putem fi de în</w:t>
        <w:softHyphen/>
        <w:t>cărcătura explozivă pe care cuvintele, poate iniţial ino</w:t>
        <w:softHyphen/>
        <w:t>cente, au căpătat-o înmuindu-se, decenii sau secole, în mocirla istoriei?</w:t>
      </w:r>
    </w:p>
    <w:p>
      <w:pPr>
        <w:pStyle w:val="Normal"/>
        <w:shd w:fill="FFFFFF" w:val="clear"/>
        <w:rPr>
          <w:sz w:val="24"/>
          <w:szCs w:val="24"/>
        </w:rPr>
      </w:pPr>
      <w:r>
        <w:rPr>
          <w:color w:val="000000"/>
          <w:sz w:val="24"/>
          <w:szCs w:val="24"/>
        </w:rPr>
        <w:t>Ambele atitudini, care-au generat ambele uzanţe ale cuvîntului, oricît de diferite ar fi, au totuşi ceva în comun: un anume orgoliu intelectual. Un anumit sentiment că inteligenţei analitice i se permite, de fapt, orice. Că, de fapt,</w:t>
      </w:r>
    </w:p>
    <w:p>
      <w:pPr>
        <w:pStyle w:val="Normal"/>
        <w:shd w:fill="FFFFFF" w:val="clear"/>
        <w:rPr>
          <w:sz w:val="24"/>
          <w:szCs w:val="24"/>
        </w:rPr>
      </w:pPr>
      <w:r>
        <w:rPr>
          <w:color w:val="000000"/>
          <w:sz w:val="26"/>
          <w:szCs w:val="26"/>
        </w:rPr>
        <w:t>178</w:t>
      </w:r>
    </w:p>
    <w:p>
      <w:pPr>
        <w:pStyle w:val="Normal"/>
        <w:shd w:fill="FFFFFF" w:val="clear"/>
        <w:rPr>
          <w:sz w:val="24"/>
          <w:szCs w:val="24"/>
        </w:rPr>
      </w:pPr>
      <w:r>
        <w:rPr>
          <w:color w:val="000000"/>
          <w:sz w:val="24"/>
          <w:szCs w:val="24"/>
        </w:rPr>
        <w:t>dacă ideile tale au consecinţe neplăcute, perverse în lu</w:t>
        <w:softHyphen/>
        <w:t>mea contingenţă, acest fapt nu te priveşte pe tine, care le-ai enunţat. Am regăsit atitudinea aceasta într-un arti</w:t>
        <w:softHyphen/>
        <w:t>col al lui Mircea Eliade, care scria, în anii '30, că în mo</w:t>
        <w:softHyphen/>
        <w:t>mentul în care ideile intelectualului sînt aplicate concret în lume, el de mult nu mai e acolo. El a trecut mai depar</w:t>
        <w:softHyphen/>
        <w:t>te, către alte idei. De aceea, intelectualul nu poate fi nici</w:t>
        <w:softHyphen/>
        <w:t>odată tras la răspundere în faţa istoriei. Intelectualului îi este permis să sprijine în aerul tare al propriei puteri de gîndire orice construcţie, oricît de fantastică, de riscată, de contrară simţului comun, şi nu va răspunde dacă ea se va prăbuşi cîndva peste lume şi va distruge vieţi sub dă-rîmăturile ei.</w:t>
      </w:r>
    </w:p>
    <w:p>
      <w:pPr>
        <w:pStyle w:val="Normal"/>
        <w:shd w:fill="FFFFFF" w:val="clear"/>
        <w:rPr>
          <w:sz w:val="24"/>
          <w:szCs w:val="24"/>
        </w:rPr>
      </w:pPr>
      <w:r>
        <w:rPr>
          <w:color w:val="000000"/>
          <w:sz w:val="24"/>
          <w:szCs w:val="24"/>
        </w:rPr>
        <w:t xml:space="preserve">Cuvîntul </w:t>
      </w:r>
      <w:r>
        <w:rPr>
          <w:i/>
          <w:iCs/>
          <w:color w:val="000000"/>
          <w:sz w:val="24"/>
          <w:szCs w:val="24"/>
        </w:rPr>
        <w:t xml:space="preserve">fascism </w:t>
      </w:r>
      <w:r>
        <w:rPr>
          <w:color w:val="000000"/>
          <w:sz w:val="24"/>
          <w:szCs w:val="24"/>
        </w:rPr>
        <w:t>a fost folosit de cei doi eroi ai artico</w:t>
        <w:softHyphen/>
        <w:t>lului meu cam în acest fel: într-un mod subtil, pur para</w:t>
        <w:softHyphen/>
        <w:t>doxal, desprins intenţionat din orice context sociologic. Pentru că sîntem inteligenţi şi trăim în lumea ideilor pure, trebuie să uităm, fireşte, înspăimîntătoarea povară mo</w:t>
        <w:softHyphen/>
        <w:t>rală de care cuvîntul e acoperit. Nu ne vom gîndi, pare să spună marele prozator, la hecatombele cunoscute, la mi</w:t>
        <w:softHyphen/>
        <w:t>rosul de carne arsă, la tot acel apocalips al sălbăticiei bi</w:t>
        <w:softHyphen/>
        <w:t>rocratizate. Nici vorbă. Spunînd fascism, îl vom avea în vedere pe graţiosul poet Gabriele D'Annunzio. Sau pe sublimul filolog clasic, părinte al lui Zarathustra. Doi oa</w:t>
        <w:softHyphen/>
        <w:t xml:space="preserve">meni foarte simpatici. Cît despre tînărul gînditor, nici el nu reflectează prea mult la cît de nedrept şi de înjositor, de mînjitor e acest termen aplicat cunoscutului filozof. Fireşte, pentru el totul e o speculaţie teoretică, pe care o aplică la un caz concret </w:t>
      </w:r>
      <w:r>
        <w:rPr>
          <w:i/>
          <w:iCs/>
          <w:color w:val="000000"/>
          <w:sz w:val="24"/>
          <w:szCs w:val="24"/>
        </w:rPr>
        <w:t xml:space="preserve">sine ira et studio... </w:t>
      </w:r>
      <w:r>
        <w:rPr>
          <w:color w:val="000000"/>
          <w:sz w:val="24"/>
          <w:szCs w:val="24"/>
        </w:rPr>
        <w:t>Pentru el, a fi fascist înseamnă altceva decît înseamnă pentru toată lu</w:t>
        <w:softHyphen/>
        <w:t>mea. Eşti fascist, de exemplu, dacă crezi în cultura înal</w:t>
        <w:softHyphen/>
        <w:t>tă. Se ştie că toţi fasciştii credeau în asta. Unora chiar le venea să scoată pistolul cînd auzeau de aşa ceva, proba</w:t>
        <w:softHyphen/>
        <w:t>bil ca să salute termenul cu o salvă de bucurie. Iar dacă ardeau cărţi sau reuneau marii pictori ai secolului sub ti</w:t>
        <w:softHyphen/>
        <w:t>tlul „Artă degenerată", asta se-ntîmpla tot din dragoste pentru marea cultură.</w:t>
      </w:r>
    </w:p>
    <w:p>
      <w:pPr>
        <w:pStyle w:val="Normal"/>
        <w:shd w:fill="FFFFFF" w:val="clear"/>
        <w:rPr>
          <w:sz w:val="24"/>
          <w:szCs w:val="24"/>
        </w:rPr>
      </w:pPr>
      <w:r>
        <w:rPr>
          <w:color w:val="000000"/>
          <w:sz w:val="24"/>
          <w:szCs w:val="24"/>
        </w:rPr>
        <w:t>179</w:t>
      </w:r>
    </w:p>
    <w:p>
      <w:pPr>
        <w:pStyle w:val="Normal"/>
        <w:shd w:fill="FFFFFF" w:val="clear"/>
        <w:rPr>
          <w:color w:val="000000"/>
          <w:sz w:val="24"/>
          <w:szCs w:val="24"/>
        </w:rPr>
      </w:pPr>
      <w:r>
        <w:rPr>
          <w:color w:val="000000"/>
          <w:sz w:val="24"/>
          <w:szCs w:val="24"/>
        </w:rPr>
        <w:t>N-aş vrea să mi se pună la-ndoială respectul sincer pentru fiecare dintre cei doi autori despre care am scris aceste rînduri. Amîndoi au scris cărţi importante şi vor mai scrie. M-am referit doar la un mod de a folosi cuvin</w:t>
        <w:softHyphen/>
        <w:t>tele care mi se pare inacceptabil. La un mod inacceptabil de a înţelege inteligenţa, care pierde astfel legătura cu sim</w:t>
        <w:softHyphen/>
        <w:t>ţul comun, cel care-i dă valoare şi căldură umană, trans-formînd-o în înţelepciune. O inteligenţă neînţeleaptă a vorbit, cred eu, în fiecare dintre cele două cazur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27:00Z</dcterms:created>
  <dc:creator>Teo</dc:creator>
  <dc:description/>
  <dc:language>en-US</dc:language>
  <cp:lastModifiedBy>Teo</cp:lastModifiedBy>
  <dcterms:modified xsi:type="dcterms:W3CDTF">2004-07-07T11:28:00Z</dcterms:modified>
  <cp:revision>1</cp:revision>
  <dc:subject/>
  <dc:title>Despre fascism,</dc:title>
</cp:coreProperties>
</file>