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Zece vederi cu Monrepos Castle*</w:t>
      </w:r>
    </w:p>
    <w:p>
      <w:pPr>
        <w:pStyle w:val="Normal"/>
        <w:shd w:fill="FFFFFF" w:val="clear"/>
        <w:rPr>
          <w:sz w:val="24"/>
          <w:szCs w:val="24"/>
        </w:rPr>
      </w:pPr>
      <w:r>
        <w:rPr>
          <w:color w:val="000000"/>
          <w:sz w:val="24"/>
          <w:szCs w:val="24"/>
        </w:rPr>
        <w:t>Exact atîtea mi-am cumpărat de la recepţie, iar cînd am ieşit în Stuttgart mi-am dat seama că mă păcăliseră nemţii: erau mult mai ieftine în oraş. Mărcile mele, măr</w:t>
        <w:softHyphen/>
        <w:t>cile mele, Doamne, ce-am făcut cu ele... De altfel şi ilus</w:t>
        <w:softHyphen/>
        <w:t>tratele le-am folosit aiurea. De pildă, să vă spun ce am făcut cu una dintre ele, ce reprezenta castelul Monrepos, baroc tîrziu, pe fundalul unui amurg KODAK, de aur şi pur</w:t>
        <w:softHyphen/>
        <w:t>pură, cu un lac alături, plin de lebede AGFA, cu penetul ca sideful. în hotel cu noi stătea echipa de fotbal Eintracht Frankfurt, sosită într-un autobuz monstruos pe care scria EINTRACHT FRANKFURT. Fotbaliştii, uimitor de tineri (şi mi-am amintit de un vers din J.R. Colombo: „e rău cînd poliţiştii încep să ţi se pară tineri"), cu nişte mutre de ţă-rănuşi pletoşi dar înţoliţi orbitor, umblau de colo-colo pe mocheta hotelului şi a culoarelor (aproape că şi a alei</w:t>
        <w:softHyphen/>
        <w:t>lor) din Monrepos. Pur şi simplu, m-am dus la unul din</w:t>
        <w:softHyphen/>
        <w:t>tre ei, care mi s-a părut mai atacant central, şi i-am cerut un autograf pe spatele vederii. A semnat indescifrabil.</w:t>
      </w:r>
    </w:p>
    <w:p>
      <w:pPr>
        <w:pStyle w:val="Normal"/>
        <w:shd w:fill="FFFFFF" w:val="clear"/>
        <w:rPr>
          <w:sz w:val="24"/>
          <w:szCs w:val="24"/>
        </w:rPr>
      </w:pPr>
      <w:r>
        <w:rPr>
          <w:color w:val="000000"/>
          <w:sz w:val="24"/>
          <w:szCs w:val="24"/>
        </w:rPr>
        <w:t>A doua am trimis-o în Punjab, India, lui Gagan, scri</w:t>
        <w:softHyphen/>
        <w:t>itor/scriitoare pe care l-am cunoscut/am cunoscut-o în Iowa City. Gagan purta sari-uri FUJICOLOR şi semn roşu între sprîncene. Era căsătorit/căsătorită cu un indian dintr-o castă inferioară, dar celebru cîntăreţ la sitar. Ga-</w:t>
      </w:r>
    </w:p>
    <w:p>
      <w:pPr>
        <w:pStyle w:val="Normal"/>
        <w:shd w:fill="FFFFFF" w:val="clear"/>
        <w:rPr>
          <w:sz w:val="24"/>
          <w:szCs w:val="24"/>
        </w:rPr>
      </w:pPr>
      <w:r>
        <w:rPr>
          <w:color w:val="000000"/>
        </w:rPr>
        <w:t>* Text scris în urma participării la „Stuttgart Seminar in Cultu</w:t>
        <w:softHyphen/>
        <w:t>ral Studies", 1992.</w:t>
      </w:r>
    </w:p>
    <w:p>
      <w:pPr>
        <w:pStyle w:val="Normal"/>
        <w:shd w:fill="FFFFFF" w:val="clear"/>
        <w:rPr>
          <w:sz w:val="24"/>
          <w:szCs w:val="24"/>
        </w:rPr>
      </w:pPr>
      <w:r>
        <w:rPr>
          <w:b/>
          <w:bCs/>
          <w:color w:val="000000"/>
          <w:sz w:val="26"/>
          <w:szCs w:val="26"/>
        </w:rPr>
        <w:t>86</w:t>
      </w:r>
    </w:p>
    <w:p>
      <w:pPr>
        <w:pStyle w:val="Normal"/>
        <w:shd w:fill="FFFFFF" w:val="clear"/>
        <w:rPr>
          <w:sz w:val="24"/>
          <w:szCs w:val="24"/>
        </w:rPr>
      </w:pPr>
      <w:r>
        <w:rPr>
          <w:color w:val="000000"/>
          <w:sz w:val="24"/>
          <w:szCs w:val="24"/>
        </w:rPr>
        <w:t>gan se născuse cu ambele sexe şi îşi binecuvînta părin</w:t>
        <w:softHyphen/>
        <w:t>ţii că nu găsiseră cu cale să-i extirpe/închidă vreunul din</w:t>
        <w:softHyphen/>
        <w:t>tre ele. Le folosea pe amîndouă cu acelaşi succes. Fuse</w:t>
        <w:softHyphen/>
        <w:t>se la Iowa City un amor nebun între el/ea şi Enrique, argentinianul din Santa Fe, care îl iubea/o iubea cu o pa</w:t>
        <w:softHyphen/>
        <w:t>siune de gaucho. Enrique este proprietarul unei fabrici de sifoane. Ilustrata pentru Gagan înfăţişa, dacă-mi amin</w:t>
        <w:softHyphen/>
        <w:t>tesc bine, poarta de la intrarea în complexul muzeistico-ho-telier, poartă cu somptuoase decoraţiuni de fier forjat.</w:t>
      </w:r>
    </w:p>
    <w:p>
      <w:pPr>
        <w:pStyle w:val="Normal"/>
        <w:shd w:fill="FFFFFF" w:val="clear"/>
        <w:rPr>
          <w:sz w:val="24"/>
          <w:szCs w:val="24"/>
        </w:rPr>
      </w:pPr>
      <w:r>
        <w:rPr>
          <w:color w:val="000000"/>
          <w:sz w:val="24"/>
          <w:szCs w:val="24"/>
        </w:rPr>
        <w:t>A treia i-am trimis-o Cristinei, căci era cea mai lucioa</w:t>
        <w:softHyphen/>
        <w:t>să (ca oglinda) şi reprezenta manejul cu ponei, într-un ca</w:t>
        <w:softHyphen/>
        <w:t>dru de toamnă disneyană. Poneii aveau privirea „umedă". Fireşte, ilustrata a sosit după mine, murdărită de hidoa</w:t>
        <w:softHyphen/>
        <w:t>se dungi ondulate, care ieşeau în relief pe partea cu fo</w:t>
        <w:softHyphen/>
        <w:t>tografia. Am pus-o în geamul bufetului din bucătărie, nu destul de sus însă ca să nu încapă în lăbuţele Ioanei. Am găsit-o de vreo două zile sub pat. Avea un colţ rupt şi, peste textul meu (dulcegării neinteresante), ca şi peste adresă, erau desenate cu carioca verde deschis — AZOMUREŞ — gogoloaie mici, cu ochi, nas şi gură, înconjurînd un go</w:t>
        <w:softHyphen/>
        <w:t>goloi mare cu ochi, nas şi gură. „Ăsta eşti tu cu cele o sută de surioare pe care o să mi le faci", mi-a explicat Ioana.</w:t>
      </w:r>
    </w:p>
    <w:p>
      <w:pPr>
        <w:pStyle w:val="Normal"/>
        <w:shd w:fill="FFFFFF" w:val="clear"/>
        <w:rPr>
          <w:sz w:val="24"/>
          <w:szCs w:val="24"/>
        </w:rPr>
      </w:pPr>
      <w:r>
        <w:rPr>
          <w:color w:val="000000"/>
          <w:sz w:val="24"/>
          <w:szCs w:val="24"/>
        </w:rPr>
        <w:t>Stau acum, la masa de scris, cu celelalte şapte vederi în faţă. E 1 septembrie şi trebuie neapărat să scriu un ar</w:t>
        <w:softHyphen/>
        <w:t xml:space="preserve">ticol despre </w:t>
      </w:r>
      <w:r>
        <w:rPr>
          <w:i/>
          <w:iCs/>
          <w:color w:val="000000"/>
          <w:sz w:val="24"/>
          <w:szCs w:val="24"/>
        </w:rPr>
        <w:t xml:space="preserve">The Stuttgart Seminar In Cultural Studies. </w:t>
      </w:r>
      <w:r>
        <w:rPr>
          <w:color w:val="000000"/>
          <w:sz w:val="24"/>
          <w:szCs w:val="24"/>
        </w:rPr>
        <w:t>De</w:t>
        <w:softHyphen/>
        <w:t xml:space="preserve">spre, adică, </w:t>
      </w:r>
      <w:r>
        <w:rPr>
          <w:i/>
          <w:iCs/>
          <w:color w:val="000000"/>
          <w:sz w:val="24"/>
          <w:szCs w:val="24"/>
        </w:rPr>
        <w:t xml:space="preserve">postmodernism, </w:t>
      </w:r>
      <w:r>
        <w:rPr>
          <w:color w:val="000000"/>
          <w:sz w:val="24"/>
          <w:szCs w:val="24"/>
        </w:rPr>
        <w:t>fiindcă (tu deja ştii, cititor ipo</w:t>
        <w:softHyphen/>
        <w:t xml:space="preserve">crit!) asta a fost tema seminarului. De ce trebuie </w:t>
      </w:r>
      <w:r>
        <w:rPr>
          <w:i/>
          <w:iCs/>
          <w:color w:val="000000"/>
          <w:sz w:val="24"/>
          <w:szCs w:val="24"/>
        </w:rPr>
        <w:t xml:space="preserve">neapărat </w:t>
      </w:r>
      <w:r>
        <w:rPr>
          <w:color w:val="000000"/>
          <w:sz w:val="24"/>
          <w:szCs w:val="24"/>
        </w:rPr>
        <w:t>să-l scriu? Pentru că mă sileşte un personaj tiranic, fără imboldurile căruia n-aş fi scris niciodată nici un articol. Ca să îl afli, concentrează-te asupra siglei binecunoscu</w:t>
        <w:softHyphen/>
        <w:t>te IBM. Bun. Acum schimbă M cu L. Consider că ţi-am dat destule elemente ajutătoare. Constatînd eu, deci, că două gînduri, nu necesarmente contrarii, îşi dispută, cu forţe identice, spaţiul fiinţei mele, a) ce să fac cu vederi</w:t>
        <w:softHyphen/>
        <w:t>le rămase ca să nu-mi pară rău după mărcile mele, şi b) cum Dumnezeu să fac articolul despre postmodernism,</w:t>
      </w:r>
    </w:p>
    <w:p>
      <w:pPr>
        <w:pStyle w:val="Normal"/>
        <w:shd w:fill="FFFFFF" w:val="clear"/>
        <w:rPr>
          <w:sz w:val="24"/>
          <w:szCs w:val="24"/>
        </w:rPr>
      </w:pPr>
      <w:r>
        <w:rPr>
          <w:color w:val="000000"/>
          <w:sz w:val="24"/>
          <w:szCs w:val="24"/>
        </w:rPr>
        <w:t>87</w:t>
      </w:r>
    </w:p>
    <w:p>
      <w:pPr>
        <w:pStyle w:val="Normal"/>
        <w:shd w:fill="FFFFFF" w:val="clear"/>
        <w:rPr>
          <w:sz w:val="24"/>
          <w:szCs w:val="24"/>
        </w:rPr>
      </w:pPr>
      <w:r>
        <w:rPr>
          <w:color w:val="000000"/>
          <w:sz w:val="24"/>
          <w:szCs w:val="24"/>
        </w:rPr>
        <w:t xml:space="preserve">mi-a venit o idee mai frumoasă decît cuvîntul nemţesc — rog dl tipograf la o atenţie sporită — </w:t>
      </w:r>
      <w:r>
        <w:rPr>
          <w:i/>
          <w:iCs/>
          <w:color w:val="000000"/>
          <w:sz w:val="24"/>
          <w:szCs w:val="24"/>
        </w:rPr>
        <w:t xml:space="preserve">Bewusstsseinsge-gănstăndlichkeit, </w:t>
      </w:r>
      <w:r>
        <w:rPr>
          <w:color w:val="000000"/>
          <w:sz w:val="24"/>
          <w:szCs w:val="24"/>
        </w:rPr>
        <w:t>şi anume să combin convenabil cîteva cu</w:t>
        <w:softHyphen/>
        <w:t>vinte cu cîteva cartoane colorate (aş putea scrie şi eu „Al-phabetical Africa", n'est-ce pas?) şi să scriu, deci, şapte începuturi de articol pe spatele celor şapte vederi răma</w:t>
        <w:softHyphen/>
        <w:t xml:space="preserve">se. Două obiecţii, care ambele se vor </w:t>
      </w:r>
      <w:r>
        <w:rPr>
          <w:i/>
          <w:iCs/>
          <w:color w:val="000000"/>
          <w:sz w:val="24"/>
          <w:szCs w:val="24"/>
        </w:rPr>
        <w:t xml:space="preserve">dovedifallacies, </w:t>
      </w:r>
      <w:r>
        <w:rPr>
          <w:color w:val="000000"/>
          <w:sz w:val="24"/>
          <w:szCs w:val="24"/>
        </w:rPr>
        <w:t>cum ar zice marele Matei (Călinescu), rotunjesc deja gura du-mitale: 1. Cum dracu ai făcut să-ncapă atîta text pe spa</w:t>
        <w:softHyphen/>
        <w:t>tele atît de meschin al unei cărţi poştale? Asta privind halcile textuale din josul rîndurilor ăstora. 2. Ideea e de</w:t>
        <w:softHyphen/>
        <w:t>parte de a fi originală. Calvino, de exemplu, în „Dacă-ntr-o seară de iarnă un călător..." Asta nu mă miră — zici tu —, căci tocmai am citit o cronică la ultima ta carte, în care eşti demascat ca simplu pastişor, refuzat de marile zbo</w:t>
        <w:softHyphen/>
        <w:t>ruri lirice. Răspund la aceste obiecţii: 1. Da, dar... 2. E adevărat, însă...</w:t>
      </w:r>
    </w:p>
    <w:p>
      <w:pPr>
        <w:pStyle w:val="Normal"/>
        <w:shd w:fill="FFFFFF" w:val="clear"/>
        <w:rPr>
          <w:sz w:val="24"/>
          <w:szCs w:val="24"/>
        </w:rPr>
      </w:pPr>
      <w:r>
        <w:rPr>
          <w:color w:val="000000"/>
          <w:sz w:val="24"/>
          <w:szCs w:val="24"/>
        </w:rPr>
        <w:t>După ce am risipit astfel orice nedumerire, înhaţ pri</w:t>
        <w:softHyphen/>
        <w:t>ma vedere din teanc, o întorc după ce am contemplat o clipă arhitravele şi ochii-de-bou ai părţii de est-nord-est a castelului, cu un sector de lac seniorial şi cu, încadra</w:t>
        <w:softHyphen/>
        <w:t>te â la Toulouse-Lautrec, trei corpuri şi gîturi de lebădă fără capete, şi mă apuc să scriu, oblic, începînd din col</w:t>
        <w:softHyphen/>
        <w:t>ţul din stînga-sus pînă în cel dreapta-jos, trecînd şi peste spaţiul rezervat adresei. Am procedat la fel şi cu celelal</w:t>
        <w:softHyphen/>
        <w:t xml:space="preserve">te, asudînd, scoţînd limba, hlizindu-mă, chicotind, sorbind din cafea, înjurînd </w:t>
      </w:r>
      <w:r>
        <w:rPr>
          <w:i/>
          <w:iCs/>
          <w:color w:val="000000"/>
          <w:sz w:val="24"/>
          <w:szCs w:val="24"/>
        </w:rPr>
        <w:t xml:space="preserve">dumnezei tnami, </w:t>
      </w:r>
      <w:r>
        <w:rPr>
          <w:color w:val="000000"/>
          <w:sz w:val="24"/>
          <w:szCs w:val="24"/>
        </w:rPr>
        <w:t>dar nerupînd şi neşter-gînd. Ah, şi trăgîndu-mă de lobul urechii.</w:t>
      </w:r>
    </w:p>
    <w:p>
      <w:pPr>
        <w:pStyle w:val="Normal"/>
        <w:shd w:fill="FFFFFF" w:val="clear"/>
        <w:rPr>
          <w:sz w:val="24"/>
          <w:szCs w:val="24"/>
        </w:rPr>
      </w:pPr>
      <w:r>
        <w:rPr>
          <w:color w:val="000000"/>
          <w:sz w:val="24"/>
          <w:szCs w:val="24"/>
        </w:rPr>
        <w:t>Eco (iacă) rezultatele:</w:t>
      </w:r>
    </w:p>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Un nume, un concept (definiţie), un corpus de texte — iată ce pretinde, minimal, orice teorie a unui curent lite</w:t>
        <w:softHyphen/>
        <w:t>rar. Şi este absolut evident că fiecare dintre aceste trei ce</w:t>
        <w:softHyphen/>
        <w:t xml:space="preserve">rinţe de bază este amendabilă în cazul postmodernismu-lui, curent care instituie relativismul şi indeterminarea ca principii perene (v. </w:t>
      </w:r>
      <w:r>
        <w:rPr>
          <w:color w:val="000000"/>
          <w:sz w:val="24"/>
          <w:szCs w:val="24"/>
          <w:lang w:val="en-US"/>
        </w:rPr>
        <w:t xml:space="preserve">I. </w:t>
      </w:r>
      <w:r>
        <w:rPr>
          <w:color w:val="000000"/>
          <w:sz w:val="24"/>
          <w:szCs w:val="24"/>
        </w:rPr>
        <w:t>Hassan, „Pluralism in Postmo-</w:t>
      </w:r>
    </w:p>
    <w:p>
      <w:pPr>
        <w:pStyle w:val="Normal"/>
        <w:shd w:fill="FFFFFF" w:val="clear"/>
        <w:rPr>
          <w:sz w:val="24"/>
          <w:szCs w:val="24"/>
        </w:rPr>
      </w:pPr>
      <w:r>
        <w:rPr>
          <w:color w:val="000000"/>
          <w:sz w:val="24"/>
          <w:szCs w:val="24"/>
        </w:rPr>
        <w:t>88</w:t>
      </w:r>
    </w:p>
    <w:p>
      <w:pPr>
        <w:pStyle w:val="Normal"/>
        <w:shd w:fill="FFFFFF" w:val="clear"/>
        <w:rPr>
          <w:sz w:val="24"/>
          <w:szCs w:val="24"/>
        </w:rPr>
      </w:pPr>
      <w:r>
        <w:rPr>
          <w:color w:val="000000"/>
          <w:sz w:val="24"/>
          <w:szCs w:val="24"/>
        </w:rPr>
        <w:t xml:space="preserve">dern Perspective", în „Exploring Postmodernism", edi-ted by Matei Călinescu and Dowe Fokkeman, John Ben-jamins Publishing Company, Amsterdam/Philadelphia, 1990, p. 18). Sensul hibridului lingvistic </w:t>
      </w:r>
      <w:r>
        <w:rPr>
          <w:i/>
          <w:iCs/>
          <w:color w:val="000000"/>
          <w:sz w:val="24"/>
          <w:szCs w:val="24"/>
        </w:rPr>
        <w:t xml:space="preserve">post + modernism </w:t>
      </w:r>
      <w:r>
        <w:rPr>
          <w:color w:val="000000"/>
          <w:sz w:val="24"/>
          <w:szCs w:val="24"/>
        </w:rPr>
        <w:t>arată limpede cel puţin două lucruri, ambele înşelătoa</w:t>
        <w:softHyphen/>
        <w:t xml:space="preserve">re: 1. a existat, în prealabil, un curent literar numit </w:t>
      </w:r>
      <w:r>
        <w:rPr>
          <w:i/>
          <w:iCs/>
          <w:color w:val="000000"/>
          <w:sz w:val="24"/>
          <w:szCs w:val="24"/>
        </w:rPr>
        <w:t>mo</w:t>
        <w:softHyphen/>
        <w:t xml:space="preserve">dernism, </w:t>
      </w:r>
      <w:r>
        <w:rPr>
          <w:color w:val="000000"/>
          <w:sz w:val="24"/>
          <w:szCs w:val="24"/>
        </w:rPr>
        <w:t>a cărui teorie este coerentă şi încheiată; 2. o dată epuizată viaţa culturală a acestui curent, a putut fi ob</w:t>
        <w:softHyphen/>
        <w:t>servată emergenţa în cîmpul literar a altor tendinţe (ati</w:t>
        <w:softHyphen/>
        <w:t>tudine, manieră, stil), care nu prezintă, ca trăsătură dis</w:t>
        <w:softHyphen/>
        <w:t xml:space="preserve">tinctivă fundamentală, o însuşire pozitivă, ci una negativă, statuînd </w:t>
      </w:r>
      <w:r>
        <w:rPr>
          <w:i/>
          <w:iCs/>
          <w:color w:val="000000"/>
          <w:sz w:val="24"/>
          <w:szCs w:val="24"/>
        </w:rPr>
        <w:t xml:space="preserve">diferenţa iată </w:t>
      </w:r>
      <w:r>
        <w:rPr>
          <w:color w:val="000000"/>
          <w:sz w:val="24"/>
          <w:szCs w:val="24"/>
        </w:rPr>
        <w:t xml:space="preserve">de curentul precedent. Termenul </w:t>
      </w:r>
      <w:r>
        <w:rPr>
          <w:i/>
          <w:iCs/>
          <w:color w:val="000000"/>
          <w:sz w:val="24"/>
          <w:szCs w:val="24"/>
        </w:rPr>
        <w:t xml:space="preserve">postmodernism </w:t>
      </w:r>
      <w:r>
        <w:rPr>
          <w:color w:val="000000"/>
          <w:sz w:val="24"/>
          <w:szCs w:val="24"/>
        </w:rPr>
        <w:t xml:space="preserve">nu spune despre noul curent „cum este", ci doar că este </w:t>
      </w:r>
      <w:r>
        <w:rPr>
          <w:i/>
          <w:iCs/>
          <w:color w:val="000000"/>
          <w:sz w:val="24"/>
          <w:szCs w:val="24"/>
        </w:rPr>
        <w:t xml:space="preserve">altceva. </w:t>
      </w:r>
      <w:r>
        <w:rPr>
          <w:color w:val="000000"/>
          <w:sz w:val="24"/>
          <w:szCs w:val="24"/>
        </w:rPr>
        <w:t xml:space="preserve">El nu este, propriu-zis, un nume, ci marca unei absenţe de nume. Dacă numim </w:t>
      </w:r>
      <w:r>
        <w:rPr>
          <w:i/>
          <w:iCs/>
          <w:color w:val="000000"/>
          <w:sz w:val="24"/>
          <w:szCs w:val="24"/>
        </w:rPr>
        <w:t>modern</w:t>
      </w:r>
    </w:p>
    <w:p>
      <w:pPr>
        <w:pStyle w:val="Normal"/>
        <w:shd w:fill="FFFFFF" w:val="clear"/>
        <w:rPr>
          <w:sz w:val="24"/>
          <w:szCs w:val="24"/>
        </w:rPr>
      </w:pPr>
      <w:r>
        <w:rPr>
          <w:color w:val="000000"/>
          <w:sz w:val="24"/>
          <w:szCs w:val="24"/>
        </w:rPr>
        <w:t>(lacul cu lebede, parcă şi o raţă sălbatică, poduleţ cu mascaroane de ipsos).</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 xml:space="preserve">Cum altfel putem califica interesul pe care anumite cercuri literare româneşti pare să-l acorde aşa-zisului </w:t>
      </w:r>
      <w:r>
        <w:rPr>
          <w:i/>
          <w:iCs/>
          <w:color w:val="000000"/>
          <w:sz w:val="24"/>
          <w:szCs w:val="24"/>
        </w:rPr>
        <w:t>post</w:t>
        <w:softHyphen/>
        <w:t xml:space="preserve">modernism </w:t>
      </w:r>
      <w:r>
        <w:rPr>
          <w:color w:val="000000"/>
          <w:sz w:val="24"/>
          <w:szCs w:val="24"/>
        </w:rPr>
        <w:t>decît prin binemeritatul cuvînt „diversiune"? Orbi la dramaticele transformări prin care trece ţara, ci</w:t>
        <w:softHyphen/>
        <w:t>nic retraşi în turnul de fildeş al unui estetism suspect din toate punctele de vedere — şi asta cînd înşişi criticii im</w:t>
        <w:softHyphen/>
        <w:t>portanţi se dezic de primatul esteticului în favoarea an</w:t>
        <w:softHyphen/>
        <w:t>gajării politice şi a fermităţii morale — aceşti tineri ig</w:t>
        <w:softHyphen/>
        <w:t xml:space="preserve">noră faptul că literatura română, de fapt, este în faza unui </w:t>
      </w:r>
      <w:r>
        <w:rPr>
          <w:i/>
          <w:iCs/>
          <w:color w:val="000000"/>
          <w:sz w:val="24"/>
          <w:szCs w:val="24"/>
        </w:rPr>
        <w:t xml:space="preserve">post-stalinism </w:t>
      </w:r>
      <w:r>
        <w:rPr>
          <w:color w:val="000000"/>
          <w:sz w:val="24"/>
          <w:szCs w:val="24"/>
        </w:rPr>
        <w:t>în care trebuie să-şi asume importante sar</w:t>
        <w:softHyphen/>
        <w:t>cini sociale: dezvăluirea adevărului despre anii dezastru</w:t>
        <w:softHyphen/>
        <w:t>lui naţional, jurnalistica implicată în realităţile sociale, de-mantelarea structurilor comuniste şi neocomuniste etc. Postmodernismul, curent revolut pînă şi în America, unde şi-a avut o justificare, reflectînd pluralismul specific mo</w:t>
        <w:softHyphen/>
        <w:t>dului de viaţă local şi agresarea individului de către mij</w:t>
        <w:softHyphen/>
        <w:t xml:space="preserve">loacele informaţionale în care, cum scria Alvin Toffler, </w:t>
      </w:r>
      <w:r>
        <w:rPr>
          <w:i/>
          <w:iCs/>
          <w:color w:val="000000"/>
          <w:sz w:val="24"/>
          <w:szCs w:val="24"/>
        </w:rPr>
        <w:t>me</w:t>
        <w:softHyphen/>
        <w:t xml:space="preserve">diul este mesajul, </w:t>
      </w:r>
      <w:r>
        <w:rPr>
          <w:color w:val="000000"/>
          <w:sz w:val="24"/>
          <w:szCs w:val="24"/>
        </w:rPr>
        <w:t>nu are, în cazul culturii noastre, decît</w:t>
      </w:r>
    </w:p>
    <w:p>
      <w:pPr>
        <w:pStyle w:val="Normal"/>
        <w:shd w:fill="FFFFFF" w:val="clear"/>
        <w:rPr>
          <w:sz w:val="24"/>
          <w:szCs w:val="24"/>
        </w:rPr>
      </w:pPr>
      <w:r>
        <w:rPr>
          <w:color w:val="000000"/>
          <w:sz w:val="24"/>
          <w:szCs w:val="24"/>
        </w:rPr>
        <w:t>89</w:t>
      </w:r>
    </w:p>
    <w:p>
      <w:pPr>
        <w:pStyle w:val="Normal"/>
        <w:shd w:fill="FFFFFF" w:val="clear"/>
        <w:rPr>
          <w:sz w:val="24"/>
          <w:szCs w:val="24"/>
        </w:rPr>
      </w:pPr>
      <w:r>
        <w:rPr>
          <w:color w:val="000000"/>
          <w:sz w:val="24"/>
          <w:szCs w:val="24"/>
        </w:rPr>
        <w:t>aparenţa unui implant artificial, snob, lipsit de perspec</w:t>
        <w:softHyphen/>
        <w:t>tive. Căci arta este, se ştie, oglinda realităţii, aşa încît</w:t>
      </w:r>
    </w:p>
    <w:p>
      <w:pPr>
        <w:pStyle w:val="Normal"/>
        <w:shd w:fill="FFFFFF" w:val="clear"/>
        <w:rPr>
          <w:sz w:val="24"/>
          <w:szCs w:val="24"/>
        </w:rPr>
      </w:pPr>
      <w:r>
        <w:rPr>
          <w:color w:val="000000"/>
          <w:sz w:val="24"/>
          <w:szCs w:val="24"/>
        </w:rPr>
        <w:t>(crîng cu nimfă scluptată, amurg învăpăiat, bancă sin</w:t>
        <w:softHyphen/>
        <w:t>guratică).</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hotelul cu patru stele „Monrepos Castle"; în faţă, par-king cu maşini arătînd ca nişte bomboane uriaşe, polico-lore — EASTMAN-COLOR: Mercedes, Porsche, una deca</w:t>
        <w:softHyphen/>
        <w:t>potabilă, parcă un Volvo...).</w:t>
      </w:r>
    </w:p>
    <w:p>
      <w:pPr>
        <w:pStyle w:val="Normal"/>
        <w:shd w:fill="FFFFFF" w:val="clear"/>
        <w:rPr>
          <w:sz w:val="24"/>
          <w:szCs w:val="24"/>
        </w:rPr>
      </w:pPr>
      <w:r>
        <w:rPr>
          <w:color w:val="000000"/>
          <w:sz w:val="24"/>
          <w:szCs w:val="24"/>
        </w:rPr>
        <w:t>N-am visat niciodată să dau mîna cu John Barth. Cînd-va, în primul an de facultate, cînd nu aveam încă nici o iubită şi cînd casa părinţilor mei, unde locuiam, mi se pă</w:t>
        <w:softHyphen/>
        <w:t>rea o grotă insuportabilă, aveam obiceiul să rămîn în bi</w:t>
        <w:softHyphen/>
        <w:t>blioteca facultăţii pînă cînd se întuneca. Luam întotdea</w:t>
        <w:softHyphen/>
        <w:t>una, pe lîngă cărţile pe care le citeam constant, şi cîte un număr la întîmplare din „Secolul 20". Pe prozatorii post-moderni americani eclozaţi pe la jumătatea anilor '60 i-am găsit grupaţi într-un număr mirific al revistei. Erau aco</w:t>
        <w:softHyphen/>
        <w:t>lo Barth — cu un fragment alegoric din „The Sot-Weed Factor" —, Donald Barthelme cu texte scurte şi dense ca nişte creme fanteziste pe o farfurioară, Gass cu o poveste delicioasă, de o senzualitate extremă... Semănau şi nu se</w:t>
        <w:softHyphen/>
        <w:t>mănau cu noii romancieri francezi. Plăcerea textului era aici mai directă, mai impregnată de umor şi de parodie, imaginea grafică se insinua jucăuş în pagină, caracterele literelor ţopăiau ca în Oulipo. Am citit, apoi, scrieri din toţi cei pomeniţi în studiul preliminar. Intram astfel într-o Iu</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 xml:space="preserve">Şi totuşi, ce este postmodernismul? în clasicul studiu </w:t>
      </w:r>
      <w:r>
        <w:rPr>
          <w:i/>
          <w:iCs/>
          <w:color w:val="000000"/>
          <w:sz w:val="24"/>
          <w:szCs w:val="24"/>
        </w:rPr>
        <w:t xml:space="preserve">Two Concepts on Liberty, </w:t>
      </w:r>
      <w:r>
        <w:rPr>
          <w:color w:val="000000"/>
          <w:sz w:val="24"/>
          <w:szCs w:val="24"/>
        </w:rPr>
        <w:t>Isaiah Berlin vorbeşte despre li</w:t>
        <w:softHyphen/>
        <w:t>bertăţi pozitive şi negative, despre concurenţa uneori dra</w:t>
        <w:softHyphen/>
        <w:t>matică a libertăţilor într-un stat, fie el cel mai democra</w:t>
        <w:softHyphen/>
        <w:t>tic cu putinţă. Libertăţile negative sînt mereu în conflict cu cele pozitive: dreptul la angajare, la militantism, la li</w:t>
        <w:softHyphen/>
        <w:t>bertatea cuvîntului prejudiciază de multe ori dreptul la</w:t>
      </w:r>
    </w:p>
    <w:p>
      <w:pPr>
        <w:pStyle w:val="Normal"/>
        <w:shd w:fill="FFFFFF" w:val="clear"/>
        <w:rPr>
          <w:sz w:val="24"/>
          <w:szCs w:val="24"/>
        </w:rPr>
      </w:pPr>
      <w:r>
        <w:rPr>
          <w:color w:val="000000"/>
          <w:sz w:val="24"/>
          <w:szCs w:val="24"/>
        </w:rPr>
        <w:t>90</w:t>
      </w:r>
    </w:p>
    <w:p>
      <w:pPr>
        <w:pStyle w:val="Normal"/>
        <w:shd w:fill="FFFFFF" w:val="clear"/>
        <w:rPr>
          <w:sz w:val="24"/>
          <w:szCs w:val="24"/>
        </w:rPr>
      </w:pPr>
      <w:r>
        <w:rPr>
          <w:color w:val="000000"/>
          <w:sz w:val="24"/>
          <w:szCs w:val="24"/>
        </w:rPr>
        <w:t>viaţă personală, la securitate şi linişte al altora. Dreptul Ku-Klux-Klanului de a vorbi liber periclitează popula</w:t>
        <w:softHyphen/>
        <w:t>ţia afro-americană. Dreptul de publicare a materialelor pornografice jigneşte personalitatea feminină şi o împie</w:t>
        <w:softHyphen/>
        <w:t>dică să acceadă la un statut social egal cu al bărbatului, afirmă liderele mişcării feministe. Recent a avut loc o dis</w:t>
        <w:softHyphen/>
        <w:t>pută foarte serioasă în legătură cu dreptul unui cetăţeafi american de a arde steagul american în public. A cîştigat gruparea care a răspuns pozitiv. O societate postmoder-nă este acea societate care apără toate libertăţile, care nu interzice nici o opinie, care nu condamnă legal nici o orien</w:t>
        <w:softHyphen/>
        <w:t>tare. Dar care are alte mecanisme capabile să controleze şi să limiteze tendinţele agresive faţă de un grup social sau altul. Un puzzle imens de opinii interconectate, subîntins de un sistem informatic (şosele, reţele telefonice şi de sa</w:t>
        <w:softHyphen/>
        <w:t>teliţi, radio şi televiziune, libere, presă imens diversifica</w:t>
        <w:softHyphen/>
        <w:t>tă) pe măsură. Mii de universităţi, ca un sistem ganglio-nar intelectual. Cultura, în aceste condiţii</w:t>
      </w:r>
    </w:p>
    <w:p>
      <w:pPr>
        <w:pStyle w:val="Normal"/>
        <w:shd w:fill="FFFFFF" w:val="clear"/>
        <w:rPr>
          <w:sz w:val="24"/>
          <w:szCs w:val="24"/>
        </w:rPr>
      </w:pPr>
      <w:r>
        <w:rPr>
          <w:color w:val="000000"/>
          <w:sz w:val="24"/>
          <w:szCs w:val="24"/>
        </w:rPr>
        <w:t xml:space="preserve">(restaurantul Bugatti, cu o maşină </w:t>
      </w:r>
      <w:r>
        <w:rPr>
          <w:i/>
          <w:iCs/>
          <w:color w:val="000000"/>
          <w:sz w:val="24"/>
          <w:szCs w:val="24"/>
        </w:rPr>
        <w:t xml:space="preserve">Bugatti, </w:t>
      </w:r>
      <w:r>
        <w:rPr>
          <w:color w:val="000000"/>
          <w:sz w:val="24"/>
          <w:szCs w:val="24"/>
        </w:rPr>
        <w:t>roşie, de epo</w:t>
        <w:softHyphen/>
        <w:t>că —1923 — în faţă. Alături de maşină şi reflectat în por</w:t>
        <w:softHyphen/>
        <w:t>tierele ei, un tort multietajat, împletitură sofisticată de friş</w:t>
        <w:softHyphen/>
        <w:t>ca, pişcoturi şi marţipani. într-o frapieră, două gîturi poleite de sticle de şampanie. Un homar uriaş prăvălit pe un mor</w:t>
        <w:softHyphen/>
        <w:t>man de salată (?) împovărează un platou cu margini dan</w:t>
        <w:softHyphen/>
        <w:t>telate).</w:t>
      </w:r>
    </w:p>
    <w:p>
      <w:pPr>
        <w:pStyle w:val="Normal"/>
        <w:shd w:fill="FFFFFF" w:val="clear"/>
        <w:rPr>
          <w:sz w:val="24"/>
          <w:szCs w:val="24"/>
        </w:rPr>
      </w:pPr>
      <w:r>
        <w:rPr>
          <w:color w:val="000000"/>
          <w:sz w:val="24"/>
          <w:szCs w:val="24"/>
        </w:rPr>
        <w:t>5.</w:t>
      </w:r>
    </w:p>
    <w:p>
      <w:pPr>
        <w:pStyle w:val="Normal"/>
        <w:shd w:fill="FFFFFF" w:val="clear"/>
        <w:rPr>
          <w:sz w:val="24"/>
          <w:szCs w:val="24"/>
        </w:rPr>
      </w:pPr>
      <w:r>
        <w:rPr>
          <w:color w:val="000000"/>
          <w:sz w:val="24"/>
          <w:szCs w:val="24"/>
        </w:rPr>
        <w:t>între 4 şi 18 august 1991 a avut loc, în ambianţa primi</w:t>
        <w:softHyphen/>
        <w:t xml:space="preserve">toare a hotelului </w:t>
      </w:r>
      <w:r>
        <w:rPr>
          <w:i/>
          <w:iCs/>
          <w:color w:val="000000"/>
          <w:sz w:val="24"/>
          <w:szCs w:val="24"/>
        </w:rPr>
        <w:t xml:space="preserve">Monrepos Castle </w:t>
      </w:r>
      <w:r>
        <w:rPr>
          <w:color w:val="000000"/>
          <w:sz w:val="24"/>
          <w:szCs w:val="24"/>
        </w:rPr>
        <w:t>de lîngă Ludwigsburg, primul Seminar de studii culturale al Universităţii din Sfuttgart. Luîndu-şi cu ambiţie ca model celebrul semi</w:t>
        <w:softHyphen/>
        <w:t>nar din Salzburg, noua manifestare universitară a reunit pentru două săptămîni de intensă activitate cinci dintre cele mai prestigioase nume ale vieţii culturale şi literare americane: John Barth, Raymond Federman, William H. Gass, Malcolm Bradbury şi Ihab Hassan, ca şi treizeci de</w:t>
      </w:r>
    </w:p>
    <w:p>
      <w:pPr>
        <w:pStyle w:val="Normal"/>
        <w:shd w:fill="FFFFFF" w:val="clear"/>
        <w:rPr>
          <w:sz w:val="24"/>
          <w:szCs w:val="24"/>
        </w:rPr>
      </w:pPr>
      <w:r>
        <w:rPr>
          <w:color w:val="000000"/>
          <w:sz w:val="24"/>
          <w:szCs w:val="24"/>
        </w:rPr>
        <w:t>91</w:t>
      </w:r>
    </w:p>
    <w:p>
      <w:pPr>
        <w:pStyle w:val="Normal"/>
        <w:shd w:fill="FFFFFF" w:val="clear"/>
        <w:rPr>
          <w:sz w:val="24"/>
          <w:szCs w:val="24"/>
        </w:rPr>
      </w:pPr>
      <w:r>
        <w:rPr>
          <w:color w:val="000000"/>
          <w:sz w:val="24"/>
          <w:szCs w:val="24"/>
        </w:rPr>
        <w:t>tineri universitari din paisprezece ţări europene intere</w:t>
        <w:softHyphen/>
        <w:t>saţi de studii de americanistica şi, în special, de tema ge</w:t>
        <w:softHyphen/>
        <w:t>nerală a seminarului: „Sfîrşitul postmodernismului: noi direcţii". Programul s-a remarcat printr-un foarte înalt ni</w:t>
        <w:softHyphen/>
        <w:t>vel de discuţii, precum şi prin caracterul său neobişnuit de compact: prelegeri şi discuţii dimineaţa, seminare du-pa-amiaza, lecturi seara, zilnic, cinci zile pe săptămînă. (castel cu lei de piatră străjuind scara în volute largi, ovoidale).</w:t>
      </w:r>
    </w:p>
    <w:p>
      <w:pPr>
        <w:pStyle w:val="Normal"/>
        <w:shd w:fill="FFFFFF" w:val="clear"/>
        <w:rPr>
          <w:sz w:val="24"/>
          <w:szCs w:val="24"/>
        </w:rPr>
      </w:pPr>
      <w:r>
        <w:rPr>
          <w:color w:val="000000"/>
          <w:sz w:val="24"/>
          <w:szCs w:val="24"/>
        </w:rPr>
        <w:t>6.</w:t>
      </w:r>
    </w:p>
    <w:p>
      <w:pPr>
        <w:pStyle w:val="Normal"/>
        <w:shd w:fill="FFFFFF" w:val="clear"/>
        <w:rPr>
          <w:sz w:val="24"/>
          <w:szCs w:val="24"/>
        </w:rPr>
      </w:pPr>
      <w:r>
        <w:rPr>
          <w:color w:val="000000"/>
          <w:sz w:val="24"/>
          <w:szCs w:val="24"/>
        </w:rPr>
        <w:t xml:space="preserve">(de fapt, ilustrata asta e o poză pe care-am făcut-o în pauza prelegerii lui Hassan despre </w:t>
      </w:r>
      <w:r>
        <w:rPr>
          <w:i/>
          <w:iCs/>
          <w:color w:val="000000"/>
          <w:sz w:val="24"/>
          <w:szCs w:val="24"/>
        </w:rPr>
        <w:t xml:space="preserve">pragmatism şi postmo-dernism. </w:t>
      </w:r>
      <w:r>
        <w:rPr>
          <w:color w:val="000000"/>
          <w:sz w:val="24"/>
          <w:szCs w:val="24"/>
        </w:rPr>
        <w:t>Nu ştiu ce am făcut cu adevărata vedere nr. 6. Poza prezintă holul hotelului. Canapele şi fotolii de pie</w:t>
        <w:softHyphen/>
        <w:t>le, lămpi aurii ca nişte globuri coborînd peste măsuţe „de cristal", reproduceri după Andy Warhol pe pereţi — Ma-rilyn Monroe mîzgălită pe un zid în paragină —, uriaşe buchete de flori artificiale/ stînjenei şi tuberoze, în faţa recepţiei. înghesuindu-se în jurul marelui samovar pen</w:t>
        <w:softHyphen/>
        <w:t xml:space="preserve">tru cafea, înconjurat de ceşcuţe pe farfurioare, mai mulţi </w:t>
      </w:r>
      <w:r>
        <w:rPr>
          <w:i/>
          <w:iCs/>
          <w:color w:val="000000"/>
          <w:sz w:val="24"/>
          <w:szCs w:val="24"/>
        </w:rPr>
        <w:t xml:space="preserve">fellows: </w:t>
      </w:r>
      <w:r>
        <w:rPr>
          <w:color w:val="000000"/>
          <w:sz w:val="24"/>
          <w:szCs w:val="24"/>
        </w:rPr>
        <w:t>Barry, Nicole, Florin, Pia şi ceva din profilul lui Antal. Liisa îl agresează cu întrebări pe Raymond Feder-man, al cărui accent franţuzesc aproape că a impresio</w:t>
        <w:softHyphen/>
        <w:t>nat hîrtia fotografică. Grecul, Michael, şi Tatiana Vene-diktova asistă, în picioare, cu cafelele în mîini. în jurul unei măsuţe stau Gass, figură de bunicuţ rotofei şi cărunt sub pielea căruia s-ar fi strecurat un adolescent vioi, şi Ihab, la costum şi cravată, cu cearcăne la ochi, delicat şi blînd, mai curînd un simbol al toleranţei, pluralismului şi uni</w:t>
        <w:softHyphen/>
        <w:t xml:space="preserve">tăţii planetare decît un teoretician literar. Sînt cu soţiile. </w:t>
      </w:r>
      <w:r>
        <w:rPr>
          <w:i/>
          <w:iCs/>
          <w:color w:val="000000"/>
          <w:sz w:val="24"/>
          <w:szCs w:val="24"/>
        </w:rPr>
        <w:t xml:space="preserve">Willie Masters'Lonesome Wife. </w:t>
      </w:r>
      <w:r>
        <w:rPr>
          <w:color w:val="000000"/>
          <w:sz w:val="24"/>
          <w:szCs w:val="24"/>
        </w:rPr>
        <w:t>Malcolm vorbeşte şi vorbeş</w:t>
        <w:softHyphen/>
        <w:t>te şi vorbeşte. E-n cămaşă cu mînecile suflecate. Are un rîs care n-a impresionat hîrtia fotografică. Gezim Hadaj, albanezul, n-a impresionat nici el hîr).</w:t>
      </w:r>
    </w:p>
    <w:p>
      <w:pPr>
        <w:pStyle w:val="Normal"/>
        <w:shd w:fill="FFFFFF" w:val="clear"/>
        <w:rPr>
          <w:sz w:val="24"/>
          <w:szCs w:val="24"/>
        </w:rPr>
      </w:pPr>
      <w:r>
        <w:rPr>
          <w:color w:val="000000"/>
          <w:sz w:val="24"/>
          <w:szCs w:val="24"/>
        </w:rPr>
        <w:t>92</w:t>
      </w:r>
    </w:p>
    <w:p>
      <w:pPr>
        <w:pStyle w:val="Normal"/>
        <w:shd w:fill="FFFFFF" w:val="clear"/>
        <w:rPr>
          <w:sz w:val="24"/>
          <w:szCs w:val="24"/>
        </w:rPr>
      </w:pPr>
      <w:r>
        <w:rPr>
          <w:i/>
          <w:iCs/>
          <w:color w:val="000000"/>
          <w:sz w:val="24"/>
          <w:szCs w:val="24"/>
        </w:rPr>
        <w:t xml:space="preserve">O mie şi una de nopţi </w:t>
      </w:r>
      <w:r>
        <w:rPr>
          <w:color w:val="000000"/>
          <w:sz w:val="24"/>
          <w:szCs w:val="24"/>
        </w:rPr>
        <w:t xml:space="preserve">(fireşte că doar pentru John Barth, care e ocupat acum să determine ÎN CARE ZILE SEHERE-ZADA A AVUT CICLU MENSTRUAL, în timpul celor trei ani de poveşti, şi cum a influenţat asta arta ei narativă), </w:t>
      </w:r>
      <w:r>
        <w:rPr>
          <w:i/>
          <w:iCs/>
          <w:color w:val="000000"/>
          <w:sz w:val="24"/>
          <w:szCs w:val="24"/>
        </w:rPr>
        <w:t xml:space="preserve">Don Quijote, Jacques le Fataliste, Tristram Shandy, </w:t>
      </w:r>
      <w:r>
        <w:rPr>
          <w:color w:val="000000"/>
          <w:sz w:val="24"/>
          <w:szCs w:val="24"/>
        </w:rPr>
        <w:t xml:space="preserve">apoi </w:t>
      </w:r>
      <w:r>
        <w:rPr>
          <w:i/>
          <w:iCs/>
          <w:color w:val="000000"/>
          <w:sz w:val="24"/>
          <w:szCs w:val="24"/>
        </w:rPr>
        <w:t xml:space="preserve">Finnegan's Wake, </w:t>
      </w:r>
      <w:r>
        <w:rPr>
          <w:color w:val="000000"/>
          <w:sz w:val="24"/>
          <w:szCs w:val="24"/>
        </w:rPr>
        <w:t>opera lui Beckett, noul roman francez, Italo Cal</w:t>
        <w:softHyphen/>
        <w:t>vino, dar şi sud-americanii, Borges, Mârquez, Cortâzar, Llosa, americanii Pynchon, Coover, Barth, Barthelme, Gass, Abish, Hawkes, Vonnegut jr., scritorii de amurg al im</w:t>
        <w:softHyphen/>
        <w:t>periului, Broch, Musil, Dodderer — iată cele mai frecven</w:t>
        <w:softHyphen/>
        <w:t>te nume vehiculate în prelegerile şi discuţiile seminaru</w:t>
        <w:softHyphen/>
        <w:t xml:space="preserve">lui din Stuttgart. Ce au ele în comun care să le reunească sub acelaşi steag postmodern? Cîteva trăsături enunţa-te-n grabă, </w:t>
      </w:r>
      <w:r>
        <w:rPr>
          <w:i/>
          <w:iCs/>
          <w:color w:val="000000"/>
          <w:sz w:val="24"/>
          <w:szCs w:val="24"/>
        </w:rPr>
        <w:t>ca formă spaţială, autoreferenţialitate, ars combi</w:t>
        <w:softHyphen/>
        <w:t xml:space="preserve">natoria </w:t>
      </w:r>
      <w:r>
        <w:rPr>
          <w:color w:val="000000"/>
          <w:sz w:val="24"/>
          <w:szCs w:val="24"/>
        </w:rPr>
        <w:t xml:space="preserve">lingvistică şi tipografică, </w:t>
      </w:r>
      <w:r>
        <w:rPr>
          <w:i/>
          <w:iCs/>
          <w:color w:val="000000"/>
          <w:sz w:val="24"/>
          <w:szCs w:val="24"/>
        </w:rPr>
        <w:t>refuzul psihologiei, al sem</w:t>
        <w:softHyphen/>
        <w:t xml:space="preserve">nificaţiilor extratextuale, al clasării în genuri şi specii, </w:t>
      </w:r>
      <w:r>
        <w:rPr>
          <w:color w:val="000000"/>
          <w:sz w:val="24"/>
          <w:szCs w:val="24"/>
        </w:rPr>
        <w:t>ar putea da seama doar de partea vizibilă a ais</w:t>
      </w:r>
    </w:p>
    <w:p>
      <w:pPr>
        <w:pStyle w:val="Normal"/>
        <w:shd w:fill="FFFFFF" w:val="clear"/>
        <w:rPr>
          <w:sz w:val="24"/>
          <w:szCs w:val="24"/>
        </w:rPr>
      </w:pPr>
      <w:r>
        <w:rPr>
          <w:color w:val="000000"/>
          <w:sz w:val="24"/>
          <w:szCs w:val="24"/>
        </w:rPr>
        <w:t>7.</w:t>
      </w:r>
    </w:p>
    <w:p>
      <w:pPr>
        <w:pStyle w:val="Normal"/>
        <w:shd w:fill="FFFFFF" w:val="clear"/>
        <w:rPr>
          <w:sz w:val="24"/>
          <w:szCs w:val="24"/>
        </w:rPr>
      </w:pPr>
      <w:r>
        <w:rPr>
          <w:color w:val="000000"/>
          <w:sz w:val="24"/>
          <w:szCs w:val="24"/>
        </w:rPr>
        <w:t>Sînt fericit că ne-am făcut remarcaţi la Ludwigsburg, unde „echipa" românească a cuprins cinci membri, avînd cea mai numeroasă participare, alături de cea poloneză. Colegii mei, Ion Bogdan Lefter şi Florin Berindeanu din Bucureşti şi Pia Brînzeu şi Tiberiu Zoltan Paskuy din Ti</w:t>
        <w:softHyphen/>
        <w:t>mişoara, au participat la diverse seminarii. Primii doi au lucrat cu Ihab Hassan, pe care, printr-o perseverentă în</w:t>
        <w:softHyphen/>
        <w:t xml:space="preserve">doctrinare, au reuşit să-l convingă că EXISTĂ UN POST-MODERMSM ROMÂNESC, chiar </w:t>
      </w:r>
      <w:r>
        <w:rPr>
          <w:i/>
          <w:iCs/>
          <w:color w:val="000000"/>
          <w:sz w:val="24"/>
          <w:szCs w:val="24"/>
        </w:rPr>
        <w:t xml:space="preserve">protocron </w:t>
      </w:r>
      <w:r>
        <w:rPr>
          <w:color w:val="000000"/>
          <w:sz w:val="24"/>
          <w:szCs w:val="24"/>
        </w:rPr>
        <w:t>faţă de cel ame</w:t>
        <w:softHyphen/>
        <w:t>rican! Misiunea mea pe lîngă Raymond Federman a fost ceva mai dificilă, el fiind un sceptic de felul său, dar a ce</w:t>
        <w:softHyphen/>
        <w:t xml:space="preserve">dat pînă la urmă după ce i-am povestit </w:t>
      </w:r>
      <w:r>
        <w:rPr>
          <w:i/>
          <w:iCs/>
          <w:color w:val="000000"/>
          <w:sz w:val="24"/>
          <w:szCs w:val="24"/>
        </w:rPr>
        <w:t xml:space="preserve">da capo al fine </w:t>
      </w:r>
      <w:r>
        <w:rPr>
          <w:color w:val="000000"/>
          <w:sz w:val="24"/>
          <w:szCs w:val="24"/>
        </w:rPr>
        <w:t>„Bi</w:t>
        <w:softHyphen/>
        <w:t>bliografia generală" şi după ce i-am împănat memoria cu nume rebarbative ca Mircea Ivănescu, Leonid Dimov, Radu Petrescu, Costache Olăreanu, M.H. Simionescu, Li-vius Ciocârlie, Vasile Andru şi mai toţi poeţii şi proza</w:t>
        <w:softHyphen/>
        <w:t>torii optzecişti. La petrecerea de adio s-au făcut glume</w:t>
      </w:r>
    </w:p>
    <w:p>
      <w:pPr>
        <w:pStyle w:val="Normal"/>
        <w:shd w:fill="FFFFFF" w:val="clear"/>
        <w:rPr>
          <w:sz w:val="24"/>
          <w:szCs w:val="24"/>
        </w:rPr>
      </w:pPr>
      <w:r>
        <w:rPr>
          <w:color w:val="000000"/>
          <w:sz w:val="24"/>
          <w:szCs w:val="24"/>
        </w:rPr>
        <w:t>93</w:t>
      </w:r>
    </w:p>
    <w:p>
      <w:pPr>
        <w:pStyle w:val="Normal"/>
        <w:shd w:fill="FFFFFF" w:val="clear"/>
        <w:rPr>
          <w:sz w:val="24"/>
          <w:szCs w:val="24"/>
        </w:rPr>
      </w:pPr>
      <w:r>
        <w:rPr>
          <w:color w:val="000000"/>
          <w:sz w:val="24"/>
          <w:szCs w:val="24"/>
        </w:rPr>
        <w:t>pe seama postmodemismului românesc, ceea ce dovedeş</w:t>
        <w:softHyphen/>
        <w:t>te că, măcar în subconştient, ideea a prins şi îşi face loc</w:t>
      </w:r>
    </w:p>
    <w:p>
      <w:pPr>
        <w:pStyle w:val="Normal"/>
        <w:shd w:fill="FFFFFF" w:val="clear"/>
        <w:rPr>
          <w:sz w:val="24"/>
          <w:szCs w:val="24"/>
        </w:rPr>
      </w:pPr>
      <w:r>
        <w:rPr>
          <w:color w:val="000000"/>
          <w:sz w:val="24"/>
          <w:szCs w:val="24"/>
        </w:rPr>
        <w:t>cu coa</w:t>
      </w:r>
    </w:p>
    <w:p>
      <w:pPr>
        <w:pStyle w:val="Normal"/>
        <w:shd w:fill="FFFFFF" w:val="clear"/>
        <w:rPr>
          <w:sz w:val="24"/>
          <w:szCs w:val="24"/>
        </w:rPr>
      </w:pPr>
      <w:r>
        <w:rPr>
          <w:color w:val="000000"/>
          <w:sz w:val="24"/>
          <w:szCs w:val="24"/>
        </w:rPr>
        <w:t>(Ludwigsburg văzut de sus, puzzle verde-galben-ro-şu-maro).</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3:00Z</dcterms:created>
  <dc:creator>Teo</dc:creator>
  <dc:description/>
  <dc:language>en-US</dc:language>
  <cp:lastModifiedBy>Teo</cp:lastModifiedBy>
  <dcterms:modified xsi:type="dcterms:W3CDTF">2004-07-07T10:54:00Z</dcterms:modified>
  <cp:revision>1</cp:revision>
  <dc:subject/>
  <dc:title>Zece vederi cu Monrepos Castle*</dc:title>
</cp:coreProperties>
</file>