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Farmecul discret al poezi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înd eram puşti de liceu citeam aproape numai poe</w:t>
        <w:softHyphen/>
        <w:t>zie. Mi-aduc aminte că pînă şi în pauze, pe cînd colegii mei mergeau la toaletă să mai tragă o ţigare, sau făceau curte fetelor, sau discutau despre muzică, eu ieşeam din curtea liceului şi-o luam pe străduţele din preajmă, între care fru</w:t>
        <w:softHyphen/>
        <w:t>moasa stradă a Toamnei, cu un volum de versuri în mîini, din care citeam cu pasiune. Ce-or fi zis trecătorii despre mine? Cred că exact ce ziceau şi colegii mei: un dus cu plu</w:t>
        <w:softHyphen/>
        <w:t>ta... Mergeam cu cartea-n faţa ochilor, clătinîndu-mă ca un drogat, frecîndu-mi uniforma de ziduri şi garduri, fericit de doza zilnică de poezie pe care mi-o înnoiam mereu. Apoi am scris multă, prea multă poezie eu însumi. Am ajuns să-mi fie silă de ea ca lăptarului de lapte. A trebuit să pă</w:t>
        <w:softHyphen/>
        <w:t>răsesc zona pentru alte tentaţii, dar, într-un fel, nu cred că am făcut vreodată altceva decît poezie. Azi însă nu mai ci</w:t>
        <w:softHyphen/>
        <w:t>tesc aşa, pe stradă. Mai citesc, de plictiseală, în lungile dru</w:t>
        <w:softHyphen/>
        <w:t>muri cu troleibuzul prin oraş, cînd cotrobăi în geantă şi scot una dintre cărţile pregătite pentru cursurile de la faculta</w:t>
        <w:softHyphen/>
        <w:t>te. Ce-or înţelege tipii care mi se holbează peste umăr din bucoavnele delabrate, lipite cu scoci, de la bibliotecă, citi</w:t>
        <w:softHyphen/>
        <w:t>te de unul ca ei, cu bluji, cu jacă şi gajică pe Jetuţa? Nu ştiu, dar un lucru mai vreau să spun: că niciodată, niciodată nu mi-e cineva mai drag ca o fată sau un băiat pe care-i mai văd uneori, prin metrou, citind un volumaş de poezie. Ni</w:t>
        <w:softHyphen/>
        <w:t>mic nu mi se pare, în lumea asta urîtă, mai mişcător, mai adevărat şi mai miraculos. Sînt momentele în care nu re</w:t>
        <w:softHyphen/>
        <w:t>gret că am fost şi eu, cînd va, în Arcad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0:48:00Z</dcterms:created>
  <dc:creator>Teo</dc:creator>
  <dc:description/>
  <dc:language>en-US</dc:language>
  <cp:lastModifiedBy>Teo</cp:lastModifiedBy>
  <dcterms:modified xsi:type="dcterms:W3CDTF">2004-07-07T10:48:00Z</dcterms:modified>
  <cp:revision>1</cp:revision>
  <dc:subject/>
  <dc:title>Farmecul discret al poeziei</dc:title>
</cp:coreProperties>
</file>