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Un duş non-laodice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nseamnă un duş „non-laodiceean"? Cititorul obiş</w:t>
        <w:softHyphen/>
        <w:t>nuit ar fi poate înclinat să creadă că e vreo expresie in-dicînd cine ştie ce parametri tehnici, sau poate ceva din teoria matematică (observînd un oarece aer de familie cu expresia „ne-euclidian"). însă cuvintele de mai sus apar într-un roman despre un adult care iubeşte pervers o fe</w:t>
        <w:softHyphen/>
        <w:t>tiţă, o sechestrează şi călătoreşte cu ea, timp de vreo doi ani, de-a lungul şi de-a latul Americii. într-un episod din roman cei doi ajung într-o vilă şi sinistrul Humbert Hum-bert vrea să facă un duş, dar renunţă, căci duşul „era în mod sigur non-laodiceean", aşa că iese din nou afară, alarmat, ca s-o caute pe Lolita. Cînd am ajuns la pagina cu duşul, citind eu romanul cu cel mai magnific subiect, probabil, din toată literatura secolului al XX-lea, am rămas literal</w:t>
        <w:softHyphen/>
        <w:t>mente cu gura căscată. Bineînţeles, găsisem, în această carte de geniu, nenumărate minuni lingvistice, cu atît mai uluitoare cu cît Nabokov a scris „Lolita" tocmai ca să în</w:t>
        <w:softHyphen/>
        <w:t>veţe mai bine — pînă-n cele mai sucite colţişoare ale ei — limba engleză. Tulburătorul roman e fără-ndoială, cum scria autorul, „un omagiu adus limbii engleze", dar şi un triumf, manierist pînă la leşin şi puternic în acelaşi timp, al idiomului învăţat de scriitorul rus în copilărie, uitat apoi şi reînvăţat în America. „Lolita, flacără a rinichilor mei!", exclamă pătimaş, undeva, Humbert. Despre un adoles</w:t>
        <w:softHyphen/>
        <w:t>cent spune că era „numai muşchi şi acnee". Un capitol e dedicat doar numelor de culori (catalogate şi tehnice)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re le poate avea un automobil. Altul, numelor de mo</w:t>
        <w:softHyphen/>
        <w:t>teluri întîlnite în lunga călătorie. Dar nimic din toată car</w:t>
        <w:softHyphen/>
        <w:t>tea nu bate „duşul non-laodiceean". Cînd am înţeles, după o clipă de perplexitate, expresia, peste care probabil mii de cititori au trecut impasibili, lăsînd-o-n urmă ca pe o ce</w:t>
        <w:softHyphen/>
        <w:t>tate necucerită, am simţit acea fericire pe care un cititor adevărat o are în faţa unui miracol literar. Mulţi cred că un roman, ca să fie reuşit, trebuie să aibă construcţie, per</w:t>
        <w:softHyphen/>
        <w:t>sonaje rotunde, o poveste, stil, unitate şi mai ştiu eu ce alte trăsături de teorie literară. Sînt, poate, bune şi aces</w:t>
        <w:softHyphen/>
        <w:t>tea, dar eu cred că reuşita unei cărţi stă în astfel de mo</w:t>
        <w:softHyphen/>
        <w:t>mente de sclipire extraordinară, dincolo de care vezi spec</w:t>
        <w:softHyphen/>
        <w:t>tacolul unei minţi adevărate, a unui om adevărat, de o inteligenţă nesfîrşită. Proust are-n romanul său zeci şi sute de pagini plicticoase, salvate deodată, din loc în loc, prin cîte-o frază de-o frumuseţe paradoxală în care-l găseşti, de fapt, pe adevăratul scriitor sub chipul unui mare poet. în-torcîndu-mă la Nabokov, ca să-nţelegi principiul de func</w:t>
        <w:softHyphen/>
        <w:t>ţionare al faimosului duş, (un duş mizer, cu sita ruginită, dintr-o sală de baie-n ruine) trebuie să mergi la „Apoca-lipsa" lui Ioan, la pasajul despre cele şapte biserici, unde se spune „Şi îngerului bisericii din Laodiceea scrie-i: „Iată ce zice Cel care este Amin, Martorul credincios şi ade</w:t>
        <w:softHyphen/>
        <w:t>vărat, începutul creaţiei lui Dumnezeu: Ştiu faptele tale, că nu eşti nici rece, nici în clocot. O, dacă ai fi rece sau în clocot!" Trimiterea este atît de îndepărtată ca registru şi semantism, încît îţi taie respiraţia. Un scriitor mediu ar fi spus ceva ca „Am intrat sub duş, dar pe ţeava bles</w:t>
        <w:softHyphen/>
        <w:t>temată venea cînd apă prea fierbinte, cînd prea rece, aşa că a trebuit să renunţ la intenţia mea de a face baie." Un mare scriitor însă, a cărui minte are o flexibilitate de con-torsionistă, se-ndoaie de mijloc monstruos de mult şi apu</w:t>
        <w:softHyphen/>
        <w:t>că cu dinţii trandafirul aşezat la călcîie. Se-nalţă apoi, triumfător, şi aruncă trandafirul în sală. Fiindcă apa du</w:t>
        <w:softHyphen/>
        <w:t>şului era cînd clocotită, cînd rece ca gheaţa, evident el funcţiona pe un principiu „non-laodiceean..."</w:t>
      </w:r>
    </w:p>
    <w:p>
      <w:pPr>
        <w:pStyle w:val="Normal"/>
        <w:shd w:fill="FFFFFF" w:val="clear"/>
        <w:rPr>
          <w:rFonts w:ascii="Times New Roman" w:hAnsi="Times New Roman" w:cs="Times New Roman"/>
          <w:sz w:val="24"/>
          <w:szCs w:val="24"/>
        </w:rPr>
      </w:pPr>
      <w:r>
        <w:rPr>
          <w:color w:val="000000"/>
          <w:sz w:val="22"/>
          <w:szCs w:val="22"/>
        </w:rPr>
        <w:t>27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ă-ntreb cîţi dintre cititorii de azi sînt sensibili la acest gen de declicuri şi conexiuni sofisticate (şi, practic, toa</w:t>
        <w:softHyphen/>
        <w:t>tă literatura adevărată, indiferent de orientare, chiar şi cea mai realistă în aparenţă, este aşa). Mă-ntreb cîţi au cultura necesară ca să surprindă aluziile, trimiterile şi in-tertextualitatea oricărei bucăţi de literatură bună. Pentru că Nabokov, orice s-ar spune, e încă accesibil faţă de ne</w:t>
        <w:softHyphen/>
        <w:t>bunia supraetajată a unui Pynchon şi-a multor alţi au</w:t>
        <w:softHyphen/>
        <w:t>tori de azi. Nu-i vorba numai de cultura literară, ci şi de cea ştiinţifică, filozofică, religioasă etc. Bineînţeles, aproa</w:t>
        <w:softHyphen/>
        <w:t>pe orice carte poate fi citită de aproape oricine. Poţi citi „Castelul" lui Kafka în stilul personajului lui Ovidiu Ver-deş: o aiureală cu un ins care măsoară pămîntul şi care ajunge într-un sat, trage la o hangiţă... Dar e păcat. Mă-ntreb sincer dacă mai există cititorii care-şi urmăresc autorul, tenace, prin tot sistemul lui de galerii, ca pe o vulpe viclea</w:t>
        <w:softHyphen/>
        <w:t>nă. Cei care vor cu adevărat să intre în lumile stranii ale unor minţi prodigioase. Cineva spunea că „un scriitor de geniu ne face şi pe noi geniali". Mă-ntreb dacă mai vrem să fim geniali, urmărindu-l pe Nabokov, cu mii de difi</w:t>
        <w:softHyphen/>
        <w:t>cultăţi, prin sistemul lui de galerii. Nu-i mai simplu şi mai confortabil să ne uităm la un film american cu Bru-ce Willis care moare din ce în ce mai greu? Nu-i cu mult mai uşor să facem zapping la televizor şi să fuşerim In-ternetul, închipuindu-ne că astfel sîntem oameni ai vre</w:t>
        <w:softHyphen/>
        <w:t>mii noastre? Ce dacă aşa viaţa ne trece parfumată şi teh-nicoloră ca un v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sînt întrebat, oficial, ce profesie am, spun auto</w:t>
        <w:softHyphen/>
        <w:t>mat „profesor", deşi asta sînt cel mai puţin. Cum să răs</w:t>
        <w:softHyphen/>
        <w:t>pund „scriitor" fără să am aerul că snobez, că-l sfidez pe cel din faţă, care e doar funcţionar? Oricum, cît am fost profesor (de şcoală generală şi apoi la facultate) mi-am dorit să fiu un profesor popular. N-am făcut niciodată o lecţie fără să simt nevoia să glumesc cu cei din faţa mea. Şi-ntotdeauna, indiferent de nivelul lor de pregătire, am avut aceeaşi surpriză dezarmantă. La cele mai bune g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e ale mele (şi care cereau un simţ mai subtil al umoru</w:t>
        <w:softHyphen/>
        <w:t>lui) nu rîdea nimeni, pe cînd, cînd scădeam, înciudat, ni</w:t>
        <w:softHyphen/>
        <w:t>velul şi spuneam ceva demn de folclorul copiilor, mă răs</w:t>
        <w:softHyphen/>
        <w:t xml:space="preserve">plăteau hohote de rîs neaşteptate. Nu ştiu dacă trebuie să trag de-aici o concluzie în privinţa lipsei mele de umor sau a lipsei de </w:t>
      </w:r>
      <w:r>
        <w:rPr>
          <w:rFonts w:cs="Times New Roman" w:ascii="Times New Roman" w:hAnsi="Times New Roman"/>
          <w:i/>
          <w:iCs/>
          <w:color w:val="000000"/>
          <w:sz w:val="24"/>
          <w:szCs w:val="24"/>
        </w:rPr>
        <w:t xml:space="preserve">complexitate </w:t>
      </w:r>
      <w:r>
        <w:rPr>
          <w:rFonts w:cs="Times New Roman" w:ascii="Times New Roman" w:hAnsi="Times New Roman"/>
          <w:color w:val="000000"/>
          <w:sz w:val="24"/>
          <w:szCs w:val="24"/>
        </w:rPr>
        <w:t>— fiindcă aici vroiam să ajung — a oamenilor formaţi în ultimele decenii. Remarc aceleaşi reacţii primitive şi în privinţa lecturii cărţilor: ne</w:t>
        <w:softHyphen/>
        <w:t xml:space="preserve">putinţa de a face asociaţii, de a depăşi nivelul literal. Refuzul a orice trece de realismul cotidian. Definirea „be-havioristă" a realului ca mărginindu-se doar la </w:t>
      </w:r>
      <w:r>
        <w:rPr>
          <w:rFonts w:cs="Times New Roman" w:ascii="Times New Roman" w:hAnsi="Times New Roman"/>
          <w:i/>
          <w:iCs/>
          <w:color w:val="000000"/>
          <w:sz w:val="24"/>
          <w:szCs w:val="24"/>
        </w:rPr>
        <w:t xml:space="preserve">ce se vede. </w:t>
      </w:r>
      <w:r>
        <w:rPr>
          <w:rFonts w:cs="Times New Roman" w:ascii="Times New Roman" w:hAnsi="Times New Roman"/>
          <w:color w:val="000000"/>
          <w:sz w:val="24"/>
          <w:szCs w:val="24"/>
        </w:rPr>
        <w:t>Sau acceptarea unor premise teoretice, dar dintre cele mai sărace, mai snoabe şi mai bazale: experiment, dezinhi-barea limbajului, postmodernism chi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ce scrii, pentru cine mai scrii devin astăzi întrebă</w:t>
        <w:softHyphen/>
        <w:t>rile cruciale pe care şi le pune un autor. Pentru că în lo</w:t>
        <w:softHyphen/>
        <w:t>cul unui duş non-laodiceean, aproape orice cititor de azi preferă un duş cu apă călduţă, o baie relaxantă după o zi de serviciu.</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01:00Z</dcterms:created>
  <dc:creator>Teo</dc:creator>
  <dc:description/>
  <dc:language>en-US</dc:language>
  <cp:lastModifiedBy>Teo</cp:lastModifiedBy>
  <dcterms:modified xsi:type="dcterms:W3CDTF">2004-07-07T12:02:00Z</dcterms:modified>
  <cp:revision>1</cp:revision>
  <dc:subject/>
  <dc:title>Un duş non-laodiceean</dc:title>
</cp:coreProperties>
</file>