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Două feluri de feric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ea ce pentru corpul fizic este orgasmul este ferici</w:t>
        <w:softHyphen/>
        <w:t>rea pentru corpul nostru spiritual. E o senzaţie scurtă şi copleşitoare, este acea iluminare pe care-o caută misticii şi poeţii. Nu poţi fi fericit ani întregi sau zile-ntregi. Nici măcar cîteva ore-n şir. Dostoievski o descrie ca pe un pre</w:t>
        <w:softHyphen/>
        <w:t>ludiu al epilepsiei. Rilke vorbeşte despre „cumplitul" ei: ea este frumuseţea la limita suportabilului, dincolo de care începe durerea. Poate că Goethe a intuit cel mai bine criteriul fericirii: eşti cu adevărat fericit cînd vrei să opreşti timpul, să păstrezi acel moment pentru întreaga eternitate: „Clipă, rămîi! Eşti atît de frumoasă!" într-un fel, viaţa ta a avut sens dacă, în şirul nesfîrşit de momen</w:t>
        <w:softHyphen/>
        <w:t>te banale, cenuşii, triste, ruşinoase, ticăloase, mizerabile, plicticoase din care orice viaţă este compusă, s-a aprins totuşi, de cîteva ori sau doar o singură dată, scînteia cu</w:t>
        <w:softHyphen/>
        <w:t>tremurătoare a fericirii. „O dată ca zeii-am trăit şi mai mult nu-mi doresc", scrie despre ea Holderlin. Aceasta e ade</w:t>
        <w:softHyphen/>
        <w:t>vărata fericire, pe care cei mai mulţi oameni n-o caută şi n-o rîvnesc, pentru că ea îi poate distruge. A trăi ca zeii, fie doar şi pentru o clipă, e un hybris care se plăt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ineînţeles, nu aceasta e fericirea din „Declaraţia drep</w:t>
        <w:softHyphen/>
        <w:t>turilor omului". Dacă aici se spune că oamenii urmăresc fericirea ca fiind bunul suprem al vieţii, se are în vedere un cu totul alt sens al cuvîntului, mult mai „sociologic", faţă de misticul, esteticul şi religiosul primei accepţii. Fe</w:t>
        <w:softHyphen/>
        <w:t>ricirea pe care oamenii o caută îndeobşte n-are nimic de-a face cu experienţele extatice, extreme. Dimpotrivă, e v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a de faimoasa „aurea mediocritas" a antichităţii, de cul</w:t>
        <w:softHyphen/>
        <w:t>tivarea grădinii proprii, de tihna şi pacea unei vieţi înţe</w:t>
        <w:softHyphen/>
        <w:t>lepte, potrivite omului, lipsite de zbucium şi de excese. în acest sens filozofii invidiau viaţa simplă şi mulţumită a păstorilor, împlinirea celor ce n-au ambiţii mari, ci se mul</w:t>
        <w:softHyphen/>
        <w:t>ţumesc cu ceea ce le aduce clipa. Dacă fericirea orgasmi-că despre care am vorbit la-nceput ar putea fi numită transcendentă, avem în schimb de-a face aici cu o ferici</w:t>
        <w:softHyphen/>
        <w:t>re terestră, imanentă. în lumea consumistă şi globaliza-tă actuală nu mai cunoaştem alt sens al fericirii decît aces</w:t>
        <w:softHyphen/>
        <w:t>ta din urmă: mediocru, utilitar, lipsit de orice aspiraţie care depăşeşte standardele materialiste: o casă confortabilă, un loc de muncă bănos, o vacanţă în Caraibe (sau măcar la Sinaia...), o familie asigurată financiar. O dragoste căl</w:t>
        <w:softHyphen/>
        <w:t>duţă (nu te mai osteneşti să-ţi dai seama măcar dacă-ţi iu</w:t>
        <w:softHyphen/>
        <w:t>beşti sau nu cu adevărat partenerul), o muncă nu prea crea</w:t>
        <w:softHyphen/>
        <w:t>tivă, obiecte (recomandate la televizor) cu care-ţi umpli orice spaţiu liber... Oamenii au uitat cu totul că li s-a fă</w:t>
        <w:softHyphen/>
        <w:t>cut un dar copleşitor: cel de a exista în minunea lumii, de a fi vii, de a fi conştienţi de sine. Ei nu-şi mai pun nicio</w:t>
        <w:softHyphen/>
        <w:t>dată întrebări ca: de fapt, cine sînt eu? Ce rost am pe lume? Oare mi s-a dat minunea că pot vedea şi auzi doar ca să fiu şofer de autobuz sau să fac reclame? Oare n-am să mor fără să fi făcut nimic pe lumea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ondamnarea acestui gen de fericire este totuşi în bună parte nedreaptă, după părerea mea, ca întreaga condam</w:t>
        <w:softHyphen/>
        <w:t>nare a modului de viaţă occidental, căci înseamnă, de fapt, o reacţie „elitistă" în faţa unei fericiri „populare". Eu cred că avem nevoie de ambele feluri de fericire, că fiecare-n parte este săracă şi „extremă" în lipsa celeilalte. Cred, de altfel, că sînt foarte rari atît poeţii puri şi extatici, cît şi consumiştii complet imbecilizaţi de bere şi televiziune. Sîntem cu toţii, de fapt, o combinaţie între cele două ca</w:t>
        <w:softHyphen/>
        <w:t>zuri, şi idealul uman ar putea să fie, în consecinţă, o via</w:t>
        <w:softHyphen/>
        <w:t>ţă împlinită şi decentă material străbătută din cînd în cînd de fulguraţiile nebuneşti ale marii şi adevăratei feric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0</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22:00Z</dcterms:created>
  <dc:creator>Teo</dc:creator>
  <dc:description/>
  <dc:language>en-US</dc:language>
  <cp:lastModifiedBy>Teo</cp:lastModifiedBy>
  <dcterms:modified xsi:type="dcterms:W3CDTF">2004-07-07T12:22:00Z</dcterms:modified>
  <cp:revision>1</cp:revision>
  <dc:subject/>
  <dc:title>Două feluri de fericire</dc:title>
</cp:coreProperties>
</file>