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4"/>
          <w:szCs w:val="34"/>
        </w:rPr>
        <w:t>Florin Iaru</w:t>
      </w:r>
    </w:p>
    <w:p>
      <w:pPr>
        <w:pStyle w:val="Normal"/>
        <w:shd w:fill="FFFFFF" w:val="clear"/>
        <w:rPr>
          <w:sz w:val="24"/>
          <w:szCs w:val="24"/>
        </w:rPr>
      </w:pPr>
      <w:r>
        <w:rPr>
          <w:color w:val="000000"/>
          <w:sz w:val="24"/>
          <w:szCs w:val="24"/>
        </w:rPr>
        <w:t>Mai toate cronicile pe care le-a avut în presa literară prima carte a lui Florin Iaru acreditau imaginea unui sen</w:t>
        <w:softHyphen/>
        <w:t>timental disimulat, un soi de clovn trist, un suflet can</w:t>
        <w:softHyphen/>
        <w:t>driu în stare de gingăşii şi cruzimi deopotrivă de mari. Toată harababura de obiecte cotidiene, de citate din cla</w:t>
        <w:softHyphen/>
        <w:t>sici (cu preferinţă pentru paşoptişti), de dialoguri nichi-tastănesciene şi nu prea, de ironie şi sarcasm — fraţi sia</w:t>
        <w:softHyphen/>
        <w:t>mezi adoptaţi de generaţia '80 din spusele altora — nu ar fi fost decît hîrtia de împachetat a unui suflet lilin. Ges</w:t>
        <w:softHyphen/>
        <w:t>tul reflex al oricărui critic care se respectă, în această si</w:t>
        <w:softHyphen/>
        <w:t>tuaţie, este să dea la o parte învelişul acesta, „recuzita", în căutarea profunzimii, a semnificaţiei, la fel cum ochiul nos</w:t>
        <w:softHyphen/>
        <w:t>tru caută instinctiv, chiar şi într-un tablou de Gauguin, liniile de fugă ale unei perspective inexistente. Din obiş</w:t>
        <w:softHyphen/>
        <w:t>nuinţă vedem în suprafaţă, în „formă", doar un indiciu criptic al conţinutului mai adînc, pe care autorul de obi</w:t>
        <w:softHyphen/>
        <w:t>cei nu îl poate expune direct pentru că el nu ţine de do</w:t>
        <w:softHyphen/>
        <w:t>meniul exprimabilului, ci este un sentiment sau o struc</w:t>
        <w:softHyphen/>
        <w:t xml:space="preserve">tură arhetipală. Pentru majoritatea poeţilor, această dualitate </w:t>
      </w:r>
      <w:r>
        <w:rPr>
          <w:i/>
          <w:iCs/>
          <w:color w:val="000000"/>
          <w:sz w:val="24"/>
          <w:szCs w:val="24"/>
        </w:rPr>
        <w:t xml:space="preserve">suprafaţă - profunzime </w:t>
      </w:r>
      <w:r>
        <w:rPr>
          <w:color w:val="000000"/>
          <w:sz w:val="24"/>
          <w:szCs w:val="24"/>
        </w:rPr>
        <w:t>este valabilă şi profitabi</w:t>
        <w:softHyphen/>
        <w:t>lă. Din întîmplare însă, Florin Iaru este un caz aparte. E inutil să căutăm în poeziile sale un nivel de adîncime pen</w:t>
        <w:softHyphen/>
        <w:t>tru că — programatic — acest nivel nu există. Cine îl cu</w:t>
        <w:softHyphen/>
        <w:t>noaşte bine nu poate să nu fi auzit măcar o dată filipice</w:t>
        <w:softHyphen/>
        <w:t>le lui împotriva profunzimii, strigătele şi bătăile cu pumnul în masă (braţele ţîşnindu-i în sus, părul căzîndu-i peste</w:t>
      </w:r>
    </w:p>
    <w:p>
      <w:pPr>
        <w:pStyle w:val="Normal"/>
        <w:shd w:fill="FFFFFF" w:val="clear"/>
        <w:rPr>
          <w:sz w:val="24"/>
          <w:szCs w:val="24"/>
        </w:rPr>
      </w:pPr>
      <w:r>
        <w:rPr>
          <w:color w:val="000000"/>
          <w:sz w:val="24"/>
          <w:szCs w:val="24"/>
        </w:rPr>
        <w:t>134</w:t>
      </w:r>
    </w:p>
    <w:p>
      <w:pPr>
        <w:pStyle w:val="Normal"/>
        <w:shd w:fill="FFFFFF" w:val="clear"/>
        <w:rPr>
          <w:sz w:val="24"/>
          <w:szCs w:val="24"/>
        </w:rPr>
      </w:pPr>
      <w:r>
        <w:rPr>
          <w:color w:val="000000"/>
          <w:sz w:val="24"/>
          <w:szCs w:val="24"/>
        </w:rPr>
        <w:t>ochelari, barba zbîrlindu-se) de cîte ori se vorbea despre o poezie filozofică, „de idei", în care speculaţia metafi</w:t>
        <w:softHyphen/>
        <w:t>zică se realizează în detrimentul strălucirii de suprafa</w:t>
        <w:softHyphen/>
        <w:t>ţă. „Căldura animală" a sentimentului îi repugnă aşa cum îi repugna lui Rimbaud. Orice mistică, orice bîjbîire după adevăruri „ce mai mult le încifrează cel ce vrea a desci</w:t>
        <w:softHyphen/>
        <w:t>fra" îi sînt la fel de străine. Florin Iaru este numai ce se vede, numai suprafaţă. Aisbergul său este atît de uşor, în-cît nu numai că nu are o parte sub apă, dar ne aşteptăm chiar, din clipă în clipă, să-şi ia zborul. Luna sa nu are o faţă nevăzută, ci, ca în picturile cubiste, îşi prezintă am</w:t>
        <w:softHyphen/>
        <w:t>bele feţe deodată. Omul Iaru este aidoma poemelor sale: îţi dă în fiecare moment totul fără să poţi spune vreoda</w:t>
        <w:softHyphen/>
        <w:t>tă că ai primit ceva. Un dialog cu el este imposibil căci, deşi bun ca pîinea caldă şi incoruptibil ca însuşi Saint-Just, Florin pare a nu avea un „sine", o personalitate distinc</w:t>
        <w:softHyphen/>
        <w:t>tă, în corpul său subţire par a exista sute de resorturi de orologerie, ca în jucătorul de şah al lui Maelzel, şi care, printr-o mişcare aleatorie, schimbă măştile cele mai di</w:t>
        <w:softHyphen/>
        <w:t>verse, convingerile cele mai absurde, privirile cele mai enigmatice. Scindat şi histrionic, Iaru a fost şi încă mai este sufletul fără suflet al generaţiei noastre. Cîţi dintre noi, dizolvaţi interior de atîtea dezamăgiri venite o dată cu maturizarea şi intrarea în lumea literară, nu am vrut să lăsăm baltă tot ce ţine de efortul de a face ceva nou în poezie? Văzîndu-l însă pe infatigabilul silfid, la cîte o şe</w:t>
        <w:softHyphen/>
        <w:t xml:space="preserve">dinţă de cenaclu, sărind în sus, numai laţe şi rînjete de fericire, la cîte un vers reuşit al cuiva, urmărind cu cîtă convingere fanatică îşi scrie versurile, cum le citeşte tră-indu-le cu un </w:t>
      </w:r>
      <w:r>
        <w:rPr>
          <w:i/>
          <w:iCs/>
          <w:color w:val="000000"/>
          <w:sz w:val="24"/>
          <w:szCs w:val="24"/>
        </w:rPr>
        <w:t xml:space="preserve">amok </w:t>
      </w:r>
      <w:r>
        <w:rPr>
          <w:color w:val="000000"/>
          <w:sz w:val="24"/>
          <w:szCs w:val="24"/>
        </w:rPr>
        <w:t>actoricesc demn de un Klaus Kinski, nu se putea să nu te molipseşti de entuziasmul său şi să nu începi să crezi că, poate, are totuşi şi poezia rostul ei, că vei da, poate, şi tu vreodată recitaluri de unul singur pe un stadion înţesat, ca Dylan Thomas. într-o generaţie de închişi în sine cu o mie de lacăte, Florin Iaru s-a risi</w:t>
        <w:softHyphen/>
        <w:t>pit ca un automobil care explodează cu încetinitorul, arun-</w:t>
      </w:r>
    </w:p>
    <w:p>
      <w:pPr>
        <w:pStyle w:val="Normal"/>
        <w:shd w:fill="FFFFFF" w:val="clear"/>
        <w:rPr>
          <w:sz w:val="24"/>
          <w:szCs w:val="24"/>
        </w:rPr>
      </w:pPr>
      <w:r>
        <w:rPr>
          <w:color w:val="000000"/>
          <w:sz w:val="24"/>
          <w:szCs w:val="24"/>
        </w:rPr>
        <w:t>135</w:t>
      </w:r>
    </w:p>
    <w:p>
      <w:pPr>
        <w:pStyle w:val="Normal"/>
        <w:shd w:fill="FFFFFF" w:val="clear"/>
        <w:rPr>
          <w:sz w:val="24"/>
          <w:szCs w:val="24"/>
        </w:rPr>
      </w:pPr>
      <w:r>
        <w:rPr>
          <w:color w:val="000000"/>
          <w:sz w:val="24"/>
          <w:szCs w:val="24"/>
        </w:rPr>
        <w:t>cînd în jur o orhidee de pinioane, şuruburi, cadrane, ta</w:t>
        <w:softHyphen/>
        <w:t>blă răsucită şi foc. El însuşi rămînînd cu toate acestea o enigmă.</w:t>
      </w:r>
    </w:p>
    <w:p>
      <w:pPr>
        <w:pStyle w:val="Normal"/>
        <w:shd w:fill="FFFFFF" w:val="clear"/>
        <w:rPr>
          <w:sz w:val="24"/>
          <w:szCs w:val="24"/>
        </w:rPr>
      </w:pPr>
      <w:r>
        <w:rPr>
          <w:color w:val="000000"/>
          <w:sz w:val="24"/>
          <w:szCs w:val="24"/>
        </w:rPr>
        <w:t>In 1981 i-a apărut prima carte, „Cîntece de trecut stra</w:t>
        <w:softHyphen/>
        <w:t>da", cuprinzînd cîteva dintre cele mai frumoase poeme ale lui: „Aer cu diamante", „Duelul", „Titanic Vals". S-a remarcat imediat caracterul ludic şi ironic al acestor po</w:t>
        <w:softHyphen/>
        <w:t>eme. Nu s-au observat însă alte lucruri mai clare şi mai importante: Florin Iaru este totuşi un suprarealist, chiar dacă unul evoluat. Este singurul din întreaga generaţie '80 ce are legături serioase cu Tonegaru, Gellu Naum, Vir-gil Teodorescu. Construcţia poemelor sale e rareori altfel decît amorfă, sticloasă, compusă dintr-o aglutinare de ima</w:t>
        <w:softHyphen/>
        <w:t>gini greu comprehensibile, în care obiectele, fără să se umanizeze, capătă o personalitate neliniştitoare. Omul însuşi, cînd apare, nu este mai mult decît o jucărie me</w:t>
        <w:softHyphen/>
        <w:t>canică sau un manechin â la Chirico, dar ţopăind spasmo</w:t>
        <w:softHyphen/>
        <w:t>dic, ca galvanizat. în totul, un poem de Iaru lasă impre</w:t>
        <w:softHyphen/>
        <w:t>sia pestriţă şi deosebit de plastică a colajelor lui Duchamp, a uleiurilor lui Magritte, a halucinaţiilor paranoic-critice ale lui Dali, a cutiilor cu scule sau ceainice emailate ale noilor americani (Jasper Jones sau Oldenburg). Dialogu</w:t>
        <w:softHyphen/>
        <w:t>rile şi verbele foarte frecvente dau o senzaţie de lume în-vîrtejită, de mecanism absurd. Iaru se străduieşte să pro</w:t>
        <w:softHyphen/>
        <w:t>ducă efecte optice, acustice, sinestezice, cel puţin două-trei pe fiecare vers, sacrificînd de multe ori însăşi ideea poe</w:t>
        <w:softHyphen/>
        <w:t>mului. Face acest lucru cu sînge rece, căci deşi este un suprarealist în „substanţă", el nu este şi în metodă: dic-teul său nu este liber, ci manierizat, cerebral. Iaru scrie exclusiv cu creierul, poezia sa este una „de cap". De aici şi senzaţia de continuă persiflare. Aparentul patetism al rostirii, care se observă uneori, „sentimentul" care s-ar as</w:t>
        <w:softHyphen/>
        <w:t>cunde dincolo de suprafaţa eclatantă nu sînt altceva de</w:t>
        <w:softHyphen/>
        <w:t>cît căldura degajată de acest creier plin de componente electronice şi care ştie al naibii de bine să facă poezie. Ni</w:t>
        <w:softHyphen/>
        <w:t>mic nu este „autentic" în poezia acestui poet în care unii</w:t>
      </w:r>
    </w:p>
    <w:p>
      <w:pPr>
        <w:pStyle w:val="Normal"/>
        <w:shd w:fill="FFFFFF" w:val="clear"/>
        <w:rPr>
          <w:sz w:val="24"/>
          <w:szCs w:val="24"/>
        </w:rPr>
      </w:pPr>
      <w:r>
        <w:rPr>
          <w:color w:val="000000"/>
          <w:sz w:val="24"/>
          <w:szCs w:val="24"/>
        </w:rPr>
        <w:t>136</w:t>
      </w:r>
    </w:p>
    <w:p>
      <w:pPr>
        <w:pStyle w:val="Normal"/>
        <w:shd w:fill="FFFFFF" w:val="clear"/>
        <w:rPr>
          <w:sz w:val="24"/>
          <w:szCs w:val="24"/>
        </w:rPr>
      </w:pPr>
      <w:r>
        <w:rPr>
          <w:color w:val="000000"/>
          <w:sz w:val="24"/>
          <w:szCs w:val="24"/>
        </w:rPr>
        <w:t>mai văd un genuin: ne mişcăm aici pe o planetă străină, artificială, inumană, monstruos de estetică. Un paradis artificial mai înspăimîntător decît cel al lui Baudelaire, din vis.</w:t>
      </w:r>
    </w:p>
    <w:p>
      <w:pPr>
        <w:pStyle w:val="Normal"/>
        <w:shd w:fill="FFFFFF" w:val="clear"/>
        <w:rPr>
          <w:sz w:val="24"/>
          <w:szCs w:val="24"/>
        </w:rPr>
      </w:pPr>
      <w:r>
        <w:rPr>
          <w:color w:val="000000"/>
          <w:sz w:val="24"/>
          <w:szCs w:val="24"/>
        </w:rPr>
        <w:t>în 1984, al doilea volum (cu o copertă, desigur, de Flo</w:t>
        <w:softHyphen/>
        <w:t xml:space="preserve">rin Iaru), </w:t>
      </w:r>
      <w:r>
        <w:rPr>
          <w:i/>
          <w:iCs/>
          <w:color w:val="000000"/>
          <w:sz w:val="24"/>
          <w:szCs w:val="24"/>
        </w:rPr>
        <w:t xml:space="preserve">La cea mai înaltă ficţiune, </w:t>
      </w:r>
      <w:r>
        <w:rPr>
          <w:color w:val="000000"/>
          <w:sz w:val="24"/>
          <w:szCs w:val="24"/>
        </w:rPr>
        <w:t>este carne din carnea primului. Imposibil de constatat vreo evoluţie sau vreo diferenţă semnificativă: aceeaşi lume scindată, străină, au</w:t>
        <w:softHyphen/>
        <w:t>tistă. Acelaşi stil imposibil de confundat, frenetic şi risi</w:t>
        <w:softHyphen/>
        <w:t>pitor. Aceeaşi dezordine stupefiantă: par a fi mai multe cărţi amestecate aici fără nici o regulă. Un poem-prefa-ţă, ca „Aventura începe", e plasat la mijlocul cărţii; poe</w:t>
        <w:softHyphen/>
        <w:t>mele mai slabe „Bună dimineaţa" şi „Felix Labisse/Fata risipitoare" sînt aşezate chiar la început; poezioarele nu</w:t>
        <w:softHyphen/>
        <w:t>mite „High-Fidelity" sînt evident din altă carte. Chiar în aceste condiţii, volumul rezistă. Asta pentru că, o mai spu</w:t>
        <w:softHyphen/>
        <w:t>neam, poemele lui Iaru sînt „de sticlă", adică amorfe şi cu puncte de topire variabile în cadrul aceleiaşi compo</w:t>
        <w:softHyphen/>
        <w:t>ziţii, în magma verzuie plutesc şi bucăţi de sticlă solidă. Motto-ul cărţii, foarte bine ales, este din Wells: „— Dar omul nu e sticlă pisată! — Nu, omul e mult mai transpa</w:t>
        <w:softHyphen/>
        <w:t>rent!" în cele mai bune poeme din carte, aceste bucăţi de sticlă netopită ajung uneori pînă la scînteierea orbitoare a cristalului. Dar un cristal-arici, un cuarţ cu mii de ace diferit orientate. Extraordinarul „Mofturi 1900" este, ast</w:t>
        <w:softHyphen/>
        <w:t xml:space="preserve">fel, un </w:t>
      </w:r>
      <w:r>
        <w:rPr>
          <w:i/>
          <w:iCs/>
          <w:color w:val="000000"/>
          <w:sz w:val="24"/>
          <w:szCs w:val="24"/>
        </w:rPr>
        <w:t xml:space="preserve">mister </w:t>
      </w:r>
      <w:r>
        <w:rPr>
          <w:color w:val="000000"/>
          <w:sz w:val="24"/>
          <w:szCs w:val="24"/>
        </w:rPr>
        <w:t>medieval într-o variantă nouă. Sfinţi şi mari păcătoase se străduiesc să pună în scenă un gigantic spec</w:t>
        <w:softHyphen/>
        <w:t>tacol al materiei vii în scopul ultim, cabalistic, de a crea un om. Comedia se sparge însă şi piere în aceeaşi dispe</w:t>
        <w:softHyphen/>
        <w:t>rare isteroidă, aceeaşi tensiune spre uman şi aceeaşi ne</w:t>
        <w:softHyphen/>
        <w:t>putinţă de a fi uman, caracteristice poeziei lui Iaru. „Aven</w:t>
        <w:softHyphen/>
        <w:t>tura începe" este poemul în care Florin Iaru încearcă să noteze inexprimabilul. Se expune aici o istorie, parcă ani</w:t>
        <w:softHyphen/>
        <w:t>mată cinematografic, a unui obiect cvasi-uman, un Odra-dek de origine necunoscută. Ce se petrece cu el pare din-</w:t>
      </w:r>
    </w:p>
    <w:p>
      <w:pPr>
        <w:pStyle w:val="Normal"/>
        <w:shd w:fill="FFFFFF" w:val="clear"/>
        <w:rPr>
          <w:sz w:val="24"/>
          <w:szCs w:val="24"/>
        </w:rPr>
      </w:pPr>
      <w:r>
        <w:rPr>
          <w:color w:val="000000"/>
          <w:sz w:val="24"/>
          <w:szCs w:val="24"/>
        </w:rPr>
        <w:t>137</w:t>
      </w:r>
    </w:p>
    <w:p>
      <w:pPr>
        <w:pStyle w:val="Normal"/>
        <w:shd w:fill="FFFFFF" w:val="clear"/>
        <w:rPr>
          <w:sz w:val="24"/>
          <w:szCs w:val="24"/>
        </w:rPr>
      </w:pPr>
      <w:r>
        <w:rPr>
          <w:color w:val="000000"/>
          <w:sz w:val="24"/>
          <w:szCs w:val="24"/>
        </w:rPr>
        <w:t>colo de înţelegere, în increat, în golul arhipopulat de di</w:t>
        <w:softHyphen/>
        <w:t>naintea oricărei naşteri terifiante: „Ceea ce s-ar fi putut numi gură eliberase / nişte bastonaşe, căciulite pufoa</w:t>
        <w:softHyphen/>
        <w:t>se, nişte farfurii mici cu mustăţi / gîtul (ceea ce s-ar fi putut numi gît) nu mai suportă tensiunea / străbătu ca</w:t>
        <w:softHyphen/>
        <w:t>pul / Respiraţia se întrerupse. / Ochiul moale ca un unt cald pe un parbriz spart / alunecă în ridicarea prafului — o spumă cenuşie / un vid păzit de dezordine. / Ca o ago</w:t>
        <w:softHyphen/>
        <w:t>nie imperfectă, resturile lui intime, infime / pătrunseră asupra formelor neclare." Aceeaşi incomprehensibilita-te a unor lumi neumane se relevă brusc şi în afazia în</w:t>
        <w:softHyphen/>
        <w:t xml:space="preserve">gerului care, </w:t>
      </w:r>
      <w:r>
        <w:rPr>
          <w:i/>
          <w:iCs/>
          <w:color w:val="000000"/>
          <w:sz w:val="24"/>
          <w:szCs w:val="24"/>
        </w:rPr>
        <w:t xml:space="preserve">deus ex machina, </w:t>
      </w:r>
      <w:r>
        <w:rPr>
          <w:color w:val="000000"/>
          <w:sz w:val="24"/>
          <w:szCs w:val="24"/>
        </w:rPr>
        <w:t>simulează salvarea fiinţei androgine din hotelul „Fantastic": „— fonf-fonf — scîrţî-ie îngerul — răsturnîndu-te din sacul de spate / — fon-fat... fatafon... fon". Dispreţul, aversiunea lui Florin Iaru pentru tot ce seamănă a sentimentalism, a melodramă, a emoţie expusă direct în poezie devin foarte clare într-un poem de o mare ironie, din care putem extrage în nega</w:t>
        <w:softHyphen/>
        <w:t>tiv crezul său poetic. Mă refer la „Fiara de mătase", re</w:t>
        <w:softHyphen/>
        <w:t>chizitoriu amar al poeziei de dragoste: „Să scriu, ah, să scriu o poezie mai umană / din disperări fără sens, din regrete eterne". „Eul narativ" este aici colbuitul poet „de amor", urmaş al lui Ianache Văcărescu, care mai crede, naivul, în posibilitatea poeziei de ofuri şi ahuri şi este in</w:t>
        <w:softHyphen/>
        <w:t>terpelat în consecinţă: „Să dau seama, ah, doamne, de</w:t>
        <w:softHyphen/>
        <w:t>spre o doamnă / o seamă de amănunte cum ar fi: / călcî-ie roz în ciorapi albaştri, obiceiuri canine-feline / gură de zmeurică, cireaşă putredă şi mică... / (cu inimioara asta de ruj vrei să-l dai gata pe dom' judecător?)".</w:t>
      </w:r>
    </w:p>
    <w:p>
      <w:pPr>
        <w:pStyle w:val="Normal"/>
        <w:shd w:fill="FFFFFF" w:val="clear"/>
        <w:rPr>
          <w:sz w:val="24"/>
          <w:szCs w:val="24"/>
        </w:rPr>
      </w:pPr>
      <w:r>
        <w:rPr>
          <w:color w:val="000000"/>
          <w:sz w:val="24"/>
          <w:szCs w:val="24"/>
        </w:rPr>
        <w:t>„</w:t>
      </w:r>
      <w:r>
        <w:rPr>
          <w:color w:val="000000"/>
          <w:sz w:val="24"/>
          <w:szCs w:val="24"/>
        </w:rPr>
        <w:t>La cea mai înaltă ficţiune" este o carte care te inspi</w:t>
        <w:softHyphen/>
        <w:t>ră, care îţi dă sentimentul reconfortant că există încă o infinitate de posibilităţi de a face poezie la care tu nici nu te-ai gîndit. Cînd te credeai într-o fundătură, vezi de</w:t>
        <w:softHyphen/>
        <w:t>odată soarele prin o mie de crăpături în pereţi. Sînt fi</w:t>
        <w:softHyphen/>
        <w:t>loane subţiri ca sîrma de liţă şi depinde de tine să faci din</w:t>
      </w:r>
    </w:p>
    <w:p>
      <w:pPr>
        <w:pStyle w:val="Normal"/>
        <w:shd w:fill="FFFFFF" w:val="clear"/>
        <w:rPr>
          <w:sz w:val="24"/>
          <w:szCs w:val="24"/>
        </w:rPr>
      </w:pPr>
      <w:r>
        <w:rPr>
          <w:color w:val="000000"/>
          <w:sz w:val="24"/>
          <w:szCs w:val="24"/>
        </w:rPr>
        <w:t>138</w:t>
      </w:r>
    </w:p>
    <w:p>
      <w:pPr>
        <w:pStyle w:val="Normal"/>
        <w:shd w:fill="FFFFFF" w:val="clear"/>
        <w:rPr>
          <w:sz w:val="24"/>
          <w:szCs w:val="24"/>
        </w:rPr>
      </w:pPr>
      <w:r>
        <w:rPr>
          <w:color w:val="000000"/>
          <w:sz w:val="24"/>
          <w:szCs w:val="24"/>
        </w:rPr>
        <w:t>ele o mare lumină. Nu ştiu ce mai plămădeşte Florin Iaru, ce carte ciudată mai pune la cale, dar sînt convins că el va rămîne mai departe acelaşi artificier, acelaşi depana</w:t>
        <w:softHyphen/>
        <w:t>tor radio-tv umblînd cu letconul între firele izolate în plas-ticuri policrome ale poeziei.</w:t>
      </w:r>
    </w:p>
    <w:p>
      <w:pPr>
        <w:pStyle w:val="Normal"/>
        <w:shd w:fill="FFFFFF" w:val="clear"/>
        <w:rPr>
          <w:sz w:val="24"/>
          <w:szCs w:val="24"/>
        </w:rPr>
      </w:pPr>
      <w:r>
        <w:rPr>
          <w:color w:val="000000"/>
          <w:sz w:val="24"/>
          <w:szCs w:val="24"/>
        </w:rPr>
        <w:t>1984</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07:00Z</dcterms:created>
  <dc:creator>Teo</dc:creator>
  <dc:description/>
  <dc:language>en-US</dc:language>
  <cp:lastModifiedBy>Teo</cp:lastModifiedBy>
  <dcterms:modified xsi:type="dcterms:W3CDTF">2004-07-07T11:07:00Z</dcterms:modified>
  <cp:revision>1</cp:revision>
  <dc:subject/>
  <dc:title>Florin Iaru</dc:title>
</cp:coreProperties>
</file>