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O relansa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a sfîrşitul fiecărei veri, cam pe vremea aceasta, cînd lumina devine tot mai albă şi mai rece, trăiesc un senti</w:t>
        <w:softHyphen/>
        <w:t>ment confuz, care amestecă adînca tristeţe a terminării vacanţei cu un fel de nerăbdare pentru ce va veni. Se în</w:t>
        <w:softHyphen/>
        <w:t>cheie, mereu, o perioadă de hoinăreală şi visare, care uneş</w:t>
        <w:softHyphen/>
        <w:t>te parcă toate verile, din toţi anii vieţii mele, într-un sin</w:t>
        <w:softHyphen/>
        <w:t>gur anotimp generic, mereu acelaşi, şi care exprimă într-un fel singurătatea fiinţei mele. Vară şi singurătate, sau in</w:t>
        <w:softHyphen/>
        <w:t>trospecţie, sau meditaţie fără obiect au fost mereu cuvin</w:t>
        <w:softHyphen/>
        <w:t>te echivalente pentru mine. Rareori scriu vara, dar, în</w:t>
        <w:softHyphen/>
        <w:t>tr-un fel, atunci pre-scriu totul, atunci se încheagă încet în interior acel cîmp de aşteptare care este dorinţa, ne</w:t>
        <w:softHyphen/>
        <w:t>voia de a sc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O dată cu schimbarea luminii trec însă şi eu printr-un fel de schimbare la faţă. Fericirea intensă şi inconştientă a ultimelor luni lasă locul unei nelinişti, unui neastîm-păr: începe să se trezească fiinţa mea socială, activă, dor</w:t>
        <w:softHyphen/>
        <w:t>nică de lucru şi de rezultate, de întîlniri, de schimbare, încep să mă-ntreb cum a fost posibil să mă complac toa</w:t>
        <w:softHyphen/>
        <w:t>tă vara în lîncezeală şi lene. Cum am suportat lipsa con</w:t>
        <w:softHyphen/>
        <w:t>tactelor, a corespondenţei, a telefoanelor. Deodată, ca sub efectul unei cafele tari, toamna se trezesc facultăţile agre</w:t>
        <w:softHyphen/>
        <w:t>sive ale minţii mele şi-ncep să îmi simt, tot mai mult şi mai tăios, propriile contururi, dizolvate pînă atunci în ver</w:t>
        <w:softHyphen/>
        <w:t>deaţă şi caniculă. La sfîrşitul fiecărei veri încep să-mi pun, mereu, aceleaşi şi aceleaşi întrebări: ce-mi va aduce toa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a care vine? Ce va schimba în viaţa mea? Mi se va da din nou destulă putere ca să fac să-mi avanseze proiec</w:t>
        <w:softHyphen/>
        <w:t>tele? Cobor de mai multe ori pe zi ca să-mi cercetez cu</w:t>
        <w:softHyphen/>
        <w:t>tia de scrisori, în fiecare seară accesez e-mail-ul, aştept telefoane: ce veşti bune voi primi toamna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upă vidul fiecărui sezon mort, prin septembrie în</w:t>
        <w:softHyphen/>
        <w:t>cepe să se dezmorţească şi viaţa oraşului. Deodată vezi cum totul se animă. Centrul devine mai tînăr şi mai co</w:t>
        <w:softHyphen/>
        <w:t>lorat. Se-ntorc studenţii. începi să te-ntîlneşti din ce în ce mai des cu cunoscuţi, doriţi sau nedoriţi, care te opresc pe stradă pentru lungi conversaţii. Pe tarabe apare deo</w:t>
        <w:softHyphen/>
        <w:t>dată un flux de noi coperte policrome. Editurile, care mai că n-au dat faliment în nesfîrşitele luni în care doar muş</w:t>
        <w:softHyphen/>
        <w:t>tele au trecut prin librării, pornesc iar la drum cu titluri noi. Nu ştiu de unde mai au atîta putere, cum nu le-nea-că disperarea. Revistele literare, tot mai ilizibile în iunie, iulie şi august, reîncep, cîrcotaşe, să arunce mici nade po</w:t>
        <w:softHyphen/>
        <w:t>lemice, încercînd din nou, ca-n fiecare toamnă, să pară că există. Sînt mimate, din nou, dezbaterile de idei, bă</w:t>
        <w:softHyphen/>
        <w:t>tăliile canonice, entuziasmul pentru vreo carte nouă, ma</w:t>
        <w:softHyphen/>
        <w:t>nifestele de grup. Totul, în realitate, se reduce la orgolii, şi-n spatele fiecărei idei poţi recunoaşte, caraghios de transparent, o ambiţie grosieră. Odinioară, mi s-a poves</w:t>
        <w:softHyphen/>
        <w:t>tit, un critic i-a întins mîna, într-un loc aglomerat, unui poet, iar acesta, distrat, n-a observat şi i-a întors spatele. Timp de treizeci de ani după acest fapt divers, criticul în cauză n-a încetat să-l veştejească în nesfîrşite articole, chiar şi (sau mai ales după ce) poetul devenise o glorie naţională. Cît de obiective, cît de impersonale păreau ju</w:t>
        <w:softHyphen/>
        <w:t>decăţile din acele articole!... Aşa este întreaga noastră via</w:t>
        <w:softHyphen/>
        <w:t>ţă şi lume literară actuală. în spatele oricărui entuziasm trebuie să cauţi o amiciţie de pahar sau o comunitate de interese. în spatele oricărei adversităţi — un orgoliu ră</w:t>
        <w:softHyphen/>
        <w:t>nit. Aşa a fost întotdeauna, pot spune unii, aşa era, de exem</w:t>
        <w:softHyphen/>
        <w:t>plu, şi-n perioada interbelică. Da, aşa era în linii mari. Exista totuşi un Lovinescu, şi aici e toată diferenţa. în an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'60 şi '70 exista un Manolescu. Existau, de asemenea, Croh-mălniceanu, Martin, Ion Pop, care au descoperit cu en</w:t>
        <w:softHyphen/>
        <w:t>tuziasm oameni tineri. Ei şi-au făcut datoria şi s-au re</w:t>
        <w:softHyphen/>
        <w:t>tras. Nimeni la fel de obiectiv şi de generos nu le-a luat locul. Un critic, important şi benefic înainte de '89, a con</w:t>
        <w:softHyphen/>
        <w:t>sacrat un mare capitol din opera lui principală tinerilor autori ai anilor '80, discutaţi acolo extrem de pozitiv. După schimbarea de regim, criticul s-a văzut în tabăra politică şi culturală opusă. în consecinţă, le-a adus, cu bună şti</w:t>
        <w:softHyphen/>
        <w:t>inţă, tuturor celor glorificaţi de el înainte prejudiciul de a nu-i include (decît printr-o frază condescendentă) în ma</w:t>
        <w:softHyphen/>
        <w:t>nualul pentru ultimul an de liceu, realizat sub direcţia lui. Subiectivismul răuvoitor al unui critic a întîrziat ast</w:t>
        <w:softHyphen/>
        <w:t>fel cu un deceniu receptarea publică a unui întreg sector al literaturii de azi. Lucrurile se-ntîmplă de obicei cam aşa: cînd eşti un apropiat al criticului (vii din acelaşi grup, vă faceţi vizite, aveţi cam aceleaşi interese şi strategii li</w:t>
        <w:softHyphen/>
        <w:t>terare) poţi fi sigur că eşti un autor foarte bun pentru el. Cînd viaţa v-a despărţit, cînd au survenit o neînţelege</w:t>
        <w:softHyphen/>
        <w:t>re sau un conflict între voi, deodată afli că nu mai eşti aşa bun, că scrii tot mai slab, că te autopastişezi... Unui scriitor de azi nu-i rămîne decît să creadă în propriul lui discernămînt şi să nu mai ia în serios nici laudele, nici „desfiinţările", căci ele nu mai înseamnă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oamna pornesc deodată (sau ar trebui să pornească), precum o sumedenie de maşinuţe electrice activate la ace</w:t>
        <w:softHyphen/>
        <w:t>laşi semnal, şi alte activităţi, legate de reluarea vieţii uni</w:t>
        <w:softHyphen/>
        <w:t>versitare: cenaclurile, întîlnirile cu personalităţi, proiec</w:t>
        <w:softHyphen/>
        <w:t>tele colective, grupurile de lucru. Am învăţat în ultimul timp cît de uşor e să începi ceva pe acest teren şi cîte sa</w:t>
        <w:softHyphen/>
        <w:t>tisfacţii îţi aduce asta. Lucrezi cu oameni tineri, încă trăind în interiorul ideii de literatură, dorind încă să existe, avînd încă viitorul intact. Este minunat să-i vezi evoluînd, ma-turizîndu-se sub ochii tăi. înainte de '89 erau în Faculta</w:t>
        <w:softHyphen/>
        <w:t>tea de Litere o puzderie de cercuri şi cenacluri, e drept, une</w:t>
        <w:softHyphen/>
        <w:t>le foarte puternice iar altele fantomatice. Azi există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evistă şi un cenaclu, şi nimic altceva. Nici măcar asis</w:t>
        <w:softHyphen/>
        <w:t>tenţii şi lectorii tineri nu arată vreo dorinţă de a face un lucru adevărat, dincolo de seminarii. Entuziasmul pur, dorinţa pură de a crea un spaţiu în care alţii, mai tineri, să se poată dezvolta, par să se fi stins în această citade</w:t>
        <w:softHyphen/>
        <w:t>lă din care ies, totuşi, vreo 80 % dintre scriitorii români. Dar cui îi pasă de soarta acestei facultăţi? Cine doreşte cu adevărat ca ea să devină o instituţie modern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tiu bine ce mă aşteaptă cînd intru în toamnă: un lanţ de dezamăgiri. Totuşi, sentimentul de început de lume e mai puternic şi, de cîte ori, la sfîrşit de august, se schim</w:t>
        <w:softHyphen/>
        <w:t>bă lumina şi vremea se răceşte, nu mă pot împiedica să nu-mi spun: de data asta va fi altfel. Va începe să se miş</w:t>
        <w:softHyphen/>
        <w:t>te ceva. Voi lucra, voi iniţia proiecte. Ceva se va schimba în viaţa mea în această toamnă, pe care o simt ca o preves</w:t>
        <w:softHyphen/>
        <w:t>tire. Poate vor apărea cîteva cărţi extraordinare, din cele care justifică o literatură. Poate cîţiva oameni vor căpăta autoritate şi-şi vor putea face datoria. Poate criza va tre</w:t>
        <w:softHyphen/>
        <w:t>ce, poate a şi tre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19:00Z</dcterms:created>
  <dc:creator>Teo</dc:creator>
  <dc:description/>
  <dc:language>en-US</dc:language>
  <cp:lastModifiedBy>Teo</cp:lastModifiedBy>
  <dcterms:modified xsi:type="dcterms:W3CDTF">2004-07-07T11:20:00Z</dcterms:modified>
  <cp:revision>1</cp:revision>
  <dc:subject/>
  <dc:title>O relansare</dc:title>
</cp:coreProperties>
</file>