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Arhitectura lui peşte</w:t>
      </w:r>
    </w:p>
    <w:p>
      <w:pPr>
        <w:pStyle w:val="Normal"/>
        <w:shd w:fill="FFFFFF" w:val="clear"/>
        <w:rPr>
          <w:sz w:val="24"/>
          <w:szCs w:val="24"/>
        </w:rPr>
      </w:pPr>
      <w:r>
        <w:rPr>
          <w:color w:val="000000"/>
          <w:sz w:val="24"/>
          <w:szCs w:val="24"/>
        </w:rPr>
        <w:t>Mintea mea de azi, oarbă ca un liliac în privinţa vi</w:t>
        <w:softHyphen/>
        <w:t>itorului, refuză din ce în ce mai des să se mai întoarcă şi în trecut. Poate fiindcă şi-a pierdut încrederea în sensul ei şi în coerenţa vieţii pe care o guvernează. A trecut atî-ta timp. Nu s-a făcut nici o minune. N-am auzit nici o chemare. N-am simţit mîndria, spaima, bucuria, chinul sau ce-ar putea simţi cel ce aude: „Ai fost pus deoparte chiar din pîntecele mamei tale". încep să cred că nu fac parte din plan, că nu voi avea nici un rol în istoria cea mare. Că tot ce am făcut vreodată e numai nebunie în sin</w:t>
        <w:softHyphen/>
        <w:t>gurii ochi care contează.</w:t>
      </w:r>
    </w:p>
    <w:p>
      <w:pPr>
        <w:pStyle w:val="Normal"/>
        <w:shd w:fill="FFFFFF" w:val="clear"/>
        <w:rPr>
          <w:sz w:val="24"/>
          <w:szCs w:val="24"/>
        </w:rPr>
      </w:pPr>
      <w:r>
        <w:rPr>
          <w:color w:val="000000"/>
          <w:sz w:val="24"/>
          <w:szCs w:val="24"/>
        </w:rPr>
        <w:t>Da, a trecut prea multă vreme. M-am născut, incredi</w:t>
        <w:softHyphen/>
        <w:t>bil, în anii '50, în secolul trecut din mileniul trecut. Am trăit aproape patru ani într-o mahala mizeră din anii '50, laolaltă cu părinţii mei, într-o odaie săpată parcă sub pă-mînt, cu ciment pe jos, cu o maşină de gătit, cu un fier de călcat cu cărbuni, cu un pat de scînduri care-ntr-o noap</w:t>
        <w:softHyphen/>
        <w:t>te s-a prăbuşit cu noi trei. Fratele meu a murit de pneu</w:t>
        <w:softHyphen/>
        <w:t>monie tot mergînd de-a buşilea pe podeaua îngheţată, iar eu abia am scăpat cu zile. Ai mei mîncau macaroane şi marmeladă, şi mergeau zilnic la o vecină, Victoriţa, hoa</w:t>
        <w:softHyphen/>
        <w:t>ţa de buzunare, să asculte muzică la difuzor. Fiindcă mama lucra la covoare persane, iar tata era lăcătuş la ITB, m-au dat o vreme la creşă. M-au luat înapoi după trei săp-tămîni, vînăt şi slab ca un schelet: ţipasem ca din gură de şarpe trei săptămîni în şir. Acolo, pe Silistra, în curtea</w:t>
      </w:r>
    </w:p>
    <w:p>
      <w:pPr>
        <w:pStyle w:val="Normal"/>
        <w:shd w:fill="FFFFFF" w:val="clear"/>
        <w:rPr>
          <w:sz w:val="24"/>
          <w:szCs w:val="24"/>
        </w:rPr>
      </w:pPr>
      <w:r>
        <w:rPr>
          <w:color w:val="000000"/>
          <w:sz w:val="24"/>
          <w:szCs w:val="24"/>
        </w:rPr>
        <w:t>26</w:t>
      </w:r>
    </w:p>
    <w:p>
      <w:pPr>
        <w:pStyle w:val="Normal"/>
        <w:shd w:fill="FFFFFF" w:val="clear"/>
        <w:rPr>
          <w:sz w:val="24"/>
          <w:szCs w:val="24"/>
        </w:rPr>
      </w:pPr>
      <w:r>
        <w:rPr>
          <w:color w:val="000000"/>
          <w:sz w:val="24"/>
          <w:szCs w:val="24"/>
        </w:rPr>
        <w:t>în formă de „U" plină de muncitori, ţigani, ţaţe şi pros</w:t>
        <w:softHyphen/>
        <w:t>tituate, m-am găsit să-mi trăiesc şi eu prima copilărie. Ar</w:t>
        <w:softHyphen/>
        <w:t>hitectura Iu 'peşte: casă de raport ca-n Dostoievski, în plus cu mirosul dulceag de leandri de care put toţi Balcanii.</w:t>
      </w:r>
    </w:p>
    <w:p>
      <w:pPr>
        <w:pStyle w:val="Normal"/>
        <w:shd w:fill="FFFFFF" w:val="clear"/>
        <w:rPr>
          <w:sz w:val="24"/>
          <w:szCs w:val="24"/>
        </w:rPr>
      </w:pPr>
      <w:r>
        <w:rPr>
          <w:color w:val="000000"/>
          <w:sz w:val="24"/>
          <w:szCs w:val="24"/>
        </w:rPr>
        <w:t>Tata era deştept şi scria la gazeta de perete a ateliere</w:t>
        <w:softHyphen/>
        <w:t>lor ITB. M-a luat şi pe mine o dată la slujbă. îmi amin</w:t>
        <w:softHyphen/>
        <w:t>tesc degete tăiate şi negre de ulei atingîndu-mi faţa. Am arătat spre o inscripţie de pe un strung galben: „Aicea chie ate paf". Oriunde scria ceva, pentru mine era „Lapte praf". Pe taică-miu l-au luat la şcoala de ziaristică. Prin '59 ne-am luat şi noi catrafusele din casa lui Ma'am Catana din Si</w:t>
        <w:softHyphen/>
        <w:t>listra şi am migrat spre locuri mai acătării: un bloc de pa</w:t>
        <w:softHyphen/>
        <w:t>tru etaje din Floreasca. Mi-aduc aminte cum urcam în pa</w:t>
        <w:softHyphen/>
        <w:t>tru labe, în joacă, treptele din hol. Cum era orientată noua locuinţă, unde era bucătăria, unde baia, nu mai ştiu. Am fost în ultimii ani de multe ori acolo, am urcat la ultimul etaj, m-am lăsat pe vine ca să privesc totul de la-nălţimea copilului care fusesem, am încercat să rechem din memo</w:t>
        <w:softHyphen/>
        <w:t>rie ceva. Nu mai ştiu decît că uşa closetului dădea direct în dormitor, încît uneori mirosea greu în toată casa. Mai ştiu cada, care avea un fel de scaun din fabricaţie, încît nu puteai sta lungit în ea, şi care la un capăt avea mon</w:t>
        <w:softHyphen/>
        <w:t>struosul cilindru albastru-închis al boilerului. Mama tur</w:t>
        <w:softHyphen/>
        <w:t>na în apa fierbinte permanganat violet (oi fi avut păduchi sau vreo boală de piele?) şi zăceam acolo în apă, într-o pe</w:t>
        <w:softHyphen/>
        <w:t>numbră de peşteră, pînă venea să mă spele. Camera mea era minusculă, chiar şi văzută de mine cel de atunci. Lo</w:t>
        <w:softHyphen/>
        <w:t>catarul precedent îmi lăsase moştenire un mare sac cu ju</w:t>
        <w:softHyphen/>
        <w:t>cării, în majoritate păpuşi cu cap de carton smălţuit, cio</w:t>
        <w:softHyphen/>
        <w:t>bite ca vai de ele. Şi-această a doua grotă în care mi-am adăpostit trupul moale, asemenea racului ce intră în cochi</w:t>
        <w:softHyphen/>
        <w:t>lie, era arhitectura Iu 'peşte: bloc muncitoresc mirosind a săpun de rufe, a varză stricată, a fecale. Şi totuşi, aş da orice să revăd acel apartament, să mă plimb prin el, să mă-ntorc acolo unde memoria mea a tras oblonul.</w:t>
      </w:r>
    </w:p>
    <w:p>
      <w:pPr>
        <w:pStyle w:val="Normal"/>
        <w:shd w:fill="FFFFFF" w:val="clear"/>
        <w:rPr>
          <w:sz w:val="24"/>
          <w:szCs w:val="24"/>
        </w:rPr>
      </w:pPr>
      <w:r>
        <w:rPr>
          <w:color w:val="000000"/>
          <w:sz w:val="24"/>
          <w:szCs w:val="24"/>
        </w:rPr>
        <w:t>Mama nu mai putea merge la lucru din cauza mea, dar banii nu ne ajungeau, căci tata a avut cîţiva ani doar</w:t>
      </w:r>
    </w:p>
    <w:p>
      <w:pPr>
        <w:pStyle w:val="Normal"/>
        <w:shd w:fill="FFFFFF" w:val="clear"/>
        <w:rPr>
          <w:sz w:val="24"/>
          <w:szCs w:val="24"/>
        </w:rPr>
      </w:pPr>
      <w:r>
        <w:rPr>
          <w:rFonts w:cs="Arial" w:ascii="Arial" w:hAnsi="Arial"/>
          <w:b/>
          <w:bCs/>
          <w:color w:val="000000"/>
          <w:sz w:val="22"/>
          <w:szCs w:val="22"/>
        </w:rPr>
        <w:t>27</w:t>
      </w:r>
    </w:p>
    <w:p>
      <w:pPr>
        <w:pStyle w:val="Normal"/>
        <w:shd w:fill="FFFFFF" w:val="clear"/>
        <w:rPr>
          <w:sz w:val="24"/>
          <w:szCs w:val="24"/>
        </w:rPr>
      </w:pPr>
      <w:r>
        <w:rPr>
          <w:color w:val="000000"/>
          <w:sz w:val="24"/>
          <w:szCs w:val="24"/>
        </w:rPr>
        <w:t>o bursă de student. Aşa că mama şi-a luat de lucru aca</w:t>
        <w:softHyphen/>
        <w:t>să. A adus un gherghef pentru covoare persane şi toată ziua izbea piesele grele, bătea cu furculiţa printre iţe ca să-ndese mai bine firele... Eu, căţărat pe gherghef, mă ju</w:t>
        <w:softHyphen/>
        <w:t>cam de-a electricianul. Dar ghergheful făcea zgomot şi ai mei au primit reclamaţii. Tata era acum redactor la un ziar pentru agricultură. Ne-am putut muta aşadar „la vilă", tot în Floreasca. Vila Iu' peşte: era tot un bloc, doar că avea acoperiş de olane. Odăile — le-am văzut de curînd prin fereastra actualului locatar, căci de data asta stăteam la parter — erau la fel de meschine. Mai mult: exista o sin</w:t>
        <w:softHyphen/>
        <w:t>gură sobă de teracotă pentru amîndouă camerele, încas</w:t>
        <w:softHyphen/>
        <w:t>trată în peretele dintre ele. Am trăit şi acolo doi ani. Am văzut doi ţăcăniţi de zugravi tineri, veniţi să ne zugră</w:t>
        <w:softHyphen/>
        <w:t>vească apartamentul, mergînd pe scările lor ca pe cata</w:t>
        <w:softHyphen/>
        <w:t>lige. Unul s-a prăbuşit peste mine, aproape strivindu-mă. Au făcut apoi modele cu rolul: brăduţi şi floricele cafe</w:t>
        <w:softHyphen/>
        <w:t>nii pe tencuiala galbenă. Mi se păreau minunate. îmi plă</w:t>
        <w:softHyphen/>
        <w:t>cea şi cum mirosea vopseaua. Ieşeam şi intram din casă pe fereastră. Copiii de vîrsta mea ne adunam la demisol şi ne jucam „de-a doctorul cu chiloţii jos". Foarte aproa</w:t>
        <w:softHyphen/>
        <w:t>pe de vila noastră era o mare groapă de gunoaie unde-şi avea corturile o şatră de ţigani. Mai era şi un liceu. Azi se numeşte „C. A. Rosetti". Cînd ajungeam pînă la el (vreo cincizeci de metri de casă) îmi bătea inima de îndepăr</w:t>
        <w:softHyphen/>
        <w:t>tare şi teamă. Acolo m-am speriat o dată îngrozitor de un fluture şi am fugit acasă ţipînd. Ciudat că şi fetiţa mea se teme de fluturi, mai ales de ochii lor.</w:t>
      </w:r>
    </w:p>
    <w:p>
      <w:pPr>
        <w:pStyle w:val="Normal"/>
        <w:shd w:fill="FFFFFF" w:val="clear"/>
        <w:rPr>
          <w:sz w:val="24"/>
          <w:szCs w:val="24"/>
        </w:rPr>
      </w:pPr>
      <w:r>
        <w:rPr>
          <w:color w:val="000000"/>
          <w:sz w:val="24"/>
          <w:szCs w:val="24"/>
        </w:rPr>
        <w:t>La vîrsta de cinci ani, în 1961, ne-am mutat în blocul din Ştefan cel Mare, pentru că se născuse sora mea şi nu mai încăpeam. Aici aveam trei camere, la început goale ca nişte peşteri. N-aveam destulă mobilă pentru ele. De la fereastra camerei din faţă se vedea tot Bucureştiul. Cî-teva reclame luminoase ce se aprindeau şi se stingeau în noapte mă hipnotizau de-a dreptul. Blocul nu era finisat, în locul liftului era o gaură enormă, de care mi-era teri-</w:t>
      </w:r>
    </w:p>
    <w:p>
      <w:pPr>
        <w:pStyle w:val="Normal"/>
        <w:shd w:fill="FFFFFF" w:val="clear"/>
        <w:rPr>
          <w:sz w:val="24"/>
          <w:szCs w:val="24"/>
        </w:rPr>
      </w:pPr>
      <w:r>
        <w:rPr>
          <w:color w:val="000000"/>
          <w:sz w:val="24"/>
          <w:szCs w:val="24"/>
        </w:rPr>
        <w:t>28</w:t>
      </w:r>
    </w:p>
    <w:p>
      <w:pPr>
        <w:pStyle w:val="Normal"/>
        <w:shd w:fill="FFFFFF" w:val="clear"/>
        <w:rPr>
          <w:sz w:val="24"/>
          <w:szCs w:val="24"/>
        </w:rPr>
      </w:pPr>
      <w:r>
        <w:rPr>
          <w:color w:val="000000"/>
          <w:sz w:val="24"/>
          <w:szCs w:val="24"/>
        </w:rPr>
        <w:t>bil de frică. Balconul nostru nu avea încă balustrade: era doar o platformă de beton deasupra vidului. Am visat-o astfel de nenumărate ori. în spatele blocului erau şanţuri de canalizare, foarte adînci, săpate-n pămînt, şi mişuna de compresoare şi camioane. Apoi venea o poartă de ta</w:t>
        <w:softHyphen/>
        <w:t>blă dincolo de care, ca un palat infinit de cărămidă, se afla Moara Dîmboviţa, care făcea un zgomot îngrozitor. In faţă, tot atît zgomot făceau tramvaiele vechi, cu clopoţel, care treceau pe şosea. Am trăit douăzeci şi cinci de ani în acel bloc al lui peşte, în apartamentul ce mi se părea întune</w:t>
        <w:softHyphen/>
        <w:t>cos şi scund ca o peşteră de cîte ori veneam dintr-o ta</w:t>
        <w:softHyphen/>
        <w:t>bără. Ai mei jucau zilnic remi sau tabinet. Am avut ra</w:t>
        <w:softHyphen/>
        <w:t>dio cu clape şi ochi magic, şi televizor rusesc „Rubin 102". Apoi un televizor alb-negru românesc, apoi unul color, în camera surorii mele era cel mai bine. Erau zugrăviţi acolo, tot cu rolul, palmieri roşcaţi. Ne jucam ore-n şir. As</w:t>
        <w:softHyphen/>
        <w:t>cultam la radio melodia „Nu mai fi rea, Sanda", despre un puşti ce visează să devină arhitect, şi construiam şi noi castele şi cetăţi din jocul „Arco". Era o cutie de placaj în care, cînd glisai capacul, găseai, frumos aşezate, bucă</w:t>
        <w:softHyphen/>
        <w:t>ţele de lemn colorat: trei conuri albastre, un con roşu, două punţi, două coloane strunjite şi o mulţime de paralelipi-peduri albe, roşii şi verzi. Sora mea făcea din ele frumoa</w:t>
        <w:softHyphen/>
        <w:t>se locuinţe simetrice, încununate de ţuguiuri. Eu i le dă-rîmam, ca s-o văd cum plînge, apoi făceam şi eu un fel de turnuri şuie, aşezînd, pur şi simplu, o piesă peste alta, pînă ce totul se prăbuşea.</w:t>
      </w:r>
    </w:p>
    <w:p>
      <w:pPr>
        <w:pStyle w:val="Normal"/>
        <w:shd w:fill="FFFFFF" w:val="clear"/>
        <w:rPr>
          <w:sz w:val="24"/>
          <w:szCs w:val="24"/>
        </w:rPr>
      </w:pPr>
      <w:r>
        <w:rPr>
          <w:color w:val="000000"/>
          <w:sz w:val="24"/>
          <w:szCs w:val="24"/>
        </w:rPr>
        <w:t>Cît timp am locuit acolo, plopii, abia plantaţi cînd rie-am mutat, au crescut mai înalţi decît blocul de opt eta</w:t>
        <w:softHyphen/>
        <w:t>je, ascunzînd cu totul Circul de Stat şi Fabrica de pîine „Pionierul". Dincolo, în faţă, a fost lărgită şoseaua şi vi</w:t>
        <w:softHyphen/>
        <w:t>zavi s-a înălţat un bloc mai înalt ca al nostru, aşa că pri</w:t>
        <w:softHyphen/>
        <w:t>veliştea oraşului nu ne mai era accesibilă. Mă apucă une</w:t>
        <w:softHyphen/>
        <w:t>ori jalea şi disperarea: ani şi ani şi ani din unica mea viaţă pierduţi între zidurile astea de beton fără istorie, fără enigmă, fără suflet. Arhitectura Iu 'peşte, din care n-o să scap niciodată.</w:t>
      </w:r>
    </w:p>
    <w:p>
      <w:pPr>
        <w:pStyle w:val="Normal"/>
        <w:shd w:fill="FFFFFF" w:val="clear"/>
        <w:rPr>
          <w:sz w:val="24"/>
          <w:szCs w:val="24"/>
        </w:rPr>
      </w:pPr>
      <w:r>
        <w:rPr>
          <w:color w:val="000000"/>
          <w:sz w:val="24"/>
          <w:szCs w:val="24"/>
        </w:rPr>
        <w:t>29</w:t>
      </w:r>
    </w:p>
    <w:p>
      <w:pPr>
        <w:pStyle w:val="Normal"/>
        <w:shd w:fill="FFFFFF" w:val="clear"/>
        <w:rPr>
          <w:sz w:val="24"/>
          <w:szCs w:val="24"/>
        </w:rPr>
      </w:pPr>
      <w:r>
        <w:rPr>
          <w:color w:val="000000"/>
          <w:sz w:val="24"/>
          <w:szCs w:val="24"/>
        </w:rPr>
        <w:t>Şi ultimii 17 ani, altă viaţă de om, i-am trăit tot la bloc, încă într-un bloc mult mai prost decît al părinţilor mei. Şi ce mîndru eram cînd mi-am cumpărat, din propriii mei bani, munciţi de mine, apartamentul din Nada Florilor. Abia apoi am văzut că nu exista, în toată casa, nici un unghi drept. Că, dacă-ntindeam mîna, îl băteam pe umăr pe ve</w:t>
        <w:softHyphen/>
        <w:t>cinul din blocul aflat faţă-n faţă cu al meu. Că trăiam în</w:t>
        <w:softHyphen/>
        <w:t>tr-un ghetou plin de cîini vagabonzi, în care străinii in</w:t>
        <w:softHyphen/>
        <w:t>vitaţi la mine acasă ezitau să intre. Apoi am înţeles că asta mi-era soarta, că, orice-aş face, nu voi scăpa niciodată de cutiile de chibrit în care am trăit întotdeauna. Văd zilnic oameni care locuiesc în case minunate, în acele case vechi, de pe marginea bulevardelor sau din zonele tăcute şi au</w:t>
        <w:softHyphen/>
        <w:t>rii ale oraşului, case adevărate, calde, cu personalitate, pe care le poţi iubi ca pe femeia vieţii tale. Case misterioa</w:t>
        <w:softHyphen/>
        <w:t>se ca-n Imperiul Umbrelor al lui Magritte. Cu ce le meri</w:t>
        <w:softHyphen/>
        <w:t>tă ei? Ce trebuie să faci ca să dobîndeşti minunile inac</w:t>
        <w:softHyphen/>
      </w:r>
      <w:r>
        <w:rPr>
          <w:color w:val="000000"/>
          <w:sz w:val="22"/>
          <w:szCs w:val="22"/>
        </w:rPr>
        <w:t xml:space="preserve">cesibile? </w:t>
      </w:r>
      <w:r>
        <w:rPr>
          <w:i/>
          <w:iCs/>
          <w:color w:val="000000"/>
          <w:sz w:val="22"/>
          <w:szCs w:val="22"/>
        </w:rPr>
        <w:t xml:space="preserve">Cît de bine trebuie să scrii </w:t>
      </w:r>
      <w:r>
        <w:rPr>
          <w:color w:val="000000"/>
          <w:sz w:val="22"/>
          <w:szCs w:val="22"/>
        </w:rPr>
        <w:t>pentru asta?</w:t>
      </w:r>
    </w:p>
    <w:p>
      <w:pPr>
        <w:pStyle w:val="Normal"/>
        <w:shd w:fill="FFFFFF" w:val="clear"/>
        <w:rPr>
          <w:sz w:val="24"/>
          <w:szCs w:val="24"/>
        </w:rPr>
      </w:pPr>
      <w:r>
        <w:rPr>
          <w:color w:val="000000"/>
          <w:sz w:val="24"/>
          <w:szCs w:val="24"/>
        </w:rPr>
        <w:t>Habar n-am. Eu doar umblu, serile de iarnă, prin oraş, de la Romană către Visarion, ca să mai privesc pe furiş, iar şi iar, cîteva case, nu multe, de care sînt îndrăgostit în secret. Mi se năzărea altădată că aş fi locuit cîndva aco</w:t>
        <w:softHyphen/>
        <w:t>lo. Acum ştiu însă prea bine că n-am trăit, niciodată, nici o viaţă anterioară.</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5:00Z</dcterms:created>
  <dc:creator>Teo</dc:creator>
  <dc:description/>
  <dc:language>en-US</dc:language>
  <cp:lastModifiedBy>Teo</cp:lastModifiedBy>
  <dcterms:modified xsi:type="dcterms:W3CDTF">2004-07-07T10:35:00Z</dcterms:modified>
  <cp:revision>1</cp:revision>
  <dc:subject/>
  <dc:title>Arhitectura lui peşte</dc:title>
</cp:coreProperties>
</file>