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Ultimul mare modernist</w:t>
      </w:r>
    </w:p>
    <w:p>
      <w:pPr>
        <w:pStyle w:val="Normal"/>
        <w:shd w:fill="FFFFFF" w:val="clear"/>
        <w:rPr>
          <w:sz w:val="24"/>
          <w:szCs w:val="24"/>
        </w:rPr>
      </w:pPr>
      <w:r>
        <w:rPr>
          <w:color w:val="000000"/>
          <w:sz w:val="24"/>
          <w:szCs w:val="24"/>
        </w:rPr>
        <w:t>Nichita Stănescu se află astăzi între idolatrie şi nega</w:t>
        <w:softHyphen/>
        <w:t>re, iar asta nu spune prea multe despre personalitatea sau opera lui, ci mai ales despre climatul în care azi sînt ju</w:t>
        <w:softHyphen/>
        <w:t>decate valorile în România. Se înfruntă azi în cultura noas</w:t>
        <w:softHyphen/>
        <w:t>tră o atitudine „legitimistă" şi una „revizionistă", amîndouă fiind silite de simpla prezenţă a celeilalte să îşi deforme</w:t>
        <w:softHyphen/>
        <w:t>ze către extreme atitudinea onestă. Criticii din prima ta</w:t>
        <w:softHyphen/>
        <w:t xml:space="preserve">bără recurg la odioasele comemorări, la ceremoniale complicate de îmbălsămare, la dogme </w:t>
      </w:r>
      <w:r>
        <w:rPr>
          <w:i/>
          <w:iCs/>
          <w:color w:val="000000"/>
          <w:sz w:val="24"/>
          <w:szCs w:val="24"/>
        </w:rPr>
        <w:t xml:space="preserve">ex cathedm </w:t>
      </w:r>
      <w:r>
        <w:rPr>
          <w:color w:val="000000"/>
          <w:sz w:val="24"/>
          <w:szCs w:val="24"/>
        </w:rPr>
        <w:t>prin care „geniul din Ploieşti" este celebrat şi ancorat bine, ca să nu mai poată scăpa, în cernoziomul naţional. Pentru că poeţii sînt valorile neamului, atitudinea critică la adre</w:t>
        <w:softHyphen/>
        <w:t>sa operei sau persoanei lor constituie, vezi Doamne, aten</w:t>
        <w:softHyphen/>
        <w:t>tate la fiinţa (poate chiar şi la siguranţa) naţională şi ar fi bine să fie pedepsite conform legii. Din această perspec</w:t>
        <w:softHyphen/>
        <w:t>tivă, Nichita Stănescu, sub chip de bard înaripat, devi</w:t>
        <w:softHyphen/>
        <w:t>ne la fel de antipatic ca şi alte mari victime ale linguşe</w:t>
        <w:softHyphen/>
        <w:t>lii tîmpe şi conformiste: Eminescu, mai ales, între toţi. Nu ştiu dacă în Anglia este cădelniţat Shakespeare iar în Franţa (helas!) Victor Hugo. Probabil că sînt, căci nu-mi închipui că belferii de acolo sînt mai grozavi decît das</w:t>
        <w:softHyphen/>
        <w:t>călii autohtoni. La noi însă şi mulţi universitari sau aca</w:t>
        <w:softHyphen/>
        <w:t>demicieni îmbracă odăjdiile de mari preoţi, întinînd şi bat</w:t>
        <w:softHyphen/>
        <w:t>jocorind cu cea mai perfidă batjocură: adulaţia (opusul admiraţiei), paginile albe pe care bieţii oameni, poeţi mai buni sau mai răi, şi-au scris versurile. Pe cadavrele lor</w:t>
      </w:r>
    </w:p>
    <w:p>
      <w:pPr>
        <w:pStyle w:val="Normal"/>
        <w:shd w:fill="FFFFFF" w:val="clear"/>
        <w:rPr>
          <w:sz w:val="24"/>
          <w:szCs w:val="24"/>
        </w:rPr>
      </w:pPr>
      <w:r>
        <w:rPr>
          <w:color w:val="000000"/>
          <w:sz w:val="24"/>
          <w:szCs w:val="24"/>
        </w:rPr>
        <w:t>114</w:t>
      </w:r>
    </w:p>
    <w:p>
      <w:pPr>
        <w:pStyle w:val="Normal"/>
        <w:shd w:fill="FFFFFF" w:val="clear"/>
        <w:rPr>
          <w:sz w:val="24"/>
          <w:szCs w:val="24"/>
        </w:rPr>
      </w:pPr>
      <w:r>
        <w:rPr>
          <w:color w:val="000000"/>
          <w:sz w:val="24"/>
          <w:szCs w:val="24"/>
        </w:rPr>
        <w:t>se celebrează liturghii pe dos, în care un poet ca Nichita Stănescu nu mai este un om care a scris versuri ce se cu</w:t>
        <w:softHyphen/>
        <w:t>vin citite cu decenţă şi luciditate, ci o efigie încremenită şi copleşitoare, un mit colectiv, despre care nici nu se mai ştie (şi nici nu mai interesează) ce a scris cu adevărat. Aici o mare vină o au provincialismul nostru incorigibil, lip</w:t>
        <w:softHyphen/>
        <w:t>sa conştiinţei relativităţii, dar mai ales tribalismul, nevo</w:t>
        <w:softHyphen/>
        <w:t>ia noastră de idoli. Iar ideea de idol este opusul ideii de valoare. Valorile nu pot, de fapt, exista decît în sisteme dinamice, care nu cunosc poziţii imuabile. Există, fireşte, scriitori mari (şi Nichita Stănescu este unul dintre ei), exis</w:t>
        <w:softHyphen/>
        <w:t>tă şi genii, dar atunci cînd golim complet de conţinut ope</w:t>
        <w:softHyphen/>
        <w:t>ra lor concretă, plină de o substanţă prin forţa lucrurilor diversă, contradictorie şi imperfectă, ca să păstrăm nu</w:t>
        <w:softHyphen/>
        <w:t>mai masca mortuară a genialităţii, nu facem decît să adu</w:t>
        <w:softHyphen/>
        <w:t>cem grotescul şi penibilul asupra ei, ca în orice cult al per</w:t>
        <w:softHyphen/>
        <w:t>sonalităţii.</w:t>
      </w:r>
    </w:p>
    <w:p>
      <w:pPr>
        <w:pStyle w:val="Normal"/>
        <w:shd w:fill="FFFFFF" w:val="clear"/>
        <w:rPr>
          <w:sz w:val="24"/>
          <w:szCs w:val="24"/>
        </w:rPr>
      </w:pPr>
      <w:r>
        <w:rPr>
          <w:color w:val="000000"/>
          <w:sz w:val="24"/>
          <w:szCs w:val="24"/>
        </w:rPr>
        <w:t>Această situaţie, clasicizarea nemiloasă a valorilor, re</w:t>
        <w:softHyphen/>
        <w:t>fuzul de a le vedea greşelile şi scăderile, priveşte şi mai vechile cazuri Călinescu, Sadoveanu sau Arghezi. Ade</w:t>
        <w:softHyphen/>
        <w:t>vărul în legătură cu viaţa, opiniile şi opţiunile lor este în</w:t>
        <w:softHyphen/>
        <w:t>fierat sub titlul de „denigrare", aşa cum (pentru că de fapt totalitarismul cultural are aceleaşi surse psihologice ca şi cel politic) orice critică, oricît de justificată, la adresa po</w:t>
        <w:softHyphen/>
        <w:t xml:space="preserve">liticii partidului unic era considerată o crimă. Criticii care apără </w:t>
      </w:r>
      <w:r>
        <w:rPr>
          <w:i/>
          <w:iCs/>
          <w:color w:val="000000"/>
          <w:sz w:val="24"/>
          <w:szCs w:val="24"/>
        </w:rPr>
        <w:t xml:space="preserve">stătu quo-ul </w:t>
      </w:r>
      <w:r>
        <w:rPr>
          <w:color w:val="000000"/>
          <w:sz w:val="24"/>
          <w:szCs w:val="24"/>
        </w:rPr>
        <w:t>culturii române refuză, de fapt, să înţe</w:t>
        <w:softHyphen/>
        <w:t>leagă enorma influenţă pe care condiţiile politice din Ro</w:t>
        <w:softHyphen/>
        <w:t>mânia comunistă au avut-o asupra structurării ierarhii</w:t>
        <w:softHyphen/>
        <w:t xml:space="preserve">lor culturale. De fapt, Nichita Stănescu a devenit un mare poet şi liderul generaţiei lui </w:t>
      </w:r>
      <w:r>
        <w:rPr>
          <w:i/>
          <w:iCs/>
          <w:color w:val="000000"/>
          <w:sz w:val="24"/>
          <w:szCs w:val="24"/>
        </w:rPr>
        <w:t xml:space="preserve">şi </w:t>
      </w:r>
      <w:r>
        <w:rPr>
          <w:color w:val="000000"/>
          <w:sz w:val="24"/>
          <w:szCs w:val="24"/>
        </w:rPr>
        <w:t>profitînd de condiţia spe</w:t>
        <w:softHyphen/>
        <w:t>cială a literaturii în comunismul românesc.</w:t>
      </w:r>
    </w:p>
    <w:p>
      <w:pPr>
        <w:pStyle w:val="Normal"/>
        <w:shd w:fill="FFFFFF" w:val="clear"/>
        <w:rPr>
          <w:sz w:val="24"/>
          <w:szCs w:val="24"/>
        </w:rPr>
      </w:pPr>
      <w:r>
        <w:rPr>
          <w:color w:val="000000"/>
          <w:sz w:val="24"/>
          <w:szCs w:val="24"/>
        </w:rPr>
        <w:t>Probabil din dezgust faţă de oficializarea valorilor în tabăra adversă există azi şi revizionişti extremi, foarte apro</w:t>
        <w:softHyphen/>
        <w:t>piaţi de ideea că în ultimii 50 de ani nu s-a făcut deloc cul</w:t>
        <w:softHyphen/>
        <w:t>tură în România. Fiecare punct al situaţiei încîlcite este-tico-morale în care ne aflăm este interpretat de ei diametral</w:t>
      </w:r>
    </w:p>
    <w:p>
      <w:pPr>
        <w:pStyle w:val="Normal"/>
        <w:shd w:fill="FFFFFF" w:val="clear"/>
        <w:rPr>
          <w:sz w:val="24"/>
          <w:szCs w:val="24"/>
        </w:rPr>
      </w:pPr>
      <w:r>
        <w:rPr>
          <w:color w:val="000000"/>
          <w:sz w:val="24"/>
          <w:szCs w:val="24"/>
        </w:rPr>
        <w:t>115</w:t>
      </w:r>
    </w:p>
    <w:p>
      <w:pPr>
        <w:pStyle w:val="Normal"/>
        <w:shd w:fill="FFFFFF" w:val="clear"/>
        <w:rPr>
          <w:sz w:val="24"/>
          <w:szCs w:val="24"/>
        </w:rPr>
      </w:pPr>
      <w:r>
        <w:rPr>
          <w:color w:val="000000"/>
          <w:sz w:val="24"/>
          <w:szCs w:val="24"/>
        </w:rPr>
        <w:t>opus faţă de „conservatori" şi, în cele din urmă, la fel de aberant. Negaţia pare însă întotdeauna mai inteligentă şi mai nonconformistă decît adulaţia, şi de aceea tenta</w:t>
        <w:softHyphen/>
        <w:t>ţia ei apare mai ales la oamenii mai tineri, cărora ideea de responsabilitate a cuvîntului scris nu le provoacă in</w:t>
        <w:softHyphen/>
        <w:t>somnii. Am auzit de multe ori ideea că sîntem „o cultură de rahat", şi asta din gura unor oameni care nu contri</w:t>
        <w:softHyphen/>
        <w:t>buiseră cu nici un glonţ de producţie proprie la vespa</w:t>
        <w:softHyphen/>
        <w:t>siana comună. Am auzit că aceiaşi Arghezi, Sadoveanu etc. ar fi fost trădători, monştri, escroci... Ceea ce rămîne valabil în ierarhiile anterevoluţionare le incită, mai ales, fantezia demolatoare. în opinia lor, de exemplu, Nichi-ta Stănescu ar fi un poet de mîna a doua propulsat în vîr-ful ierarhiei poeziei contemporane (unde ar fi uzurpat locul unor Dimov, Gellu Naum, Doinaş sau Mircea Ivă-nescu) pe de o parte de conformismul său politic, pe de alta de prostia criticilor din generaţia lui, ameţiţi de pră</w:t>
        <w:softHyphen/>
        <w:t>păstiile sale lingvistico-metafizice. Alcoolic, de o calitate morală dubioasă, Nichita S.tănescu şi-ar fi asumat la mo</w:t>
        <w:softHyphen/>
        <w:t>dul cabotin rolul social de poet naţional, bîiguind pe la mese versuri incomprehensibile, dar ştiind să facă şi sluj cînd trebuia. De fapt, pericolul revizionismului radical îl constituie atacarea fără discernămînt a valorilor adevă</w:t>
        <w:softHyphen/>
        <w:t>rate pur şi simplu pentru că ele sînt acceptate la un mo</w:t>
        <w:softHyphen/>
        <w:t>ment dat de opinia critică, iar acest lucru este conside</w:t>
        <w:softHyphen/>
        <w:t>rat în mod fals neapărat o „oficializare".</w:t>
      </w:r>
    </w:p>
    <w:p>
      <w:pPr>
        <w:pStyle w:val="Normal"/>
        <w:shd w:fill="FFFFFF" w:val="clear"/>
        <w:rPr>
          <w:sz w:val="24"/>
          <w:szCs w:val="24"/>
        </w:rPr>
      </w:pPr>
      <w:r>
        <w:rPr>
          <w:color w:val="000000"/>
          <w:sz w:val="24"/>
          <w:szCs w:val="24"/>
        </w:rPr>
        <w:t>într-un cuvînt, pe cînd o tabără vorbeşte despre „ma</w:t>
        <w:softHyphen/>
        <w:t>rele Nichita", cealaltă se referă sarcastic la un „oarecare Stănescu". Poetul viu Nichita Stănescu se volatilizează undeva printre tururile lor de prestidigitaţie ideologică.</w:t>
      </w:r>
    </w:p>
    <w:p>
      <w:pPr>
        <w:pStyle w:val="Normal"/>
        <w:shd w:fill="FFFFFF" w:val="clear"/>
        <w:rPr>
          <w:sz w:val="24"/>
          <w:szCs w:val="24"/>
        </w:rPr>
      </w:pPr>
      <w:r>
        <w:rPr>
          <w:color w:val="000000"/>
          <w:sz w:val="24"/>
          <w:szCs w:val="24"/>
        </w:rPr>
        <w:t>El nu a fost un model pentru nimeni şi nu poate rămî</w:t>
        <w:softHyphen/>
        <w:t>ne un „etalon moral" sau o imagine luminoasă. Se vorbeş</w:t>
        <w:softHyphen/>
        <w:t>te atît de mult la noi despre „rectitudinea morală" care ar trebui să-l caracterizeze pe scriitor, există la noi atîţia moralişti (proliferare tipică pentru o societate fără simţ etic), încît nu-ţi rămîne decît să trăieşti coşmarul unei lum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literare în care toţi autorii ar fi de o puritate ireproşabi</w:t>
        <w:softHyphen/>
        <w:t>lă şi să te întrebi ce Dumnezeu literatură s-ar putea naşte în acea lume. De unde Dumnezeu ar cunoaşte un scri</w:t>
        <w:softHyphen/>
        <w:t>itor moral adîncimea sufletului uman? Printre marii scri</w:t>
        <w:softHyphen/>
        <w:t>itori ai lumii există, evident, şi oameni imposibil de buni, şi javre sinistre, dar mai ales combinaţii din cele două, uneori combinaţii foarte stranii. Răul, e drept, trebuie ară</w:t>
        <w:softHyphen/>
        <w:t>tat direct de către critici şi biografi, nu justificat. Dar şi binele trebuie privit cu decenţă şi nu celebrat, căci, în de</w:t>
        <w:softHyphen/>
        <w:t>finitiv, el nu este un merit individual, ci un dar dumne</w:t>
        <w:softHyphen/>
        <w:t>zeiesc, şi să te consideri bun şi moral este monstruos: „De ce mă numeşti bun?" etc. Cei mai mulţi oameni sînt mo</w:t>
        <w:softHyphen/>
        <w:t>rali pentru că viaţa nu i-a pus încă la încercare.</w:t>
      </w:r>
    </w:p>
    <w:p>
      <w:pPr>
        <w:pStyle w:val="Normal"/>
        <w:shd w:fill="FFFFFF" w:val="clear"/>
        <w:rPr>
          <w:sz w:val="24"/>
          <w:szCs w:val="24"/>
        </w:rPr>
      </w:pPr>
      <w:r>
        <w:rPr>
          <w:color w:val="000000"/>
          <w:sz w:val="24"/>
          <w:szCs w:val="24"/>
        </w:rPr>
        <w:t>Din punct de vedere etic, Nichita Stănescu a fost un om care compensa un caracter moale şi uneori laş cu o minunată inocenţă şi generozitate. Nu a vorbit nicioda</w:t>
        <w:softHyphen/>
        <w:t>tă de rău pe nimeni, nu s-a lăudat niciodată pe sine şi a murit sărac după ce i-au trecut prin mînă milioane. Avea o ciudată putere de fascinaţie în convorbiri, putere pe care am simţit-o din plin în cele două-trei rînduri cît am stat de vorba. Pot să spun că nici un om pe care l-am cunos</w:t>
        <w:softHyphen/>
        <w:t>cut vreodată nu m-a impresionat mai mult. De aseme</w:t>
        <w:softHyphen/>
        <w:t>nea, a avut o voinţă calmă de a-şi trăi destinul de „mare poet". în ultimii săi ani a cunoscut o degringoladă mo</w:t>
        <w:softHyphen/>
        <w:t>rală asemănătoare într-un fel celei a lui Eminescu, şi afir</w:t>
        <w:softHyphen/>
        <w:t>maţiile lui stupefiante — ca aceea că poemul românesc cel mai frumos este Constituţia R.S.R. sau că scriitorii ar trebui să meargă la strung ca să înveţe să scrie poeme — nu ar trebui să fie luate prea în serios. în schimb, cabo</w:t>
        <w:softHyphen/>
        <w:t>tinism era în el cît cuprinde, aşa cum a fost şi-n Wagner, de pildă, pentru că sclipirea de geniu pe care o poate avea un artist nu e niciodată suficientă ca să acopere o viaţă întreagă, şi de aceea în multe momente ea e diluată, mi</w:t>
        <w:softHyphen/>
        <w:t xml:space="preserve">mată, contrafăcută de el. în orice caz, autorul </w:t>
      </w:r>
      <w:r>
        <w:rPr>
          <w:i/>
          <w:iCs/>
          <w:color w:val="000000"/>
          <w:sz w:val="24"/>
          <w:szCs w:val="24"/>
        </w:rPr>
        <w:t xml:space="preserve">Elegiilor </w:t>
      </w:r>
      <w:r>
        <w:rPr>
          <w:color w:val="000000"/>
          <w:sz w:val="24"/>
          <w:szCs w:val="24"/>
        </w:rPr>
        <w:t>co</w:t>
        <w:softHyphen/>
        <w:t>respunde unui model literar destul de comun, poetul dam</w:t>
        <w:softHyphen/>
        <w:t>nat şi boem, fapt care a dus la penibila sa popularitate</w:t>
      </w:r>
    </w:p>
    <w:p>
      <w:pPr>
        <w:pStyle w:val="Normal"/>
        <w:shd w:fill="FFFFFF" w:val="clear"/>
        <w:rPr>
          <w:sz w:val="24"/>
          <w:szCs w:val="24"/>
        </w:rPr>
      </w:pPr>
      <w:r>
        <w:rPr>
          <w:color w:val="000000"/>
          <w:sz w:val="24"/>
          <w:szCs w:val="24"/>
        </w:rPr>
        <w:t>116</w:t>
      </w:r>
    </w:p>
    <w:p>
      <w:pPr>
        <w:pStyle w:val="Normal"/>
        <w:shd w:fill="FFFFFF" w:val="clear"/>
        <w:rPr>
          <w:sz w:val="24"/>
          <w:szCs w:val="24"/>
        </w:rPr>
      </w:pPr>
      <w:r>
        <w:rPr>
          <w:color w:val="000000"/>
          <w:sz w:val="24"/>
          <w:szCs w:val="24"/>
        </w:rPr>
        <w:t>117</w:t>
      </w:r>
    </w:p>
    <w:p>
      <w:pPr>
        <w:pStyle w:val="Normal"/>
        <w:shd w:fill="FFFFFF" w:val="clear"/>
        <w:rPr>
          <w:sz w:val="24"/>
          <w:szCs w:val="24"/>
        </w:rPr>
      </w:pPr>
      <w:r>
        <w:rPr>
          <w:color w:val="000000"/>
          <w:sz w:val="24"/>
          <w:szCs w:val="24"/>
        </w:rPr>
        <w:t>printre semidocţi, de la elevi de liceu care şoptesc iubi</w:t>
        <w:softHyphen/>
        <w:t>tei pe o bancă în parc „A sosit toamna. Acoperă-mi ini</w:t>
        <w:softHyphen/>
        <w:t>ma cu ceva" şi pînă la universitari extaziaţi de „Frunză verde de albastru". Modelul acesta, care de altfel nu e de dispreţuit, căci a produs uneori mari poeţi (mă-ntreb însă dacă nu cumva prin legea numerelor mari, căci în lumea literară nebunii, perverşii şi psihopaţii sînt mai acasă de-cît oriunde), pare să fie azi mai puţin productiv, funcţio-nînd mai ales prin provincia noastră, unde geniile se cal</w:t>
        <w:softHyphen/>
        <w:t>că pe picioare...</w:t>
      </w:r>
    </w:p>
    <w:p>
      <w:pPr>
        <w:pStyle w:val="Normal"/>
        <w:shd w:fill="FFFFFF" w:val="clear"/>
        <w:rPr>
          <w:sz w:val="24"/>
          <w:szCs w:val="24"/>
        </w:rPr>
      </w:pPr>
      <w:r>
        <w:rPr>
          <w:color w:val="000000"/>
          <w:sz w:val="24"/>
          <w:szCs w:val="24"/>
        </w:rPr>
        <w:t xml:space="preserve">Dacă viaţa sa a putut să pară la fel de subterană, încîl-cităşi dezaxată ca, să zicem, a lui </w:t>
      </w:r>
      <w:r>
        <w:rPr>
          <w:i/>
          <w:iCs/>
          <w:color w:val="000000"/>
          <w:sz w:val="24"/>
          <w:szCs w:val="24"/>
        </w:rPr>
        <w:t xml:space="preserve">Bird </w:t>
      </w:r>
      <w:r>
        <w:rPr>
          <w:color w:val="000000"/>
          <w:sz w:val="24"/>
          <w:szCs w:val="24"/>
        </w:rPr>
        <w:t>sau a unei vedete de muzică rock, este în schimb absolut impresionantă şi extraordinară trăirea poeziei de către Nichita Stănescu. Deşi intelectul său era, fără nici o îndoială, cu mult dea</w:t>
        <w:softHyphen/>
        <w:t>supra celui al unui om inteligent, el nu l-a folosit în sens intelectualist şi cultural, ci a încercat să se servească de el pentru imposibila încercare de a-l depăşi, asemenea unui om care ar vrea să-şi sară peste propria umbră. Nu în per</w:t>
        <w:softHyphen/>
        <w:t>formanţa lingvistică (de prea multe ori simplu dicteu au</w:t>
        <w:softHyphen/>
        <w:t>tomat şi cel mult un epifenomen al viziunii) trebuie cău</w:t>
        <w:softHyphen/>
        <w:t>tată valoarea operei lui, ci în puterea de gîndire vizionară, comparabilă, cum s-a mai observat, cu cea a gînditorilor presocratici. S-a reproşat poeziei lui extrapolarea unor con</w:t>
        <w:softHyphen/>
        <w:t>cepte şi raţionamente filozofice şi ştiinţifice într-un mod „aberant"; adevărul este că astfel de reproşuri nu ţin sea</w:t>
        <w:softHyphen/>
        <w:t xml:space="preserve">ma de natura gîndirii poetice, care nu are nevoie nici de cultură, nici de erudiţie, nici de rigoare în sens obişnuit, ci de cultură </w:t>
      </w:r>
      <w:r>
        <w:rPr>
          <w:i/>
          <w:iCs/>
          <w:color w:val="000000"/>
          <w:sz w:val="24"/>
          <w:szCs w:val="24"/>
        </w:rPr>
        <w:t xml:space="preserve">poetică, </w:t>
      </w:r>
      <w:r>
        <w:rPr>
          <w:color w:val="000000"/>
          <w:sz w:val="24"/>
          <w:szCs w:val="24"/>
        </w:rPr>
        <w:t xml:space="preserve">de erudiţie </w:t>
      </w:r>
      <w:r>
        <w:rPr>
          <w:i/>
          <w:iCs/>
          <w:color w:val="000000"/>
          <w:sz w:val="24"/>
          <w:szCs w:val="24"/>
        </w:rPr>
        <w:t xml:space="preserve">poetică </w:t>
      </w:r>
      <w:r>
        <w:rPr>
          <w:color w:val="000000"/>
          <w:sz w:val="24"/>
          <w:szCs w:val="24"/>
        </w:rPr>
        <w:t xml:space="preserve">şi de rigoare </w:t>
      </w:r>
      <w:r>
        <w:rPr>
          <w:i/>
          <w:iCs/>
          <w:color w:val="000000"/>
          <w:sz w:val="24"/>
          <w:szCs w:val="24"/>
        </w:rPr>
        <w:t>poe</w:t>
        <w:softHyphen/>
        <w:t xml:space="preserve">tică, </w:t>
      </w:r>
      <w:r>
        <w:rPr>
          <w:color w:val="000000"/>
          <w:sz w:val="24"/>
          <w:szCs w:val="24"/>
        </w:rPr>
        <w:t>în absolut, Nichita Stănescu rămîne un poet cu o min</w:t>
        <w:softHyphen/>
        <w:t>te admirabilă şi, deşi i se aplică şi lui proporţia referitoa</w:t>
        <w:softHyphen/>
        <w:t>re la Poe, „două cincimi geniu şi trei cincimi nerozie", opera sa este, nu am nici un dubiu, cea a unui mare poet.</w:t>
      </w:r>
    </w:p>
    <w:p>
      <w:pPr>
        <w:pStyle w:val="Normal"/>
        <w:shd w:fill="FFFFFF" w:val="clear"/>
        <w:rPr>
          <w:sz w:val="24"/>
          <w:szCs w:val="24"/>
        </w:rPr>
      </w:pPr>
      <w:r>
        <w:rPr>
          <w:color w:val="000000"/>
          <w:sz w:val="24"/>
          <w:szCs w:val="24"/>
        </w:rPr>
        <w:t>Slăbiciunea fundamentală a lui şi a generaţiei sale ră</w:t>
        <w:softHyphen/>
        <w:t>mîne însă cea legată de istoria formelor literare în poe</w:t>
        <w:softHyphen/>
        <w:t>zia noastră. Explozia metaforică şi lirică a generaţiei '60</w:t>
      </w:r>
    </w:p>
    <w:p>
      <w:pPr>
        <w:pStyle w:val="Normal"/>
        <w:shd w:fill="FFFFFF" w:val="clear"/>
        <w:rPr>
          <w:sz w:val="24"/>
          <w:szCs w:val="24"/>
        </w:rPr>
      </w:pPr>
      <w:r>
        <w:rPr>
          <w:color w:val="000000"/>
          <w:sz w:val="24"/>
          <w:szCs w:val="24"/>
        </w:rPr>
        <w:t>118</w:t>
      </w:r>
    </w:p>
    <w:p>
      <w:pPr>
        <w:pStyle w:val="Normal"/>
        <w:shd w:fill="FFFFFF" w:val="clear"/>
        <w:rPr>
          <w:sz w:val="24"/>
          <w:szCs w:val="24"/>
        </w:rPr>
      </w:pPr>
      <w:r>
        <w:rPr>
          <w:color w:val="000000"/>
          <w:sz w:val="24"/>
          <w:szCs w:val="24"/>
        </w:rPr>
        <w:t>a apărut criticilor vremii drept un miracol, dar ea nu era decît un pandant al „miracolului românesc" al industria</w:t>
        <w:softHyphen/>
        <w:t>lizării forţate. Dacă acei critici ar fi aruncat o privire din</w:t>
        <w:softHyphen/>
        <w:t>colo de ograda lor, ar fi văzut că nimeni în lume nu mai scria o poezie filozofico-metaforică încă de la sfîrşitul răz</w:t>
        <w:softHyphen/>
        <w:t>boiului. Mult-lăudata reînnodare cu adevărata poezie ro</w:t>
        <w:softHyphen/>
        <w:t>mânească a generaţiei '60 a fost de fapt o întoarcere la po</w:t>
        <w:softHyphen/>
        <w:t>ezia modernistă interbelică, de mult depăşită în lume. Dacă în Occident modernismul a dominat literatura vreo trei</w:t>
        <w:softHyphen/>
        <w:t>zeci de ani printr-o singură mare generaţie interbelică, li</w:t>
        <w:softHyphen/>
        <w:t xml:space="preserve">terele româneşti se află în strania, teratologica situaţie de a fi cunoscut </w:t>
      </w:r>
      <w:r>
        <w:rPr>
          <w:i/>
          <w:iCs/>
          <w:color w:val="000000"/>
          <w:sz w:val="24"/>
          <w:szCs w:val="24"/>
        </w:rPr>
        <w:t xml:space="preserve">două </w:t>
      </w:r>
      <w:r>
        <w:rPr>
          <w:color w:val="000000"/>
          <w:sz w:val="24"/>
          <w:szCs w:val="24"/>
        </w:rPr>
        <w:t>generaţii moderniste aproape identi</w:t>
        <w:softHyphen/>
        <w:t>ce în privinţa atitudinii şi modalităţilor literare: genera</w:t>
        <w:softHyphen/>
        <w:t>ţiile '30 şi '60. Dacă poezia lui Nichita Stănescu seamă</w:t>
        <w:softHyphen/>
        <w:t>nă cu nimic mai mult decît cu opera lui Blaga şi mai ales a lui Ion Barbu, aceasta nu se datorează unei simple in</w:t>
        <w:softHyphen/>
        <w:t>fluenţe, ci unei apartenenţe comune la un curent literar, cu toate trăsăturile lui. Astăzi, o parte a generaţiei '80 este şi ea mult mai legată de modernism decît de adevărata poezie a vremii noastre. Remarc astfel, în cazul Nichita Stănescu, o a doua rămînere în urmă a gîndirii poetice româneşti după cea a lui Eminescu (care ar fi putut fi ne</w:t>
        <w:softHyphen/>
        <w:t>potul marilor poeţi romantici germani).</w:t>
      </w:r>
    </w:p>
    <w:p>
      <w:pPr>
        <w:pStyle w:val="Normal"/>
        <w:shd w:fill="FFFFFF" w:val="clear"/>
        <w:rPr/>
      </w:pPr>
      <w:r>
        <w:rPr>
          <w:color w:val="000000"/>
          <w:sz w:val="24"/>
          <w:szCs w:val="24"/>
        </w:rPr>
        <w:t>îl admir, deci, cu luciditate şi îl critic cu toleranţă pe Nichita Stănescu. Nici moral, nici poetic nu-i semăn în vreun fel. Nu cred că modelul lui e productiv azi. Dar mă bucur că acest om superior a existat şi că l-am cunos</w:t>
        <w:softHyphen/>
        <w:t xml:space="preserve">cut. Atitudinea mea faţă de el şi de poezia lui ar putea fi, poate, numită </w:t>
      </w:r>
      <w:r>
        <w:rPr>
          <w:i/>
          <w:iCs/>
          <w:color w:val="000000"/>
          <w:sz w:val="24"/>
          <w:szCs w:val="24"/>
        </w:rPr>
        <w:t xml:space="preserve">înţelegere. </w:t>
      </w:r>
      <w:r>
        <w:rPr>
          <w:color w:val="000000"/>
          <w:sz w:val="24"/>
          <w:szCs w:val="24"/>
        </w:rPr>
        <w:t>Ceea ce înseamnă, pînă la urmă, dragos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01:00Z</dcterms:created>
  <dc:creator>Teo</dc:creator>
  <dc:description/>
  <dc:language>en-US</dc:language>
  <cp:lastModifiedBy>Teo</cp:lastModifiedBy>
  <dcterms:modified xsi:type="dcterms:W3CDTF">2004-07-07T11:01:00Z</dcterms:modified>
  <cp:revision>1</cp:revision>
  <dc:subject/>
  <dc:title>Ultimul mare modernist</dc:title>
</cp:coreProperties>
</file>