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Ghet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nalele de televiziune româneşti sînt specializate în orori. Emisiunile de ştiri sînt, de fapt, repertorii de cri</w:t>
        <w:softHyphen/>
        <w:t>me, violuri şi tîlhării, accidente de automobil în care vic</w:t>
        <w:softHyphen/>
        <w:t>timele dezmembrate, aşezate pe marginea şoselei, sînt fil</w:t>
        <w:softHyphen/>
        <w:t>mate îndelung, cu detalii insuportabile. Vezi aici soţii anunţate în direct despre moartea soţilor ca să li se fil</w:t>
        <w:softHyphen/>
        <w:t>meze stropii de lacrimi ţîşniţi deodată şi scurgîndu-se pe obraji. Vezi fetiţe nubile, filmate în gros-planuri crude, în plină lumină, şi puse să povestească amănunţit cum au fost abuzate ani de zile de tatăl alcoolic. Vezi bolnavi psihic filmaţi pentru distracţia celor din faţa ecranului. Protestele opiniei publice n-au servit niciodată la nimic, pentru că singurul indicator de care aceste canale ţin sea</w:t>
        <w:softHyphen/>
        <w:t>ma este audienţa. Dar parcă niciodată, în acest ocean de abrutizare şi lipsă de umanitate, n-am fost mai impresio</w:t>
        <w:softHyphen/>
        <w:t>nat decît privind, de curînd, cîteva secvenţe în care se fil</w:t>
        <w:softHyphen/>
        <w:t>ma dezmembrarea unei comunităţi ţigăneşti de la o mar</w:t>
        <w:softHyphen/>
        <w:t>gine a Bucureştiului. Peisaj industrial dezolant, castele de apă în ruină, scheletul unei hale, mormane de ţevi ru</w:t>
        <w:softHyphen/>
        <w:t>ginite şi robineţi. în mijlocul bălăriilor înalte cît un stat de om, o duzină de barăci de fier cu uşile smulse. în 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est text este un articol din „Dizionario della Libertâ" publi</w:t>
        <w:softHyphen/>
        <w:t>cat în Italia în 2002. Douăzeci şi şase de scriitori din tot atîtea ţări eu</w:t>
        <w:softHyphen/>
        <w:t>ropene au primit cîte o literă a alfabetului şi au scris cîte un articol despre un cuvînt legat de noţiunea de libertate, care să înceapă cu litera respecti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ăiau de cîţiva ani, fără apă curentă, fără electricitate, fără minime condiţii de igienă, vreo sută de ţigani, printre rufe atîrnate la soare şi gunoaie menajere. Vorbind însufleţit de parcă ar fi comentat un meci de fotbal, crainica ne spu</w:t>
        <w:softHyphen/>
        <w:t>ne că singurul mijloc de trai al acestor oameni este co</w:t>
        <w:softHyphen/>
        <w:t>lectarea fierului vechi cu ajutorul unor căruţe trase de cai. Acum, aceste căruţe li se confiscau, poliţiştii şi „masca</w:t>
        <w:softHyphen/>
        <w:t>ţii" mişunau peste tot şi făceau inutilă orice opoziţie. Pe feţele bărbaţilor din comunitate, neraşi şi cu braţele ta</w:t>
        <w:softHyphen/>
        <w:t>tuate, se citea o disperare fără margini. „Ce-o să faceţi acum?", îl întreabă reportera pe unul dintre ei, care ţi-ne-n braţe un băieţel complet gol. „O să murim", răspun</w:t>
        <w:softHyphen/>
        <w:t>de el privind în pămînt. Băieţelul suge nişte drageuri ro</w:t>
        <w:softHyphen/>
        <w:t>şii dintr-o pungă îngălbenită, probabil medicamente expirate găsite prin gunoaie. Escortate de Wolkswagenu-rile poliţiei, căruţele, trase de cai mici şi obosiţi, se-nşi-ră de-a lungul drumului. Ţiganii n-or să le mai vadă nici</w:t>
        <w:softHyphen/>
        <w:t>odată. Apoi mascaţii pătrund în barăci şi scot afară, cu forţa, toată populaţia, femei şi copii, într-un cor de jale şi bocete demn de tragediile lumii antice. O femeie bă-trînă plînge în hohote. „Unde o să vă duceţi acum?", o întreabă aceeaşi reporteră, fără să mimeze, măcar, vreo urmă de compasiune. „Unde să ne ducem? Nu ştim unde să ne ducem!" Bărbaţii sînt suiţi în dube şi duşi la poliţie pentru verificări. Cu ceilalţi nu se spune ce s-a în-tîmplat. Comentariile finale sînt favorabile raziei poliţiei, încă un focar de fapte antisociale a fost lichidat. încă un ghetou a fost închis. Pensionarii de prin apartamentele din prefabricate, produse ale comunismului din „epoca de.aur", pot să fie satisfăcu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ireşte, folosirea cuvîntului „ghetou" în limba româ</w:t>
        <w:softHyphen/>
        <w:t>nă s-a legat iniţial de lumea evreiască. Scriitorii veacu</w:t>
        <w:softHyphen/>
        <w:t>lui al XlX-lea au descris, uneori cu compasiune, alteori cu repulsie, atmosfera halucinantă a vechilor cartiere în care erau consemnaţi evreii. Totala lor lipsă de apărare. Lupta lor pentru obţinerea cetăţeniei şi drepturilor civile.</w:t>
      </w:r>
    </w:p>
    <w:p>
      <w:pPr>
        <w:pStyle w:val="Normal"/>
        <w:shd w:fill="FFFFFF" w:val="clear"/>
        <w:rPr>
          <w:rFonts w:ascii="Times New Roman" w:hAnsi="Times New Roman" w:cs="Times New Roman"/>
          <w:sz w:val="24"/>
          <w:szCs w:val="24"/>
        </w:rPr>
      </w:pPr>
      <w:r>
        <w:rPr>
          <w:color w:val="000000"/>
          <w:sz w:val="24"/>
          <w:szCs w:val="24"/>
        </w:rPr>
        <w:t>2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2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vreul imaginar", demonizat ca pretutindeni în Euro</w:t>
        <w:softHyphen/>
        <w:t>pa, a fost, decenii la rînd, ţapul ispăşitor al tuturor frus</w:t>
        <w:softHyphen/>
        <w:t>trărilor poporului în mijlocul căruia trăia. Una dintre pri</w:t>
        <w:softHyphen/>
        <w:t>mele definiţii de dicţionar ale cuvîntului „ghetou" în limba română este semnificativă: „Cartier jidănesc, în care Jidanii, nesiliţi de nimeni, s-au grămădit pentru afaceri</w:t>
        <w:softHyphen/>
        <w:t xml:space="preserve">le lor, iar pe urmă au scornit că acest cartier li s-a impus" (A. Scriban, </w:t>
      </w:r>
      <w:r>
        <w:rPr>
          <w:rFonts w:cs="Times New Roman" w:ascii="Times New Roman" w:hAnsi="Times New Roman"/>
          <w:i/>
          <w:iCs/>
          <w:color w:val="000000"/>
          <w:sz w:val="24"/>
          <w:szCs w:val="24"/>
        </w:rPr>
        <w:t xml:space="preserve">Dicţionarul limbii româneşti, </w:t>
      </w:r>
      <w:r>
        <w:rPr>
          <w:rFonts w:cs="Times New Roman" w:ascii="Times New Roman" w:hAnsi="Times New Roman"/>
          <w:color w:val="000000"/>
          <w:sz w:val="24"/>
          <w:szCs w:val="24"/>
        </w:rPr>
        <w:t>Iaşi, 1939). Şi to</w:t>
        <w:softHyphen/>
        <w:t>tuşi, în cea mai critică perioadă pentru evreii din Româ</w:t>
        <w:softHyphen/>
        <w:t>nia, perioada dintre cele două războaie mondiale, cînd ghetoizarea şi persecuţiile consonau cu tragedia nazis</w:t>
        <w:softHyphen/>
        <w:t>tă, ghetoul evreiesc a produs o bruscă şi neaşteptată re</w:t>
        <w:softHyphen/>
        <w:t>surecţie a libertăţii. Aici s-a scris cea mai curajoasă şi mai inspirată literatură de avangardă, aici s-a produs, prin dadaism, constructivism şi suprarealism, o descătuşare a libertăţii interioare a fiinţei umane, a dreptului de a con</w:t>
        <w:softHyphen/>
        <w:t>testa, a nevoii de a înnoi. Tristan Tzara, Benjamin Fun-doianu, M. Blecher, Gellu Naum, consideraţi printre cei mai mari scriitori români, provin din prăfoase şi mizere cartiere evreieşti de prin orăşelele de provincie, dovadă că ghetoizarea a fost nu numai sursă de umilinţă, ci şi de eroism, gîndire liberă şi creativitate. După război, mulţi evrei, atraşi de internaţionalismul predicat de comunişti şi din repulsie faţă de fascism, au intrat cu entuziasm în Partidul Comunist Român, unde au avut la început func</w:t>
        <w:softHyphen/>
        <w:t>ţii înalte în ierarhie. Dezamăgirea a venit însă repede. Cu-rînd, evreii au fost înlăturaţi de la conducerea partidului, intrat într-o eră naţionalistă, şi un nou val de antisemi</w:t>
        <w:softHyphen/>
        <w:t>tism, ca şi în Uniunea Sovietică, s-a abătut peste comu</w:t>
        <w:softHyphen/>
        <w:t>nitatea acestora. Urmarea a fost că, în anii '60 şi '70, ma</w:t>
        <w:softHyphen/>
        <w:t>joritatea evreilor au părăsit Româ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hetourile însă au rămas. Din 1960, regimul comunist a trecut, printr-o veritabilă inginerie socială, la „rezolva</w:t>
        <w:softHyphen/>
        <w:t>rea problemei locuinţelor". Timp de trei decenii au fost con</w:t>
        <w:softHyphen/>
        <w:t>struite, rapid şi cu materiale proaste, mii de blocuri de locuit, din beton nefinisat, cu facilităţi minime şi care dău-</w:t>
      </w:r>
    </w:p>
    <w:p>
      <w:pPr>
        <w:pStyle w:val="Normal"/>
        <w:shd w:fill="FFFFFF" w:val="clear"/>
        <w:rPr>
          <w:rFonts w:ascii="Times New Roman" w:hAnsi="Times New Roman" w:cs="Times New Roman"/>
          <w:sz w:val="24"/>
          <w:szCs w:val="24"/>
        </w:rPr>
      </w:pPr>
      <w:r>
        <w:rPr>
          <w:color w:val="000000"/>
          <w:sz w:val="22"/>
          <w:szCs w:val="22"/>
        </w:rPr>
        <w:t>2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ează astăzi, ireparabil, imaginii oricărui oraş românesc, oricît de frumoasă ar fi zona sa centrală. Cartiere-ntregi de case pitoreşti au fost rase de pe faţa pămîntului şi în</w:t>
        <w:softHyphen/>
        <w:t>locuite cu întinse, monstruoase ghetouri de beton, cu blo</w:t>
        <w:softHyphen/>
        <w:t>curi aşezate la o palmă unul de altul, fără verdeaţă, fără locuri de joacă pentru copii. O populaţie adusă în mare parte de la ţară a fost îngrămădită în aceste clădiri. Un întreg popor a fost silit să trăiască în „cutii de chibrite", cum au fost botezate blocurile din prefabric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însumi am trăit întreaga mea viaţă în condiţii de ghetou. M-am născut într-o cămăruţă cu ciment pe jos, în care se dormea, se gătea şi se făcea baie, căci era sin</w:t>
        <w:softHyphen/>
        <w:t>gura pe care o aveam. Am mers la dispensare nesfîrşit de triste, cu mulaje ciobite şi pătate de muşte, înfăţişînd secţiuni printr-o femeie gravidă, aşezate pe etajere de sti</w:t>
        <w:softHyphen/>
        <w:t>clă. Am învăţat la o şcoală-tip, în formă de „U", ca toate celelalte, cu plase de sîrmă la geamuri. Pe gardul ei de beton erau scrise cu vopsea lozinci de fotbal şi cuvinte ob</w:t>
        <w:softHyphen/>
        <w:t>scene. Limbajul copiilor era şi el plin de murdării, deşi pă</w:t>
        <w:softHyphen/>
        <w:t>rinţii ne învăţau altceva. Pierdeam după-amieze întregi pe treptele din spatele blocurilor, în damful acru al lăzi</w:t>
        <w:softHyphen/>
        <w:t>lor de gunoi. Săream gardul la atelierul „Electrobobina-jul" ca să luăm din deşeurile aruncate în curte fîşii de ala</w:t>
        <w:softHyphen/>
        <w:t>mă decupată şi întrerupătoare de ebonită rebutate. La televizor vorbea Ceauşescu, la radio, tot Ceauşescu. Pînă şi la fierul de călcat, şi la maşina de cusut vorbea Ceau</w:t>
        <w:softHyphen/>
        <w:t>şescu. Şi cu toate acestea, am aflat destul de repede, exis</w:t>
        <w:softHyphen/>
        <w:t>ta cîte-un fel de a fi liber pentru fiecare dintre noi, locui</w:t>
        <w:softHyphen/>
        <w:t>torii livizi ai labirintului de be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ntru mine, libertatea s-a ivit sub forma bibliotecii de cartier de la parterul unui bloc identic cu al meu, aflat la mică distanţă. Intram serile în cămăruţa întunecoasă, cu un bibliotecar bolnav şi doar vreo trei rafturi de cărţi, şi împrumutam un volum după altul. Eram în primul an de liceu cînd am descoperit poezia. I-am citit de la acea bibliotecă (prin ce minune ajunseseră acolo?) pe Apolli-</w:t>
      </w:r>
    </w:p>
    <w:p>
      <w:pPr>
        <w:pStyle w:val="Normal"/>
        <w:shd w:fill="FFFFFF" w:val="clear"/>
        <w:rPr>
          <w:rFonts w:ascii="Times New Roman" w:hAnsi="Times New Roman" w:cs="Times New Roman"/>
          <w:sz w:val="24"/>
          <w:szCs w:val="24"/>
        </w:rPr>
      </w:pPr>
      <w:r>
        <w:rPr>
          <w:color w:val="000000"/>
          <w:sz w:val="22"/>
          <w:szCs w:val="22"/>
        </w:rPr>
        <w:t>2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aire şi pe T.S. Eliot, pe Neruda şi pe Arghezi. Mult mai tîrziu am înţeles prin ce reţea complicată, subterană, a circulat libertatea interioară în toată această perioadă în lumea culturală românească. Prin cîte sacrificii au fost po</w:t>
        <w:softHyphen/>
        <w:t>sibile traducerile marilor scriitori şi publicarea autorilor români contemporani. Căci, mistuit de dorinţa de a scrie poezie, eu, copilul cartierelor muncitoreşti, al magazine</w:t>
        <w:softHyphen/>
        <w:t>lor goale şi-al caroseriilor de Wartburguri abandonate pe trotuare, am urmat apoi Facultatea de Litere, unde am început să-i cunosc pe mulţi dintre cei care au rămas li</w:t>
        <w:softHyphen/>
        <w:t>beri, în ciuda opresiunii, în marele ghetou românesc. Am început să scriu, ca întreaga mea generaţie, o poezie a stră</w:t>
        <w:softHyphen/>
        <w:t>zii, a realului, inspirată din ieremiadele lui Allen Ginsberg. Cărţile noastre circulau subteran, iar cînd au fost publi</w:t>
        <w:softHyphen/>
        <w:t>cate au însemnat o înnoire din temelii a poeziei româneşti. Din ele răzbătea mesajul, subversiv şi neliniştitor pen</w:t>
        <w:softHyphen/>
        <w:t>tru oficialitate, al unei libertăţi a minţii pe care, paradoxal, numai experienţa traumatizantă a ghetoului ţi-o poate da. Am continuat în tot acest timp să locuiesc în Colentina, unul dintre cartierele cu faimă sinistră ale Capitalei. în cei nouăsprezece ani de cînd locuiesc aici am putut cu</w:t>
        <w:softHyphen/>
        <w:t>noaşte însă, din fericire, şi faţa cealaltă a acestor lumi să</w:t>
        <w:softHyphen/>
        <w:t>race şi triste: umanitatea lor, solidaritatea dintre oameni, bucuria adevărată care străluceşte uneori printre neca</w:t>
        <w:softHyphen/>
        <w:t>zuri, înduioşătoarele eforturi de a înfrumuseţa spaţiile meschine dintre blocuri. Am înţeles, de asemenea, că ro</w:t>
        <w:softHyphen/>
        <w:t>mânii şi ţiganii pot convieţui paşnic şi că segregarea lor n-are nici un sens. De fapt, mult mai rău este acolo unde ei locuiesc sepa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ulţi români nu cumpără de la comercianţii ţigani, nu angajează salariaţi ţigani, nu tolerează vecini ţigani pe motivul delincventei şi al promiscuităţii lor. într-ade</w:t>
        <w:softHyphen/>
        <w:t>văr, dispreţuiţi şi lipsiţi de o educaţie adecvată, confrun</w:t>
        <w:softHyphen/>
        <w:t>taţi cu dispariţia meseriilor lor tradiţionale, mulţi ţigani sînt constrînşi la fapte antisociale şi la un mod de viaţă degradant. Deşi toată populaţia românească e săracă, în</w:t>
      </w:r>
    </w:p>
    <w:p>
      <w:pPr>
        <w:pStyle w:val="Normal"/>
        <w:shd w:fill="FFFFFF" w:val="clear"/>
        <w:rPr>
          <w:rFonts w:ascii="Times New Roman" w:hAnsi="Times New Roman" w:cs="Times New Roman"/>
          <w:sz w:val="24"/>
          <w:szCs w:val="24"/>
        </w:rPr>
      </w:pPr>
      <w:r>
        <w:rPr>
          <w:color w:val="000000"/>
          <w:sz w:val="22"/>
          <w:szCs w:val="22"/>
        </w:rPr>
        <w:t>2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ediile ţigăneşti sărăcia şi insalubritatea ating dimensiuni cu adevărat inumane. în ciuda acestui fapt, instituţiile sta</w:t>
        <w:softHyphen/>
        <w:t>tului, şcoala, poliţia, justiţia etc. au mai degrabă o atitudi</w:t>
        <w:softHyphen/>
        <w:t>ne punitivă faţă de comunitatea romilor, ceea ce nu duce decît la agravarea situa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Ţiganii ocupă azi, în oraşe, toate locurile unde n-ar lo</w:t>
        <w:softHyphen/>
        <w:t>cui nimeni: ruinele abandonate din centru şi bordeiele de carton şi tablă ondulată de la periferii şi de pe maida</w:t>
        <w:softHyphen/>
        <w:t>ne. Am trecut de multe ori pe lîngă case gata să cadă la ori</w:t>
        <w:softHyphen/>
        <w:t>ce rafală de vînt. Cît de mult m-a emoţionat cîte-o lumi</w:t>
        <w:softHyphen/>
        <w:t>nă la etaj, filtrată prin hîrtia veştedă ce acoperea o fereastră! Sau hăinuţele de copil puse pe sîrmă într-un balcon strîmb. Bătrîna care zace o zi-ntreagă, pe trotuar, cu un săculeţ de seminţe de floarea soarelui în faţă. Fetele îndrăzneţe şi vulgare, cu părul vopsit roşu, strigîndu-şi ceva de la un geam la altu-n amurg. Droaia de lume în haine pestriţe socializînd zgomotos într-o curte a unei ruine, bînd din căni de tablă smălţuită şi ascultînd „manele", muzica si</w:t>
        <w:softHyphen/>
        <w:t>nistră şi pătrunzătoare a ghetoului românesc. Am trecut şi prin sate ţigăneşti (căci în provinciile româneşti ţiga</w:t>
        <w:softHyphen/>
        <w:t>nii au fost „robi ai pămîntului" timp de cîteva sute de ani), unde cei bogaţi — mai ales din jafuri şi cerşetorii petre</w:t>
        <w:softHyphen/>
        <w:t>cute în Occident, dar şi din arta lăutarilor — şi-au înălţat palate-pagode cu multiple acoperişuri de tablă străluci</w:t>
        <w:softHyphen/>
        <w:t>toare, în contrast violent cu mizeria şi goliciunea majo</w:t>
        <w:softHyphen/>
        <w:t>rităţii. Există azi în Bucureşti cartiere cu populaţie aproa</w:t>
        <w:softHyphen/>
        <w:t>pe în întregime ţigănească, Ferentari, Giuleşti sau Rahova, în care lipsa de şanse, ca şi delincventa urcă la dimen</w:t>
        <w:softHyphen/>
        <w:t>siuni catastrofale. Nicăieri cuvîntul „ghetou" n-ar putea fi mai adecvat decît în cazul acestor sinistre fundături. Sute de tineri, în tricouri pestriţe şi cu părul vopsit, visează doar să scape de-acolo prin orice mijloace. Deocamdată zac pe treptele de beton, ascultînd o muzică de o violenţă şi o obscenitate înfiorătoare, rap-ul românesc pe lîngă care fanteziile lui Eminem sînt graţioase ca nişte madrigaluri. Cunosc toate aceste locuri rele şi ştiu atît de bine că ele</w:t>
      </w:r>
    </w:p>
    <w:p>
      <w:pPr>
        <w:pStyle w:val="Normal"/>
        <w:shd w:fill="FFFFFF" w:val="clear"/>
        <w:rPr>
          <w:rFonts w:ascii="Times New Roman" w:hAnsi="Times New Roman" w:cs="Times New Roman"/>
          <w:sz w:val="24"/>
          <w:szCs w:val="24"/>
        </w:rPr>
      </w:pPr>
      <w:r>
        <w:rPr>
          <w:color w:val="000000"/>
          <w:sz w:val="22"/>
          <w:szCs w:val="22"/>
        </w:rPr>
        <w:t>2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produc numai ruşine şi ură, ci şi valori cumva demo</w:t>
        <w:softHyphen/>
        <w:t>date în „lumea civilizată": eroism, sentiment al onoarei, bucurie de viaţă. Cu puţină şansă, cu mai multă atenţie din partea comunităţii, aceşti copii ar putea depăşi lipsa de orizont care-i sufo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finalul secvenţelor de la emisiunea de ştiri despre care vorbeam, microfonul ajunge la un ofiţer de poliţie care începe să vorbească despre eficienţa raziei în curs de desfăşurare, pe fondul bocetelor femeilor izgonite cu forţa din mica lor gospodărie. Deodată, un ţigan se arun</w:t>
        <w:softHyphen/>
        <w:t>că în faţa camerei de filmat şi strigă atît de tare, încît îi văd o clipă omuşorul din rundul gîtului: „O să murim de foa</w:t>
        <w:softHyphen/>
        <w:t>me! Daţi-ne căruţele înapoi! Ce ne facem fără ele?" Este îmbrîncit violent de ofiţer. Se produce o busculadă, ca</w:t>
        <w:softHyphen/>
        <w:t>mera se clatină, reportera strigă ceva panicată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maginea se schimbă. Ne aflăm într-un living superb, cu o mare plantă ornamentală într-un colţ, lîngă sofaua pe care două femei discută despre avantajele unei anu</w:t>
        <w:softHyphen/>
        <w:t>me mărci de dezinfectant pentru WC-uri. Produsul vechi nu reuşeşte să pătrundă peste tot unde se oploşesc mi</w:t>
        <w:softHyphen/>
        <w:t>crobii. Cel nou însă îi urmăreşte pînă-n cotloanele lor cele mai întunecoase. Un mic desen animat îi arată pe micro</w:t>
        <w:softHyphen/>
        <w:t>bii înspăimîntaţi fugind în debandadă din faţa dezinfec</w:t>
        <w:softHyphen/>
        <w:t>tantului miraculos. Atinşi de aburii lui, fiinţele caricatu</w:t>
        <w:softHyphen/>
        <w:t>rale se umflă şi pleznesc ca nişte mici petarde. Porţelanul closetului sclipeşte apoi seducător, şi sclipirea e însoţită de un „ding!" de clopoţel.</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52:00Z</dcterms:created>
  <dc:creator>Teo</dc:creator>
  <dc:description/>
  <dc:language>en-US</dc:language>
  <cp:lastModifiedBy>Teo</cp:lastModifiedBy>
  <dcterms:modified xsi:type="dcterms:W3CDTF">2004-07-07T11:52:00Z</dcterms:modified>
  <cp:revision>1</cp:revision>
  <dc:subject/>
  <dc:title>Ghetou*</dc:title>
</cp:coreProperties>
</file>