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6"/>
          <w:szCs w:val="36"/>
        </w:rPr>
        <w:t>Imperiul şi anarhia</w:t>
      </w:r>
    </w:p>
    <w:p>
      <w:pPr>
        <w:pStyle w:val="Normal"/>
        <w:shd w:fill="FFFFFF" w:val="clear"/>
        <w:rPr>
          <w:sz w:val="24"/>
          <w:szCs w:val="24"/>
        </w:rPr>
      </w:pPr>
      <w:r>
        <w:rPr>
          <w:color w:val="000000"/>
          <w:sz w:val="24"/>
          <w:szCs w:val="24"/>
        </w:rPr>
        <w:t>Aproape de fiecare dată-n istorie cînd marile imperii se destramă ne întîlnim cu o expresie standard prin care istoricii indică trecerea de la o stare sistemică la una asis-temică a marilor aglomerări umane numite societăţi: „Au urmat decenii (sau secole) de anarhie". Iar anarhia se caracterizează prin abolirea centrelor şi criteriilor pu</w:t>
        <w:softHyphen/>
        <w:t>terii, prin randomizarea şi haotizarea vieţii în toate zo</w:t>
        <w:softHyphen/>
        <w:t>nele ei, în fine, prin violente conflicte locale între proto-cen-tre de putere care nu izbutesc să capete adevărată autoritate. Un război al tuturor împotriva tuturor, cu cît mai turbu</w:t>
        <w:softHyphen/>
        <w:t>lent cu atît mai nesemnificativ. în astfel de epoci nu apar valori, nu se impun legi şi nu se progresează în cunoaş</w:t>
        <w:softHyphen/>
        <w:t>tere sau morală. Anarhia apare astfel ca o parodie sinis</w:t>
        <w:softHyphen/>
        <w:t>tră a libertăţii.</w:t>
      </w:r>
    </w:p>
    <w:p>
      <w:pPr>
        <w:pStyle w:val="Normal"/>
        <w:shd w:fill="FFFFFF" w:val="clear"/>
        <w:rPr>
          <w:sz w:val="24"/>
          <w:szCs w:val="24"/>
        </w:rPr>
      </w:pPr>
      <w:r>
        <w:rPr>
          <w:color w:val="000000"/>
          <w:sz w:val="24"/>
          <w:szCs w:val="24"/>
        </w:rPr>
        <w:t>N-o să aplic acest model acolo unde el este mai mult decît evident: la starea lumii româneşti de azi. Fireşte, după simulacrul de „ordine şi disciplină" al epocii co</w:t>
        <w:softHyphen/>
        <w:t>muniste a urmat aici un simulacru de libertate şi demo</w:t>
        <w:softHyphen/>
        <w:t>craţie. După farsa economiei planificate a urmat farsa pie</w:t>
        <w:softHyphen/>
        <w:t>ţei libere. In carnavalescul balcanic nici nu era de aşteptat altceva. Dacă-l citim pe marchizul de Custine, vedem că nimic nu s-a schimbat în Rusia de două sute de ani şi în</w:t>
        <w:softHyphen/>
        <w:t>ţelegem de ce nici nu se poate schimba nimic. La fel, da</w:t>
        <w:softHyphen/>
        <w:t>că-l citim pe Cantemir din „Descriptio Moldaviae" ne dăm seama că sîntem condamnaţi la marginalitate şi labilita</w:t>
        <w:softHyphen/>
        <w:t>te morală. în aceste rînduri mă interesează însă doar sta-</w:t>
      </w:r>
    </w:p>
    <w:p>
      <w:pPr>
        <w:pStyle w:val="Normal"/>
        <w:shd w:fill="FFFFFF" w:val="clear"/>
        <w:rPr>
          <w:sz w:val="24"/>
          <w:szCs w:val="24"/>
        </w:rPr>
      </w:pPr>
      <w:r>
        <w:rPr>
          <w:color w:val="000000"/>
          <w:sz w:val="26"/>
          <w:szCs w:val="26"/>
        </w:rPr>
        <w:t>166</w:t>
      </w:r>
    </w:p>
    <w:p>
      <w:pPr>
        <w:pStyle w:val="Normal"/>
        <w:shd w:fill="FFFFFF" w:val="clear"/>
        <w:rPr>
          <w:sz w:val="24"/>
          <w:szCs w:val="24"/>
        </w:rPr>
      </w:pPr>
      <w:r>
        <w:rPr>
          <w:color w:val="000000"/>
          <w:sz w:val="24"/>
          <w:szCs w:val="24"/>
        </w:rPr>
        <w:t>rea de uimitoare anarhie a lumii literare româneşti de la revoluţie încoace.</w:t>
      </w:r>
    </w:p>
    <w:p>
      <w:pPr>
        <w:pStyle w:val="Normal"/>
        <w:shd w:fill="FFFFFF" w:val="clear"/>
        <w:rPr>
          <w:sz w:val="24"/>
          <w:szCs w:val="24"/>
        </w:rPr>
      </w:pPr>
      <w:r>
        <w:rPr>
          <w:color w:val="000000"/>
          <w:sz w:val="24"/>
          <w:szCs w:val="24"/>
        </w:rPr>
        <w:t>Cărui imperiu, cărei ordini i-a urmat starea de lucruri de azi? Nu e greu de răspuns la această întrebare. Lumea literară din ultimele decenii ale perioadei comuniste a fost una a „calmului valorilor". „Lista lui Manolescu" a func</w:t>
        <w:softHyphen/>
        <w:t>ţionat extrem de eficient (dacă nu şi ireproşabil) în întrea</w:t>
        <w:softHyphen/>
        <w:t>ga perioadă. Ea a fost în acelaşi timp şi lista lui Simion, a lui Martin, a lui Ciocârlie, a lui Ion Pop, a Monicăi Lo-vinescu şi a altor, mulţi şi valoroşi, critici literari. Dife</w:t>
        <w:softHyphen/>
        <w:t>renţele dintre criteriile lor au fost minime, cel mult chestiuni de gust. Ierarhiile lor au fost în linii mari ase</w:t>
        <w:softHyphen/>
        <w:t>mănătoare. Nu au existat între ei diferenţe de ideologie sau de politică literară decît prin excepţie (cazul Grigur-cu, de pildă, care a contestat autorii anilor şaizeci; dar poate tocmai din acest motiv Grigurcu s-a impus mai pu</w:t>
        <w:softHyphen/>
        <w:t>ţin decît colegii săi). Centrul cristalin al vieţii literare a fost, în toată această epocă, generaţia şaizeci, cu pilonii săi de bază, poezia şi critica. Modernismul pronunţat al poeziei lui Nichita Stănescu, Ana Blandiana, Marin So-rescu etc. a rezonat cu modernismul criticilor literari din aceeaşi generaţie. A rezultat un monument impresionant, un canon aparent normal şi indestructibil, bazat pe fun</w:t>
        <w:softHyphen/>
        <w:t>damentul criteriului estetic al receptării artistice (opus cri</w:t>
        <w:softHyphen/>
        <w:t>teriului politic şi ideologic din perioada dogmatică). Lu</w:t>
        <w:softHyphen/>
        <w:t>crul care e mai puţin evident, dar care are o importanţă extraordinară, este că acest canon nu i-a cuprins doar pe autori, ci în primul rînd (aş zice eu) pe criticii înşişi. Prin acţiunea lor curajoasă şi credibilă — în context — aceşti critici s-au canonizat pe ei înşişi cu o eficienţă unică aproa</w:t>
        <w:softHyphen/>
        <w:t>pe în cultura românească. Lista lui Manolescu nu îl cuprin</w:t>
        <w:softHyphen/>
        <w:t>de „în ultimul rînd, cu voia dumneavoastră" pe criticul însuşi: Nicolae Manolescu e, dimpotrivă, primul pe listă şi prin aceasta este garantul listei sale. El şi ceilalţi cri</w:t>
        <w:softHyphen/>
        <w:t>tici de pînă la revoluţie au reuşit să construiască, în ciu</w:t>
        <w:softHyphen/>
        <w:t>da adversităţilor şi cenzurii, o literatură, adică un sistem,</w:t>
      </w:r>
    </w:p>
    <w:p>
      <w:pPr>
        <w:pStyle w:val="Normal"/>
        <w:shd w:fill="FFFFFF" w:val="clear"/>
        <w:rPr>
          <w:sz w:val="24"/>
          <w:szCs w:val="24"/>
        </w:rPr>
      </w:pPr>
      <w:r>
        <w:rPr>
          <w:color w:val="000000"/>
          <w:sz w:val="24"/>
          <w:szCs w:val="24"/>
        </w:rPr>
        <w:t>167</w:t>
      </w:r>
    </w:p>
    <w:p>
      <w:pPr>
        <w:pStyle w:val="Normal"/>
        <w:shd w:fill="FFFFFF" w:val="clear"/>
        <w:rPr>
          <w:sz w:val="24"/>
          <w:szCs w:val="24"/>
        </w:rPr>
      </w:pPr>
      <w:r>
        <w:rPr>
          <w:color w:val="000000"/>
          <w:sz w:val="24"/>
          <w:szCs w:val="24"/>
        </w:rPr>
        <w:t>în bună parte valabil şi azi, şi nu doar o grămadă de scrieri. Desigur, au existat şi în acea epocă grupuri şi grupuscu-le marginale sau subterane: oniricii, „singaporenii", „tîr-goviştenii", mai tîrziu optzeciştii, dar acestora nici nu le-a trecut prin cap să se opună „imperiului": exista un cen</w:t>
        <w:softHyphen/>
        <w:t>tru necontestat care dispunea de întreaga putere necesa</w:t>
        <w:softHyphen/>
        <w:t>ră pentru validarea autorilor şi operelor individuale şi care-şi subordona instituţii importante ca Uniunea Scri</w:t>
        <w:softHyphen/>
        <w:t>itorilor, revistele literare etc. Acest centru era atît de pu</w:t>
        <w:softHyphen/>
        <w:t>ternic, încît nici măcar presiunea adevăratei puteri comu-nisto-securiste nu a reuşit să-l zdrobească: orice atac (din partea revistelor specializate: „Luceafărul", Săptămîna", „Suplimentul Scînteii Tineretului") nu făcea decît să strîn-gă rîndurile scriitorilor adevăraţi în jurul criticilor esen</w:t>
        <w:softHyphen/>
        <w:t>ţiali. Pînă şi schimbarea de paradigmă din anii optzeci era pe cale să se producă paşnic — în ciuda rezistenţei dîrze a „şaptezeciştilor" ce se vedeau ameninţaţi de niş</w:t>
        <w:softHyphen/>
        <w:t>te tineri necunoscuţi — tot datorită criticilor în cauză, ca-re-i giraseră, îi apăraseră şi îi „crescuseră" pe noii veniţi, întinerind la rîndul lor prin influenţa acestora. Optzeciş</w:t>
        <w:softHyphen/>
        <w:t>tii se pregăteau să intre în reţeaua de fier a vechii ordini asemenea barbarilor pacificaţi ce primeau pămînt la mar</w:t>
        <w:softHyphen/>
        <w:t>ginea imperiului, cu datoria de a-l lucra şi apăra.</w:t>
      </w:r>
    </w:p>
    <w:p>
      <w:pPr>
        <w:pStyle w:val="Normal"/>
        <w:shd w:fill="FFFFFF" w:val="clear"/>
        <w:rPr>
          <w:sz w:val="24"/>
          <w:szCs w:val="24"/>
        </w:rPr>
      </w:pPr>
      <w:r>
        <w:rPr>
          <w:color w:val="000000"/>
          <w:sz w:val="24"/>
          <w:szCs w:val="24"/>
        </w:rPr>
        <w:t>Revoluţia a schimbat însă totul. Brusc, arhonţii vechii puteri şi-au abandonat opera, migrînd către politică sau alte domenii mai vizibile. Haosul iniţial a fost de nede-scris. Publicul s-a „bejenit" spre zone de interes mai noi şi mai strălucitoare. Revistele literare, înmulţite ca nişte ciuperci după ploaie, şi-au arătat condiţia neoplasmică: în curînd s-a văzut că nu mai pot supravieţui financiar. Comunicaţiile s-au întrerupt. Nimeni nu mai citeşte toa</w:t>
        <w:softHyphen/>
        <w:t>te revistele şi suplimentele literare ale ziarelor. Prin ur</w:t>
        <w:softHyphen/>
        <w:t>mare, viaţa literară e azi dezmembrată ca Orfeu, cum ar zice Ihab Hassan. Editurile au acceptat tot mai puţine scrieri contemporane ale autorilor români. Deodată to</w:t>
        <w:softHyphen/>
        <w:t>tul a fost împins către pauperitate, obscuritate, derizo-</w:t>
      </w:r>
    </w:p>
    <w:p>
      <w:pPr>
        <w:pStyle w:val="Normal"/>
        <w:shd w:fill="FFFFFF" w:val="clear"/>
        <w:rPr>
          <w:sz w:val="24"/>
          <w:szCs w:val="24"/>
        </w:rPr>
      </w:pPr>
      <w:r>
        <w:rPr>
          <w:color w:val="000000"/>
          <w:sz w:val="22"/>
          <w:szCs w:val="22"/>
        </w:rPr>
        <w:t>168</w:t>
      </w:r>
    </w:p>
    <w:p>
      <w:pPr>
        <w:pStyle w:val="Normal"/>
        <w:shd w:fill="FFFFFF" w:val="clear"/>
        <w:rPr>
          <w:sz w:val="24"/>
          <w:szCs w:val="24"/>
        </w:rPr>
      </w:pPr>
      <w:r>
        <w:rPr>
          <w:color w:val="000000"/>
          <w:sz w:val="24"/>
          <w:szCs w:val="24"/>
        </w:rPr>
        <w:t>riu. S-a scris tot mai puţină literatură originală, pentru că într-o lume asistemică nu pot exista nici stimulenţi ma</w:t>
        <w:softHyphen/>
        <w:t>teriali, nici simbolici („oare glorie să fie a vorbi într-un pustiu?") care să îndemne la scris. „în absenţa stăpîni-lor", grupurile boeme şi gregare au început să impună criterii şi nume, colportînd informaţii despre cărţi neci</w:t>
        <w:softHyphen/>
        <w:t>tite şi despre autori neiubiţi. Aventurieri şi seniori ai răz</w:t>
        <w:softHyphen/>
        <w:t>boiului au încercat în repetate rînduri să ia puterea şi să-şi impună vasalii. S-au făcut şi desfăcut alianţe. S-au pur</w:t>
        <w:softHyphen/>
        <w:t>tat războaie, cu cît mai locale şi mai insignifiante, cu atît mai sîngeroase. S-au purtat şi se poartă polemici învă</w:t>
        <w:softHyphen/>
        <w:t>luite în praf şi în fum, cam ca acea dispută pentru o pal</w:t>
        <w:softHyphen/>
        <w:t>mă de pămînt din „Hamlet": Eliade, Eliade, Eliade. Cio-ran, Cioran, Cioran. Pînă la saturaţie, de parcă doar acestea ar fi problemele noastre de azi. Şi nici un Fortinbras nu apare ca să ia cadavrele din drum. Cultura valorii (căci, cu toate limitele şi scăderile lor, criticii anilor şaizeci au iubit cu adevărat literatura şi au impus o cultură a va</w:t>
        <w:softHyphen/>
        <w:t>lorii) a fost înlocuită de o cultură a urii faţă de valoare, a apărării feudei proprii cu orice preţ, fie el al ipocriziei, al sperjurului şi al crimei în efigie.</w:t>
      </w:r>
    </w:p>
    <w:p>
      <w:pPr>
        <w:pStyle w:val="Normal"/>
        <w:shd w:fill="FFFFFF" w:val="clear"/>
        <w:rPr>
          <w:sz w:val="24"/>
          <w:szCs w:val="24"/>
        </w:rPr>
      </w:pPr>
      <w:r>
        <w:rPr>
          <w:color w:val="000000"/>
          <w:sz w:val="24"/>
          <w:szCs w:val="24"/>
        </w:rPr>
        <w:t>Bineînţeles, randomizarea, lateralizarea şi relativiza</w:t>
        <w:softHyphen/>
        <w:t>rea valorii sînt şi criterii postmoderne, pe care o lume cu adevărat sistemică (postmodernitatea e, de fapt, la fel de coerentă ca şi modernitatea) ştie să le respecte cu măsu</w:t>
        <w:softHyphen/>
        <w:t>ră şi în limita adevărului. Şi pentru un postmodern Dan-te e la fel de mare ca pentru oricine, din orice epocă. Şi pentru un postmodern funcţionează criteriul estetic, pen</w:t>
        <w:softHyphen/>
        <w:t>tru că acesta e imanent operei de artă. Dar ceea ce se-ntîm-plă în cultura românească de azi, băltirea asta paradoxal agresivă, n-are nici o legătură cu postmodernismul, nu e nici măcar caricatura lui. Cînd respectul şi civilitatea im</w:t>
        <w:softHyphen/>
        <w:t>puse de Manolescu, Simion, Martin etc. s-au dus pe apa Sîmbetei, a ieşit la suprafaţă acel gen de mitocănie densă, abisală care prosperă exact în apele tulburi ale anarhiei.</w:t>
      </w:r>
    </w:p>
    <w:p>
      <w:pPr>
        <w:pStyle w:val="Normal"/>
        <w:shd w:fill="FFFFFF" w:val="clear"/>
        <w:rPr>
          <w:sz w:val="24"/>
          <w:szCs w:val="24"/>
        </w:rPr>
      </w:pPr>
      <w:r>
        <w:rPr>
          <w:color w:val="000000"/>
          <w:sz w:val="24"/>
          <w:szCs w:val="24"/>
        </w:rPr>
        <w:t>Despre aceasta, însă, altădată.</w:t>
      </w:r>
    </w:p>
    <w:p>
      <w:pPr>
        <w:pStyle w:val="Normal"/>
        <w:shd w:fill="FFFFFF" w:val="clear"/>
        <w:rPr>
          <w:sz w:val="24"/>
          <w:szCs w:val="24"/>
        </w:rPr>
      </w:pPr>
      <w:r>
        <w:rPr>
          <w:color w:val="000000"/>
          <w:sz w:val="24"/>
          <w:szCs w:val="24"/>
        </w:rPr>
        <w:t>169</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24:00Z</dcterms:created>
  <dc:creator>Teo</dc:creator>
  <dc:description/>
  <dc:language>en-US</dc:language>
  <cp:lastModifiedBy>Teo</cp:lastModifiedBy>
  <dcterms:modified xsi:type="dcterms:W3CDTF">2004-07-07T11:24:00Z</dcterms:modified>
  <cp:revision>1</cp:revision>
  <dc:subject/>
  <dc:title>Imperiul şi anarhia</dc:title>
</cp:coreProperties>
</file>