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Cum am devenit poet</w:t>
      </w:r>
    </w:p>
    <w:p>
      <w:pPr>
        <w:pStyle w:val="Normal"/>
        <w:shd w:fill="FFFFFF" w:val="clear"/>
        <w:rPr>
          <w:sz w:val="24"/>
          <w:szCs w:val="24"/>
        </w:rPr>
      </w:pPr>
      <w:r>
        <w:rPr>
          <w:color w:val="000000"/>
          <w:sz w:val="24"/>
          <w:szCs w:val="24"/>
        </w:rPr>
        <w:t>înainte să-mi pun această întrebare, pentru care de alt</w:t>
        <w:softHyphen/>
        <w:t>fel nu o să mă apuc să plonjez în zona ceţoasă a primei copilării, unde se spune că se află rădăcinile complexu-ale ale spiritului creator, şi nici să pornesc într-un ana-basis prin zona tulbure a visului (prefer să încerc lucru</w:t>
        <w:softHyphen/>
        <w:t>rile astea în literatura propriu-zisă), mă văd silit să-mi pun o altă, mai penibilă dar mai acută, întrebare: sînt, oare, în definitiv, poet?</w:t>
      </w:r>
    </w:p>
    <w:p>
      <w:pPr>
        <w:pStyle w:val="Normal"/>
        <w:shd w:fill="FFFFFF" w:val="clear"/>
        <w:rPr>
          <w:sz w:val="24"/>
          <w:szCs w:val="24"/>
        </w:rPr>
      </w:pPr>
      <w:r>
        <w:rPr>
          <w:color w:val="000000"/>
          <w:sz w:val="24"/>
          <w:szCs w:val="24"/>
        </w:rPr>
        <w:t>Cei mai mulţi dintre cunoscuţii mei, la vreun pahar cu bere, sfîrşesc prin a-mi spune: „De fapt, eu nu înţe</w:t>
        <w:softHyphen/>
        <w:t>leg cum de reuşeşti să scrii versuri. De cîte ori am stat de vorbă împreună ai părut să fii un om normal şi civi</w:t>
        <w:softHyphen/>
        <w:t>lizat, ai ştiut să mă asculţi şi pe mine, n-ai adus nicioda</w:t>
        <w:softHyphen/>
        <w:t>tă vorba despre ce scrii tu, nu mi-ai recitat niciodată din versurile tale. Nu te îmbraci ciudat şi nu îţi place să bei. Niciodată nu ai susţinut idei stranii şi nici nu am avut plăcerea să te aud, în mijlocul unei discuţii despre femei sau mai ştiu eu ce, pierzînd şirul şi rătăcindu-te în bol</w:t>
        <w:softHyphen/>
        <w:t>boroseala sacră inspirată de Zeu. Viaţa lîngă tine nu de</w:t>
        <w:softHyphen/>
        <w:t>vine imposibilă, nu îi striveşti pe ceilalţi cu personalita</w:t>
        <w:softHyphen/>
        <w:t>tea ta. Nu susţii că eşti cel mai mare şi, ceea ce e mai grav, te-am surprins citind cărţi. Nu, Mircea, orice ai zice, tu nu ai fire de poet." Sau mi se întîmplă să mai vină pe la mine cîte un vechi amic, poet şi el, şi să-mi spună despre un alt amic, poet şi el: „Fii atent, am trecut ieri pe la Casa Scri</w:t>
        <w:softHyphen/>
        <w:t>itorilor şi era acolo cutare, şi te-njura, şi-şi număra vo-</w:t>
      </w:r>
    </w:p>
    <w:p>
      <w:pPr>
        <w:pStyle w:val="Normal"/>
        <w:shd w:fill="FFFFFF" w:val="clear"/>
        <w:rPr>
          <w:sz w:val="24"/>
          <w:szCs w:val="24"/>
        </w:rPr>
      </w:pPr>
      <w:r>
        <w:rPr>
          <w:color w:val="000000"/>
          <w:sz w:val="24"/>
          <w:szCs w:val="24"/>
        </w:rPr>
        <w:t>61</w:t>
      </w:r>
    </w:p>
    <w:p>
      <w:pPr>
        <w:pStyle w:val="Normal"/>
        <w:shd w:fill="FFFFFF" w:val="clear"/>
        <w:rPr>
          <w:sz w:val="24"/>
          <w:szCs w:val="24"/>
        </w:rPr>
      </w:pPr>
      <w:r>
        <w:rPr>
          <w:color w:val="000000"/>
          <w:sz w:val="24"/>
          <w:szCs w:val="24"/>
        </w:rPr>
        <w:t>turile. Zicea că de fapt tu nici nu eşti poet, că te-a um</w:t>
        <w:softHyphen/>
        <w:t>flat Manolescu ca pe broasca lui La Fontaine, dar că de</w:t>
        <w:softHyphen/>
        <w:t>geaba, nu ai substanţă, nu ai nimic. Că, de fapt, tu eşti un parodist, cel mult un ins care foloseşte limbajul genera</w:t>
        <w:softHyphen/>
        <w:t>ţiei lui Nichita Stănescu, fără nimic înnoitor. Iţi recunoş</w:t>
        <w:softHyphen/>
        <w:t>tea o oarecare dexteritate, dar spunea că e ceva care ţine de meşteşug, nu de artă." Şi bineînţeles că în toiul discu</w:t>
        <w:softHyphen/>
        <w:t>ţiei pica un alt amic care îl apostrofa pe primul: „Bine, mon-şer, mă făcuşi să te aştept ieri la Căsuţă ca o mazetă?..."</w:t>
      </w:r>
    </w:p>
    <w:p>
      <w:pPr>
        <w:pStyle w:val="Normal"/>
        <w:shd w:fill="FFFFFF" w:val="clear"/>
        <w:rPr>
          <w:sz w:val="24"/>
          <w:szCs w:val="24"/>
        </w:rPr>
      </w:pPr>
      <w:r>
        <w:rPr>
          <w:color w:val="000000"/>
          <w:sz w:val="24"/>
          <w:szCs w:val="24"/>
        </w:rPr>
        <w:t>Iată deci că întrebarea dacă sînt sau nu poet e cît se poate de serioasă şi mi-o pun cu spirit de răspundere. Nu îi găsesc o rezolvare satisfăcătoare deocamdată. Dar, ca să nu-i dezamăgesc pe organizatorii acestei anchete, pre</w:t>
        <w:softHyphen/>
        <w:t>supun (repet, s-ar putea să greşesc) apriori că sînt poet. Luaţi acest fapt doar ca pe un artificiu retoric care îmi dă posibilitatea să merg mai departe.</w:t>
      </w:r>
    </w:p>
    <w:p>
      <w:pPr>
        <w:pStyle w:val="Normal"/>
        <w:shd w:fill="FFFFFF" w:val="clear"/>
        <w:rPr>
          <w:sz w:val="24"/>
          <w:szCs w:val="24"/>
        </w:rPr>
      </w:pPr>
      <w:r>
        <w:rPr>
          <w:color w:val="000000"/>
          <w:sz w:val="24"/>
          <w:szCs w:val="24"/>
        </w:rPr>
        <w:t>Deci, cum am devenit poet? Păi, cred că am avut şi o predispoziţie nativă pentru asta. De pildă, am avut din-totdeauna o foarte bună memorie a versurilor. Tot ce mi-a plăcut am învăţat spontan pe de rost. înainte să împli</w:t>
        <w:softHyphen/>
        <w:t>nesc trei ani ştiam pe de rost cîteva sute de poezioare şi chiar o carte întreagă de aventuri în versuri numită (de, eram în '59...) „Unchiul Stiopa Miliţianul". în liceu şi fa</w:t>
        <w:softHyphen/>
        <w:t>cultate am învăţat pe de rost şi îi mai ştiu şi acum (cine mă cunoaşte ştie că nu exagerez) pe aproape toţi poeţii români care mi-au plăcut, şi mai ales pe Blaga, Barbu, Ba</w:t>
        <w:softHyphen/>
        <w:t>covia, Voronca şi Arghezi, dar şi pe Nichita Stănescu şi Dimov. Pe Barbu şi pe Bacovia îi ştiu cvasi-integral şi acum.</w:t>
      </w:r>
    </w:p>
    <w:p>
      <w:pPr>
        <w:pStyle w:val="Normal"/>
        <w:shd w:fill="FFFFFF" w:val="clear"/>
        <w:rPr>
          <w:sz w:val="24"/>
          <w:szCs w:val="24"/>
        </w:rPr>
      </w:pPr>
      <w:r>
        <w:rPr>
          <w:color w:val="000000"/>
          <w:sz w:val="24"/>
          <w:szCs w:val="24"/>
        </w:rPr>
        <w:t>Apoi, nu prea mi-a plăcut să mă joc, ci mai mult să stau în casă. Vara, mama mă încuia afară, spre disperarea mea, ca să mă mai joc şi eu niţel. Dar preferam să stau toată ziua în pat şi să citesc. Apoi m-am apucat să scriu, la fel ca Sartre, romane de aventuri. La nouă ani l-am început pe primul şi pe la şaisprezece ani le-am aruncat pe toa</w:t>
        <w:softHyphen/>
        <w:t>te. Ţin minte că în toată şcoala generală n-am citit nici o</w:t>
      </w:r>
    </w:p>
    <w:p>
      <w:pPr>
        <w:pStyle w:val="Normal"/>
        <w:shd w:fill="FFFFFF" w:val="clear"/>
        <w:rPr>
          <w:sz w:val="24"/>
          <w:szCs w:val="24"/>
        </w:rPr>
      </w:pPr>
      <w:r>
        <w:rPr>
          <w:color w:val="000000"/>
          <w:sz w:val="24"/>
          <w:szCs w:val="24"/>
        </w:rPr>
        <w:t>62</w:t>
      </w:r>
    </w:p>
    <w:p>
      <w:pPr>
        <w:pStyle w:val="Normal"/>
        <w:shd w:fill="FFFFFF" w:val="clear"/>
        <w:rPr>
          <w:sz w:val="24"/>
          <w:szCs w:val="24"/>
        </w:rPr>
      </w:pPr>
      <w:r>
        <w:rPr>
          <w:color w:val="000000"/>
          <w:sz w:val="24"/>
          <w:szCs w:val="24"/>
        </w:rPr>
        <w:t>carte de versuri. Nu le puteam suferi. într-a şaptea am primit la premiu o carte de poezii şi am făcut schimb cu o fetiţă care primise proză.</w:t>
      </w:r>
    </w:p>
    <w:p>
      <w:pPr>
        <w:pStyle w:val="Normal"/>
        <w:shd w:fill="FFFFFF" w:val="clear"/>
        <w:rPr>
          <w:sz w:val="24"/>
          <w:szCs w:val="24"/>
        </w:rPr>
      </w:pPr>
      <w:r>
        <w:rPr>
          <w:color w:val="000000"/>
          <w:sz w:val="24"/>
          <w:szCs w:val="24"/>
        </w:rPr>
        <w:t>Nu ştiu ce mi-a venit imediat cum am început liceul (era deja 1970) de am început să mă preocup de arta ciu</w:t>
        <w:softHyphen/>
        <w:t>dată a versurilor. îmi păstrez cîteva caiete de-atunci. Pri</w:t>
        <w:softHyphen/>
        <w:t>mul poet pe care l-am citit a fost, din fericire pentru mine, Lucian Blaga (care, alături de Marin Sorescu, mi se pare poetul cel mai indicat să fie citit de un pre-adolescent care vrea să facă poezie) şi, desigur, am scris o vreme în sti</w:t>
        <w:softHyphen/>
        <w:t>lul lui. N-am să uit niciodată nebunia care a-nceput de atunci şi care-a durat tot liceul. Eram ameţit, halucinat de poezie. Din aproape în aproape, descopeream cîte un poet, român sau străin, şi îl imitam cu sentimentul că scriu de fiecare dată în singurul fel posibil, că am descoperit punctul culminant al poeziei. Ce fericire cînd am desco</w:t>
        <w:softHyphen/>
        <w:t>perit simbolismul francez şi cînd i-am citit pe Rimbaud şi Verlaine, apoi pe Valery şi Perse! Mi se părea că nu mai există alte literaturi vrednice de atenţie. Mergeam la ex</w:t>
        <w:softHyphen/>
        <w:t>celentul cenaclu al liceului „Cantemir", condus de doam</w:t>
        <w:softHyphen/>
        <w:t>na Aurelia Marinescu, şi făceam o figură destul de jal</w:t>
        <w:softHyphen/>
        <w:t>nică etalîndu-mi simbolismul în mijlocul colegilor mei care auziseră de avangardă şi chiar de Mircea Dinescu şi Dan Verona. Eu trăiam pe altă lume. Colegii mei ve</w:t>
        <w:softHyphen/>
        <w:t>hiculau nume stranii ca „Led Zeppelin", „Black Sabbath", „Uriah Heep", organizau formaţii de rock şi „ceaiuri", pe cînd eu, rătăcit printre ei, incapabil să înţeleg nimic, probabil că făceam o impresie de troglodit lunatic.</w:t>
      </w:r>
    </w:p>
    <w:p>
      <w:pPr>
        <w:pStyle w:val="Normal"/>
        <w:shd w:fill="FFFFFF" w:val="clear"/>
        <w:rPr>
          <w:sz w:val="24"/>
          <w:szCs w:val="24"/>
        </w:rPr>
      </w:pPr>
      <w:r>
        <w:rPr>
          <w:color w:val="000000"/>
          <w:sz w:val="24"/>
          <w:szCs w:val="24"/>
        </w:rPr>
        <w:t>Am intrat în facultate mai dezorientat decît înainte. Veneam cu cinci sute de poezii, pe care le-am aruncat în</w:t>
        <w:softHyphen/>
        <w:t>tre timp, împreună cu multe altele, dar fără nici cea mai mică idee despre ce se petrecea în literatura actuală. Erau vremurile acelea aproape fabuloase, de care ne povestesc „bătrînii" întru viaţa literară, începînd cu formula sacră şi imuabilă de introducere: „Asta se întîmpla pe cînd cri</w:t>
        <w:softHyphen/>
        <w:t>ticul cutare era încă foarte pozitiv şi îndrăzneţ, pe cînd</w:t>
      </w:r>
    </w:p>
    <w:p>
      <w:pPr>
        <w:pStyle w:val="Normal"/>
        <w:shd w:fill="FFFFFF" w:val="clear"/>
        <w:rPr>
          <w:sz w:val="24"/>
          <w:szCs w:val="24"/>
        </w:rPr>
      </w:pPr>
      <w:r>
        <w:rPr>
          <w:color w:val="000000"/>
          <w:sz w:val="24"/>
          <w:szCs w:val="24"/>
        </w:rPr>
        <w:t>63</w:t>
      </w:r>
    </w:p>
    <w:p>
      <w:pPr>
        <w:pStyle w:val="Normal"/>
        <w:shd w:fill="FFFFFF" w:val="clear"/>
        <w:rPr>
          <w:sz w:val="24"/>
          <w:szCs w:val="24"/>
        </w:rPr>
      </w:pPr>
      <w:r>
        <w:rPr>
          <w:color w:val="000000"/>
          <w:sz w:val="24"/>
          <w:szCs w:val="24"/>
        </w:rPr>
        <w:t>poetul cutare era încă o mare promisiune" (ceea ce echi</w:t>
        <w:softHyphen/>
        <w:t>vala pentru noi cu „pe cînd era lupul oier şi ursul cim-poier"). Dar eu eram cu cincizeci de ani în urmă, tot la Vinea şi Voronca. Mergeam la cenaclul „Junimea" al profesorului Ovid S. Crohmălniceanu, unde eram cel mai mare adversar al ironiei şi umorului în poezie. Citeau pe atunci acolo Coşovei, Iaru şi Muşina, pe care îi desfiin</w:t>
        <w:softHyphen/>
        <w:t>ţam sistematic. Cînd am auzit că ei vorbeau deja de o nouă generaţie, ceea ce însemna pentru ei strict patru sau cinci poeţi care deja citiseră la recent înfiinţatul „Cenaclu de Luni", m-am enervat aşa de rău, încît am stîrnit primul scandal dintr-o serie destul de lungă care, din prostia mea sau a altora, mi-a acompaniat pînă azi evoluţia. în pre</w:t>
        <w:softHyphen/>
        <w:t>zenţa lor, am citit un pamflet împotriva poeziei pe care o scriau faţă de care cele mai înverşunate atacuri de azi ale „Săptămînii" ar fi părut nişte adevăraţi ditirambi. Ce nu scrisesem acolo! Toate etichetele: teribilism, poezie americană, superficialitate, derizoriu, tot ce prinsesem cu urechea din ceea ce spuneau alţii pe la colţuri. Şi am avut obrăznicia să mai şi citesc după o săptămînă la cenaclul lor un ciclu de versuri („Calea regală"), care a fost pur şi simplu aneantizat sub o jerbă exuberantă de înjurături. Războiul meu cu „Cenaclul de Luni" era notoriu şi a du</w:t>
        <w:softHyphen/>
        <w:t>rat vreun an, după care am început să mai şi citesc ceea ce scriau băieţii (spre a-i putea combate...) şi, surpriză! am fost cucerit de-a dreptul de poezia lor care nu avea egal ca fantezie, culoare, prospeţime, sentiment. Nu am mai lipsit de-atunci de la cenaclul criticului Nicolae Ma-nolescu şi, după ce, vorba lui Florin Iaru, „m-am aruncat de pe toate trapezele", am reuşit în cele din urmă să în</w:t>
        <w:softHyphen/>
        <w:t>ţeleg formula lor şi să o pot folosi. Treptat, am ajuns la zi cu poezia română şi am intrat masiv, foarte fructuos, în lirica anglo-saxonă, care mi se pare şi acum mai pro</w:t>
        <w:softHyphen/>
        <w:t>fitabilă şi mai dezinhibatoare pentru un poet decît cea franceză sau oricare altă poezie străină. Dar, precizez, sur</w:t>
        <w:softHyphen/>
        <w:t>sele noastre au fost în imensa lor majoritate româneşti,</w:t>
      </w:r>
    </w:p>
    <w:p>
      <w:pPr>
        <w:pStyle w:val="Normal"/>
        <w:shd w:fill="FFFFFF" w:val="clear"/>
        <w:rPr>
          <w:sz w:val="24"/>
          <w:szCs w:val="24"/>
        </w:rPr>
      </w:pPr>
      <w:r>
        <w:rPr>
          <w:color w:val="000000"/>
          <w:sz w:val="24"/>
          <w:szCs w:val="24"/>
        </w:rPr>
        <w:t>64</w:t>
      </w:r>
    </w:p>
    <w:p>
      <w:pPr>
        <w:pStyle w:val="Normal"/>
        <w:shd w:fill="FFFFFF" w:val="clear"/>
        <w:rPr>
          <w:sz w:val="24"/>
          <w:szCs w:val="24"/>
        </w:rPr>
      </w:pPr>
      <w:r>
        <w:rPr>
          <w:color w:val="000000"/>
          <w:sz w:val="24"/>
          <w:szCs w:val="24"/>
        </w:rPr>
        <w:t>mai ales Caragiale, Bacovia şi Arghezi. în facultate am des</w:t>
        <w:softHyphen/>
        <w:t>coperit, tardiv, tot ce trecuse pe lîngă mine în liceu: tine</w:t>
        <w:softHyphen/>
        <w:t>reţea, muzica, dragostea, prietenia. Am început să-i iu</w:t>
        <w:softHyphen/>
        <w:t>besc pe colegii mei de generaţie şi să-i admir nemărginit, pe unii considerîndu-i cu mult mai buni decît mine. Fă</w:t>
        <w:softHyphen/>
        <w:t>ceam drumuri nesfîrşite prin ţară, vorbind despre gene</w:t>
        <w:softHyphen/>
        <w:t>raţia noastră. Au fost turneele noastre, în care puteam simţi cît de în urmă erau, tehnic vorbind, chiar şi cei mai buni poeţi din provincie. Deşi ne primeau cu ostilitatea pe care am simţit-o de-atîtea ori pînă azi, ei au fost siliţi pînă la urmă să se „recicleze" sau să eşueze în tradiţio</w:t>
        <w:softHyphen/>
        <w:t>nalismul cel mai agresiv.</w:t>
      </w:r>
    </w:p>
    <w:p>
      <w:pPr>
        <w:pStyle w:val="Normal"/>
        <w:shd w:fill="FFFFFF" w:val="clear"/>
        <w:rPr>
          <w:sz w:val="24"/>
          <w:szCs w:val="24"/>
        </w:rPr>
      </w:pPr>
      <w:r>
        <w:rPr>
          <w:color w:val="000000"/>
          <w:sz w:val="24"/>
          <w:szCs w:val="24"/>
        </w:rPr>
        <w:t>Momentul culminant al „generaţiei" noastre (de fapt, noi numeam aşa „Cenaclul de Luni") a coincis, cred eu, şi cu începutul sfîrşitului pentru grup. Mă refer la cea mai frumoasă materializare a visului nostru colectiv: apari</w:t>
        <w:softHyphen/>
        <w:t>ţia în '81 a „Aerului cu diamante". Ziua cînd am făcut, Stratan, Iaru, Coşovei, Tudor Jebeleanu şi cu mine, foto</w:t>
        <w:softHyphen/>
        <w:t>grafiile de pe locomotiva cu aburi abandonată, ca în „Sun-flower Sutra", pe un teren viran însorit, rămîne, dacă nu mă-nşel, cea mai frumoasă zi din viaţa mea. Eram toţi efectiv un suflet, un grup, eram atît de buni prieteni, aveam planuri atît de mari. Nu pot să cred că au trecut doar trei ani de-atunci. Răcirea, din multiple motive, din</w:t>
        <w:softHyphen/>
        <w:t>tre mine şi Coşovei, care fuseserăm nedespărţiţi vreme de vreo doi ani, a dus la scindarea grupului, care ulterior s-a fisurat şi mai mult. Apariţia tardivă, asemenea unei noi Yoko Ono, a lui Ion Bogdan Lefter în grupul deja pe picior de explozie (care îi mai cuprindea ca inşi mai ne</w:t>
        <w:softHyphen/>
        <w:t>utri pe Ghiu, Mariana Marin, Magdalena Ghica, Doru Ma-reş şi, de departe, pe Romulus Bucur, Muşina, Cristea etc.) a grăbit şi mai mult lucrurile.</w:t>
      </w:r>
    </w:p>
    <w:p>
      <w:pPr>
        <w:pStyle w:val="Normal"/>
        <w:shd w:fill="FFFFFF" w:val="clear"/>
        <w:rPr>
          <w:sz w:val="24"/>
          <w:szCs w:val="24"/>
        </w:rPr>
      </w:pPr>
      <w:r>
        <w:rPr>
          <w:color w:val="000000"/>
          <w:sz w:val="24"/>
          <w:szCs w:val="24"/>
        </w:rPr>
        <w:t>Aşa că, de prin 1982, fiecare şi-a văzut de poezia lui. Eu am încercat să mai scriu şi altceva decît poeme de amor şi pentru asta m-am întors puţin spre primul meu volum, încercînd o sinteză. Nu e, desigur, datoria mea să spun</w:t>
      </w:r>
    </w:p>
    <w:p>
      <w:pPr>
        <w:pStyle w:val="Normal"/>
        <w:shd w:fill="FFFFFF" w:val="clear"/>
        <w:rPr>
          <w:sz w:val="24"/>
          <w:szCs w:val="24"/>
        </w:rPr>
      </w:pPr>
      <w:r>
        <w:rPr>
          <w:color w:val="000000"/>
          <w:sz w:val="24"/>
          <w:szCs w:val="24"/>
        </w:rPr>
        <w:t>65</w:t>
      </w:r>
    </w:p>
    <w:p>
      <w:pPr>
        <w:pStyle w:val="Normal"/>
        <w:shd w:fill="FFFFFF" w:val="clear"/>
        <w:rPr>
          <w:sz w:val="24"/>
          <w:szCs w:val="24"/>
        </w:rPr>
      </w:pPr>
      <w:r>
        <w:rPr>
          <w:color w:val="000000"/>
          <w:sz w:val="24"/>
          <w:szCs w:val="24"/>
        </w:rPr>
        <w:t>dacă am reuşit sau nu, dacă am găsit sau nu un filon nou, pe care să merite să înaintezi. Urmăresc atent şi direcţi</w:t>
        <w:softHyphen/>
        <w:t>ile în care se-ndreaptă colegii mei. O fac cu simpatie, con</w:t>
        <w:softHyphen/>
        <w:t>vins că nici o direcţie nu este negativă din principiu, că nu există „orientări periculoase" în cel mai nepericulos domeniu al activităţii omeneşti: arta. Cred că este loc cu adevărat, în cadrul generaţiei noastre, pentru o multipli</w:t>
        <w:softHyphen/>
        <w:t>citate de direcţii şi că un poet nu va fi mai mare sau mai mic după direcţia pe care se-nscrie, ci după ce ştie şi ce poate să facă el în cadrul acelei direcţii.</w:t>
      </w:r>
    </w:p>
    <w:p>
      <w:pPr>
        <w:pStyle w:val="Normal"/>
        <w:shd w:fill="FFFFFF" w:val="clear"/>
        <w:rPr>
          <w:sz w:val="24"/>
          <w:szCs w:val="24"/>
        </w:rPr>
      </w:pPr>
      <w:r>
        <w:rPr>
          <w:color w:val="000000"/>
          <w:sz w:val="24"/>
          <w:szCs w:val="24"/>
        </w:rPr>
        <w:t>Aş mai fi vrut să mă-ntind cu scrisul, dar bănuiesc că mai există şi alţi cetăţeni care ar vrea să povestească fe</w:t>
        <w:softHyphen/>
        <w:t>lul în care au devenit ei poeţi, aşa că mă opresc aici. Nu veţi găsi însă în paginile astea fără pretenţii nici un răs</w:t>
        <w:softHyphen/>
        <w:t>puns la întrebarea anchetei. Urmînd toate etapele arăta</w:t>
        <w:softHyphen/>
        <w:t xml:space="preserve">te de mine aici, cineva poate să devină sau nu poet. Ră-mîn deci la a doua întrebare, pe care mi-am pus-o singur şi care-o să mă urmărească, bănuiesc, întotdeauna: </w:t>
      </w:r>
      <w:r>
        <w:rPr>
          <w:i/>
          <w:iCs/>
          <w:color w:val="000000"/>
          <w:sz w:val="24"/>
          <w:szCs w:val="24"/>
        </w:rPr>
        <w:t>sînt oare poe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45:00Z</dcterms:created>
  <dc:creator>Teo</dc:creator>
  <dc:description/>
  <dc:language>en-US</dc:language>
  <cp:lastModifiedBy>Teo</cp:lastModifiedBy>
  <dcterms:modified xsi:type="dcterms:W3CDTF">2004-07-07T10:45:00Z</dcterms:modified>
  <cp:revision>1</cp:revision>
  <dc:subject/>
  <dc:title>Cum am devenit poet</dc:title>
</cp:coreProperties>
</file>