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Pentru D., vingt ans apres</w:t>
      </w:r>
    </w:p>
    <w:p>
      <w:pPr>
        <w:pStyle w:val="Normal"/>
        <w:shd w:fill="FFFFFF" w:val="clear"/>
        <w:rPr>
          <w:sz w:val="24"/>
          <w:szCs w:val="24"/>
        </w:rPr>
      </w:pPr>
      <w:r>
        <w:rPr>
          <w:color w:val="000000"/>
          <w:sz w:val="24"/>
          <w:szCs w:val="24"/>
        </w:rPr>
        <w:t>Cînd am cunoscut-o pe D. (pe care într-una din po</w:t>
        <w:softHyphen/>
        <w:t xml:space="preserve">vestirile mele am numit-o Gina), mă credeam un fel de supercampion al visului. îmi pregăteam fiecare noapte ca pe o gală de box în care-mi puneam în joc centura cu diamante contra tuturor </w:t>
      </w:r>
      <w:r>
        <w:rPr>
          <w:i/>
          <w:iCs/>
          <w:color w:val="000000"/>
          <w:sz w:val="24"/>
          <w:szCs w:val="24"/>
        </w:rPr>
        <w:t xml:space="preserve">challenger-Hor. </w:t>
      </w:r>
      <w:r>
        <w:rPr>
          <w:color w:val="000000"/>
          <w:sz w:val="24"/>
          <w:szCs w:val="24"/>
        </w:rPr>
        <w:t>îi învinsesem, cre</w:t>
        <w:softHyphen/>
        <w:t>deam eu, prin K.O., pe Mandiargues, Jean Paul, Hoffmann, Tieck, Nerval, Novalis, la puncte pe Kafka şi prin aban</w:t>
        <w:softHyphen/>
        <w:t>don (în runda a şaisprezecea) pe Dimov. Fiecare carte pe care o citeam pe atunci era o halteră ridicată, fiecare poem era un extensor, orice plimbare — un şir lung de flotări, orice privire (cum priveam pe-atunci un capac de stilou sau o ascuţitoare de pe masă atît de intens şi de imper</w:t>
        <w:softHyphen/>
        <w:t>sonal încît totul dispărea împrejur, iar lucrurile astea se ridicau în privirea mea întregi, văzute din toate părţile deodată şi înţelese în tăria la pipăit şi în chimismul su</w:t>
        <w:softHyphen/>
        <w:t>prafeţelor lor de metal şi de plastic ca şi cînd nu ar fi fost în afara corpului meu, ci ar levita — cum şi levitează — în aerul de aur al minţii mele) — un exerciţiu de concen</w:t>
        <w:softHyphen/>
        <w:t>trare pentru noaptea care urma, un antrenament pentru o nouă partidă de vis.</w:t>
      </w:r>
    </w:p>
    <w:p>
      <w:pPr>
        <w:pStyle w:val="Normal"/>
        <w:shd w:fill="FFFFFF" w:val="clear"/>
        <w:rPr>
          <w:sz w:val="24"/>
          <w:szCs w:val="24"/>
        </w:rPr>
      </w:pPr>
      <w:r>
        <w:rPr>
          <w:color w:val="000000"/>
          <w:sz w:val="24"/>
          <w:szCs w:val="24"/>
        </w:rPr>
        <w:t>D. era minunată, şi dacă am scris o dată despre ea că dormea cu ochii larg deschişi, lucrul ăsta nu trebuie luat ca o invenţie de autor. Chiar aşa era. în lunga noastră is</w:t>
        <w:softHyphen/>
        <w:t>torie nu am dormit prea multe nopţi împreună, iar cînd am făcut-o, totul era de fapt deja terminat: atît dragostea mea disperată pentru ea, cît şi povestirea despre Gina.</w:t>
      </w:r>
    </w:p>
    <w:p>
      <w:pPr>
        <w:pStyle w:val="Normal"/>
        <w:shd w:fill="FFFFFF" w:val="clear"/>
        <w:rPr>
          <w:sz w:val="24"/>
          <w:szCs w:val="24"/>
        </w:rPr>
      </w:pPr>
      <w:r>
        <w:rPr>
          <w:color w:val="000000"/>
          <w:sz w:val="24"/>
          <w:szCs w:val="24"/>
        </w:rPr>
        <w:t>56</w:t>
      </w:r>
    </w:p>
    <w:p>
      <w:pPr>
        <w:pStyle w:val="Normal"/>
        <w:shd w:fill="FFFFFF" w:val="clear"/>
        <w:rPr>
          <w:sz w:val="24"/>
          <w:szCs w:val="24"/>
        </w:rPr>
      </w:pPr>
      <w:r>
        <w:rPr>
          <w:color w:val="000000"/>
          <w:sz w:val="24"/>
          <w:szCs w:val="24"/>
        </w:rPr>
        <w:t>Nu vă pot spune cît de trist era să fac dragoste cu pro</w:t>
        <w:softHyphen/>
        <w:t>priul meu personaj şi nu cu fata pentru care m-aş fi lă</w:t>
        <w:softHyphen/>
        <w:t>sat jupuit de viu altădată. Dar întotdeauna cînd am în</w:t>
        <w:softHyphen/>
        <w:t>noptat lîngă ea m-am trezit noaptea şi am văzut-o cum privea tavanul, fără să clipească, fără să-l vadă, cu ochii lucind slab de la semi-lumina ferestrei.</w:t>
      </w:r>
    </w:p>
    <w:p>
      <w:pPr>
        <w:pStyle w:val="Normal"/>
        <w:shd w:fill="FFFFFF" w:val="clear"/>
        <w:rPr>
          <w:sz w:val="24"/>
          <w:szCs w:val="24"/>
        </w:rPr>
      </w:pPr>
      <w:r>
        <w:rPr>
          <w:color w:val="000000"/>
          <w:sz w:val="24"/>
          <w:szCs w:val="24"/>
        </w:rPr>
        <w:t>Am văzut-o prima dată dormind aşa la Cochirleni, unde studenţii facultăţii noastre erau în practică agrico</w:t>
        <w:softHyphen/>
        <w:t>lă, la cules struguri. Intram zilnic în vie, însoţiţi de un satir păgîn (dom' Podgo, gol puşcă şi hirsut) şi de un bla</w:t>
        <w:softHyphen/>
        <w:t>jin arhanghel („părintele" Ioan Alexandru), şi după vreo şase ore de lălăială ne-ntorceam la dormitoarele noastre. Deja după o săptămînă nu mai puteai spune care era dor</w:t>
        <w:softHyphen/>
        <w:t>mitorul fetelor şi care al băieţilor. Ne amestecaserăm com</w:t>
        <w:softHyphen/>
        <w:t>plet, într-o după-masă, D. mă trimisese să-i iau nu ştiu ce — eram pe atunci încă doar prieteni, ceva mai mult de-cît colegi —, aşa că am intrat la fete în dormitor. Haosul de-acolo era de nedescris: una-şi făcea unghiile de la pi</w:t>
        <w:softHyphen/>
        <w:t xml:space="preserve">cioare, alta-şi dădea în chiloţi cu </w:t>
      </w:r>
      <w:r>
        <w:rPr>
          <w:i/>
          <w:iCs/>
          <w:color w:val="000000"/>
          <w:sz w:val="24"/>
          <w:szCs w:val="24"/>
        </w:rPr>
        <w:t xml:space="preserve">intim spray, </w:t>
      </w:r>
      <w:r>
        <w:rPr>
          <w:color w:val="000000"/>
          <w:sz w:val="24"/>
          <w:szCs w:val="24"/>
        </w:rPr>
        <w:t>alta se lin</w:t>
        <w:softHyphen/>
        <w:t>gea cu un tip (acum băiatul ăsta e mort), iar Mira şi Al-tamira (credeaţi că nu există în realitate? uite că există, şi trăiesc şi azi împreună) se ţineau strîns în braţe sub cear</w:t>
        <w:softHyphen/>
        <w:t xml:space="preserve">ceaful aceluiaşi pat. D. era întinsă în patul de deasupra. M-am suit pe marginea celui de jos ca s-o văd mai bine: era dreaptă ca o statuie de pe-un sarcofag etrusc şi mă privea drept în faţă. Trebuie să vă mai spun că D. avea cei mai frumoşi ochi </w:t>
      </w:r>
      <w:r>
        <w:rPr>
          <w:i/>
          <w:iCs/>
          <w:color w:val="000000"/>
          <w:sz w:val="24"/>
          <w:szCs w:val="24"/>
        </w:rPr>
        <w:t xml:space="preserve">galbeni </w:t>
      </w:r>
      <w:r>
        <w:rPr>
          <w:color w:val="000000"/>
          <w:sz w:val="24"/>
          <w:szCs w:val="24"/>
        </w:rPr>
        <w:t>pe care ţi-i poţi imagina, cu gene răsucite ca nişte mici cîrlige. Azi nu-i mai are la fel. De cîte ori o mai văd, o recunosc după buze (astea chiar incon-fundabile), nu după ochi. I-am spus cîte ceva, iar ea mă privea mai departe, cu aerul că ascultă grav, dar că, din mo</w:t>
        <w:softHyphen/>
        <w:t>tive confuze, nu poate ajunge la miezul vorbelor mele. Cred că au trecut două minute în care i-am tot dat explicaţii adiţionale. Simţeam, obscur, că e ceva în neregulă, dar, ca într-o situaţie absurdă de vis, nu intuiam unde anume e greşeala. în sfîrşit, o colegă mi-a aruncat, neatentă: „Las-o,</w:t>
      </w:r>
    </w:p>
    <w:p>
      <w:pPr>
        <w:pStyle w:val="Normal"/>
        <w:shd w:fill="FFFFFF" w:val="clear"/>
        <w:rPr>
          <w:sz w:val="24"/>
          <w:szCs w:val="24"/>
        </w:rPr>
      </w:pPr>
      <w:r>
        <w:rPr>
          <w:rFonts w:cs="Arial" w:ascii="Arial" w:hAnsi="Arial"/>
          <w:b/>
          <w:bCs/>
          <w:color w:val="000000"/>
          <w:sz w:val="24"/>
          <w:szCs w:val="24"/>
        </w:rPr>
        <w:t>57</w:t>
      </w:r>
    </w:p>
    <w:p>
      <w:pPr>
        <w:pStyle w:val="Normal"/>
        <w:shd w:fill="FFFFFF" w:val="clear"/>
        <w:rPr>
          <w:sz w:val="24"/>
          <w:szCs w:val="24"/>
        </w:rPr>
      </w:pPr>
      <w:r>
        <w:rPr>
          <w:color w:val="000000"/>
          <w:sz w:val="24"/>
          <w:szCs w:val="24"/>
        </w:rPr>
        <w:t>nu vezi că doarme? Aşa doarme ea, cu ochii deschişi", în acel moment (pentru că D. mă privea mai departe în ochi cu cel mai natural aer cu putinţă) am avut sentimen</w:t>
        <w:softHyphen/>
        <w:t>tul limpede — nemairepetat vreodată — că visez. Că, poa</w:t>
        <w:softHyphen/>
        <w:t>te, toată viaţa mea de pînă atunci fusese un vis.</w:t>
      </w:r>
    </w:p>
    <w:p>
      <w:pPr>
        <w:pStyle w:val="Normal"/>
        <w:shd w:fill="FFFFFF" w:val="clear"/>
        <w:rPr>
          <w:sz w:val="24"/>
          <w:szCs w:val="24"/>
        </w:rPr>
      </w:pPr>
      <w:r>
        <w:rPr>
          <w:color w:val="000000"/>
          <w:sz w:val="24"/>
          <w:szCs w:val="24"/>
        </w:rPr>
        <w:t>Dar în noaptea următoare, cînd D. şi cu mine am stat pînă dimineaţa într-un lan de lucerna, golind o sticlă de vodcă şi bătătorind lucerna pe o suprafaţă de necrezut de mare (eu aflînd pentru prima dată atunci cît de dul</w:t>
        <w:softHyphen/>
        <w:t>ce la mîngîiat e părul pubian al unei fete) — a fost un hi-pervis, iar anii care au urmat — vise unul într-altul, pre</w:t>
        <w:softHyphen/>
        <w:t>cum casetele chinezeşti lăcuite. Un sărac şi sceptic fiu al clasei proletare cunoscuse o prinţesă etc. etc. Ce vreau să scriu aici, fiindcă restul e-n cărţi, e ceea ce nu am pu</w:t>
        <w:softHyphen/>
        <w:t>tut scrie nicăieri în literatura mea pentru că, vorba lui Kaf-ka, „asta nu se poate spune".</w:t>
      </w:r>
    </w:p>
    <w:p>
      <w:pPr>
        <w:pStyle w:val="Normal"/>
        <w:shd w:fill="FFFFFF" w:val="clear"/>
        <w:rPr>
          <w:sz w:val="24"/>
          <w:szCs w:val="24"/>
        </w:rPr>
      </w:pPr>
      <w:r>
        <w:rPr>
          <w:color w:val="000000"/>
          <w:sz w:val="24"/>
          <w:szCs w:val="24"/>
        </w:rPr>
        <w:t>N-aş fi iubit-o niciodată pe D. dacă-ar fi fost numai (foar</w:t>
        <w:softHyphen/>
        <w:t xml:space="preserve">te) frumoasă sau dacă singurele ei mijloace de seducţie ar fi fost </w:t>
      </w:r>
      <w:r>
        <w:rPr>
          <w:i/>
          <w:iCs/>
          <w:color w:val="000000"/>
          <w:sz w:val="24"/>
          <w:szCs w:val="24"/>
        </w:rPr>
        <w:t xml:space="preserve">palatul </w:t>
      </w:r>
      <w:r>
        <w:rPr>
          <w:color w:val="000000"/>
          <w:sz w:val="24"/>
          <w:szCs w:val="24"/>
        </w:rPr>
        <w:t>în care mj se părea că locuieşte — cînd am fost prima dată în casa ei tapetată cu icoane pe sticlă am crezut, literalmente, că am trecut prin zeci de came</w:t>
        <w:softHyphen/>
        <w:t>re — şi fascinantele ei ţoale şi cosmeticale. N-aş fi iubit-o nici doar pentru că o dată, pe cînd o conduceam acasă, ca de obicei, într-un decembrie înzăpezit, s-a oprit cu mine într-o piaţetă triunghiulară, luminată doar de un bec chior, şi-a strecurat minutele ude în buzunarele paltonului meu şi m-a privit în ochi, în întuneric, fără să-mi spună nimic, pe cînd în lumina becului ningea cu o furie nemaipome</w:t>
        <w:softHyphen/>
        <w:t>nită. Pentru asta o iubesc abia acum. Adevărul este că D. m-a sedus (prin forţă şi persuasiune, mai mult aşa cum un bărbat seduce o femeie) prin puterea ei specială de a visa.</w:t>
      </w:r>
    </w:p>
    <w:p>
      <w:pPr>
        <w:pStyle w:val="Normal"/>
        <w:shd w:fill="FFFFFF" w:val="clear"/>
        <w:rPr>
          <w:sz w:val="24"/>
          <w:szCs w:val="24"/>
        </w:rPr>
      </w:pPr>
      <w:r>
        <w:rPr>
          <w:color w:val="000000"/>
          <w:sz w:val="24"/>
          <w:szCs w:val="24"/>
        </w:rPr>
        <w:t>D. nu era prea inteligentă, mulţi o credeau de-a drep</w:t>
        <w:softHyphen/>
        <w:t>tul o gîscă şi mă compătimeau teatral pentru neajunsu</w:t>
        <w:softHyphen/>
        <w:t>rile legăturii noastre. Uneori făcea gafe chiar tîmpite. Nici fidelă nu era deloc. Dimpotrivă, cocheta cu alţii pînă la</w:t>
      </w:r>
    </w:p>
    <w:p>
      <w:pPr>
        <w:pStyle w:val="Normal"/>
        <w:shd w:fill="FFFFFF" w:val="clear"/>
        <w:rPr>
          <w:sz w:val="24"/>
          <w:szCs w:val="24"/>
        </w:rPr>
      </w:pPr>
      <w:r>
        <w:rPr>
          <w:rFonts w:cs="Arial" w:ascii="Arial" w:hAnsi="Arial"/>
          <w:b/>
          <w:bCs/>
          <w:color w:val="000000"/>
          <w:sz w:val="22"/>
          <w:szCs w:val="22"/>
        </w:rPr>
        <w:t>58</w:t>
      </w:r>
    </w:p>
    <w:p>
      <w:pPr>
        <w:pStyle w:val="Normal"/>
        <w:shd w:fill="FFFFFF" w:val="clear"/>
        <w:rPr>
          <w:sz w:val="24"/>
          <w:szCs w:val="24"/>
        </w:rPr>
      </w:pPr>
      <w:r>
        <w:rPr>
          <w:color w:val="000000"/>
          <w:sz w:val="24"/>
          <w:szCs w:val="24"/>
        </w:rPr>
        <w:t>exasperare şi avea grijă să-mi dea mereu, sadic, raportul cu cine se mai vedea. Dar, ca visătoare, era la o catego</w:t>
        <w:softHyphen/>
        <w:t>rie mai grea decît mine şi mă zdrobea în fiecare confrun</w:t>
        <w:softHyphen/>
        <w:t xml:space="preserve">tare. Niciodată, la nimeni </w:t>
      </w:r>
      <w:r>
        <w:rPr>
          <w:i/>
          <w:iCs/>
          <w:color w:val="000000"/>
          <w:sz w:val="24"/>
          <w:szCs w:val="24"/>
        </w:rPr>
        <w:t xml:space="preserve">(induding </w:t>
      </w:r>
      <w:r>
        <w:rPr>
          <w:color w:val="000000"/>
          <w:sz w:val="24"/>
          <w:szCs w:val="24"/>
        </w:rPr>
        <w:t>Nerval, Jean Paul şi toţi ceilalţi mai sus pomeniţi), n-am întîlnit vise mai... puternice, mai arhitecturale, mai aşezate cu labe grele de leu pe pămînt şi totuşi construite pe nori şi pe cer albas</w:t>
        <w:softHyphen/>
        <w:t xml:space="preserve">tru. Cînd îmi povestea cîte un vis, îl vizualizam în atîtea detalii încît mai tîrziu mi se părea că </w:t>
      </w:r>
      <w:r>
        <w:rPr>
          <w:i/>
          <w:iCs/>
          <w:color w:val="000000"/>
          <w:sz w:val="24"/>
          <w:szCs w:val="24"/>
        </w:rPr>
        <w:t xml:space="preserve">eu </w:t>
      </w:r>
      <w:r>
        <w:rPr>
          <w:color w:val="000000"/>
          <w:sz w:val="24"/>
          <w:szCs w:val="24"/>
        </w:rPr>
        <w:t>l-am visat. De multe ori, după ce o conduceam acasă, ca de obicei, seri</w:t>
        <w:softHyphen/>
        <w:t>le, după ultimele seminarii, intram în holul casei ei şi ne aşezam pe treptele de marmură, într-o penumbră în care abia ne vedeam ochii. Atunci aprindea o ţigară şi înce</w:t>
        <w:softHyphen/>
        <w:t>pea să povestească. Ochii îi străluceau, sub genele încîr-ligate, ca în scena din barul pustiu, din „Citizen Kane". Un vis al ei dura, povestit, cel puţin jumătate de oră, dar mie mi se părea, ca în povestea aceea orientală, că ţine vieţi în şir, trecute sau viitoare. Cînd, plecînd, închideam după mine uşa grea, de fier forjat, mă întrebam mereu cum aveam să supravieţuiesc pînă a doua zi, cînd ne ve</w:t>
        <w:softHyphen/>
        <w:t>deam iar la facultate.</w:t>
      </w:r>
    </w:p>
    <w:p>
      <w:pPr>
        <w:pStyle w:val="Normal"/>
        <w:shd w:fill="FFFFFF" w:val="clear"/>
        <w:rPr>
          <w:sz w:val="24"/>
          <w:szCs w:val="24"/>
        </w:rPr>
      </w:pPr>
      <w:r>
        <w:rPr>
          <w:color w:val="000000"/>
          <w:sz w:val="24"/>
          <w:szCs w:val="24"/>
        </w:rPr>
        <w:t>Mai tîrziu, povestind vise în cărţile mele, am profitat de nenumărate ori, mişeleşte, de o fisură în legea pro</w:t>
        <w:softHyphen/>
        <w:t xml:space="preserve">prietăţii intelectuale — absenţa </w:t>
      </w:r>
      <w:r>
        <w:rPr>
          <w:i/>
          <w:iCs/>
          <w:color w:val="000000"/>
          <w:sz w:val="24"/>
          <w:szCs w:val="24"/>
        </w:rPr>
        <w:t xml:space="preserve">copyright-ului </w:t>
      </w:r>
      <w:r>
        <w:rPr>
          <w:color w:val="000000"/>
          <w:sz w:val="24"/>
          <w:szCs w:val="24"/>
        </w:rPr>
        <w:t xml:space="preserve">pe vise — ca să-i fur cele mai fermecătoare şi mai </w:t>
      </w:r>
      <w:r>
        <w:rPr>
          <w:i/>
          <w:iCs/>
          <w:color w:val="000000"/>
          <w:sz w:val="24"/>
          <w:szCs w:val="24"/>
        </w:rPr>
        <w:t xml:space="preserve">articulate </w:t>
      </w:r>
      <w:r>
        <w:rPr>
          <w:color w:val="000000"/>
          <w:sz w:val="24"/>
          <w:szCs w:val="24"/>
        </w:rPr>
        <w:t xml:space="preserve">viziuni, cele mai mistice decoruri, cele mai discrete treceri de la real la ireal şi </w:t>
      </w:r>
      <w:r>
        <w:rPr>
          <w:i/>
          <w:iCs/>
          <w:color w:val="000000"/>
          <w:sz w:val="24"/>
          <w:szCs w:val="24"/>
        </w:rPr>
        <w:t xml:space="preserve">halfway back. </w:t>
      </w:r>
      <w:r>
        <w:rPr>
          <w:color w:val="000000"/>
          <w:sz w:val="24"/>
          <w:szCs w:val="24"/>
        </w:rPr>
        <w:t>Al ei a fost visul cu palatul de marmură invadat de fluturi din „Orbitor" — în ge</w:t>
        <w:softHyphen/>
        <w:t xml:space="preserve">neral, fluturii, acolo, sînt fluturii </w:t>
      </w:r>
      <w:r>
        <w:rPr>
          <w:i/>
          <w:iCs/>
          <w:color w:val="000000"/>
          <w:sz w:val="24"/>
          <w:szCs w:val="24"/>
        </w:rPr>
        <w:t xml:space="preserve">ei </w:t>
      </w:r>
      <w:r>
        <w:rPr>
          <w:color w:val="000000"/>
          <w:sz w:val="24"/>
          <w:szCs w:val="24"/>
        </w:rPr>
        <w:t>—, de asemenea al ei cel despre imensa incintă-cavou în care Măria rătăceşte săptămîni în şir pe dale dulci de calcedonie şi malachi-tă. De fapt, am acum impresia că fiecare vis pe care mi l-a povestit în acea epocă îndepărtată în care am fost îm</w:t>
        <w:softHyphen/>
        <w:t>preună, şi chiar cele pe care le-am visat eu, independent de prezenţa şi voinţa ei, înmugurea în miezul creierului ei, dezvolta un filament translucid care-mi perfora ţeas-</w:t>
      </w:r>
    </w:p>
    <w:p>
      <w:pPr>
        <w:pStyle w:val="Normal"/>
        <w:shd w:fill="FFFFFF" w:val="clear"/>
        <w:rPr>
          <w:sz w:val="24"/>
          <w:szCs w:val="24"/>
        </w:rPr>
      </w:pPr>
      <w:r>
        <w:rPr>
          <w:color w:val="000000"/>
          <w:sz w:val="24"/>
          <w:szCs w:val="24"/>
        </w:rPr>
        <w:t>59</w:t>
      </w:r>
    </w:p>
    <w:p>
      <w:pPr>
        <w:pStyle w:val="Normal"/>
        <w:shd w:fill="FFFFFF" w:val="clear"/>
        <w:rPr>
          <w:sz w:val="24"/>
          <w:szCs w:val="24"/>
        </w:rPr>
      </w:pPr>
      <w:r>
        <w:rPr>
          <w:color w:val="000000"/>
          <w:sz w:val="24"/>
          <w:szCs w:val="24"/>
        </w:rPr>
        <w:t xml:space="preserve">ta şi înflorea deodată, la capătul filamentului, desfoin-du-se exotic şi pluriform în craniul meu. Se formase un cordon ombilical între minţile noastre, ea era mama care mă hrănea cu substanţa gelatinoasă a visului, iar eu — care (sau </w:t>
      </w:r>
      <w:r>
        <w:rPr>
          <w:i/>
          <w:iCs/>
          <w:color w:val="000000"/>
          <w:sz w:val="24"/>
          <w:szCs w:val="24"/>
        </w:rPr>
        <w:t xml:space="preserve">fiindcă) </w:t>
      </w:r>
      <w:r>
        <w:rPr>
          <w:color w:val="000000"/>
          <w:sz w:val="24"/>
          <w:szCs w:val="24"/>
        </w:rPr>
        <w:t>iubeam fiecare fibră din amărîtul ei căp-şor de studentă şi gîsculiţă — creşteam din întrolocarea foiţelor embrionare, scrise pe ambele feţe cu vise furate.</w:t>
      </w:r>
    </w:p>
    <w:p>
      <w:pPr>
        <w:pStyle w:val="Normal"/>
        <w:shd w:fill="FFFFFF" w:val="clear"/>
        <w:rPr>
          <w:sz w:val="24"/>
          <w:szCs w:val="24"/>
        </w:rPr>
      </w:pPr>
      <w:r>
        <w:rPr>
          <w:color w:val="000000"/>
          <w:sz w:val="24"/>
          <w:szCs w:val="24"/>
        </w:rPr>
        <w:t>Şi iată-ne acum: eu, autor, colectînd glorie şi (mult mai mult) dispreţ, nemaiîndrăznind să intru nopţile în nici un fel de ring, pentru nici un fel de rundă onirică. Ea, o necunoscută, un plic folosit şi aruncat, în care poate au fost bani sau poate heroină. Amîndoi am trecut deja de patruzeci de ani şi (ca să citez din clasici) „amorul nos</w:t>
        <w:softHyphen/>
        <w:t>tru nemuritor s-a dus dracului"...</w:t>
      </w:r>
    </w:p>
    <w:p>
      <w:pPr>
        <w:pStyle w:val="Normal"/>
        <w:shd w:fill="FFFFFF" w:val="clear"/>
        <w:rPr>
          <w:sz w:val="24"/>
          <w:szCs w:val="24"/>
        </w:rPr>
      </w:pPr>
      <w:r>
        <w:rPr>
          <w:color w:val="000000"/>
          <w:sz w:val="24"/>
          <w:szCs w:val="24"/>
        </w:rPr>
        <w:t>O rog pe D. — „Wherever she is" — să accepte acest mic text nu numai ca monedă de schimb pentru cuvin</w:t>
        <w:softHyphen/>
        <w:t xml:space="preserve">tele pe care mi le-a spus nu </w:t>
      </w:r>
      <w:r>
        <w:rPr>
          <w:i/>
          <w:iCs/>
          <w:color w:val="000000"/>
          <w:sz w:val="24"/>
          <w:szCs w:val="24"/>
        </w:rPr>
        <w:t xml:space="preserve">foarte </w:t>
      </w:r>
      <w:r>
        <w:rPr>
          <w:color w:val="000000"/>
          <w:sz w:val="24"/>
          <w:szCs w:val="24"/>
        </w:rPr>
        <w:t>demult, dar şi ca pe un tandru omagiu.</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43:00Z</dcterms:created>
  <dc:creator>Teo</dc:creator>
  <dc:description/>
  <dc:language>en-US</dc:language>
  <cp:lastModifiedBy>Teo</cp:lastModifiedBy>
  <dcterms:modified xsi:type="dcterms:W3CDTF">2004-07-07T10:44:00Z</dcterms:modified>
  <cp:revision>1</cp:revision>
  <dc:subject/>
  <dc:title>Pentru D</dc:title>
</cp:coreProperties>
</file>