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Doi dintre noi</w:t>
      </w:r>
    </w:p>
    <w:p>
      <w:pPr>
        <w:pStyle w:val="Normal"/>
        <w:shd w:fill="FFFFFF" w:val="clear"/>
        <w:rPr>
          <w:sz w:val="24"/>
          <w:szCs w:val="24"/>
        </w:rPr>
      </w:pPr>
      <w:r>
        <w:rPr>
          <w:i/>
          <w:iCs/>
          <w:color w:val="000000"/>
          <w:sz w:val="24"/>
          <w:szCs w:val="24"/>
        </w:rPr>
        <w:t>„</w:t>
      </w:r>
      <w:r>
        <w:rPr>
          <w:i/>
          <w:iCs/>
          <w:color w:val="000000"/>
          <w:sz w:val="24"/>
          <w:szCs w:val="24"/>
        </w:rPr>
        <w:t>Two of us, riding nowhere ...'</w:t>
      </w:r>
    </w:p>
    <w:p>
      <w:pPr>
        <w:pStyle w:val="Normal"/>
        <w:shd w:fill="FFFFFF" w:val="clear"/>
        <w:rPr>
          <w:sz w:val="24"/>
          <w:szCs w:val="24"/>
        </w:rPr>
      </w:pPr>
      <w:r>
        <w:rPr>
          <w:color w:val="000000"/>
          <w:sz w:val="24"/>
          <w:szCs w:val="24"/>
        </w:rPr>
        <w:t>M-am certat şi m-am împăcat cu Traian de nu mai ştiu cîte ori. Niciodată, însă, n-am putut avea pentru el vreo urmă de resentiment. întotdeauna Traian mi s-a părut un copil răsfăţat, de cele mai multe ori extraordinar de amu</w:t>
        <w:softHyphen/>
        <w:t>zant, dar răbufnind brusc în accese colerice insuportabi</w:t>
        <w:softHyphen/>
        <w:t>le. A fost cel mai bun prieten al meu timp de vreo doi-trei ani, cînd ne-am văzut aproape zilnic. Ne unea, cred, în primul rînd singurătatea. Umblam prin parcuri, prin berării, îl vizitam acasă, unde avea o vitrină acoperită cu poeme generaţioniste, discutam, fireşte, despre poezie, dar mai ales căscam gura la discursul lui parodic, inimita</w:t>
        <w:softHyphen/>
        <w:t xml:space="preserve">bil, care mă făcea uneori să-mi pierd răsuflarea de rîs. Sînt singurul, de altfel, din careul nostru „Luft mit Diaman-ten" </w:t>
      </w:r>
      <w:r>
        <w:rPr>
          <w:i/>
          <w:iCs/>
          <w:color w:val="000000"/>
          <w:sz w:val="24"/>
          <w:szCs w:val="24"/>
        </w:rPr>
        <w:t xml:space="preserve">{„von Cărtărescu zu Coşovei, von Iaru zu Stratan ...") </w:t>
      </w:r>
      <w:r>
        <w:rPr>
          <w:color w:val="000000"/>
          <w:sz w:val="24"/>
          <w:szCs w:val="24"/>
        </w:rPr>
        <w:t>care n-are umor. Cel puţin nu unul spontan. „Bătaia peş</w:t>
        <w:softHyphen/>
        <w:t>telui", „păpica", „bănuţul", „Cancio-Canciov", „Foma Fo-mici" şi o mulţime de alte expresii stereotipe, jocuri de cuvinte, imitaţii, nebunii de adolescenţi ţicniţi, erau crea</w:t>
        <w:softHyphen/>
        <w:t xml:space="preserve">ţia (sau actualizarea) lui Traian. Mie îmi intrau în reflex Şi ani de zile am înnebunit-o pe maică-mea cu ele. Băiat sărac (şi sceptic al plebei proletare, ar fi adăugat imediat Horin), veşnic cu nasul în cărţi, mă incita stilul de viaţă f </w:t>
      </w:r>
      <w:r>
        <w:rPr>
          <w:color w:val="000000"/>
          <w:sz w:val="24"/>
          <w:szCs w:val="24"/>
          <w:vertAlign w:val="superscript"/>
        </w:rPr>
        <w:t>amicu</w:t>
      </w:r>
      <w:r>
        <w:rPr>
          <w:color w:val="000000"/>
          <w:sz w:val="24"/>
          <w:szCs w:val="24"/>
        </w:rPr>
        <w:t>lui meu: avea mereu bani, nu ştiu de unde nai-</w:t>
      </w:r>
      <w:r>
        <w:rPr>
          <w:color w:val="000000"/>
          <w:sz w:val="24"/>
          <w:szCs w:val="24"/>
          <w:vertAlign w:val="subscript"/>
        </w:rPr>
        <w:t>u</w:t>
      </w:r>
      <w:r>
        <w:rPr>
          <w:color w:val="000000"/>
          <w:sz w:val="24"/>
          <w:szCs w:val="24"/>
          <w:vertAlign w:val="superscript"/>
        </w:rPr>
        <w:t>a</w:t>
      </w:r>
      <w:r>
        <w:rPr>
          <w:color w:val="000000"/>
          <w:sz w:val="24"/>
          <w:szCs w:val="24"/>
        </w:rPr>
        <w:t>' ™</w:t>
      </w:r>
      <w:r>
        <w:rPr>
          <w:color w:val="000000"/>
          <w:sz w:val="24"/>
          <w:szCs w:val="24"/>
          <w:vertAlign w:val="superscript"/>
        </w:rPr>
        <w:t>er</w:t>
      </w:r>
      <w:r>
        <w:rPr>
          <w:color w:val="000000"/>
          <w:sz w:val="24"/>
          <w:szCs w:val="24"/>
        </w:rPr>
        <w:t>S</w:t>
      </w:r>
      <w:r>
        <w:rPr>
          <w:color w:val="000000"/>
          <w:sz w:val="24"/>
          <w:szCs w:val="24"/>
          <w:vertAlign w:val="superscript"/>
        </w:rPr>
        <w:t>ea</w:t>
      </w:r>
      <w:r>
        <w:rPr>
          <w:color w:val="000000"/>
          <w:sz w:val="24"/>
          <w:szCs w:val="24"/>
        </w:rPr>
        <w:t xml:space="preserve"> </w:t>
      </w:r>
      <w:r>
        <w:rPr>
          <w:color w:val="000000"/>
          <w:sz w:val="24"/>
          <w:szCs w:val="24"/>
          <w:vertAlign w:val="superscript"/>
        </w:rPr>
        <w:t>c</w:t>
      </w:r>
      <w:r>
        <w:rPr>
          <w:color w:val="000000"/>
          <w:sz w:val="24"/>
          <w:szCs w:val="24"/>
        </w:rPr>
        <w:t xml:space="preserve">u taxiul, bea zilnic băuturi fine (în afară de cea c      </w:t>
      </w:r>
      <w:r>
        <w:rPr>
          <w:color w:val="000000"/>
          <w:sz w:val="24"/>
          <w:szCs w:val="24"/>
          <w:vertAlign w:val="superscript"/>
        </w:rPr>
        <w:t>Whi</w:t>
      </w:r>
      <w:r>
        <w:rPr>
          <w:color w:val="000000"/>
          <w:sz w:val="24"/>
          <w:szCs w:val="24"/>
        </w:rPr>
        <w:t>!</w:t>
      </w:r>
      <w:r>
        <w:rPr>
          <w:color w:val="000000"/>
          <w:sz w:val="24"/>
          <w:szCs w:val="24"/>
          <w:vertAlign w:val="superscript"/>
        </w:rPr>
        <w:t>ky</w:t>
      </w:r>
      <w:r>
        <w:rPr>
          <w:color w:val="000000"/>
          <w:sz w:val="24"/>
          <w:szCs w:val="24"/>
        </w:rPr>
        <w:t xml:space="preserve"> </w:t>
      </w:r>
      <w:r>
        <w:rPr>
          <w:color w:val="000000"/>
          <w:sz w:val="24"/>
          <w:szCs w:val="24"/>
          <w:vertAlign w:val="superscript"/>
        </w:rPr>
        <w:t>autoht</w:t>
      </w:r>
      <w:r>
        <w:rPr>
          <w:color w:val="000000"/>
          <w:sz w:val="24"/>
          <w:szCs w:val="24"/>
        </w:rPr>
        <w:t>°n, descoperirea lui, cred că-i zi-</w:t>
      </w:r>
      <w:r>
        <w:rPr>
          <w:i/>
          <w:iCs/>
          <w:color w:val="000000"/>
          <w:sz w:val="24"/>
          <w:szCs w:val="24"/>
          <w:vertAlign w:val="superscript"/>
        </w:rPr>
        <w:t>eres</w:t>
      </w:r>
      <w:r>
        <w:rPr>
          <w:i/>
          <w:iCs/>
          <w:color w:val="000000"/>
          <w:sz w:val="24"/>
          <w:szCs w:val="24"/>
        </w:rPr>
        <w:t xml:space="preserve">), </w:t>
      </w:r>
      <w:r>
        <w:rPr>
          <w:color w:val="000000"/>
          <w:sz w:val="24"/>
          <w:szCs w:val="24"/>
        </w:rPr>
        <w:t>se îmbrăca oarecum excentric, prilej de ironii</w:t>
      </w:r>
    </w:p>
    <w:p>
      <w:pPr>
        <w:pStyle w:val="Normal"/>
        <w:shd w:fill="FFFFFF" w:val="clear"/>
        <w:rPr>
          <w:sz w:val="24"/>
          <w:szCs w:val="24"/>
        </w:rPr>
      </w:pPr>
      <w:r>
        <w:rPr>
          <w:color w:val="000000"/>
          <w:sz w:val="24"/>
          <w:szCs w:val="24"/>
        </w:rPr>
        <w:t>129</w:t>
      </w:r>
    </w:p>
    <w:p>
      <w:pPr>
        <w:pStyle w:val="Normal"/>
        <w:shd w:fill="FFFFFF" w:val="clear"/>
        <w:rPr>
          <w:sz w:val="24"/>
          <w:szCs w:val="24"/>
        </w:rPr>
      </w:pPr>
      <w:r>
        <w:rPr>
          <w:color w:val="000000"/>
          <w:sz w:val="24"/>
          <w:szCs w:val="24"/>
        </w:rPr>
        <w:t>din partea celorlalţi: „ciocaţi", cămăşi colorate, o căciu</w:t>
        <w:softHyphen/>
        <w:t>lită de vulpe... O dată ar fi apărut la Capsa cu părul on</w:t>
        <w:softHyphen/>
        <w:t xml:space="preserve">dulat cu fierul. O anume tendinţă spre boierie, spre </w:t>
      </w:r>
      <w:r>
        <w:rPr>
          <w:i/>
          <w:iCs/>
          <w:color w:val="000000"/>
          <w:sz w:val="24"/>
          <w:szCs w:val="24"/>
        </w:rPr>
        <w:t xml:space="preserve">dol-ce vita, </w:t>
      </w:r>
      <w:r>
        <w:rPr>
          <w:color w:val="000000"/>
          <w:sz w:val="24"/>
          <w:szCs w:val="24"/>
        </w:rPr>
        <w:t>ceva din solzoşia-sa Mateiu, dar în registru uşor burlesc... O dată mi-a zis: „Măi Mircea, eşti şi tu acum unul dintre cei mai buni poeţi din Bucureşti, ce dracu, fă-ţi şi tu nişte ţoale mai ca lumea, ia uite, nici ţintele de la ca</w:t>
        <w:softHyphen/>
        <w:t>nadiană nu le ai de aceeaşi culoare". M-am uitat şi, în</w:t>
        <w:softHyphen/>
        <w:t xml:space="preserve">tr-adevăr: unele capse erau de fier, altele de alamă. Pînă şi poemele şi le dactilografia boiereşte, la un „Remington" străvechi şi masiv, pentru care îl invidiam enorm. Foile dactilografiate şi le ţinea în nişte mape cochete pe care scria: </w:t>
      </w:r>
      <w:r>
        <w:rPr>
          <w:i/>
          <w:iCs/>
          <w:color w:val="000000"/>
          <w:sz w:val="22"/>
          <w:szCs w:val="22"/>
        </w:rPr>
        <w:t xml:space="preserve">„Lyrics by Traian T. Coşovei. Best Poetty Money Can Buy". </w:t>
      </w:r>
      <w:r>
        <w:rPr>
          <w:color w:val="000000"/>
          <w:sz w:val="24"/>
          <w:szCs w:val="24"/>
        </w:rPr>
        <w:t>Prin Traian am descoperit un stil nou de viaţă, la care m-am străduit o vreme să mă adaptez. Hălăduiam zile în şir prin torpoarea oraşului, ne căţăram pe vechi şi ru</w:t>
        <w:softHyphen/>
        <w:t>ginite locomotive cu aburi, băteam Podul Grant, ne în</w:t>
        <w:softHyphen/>
        <w:t>torceam în centru, unde beam un pepsi pe terasa de la „Dunărea". îmi împrumuta cărţi de poezie, poeţi ameri</w:t>
        <w:softHyphen/>
        <w:t>cani din generaţia Beat, pe care apoi îi comentam cu su</w:t>
        <w:softHyphen/>
        <w:t>perioritate: „Bătrîne, păi să fi publicat noi acolo îi rădeam pe toţi". De cîte ori îi citeam vreun poem de-al meu, îmi spunea: „Cînd îl publici, să ataşezi la el şi o lamă de ras, să-şi taie confraţii vinele de disperare". îmi spunea şi el „poante" pe care avea de gînd să le bage în poeme. Alte</w:t>
        <w:softHyphen/>
        <w:t>ori îmi povestea despre femei, iar eu, un începător, mă străduiam să ţin minte cîte ceva. în privinţa asta, Traian era în acelaşi timp un sentimental şi un cinic, adică îmi plîngea pe umăr despre marele lui amor şi în acelaşi timp găsea din cînd în cînd cîte o „dămuţă". Ni se alătura une</w:t>
        <w:softHyphen/>
        <w:t>ori Tudor Jebeleanu, el însuşi un om singur pe vremea aceea. Cred că ei doi mi-au rămas, în ciuda a orice, cei mai dragi prieteni din acea epocă extraordinară. Pe Florin nu l-am înţeles niciodată prea bine, iar Nino Stratan mă com</w:t>
        <w:softHyphen/>
        <w:t>plexa. Dar cu Traian şi Tudor m-am simţit întotdeauna în largul meu.</w:t>
      </w:r>
    </w:p>
    <w:p>
      <w:pPr>
        <w:pStyle w:val="Normal"/>
        <w:shd w:fill="FFFFFF" w:val="clear"/>
        <w:rPr>
          <w:sz w:val="24"/>
          <w:szCs w:val="24"/>
        </w:rPr>
      </w:pPr>
      <w:r>
        <w:rPr>
          <w:color w:val="000000"/>
          <w:sz w:val="26"/>
          <w:szCs w:val="26"/>
        </w:rPr>
        <w:t>130</w:t>
      </w:r>
    </w:p>
    <w:p>
      <w:pPr>
        <w:pStyle w:val="Normal"/>
        <w:shd w:fill="FFFFFF" w:val="clear"/>
        <w:rPr>
          <w:sz w:val="24"/>
          <w:szCs w:val="24"/>
        </w:rPr>
      </w:pPr>
      <w:r>
        <w:rPr>
          <w:color w:val="000000"/>
          <w:sz w:val="24"/>
          <w:szCs w:val="24"/>
        </w:rPr>
        <w:t>O depresie, o anume melancolie orientală, sentimen</w:t>
        <w:softHyphen/>
        <w:t>tul că „nimic nu este adevărat" şi că totul este vanitatea vanităţilor se desprind din versurile lui. O poezie care stagnează ca un gaz mai greu decît aerul, un parfum ule</w:t>
        <w:softHyphen/>
        <w:t>ios prin care, uneori, străbate surpriza proaspătă a mi</w:t>
        <w:softHyphen/>
        <w:t>rosului de mentă. Traian scrie de fapt veşnic o singură po</w:t>
        <w:softHyphen/>
        <w:t>ezie, aşa cum acelaşi motiv se repetă, cu anume iregularităţi, într-un covor persienesc. Simbolismul şi modernismul acestei poezii sînt de suprafaţă, fondul ei rămîne orien</w:t>
        <w:softHyphen/>
        <w:t>tal, de gazel sau de sure din Coran. Sclipirea din loc în loc a textului o dau, ca nişte paiete presărate peste tot, com</w:t>
        <w:softHyphen/>
        <w:t>paraţiile. Traian este un mare maestru al comparaţiei, de cele mai multe ori neaşteptată şi cu ceva emoţionant. „Unu, doi, trei sau..." este o carte pentru copii şi oameni mari la fel ca „Alice in Wonderland", în care decorurile sînt friabile ca rumeguşul şi expresive ca în Klee. Cît de</w:t>
        <w:softHyphen/>
        <w:t>spre autor şi cititorul cu ochii trişti, „eu nu exist, tu nu exişti..." (de multe ori Traian mi-a povestit, într-adevăr, detalii ale unei fabuloase copilării). Concepte teoretice mi</w:t>
        <w:softHyphen/>
        <w:t>nimale, destul de puţin conştientizate, ne susţineau pe atunci poezia. Discutam despre „o nouă sensibilitate", de</w:t>
        <w:softHyphen/>
        <w:t>spre „o poezie de imagini", despre nevoia ca un poem să înceapă lent, cu o suită de conjunctivuri volatile, dar să se încheie brusc, surprinzător, cu o poantă: „Şi toată pri</w:t>
        <w:softHyphen/>
        <w:t>cina / Fusese Gherghina". Cu poeţii din provincie eram foarte severi. Dacă vreunul devenea polemic faţă de noi, Traian nu se supăra pentru că, de fapt, îl desconsidera cu totul: „Lasă, bătrîne, fiecare pasăre pe limba ei piere. N-o să-i învăţăm noi să scrie poezie". Dar turba realmente dacă un om la părerea căruia ţinea îl atingea cît de puţin: bietul Laurenţiu Ulici ştie ce a păţit cu Traian după ce i-a scris o cronică la prima carte. „A vrut să mă distrugă!" stri</w:t>
        <w:softHyphen/>
        <w:t>ga Traian peste tot. în cazuri din astea nu era bine să-l con</w:t>
        <w:softHyphen/>
        <w:t>trazici, îl vedeai deodată că se face verde, observai cum se stăpîneşte o vreme, apoi izbucnea. în ocară era întor</w:t>
        <w:softHyphen/>
        <w:t>tocheat şi meşteşugit ca şi în poezie. Cine l-a prins pe Tra-</w:t>
      </w:r>
    </w:p>
    <w:p>
      <w:pPr>
        <w:pStyle w:val="Normal"/>
        <w:shd w:fill="FFFFFF" w:val="clear"/>
        <w:rPr>
          <w:sz w:val="24"/>
          <w:szCs w:val="24"/>
        </w:rPr>
      </w:pPr>
      <w:r>
        <w:rPr>
          <w:color w:val="000000"/>
          <w:sz w:val="24"/>
          <w:szCs w:val="24"/>
        </w:rPr>
        <w:t>131</w:t>
      </w:r>
    </w:p>
    <w:p>
      <w:pPr>
        <w:pStyle w:val="Normal"/>
        <w:shd w:fill="FFFFFF" w:val="clear"/>
        <w:rPr>
          <w:sz w:val="24"/>
          <w:szCs w:val="24"/>
        </w:rPr>
      </w:pPr>
      <w:r>
        <w:rPr>
          <w:color w:val="000000"/>
          <w:sz w:val="24"/>
          <w:szCs w:val="24"/>
        </w:rPr>
        <w:t>ian în dispoziţie pamfletară ştie asta. Dacă nu eşti tu cel bălăcărit, ai şanse să înnebuneşti de rîs. Doamne, l-am vă</w:t>
        <w:softHyphen/>
        <w:t>zut înjurîndu-l pe Bogdan cum n-a fost înjurat cineva vre</w:t>
        <w:softHyphen/>
        <w:t>odată. L-am văzut îngălbenindu-se de necaz cînd pierdea la cărţi. Dar l-am văzut şi dînd o sută de lei unui ţigănuş care colinda în tramvai, şi făcînd risipă de generozitate între prieteni.</w:t>
      </w:r>
    </w:p>
    <w:p>
      <w:pPr>
        <w:pStyle w:val="Normal"/>
        <w:shd w:fill="FFFFFF" w:val="clear"/>
        <w:rPr>
          <w:sz w:val="24"/>
          <w:szCs w:val="24"/>
        </w:rPr>
      </w:pPr>
      <w:r>
        <w:rPr>
          <w:color w:val="000000"/>
          <w:sz w:val="24"/>
          <w:szCs w:val="24"/>
        </w:rPr>
        <w:t>Cum naiba să nu rîzi acum, retrospectiv, de atîtea „scan</w:t>
        <w:softHyphen/>
        <w:t>daluri" (cum le numeam atunci; acum le-aş zice „copi</w:t>
        <w:softHyphen/>
        <w:t>lării") pe care le provoca? O dată, pe cînd toată genera</w:t>
        <w:softHyphen/>
        <w:t>ţia era adunată — nu ştiu ce sărbătoream — Traian a venit cu un tip pe care ni l-a prezentat ca pe „băiatul popii din Periş". Am ciocnit şi cu el, ba eu m-am şi pupat cu blon</w:t>
        <w:softHyphen/>
        <w:t>dul fiu de popă, ca să se descopere mai tîrziu, întîmplă-tor, că acesta nu era altul decît Dan Ciachir, cel care, cu cîteva zile înainte, mă înjurase vîrtos în „Săptămîna". Cine ştie de unde-l adunase Traian. Sau, corectîndu-i în şpalt lui Madi un articol în care ea făcea o listă de poeţi, s-a apucat să-i taie de pe listă pe toţi cei care îi erau duşmani. Făcea însă aceste lucruri cu aceeaşi facondă puştească cu care îşi punea bănuţi pe ochi şi făcea pe orbul, îşi îmbră</w:t>
        <w:softHyphen/>
        <w:t>ca dinţii cu poleială de ciocolată, „deschidea" sticle de bere cu pleoapa ... întotdeauna m-am întrebat cum e po</w:t>
        <w:softHyphen/>
        <w:t>sibil ca în această aparenţă de dandy şi bricoleur, puţin ireală, care trăieşte ca într-o fantezie burlescă de mario</w:t>
        <w:softHyphen/>
        <w:t>nete, să se fi strecurat un mare talent, o minunată înzes</w:t>
        <w:softHyphen/>
        <w:t>trare poetică? Fiindcă Traian, în ciuda unei anume scă</w:t>
        <w:softHyphen/>
        <w:t>deri a interesului criticii pentru poezia lui, rămîne unul dintre cei mai puri, mai originali şi mai valoroşi poeţi ai generaţiei noastre. Ca şi Florin, el are deja discipoli care îi perpetuează maniera pînă la, fireşte, manierism.</w:t>
      </w:r>
    </w:p>
    <w:p>
      <w:pPr>
        <w:pStyle w:val="Normal"/>
        <w:shd w:fill="FFFFFF" w:val="clear"/>
        <w:rPr>
          <w:sz w:val="24"/>
          <w:szCs w:val="24"/>
        </w:rPr>
      </w:pPr>
      <w:r>
        <w:rPr>
          <w:color w:val="000000"/>
          <w:sz w:val="24"/>
          <w:szCs w:val="24"/>
        </w:rPr>
        <w:t>în ultimii ani, cînd am renunţat amîndoi (unul dintre noi chiar de mai multe ori) la singurătate, ne-am văzut destul de rar. De fiecare dată însă m-am simţit la fel de apropiat de el ca şi atunci. Am băut de fiecare dată, poa</w:t>
        <w:softHyphen/>
        <w:t>te, puţin mai mult decît de obicei, am vorbit despre ori-</w:t>
      </w:r>
    </w:p>
    <w:p>
      <w:pPr>
        <w:pStyle w:val="Normal"/>
        <w:shd w:fill="FFFFFF" w:val="clear"/>
        <w:rPr>
          <w:sz w:val="24"/>
          <w:szCs w:val="24"/>
        </w:rPr>
      </w:pPr>
      <w:r>
        <w:rPr>
          <w:color w:val="000000"/>
          <w:sz w:val="24"/>
          <w:szCs w:val="24"/>
        </w:rPr>
        <w:t>132</w:t>
      </w:r>
    </w:p>
    <w:p>
      <w:pPr>
        <w:pStyle w:val="Normal"/>
        <w:shd w:fill="FFFFFF" w:val="clear"/>
        <w:rPr>
          <w:sz w:val="24"/>
          <w:szCs w:val="24"/>
        </w:rPr>
      </w:pPr>
      <w:r>
        <w:rPr>
          <w:color w:val="000000"/>
          <w:sz w:val="24"/>
          <w:szCs w:val="24"/>
        </w:rPr>
        <w:t xml:space="preserve">ce în afară de poezie, am ascultat muzică ... într-o seară ne-am adunat iar la Traian, cei cinci din </w:t>
      </w:r>
      <w:r>
        <w:rPr>
          <w:i/>
          <w:iCs/>
          <w:color w:val="000000"/>
          <w:sz w:val="24"/>
          <w:szCs w:val="24"/>
        </w:rPr>
        <w:t xml:space="preserve">„Luft mit...", </w:t>
      </w:r>
      <w:r>
        <w:rPr>
          <w:color w:val="000000"/>
          <w:sz w:val="24"/>
          <w:szCs w:val="24"/>
        </w:rPr>
        <w:t>ca să facem un soi de al doilea volum. Am rîs toată noaptea, am rulat sute de titluri într-un brainstorming dement, dar pînă la urmă n-a ieşit nimic. Atmosfera nu se schimba</w:t>
        <w:softHyphen/>
        <w:t xml:space="preserve">se cu nimic de atunci. </w:t>
      </w:r>
      <w:r>
        <w:rPr>
          <w:i/>
          <w:iCs/>
          <w:color w:val="000000"/>
          <w:sz w:val="24"/>
          <w:szCs w:val="24"/>
        </w:rPr>
        <w:t xml:space="preserve">Poezia </w:t>
      </w:r>
      <w:r>
        <w:rPr>
          <w:color w:val="000000"/>
          <w:sz w:val="24"/>
          <w:szCs w:val="24"/>
        </w:rPr>
        <w:t>se schimbase, şi ce scria fie</w:t>
        <w:softHyphen/>
        <w:t>care devenise incompatibil cu ce scriau ceilalţi. Ce vreau să spun e că noi am rămas împreună, că sîntem împre</w:t>
        <w:softHyphen/>
        <w:t>ună chiar dacă nu ne vedem cu lunile sau cu anii.</w:t>
      </w:r>
    </w:p>
    <w:p>
      <w:pPr>
        <w:pStyle w:val="Normal"/>
        <w:shd w:fill="FFFFFF" w:val="clear"/>
        <w:rPr>
          <w:color w:val="000000"/>
          <w:sz w:val="24"/>
          <w:szCs w:val="24"/>
        </w:rPr>
      </w:pPr>
      <w:r>
        <w:rPr>
          <w:color w:val="000000"/>
          <w:sz w:val="24"/>
          <w:szCs w:val="24"/>
        </w:rPr>
        <w:t>Dintre toate iluziile, cea a prieteniei a rezistat cel mai mu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05:00Z</dcterms:created>
  <dc:creator>Teo</dc:creator>
  <dc:description/>
  <dc:language>en-US</dc:language>
  <cp:lastModifiedBy>Teo</cp:lastModifiedBy>
  <dcterms:modified xsi:type="dcterms:W3CDTF">2004-07-07T11:05:00Z</dcterms:modified>
  <cp:revision>1</cp:revision>
  <dc:subject/>
  <dc:title>Doi dintre noi</dc:title>
</cp:coreProperties>
</file>