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Viespea şi reperele</w:t>
      </w:r>
    </w:p>
    <w:p>
      <w:pPr>
        <w:pStyle w:val="Normal"/>
        <w:shd w:fill="FFFFFF" w:val="clear"/>
        <w:rPr>
          <w:sz w:val="24"/>
          <w:szCs w:val="24"/>
        </w:rPr>
      </w:pPr>
      <w:r>
        <w:rPr>
          <w:color w:val="000000"/>
          <w:sz w:val="28"/>
          <w:szCs w:val="28"/>
        </w:rPr>
        <w:t>(fabulă)</w:t>
      </w:r>
    </w:p>
    <w:p>
      <w:pPr>
        <w:pStyle w:val="Normal"/>
        <w:shd w:fill="FFFFFF" w:val="clear"/>
        <w:rPr>
          <w:sz w:val="24"/>
          <w:szCs w:val="24"/>
        </w:rPr>
      </w:pPr>
      <w:r>
        <w:rPr>
          <w:color w:val="000000"/>
          <w:sz w:val="24"/>
          <w:szCs w:val="24"/>
        </w:rPr>
        <w:t>„</w:t>
      </w:r>
      <w:r>
        <w:rPr>
          <w:color w:val="000000"/>
          <w:sz w:val="24"/>
          <w:szCs w:val="24"/>
        </w:rPr>
        <w:t>Tinbergen a cercetat aceste aspecte folosind săpătoa-rea vînător de albine, Philantus. El aştepta pînă ce o vies</w:t>
        <w:softHyphen/>
        <w:t>pe cobora în adăpost. înainte ca ea să iasă din nou, Tin</w:t>
        <w:softHyphen/>
        <w:t>bergen plasa cîteva «puncte de reper» în mare grabă în jurul intrării în adăpost — să zicem, o rămurică sau un con de brad. Apoi se retrăgea şi aştepta ca viespea să zboare afară. După ce ieşea, ea zbura de două-trei ori în jurul cuibului, ca şi cum «realiza o fotografie mentală» a zonei, apoi se îndepărtam grabă în căutarea hranei. In timp ce era plecată, Tinbergen deplasa rămurică şi conul la cîteva zeci de centimetri distanţă. Cînd se întorcea, vies</w:t>
        <w:softHyphen/>
        <w:t>pea rata cuibul, plonjînd în nisip la locul potrivit în ra</w:t>
        <w:softHyphen/>
        <w:t>port cu noile poziţii ale ramurii şi conului."*</w:t>
      </w:r>
    </w:p>
    <w:p>
      <w:pPr>
        <w:pStyle w:val="Normal"/>
        <w:shd w:fill="FFFFFF" w:val="clear"/>
        <w:rPr>
          <w:sz w:val="24"/>
          <w:szCs w:val="24"/>
        </w:rPr>
      </w:pPr>
      <w:r>
        <w:rPr>
          <w:color w:val="000000"/>
          <w:sz w:val="24"/>
          <w:szCs w:val="24"/>
        </w:rPr>
        <w:t>Un Esop modern ar găsi în această mică experienţă etologică subiectul perfect, rotund, al unei fabule, care abia dacă mai are nevoie de morală sau comentarii. Pen</w:t>
        <w:softHyphen/>
        <w:t>tru fiecare dintre noi (ca şi pentru întregi comunităţi uma</w:t>
        <w:softHyphen/>
        <w:t>ne) fotografia mentală este adevărata realitate şi, deşi avem ochi de văzut şi urechi de auzit, preferăm să ne în-credem în repere. Cu toţii trăim utopia unei lumi stati</w:t>
        <w:softHyphen/>
        <w:t>ce, fericite în încremenirea ei, apărată de haos şi fluctua</w:t>
        <w:softHyphen/>
        <w:t>ţii de bastioanele stelelor fixe ale certitudinilor. „Ce bine e să ai certitudini", scria Kafka, exprimînd astfel nostal</w:t>
        <w:softHyphen/>
        <w:t>gia noastră, a tuturor, după o lume sigură şi liniştită. Ja-</w:t>
      </w:r>
    </w:p>
    <w:p>
      <w:pPr>
        <w:pStyle w:val="Normal"/>
        <w:shd w:fill="FFFFFF" w:val="clear"/>
        <w:rPr>
          <w:sz w:val="24"/>
          <w:szCs w:val="24"/>
        </w:rPr>
      </w:pPr>
      <w:r>
        <w:rPr>
          <w:color w:val="000000"/>
        </w:rPr>
        <w:t xml:space="preserve">* Richard Dawkins, „Un rîu pornit din Eden", Ed. Humanitas, 1995. </w:t>
      </w:r>
      <w:r>
        <w:rPr>
          <w:color w:val="000000"/>
          <w:sz w:val="24"/>
          <w:szCs w:val="24"/>
        </w:rPr>
        <w:t>174</w:t>
      </w:r>
    </w:p>
    <w:p>
      <w:pPr>
        <w:pStyle w:val="Normal"/>
        <w:shd w:fill="FFFFFF" w:val="clear"/>
        <w:rPr>
          <w:sz w:val="24"/>
          <w:szCs w:val="24"/>
        </w:rPr>
      </w:pPr>
      <w:r>
        <w:rPr>
          <w:color w:val="000000"/>
          <w:sz w:val="24"/>
          <w:szCs w:val="24"/>
        </w:rPr>
        <w:t>Ioanele noastre arată nu numai întinderea, dar şi fermi</w:t>
        <w:softHyphen/>
        <w:t xml:space="preserve">tatea lumii noastre. Ele sînt, pe de altă parte, simboluri ale lumii noastre interioare, căci crenguţa şi conul de brad nu au valoare în sine pentru viespe, ci sînt valoroase în-trucît indică direcţia către cuib. Uneori chiar ni se pare că ele </w:t>
      </w:r>
      <w:r>
        <w:rPr>
          <w:i/>
          <w:iCs/>
          <w:color w:val="000000"/>
          <w:sz w:val="24"/>
          <w:szCs w:val="24"/>
        </w:rPr>
        <w:t xml:space="preserve">sînt, </w:t>
      </w:r>
      <w:r>
        <w:rPr>
          <w:color w:val="000000"/>
          <w:sz w:val="24"/>
          <w:szCs w:val="24"/>
        </w:rPr>
        <w:t>într-un fel, cuibul, mai mult chiar decît el în</w:t>
        <w:softHyphen/>
        <w:t>suşi, căci cuibul (miezul valoros al vieţilor noastre) ajun</w:t>
        <w:softHyphen/>
        <w:t xml:space="preserve">ge să se </w:t>
      </w:r>
      <w:r>
        <w:rPr>
          <w:i/>
          <w:iCs/>
          <w:color w:val="000000"/>
          <w:sz w:val="24"/>
          <w:szCs w:val="24"/>
        </w:rPr>
        <w:t xml:space="preserve">exprime </w:t>
      </w:r>
      <w:r>
        <w:rPr>
          <w:color w:val="000000"/>
          <w:sz w:val="24"/>
          <w:szCs w:val="24"/>
        </w:rPr>
        <w:t>prin repere. Iată cum ne re-creem pe noi înşine transformîndu-ne în puncte de reper pentru pro</w:t>
        <w:softHyphen/>
        <w:t xml:space="preserve">pria noastră fiinţă. Nu mai ştim ce sîntem dacă nu ştim ce valorizăm, pînă-ntr-atît încît ajungem să credem că </w:t>
      </w:r>
      <w:r>
        <w:rPr>
          <w:i/>
          <w:iCs/>
          <w:color w:val="000000"/>
          <w:sz w:val="24"/>
          <w:szCs w:val="24"/>
        </w:rPr>
        <w:t>as</w:t>
        <w:softHyphen/>
        <w:t xml:space="preserve">ta </w:t>
      </w:r>
      <w:r>
        <w:rPr>
          <w:color w:val="000000"/>
          <w:sz w:val="24"/>
          <w:szCs w:val="24"/>
        </w:rPr>
        <w:t>sîntem: o sumă de gusturi, lecturi, opinii şi preferin</w:t>
        <w:softHyphen/>
        <w:t>ţe, că nu există, în definitiv, nici un cuib, că el apare, fan</w:t>
        <w:softHyphen/>
        <w:t>tomatic, ca o hologramă, la intersecţia luminilor aruncate de reperele noastre. Ajungem, de asemenea, să credem că reperele noastre sînt Reperele, sînt, adică, „adevărate" şi valabile pentru fiecare fiinţă.</w:t>
      </w:r>
    </w:p>
    <w:p>
      <w:pPr>
        <w:pStyle w:val="Normal"/>
        <w:shd w:fill="FFFFFF" w:val="clear"/>
        <w:rPr>
          <w:sz w:val="24"/>
          <w:szCs w:val="24"/>
        </w:rPr>
      </w:pPr>
      <w:r>
        <w:rPr>
          <w:color w:val="000000"/>
          <w:sz w:val="24"/>
          <w:szCs w:val="24"/>
        </w:rPr>
        <w:t>Cît de mult ne înşelăm crezînd orbeşte, în ciuda a ori</w:t>
        <w:softHyphen/>
        <w:t>ce, în sistemul nostru de valori, construit de obicei în ado</w:t>
        <w:softHyphen/>
        <w:t>lescenţă şi verificat din ce în ce mai rar, devine evident cînd lumea „îşi iese din ţîţîni" şi se manifestă cu adevă</w:t>
        <w:softHyphen/>
        <w:t>rat în măreţia ei mereu schimbătoare. Bietele noastre va</w:t>
        <w:softHyphen/>
        <w:t>lori — cu cît mai sistematizate, cu atît mai iluzorii — sînt zdrobite atunci aşa cum pescarul fărîmiţează între dege</w:t>
        <w:softHyphen/>
        <w:t>te căsuţa de nisip a larvei pe care, fragedă şi roză, o va înfige-n cîrlig. Nu e nevoie însă de o apocalipsă ca să ne dăm seama de asta („căci înţelepciunea lumii e nebunie în ochii Domnului"). E suficientă o turnură neaşteptată a istoriei sau o schimbare de paradigmă în gîndire. Ele ne surprind ridicoli şi jalnici (dar încă mîndri de noi în</w:t>
        <w:softHyphen/>
        <w:t>şine), ca pe împăratul cel gol care-şi poartă demn haine</w:t>
        <w:softHyphen/>
        <w:t>le pe care le vede doar el. încă luptăm pentru idealuri şi cauze tranşate demult, care nu mai sînt ale lumii actua</w:t>
        <w:softHyphen/>
        <w:t>le, încă apărăm obstinat valori obsolescente, încă plon</w:t>
        <w:softHyphen/>
        <w:t>jăm cu graţie în nisip departe de cuib, iar şi iar, şi mes-</w:t>
      </w:r>
    </w:p>
    <w:p>
      <w:pPr>
        <w:pStyle w:val="Normal"/>
        <w:shd w:fill="FFFFFF" w:val="clear"/>
        <w:rPr>
          <w:sz w:val="24"/>
          <w:szCs w:val="24"/>
        </w:rPr>
      </w:pPr>
      <w:r>
        <w:rPr>
          <w:color w:val="000000"/>
          <w:sz w:val="24"/>
          <w:szCs w:val="24"/>
        </w:rPr>
        <w:t>175</w:t>
      </w:r>
    </w:p>
    <w:p>
      <w:pPr>
        <w:pStyle w:val="Normal"/>
        <w:shd w:fill="FFFFFF" w:val="clear"/>
        <w:rPr>
          <w:sz w:val="24"/>
          <w:szCs w:val="24"/>
        </w:rPr>
      </w:pPr>
      <w:r>
        <w:rPr>
          <w:color w:val="000000"/>
          <w:sz w:val="24"/>
          <w:szCs w:val="24"/>
        </w:rPr>
        <w:t>tecăm nisip prefăcîndu-ne că ne place şi îndemnîndu-i şi pe alţii să facă la fel.</w:t>
      </w:r>
    </w:p>
    <w:p>
      <w:pPr>
        <w:pStyle w:val="Normal"/>
        <w:shd w:fill="FFFFFF" w:val="clear"/>
        <w:rPr>
          <w:sz w:val="24"/>
          <w:szCs w:val="24"/>
        </w:rPr>
      </w:pPr>
      <w:r>
        <w:rPr>
          <w:color w:val="000000"/>
          <w:sz w:val="24"/>
          <w:szCs w:val="24"/>
        </w:rPr>
        <w:t>Lumea românească de azi şi-a făcut fotografia menta</w:t>
        <w:softHyphen/>
        <w:t xml:space="preserve">lă cîndva, între războaie. Clasa politică vede şi vrea </w:t>
      </w:r>
      <w:r>
        <w:rPr>
          <w:i/>
          <w:iCs/>
          <w:color w:val="000000"/>
          <w:sz w:val="24"/>
          <w:szCs w:val="24"/>
        </w:rPr>
        <w:t xml:space="preserve">acea </w:t>
      </w:r>
      <w:r>
        <w:rPr>
          <w:color w:val="000000"/>
          <w:sz w:val="24"/>
          <w:szCs w:val="24"/>
        </w:rPr>
        <w:t>de</w:t>
        <w:softHyphen/>
        <w:t xml:space="preserve">mocraţie. Intelectualii dezbat încă </w:t>
      </w:r>
      <w:r>
        <w:rPr>
          <w:i/>
          <w:iCs/>
          <w:color w:val="000000"/>
          <w:sz w:val="24"/>
          <w:szCs w:val="24"/>
        </w:rPr>
        <w:t xml:space="preserve">acea </w:t>
      </w:r>
      <w:r>
        <w:rPr>
          <w:color w:val="000000"/>
          <w:sz w:val="24"/>
          <w:szCs w:val="24"/>
        </w:rPr>
        <w:t>problematică. Vom construi repede o frumoasă ţară interbelică şi vom scrie mai departe frumoase eseuri criterioniste. Vom celebra mai de</w:t>
        <w:softHyphen/>
        <w:t>parte „marile valori", repere eterne şi luminoase. Ghidîn-du-ne după ele vom muşca mai departe ţarina.</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25:00Z</dcterms:created>
  <dc:creator>Teo</dc:creator>
  <dc:description/>
  <dc:language>en-US</dc:language>
  <cp:lastModifiedBy>Teo</cp:lastModifiedBy>
  <dcterms:modified xsi:type="dcterms:W3CDTF">2004-07-07T11:26:00Z</dcterms:modified>
  <cp:revision>1</cp:revision>
  <dc:subject/>
  <dc:title>Viespea şi reperele</dc:title>
</cp:coreProperties>
</file>