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O divagaţ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Chiriaşi ai cas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Gînduri ale unui creier usc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într-un anotimp secet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S. </w:t>
      </w:r>
      <w:r>
        <w:rPr>
          <w:rFonts w:cs="Times New Roman" w:ascii="Times New Roman" w:hAnsi="Times New Roman"/>
          <w:smallCaps/>
          <w:color w:val="000000"/>
          <w:sz w:val="22"/>
          <w:szCs w:val="22"/>
        </w:rPr>
        <w:t>Eli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ijloc de iulie bucureştean, căldură insuportabilă zi şi noapte, somn chinuitor, întrerupt de douăzeci de ori, neputinţă a minţii de a porni. Anotimp mort, pe care l-am aşteptat cu spaimă întreaga viaţă. Ce să faci în zilele as</w:t>
        <w:softHyphen/>
        <w:t>tea lungi, decît să zaci în umbra camerei tale pline cu un aer care te frige sau să-ţi laşi, ca într-un derizoriu Hali of Fame, urma paşilor imprimată în asfaltul topit? Pentru că nu poţi scrie, nici măcar dimineaţa devreme, cînd ai scris bine întotdeauna, încerci măcar să citeşti. Plimbi după tine, prin troleibuze sufocante (vai, ai treburi de fă</w:t>
        <w:softHyphen/>
        <w:t>cut, telefoane de plătit, recomandate de luat de la poş</w:t>
        <w:softHyphen/>
        <w:t>tă) o biată carte ale cărei pagini sînt curînd umede de la degetele tale. Te străduieşti să-nţelegi cîte un paragraf şi uneori chiar reuşeşti, şi-atunci vine parcă din carte, o cli</w:t>
        <w:softHyphen/>
        <w:t>pă doar, o briză rece ca dintr-o instalaţie de aer condi</w:t>
        <w:softHyphen/>
        <w:t>ţionat. Dar nici iluzia aceasta nu ţine prea mult. Trebuie să laşi şi cartea şi să-ţi continui lungile drumuri prin ora</w:t>
        <w:softHyphen/>
        <w:t>şul carbonizat uitîndu-te doar, prostit, pe geam, la case-le-n ruină de pe Panduri, la magazinele de covoare cu marfa înşirată pe garduri, la buticurile de gresie neagră, la ţiganii sprijinind, pe vine, gardurile de beton armat. Cobori într-o staţie, izbit de un front de vînt fierbinte, şi instantaneu tricoul ţi se face fleaşcă. Aşteptînd un alt mij</w:t>
        <w:softHyphen/>
        <w:t>loc de transport, cumperi de la o tarabă mai multe revis</w:t>
        <w:softHyphen/>
        <w:t>te literare şi ziare care au suplimente cultur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tii că n-ar trebui, dar e ca un viciu. Ştii că mereu o să regreţi. E ca şi cu ieşirile din casă în medii cît de cît 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urale. Rar ţi s-a întîmplat să te arăţi într-un loc unde s-au adunat mai mulţi autori şi să nu trebuiască să suporţi alu</w:t>
        <w:softHyphen/>
        <w:t>zii pline de răutate, ironii, cîteodată mitocănii directe, lip</w:t>
        <w:softHyphen/>
        <w:t>site de orice echivoc. Te-ntorci întotdeauna în bîrlogul tău obidit, îndurerat, dat peste cap pentru zile-ntregi. La-n-ceput te-ntrebai cu ce-ai greşit faţă de acei oameni, încer</w:t>
        <w:softHyphen/>
        <w:t>cai să fii prietenos faţă de ei, să le converteşti ostilitatea măcar în ceva asemănător indiferenţei. Apoi ţi-ai dat sea</w:t>
        <w:softHyphen/>
        <w:t>ma că n-are sens. Că nu eşti ostracizat pentru vreo vină pe care-ai putea s-o îndrepţi, ci ai devenit un fel de „ad</w:t>
        <w:softHyphen/>
        <w:t>versar obiectiv", un duşman natural ale cărui date psi</w:t>
        <w:softHyphen/>
        <w:t>hologice sau etice nu contează. Ai putea fi cel mai corect om din lume şi totuşi te vor urî, nu pentru ceea ce eşti, ci pentru ceea ce reprezinţi. Această ură iniţială, ireduc</w:t>
        <w:softHyphen/>
        <w:t>tibilă, va fi apoi raţionalizată sub forma reproşurilor aduse imaginii tale şi scrisului tău, va lua uneori forme violent pamfletare, dar altădată unele sobre şi „obiecti</w:t>
        <w:softHyphen/>
        <w:t>ve", mult mai eficiente. Afirmaţiile tale vor fi răstălmă</w:t>
        <w:softHyphen/>
        <w:t>cite, deformate, folosite ca mijloace de incitare împotri</w:t>
        <w:softHyphen/>
        <w:t xml:space="preserve">va ta. Ţi se va demonstra </w:t>
      </w:r>
      <w:r>
        <w:rPr>
          <w:rFonts w:cs="Times New Roman" w:ascii="Times New Roman" w:hAnsi="Times New Roman"/>
          <w:i/>
          <w:iCs/>
          <w:color w:val="000000"/>
          <w:sz w:val="24"/>
          <w:szCs w:val="24"/>
        </w:rPr>
        <w:t xml:space="preserve">sine im et studio </w:t>
      </w:r>
      <w:r>
        <w:rPr>
          <w:rFonts w:cs="Times New Roman" w:ascii="Times New Roman" w:hAnsi="Times New Roman"/>
          <w:color w:val="000000"/>
          <w:sz w:val="24"/>
          <w:szCs w:val="24"/>
        </w:rPr>
        <w:t>fie că n-ai scris niciodată nimic bun, fie că ai făcut tu ceva o dată, dar acum eşti complet terminat. Va fi demontat punct cu punct mecanismul prin care ai fost inventat de un critic sau de o editură. Sau pur şi simplu vor fi mărturisite di</w:t>
        <w:softHyphen/>
        <w:t>rect saturaţia de numele tău, insuportabilul situaţiei pe care ai creat-o în literele contemporane: „Tot tu, domnu</w:t>
        <w:softHyphen/>
        <w:t>le, mereu tu iar şi iar? Păi ăsta-i un fel de totalitarism. Ce, nu mai există şi alţii pe lîngă tine?" Ba există, ai spus-o mereu, dar nu asta e problema. Cînd e caniculă, ca acum, mintea ta ruminează mereu şi mereu gîndurile acestea. Ştie foarte bine răspunsul, şi totuşi nu se poate opri din a întoarce pe toate feţele situaţia. De ce? De ce te-au iu</w:t>
        <w:softHyphen/>
        <w:t>bit (sau măcar te-au respectat, ceea ce e aproape acelaşi lucru) pînă acum cîţiva ani, iar acum te urăsc? De ce au fost cîndva entuziasmaţi de scrisul tău iar acum, cînd scrii măcar la fel de bine, se străduiesc să te discrediteze, 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hiar se dezic şi de entuziasmul de altădată? Ştii un om care i-a luat de-o parte pe toţi prietenii tăi şi „le-a des</w:t>
        <w:softHyphen/>
        <w:t>chis ochii" în privinţa ta: eşti un Marin Sorescu optze-cist, un trădător al generaţiei tale, un egoist, un obsedat de glorie şi de premii. Ştii pe altul care te-a acuzat că vrei premiul Nobel într-un mod în care poţi acuza pe orici</w:t>
        <w:softHyphen/>
        <w:t>ne de orice. Ştii pe al treilea care, scriind despre două vo</w:t>
        <w:softHyphen/>
        <w:t>lume consecutive ale aceleiaşi cărţi, amîndouă produse de mintea ta şi de convingerile tale artistice, aceleaşi din-totdeauna, nu găsea destule superlative pentru primul, iar azi n-are destule injurii pentru al doilea. Ai auzit fap</w:t>
        <w:softHyphen/>
        <w:t>te care ţi se reproşează: pure şi simple calom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ăsfoieşti ziarele şi revistele, la umbra unui plop firav, cu frunze chircite de căldură. Nu există în tine decît su</w:t>
        <w:softHyphen/>
        <w:t>ferinţa asta, strîngerea asta de inimă. Găseşti, fireşte, pînă la urmă, ceea ce căutai: banalizata muşcătură, previzibi</w:t>
        <w:softHyphen/>
        <w:t>la aluzie. Ştii că sînt, de-acum, inevitabile şi totuşi nu poţi să nu te revolţi. Ai devenit un „caz" despre care nu se mai scrie obiectiv, cînd tu eşti doar un om care scrie nişte cărţi cu bruma de energie care i-a fost dată. Care vrea ca efor</w:t>
        <w:softHyphen/>
        <w:t>tul să-i fie respectat. Ai vrea uneori să fii un complet ne</w:t>
        <w:softHyphen/>
        <w:t>cunoscut, un debutant a cărui carte să fie citită genuin, fără încărcătura afectivă prin care îţi sînt discutate acum, la un colţ de masă sau într-un colţ de revistă, cărţile. Ai vrea ca singurele probleme care să intre în discuţie să ţină de realizarea cărţii, de miza ei interioară. Ca singurele erori ale criticii să ţină de simpla, scuzabila neînţelege</w:t>
        <w:softHyphen/>
        <w:t>re. Ai vrea să nu mai ştii precis ce va scrie unul sau al</w:t>
        <w:softHyphen/>
        <w:t>tul la fiecare carte a 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i, într-unui din ziare, de fotografia unui critic care ţi-a făcut praf ultima carte într-un stil pe care cu greu îl poţi numi critică, pe care de fapt hîrtia nu-1 suportă. Care ţi-a deformat, acolo, pînă şi numele, ca să sune scatologic. Zîmbeşti, pentru că l-ai auzit spunîndu-i cuiva de curînd: „De fapt, cartea era foarte bună, avea chiar pagini extra</w:t>
        <w:softHyphen/>
        <w:t>ordinare, dar, nu ştiu cum, pur şi simplu a trebuit s-o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jur. N-am putut altfel. Orice-ncerc să scriu despre el de</w:t>
        <w:softHyphen/>
        <w:t>vine imediat înjurătură." Ce fel de critic este ăsta, te-ntrebi. Şi ce fel de om? Lovinescu n-ar fi făcut niciodată una ca asta. Este şi motivul pentru care a rămas şi îl avem şi acum drept model. Nu a lăsat sentimentele şi resentimentele să se amestece în judecata critică. A fost imparţial, în ciu</w:t>
        <w:softHyphen/>
        <w:t>da multelor atacuri venite uneori chiar şi din partea ce</w:t>
        <w:softHyphen/>
        <w:t>lor pe care i-a cultivat şi lăudat. A continuat să scrie po</w:t>
        <w:softHyphen/>
        <w:t>zitiv despre Ion Barbu şi după pamfletele scrise de acesta împotriva lui. Şi nu se poate altfel. Altfel lumea literară devine o junglă de interese şi coterii meschine, în care nu se poate trăi. In care ia premii cine trage sfori, e lăudat cine bea cu criticul la masă, e discreditat cel de care se tem cei mai mulţi. Şi care va continua să-i silească pe autorii in</w:t>
        <w:softHyphen/>
        <w:t>comozi, cei care strică jocurile, să plece, să dispară oriun</w:t>
        <w:softHyphen/>
        <w:t>de, după buna noastră tradi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ui ziarele la primul coş şi te juri că nu mai dai banii altădată pe ele. Dar le vei cumpăra totuşi mereu şi me</w:t>
        <w:softHyphen/>
        <w:t>reu. E şi acesta un masochism. Iţi zgîndări rana, tragi de coaja de pe ea. Cei care vor să-ţi facă rău vor reuşi întot</w:t>
        <w:softHyphen/>
        <w:t>deauna. E victoria lor, consolarea lor poate. Tu trebuie doar să te tîrăşti pînă acasă şi, trîntit pe pat, să-ţi omori gîn-durile astea de vreme caniculară. Să nu le mai auzi hu</w:t>
        <w:softHyphen/>
        <w:t>ruind în minte. Să-ncerci să trăieşti mai departe, poate chiar să scrii mai depart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35:00Z</dcterms:created>
  <dc:creator>Teo</dc:creator>
  <dc:description/>
  <dc:language>en-US</dc:language>
  <cp:lastModifiedBy>Teo</cp:lastModifiedBy>
  <dcterms:modified xsi:type="dcterms:W3CDTF">2004-07-07T11:35:00Z</dcterms:modified>
  <cp:revision>1</cp:revision>
  <dc:subject/>
  <dc:title>O divagaţie</dc:title>
</cp:coreProperties>
</file>