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Un român la Bruxelles (sau la Ha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ineînţeles, stînd la coadă la aparatul de cafea, cu na</w:t>
        <w:softHyphen/>
        <w:t>sul proptit între omoplaţii geneticianului maghiar de repu</w:t>
        <w:softHyphen/>
        <w:t>taţie internaţională, m-am luminat tot la faţă cînd l-am văzut pe Predrag apărînd în uşă. La-nceput nu-1 putu</w:t>
        <w:softHyphen/>
        <w:t xml:space="preserve">sem suferi, ba chiar, după primul </w:t>
      </w:r>
      <w:r>
        <w:rPr>
          <w:rFonts w:cs="Times New Roman" w:ascii="Times New Roman" w:hAnsi="Times New Roman"/>
          <w:i/>
          <w:iCs/>
          <w:color w:val="000000"/>
          <w:sz w:val="24"/>
          <w:szCs w:val="24"/>
        </w:rPr>
        <w:t xml:space="preserve">lunch </w:t>
      </w:r>
      <w:r>
        <w:rPr>
          <w:rFonts w:cs="Times New Roman" w:ascii="Times New Roman" w:hAnsi="Times New Roman"/>
          <w:color w:val="000000"/>
          <w:sz w:val="24"/>
          <w:szCs w:val="24"/>
        </w:rPr>
        <w:t xml:space="preserve">în comun cu noii mei colegi, îi spusesem Ioanei că e printre ei un tip care seamănă perfect cu odiosul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care la rîndul lui seamă</w:t>
        <w:softHyphen/>
        <w:t>nă cu Piru la tinereţe). Predrag călcase în primele zile în toate străchinile posibile: stînd lîngă Judith, o specialis</w:t>
        <w:softHyphen/>
        <w:t>tă în teorie muzicală, îi spusese că el nu crede că femei</w:t>
        <w:softHyphen/>
        <w:t>le sînt creative. Pe o unguroaică o întrebase de ce com</w:t>
        <w:softHyphen/>
        <w:t>patrioatele ei au reputaţia de a fi „focoase". Vorbea la nesfîrşit, într-o engleză bolovănoasă, punea întrebări in</w:t>
        <w:softHyphen/>
        <w:t>discrete, făcea afirmaţii politice tranşante, uitînd că la masă cu el erau un arab şi vreo doi israelieni, iar pe bietul et</w:t>
        <w:softHyphen/>
        <w:t>nolog american 1-a făcut să roşească literalmente între-bîndu-1 la ce-i foloseşte brăţara fină de aur de la mîna stîn-gă. Toţi se crispaseră la-nceput, însă fireşte că nu intraseră în vreo polemică serioasă peste farfuriile cu gulaş. Aceşti oameni de lume îşi zîmbeau unul altuia chiar şi-n mij</w:t>
        <w:softHyphen/>
        <w:t>locul unei controverse, şi pînă şi cea mai tăioasă, în con</w:t>
        <w:softHyphen/>
        <w:t>ţinut, replică, şi-o începeau cu „Aveţi perfectă dreptate, dar..." Cel mult, din cînd în cînd, după ce Predrag vor</w:t>
        <w:softHyphen/>
        <w:t>bea, se lăsau momente stînjenitoare de tăcere. Dar nici măcar de ele nu-şi dădea seama bietul băiat, care, vesel şi combativ, îi dădea înainte cu vorbăria aceea fără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oarte repede ne-am dat seama însă despre ce era vor</w:t>
        <w:softHyphen/>
        <w:t>ba. Predrag era de fapt foarte dulce, un om de o ingenui</w:t>
        <w:softHyphen/>
        <w:t>tate rară care, în ciuda temei lui de cercetare pentru care obţinuse bursa la „Collegium Budapest" şi care, ironie, se referea tocmai la stereotipuri în relaţiile inter-etnice, era pur şi simplu un ciucure de clişee, de prejudecăţi ab</w:t>
        <w:softHyphen/>
        <w:t>surde pe care le purta cu el cu aceeaşi nepăsare voioasă cu care un căţel îşi cară puricii, scărpinîndu-se din cînd în cînd şi azvîrlindu-i peste cei din jur. Era pentru prima dată cînd ieşea din ţara lui, deşi avea aproape treizeci de ani, şi-şi închipuia probabil că poţi transfera pălăvrăgea</w:t>
        <w:softHyphen/>
        <w:t>la nonşalantă de la o bere, din Belgradul natal, în mediul acela artificial, antiseptic şi extrem de corect politic (pen</w:t>
        <w:softHyphen/>
        <w:t>tru că nici nu se poate altfel în comunităţile internaţiona</w:t>
        <w:softHyphen/>
        <w:t>le) unde se pomenise dintr-o dată. Acest băiat, şi-au dat sea</w:t>
        <w:softHyphen/>
        <w:t>ma curînd cu toţii, putea fi stîngaci, gafeur, sîcîitor, dar nicidecum bădăran, agresiv sau intolerant, cum păruse la început. De fapt, aducea mereu la masă (masa comună obligatorie, care devenea curînd o corvoadă groaznică, pentru că după cîteva zile nu mai aveai ce să discuţi nici cu matematicianul rus din dreapta, nici cu filozoful ger</w:t>
        <w:softHyphen/>
        <w:t>man din stînga, şi pe de altă parte te saturai să vezi toţi ochii-ndreptaţi asupra ta de cîte ori venea vorba despre România) un fel de exaltare, de bucurie iresponsabilă la care nu se putea să nu răspunzi la fel. Din cel mai peni</w:t>
        <w:softHyphen/>
        <w:t>bil tip la prima vedere, într-o săptămînă Predrag deveni</w:t>
        <w:softHyphen/>
        <w:t>se unul dintre colegii cei mai populari, un fel de nebun al regelui pe care nimeni nu se mai supă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i, Mirsea!", m-a salutat ca de obicei, aşezîndu-se şi el la coadă cu o ceaşcă goală în mînă. „Che face?" m-a-ntre-bat apoi, închipuindu-şi că vorbeşte româneşte, şi, ca de obicei, şi-a răspuns singur: „Bine!" L-am întrebat şi eu, cu singurele cuvinte sîrbeşti pe care le ştiam (de la vărul meu din Banat, care-şi cumpăra blugi de la sîrbi în talciocul din Timişoara): „Ama iţa?" (ai pantaloni?) Am început să rî-dem şi, după ce ne-am umplut ceştile cu cea mai mi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ată cafea pe care am băut-o vreodată, ne-am întors la mă</w:t>
        <w:softHyphen/>
        <w:t>suţă, unde am găsit formaţia noastră obişnuită: Antonio, un arheolog italian care recita cui vroia şi cui nu vroia din poezia greacă antică, dar cu o voce de scapet atît de co</w:t>
        <w:softHyphen/>
        <w:t>mică, încît efectul era invers decît cel dorit de el, Dubrav-ka Ugresic, faimoasa autoare croată, şi etnologul cu bră</w:t>
        <w:softHyphen/>
        <w:t>ţară, american de origine maghiară, cu un nume imposibil de ţinut minte: Akos? Agyo? Eram după o masă grea, nu ne venea să ne ridicăm şi prelungeam oţios desertul şi cafeaua. Predrag nu ne-a lăsat să lîncezim totuşi, ci a con</w:t>
        <w:softHyphen/>
        <w:t>tinuat o discuţie despre clişeele de tipul „cum e sîrbul, cum e ungurul, cum e rusul" etc, discuţie la care, de fapt, nici înainte nu participase decît el însuşi. La măsuţa de alături, unguroaica „focoasă" trăgea cu urechea, şi nu de</w:t>
        <w:softHyphen/>
        <w:t>geaba, căci i-a mai fost dat să audă o dată cît de bune la pat sînt semenele sale. „Probabil că stereotipul unguroai</w:t>
        <w:softHyphen/>
        <w:t>cei focoase — perora Predrag — a apărut pentru că popu</w:t>
        <w:softHyphen/>
        <w:t>laţiile din preajmă, ca românii de pildă, erau rurale, tra</w:t>
        <w:softHyphen/>
        <w:t>diţionale în sexualitate, şi dacă un român a avut o dată de-a face cu o unguroaică, a rămas probabil uimit şi scan</w:t>
        <w:softHyphen/>
        <w:t>dalizat de nemaipomenitele lucruri pe care ea i le-a ară</w:t>
        <w:softHyphen/>
        <w:t>tat, obişnuite într-un mediu urban, dar care nu erau cu</w:t>
        <w:softHyphen/>
        <w:t>noscute în mediul lui ţărănesc de acasă..." Ca de obicei, cei de la masă n-au intrat în joc, se uitau pe undeva prin tavan, ronţăiau o napolitană... După cîteva clipe însă, pe neaşteptate (căci nu scosese o vorbă pînă atunci de la-nce-putul mesei), Dubravka a rupt tăcerea pe tonul ei uşor vi</w:t>
        <w:softHyphen/>
        <w:t>sător, uşor afectat, făcînd ca toţi să se-ntoarcă brusc că</w:t>
        <w:softHyphen/>
        <w:t>tre ea: „Am cunoscut o dată un român..." După care, ca o actriţă, a-nceput să rîdă singură, cum făcea întotdeauna cînd se pregătea să spună ceva amuzant. Dubravka vor</w:t>
        <w:softHyphen/>
        <w:t>bea rar la masă şi niciodată despre vreme sau despre alte subiecte neutre. Ea era scriitoare şi trebuia ca asta să se vadă. Spunea cîte-o poveste, uneori avînd un nucleu tra</w:t>
        <w:softHyphen/>
        <w:t>gic, alteori doar amuzantă, mereu însă cam elaborată, de parcă ar fi scris-o înainte s-o povestească. Cu toate ac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ea, avea farmec, vorbea o engleză minunată şi reuşea să prindă atenţia celor de la masă. „Eram, cred, la Bruxelles (sau la Haga?), la un congres al scriitorilor europeni. Lume multă şi foarte bună, Konrad, Esterhăzy, Robbe-Grillet... Am vorbit atunci mult cu Giinther despre globalizare şi efectele ei culturale... Giinther Grass, ştiţi... Conferinţa a trecut şi iată-ne în ultima seară, la obişnuita recepţie fas</w:t>
        <w:softHyphen/>
        <w:t>tuoasă de încheiere unde toată lumea bea, se întreţinea, toţi rîdeau în hohote, uşuraţi că mai bifaseră un eveni</w:t>
        <w:softHyphen/>
        <w:t>ment (nu degeaba ne numea Kostler pe noi, ăştia, abo</w:t>
        <w:softHyphen/>
        <w:t xml:space="preserve">naţii congreselor, </w:t>
      </w:r>
      <w:r>
        <w:rPr>
          <w:rFonts w:cs="Times New Roman" w:ascii="Times New Roman" w:hAnsi="Times New Roman"/>
          <w:i/>
          <w:iCs/>
          <w:color w:val="000000"/>
          <w:sz w:val="24"/>
          <w:szCs w:val="24"/>
        </w:rPr>
        <w:t xml:space="preserve">call-girls...). </w:t>
      </w:r>
      <w:r>
        <w:rPr>
          <w:rFonts w:cs="Times New Roman" w:ascii="Times New Roman" w:hAnsi="Times New Roman"/>
          <w:color w:val="000000"/>
          <w:sz w:val="24"/>
          <w:szCs w:val="24"/>
        </w:rPr>
        <w:t>Stăteam în înghesuială, cu o farfurie în mînă, şi mă amuzam foarte tare, plimbîndu-mi ochii peste suta de inşi în haine festive. Cînd, văd unde</w:t>
        <w:softHyphen/>
        <w:t>va într-un colţ, stînd singur şi posac, un om... ce să zic? un bărbat brunet, între două vîrste... singurul care nu par</w:t>
        <w:softHyphen/>
        <w:t>ticipa la animaţia generală. Mai tîrziu mi-am blestemat inima caritabilă, care m-a făcut să mă-ndrept spre el, cu cel mai fermecător zîmbet social al meu, ca să-1 salvez, să-1 atrag şi pe el în mijlocul nostru. Bietul ins, putea avea vreo problemă, să-şi fi pierdut portofelul, să-1 fi părăsit nevasta sau inspiraţia, cine ştie? Pur şi simplu nu supor</w:t>
        <w:softHyphen/>
        <w:t>tam ideea să văd pe cineva nefericit în veselia generală. Dar cum m-a văzut înaintînd spre el, hotărîtă, cu rochia înfoiată şi farfuria în care măslinele se legănau pericu</w:t>
        <w:softHyphen/>
        <w:t>los, omul s-a tras înapoi, a-ntins palmele în faţă, cu dege</w:t>
        <w:softHyphen/>
        <w:t>tele răşchirate şi mi-a strigat de la distanţă: „Doamnă, vă rog să nu vă daţi osteneala cu mine! Sînt un om mizan</w:t>
        <w:softHyphen/>
        <w:t>trop şi antipatic! Dacă urăsc ceva pe lume e socializarea! Mă simt bine numai singur!" Iar apoi, văzînd că totuşi rămîn, din inerţie, pe traiectorie, şi-a aruncat disperat, cu voce stinsă, ultimul argument: „Oricum, n-are rost să con</w:t>
        <w:softHyphen/>
        <w:t>versaţi cu mine, pentru că sînt complet neinteresant. Aşa că, vă rog, nu insistaţi. Lăsaţi-mă-n pace!" Vă imaginaţi cum am rămas... Mi s-a şters surîsul de pe buze, dar tot n-am cedat. Firea mea mămoasă, nefericita... Ştiţi cum mî-rîia la-nceput? Parc-aş fi venit să-1 tai! L-am luat cu bl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ţe, am căutat să-1 liniştesc şi am aflat pînă la urmă că e scriitor român, trimis pentru prima dată afară de nu ştiu ce uniune. Vorbea frumos franţuzeşte, dar îi tremura pa</w:t>
        <w:softHyphen/>
        <w:t>harul în mînă cînd vorbea cu mine. Oricît m-am străduit, n-am reuşit să-1 aduc printre ceilalţi. Cînd l-am luat de braţ, s-a apucat strîns de banchetă. L-am lăsat acolo în-foiat ca un arici, retras în cotlonul lui de umbră. Vreo două ore, pînă am plecat, m-am tot uitat la el din cînd în cînd: era tot acolo, golind pahar după pahar, cu ochii-n pămînt (cînd nu arunca vreo privire duşmănoasă, de urs, la cei ce „socializau" tot mai relaxat). Ha, ha! Ce ciudat: mi-a stricat atunci tot cheful de petrecere şi totuşi, de cîte ori îmi aduc aminte şi-1 văd din nou cum se uita pe sub sprîn-cene din bîrlogul lui, mă bufneşte rîsul... «Sînt un om an</w:t>
        <w:softHyphen/>
        <w:t>tipatic, doamnă! Plecaţi de lîngă mine, doamnă!» Cre-deţi-mă că n-am mai văzut aşa specimen..." Apoi adăugă, privindu-ne triumfător: „A fost singura mea experienţă de pînă acum cu un româ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de obicei, după hohotele de rigoare, în care Akos sau Ajos excela, privirile s-au întors spre mine. Ia să vedem, ce zice românul de serviciu? Şi românul se strădui, şo</w:t>
        <w:softHyphen/>
        <w:t>văitor, să găsească vreo ieşire: „Well... De fapt, cred că se vede aici diferenţa dintre români pe de-o parte şi unguri, polonezi, sau chiar sîrbi pe de alta, care au umblat chiar şi în timpul comunismului prin toată Europa. Românii nu au putut ieşi din ţară, au fost zeci de ani încuiaţi în ghe</w:t>
        <w:softHyphen/>
        <w:t>toul lor... Nu au putut schimba ideile, nu au avut termeni de comparaţie, nu au putut deveni oameni de lume. Fiind</w:t>
        <w:softHyphen/>
        <w:t>că şi asta se învaţă... Primele contacte cu lumea liberă au fost penibile chiar şi pentru cei mai dezinvolţi şi mai adap</w:t>
        <w:softHyphen/>
        <w:t>tabili dintre noi. Toţi avem amintiri ruşinoase despre pri</w:t>
        <w:softHyphen/>
        <w:t>mele noastre ieşiri peste hotare, cînd am rămas blocaţi în WC-urile cu plată din aeroporturi, am făcut frigul zile-n şir pentru că n-am ştiut să deschidem caloriferul, în con</w:t>
        <w:softHyphen/>
        <w:t>versaţii am „călcat pe bec" spunînd lucruri tabuizate în lumea vestică... Am devenit, sau am crezut că devenim</w:t>
      </w:r>
    </w:p>
    <w:p>
      <w:pPr>
        <w:pStyle w:val="Normal"/>
        <w:shd w:fill="FFFFFF" w:val="clear"/>
        <w:rPr>
          <w:rFonts w:ascii="Times New Roman" w:hAnsi="Times New Roman" w:cs="Times New Roman"/>
          <w:sz w:val="24"/>
          <w:szCs w:val="24"/>
        </w:rPr>
      </w:pPr>
      <w:r>
        <w:rPr>
          <w:color w:val="000000"/>
          <w:sz w:val="22"/>
          <w:szCs w:val="22"/>
        </w:rPr>
        <w:t>2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fel ţinta nedumeririi şi antipatiei tuturor... Unii din</w:t>
        <w:softHyphen/>
        <w:t>tre noi pur şi simplu n-au reuşit să depăşească această..." „Au mai fost vreo doi români pe-aici înaintea ta", mi-a tă</w:t>
        <w:softHyphen/>
        <w:t>iat însă vorba unguroaica de vizavi. „Unul nu ieşea nici</w:t>
        <w:softHyphen/>
        <w:t>odată în oraş ca să nu dea banii pe biletele de autobuz. Altul, un istoric, era de un naţionalism insuportabil, ţin minte că l-am dus să vadă Parlamentul, pe malul Dună</w:t>
        <w:softHyphen/>
        <w:t>rii. Cînd 1-a văzut, s-a înverzit la faţă şi m-a întrebat cîte mii de iobagi români au trudit la ridicarea lui. Asta-1 in</w:t>
        <w:softHyphen/>
        <w:t xml:space="preserve">teresa pe el. M-a mai informat că Matias Corvinul şi Ja-nos Hunyadi au fost români şi că portul nostru popular e românesc şi cîntecele noastre (chiar şi ceardaşul!) sînt tot româneşti... Şi doar era oaspetele nostru, aici, la Col-legium... Tu, Mircea, şi Ioana sînteţi pur şi simplu primii români </w:t>
      </w:r>
      <w:r>
        <w:rPr>
          <w:rFonts w:cs="Times New Roman" w:ascii="Times New Roman" w:hAnsi="Times New Roman"/>
          <w:i/>
          <w:iCs/>
          <w:color w:val="000000"/>
          <w:sz w:val="24"/>
          <w:szCs w:val="24"/>
        </w:rPr>
        <w:t xml:space="preserve">normali </w:t>
      </w:r>
      <w:r>
        <w:rPr>
          <w:rFonts w:cs="Times New Roman" w:ascii="Times New Roman" w:hAnsi="Times New Roman"/>
          <w:color w:val="000000"/>
          <w:sz w:val="24"/>
          <w:szCs w:val="24"/>
        </w:rPr>
        <w:t>pe care i-am întîlnit..." A accentuat „nor</w:t>
        <w:softHyphen/>
        <w:t>mali" şi m-a privit ca şi cînd mi-ar fi dat un premiu fabu</w:t>
        <w:softHyphen/>
        <w:t>los. Se aştepta acum la recunoştinţă. „Da, sîntem cîţiva şi de-ăştia", am zis, încercînd să par că gl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feaua mi s-a părut deodată cam prea amară, come</w:t>
        <w:softHyphen/>
        <w:t>senii cam prea tăcuţi, noroc că Predrag rămînea la fel de naiv şi de voios. Am plecat împreună, lăsîndu-1 să sporo</w:t>
        <w:softHyphen/>
        <w:t>văiască vrute şi nevrute în timp ce coboram scările mo</w:t>
        <w:softHyphen/>
        <w:t>numentale ale cetăţii Budei, cu panorama marelui oraş de dincolo de Dunăre, dominată de Catedrala St. Istvan, în faţa ochilor. Cînd am ajuns la rezidenţa noastră de că</w:t>
        <w:softHyphen/>
        <w:t>rămidă, nou-nouţă, ne-am despărţit strîngîndu-ne mîi-nile în faţa uşii lui. „Che face? Bine!" mi-a mai zis şi a intrat, împingîndu-şi cei doi copii, care-i ieşiseră în în-tîmpinare, spre adîncul apartamentului.</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48:00Z</dcterms:created>
  <dc:creator>Teo</dc:creator>
  <dc:description/>
  <dc:language>en-US</dc:language>
  <cp:lastModifiedBy>Teo</cp:lastModifiedBy>
  <dcterms:modified xsi:type="dcterms:W3CDTF">2004-07-07T11:49:00Z</dcterms:modified>
  <cp:revision>1</cp:revision>
  <dc:subject/>
  <dc:title>Un român la Bruxelles (sau la Haga</dc:title>
</cp:coreProperties>
</file>