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Vin america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 primele imagini care prezentau aterizarea ma</w:t>
        <w:softHyphen/>
        <w:t>sivelor avioane de transport americane pe aeroportul din Constanţa — cel mai important port românesc la Marea Neagră — au fost transmise la televiziune, românii au trăit sentimentul ciudat al împlinirii unei profeţii. America</w:t>
        <w:softHyphen/>
        <w:t>nii erau aici, în sfîrşit, după ce un popor întreg îi aştep</w:t>
        <w:softHyphen/>
        <w:t>tase în zadar, crezînd şi sperînd în ciuda oricărei eviden</w:t>
        <w:softHyphen/>
        <w:t>ţe, timp de cincizeci de ani. Erau acum între noi, ocupînd hotelurile cele mai bune din Mamaia, renumita staţiune de pe litoral, evaluînd infrastructura locală şi posibilită</w:t>
        <w:softHyphen/>
        <w:t>ţile ei de a adăposti, poate, în viitor, chiar o bază militară. Poate că în curînd unele dintre amplasamentele militare din Europa de Vest aveau să fie mutate în statele din ră</w:t>
        <w:softHyphen/>
        <w:t>sărit, abia trezite de curînd la democraţie. Avea acest lu</w:t>
        <w:softHyphen/>
        <w:t>cru să fie o şansă pentru noi sau un fruct otrăv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omânia a fost pierdută pentru lumea civilizată acum jumătate de secol la masa tratativelor. La Conferinţa de la Yalta Churchill i-a cedat lui Stalin România în schim</w:t>
        <w:softHyphen/>
        <w:t>bul Greciei. O ţară fără nici o tradiţie comunistă, cu un partid comunist numărînd sub o mie de membri, a fost oferită ca pradă unui sistem totalitar, care în scurtă vre</w:t>
        <w:softHyphen/>
        <w:t>me i-a distrus modul de viaţă şi instituţiile. Fusese o ţară legată prin mii de fire de Europa civilizată. în secolul al</w:t>
      </w:r>
    </w:p>
    <w:p>
      <w:pPr>
        <w:pStyle w:val="Normal"/>
        <w:shd w:fill="FFFFFF" w:val="clear"/>
        <w:rPr>
          <w:rFonts w:ascii="Times New Roman" w:hAnsi="Times New Roman" w:cs="Times New Roman"/>
          <w:sz w:val="24"/>
          <w:szCs w:val="24"/>
        </w:rPr>
      </w:pPr>
      <w:r>
        <w:rPr>
          <w:rFonts w:cs="Times New Roman" w:ascii="Times New Roman" w:hAnsi="Times New Roman"/>
          <w:color w:val="000000"/>
        </w:rPr>
        <w:t>* Articol comandat de ziarul „Neue Ziircher Zeitung", apărut în 2003 şi preluat ulterior de ziarul „Courier internaţionale".</w:t>
      </w:r>
    </w:p>
    <w:p>
      <w:pPr>
        <w:pStyle w:val="Normal"/>
        <w:shd w:fill="FFFFFF" w:val="clear"/>
        <w:rPr>
          <w:rFonts w:ascii="Times New Roman" w:hAnsi="Times New Roman" w:cs="Times New Roman"/>
          <w:sz w:val="24"/>
          <w:szCs w:val="24"/>
        </w:rPr>
      </w:pPr>
      <w:r>
        <w:rPr>
          <w:color w:val="000000"/>
          <w:sz w:val="22"/>
          <w:szCs w:val="22"/>
        </w:rPr>
        <w:t>2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ouăsprezecelea suferise o puternică influenţă civiliza</w:t>
        <w:softHyphen/>
        <w:t>toare franceză, apoi, o dată cu venirea dinastiei Hohen-zollern, o influenţă germană. Toate acestea au fost rete</w:t>
        <w:softHyphen/>
        <w:t>zate cu brutalitate de colectivismul sovietic. Pe ruinele speranţelor europene pierdute a apărut şi-a crescut în Ro</w:t>
        <w:softHyphen/>
        <w:t>mânia anilor '50 (anii în care teroarea stalinistă a atins apogeul) marele mit al venirii americanilor. Bunicul meu îmi povestea cum în acea perioadă atroce, în care s-a fă</w:t>
        <w:softHyphen/>
        <w:t>cut colectivizarea forţată, în care toţi caii ţăranilor au fost luaţi şi împuşcaţi de activiştii comunişti, fiecare ţăran ie</w:t>
        <w:softHyphen/>
        <w:t>şea în ogradă măcar o dată pe zi ca să privească spre cer. Nu căutau semne de ploaie sau de vreme bună, ci spe</w:t>
        <w:softHyphen/>
        <w:t>rau cu nebunie şi disperare într-o minune istorică: apa</w:t>
        <w:softHyphen/>
        <w:t>riţia escadrelor de avioane americane care să ne scape de ruşi şi să ne aducă în fine liberta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şi americanii nu au venit nici atunci şi nici mai tîr-ziu, mitul a rămas. Tineretul deceniilor următoare a îm</w:t>
        <w:softHyphen/>
        <w:t>brăţişat modul de viaţă american, vestimentaţia, muzi</w:t>
        <w:softHyphen/>
        <w:t>ca, filmele, magia unei lumi mai libere şi mai bune, cu atît mai mult cu cît ele erau blamate de oficialitate. în anii '70, tineri români pletoşi erau tunşi de miliţieni în plină stradă. Un comerţ ilegal frenetic cu discuri de muzică rock era şi el în floare. După revoluţia din 1989 mitul ameri</w:t>
        <w:softHyphen/>
        <w:t>can s-a accentuat. Primele McDonalds au fost luate cu asalt de o populaţie pentru care „un loc curat şi bine luminat", cum ar spune Hemingway, reprezenta o adevărată reve</w:t>
        <w:softHyphen/>
        <w:t>laţie. Copiii, privind ore-n şir filmele de pe „Cartoon Net-work", au început să folosească un jargon româno-ame-rican în care cuvîntul „cool" se aude în aproape oricare fr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tă de ce nu trebuie să mire pe nimeni statisticile re</w:t>
        <w:softHyphen/>
        <w:t>cente în care poporul român apare ca fiind unul dintre sprijinitorii cei mai devotaţi ai politicii americane în pri</w:t>
        <w:softHyphen/>
        <w:t>vinţa războiului cu Irakul. Spre deosebire de ţările din Eu</w:t>
        <w:softHyphen/>
        <w:t>ropa de Vest, care au suferit în ultimele decenii diverse frustrări în contactul cu Statele Unite, în România senti-</w:t>
      </w:r>
    </w:p>
    <w:p>
      <w:pPr>
        <w:pStyle w:val="Normal"/>
        <w:shd w:fill="FFFFFF" w:val="clear"/>
        <w:rPr>
          <w:rFonts w:ascii="Times New Roman" w:hAnsi="Times New Roman" w:cs="Times New Roman"/>
          <w:sz w:val="24"/>
          <w:szCs w:val="24"/>
        </w:rPr>
      </w:pPr>
      <w:r>
        <w:rPr>
          <w:color w:val="000000"/>
          <w:sz w:val="22"/>
          <w:szCs w:val="22"/>
        </w:rPr>
        <w:t>2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entele antiamericane sînt, practic, necunoscute. Este, probabil, şi situaţia celorlalte ţări din est, pentru care Ame</w:t>
        <w:softHyphen/>
        <w:t>rica a funcţionat mereu ca un mit colectiv: eliberatorul mult aşteptat. De aceea unii preşedinţi americani detestaţi în vest (şi chiar în propria ţară) pentru duritatea lor, cum ar fi Reagan, au fost percepuţi în România pozitiv, ca fiind cei ce au contribuit cel mai mult la prăbuşirea comunis</w:t>
        <w:softHyphen/>
        <w:t>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ar a exista, deci, la nivelul mentalităţilor şi reprezen</w:t>
        <w:softHyphen/>
        <w:t>tărilor colective, diferenţe între perceperea Americii în vestul şi în estul Europei. Aceste diferenţe se oglindesc în mod natural în politicile externe ale statelor respecti</w:t>
        <w:softHyphen/>
        <w:t>ve. Dacă pentru un puternic stat occidental apartenenţa la structurile euro-atlantice (NATO şi Uniunea Europea</w:t>
        <w:softHyphen/>
        <w:t>nă) este oarecum facultativă, pentru un stat ca România ea este vitală. O dată intrată în NATO, România cu greu îşi poate permite să nu urmeze politica americană, sin</w:t>
        <w:softHyphen/>
        <w:t>gura care-i poate garanta securitatea în zonă. în acelaşi timp însă, securitatea ei economică, prosperitatea viitoa</w:t>
        <w:softHyphen/>
        <w:t>re şi integrarea ei culturală depind în cea mai mare mă</w:t>
        <w:softHyphen/>
        <w:t>sură de aderarea la Comunitatea Europeană. Nici unul dintre aceste obiective nu are valoare în absenţa celuilalt. Ca să aibă un viitor, România trebuie neapărat să le re</w:t>
        <w:softHyphen/>
        <w:t>alizeze pe amîndo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senţial în acest moment istoric este însă ca diferen</w:t>
        <w:softHyphen/>
        <w:t>ţele de vederi dintre statele europene să nu fie exploata</w:t>
        <w:softHyphen/>
        <w:t>te politic şi adîncite artificial. Afirmaţia, de acum faimoa</w:t>
        <w:softHyphen/>
        <w:t>să, a secretarului de stat american Donald Rumsfeld că ar exista două Europe, una demodată, cuprinzînd Fran</w:t>
        <w:softHyphen/>
        <w:t>ţa şi Germania, iar cealaltă tînără şi de viitor, Europa de Est, a fost, de fapt, a doua gafă a discursului politic ame</w:t>
        <w:softHyphen/>
        <w:t>rican de la declanşarea războiului anti-terorist încoace, după folosirea cuvîntului „cruciadă" de către George Bush. Ea a creat, în mod inutil şi distructiv, o nouă falie în rîn-dul NATO, pe lîngă cea dintre America şi Europa de Vest. Situaţia este periculoasă pentru viitorul Europei un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ntru că vine în momentul cel mai delicat, cel al pregă</w:t>
        <w:softHyphen/>
        <w:t>tirii unui val de ţări din est pentru aderarea la Uniunea Europeană. Statele cele mai defavorizate în această cursă de aderare, România şi Bulgaria, au fost expuse, prin impactul distincţiei făcute de secretarul de stat ame</w:t>
        <w:softHyphen/>
        <w:t>rican, unei false dileme. Cui i se cuvine loialitatea lor, Sta</w:t>
        <w:softHyphen/>
        <w:t>telor Unite (care le-au adoptat deja în NATO) sau Euro</w:t>
        <w:softHyphen/>
        <w:t>pei (care se pregăteşte să le adopte)? Ce consecinţe va avea politica lor faţă de războiul care, se pare, este inevitabil? Un politician altfel abil, ca Jaques Chirac, a preluat cu stîn-găcie şi a mărit gafa lui Rumsfeld, „certînd", pe un ton jignit şi voalat ameninţător, statele din est pentru „infi</w:t>
        <w:softHyphen/>
        <w:t>delitatea" lor faţă de Europa. S-a creat astfel penibila im</w:t>
        <w:softHyphen/>
        <w:t>presie de posibil şantaj politic: puteţi merge acum cu ame</w:t>
        <w:softHyphen/>
        <w:t>ricanii, dar asta va avea urmări în privinţa integrării europ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uropa nu ar trebui să se definească prin opoziţie cu America. Criteriile interne ale marii ei civilizaţii şi cul</w:t>
        <w:softHyphen/>
        <w:t>turi, ale unităţii în diversitate, ale opţiunii pentru respon</w:t>
        <w:softHyphen/>
        <w:t>sabilitate individuală şi democraţie ar trebui să fie sufi</w:t>
        <w:softHyphen/>
        <w:t xml:space="preserve">ciente. România </w:t>
      </w:r>
      <w:r>
        <w:rPr>
          <w:rFonts w:cs="Times New Roman" w:ascii="Times New Roman" w:hAnsi="Times New Roman"/>
          <w:i/>
          <w:iCs/>
          <w:color w:val="000000"/>
          <w:sz w:val="24"/>
          <w:szCs w:val="24"/>
        </w:rPr>
        <w:t xml:space="preserve">este </w:t>
      </w:r>
      <w:r>
        <w:rPr>
          <w:rFonts w:cs="Times New Roman" w:ascii="Times New Roman" w:hAnsi="Times New Roman"/>
          <w:color w:val="000000"/>
          <w:sz w:val="24"/>
          <w:szCs w:val="24"/>
        </w:rPr>
        <w:t>în prezent un stat european, tocmai prin aceste opţiuni, iar aderarea la comunitatea statelor care le împărtăşesc nu ar trebui condiţionată într-un mod atît de copilăresc. Opţiunea pentru America a românului me</w:t>
        <w:softHyphen/>
        <w:t>diu nu are nimic de-a face cu vreun oportunism anti-eu-ropean. Ea nu reprezintă decît opţiunea pentru liberta</w:t>
        <w:softHyphen/>
        <w:t>te şi pentru democraţie, care este deopotrivă şi opţiunea întregii Euro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criu aceste rînduri cu gîndul la bunicul meu, ţăran din cîmpia Dunării, care nu ştia carte şi nu se pricepea la politică. Dar instinctul său sigur, nevoia lui de a trăi li</w:t>
        <w:softHyphen/>
        <w:t>ber şi demn, îl făceau să iasă în fiecare zi din casă, pe la amiază, şi să privească cerul, cu speranţa că într-o zi va fi primul care să strige satului întreg vestea cea mare: „Vin americanii!"</w:t>
      </w:r>
    </w:p>
    <w:p>
      <w:pPr>
        <w:pStyle w:val="Normal"/>
        <w:shd w:fill="FFFFFF" w:val="clear"/>
        <w:rPr>
          <w:rFonts w:ascii="Times New Roman" w:hAnsi="Times New Roman" w:cs="Times New Roman"/>
          <w:sz w:val="24"/>
          <w:szCs w:val="24"/>
        </w:rPr>
      </w:pPr>
      <w:r>
        <w:rPr>
          <w:color w:val="000000"/>
          <w:sz w:val="22"/>
          <w:szCs w:val="22"/>
        </w:rPr>
        <w:t>250</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53:00Z</dcterms:created>
  <dc:creator>Teo</dc:creator>
  <dc:description/>
  <dc:language>en-US</dc:language>
  <cp:lastModifiedBy>Teo</cp:lastModifiedBy>
  <dcterms:modified xsi:type="dcterms:W3CDTF">2004-07-07T11:54:00Z</dcterms:modified>
  <cp:revision>1</cp:revision>
  <dc:subject/>
  <dc:title>,Vin americanii</dc:title>
</cp:coreProperties>
</file>