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sz w:val="24"/>
          <w:szCs w:val="24"/>
        </w:rPr>
      </w:pPr>
      <w:r>
        <w:rPr>
          <w:rFonts w:cs="Times New Roman" w:ascii="Times New Roman" w:hAnsi="Times New Roman"/>
          <w:color w:val="000000"/>
          <w:sz w:val="34"/>
          <w:szCs w:val="34"/>
        </w:rPr>
        <w:t>Europa are forma creierului m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u mai bine de-un secol în urmă, pe cînd încă nu se ştia că Europa e de fapt un construct cultural, un vis in</w:t>
        <w:softHyphen/>
        <w:t>telectual cu ochii deschişi, „a heap of broken images", o copie într-o lume fără originale, artiştii încercau să eva</w:t>
        <w:softHyphen/>
        <w:t>deze din marea fortăreaţă acoperită de fum de cărbune şi sfîşiată de războaie, conflicte sociale, mediocritate bur</w:t>
        <w:softHyphen/>
        <w:t>gheză. Ce era Europa pentru Rimbaud? O baltă lîncedă în care corabia lui beată se-mpotmolea într-un mîl reac</w:t>
        <w:softHyphen/>
        <w:t>ţionar şi şovin. Pentru Gauguin? O ţară a ceţurilor şi-a lipsei de culoare. Mallarme îşi dorea „să fugă departe", după ce citise toate cărţile, ca să-şi vindece cumva tris</w:t>
        <w:softHyphen/>
        <w:t>teţea cărnii. Chiar şi acel „anywhere out of this world" al lui Baudelaire însemna, de fapt, „oriunde, dar nu în Europa". înspăimîntătoarea Europă. Cruda, blazata, bă-trîna Europă. Unde puteai fugi, unde mai puteai afla adevărata viaţă, adevărata sevă, adevăratele culori? în Africa, fireşte, în Tahiti, fireşte. în vinul roşu. în haşiş. în homosexualitate. în dereglarea sistematică a tuturor sim</w:t>
        <w:softHyphen/>
        <w:t>ţurilor. Totul era să scapi de emblema Europei acelei vremi: raţiunea mecanicistă, stupidă, uniformizantă a lu</w:t>
        <w:softHyphen/>
        <w:t>mii burgheze. Ce coşmar hidos avea să producă ac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Eseu citit la „Literaturhaus Hamburg" cu prilejul colocviului internaţional „Europa Schreibt", 2003. Treizeci şi cinci de scriitori din tot atîtea ţări europene au scris despre ce înseamnă Europa pentru opera lor. Textul a fost publicat ulterior în „Neue Ziircher Zeitung" şi în „Observator cultural".</w:t>
      </w:r>
    </w:p>
    <w:p>
      <w:pPr>
        <w:pStyle w:val="Normal"/>
        <w:shd w:fill="FFFFFF" w:val="clear"/>
        <w:rPr>
          <w:rFonts w:ascii="Times New Roman" w:hAnsi="Times New Roman" w:cs="Times New Roman"/>
          <w:sz w:val="24"/>
          <w:szCs w:val="24"/>
        </w:rPr>
      </w:pPr>
      <w:r>
        <w:rPr>
          <w:color w:val="000000"/>
          <w:sz w:val="24"/>
          <w:szCs w:val="24"/>
        </w:rPr>
        <w:t>20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lume de taţi de familie crescuţi în cultul progresului şi al armoniei universale? N-avea să treacă jumătate de se</w:t>
        <w:softHyphen/>
        <w:t>col pînă cînd avea să se vadă că, în definitiv, dacă Rim-baud fugise în Africa, o făcuse alungat de o teribilă pro</w:t>
        <w:softHyphen/>
        <w:t>feţie: „O, inimă, ce-nseamnă mări de sînge..." Nu-mi pot reprima sentimentul că, în felul lor, toţi aceşti mari ar</w:t>
        <w:softHyphen/>
        <w:t xml:space="preserve">tişti </w:t>
      </w:r>
      <w:r>
        <w:rPr>
          <w:rFonts w:cs="Times New Roman" w:ascii="Times New Roman" w:hAnsi="Times New Roman"/>
          <w:i/>
          <w:iCs/>
          <w:color w:val="000000"/>
          <w:sz w:val="24"/>
          <w:szCs w:val="24"/>
        </w:rPr>
        <w:t xml:space="preserve">ştiau </w:t>
      </w:r>
      <w:r>
        <w:rPr>
          <w:rFonts w:cs="Times New Roman" w:ascii="Times New Roman" w:hAnsi="Times New Roman"/>
          <w:color w:val="000000"/>
          <w:sz w:val="24"/>
          <w:szCs w:val="24"/>
        </w:rPr>
        <w:t>ce avea să fie, în secolul următor, la Ypres şi la Verdun, presimţeau Stalingradul şi coasta Normandiei, visaseră înfruntările de tancuri din stepa rusă, îngrozi</w:t>
        <w:softHyphen/>
        <w:t>toarea vînătoare de submarine, raderea de pe faţa pămîn-tului a oraşe întregi, a mii de monumente istorice stră</w:t>
        <w:softHyphen/>
        <w:t xml:space="preserve">vechi, biblioteci şi catedrale. Ştiau, în felul lor, căci le cunoscuseră </w:t>
      </w:r>
      <w:r>
        <w:rPr>
          <w:rFonts w:cs="Times New Roman" w:ascii="Times New Roman" w:hAnsi="Times New Roman"/>
          <w:i/>
          <w:iCs/>
          <w:color w:val="000000"/>
          <w:sz w:val="24"/>
          <w:szCs w:val="24"/>
        </w:rPr>
        <w:t xml:space="preserve">in nuce, </w:t>
      </w:r>
      <w:r>
        <w:rPr>
          <w:rFonts w:cs="Times New Roman" w:ascii="Times New Roman" w:hAnsi="Times New Roman"/>
          <w:color w:val="000000"/>
          <w:sz w:val="24"/>
          <w:szCs w:val="24"/>
        </w:rPr>
        <w:t>despre „logica" nazistă ce a dus la Holocaust, despre „armonia" sovietică ce a creat ororile lagărului socialist. La fel au ştiut Kafka şi Trakl, Dosto-ievski şi Unamuno. Crima rece, ştiinţifică, „pentru bine</w:t>
        <w:softHyphen/>
        <w:t>le umanităţii", ingineria socială, experimentele pe cea mai concretă piele umană, ca şi cele pe pielea unor enorme populaţii terorizate au dominat pînă de curînd Europa, şi ecourile lor nu s-au stins încă. Pînă nu ne asumăm această faţă a marelui nostru continent spiritual, nu avem dreptul să-i (re)vedem, (re)memorăm, (re)construim splen</w:t>
        <w:softHyphen/>
        <w:t>doarea şi măreţ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Şi chiar înţelegînd că avem în noi, ca europeni, res</w:t>
        <w:softHyphen/>
        <w:t>ponsabilitatea pentru atrocităţile secolului trecut şi da</w:t>
        <w:softHyphen/>
        <w:t>toria de a nu le uita şi a nu le repeta, încă nu sîntem de</w:t>
        <w:softHyphen/>
        <w:t>plin îndreptăţiţi să ne celebrăm europenismul. în orice caz, nu oricum. Valurile de relativism cultural, de mul-ticulturalism şi de corectitudine politică din ultimele de</w:t>
        <w:softHyphen/>
        <w:t>cenii, produse de ineluctabila noastră alunecare spre o lume postmodernă, ne-au deprins, în ciuda exagerărilor şi aspectelor lor uneori caricaturale, să fim circumspecţi în privinţa afirmării dreptului nostru de întîi născuţi în</w:t>
        <w:softHyphen/>
        <w:t>tru marea cultură. Dacă filozoful grec citat de Diogenes Laertios putea spune cu trufie: „Sînt fericit că m-am năs</w:t>
        <w:softHyphen/>
        <w:t>cut om şi nu animal, bărbat şi nu femeie, grec şi nu ba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06</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bar", astăzi aceste discriminări par ele însele un atribut al barbariei. Căci, în definitiv, Europa e departe de a fi o insulă izolată a spiritului, asemeni Laputei lui Swift sau Provinciei Pedagogice a lui Goethe, în care cultura înal</w:t>
        <w:softHyphen/>
        <w:t>tă, „tot ce s-a spus şi s-a gîndit mai elevat de-a lungul is</w:t>
        <w:softHyphen/>
        <w:t>toriei" (după definiţia lui Mathew Arnold), luminează to</w:t>
        <w:softHyphen/>
        <w:t>tul cu o lumină orbitoare. Şi nu este nici o utopie noocratică şi joculatorie, ca în „Jocul cu mărgele de sticlă" al lui Hes-se. Tradiţia noastră greco-iudaică e, de fapt, alcătuită din mult mai multe fire întreţesute, care duc spre lumile în</w:t>
        <w:softHyphen/>
        <w:t>vecinate sau aflate „peste mări şi ţări". Scrierea noastră e feniciană, calendarul nostru e asirian, „invenţiile" noas</w:t>
        <w:softHyphen/>
        <w:t>tre sînt chinezeşti, în coşmarurile noastre apare monstrul Humbaba, sîntem toţi copiii potopului universal. Euro</w:t>
        <w:softHyphen/>
        <w:t>pa e un concept pîslos şi relaţional, o construcţie menta</w:t>
        <w:softHyphen/>
        <w:t>lă complexă, un sentiment contradictoriu, în care dragos</w:t>
        <w:softHyphen/>
        <w:t>tea şi ura de sine converg. Dar în acelaşi timp a cădea în relativism total, a susţine că toate culturile au produs echi</w:t>
        <w:softHyphen/>
        <w:t>valenţii valorici ai lui Homer, Shakespeare şi Cervantes e la fel de imatur şi stupid ca şi a fi un europocentrist pur şi dur, care nu jură decît pe amintitele „genii ale spiritu</w:t>
        <w:softHyphen/>
        <w:t>lui um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Sînt mîndru că sînt om pentru că sînt </w:t>
      </w:r>
      <w:r>
        <w:rPr>
          <w:rFonts w:cs="Times New Roman" w:ascii="Times New Roman" w:hAnsi="Times New Roman"/>
          <w:i/>
          <w:iCs/>
          <w:color w:val="000000"/>
          <w:sz w:val="24"/>
          <w:szCs w:val="24"/>
        </w:rPr>
        <w:t xml:space="preserve">şi </w:t>
      </w:r>
      <w:r>
        <w:rPr>
          <w:rFonts w:cs="Times New Roman" w:ascii="Times New Roman" w:hAnsi="Times New Roman"/>
          <w:color w:val="000000"/>
          <w:sz w:val="24"/>
          <w:szCs w:val="24"/>
        </w:rPr>
        <w:t xml:space="preserve">animal; că sînt bărbat fiindcă sînt </w:t>
      </w:r>
      <w:r>
        <w:rPr>
          <w:rFonts w:cs="Times New Roman" w:ascii="Times New Roman" w:hAnsi="Times New Roman"/>
          <w:i/>
          <w:iCs/>
          <w:color w:val="000000"/>
          <w:sz w:val="24"/>
          <w:szCs w:val="24"/>
        </w:rPr>
        <w:t xml:space="preserve">şi </w:t>
      </w:r>
      <w:r>
        <w:rPr>
          <w:rFonts w:cs="Times New Roman" w:ascii="Times New Roman" w:hAnsi="Times New Roman"/>
          <w:color w:val="000000"/>
          <w:sz w:val="24"/>
          <w:szCs w:val="24"/>
        </w:rPr>
        <w:t xml:space="preserve">femeie; că sînt grec </w:t>
      </w:r>
      <w:r>
        <w:rPr>
          <w:rFonts w:cs="Times New Roman" w:ascii="Times New Roman" w:hAnsi="Times New Roman"/>
          <w:i/>
          <w:iCs/>
          <w:color w:val="000000"/>
          <w:sz w:val="24"/>
          <w:szCs w:val="24"/>
        </w:rPr>
        <w:t>tocmai fiindcă</w:t>
      </w:r>
      <w:r>
        <w:rPr>
          <w:rFonts w:cs="Times New Roman" w:ascii="Times New Roman" w:hAnsi="Times New Roman"/>
          <w:color w:val="000000"/>
          <w:sz w:val="24"/>
          <w:szCs w:val="24"/>
        </w:rPr>
        <w:t>^ bar</w:t>
        <w:softHyphen/>
        <w:t>barul din mine e atît de plin de viaţă. în acelaşi fel sînt mîn</w:t>
        <w:softHyphen/>
        <w:t>dru că sînt european. A fi european înseamnă pentru mine nu a fi bun (mai bun decît alţii), ci a fi complex, a fi un per</w:t>
        <w:softHyphen/>
        <w:t>sonaj complicat, plin de contradicţii interne, dar în sta</w:t>
        <w:softHyphen/>
        <w:t>re să le recunoască şi să le concilieze. Marea tradiţie eu</w:t>
        <w:softHyphen/>
        <w:t>ropeană mi-a ghidat întreaga viaţă, la fel ca şi revolta împotriva ei. Dar a vorbi despre Europa e la fel cum vor</w:t>
        <w:softHyphen/>
        <w:t>beşti despre America sau Asia: ce frază poate să cuprin</w:t>
        <w:softHyphen/>
        <w:t>dă toată realitatea lor? Şi chiar ce carte, ce monumenta</w:t>
        <w:softHyphen/>
        <w:t>lă enciclopedie? Există multe Europe, diseminate în timp şi în spaţiu, o confederaţie multidimensională de Euro</w:t>
        <w:softHyphen/>
        <w:t>pe. Cu care dintre ele sînt solidar? Pe care le urăsc? Une-</w:t>
      </w:r>
    </w:p>
    <w:p>
      <w:pPr>
        <w:pStyle w:val="Normal"/>
        <w:shd w:fill="FFFFFF" w:val="clear"/>
        <w:rPr>
          <w:rFonts w:ascii="Times New Roman" w:hAnsi="Times New Roman" w:cs="Times New Roman"/>
          <w:sz w:val="24"/>
          <w:szCs w:val="24"/>
        </w:rPr>
      </w:pPr>
      <w:r>
        <w:rPr>
          <w:color w:val="000000"/>
          <w:sz w:val="22"/>
          <w:szCs w:val="22"/>
        </w:rPr>
        <w:t>20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le sînt reale ca un pumn de ţărînă din care cresc fire de iar</w:t>
        <w:softHyphen/>
        <w:t>bă, altele virtuale, fantomatice, bîntuindu-ne imaginarul. Chiar a existat lumea antică, în care Europa nu era mai mult decît o nimfă răpită de Zeus pe spinarea eternului taur cretan (poate cel mai durabil simbol al vechiului con</w:t>
        <w:softHyphen/>
        <w:t>tinent)? A existat strania lume a lui Arthur şi-a lui Lan-celot, plină de arabi şi miracole, barbară şi strident co</w:t>
        <w:softHyphen/>
        <w:t>lorată ca un joc de strategie pentru computer? Libertina lume a lui Fragonard? Eroica lume a lui Napoleon, popu</w:t>
        <w:softHyphen/>
        <w:t>lată parcă numai de soldaţi de plumb? Lumea de pelicu</w:t>
        <w:softHyphen/>
        <w:t>lă alb-negru, înecată şi plină de pete, a lui 1900, cu trăsuri şi inşi cu jobene? Cine scria că lumea nu există decît de cîteva minute, dar că toţi am venit pe lume cu grefe de me</w:t>
        <w:softHyphen/>
        <w:t>morie falsă? N-am să mă rătăcesc în aceste caverne şi la</w:t>
        <w:softHyphen/>
        <w:t xml:space="preserve">birinturi, specifice, după Hocke, gîndirii lui </w:t>
      </w:r>
      <w:r>
        <w:rPr>
          <w:rFonts w:cs="Times New Roman" w:ascii="Times New Roman" w:hAnsi="Times New Roman"/>
          <w:i/>
          <w:iCs/>
          <w:color w:val="000000"/>
          <w:sz w:val="24"/>
          <w:szCs w:val="24"/>
        </w:rPr>
        <w:t xml:space="preserve">Homo Euro-paeus. </w:t>
      </w:r>
      <w:r>
        <w:rPr>
          <w:rFonts w:cs="Times New Roman" w:ascii="Times New Roman" w:hAnsi="Times New Roman"/>
          <w:color w:val="000000"/>
          <w:sz w:val="24"/>
          <w:szCs w:val="24"/>
        </w:rPr>
        <w:t>Relaţia mea cu Europa este mai ales cea cu Europa de azi, deloc mai reală, de altfel, decît cele precedente, dar în acelaşi timp cea mai concretă pentru mine, căci e sin</w:t>
        <w:softHyphen/>
        <w:t>gura prin care mi s-a îngăduit să-mi port, în realitate ca şi în vise, paş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O Europă cu mai multe viteze, s-a spus. O Europă frîn-tă în două, timp de decenii, de un zid stupid din beton şi din sîrmă ghimpată, s-a spus. Dar cînd zidul concret (mă</w:t>
        <w:softHyphen/>
        <w:t>car pe porţiunea lui ce despărţea cele două Berlinuri) s-a prăbuşit, s-a putut vedea limpede că el nu despărţea zone geo-politice mai mult decît despărţea zone mentale. Do</w:t>
        <w:softHyphen/>
        <w:t>vadă că nici azi Europa nu este una şi nu va fi multă vre</w:t>
        <w:softHyphen/>
        <w:t>me, nici măcar cînd toate statele imaginarului Est vor fi integrate în Vestul imaginar. Căci în fantasmele minţii noas</w:t>
        <w:softHyphen/>
        <w:t>tre există şi Europele lui Huntington, ciocnindu-se şi sfă-rîmîndu-se asemeni unor plăci tectonice de-a lungul gra</w:t>
        <w:softHyphen/>
        <w:t>niţei catolicism/protestantism - ortodoxie, şi Europele lui Goethe şi Thomas Mann, ce opuneau Nordul cerebral şi auster unui Sud dionisia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Trei clişee, trei ticuri verbale, trei fantezii aproape sexu</w:t>
        <w:softHyphen/>
        <w:t>ale se-ntind şi azi peste uriaşa peninsulă ce se naşte în</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Urali. Nu ştiu dacă le secretăm sau le fabricăm perma</w:t>
        <w:softHyphen/>
        <w:t>nent, dacă ele ne închid în alte „lagăre" infantilizante şi liniştitoare sau dacă plutim pe ele ca pe nişte salvatoare plute ale Meduzei: Europa de Vest, Europa Centrală şi Europa de Est. Civilizaţia, nevroza şi haosul. Prosperi</w:t>
        <w:softHyphen/>
        <w:t>tatea, cultura şi haosul. Raţiunea, subconştientul şi hao</w:t>
        <w:softHyphen/>
        <w:t>sul, într-o discuţie pe care-am avut-o acum cîţiva ani, la Tîrgul de carte din Frankfurt, cu un editor german, aces</w:t>
        <w:softHyphen/>
        <w:t>ta mi-a spus că e interesat de autorii din Europa de Est. I-am răspuns imediat că eu, personal, nu mă consider unul dintre ei. „Aveţi dreptate", mi-a răspuns editorul, „dum</w:t>
        <w:softHyphen/>
        <w:t xml:space="preserve">neavoastră, ca român, sînteţi din Europa de </w:t>
      </w:r>
      <w:r>
        <w:rPr>
          <w:rFonts w:cs="Times New Roman" w:ascii="Times New Roman" w:hAnsi="Times New Roman"/>
          <w:i/>
          <w:iCs/>
          <w:color w:val="000000"/>
          <w:sz w:val="24"/>
          <w:szCs w:val="24"/>
        </w:rPr>
        <w:t xml:space="preserve">Sud-Est"... </w:t>
      </w:r>
      <w:r>
        <w:rPr>
          <w:rFonts w:cs="Times New Roman" w:ascii="Times New Roman" w:hAnsi="Times New Roman"/>
          <w:color w:val="000000"/>
          <w:sz w:val="24"/>
          <w:szCs w:val="24"/>
        </w:rPr>
        <w:t>Mi</w:t>
        <w:softHyphen/>
        <w:t>nunată precizare. Superbă subîmpărţire a unei subîmpăr-ţiri. Rămîi la locul tău, îmi spunea de fapt, prin aceasta, afabil, editorul. Rămîi în ghetoul tău. Exprimă-ţi bucă</w:t>
        <w:softHyphen/>
        <w:t>ţica ta de istorie (Sud-)Est-europeană. Scrie despre Secu</w:t>
        <w:softHyphen/>
        <w:t>ritatea ta, despre Ceauşescu al tău, despre Casa ta a Po</w:t>
        <w:softHyphen/>
        <w:t>porului. Despre cîinii tăi, copiii tăi de pe străzi, ţiganii tăi. Mîndreşte-te cu disidenţa ta din perioada comunistă. Lasă-ne pe noi să scriem despre dragoste, moarte, ferici</w:t>
        <w:softHyphen/>
        <w:t>re, agonie şi extaz. Lasă-ne pe noi să facem avangardă, să inovăm, să respirăm normalitate culturală. Singura ta şan</w:t>
        <w:softHyphen/>
        <w:t>să e să exprimi mica ta lume exotică la o mică editură care, eventual, te-ar putea, aici, la noi, accepta. Fiindcă, în defi</w:t>
        <w:softHyphen/>
        <w:t>nitiv, cui îi pasă? Pe cine interesează? Ai de ales: întăreş</w:t>
        <w:softHyphen/>
        <w:t>te clişeele noastre dragi sau dispa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Reiau, aici, răspunsul pe care l-am dat atunci: </w:t>
      </w:r>
      <w:r>
        <w:rPr>
          <w:rFonts w:cs="Times New Roman" w:ascii="Times New Roman" w:hAnsi="Times New Roman"/>
          <w:i/>
          <w:iCs/>
          <w:color w:val="000000"/>
          <w:sz w:val="24"/>
          <w:szCs w:val="24"/>
        </w:rPr>
        <w:t xml:space="preserve">nu </w:t>
      </w:r>
      <w:r>
        <w:rPr>
          <w:rFonts w:cs="Times New Roman" w:ascii="Times New Roman" w:hAnsi="Times New Roman"/>
          <w:color w:val="000000"/>
          <w:sz w:val="24"/>
          <w:szCs w:val="24"/>
        </w:rPr>
        <w:t>sînt un autor din Estul Europei. Nu recunosc împărţirea Eu</w:t>
        <w:softHyphen/>
        <w:t>ropei în cele trei zone, nici geopolitic, nici cultural, nici re</w:t>
        <w:softHyphen/>
        <w:t>ligios, nici în vreun alt fel. Visez o Europă diversă, dar nu schizofrenă. Eu nu l-am citit pe Musil văzînd în el un ru-minativ din Kakania, ci un prinţ al spiritului european. Nu-mi pasă în ce ţară a trăit şi a scris Andre Breton. Nu ştiu unde se află pe hartă Kievul lui Bulgakov. Eu nu i-am citit nici pe Catullus, nici pe Rabelais, nici pe Cantemir, nici pe Virginia Woolf de pe vreo hartă, ci din biblio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20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20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ă, unde cărţile sînt aşezate una lingă alta. Cărţile mele nu sînt străbătute de cine ştie ce oiţe din folclorul româ</w:t>
        <w:softHyphen/>
        <w:t>nesc sau de mătăniile ritului ortodox, ci de stelele danteşti, de compasul lui John Donne, de lancea lui Cervantes, de gîndacul lui Kafka, de madelaina lui Proust, de calcanul lui Gunther Grass. Nu mă simt în concurenţă doar cu au</w:t>
        <w:softHyphen/>
        <w:t>torii români sau doar cu bulgarii, ruşii, sîrbii, cehii sau polonezii din preajmă, ci cu scriitorii de pretutindeni pe care-i admir şi-i iubesc. Sigur, subiectele mele pot fi, prin forţa lucrurilor, româneşti, recuzita românească, limba</w:t>
        <w:softHyphen/>
        <w:t xml:space="preserve">jul cu inflexiuni ale spaţiului meu psiho-lingvistic, dar temele mele nu pot fi altele decît marile teme ale tradiţiei europene, aceleaşi la Euripide şi la Joyce. Influenţele care mi-au hrănit atît poezia, cît şi proza (dar în primul rînd </w:t>
      </w:r>
      <w:r>
        <w:rPr>
          <w:rFonts w:cs="Times New Roman" w:ascii="Times New Roman" w:hAnsi="Times New Roman"/>
          <w:i/>
          <w:iCs/>
          <w:color w:val="000000"/>
          <w:sz w:val="24"/>
          <w:szCs w:val="24"/>
        </w:rPr>
        <w:t xml:space="preserve">meditaţia, </w:t>
      </w:r>
      <w:r>
        <w:rPr>
          <w:rFonts w:cs="Times New Roman" w:ascii="Times New Roman" w:hAnsi="Times New Roman"/>
          <w:color w:val="000000"/>
          <w:sz w:val="24"/>
          <w:szCs w:val="24"/>
        </w:rPr>
        <w:t>care, scria George Enescu, e principala îndelet</w:t>
        <w:softHyphen/>
        <w:t>nicire a artistului) au fost mai ales cele ale marii literaturi moderne a secolului precedent, atît străină cît şi româ</w:t>
        <w:softHyphen/>
        <w:t>nească, pentru că tradiţia modernităţii româneşti, din fe</w:t>
        <w:softHyphen/>
        <w:t>ricire, este la fel de complexă şi exuberantă ca oricare alta din Europa. Scriitorii români care-au reuşit să traverse</w:t>
        <w:softHyphen/>
        <w:t>ze barierele de mentalitate dintre Vest şi Est (confirmîn-du-le, într-un fel, prin aceasta) s-au dovedit stele de pri</w:t>
        <w:softHyphen/>
        <w:t>mă mărime pe cerul culturii europene: Tzara, Ionesco, Cioran. Dar foarte mulţi alţii — cîţiva în mod sigur mai valoroşi — au rămas încîlciţi în capcana dulce a unei limbi cu o expresivitate infinită, dar tocmai de aceea intraduc</w:t>
        <w:softHyphen/>
        <w:t>tibilă: Urmuz, Arghezi, Blaga, nişte simpli necunoscuţi. Cu tot respectul pentru ei, nu vreau să le împărtăşesc soarta. Nu vreau nici să devin „românul de serviciu", in</w:t>
        <w:softHyphen/>
        <w:t>vitat stereotip să-şi reprezinte ţara la colocvii şi simpo</w:t>
        <w:softHyphen/>
        <w:t>zioane. Nu am nimic de reprezentat în afară de mine în</w:t>
        <w:softHyphen/>
        <w:t>sumi, de patria scrierilor mele. Aş putea fi portughez, eston sau elveţian. Aş putea fi bărbat sau femeie, grec sau barbar. Textura scrierilor mele ar fi, fireşte, alta mereu, dar spiritul lor ar rămîne mereu neschimbat. Căci Vale-ry nu greşea cu totul cînd afirma că toate poemele sc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1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se vreodată ar putea fi atribuite unui singur poet atem</w:t>
        <w:softHyphen/>
        <w:t>poral, nimeni altul decît spiritul creator. Nu merg chiar aşa departe, dar mi se pare limpede că există ceva ce sub</w:t>
        <w:softHyphen/>
        <w:t>întinde (tautologic) toate scrierile ce ar putea fi subsu</w:t>
        <w:softHyphen/>
        <w:t>mate culturii înalte, oriunde ar fi ele scrise şi oricît de con</w:t>
        <w:softHyphen/>
        <w:t>taminate ar fi cu alte tipuri de cultură: spiritul european. Din acest punct de vedere Mărquez este european, Pyn-chon este european,. Kawabata este european. Poate că nu în atitudine şi în ideologie, dar în mod sigur în ma</w:t>
        <w:softHyphen/>
        <w:t>rele subconştient colectiv al operei de artă, în „filozofia" acestui domeniu al cunoaşterii, aşa cum a fost el înteme</w:t>
        <w:softHyphen/>
        <w:t>iat de anticii greci. în presupoziţii, în ceea ce nu este ex</w:t>
        <w:softHyphen/>
        <w:t>primat dar este determinant pentru o scriere litera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Gîndirea postmodernă se străduieşte să arate, de cî-teva decenii încoace, ce nu este în regulă cu arta înaltă: aroganţa, autarhia, elitismul ei. închiderea în muzee, în</w:t>
        <w:softHyphen/>
        <w:t>depărtarea de viaţa nemijlocită. într-un strălucitor eseu, Walter Benjamin arăta cum „aura" operei de artă se stin</w:t>
        <w:softHyphen/>
        <w:t>ge în epoca în care ea poate fi reprodusă mecanic. Toate acestea sînt adevărate. Arta înaltă a meritat „afronturi</w:t>
        <w:softHyphen/>
        <w:t>le" de odinioară ale lui Duchamp - urinoarul expus pe un soclu în muzeu şi mustăţile Giocondei - şi merită as</w:t>
        <w:softHyphen/>
        <w:t>tăzi agresiunile nenumăratelor feluri de artă contempo</w:t>
        <w:softHyphen/>
        <w:t>rană, din ce în ce mai „populară" şi mai randomizată. Dar spiritul european al străvechii tradiţii greco-iudaice nu se alterează prin aceste mezalianţe, ci primeşte un sînge proaspăt absolut necesar. Gioconda cu mustăţi nu are nici un sens decît prin raportare la adevărata, eterna Giocon-dă, pe care n-o înjoseşte, ci o face să strălucească mai de</w:t>
        <w:softHyphen/>
        <w:t>parte. Valul de cultură populară a „americanizării", de care se tem atîţia, nu este sfîrşitul artei mari, ci ocazia ei de a face surfing pe creasta acestui val. în ciuda trans</w:t>
        <w:softHyphen/>
        <w:t xml:space="preserve">formării artei în </w:t>
      </w:r>
      <w:r>
        <w:rPr>
          <w:rFonts w:cs="Times New Roman" w:ascii="Times New Roman" w:hAnsi="Times New Roman"/>
          <w:i/>
          <w:iCs/>
          <w:color w:val="000000"/>
          <w:sz w:val="24"/>
          <w:szCs w:val="24"/>
        </w:rPr>
        <w:t xml:space="preserve">show-biz, </w:t>
      </w:r>
      <w:r>
        <w:rPr>
          <w:rFonts w:cs="Times New Roman" w:ascii="Times New Roman" w:hAnsi="Times New Roman"/>
          <w:color w:val="000000"/>
          <w:sz w:val="24"/>
          <w:szCs w:val="24"/>
        </w:rPr>
        <w:t>în spectacol de-o zi, susţin cu încăpăţînare că pînă şi-n lumea de azi o solidă cultură artistică îţi dă un avantaj incalculabil asupra armate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1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e artişti mediocri şi anonimi care hrănesc un public dro</w:t>
        <w:softHyphen/>
        <w:t xml:space="preserve">gat cu </w:t>
      </w:r>
      <w:r>
        <w:rPr>
          <w:rFonts w:cs="Times New Roman" w:ascii="Times New Roman" w:hAnsi="Times New Roman"/>
          <w:i/>
          <w:iCs/>
          <w:color w:val="000000"/>
          <w:sz w:val="24"/>
          <w:szCs w:val="24"/>
        </w:rPr>
        <w:t xml:space="preserve">advertising </w:t>
      </w:r>
      <w:r>
        <w:rPr>
          <w:rFonts w:cs="Times New Roman" w:ascii="Times New Roman" w:hAnsi="Times New Roman"/>
          <w:color w:val="000000"/>
          <w:sz w:val="24"/>
          <w:szCs w:val="24"/>
        </w:rPr>
        <w:t>şi televiziune.</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Există un mare număr de Europe în spaţiu şi în timp, în vise şi în amintiri, în real şi în imaginar. Eu îmi reven</w:t>
        <w:softHyphen/>
        <w:t>dic doar una dintre ele, Europa mea, uşor de recunoscut prin faptul că are forma creierului meu. Şi are această for</w:t>
        <w:softHyphen/>
        <w:t>mă pentru că ea mi 1-a modelat chiar de la început, după chipul şi asemănarea ei. Pe suprafaţa lui sînt încreţituri şi pliuri adînci, zone motorii şi zone senzoriale, arii ale vorbirii şi arii ale înţelegerii. Dar nu sînt nicăieri ziduri de beton, cortine de fier, frontier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1:39:00Z</dcterms:created>
  <dc:creator>Teo</dc:creator>
  <dc:description/>
  <dc:language>en-US</dc:language>
  <cp:lastModifiedBy>Teo</cp:lastModifiedBy>
  <dcterms:modified xsi:type="dcterms:W3CDTF">2004-07-07T11:40:00Z</dcterms:modified>
  <cp:revision>1</cp:revision>
  <dc:subject/>
  <dc:title>Europa are forma creierului meu*</dc:title>
</cp:coreProperties>
</file>