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Mai e nevoie de biografii?</w:t>
      </w:r>
    </w:p>
    <w:p>
      <w:pPr>
        <w:pStyle w:val="Normal"/>
        <w:shd w:fill="FFFFFF" w:val="clear"/>
        <w:rPr>
          <w:sz w:val="24"/>
          <w:szCs w:val="24"/>
        </w:rPr>
      </w:pPr>
      <w:r>
        <w:rPr>
          <w:color w:val="000000"/>
          <w:sz w:val="24"/>
          <w:szCs w:val="24"/>
        </w:rPr>
        <w:t>Uneori mă-ntreb la ce sînt bune manualele şcolare şi chiar istoriile literare, de vreme ce ele transformă reali</w:t>
        <w:softHyphen/>
        <w:t>tatea culturală a epocilor trecute pînă la a o face de nere</w:t>
        <w:softHyphen/>
        <w:t>cunoscut. Biografii şablonizate şi falsificate, mituri gău</w:t>
        <w:softHyphen/>
        <w:t>noase, statui rigide, colecţii de citate nobile şi stereotipe — iată ce se serveşte încă elevilor (dar şi „omului de pe stradă") drept imaginea unor oameni şi-a unor epoci. Confruntate cu documentele cele mai puţin mediatiza-te şi luate-n considerare, jurnalele intime, memoriile, scrisorile etc, prefabricatele pe care le primim îşi arată precaritatea, tendenţiozitatea şi-n ultimă instanţă falsi</w:t>
        <w:softHyphen/>
        <w:t>tatea. De fapt, trecutul nostru cultural este în întregime de carton. Reconstruirea şi remodelarea continuă a tre</w:t>
        <w:softHyphen/>
        <w:t>cutului nu e doar o operaţie politică, pusă-n practică de regimurile totalitare, ci şi una culturală, cu care ne întîl-nim zi de zi. Dac-am pica deodată, prin cine ştie ce pro</w:t>
        <w:softHyphen/>
        <w:t>cedeu SF de manipulare a timpului, în perioada paşop</w:t>
        <w:softHyphen/>
        <w:t>tistă sau în cea interbelică, pur şi simplu n-am recunoaşte personajele: am avea mari dificultăţi să identificăm ima</w:t>
        <w:softHyphen/>
        <w:t>ginea oficială a „Junimii", de pildă, serie de portrete aca</w:t>
        <w:softHyphen/>
        <w:t>demice de bărbaţi gravi şi iluştri, cu cea reală, care rezul</w:t>
        <w:softHyphen/>
        <w:t>tă din amintirile lui Iacob Negruzzi şi chiar ale lui Panu, din jurnalul lui Maiorescu, din nenumărate alte surse di</w:t>
        <w:softHyphen/>
        <w:t>recte. Aici ne-ntîmpină deodată un grup gălăgios de puşti (la-nfiinţarea „Junimii", membrii ei aveau între douăzeci şi douăzeci şi patru de ani; Maiorescu a devenit profe-</w:t>
      </w:r>
    </w:p>
    <w:p>
      <w:pPr>
        <w:pStyle w:val="Normal"/>
        <w:shd w:fill="FFFFFF" w:val="clear"/>
        <w:rPr>
          <w:sz w:val="24"/>
          <w:szCs w:val="24"/>
        </w:rPr>
      </w:pPr>
      <w:r>
        <w:rPr>
          <w:color w:val="000000"/>
          <w:sz w:val="24"/>
          <w:szCs w:val="24"/>
        </w:rPr>
        <w:t>95</w:t>
      </w:r>
    </w:p>
    <w:p>
      <w:pPr>
        <w:pStyle w:val="Normal"/>
        <w:shd w:fill="FFFFFF" w:val="clear"/>
        <w:rPr>
          <w:sz w:val="24"/>
          <w:szCs w:val="24"/>
        </w:rPr>
      </w:pPr>
      <w:r>
        <w:rPr>
          <w:color w:val="000000"/>
          <w:sz w:val="24"/>
          <w:szCs w:val="24"/>
        </w:rPr>
        <w:t>sor universitar plin la douăzeci şi patru de ani şi acade</w:t>
        <w:softHyphen/>
        <w:t>mician la douăzeci şi nouă), teribilişti (Pogor se declara</w:t>
        <w:softHyphen/>
        <w:t>se ateu, apoi budist), copilăroşi (o replică frecventă în ce</w:t>
        <w:softHyphen/>
        <w:t>naclu era azvîrlirea unei perne în capul interlocutorului), înainte de orice plini de ironie şi simţ al umorului: anec</w:t>
        <w:softHyphen/>
        <w:t>dota, cît mai „corosivă" trecea înaintea oricăror preocu</w:t>
        <w:softHyphen/>
        <w:t>pări (şi aici Carageani şi Creangă erau neîntrecuţi), poe</w:t>
        <w:softHyphen/>
        <w:t>ziile care plăceau erau repede puse pe arii de operetă şi cenacliştii ieşeau noaptea braţ la braţ, lălăindu-le în gura mare...</w:t>
      </w:r>
    </w:p>
    <w:p>
      <w:pPr>
        <w:pStyle w:val="Normal"/>
        <w:shd w:fill="FFFFFF" w:val="clear"/>
        <w:rPr>
          <w:sz w:val="24"/>
          <w:szCs w:val="24"/>
        </w:rPr>
      </w:pPr>
      <w:r>
        <w:rPr>
          <w:color w:val="000000"/>
          <w:sz w:val="24"/>
          <w:szCs w:val="24"/>
        </w:rPr>
        <w:t>Ce rămîne din statui, din efigii, din portrete? Cînd au semănat cu ele acei oameni vii, minunaţi, mai curînd un fel de „optzecişti" ai vremii lor? Să-i iubeşti cu adevărat presupune să-i înţelegi, să spui adevărul despre ei, să-i arăţi în toată varietatea vieţilor lor şi-n toate feţele carac</w:t>
        <w:softHyphen/>
        <w:t>terului lor, aşa cum au fost ele, nu să le dai un lustru pe</w:t>
        <w:softHyphen/>
        <w:t>dant şi rigid, pe care ei nu l-au avut niciodată. A şocat reconsiderarea imaginii lui Eminescu dintr-o „Dilema" de acum cîţiva ani. Dar acel număr a arătat că pînă şi în</w:t>
        <w:softHyphen/>
        <w:t>făţişarea fizică a poetului a fost falsificată, idealizată ro</w:t>
        <w:softHyphen/>
        <w:t>manţios, de cei care l-au privit ca pe un fel de spirit în</w:t>
        <w:softHyphen/>
        <w:t>trupat şi nu ca pe un om „îmbrăcat în stofă", cum scria Nichita Stănescu. Cum putem pretinde că înţelegem şi iubim un om căruia i-am construit o mască în care el nu s-ar fi recunoscut? Cum poţi să iubeşti un neadevăr? Nu mai vorbesc de felul în care continuă să fie discutată ope</w:t>
        <w:softHyphen/>
        <w:t>ra sa. Am răsfoit de curînd stupefiat o carte în care se dis</w:t>
        <w:softHyphen/>
        <w:t>cuta corespondenţa poetului cu Veronica Micle (dinain</w:t>
        <w:softHyphen/>
        <w:t>te de publicarea ultimelor scrisori descoperite). Analizînd cele mai neînsemnate, mai umane, mai ridicole cîteoda-tă fraze (dar cine nu e ridicol în corespondenţa intimă?), autorul punea la bătaie nu numai artileria grea a inter</w:t>
        <w:softHyphen/>
        <w:t>pretărilor kantiene sau schopenhauriene, la care ne-am fi aşteptat poate, ci şi armele moderne ale structuralis</w:t>
        <w:softHyphen/>
        <w:t>mului, deconstrucţiei, postmodernismului, pe Lacan şi Derrida, pe Paul de Man şi Jauss, aşa încît o expresie ca</w:t>
      </w:r>
    </w:p>
    <w:p>
      <w:pPr>
        <w:pStyle w:val="Normal"/>
        <w:shd w:fill="FFFFFF" w:val="clear"/>
        <w:rPr>
          <w:sz w:val="24"/>
          <w:szCs w:val="24"/>
        </w:rPr>
      </w:pPr>
      <w:r>
        <w:rPr>
          <w:color w:val="000000"/>
          <w:sz w:val="24"/>
          <w:szCs w:val="24"/>
        </w:rPr>
        <w:t>96</w:t>
      </w:r>
    </w:p>
    <w:p>
      <w:pPr>
        <w:pStyle w:val="Normal"/>
        <w:shd w:fill="FFFFFF" w:val="clear"/>
        <w:rPr>
          <w:sz w:val="24"/>
          <w:szCs w:val="24"/>
        </w:rPr>
      </w:pPr>
      <w:r>
        <w:rPr>
          <w:color w:val="000000"/>
          <w:sz w:val="24"/>
          <w:szCs w:val="24"/>
        </w:rPr>
        <w:t>„</w:t>
      </w:r>
      <w:r>
        <w:rPr>
          <w:color w:val="000000"/>
          <w:sz w:val="24"/>
          <w:szCs w:val="24"/>
        </w:rPr>
        <w:t>pisicuţa mea" prilejuia un eroic excurs în istoria sim</w:t>
        <w:softHyphen/>
        <w:t>bolului pisicii de la sumerieni pînă la Allan Poe şi Bau-delaire, cărora, se arăta cu satisfacţie patriotică, Emines</w:t>
        <w:softHyphen/>
        <w:t>cu le era evident superior. Extaze culturale de acest fel, încă majoritare la noi, nu arată nici admiraţie reală pen</w:t>
        <w:softHyphen/>
        <w:t>tru un autor, nici mîndrie naţională, ci prostie, pur şi sim</w:t>
        <w:softHyphen/>
        <w:t>plu, prostie gongorică şi provincială. La fel, altădată, Mi-hail Dragomirescu analizase pe zeci de pagini „Somnoroase păsărele", trecînd-o prin toate arcanele teoriei literare a vremii, storcind din ea tot ce se putea stoarce, pentru ca în final să creadă că poetul spunea „noapte bună" păsă</w:t>
        <w:softHyphen/>
        <w:t>relelor!</w:t>
      </w:r>
    </w:p>
    <w:p>
      <w:pPr>
        <w:pStyle w:val="Normal"/>
        <w:shd w:fill="FFFFFF" w:val="clear"/>
        <w:rPr>
          <w:sz w:val="24"/>
          <w:szCs w:val="24"/>
        </w:rPr>
      </w:pPr>
      <w:r>
        <w:rPr>
          <w:color w:val="000000"/>
          <w:sz w:val="24"/>
          <w:szCs w:val="24"/>
        </w:rPr>
        <w:t>Cum să-nţelegi un autor cînd nu ai nici intuiţia lite</w:t>
        <w:softHyphen/>
        <w:t>raturii, nici acea atentă, adîncă empatie, acel interes ade</w:t>
        <w:softHyphen/>
        <w:t>vărat pentru viaţa şi opera lui (de fapt, unul şi acelaşi lu</w:t>
        <w:softHyphen/>
        <w:t>cru) care să te poată salva de exegeza sterilă? Acest interes real nu trebuie să distingă între „convenabil" şi „incon</w:t>
        <w:softHyphen/>
        <w:t>venabil", nu are de ce să se gîndească la „imaginea" scri</w:t>
        <w:softHyphen/>
        <w:t>itorului şi nu trebuie să creadă că „oamenii au nevoie de mituri". Oamenii au nevoie de dragoste şi adevăr chiar şi aici, în banalul şi praf osul domeniu al istoriei literare. Nu mi-e indiferent cum trăia, cum gîndea şi cum scria Caragiale. Pentru a-l prinde într-un „algoritm", într-o ima</w:t>
        <w:softHyphen/>
        <w:t>gine sintetică, îmi este de mare ajutor nu numai admira</w:t>
        <w:softHyphen/>
        <w:t>ţia mea dintotdeauna pentru acest campion al bunului simţ (autor, printre altele, al celor mai înţelepte, mai aşe</w:t>
        <w:softHyphen/>
        <w:t>zate, mai cu cap articole — inclusiv de teorie literară in</w:t>
        <w:softHyphen/>
        <w:t>tuitivă — scrise în epocă) şi acest performer al limbaju</w:t>
        <w:softHyphen/>
        <w:t>lui, ci şi consternarea mea în privinţa cameleonismului său politic (care-l făcea pe Maiorescu să-l numească ade</w:t>
        <w:softHyphen/>
        <w:t xml:space="preserve">seori „canalie") şi a lipsei de scrupule şi lealitate faţă de prieteni (aventura cu Veronica, pentru care se alege cu ura mereu mai adîncă a lui Eminescu: „pezevenchiul cel de grec", „şarpe veninos" </w:t>
      </w:r>
      <w:r>
        <w:rPr>
          <w:b/>
          <w:bCs/>
          <w:color w:val="000000"/>
          <w:sz w:val="24"/>
          <w:szCs w:val="24"/>
        </w:rPr>
        <w:t xml:space="preserve">etc). </w:t>
      </w:r>
      <w:r>
        <w:rPr>
          <w:color w:val="000000"/>
          <w:sz w:val="24"/>
          <w:szCs w:val="24"/>
        </w:rPr>
        <w:t>Aceste trăsături, detesta-bile-n sine, mi-l apropie mai mult pe nenea Iancu, nu nu</w:t>
        <w:softHyphen/>
        <w:t>mai pentru că-l fac viu şi complex, dar şi pentru că îl so-</w:t>
      </w:r>
    </w:p>
    <w:p>
      <w:pPr>
        <w:pStyle w:val="Normal"/>
        <w:shd w:fill="FFFFFF" w:val="clear"/>
        <w:rPr>
          <w:sz w:val="24"/>
          <w:szCs w:val="24"/>
        </w:rPr>
      </w:pPr>
      <w:r>
        <w:rPr>
          <w:color w:val="000000"/>
          <w:sz w:val="24"/>
          <w:szCs w:val="24"/>
        </w:rPr>
        <w:t>97</w:t>
      </w:r>
    </w:p>
    <w:p>
      <w:pPr>
        <w:pStyle w:val="Normal"/>
        <w:shd w:fill="FFFFFF" w:val="clear"/>
        <w:rPr>
          <w:sz w:val="24"/>
          <w:szCs w:val="24"/>
        </w:rPr>
      </w:pPr>
      <w:r>
        <w:rPr>
          <w:color w:val="000000"/>
          <w:sz w:val="24"/>
          <w:szCs w:val="24"/>
        </w:rPr>
        <w:t>lidarizează într-adevăr cu lumea sa: cum l-ar fi putut ima</w:t>
        <w:softHyphen/>
        <w:t>gina pe Dandanache dacă nu s-ar fi simţit el însuşi ca</w:t>
        <w:softHyphen/>
        <w:t>pabil de un „pac, la Răsboiu" din cînd în cînd?</w:t>
      </w:r>
    </w:p>
    <w:p>
      <w:pPr>
        <w:pStyle w:val="Normal"/>
        <w:shd w:fill="FFFFFF" w:val="clear"/>
        <w:rPr>
          <w:sz w:val="24"/>
          <w:szCs w:val="24"/>
        </w:rPr>
      </w:pPr>
      <w:r>
        <w:rPr>
          <w:color w:val="000000"/>
          <w:sz w:val="24"/>
          <w:szCs w:val="24"/>
        </w:rPr>
        <w:t>Biografia autorilor era plicticoasă şi greu de suportat în istoriile literare clasice nu numai datorită acumulării seci de date, ci şi sentimentului că ţi se vinde o butafo</w:t>
        <w:softHyphen/>
        <w:t>rie, sentiment pe care l-am avut de-atîtea ori ca student ascultînd cursuri despre olimpianismul lui Odobescu (fără să se sufle o vorbă despre sinuciderea lui din dra</w:t>
        <w:softHyphen/>
        <w:t>goste şi despre morfinomania sa), despre inteligenţa cri</w:t>
        <w:softHyphen/>
        <w:t>tică a lui Camil Petrescu (dar extravaganţa şi grandoma</w:t>
        <w:softHyphen/>
        <w:t>nia lui?), despre un Blaga idealizat, despre un Arghezi bonom umblînd cu bastonul prin Bucureşti, despre un Nichita Stănescu subţire şi foarte palid. Pe culoarul fa</w:t>
        <w:softHyphen/>
        <w:t>cultăţii unde predau — ca şi-n diverse săli — sînt agă</w:t>
        <w:softHyphen/>
        <w:t>ţate sumbre tablouri de „scriitori români", pe lîngă care trec toţi, studenţi şi profesori, fără să le mai bage-n sea</w:t>
        <w:softHyphen/>
        <w:t>mă. Un canon posac, osificat, inutil.</w:t>
      </w:r>
    </w:p>
    <w:p>
      <w:pPr>
        <w:pStyle w:val="Normal"/>
        <w:shd w:fill="FFFFFF" w:val="clear"/>
        <w:rPr>
          <w:sz w:val="24"/>
          <w:szCs w:val="24"/>
        </w:rPr>
      </w:pPr>
      <w:r>
        <w:rPr>
          <w:color w:val="000000"/>
          <w:sz w:val="24"/>
          <w:szCs w:val="24"/>
        </w:rPr>
        <w:t>Prin anii '60 şi '70, prin influenţa metodelor structu</w:t>
        <w:softHyphen/>
        <w:t>rale, care răspîndeau utopia discutării textului desprins de orice context, sintagmatic şi autosuficient, biografiile au căzut în desuetudine şi deriziune. „Ce ne interesea</w:t>
        <w:softHyphen/>
        <w:t>ză de cîte ori a căscat Cantemir în timp ce scria «Istoria Ieroglifică»?" Studiile aplicate, ştiinţifice, antiseptice, ma-tricele contrastive şi pomişorii sintactici, poetica matema</w:t>
        <w:softHyphen/>
        <w:t>tică păreau atît de tinereşti şi revoluţionare faţă de ticăi</w:t>
        <w:softHyphen/>
        <w:t>tele istorii de altădată. Ion Barbu nu mai avea altă faţă şi altă viaţă în afara celei visate de Nastratin Hogea la Isarlîk, supusă şi ea unei chirurgii hermeneutice compli</w:t>
        <w:softHyphen/>
        <w:t>cate. Nu mai existau autori. După reveria lui Paul Vale-ry, toată literatura lumii putea fi atribuită unui singur scri</w:t>
        <w:softHyphen/>
        <w:t>itor, oglindit în „figura spiritului creator". Ce ne pasă de melcul viu şi moale, bălos şi obscen, cînd avem perfec</w:t>
        <w:softHyphen/>
        <w:t>ţiunea cochiliei?</w:t>
      </w:r>
    </w:p>
    <w:p>
      <w:pPr>
        <w:pStyle w:val="Normal"/>
        <w:shd w:fill="FFFFFF" w:val="clear"/>
        <w:rPr>
          <w:sz w:val="24"/>
          <w:szCs w:val="24"/>
        </w:rPr>
      </w:pPr>
      <w:r>
        <w:rPr>
          <w:color w:val="000000"/>
          <w:sz w:val="24"/>
          <w:szCs w:val="24"/>
        </w:rPr>
        <w:t>Am făcut timp de zece ani critică modernistă, s-au scris cărţi despre diverşi autori aproape fără să li se mai men-</w:t>
      </w:r>
    </w:p>
    <w:p>
      <w:pPr>
        <w:pStyle w:val="Normal"/>
        <w:shd w:fill="FFFFFF" w:val="clear"/>
        <w:rPr>
          <w:sz w:val="24"/>
          <w:szCs w:val="24"/>
        </w:rPr>
      </w:pPr>
      <w:r>
        <w:rPr>
          <w:color w:val="000000"/>
          <w:sz w:val="24"/>
          <w:szCs w:val="24"/>
        </w:rPr>
        <w:t>98</w:t>
      </w:r>
    </w:p>
    <w:p>
      <w:pPr>
        <w:pStyle w:val="Normal"/>
        <w:shd w:fill="FFFFFF" w:val="clear"/>
        <w:rPr>
          <w:sz w:val="24"/>
          <w:szCs w:val="24"/>
        </w:rPr>
      </w:pPr>
      <w:r>
        <w:rPr>
          <w:color w:val="000000"/>
          <w:sz w:val="24"/>
          <w:szCs w:val="24"/>
        </w:rPr>
        <w:t>ţioneze nici numele, pînă am obosit de atîta seacă abs</w:t>
        <w:softHyphen/>
        <w:t>tracţiune. Ne-am dat seama că, de fapt, pe noi chiar ne interesează vieţile scriitorilor, că am vrea să ştim chiar şi „de cîte ori a căscat Cantemir", că ne-am da pielea de pe noi să-l putem vedea şi auzi măcar cîteva minute pe Emi-nescu. Că nevoia noastră de ficţiune şi afecţiune nu erau satisfăcute de studiile atît de subtile şi savante dinainte. Dar nu o „reîntoarcere la bătrîna şi buna istorie literară" e ceea ce dorim astăzi, ci o reconstituire (chiar şi o recon</w:t>
        <w:softHyphen/>
        <w:t>struire) afectivă a trecutului, o restaurare a vechilor şi în-gălbenitelor fotografii pînă la claritatea realităţii, o întîl-nire virtuală sub semnul respectului pentru adevăr — dar a unui alt adevăr, relativizant, ludic şi simpatetic — cu cei pe care am învăţat să-i iubim din scrierile lor.</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54:00Z</dcterms:created>
  <dc:creator>Teo</dc:creator>
  <dc:description/>
  <dc:language>en-US</dc:language>
  <cp:lastModifiedBy>Teo</cp:lastModifiedBy>
  <dcterms:modified xsi:type="dcterms:W3CDTF">2004-07-07T10:55:00Z</dcterms:modified>
  <cp:revision>1</cp:revision>
  <dc:subject/>
  <dc:title>Mai e nevoie de biografii</dc:title>
</cp:coreProperties>
</file>