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6"/>
          <w:szCs w:val="36"/>
        </w:rPr>
        <w:t>mircea cărtăres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66"/>
          <w:szCs w:val="66"/>
        </w:rPr>
        <w:t>pururi tînăr, înfăşurat în pixe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30"/>
          <w:szCs w:val="30"/>
        </w:rPr>
        <w:t>(din periodic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HUMANITA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UCUREŞ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54:00Z</dcterms:created>
  <dc:creator>Teo</dc:creator>
  <dc:description/>
  <dc:language>en-US</dc:language>
  <cp:lastModifiedBy>Teo</cp:lastModifiedBy>
  <dcterms:modified xsi:type="dcterms:W3CDTF">2004-07-07T09:54:00Z</dcterms:modified>
  <cp:revision>1</cp:revision>
  <dc:subject/>
  <dc:title>mircea cărtărescu</dc:title>
</cp:coreProperties>
</file>