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Times New Roman" w:ascii="Times New Roman" w:hAnsi="Times New Roman"/>
          <w:color w:val="000000"/>
          <w:sz w:val="34"/>
          <w:szCs w:val="34"/>
        </w:rPr>
        <w:t>,...escu</w:t>
      </w:r>
      <w:r>
        <w:rPr>
          <w:rFonts w:cs="Times New Roman" w:ascii="Times New Roman" w:hAnsi="Times New Roman"/>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Ghiceşte mai întîi: sînt bărbat sau femeie? Asta te va face să-mi mai citeşti o dată numele, peste care ai trecut, poate, ca peste un bloc compact de </w:t>
      </w:r>
      <w:r>
        <w:rPr>
          <w:rFonts w:cs="Times New Roman" w:ascii="Times New Roman" w:hAnsi="Times New Roman"/>
          <w:i/>
          <w:iCs/>
          <w:color w:val="000000"/>
          <w:sz w:val="24"/>
          <w:szCs w:val="24"/>
        </w:rPr>
        <w:t xml:space="preserve">wingdings. </w:t>
      </w:r>
      <w:r>
        <w:rPr>
          <w:rFonts w:cs="Times New Roman" w:ascii="Times New Roman" w:hAnsi="Times New Roman"/>
          <w:color w:val="000000"/>
          <w:sz w:val="24"/>
          <w:szCs w:val="24"/>
        </w:rPr>
        <w:t xml:space="preserve">Dar nici măcar atît nu poţi să afli din numele meu. Numele mi se termină în „a", dar nu e feminin, ci, ca </w:t>
      </w:r>
      <w:r>
        <w:rPr>
          <w:rFonts w:cs="Times New Roman" w:ascii="Times New Roman" w:hAnsi="Times New Roman"/>
          <w:i/>
          <w:iCs/>
          <w:color w:val="000000"/>
          <w:sz w:val="24"/>
          <w:szCs w:val="24"/>
        </w:rPr>
        <w:t xml:space="preserve">Volodea, Vanea </w:t>
      </w:r>
      <w:r>
        <w:rPr>
          <w:rFonts w:cs="Times New Roman" w:ascii="Times New Roman" w:hAnsi="Times New Roman"/>
          <w:color w:val="000000"/>
          <w:sz w:val="24"/>
          <w:szCs w:val="24"/>
        </w:rPr>
        <w:t xml:space="preserve">etc, este un nume bărbătesc de origine slavă. Şi totuşi, </w:t>
      </w:r>
      <w:r>
        <w:rPr>
          <w:rFonts w:cs="Times New Roman" w:ascii="Times New Roman" w:hAnsi="Times New Roman"/>
          <w:i/>
          <w:iCs/>
          <w:color w:val="000000"/>
          <w:sz w:val="24"/>
          <w:szCs w:val="24"/>
        </w:rPr>
        <w:t xml:space="preserve">nu </w:t>
      </w:r>
      <w:r>
        <w:rPr>
          <w:rFonts w:cs="Times New Roman" w:ascii="Times New Roman" w:hAnsi="Times New Roman"/>
          <w:color w:val="000000"/>
          <w:sz w:val="24"/>
          <w:szCs w:val="24"/>
        </w:rPr>
        <w:t xml:space="preserve">sînt slav. Din cauza acestui nume înşelător, de multe ori am primit scrisori din străinătate în care autorul mi se adresa cu </w:t>
      </w:r>
      <w:r>
        <w:rPr>
          <w:rFonts w:cs="Times New Roman" w:ascii="Times New Roman" w:hAnsi="Times New Roman"/>
          <w:i/>
          <w:iCs/>
          <w:color w:val="000000"/>
          <w:sz w:val="24"/>
          <w:szCs w:val="24"/>
        </w:rPr>
        <w:t xml:space="preserve">Ms., Mrs. </w:t>
      </w:r>
      <w:r>
        <w:rPr>
          <w:rFonts w:cs="Times New Roman" w:ascii="Times New Roman" w:hAnsi="Times New Roman"/>
          <w:color w:val="000000"/>
          <w:sz w:val="24"/>
          <w:szCs w:val="24"/>
        </w:rPr>
        <w:t xml:space="preserve">şi chiar </w:t>
      </w:r>
      <w:r>
        <w:rPr>
          <w:rFonts w:cs="Times New Roman" w:ascii="Times New Roman" w:hAnsi="Times New Roman"/>
          <w:i/>
          <w:iCs/>
          <w:color w:val="000000"/>
          <w:sz w:val="24"/>
          <w:szCs w:val="24"/>
        </w:rPr>
        <w:t xml:space="preserve">Miss... </w:t>
      </w:r>
      <w:r>
        <w:rPr>
          <w:rFonts w:cs="Times New Roman" w:ascii="Times New Roman" w:hAnsi="Times New Roman"/>
          <w:color w:val="000000"/>
          <w:sz w:val="24"/>
          <w:szCs w:val="24"/>
        </w:rPr>
        <w:t>Iată primele mele — deocamdată doar amuzante — probleme de ident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riveşte acum numele meu de familie. Dumnezeule </w:t>
      </w:r>
      <w:r>
        <w:rPr>
          <w:rFonts w:cs="Times New Roman" w:ascii="Times New Roman" w:hAnsi="Times New Roman"/>
          <w:color w:val="000000"/>
          <w:sz w:val="22"/>
          <w:szCs w:val="22"/>
        </w:rPr>
        <w:t xml:space="preserve">mare, ce nume e ăsta? </w:t>
      </w:r>
      <w:r>
        <w:rPr>
          <w:rFonts w:cs="Times New Roman" w:ascii="Times New Roman" w:hAnsi="Times New Roman"/>
          <w:i/>
          <w:iCs/>
          <w:color w:val="000000"/>
          <w:sz w:val="22"/>
          <w:szCs w:val="22"/>
        </w:rPr>
        <w:t xml:space="preserve">It sounds Hke stones in a can, </w:t>
      </w:r>
      <w:r>
        <w:rPr>
          <w:rFonts w:cs="Times New Roman" w:ascii="Times New Roman" w:hAnsi="Times New Roman"/>
          <w:color w:val="000000"/>
          <w:sz w:val="22"/>
          <w:szCs w:val="22"/>
        </w:rPr>
        <w:t xml:space="preserve">cum </w:t>
      </w:r>
      <w:r>
        <w:rPr>
          <w:rFonts w:cs="Times New Roman" w:ascii="Times New Roman" w:hAnsi="Times New Roman"/>
          <w:color w:val="000000"/>
          <w:sz w:val="24"/>
          <w:szCs w:val="24"/>
        </w:rPr>
        <w:t>spune faimosul limerick. La Tîrgul de carte din Frankfurt, pe cilindrii de neon de la Centrul Internaţional, sub fo</w:t>
        <w:softHyphen/>
        <w:t xml:space="preserve">tografia mea scria </w:t>
      </w:r>
      <w:r>
        <w:rPr>
          <w:rFonts w:cs="Times New Roman" w:ascii="Times New Roman" w:hAnsi="Times New Roman"/>
          <w:i/>
          <w:iCs/>
          <w:color w:val="000000"/>
          <w:sz w:val="24"/>
          <w:szCs w:val="24"/>
        </w:rPr>
        <w:t xml:space="preserve">Scărtărecu. </w:t>
      </w:r>
      <w:r>
        <w:rPr>
          <w:rFonts w:cs="Times New Roman" w:ascii="Times New Roman" w:hAnsi="Times New Roman"/>
          <w:color w:val="000000"/>
          <w:sz w:val="24"/>
          <w:szCs w:val="24"/>
        </w:rPr>
        <w:t>Era singurul nume scris gre</w:t>
        <w:softHyphen/>
        <w:t>şit, şi totuşi numai eu am remarcat greşeala. Căci, pînă la urmă, care-i diferenţa? Poate chiar sună mai bine aşa. Semnele diacritice de pe cei doi „a" îl fac imposibil de pro</w:t>
        <w:softHyphen/>
        <w:t>nunţat corect. Nici măcar eu nu mi-1 pronunţ corect cînd mă recomand unui stră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Finalul numelui spune totuşi ceva. Sînt un... </w:t>
      </w:r>
      <w:r>
        <w:rPr>
          <w:rFonts w:cs="Times New Roman" w:ascii="Times New Roman" w:hAnsi="Times New Roman"/>
          <w:i/>
          <w:iCs/>
          <w:color w:val="000000"/>
          <w:sz w:val="24"/>
          <w:szCs w:val="24"/>
        </w:rPr>
        <w:t xml:space="preserve">eseu. </w:t>
      </w:r>
      <w:r>
        <w:rPr>
          <w:rFonts w:cs="Times New Roman" w:ascii="Times New Roman" w:hAnsi="Times New Roman"/>
          <w:color w:val="000000"/>
          <w:sz w:val="24"/>
          <w:szCs w:val="24"/>
        </w:rPr>
        <w:t>Pen</w:t>
        <w:softHyphen/>
        <w:t>tru cîţiva iniţiaţi în onomastică, devine acum limpede că sînt român. Vreo trei sferturi dintre numele româneşti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xt publicat iniţial în „Frankfurter Rundschau" în 1997, la des</w:t>
        <w:softHyphen/>
        <w:t>chiderea Tîrgului de carte din Leipzig, şi preluat ulterior de „Lettre internaţionale" româ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ermină în </w:t>
      </w:r>
      <w:r>
        <w:rPr>
          <w:rFonts w:cs="Times New Roman" w:ascii="Times New Roman" w:hAnsi="Times New Roman"/>
          <w:i/>
          <w:iCs/>
          <w:color w:val="000000"/>
          <w:sz w:val="24"/>
          <w:szCs w:val="24"/>
        </w:rPr>
        <w:t xml:space="preserve">-eseu. </w:t>
      </w:r>
      <w:r>
        <w:rPr>
          <w:rFonts w:cs="Times New Roman" w:ascii="Times New Roman" w:hAnsi="Times New Roman"/>
          <w:color w:val="000000"/>
          <w:sz w:val="24"/>
          <w:szCs w:val="24"/>
        </w:rPr>
        <w:t>Dacă aş fi dentist sau avocat, sau ingi</w:t>
        <w:softHyphen/>
        <w:t>ner, lucrul acesta nu m-ar deranja prea tare. Dar sînt scri</w:t>
        <w:softHyphen/>
        <w:t xml:space="preserve">itor, adică sînt un om care luptă ca </w:t>
      </w:r>
      <w:r>
        <w:rPr>
          <w:rFonts w:cs="Times New Roman" w:ascii="Times New Roman" w:hAnsi="Times New Roman"/>
          <w:i/>
          <w:iCs/>
          <w:color w:val="000000"/>
          <w:sz w:val="24"/>
          <w:szCs w:val="24"/>
        </w:rPr>
        <w:t xml:space="preserve">să-şifacă un nume. </w:t>
      </w:r>
      <w:r>
        <w:rPr>
          <w:rFonts w:cs="Times New Roman" w:ascii="Times New Roman" w:hAnsi="Times New Roman"/>
          <w:color w:val="000000"/>
          <w:sz w:val="24"/>
          <w:szCs w:val="24"/>
        </w:rPr>
        <w:t>Cum să-ţi faci un nume cînd toţi autorii din jurul tău sînt niş</w:t>
        <w:softHyphen/>
        <w:t xml:space="preserve">te... </w:t>
      </w:r>
      <w:r>
        <w:rPr>
          <w:rFonts w:cs="Times New Roman" w:ascii="Times New Roman" w:hAnsi="Times New Roman"/>
          <w:i/>
          <w:iCs/>
          <w:color w:val="000000"/>
          <w:sz w:val="24"/>
          <w:szCs w:val="24"/>
        </w:rPr>
        <w:t xml:space="preserve">eseu? </w:t>
      </w:r>
      <w:r>
        <w:rPr>
          <w:rFonts w:cs="Times New Roman" w:ascii="Times New Roman" w:hAnsi="Times New Roman"/>
          <w:color w:val="000000"/>
          <w:sz w:val="24"/>
          <w:szCs w:val="24"/>
        </w:rPr>
        <w:t>Cine m-ar putea distinge de Mihai Cochines-cu, de Matei Călinescu, de Mircea Dinescu? Şi dacă în ţară auzul e mai obişnuit cu aceste nume şi le distinge mai uşor, ce vei face, drag iubitor german de literatură, cînd la Tîrgul de carte din Leipzig vei asculta douăzeci de scri</w:t>
        <w:softHyphen/>
        <w:t>itori români care vor face lecturi şi vor discuta proble</w:t>
        <w:softHyphen/>
        <w:t xml:space="preserve">mele culturale, şi toţi vor fi... </w:t>
      </w:r>
      <w:r>
        <w:rPr>
          <w:rFonts w:cs="Times New Roman" w:ascii="Times New Roman" w:hAnsi="Times New Roman"/>
          <w:i/>
          <w:iCs/>
          <w:color w:val="000000"/>
          <w:sz w:val="24"/>
          <w:szCs w:val="24"/>
        </w:rPr>
        <w:t xml:space="preserve">eseu? </w:t>
      </w:r>
      <w:r>
        <w:rPr>
          <w:rFonts w:cs="Times New Roman" w:ascii="Times New Roman" w:hAnsi="Times New Roman"/>
          <w:color w:val="000000"/>
          <w:sz w:val="24"/>
          <w:szCs w:val="24"/>
        </w:rPr>
        <w:t xml:space="preserve">Numele </w:t>
      </w:r>
      <w:r>
        <w:rPr>
          <w:rFonts w:cs="Times New Roman" w:ascii="Times New Roman" w:hAnsi="Times New Roman"/>
          <w:i/>
          <w:iCs/>
          <w:color w:val="000000"/>
          <w:sz w:val="24"/>
          <w:szCs w:val="24"/>
        </w:rPr>
        <w:t xml:space="preserve">cui </w:t>
      </w:r>
      <w:r>
        <w:rPr>
          <w:rFonts w:cs="Times New Roman" w:ascii="Times New Roman" w:hAnsi="Times New Roman"/>
          <w:color w:val="000000"/>
          <w:sz w:val="24"/>
          <w:szCs w:val="24"/>
        </w:rPr>
        <w:t>îl vei re</w:t>
        <w:softHyphen/>
        <w:t xml:space="preserve">ţine, cărţile </w:t>
      </w:r>
      <w:r>
        <w:rPr>
          <w:rFonts w:cs="Times New Roman" w:ascii="Times New Roman" w:hAnsi="Times New Roman"/>
          <w:i/>
          <w:iCs/>
          <w:color w:val="000000"/>
          <w:sz w:val="24"/>
          <w:szCs w:val="24"/>
        </w:rPr>
        <w:t xml:space="preserve">cui </w:t>
      </w:r>
      <w:r>
        <w:rPr>
          <w:rFonts w:cs="Times New Roman" w:ascii="Times New Roman" w:hAnsi="Times New Roman"/>
          <w:color w:val="000000"/>
          <w:sz w:val="24"/>
          <w:szCs w:val="24"/>
        </w:rPr>
        <w:t>le vei urmări în continuare? Voi putea spune în faţa ta lucruri extraordinare şi apoi să dispar, totuşi, în cel mai desăvîrşit anonimat. Şi în Germania tot e bine, dar în Franţa acest final de nume sună atît de ne</w:t>
        <w:softHyphen/>
        <w:t xml:space="preserve">plăcut, îneît trebuie schimbat în... </w:t>
      </w:r>
      <w:r>
        <w:rPr>
          <w:rFonts w:cs="Times New Roman" w:ascii="Times New Roman" w:hAnsi="Times New Roman"/>
          <w:i/>
          <w:iCs/>
          <w:color w:val="000000"/>
          <w:sz w:val="24"/>
          <w:szCs w:val="24"/>
        </w:rPr>
        <w:t xml:space="preserve">esco. </w:t>
      </w:r>
      <w:r>
        <w:rPr>
          <w:rFonts w:cs="Times New Roman" w:ascii="Times New Roman" w:hAnsi="Times New Roman"/>
          <w:color w:val="000000"/>
          <w:sz w:val="24"/>
          <w:szCs w:val="24"/>
        </w:rPr>
        <w:t xml:space="preserve">Eugene Ionesco, </w:t>
      </w:r>
      <w:r>
        <w:rPr>
          <w:rFonts w:cs="Times New Roman" w:ascii="Times New Roman" w:hAnsi="Times New Roman"/>
          <w:i/>
          <w:iCs/>
          <w:color w:val="000000"/>
          <w:sz w:val="22"/>
          <w:szCs w:val="22"/>
        </w:rPr>
        <w:t>par exemp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roblemele mele de identitate nu se opresc aici, chiar aş spune că de aici </w:t>
      </w:r>
      <w:r>
        <w:rPr>
          <w:rFonts w:cs="Times New Roman" w:ascii="Times New Roman" w:hAnsi="Times New Roman"/>
          <w:i/>
          <w:iCs/>
          <w:color w:val="000000"/>
          <w:sz w:val="24"/>
          <w:szCs w:val="24"/>
        </w:rPr>
        <w:t xml:space="preserve">încep </w:t>
      </w:r>
      <w:r>
        <w:rPr>
          <w:rFonts w:cs="Times New Roman" w:ascii="Times New Roman" w:hAnsi="Times New Roman"/>
          <w:color w:val="000000"/>
          <w:sz w:val="24"/>
          <w:szCs w:val="24"/>
        </w:rPr>
        <w:t>cu adevărat. Chiar fără să-mi cu</w:t>
        <w:softHyphen/>
        <w:t>noşti naţionalitatea, nu cred că ai cumpăra o carte scri</w:t>
        <w:softHyphen/>
        <w:t>să de un necunoscut cu un nume atît de nefamiliar. Şti</w:t>
        <w:softHyphen/>
        <w:t xml:space="preserve">ind însă şi că sînt român, apetitul tău va scădea probabil la zero. Şi să nu crezi că leg acest lucru, vulgar-sociolo-gic, de starea actuală a ţării mele, de „imaginea ei în ochii Occidentului", cum sună un clişeu stupid, mult vehiculat în mediile politice. Se zicea pe vremuri că Maxim Gorki e un mare scriitor pentru că are în spate diviziile de tancuri sovietice. Eu refuz să cred că Giinther Grass e un mare scriitor pentru că are în spate o economie puternică. Nu cred că-i de vină o percepţie social-politică, ci mai ales una </w:t>
      </w:r>
      <w:r>
        <w:rPr>
          <w:rFonts w:cs="Times New Roman" w:ascii="Times New Roman" w:hAnsi="Times New Roman"/>
          <w:i/>
          <w:iCs/>
          <w:color w:val="000000"/>
          <w:sz w:val="24"/>
          <w:szCs w:val="24"/>
        </w:rPr>
        <w:t xml:space="preserve">culturală </w:t>
      </w:r>
      <w:r>
        <w:rPr>
          <w:rFonts w:cs="Times New Roman" w:ascii="Times New Roman" w:hAnsi="Times New Roman"/>
          <w:color w:val="000000"/>
          <w:sz w:val="24"/>
          <w:szCs w:val="24"/>
        </w:rPr>
        <w:t>dacă un autor din România, de aceeaşi valoa</w:t>
        <w:softHyphen/>
        <w:t>re, să presupunem, cu Grass, va fi totuşi întotdeauna de o sută de ori mai puţin cunoscut în lume decît ace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e uşor să fii scriitor român. Există o dublă neînţe</w:t>
        <w:softHyphen/>
        <w:t>legere în privinţa percepţiei culturii române în străină</w:t>
        <w:softHyphen/>
        <w:t>tate, înainte să mă refer la ea, trebuie să spun că este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neînţelegere însăşi ideea de </w:t>
      </w:r>
      <w:r>
        <w:rPr>
          <w:rFonts w:cs="Times New Roman" w:ascii="Times New Roman" w:hAnsi="Times New Roman"/>
          <w:i/>
          <w:iCs/>
          <w:color w:val="000000"/>
          <w:sz w:val="24"/>
          <w:szCs w:val="24"/>
        </w:rPr>
        <w:t xml:space="preserve">scriitor naţional. </w:t>
      </w:r>
      <w:r>
        <w:rPr>
          <w:rFonts w:cs="Times New Roman" w:ascii="Times New Roman" w:hAnsi="Times New Roman"/>
          <w:color w:val="000000"/>
          <w:sz w:val="24"/>
          <w:szCs w:val="24"/>
        </w:rPr>
        <w:t>Dacă în sport un fel de orgoliu popular, benign, face simpatică înfrun</w:t>
        <w:softHyphen/>
        <w:t>tarea între ţări, în schimb e de neînţeles de ce pe tricoul lui Mârquez trebuie să scrie Columbia, pe al lui Pynchon USA şi pe al lui Calvino Italia. în scrisul meu am fost la fel de mult influenţat de Kafka şi de Ion Barbu, de Sa-bato şi de M.H. Simionescu, de T.S. Eliot şi de M. Ivănes-cu. Arta mea nu vine dintr-o tradiţie pur românească, ci din marea tradiţie europeană. Pe tricoul meu nu scrie Ro</w:t>
        <w:softHyphen/>
        <w:t xml:space="preserve">mânia, ci </w:t>
      </w:r>
      <w:r>
        <w:rPr>
          <w:rFonts w:cs="Times New Roman" w:ascii="Times New Roman" w:hAnsi="Times New Roman"/>
          <w:i/>
          <w:iCs/>
          <w:color w:val="000000"/>
          <w:sz w:val="24"/>
          <w:szCs w:val="24"/>
        </w:rPr>
        <w:t xml:space="preserve">Castalia, </w:t>
      </w:r>
      <w:r>
        <w:rPr>
          <w:rFonts w:cs="Times New Roman" w:ascii="Times New Roman" w:hAnsi="Times New Roman"/>
          <w:color w:val="000000"/>
          <w:sz w:val="24"/>
          <w:szCs w:val="24"/>
        </w:rPr>
        <w:t>ca şi pe al lui Goethe. Pe de altă par</w:t>
        <w:softHyphen/>
        <w:t>te, nu cred în „spiritul popoarelor" şi în crevase cultu</w:t>
        <w:softHyphen/>
        <w:t xml:space="preserve">rale de nedepăşit. Nu cred că japonezii sînt de neînţeles. Nu cred că aztecii erau un fel de </w:t>
      </w:r>
      <w:r>
        <w:rPr>
          <w:rFonts w:cs="Times New Roman" w:ascii="Times New Roman" w:hAnsi="Times New Roman"/>
          <w:i/>
          <w:iCs/>
          <w:color w:val="000000"/>
          <w:sz w:val="24"/>
          <w:szCs w:val="24"/>
        </w:rPr>
        <w:t xml:space="preserve">aliens. </w:t>
      </w:r>
      <w:r>
        <w:rPr>
          <w:rFonts w:cs="Times New Roman" w:ascii="Times New Roman" w:hAnsi="Times New Roman"/>
          <w:color w:val="000000"/>
          <w:sz w:val="24"/>
          <w:szCs w:val="24"/>
        </w:rPr>
        <w:t>Aşa cum toţi oa</w:t>
        <w:softHyphen/>
        <w:t>menii sînt la fel în liberalism şi-n teroare, în dragoste şi-n abjecţie, toţi scriitorii sînt la fel în lumina inteligenţei, a sensibilităţii, a umanităţii, a cruzimii, a perversităţii scri</w:t>
        <w:softHyphen/>
        <w:t>sului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n ce constă acea dublă neînţelegere (de care marii vi</w:t>
        <w:softHyphen/>
        <w:t>novaţi nu sînt „ignoranţii occidentali", cum scrie uneori presa noastră, ci mai ales românii înşişi)? Mai întîi, în ima</w:t>
        <w:softHyphen/>
        <w:t>ginea culturii româneşti, privită ca una tradiţională, fol</w:t>
        <w:softHyphen/>
        <w:t xml:space="preserve">clorică, agrară, cu un mare poet naţional intraductibil, cu cîţiva prozatori ai lumii ţărăneşti, cel mult cu stilizări în spirit modern ale obiceiurilor locale. Nu numai că nu cred că e aşa, dar însăşi ideea că </w:t>
      </w:r>
      <w:r>
        <w:rPr>
          <w:rFonts w:cs="Times New Roman" w:ascii="Times New Roman" w:hAnsi="Times New Roman"/>
          <w:i/>
          <w:iCs/>
          <w:color w:val="000000"/>
          <w:sz w:val="24"/>
          <w:szCs w:val="24"/>
        </w:rPr>
        <w:t xml:space="preserve">ar putea </w:t>
      </w:r>
      <w:r>
        <w:rPr>
          <w:rFonts w:cs="Times New Roman" w:ascii="Times New Roman" w:hAnsi="Times New Roman"/>
          <w:color w:val="000000"/>
          <w:sz w:val="24"/>
          <w:szCs w:val="24"/>
        </w:rPr>
        <w:t>exista în secolul nos</w:t>
        <w:softHyphen/>
        <w:t>tru o asemenea cultură mi se pare rizibilă. Un firav cu</w:t>
        <w:softHyphen/>
        <w:t>rent literar promova, într-adevăr, în România începutu</w:t>
        <w:softHyphen/>
        <w:t>lui de secol, o asemenea imagine. Dar el n-a avut nici un cuvînt de spus în faţa valului de modernism care, din anii '20, a devenit singurul limbaj înţeles de mediile cultura</w:t>
        <w:softHyphen/>
        <w:t>le din ţara mea. Modernismul propriu-zis, împreună cu avangardele şi suprarealismul, constituie nouăzeci de procente din literatura care s-a scris în acest secol în Ro</w:t>
        <w:softHyphen/>
        <w:t>mânia. Proust a fost adulat, Papini a fost zeificat, Joyce a fost cultivat şi contestat cu pasiune, Faulkner a fost imi</w:t>
        <w:softHyphen/>
        <w:t>tat pînă la exces. Avem un Kafka român (M. Blecher), av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o Virginia Woolf româncă (Hortensia Papadat-Bengescu) şi un Gide român (Camil Petrescu). Avem şi autori fără echivalent în literatura lumii, ca marele poet Arghezi. Nu am nici un fel de complexe în această privinţă şi nici un fel de trufie. Literatura română e o literatură europeană </w:t>
      </w:r>
      <w:r>
        <w:rPr>
          <w:rFonts w:cs="Times New Roman" w:ascii="Times New Roman" w:hAnsi="Times New Roman"/>
          <w:i/>
          <w:iCs/>
          <w:color w:val="000000"/>
          <w:sz w:val="24"/>
          <w:szCs w:val="24"/>
        </w:rPr>
        <w:t xml:space="preserve">normală, </w:t>
      </w:r>
      <w:r>
        <w:rPr>
          <w:rFonts w:cs="Times New Roman" w:ascii="Times New Roman" w:hAnsi="Times New Roman"/>
          <w:color w:val="000000"/>
          <w:sz w:val="24"/>
          <w:szCs w:val="24"/>
        </w:rPr>
        <w:t>cu autori hiperconştienţi de arta lor, foarte teh</w:t>
        <w:softHyphen/>
        <w:t>nici, complecşi şi totuşi uşor de înţeles şi iubit. Nimic atît de exotic încît să nu mai poţi înţelege; în schimb, cu ceva tulburător şi nostalgic, care vine din limba română, aceas</w:t>
        <w:softHyphen/>
        <w:t>tă portugheză a Orie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ce marile cărţi ale modernităţii româneşti nu sînt deloc cunoscute în lume? Explicaţia e lungă şi plicticoa</w:t>
        <w:softHyphen/>
        <w:t>să. Ajunge, deocamdată, să spun că nu din motive de ca</w:t>
        <w:softHyphen/>
        <w:t>litate, ci de prost management cultural. Românii răspund, de multe ori, la această situaţie printr-o grotescă reacţie de frustrare. I-am văzut de nenumărate ori răsfoind en</w:t>
        <w:softHyphen/>
        <w:t>ciclopediile venite din străinătate în căutarea numelor „marilor români" şi tremurînd de furie şi umilinţă cînd constatau că nici măcar Eminescu — Goethe şi Schiller ai României într-un singur poet — nu figurează în ele. în zadar le explicam ce şansă minunată ar putea fi asta: un filon intact, ascuns, în care stranii flori de cuarţ aş</w:t>
        <w:softHyphen/>
        <w:t>teaptă răbdător, neatinse încă de lum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resupun — pentru plăcerea jocului — că eşti dispus să crezi în modernitatea firească a acestei culturi. Pot, deci, să merg mai departe şi să-ţi vorbesc despre a doua mare neînţelegere, mai delicată decît cea dintîi, şi care trebuie dezamorsată cu multă atenţie. Este vorba despre situa</w:t>
        <w:softHyphen/>
        <w:t>ţia culturii unei ţări „din Est" în timpul regimului comu</w:t>
        <w:softHyphen/>
        <w:t>nist. De asemenea, despre ce fel de om este omul (şi, im</w:t>
        <w:softHyphen/>
        <w:t>plicit, autorul) „din Est". S-au acumulat enorm de multe clişee aici. Poate că nu este nici unul mai nociv decît cel care vorbeşte despre o diferenţă esenţială dintre vestul şi estul Europei, despre două tipuri de om, modelate de ex</w:t>
        <w:softHyphen/>
        <w:t>perienţe istorice absolut diferite. Mulţi români cred în această diferenţă. Ei au început prin a se autoculpabili-</w:t>
      </w:r>
    </w:p>
    <w:p>
      <w:pPr>
        <w:pStyle w:val="Normal"/>
        <w:shd w:fill="FFFFFF" w:val="clear"/>
        <w:rPr>
          <w:rFonts w:ascii="Times New Roman" w:hAnsi="Times New Roman" w:cs="Times New Roman"/>
          <w:sz w:val="24"/>
          <w:szCs w:val="24"/>
        </w:rPr>
      </w:pPr>
      <w:r>
        <w:rPr>
          <w:color w:val="000000"/>
          <w:sz w:val="22"/>
          <w:szCs w:val="22"/>
        </w:rPr>
        <w:t>20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za de dezastrul moral al comunismului („toţi sîntem vi</w:t>
        <w:softHyphen/>
        <w:t>novaţi", se auzea adeseori în primii ani de după căderea fostului regim) şi prin a inventa chipul unui presupus om din Vest, un fel de zeu al libertăţii, al democraţiei şi al ci</w:t>
        <w:softHyphen/>
        <w:t>vilizaţiei. Pe măsură însă ce frustrările economice, socia</w:t>
        <w:softHyphen/>
        <w:t>le şi culturale au crescut, în mintea acestor oameni s-a pe</w:t>
        <w:softHyphen/>
        <w:t>trecut o reacţie paradoxală, dostoievskiană. Sentimentul de vină s-a transformat într-un fel de trufie compensato</w:t>
        <w:softHyphen/>
        <w:t xml:space="preserve">rie. Valorile s-au inversat brusc: voi, cei din Vest, cîştigaţi bine, trăiţi confortabil, aveţi tot ce vă doriţi, dar asta vă face docili şi indiferenţi. Noi, în schimb, </w:t>
      </w:r>
      <w:r>
        <w:rPr>
          <w:rFonts w:cs="Times New Roman" w:ascii="Times New Roman" w:hAnsi="Times New Roman"/>
          <w:i/>
          <w:iCs/>
          <w:color w:val="000000"/>
          <w:sz w:val="24"/>
          <w:szCs w:val="24"/>
        </w:rPr>
        <w:t xml:space="preserve">am suferit. </w:t>
      </w:r>
      <w:r>
        <w:rPr>
          <w:rFonts w:cs="Times New Roman" w:ascii="Times New Roman" w:hAnsi="Times New Roman"/>
          <w:color w:val="000000"/>
          <w:sz w:val="24"/>
          <w:szCs w:val="24"/>
        </w:rPr>
        <w:t>Noi am în</w:t>
        <w:softHyphen/>
        <w:t>fruntat fiara comunistă, noi ştim ce este viaţa sub teroa</w:t>
        <w:softHyphen/>
        <w:t>re, noi sîntem azi depozitarii moralităţii şi chiar ai adevă</w:t>
        <w:softHyphen/>
        <w:t xml:space="preserve">ratei credinţe. Priviţi-ne trupurile deformate, dinţii stricaţi, ascultaţi-ne vorbind cu tremur în voce. Noi avem traume, noi avem despre ce scrie şi vorbi. Ce am trăit noi a fost </w:t>
      </w:r>
      <w:r>
        <w:rPr>
          <w:rFonts w:cs="Times New Roman" w:ascii="Times New Roman" w:hAnsi="Times New Roman"/>
          <w:i/>
          <w:iCs/>
          <w:color w:val="000000"/>
          <w:sz w:val="24"/>
          <w:szCs w:val="24"/>
        </w:rPr>
        <w:t xml:space="preserve">adevărat </w:t>
      </w:r>
      <w:r>
        <w:rPr>
          <w:rFonts w:cs="Times New Roman" w:ascii="Times New Roman" w:hAnsi="Times New Roman"/>
          <w:color w:val="000000"/>
          <w:sz w:val="24"/>
          <w:szCs w:val="24"/>
        </w:rPr>
        <w:t>şi a aureolat într-un fel chipurile noastre suferin</w:t>
        <w:softHyphen/>
        <w:t>de. Sîntem mai buni decît voi. Orice-aţi face, nu ne puteţi înţelege, fiindcă experienţele noastre de viaţă sînt diferi</w:t>
        <w:softHyphen/>
        <w:t>te... Cu un joc de cuvinte (aparţinînd unei foarte respec</w:t>
        <w:softHyphen/>
        <w:t>tate personalităţi literare din exilul românesc), pe cînd li</w:t>
        <w:softHyphen/>
        <w:t xml:space="preserve">teratura din Occident ar fi fost, după război, estetică, cea din Orientul comunist ar fi fost </w:t>
      </w:r>
      <w:r>
        <w:rPr>
          <w:rFonts w:cs="Times New Roman" w:ascii="Times New Roman" w:hAnsi="Times New Roman"/>
          <w:i/>
          <w:iCs/>
          <w:color w:val="000000"/>
          <w:sz w:val="24"/>
          <w:szCs w:val="24"/>
        </w:rPr>
        <w:t xml:space="preserve">est-etică... </w:t>
      </w:r>
      <w:r>
        <w:rPr>
          <w:rFonts w:cs="Times New Roman" w:ascii="Times New Roman" w:hAnsi="Times New Roman"/>
          <w:color w:val="000000"/>
          <w:sz w:val="24"/>
          <w:szCs w:val="24"/>
        </w:rPr>
        <w:t>Imoralitatea generală asumată la început devine, ca prin farmec, un etalon mor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tă cum cortina de fier a culturii europene este recon</w:t>
        <w:softHyphen/>
        <w:t>struită, cu sîrg, din ambele părţi, de indiferenţa unora şi de patetismul celorlalţi. Nu pun la îndoială suferinţele absolut reale ale poporului meu în cincizeci de ani de dic</w:t>
        <w:softHyphen/>
        <w:t>tatură, suferinţe care se prelungesc şi azi din păcate. Eu însumi le-am trăit şi le trăiesc ca orice alt concetăţean al meu. Dar nu cred într-un om din Est esenţial diferit de omul din Vest, mai bun sau mai rău decît acesta, nici în</w:t>
        <w:softHyphen/>
        <w:t xml:space="preserve">tr-o literatură altfel decît </w:t>
      </w:r>
      <w:r>
        <w:rPr>
          <w:rFonts w:cs="Times New Roman" w:ascii="Times New Roman" w:hAnsi="Times New Roman"/>
          <w:i/>
          <w:iCs/>
          <w:color w:val="000000"/>
          <w:sz w:val="24"/>
          <w:szCs w:val="24"/>
        </w:rPr>
        <w:t xml:space="preserve">estetică. </w:t>
      </w:r>
      <w:r>
        <w:rPr>
          <w:rFonts w:cs="Times New Roman" w:ascii="Times New Roman" w:hAnsi="Times New Roman"/>
          <w:color w:val="000000"/>
          <w:sz w:val="24"/>
          <w:szCs w:val="24"/>
        </w:rPr>
        <w:t>Nu cred că noi am fost deformaţi de propagandă, iar voi de limbajul reclamei. Nu cred că tu eşti mai harnic decît mine pentru că 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0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rotestant, aşa cum nu cred că eu, ortodox, sînt mai in</w:t>
        <w:softHyphen/>
        <w:t>tim conectat cu Dumnezeu decît tine. Orice s-ar întîmpla, oricît de chinuitoare, nedreaptă, neînţeleaptă ar fi istoria, nu cred că trebuie să o ajutăm în a construi diferenţe în</w:t>
        <w:softHyphen/>
        <w:t>tre oameni şi în a le exagera acolo unde ele chiar ex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omul din Est", în măsura în care este educat, to</w:t>
        <w:softHyphen/>
        <w:t>lerant, liberal este una cu omul din Vest (în măsura în care...), indiferent de experienţele prin care ei au trecut. Nu există nici un zid natural între ei. De cînd am călă</w:t>
        <w:softHyphen/>
        <w:t>torit prima dată în Occident am constatat că nu am nici o dificultate în a discuta cu oamenii de acolo. Am văzut că occidentalul, aşa cum l-am construit noi în imaginaţie, nu exista! Existau doar oameni simpatici şi mai puţin sim</w:t>
        <w:softHyphen/>
        <w:t>patici, binevoitori şi mai puţin binevoitori. Azi, România e după un război politic şi economic pierdut, şi ar fi ciu</w:t>
        <w:softHyphen/>
        <w:t>dat să nu arate ca Germania după ultimul război pierdut. Dar umanitatea omului este eternă, ea nu a dispărut în 1945 şi nu va dispărea în 1998. Nu foamea şi mizeria au fost adevărata imagine a Germaniei în anii reconstruc</w:t>
        <w:softHyphen/>
        <w:t>ţiei, ci Heinrich Boli şi congenerii săi. Adevărata imagi</w:t>
        <w:softHyphen/>
        <w:t>ne a României de azi n-o vei găsi în infractori, în copiii străzii şi în dinii vagabonzi (vai, atît de reali!), ci în scri</w:t>
        <w:softHyphen/>
        <w:t xml:space="preserve">itorii care-ţi vor vorbi la Leipzig. </w:t>
      </w:r>
      <w:r>
        <w:rPr>
          <w:rFonts w:cs="Times New Roman" w:ascii="Times New Roman" w:hAnsi="Times New Roman"/>
          <w:i/>
          <w:iCs/>
          <w:color w:val="000000"/>
          <w:sz w:val="24"/>
          <w:szCs w:val="24"/>
        </w:rPr>
        <w:t xml:space="preserve">Eu </w:t>
      </w:r>
      <w:r>
        <w:rPr>
          <w:rFonts w:cs="Times New Roman" w:ascii="Times New Roman" w:hAnsi="Times New Roman"/>
          <w:color w:val="000000"/>
          <w:sz w:val="24"/>
          <w:szCs w:val="24"/>
        </w:rPr>
        <w:t>sînt imaginea Ro</w:t>
        <w:softHyphen/>
        <w:t>mâniei de a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t despre cultura care s-a făcut în România sub comu</w:t>
        <w:softHyphen/>
        <w:t>nism, ajunge să-ţi spun că Jenny, colega mea de faculta</w:t>
        <w:softHyphen/>
        <w:t xml:space="preserve">te din RDG, a auzit prima dată de Rainer Măria Rilke în Universitatea din Bucureşti, de unde a mai aflat şi că </w:t>
      </w:r>
      <w:r>
        <w:rPr>
          <w:rFonts w:cs="Times New Roman" w:ascii="Times New Roman" w:hAnsi="Times New Roman"/>
          <w:i/>
          <w:iCs/>
          <w:color w:val="000000"/>
          <w:sz w:val="24"/>
          <w:szCs w:val="24"/>
        </w:rPr>
        <w:t>Ma</w:t>
        <w:softHyphen/>
        <w:t xml:space="preserve">no şi vrăjitorul </w:t>
      </w:r>
      <w:r>
        <w:rPr>
          <w:rFonts w:cs="Times New Roman" w:ascii="Times New Roman" w:hAnsi="Times New Roman"/>
          <w:color w:val="000000"/>
          <w:sz w:val="24"/>
          <w:szCs w:val="24"/>
        </w:rPr>
        <w:t>de Thomas Mann este cu totul altceva de</w:t>
        <w:softHyphen/>
        <w:t>cît o parabolă antifascistă, cum i se spusese ei acasă. în-văţămîntul şi cultura ţării mele, mai cu seamă după 1970, au rezistat pasiv comunismului cu o eficienţă care s-a do</w:t>
        <w:softHyphen/>
        <w:t xml:space="preserve">vedit a depăşi rezistenţa activă a </w:t>
      </w:r>
      <w:r>
        <w:rPr>
          <w:rFonts w:cs="Times New Roman" w:ascii="Times New Roman" w:hAnsi="Times New Roman"/>
          <w:i/>
          <w:iCs/>
          <w:color w:val="000000"/>
          <w:sz w:val="24"/>
          <w:szCs w:val="24"/>
        </w:rPr>
        <w:t xml:space="preserve">disidenţilor </w:t>
      </w:r>
      <w:r>
        <w:rPr>
          <w:rFonts w:cs="Times New Roman" w:ascii="Times New Roman" w:hAnsi="Times New Roman"/>
          <w:color w:val="000000"/>
          <w:sz w:val="24"/>
          <w:szCs w:val="24"/>
        </w:rPr>
        <w:t>din alte părţi. Nu am avut mulţi disidenţi, dar l-am avut pe Robbe-Gril-let în româneşte simultan cu publicarea sa în Anglia sau în Germania, i-am avut pe Gerard Genette şi pe George</w:t>
      </w:r>
    </w:p>
    <w:p>
      <w:pPr>
        <w:pStyle w:val="Normal"/>
        <w:shd w:fill="FFFFFF" w:val="clear"/>
        <w:rPr>
          <w:rFonts w:ascii="Times New Roman" w:hAnsi="Times New Roman" w:cs="Times New Roman"/>
          <w:sz w:val="24"/>
          <w:szCs w:val="24"/>
        </w:rPr>
      </w:pPr>
      <w:r>
        <w:rPr>
          <w:color w:val="000000"/>
          <w:sz w:val="22"/>
          <w:szCs w:val="22"/>
        </w:rPr>
        <w:t>2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teiner pe masă, în româneşte, cînd mi-am scris dizerta-ţia de diplomă. Am avut aproape toate romanele lui Bor-ges, Cortâzar, Bruno Schultz, Grass, Updike în versiunea românească şi de asemenea toţi clasicii universali. Doar a zecea parte dintre poeţii români au scris o poezie co</w:t>
        <w:softHyphen/>
        <w:t>mandată de regim. în rest, poezia a fost la fel de liberă estetic ca şi în Occident, în ciuda cenzurii. Suprarealism, neo-avangarde, postmodernism — nimic din experienţe</w:t>
        <w:softHyphen/>
        <w:t>le fireşti din „lumea civilizată" nu au fost „altfel" la noi. Cea mai bună proză românească din ultimele două de</w:t>
        <w:softHyphen/>
        <w:t>cenii este profund influenţată de postmodernii americani: Barth, Pynchon, Coover. în cei mai negri ani ai dictatu</w:t>
        <w:softHyphen/>
        <w:t xml:space="preserve">rii lui Ceauşescu cercurile literare studenţeşti produceau o extraordinară literatură </w:t>
      </w:r>
      <w:r>
        <w:rPr>
          <w:rFonts w:cs="Times New Roman" w:ascii="Times New Roman" w:hAnsi="Times New Roman"/>
          <w:i/>
          <w:iCs/>
          <w:color w:val="000000"/>
          <w:sz w:val="24"/>
          <w:szCs w:val="24"/>
        </w:rPr>
        <w:t xml:space="preserve">underground, </w:t>
      </w:r>
      <w:r>
        <w:rPr>
          <w:rFonts w:cs="Times New Roman" w:ascii="Times New Roman" w:hAnsi="Times New Roman"/>
          <w:color w:val="000000"/>
          <w:sz w:val="24"/>
          <w:szCs w:val="24"/>
        </w:rPr>
        <w:t>liberă de orice con-strîngere. Nici un vers şi nici o frază din scrierile mele de pînă în 1989 nu le-aş fi scris altfel în Germania de Vest sau în Statele Unite. Proiectele mele literare au continuat netulburat şi după căderea comunismului. Din punctul meu de vedere, prin urmare, nu sînt adevărate frumoa</w:t>
        <w:softHyphen/>
        <w:t>sele fraze pe care le auzi adesea la unii intelectuali mai vîrstnici „comunismul a fost un pustiu cultural", „toţi sîn-tem vinovaţi", „încă purtăm germenii comunismului în noi" etc. Poate că ei cred asta. Dar generaţia mea s-a năs</w:t>
        <w:softHyphen/>
        <w:t>cut liberă şi limbajul ei a fost de la început limbajul Oc</w:t>
        <w:softHyphen/>
        <w:t xml:space="preserve">cidentului. Tocmai acest limbaj (pe care-1 împărtăşesc şi mulţi dintre autorii mai vîrstnici) este, azi, bunul nostru comun cel mai de preţ, al tău, drag cititor al acestor rîn-duri, şi al meu. Nu </w:t>
      </w:r>
      <w:r>
        <w:rPr>
          <w:rFonts w:cs="Times New Roman" w:ascii="Times New Roman" w:hAnsi="Times New Roman"/>
          <w:i/>
          <w:iCs/>
          <w:color w:val="000000"/>
          <w:sz w:val="24"/>
          <w:szCs w:val="24"/>
        </w:rPr>
        <w:t xml:space="preserve">diferenţa, </w:t>
      </w:r>
      <w:r>
        <w:rPr>
          <w:rFonts w:cs="Times New Roman" w:ascii="Times New Roman" w:hAnsi="Times New Roman"/>
          <w:color w:val="000000"/>
          <w:sz w:val="24"/>
          <w:szCs w:val="24"/>
        </w:rPr>
        <w:t xml:space="preserve">ci </w:t>
      </w:r>
      <w:r>
        <w:rPr>
          <w:rFonts w:cs="Times New Roman" w:ascii="Times New Roman" w:hAnsi="Times New Roman"/>
          <w:i/>
          <w:iCs/>
          <w:color w:val="000000"/>
          <w:sz w:val="24"/>
          <w:szCs w:val="24"/>
        </w:rPr>
        <w:t xml:space="preserve">asemănările </w:t>
      </w:r>
      <w:r>
        <w:rPr>
          <w:rFonts w:cs="Times New Roman" w:ascii="Times New Roman" w:hAnsi="Times New Roman"/>
          <w:color w:val="000000"/>
          <w:sz w:val="24"/>
          <w:szCs w:val="24"/>
        </w:rPr>
        <w:t>dintre noi mi se par importante. După ce vom cădea de acord asupra lor, vom avea timp să vorbim şi despre diferen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ă-ntorc la numele meu. </w:t>
      </w:r>
      <w:r>
        <w:rPr>
          <w:rFonts w:cs="Times New Roman" w:ascii="Times New Roman" w:hAnsi="Times New Roman"/>
          <w:i/>
          <w:iCs/>
          <w:color w:val="000000"/>
          <w:sz w:val="24"/>
          <w:szCs w:val="24"/>
        </w:rPr>
        <w:t xml:space="preserve">„What's in a name?" </w:t>
      </w:r>
      <w:r>
        <w:rPr>
          <w:rFonts w:cs="Times New Roman" w:ascii="Times New Roman" w:hAnsi="Times New Roman"/>
          <w:color w:val="000000"/>
          <w:sz w:val="24"/>
          <w:szCs w:val="24"/>
        </w:rPr>
        <w:t xml:space="preserve">Cum vezi, sînt multe lucruri într-un nume. Şi chiar şi acum, după atîtea fraze, identitatea mea, a enigmaticului </w:t>
      </w:r>
      <w:r>
        <w:rPr>
          <w:rFonts w:cs="Times New Roman" w:ascii="Times New Roman" w:hAnsi="Times New Roman"/>
          <w:i/>
          <w:iCs/>
          <w:color w:val="000000"/>
          <w:sz w:val="24"/>
          <w:szCs w:val="24"/>
        </w:rPr>
        <w:t xml:space="preserve">Mir-cea Cărtărescu </w:t>
      </w:r>
      <w:r>
        <w:rPr>
          <w:rFonts w:cs="Times New Roman" w:ascii="Times New Roman" w:hAnsi="Times New Roman"/>
          <w:color w:val="000000"/>
          <w:sz w:val="24"/>
          <w:szCs w:val="24"/>
        </w:rPr>
        <w:t>— bărbat/femeie, latin/slav, oriental/occi</w:t>
        <w:softHyphen/>
        <w:t>dental — nu-ţi este decît foarte vag familiară. Deschide însă cartea mea cu copertă cărămizie, în ciuda numelui de pe</w:t>
      </w:r>
    </w:p>
    <w:p>
      <w:pPr>
        <w:pStyle w:val="Normal"/>
        <w:shd w:fill="FFFFFF" w:val="clear"/>
        <w:rPr>
          <w:rFonts w:ascii="Times New Roman" w:hAnsi="Times New Roman" w:cs="Times New Roman"/>
          <w:sz w:val="24"/>
          <w:szCs w:val="24"/>
        </w:rPr>
      </w:pPr>
      <w:r>
        <w:rPr>
          <w:color w:val="000000"/>
          <w:sz w:val="22"/>
          <w:szCs w:val="22"/>
        </w:rPr>
        <w:t>2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a: abia atunci (asemenea numelui unui nou-născut, ase</w:t>
        <w:softHyphen/>
        <w:t>menea numelui ştiinţific pus pentru prima dată unui flu</w:t>
        <w:softHyphen/>
        <w:t xml:space="preserve">ture nou descoperit) numele meu ţi se va deschide şi el, va începe să </w:t>
      </w:r>
      <w:r>
        <w:rPr>
          <w:rFonts w:cs="Times New Roman" w:ascii="Times New Roman" w:hAnsi="Times New Roman"/>
          <w:i/>
          <w:iCs/>
          <w:color w:val="000000"/>
          <w:sz w:val="24"/>
          <w:szCs w:val="24"/>
        </w:rPr>
        <w:t xml:space="preserve">însemne, </w:t>
      </w:r>
      <w:r>
        <w:rPr>
          <w:rFonts w:cs="Times New Roman" w:ascii="Times New Roman" w:hAnsi="Times New Roman"/>
          <w:color w:val="000000"/>
          <w:sz w:val="24"/>
          <w:szCs w:val="24"/>
        </w:rPr>
        <w:t>poate, ceva pentru t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poate că, la fel ca numele automobilului tău prefe</w:t>
        <w:softHyphen/>
        <w:t xml:space="preserve">rat, al programului tău de scris pe computer, al ziarului pe care-1 citeşti zilnic, acest insolit... </w:t>
      </w:r>
      <w:r>
        <w:rPr>
          <w:rFonts w:cs="Times New Roman" w:ascii="Times New Roman" w:hAnsi="Times New Roman"/>
          <w:i/>
          <w:iCs/>
          <w:color w:val="000000"/>
          <w:sz w:val="24"/>
          <w:szCs w:val="24"/>
        </w:rPr>
        <w:t xml:space="preserve">„eseu" </w:t>
      </w:r>
      <w:r>
        <w:rPr>
          <w:rFonts w:cs="Times New Roman" w:ascii="Times New Roman" w:hAnsi="Times New Roman"/>
          <w:color w:val="000000"/>
          <w:sz w:val="24"/>
          <w:szCs w:val="24"/>
        </w:rPr>
        <w:t>va ajunge pen</w:t>
        <w:softHyphen/>
        <w:t>tru tine, vreodată, o garanţie de calitate: garanţia unei li</w:t>
        <w:softHyphen/>
        <w:t>teraturi cinstite, a unei literaturi adevărat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37:00Z</dcterms:created>
  <dc:creator>Teo</dc:creator>
  <dc:description/>
  <dc:language>en-US</dc:language>
  <cp:lastModifiedBy>Teo</cp:lastModifiedBy>
  <dcterms:modified xsi:type="dcterms:W3CDTF">2004-07-07T11:38:00Z</dcterms:modified>
  <cp:revision>1</cp:revision>
  <dc:subject/>
  <dc:title>,</dc:title>
</cp:coreProperties>
</file>