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O artă fără public</w:t>
      </w:r>
    </w:p>
    <w:p>
      <w:pPr>
        <w:pStyle w:val="Normal"/>
        <w:shd w:fill="FFFFFF" w:val="clear"/>
        <w:rPr>
          <w:sz w:val="24"/>
          <w:szCs w:val="24"/>
        </w:rPr>
      </w:pPr>
      <w:r>
        <w:rPr>
          <w:color w:val="000000"/>
          <w:sz w:val="24"/>
          <w:szCs w:val="24"/>
        </w:rPr>
        <w:t>Trebuie s-o recunoaştem: poezia este astăzi una din</w:t>
        <w:softHyphen/>
        <w:t xml:space="preserve">tre artele cel mai puţin atrăgătoare pentru public. Mai mult, aş spune că este o artă compromisă în ochii acestuia. Şi nu (doar) din cauza poeţilor colaboraţionişti din regimul trecut, cum s-a spus. Ei, de fapt, n-au fost nici mulţi şi nici de primă mînă. Explicaţia decadenţei fără precedent a poeziei în ultimele decenii, practic a ieşirii ei de pe piaţă, constă în insuportabilul ei </w:t>
      </w:r>
      <w:r>
        <w:rPr>
          <w:i/>
          <w:iCs/>
          <w:color w:val="000000"/>
          <w:sz w:val="24"/>
          <w:szCs w:val="24"/>
        </w:rPr>
        <w:t xml:space="preserve">elitism </w:t>
      </w:r>
      <w:r>
        <w:rPr>
          <w:color w:val="000000"/>
          <w:sz w:val="24"/>
          <w:szCs w:val="24"/>
        </w:rPr>
        <w:t>din perioada moder</w:t>
        <w:softHyphen/>
        <w:t xml:space="preserve">nă, în </w:t>
      </w:r>
      <w:r>
        <w:rPr>
          <w:i/>
          <w:iCs/>
          <w:color w:val="000000"/>
          <w:sz w:val="24"/>
          <w:szCs w:val="24"/>
        </w:rPr>
        <w:t xml:space="preserve">snobismul </w:t>
      </w:r>
      <w:r>
        <w:rPr>
          <w:color w:val="000000"/>
          <w:sz w:val="24"/>
          <w:szCs w:val="24"/>
        </w:rPr>
        <w:t>şi dispreţul.ei afişate, în poza poetului in</w:t>
        <w:softHyphen/>
        <w:t>spirat, care nu poate vorbi decît în enigme şi abscon-dităţi. Poezia, pînă la urmă, are azi soarta profeţilor mincinoşi, care promit totul şi de la care oamenii nu se aleg decît cu dezamăgiri. Aş compara-o cu cei patru sute de profeţi ai lui Baal care s-au înfruntat cu Ilie. Cu toţii erau mult mai învăţaţi decît acesta, dar n-au putut să adu</w:t>
        <w:softHyphen/>
        <w:t>că ploaia. Formulele şi incantaţiile lor erau sofisticate, dar sterile.</w:t>
      </w:r>
    </w:p>
    <w:p>
      <w:pPr>
        <w:pStyle w:val="Normal"/>
        <w:shd w:fill="FFFFFF" w:val="clear"/>
        <w:rPr>
          <w:sz w:val="24"/>
          <w:szCs w:val="24"/>
        </w:rPr>
      </w:pPr>
      <w:r>
        <w:rPr>
          <w:color w:val="000000"/>
          <w:sz w:val="24"/>
          <w:szCs w:val="24"/>
        </w:rPr>
        <w:t>în perioada modernistă, poezia a promis totul: să de</w:t>
        <w:softHyphen/>
        <w:t>vină o nouă filozofie, o nouă ştiinţă, chiar o nouă religie. Ne-am ales doar cu cîteva experienţe halucinatorii ade</w:t>
        <w:softHyphen/>
        <w:t>vărate şi curajoase (înţelese, vai, de atît de puţini) şi cu mii de epigoni care au mestecat şi răs-mestecat aventura cî-torva iluminaţi, care au înjosit pînă la provincialism şi bo</w:t>
        <w:softHyphen/>
        <w:t>emă meditaţia despre poet (ah, Poetul...) şi poezie (oh, Ma</w:t>
        <w:softHyphen/>
        <w:t>rea Doamnă...). înţeleasă ca aventură pur spirituală, ca mistică şi ca simbolistică iniţiatică, poezia acestui secol</w:t>
      </w:r>
    </w:p>
    <w:p>
      <w:pPr>
        <w:pStyle w:val="Normal"/>
        <w:shd w:fill="FFFFFF" w:val="clear"/>
        <w:rPr>
          <w:sz w:val="24"/>
          <w:szCs w:val="24"/>
        </w:rPr>
      </w:pPr>
      <w:r>
        <w:rPr>
          <w:rFonts w:cs="Arial" w:ascii="Arial" w:hAnsi="Arial"/>
          <w:b/>
          <w:bCs/>
          <w:color w:val="000000"/>
          <w:sz w:val="24"/>
          <w:szCs w:val="24"/>
        </w:rPr>
        <w:t>82</w:t>
      </w:r>
    </w:p>
    <w:p>
      <w:pPr>
        <w:pStyle w:val="Normal"/>
        <w:shd w:fill="FFFFFF" w:val="clear"/>
        <w:rPr>
          <w:sz w:val="24"/>
          <w:szCs w:val="24"/>
        </w:rPr>
      </w:pPr>
      <w:r>
        <w:rPr>
          <w:color w:val="000000"/>
          <w:sz w:val="24"/>
          <w:szCs w:val="24"/>
        </w:rPr>
        <w:t>nici n-a mai avut nevoie, practic, de un public. Dimpo</w:t>
        <w:softHyphen/>
        <w:t>trivă, a fost pentru ea un prilej de ciudată, masochistă sa</w:t>
        <w:softHyphen/>
        <w:t>tisfacţie ca, hiperconcentrîndu-se şi ultrapurificîndu-se, să rămînă, de fapt, singură. Mai întâlneşti şi azi poeţi care se laudă că n-au cititori, de parcă acesta ar fi semnul irefutabil al valorii. Poezia a căzut astfel în capcana artei „mari", gnoză universală care şi-a uitat vechiul şi adevă</w:t>
        <w:softHyphen/>
        <w:t>ratul ei statut: de meserie şi de divertisment. De fapt, acest dispreţ elitist faţă de „vulg" subminează azi nu numai poezia, ci o întreagă clasă intelectuală incapabilă să în</w:t>
        <w:softHyphen/>
        <w:t>ţeleagă şi să trăiască lumea de azi: intelectualii noştri „ra</w:t>
        <w:softHyphen/>
        <w:t>saţi", cei care vorbesc mult şi frumos, cei ce apar mereu la televizor (deşi discursul lor e incompatibil cu televiziu</w:t>
        <w:softHyphen/>
        <w:t>nea) şi dobîndesc posturi înalte, unde continuă să vorbeas</w:t>
        <w:softHyphen/>
        <w:t>că la fel de frumos, la fel de subtil şi la fel de inept.</w:t>
      </w:r>
    </w:p>
    <w:p>
      <w:pPr>
        <w:pStyle w:val="Normal"/>
        <w:shd w:fill="FFFFFF" w:val="clear"/>
        <w:rPr>
          <w:sz w:val="24"/>
          <w:szCs w:val="24"/>
        </w:rPr>
      </w:pPr>
      <w:r>
        <w:rPr>
          <w:color w:val="000000"/>
          <w:sz w:val="24"/>
          <w:szCs w:val="24"/>
        </w:rPr>
        <w:t>Poezia s-a sinucis avînd grijă să-şi facă un nod foar</w:t>
        <w:softHyphen/>
        <w:t xml:space="preserve">te estetic la ştreang. Obsesia artei mari a fost atît de con-strîngătoare, încît aproape că nu s-a putut dezvolta </w:t>
      </w:r>
      <w:r>
        <w:rPr>
          <w:i/>
          <w:iCs/>
          <w:color w:val="000000"/>
          <w:sz w:val="24"/>
          <w:szCs w:val="24"/>
        </w:rPr>
        <w:t xml:space="preserve">decît </w:t>
      </w:r>
      <w:r>
        <w:rPr>
          <w:color w:val="000000"/>
          <w:sz w:val="24"/>
          <w:szCs w:val="24"/>
        </w:rPr>
        <w:t>o poezie „mare", destinată cîtorva intelectuali. Divertis</w:t>
        <w:softHyphen/>
        <w:t>mentul, care este de fapt adevărata vocaţie a oricărei arte, a fost acoperit de batjocură. Prea puţini oameni au şi azi curajul să mărturisească bucuria cu care-i citesc pe To-pîrceanu sau pe Minulescu. Terorismul modernist a fost, într-adevăr, mai eficient decît poezia modernistă. Oame</w:t>
        <w:softHyphen/>
        <w:t xml:space="preserve">nii sînt intimidaţi azi de ideea de poezie. Au impresia că trebuie mereu să se aştepte la ceva </w:t>
      </w:r>
      <w:r>
        <w:rPr>
          <w:i/>
          <w:iCs/>
          <w:color w:val="000000"/>
          <w:sz w:val="24"/>
          <w:szCs w:val="24"/>
        </w:rPr>
        <w:t xml:space="preserve">casse-tete, </w:t>
      </w:r>
      <w:r>
        <w:rPr>
          <w:color w:val="000000"/>
          <w:sz w:val="24"/>
          <w:szCs w:val="24"/>
        </w:rPr>
        <w:t>la ceva ab</w:t>
        <w:softHyphen/>
        <w:t>scons şi subtil, la un fel de scărpinat cu mîna stîngă la urechea dreaptă, de care mai bine se lipsesc. Cît despre ima</w:t>
        <w:softHyphen/>
        <w:t>ginea poetului, nu cred să fie una mai antipatizată. Nici măcar fetele nu mai pot fi vrăjite cu ea. Ţi se spune „po</w:t>
        <w:softHyphen/>
        <w:t>ete" întotdeauna ironic, condescendent: eşti asociat tur</w:t>
        <w:softHyphen/>
        <w:t>mei de deliranţi de prin cîrciumi, întotdeauna plini de vor</w:t>
        <w:softHyphen/>
        <w:t>be şi goi de integritate umană şi de responsabilitate.</w:t>
      </w:r>
    </w:p>
    <w:p>
      <w:pPr>
        <w:pStyle w:val="Normal"/>
        <w:shd w:fill="FFFFFF" w:val="clear"/>
        <w:rPr>
          <w:sz w:val="24"/>
          <w:szCs w:val="24"/>
        </w:rPr>
      </w:pPr>
      <w:r>
        <w:rPr>
          <w:color w:val="000000"/>
          <w:sz w:val="24"/>
          <w:szCs w:val="24"/>
        </w:rPr>
        <w:t>în anii '80 şi '90 cei care scriau profesionist poezie au înţeles dezastrul artei lor, care nu e specific culturii noas</w:t>
        <w:softHyphen/>
        <w:t>tre, ci lumii actuale de peste tot. Au putut să călătoreas-</w:t>
      </w:r>
    </w:p>
    <w:p>
      <w:pPr>
        <w:pStyle w:val="Normal"/>
        <w:shd w:fill="FFFFFF" w:val="clear"/>
        <w:rPr>
          <w:sz w:val="24"/>
          <w:szCs w:val="24"/>
        </w:rPr>
      </w:pPr>
      <w:r>
        <w:rPr>
          <w:rFonts w:cs="Arial" w:ascii="Arial" w:hAnsi="Arial"/>
          <w:b/>
          <w:bCs/>
          <w:color w:val="000000"/>
          <w:sz w:val="22"/>
          <w:szCs w:val="22"/>
        </w:rPr>
        <w:t>83</w:t>
      </w:r>
    </w:p>
    <w:p>
      <w:pPr>
        <w:pStyle w:val="Normal"/>
        <w:shd w:fill="FFFFFF" w:val="clear"/>
        <w:rPr>
          <w:sz w:val="24"/>
          <w:szCs w:val="24"/>
        </w:rPr>
      </w:pPr>
      <w:r>
        <w:rPr>
          <w:color w:val="000000"/>
          <w:sz w:val="24"/>
          <w:szCs w:val="24"/>
        </w:rPr>
        <w:t>că şi au văzut că în librăriile de pretutindeni cărţile de po</w:t>
        <w:softHyphen/>
        <w:t>ezie stau într-un fel de mic ghetou în fundul încăperilor, asemenea discurilor de ebonită în modernele magazine de CD-uri. Au văzut că aproape nu există reviste de po</w:t>
        <w:softHyphen/>
        <w:t>ezie, în afară de cele scoase de vreun poet şi trimise prie</w:t>
        <w:softHyphen/>
        <w:t>tenilor poeţi prin poştă. Au încercat, în consecinţă, să facă ceva, să-şi schimbe atitudinea în privinţa a ceea ce ar tre</w:t>
        <w:softHyphen/>
        <w:t>bui să fie poezia. Au mers pe urmele unor tentative de democratizare a culturii, petrecute în alte părţi simultan cu mişcările de emancipare şi liberalizare din jurul anu</w:t>
        <w:softHyphen/>
        <w:t>lui '68. Au încercat să facă lucruri oarecum consonante cu arta pop, cu muzica rock, cu toate mişcările estetice al</w:t>
        <w:softHyphen/>
        <w:t>ternative, o poezie orală şi prozaică, ironică şi sarcasti</w:t>
        <w:softHyphen/>
        <w:t>că. A fost un efort aproape eroic de debarasare de pre</w:t>
        <w:softHyphen/>
        <w:t>judecăţile şi reziduurile artei „mari". Din anii '80 încoace faţa poeziei româneşti este complet schimbată. Dar pu</w:t>
        <w:softHyphen/>
        <w:t>blicul nu a fost recîştigat. Cărţile nu se vînd în tiraje mai mari, poate dimpotrivă. Imaginea poeziei şi a poetului rămîn la fel de negative pentru alt public în afară de cei două-trei sute de poeţi care (nu) se citesc unii pe alţii. Si</w:t>
        <w:softHyphen/>
        <w:t>gur, publicul de artă, cît o mai fi, este azi diversificat şi ni</w:t>
        <w:softHyphen/>
        <w:t xml:space="preserve">meni n-are pretenţia să citească pe stadioane pline. Dar este inconfortabil, nesănătos pînă la urmă pentru cel care scrie să nu fie citit chiar de </w:t>
      </w:r>
      <w:r>
        <w:rPr>
          <w:i/>
          <w:iCs/>
          <w:color w:val="000000"/>
          <w:sz w:val="24"/>
          <w:szCs w:val="24"/>
        </w:rPr>
        <w:t>nimeni.</w:t>
      </w:r>
    </w:p>
    <w:p>
      <w:pPr>
        <w:pStyle w:val="Normal"/>
        <w:shd w:fill="FFFFFF" w:val="clear"/>
        <w:rPr>
          <w:sz w:val="24"/>
          <w:szCs w:val="24"/>
        </w:rPr>
      </w:pPr>
      <w:r>
        <w:rPr>
          <w:color w:val="000000"/>
          <w:sz w:val="24"/>
          <w:szCs w:val="24"/>
        </w:rPr>
        <w:t>Explicaţii sînt mai multe: mai întîi, noua poezie nu mai este, pur şi simplu, recunoscută ca poezie. Pentru inşii în</w:t>
        <w:softHyphen/>
        <w:t>tre 20 şi 40 de ani care, între un videoclip şi un joc pe com</w:t>
        <w:softHyphen/>
        <w:t>puter, mai deschid şi cîte o carte, poezie înseamnă de obi</w:t>
        <w:softHyphen/>
        <w:t>cei ceea ce scria Nichita (niciodată însoţit şi de Stănescu) în anii '60. Volumele noi nu ajung la ei, iar cînd se mai întîmplă şi asta, ei răsfoiesc puţin cartea şi spun: asta nu e poezie, sînt nişte aiureli. Pe de altă parte, cele mai tine</w:t>
        <w:softHyphen/>
        <w:t>re generaţii au poezia lor: /yn'cs-urile formaţiilor de hip-hop sau gangsta-rap, care se bucură de o popularitate enormă. Multe texte ale lor sînt mai dure, mai directe, mai adap</w:t>
        <w:softHyphen/>
        <w:t>tate unui public-ţintă chiar şi decît experienţele avansa-</w:t>
      </w:r>
    </w:p>
    <w:p>
      <w:pPr>
        <w:pStyle w:val="Normal"/>
        <w:shd w:fill="FFFFFF" w:val="clear"/>
        <w:rPr>
          <w:sz w:val="24"/>
          <w:szCs w:val="24"/>
        </w:rPr>
      </w:pPr>
      <w:r>
        <w:rPr>
          <w:rFonts w:cs="Arial" w:ascii="Arial" w:hAnsi="Arial"/>
          <w:b/>
          <w:bCs/>
          <w:color w:val="000000"/>
          <w:sz w:val="24"/>
          <w:szCs w:val="24"/>
        </w:rPr>
        <w:t>84</w:t>
      </w:r>
    </w:p>
    <w:p>
      <w:pPr>
        <w:pStyle w:val="Normal"/>
        <w:shd w:fill="FFFFFF" w:val="clear"/>
        <w:rPr>
          <w:sz w:val="24"/>
          <w:szCs w:val="24"/>
        </w:rPr>
      </w:pPr>
      <w:r>
        <w:rPr>
          <w:color w:val="000000"/>
          <w:sz w:val="24"/>
          <w:szCs w:val="24"/>
        </w:rPr>
        <w:t xml:space="preserve">te din poezia „pe hîrtie" de azi. Ei sînt la modă, poezia „adevărată" nu e la modă. Ei sînt </w:t>
      </w:r>
      <w:r>
        <w:rPr>
          <w:i/>
          <w:iCs/>
          <w:color w:val="000000"/>
          <w:sz w:val="24"/>
          <w:szCs w:val="24"/>
        </w:rPr>
        <w:t xml:space="preserve">up, </w:t>
      </w:r>
      <w:r>
        <w:rPr>
          <w:color w:val="000000"/>
          <w:sz w:val="24"/>
          <w:szCs w:val="24"/>
        </w:rPr>
        <w:t xml:space="preserve">noi sîntem </w:t>
      </w:r>
      <w:r>
        <w:rPr>
          <w:i/>
          <w:iCs/>
          <w:color w:val="000000"/>
          <w:sz w:val="24"/>
          <w:szCs w:val="24"/>
        </w:rPr>
        <w:t xml:space="preserve">down. </w:t>
      </w:r>
      <w:r>
        <w:rPr>
          <w:color w:val="000000"/>
          <w:sz w:val="24"/>
          <w:szCs w:val="24"/>
        </w:rPr>
        <w:t>Unul dintre „rimarii" faimoşi ai noilor formaţii, Tataie pe numele lui, dacă nu mă-nşel, spune într-un cîntec: „Pen</w:t>
        <w:softHyphen/>
        <w:t xml:space="preserve">tru toată ţara </w:t>
      </w:r>
      <w:r>
        <w:rPr>
          <w:i/>
          <w:iCs/>
          <w:color w:val="000000"/>
          <w:sz w:val="24"/>
          <w:szCs w:val="24"/>
        </w:rPr>
        <w:t xml:space="preserve">noi </w:t>
      </w:r>
      <w:r>
        <w:rPr>
          <w:color w:val="000000"/>
          <w:sz w:val="24"/>
          <w:szCs w:val="24"/>
        </w:rPr>
        <w:t>sîntem azi poezia". Cît despre „marele poet" cu care polemizează tot acolo, soarta lui este tris</w:t>
        <w:softHyphen/>
        <w:t>tă (ascultaţi cîntecul, îl recomand tuturor poheţilor noştri). Sigur, e convenabil şi uşor să ne spunem: ăştia sînt niş</w:t>
        <w:softHyphen/>
        <w:t xml:space="preserve">te idioţi, noi ştim despre ce vorbim. Dar nu este aşa. Mă îndoiesc că noi mai ştim despre ce vorbim cu adevărat. Şi mai ales </w:t>
      </w:r>
      <w:r>
        <w:rPr>
          <w:i/>
          <w:iCs/>
          <w:color w:val="000000"/>
          <w:sz w:val="24"/>
          <w:szCs w:val="24"/>
        </w:rPr>
        <w:t xml:space="preserve">cui </w:t>
      </w:r>
      <w:r>
        <w:rPr>
          <w:color w:val="000000"/>
          <w:sz w:val="24"/>
          <w:szCs w:val="24"/>
        </w:rPr>
        <w:t>vorbim.</w:t>
      </w:r>
    </w:p>
    <w:p>
      <w:pPr>
        <w:pStyle w:val="Normal"/>
        <w:shd w:fill="FFFFFF" w:val="clear"/>
        <w:rPr>
          <w:sz w:val="24"/>
          <w:szCs w:val="24"/>
        </w:rPr>
      </w:pPr>
      <w:r>
        <w:rPr>
          <w:color w:val="000000"/>
          <w:sz w:val="24"/>
          <w:szCs w:val="24"/>
        </w:rPr>
        <w:t>Cum ar trebui să fie o carte de poeme pentru ca un om adevărat, care încearcă să supravieţuiască azi în Româ</w:t>
        <w:softHyphen/>
        <w:t xml:space="preserve">nia, care are o viaţă de trăit, probleme de rezolvat şi care pe deasupra are de ales între tentaţiile unui </w:t>
      </w:r>
      <w:r>
        <w:rPr>
          <w:i/>
          <w:iCs/>
          <w:color w:val="000000"/>
          <w:sz w:val="24"/>
          <w:szCs w:val="24"/>
        </w:rPr>
        <w:t xml:space="preserve">entertainment </w:t>
      </w:r>
      <w:r>
        <w:rPr>
          <w:color w:val="000000"/>
          <w:sz w:val="24"/>
          <w:szCs w:val="24"/>
        </w:rPr>
        <w:t>organizat profesional, să vrea s-o citească, să i se pară că merită cîteva zeci de mii de lei şi cîteva ore din viaţa lui? Nu ştiu dacă poate exista o asemenea carte, ar trebui să fie oferte mult mai diversificate şi în orice caz mult mai împinse către graniţele unei poezii „populare", care să ţină seama mai mult de oamenii reali şi mai puţin de pro</w:t>
        <w:softHyphen/>
        <w:t>priile ei fantasme de mărire şi preeminenţă cu care s-a îmbătat (cu apă rece) atîta vrem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51:00Z</dcterms:created>
  <dc:creator>Teo</dc:creator>
  <dc:description/>
  <dc:language>en-US</dc:language>
  <cp:lastModifiedBy>Teo</cp:lastModifiedBy>
  <dcterms:modified xsi:type="dcterms:W3CDTF">2004-07-07T10:52:00Z</dcterms:modified>
  <cp:revision>1</cp:revision>
  <dc:subject/>
  <dc:title>O artă fără public</dc:title>
</cp:coreProperties>
</file>