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Poezia. O previziune</w:t>
      </w:r>
    </w:p>
    <w:p>
      <w:pPr>
        <w:pStyle w:val="Normal"/>
        <w:shd w:fill="FFFFFF" w:val="clear"/>
        <w:rPr>
          <w:sz w:val="24"/>
          <w:szCs w:val="24"/>
        </w:rPr>
      </w:pPr>
      <w:r>
        <w:rPr>
          <w:i/>
          <w:iCs/>
          <w:color w:val="000000"/>
          <w:sz w:val="22"/>
          <w:szCs w:val="22"/>
        </w:rPr>
        <w:t>Poezie fără lirism, literatură fără poezie, arte fără literatu</w:t>
        <w:softHyphen/>
        <w:t xml:space="preserve">ră, cultură fără arte şi civilizaţie fără cultură </w:t>
      </w:r>
      <w:r>
        <w:rPr>
          <w:color w:val="000000"/>
          <w:sz w:val="22"/>
          <w:szCs w:val="22"/>
        </w:rPr>
        <w:t xml:space="preserve">— să exprime </w:t>
      </w:r>
      <w:r>
        <w:rPr>
          <w:color w:val="000000"/>
          <w:sz w:val="24"/>
          <w:szCs w:val="24"/>
        </w:rPr>
        <w:t>această telescopare (cam prea simetrică şi coerentă ca să fie şi cu totul verosimilă) una dintre cele mai importan</w:t>
        <w:softHyphen/>
        <w:t>te „megatendinţe" ale noosferei actuale? Eticismul nos</w:t>
        <w:softHyphen/>
        <w:t>tru, reflex inconştient al omului de cultură, ne face să res</w:t>
        <w:softHyphen/>
        <w:t>pingem cu oarecare angoasă teza aceasta, dar dezavuînd-o pe criterii etice — e bine sau nu e bine să fie aşa — nu înseamnă că o şi exorcizăm, ci doar că ne situăm prin în</w:t>
        <w:softHyphen/>
        <w:t>săşi formaţia noastră intelectuală de partea lirismului, poeziei, literaturii şi culturii, că sîntem dintru început umanişti. Lucrurile nu stau însă întotdeauna cum am vrea noi să stea şi realitatea nu ne menajează neapărat iluzi</w:t>
        <w:softHyphen/>
        <w:t>ile. Adevărul este că, dacă e un fapt de bun simţ că nu poa</w:t>
        <w:softHyphen/>
        <w:t>te dispărea cu totul din poezie lirismul, din literatură po</w:t>
        <w:softHyphen/>
        <w:t>ezia etc, e la fel de adevărat că nu este nevoie de cine ştie ce efort de gîndire, observaţie sau prelucrare statistică pen</w:t>
        <w:softHyphen/>
        <w:t>tru a înţelege un fapt: în linii mari, civilizaţia de tip oc</w:t>
        <w:softHyphen/>
        <w:t>cidental, activă, volitivă, schizoidă, şi-a impus modul de existenţă în faţa civilizaţiilor contemplative, afective, mis</w:t>
        <w:softHyphen/>
        <w:t>tice. Momentul de autocontestare, autoculpabilizare şi cri</w:t>
        <w:softHyphen/>
        <w:t>ză al Occidentului anilor '60 a fost depăşit printr-un act de extraordinară vitalitate. Concepte ca „alienare", „in-comunicare", „unidimensionalitate" datează, nu mai au azi un conţinut actual. Hipsterii, drogurile psihedelice, muzica rock, budismul Zen, sectele, sexplozia au fost de</w:t>
        <w:softHyphen/>
        <w:t>turnate de la sensul lor ideologic iniţial (cel de rezisten-</w:t>
      </w:r>
    </w:p>
    <w:p>
      <w:pPr>
        <w:pStyle w:val="Normal"/>
        <w:shd w:fill="FFFFFF" w:val="clear"/>
        <w:rPr>
          <w:sz w:val="24"/>
          <w:szCs w:val="24"/>
        </w:rPr>
      </w:pPr>
      <w:r>
        <w:rPr>
          <w:rFonts w:cs="Arial" w:ascii="Arial" w:hAnsi="Arial"/>
          <w:b/>
          <w:bCs/>
          <w:color w:val="000000"/>
          <w:sz w:val="22"/>
          <w:szCs w:val="22"/>
        </w:rPr>
        <w:t>74</w:t>
      </w:r>
    </w:p>
    <w:p>
      <w:pPr>
        <w:pStyle w:val="Normal"/>
        <w:shd w:fill="FFFFFF" w:val="clear"/>
        <w:rPr>
          <w:sz w:val="24"/>
          <w:szCs w:val="24"/>
        </w:rPr>
      </w:pPr>
      <w:r>
        <w:rPr>
          <w:color w:val="000000"/>
          <w:sz w:val="24"/>
          <w:szCs w:val="24"/>
        </w:rPr>
        <w:t>ţă a lirismului, a poeziei, a culturii, a contemplaţiei, a sen</w:t>
        <w:softHyphen/>
        <w:t>timentului, a misticii şi a altor douăzeci de concepte pe li</w:t>
        <w:softHyphen/>
        <w:t xml:space="preserve">nia aceasta) şi integrate într-o instituţie imensă numită </w:t>
      </w:r>
      <w:r>
        <w:rPr>
          <w:i/>
          <w:iCs/>
          <w:color w:val="000000"/>
          <w:sz w:val="24"/>
          <w:szCs w:val="24"/>
        </w:rPr>
        <w:t xml:space="preserve">Shoxv-Biz. </w:t>
      </w:r>
      <w:r>
        <w:rPr>
          <w:color w:val="000000"/>
          <w:sz w:val="24"/>
          <w:szCs w:val="24"/>
        </w:rPr>
        <w:t>Acest Leviatan este atît de labirintic, oferă si</w:t>
        <w:softHyphen/>
        <w:t xml:space="preserve">multan atîţia biţi de informaţie libidinală-ludică-senzo-rială, dar </w:t>
      </w:r>
      <w:r>
        <w:rPr>
          <w:i/>
          <w:iCs/>
          <w:color w:val="000000"/>
          <w:sz w:val="24"/>
          <w:szCs w:val="24"/>
        </w:rPr>
        <w:t xml:space="preserve">şi </w:t>
      </w:r>
      <w:r>
        <w:rPr>
          <w:color w:val="000000"/>
          <w:sz w:val="24"/>
          <w:szCs w:val="24"/>
        </w:rPr>
        <w:t xml:space="preserve">intelectuală, dar </w:t>
      </w:r>
      <w:r>
        <w:rPr>
          <w:i/>
          <w:iCs/>
          <w:color w:val="000000"/>
          <w:sz w:val="24"/>
          <w:szCs w:val="24"/>
        </w:rPr>
        <w:t xml:space="preserve">şi </w:t>
      </w:r>
      <w:r>
        <w:rPr>
          <w:color w:val="000000"/>
          <w:sz w:val="24"/>
          <w:szCs w:val="24"/>
        </w:rPr>
        <w:t>culturală, încît, în acest me</w:t>
        <w:softHyphen/>
        <w:t>diu ultrafierbinte, orice tendinţă ideologică se disipează de la sine. O „veselă apocalipsă", dacă îmi permite Broch (şi mă tem că nu, pentru că eu aş înclina să folosesc al doilea termen în sensul lui etimologic de „vestire", sau chiar în sensul ultrapozitiv în care îl foloseşte Frye), o re</w:t>
        <w:softHyphen/>
        <w:t xml:space="preserve">nunţare la „mesaj", „semnificaţie", „finalitate". Apostolii </w:t>
      </w:r>
      <w:r>
        <w:rPr>
          <w:i/>
          <w:iCs/>
          <w:color w:val="000000"/>
          <w:sz w:val="24"/>
          <w:szCs w:val="24"/>
        </w:rPr>
        <w:t xml:space="preserve">postmodernismului, </w:t>
      </w:r>
      <w:r>
        <w:rPr>
          <w:color w:val="000000"/>
          <w:sz w:val="24"/>
          <w:szCs w:val="24"/>
        </w:rPr>
        <w:t>Lyotard, Graff, Hassan, Scarpetta îşi suprapun conceptele mai rar decît s-ar crede, şi totuşi, îm</w:t>
        <w:softHyphen/>
        <w:t xml:space="preserve">preună, ei definesc o stare de spirit cu totul alta faţă de Toffler, McLuhan sau Marcuse: ei nu mai acuză, nu mai avertizează, ci </w:t>
      </w:r>
      <w:r>
        <w:rPr>
          <w:i/>
          <w:iCs/>
          <w:color w:val="000000"/>
          <w:sz w:val="24"/>
          <w:szCs w:val="24"/>
        </w:rPr>
        <w:t>acceptă.</w:t>
      </w:r>
    </w:p>
    <w:p>
      <w:pPr>
        <w:pStyle w:val="Normal"/>
        <w:shd w:fill="FFFFFF" w:val="clear"/>
        <w:rPr>
          <w:sz w:val="24"/>
          <w:szCs w:val="24"/>
        </w:rPr>
      </w:pPr>
      <w:r>
        <w:rPr>
          <w:color w:val="000000"/>
          <w:sz w:val="24"/>
          <w:szCs w:val="24"/>
        </w:rPr>
        <w:t xml:space="preserve">Cuvîntul-cheie în această mutaţie fără criză este </w:t>
      </w:r>
      <w:r>
        <w:rPr>
          <w:i/>
          <w:iCs/>
          <w:color w:val="000000"/>
          <w:sz w:val="24"/>
          <w:szCs w:val="24"/>
        </w:rPr>
        <w:t>teh</w:t>
        <w:softHyphen/>
        <w:t xml:space="preserve">nologia </w:t>
      </w:r>
      <w:r>
        <w:rPr>
          <w:color w:val="000000"/>
          <w:sz w:val="24"/>
          <w:szCs w:val="24"/>
        </w:rPr>
        <w:t>şi, prin excelenţă postmodernă, civilizaţia actua</w:t>
        <w:softHyphen/>
        <w:t>lă îşi subordonează cultura prin tehnologizare. Produsul finit diferă de cel din civilizaţia modernistă prin faptul că înglobează, alături de propriul său sens, un altul im</w:t>
        <w:softHyphen/>
        <w:t>primat de mijlocul prin care este creat şi de cel prin care ajunge la receptor. Sensurile punctuale şi extrem de di</w:t>
        <w:softHyphen/>
        <w:t>verse ale faptelor de cultură sînt controlate, prin urma</w:t>
        <w:softHyphen/>
        <w:t>re, de curente de sens tehnologic, circulînd în lung şi-n lat prin tot cîmpul cultural. Cultura, la rîndul ei, îşi subordo</w:t>
        <w:softHyphen/>
        <w:t>nează tot tehnologic literatura, care este silită să reacţio</w:t>
        <w:softHyphen/>
        <w:t xml:space="preserve">neze, fie prin </w:t>
      </w:r>
      <w:r>
        <w:rPr>
          <w:i/>
          <w:iCs/>
          <w:color w:val="000000"/>
          <w:sz w:val="24"/>
          <w:szCs w:val="24"/>
        </w:rPr>
        <w:t xml:space="preserve">mimesis, </w:t>
      </w:r>
      <w:r>
        <w:rPr>
          <w:color w:val="000000"/>
          <w:sz w:val="24"/>
          <w:szCs w:val="24"/>
        </w:rPr>
        <w:t xml:space="preserve">fie prin </w:t>
      </w:r>
      <w:r>
        <w:rPr>
          <w:i/>
          <w:iCs/>
          <w:color w:val="000000"/>
          <w:sz w:val="24"/>
          <w:szCs w:val="24"/>
        </w:rPr>
        <w:t xml:space="preserve">antimimesis, </w:t>
      </w:r>
      <w:r>
        <w:rPr>
          <w:color w:val="000000"/>
          <w:sz w:val="24"/>
          <w:szCs w:val="24"/>
        </w:rPr>
        <w:t>la agresiunea mijloacelor mai direct senzoriale ale canalelor puternic tehnologizate, producătoare de imagini reproductibile, mixabile, comprimabile, dislocabile, asemenea visului în viziunea freudiană. Literatura, şi ea, aproape că se dis</w:t>
        <w:softHyphen/>
        <w:t>pensează de poezie, sau cel puţin tinde să o modifice fun</w:t>
        <w:softHyphen/>
        <w:t>damental pentru că, fiind cel mai aproape de nucleul ori</w:t>
        <w:softHyphen/>
        <w:t>cărei culturi, care este lirismul, poezia este şi cea mai</w:t>
      </w:r>
    </w:p>
    <w:p>
      <w:pPr>
        <w:pStyle w:val="Normal"/>
        <w:shd w:fill="FFFFFF" w:val="clear"/>
        <w:rPr>
          <w:sz w:val="24"/>
          <w:szCs w:val="24"/>
        </w:rPr>
      </w:pPr>
      <w:r>
        <w:rPr>
          <w:b/>
          <w:bCs/>
          <w:i/>
          <w:iCs/>
          <w:color w:val="000000"/>
          <w:sz w:val="24"/>
          <w:szCs w:val="24"/>
        </w:rPr>
        <w:t>75</w:t>
      </w:r>
    </w:p>
    <w:p>
      <w:pPr>
        <w:pStyle w:val="Normal"/>
        <w:shd w:fill="FFFFFF" w:val="clear"/>
        <w:rPr>
          <w:sz w:val="24"/>
          <w:szCs w:val="24"/>
        </w:rPr>
      </w:pPr>
      <w:r>
        <w:rPr>
          <w:color w:val="000000"/>
          <w:sz w:val="24"/>
          <w:szCs w:val="24"/>
        </w:rPr>
        <w:t>rezistentă la tehnologizare. Paradoxul poeziei este de mult ştiut: ea tinde să exprime afectele, adică inexprima</w:t>
        <w:softHyphen/>
        <w:t>bilul (suferinţa, arată Wittgenstein, este incomunicabilă prin limbaj). O poezie ar trebui, de fapt, să fie ori un stri</w:t>
        <w:softHyphen/>
        <w:t>găt gutural de bucurie, ură, durere, ori o pagină albă, o tă</w:t>
        <w:softHyphen/>
        <w:t>cere plină de sens — aproape fiecare poet aparţinînd şco</w:t>
        <w:softHyphen/>
        <w:t>lii moderniste spune asta, într-o formă sau alta, de la Mallarme la Archibald MacLeish. Retorica, stilul, prozo</w:t>
        <w:softHyphen/>
        <w:t>dia sînt privite fie ca nişte falsificări ale sentimentului ini</w:t>
        <w:softHyphen/>
        <w:t>ţial, fie ca nişte substitute, nişte „corelative obiective", avînd oarecum rolul clopoţelului în experimentele lui Pa-vlov. Refuzul explicit al tehnologizării, ca şi un fel de aro</w:t>
        <w:softHyphen/>
        <w:t>ganţă socială au dus la scăderea catastrofală a interesu</w:t>
        <w:softHyphen/>
        <w:t>lui pentru poezie în Occident. Fireşte că în ţările estice poezia a fost compromisă grav şi prin aservirea unor zone ale ei la ideologiile de stat.</w:t>
      </w:r>
    </w:p>
    <w:p>
      <w:pPr>
        <w:pStyle w:val="Normal"/>
        <w:shd w:fill="FFFFFF" w:val="clear"/>
        <w:rPr>
          <w:sz w:val="24"/>
          <w:szCs w:val="24"/>
        </w:rPr>
      </w:pPr>
      <w:r>
        <w:rPr>
          <w:color w:val="000000"/>
          <w:sz w:val="24"/>
          <w:szCs w:val="24"/>
        </w:rPr>
        <w:t>Problema care se pune astăzi pretutindeni în lume cu privire la poezie (să nu ne iluzionăm că noi „stăm mai bine decît în Vest la acest -capitol", pentru că, presupu-nînd că acest fapt e real, el nu arată decît că procesul avan</w:t>
        <w:softHyphen/>
        <w:t>sează mai lent la noi) este dacă poezia are o flexibilitate destul de mare ca să accepte tehnologizarea, chiar cu ris</w:t>
        <w:softHyphen/>
        <w:t xml:space="preserve">cul de a renunţa la lirism. Dacă vrem ca această idee să ne devină familiară, trebuie să acceptăm, în prealabil, că tehnologie nu înseamnă </w:t>
      </w:r>
      <w:r>
        <w:rPr>
          <w:i/>
          <w:iCs/>
          <w:color w:val="000000"/>
          <w:sz w:val="24"/>
          <w:szCs w:val="24"/>
        </w:rPr>
        <w:t xml:space="preserve">manipulare, </w:t>
      </w:r>
      <w:r>
        <w:rPr>
          <w:color w:val="000000"/>
          <w:sz w:val="24"/>
          <w:szCs w:val="24"/>
        </w:rPr>
        <w:t>că masificare nu în</w:t>
        <w:softHyphen/>
        <w:t xml:space="preserve">seamnă </w:t>
      </w:r>
      <w:r>
        <w:rPr>
          <w:i/>
          <w:iCs/>
          <w:color w:val="000000"/>
          <w:sz w:val="24"/>
          <w:szCs w:val="24"/>
        </w:rPr>
        <w:t xml:space="preserve">prostituare, </w:t>
      </w:r>
      <w:r>
        <w:rPr>
          <w:color w:val="000000"/>
          <w:sz w:val="24"/>
          <w:szCs w:val="24"/>
        </w:rPr>
        <w:t xml:space="preserve">că (şi este paharul cel mai amar), dacă poezia va supravieţui — lucru de care nu mă îndoiesc — </w:t>
      </w:r>
      <w:r>
        <w:rPr>
          <w:i/>
          <w:iCs/>
          <w:color w:val="000000"/>
          <w:sz w:val="22"/>
          <w:szCs w:val="22"/>
        </w:rPr>
        <w:t xml:space="preserve">ea nu va mai fi însă niciodată ce-a fost, </w:t>
      </w:r>
      <w:r>
        <w:rPr>
          <w:color w:val="000000"/>
          <w:sz w:val="22"/>
          <w:szCs w:val="22"/>
        </w:rPr>
        <w:t>sau ce ne place să cre</w:t>
        <w:softHyphen/>
      </w:r>
      <w:r>
        <w:rPr>
          <w:color w:val="000000"/>
          <w:sz w:val="24"/>
          <w:szCs w:val="24"/>
        </w:rPr>
        <w:t>dem că a fost cîndva. Nimeni nu-l va mai crede, nicioda</w:t>
        <w:softHyphen/>
        <w:t>tă, pe poetul-profet, pe poetul-oracol, pe poetul-ideolog.</w:t>
      </w:r>
    </w:p>
    <w:p>
      <w:pPr>
        <w:pStyle w:val="Normal"/>
        <w:shd w:fill="FFFFFF" w:val="clear"/>
        <w:rPr>
          <w:sz w:val="24"/>
          <w:szCs w:val="24"/>
        </w:rPr>
      </w:pPr>
      <w:r>
        <w:rPr>
          <w:color w:val="000000"/>
          <w:sz w:val="24"/>
          <w:szCs w:val="24"/>
        </w:rPr>
        <w:t>Personal, nu văd pentru poezia vie de azi decît două soluţii mari, esenţiale, în condiţiile în care metaforismul modernist, deşi încă foarte practicat, îmi pare a nu mai avea importanţă pentru istoria formelor poetice. Ambe</w:t>
        <w:softHyphen/>
        <w:t>le soluţii sînt mimetice (şi este simptomatic acest lucru pentru criza poeziei de azi: e o nevoie de camuflare, de mi-</w:t>
      </w:r>
    </w:p>
    <w:p>
      <w:pPr>
        <w:pStyle w:val="Normal"/>
        <w:shd w:fill="FFFFFF" w:val="clear"/>
        <w:rPr>
          <w:sz w:val="24"/>
          <w:szCs w:val="24"/>
        </w:rPr>
      </w:pPr>
      <w:r>
        <w:rPr>
          <w:color w:val="000000"/>
          <w:sz w:val="24"/>
          <w:szCs w:val="24"/>
        </w:rPr>
        <w:t>76</w:t>
      </w:r>
    </w:p>
    <w:p>
      <w:pPr>
        <w:pStyle w:val="Normal"/>
        <w:shd w:fill="FFFFFF" w:val="clear"/>
        <w:rPr>
          <w:sz w:val="24"/>
          <w:szCs w:val="24"/>
        </w:rPr>
      </w:pPr>
      <w:r>
        <w:rPr>
          <w:color w:val="000000"/>
          <w:sz w:val="24"/>
          <w:szCs w:val="24"/>
        </w:rPr>
        <w:t>metism, de supravieţuire în condiţii dificile). Prima va merge pe mimesis al prozei, va fi biografie narativă, os</w:t>
        <w:softHyphen/>
        <w:t xml:space="preserve">tentativ „sinceră", „nesofisticată", va alege amănuntul aleatoriu, va produce sens din lipsa aparentă de sens şi lirism din cenzurarea oricărui lirism. Va fi hiperrealistă, antiintelectualistă, antiestetică. Dimpotrivă, un mimesis al </w:t>
      </w:r>
      <w:r>
        <w:rPr>
          <w:i/>
          <w:iCs/>
          <w:color w:val="000000"/>
          <w:sz w:val="24"/>
          <w:szCs w:val="24"/>
        </w:rPr>
        <w:t xml:space="preserve">poeziei </w:t>
      </w:r>
      <w:r>
        <w:rPr>
          <w:color w:val="000000"/>
          <w:sz w:val="24"/>
          <w:szCs w:val="24"/>
        </w:rPr>
        <w:t>înseşi, şi prin aceasta al culturii, este a doua di</w:t>
        <w:softHyphen/>
        <w:t>recţie poetică. Ea va revalorifica, va recicla în totalitate formele poetice anterioare, învestindu-le, mai cu seamă prin procedee textuale (metatext, intertext, hipertextetc), cu un sens nou. Splendoarea formelor literare din trecut, esenţializată, răsfrîntă asupra ei însăşi, este convertită în</w:t>
        <w:softHyphen/>
        <w:t xml:space="preserve">tr-o nouă, nostalgică splendoare actuală. Paradisul va ră-mîne însă, inevitabil, artificial, astfel că opoziţia </w:t>
      </w:r>
      <w:r>
        <w:rPr>
          <w:i/>
          <w:iCs/>
          <w:color w:val="000000"/>
          <w:sz w:val="24"/>
          <w:szCs w:val="24"/>
        </w:rPr>
        <w:t>civiliza</w:t>
        <w:softHyphen/>
        <w:t xml:space="preserve">ţie </w:t>
      </w:r>
      <w:r>
        <w:rPr>
          <w:color w:val="000000"/>
          <w:sz w:val="24"/>
          <w:szCs w:val="24"/>
        </w:rPr>
        <w:t xml:space="preserve">(naturaleţe) vs. </w:t>
      </w:r>
      <w:r>
        <w:rPr>
          <w:i/>
          <w:iCs/>
          <w:color w:val="000000"/>
          <w:sz w:val="24"/>
          <w:szCs w:val="24"/>
        </w:rPr>
        <w:t xml:space="preserve">cultură </w:t>
      </w:r>
      <w:r>
        <w:rPr>
          <w:color w:val="000000"/>
          <w:sz w:val="24"/>
          <w:szCs w:val="24"/>
        </w:rPr>
        <w:t>(artificiu) este esenţa relaţiei dintre cele două căi posibile de a face azi poezie. Acestor două opoziţii li se pot adăuga multe altele, însă ele repre</w:t>
        <w:softHyphen/>
        <w:t>zintă o polarizare în cadrul aceluiaşi concept, aceleiaşi sfere poetice: postmodernismul. Nici o cale nu este „mai postmodernă" decît cealaltă.</w:t>
      </w:r>
    </w:p>
    <w:p>
      <w:pPr>
        <w:pStyle w:val="Normal"/>
        <w:shd w:fill="FFFFFF" w:val="clear"/>
        <w:rPr>
          <w:sz w:val="24"/>
          <w:szCs w:val="24"/>
        </w:rPr>
      </w:pPr>
      <w:r>
        <w:rPr>
          <w:color w:val="000000"/>
          <w:sz w:val="24"/>
          <w:szCs w:val="24"/>
        </w:rPr>
        <w:t>Mărturisesc că am scris aceste cîteva rînduri cu inima strînsă. Cred că nici un om de cultură nu le poate citi alt</w:t>
        <w:softHyphen/>
        <w:t>fel. De destulă vreme încerc să privesc cu luciditate abi</w:t>
        <w:softHyphen/>
        <w:t>sul, oricîte vertije mi-ar provoca. Nu poţi face poezie fără prospectare, fără să priveşti în bezna din faţă. Aş vrea ca diagnosticul să fie fals, dar mă tem că e corect şi mă tem mai ales că mulţi dintre noi nu sîntem oamenii viitoru</w:t>
        <w:softHyphen/>
        <w:t>lui, că nu sîntem nici măcar ai prezentului. Sînt însă deja acomodat cu multe lucruri care altădată mi s-ar fi părut inacceptabile şi încep, timid, să mă simt bine, să desluşesc regulile noului joc din noua lume, din brava lume nouă... Ştiu şi accept cu seninătate faptul că arta mea, poezia, îşi va diminua importanţa în viitor, ştiu că se va integra în marele spectacol al unei lumi hedoniste, libere şi stabi</w:t>
        <w:softHyphen/>
        <w:t xml:space="preserve">le, dar mai ştiu că-mi va rămîne întotdeauna </w:t>
      </w:r>
      <w:r>
        <w:rPr>
          <w:i/>
          <w:iCs/>
          <w:color w:val="000000"/>
          <w:sz w:val="24"/>
          <w:szCs w:val="24"/>
        </w:rPr>
        <w:t>onoarea lu</w:t>
        <w:softHyphen/>
      </w:r>
      <w:r>
        <w:rPr>
          <w:i/>
          <w:iCs/>
          <w:color w:val="000000"/>
          <w:sz w:val="22"/>
          <w:szCs w:val="22"/>
        </w:rPr>
        <w:t>crului bine făcut.</w:t>
      </w:r>
    </w:p>
    <w:p>
      <w:pPr>
        <w:pStyle w:val="Normal"/>
        <w:shd w:fill="FFFFFF" w:val="clear"/>
        <w:rPr>
          <w:sz w:val="24"/>
          <w:szCs w:val="24"/>
        </w:rPr>
      </w:pPr>
      <w:r>
        <w:rPr>
          <w:i/>
          <w:iCs/>
          <w:color w:val="000000"/>
          <w:sz w:val="22"/>
          <w:szCs w:val="22"/>
        </w:rPr>
        <w:t>77</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48:00Z</dcterms:created>
  <dc:creator>Teo</dc:creator>
  <dc:description/>
  <dc:language>en-US</dc:language>
  <cp:lastModifiedBy>Teo</cp:lastModifiedBy>
  <dcterms:modified xsi:type="dcterms:W3CDTF">2004-07-07T10:49:00Z</dcterms:modified>
  <cp:revision>1</cp:revision>
  <dc:subject/>
  <dc:title>Poezia</dc:title>
</cp:coreProperties>
</file>