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Cuprins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ără titlu / 5 • Cum m-am trezit pe lume / 7 • Bucureştiul meu / 14 • Arhitectura Iu' peşte / 26 • Colea,-n tină / 31 • Animale de tablă / 42 • Tahistoscop / 46 • O amintire de la „Artis" / 53 • Pentru D., vingt ans apres / 56 • Cum am de</w:t>
        <w:softHyphen/>
        <w:t>venit poet / 61 • Unde merge poetul gonit din cetate / 67 • Farmecul discret al poeziei / 73 • Poezia. O previziune / 74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• „</w:t>
      </w:r>
      <w:r>
        <w:rPr>
          <w:rFonts w:cs="Times New Roman" w:ascii="Times New Roman" w:hAnsi="Times New Roman"/>
          <w:color w:val="000000"/>
          <w:sz w:val="22"/>
          <w:szCs w:val="22"/>
        </w:rPr>
        <w:t>Asta nu e poezie" / 78 • O artă fără public / 82 • Zece ve</w:t>
        <w:softHyphen/>
        <w:t>deri cu Monrepos Castle / 86 • Mai e nevoie de biografii? / 95 • Fapte / 100 • „Acesta nu e un suprarealist" / 106 • Doi</w:t>
        <w:softHyphen/>
        <w:t>naş melancolicul / 110 • Ultimul mare modernist / 114 • La aniversară... / 120 • Marele Mircea / 125 • Doi dintre noi / 129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 w:val="22"/>
          <w:szCs w:val="22"/>
        </w:rPr>
        <w:t>Florin Iaru / 134 • „L-am cunoscut, Hora tio..." / 140 • Plic</w:t>
        <w:softHyphen/>
        <w:t>tis şi nostalgie / 145 • Romanian graffiti / 151 • Viaţa şi opi</w:t>
        <w:softHyphen/>
        <w:t>niile lui Nea Gică frizerul / 155 • Domnului profesor, cu dra</w:t>
        <w:softHyphen/>
        <w:t>goste / 159 • O relansare? / 162 • Imperiul şi anarhia / 166 • Despre violenţă / 170 • Viespea şi reperele / 174 • Despre fas</w:t>
        <w:softHyphen/>
        <w:t xml:space="preserve">cism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sine im et studio /</w:t>
      </w:r>
      <w:r>
        <w:rPr>
          <w:rFonts w:cs="Times New Roman" w:ascii="Times New Roman" w:hAnsi="Times New Roman"/>
          <w:color w:val="000000"/>
          <w:sz w:val="22"/>
          <w:szCs w:val="22"/>
        </w:rPr>
        <w:t>177 • Un război pierdut / 181 • Puţi</w:t>
        <w:softHyphen/>
        <w:t>nă etologie / 184 • între prea-prea şi foarte-foarte / 188 • O divagaţie / 192 • Ruina unei utopii / 196 • „...eseu" / 197 • Europa are forma creierului meu / 205 • Refuz să fiu altceva decît eu însumi / 213 • Un român la Bruxelles (sau Haga?) / 216 • Medicul şi vrăjitorul / 222 • Ghetou / 240 • „Vin ame</w:t>
        <w:softHyphen/>
        <w:t>ricanii!" / 247 • Pururi tînăr, înfăşurat în pixeli / 251 • Com</w:t>
        <w:softHyphen/>
        <w:t>puter games forever / 255 • Boborul în carnaval / 257 • Mun</w:t>
        <w:softHyphen/>
        <w:t>tele sacru / 263 • Un duş non-laodiceean / 269 • Forever young... / 273 • Puştii nu mai citesc. Dar noi mai citim? / 277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•  </w:t>
      </w:r>
      <w:r>
        <w:rPr>
          <w:rFonts w:cs="Times New Roman" w:ascii="Times New Roman" w:hAnsi="Times New Roman"/>
          <w:color w:val="000000"/>
          <w:sz w:val="22"/>
          <w:szCs w:val="22"/>
        </w:rPr>
        <w:t>Nuova Guardia / 281 • Erotism şi obscenitate / 285 • Po</w:t>
        <w:softHyphen/>
        <w:t>mul se cunoaşte după roade / 290 • Cea mai importantă pro</w:t>
        <w:softHyphen/>
        <w:t>blemă în România de azi / 294 • Tristeţea ca valoare absolu</w:t>
        <w:softHyphen/>
        <w:t>tă / 298 • Too much monkey bussiness / 302 • Un scriitor / 308 • Două feluri de fericire / 309 • Zaraza / 311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1:46:00Z</dcterms:created>
  <dc:creator>Teo</dc:creator>
  <dc:description/>
  <dc:language>en-US</dc:language>
  <cp:lastModifiedBy>Teo</cp:lastModifiedBy>
  <dcterms:modified xsi:type="dcterms:W3CDTF">2004-07-07T11:46:00Z</dcterms:modified>
  <cp:revision>1</cp:revision>
  <dc:subject/>
  <dc:title>Cuprins</dc:title>
</cp:coreProperties>
</file>