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color w:val="000000"/>
          <w:sz w:val="34"/>
          <w:szCs w:val="34"/>
        </w:rPr>
        <w:t>Romanian graffiti</w:t>
      </w:r>
    </w:p>
    <w:p>
      <w:pPr>
        <w:pStyle w:val="Normal"/>
        <w:shd w:fill="FFFFFF" w:val="clear"/>
        <w:rPr>
          <w:sz w:val="24"/>
          <w:szCs w:val="24"/>
        </w:rPr>
      </w:pPr>
      <w:r>
        <w:rPr>
          <w:color w:val="000000"/>
          <w:sz w:val="24"/>
          <w:szCs w:val="24"/>
        </w:rPr>
        <w:t xml:space="preserve">Am citit în ultima vreme, pe ziduri foarte largi, cît şi în cămăruţe înguste cu sclipitoare instalaţii sanitare, cele mai delicioase inscripţii, semn că în penibila noastră epocă mediatică scripturalul nu moare, ci se transformă. Ca şi scriptele sonore ale rapperilor mioritici de la </w:t>
      </w:r>
      <w:r>
        <w:rPr>
          <w:i/>
          <w:iCs/>
          <w:color w:val="000000"/>
          <w:sz w:val="24"/>
          <w:szCs w:val="24"/>
        </w:rPr>
        <w:t xml:space="preserve">B.U.G., La Familia </w:t>
      </w:r>
      <w:r>
        <w:rPr>
          <w:color w:val="000000"/>
          <w:sz w:val="24"/>
          <w:szCs w:val="24"/>
        </w:rPr>
        <w:t xml:space="preserve">sau </w:t>
      </w:r>
      <w:r>
        <w:rPr>
          <w:i/>
          <w:iCs/>
          <w:color w:val="000000"/>
          <w:sz w:val="24"/>
          <w:szCs w:val="24"/>
        </w:rPr>
        <w:t xml:space="preserve">RACLA, </w:t>
      </w:r>
      <w:r>
        <w:rPr>
          <w:color w:val="000000"/>
          <w:sz w:val="24"/>
          <w:szCs w:val="24"/>
        </w:rPr>
        <w:t xml:space="preserve">basoreliefurile scrijelite cu cheia sau altoreliefurile sprayate de prin staţiile de metrou sînt, cu cît mai puţin citabile sau recomandabile, cu atît mai înveselitoare pentru ochi. în noianul de </w:t>
      </w:r>
      <w:r>
        <w:rPr>
          <w:i/>
          <w:iCs/>
          <w:color w:val="000000"/>
          <w:sz w:val="24"/>
          <w:szCs w:val="24"/>
        </w:rPr>
        <w:t xml:space="preserve">politica! correctness </w:t>
      </w:r>
      <w:r>
        <w:rPr>
          <w:color w:val="000000"/>
          <w:sz w:val="24"/>
          <w:szCs w:val="24"/>
        </w:rPr>
        <w:t>ele sînt bucurie pură. Şi iată o tendinţă postrevoluţiona</w:t>
        <w:softHyphen/>
        <w:t>ră care nu poate decît să reconfirme vocaţia poetică na</w:t>
        <w:softHyphen/>
        <w:t>tivă a românilor de pretutindeni: în loc de desenele nu prea acurate anatomic de altădată, arătînd o ciudată predilecţie pentru zonele inghinale, şi în loc de grosolă</w:t>
        <w:softHyphen/>
        <w:t>niile naive, lăudăroşeniile şi invitaţiile (cu număr de te</w:t>
        <w:softHyphen/>
        <w:t xml:space="preserve">lefon) ce le însoţeau, înfloreşte mai de curînd pe pereţii patriei o </w:t>
      </w:r>
      <w:r>
        <w:rPr>
          <w:i/>
          <w:iCs/>
          <w:color w:val="000000"/>
          <w:sz w:val="24"/>
          <w:szCs w:val="24"/>
        </w:rPr>
        <w:t xml:space="preserve">literatură. </w:t>
      </w:r>
      <w:r>
        <w:rPr>
          <w:color w:val="000000"/>
          <w:sz w:val="24"/>
          <w:szCs w:val="24"/>
        </w:rPr>
        <w:t>Cugetări melancolice, poeme cu for</w:t>
        <w:softHyphen/>
        <w:t>mă fixă, epigrame în replică la alte epigrame - o, cît aş putea să citez! O carte care să adune aceste mostre de vir</w:t>
        <w:softHyphen/>
        <w:t>tuozitate lingvistică înainte ca doamnele de serviciu să le răzuie dezgustate de pe pereţi ar fi o revelaţie în „si</w:t>
        <w:softHyphen/>
        <w:t>lita poezie-a vremii noastre".</w:t>
      </w:r>
    </w:p>
    <w:p>
      <w:pPr>
        <w:pStyle w:val="Normal"/>
        <w:shd w:fill="FFFFFF" w:val="clear"/>
        <w:rPr>
          <w:sz w:val="24"/>
          <w:szCs w:val="24"/>
        </w:rPr>
      </w:pPr>
      <w:r>
        <w:rPr>
          <w:color w:val="000000"/>
          <w:sz w:val="24"/>
          <w:szCs w:val="24"/>
        </w:rPr>
        <w:t xml:space="preserve">Pînă va demara un asemenea proiect — cărţi de acest gen există pretutindeni în lume — semnalez distinsului public o superbă colecţie </w:t>
      </w:r>
      <w:r>
        <w:rPr>
          <w:i/>
          <w:iCs/>
          <w:color w:val="000000"/>
          <w:sz w:val="24"/>
          <w:szCs w:val="24"/>
        </w:rPr>
        <w:t xml:space="preserve">de graffiti </w:t>
      </w:r>
      <w:r>
        <w:rPr>
          <w:color w:val="000000"/>
          <w:sz w:val="24"/>
          <w:szCs w:val="24"/>
        </w:rPr>
        <w:t>de lux apărută la sfîr-şitul anului trecut la editura „Timpul". Este vorba despre</w:t>
      </w:r>
    </w:p>
    <w:p>
      <w:pPr>
        <w:pStyle w:val="Normal"/>
        <w:shd w:fill="FFFFFF" w:val="clear"/>
        <w:rPr>
          <w:sz w:val="24"/>
          <w:szCs w:val="24"/>
        </w:rPr>
      </w:pPr>
      <w:r>
        <w:rPr>
          <w:color w:val="000000"/>
          <w:sz w:val="26"/>
          <w:szCs w:val="26"/>
        </w:rPr>
        <w:t>151</w:t>
      </w:r>
    </w:p>
    <w:p>
      <w:pPr>
        <w:pStyle w:val="Normal"/>
        <w:shd w:fill="FFFFFF" w:val="clear"/>
        <w:rPr>
          <w:sz w:val="24"/>
          <w:szCs w:val="24"/>
        </w:rPr>
      </w:pPr>
      <w:r>
        <w:rPr>
          <w:color w:val="000000"/>
          <w:sz w:val="24"/>
          <w:szCs w:val="24"/>
        </w:rPr>
        <w:t xml:space="preserve">debutul în volum al lui Sorin Gherguţ, un VIP al </w:t>
      </w:r>
      <w:r>
        <w:rPr>
          <w:i/>
          <w:iCs/>
          <w:color w:val="000000"/>
          <w:sz w:val="24"/>
          <w:szCs w:val="24"/>
        </w:rPr>
        <w:t xml:space="preserve">under-ground-uhxi </w:t>
      </w:r>
      <w:r>
        <w:rPr>
          <w:color w:val="000000"/>
          <w:sz w:val="24"/>
          <w:szCs w:val="24"/>
        </w:rPr>
        <w:t>literar studenţesc şi una dintre certitudinile noii poezii post-postoptzeciste. Gherguţ şi-a presărat asi</w:t>
        <w:softHyphen/>
        <w:t>duu, în ultimii ani, „gherguţismele" prin presa de strîm-tă circulaţie, ca să şi le adune din cînd în cînd în volume colective nonconformiste ca „Marfă" şi „Tablou de fami</w:t>
        <w:softHyphen/>
        <w:t xml:space="preserve">lie". Lecturile lui în cenacluri — plămînii literaturii vii de azi şi dintotdeauna — sînt mereu primite pe măsură: cu nesfîrşite hohote de rîs. De la optzecişti încoace, rîsul ce-naclier a înlocuit ca semn al valorii cutremurarea atît de </w:t>
      </w:r>
      <w:r>
        <w:rPr>
          <w:i/>
          <w:iCs/>
          <w:color w:val="000000"/>
          <w:sz w:val="24"/>
          <w:szCs w:val="24"/>
        </w:rPr>
        <w:t xml:space="preserve">fashionable, </w:t>
      </w:r>
      <w:r>
        <w:rPr>
          <w:color w:val="000000"/>
          <w:sz w:val="24"/>
          <w:szCs w:val="24"/>
        </w:rPr>
        <w:t xml:space="preserve">atît de </w:t>
      </w:r>
      <w:r>
        <w:rPr>
          <w:i/>
          <w:iCs/>
          <w:color w:val="000000"/>
          <w:sz w:val="24"/>
          <w:szCs w:val="24"/>
        </w:rPr>
        <w:t xml:space="preserve">comme ii faut </w:t>
      </w:r>
      <w:r>
        <w:rPr>
          <w:color w:val="000000"/>
          <w:sz w:val="24"/>
          <w:szCs w:val="24"/>
        </w:rPr>
        <w:t>a publicului anilor '60 şi '70 în faţa „marii poezii". Rîdem cînd citim poezelele naive de pe pereţi, cînd auzim reclamele oligofrene de la TV, cînd deschidem „Time out", recentul volum al lui Gherguţ. Pretutindeni, fie că apare voluntar sau involun</w:t>
        <w:softHyphen/>
        <w:t>tar, kitsch-ul ca pseudonim al artei vremii noastre înve</w:t>
        <w:softHyphen/>
        <w:t>seleşte.</w:t>
      </w:r>
    </w:p>
    <w:p>
      <w:pPr>
        <w:pStyle w:val="Normal"/>
        <w:shd w:fill="FFFFFF" w:val="clear"/>
        <w:rPr>
          <w:sz w:val="24"/>
          <w:szCs w:val="24"/>
        </w:rPr>
      </w:pPr>
      <w:r>
        <w:rPr>
          <w:color w:val="000000"/>
          <w:sz w:val="24"/>
          <w:szCs w:val="24"/>
        </w:rPr>
        <w:t>Gherguţ (care îşi construieşte absolut deliberat lumea sa kitsch) se revendică în aceeaşi măsură de la marea bal-butie paraliterară a jocurilor copilăriei — numărătoare in</w:t>
        <w:softHyphen/>
        <w:t>fantile, stîlciri şcolăreşti ale poeziilor celebre, „oracole" stupide —, aşa cum apare ea, de pildă, în „Antologia ino</w:t>
        <w:softHyphen/>
        <w:t>cenţei" a lui Iordan Chimet, de la „poemele" nebunilor descoperiţi de suprarealişti, de la umorul negru al ban</w:t>
        <w:softHyphen/>
        <w:t>curilor sinistre, dar şi dintr-o tradiţie a intertextualităţii în poezia românească mai recentă, pe filieră optzecistă (Flo</w:t>
        <w:softHyphen/>
        <w:t xml:space="preserve">rin Iaru, Ion Stratan). Urmîndu-i pe aceştia din urmă şi, prin ei, pe Brumaru, Dimov sau Foarţă, tînărul poet este un </w:t>
      </w:r>
      <w:r>
        <w:rPr>
          <w:i/>
          <w:iCs/>
          <w:color w:val="000000"/>
          <w:sz w:val="24"/>
          <w:szCs w:val="24"/>
        </w:rPr>
        <w:t xml:space="preserve">rimator </w:t>
      </w:r>
      <w:r>
        <w:rPr>
          <w:color w:val="000000"/>
          <w:sz w:val="24"/>
          <w:szCs w:val="24"/>
        </w:rPr>
        <w:t>prin excelenţă, opus tradiţiei prozaice şi biogra-fiste a celor mai mulţi poeţi de azi. Deşi apare el însuşi ca personaj în poeme („Ce-mi pasă mie, nea Gherguţ, dacă sînt eu sau altul?"), deşi prietenii şi cunoscuţii săi năvă</w:t>
        <w:softHyphen/>
        <w:t>lesc şi ei, făcînd cu mîna din cîte-un vers („unde pun pi-cioru / gigi ana doru / cristi şi rodica? / nu-i, prin jur, ni</w:t>
        <w:softHyphen/>
        <w:t>mica"), totuşi poezia lui Sorin Gherguţ este în cea mai mare parte impersonală, autogenerîndu-se prin mecanismul ri-</w:t>
      </w:r>
    </w:p>
    <w:p>
      <w:pPr>
        <w:pStyle w:val="Normal"/>
        <w:shd w:fill="FFFFFF" w:val="clear"/>
        <w:rPr>
          <w:sz w:val="24"/>
          <w:szCs w:val="24"/>
        </w:rPr>
      </w:pPr>
      <w:r>
        <w:rPr>
          <w:color w:val="000000"/>
          <w:sz w:val="26"/>
          <w:szCs w:val="26"/>
        </w:rPr>
        <w:t>152</w:t>
      </w:r>
    </w:p>
    <w:p>
      <w:pPr>
        <w:pStyle w:val="Normal"/>
        <w:shd w:fill="FFFFFF" w:val="clear"/>
        <w:rPr>
          <w:sz w:val="24"/>
          <w:szCs w:val="24"/>
        </w:rPr>
      </w:pPr>
      <w:r>
        <w:rPr>
          <w:color w:val="000000"/>
          <w:sz w:val="24"/>
          <w:szCs w:val="24"/>
        </w:rPr>
        <w:t xml:space="preserve">melor. Ca în Rimbaud, </w:t>
      </w:r>
      <w:r>
        <w:rPr>
          <w:i/>
          <w:iCs/>
          <w:color w:val="000000"/>
          <w:sz w:val="24"/>
          <w:szCs w:val="24"/>
        </w:rPr>
        <w:t xml:space="preserve">eu e un altul: </w:t>
      </w:r>
      <w:r>
        <w:rPr>
          <w:color w:val="000000"/>
          <w:sz w:val="24"/>
          <w:szCs w:val="24"/>
        </w:rPr>
        <w:t>„nu eu, alţi copii / au scris pe perete prostii / au scris aici aceste porcării / cu creta verde, pixul gri".</w:t>
      </w:r>
    </w:p>
    <w:p>
      <w:pPr>
        <w:pStyle w:val="Normal"/>
        <w:shd w:fill="FFFFFF" w:val="clear"/>
        <w:rPr>
          <w:sz w:val="24"/>
          <w:szCs w:val="24"/>
        </w:rPr>
      </w:pPr>
      <w:r>
        <w:rPr>
          <w:color w:val="000000"/>
          <w:sz w:val="24"/>
          <w:szCs w:val="24"/>
        </w:rPr>
        <w:t>Vitalitatea acestui mecanism generativ este teribilă. Percutante ca focul automat al unei puşti mitralieră, po</w:t>
        <w:softHyphen/>
        <w:t>emele scuipă, pe de-o parte, asociaţii textuale hilariante prin contrazicerea oricărui orizont de aşteptare, şi pe de alta imagini crude, sadice, de o dubioasă frumuseţe: „do</w:t>
        <w:softHyphen/>
        <w:t>resc să scriu poemul în care la sfîrşit / să vină cineva cu un cuţit / visez să scriu poemele din care / să iasă cineva şi să omoare // într-o lume în care greu mi-e să rezist/ să rămîn ce-am fost: intertextualist". Aproape imposibil, în</w:t>
        <w:softHyphen/>
        <w:t>tr-adevăr, să găseşti pasaje libere de asociaţii livreşti, de la cele mai grosolane la cele mai inefabile. Sînt răstigni</w:t>
        <w:softHyphen/>
        <w:t>te cu graţie pasaje celebre: „E seară. Pe deal buciumul sună cu sete. / Văd în jur căpitani din servicii secrete / Pe un perete, văd un afiş cu Guevara, / Clopotul vechi sparge cu glasul lui seara". în alte părţi ne asaltează nume populare în micul cerc al intelighenţiei (post)studen-ţeşti. Citez cu falsă modestie: „ce-ar zice Noica / să mă vadă scriind versuri pentru Laura Stoica? / / ce-ar face Mir-cea Cărtărescu, Jim Jarmousch / Ştefan Agopian, Jimi Hen-drix, Tom Waits / Milan Kundera, T.O. Bobe, / Iaru, Răz-van Rădulescu sau chiar Dinescu / în locul meu (în situaţia asta)? / şi-ar lovi Captain Beefheart nevasta?"</w:t>
      </w:r>
    </w:p>
    <w:p>
      <w:pPr>
        <w:pStyle w:val="Normal"/>
        <w:shd w:fill="FFFFFF" w:val="clear"/>
        <w:rPr>
          <w:sz w:val="24"/>
          <w:szCs w:val="24"/>
        </w:rPr>
      </w:pPr>
      <w:r>
        <w:rPr>
          <w:color w:val="000000"/>
          <w:sz w:val="24"/>
          <w:szCs w:val="24"/>
        </w:rPr>
        <w:t>Pe lîngă rime — şi procedeu gherguţian exclusiv —, un bizar mod de generare textuală este numerotarea cu ci</w:t>
        <w:softHyphen/>
        <w:t>fre romane sau arabe şi cu litere a fragmentelor în stil doc</w:t>
        <w:softHyphen/>
        <w:t>toral. Este hilar cît haos ţicnit produce această falsă ne</w:t>
        <w:softHyphen/>
        <w:t>voie de ordine: „important e să iau un premiu pentru debut / să-mi caut o casă şi să mă mut / pentru că iar</w:t>
        <w:softHyphen/>
        <w:t>na deja a trecut / a) la răzoare / b) pe ştefan cel mare / şi să am în parcare / o maşină (un opel frontera sau un re-nault/ espace ar fi cel mai mişto) / c) sub nările tale / ca două confetti / plutind înspre squarul / din piaţa ro-setti". La fel, întrebările „existenţiale" — uneori cu ade-</w:t>
      </w:r>
    </w:p>
    <w:p>
      <w:pPr>
        <w:pStyle w:val="Normal"/>
        <w:shd w:fill="FFFFFF" w:val="clear"/>
        <w:rPr>
          <w:sz w:val="24"/>
          <w:szCs w:val="24"/>
        </w:rPr>
      </w:pPr>
      <w:r>
        <w:rPr>
          <w:color w:val="000000"/>
          <w:sz w:val="24"/>
          <w:szCs w:val="24"/>
        </w:rPr>
        <w:t>153</w:t>
      </w:r>
    </w:p>
    <w:p>
      <w:pPr>
        <w:pStyle w:val="Normal"/>
        <w:shd w:fill="FFFFFF" w:val="clear"/>
        <w:rPr>
          <w:sz w:val="24"/>
          <w:szCs w:val="24"/>
        </w:rPr>
      </w:pPr>
      <w:r>
        <w:rPr>
          <w:color w:val="000000"/>
          <w:sz w:val="24"/>
          <w:szCs w:val="24"/>
        </w:rPr>
        <w:t>vărat grave în ciuda facondei, căci Gherguţ are şi o pu</w:t>
        <w:softHyphen/>
        <w:t>ternică dimensiune expresionistă — creează un cîmp po</w:t>
        <w:softHyphen/>
        <w:t>etic ambiguu, cam ca într-o cunoscută piesă de acum cîţi-va ani: „îs it true about Iove?" (de uitaţii „Right Said Fred"): „cum e să faci dragoste? / cum e să fii liber? / cum e să fii uitat de părinţi în piaţă? / cum e să ai o soră? cum e să-ţi pierzi un dinte? / cum e să te baţi? / cum e să faci dragoste cu mine?"</w:t>
      </w:r>
    </w:p>
    <w:p>
      <w:pPr>
        <w:pStyle w:val="Normal"/>
        <w:shd w:fill="FFFFFF" w:val="clear"/>
        <w:rPr>
          <w:sz w:val="24"/>
          <w:szCs w:val="24"/>
        </w:rPr>
      </w:pPr>
      <w:r>
        <w:rPr>
          <w:color w:val="000000"/>
          <w:sz w:val="24"/>
          <w:szCs w:val="24"/>
        </w:rPr>
        <w:t>Spiritul jucăuş, ironic şi parodic al acestei poezii nu trebuie să ne inducă însă în eroare. Doar copiii pot cre</w:t>
        <w:softHyphen/>
        <w:t>de în veselia tălîmbă de pe faţa clovnului. Asemenea al</w:t>
        <w:softHyphen/>
        <w:t>tor fantaşti ai poeziei moderne, cu care nu îl compar va</w:t>
        <w:softHyphen/>
        <w:t>loric, ci doar taxinomic, precum Lautreamont sau (iarăşi) Rimbaud, Gherguţ pare uneori animat, sub glazura eroi-comică a versurilor, de o fioroasă nefericire, de un urît existenţial ce se exprimă în coprolalie, necrofilie şi alte perversităţi ale spiritului. Imagini dure, de o ilumi</w:t>
        <w:softHyphen/>
        <w:t>nată hidoşenie, răzbat uneori din carnavalul gherguţian: „scot limba mea prădalnică prin ceafă / copiii spun că-i dungă de girafă / scot limba mea zănatică prin cap / şi domnul cu un fulger o despică / ce ar putea copiii să mai zică? / scot limba de la şold, din teacă / ce ar putea pă</w:t>
        <w:softHyphen/>
        <w:t>rinţii lor să facă?"</w:t>
      </w:r>
    </w:p>
    <w:p>
      <w:pPr>
        <w:pStyle w:val="Normal"/>
        <w:shd w:fill="FFFFFF" w:val="clear"/>
        <w:rPr>
          <w:sz w:val="24"/>
          <w:szCs w:val="24"/>
        </w:rPr>
      </w:pPr>
      <w:r>
        <w:rPr>
          <w:color w:val="000000"/>
          <w:sz w:val="24"/>
          <w:szCs w:val="24"/>
        </w:rPr>
        <w:t>„</w:t>
      </w:r>
      <w:r>
        <w:rPr>
          <w:color w:val="000000"/>
          <w:sz w:val="24"/>
          <w:szCs w:val="24"/>
        </w:rPr>
        <w:t>Time out" e cartea unui poet format, inconfundabil, care, spre deosebire de nouăzeci şi nouă la sută din jal</w:t>
        <w:softHyphen/>
        <w:t>nica producţie poetică actuală, merită cu prisosinţă citit. Graffiti-ul românesc îşi găseşte în Gherguţ un reprezen</w:t>
        <w:softHyphen/>
        <w:t>tant simpatic şi, ce să mai vorbim, foarte bun, dom'le, foarte bun...</w:t>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11:13:00Z</dcterms:created>
  <dc:creator>Teo</dc:creator>
  <dc:description/>
  <dc:language>en-US</dc:language>
  <cp:lastModifiedBy>Teo</cp:lastModifiedBy>
  <dcterms:modified xsi:type="dcterms:W3CDTF">2004-07-07T11:14:00Z</dcterms:modified>
  <cp:revision>1</cp:revision>
  <dc:subject/>
  <dc:title>Romanian graffiti</dc:title>
</cp:coreProperties>
</file>