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Computer games forev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 Dumnezeu caut aici? Dar numele Lui nu este bi</w:t>
        <w:softHyphen/>
        <w:t>nevenit în aceste ţinuturi. Aici sînt gheţuri eterne prin</w:t>
        <w:softHyphen/>
        <w:t>tre care curg rîuri de lavă, sînt munţi şi prăpăstii. Cine sînt? Nu-mi pot aduce aminte. Tot ce văd în faţa mea e peisajul măreţ şi abstrus — şi o Armă. Nu pot privi în jos ca să-mi văd măcar vîrful încălţărilor, pe care le simt de metal. încep să alunec, cu arma în faţă (e un fel de ca-duceu înaripat), prin aceste iaduri. Nu am timp să-mi pun alte întrebări despre condiţia mea. Căci apar Monştrii. Nici ei nu ştiu cine sînt şi de ce putere sînt însufleţiţi. N-au instinct de conservare. Păsări de foc, diavoli estropiaţi, zombies, mumii, vîrcolaci, legiuni de inomabile never</w:t>
        <w:softHyphen/>
        <w:t>tebrate se azvîrl înainte, scuipă sfere de flacără, te năpă</w:t>
        <w:softHyphen/>
        <w:t>desc cu duhori sulfuroase. îi extermin cu zecile, eliberînd limbi de jad din magicul caduceu, alunec rapid prin ţi</w:t>
        <w:softHyphen/>
        <w:t>nutul melancoliei, cu cîte-un copăcel închircit pe alocuri, mă feresc de văpăile dureroase ale celor care-mi vor sîn-gele. Cînd sînt atins, viaţa îmi scade, puterea se duce. Din fericire, pe pămînt sînt presărate Cristale. Violacee, roze sau limpezi ca gheaţa. Ele sînt forţă şi sănătate. De cîte ori ating unul, o mare lumină iradiază şi mă simt deo</w:t>
        <w:softHyphen/>
        <w:t>dată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ătrund acum în temniţe. E o cetate a morţii şi a vi</w:t>
        <w:softHyphen/>
        <w:t>cleniei. Meterezele-i depăşesc norii, iar pe frontispicii sînt semnele Diavolului. Intru pe coridoare de piatră. Uşi se</w:t>
        <w:softHyphen/>
        <w:t>crete se deschid, trape cedează. în cuşti de fier — muri-</w:t>
      </w:r>
    </w:p>
    <w:p>
      <w:pPr>
        <w:pStyle w:val="Normal"/>
        <w:shd w:fill="FFFFFF" w:val="clear"/>
        <w:rPr>
          <w:rFonts w:ascii="Times New Roman" w:hAnsi="Times New Roman" w:cs="Times New Roman"/>
          <w:sz w:val="24"/>
          <w:szCs w:val="24"/>
        </w:rPr>
      </w:pPr>
      <w:r>
        <w:rPr>
          <w:color w:val="000000"/>
          <w:sz w:val="22"/>
          <w:szCs w:val="22"/>
        </w:rPr>
        <w:t>2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ori sfîrtecaţi, traşi în ţeapă, răstigniţi pe ziduri însîngera-te. Fiecare nouă odaie e înţesată cu demoni. Sînt doar o Armă care carbonizează. Şi viclenie. Acum caut cheile. Cea de opal, cea de turcoaz şi cea de malachită. Sîngerez din sute de răni, dar nu mi-e frică şi nu mă pot opri. Sînt în</w:t>
        <w:softHyphen/>
        <w:t>tocmai ca Ei. Dar bun. Nu-i timp pentru alte gînduri. Mă atacă viespi mecanice. M-am rătăcit pe culoare. Apăs re</w:t>
        <w:softHyphen/>
        <w:t>sorturi. Fug în sus pe scări în spirală. Alunec pe podele de lavă care-mi ard tălpile. Am Cheile. Ucid hoarde de căp</w:t>
        <w:softHyphen/>
        <w:t>căuni pînă dau de prima poartă. Aici cristalele sînt mai rare. Aproape că-mi dau duhul prin maţele astea de pia</w:t>
        <w:softHyphen/>
        <w:t>tră. Trec de poarta de opal, apoi de cea de turcoaz. N-o pot găsi pe a treia. Viaţa îmi scade mereu. Monştrii mi se fu</w:t>
        <w:softHyphen/>
        <w:t>rişează prin spate şi mă frig cu ghearele lor. Alunec dis</w:t>
        <w:softHyphen/>
        <w:t>perat pe esplanade de fosf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odată, arma-mi dispare şi-mi văd acum înainte doar braţele goale, păroase. Nu mă mai pot apăra. Fug, mă as</w:t>
        <w:softHyphen/>
        <w:t>cund, diavolii zbiară triumfători. Merg în echilibru pe o punte ca o lamă de brici. Sînt dincolo. N-am mai ajuns pe aici. Sînt steiuri de stîncă, tragice şi măreţe. Intru în defileul putreziciunii, înţesat de carcase de om. într-o nişă găsesc — Evoe! — o formidabilă Armă. E ca un crin de transfinită lumină. Cu el înainte, ca o Bunavestire, pă</w:t>
        <w:softHyphen/>
        <w:t>trund în grota finală. Lupt cu Balaurul. N-am timp să văd cum arată. îl învălui continuu cu bilioane de steluţe otră</w:t>
        <w:softHyphen/>
        <w:t>vite. Urletele-i sînt de nesuportat. Se zbate agonic, nu mai poate sufla jerbele lui de iridiu. Se înţepeneşte brusc. Se vitrifică. Se sparge în ţăndări. E praf şi pulbere. Dar şi sănătatea mea e aproape la zero. Abia mă mai tîrăsc că</w:t>
        <w:softHyphen/>
        <w:t>tre poarta de malachită, ce se ridică, încet, ca să mă primeas</w:t>
        <w:softHyphen/>
        <w:t>că. Ating cu palma răşchirată semnul mag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 cine-am învins? Pe cine-am salvat? Al cui erou sînt? Beau apa uitării şi, pe cînd mă dizolv ca să mă reîntrupez în eterna, absurda mea metempsihoză, apuc să mai văd ecranul final: LEVEL 26 COMPLETED // KILLED: 56/64 // SECRETS: 4/7 // TIME: 1:23:45.</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5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57:00Z</dcterms:created>
  <dc:creator>Teo</dc:creator>
  <dc:description/>
  <dc:language>en-US</dc:language>
  <cp:lastModifiedBy>Teo</cp:lastModifiedBy>
  <dcterms:modified xsi:type="dcterms:W3CDTF">2004-07-07T11:57:00Z</dcterms:modified>
  <cp:revision>2</cp:revision>
  <dc:subject/>
  <dc:title>Computer games forever</dc:title>
</cp:coreProperties>
</file>