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Refuz să fiu altceva decît eu însu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aţiunea adormită cu siguranţă produce monştri. Dar tot monştri produce şi raţiunea înfometată. Lipsa de co</w:t>
        <w:softHyphen/>
        <w:t>municare dintre mine şi tine face ca pe zidul de sticlă din</w:t>
        <w:softHyphen/>
        <w:t>tre noi să proiectăm imaginile cele mai deformate, mai fantastice. Nu eşti cum eşti, ci cum te văd eu, cum te văd dorinţele, aspiraţiile, frustrările mele. Cum te vede como</w:t>
        <w:softHyphen/>
        <w:t>ditatea mea. Nu mai eşti tu, ci eşti cum îmi convine mie să fii. La rîndul tău, din neînţelegere, din prejudecată, din orgoliu îmi modelezi un chip care mă uimeşte, în care nu mă recunosc deloc. Pretinzi nu numai să port această mas</w:t>
        <w:softHyphen/>
        <w:t>că simplistă şi ridicolă, dar să şi acţionez, zi de zi şi ceas de ceas, în conformitate cu ea. Mă defineşti prin ea, iar dacă nu mă conformez ei, încetez să mai exist pentru tine. Am de ales doar să fiu caricatura ta sau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criitorul din nefericitul Est al Europei, mutilat timp de decenii de propriii lui concetăţeni, de nebunia ideolo</w:t>
        <w:softHyphen/>
        <w:t>gică în care s-a pomenit fără vină şi în care a trebuit, îm</w:t>
        <w:softHyphen/>
        <w:t>potriva tuturor, să-şi scrie şi să-şi apere literatura, se re</w:t>
        <w:softHyphen/>
        <w:t>semnează astăzi să fie mutilat pentru a doua oară în momentul în care ajunge în zona culturală spre care a tîn-jit întotdeauna, din care s-a crezut întotdeauna o parte vie: în Occidentul liber care, în sărăcie sau opulenţă, a avut şansa istorică să trăiască normal. Să călătoreşti,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rticol publicat în revista germană </w:t>
      </w:r>
      <w:r>
        <w:rPr>
          <w:rFonts w:cs="Times New Roman" w:ascii="Times New Roman" w:hAnsi="Times New Roman"/>
          <w:i/>
          <w:iCs/>
          <w:color w:val="000000"/>
        </w:rPr>
        <w:t xml:space="preserve">Zeitschrift fur Kulturausta-usch </w:t>
      </w:r>
      <w:r>
        <w:rPr>
          <w:rFonts w:cs="Times New Roman" w:ascii="Times New Roman" w:hAnsi="Times New Roman"/>
          <w:color w:val="000000"/>
        </w:rPr>
        <w:t>în 20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aci lecturi, să ţii conferinţe, să fii tradus în limbile pe care le-ai învăţat la şcoală fără să ai speranţa că o să ajungi să le vorbeşti vreodată cu cineva — visul acesta s-a realizat, după căderea cortinei de fier, pentru mulţi autori din Est. Instituţiile culturale occidentale sînt generoase, şi scrii</w:t>
        <w:softHyphen/>
        <w:t>torii bulgari, români, ruşi, sîrbi, cehi, polonezi, unguri s-au văzut deodată bine primiţi şi respectaţi. De ce atunci sen</w:t>
        <w:softHyphen/>
        <w:t>timentul amar al multora dintre ei? De unde tristeţea pe care o simt şi eu şi pe care mi-au mărturisit-o atîţia alţii dintre autorii cu care am discutat? Mulţi privesc discu</w:t>
        <w:softHyphen/>
        <w:t>ţiile la care participă, cu ziarişti, cu public sau cu confra</w:t>
        <w:softHyphen/>
        <w:t>ţii lor din Vest ca pe adevărate corvoade. Mulţi nu se re</w:t>
        <w:softHyphen/>
        <w:t>cunosc deloc în recenziile şi cronicile de care traducerile din opera lor au parte. „Mulţumim de primirea cea bună, dar vă înşelaţi, nu ne-aţi invitat pe noi, cei care ne-am trăit viaţa, cu bucurii şi tristeţi, şi care ne-am scris cărţi</w:t>
        <w:softHyphen/>
        <w:t>le, bune sau rele, exact ca şi voi. Aţi invitat imaginea voas</w:t>
        <w:softHyphen/>
        <w:t>tră despre noi, aţi invitat nişte clişee ca să vă vorbească în clişee, să vă-mplinească. aşteptările, să vă confirme o imagine simplistă şi falsificatoare despre ce înseamnă li</w:t>
        <w:softHyphen/>
        <w:t>teratura şi care e datoria scriitorului", par să spună cu toţii. Cine dintre noi n-a avut surpriza ca, în urma unei lecturi despre dragoste şi ură, despre suferinţă şi bucu</w:t>
        <w:softHyphen/>
        <w:t>rie, despre greutatea de a fi om, despre straniul visului şi straniul şi mai tulburător al realităţii, despre tot ce au scris autorii dintotdeauna, să primească din public me</w:t>
        <w:softHyphen/>
        <w:t>reu şi mereu, de zeci, de sute de ori, pînă la saturaţie, pînă la greaţă, aceleaşi trei întrebări: despre disidenţă, despre cenzură, despre poliţia politică? Ai făcut imagini şi me</w:t>
        <w:softHyphen/>
        <w:t>tafore cu care ai sperat să tai răsuflarea celor din sală, ai dezvoltat simboluri universale, ai descris gesturi unice, semnificative, emoţionante, mergînd serios şi pasionat pe urmele lui Kafka şi Musil, şi Pynchon, şi Sabato, pentru ca aceleaşi trei întrebări să te aştepte în final. înţelegi în cele din urmă că nu se doreşte, din partea ta, artă ade</w:t>
        <w:softHyphen/>
        <w:t>vărată, ci doar o imagine. Că un autor din Est nu are vo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ă scrie liber despre natura umană, ci se aşteaptă de la el să fi stat cu nasul numai în problematica lui locală, să fi luptat cu regimul comunist, să fi fost cenzurat, să fi su</w:t>
        <w:softHyphen/>
        <w:t xml:space="preserve">ferit din cauza poliţiei politice. Să scrie numai şi numai despre asta. Să întruchipeze, asemenea justiţiarilor din Vestul Sălbatic, un cod etic. Da, mai presus de orice: nu cumva </w:t>
      </w:r>
      <w:r>
        <w:rPr>
          <w:rFonts w:cs="Times New Roman" w:ascii="Times New Roman" w:hAnsi="Times New Roman"/>
          <w:i/>
          <w:iCs/>
          <w:color w:val="000000"/>
          <w:sz w:val="24"/>
          <w:szCs w:val="24"/>
        </w:rPr>
        <w:t xml:space="preserve">să fie </w:t>
      </w:r>
      <w:r>
        <w:rPr>
          <w:rFonts w:cs="Times New Roman" w:ascii="Times New Roman" w:hAnsi="Times New Roman"/>
          <w:color w:val="000000"/>
          <w:sz w:val="24"/>
          <w:szCs w:val="24"/>
        </w:rPr>
        <w:t xml:space="preserve">ceva, ci mereu şi mereu să </w:t>
      </w:r>
      <w:r>
        <w:rPr>
          <w:rFonts w:cs="Times New Roman" w:ascii="Times New Roman" w:hAnsi="Times New Roman"/>
          <w:i/>
          <w:iCs/>
          <w:color w:val="000000"/>
          <w:sz w:val="24"/>
          <w:szCs w:val="24"/>
        </w:rPr>
        <w:t xml:space="preserve">întruchipeze. </w:t>
      </w:r>
      <w:r>
        <w:rPr>
          <w:rFonts w:cs="Times New Roman" w:ascii="Times New Roman" w:hAnsi="Times New Roman"/>
          <w:color w:val="000000"/>
          <w:sz w:val="24"/>
          <w:szCs w:val="24"/>
        </w:rPr>
        <w:t>Iar dacă vreau să fiu pur şi simplu eu însumi, ca orice scri</w:t>
        <w:softHyphen/>
        <w:t>itor liber (în loc să accept jocul, ca unii dintre autorii es</w:t>
        <w:softHyphen/>
        <w:t>tici), o pot face riscînd să nu mai fiu vizibil, căci vizibi</w:t>
        <w:softHyphen/>
        <w:t>lă e doar caricat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rei să ieşi la larg, să exişti în spaţiul literaturii libe</w:t>
        <w:softHyphen/>
        <w:t>re, dar te vezi pînă la urmă din nou ghetoizat, falsificat, împins la loc în lumea ta. Ţi se arată iarăşi care ţi-e lo</w:t>
        <w:softHyphen/>
        <w:t>cul. Nu vei face concurenţă scriitorilor occidentali. Me</w:t>
        <w:softHyphen/>
        <w:t>sajul tău e dinainte ştiut, literatura ta e dinainte cit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otputernicia clişeelor: iată o parte din moştenirea împărţirii Europei, iată ce reunificarea ei va trebui să eli</w:t>
        <w:softHyphen/>
        <w:t>min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41:00Z</dcterms:created>
  <dc:creator>Teo</dc:creator>
  <dc:description/>
  <dc:language>en-US</dc:language>
  <cp:lastModifiedBy>Teo</cp:lastModifiedBy>
  <dcterms:modified xsi:type="dcterms:W3CDTF">2004-07-07T11:42:00Z</dcterms:modified>
  <cp:revision>1</cp:revision>
  <dc:subject/>
  <dc:title>Refuz să fiu altceva decît eu însumi*</dc:title>
</cp:coreProperties>
</file>