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6"/>
          <w:szCs w:val="36"/>
        </w:rPr>
        <w:t>Nuova Guard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m copilărit în Ştefan cel Mare, destul de aproape de stadionul „Dinamo". De multe ori, cu doi-trei prieteni, să</w:t>
        <w:softHyphen/>
        <w:t>ream gardul ca să-i vedem pe fotbalişti antrenîndu-se. De obicei nu apucam să-i vedem însă, pentru că ne prindea paznicul, ne trăgea cîteva şuturi îndesate şi ne dădea afa</w:t>
        <w:softHyphen/>
        <w:t>ră. Duminicile, pe cînd mîncam în familie, holbîndu-ne la „Planeta giganţilor", auzeam deodată cîte-un răcnet uriaş, îndepărtat, ca un talaz marin. Ştiam atunci că se mai dăduse un gol pe „Dinamo". Cînd am mai crescut, tata mă lua la meci şi puteam vedea atunci o privelişte tipi</w:t>
        <w:softHyphen/>
        <w:t>că anilor '60: un stadion întreg plin cu bărbaţi în cămăşi albe, cu mînecile suflecate. Parcă trăiam într-un televizor alb-negru. Doar terenul, cu fotbaliştii în tricouri mohorî-te, aducea oarece culoare. Şi uriaşul cer azuriu de dea</w:t>
        <w:softHyphen/>
        <w:t>supra. Era o lume muncitorească, relativ benignă, cu ţipi neciopliţi şi hazlii, pe care curgea sudoarea, cu coifuri de ziare pe cap, cu „huo"-uri şi „dă-i la oase" lipsite de ima</w:t>
        <w:softHyphen/>
        <w:t>ginaţie, dar şi de ură. „Ia vezi, că eu nu ştiu multe!", mă ameninţa stereotip tata de cîte ori îl enervam, şi eu nu încetam să mă mir cum se poate lăuda un om că nu ştie multe. Pînă şi fiorosul „crăpare-ar fierea-n tine" al mamei — care, inutil de spus, şi-ar fi dat viaţa pentru mine — era mai mult glumeţ şi grotesc decît realmente agresiv. Hotărît, ura, dispreţul, violenţa nu prea intrau în formu</w:t>
        <w:softHyphen/>
        <w:t>la cartierelor muncitoreşti de atunci decît, poate, prin ex</w:t>
        <w:softHyphen/>
        <w:t>cepţie. Pe garduri nu scria decît fie „hai Rapidul", fie „uă Rapidul". Pe noi, copiii, nu ne ducea mintea la mai mu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8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cît „Hai Dinamo la gunoi şi cu Steaua după voi", sau „Hai Dinamo la ba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m mers într-o vreme foarte des pe stadion, de fie</w:t>
        <w:softHyphen/>
        <w:t>care dată cînd Dinamo juca acasă. Strigam şi eu pînă ră</w:t>
        <w:softHyphen/>
        <w:t>guşeam. Am ieşit şi eu pe străzi, mărşăluind în tăcere, cînd Steaua a luat Cupa campionilor, şi apoi în fiesta vic</w:t>
        <w:softHyphen/>
        <w:t>toriei cu Argentina. Pentru mine, fotbalul s-a asociat me</w:t>
        <w:softHyphen/>
        <w:t>reu bucuriei, mîndriei că pot aprecia o fază bună, trium</w:t>
        <w:softHyphen/>
        <w:t>fului cînd naţionala cîştigă. Amărăciunii cînd pierde. în ultimul an însă, ca în multe alte domenii ale vieţii noas</w:t>
        <w:softHyphen/>
        <w:t>tre publice, am trăit sentimentul că simpatica şi necesa</w:t>
        <w:softHyphen/>
        <w:t xml:space="preserve">ra subcultură a fotbalului a devenit subumanitate şi că microbiştii s-au transformat în microbi... S-au mai scris articole despre şovinismul mergînd pînă la neo-nazism al unora dintre galerii, despre nişte szte-uri incredibile pe Internet (invitaţii directe la </w:t>
      </w:r>
      <w:r>
        <w:rPr>
          <w:rFonts w:cs="Times New Roman" w:ascii="Times New Roman" w:hAnsi="Times New Roman"/>
          <w:i/>
          <w:iCs/>
          <w:color w:val="000000"/>
          <w:sz w:val="24"/>
          <w:szCs w:val="24"/>
        </w:rPr>
        <w:t xml:space="preserve">exterminarea </w:t>
      </w:r>
      <w:r>
        <w:rPr>
          <w:rFonts w:cs="Times New Roman" w:ascii="Times New Roman" w:hAnsi="Times New Roman"/>
          <w:color w:val="000000"/>
          <w:sz w:val="24"/>
          <w:szCs w:val="24"/>
        </w:rPr>
        <w:t>— chiar acest cu-vînt era folosit — ţiganilor şi, în general, a oponenţilor), dar climatul de teroare şi violenţă se-ntinde mult mai de</w:t>
        <w:softHyphen/>
        <w:t>parte şi marchează mai direct viaţa noastră cotidia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ai întîi sînt graffiti-urile pe care le vezi pretutindeni: pe gardurile de beton ale unor fabrici părăsite, pe zidu</w:t>
        <w:softHyphen/>
        <w:t>rile blocurilor, în closete şi pe băncile elevilor. Cam trei sferturi dintre ele ţin de confruntările dintre galerii, su</w:t>
        <w:softHyphen/>
        <w:t>prapuse confruntărilor dintre cartiere căci, la fel ca în mu</w:t>
        <w:softHyphen/>
        <w:t>zica hip-hop, noua mitologie a cartierului este omnipre</w:t>
        <w:softHyphen/>
        <w:t>zentă, cu toată atmosfera de ghetoizare şi agresivitate. Cît este doar un joc şi cît este „pe bune"? Nici o problemă, în orice joc se cuprinde un „pe bune" latent. Iniţial nici nu am ştiut la ce se referă inscripţii enigmatice de tipul NU-OVA GUARDIA COLENTINA, lăţite pe cîţiva metri buni de perete şi însoţite de semne la fel de bizare. COLENTI</w:t>
        <w:softHyphen/>
        <w:t>NA ANTIGIULEŞTINA era ceva mai transparent însă, şi un MOARTE ŢIGANILOR scris chiar dedesubt decripta me</w:t>
        <w:softHyphen/>
        <w:t>sajul. Giuleştenii, prin urmare, erau identificaţi cu ţiga</w:t>
        <w:softHyphen/>
        <w:t>nii şi cu echipa Rapid. Galeriile altor echipe, probabil mai pure rasial şi mîndre de asta, declarau un război neîm-</w:t>
      </w:r>
    </w:p>
    <w:p>
      <w:pPr>
        <w:pStyle w:val="Normal"/>
        <w:shd w:fill="FFFFFF" w:val="clear"/>
        <w:rPr>
          <w:rFonts w:ascii="Times New Roman" w:hAnsi="Times New Roman" w:cs="Times New Roman"/>
          <w:sz w:val="24"/>
          <w:szCs w:val="24"/>
        </w:rPr>
      </w:pPr>
      <w:r>
        <w:rPr>
          <w:color w:val="000000"/>
          <w:sz w:val="22"/>
          <w:szCs w:val="22"/>
        </w:rPr>
        <w:t>28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ăcat în acelaşi timp unei echipe şi unei etnii. Cuvîntul „moarte" alternează monoton în aceste sloganuri cu cu</w:t>
        <w:softHyphen/>
        <w:t>vîntul „muie". Unul reprezintă ura, celălalt dispreţul. Pri</w:t>
        <w:softHyphen/>
        <w:t>mul identifică o echipă cu o entitate demnă de dragoste sau de ură necondiţionată (CÎINE PÎNĂ LA MOARTE, scrie un suporter al lui Dinamo), pînă la urmă un fel de erou legendar, acelaşi de-a lungul timpului, în ciuda schim</w:t>
        <w:softHyphen/>
        <w:t xml:space="preserve">bării tuturor jucătorilor, adulat sau demonizat. Un nume propriu, cum o arată o expresie ca </w:t>
      </w:r>
      <w:r>
        <w:rPr>
          <w:rFonts w:cs="Times New Roman" w:ascii="Times New Roman" w:hAnsi="Times New Roman"/>
          <w:i/>
          <w:iCs/>
          <w:color w:val="000000"/>
          <w:sz w:val="24"/>
          <w:szCs w:val="24"/>
        </w:rPr>
        <w:t xml:space="preserve">moarte Iu' Steaua... </w:t>
      </w:r>
      <w:r>
        <w:rPr>
          <w:rFonts w:cs="Times New Roman" w:ascii="Times New Roman" w:hAnsi="Times New Roman"/>
          <w:color w:val="000000"/>
          <w:sz w:val="24"/>
          <w:szCs w:val="24"/>
        </w:rPr>
        <w:t>Ce</w:t>
        <w:softHyphen/>
        <w:t>lălalt termen semnifică, în sfera sexuală, o practică pre</w:t>
        <w:softHyphen/>
        <w:t xml:space="preserve">tins înjositoare </w:t>
      </w:r>
      <w:r>
        <w:rPr>
          <w:rFonts w:cs="Times New Roman" w:ascii="Times New Roman" w:hAnsi="Times New Roman"/>
          <w:i/>
          <w:iCs/>
          <w:color w:val="000000"/>
          <w:sz w:val="24"/>
          <w:szCs w:val="24"/>
        </w:rPr>
        <w:t xml:space="preserve">(felatio). A da muie </w:t>
      </w:r>
      <w:r>
        <w:rPr>
          <w:rFonts w:cs="Times New Roman" w:ascii="Times New Roman" w:hAnsi="Times New Roman"/>
          <w:color w:val="000000"/>
          <w:sz w:val="24"/>
          <w:szCs w:val="24"/>
        </w:rPr>
        <w:t>înseamnă, fără-ndoia-lă, în imaginaţia primitivă a junilor din galerii, a umili femeia, a o pune la locul ei, a te reasigura că „toate sînt tîr-fe", că „femeia nu e om", adică a-ţi exercita, sadic, puterea asupra ei. Acest raport de putere şi umilire e transferat şi în zona confruntării sportive. „I-am avut", „le-am tras-o", „le-am dat muie" e aici sinonim cu „i-am învins". Ceea ce mai arată o dată, dacă mai era nevoie, că sexismul, rasis</w:t>
        <w:softHyphen/>
        <w:t>mul, şovinismul merg întotdeauna împreună în largile populaţii declasate produse de comunism, care la rîndul lui a preluat şi augmentat vechi moduri de gîndire trib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înt, apoi, tramvaiele şi trenurile pline cu suporterii ce se duc sau se-ntorc de la un meci. O prietenă mi-a poves</w:t>
        <w:softHyphen/>
        <w:t>tit cum era să fie violată şi jefuită pe cînd se-ntorcea din provincie. Cum stătea singură într-un compartiment, au năvălit deodată peste ea cîţiva dintre cei mai multe sute de puştani care năpădiseră trenul, bînd, răcnind şi agi-tînd steaguri, bruscînd călătorii şi distrugînd comparti</w:t>
        <w:softHyphen/>
        <w:t>mentele. Erau elevi de liceu amestecaţi cu inşi ce păreau vagabonzi sau boschetari. Era cu neputinţă să te înţelegi cu ei. Doamna respectivă a trăit o oră de teroare pînă a ajuns în gară, înghesuită şi insultată absolut gratuit. I-am întîl-nit şi eu în Gara de Nord, acum cîteva zile. De departe păreau drăguţi şi pitoreşti, cum erau înfăşuraţi în culo</w:t>
        <w:softHyphen/>
        <w:t>rile echipei favorite. De asemenea, de foarte aproape, luaţi adică individual, erau ceva mai mult decît nişte copii, cu</w:t>
      </w:r>
    </w:p>
    <w:p>
      <w:pPr>
        <w:pStyle w:val="Normal"/>
        <w:shd w:fill="FFFFFF" w:val="clear"/>
        <w:rPr>
          <w:rFonts w:ascii="Times New Roman" w:hAnsi="Times New Roman" w:cs="Times New Roman"/>
          <w:sz w:val="24"/>
          <w:szCs w:val="24"/>
        </w:rPr>
      </w:pPr>
      <w:r>
        <w:rPr>
          <w:color w:val="000000"/>
          <w:sz w:val="22"/>
          <w:szCs w:val="22"/>
        </w:rPr>
        <w:t>28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xcepţia liderilor, ale căror trăsături erau, unele cel puţin, dubioase rău. Dar era în ei ceva surd ameninţător, ceva primitiv pe care trecătorii îl simţeau şi care-i făcea să oco</w:t>
        <w:softHyphen/>
        <w:t>lească grupurile de microbişti. Din cînd în cînd, cîte unul dintre aceştia răcnea înspăimîntător cîte un slogan din cele de mai sus şi era imediat urmat de un cor de urlete. Prin</w:t>
        <w:softHyphen/>
        <w:t>tre tineri erau şi cîteva fete, de asemenea liceene. Dum</w:t>
        <w:softHyphen/>
        <w:t>nezeule, ce era la gura lor! E probabil stupid, dar încă sînt şocat de fetele care vorbesc la fel de porcos ca şi colegii lor. „Tu vorbeşti — îi spunea una celeilalte — care nici nu ştii ce-i aia pulă? Să vorbeşti după ce o să te fuţi şi tu!" Cine erau inşii ăştia? în mod sigur nu erau genera</w:t>
        <w:softHyphen/>
        <w:t>ţia Humanitas, dar nu erau nici măcar generaţia Pro... Şi totuşi, merg zilnic la o şcoală cu pretenţie de universa</w:t>
        <w:softHyphen/>
        <w:t>litate a cunoştinţelor, au acasă treizeci de canale de tele</w:t>
        <w:softHyphen/>
        <w:t>viziune... Cum nu devin schizofreni cînd învaţă despre metaforă, algoritmi, formaldehide, sincopă pe timpi, iar afară, în gaşca de la bloc, folosesc doar zece cuvinte re</w:t>
        <w:softHyphen/>
        <w:t>curente din sfera lui „muie", „marfă", „sugi" şi „să moa</w:t>
        <w:softHyphen/>
        <w:t>ră"? Nu vreau să par conservator, am apărat întotdeau</w:t>
        <w:softHyphen/>
        <w:t>na fenomenele de cultură a străzii şi mi se pare, de exemplu, că formaţii ca „B.U.G. Mafia" sau „R.A.C.L.A." — şi mult mai puţin secondanţii lor — au reinjectat viaţă în venele obosite ale muzicii noastre. încep să cred însă că la gro</w:t>
        <w:softHyphen/>
        <w:t>tescul distanţei dintre şcoală şi gaşcă îşi aduc contribu</w:t>
        <w:softHyphen/>
        <w:t>ţia nu doar şcoala românească de azi (o utopie învechi</w:t>
        <w:softHyphen/>
        <w:t>tă combinată cu un sistem penitenciar), dar, pînă la urmă, şi gaşca (de cele mai multe ori o sectă primitivă şi îndo-bitocitoare). Iar cînd zeci de găşti se adună într-o gale</w:t>
        <w:softHyphen/>
        <w:t>rie, urmările sînt imprevizibile, pe fondul regresiei şi des</w:t>
        <w:softHyphen/>
        <w:t>trămării evidente a lumii român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Oricum, mă consolez, mai avem ceva drum de parcurs pînă la hooligan-ii englezi şi la băile de sînge de tip Hey-sel. Şi, oricum, mai există încă o modalitate de a vedea comod şi liniştit un meci de fotbal, fără ca urlete de fia</w:t>
        <w:softHyphen/>
        <w:t>ră să-ţi mulgă glandele suprarenale: la televizor, cu o cu</w:t>
        <w:softHyphen/>
        <w:t>tie de bere în faţă.</w:t>
      </w:r>
    </w:p>
    <w:p>
      <w:pPr>
        <w:pStyle w:val="Normal"/>
        <w:shd w:fill="FFFFFF" w:val="clear"/>
        <w:rPr>
          <w:rFonts w:ascii="Times New Roman" w:hAnsi="Times New Roman" w:cs="Times New Roman"/>
          <w:sz w:val="24"/>
          <w:szCs w:val="24"/>
        </w:rPr>
      </w:pPr>
      <w:r>
        <w:rPr>
          <w:color w:val="000000"/>
          <w:sz w:val="22"/>
          <w:szCs w:val="22"/>
        </w:rPr>
        <w:t>284</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2:11:00Z</dcterms:created>
  <dc:creator>Teo</dc:creator>
  <dc:description/>
  <dc:language>en-US</dc:language>
  <cp:lastModifiedBy>Teo</cp:lastModifiedBy>
  <dcterms:modified xsi:type="dcterms:W3CDTF">2004-07-07T12:12:00Z</dcterms:modified>
  <cp:revision>1</cp:revision>
  <dc:subject/>
  <dc:title>Nuova Guardia</dc:title>
</cp:coreProperties>
</file>