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6"/>
          <w:szCs w:val="36"/>
        </w:rPr>
        <w:t>Muntele sac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ohortele imaginarului par să-şi fi dat întîlnire pe cîm-purile de luptă ale filmelor lui Alejandro Jodorovski ca într-un Armageddon nimicitor. Suprarealism, sigur, Bunuel, evident — „L'âge d'or" este genitorul </w:t>
      </w:r>
      <w:r>
        <w:rPr>
          <w:rFonts w:cs="Times New Roman" w:ascii="Times New Roman" w:hAnsi="Times New Roman"/>
          <w:i/>
          <w:iCs/>
          <w:color w:val="000000"/>
          <w:sz w:val="24"/>
          <w:szCs w:val="24"/>
        </w:rPr>
        <w:t xml:space="preserve">semper cer-tus </w:t>
      </w:r>
      <w:r>
        <w:rPr>
          <w:rFonts w:cs="Times New Roman" w:ascii="Times New Roman" w:hAnsi="Times New Roman"/>
          <w:color w:val="000000"/>
          <w:sz w:val="24"/>
          <w:szCs w:val="24"/>
        </w:rPr>
        <w:t>al „Muntelui Sacru" —, dar totul transplantat, trans</w:t>
        <w:softHyphen/>
        <w:t>mutat în rezervaţia de suprarealitate a Americii Centra</w:t>
        <w:softHyphen/>
        <w:t>le, acolo unde Crist a putut fi altoit pe Quetzalcoatl, Gaudi pe observatorul din Palenque şi Robbe-Grillet pe „Ter</w:t>
        <w:softHyphen/>
        <w:t xml:space="preserve">ra Nostra" a lui Fuentes. Acolo unde fantasticul natural, miraculosul cavaleresc („străluminaţi ca nişte unghii", Or-lando, Amadis, Tirante El Blanco şi Don Quijote sînt cei patru din Apocalipsa lui Jodorovski), ştiinţifico-fantas-ticul social-politic şi </w:t>
      </w:r>
      <w:r>
        <w:rPr>
          <w:rFonts w:cs="Times New Roman" w:ascii="Times New Roman" w:hAnsi="Times New Roman"/>
          <w:i/>
          <w:iCs/>
          <w:color w:val="000000"/>
          <w:sz w:val="24"/>
          <w:szCs w:val="24"/>
        </w:rPr>
        <w:t xml:space="preserve">thriller-ul </w:t>
      </w:r>
      <w:r>
        <w:rPr>
          <w:rFonts w:cs="Times New Roman" w:ascii="Times New Roman" w:hAnsi="Times New Roman"/>
          <w:color w:val="000000"/>
          <w:sz w:val="24"/>
          <w:szCs w:val="24"/>
        </w:rPr>
        <w:t>metafizic se adună într-o singură deltă. S-a vorbit despre romantismul german ca punct de plecare al suprarealismului. în realitate, dinco</w:t>
        <w:softHyphen/>
        <w:t>lo de terenul comun al visului, diferenţele sînt fundamen</w:t>
        <w:softHyphen/>
        <w:t xml:space="preserve">tale. Este opoziţia coleridgiană/an tezze vs. </w:t>
      </w:r>
      <w:r>
        <w:rPr>
          <w:rFonts w:cs="Times New Roman" w:ascii="Times New Roman" w:hAnsi="Times New Roman"/>
          <w:i/>
          <w:iCs/>
          <w:color w:val="000000"/>
          <w:sz w:val="24"/>
          <w:szCs w:val="24"/>
        </w:rPr>
        <w:t xml:space="preserve">imaginaţie </w:t>
      </w:r>
      <w:r>
        <w:rPr>
          <w:rFonts w:cs="Times New Roman" w:ascii="Times New Roman" w:hAnsi="Times New Roman"/>
          <w:color w:val="000000"/>
          <w:sz w:val="24"/>
          <w:szCs w:val="24"/>
        </w:rPr>
        <w:t xml:space="preserve">sau cea, perfect echivalentă, </w:t>
      </w:r>
      <w:r>
        <w:rPr>
          <w:rFonts w:cs="Times New Roman" w:ascii="Times New Roman" w:hAnsi="Times New Roman"/>
          <w:i/>
          <w:iCs/>
          <w:color w:val="000000"/>
          <w:sz w:val="24"/>
          <w:szCs w:val="24"/>
        </w:rPr>
        <w:t xml:space="preserve">vis al porţii de corn </w:t>
      </w:r>
      <w:r>
        <w:rPr>
          <w:rFonts w:cs="Times New Roman" w:ascii="Times New Roman" w:hAnsi="Times New Roman"/>
          <w:color w:val="000000"/>
          <w:sz w:val="24"/>
          <w:szCs w:val="24"/>
        </w:rPr>
        <w:t xml:space="preserve">vs. </w:t>
      </w:r>
      <w:r>
        <w:rPr>
          <w:rFonts w:cs="Times New Roman" w:ascii="Times New Roman" w:hAnsi="Times New Roman"/>
          <w:i/>
          <w:iCs/>
          <w:color w:val="000000"/>
          <w:sz w:val="24"/>
          <w:szCs w:val="24"/>
        </w:rPr>
        <w:t>vis al por</w:t>
        <w:softHyphen/>
        <w:t xml:space="preserve">ţii de fildeş. </w:t>
      </w:r>
      <w:r>
        <w:rPr>
          <w:rFonts w:cs="Times New Roman" w:ascii="Times New Roman" w:hAnsi="Times New Roman"/>
          <w:color w:val="000000"/>
          <w:sz w:val="24"/>
          <w:szCs w:val="24"/>
        </w:rPr>
        <w:t>Romantismul german e profund, magia sa e lentă şi învăluitoare, umbrele tot mai dense din jurul Enig</w:t>
        <w:softHyphen/>
        <w:t>mei dau adîncime existenţială. Suprarealismul e un uni</w:t>
        <w:softHyphen/>
        <w:t>vers de semne, epidermic, unde puntea dintre semnificant şi semnificat a ars asemenea coamei girafelor lui Dali. Su</w:t>
        <w:softHyphen/>
        <w:t>prarealistul autentic nu foloseşte, dintre cele trei creiere care sînt suprapuse sub ţeasta noastră, decît pe primul, cel mai arhaic, care engramează reflexele, posturile şi 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ualurile speciei. Eroul, în orice operă suprarealistă, este omul generic, jungian, nu individul freudian, ca la No-valis, Jean Paul sau Tiek. S-a observat, de pildă, cît de ase</w:t>
        <w:softHyphen/>
        <w:t>mănătoare sînt femeile din toate picturile surrealiste? Ele nu sînt decît nişte semnale erotice, sînt Feminitatea, şi si</w:t>
        <w:softHyphen/>
        <w:t>lueta perfectă, suplă, linsă, sticloasă, inutilizabilă în de</w:t>
        <w:softHyphen/>
        <w:t>finitiv, aceeaşi la Magritte, Dali sau Delvaux, este lipsi</w:t>
        <w:softHyphen/>
        <w:t>tă atît de personalitate, cît şi de senzualitate. Suprarealismul este pur latin, superficial şi risipitor, încărcat ca balda</w:t>
        <w:softHyphen/>
        <w:t>chinul lui Bernini. Miracolele lui sînt puerile ca „Vieţile sfinţilor". Enigma este în lumină crudă, violentă şi con</w:t>
        <w:softHyphen/>
        <w:t>stă într-un Semn sau într-un Rit al căror înţeles s-a uitat. Legătura sa cu Mexicul şi, în ultimă instanţă, cu Jodo-rovski trece prin ştiinţa ritualurilor, prin antropologie. Exoticul, sălbaticul, negrul, ceremoniile ermetice, gestu</w:t>
        <w:softHyphen/>
        <w:t>rile hieratice, tatuajul, idolii, reminiscenţele din vechi jur</w:t>
        <w:softHyphen/>
        <w:t>nale de călătorii care, în locul fotografiilor de azi, aveau gravuri prezentînd naiv pirogi lunecînd pe sub liane, ne</w:t>
        <w:softHyphen/>
        <w:t>gri cu pene în nas şi întîlnirea inevitabilă dintre Stanley şi Livingstone — fără ele suprarealismul ar fi rămas în</w:t>
        <w:softHyphen/>
        <w:t>tr-o variantă bretoniană în care rouă cu cap de pisică s-ar fi legănat la nesfîrşit. Gîndirea suprarealistă este una de insectă, ea nu cunoaşte mila, dragostea şi ura, ci doar re</w:t>
        <w:softHyphen/>
        <w:t>acţii reflexe, imagini caleidoscopice, posturi codificate, măşti de intimidare, ca a călugăriţei. O lume codificată, dar fără cheia codului. Frapantă şi inexplicabilă ca ide</w:t>
        <w:softHyphen/>
        <w:t>ogramele incaşe sau tăbliţele rongo-rongo. Efectul este</w:t>
        <w:softHyphen/>
        <w:t>tic esenţial este cel de insolitare. Romantismul german e profund uman. Sfera lui de interes este sentimentul. Su</w:t>
        <w:softHyphen/>
        <w:t xml:space="preserve">prarealismul nu cunoaşte sentimentele şi de aceea ne apare ca </w:t>
      </w:r>
      <w:r>
        <w:rPr>
          <w:rFonts w:cs="Times New Roman" w:ascii="Times New Roman" w:hAnsi="Times New Roman"/>
          <w:i/>
          <w:iCs/>
          <w:color w:val="000000"/>
          <w:sz w:val="24"/>
          <w:szCs w:val="24"/>
        </w:rPr>
        <w:t xml:space="preserve">străin </w:t>
      </w:r>
      <w:r>
        <w:rPr>
          <w:rFonts w:cs="Times New Roman" w:ascii="Times New Roman" w:hAnsi="Times New Roman"/>
          <w:color w:val="000000"/>
          <w:sz w:val="24"/>
          <w:szCs w:val="24"/>
        </w:rPr>
        <w:t>şi insuportabil, asemenea unui zeu de ne</w:t>
        <w:softHyphen/>
        <w:t>înţeles. S-a mai vorbit, în legătură cu preocupările supra</w:t>
        <w:softHyphen/>
        <w:t>realiste, de mistică, de tantrism, de kabbală, de alchimie. Nici un fel de mistică în suprarealism. Speculaţii cu ci</w:t>
        <w:softHyphen/>
        <w:t>fre, cu nume bizare, cu imagini inexplicabile. Nimic care să ducă spre interior, totul aglomerat la suprafaţă, ca b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6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oreliefurile de pe templele indiene. Nimic mistic şi ni</w:t>
        <w:softHyphen/>
        <w:t>mic paranoic (fie şi critic). Schizofrenie pură, autistă, cata-to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tîlnirea întîmplătoare dintre Bufiuel şi Dali pe o les</w:t>
        <w:softHyphen/>
        <w:t>pede de sacrificiu din Tenochtitlân l-a produs pe Jodo-rovski. Barocele mitre şi veşminte episcopale, potrivite într-o Sagrada Familia, vin din primul, iar Criştii multi</w:t>
        <w:softHyphen/>
        <w:t>plicaţi la infinit, cu faţa de cocă — din crucificaţii în levi-taţie ai celui de-al doilea. în „Muntele Sacru" totul se pe</w:t>
        <w:softHyphen/>
        <w:t>trece în lumină galbenă, orbitoare, lipsită de umbre — lumina Spaniilor. Peste care se lasă acea „soledad", tris</w:t>
        <w:softHyphen/>
        <w:t>teţea creolă a vieţii în afara istoriei, rătăcită în fabuloase amănunte. E aici splendoarea din „Terra Nostra" a lui Fu-entes, demonismul din „Abbaddon exterminatorul" şi impostura din „Hotelul lunii". Logica mare a filmului este pe cît de exemplară, pe atît de subţire. Viaţă în contingent, iniţiere, călătorie cu obstacole, mîntuire. Fantastică e însă invenţia imagistică. Personajul (generic, aşa cum se cu</w:t>
        <w:softHyphen/>
        <w:t>vine să fie în alegorii) este un Crist ratat, un înger al cru</w:t>
        <w:softHyphen/>
        <w:t>zimii, într-o cetate semi-medievală, semibudistă, pe un fundal muzical de templu asiatic, el organizează specta</w:t>
        <w:softHyphen/>
        <w:t>cole demente: se lasă devorat de furnici, se autocrucifi-că, aruncă în aer broaşte şi cameleoni îmbrăcaţi în armuri, ordonă împuşcarea, la zid, a zeci de tineri, din rănile că</w:t>
        <w:softHyphen/>
        <w:t>rora îşi iau zborul păsări colibri. Alterego-ul său este un oribil pitic mutilat de ambele mîini, pe care îl poartă me</w:t>
        <w:softHyphen/>
        <w:t>reu pe braţe. Peste corpul personajului se toarnă un lap</w:t>
        <w:softHyphen/>
        <w:t>te vîscos, care se încheagă în forma eristică. Un depozit întreg de Crişti aruncaţi claie peste grămadă aminteşte imagini de la Auschwitz. Nimeni nu are nevoie de Cris-tul de aluat pe care personajul îl cară-n spinare dintr-un loc într-altul, şi pe care în cele din urmă îl devorează. Un bătrîn îşi scoate ochiul de sticlă şi-l pune în palma unei fetiţe - prostituate. Un episcop comite păcatul sodomiei cu un mare crucifix de lemn, pe un pat, în altarul unei somptuoase catedrale. Urletul disperat al personaj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coperă această lume dementă: „Istoria e un coşmar din care nu mă pot trezi". De la rătăcirea aceasta furibundă şi sufocantă, personajul e salvat charismatic, fiind „pes</w:t>
        <w:softHyphen/>
        <w:t>cuit" de un pescar de oameni şi înălţat în vîrful unui gi</w:t>
        <w:softHyphen/>
        <w:t>gantic turn paralelipipedic, la al cărui ultim etaj îl aşteap</w:t>
        <w:softHyphen/>
        <w:t>tă Maestrul. Schema devine din ce în ce mai simplistă, mai simetrică, salvarea de la puerilism venind în conti</w:t>
        <w:softHyphen/>
        <w:t>nuare de la resursele imaginarului. Maestrul are ochii ficşi, obsedaţi, ai lui Jodorovski însuşi (care este şi autorul de</w:t>
        <w:softHyphen/>
        <w:t>corurilor filmului). El este secondat de o femeie goală, cu pielea ca de bronz, rasă pe cap (ca, de altfel, mai toate femeile din film) şi avînd pe coapse şi pe piept inscrip</w:t>
        <w:softHyphen/>
        <w:t>ţii ebraice şi semne cabalistice obscure. Un pelican com</w:t>
        <w:softHyphen/>
        <w:t>pletează triada Iniţiatorului. Personajul e purificat într-o etuvă de cristal de stîncă, pe cînd, într-un vas de cuarţ, fecalele sale sînt transmutate în aur. Nouă inserturi, ca nouă sertăraşe în corpul Venerei, corespund poveştilor celor nouă personaje-statui, bărbaţi şi femei, aşezaţi goi în firidele sălii, ca în Arman. Fiecare corespunde unei pla</w:t>
        <w:softHyphen/>
        <w:t>nete şi are o profesie. Fiecare îşi spune numele, planeta şi profesia, iar apoi, în imagini halucinante, îşi derulea</w:t>
        <w:softHyphen/>
        <w:t>ză, la modul mitic, trecutul. Ei sînt cei nouă aleşi care, îm</w:t>
        <w:softHyphen/>
        <w:t>preună cu personajul eristic, vor porni, conduşi de Maes</w:t>
        <w:softHyphen/>
        <w:t>tru, spre Muntele Sacru, în căutarea vieţii eterne. Unul dintre ei fusese, de pildă, şeful poliţiei. Legat pe o roa</w:t>
        <w:softHyphen/>
        <w:t>tă, un tînăr gol se află în mijlocul unei pieţe. Şeful poli</w:t>
        <w:softHyphen/>
        <w:t>ţiei se apropie cu o foarfecă şi urmează o atroce scenă de scopire. Tînăr ui e dus într-o încăpere unde, pe un pere</w:t>
        <w:softHyphen/>
        <w:t>te semicircular, se află pe poliţe mii de borcanele cu tes</w:t>
        <w:softHyphen/>
        <w:t>ticulele celor „iniţiaţi" în acest fel şi incluşi în poliţia se</w:t>
        <w:softHyphen/>
        <w:t>cretă. Ei dezlănţuie teroarea, împuşcînd şi sfîrtecînd restul populaţiei, scoţând din toracele şi stomacurile celor ucişi cele mai neaşteptate obiecte. Pistoalele lor au formă de sfeşnic iudaic, de crucifix, de chitară electrică... Alte opt filme în film, fiecare altfel, cu găselniţele cele mai abra</w:t>
        <w:softHyphen/>
        <w:t>cadabrante (o maşină sexuală care poate avea orgasm, 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6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hitecturi fabuloase, expoziţii şi exhibiţii) formează par</w:t>
        <w:softHyphen/>
        <w:t>tea centrală şi cea mai lungă a „Muntelui Sacru". Forma</w:t>
        <w:softHyphen/>
        <w:t>ţia fiind completă, cei zece pornesc spre cucerirea nemu</w:t>
        <w:softHyphen/>
        <w:t>ririi. Aici alegoria devine mult prea apăsată, generînd un anti-climax destul de stînjenitor, dar necesar în economia filmului. Peisajul natural se substituie celui fabricat din scenele anterioare. False nemuriri sînt aglomerate într-un Panteon prin care cei zece (sau Cei Zece) trec cu dispreţ. Sînt nemuririle „lumeşti", pe orizontală: celebritatea, glo</w:t>
        <w:softHyphen/>
        <w:t>ria şi celelalte deşertăciuni. Ascensiunea este adevărata Cale. în veşminte de anahoreţi, raşi în cap, cei zece trec prin experienţe para-normale, hiperestezice, generate de dro</w:t>
        <w:softHyphen/>
        <w:t>guri vegetale. Cea mai cumplită e însă experienţa mor</w:t>
        <w:softHyphen/>
        <w:t>ţii. Deja purificaţi prin foc în laboratorul Maestrului, la începutul călătoriei, ei se purifică acum prin lacrimi. Li se predică doctrina non-ataşării, a renunţării la dorinţe şi la propria persoană. Dar, pentru că structura mistică nu intră în tiparele surrealiste, totul rămîne cam la nive</w:t>
        <w:softHyphen/>
        <w:t>lul unui indianism facil. Este partea cea mai convenţio</w:t>
        <w:softHyphen/>
        <w:t>nală a filmului şi, în mod reflex, Jodorovski se întoarce la ce ştie să facă şi o face cum numai el ştie. Unul dintre cei zece are viziunea corpului său năpădit de păianjeni uriaşi. Altul vede un bătrîn cu sîni de femeie, care în cli</w:t>
        <w:softHyphen/>
        <w:t>pa următoare devin două capete de tigru ce-i împroaş</w:t>
        <w:softHyphen/>
        <w:t>că faţa cu două şuvoaie de lapte otrăvitor. Una dintre fe</w:t>
        <w:softHyphen/>
        <w:t>mei comite felatio într-un mod ciudat cu un taur. Altul îşi vede corpul putrezind încetul cu încetul, pînă devine o hîrcă dezgustă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iată că masa rotundă din vîrful muntelui, însemna</w:t>
        <w:softHyphen/>
        <w:t>tă cu un decaedru, se iveşte deodată în faţa lor, şi Cei Zece se pregătesc de atac. Dar înţelepţii care stau la masă se dovedesc nişte manechine de cîrpă, aruncate cu uşurin</w:t>
        <w:softHyphen/>
        <w:t>ţă pe jos. Şezînd în locul lor, personajele află de la maes</w:t>
        <w:softHyphen/>
        <w:t>tru Marea Taină a nemuririi lor. Ei sînt eterni pentru că sînt personaje într-un film, pentru că nu aparţin realită</w:t>
        <w:softHyphen/>
        <w:t>ţii perisabile, ci imaginarului nepieritor. Ca în „Noap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ericană" sau în „E la nave va", imaginea cuprinde de</w:t>
        <w:softHyphen/>
        <w:t>odată platoul de filmare, cu toate instalaţiile sale, deschi-zînd astfel, neaşteptat şi cam „lipit" (dar filmul e de la în</w:t>
        <w:softHyphen/>
        <w:t>ceputul anilor '70...), perspectivele spre postmodernism. Merită văzut şi ultimul Jodorovski, „Santa Sangre". Sînt filmele unui „miliardar de imagini" cum numai spaţiul centramerican poate da.</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2:00:00Z</dcterms:created>
  <dc:creator>Teo</dc:creator>
  <dc:description/>
  <dc:language>en-US</dc:language>
  <cp:lastModifiedBy>Teo</cp:lastModifiedBy>
  <dcterms:modified xsi:type="dcterms:W3CDTF">2004-07-07T12:00:00Z</dcterms:modified>
  <cp:revision>1</cp:revision>
  <dc:subject/>
  <dc:title>Muntele sacru</dc:title>
</cp:coreProperties>
</file>