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Doinaş melancolicul</w:t>
      </w:r>
    </w:p>
    <w:p>
      <w:pPr>
        <w:pStyle w:val="Normal"/>
        <w:shd w:fill="FFFFFF" w:val="clear"/>
        <w:rPr>
          <w:sz w:val="24"/>
          <w:szCs w:val="24"/>
        </w:rPr>
      </w:pPr>
      <w:r>
        <w:rPr>
          <w:color w:val="000000"/>
          <w:sz w:val="24"/>
          <w:szCs w:val="24"/>
        </w:rPr>
        <w:t>Moartea tragică a lui Ştefan Augustin Doinaş şi a so</w:t>
        <w:softHyphen/>
        <w:t>ţiei sale (care mi-a readus în memorie o altă dramă re</w:t>
        <w:softHyphen/>
        <w:t>centă din lumea culturală românească, sfîrşitul în aceeaşi noapte, la Berlin, a profesorului Crohmălniceanu şi a so</w:t>
        <w:softHyphen/>
        <w:t>ţiei lui), la atît de scurtă distanţă de la dispariţia celui</w:t>
        <w:softHyphen/>
        <w:t>lalt patriarh al poeziei româneşti, Gellu Naum, este o con</w:t>
        <w:softHyphen/>
        <w:t>centrare de nenorocire cum nu cred că a mai avut loc în literatura noastră de douăzeci de ani încoace, de cînd Ma</w:t>
        <w:softHyphen/>
        <w:t>rin Preda şi Nichita Stănescu s-au stins la puţin timp unul după celălalt. Atunci au fost retezate (întîmplător? neîn-tîmplător?) cele mai înalte ramuri ale generaţiei '60; acum, cele ale poeziei româneşti de un secol încoace. Moartea lui Doinaş împinge în istorie faimosul Cerc li</w:t>
        <w:softHyphen/>
        <w:t>terar de la Sibiu, din care rămăsese cel mai cunoscut şi aproape singurul supravieţuitor. Ce poţi să spui despre aceşti veterani, aceşti oameni altfel construiţi, altfel mo</w:t>
        <w:softHyphen/>
        <w:t>bilaţi interior decît noi, al căror secret de fabricaţie s-a pierdut? îl citez pe Sabato, care-l citează pe Sedar Sen-ghor vorbind despre bătrînii triburilor africane: „Moar</w:t>
        <w:softHyphen/>
        <w:t>tea unuia dintre aceşti bătrîni este ceea ce pentru voi ar fi incendiul unei biblioteci pline de cărţile gînditorilor şi ale poeţilor". Prin moartea lui Doinaş ne-a fost într-ade</w:t>
        <w:softHyphen/>
        <w:t>văr incendiată o mare bibliotecă.</w:t>
      </w:r>
    </w:p>
    <w:p>
      <w:pPr>
        <w:pStyle w:val="Normal"/>
        <w:shd w:fill="FFFFFF" w:val="clear"/>
        <w:rPr>
          <w:sz w:val="24"/>
          <w:szCs w:val="24"/>
        </w:rPr>
      </w:pPr>
      <w:r>
        <w:rPr>
          <w:color w:val="000000"/>
          <w:sz w:val="24"/>
          <w:szCs w:val="24"/>
        </w:rPr>
        <w:t>Mă străduiesc să-mi aduc aminte cînd am descoperit poezia lui. Cred că noi n-am studiat la şcoală „Mistreţul cu colţi de argint", poem faimos ca „Moartea căprioarei"</w:t>
      </w:r>
    </w:p>
    <w:p>
      <w:pPr>
        <w:pStyle w:val="Normal"/>
        <w:shd w:fill="FFFFFF" w:val="clear"/>
        <w:rPr>
          <w:sz w:val="24"/>
          <w:szCs w:val="24"/>
        </w:rPr>
      </w:pPr>
      <w:r>
        <w:rPr>
          <w:color w:val="000000"/>
          <w:sz w:val="24"/>
          <w:szCs w:val="24"/>
        </w:rPr>
        <w:t>110</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şi ca nu mai mult de două-trei alte poezii din întreaga lirică de după război, atît de cunoscut încît, stînd în sta</w:t>
        <w:softHyphen/>
        <w:t>ţie la tramvai şi-ntrebînd cînd vine 34, un ins cu basc, ce căra nişte bare de cornier, mi-a răspuns: „Mistreţul aces</w:t>
        <w:softHyphen/>
        <w:t>ta nu trece pe-aici..." Dar ţin minte că în pauzele dintre ore, la liceul Cantemir, ieşeam din curtea liceului şi ră</w:t>
        <w:softHyphen/>
        <w:t>tăceam pe străduţele din jur (Toamnei, Profetului, Capo</w:t>
        <w:softHyphen/>
        <w:t>ral Troncea...) citind atît de concentrat din cărticica lui Doi</w:t>
        <w:softHyphen/>
        <w:t>naş — în „Cele mai frumoase poezii" —, încît nu rareori mă loveam cu umărul de stîlpi şi de trecători. Nu ştiam nimic despre poet, cumpărasem pur şi simplu cartea şi o citeam, o devoram de fapt, cum făceam pe atunci cu toa</w:t>
        <w:softHyphen/>
        <w:t>te cărţile. Obişnuit cu poezia de avangardă şi ştiindu-i pe de rost pe idolii mei, Voronca, Vinea sau Stephan Roii, Doi</w:t>
        <w:softHyphen/>
        <w:t>naş îmi suna ciudat, nelocalizabil. Priveam articulaţiile poemelor lui, enjambamentele atît de stranii, structura enigmatic-butaforică a baladelor cum aş fi studiat sub lupă o insectă fascinantă şi ambiguă. Mi-era imposibil să-mi dau seama dacă poemele îmi plăceau cu adevărat. Nu aveau intensitatea delirantă ale celor ale lui Nichita Stă</w:t>
        <w:softHyphen/>
        <w:t>nescu, nici ironia şi ludicul avangardiştilor. Era o poezie exactă, o proiecţie ortogonală, ce nu lăsa umbre pe hîr-tie, clasică pînă şi-n jubilaţie, simetrică pînă şi-n prolife</w:t>
        <w:softHyphen/>
        <w:t>rarea baroc. Puteam înţelege fabula simplă a fiecărui poem. Tehnica leitmotivului funcţiona mecanic şi ireproşabil ca un mecanism cu axe cardanice. Luai fiecare element în parte şi, deşi desenate corect, nu ţi se păreau cine ştie ce. Atunci de unde venea reala magie care mă trimitea iar şi iar, cu aceeaşi carte, pe aceleaşi stradele? Ca şi în cazul lui Alexandru Philippide, pe care-l învăţam la şcoală cu o poezie groaznică (ceva cu Prometeu). dar pe care-l citi</w:t>
        <w:softHyphen/>
        <w:t>sem acasă cu încîntare, nu puteam decide dacă am în faţă un poet academic sau un mare metafizic în sensul pictu</w:t>
        <w:softHyphen/>
        <w:t>rii lui Chirico sau Fabrizio Clerici. Nu ştiam pe atunci că ezitarea aceasta nu-şi afla locul doar în mintea unui ado</w:t>
        <w:softHyphen/>
        <w:t>lescent famelic, într-o uniformă roasă-n coate, ci în întrea</w:t>
        <w:softHyphen/>
        <w:t>ga atitudine a criticii româneşti faţă de poezia lui Doinaş.</w:t>
      </w:r>
    </w:p>
    <w:p>
      <w:pPr>
        <w:pStyle w:val="Normal"/>
        <w:shd w:fill="FFFFFF" w:val="clear"/>
        <w:rPr>
          <w:sz w:val="24"/>
          <w:szCs w:val="24"/>
        </w:rPr>
      </w:pPr>
      <w:r>
        <w:rPr>
          <w:color w:val="000000"/>
          <w:sz w:val="24"/>
          <w:szCs w:val="24"/>
        </w:rPr>
        <w:t>111</w:t>
      </w:r>
    </w:p>
    <w:p>
      <w:pPr>
        <w:pStyle w:val="Normal"/>
        <w:shd w:fill="FFFFFF" w:val="clear"/>
        <w:rPr>
          <w:sz w:val="24"/>
          <w:szCs w:val="24"/>
        </w:rPr>
      </w:pPr>
      <w:r>
        <w:rPr>
          <w:color w:val="000000"/>
          <w:sz w:val="24"/>
          <w:szCs w:val="24"/>
        </w:rPr>
        <w:t>Mai tîrziu am citit practic tot ce a scris acest poet cu un destin atît de paradoxal, l-am şi întîlnit în împreju</w:t>
        <w:softHyphen/>
        <w:t>rări în care l-am putut admira (la Iaşi în 1979, la Coloc</w:t>
        <w:softHyphen/>
        <w:t>viul naţional de poezie, pe 22 decembrie 1989, la prima adunare liberă a scriitorilor, pe cînd afară se trăgea cu tra</w:t>
        <w:softHyphen/>
        <w:t>soare, apoi mereu în troleibuzul 66, cu care am avut ani de zile un drum comun, recent la o emisiune la ProTv, unde am recitat din Eminescu) şi cred că azi aş putea pune de</w:t>
        <w:softHyphen/>
        <w:t>getul pe miezul artei lui Doinaş, atît de greşit înţeleasă în general. Doinaş n-a fost un neoclasic, deşi a aspirat în</w:t>
        <w:softHyphen/>
        <w:t>totdeauna, ca orice scriitor mare, la o anume clasicitate, în sensul unei exemplarităţi la care puţini acced. A fost un artist al melancoliei, al sentimentului îmbătrînirii şi trecerii tuturor lucrurilor, al culturii ca necropolă în rui</w:t>
        <w:softHyphen/>
        <w:t>ne. Ca şi perfecţiunea palatelor de altădată, din vedute-le şi capriciile lui Piranesi, scrierile vechilor maeştri au ajuns la noi grav şi iremediabil ştirbite, dărăpănate, ob-scurizate de şuierul timpului. în baladele sale, Doinaş nu a imitat edificii întregi şi strălucitoare, ci a construit rui</w:t>
        <w:softHyphen/>
        <w:t>ne măcinate de vreme, decoruri butaforice cu cartonul mu</w:t>
        <w:softHyphen/>
        <w:t>cegăit, statui cu nasul şi degetele de mult pierdute. Cri</w:t>
        <w:softHyphen/>
        <w:t>ticii care au interpretat poemele sale ca fiind balade genuine „reînviate", cu forma lor, cu apartenenţa lor la clasicism sau romantism, cu feelingul lor specific, s-au lăsat înşe</w:t>
        <w:softHyphen/>
        <w:t>laţi de aparenţe. Mi se pare ridicol să cauţi simbolistică şi filozofie în poeme ca „Balada lui Sf. Gheorghe fals" sau în „Mistreţul" cel notoriu, ca şi cînd ele ar fi piese moder</w:t>
        <w:softHyphen/>
        <w:t>niste, de tipul „Oului dogmatic". Nu e vorba aici de nici o iniţiere, de nici o revelaţie, ci de un mecanism care le imită în gol, tragi-comic şi absurd, ca în Godot sau în Ur-muz. Au existat odată, pare a spune Doinaş în fiecare vers al său, marii maeştri, artiştii vechi şi buni, grecii din an</w:t>
        <w:softHyphen/>
        <w:t>tichitate, Holderlin, Goethe... La ei vom visa mereu, scrie</w:t>
        <w:softHyphen/>
        <w:t>rile lor le vom rescrie orice-am face, iar şi iar, căci nimic nu e nou sub soare. Trăim însă azi vremuri nefavorabi</w:t>
        <w:softHyphen/>
        <w:t>le creaţiei, în care tot ce mai putem face este o literatură</w:t>
      </w:r>
    </w:p>
    <w:p>
      <w:pPr>
        <w:pStyle w:val="Normal"/>
        <w:shd w:fill="FFFFFF" w:val="clear"/>
        <w:rPr>
          <w:sz w:val="24"/>
          <w:szCs w:val="24"/>
        </w:rPr>
      </w:pPr>
      <w:r>
        <w:rPr>
          <w:color w:val="000000"/>
          <w:sz w:val="24"/>
          <w:szCs w:val="24"/>
        </w:rPr>
        <w:t>112</w:t>
      </w:r>
    </w:p>
    <w:p>
      <w:pPr>
        <w:pStyle w:val="Normal"/>
        <w:shd w:fill="FFFFFF" w:val="clear"/>
        <w:rPr>
          <w:sz w:val="24"/>
          <w:szCs w:val="24"/>
        </w:rPr>
      </w:pPr>
      <w:r>
        <w:rPr>
          <w:color w:val="000000"/>
          <w:sz w:val="24"/>
          <w:szCs w:val="24"/>
        </w:rPr>
        <w:t xml:space="preserve">a epuizării (cum ar spune Barth), a copiilor fără original (cum ar spune Baudrillard), a citatului, a colajului şi a bricolajului, a parodiei şi a intertextului. Azi vom trăi în cultură şi vom folosi-o, dar nu ca pe un izvor de apă vie, ci ca pe apa neagră a Lethei, a uitării. Doinaş nu scrie, el </w:t>
      </w:r>
      <w:r>
        <w:rPr>
          <w:i/>
          <w:iCs/>
          <w:color w:val="000000"/>
          <w:sz w:val="24"/>
          <w:szCs w:val="24"/>
        </w:rPr>
        <w:t xml:space="preserve">rescrie, </w:t>
      </w:r>
      <w:r>
        <w:rPr>
          <w:color w:val="000000"/>
          <w:sz w:val="24"/>
          <w:szCs w:val="24"/>
        </w:rPr>
        <w:t xml:space="preserve">nu construieşte, ci </w:t>
      </w:r>
      <w:r>
        <w:rPr>
          <w:i/>
          <w:iCs/>
          <w:color w:val="000000"/>
          <w:sz w:val="24"/>
          <w:szCs w:val="24"/>
        </w:rPr>
        <w:t xml:space="preserve">renovează, </w:t>
      </w:r>
      <w:r>
        <w:rPr>
          <w:color w:val="000000"/>
          <w:sz w:val="24"/>
          <w:szCs w:val="24"/>
        </w:rPr>
        <w:t>deformînd ingenios şi ciudat perspectivele vii şi funcţionale de altădată. Po</w:t>
        <w:softHyphen/>
        <w:t>emele sale sînt depozite ale unui imaginar melancolic, grămezi de imagini sfărîmate, cum le-ar numi Eliot. Ci</w:t>
        <w:softHyphen/>
        <w:t>tind versuri ca „Aşa precum ne spune Herodot, / Pe vre</w:t>
        <w:softHyphen/>
        <w:t>muri vase lungi, cartagineze / Lăsau în goană ţărmuri şi faleze" etc, ne înfiorăm, nu pentru că poetul ne comuni</w:t>
        <w:softHyphen/>
        <w:t>că miezul miezului a ceea ce a înţeles el trăind, aseme</w:t>
        <w:softHyphen/>
        <w:t>nea moderniştilor, ci fiindcă ne conduce către un mare por</w:t>
        <w:softHyphen/>
        <w:t>tal de marmură pictat iluzionist pe un zid şi ne arată, sub acel portal, marea, de asemeni pictată, pe care corăbii pic</w:t>
        <w:softHyphen/>
        <w:t>tate simt imposibilitatea mişcării, aşa cum o postula Ze-non. Simţim încremenirea, blestemul timpului zenital, vieţuirea în aceeaşi lumină spectrală de amiază a lui He</w:t>
        <w:softHyphen/>
        <w:t>rodot, a lui Doinaş şi a noastră. Este butaforie, miroase a clei şi a scîndură proaspătă, dar tocmai prin asta poemul e actual şi ne seamănă, căci la fel sînt scufundate într-o creaţie ironică, la mîna a doua, Odradek al lui Kafka, ma</w:t>
        <w:softHyphen/>
        <w:t>nechinele lui Schultz, fantoşele mascate ale lui Radu Pe-trescu, Leipzigul de carton al lui Mircea Horia Simiones-cu, pîinea umplută cu cîlţi a lui Cristian Popescu.</w:t>
      </w:r>
    </w:p>
    <w:p>
      <w:pPr>
        <w:pStyle w:val="Normal"/>
        <w:shd w:fill="FFFFFF" w:val="clear"/>
        <w:rPr>
          <w:sz w:val="24"/>
          <w:szCs w:val="24"/>
        </w:rPr>
      </w:pPr>
      <w:r>
        <w:rPr>
          <w:color w:val="000000"/>
          <w:sz w:val="24"/>
          <w:szCs w:val="24"/>
        </w:rPr>
        <w:t xml:space="preserve">Doinaş a fost, într-un mod straniu şi ironic, un mare poet într-o epocă în care a fi un mare poet nu mai este, pur şi simplu, posibil. Şi, tocmai fiindcă nu mai era posibil, el l-a </w:t>
      </w:r>
      <w:r>
        <w:rPr>
          <w:i/>
          <w:iCs/>
          <w:color w:val="000000"/>
          <w:sz w:val="24"/>
          <w:szCs w:val="24"/>
        </w:rPr>
        <w:t xml:space="preserve">impersonal, </w:t>
      </w:r>
      <w:r>
        <w:rPr>
          <w:color w:val="000000"/>
          <w:sz w:val="24"/>
          <w:szCs w:val="24"/>
        </w:rPr>
        <w:t xml:space="preserve">aşa cum odată Mateiu impersona un dan-dy de mult dispărut plimbîndu-se scorţos, în frac şi ghe-tre, pe Podul Mogoşoaiei. Autor al unei poezii rescrise, Doinaş a fost pînă la moarte un mare poet </w:t>
      </w:r>
      <w:r>
        <w:rPr>
          <w:i/>
          <w:iCs/>
          <w:color w:val="000000"/>
          <w:sz w:val="24"/>
          <w:szCs w:val="24"/>
        </w:rPr>
        <w:t xml:space="preserve">re-trăit, </w:t>
      </w:r>
      <w:r>
        <w:rPr>
          <w:color w:val="000000"/>
          <w:sz w:val="24"/>
          <w:szCs w:val="24"/>
        </w:rPr>
        <w:t>readus, nostalgic şi melancolic, printre noi, ca să nu uităm no</w:t>
        <w:softHyphen/>
        <w:t>ţiunile de mare poet şi mare poezie.</w:t>
      </w:r>
    </w:p>
    <w:p>
      <w:pPr>
        <w:pStyle w:val="Normal"/>
        <w:shd w:fill="FFFFFF" w:val="clear"/>
        <w:rPr>
          <w:sz w:val="24"/>
          <w:szCs w:val="24"/>
        </w:rPr>
      </w:pPr>
      <w:r>
        <w:rPr>
          <w:color w:val="000000"/>
          <w:sz w:val="24"/>
          <w:szCs w:val="24"/>
        </w:rPr>
        <w:t>113</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59:00Z</dcterms:created>
  <dc:creator>Teo</dc:creator>
  <dc:description/>
  <dc:language>en-US</dc:language>
  <cp:lastModifiedBy>Teo</cp:lastModifiedBy>
  <dcterms:modified xsi:type="dcterms:W3CDTF">2004-07-07T10:59:00Z</dcterms:modified>
  <cp:revision>1</cp:revision>
  <dc:subject/>
  <dc:title>Doinaş melancolicul</dc:title>
</cp:coreProperties>
</file>