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6"/>
          <w:szCs w:val="36"/>
        </w:rPr>
        <w:t>Un război pierdu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 ultimii ani am pierdut un război cultural. Nu-mi fac nici o iluzie în privinţa aceasta. S-a petrecut, de fapt, în cultura română ceea ce s-a petrecut cu întreaga noas</w:t>
        <w:softHyphen/>
        <w:t>tră viaţă naţională. Au fost încercări de reformă. La un moment dat părea că există şanse de reală depăşire a pro</w:t>
        <w:softHyphen/>
        <w:t>vincialismului şi izolării noastre, care au produs şi pro</w:t>
        <w:softHyphen/>
        <w:t>duc mai departe monştri. Grupurile de interese locale, al</w:t>
        <w:softHyphen/>
        <w:t>cătuite mai ales din „foşti" (securişti, nomenclaturişti etc), dar şi din „cadre tinere", recrutate după chipul şi asemă</w:t>
        <w:softHyphen/>
        <w:t>narea lor, au revenit însă în forţă, cu un cinism devasta</w:t>
        <w:softHyphen/>
        <w:t>tor, ruinînd orice speranţă de normalitate. Astăzi, în toa</w:t>
        <w:softHyphen/>
        <w:t xml:space="preserve">te domeniile vieţii româneşti, întîlneşti aceeaşi realitate: </w:t>
      </w:r>
      <w:r>
        <w:rPr>
          <w:i/>
          <w:iCs/>
          <w:color w:val="000000"/>
          <w:sz w:val="22"/>
          <w:szCs w:val="22"/>
        </w:rPr>
        <w:t xml:space="preserve">restauraţie pe toate planurile, </w:t>
      </w:r>
      <w:r>
        <w:rPr>
          <w:color w:val="000000"/>
          <w:sz w:val="22"/>
          <w:szCs w:val="22"/>
        </w:rPr>
        <w:t xml:space="preserve">nu numai de oameni concreţi, </w:t>
      </w:r>
      <w:r>
        <w:rPr>
          <w:color w:val="000000"/>
          <w:sz w:val="24"/>
          <w:szCs w:val="24"/>
        </w:rPr>
        <w:t>ci şi de mentalităţi, de metode, de caractere. Nu doar, cum fireşte e cazul, restauraţie de partid şi de stat, ci una mai radicală: întoarcerea noastră la ceea ce am fost întotdea</w:t>
        <w:softHyphen/>
        <w:t>una. Vă amintiţi Hanu-Ancuţei? Să fie la nemţi, acolo, tre</w:t>
        <w:softHyphen/>
        <w:t>nul şi şurubăriile drăceşti; dacă n-au pui în ţiglă şi plă</w:t>
        <w:softHyphen/>
        <w:t>cinte poale-n brîu, tot degeab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reacţionarism fundamental a revenit la toate ni</w:t>
        <w:softHyphen/>
        <w:t>velurile şi în cultură. îl găseşti în învăţămînt, în institu</w:t>
        <w:softHyphen/>
        <w:t>ţiile culturale (gîndiţi-vă la ce se-ntîmplă-n cinematogra</w:t>
        <w:softHyphen/>
        <w:t>fie), în rîndul scriitorimii. încercările de schimbare de canon au eşuat. încercările de deschidere către spiritul autentic occidental nu au fost urmate, ci au stîrnit, dim</w:t>
        <w:softHyphen/>
        <w:t>potrivă, o reacţie de adversitate şi ură. Gîndiţi-vă cu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înt demonizate azi, în cultura română, concepte libera</w:t>
        <w:softHyphen/>
        <w:t>le fundamentale ca postmodernismul sau corectitudinea politică. încet dar sigur, viaţa culturală s-a-ntors pe fă</w:t>
        <w:softHyphen/>
        <w:t>gaşul balcanic atît de binecunoscut, cu binecunoscuta con</w:t>
        <w:softHyphen/>
        <w:t>spiraţie a mediocrităţii, cu binecunoscutele coterii şi în-cîlceli de interese, cu totala lipsă de apetit pentru însăşi literatura de azi, pentru cultura însăşi dintotdeauna. S-au reîntors criticii care nu citesc nimic, scriitorii care n-au scris nimic, ideologii fără idei, filozofii care nu iubesc în</w:t>
        <w:softHyphen/>
        <w:t>ţelepciunea. Se scriu cronici în care sînt lăudaţi doar prie</w:t>
        <w:softHyphen/>
        <w:t>tenii şi aliaţii literari ai criticului (azi e aproape o regu</w:t>
        <w:softHyphen/>
        <w:t>lă), se acoperă de ocări pe care hîrtia n-ar trebui să le-ndure orice autor în care se simte un concurent. întors de cu-rînd dintr-un spaţiu civilizat, am fost izbit şi năucit de aceste bolgii. Nu pot decît să mă-ntreb, în privinţa cîte unui scriitor român tipic (din păcate), care crede că talentul jus</w:t>
        <w:softHyphen/>
        <w:t>tifică orice (calomnia, denigrarea, injuria etc): cum poa</w:t>
        <w:softHyphen/>
        <w:t>te supravieţui turpitudinii cu care se-nconjoară zi de zi? Cum poate trăi, el cu el însuşi, în aceeaşi piele, fără să-i crape obrazul de ruş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 mă refer aici la cei care au fost reacţionari încă de la-nceput, grupaţi, cum se şi cuvine, în jurul Academiei, al primului academician şi-al spiritului academic în sen</w:t>
        <w:softHyphen/>
        <w:t>sul cel mai rău al cuvîntului. De la ei nu mai e nimic de aşteptat, dacă a fost vreodată (citiţi măcar o dată, ca să vă convingeţi, „Cronica română"...). însă, din păcate, văd pretutindeni, chiar între oameni pe care cîndva i-am ad</w:t>
        <w:softHyphen/>
        <w:t>mirat, o revenire a grobianismului, a mărginirii, a redu</w:t>
        <w:softHyphen/>
        <w:t>cerii vieţii culturale la jocuri de interese complet în afa</w:t>
        <w:softHyphen/>
        <w:t>ra singurului fapt care înnobilează arta: valoarea adevărată. Văd şi o recrudescenţă a sexismului, în unele cazuri chiar a rasismului, a unui elitism fără elite, o reluare obsedan</w:t>
        <w:softHyphen/>
        <w:t>tă şi sterilă a unor problematici perimate de dece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 e vorba aici de faptul că Fănuş Neagu sau Aurel Mihale sînt în continuare premiaţi de cele mai importan</w:t>
        <w:softHyphen/>
        <w:t>te instituţii culturale (în definitiv, cu-atît mai bine ţării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or cu-atît mai bine...), ci de fănuşizarea şi mihalizarea celor care le-au dat premiile şi celor care au aplaudat aceste premii. Nu e vorba, în altă ordine de idei, de conserva</w:t>
        <w:softHyphen/>
        <w:t>torismul nobil, necesar, al lui Horia-Roman Patapievici, ci de spiritul reacţionar şi excesiv cu care cartea lui a fost apărată de unii, şi care a depăşit cu mult virulenţa a-tacurilor iniţiale. S-a văzut în acest ultim caz, cred eu, că mulţi comentatori au folosit, de fapt, polemica în jurul unei cărţi ca să-şi dezvăluie violentul resentiment faţă de un centru neo-liberal de putere culturală, ce reprezintă una dintre foarte puţinele enclave autentic deschise că</w:t>
        <w:softHyphen/>
        <w:t>tre Occident pe care le avem în România de azi. Aceas</w:t>
        <w:softHyphen/>
        <w:t>tă concertată „overreaction" m-a speriat şi m-a lămurit. Ea a arătat cît de puţină dreptate avea Nicolae Manoles-cu cînd afirma, o dată, că azi puterea culturală ar fi în mîinile optzeciştilor. Vai, lucrurile stau cu totul altfel! Re</w:t>
        <w:softHyphen/>
        <w:t>acţia antioptzecistă (politică, ideologică şi culturală) e do</w:t>
        <w:softHyphen/>
        <w:t>minanta culturii româneşti contemporane. Răspîndită, din motive diverse, atît între cei mai în vîrstă, cît şi prin</w:t>
        <w:softHyphen/>
        <w:t>tre tineri (vezi ciudata alianţă dintre „şaptezecişti" şi „nouăzecişti", conspiraţie tipică a bunicilor şi a nepoţi</w:t>
        <w:softHyphen/>
        <w:t>lor împotriva părinţilor), ea este azi triumfătoare aproa</w:t>
        <w:softHyphen/>
        <w:t>pe pe toate fronturile. Nu pot urma decît, aşa cum am prevăzut odată, un îngheţ al criteriilor de etică profesio</w:t>
        <w:softHyphen/>
        <w:t>nală şi intelectualism pe care această generaţie le-a pro</w:t>
        <w:softHyphen/>
        <w:t>pus, o cădere liberă, trucată, a autorilor acestei genera</w:t>
        <w:softHyphen/>
        <w:t>ţii la bursa valorilor, un triumf al politicianismului nostru de toate zilele, extins acolo unde n-ar avea chiar deloc ce căuta: în lumea culturală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este lucruri deja se-ntîmplă şi se vor întîmpla mai departe, nu-mi fac nici o iluzie, în această „ţară tristă, pli</w:t>
        <w:softHyphen/>
        <w:t>nă de umor"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28:00Z</dcterms:created>
  <dc:creator>Teo</dc:creator>
  <dc:description/>
  <dc:language>en-US</dc:language>
  <cp:lastModifiedBy>Teo</cp:lastModifiedBy>
  <dcterms:modified xsi:type="dcterms:W3CDTF">2004-07-07T11:28:00Z</dcterms:modified>
  <cp:revision>2</cp:revision>
  <dc:subject/>
  <dc:title>Un război pierdut</dc:title>
</cp:coreProperties>
</file>