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Forever you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 dată, pictorul Hokusai a spus: „Am început să pic</w:t>
        <w:softHyphen/>
        <w:t>tez la vîrsta de patruzeci de ani. La cincizeci îmi termi</w:t>
        <w:softHyphen/>
        <w:t>nasem ucenicia. La şaizeci, îmi înţelesesem arta. La şap</w:t>
        <w:softHyphen/>
        <w:t>tezeci am atins maturitatea. Acum, la optzeci de ani, sînt printre pictorii cei mai cunoscuţi. La nouăzeci, voi fi cel dintîi. Şi dacă mi se va da să trăiesc pînă la o sută de ani, voi ajunge desăv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ericite epoci în care înaintarea în vîrstă era sinoni</w:t>
        <w:softHyphen/>
        <w:t>mă cu acumularea de cunoaştere şi de înţelepciune. Şi-n care, la rîndul lor, cunoaşterea şi înţelepciunea erau echi</w:t>
        <w:softHyphen/>
        <w:t>valentul excelenţei artistice. Astăzi, cînd sîntem cu toţii celebri timp de un sfert de oră, după expresia lui Andy Warhol, este foarte greu de închipuit o astfel de progre</w:t>
        <w:softHyphen/>
        <w:t>sie netulburată în arcanele artei. Cei mai mulţi dintre noi abia dacă apucăm să dăm primul „şvung", al tinereţii scli</w:t>
        <w:softHyphen/>
        <w:t>pitoare prin ea însăşi, devreme şi din ce în ce mai devre</w:t>
        <w:softHyphen/>
        <w:t xml:space="preserve">me. E vîrsta la care ne credem geniali şi imbatabili şi-n care ne-nchipuim că vom rămîne </w:t>
      </w:r>
      <w:r>
        <w:rPr>
          <w:rFonts w:cs="Times New Roman" w:ascii="Times New Roman" w:hAnsi="Times New Roman"/>
          <w:i/>
          <w:iCs/>
          <w:color w:val="000000"/>
          <w:sz w:val="24"/>
          <w:szCs w:val="24"/>
        </w:rPr>
        <w:t xml:space="preserve">astfelforever, </w:t>
      </w:r>
      <w:r>
        <w:rPr>
          <w:rFonts w:cs="Times New Roman" w:ascii="Times New Roman" w:hAnsi="Times New Roman"/>
          <w:color w:val="000000"/>
          <w:sz w:val="24"/>
          <w:szCs w:val="24"/>
        </w:rPr>
        <w:t>că vom scrie mereu la fel de tare, orice-ar fi, că nu ne vom trăda nici</w:t>
        <w:softHyphen/>
        <w:t>odată ideile nonconformiste din juneţe. Habar n-avem atunci cît de mult te uzează viaţa, nu ştim că la prima spai</w:t>
        <w:softHyphen/>
        <w:t>mă legată de disfuncţii corporale se termină cu ideea ta de invulnerabilitate, că primul eşec şi prima nedreptate suferite îţi erodează credinţa în tine. Scrii „în draci", ge-nialoid, iresponsabil, ai da foc lumii pentru un joc de cu</w:t>
        <w:softHyphen/>
        <w:t>vinte, ai distruge vieţi pentru un calambur (căci „o, ini-</w:t>
      </w:r>
    </w:p>
    <w:p>
      <w:pPr>
        <w:pStyle w:val="Normal"/>
        <w:shd w:fill="FFFFFF" w:val="clear"/>
        <w:rPr>
          <w:rFonts w:ascii="Times New Roman" w:hAnsi="Times New Roman" w:cs="Times New Roman"/>
          <w:sz w:val="24"/>
          <w:szCs w:val="24"/>
        </w:rPr>
      </w:pPr>
      <w:r>
        <w:rPr>
          <w:color w:val="000000"/>
          <w:sz w:val="22"/>
          <w:szCs w:val="22"/>
        </w:rPr>
        <w:t>2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ă, ce-nseamnă mări de sînge..."). Poeţii mai bătrîni — cei de peste treizeci de ani sînt Matusalemi pentru tine — ţi se par nişte mîrţoage demodate, bune de trimis la grajd, jcăci ai venit tu, cel mai recent şi prin urmare cel mai bun. Indiferent cum scrii atunci, genial sau imbecil (căci din păcate tinereţea îţi dă automat enorme avanta</w:t>
        <w:softHyphen/>
        <w:t>je, dar nu şi talent), trebuie să ştii că nu vei mai avea nici-cînd aceeaşi pasiune, acelaşi orgoliu, acelaşi curaj în faţa paginii de hî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ăci vremea trece, trece chiar şi peste tine. Din zece ca-re-aţi pornit împreună rămîne unul singur, dacă rămîne. Spre stupoarea ta, apar alţii şi mai tineri decît tine, care deja vor să te-nlăture, deşi nu ai nici treizeci de ani. Nu poţi polemiza cu ei, căci timpul e de partea lor. Ce să le spui? Tu ţi-ai dat măsura: o cărticică. Ei n-au publicat deo</w:t>
        <w:softHyphen/>
        <w:t>camdată nimic şi de aceea sînt invulnerabili: ar putea face orice, totul. Ei pot ataca broşura ta; tu nu le poţi ataca virtuali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dacă eşti cel ales, acel unul care rămîne, va tre</w:t>
        <w:softHyphen/>
        <w:t>bui să te schimbi, căci publicul tău îmbătrâneşte o dată cu tine. La fel cum, de la o vîrstă, nu mai poţi fi iresponsabil în viaţă (fiindcă încep să depindă de tine alte vieţi), vei simţi chinuitor cum, vrînd-nevrînd, te părăseşte şi iresponsa</w:t>
        <w:softHyphen/>
        <w:t>bilitatea poeziei, aşa cum se duce cu timpul poleiala de pe obiectele aurite. Vei începe să simţi tot mai acut scur</w:t>
        <w:softHyphen/>
        <w:t>timea vieţii, urgenţa lucrurilor care trebuie spuse, vei simţi, în locul levitaţiei adolescentine, presiunea culturală din spatele tău. Chiar dîndu-te peste cap va fi cu neputinţă să rămîi poetul tînăr şi exuberant de altădată. Chiar al-coolizîndu-te, chiar făcîndu-ţi viaţa praf şi pulbere. Căci lumea democratică — încă Platon o ştia foarte bine — a fost mereu o lume a tinerilor, a lipsei de memorie, în care poezia este echivalentul exact al tinereţii. Să fii poet bătrîn era acceptabil, poate chiar inevitabil, în vremea druizi</w:t>
        <w:softHyphen/>
        <w:t>lor sau a lui Hokusai. Astăzi este doar o tristă neînţelege</w:t>
        <w:softHyphen/>
        <w:t>re. Şi, după cum publicul nu te mai urmează de la un timp</w:t>
      </w:r>
    </w:p>
    <w:p>
      <w:pPr>
        <w:pStyle w:val="Normal"/>
        <w:shd w:fill="FFFFFF" w:val="clear"/>
        <w:rPr>
          <w:rFonts w:ascii="Times New Roman" w:hAnsi="Times New Roman" w:cs="Times New Roman"/>
          <w:sz w:val="24"/>
          <w:szCs w:val="24"/>
        </w:rPr>
      </w:pPr>
      <w:r>
        <w:rPr>
          <w:color w:val="000000"/>
          <w:sz w:val="22"/>
          <w:szCs w:val="22"/>
        </w:rPr>
        <w:t>2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ntru că tot ce-ai inventat tu cu douăzeci ani în urmă a devenit acum normă şi pare vetust şi plicticos), nu te mai urmează nici propria ta minte. Jongleriile verbale nu te mai distrează, cărţile încep să-ţi pară fade. Nu te poţi umfla la nesfîrşit. Ajungi să-ţi umpli conturul şi de-atunci încolo trebuie să te repeţi, să te schimbi sau să taci. Dacă nu-ţi poţi găsi foarte repede un alt domeniu în care să poţi merge mai departe fără să scazi nivelul, nu-ţi rămî</w:t>
        <w:softHyphen/>
        <w:t>ne decît gestul fotbalistului la treizeci de ani sau al gim</w:t>
        <w:softHyphen/>
        <w:t>nastei la optsprezece: retragerea. Urmează ani de amă</w:t>
        <w:softHyphen/>
        <w:t>răciune şi uitare, în care-ţi mai răsfoieşti uneori vechile pagini, vechile cronici în care erai numit „o promisiune a literaturii de azi". Tu ştii că ai realizat ce-ai promis, dar oamenii cărora le-ai promis s-au dus şi-au luat şi promi</w:t>
        <w:softHyphen/>
        <w:t>siunea ta cu ei: „Bizoni nu mai sînt / Şi cei ce-au mai vă</w:t>
        <w:softHyphen/>
        <w:t>zut bizoni nu mai sînt..." Rămîne poate, de pe urma ne</w:t>
        <w:softHyphen/>
        <w:t>buniei tale, o carte frumoasă, pierdută între alte mii de cărţi frumoase, ca sfărîmăturile de cochilii la malul m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ar ce se-ntîmplă dacă </w:t>
      </w:r>
      <w:r>
        <w:rPr>
          <w:rFonts w:cs="Times New Roman" w:ascii="Times New Roman" w:hAnsi="Times New Roman"/>
          <w:i/>
          <w:iCs/>
          <w:color w:val="000000"/>
          <w:sz w:val="24"/>
          <w:szCs w:val="24"/>
        </w:rPr>
        <w:t xml:space="preserve">nu </w:t>
      </w:r>
      <w:r>
        <w:rPr>
          <w:rFonts w:cs="Times New Roman" w:ascii="Times New Roman" w:hAnsi="Times New Roman"/>
          <w:color w:val="000000"/>
          <w:sz w:val="24"/>
          <w:szCs w:val="24"/>
        </w:rPr>
        <w:t>eşti cel ales, dacă ai fost o promisiune care nu s-a confirmat? Cel mai bine pentru tine este să nu-ţi dai seama niciodată de asta. E situaţia comună. în afară de cîţiva autori atît de mari încît să-şi permită s-o spună (Faulkner: „Noi toţi am ratat..."), nu vei auzi niciodată pe cineva, fie şi pe ratatul cel mai evi</w:t>
        <w:softHyphen/>
        <w:t>dent, care să-şi recunoască eşecul. Se va vedea o dată, vei auzi, cît de importantă a fost cărticica publicată de el în juneţe, după care n-a mai scris nimic douăzeci de ani, sau a scris încă douăzeci de cărţi pe care nu le-a mai citit ni</w:t>
        <w:softHyphen/>
        <w:t>meni, în literatură toată lumea poate să spere pînă la ca</w:t>
        <w:softHyphen/>
        <w:t>păt. Dacă eşti săritor în înălţime, nu-ţi va contesta nimeni rezultatul concretizat în cifre exacte. însă dacă eşti scri</w:t>
        <w:softHyphen/>
        <w:t>itor vei fi întotdeauna contestat, cu atît mai contestat cu cît vei fi mai bun. Performanţa ta, uimitoare pentru unii, va fi ridicolă pentru alţii. Toţi mediocrii speră să dea pînă la urmă, totuşi, prin cine ştie ce minune, o carte mare, fie Şi la 70, 80 sau 90 de ani. Dar trecerea timpului duce cu sine şi puterea, şi credinţa, şi speranţele tale.</w:t>
      </w:r>
    </w:p>
    <w:p>
      <w:pPr>
        <w:pStyle w:val="Normal"/>
        <w:shd w:fill="FFFFFF" w:val="clear"/>
        <w:rPr>
          <w:rFonts w:ascii="Times New Roman" w:hAnsi="Times New Roman" w:cs="Times New Roman"/>
          <w:sz w:val="24"/>
          <w:szCs w:val="24"/>
        </w:rPr>
      </w:pPr>
      <w:r>
        <w:rPr>
          <w:color w:val="000000"/>
          <w:sz w:val="22"/>
          <w:szCs w:val="22"/>
        </w:rPr>
        <w:t>2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 lucru e sigur: pentru literatură, aşa cum o-nţele-gem (sau n-o-nţelegem) azi, tinereţea este vîrsta de aur. Ea trebuie „înşfăcată", cum spuneau latinii, atîta vreme cît se mai poate. Nimeni nu-ţi va mai reda anii pierduţi în tinereţe. Nici o justificare nu va fi valabilă, oricît de no</w:t>
        <w:softHyphen/>
        <w:t>bilă şi de omenească. Ai scris sau n-ai scris. Ai înşfăcat vremea ta sau ai lăsat-o să-ţi curgă printre degete. De-a-ceea, într-un fel, n-ar trebui să ne supere excesele, aro</w:t>
        <w:softHyphen/>
        <w:t>ganţa, suficienţa, agresivitatea tinerilor poeţi. Sînt dîrdo-rile artei, prin care am trecut cu toţii. Grav este să rămîi aşa pînă la capăt, crezînd că-ţi rămîi astfel fidel ţie însuţi, în realitate, fiecare vîrstă are lumea ei, decenţa ei, poate chiar şi arta ei.</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03:00Z</dcterms:created>
  <dc:creator>Teo</dc:creator>
  <dc:description/>
  <dc:language>en-US</dc:language>
  <cp:lastModifiedBy>Teo</cp:lastModifiedBy>
  <dcterms:modified xsi:type="dcterms:W3CDTF">2004-07-07T12:03:00Z</dcterms:modified>
  <cp:revision>1</cp:revision>
  <dc:subject/>
  <dc:title>Forever young</dc:title>
</cp:coreProperties>
</file>