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Cea mai importantă problemă în România de a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e nevoie de o privire avizată, de sociolog, ca să ne putem da seama că intelectualitatea românească nu mai este cea care odată făcuse corp comun în faţa totalitaris</w:t>
        <w:softHyphen/>
        <w:t>mului, rezistînd prin cultură (uneori şi prin revoltă ac</w:t>
        <w:softHyphen/>
        <w:t>tivă) enormei puteri unice şi discreţionare. Azi elita noastră este adînc sfîşiată într-un pat procustian ideolo</w:t>
        <w:softHyphen/>
        <w:t>gic, care-o chinuie peste măsură şi o face incapabilă de rezistenţă unită. Ameninţarea, astăzi, a unei noi puteri absolute, a unui nou partid unic în curs de constituire îi surprinde pe liderii noştri de opinie în toiul unor dispu</w:t>
        <w:softHyphen/>
        <w:t>te pe care le consider, deşi importante pentru o clarifi</w:t>
        <w:softHyphen/>
        <w:t>care conceptuală, totuşi profund dăunătoare în contex</w:t>
        <w:softHyphen/>
        <w:t>tul politic actual. Dacă avem, pe de-o parte, o firească sciziune între intelectualii care-au trecut de la-nceput de partea puterii (şi care azi populează toate organismele de decizie: Ministerul Culturii, Academia, Fundaţia cul</w:t>
        <w:softHyphen/>
        <w:t>turală, direcţiile teatrelor, cinematografiei, ca şi mai toa</w:t>
        <w:softHyphen/>
        <w:t>te centrele culturale din străinătate, tendinţa fiind de apro</w:t>
        <w:softHyphen/>
        <w:t>priere exhaustivă a acestor instituţii) şi, pe de alta, cei care şi-au păstrat independenţa cu preţul despuierii lor de pu</w:t>
        <w:softHyphen/>
        <w:t>tere şi vizibilitate socială (din fericire ei sînt cei mai mulţi şi mai valoroşi şi ei vor conta în final, indiferent în ce zonă de umbră vor fi împinşi), mult mai trist este să constatăm o fractură ce se adînceşte din zi în zi între aceş</w:t>
        <w:softHyphen/>
        <w:t>tia din urmă, spre satisfacţia, probabil, a celor aserviţi pu</w:t>
        <w:softHyphen/>
        <w:t>terii. E vorba de două tipuri de intelectuali, ambele dev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te democraţiei şi liberalismului, ambele active şi bene</w:t>
        <w:softHyphen/>
        <w:t>fice în contextul naţional de azi. Unul dintre grupuri este însă mai conservator, mai elitist, mai tradiţional, mai le</w:t>
        <w:softHyphen/>
        <w:t>gat de valori europene moderne — în sensul moderni</w:t>
        <w:softHyphen/>
        <w:t>tăţii interbelice —&gt; pe cînd celălalt reprezintă intelectu</w:t>
        <w:softHyphen/>
        <w:t>alitatea mai recentă, care urmează mai curînd un model ideologic asemănător neo-liberalismului american, adept al unui nou tip de societate, de relaţii interumane, de ten</w:t>
        <w:softHyphen/>
        <w:t>siune între globalizare şi lateralizare culturală. Cum în</w:t>
        <w:softHyphen/>
        <w:t>totdeauna bătăliile ideologice s-au dat pentru nuanţe şi nu pentru deosebiri ferme, sînt toate şansele ca, pe de-o parte, aceste două grupuri să uite că adversarul lor co</w:t>
        <w:softHyphen/>
        <w:t>mun îl reprezintă de fapt profitorii noului regim, iar pe de alta, ca toţi intelectualii să uite că ne-ndreptăm pri</w:t>
        <w:softHyphen/>
        <w:t>mejdios de mult către un nou model de putere discreţio</w:t>
        <w:softHyphen/>
        <w:t>nară, al cărei cinism a devenit deja vizibil (strident, aş zice) în anumite probleme punctuale, pe care le consider nişte indicatori ce ne spun clar încotro bate vîntul. Dacă nu se vor trezi la timp, intelectualii — şi nu numai ei — vor avea în curînd de-a face cu un mare partid „popu</w:t>
        <w:softHyphen/>
        <w:t>lar" (de fapt, doar populist) ca în Mexic, care-şi va inven</w:t>
        <w:softHyphen/>
        <w:t>ta şi finanţa opoziţia ca să nu rămînă chiar singur pe sce</w:t>
        <w:softHyphen/>
        <w:t>na politică. Este motivul pentru care micile deosebiri intra-liberale ar trebui să nu împiedice formarea unui nou front comun în cultura româ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ul dintre indicatorii de care vorbeam, şi cel mai lim</w:t>
        <w:softHyphen/>
        <w:t>pede la această oră, este chestiunea manualelor alterna</w:t>
        <w:softHyphen/>
        <w:t>tive. Deşi acum se ştie cu certitudine că la originea în</w:t>
        <w:softHyphen/>
        <w:t>tregii dispute a fost un tîrg politic dintre cele mai odioase, deşi se cunosc în detaliu ramificaţiile politico-economi-ce care leagă partidul de guvernămînt de clienţii săi din lumea afacerilor cu cartea şcolară, Ministerul Educaţiei continuă să ascundă acest clientelism în spatele unui pu</w:t>
        <w:softHyphen/>
        <w:t>eril joc cu computere imparţiale. După ce a redus anul trecut alternativele (iar alternative nu înseamnă altceva decît democraţie şi libertate de alegere) la un număr f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manuale pentru fiecare disciplină în parte, anul aces</w:t>
        <w:softHyphen/>
        <w:t>ta obiectivul ministerului a fost, deschis, fără nici un echi</w:t>
        <w:softHyphen/>
        <w:t>voc, distrugerea editurilor cu experienţă şi tradiţie în edi</w:t>
        <w:softHyphen/>
        <w:t>tarea manualelor în favoarea unor escroci aserviţi puterii, născocitori ai unor manuale atît de ieftine, că n-ar fi cu putinţă nici să fie tipărite pe hîrtie igienică! Monopolul pe piaţa cărţii şcolare a fost miza acestor sforării. Dinco</w:t>
        <w:softHyphen/>
        <w:t>lo de enormele prejudicii pe care acest fapt le aduce în-văţămîntului românesc, distrugerea cinică a unor între</w:t>
        <w:softHyphen/>
        <w:t>prinderi, pe care statul are datoria să le sprijine dacă se consideră demn să intre în Europa, este un fapt de sabo</w:t>
        <w:softHyphen/>
        <w:t>taj clar al economiei de piaţă liberă. Zdrobirea în forţă a rezistenţei, impermeabilitatea la orice argumente, chiar din partea unor oameni dintre cei mai străluciţi, îmi amintesc de cotele tot mai nerealiste şi mai cinice care le erau impuse „chiaburilor" altădată cu scopul făţiş al rui</w:t>
        <w:softHyphen/>
        <w:t>nării lor. Iar renunţarea la „luxul" frumuseţii, al calităţii şi al informaţiei echivalează cu reducerea tuturor varie</w:t>
        <w:softHyphen/>
        <w:t>tăţilor de săpunuri care există azi pe piaţă la doar unul sau două („Cheia" şi „Cămila"), căci, nu-i aşa, populaţi</w:t>
        <w:softHyphen/>
        <w:t>ei îi sînt suficiente şi atîtea. De ce nu o singură marcă de detergenţi, una de frigidere, una de maşini, un singur tip de om, omul nou al noului popul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tă pentru ce merită să lupţi, pentru ce merită să faci din nou front comun. Nu pentru cîteva fraze discutabi</w:t>
        <w:softHyphen/>
        <w:t>le dintr-o carte despre erorile modernităţii (care pot fi dez</w:t>
        <w:softHyphen/>
        <w:t xml:space="preserve">bătute civilizat, </w:t>
      </w:r>
      <w:r>
        <w:rPr>
          <w:rFonts w:cs="Times New Roman" w:ascii="Times New Roman" w:hAnsi="Times New Roman"/>
          <w:i/>
          <w:iCs/>
          <w:color w:val="000000"/>
          <w:sz w:val="24"/>
          <w:szCs w:val="24"/>
        </w:rPr>
        <w:t xml:space="preserve">sine ira el studio) </w:t>
      </w:r>
      <w:r>
        <w:rPr>
          <w:rFonts w:cs="Times New Roman" w:ascii="Times New Roman" w:hAnsi="Times New Roman"/>
          <w:color w:val="000000"/>
          <w:sz w:val="24"/>
          <w:szCs w:val="24"/>
        </w:rPr>
        <w:t>şi nici pentru chestiuni de acum şaizeci de ani (s-a dezis sau nu Eliade de trecu</w:t>
        <w:softHyphen/>
        <w:t>tul lui legionar?), oricît de importante ar fi acestea. Dar problema manualelor alternative este literalmente vita</w:t>
        <w:softHyphen/>
        <w:t>lă în acest moment, cînd, la televiziune şi în presă, în faţa naţiunii, cei mai străluciţi cărturari români au fost umi</w:t>
        <w:softHyphen/>
        <w:t>liţi de o persoană urcată mult mai sus decît îi este locul şi folosită ca o rangă de metal rece pentru demolarea unor edificii culturale ridicate cu trudă şi inteligenţă. Pentru că în acest moment nu există în România o putere ca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ilă să se opună noului vandalism, echivalent al demo</w:t>
        <w:softHyphen/>
        <w:t>lării bisericilor în epoca ceauşistă, singura soluţie pentru stoparea nesăbuinţei şi cinismului actual de partid şi de stat este semnalarea acestor abuzuri organismelor inter</w:t>
        <w:softHyphen/>
        <w:t>naţionale ce au datoria să testeze sinceritatea guvernului în angajarea sa pe drumul valorilor europene. Acest lu</w:t>
        <w:softHyphen/>
        <w:t>cru îl pot face intelectualii, dincolo de tot ce-i despart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17:00Z</dcterms:created>
  <dc:creator>Teo</dc:creator>
  <dc:description/>
  <dc:language>en-US</dc:language>
  <cp:lastModifiedBy>Teo</cp:lastModifiedBy>
  <dcterms:modified xsi:type="dcterms:W3CDTF">2004-07-07T12:18:00Z</dcterms:modified>
  <cp:revision>1</cp:revision>
  <dc:subject/>
  <dc:title>Cea mai importantă problemă în România de azi</dc:title>
</cp:coreProperties>
</file>