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Plictis şi nostalgie</w:t>
      </w:r>
    </w:p>
    <w:p>
      <w:pPr>
        <w:pStyle w:val="Normal"/>
        <w:shd w:fill="FFFFFF" w:val="clear"/>
        <w:rPr>
          <w:sz w:val="24"/>
          <w:szCs w:val="24"/>
        </w:rPr>
      </w:pPr>
      <w:r>
        <w:rPr>
          <w:color w:val="000000"/>
          <w:sz w:val="24"/>
          <w:szCs w:val="24"/>
        </w:rPr>
        <w:t>Golul existenţial, golul de informaţie şi de semnifica</w:t>
        <w:softHyphen/>
        <w:t>ţie, inutilitatea mişcării şi a gîndirii, dispariţia oricărui orizont de aşteptare, haşurarea pînă la ştergere a eului prezent şi oroarea de viitor definesc primul nivel al po</w:t>
        <w:softHyphen/>
        <w:t xml:space="preserve">eziei Simonei Popescu. Scepticismul pînă la nihilism prezent aici este unul </w:t>
      </w:r>
      <w:r>
        <w:rPr>
          <w:i/>
          <w:iCs/>
          <w:color w:val="000000"/>
          <w:sz w:val="24"/>
          <w:szCs w:val="24"/>
        </w:rPr>
        <w:t xml:space="preserve">post festum: </w:t>
      </w:r>
      <w:r>
        <w:rPr>
          <w:color w:val="000000"/>
          <w:sz w:val="24"/>
          <w:szCs w:val="24"/>
        </w:rPr>
        <w:t>carnea e tristă după ce toate cărţile au fost citite. Lumea există, e materială şi urî-tă ca în filmele lui Forman, şi e absurd să ceri lumii să fie altfel. Iar tu eşti asemenea lumii, nici mai bun, nici mai rău. „Plicty", ultimul şi cel mai amplu poem din carte, este urît şi plicticos. Dar cît de adevărat! Minciuna poe</w:t>
        <w:softHyphen/>
        <w:t xml:space="preserve">ziei care se ia în serios ca atare, bombasticismul implicit al oricărui recurs la imaginar într-un cosmos căruia </w:t>
      </w:r>
      <w:r>
        <w:rPr>
          <w:i/>
          <w:iCs/>
          <w:color w:val="000000"/>
          <w:sz w:val="24"/>
          <w:szCs w:val="24"/>
        </w:rPr>
        <w:t>evi</w:t>
        <w:softHyphen/>
        <w:t xml:space="preserve">dent </w:t>
      </w:r>
      <w:r>
        <w:rPr>
          <w:color w:val="000000"/>
          <w:sz w:val="24"/>
          <w:szCs w:val="24"/>
        </w:rPr>
        <w:t>îi lipseşte orice transcendenţă, obscenitatea mane</w:t>
        <w:softHyphen/>
        <w:t>vrelor stilistice sînt date de gol de această poezie a golu</w:t>
        <w:softHyphen/>
        <w:t>lui. Poezia se face tocmai din materialul intermediar (senzaţii, tropisme, gînduri dezlînate, scotociri prin cărţi şi note de jurnal, căutări înfrigurate ale adevărului prin întrebări, la fel de bîiguitoare ca şi răspunsurile) pe care poetul „care se respectă" îl lasă afară, îl consideră nepo</w:t>
        <w:softHyphen/>
        <w:t>etic: moloz, bruioane, bucăţi de poze rupte... Forma cău</w:t>
        <w:softHyphen/>
        <w:t>tată este informul, importantul se naşte din derizoriu, spontaneitatea survine la capătul unei elaborări autone-gatoare. în măsura în care sînt artistice şi intelectuale, căr</w:t>
        <w:softHyphen/>
        <w:t>ţile nu pot fi decît false. Antiintelectualismul şi mai cu seamă antiestetismul sînt, deci, principalele trăsături ale</w:t>
      </w:r>
    </w:p>
    <w:p>
      <w:pPr>
        <w:pStyle w:val="Normal"/>
        <w:shd w:fill="FFFFFF" w:val="clear"/>
        <w:rPr>
          <w:sz w:val="24"/>
          <w:szCs w:val="24"/>
        </w:rPr>
      </w:pPr>
      <w:r>
        <w:rPr>
          <w:color w:val="000000"/>
          <w:sz w:val="26"/>
          <w:szCs w:val="26"/>
        </w:rPr>
        <w:t>145</w:t>
      </w:r>
    </w:p>
    <w:p>
      <w:pPr>
        <w:pStyle w:val="Normal"/>
        <w:shd w:fill="FFFFFF" w:val="clear"/>
        <w:rPr>
          <w:sz w:val="24"/>
          <w:szCs w:val="24"/>
        </w:rPr>
      </w:pPr>
      <w:r>
        <w:rPr>
          <w:color w:val="000000"/>
          <w:sz w:val="24"/>
          <w:szCs w:val="24"/>
        </w:rPr>
        <w:t xml:space="preserve">atitudinii poetice din „Xilofonul", carte care reia în mod strălucit firul ideii de </w:t>
      </w:r>
      <w:r>
        <w:rPr>
          <w:i/>
          <w:iCs/>
          <w:color w:val="000000"/>
          <w:sz w:val="24"/>
          <w:szCs w:val="24"/>
        </w:rPr>
        <w:t xml:space="preserve">autenticitate </w:t>
      </w:r>
      <w:r>
        <w:rPr>
          <w:color w:val="000000"/>
          <w:sz w:val="24"/>
          <w:szCs w:val="24"/>
        </w:rPr>
        <w:t>în literatură, atît de dis</w:t>
        <w:softHyphen/>
        <w:t>cutată înainte de război. Voluntarismul vitalist legat însă de acest concept lipseşte în poemele Simonei Popescu, care descriu nu autenticul actului, ci pe cel al absenţei. Plinătatea existenţială a criterioniştilor îşi găseşte com</w:t>
        <w:softHyphen/>
        <w:t>plementarul în vidul ameţitor, chinuitor al plictisului. Pentru că, evident, „Plicty", unul dintre cele mai semni</w:t>
        <w:softHyphen/>
        <w:t>ficative poeme ale nouăzeciştilor, conţine întreaga dra</w:t>
        <w:softHyphen/>
        <w:t>mă, personală şi socială, a acestor copii ai unei lumi în care prezentul e mizerabil iar viitorul e de neconceput. Un pre</w:t>
        <w:softHyphen/>
        <w:t>zent etern alcătuit din dejecţii, spume murdare, bucăţi de</w:t>
        <w:softHyphen/>
        <w:t>labrate de obiecte nerecognoscibile, oameni urîţi şi terni, care se plictisesc. Beckett, dacă vreţi, dar un Beckett umed, mînjit, lipsit de măreţia cenuşii. Crescînd larvar, întîi co</w:t>
        <w:softHyphen/>
        <w:t>pil, apoi adolescent, în fine matur, omul e cuprins de ace</w:t>
        <w:softHyphen/>
        <w:t xml:space="preserve">laşi </w:t>
      </w:r>
      <w:r>
        <w:rPr>
          <w:i/>
          <w:iCs/>
          <w:color w:val="000000"/>
          <w:sz w:val="24"/>
          <w:szCs w:val="24"/>
        </w:rPr>
        <w:t xml:space="preserve">urît, </w:t>
      </w:r>
      <w:r>
        <w:rPr>
          <w:color w:val="000000"/>
          <w:sz w:val="24"/>
          <w:szCs w:val="24"/>
        </w:rPr>
        <w:t>pentru că urăşte totul şi totul e urît în jurul său. Este axa verticală, diacronică, a plictisului: plictisul exis</w:t>
        <w:softHyphen/>
        <w:t>tenţial. Pe orizontală şi încrucişîndu-se cu acesta, plicti</w:t>
        <w:softHyphen/>
        <w:t>sul social, sincronizat la o întreagă populaţie şi definind o epocă — Epoca Marelui Plictis — se întinde leneş în rit</w:t>
        <w:softHyphen/>
        <w:t>mul unei nesfîrsite anchete sociale. Individul bălteşte şi toţi cei din jurul lui băltesc. Aceasta e crucea lipsei de spe</w:t>
        <w:softHyphen/>
        <w:t>ranţă (pentru că asta e plictisul) înălţată de poetă în vîr-ful edificiului ei, gingaş, şubred, atît de feminin şi cu toa</w:t>
        <w:softHyphen/>
        <w:t>te acestea puternic, care este „Xilofonul". E ideologia cărţii, închizîndu-se la sfîrşitul ei, asemenea capacului împăien</w:t>
        <w:softHyphen/>
        <w:t>jenit din poemul lui Baudelaire, şi făcînd din prima car</w:t>
        <w:softHyphen/>
        <w:t>te apărută după revoluţie ultima carte a epocii băltirii şi cel mai autentic document despre ea pe care-l cunosc.</w:t>
      </w:r>
    </w:p>
    <w:p>
      <w:pPr>
        <w:pStyle w:val="Normal"/>
        <w:shd w:fill="FFFFFF" w:val="clear"/>
        <w:rPr>
          <w:sz w:val="24"/>
          <w:szCs w:val="24"/>
        </w:rPr>
      </w:pPr>
      <w:r>
        <w:rPr>
          <w:color w:val="000000"/>
          <w:sz w:val="24"/>
          <w:szCs w:val="24"/>
        </w:rPr>
        <w:t>Ochiu-nchis afară se deşteaptă însă înăuntru. Căci plic</w:t>
        <w:softHyphen/>
        <w:t>tisul are un revers fără de care nu poate fi conceput: nos</w:t>
        <w:softHyphen/>
        <w:t>talgia. Deprivarea senzorială duce la revenirea eidetică, imperioasă, a amintirii. Depuse strat peste strat, imagi</w:t>
        <w:softHyphen/>
        <w:t>nile străvezii ale plictiselii se îngroaşă, golurile suprapu</w:t>
        <w:softHyphen/>
        <w:t xml:space="preserve">se la nesfîrşit încep să sune deodată a </w:t>
      </w:r>
      <w:r>
        <w:rPr>
          <w:i/>
          <w:iCs/>
          <w:color w:val="000000"/>
          <w:sz w:val="24"/>
          <w:szCs w:val="24"/>
        </w:rPr>
        <w:t xml:space="preserve">plin </w:t>
      </w:r>
      <w:r>
        <w:rPr>
          <w:color w:val="000000"/>
          <w:sz w:val="24"/>
          <w:szCs w:val="24"/>
        </w:rPr>
        <w:t>şi în centrul</w:t>
      </w:r>
    </w:p>
    <w:p>
      <w:pPr>
        <w:pStyle w:val="Normal"/>
        <w:shd w:fill="FFFFFF" w:val="clear"/>
        <w:rPr>
          <w:sz w:val="24"/>
          <w:szCs w:val="24"/>
        </w:rPr>
      </w:pPr>
      <w:r>
        <w:rPr>
          <w:color w:val="000000"/>
          <w:sz w:val="24"/>
          <w:szCs w:val="24"/>
        </w:rPr>
        <w:t>146</w:t>
      </w:r>
    </w:p>
    <w:p>
      <w:pPr>
        <w:pStyle w:val="Normal"/>
        <w:shd w:fill="FFFFFF" w:val="clear"/>
        <w:rPr>
          <w:sz w:val="24"/>
          <w:szCs w:val="24"/>
        </w:rPr>
      </w:pPr>
      <w:r>
        <w:rPr>
          <w:color w:val="000000"/>
          <w:sz w:val="24"/>
          <w:szCs w:val="24"/>
        </w:rPr>
        <w:t>sufletului, în zona dureroasă şi ameţitoare a primei co</w:t>
        <w:softHyphen/>
        <w:t xml:space="preserve">pilării, se naşte deodată </w:t>
      </w:r>
      <w:r>
        <w:rPr>
          <w:i/>
          <w:iCs/>
          <w:color w:val="000000"/>
          <w:sz w:val="24"/>
          <w:szCs w:val="24"/>
        </w:rPr>
        <w:t xml:space="preserve">sensul, </w:t>
      </w:r>
      <w:r>
        <w:rPr>
          <w:color w:val="000000"/>
          <w:sz w:val="24"/>
          <w:szCs w:val="24"/>
        </w:rPr>
        <w:t xml:space="preserve">singurul posibil, sensul </w:t>
      </w:r>
      <w:r>
        <w:rPr>
          <w:i/>
          <w:iCs/>
          <w:color w:val="000000"/>
          <w:sz w:val="24"/>
          <w:szCs w:val="24"/>
        </w:rPr>
        <w:t xml:space="preserve">trecutului. </w:t>
      </w:r>
      <w:r>
        <w:rPr>
          <w:color w:val="000000"/>
          <w:sz w:val="24"/>
          <w:szCs w:val="24"/>
        </w:rPr>
        <w:t>„Plicty" abundă în imagini ale eşecului: avio</w:t>
        <w:softHyphen/>
        <w:t>nul de hîrtie cade în bot, peştişorul se roteşte la nesfîrşit în apa murdară din bol; poemele celelalte, pe care le voi vizita de la sfîrşit spre început, regresînd în carte pe ur</w:t>
        <w:softHyphen/>
        <w:t>mele plonjonului în amintire al poetei, au voluptatea sfî-şietoare a nostalgiei. Cioburi de amintiri, nearanjate, fără o semnificaţie căutată, dar care pentru cel care le simte au semnificaţia unei emoţii endogene asociate, uneori dis</w:t>
        <w:softHyphen/>
        <w:t>proporţionată, aşa cum lucruri văzute în vis nu justifică spaima sau fericirea intensă care le însoţesc. Fragmente şi ciorne se asociază ca să contureze un spaţiu al inocen</w:t>
        <w:softHyphen/>
        <w:t>ţei, al autenticităţii unor senzaţii şi imagini rememorate minuţios. Numai cine ştie cît de greu e să scrii despre co</w:t>
        <w:softHyphen/>
        <w:t>pilărie fără să cazi în melodramă, poetizare sau banali</w:t>
        <w:softHyphen/>
        <w:t>tate îşi poate da seama cîtă poeticitate cuprinde volumul Simonei Popescu. Poeta nu comentează imagini, ci ajun</w:t>
        <w:softHyphen/>
        <w:t xml:space="preserve">ge </w:t>
      </w:r>
      <w:r>
        <w:rPr>
          <w:i/>
          <w:iCs/>
          <w:color w:val="000000"/>
          <w:sz w:val="24"/>
          <w:szCs w:val="24"/>
        </w:rPr>
        <w:t xml:space="preserve">acolo </w:t>
      </w:r>
      <w:r>
        <w:rPr>
          <w:color w:val="000000"/>
          <w:sz w:val="24"/>
          <w:szCs w:val="24"/>
        </w:rPr>
        <w:t>cu toată fiinţa ei. E o reconstrucţie din mii de sen</w:t>
        <w:softHyphen/>
        <w:t>zaţii retrăite, tactile, vizuale, cenestezice, a unui timp pier</w:t>
        <w:softHyphen/>
        <w:t>dut, cu limbajul şi mitologia lui. Biografismul prozaic este împins aici la limita limitei, acolo unde, neaşteptat şi pa</w:t>
        <w:softHyphen/>
        <w:t>radoxal, ajunge la lirism, pe alocuri la marea poezie. Po</w:t>
        <w:softHyphen/>
        <w:t>eta scapă de tot ce e predeterminare, de orice culturalism, de orice artificiu. Prin amintire pură, empatică, ajunge la senzaţia pură. Nepoeticul, ceea-ce-nu-se-spune, impre</w:t>
        <w:softHyphen/>
        <w:t>siile cele mai „triviale" şi mai neînsemnate au semnifi</w:t>
        <w:softHyphen/>
      </w:r>
      <w:r>
        <w:rPr>
          <w:color w:val="000000"/>
          <w:sz w:val="22"/>
          <w:szCs w:val="22"/>
        </w:rPr>
        <w:t xml:space="preserve">caţie </w:t>
      </w:r>
      <w:r>
        <w:rPr>
          <w:i/>
          <w:iCs/>
          <w:color w:val="000000"/>
          <w:sz w:val="22"/>
          <w:szCs w:val="22"/>
        </w:rPr>
        <w:t xml:space="preserve">pentru că au fost într-adevăr trăite </w:t>
      </w:r>
      <w:r>
        <w:rPr>
          <w:color w:val="000000"/>
          <w:sz w:val="22"/>
          <w:szCs w:val="22"/>
        </w:rPr>
        <w:t>şi pentru că adevă</w:t>
        <w:softHyphen/>
      </w:r>
      <w:r>
        <w:rPr>
          <w:color w:val="000000"/>
          <w:sz w:val="24"/>
          <w:szCs w:val="24"/>
        </w:rPr>
        <w:t>rul lor este pentru poetă mai important decît valoarea lor estetică. Scame adunate de peste tot şi strînse într-un ghe-motoc aspru şi multicolor, iată, dacă vreţi, o imagine a volumului. Fetiţa Simona adună senzaţii pentru mai tîr-ziu, frînturi de lume convertite în frînturi de cuvinte. Me</w:t>
        <w:softHyphen/>
        <w:t>lodia cîntată la xilofon nu e melodie, nu cunoaşte armo</w:t>
        <w:softHyphen/>
        <w:t>nia şi contrapunctul, dar sunetul (al amintirii curate) are spontaneitatea şi limpezimea, şi imprevizibilul pe care</w:t>
      </w:r>
    </w:p>
    <w:p>
      <w:pPr>
        <w:pStyle w:val="Normal"/>
        <w:shd w:fill="FFFFFF" w:val="clear"/>
        <w:rPr>
          <w:sz w:val="24"/>
          <w:szCs w:val="24"/>
        </w:rPr>
      </w:pPr>
      <w:r>
        <w:rPr>
          <w:color w:val="000000"/>
          <w:sz w:val="24"/>
          <w:szCs w:val="24"/>
        </w:rPr>
        <w:t>147</w:t>
      </w:r>
    </w:p>
    <w:p>
      <w:pPr>
        <w:pStyle w:val="Normal"/>
        <w:shd w:fill="FFFFFF" w:val="clear"/>
        <w:rPr>
          <w:sz w:val="24"/>
          <w:szCs w:val="24"/>
        </w:rPr>
      </w:pPr>
      <w:r>
        <w:rPr>
          <w:color w:val="000000"/>
          <w:sz w:val="24"/>
          <w:szCs w:val="24"/>
        </w:rPr>
        <w:t>nu trebuie să le cauţi într-un recital de pian. Limbajul Mo-nicăi este simplu, lucrurile trec direct în cuvinte: „O cană cu zmeură / ochelari de soare să văd lumina galbenă / ca înainte de ploaie / fratele meu dus la grădiniţă / bre</w:t>
        <w:softHyphen/>
        <w:t>tonul tăiat". Benjy văzînd totul şi neînţelegînd nimic. Re</w:t>
        <w:softHyphen/>
        <w:t>frene puerile în Orăşelul Copiilor din Braşov: „unu, un Moş Crăciun se legăna / doi, doi Moşi Crăciuni se legănau — trei, trei Moşi Crăciuni se legănau / patru, patru Moşi Crăciuni se legănau / cinci, cinci moşi Moş Crăciun unde eşti care eşti / care-i sacul din poveşti". Prieteni, bărbaţi şi femei. Iat-o pe Dodoloi: „«Femeile înainte de a muri se prefac în bărbaţi» / aşa zis-a Dodoloi care a mîncat / şi cireşe, şi cireşe cu viermi şi viermele pur transparent / ea cumpără cornuri unei babe / cu picioarele cît două femei învelite în ziare / („ai mai pomenit?") / ea se tun</w:t>
        <w:softHyphen/>
        <w:t>de în toate felurile şi nu-i stă niciodată bine / pentru că are două vîrteje două vîrfuri de cap". De oriunde închei ci</w:t>
        <w:softHyphen/>
        <w:t>tatul, îţi pare rău că nu-l mai poţi continua. Pentru că, în flux continuu, cu foarte rare inconsecvenţe sau note fal</w:t>
        <w:softHyphen/>
        <w:t>se, vocea alintată, amorală, rea uneori şi mereu mirată a Monicăi, un fel de Niculăiţă Minciună aplecat deasupra gîngăniilor, dezvoltă noi şi tot mai proaspete înlănţuiri de senzaţii. Limbajul se generează ca în mecanismul ab</w:t>
        <w:softHyphen/>
        <w:t>surd al învăţării unei limbi străine, mimat aici în „Lec</w:t>
        <w:softHyphen/>
        <w:t>ţia de engleză": „eu trăiesc într-un oraş mare / eu trăiesc într-un oraş mic / casa mea e mare / casa mea e mică / cîţi ani ai tu? cum te cheamă? / casă / ochi nas gură ure</w:t>
        <w:softHyphen/>
        <w:t>che / mamă tată bunic bunică". Toate aceste amintiri au însă o licărire, un</w:t>
      </w:r>
      <w:r>
        <w:rPr>
          <w:i/>
          <w:iCs/>
          <w:color w:val="000000"/>
          <w:sz w:val="24"/>
          <w:szCs w:val="24"/>
        </w:rPr>
        <w:t xml:space="preserve">flou, </w:t>
      </w:r>
      <w:r>
        <w:rPr>
          <w:color w:val="000000"/>
          <w:sz w:val="24"/>
          <w:szCs w:val="24"/>
        </w:rPr>
        <w:t>asemenea imaginii reflectate în apă, sparte de valuri. O dizolvare impresionistă care face ca unele părţi ale poemelor să fie tari şi consistente, pe cînd altele, rumegătoare ca valurile care ies din vîrful unui cre</w:t>
        <w:softHyphen/>
        <w:t>ion chimic muiat în apă: „Doar o imagine în mişcare, deci / prea uşor trecătoare / şi chipul tău pîlpîind mic oprin-du-se adunîndu-se / ca o flacără mică plăpîndă // (ţî-rîitul greierilor în iarba înaltă / ce strălucire afară) / / nici</w:t>
      </w:r>
    </w:p>
    <w:p>
      <w:pPr>
        <w:pStyle w:val="Normal"/>
        <w:shd w:fill="FFFFFF" w:val="clear"/>
        <w:rPr>
          <w:sz w:val="24"/>
          <w:szCs w:val="24"/>
        </w:rPr>
      </w:pPr>
      <w:r>
        <w:rPr>
          <w:color w:val="000000"/>
          <w:sz w:val="24"/>
          <w:szCs w:val="24"/>
        </w:rPr>
        <w:t>14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bucurie nu rămîne / nici amărăciune nu rămîne / / beau apă dintr-un pahar / călduţă fără nici un gust / ies afară din casă / o pajişte verde / o vacă / şi ce strălucire." Ani</w:t>
        <w:softHyphen/>
        <w:t>malele sînt o prezenţă continuă în vîrsta totemică a co</w:t>
        <w:softHyphen/>
        <w:t>pilăriei, în „Xilofonul", poemul central (primele şase po</w:t>
        <w:softHyphen/>
        <w:t>ezii relativ scurte formau prima parte a cărţii: „Scene din oraşul cu străzi înguste"), schimbarea măştilor cu cape</w:t>
        <w:softHyphen/>
        <w:t>te de animale sincopează derularea amintirii. Un com</w:t>
        <w:softHyphen/>
        <w:t>plex de vină însoţeşte identificarea ironică (ironic este per</w:t>
        <w:softHyphen/>
        <w:t>sonajul care se dispreţuieşte pe sine, explică Northrop Frye) a poetei cu animalele din fabulă. Este rea şi lene</w:t>
        <w:softHyphen/>
        <w:t>şă la fel ca ele, meschină şi apatică. Este chemată în faţa judecăţii părinţilor şi a altora: „pe ce lume trăieşte / pe ce lume trăiesc / cînd o să-ţi vină mintea la cap / cînd o să-mi vină mintea la cap / nici o supă nu ştii să faci vai de băr</w:t>
        <w:softHyphen/>
        <w:t>batul tău / vai de bărbatul meu / dacă o să fie vreunul care să te ia / dacă o să fie vreunul care să mă ia / vai de capul tău / vai de capul meu". Rîmele, şerpii, melcii, gîn-dacii sînt simboluri ale autoînvinuirii, ale conştiinţei in</w:t>
        <w:softHyphen/>
        <w:t>signifianţei şi „netrebniciei" celei care nu găseşte un sens plauzibil lumii şi nu-şi poate ieşi din piele, din fi</w:t>
        <w:softHyphen/>
        <w:t>rea fantastică şi blînd inconformistă. Poeta cere iertare pentru neputinţa de a fi în lume.</w:t>
      </w:r>
    </w:p>
    <w:p>
      <w:pPr>
        <w:pStyle w:val="Normal"/>
        <w:shd w:fill="FFFFFF" w:val="clear"/>
        <w:rPr>
          <w:sz w:val="24"/>
          <w:szCs w:val="24"/>
        </w:rPr>
      </w:pPr>
      <w:r>
        <w:rPr>
          <w:color w:val="000000"/>
          <w:sz w:val="24"/>
          <w:szCs w:val="24"/>
        </w:rPr>
        <w:t>Nu este uşor să scrii despre „Xilofonul". Te simţi per</w:t>
        <w:softHyphen/>
        <w:t>manent cam ridicol, pentru că ai de-a face cu o carte care de la început desfide comentariul. Nu sînt aici idei de ex-plicitat şi sensuri obscure de decriptat. Nu poţi descrie la modul intelectual o carte antiintelectualistă şi cu greu poţi face consideraţii estetice la o carte violent antieste-tizantă. Eşti tentat să citezi şi să tot citezi, în loc de ori</w:t>
        <w:softHyphen/>
        <w:t>ce comentariu. Sigur, este o poezie frapant de nouă şi de personală, care înţelege biografismul la modul cu ade</w:t>
        <w:softHyphen/>
        <w:t>vărat artist şi care, prin urmare, se salvează din cenuşiul exasperant al experienţei biografiste de la noi, din ulti</w:t>
        <w:softHyphen/>
        <w:t>mii ani („m-am întîlnit cu prietenul cutare care mi-a zis" etc, etc), prin această lumină interioară a amintirii. Dar</w:t>
      </w:r>
    </w:p>
    <w:p>
      <w:pPr>
        <w:pStyle w:val="Normal"/>
        <w:shd w:fill="FFFFFF" w:val="clear"/>
        <w:rPr>
          <w:sz w:val="24"/>
          <w:szCs w:val="24"/>
        </w:rPr>
      </w:pPr>
      <w:r>
        <w:rPr>
          <w:color w:val="000000"/>
          <w:sz w:val="24"/>
          <w:szCs w:val="24"/>
        </w:rPr>
        <w:t>149</w:t>
      </w:r>
    </w:p>
    <w:p>
      <w:pPr>
        <w:pStyle w:val="Normal"/>
        <w:shd w:fill="FFFFFF" w:val="clear"/>
        <w:rPr>
          <w:sz w:val="24"/>
          <w:szCs w:val="24"/>
        </w:rPr>
      </w:pPr>
      <w:r>
        <w:rPr>
          <w:color w:val="000000"/>
          <w:sz w:val="24"/>
          <w:szCs w:val="24"/>
        </w:rPr>
        <w:t xml:space="preserve">a arăta </w:t>
      </w:r>
      <w:r>
        <w:rPr>
          <w:i/>
          <w:iCs/>
          <w:color w:val="000000"/>
          <w:sz w:val="24"/>
          <w:szCs w:val="24"/>
        </w:rPr>
        <w:t xml:space="preserve">exact </w:t>
      </w:r>
      <w:r>
        <w:rPr>
          <w:color w:val="000000"/>
          <w:sz w:val="24"/>
          <w:szCs w:val="24"/>
        </w:rPr>
        <w:t>de unde vine magia versurilor Simonei Po-pescu e la fel de complicat ca, de exemplu, a vorbi despre sursele poetici taţii la Creangă. închei cu finalul poemu</w:t>
        <w:softHyphen/>
        <w:t>lui care dă titlul cărţii, un autoportret cu totul semnifi</w:t>
        <w:softHyphen/>
        <w:t>cativ: „am să ies din casă / şi-am să merg fără grabă / un obstacol am să fiu / împotriva vîntulu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11:00Z</dcterms:created>
  <dc:creator>Teo</dc:creator>
  <dc:description/>
  <dc:language>en-US</dc:language>
  <cp:lastModifiedBy>Teo</cp:lastModifiedBy>
  <dcterms:modified xsi:type="dcterms:W3CDTF">2004-07-07T11:12:00Z</dcterms:modified>
  <cp:revision>1</cp:revision>
  <dc:subject/>
  <dc:title>Plictis şi nostalgie</dc:title>
</cp:coreProperties>
</file>