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Despre violenţă</w:t>
      </w:r>
    </w:p>
    <w:p>
      <w:pPr>
        <w:pStyle w:val="Normal"/>
        <w:shd w:fill="FFFFFF" w:val="clear"/>
        <w:rPr>
          <w:sz w:val="24"/>
          <w:szCs w:val="24"/>
        </w:rPr>
      </w:pPr>
      <w:r>
        <w:rPr>
          <w:color w:val="000000"/>
          <w:sz w:val="24"/>
          <w:szCs w:val="24"/>
        </w:rPr>
        <w:t>Sînt, în general, un om care se mulţumeşte cu ce are şi care nu-şi doreşte prea multe. Am văzut de curînd o lis</w:t>
        <w:softHyphen/>
        <w:t>tă cu cei mai bogaţi scriitori şi, Dumnezeule, cei mai bo</w:t>
        <w:softHyphen/>
        <w:t xml:space="preserve">gaţi erau </w:t>
      </w:r>
      <w:r>
        <w:rPr>
          <w:i/>
          <w:iCs/>
          <w:color w:val="000000"/>
          <w:sz w:val="24"/>
          <w:szCs w:val="24"/>
        </w:rPr>
        <w:t xml:space="preserve">foarte </w:t>
      </w:r>
      <w:r>
        <w:rPr>
          <w:color w:val="000000"/>
          <w:sz w:val="24"/>
          <w:szCs w:val="24"/>
        </w:rPr>
        <w:t>bogaţi. Nu vreau să spun că nu i-am in</w:t>
        <w:softHyphen/>
        <w:t>vidiat, pentru că nu m-ar crede nimeni. Umblînd hai-hui prin Sinaia, nu insinuez că vilele răsărite peste tot ca ciu</w:t>
        <w:softHyphen/>
        <w:t>percile m-au lăsat complet rece. Totuşi, nu mi-am dorit cu ardoare să am şi eu una. Am trăit, săptămîni sau luni, în locuri cu mult mai luxoase decît oricare dintre ele. Nu mi s-a părut că am atins atunci punctul astral al vieţii mele, aşa cum mi se pare cînd, uneori, scriu ceva care-mi place. Cît despre scriitorii bogaţi, mărturisesc că aş vrea să am banii lor, pentru că am limpede în minte ce aş face cu ei. în nici un caz nu aş cina zilnic la World Trade Piaza.</w:t>
      </w:r>
    </w:p>
    <w:p>
      <w:pPr>
        <w:pStyle w:val="Normal"/>
        <w:shd w:fill="FFFFFF" w:val="clear"/>
        <w:rPr>
          <w:sz w:val="24"/>
          <w:szCs w:val="24"/>
        </w:rPr>
      </w:pPr>
      <w:r>
        <w:rPr>
          <w:color w:val="000000"/>
          <w:sz w:val="24"/>
          <w:szCs w:val="24"/>
        </w:rPr>
        <w:t>De ani de zile, într-adevăr, nu ţin minte să-mi fi dorit ceva cu intensitate, să fiu avid după ceva, în afara bana</w:t>
        <w:softHyphen/>
        <w:t>lelor mele preocupări literare, pe care le rezolv şi într-o cămăruţă. Totuşi, am fost surprins acum cîteva zile nu de unul, ci de două gînduri concupiscente, ceea ce pen</w:t>
        <w:softHyphen/>
        <w:t>tru mine e un pic prea mult, ţinînd seama mai ales de bi</w:t>
        <w:softHyphen/>
        <w:t>zareria lor. Mi-am dorit din toate puterile mele: 1. să plec din Bucureşti pentru totdeauna; 2. să am o armă de foc pentru autoapărare.</w:t>
      </w:r>
    </w:p>
    <w:p>
      <w:pPr>
        <w:pStyle w:val="Normal"/>
        <w:shd w:fill="FFFFFF" w:val="clear"/>
        <w:rPr>
          <w:sz w:val="24"/>
          <w:szCs w:val="24"/>
        </w:rPr>
      </w:pPr>
      <w:r>
        <w:rPr>
          <w:color w:val="000000"/>
          <w:sz w:val="24"/>
          <w:szCs w:val="24"/>
        </w:rPr>
        <w:t>Asta după ce am fost martorul, pe stradă, al unor sce</w:t>
        <w:softHyphen/>
        <w:t>ne de o violenţă animalică, aşa cum credeam că se-ntîm-plă doar în filme, unde nimic nu te poate atinge şi astfel</w:t>
      </w:r>
    </w:p>
    <w:p>
      <w:pPr>
        <w:pStyle w:val="Normal"/>
        <w:shd w:fill="FFFFFF" w:val="clear"/>
        <w:rPr>
          <w:sz w:val="24"/>
          <w:szCs w:val="24"/>
        </w:rPr>
      </w:pPr>
      <w:r>
        <w:rPr>
          <w:color w:val="000000"/>
          <w:sz w:val="24"/>
          <w:szCs w:val="24"/>
        </w:rPr>
        <w:t>eşti scutit de valul otrăvitor de adrenalină care-ţi curge în viscere. Am văzut, vara aceasta (şi niciodată înainte), lo</w:t>
        <w:softHyphen/>
        <w:t>vituri de cuţit, bătrîni bătuţi pînă la leşin, ziua, pe stra</w:t>
        <w:softHyphen/>
        <w:t>dă, de grupuri de derbedei, fete oprite pe drum şi insul</w:t>
        <w:softHyphen/>
        <w:t>tate monstruos, apoi bătute dacă răspundeau. Am văzut inşi care se distrau oprindu-te, în plin bulevard, şi oferin-du-ţi bani pentru femeia cu care te plimbai. Am văzut ma</w:t>
        <w:softHyphen/>
        <w:t>şini oprind la semafor, dintr-una ieşind cinci-şase puşti de liceu şi repezindu-se ca fiarele spre alta, deschizînd por</w:t>
        <w:softHyphen/>
        <w:t>tierele, scoţîndu-i afară pe ocupanţi, femei şi oameni ma</w:t>
        <w:softHyphen/>
        <w:t>turi, şi bătîndu-i sălbatic, şi asta pentru că îndrăzniseră să-i depăşească. Aud pretutindeni, în cele mai banale con</w:t>
        <w:softHyphen/>
        <w:t>versaţii, folosindu-se un limbaj inimaginabil chiar şi pen</w:t>
        <w:softHyphen/>
        <w:t>tru mine, care am trăit toată viaţa în periferii. Ură, frus</w:t>
        <w:softHyphen/>
        <w:t>trare, sadism, furie fără limite, toate se descarcă torenţial în zeci de stereotipuri injurioase pe minut. Niciodată îna</w:t>
        <w:softHyphen/>
        <w:t>inte de vara aceasta nu am avut sentimentul că sînt com</w:t>
        <w:softHyphen/>
        <w:t>plet lipsit de apărare, că lumea bucureşteană a devenit periculoasă la un mod acut, că poţi simţi, clipă de clipă, ameninţarea în aer.</w:t>
      </w:r>
    </w:p>
    <w:p>
      <w:pPr>
        <w:pStyle w:val="Normal"/>
        <w:shd w:fill="FFFFFF" w:val="clear"/>
        <w:rPr>
          <w:sz w:val="24"/>
          <w:szCs w:val="24"/>
        </w:rPr>
      </w:pPr>
      <w:r>
        <w:rPr>
          <w:color w:val="000000"/>
          <w:sz w:val="24"/>
          <w:szCs w:val="24"/>
        </w:rPr>
        <w:t>Lumea noastră involuează şi se amestecă tot mai mult. Dacă pînă de curînd se mai putea trăi în lumi paralele, unde profesia, traseele zilnice, evitarea aglomeraţiilor, mi</w:t>
        <w:softHyphen/>
        <w:t>cile cercuri de prieteni te mai protejau de contactul cu vio</w:t>
        <w:softHyphen/>
        <w:t>lenţa, azi acest lucru a devenit (relativ) posibil doar pen</w:t>
        <w:softHyphen/>
        <w:t>tru foarte puţini. Curînd vom fi în situaţia din America de Sud, unde cartiere selecte şi liniştite, bine păzite, sînt înconjurate de infernul inimaginabil al ghetourilor, în care oamenii mai că nu se mănîncă unii pe alţii. Vai de cei care n-au reuşit să facă destui bani în aceşti zece ani de „li</w:t>
        <w:softHyphen/>
        <w:t>bertate"... Violenţa sporeşte şi în lumea literară, căci de ce n-ar spori? Aici nu-mi mai e teamă de vătămări corpo</w:t>
        <w:softHyphen/>
        <w:t>rale — deşi nu se ştie niciodată —, ci de mutilări ale ima</w:t>
        <w:softHyphen/>
        <w:t>ginii mele în faţa publicului şi a colegilor de profesie. Aceeaşi ură, aceeaşi frustrare, aceeaşi furie se revarsă şi aici, trec intensificate din gură-n gură şi răbufnesc în re-</w:t>
      </w:r>
    </w:p>
    <w:p>
      <w:pPr>
        <w:pStyle w:val="Normal"/>
        <w:shd w:fill="FFFFFF" w:val="clear"/>
        <w:rPr>
          <w:sz w:val="24"/>
          <w:szCs w:val="24"/>
        </w:rPr>
      </w:pPr>
      <w:r>
        <w:rPr>
          <w:color w:val="000000"/>
          <w:sz w:val="26"/>
          <w:szCs w:val="26"/>
        </w:rPr>
        <w:t>170</w:t>
      </w:r>
    </w:p>
    <w:p>
      <w:pPr>
        <w:pStyle w:val="Normal"/>
        <w:shd w:fill="FFFFFF" w:val="clear"/>
        <w:rPr>
          <w:sz w:val="24"/>
          <w:szCs w:val="24"/>
        </w:rPr>
      </w:pPr>
      <w:r>
        <w:rPr>
          <w:color w:val="000000"/>
          <w:sz w:val="26"/>
          <w:szCs w:val="26"/>
        </w:rPr>
        <w:t>171</w:t>
      </w:r>
    </w:p>
    <w:p>
      <w:pPr>
        <w:pStyle w:val="Normal"/>
        <w:shd w:fill="FFFFFF" w:val="clear"/>
        <w:rPr>
          <w:sz w:val="24"/>
          <w:szCs w:val="24"/>
        </w:rPr>
      </w:pPr>
      <w:r>
        <w:rPr>
          <w:color w:val="000000"/>
          <w:sz w:val="24"/>
          <w:szCs w:val="24"/>
        </w:rPr>
        <w:t>vistele literare. Imaginea ta, acea entitate difuză care cu</w:t>
        <w:softHyphen/>
        <w:t>prinde tot ce eşti şi tot ce-ai făcut, cărţile scrise, morali</w:t>
        <w:softHyphen/>
        <w:t>tatea ta ca persoană, reputaţia ta, trecutul („n-a făcut ni</w:t>
        <w:softHyphen/>
        <w:t>mic ca lumea") şi viitorul („e terminat, nu va mai face nimic") sînt deformate aici, complet deliberat, pînă la ne-mairecunoaştere. Citeşti despre tine însuţi şi afli că n-ai nici o valoare, că eşti artificios şi manierist, plagiator, gu</w:t>
        <w:softHyphen/>
        <w:t xml:space="preserve">şat şi, </w:t>
      </w:r>
      <w:r>
        <w:rPr>
          <w:i/>
          <w:iCs/>
          <w:color w:val="000000"/>
          <w:sz w:val="24"/>
          <w:szCs w:val="24"/>
        </w:rPr>
        <w:t xml:space="preserve">in extremis, </w:t>
      </w:r>
      <w:r>
        <w:rPr>
          <w:color w:val="000000"/>
          <w:sz w:val="24"/>
          <w:szCs w:val="24"/>
        </w:rPr>
        <w:t>că ai omorît-o pe maică-ta. Simţi că ni</w:t>
        <w:softHyphen/>
        <w:t>mic din ceea ce scrie acolo nu este informaţie, că totul e un fel de montare a unui grup împotriva ta. Textul inju</w:t>
        <w:softHyphen/>
        <w:t>rios nu e scris nici doar pentru cititori, nici doar pentru tine (deşi se speră să-l citeşti şi să îţi primeşti injecţia de venin), ci mai ales pentru cei ce gîndesc la fel ca autorul cronicii sau al notiţei, pentru alimentarea reţelei de zvo</w:t>
        <w:softHyphen/>
        <w:t>nuri şi a opiniei negative despre tine. Fiecare „împunsă</w:t>
        <w:softHyphen/>
        <w:t>tură" din reviste revigorează valul de resentiment al ad</w:t>
        <w:softHyphen/>
        <w:t>versarilor tăi, îi uneşte, le dă solidaritate de grup, îi face vizibili ca oponenţi ai tăi, pe ei, care nu pot fi vizibili alt</w:t>
        <w:softHyphen/>
        <w:t>fel. Agresivitatea este astăzi, în lumea noastră literară, ma</w:t>
        <w:softHyphen/>
        <w:t>rea şansă a celor cărora literatura nu le-a dat nici o şansă. Mărturisesc că nu pot fi impasibil la acest gen de vio</w:t>
        <w:softHyphen/>
        <w:t>lenţă, că sînt vulnerabil la ea, că mă doare orice atac al celor care altădată mi-au fost prieteni (ceilalţi nu mă in</w:t>
        <w:softHyphen/>
        <w:t>teresează). Mă protejez de ani de zile cum pot: nu mai ci</w:t>
        <w:softHyphen/>
        <w:t>tesc presa literară şi nu mai apar în medii literare. Dar în ultima vreme nu mă mai pot proteja. Amicii se-nghesuie să-mi semnaleze atacurile din presă: „Vezi că te-njură unul nu ştiu unde"... Nu sînt paranoic. Ce mi se-ntîmplă mie se întîmplă şi altora, tuturor poate. Ştiu că, totuşi, eu sînt mai vulnerabil decît alţii, pentru că sînt complet singur. Pentru că nu există nimeni care să-mi ia apărarea. Pen</w:t>
        <w:softHyphen/>
        <w:t>tru că nu pot, la rîndul meu (chiar dac-aş vrea), să ripos</w:t>
        <w:softHyphen/>
        <w:t>tez. Ar trebui să fiu mîndru că se loveşte atît în mine, dar nu sînt. Nu simt decît aceeaşi teamă şi oroare în faţa vio</w:t>
        <w:softHyphen/>
        <w:t>lenţei — care aici, în literatură, este complet inutilă, căci nimeni nu te poate distruge aici, în afară de tine însuţi.</w:t>
      </w:r>
    </w:p>
    <w:p>
      <w:pPr>
        <w:pStyle w:val="Normal"/>
        <w:shd w:fill="FFFFFF" w:val="clear"/>
        <w:rPr>
          <w:sz w:val="24"/>
          <w:szCs w:val="24"/>
        </w:rPr>
      </w:pPr>
      <w:r>
        <w:rPr>
          <w:color w:val="000000"/>
          <w:sz w:val="24"/>
          <w:szCs w:val="24"/>
        </w:rPr>
        <w:t>172</w:t>
      </w:r>
    </w:p>
    <w:p>
      <w:pPr>
        <w:pStyle w:val="Normal"/>
        <w:shd w:fill="FFFFFF" w:val="clear"/>
        <w:rPr>
          <w:sz w:val="24"/>
          <w:szCs w:val="24"/>
        </w:rPr>
      </w:pPr>
      <w:r>
        <w:rPr>
          <w:color w:val="000000"/>
          <w:sz w:val="24"/>
          <w:szCs w:val="24"/>
        </w:rPr>
        <w:t>între violenţa străzii şi violenţa literară există, fireşte, o legătură. Ele s-au intensificat pentru că viaţa naţiona</w:t>
        <w:softHyphen/>
        <w:t xml:space="preserve">lă s-a întors la matca ei de primitivism balcanic, după un firav efort de civilizare. Am eşuat în a deveni europeni, probabil pentru că </w:t>
      </w:r>
      <w:r>
        <w:rPr>
          <w:i/>
          <w:iCs/>
          <w:color w:val="000000"/>
          <w:sz w:val="24"/>
          <w:szCs w:val="24"/>
        </w:rPr>
        <w:t xml:space="preserve">nu sîntem </w:t>
      </w:r>
      <w:r>
        <w:rPr>
          <w:color w:val="000000"/>
          <w:sz w:val="24"/>
          <w:szCs w:val="24"/>
        </w:rPr>
        <w:t>europeni. O traumă naţio</w:t>
        <w:softHyphen/>
        <w:t>nală a intensificat nenumărate traume individuale. Fiind</w:t>
        <w:softHyphen/>
        <w:t>că răutatea este întotdeauna efectul unei răni interioare. Cel care face răul deliberat este cel care a suferit în trecut răul. Este cel ulcerat în permanenţă de un rău interior, de nevindecat. Răul făcut altuia exprimă furia celui ce se crede — şi de multe ori chiar este — prejudiciat. Supă</w:t>
        <w:softHyphen/>
        <w:t>rat pe viaţă (care nu-i dă, ca altora, Mercedesuri, femei şi parai), unul bagă cuţitul în tine pe stradă. Supărat pe viaţă (care nu i-a dat, ca altora, puterea de a scrie bine, fai</w:t>
        <w:softHyphen/>
        <w:t>mă şi autoritate), altul te omoară în efigie prin reviste. Ştiu că adversarii mei suferă din cauza mea mult mai mult decît mă pot face ei să sufăr. Şi nu sînt deloc fericit pentru asta.</w:t>
      </w:r>
    </w:p>
    <w:p>
      <w:pPr>
        <w:pStyle w:val="Normal"/>
        <w:shd w:fill="FFFFFF" w:val="clear"/>
        <w:rPr>
          <w:sz w:val="24"/>
          <w:szCs w:val="24"/>
        </w:rPr>
      </w:pPr>
      <w:r>
        <w:rPr>
          <w:color w:val="000000"/>
          <w:sz w:val="24"/>
          <w:szCs w:val="24"/>
        </w:rPr>
        <w:t>Brecht are o mică poezie în care descrie o mască afri</w:t>
        <w:softHyphen/>
        <w:t>cană: un demon cu venele tîmplelor umflate şi cu un soi de tetanie contractîndu-i muşchii feţei. Răutatea seamă</w:t>
        <w:softHyphen/>
        <w:t>nă pe acea faţă foarte mult cu suferinţa. A fi rău, spune Brecht, este un efort dureros. Cine urăşte, se urăşte pe sine.</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25:00Z</dcterms:created>
  <dc:creator>Teo</dc:creator>
  <dc:description/>
  <dc:language>en-US</dc:language>
  <cp:lastModifiedBy>Teo</cp:lastModifiedBy>
  <dcterms:modified xsi:type="dcterms:W3CDTF">2004-07-07T11:25:00Z</dcterms:modified>
  <cp:revision>1</cp:revision>
  <dc:subject/>
  <dc:title>Despre violenţă</dc:title>
</cp:coreProperties>
</file>