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O amintire de la „Artis'</w:t>
      </w:r>
    </w:p>
    <w:p>
      <w:pPr>
        <w:pStyle w:val="Normal"/>
        <w:shd w:fill="FFFFFF" w:val="clear"/>
        <w:rPr>
          <w:sz w:val="24"/>
          <w:szCs w:val="24"/>
        </w:rPr>
      </w:pPr>
      <w:r>
        <w:rPr>
          <w:color w:val="000000"/>
          <w:sz w:val="24"/>
          <w:szCs w:val="24"/>
        </w:rPr>
        <w:t>Deşi s-a format în privinţa mea un fel de clişeu critic că aş avea oarecare înclinaţii către biologie, de fapt nu mă interesează prea mult animalele. Pentru mine, ade</w:t>
        <w:softHyphen/>
        <w:t>vărate sînt cele de hîrtie sau de carton: cele din enciclo</w:t>
        <w:softHyphen/>
        <w:t>pedii, manuale, jocuri gen „Animale din continente". Fi</w:t>
        <w:softHyphen/>
        <w:t>inţele vii, cu aceeaşi carne, acelaşi sînge, acelaşi ADN mi se par produsele unei imaginaţii mediocre. Păsările şi peş</w:t>
        <w:softHyphen/>
        <w:t>tii sînt toate la fel: nu-mi plac nici în farfurie. N-am în-tîlnit încă mamifer care să mă uimească: ficaţi, inimi, maţe şi ceva blană deasupra. Insectele, da. Dar insectele nu sînt animale, ci mai curînd poezie naturală, prelungiri ale min</w:t>
        <w:softHyphen/>
        <w:t>ţii noastre. Pentru ele mergeam, de fapt, la muzeul „An-tipa" săptămînă de săptămînă. La Băneasa, la Zoo, ai mei nu mă cărau decît cu forţa.</w:t>
      </w:r>
    </w:p>
    <w:p>
      <w:pPr>
        <w:pStyle w:val="Normal"/>
        <w:shd w:fill="FFFFFF" w:val="clear"/>
        <w:rPr>
          <w:sz w:val="24"/>
          <w:szCs w:val="24"/>
        </w:rPr>
      </w:pPr>
      <w:r>
        <w:rPr>
          <w:color w:val="000000"/>
          <w:sz w:val="24"/>
          <w:szCs w:val="24"/>
        </w:rPr>
        <w:t>De asta nu prea mi-a surîs ideea să merg cu fetele mele, cînd locuiam la Amsterdam, ca să vedem faimoasa „Ar</w:t>
        <w:softHyphen/>
        <w:t>tis", o combinaţie de grădină zoologică, planetariu, mu</w:t>
        <w:softHyphen/>
        <w:t>zeu de naturale, Luna Park, cofetărie, restaurant şi diver</w:t>
        <w:softHyphen/>
        <w:t>se magazine. Dar n-am putut scăpa, deşi, surprinzător, fetiţa mea s-a arătat şi ea foarte mefientă la ideea asta. Singurele animale care i-au trezit de fapt vreodată inte</w:t>
        <w:softHyphen/>
        <w:t>resul sîntem noi şi bunicii. în schimb, are o oroare pato</w:t>
        <w:softHyphen/>
        <w:t>logică de lilieci şi de fluturi. Am cedat pînă la urmă pre</w:t>
        <w:softHyphen/>
        <w:t>siunii prietenilor noştri şi, într-o după-amiază de toamnă tîrzie, am mers să vedem şi „Artis". M-ar apuca un căs</w:t>
        <w:softHyphen/>
        <w:t>cat teribil dacă aş începe să descriu parcul şi animalele.</w:t>
      </w:r>
    </w:p>
    <w:p>
      <w:pPr>
        <w:pStyle w:val="Normal"/>
        <w:shd w:fill="FFFFFF" w:val="clear"/>
        <w:rPr>
          <w:sz w:val="24"/>
          <w:szCs w:val="24"/>
        </w:rPr>
      </w:pPr>
      <w:r>
        <w:rPr>
          <w:rFonts w:cs="Arial" w:ascii="Arial" w:hAnsi="Arial"/>
          <w:b/>
          <w:bCs/>
          <w:color w:val="000000"/>
          <w:sz w:val="22"/>
          <w:szCs w:val="22"/>
        </w:rPr>
        <w:t>53</w:t>
      </w:r>
    </w:p>
    <w:p>
      <w:pPr>
        <w:pStyle w:val="Normal"/>
        <w:shd w:fill="FFFFFF" w:val="clear"/>
        <w:rPr>
          <w:sz w:val="24"/>
          <w:szCs w:val="24"/>
        </w:rPr>
      </w:pPr>
      <w:r>
        <w:rPr>
          <w:color w:val="000000"/>
          <w:sz w:val="24"/>
          <w:szCs w:val="24"/>
        </w:rPr>
        <w:t>Toate erau aşa cum trebuiau să fie. Girafele înalte, papa</w:t>
        <w:softHyphen/>
        <w:t>galii zgomotoşi, panterele mlădioase. Ioana a mers mai tot timpul cu ochii strînşi, ca să nu vadă din greşeală vreun liliac. Eu am făcut poze. Cristina a făcut poze. A fă</w:t>
        <w:softHyphen/>
        <w:t>cut coadă la bazinul cu crocodili ca să-i vadă cum mănîn-că şobolani albi. Apoi a ţinut morţiş să vedem şi noi „spec</w:t>
        <w:softHyphen/>
        <w:t>tacolul" dat, în faţa unui amfiteatru de turişti multicolori, de cîteva foci. Focile — foci pur şi simplu. Ţineau mingea pe nas şi înfulecau peştişori. îmi părea rău după bani.</w:t>
      </w:r>
    </w:p>
    <w:p>
      <w:pPr>
        <w:pStyle w:val="Normal"/>
        <w:shd w:fill="FFFFFF" w:val="clear"/>
        <w:rPr>
          <w:sz w:val="24"/>
          <w:szCs w:val="24"/>
        </w:rPr>
      </w:pPr>
      <w:r>
        <w:rPr>
          <w:color w:val="000000"/>
          <w:sz w:val="24"/>
          <w:szCs w:val="24"/>
        </w:rPr>
        <w:t>Nici acum nu ştiu cum am dat de acel miracol. Plic</w:t>
        <w:softHyphen/>
        <w:t>tisiţi la culme, cu copilul terorizat după noi, am coborît într-o doară la subsolul bazinului cu foci. Acolo se făcea mai întîi un coridor cu terarii de-o parte şi de alta. Păian</w:t>
        <w:softHyphen/>
        <w:t>jeni. Păsărari, tarantule, în fine, toate mărimile, formele şi culorile. Scîrboşenii după părerea Cristinei, inexisten</w:t>
        <w:softHyphen/>
        <w:t>te după a Ioanei (care nu putea fi convinsă să deschidă ochii), izvoare de plăcere infinită după a mea. Apoi, in</w:t>
        <w:softHyphen/>
        <w:t>secte mimetice (concurs: cine le distinge primul dintre frunze şi crenguţe) şi nu mai ştiu ce altceva. Iar la capă</w:t>
        <w:softHyphen/>
        <w:t>tul coridorului se deschidea o mare grotă, în centru cu un cilindru enorm de sticlă groasă. Toată lumina din grotă era albastrul intens şi tremurat al apei din uriaşa cister</w:t>
        <w:softHyphen/>
        <w:t>nă. Toţi trei deveniserăm deodată albaştri.</w:t>
      </w:r>
    </w:p>
    <w:p>
      <w:pPr>
        <w:pStyle w:val="Normal"/>
        <w:shd w:fill="FFFFFF" w:val="clear"/>
        <w:rPr>
          <w:sz w:val="24"/>
          <w:szCs w:val="24"/>
        </w:rPr>
      </w:pPr>
      <w:r>
        <w:rPr>
          <w:color w:val="000000"/>
          <w:sz w:val="24"/>
          <w:szCs w:val="24"/>
        </w:rPr>
        <w:t>Era un miracol. Cilindrul era bazinul cu foci văzut de sub nivelul apei. Podeaua lui se prelungea cu podeaua noastră. Suprafaţa apei, mult deasupra capului nostru, se spărgea ca o oglindă în ţăndări de sticlă şi aur. Apa era uşoară şi pură ca un gaz. Nu înţeleg nici acum cum pu</w:t>
        <w:softHyphen/>
        <w:t>tea fi aşa de albastră. Prin ea levitau mai multe foci, sau mai curînd mai mulţi elfi, mai multe himere — căci era imposibil să-ţi imaginezi că animalele stupide care su-flaseră în goarnă şi aplaudaseră cu un sfert de oră înain</w:t>
        <w:softHyphen/>
        <w:t>te erau aceleaşi cu cele care se roteau acum sub apă, enor</w:t>
        <w:softHyphen/>
        <w:t>me, grase, fusiforme, cu capete făcînd mişcări omeneşti, cu ochi înţelepţi. Fiecare dintre cele trei femele şi apoi, mai leneş sau mai demn, masculul, s-au oprit în faţa noas-</w:t>
      </w:r>
    </w:p>
    <w:p>
      <w:pPr>
        <w:pStyle w:val="Normal"/>
        <w:shd w:fill="FFFFFF" w:val="clear"/>
        <w:rPr>
          <w:sz w:val="24"/>
          <w:szCs w:val="24"/>
        </w:rPr>
      </w:pPr>
      <w:r>
        <w:rPr>
          <w:rFonts w:cs="Arial" w:ascii="Arial" w:hAnsi="Arial"/>
          <w:b/>
          <w:bCs/>
          <w:color w:val="000000"/>
          <w:sz w:val="22"/>
          <w:szCs w:val="22"/>
        </w:rPr>
        <w:t>54</w:t>
      </w:r>
    </w:p>
    <w:p>
      <w:pPr>
        <w:pStyle w:val="Normal"/>
        <w:shd w:fill="FFFFFF" w:val="clear"/>
        <w:rPr>
          <w:sz w:val="24"/>
          <w:szCs w:val="24"/>
        </w:rPr>
      </w:pPr>
      <w:r>
        <w:rPr>
          <w:color w:val="000000"/>
          <w:sz w:val="24"/>
          <w:szCs w:val="24"/>
        </w:rPr>
        <w:t>tră şi ne-au privit, secunde întregi, cu gravitate. Cristina şi cu mine încremeniserăm. Eram nişte prăpădiţi pe lîn-gă marile şi minunatele fiinţe care ne scrutau de după curbura moale a sticlei. Foarte curînd s-au plictisit de noi şi şi-au reluat rotirile şi răsucirile, atingerile delicate şi jo</w:t>
        <w:softHyphen/>
        <w:t>cul privirilor. Apa nu se clintea, nu făcea bule de aer sau vîrtejuri la alunecarea lor.</w:t>
      </w:r>
    </w:p>
    <w:p>
      <w:pPr>
        <w:pStyle w:val="Normal"/>
        <w:shd w:fill="FFFFFF" w:val="clear"/>
        <w:rPr>
          <w:sz w:val="24"/>
          <w:szCs w:val="24"/>
        </w:rPr>
      </w:pPr>
      <w:r>
        <w:rPr>
          <w:color w:val="000000"/>
          <w:sz w:val="24"/>
          <w:szCs w:val="24"/>
        </w:rPr>
        <w:t xml:space="preserve">în bazin era şi un pui. Se rotea şi el, înşurubîndu-se în jurul celorlalte foci. Multă vreme nu s-a apropiat de noi. Fireşte că i l-am arătat imediat fetiţei, care căsca acum ochii pe atît de largi, pe cît de strînşi îi ţinuse pînă atunci. Ioana a fugit în partea cealaltă a bazinului ca să vadă puiul mai bine. Cînd am ajuns şi noi acolo, cei doi copii se priveau în ochi. Ioana îşi lipise faţa de sticlă şi fire de păr electrizate i se lipiseră pe geam. în faţa ei, cu nasul aproape atingînd şi el geamul, cu ochi bulbucaţi şi uimiţi, puiul de focă se uita fascinat la Ioana. Noi ne-am oprit la cîţiva paşi, de mînă, ca să nu întrerupem dialogul care, </w:t>
      </w:r>
      <w:r>
        <w:rPr>
          <w:i/>
          <w:iCs/>
          <w:color w:val="000000"/>
          <w:sz w:val="24"/>
          <w:szCs w:val="24"/>
        </w:rPr>
        <w:t>evi</w:t>
        <w:softHyphen/>
        <w:t xml:space="preserve">dent, </w:t>
      </w:r>
      <w:r>
        <w:rPr>
          <w:color w:val="000000"/>
          <w:sz w:val="24"/>
          <w:szCs w:val="24"/>
        </w:rPr>
        <w:t>se purta între cele două fiinţe. Trei-patru minute de linişte au trecut pînă ce puiul a-ntors capul şi s-a îndepăr</w:t>
        <w:softHyphen/>
        <w:t>tat către grupul de femele. Ionuţa s-a întors şi ea atunci la noi, ne-a desfăcut mîinile şi s-a aşezat între noi. Strălu</w:t>
        <w:softHyphen/>
        <w:t>cea de fericire.</w:t>
      </w:r>
    </w:p>
    <w:p>
      <w:pPr>
        <w:pStyle w:val="Normal"/>
        <w:shd w:fill="FFFFFF" w:val="clear"/>
        <w:rPr>
          <w:sz w:val="24"/>
          <w:szCs w:val="24"/>
        </w:rPr>
      </w:pPr>
      <w:r>
        <w:rPr>
          <w:color w:val="000000"/>
          <w:sz w:val="24"/>
          <w:szCs w:val="24"/>
        </w:rPr>
        <w:t xml:space="preserve">Cîteva nopţi la rînd, în micul apartament din Noort, de pe malul Ij-ului, ne-am trezit de plînsetele Ioanei, care visase puiul de focă. </w:t>
      </w:r>
      <w:r>
        <w:rPr>
          <w:i/>
          <w:iCs/>
          <w:color w:val="000000"/>
          <w:sz w:val="24"/>
          <w:szCs w:val="24"/>
        </w:rPr>
        <w:t xml:space="preserve">Cum </w:t>
      </w:r>
      <w:r>
        <w:rPr>
          <w:color w:val="000000"/>
          <w:sz w:val="24"/>
          <w:szCs w:val="24"/>
        </w:rPr>
        <w:t>îl visa nu s-a priceput să ne spu</w:t>
        <w:softHyphen/>
        <w:t>nă niciodată. Nici nu a vrut să mai mergem la „Artis". Dar acum, cînd e aproape o domnişoară, se mai pomeneşte din cînd în cînd, fără legătură cu nimic, la masă sau în parc: „Ţineţi minte puiul de focă de la «Artis»?" Noi dăm din cap, şi amintirea asta e o cifră obligatorie din codul special, ştiut doar de noi, care ne uneşt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42:00Z</dcterms:created>
  <dc:creator>Teo</dc:creator>
  <dc:description/>
  <dc:language>en-US</dc:language>
  <cp:lastModifiedBy>Teo</cp:lastModifiedBy>
  <dcterms:modified xsi:type="dcterms:W3CDTF">2004-07-07T10:42:00Z</dcterms:modified>
  <cp:revision>1</cp:revision>
  <dc:subject/>
  <dc:title>O amintire de la „Artis'</dc:title>
</cp:coreProperties>
</file>