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4"/>
          <w:szCs w:val="34"/>
        </w:rPr>
        <w:t>Tahistoscop</w:t>
      </w:r>
    </w:p>
    <w:p>
      <w:pPr>
        <w:pStyle w:val="Normal"/>
        <w:shd w:fill="FFFFFF" w:val="clear"/>
        <w:rPr>
          <w:sz w:val="24"/>
          <w:szCs w:val="24"/>
        </w:rPr>
      </w:pPr>
      <w:r>
        <w:rPr>
          <w:color w:val="000000"/>
          <w:sz w:val="24"/>
          <w:szCs w:val="24"/>
        </w:rPr>
        <w:t>Nu am încredere în viteză. Poate şi din cauza moşte</w:t>
        <w:softHyphen/>
        <w:t>nirii mele bănăţene, prezenţa de spirit şi promptitudinea reacţiilor nu mă prea dau afară din casă. M-am căit în</w:t>
        <w:softHyphen/>
        <w:t>totdeauna de tot ce am făcut în pripă, de fiecare pagină pe care-am dat-o la tipar fără s-o revăd, de orice decizie pusă în aplicare pe loc. Citesc încet şi scriu încet, aproa</w:t>
        <w:softHyphen/>
        <w:t>pe incredibil de încet. Rareori am scris mai mult de două pagini deodată. Şterg foarte puţin din ce scriu tocmai fiindcă, migălind la buclele şi buclişoarele literelor, am destul timp să reflectez la ce fac. Şi totuşi, a existat un moment în care am încercat să schimb macazul vieţii mele domoale şi „s-o bag în viteză", întîmple-se ce s-o-ntîm-pla. Tentativa mea de a deveni, măcar în anumite privin</w:t>
        <w:softHyphen/>
        <w:t>ţe, un Speedy Gonzales a fost contemporană cu aseleni</w:t>
        <w:softHyphen/>
        <w:t>zarea şi s-a soldat cu construirea unui tahistoscop.</w:t>
      </w:r>
    </w:p>
    <w:p>
      <w:pPr>
        <w:pStyle w:val="Normal"/>
        <w:shd w:fill="FFFFFF" w:val="clear"/>
        <w:rPr>
          <w:sz w:val="24"/>
          <w:szCs w:val="24"/>
        </w:rPr>
      </w:pPr>
      <w:r>
        <w:rPr>
          <w:color w:val="000000"/>
          <w:sz w:val="24"/>
          <w:szCs w:val="24"/>
        </w:rPr>
        <w:t>Nu a fost primul obiect pe care am încercat să-l con</w:t>
        <w:softHyphen/>
        <w:t>struiesc în acea vreme. Am făcut mai multe, rămase în diferite stadii de execuţie. îmi amintesc acum o farfurie zburătoare de carton, în interiorul căreia trebuiau să în</w:t>
        <w:softHyphen/>
        <w:t>capă două baloane umplute cu gaz de la ţeava aragazu</w:t>
        <w:softHyphen/>
        <w:t>lui. Farfuria trebuia să se-nalţe pe cerul serii şi să pară re</w:t>
        <w:softHyphen/>
        <w:t>ală, mai ales că era şi luminată de un beculeţ alimentat de-o mică baterie. A doua zi după lansare aveam să citesc în ziare relatările martorilor oculari care ar fi jurat că au văzut deasupra Bucureştiului un OZN adevărat! Totul a rămas însă în faza de proiect. Am dus apoi, aproape pînă</w:t>
      </w:r>
    </w:p>
    <w:p>
      <w:pPr>
        <w:pStyle w:val="Normal"/>
        <w:shd w:fill="FFFFFF" w:val="clear"/>
        <w:rPr>
          <w:sz w:val="24"/>
          <w:szCs w:val="24"/>
        </w:rPr>
      </w:pPr>
      <w:r>
        <w:rPr>
          <w:color w:val="000000"/>
          <w:sz w:val="24"/>
          <w:szCs w:val="24"/>
        </w:rPr>
        <w:t>46</w:t>
      </w:r>
    </w:p>
    <w:p>
      <w:pPr>
        <w:pStyle w:val="Normal"/>
        <w:shd w:fill="FFFFFF" w:val="clear"/>
        <w:rPr>
          <w:sz w:val="24"/>
          <w:szCs w:val="24"/>
        </w:rPr>
      </w:pPr>
      <w:r>
        <w:rPr>
          <w:color w:val="000000"/>
          <w:sz w:val="24"/>
          <w:szCs w:val="24"/>
        </w:rPr>
        <w:t>la capăt, o altă ispravă: o navă pe pernă de aer, tot de car</w:t>
        <w:softHyphen/>
        <w:t>ton (de fapt, din foaie de bloc de desen), ce ar fi trebuit pusă-n mişcare de un motoraş cu elice. Cum de moto</w:t>
        <w:softHyphen/>
        <w:t>raş n-am avut bani, am plimbat o vreme nava cu mîna, zil</w:t>
        <w:softHyphen/>
        <w:t xml:space="preserve">nic, în sus şi-n jos, ca pe un fier de călcat, pe lada de la studio. Apoi am inventat un </w:t>
      </w:r>
      <w:r>
        <w:rPr>
          <w:i/>
          <w:iCs/>
          <w:color w:val="000000"/>
          <w:sz w:val="24"/>
          <w:szCs w:val="24"/>
        </w:rPr>
        <w:t xml:space="preserve">perpetuum mobile: </w:t>
      </w:r>
      <w:r>
        <w:rPr>
          <w:color w:val="000000"/>
          <w:sz w:val="24"/>
          <w:szCs w:val="24"/>
        </w:rPr>
        <w:t>o elice din interiorul unui solenoid era rotită de curentul electric din bobină, generat de însăşi elicea respectivă, cuplată la un dinam. Era genial: elicea producea curentul care rotea eli</w:t>
        <w:softHyphen/>
        <w:t>cea care producea curentul etc. N-a funcţionat. Am mai construit şi o rachetă micuţă cît o eprubetă, care trebuia să zboare propulsată de un amestec chimic. Deşi am po</w:t>
        <w:softHyphen/>
        <w:t>trivit bine substanţele, racheta a făcut doar clasicul „fîs" şi-a rămas imobilă pe postamentul ei.</w:t>
      </w:r>
    </w:p>
    <w:p>
      <w:pPr>
        <w:pStyle w:val="Normal"/>
        <w:shd w:fill="FFFFFF" w:val="clear"/>
        <w:rPr>
          <w:sz w:val="24"/>
          <w:szCs w:val="24"/>
        </w:rPr>
      </w:pPr>
      <w:r>
        <w:rPr>
          <w:color w:val="000000"/>
          <w:sz w:val="24"/>
          <w:szCs w:val="24"/>
        </w:rPr>
        <w:t>Nu meşteream toate astea din cine ştie ce înclinaţie teh</w:t>
        <w:softHyphen/>
        <w:t>nică. Era pur şi simplu în aerul vremii. Toţi colegii mei construiau vaporaşe teleghidate, aeromodele, te miri ce altceva. Toţi îşi cumpărau cu sfinţenie revista „Ştiinţă şi tehnică", în care inginerul Edmond Nicolau dezvăluia mi</w:t>
        <w:softHyphen/>
        <w:t>nunile fizicii, ale călătoriilor interplanetare, ale lumii ato</w:t>
        <w:softHyphen/>
        <w:t>mului, în revista asta, ca şi în „Minitehnicus", găseai tot soiul de scheme după care puteai construi aproape ori-ce-ţi puteai imagina doar din carton, liţă, cîteva diode, cî-teva rezistenţe... Hotărît, era o epocă optimistă, în care vi</w:t>
        <w:softHyphen/>
        <w:t>itorul luminos al omenirii se baza, fireşte, ca-ntotdeauna, pe puterea sovietelor, dar şi, din ce în ce mai mult, pe elec</w:t>
        <w:softHyphen/>
        <w:t>trificare... Mai am şi acum pe-acasă cîteva broşuri din se</w:t>
        <w:softHyphen/>
        <w:t>ria „Trusa tehnicianului amator". Una dintre ele te învă</w:t>
        <w:softHyphen/>
        <w:t>ţa cum să-ţi construieşti singur un televizor! în fiecare joi mă sculam cu noaptea-n cap şi alergam pînă la chioşcul de ziare de la Tunari ca să-mi cumpăr „Povestiri ştiinţi-fico-fantastice" şi „Clubul temerarilor". Le văd şi acum coperţile în faţa ochilor, iar titluri ca „Oriana, eu şi Gemmi 1,2,3", sau „Meteoritul de aur", sau „Răsare soarele pe Umbriel", care dumneavoastră nu vă spun nimic, mie îmi zbîrlesc şi acum părul de pe braţe de emoţie.</w:t>
      </w:r>
    </w:p>
    <w:p>
      <w:pPr>
        <w:pStyle w:val="Normal"/>
        <w:shd w:fill="FFFFFF" w:val="clear"/>
        <w:rPr>
          <w:sz w:val="24"/>
          <w:szCs w:val="24"/>
        </w:rPr>
      </w:pPr>
      <w:r>
        <w:rPr>
          <w:rFonts w:cs="Arial" w:ascii="Arial" w:hAnsi="Arial"/>
          <w:b/>
          <w:bCs/>
          <w:color w:val="000000"/>
          <w:sz w:val="24"/>
          <w:szCs w:val="24"/>
        </w:rPr>
        <w:t>47</w:t>
      </w:r>
    </w:p>
    <w:p>
      <w:pPr>
        <w:pStyle w:val="Normal"/>
        <w:shd w:fill="FFFFFF" w:val="clear"/>
        <w:rPr>
          <w:sz w:val="24"/>
          <w:szCs w:val="24"/>
        </w:rPr>
      </w:pPr>
      <w:r>
        <w:rPr>
          <w:color w:val="000000"/>
          <w:sz w:val="24"/>
          <w:szCs w:val="24"/>
        </w:rPr>
        <w:t>Multe-ar mai fi de spus despre acele vremuri. La un moment dat, ducîndu-mă la chioşc să-mi iau revistele, n-am mai găsit chioşcul! Fusese demolat, şi tot blocul de lîngă el, cel cu biblioteca „B.P. Hasdeu" şi cu alimenta</w:t>
        <w:softHyphen/>
        <w:t>ra, fusese pus pe rotile şi glisa, inobservabil, cu tot cu lo</w:t>
        <w:softHyphen/>
        <w:t>catarii ieşiţi pe balcoane, către fundul scenei. Se lărgea şoseaua Ştefan cel Mare. în mintea mea, pe lîngă inven</w:t>
        <w:softHyphen/>
        <w:t>ţii şi inovaţii, mai erau şi o fată de pe Barbu Văcărescu, pe lîngă vila căreia treceam, melancolic, în fiecare zi, ca şi oarece veleităţi gazetăreşti: scriam singur, de mînă, un ziar al clasei, cu ilustraţii şi caricaturi, numit „Răcnetul porcului înjunghiat". Ţinta atacurilor mele era, aici, un coleg poreclit Porcul, pe care-l trimiteam, în episoade suc</w:t>
        <w:softHyphen/>
        <w:t>cesive ale editorialului de pe prima pagină, în Alaska, în Groapa Marianelor, pe planeta Marte...</w:t>
      </w:r>
    </w:p>
    <w:p>
      <w:pPr>
        <w:pStyle w:val="Normal"/>
        <w:shd w:fill="FFFFFF" w:val="clear"/>
        <w:rPr>
          <w:sz w:val="24"/>
          <w:szCs w:val="24"/>
        </w:rPr>
      </w:pPr>
      <w:r>
        <w:rPr>
          <w:color w:val="000000"/>
          <w:sz w:val="24"/>
          <w:szCs w:val="24"/>
        </w:rPr>
        <w:t>Terminasem clasa a şaptea cînd, după un eşec lamen</w:t>
        <w:softHyphen/>
        <w:t>tabil în învăţarea stenografiei, ce ar merita povestit şi el cîndva, m-am apucat să-mi construiesc un tahistoscop. în „Ştiinţă şi tehnică" apăruse un şir de articole sub ge</w:t>
        <w:softHyphen/>
        <w:t>nericul „Curs de lectură rapidă". Dacă urmai cursul ace</w:t>
        <w:softHyphen/>
        <w:t>la timp de cîteva luni (şi dacă îţi făceai, după indicaţiile tehnice din primul articol, un tahistoscop absolut nece</w:t>
        <w:softHyphen/>
        <w:t>sar), ţi se garanta că viteza ta de lectură avea să crească de pînă la patru ori, fără ca înţelegerea textului să aibă de suferit, ba chiar dimpotrivă... Nu ştiu de ce m-a atras atît de mult acel articol, că doar citeam pe atunci cu o efi</w:t>
        <w:softHyphen/>
        <w:t>cienţă rară. Nu apucam să iau de la bibliotecă o carte, că o şi duceam înapoi, spre uimirea şi nemulţumirea bătrî-nului bibliotecar. Bineînţeles, dacă citeam numai dialo</w:t>
        <w:softHyphen/>
        <w:t>gurile!... Săream peste descrieri cu atît mai mult, cu cît tata-mi spunea mereu că „la descrieri se vede dacă un scriitor e bun" şi mă tot ameninţa că mă-ntreabă din căr</w:t>
        <w:softHyphen/>
        <w:t>ţile citite, ca să vadă ce-am priceput. înghiţeam cărţile, nu altceva, tăvălindu-mă de rîs sau izbucnind în lacrimi (la o carte fără coperţi despre care am aflat mult mai tîr-ziu că era „Tăunul"), fără să-mi pese cîtuşi de puţin de</w:t>
      </w:r>
    </w:p>
    <w:p>
      <w:pPr>
        <w:pStyle w:val="Normal"/>
        <w:shd w:fill="FFFFFF" w:val="clear"/>
        <w:rPr>
          <w:sz w:val="24"/>
          <w:szCs w:val="24"/>
        </w:rPr>
      </w:pPr>
      <w:r>
        <w:rPr>
          <w:rFonts w:cs="Arial" w:ascii="Arial" w:hAnsi="Arial"/>
          <w:b/>
          <w:bCs/>
          <w:color w:val="000000"/>
          <w:sz w:val="22"/>
          <w:szCs w:val="22"/>
        </w:rPr>
        <w:t>48</w:t>
      </w:r>
    </w:p>
    <w:p>
      <w:pPr>
        <w:pStyle w:val="Normal"/>
        <w:shd w:fill="FFFFFF" w:val="clear"/>
        <w:rPr>
          <w:sz w:val="24"/>
          <w:szCs w:val="24"/>
        </w:rPr>
      </w:pPr>
      <w:r>
        <w:rPr>
          <w:color w:val="000000"/>
          <w:sz w:val="24"/>
          <w:szCs w:val="24"/>
        </w:rPr>
        <w:t>autor şi de arta lui. Mi-ar fi fost complet indiferent pe atunci dacă aş fi aflat că toate cărţile ies dintr-o fabrică de cărţi, la fel ca borcanele de gem. Prin urmare, la ce-mi trebuia mie să citesc mai repede, dacă tot citeam două cărţi pe zi în fiecare zi a vieţii mele? Nu ştiu, poate fiind</w:t>
        <w:softHyphen/>
        <w:t>că văzusem filmul „Omicron", unde extraterestrul intrat în corpul unui om obişnuit frunzărea doar o dată dita</w:t>
        <w:softHyphen/>
        <w:t>mai enciclopedia şi o şi ştia pe de rost. Sau poate că pur şi simplu mi-a plăcut cuvîntul „tahistoscop", care şi-a păs</w:t>
        <w:softHyphen/>
        <w:t>trat multă vreme un prestigiu înalt în mintea mea, pînă a fost detronat de şi mai atrăgătorul „fenakistoscop". Ce era un tahistoscop? Asta nu era atît de important, în or</w:t>
        <w:softHyphen/>
        <w:t>dinea în care gîndeam pe atunci. Mult mai importantă era întrebarea: din ce era făcut? Am răsuflat uşurat vă-zînd că nu-mi trebuie decît eternul carton, nişte pione</w:t>
        <w:softHyphen/>
        <w:t>ze şi ceva elastic de la chiloţi, fiindcă ai mei nu-mi dădeau bani pentru motoraşe, tranzistori şi alte lucruri mai com</w:t>
        <w:softHyphen/>
        <w:t>plicate. Aşa că m-am apucat să-l construiesc şi-am pier</w:t>
        <w:softHyphen/>
        <w:t>dut cu asta o zi întreagă de vacanţă mare.</w:t>
      </w:r>
    </w:p>
    <w:p>
      <w:pPr>
        <w:pStyle w:val="Normal"/>
        <w:shd w:fill="FFFFFF" w:val="clear"/>
        <w:rPr>
          <w:sz w:val="24"/>
          <w:szCs w:val="24"/>
        </w:rPr>
      </w:pPr>
      <w:r>
        <w:rPr>
          <w:color w:val="000000"/>
          <w:sz w:val="24"/>
          <w:szCs w:val="24"/>
        </w:rPr>
        <w:t>La sfîrşit arăta ca un fel de ghilotină: un panou pe care putea glisa, trasă în jos cu diverse viteze, o fereastră drept</w:t>
        <w:softHyphen/>
        <w:t>unghiulară de carton. Pe panou era lipită o coloană de text (erau vreo patru din care aveai de ales: o cronică la un film, un articol despre cooperativizare, un fel de glumă din vreun almanah şi încă ceva, nu mai ştiu ce) peste care cobo</w:t>
        <w:softHyphen/>
        <w:t>ra ferestruica, în aşa fel încît ea lăsa să se vadă numai cîte un rînd din textul respectiv. Viteza de alunecare o reglai cu pionezele şi elasticul. La început, viteza trebuia să fie a cititului obişnuit, dar treptat ea se mărea, fiindcă ajun</w:t>
        <w:softHyphen/>
        <w:t>geai pînă la urmă, spuneau instrucţiunile, să citeşti tot rîndul dintr-o privire, fără să-l mai parcurgi cu ochii. Mă imaginam citind ca Omicron, devenind o legendă vie printre colegii mei: Cărtărescu dintr-a şaptea C, care-a ci</w:t>
        <w:softHyphen/>
        <w:t>tit toate cărţile!</w:t>
      </w:r>
    </w:p>
    <w:p>
      <w:pPr>
        <w:pStyle w:val="Normal"/>
        <w:shd w:fill="FFFFFF" w:val="clear"/>
        <w:rPr>
          <w:sz w:val="24"/>
          <w:szCs w:val="24"/>
        </w:rPr>
      </w:pPr>
      <w:r>
        <w:rPr>
          <w:color w:val="000000"/>
          <w:sz w:val="24"/>
          <w:szCs w:val="24"/>
        </w:rPr>
        <w:t>Zis şi făcut. Aveam aparatul, nu mai urma decît să mă pun serios pe treabă (seriozitatea a fost încă de pe-atunci</w:t>
      </w:r>
    </w:p>
    <w:p>
      <w:pPr>
        <w:pStyle w:val="Normal"/>
        <w:shd w:fill="FFFFFF" w:val="clear"/>
        <w:rPr>
          <w:sz w:val="24"/>
          <w:szCs w:val="24"/>
        </w:rPr>
      </w:pPr>
      <w:r>
        <w:rPr>
          <w:color w:val="000000"/>
          <w:sz w:val="24"/>
          <w:szCs w:val="24"/>
        </w:rPr>
        <w:t>49</w:t>
      </w:r>
    </w:p>
    <w:p>
      <w:pPr>
        <w:pStyle w:val="Normal"/>
        <w:shd w:fill="FFFFFF" w:val="clear"/>
        <w:rPr>
          <w:sz w:val="24"/>
          <w:szCs w:val="24"/>
        </w:rPr>
      </w:pPr>
      <w:r>
        <w:rPr>
          <w:color w:val="000000"/>
          <w:sz w:val="24"/>
          <w:szCs w:val="24"/>
        </w:rPr>
        <w:t>unul dintre cele mai mari defecte de caracter ale mele). La început a mai fost cum a mai fost, cu toate că pioneze</w:t>
        <w:softHyphen/>
        <w:t>le săreau tot timpul şi aterizau pe covor, iar elasticul, fiert şi răsfiert la spălarea o dată cu lenjeria, era fragil şi se fă-rîma mereu sau se-ntindea ca guma de mestecat... Feres</w:t>
        <w:softHyphen/>
        <w:t>truica totuşi glisa şi puteam citi ce se spunea acolo de</w:t>
        <w:softHyphen/>
        <w:t>spre cooperativizare. Nu aveam probleme să-mi amintesc textul, fiindcă-l citisem oricum de o mulţime de ori îna</w:t>
        <w:softHyphen/>
        <w:t>inte, fără fereastră. Curînd însă mi-am decupat singur alte coloane din cărţi sau ziare, mijind ochii ca să nu văd ce scrie-n ele, şi le-am lipit pe panou.</w:t>
      </w:r>
    </w:p>
    <w:p>
      <w:pPr>
        <w:pStyle w:val="Normal"/>
        <w:shd w:fill="FFFFFF" w:val="clear"/>
        <w:rPr>
          <w:sz w:val="24"/>
          <w:szCs w:val="24"/>
        </w:rPr>
      </w:pPr>
      <w:r>
        <w:rPr>
          <w:color w:val="000000"/>
          <w:sz w:val="24"/>
          <w:szCs w:val="24"/>
        </w:rPr>
        <w:t>Totul mergea strună. Mi se părea că prind foarte uşor sensul lor, citind dintr-o privire fiecare rînd care apărea succesiv în ferestruică, aşa încît am început să sar peste etapele prescrise în articol, mărind în fiecare zi, cu de la sine putere, viteza alunecării ferestrei. Fugeau rîndurile în faţa ochilor mei de parcă ar fi fost unul singur, doar cu literele schimbîndu-se mereu ca la afişajele din gări. între timp nu mai citeam nimic normal, ca să nu-mi obo</w:t>
        <w:softHyphen/>
        <w:t>sesc ochii. Vreo lună de zile, cît a ţinut prodigiosul meu experiment, am avut acces la lumea textelor doar prin fe</w:t>
        <w:softHyphen/>
        <w:t>restruică, asemenea unui cavaler medieval prin viziera lui. Ziua înghiţeam ore-n şir texte din care spiritul (şi chiar litera) se evapora ca neofalina. Noaptea visam litere vî-jîind prin faţa ochilor mei şi mistuindu-se-n beznă. După o săptămînă, firmele pe lîngă care treceam pe stradă: Ali</w:t>
        <w:softHyphen/>
        <w:t>mentara, încălţăminte, Pîine, Gostat, îmi deveniseră ne</w:t>
        <w:softHyphen/>
        <w:t>inteligibile şi ostile. Iar cînd treceam serile, ritualic, prin faţa casei „iubitei" (am aflat mai tîrziu că oftasem, de fapt, toată vacanţa în faţa unei case greşite), numărul casei îmi zvîcnea în faţa ochilor, schimbîndu-se rapid ca zecimile de secundă la un ceas digital, iar pe plăcuţa de la colţ, numele lui Barbu Văcărescu se transforma şi el, cu o vi</w:t>
        <w:softHyphen/>
        <w:t>teză ameţitoare, în Grigore Alexandrescu, Heliade Rădu-lescu, Emanuel Elenescu...</w:t>
      </w:r>
    </w:p>
    <w:p>
      <w:pPr>
        <w:pStyle w:val="Normal"/>
        <w:shd w:fill="FFFFFF" w:val="clear"/>
        <w:rPr>
          <w:sz w:val="24"/>
          <w:szCs w:val="24"/>
        </w:rPr>
      </w:pPr>
      <w:r>
        <w:rPr>
          <w:rFonts w:cs="Arial" w:ascii="Arial" w:hAnsi="Arial"/>
          <w:b/>
          <w:bCs/>
          <w:color w:val="000000"/>
          <w:sz w:val="24"/>
          <w:szCs w:val="24"/>
        </w:rPr>
        <w:t>50</w:t>
      </w:r>
    </w:p>
    <w:p>
      <w:pPr>
        <w:pStyle w:val="Normal"/>
        <w:shd w:fill="FFFFFF" w:val="clear"/>
        <w:rPr>
          <w:sz w:val="24"/>
          <w:szCs w:val="24"/>
        </w:rPr>
      </w:pPr>
      <w:r>
        <w:rPr>
          <w:color w:val="000000"/>
          <w:sz w:val="24"/>
          <w:szCs w:val="24"/>
        </w:rPr>
        <w:t>Ajunsesem o ruină. Bulbii ochilor îmi zvîcneau din cînd în cînd în bufeuri rapide, atît de neplăcut că trebuia să mi-i opresc cu degetele. Şoapte ciudate îmi sunau în urechi, pronunţate însă prea repede ca să pot înţelege ceva. Nu mai puteam sta locului: tot ce mişca în jur îmi părea c-o face cu o viteză de formula unu. Dar tot nu m-am lăsat de tahistoscopul meu. Sigur, îmi spuneam, nu mă simţeam bine acum şi nu mai puteam citi nimic. Dar poate că aşa trebuia, poate că asta era o perioadă intermediară, nece</w:t>
        <w:softHyphen/>
        <w:t>sară pînă la performanţa finală, cînd fiecare rînd, în ciu</w:t>
        <w:softHyphen/>
        <w:t>da vizibilităţii lui de o nanosecundă, avea să mi se înti</w:t>
        <w:softHyphen/>
        <w:t xml:space="preserve">părească limpede, pentru totdeauna, în memorie. Am perseverat. Ferestruica îmi cădea acum parcă direct pe ceafă, îi simţeam tăişul rece la fiecare reluare </w:t>
      </w:r>
      <w:r>
        <w:rPr>
          <w:i/>
          <w:iCs/>
          <w:color w:val="000000"/>
          <w:sz w:val="24"/>
          <w:szCs w:val="24"/>
        </w:rPr>
        <w:t xml:space="preserve">da capo </w:t>
      </w:r>
      <w:r>
        <w:rPr>
          <w:color w:val="000000"/>
          <w:sz w:val="24"/>
          <w:szCs w:val="24"/>
        </w:rPr>
        <w:t>a exer-ciţiilor de citit rapid. Rîndurile textului erau acum fluide şi evanescente ca fumul de ţigară. Se răspîndeau parcă în cameră, îmi intrau în ochi făcîndu-i să mă usture. Lua</w:t>
        <w:softHyphen/>
        <w:t>se foc aparatul? Cînd îmi ridicam ochii, vedeam în ne</w:t>
        <w:softHyphen/>
        <w:t>gativ, pe peretele din faţă, sub tabloul cu insula Ada-Ka-leh, sentinţe mai cumplite ca Mane, Tekel, Fares...</w:t>
      </w:r>
    </w:p>
    <w:p>
      <w:pPr>
        <w:pStyle w:val="Normal"/>
        <w:shd w:fill="FFFFFF" w:val="clear"/>
        <w:rPr>
          <w:sz w:val="24"/>
          <w:szCs w:val="24"/>
        </w:rPr>
      </w:pPr>
      <w:r>
        <w:rPr>
          <w:color w:val="000000"/>
          <w:sz w:val="24"/>
          <w:szCs w:val="24"/>
        </w:rPr>
        <w:t>Spre sfîrşitul lunii, ai mei au observat, în sfîrşit, ceva necurat în comportarea mea şi m-au dus la dispensarul de cartier, la veşnica doctoriţă care mă ştia de mic, ca</w:t>
        <w:softHyphen/>
        <w:t>re-mi ciuruise de zeci de ori fundul cu baterii de penici</w:t>
        <w:softHyphen/>
        <w:t>lină şi streptomicină pentru orice strănut, şi care încă nu se obişnuise cu numele mamei: tot doamna Cărtănescu îi zicea... Nu mai ţin minte decît că numele doctoriţei, cu</w:t>
        <w:softHyphen/>
        <w:t>sut cu aţă pe buzunarul halatului alb, a făcut atunci asu</w:t>
        <w:softHyphen/>
        <w:t>pra mea o impresie cît se poate de neplăcută: era viu, se mişca încoace şi-ncolo pe pieptul ei ca un fel de şerpi-şori înfometaţi... Mi s-a făcut rău deodată, iar remediul a fost, fireşte, obişnuita injecţie.</w:t>
      </w:r>
    </w:p>
    <w:p>
      <w:pPr>
        <w:pStyle w:val="Normal"/>
        <w:shd w:fill="FFFFFF" w:val="clear"/>
        <w:rPr>
          <w:sz w:val="24"/>
          <w:szCs w:val="24"/>
        </w:rPr>
      </w:pPr>
      <w:r>
        <w:rPr>
          <w:color w:val="000000"/>
          <w:sz w:val="24"/>
          <w:szCs w:val="24"/>
        </w:rPr>
        <w:t>Două săptămîni n-am mai suferit să văd ceva scris. Mi-am revenit apoi cu încetul, încercînd mai întîi (ca leac de sperietură) să ţin în palme, ca pe nişte tarantule hi</w:t>
        <w:softHyphen/>
        <w:t>doase, literele unui vechi alfabetar. Nu le puteam privi</w:t>
      </w:r>
    </w:p>
    <w:p>
      <w:pPr>
        <w:pStyle w:val="Normal"/>
        <w:shd w:fill="FFFFFF" w:val="clear"/>
        <w:rPr>
          <w:sz w:val="24"/>
          <w:szCs w:val="24"/>
        </w:rPr>
      </w:pPr>
      <w:r>
        <w:rPr>
          <w:color w:val="000000"/>
          <w:sz w:val="24"/>
          <w:szCs w:val="24"/>
        </w:rPr>
        <w:t>51</w:t>
      </w:r>
    </w:p>
    <w:p>
      <w:pPr>
        <w:pStyle w:val="Normal"/>
        <w:shd w:fill="FFFFFF" w:val="clear"/>
        <w:rPr>
          <w:sz w:val="24"/>
          <w:szCs w:val="24"/>
        </w:rPr>
      </w:pPr>
      <w:r>
        <w:rPr>
          <w:color w:val="000000"/>
          <w:sz w:val="24"/>
          <w:szCs w:val="24"/>
        </w:rPr>
        <w:t>fără oroare. „A" devenea cu o iuţeală de viperă „B", „B" devenea „C", „C" se schimba în „W"... Le-au trebuit zile ca să se stabilizeze. Am putut apoi citi titlurile ziarelor, ignorînd tendinţa lor spre modificări perverse şi preves</w:t>
        <w:softHyphen/>
        <w:t>tiri sinistre. La începutul şcolii eram aparent vindecat, dar frica în faţa paginilor scrise mi-a rămas aceeaşi încă mul</w:t>
        <w:softHyphen/>
        <w:t>tă vreme. „Asta explică multe..." — parcă-i aud pe prie</w:t>
        <w:softHyphen/>
        <w:t>tenii mei binevoitori de azi.</w:t>
      </w:r>
    </w:p>
    <w:p>
      <w:pPr>
        <w:pStyle w:val="Normal"/>
        <w:shd w:fill="FFFFFF" w:val="clear"/>
        <w:rPr>
          <w:sz w:val="24"/>
          <w:szCs w:val="24"/>
        </w:rPr>
      </w:pPr>
      <w:r>
        <w:rPr>
          <w:color w:val="000000"/>
          <w:sz w:val="24"/>
          <w:szCs w:val="24"/>
        </w:rPr>
        <w:t>Aşa a fost cu bunul şi bătrînul meu tahistoscop şi cu cursul meu de citire rapidă. După aceea am intrat la li</w:t>
        <w:softHyphen/>
        <w:t>ceu şi febra meşterelii mi-a trecut. Am căpătat alţi găr</w:t>
        <w:softHyphen/>
        <w:t>găuni: muzici, faze... Visam să fiu baterist la trupa ce se înfiinţase în „Cantemir". Gărgăunii literari cred că mi-au apărut printr-a unsprezecea şi de-atunci au rămas fermi pe poziţie. Slavă Domnului, proza e arta lentorii şi în pri</w:t>
        <w:softHyphen/>
        <w:t>vinţa scrisului, dar mai ales în a lecturii. Cu toate aces</w:t>
        <w:softHyphen/>
        <w:t>tea, tahistoscopul nu mi se pare ceva cu totul demodat: ar putea fi încă un instrument ideal pentru cronicarii li</w:t>
        <w:softHyphen/>
        <w:t>terari care scriu despre un roman pe săptămînă şi une</w:t>
        <w:softHyphen/>
        <w:t>ori chiar despre mai multe. Nu e greu de făcut: carton, pioneze, elastic de la chiloţi...</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0:38:00Z</dcterms:created>
  <dc:creator>Teo</dc:creator>
  <dc:description/>
  <dc:language>en-US</dc:language>
  <cp:lastModifiedBy>Teo</cp:lastModifiedBy>
  <dcterms:modified xsi:type="dcterms:W3CDTF">2004-07-07T10:39:00Z</dcterms:modified>
  <cp:revision>1</cp:revision>
  <dc:subject/>
  <dc:title>Tahistoscop</dc:title>
</cp:coreProperties>
</file>