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Acesta nu este un suprarealist"</w:t>
      </w:r>
    </w:p>
    <w:p>
      <w:pPr>
        <w:pStyle w:val="Normal"/>
        <w:shd w:fill="FFFFFF" w:val="clear"/>
        <w:rPr>
          <w:sz w:val="24"/>
          <w:szCs w:val="24"/>
        </w:rPr>
      </w:pPr>
      <w:r>
        <w:rPr>
          <w:sz w:val="24"/>
          <w:szCs w:val="24"/>
        </w:rPr>
      </w:r>
    </w:p>
    <w:p>
      <w:pPr>
        <w:pStyle w:val="Normal"/>
        <w:shd w:fill="FFFFFF" w:val="clear"/>
        <w:rPr>
          <w:sz w:val="24"/>
          <w:szCs w:val="24"/>
        </w:rPr>
      </w:pPr>
      <w:r>
        <w:rPr>
          <w:i/>
          <w:iCs/>
          <w:color w:val="000000"/>
        </w:rPr>
        <w:t>„</w:t>
      </w:r>
      <w:r>
        <w:rPr>
          <w:i/>
          <w:iCs/>
          <w:color w:val="000000"/>
        </w:rPr>
        <w:t xml:space="preserve">Ceci n'est pas une pipe" </w:t>
      </w:r>
      <w:r>
        <w:rPr>
          <w:color w:val="000000"/>
        </w:rPr>
        <w:t>Rene Magritte</w:t>
      </w:r>
    </w:p>
    <w:p>
      <w:pPr>
        <w:pStyle w:val="Normal"/>
        <w:shd w:fill="FFFFFF" w:val="clear"/>
        <w:rPr>
          <w:sz w:val="24"/>
          <w:szCs w:val="24"/>
        </w:rPr>
      </w:pPr>
      <w:r>
        <w:rPr>
          <w:color w:val="000000"/>
          <w:sz w:val="24"/>
          <w:szCs w:val="24"/>
        </w:rPr>
        <w:t>Sînt foarte departe de a-l înţelege pe Gellu Naum. Pen</w:t>
        <w:softHyphen/>
        <w:t>tru mine, el este ca un artefact al unei civilizaţii atît de străine, încît nu ştiu nici măcar dacă obiectul pe care-l ţin în mîini a fost o podoabă, o unealtă sau un instrument muzical. Ce este această lamă tăioasă, ce sînt aceste or</w:t>
        <w:softHyphen/>
        <w:t>namente? Dar lentilele acestea din capăt? Dar acele ca de seringă din excrescenţa aceasta? Ca să pot înţelege, ar tre</w:t>
        <w:softHyphen/>
        <w:t>bui să ştiu cu ce semăna umanitatea care l-a produs, ce fel de zei avea, ce structuri sociale, ce obiceiuri nupţia</w:t>
        <w:softHyphen/>
        <w:t>le, ce alfabet, ce oraşe... Noi numim scrierile lui „poezie", dar este drept să numesc şi scrierile lui Alecsandri, ale lui Bacovia sau ale mele tot aşa? Nu sînt deloc sigur că obiectele textuale ale lui Gellu Naum servesc funcţia po</w:t>
        <w:softHyphen/>
        <w:t>eziei în acelaşi fel. Sînt desenele rupestre artă în acelaşi fel în care Matisse este artă?</w:t>
      </w:r>
    </w:p>
    <w:p>
      <w:pPr>
        <w:pStyle w:val="Normal"/>
        <w:shd w:fill="FFFFFF" w:val="clear"/>
        <w:rPr>
          <w:sz w:val="24"/>
          <w:szCs w:val="24"/>
        </w:rPr>
      </w:pPr>
      <w:r>
        <w:rPr>
          <w:color w:val="000000"/>
          <w:sz w:val="24"/>
          <w:szCs w:val="24"/>
        </w:rPr>
        <w:t>Perplexitatea şi neînţelegerea mea nu vin din bana</w:t>
        <w:softHyphen/>
        <w:t>la necomunicare între generaţii. Pe Gellu Naum nu-l per</w:t>
        <w:softHyphen/>
        <w:t>cep ca pe un poet aparţinînd altei vîrste — era cu patru</w:t>
        <w:softHyphen/>
        <w:t xml:space="preserve">zeci de ani mai vîrstnic decît mine —, ci ca pe un fenomen </w:t>
      </w:r>
      <w:r>
        <w:rPr>
          <w:i/>
          <w:iCs/>
          <w:color w:val="000000"/>
          <w:sz w:val="24"/>
          <w:szCs w:val="24"/>
        </w:rPr>
        <w:t xml:space="preserve">alături </w:t>
      </w:r>
      <w:r>
        <w:rPr>
          <w:color w:val="000000"/>
          <w:sz w:val="24"/>
          <w:szCs w:val="24"/>
        </w:rPr>
        <w:t xml:space="preserve">de mine, şi nu numai de mine, ci de </w:t>
      </w:r>
      <w:r>
        <w:rPr>
          <w:i/>
          <w:iCs/>
          <w:color w:val="000000"/>
          <w:sz w:val="24"/>
          <w:szCs w:val="24"/>
        </w:rPr>
        <w:t xml:space="preserve">instituţia </w:t>
      </w:r>
      <w:r>
        <w:rPr>
          <w:color w:val="000000"/>
          <w:sz w:val="24"/>
          <w:szCs w:val="24"/>
        </w:rPr>
        <w:t>poe</w:t>
        <w:softHyphen/>
        <w:t>tică în care şi prin care eu exist. Poezia sa, dacă mă hotărăsc s-o numesc poezie (dar atunci ar trebui să caut alt nume pentru poezia mea proprie) este asemenea uneia dintre</w:t>
      </w:r>
    </w:p>
    <w:p>
      <w:pPr>
        <w:pStyle w:val="Normal"/>
        <w:shd w:fill="FFFFFF" w:val="clear"/>
        <w:rPr>
          <w:sz w:val="24"/>
          <w:szCs w:val="24"/>
        </w:rPr>
      </w:pPr>
      <w:r>
        <w:rPr>
          <w:color w:val="000000"/>
        </w:rPr>
        <w:t>* Text citit la „Literaturhaus" Berlin cu prilejul comemorării mor</w:t>
        <w:softHyphen/>
        <w:t>ţii poetului Gellu Naum.</w:t>
      </w:r>
    </w:p>
    <w:p>
      <w:pPr>
        <w:pStyle w:val="Normal"/>
        <w:shd w:fill="FFFFFF" w:val="clear"/>
        <w:rPr>
          <w:sz w:val="24"/>
          <w:szCs w:val="24"/>
        </w:rPr>
      </w:pPr>
      <w:r>
        <w:rPr>
          <w:color w:val="000000"/>
          <w:sz w:val="26"/>
          <w:szCs w:val="26"/>
        </w:rPr>
        <w:t>106</w:t>
      </w:r>
    </w:p>
    <w:p>
      <w:pPr>
        <w:pStyle w:val="Normal"/>
        <w:shd w:fill="FFFFFF" w:val="clear"/>
        <w:rPr>
          <w:sz w:val="24"/>
          <w:szCs w:val="24"/>
        </w:rPr>
      </w:pPr>
      <w:r>
        <w:rPr>
          <w:color w:val="000000"/>
          <w:sz w:val="24"/>
          <w:szCs w:val="24"/>
        </w:rPr>
        <w:t>acele fisuri neliniştitoare şi de neexplicat survenite în zi</w:t>
        <w:softHyphen/>
        <w:t>dul iluzoriu al cunoaşterii. în istoriografia noastră aca</w:t>
        <w:softHyphen/>
        <w:t>demică şi raţională nu pot încăpea nici deşertul Nazca, acoperit de desene care se văd doar din aer, nici craniile de cristal din Peru, nici podoabele de platină turnate pe vremea cînd nu se puteau obţine cele 4 000° la care pla</w:t>
        <w:softHyphen/>
        <w:t>tina se topeşte. Astfel este poezia lui Gellu Naum: sloiuri inexplicabile de cuvinte, pietre căzute din cer şi integra</w:t>
        <w:softHyphen/>
        <w:t>te apoi în Kaaba derizorie a istoriei literare.</w:t>
      </w:r>
    </w:p>
    <w:p>
      <w:pPr>
        <w:pStyle w:val="Normal"/>
        <w:shd w:fill="FFFFFF" w:val="clear"/>
        <w:rPr>
          <w:sz w:val="24"/>
          <w:szCs w:val="24"/>
        </w:rPr>
      </w:pPr>
      <w:r>
        <w:rPr>
          <w:color w:val="000000"/>
          <w:sz w:val="24"/>
          <w:szCs w:val="24"/>
        </w:rPr>
        <w:t xml:space="preserve">Civilizaţia străină din care au rămas aceste vestigii a purtat numele de suprarealism. Pentru că suprarealismul aducea oarecum, pe de-o parte, cu </w:t>
      </w:r>
      <w:r>
        <w:rPr>
          <w:i/>
          <w:iCs/>
          <w:color w:val="000000"/>
          <w:sz w:val="24"/>
          <w:szCs w:val="24"/>
        </w:rPr>
        <w:t>ars magna sive combi</w:t>
        <w:softHyphen/>
        <w:t xml:space="preserve">natoria </w:t>
      </w:r>
      <w:r>
        <w:rPr>
          <w:color w:val="000000"/>
          <w:sz w:val="24"/>
          <w:szCs w:val="24"/>
        </w:rPr>
        <w:t>a manieriştilor, pe de alta cu onirismul romantic profund, s-a putut crede că el se integrează, cumva, cu</w:t>
        <w:softHyphen/>
        <w:t>minte şi regulat, în dialectica şcolilor şi curentelor artis</w:t>
        <w:softHyphen/>
        <w:t>tice ale civilizaţiei europene moderne. îi vom găsi pe su</w:t>
        <w:softHyphen/>
        <w:t>prarealişti înghesuiţi, de obicei, între dadaişti, futurişti, constructivişti şi diverse alte feluri de modernişti. Dar toa</w:t>
        <w:softHyphen/>
        <w:t>te aceste curente ne sînt familiare, ideologia lor e simplă, uneori caricatural de simplă. Putem înţelege mistica no</w:t>
        <w:softHyphen/>
        <w:t>ului, a vitezei, a experimentului. A torsionării sintaxei, a fragmenţarismului. în toate există o căldură umană pe care o recunoaştem, o aspiraţie către schimbare şi trans</w:t>
        <w:softHyphen/>
        <w:t>formare pe care le salutăm. Suprarealismul este însă o tehnologie străină. Este planeta Tlon despre care vorbea Borges, şi care insinuează din cînd în cînd cîte-o busolă albastră, pulsîndă, în lumea noastră. Suprarealismul nu este oniric, ci, dimpotrivă, visul este, de fapt, suprarealist, ca umbra aruncată asupra vieţii noastre psihice de ma</w:t>
        <w:softHyphen/>
        <w:t>rea planetă, ca o presimţire a vremii cînd totul va fi Tlon. Coincidenţele semnificative, jocul cu hazardul, parano</w:t>
        <w:softHyphen/>
        <w:t>ia creatoare, dicteul automat, hipnoza şi pasele mesme-rice, şi pînă la urmă chiar şi tragicul militantism politic al „internaţionalei" suprarealiste au fost interpretate gre</w:t>
        <w:softHyphen/>
        <w:t>şit ca o nevoie de libertate. Ele au fost de fapt o nesecată sete de constrîngere, de hieratism, de sacrificii rituale, de</w:t>
      </w:r>
    </w:p>
    <w:p>
      <w:pPr>
        <w:pStyle w:val="Normal"/>
        <w:shd w:fill="FFFFFF" w:val="clear"/>
        <w:rPr>
          <w:sz w:val="24"/>
          <w:szCs w:val="24"/>
        </w:rPr>
      </w:pPr>
      <w:r>
        <w:rPr>
          <w:color w:val="000000"/>
          <w:sz w:val="24"/>
          <w:szCs w:val="24"/>
        </w:rPr>
        <w:t>107</w:t>
      </w:r>
    </w:p>
    <w:p>
      <w:pPr>
        <w:pStyle w:val="Normal"/>
        <w:shd w:fill="FFFFFF" w:val="clear"/>
        <w:rPr>
          <w:sz w:val="24"/>
          <w:szCs w:val="24"/>
        </w:rPr>
      </w:pPr>
      <w:r>
        <w:rPr>
          <w:color w:val="000000"/>
          <w:sz w:val="24"/>
          <w:szCs w:val="24"/>
        </w:rPr>
        <w:t>legi la fel de dure, de neînţeles şi de inflexibile ca şi cele ale lui Moise sau ale credinţelor aztece. Nu există o poe</w:t>
        <w:softHyphen/>
        <w:t>zie mai puţin liberă decît cea suprarealistă, în care totul e subordonat unui atotputernic sistem semiotic, pînă la urmă unei gnoze.</w:t>
      </w:r>
    </w:p>
    <w:p>
      <w:pPr>
        <w:pStyle w:val="Normal"/>
        <w:shd w:fill="FFFFFF" w:val="clear"/>
        <w:rPr>
          <w:sz w:val="24"/>
          <w:szCs w:val="24"/>
        </w:rPr>
      </w:pPr>
      <w:r>
        <w:rPr>
          <w:color w:val="000000"/>
          <w:sz w:val="24"/>
          <w:szCs w:val="24"/>
        </w:rPr>
        <w:t>Gellu Naum n-a fost un mare poet în felul lui Nichi-ta Stănescu, de exemplu. Sau al lui T. S. Eliot, sau al lui Celan. El a fost oracolul unei mari religii. Cu numele une</w:t>
        <w:softHyphen/>
        <w:t>ia dintre scrierile lui, el a fost Medium. Prin el a vorbit suprarealismul, mai limpede ca oricînd, mai de neînţe</w:t>
        <w:softHyphen/>
        <w:t>les ca oricînd. E cu neputinţă să citeşti poeziile lui. Ele nu se citesc. Ele cer, asemenea mantrelor, o modulare a res</w:t>
        <w:softHyphen/>
        <w:t>piraţiei, o pîlpîire ritmică a celor şase lumini înşirate de-a lungul şirei spinării. Dacă nu eşti tu însuţi, structural, un fundamentalist, un fanatic, un aiatolah al acestei religii, e mai bine să laşi poemele şi cărţile lui Gellu Naum în pace. Căci altfel rişti să încerci să sapi pămîntul cu o ţi-teră străveche sau să cînţi pe clapele unui instrument de tortură.</w:t>
      </w:r>
    </w:p>
    <w:p>
      <w:pPr>
        <w:pStyle w:val="Normal"/>
        <w:shd w:fill="FFFFFF" w:val="clear"/>
        <w:rPr>
          <w:sz w:val="24"/>
          <w:szCs w:val="24"/>
        </w:rPr>
      </w:pPr>
      <w:r>
        <w:rPr>
          <w:color w:val="000000"/>
          <w:sz w:val="24"/>
          <w:szCs w:val="24"/>
        </w:rPr>
        <w:t>Mi-a fost drag Gellu Naum, deşi nu l-am înţeles nici</w:t>
        <w:softHyphen/>
        <w:t>odată. Nu l-am frecventat nici cînd mulţi congeneri ai mei făceau pelerinaje la Comana, din care se-ntorceau trans</w:t>
        <w:softHyphen/>
        <w:t>figuraţi. Ne-am intersectat de cîteva ori: într-un aeroport, într-o casă de oaspeţi de pe malul golfului Biscaya, într-o sală de conferinţe de la Paris. Niciodată n-am avut im</w:t>
        <w:softHyphen/>
        <w:t>presia că m-a văzut cu adevărat. Contactul ochi în ochi a lipsit între noi. îl respect aşa cum respect tot ce mă de</w:t>
        <w:softHyphen/>
        <w:t>păşeşte, ce nu intră în ţeasta îngustă a ideii mele despre poezie. M-am temut mereu de poezia lui, aşa cum fur</w:t>
        <w:softHyphen/>
        <w:t>nicile ocolesc de departe capcanele de nisip ale leului fur</w:t>
        <w:softHyphen/>
        <w:t>nicilor. Dar faptul că trăia undeva, la Comana, un patriarh al unei altfel de poezii a fost mereu important pentru mine. Iar dispariţia lui dintre noi m-a întristat ca atunci cînd am citit cum s-a stins ultimul bătrîn care mai vor</w:t>
        <w:softHyphen/>
        <w:t>bea limba dalmată.</w:t>
      </w:r>
    </w:p>
    <w:p>
      <w:pPr>
        <w:pStyle w:val="Normal"/>
        <w:shd w:fill="FFFFFF" w:val="clear"/>
        <w:rPr>
          <w:sz w:val="24"/>
          <w:szCs w:val="24"/>
        </w:rPr>
      </w:pPr>
      <w:r>
        <w:rPr>
          <w:color w:val="000000"/>
          <w:sz w:val="26"/>
          <w:szCs w:val="26"/>
        </w:rPr>
        <w:t>108</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Pe singura carte pe care mi-a dat-o vreodată cu auto</w:t>
        <w:softHyphen/>
        <w:t>graf se poate citi, cu cerneală neagră, cu un scris mărunt şi tremurat:</w:t>
      </w:r>
    </w:p>
    <w:p>
      <w:pPr>
        <w:pStyle w:val="Normal"/>
        <w:shd w:fill="FFFFFF" w:val="clear"/>
        <w:rPr>
          <w:sz w:val="24"/>
          <w:szCs w:val="24"/>
        </w:rPr>
      </w:pPr>
      <w:r>
        <w:rPr>
          <w:i/>
          <w:iCs/>
          <w:color w:val="000000"/>
          <w:sz w:val="22"/>
          <w:szCs w:val="22"/>
        </w:rPr>
        <w:t>Poetului Mir cea Cărtărescu, L'obscenite des prophetes, Gellu Naum</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56:00Z</dcterms:created>
  <dc:creator>Teo</dc:creator>
  <dc:description/>
  <dc:language>en-US</dc:language>
  <cp:lastModifiedBy>Teo</cp:lastModifiedBy>
  <dcterms:modified xsi:type="dcterms:W3CDTF">2004-07-07T10:57:00Z</dcterms:modified>
  <cp:revision>1</cp:revision>
  <dc:subject/>
  <dc:title>Acesta nu este un suprarealist"</dc:title>
</cp:coreProperties>
</file>