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4"/>
          <w:szCs w:val="34"/>
        </w:rPr>
        <w:t>Viaţa şi opiniile lui Nea Gică frizerul</w:t>
      </w:r>
    </w:p>
    <w:p>
      <w:pPr>
        <w:pStyle w:val="Normal"/>
        <w:shd w:fill="FFFFFF" w:val="clear"/>
        <w:rPr>
          <w:sz w:val="24"/>
          <w:szCs w:val="24"/>
        </w:rPr>
      </w:pPr>
      <w:r>
        <w:rPr>
          <w:color w:val="000000"/>
          <w:sz w:val="24"/>
          <w:szCs w:val="24"/>
        </w:rPr>
        <w:t>Nu ştiu dacă în clipa de faţă îl egalez pe Gică frizerul în forţa muşchilor piloerectori — ai duioşiei şi-ai fricii —&gt; dar în orice caz am exersat mult citind „Bucla" de T.O. Bobe, cel mai memorabil „roman în versuri" pe care l-am citit de la „1, 2, 3 sau ..." al lui Traian T. Coşovei încoace — care avea şi el ca precedente poemele cu mopete ale lui Mircea Ivănescu şi cele cu Julien Ospitalierul şi Re</w:t>
        <w:softHyphen/>
        <w:t>parata ale lui Brumaru. Abia apărut la Editura Univers, al cărei concurs de poezie l-a cîştigat, poemul lui T.O. Bobe este la fel de strălucitor şi de emoţionant ca orica</w:t>
        <w:softHyphen/>
        <w:t>re dintre cele de mai sus.</w:t>
      </w:r>
    </w:p>
    <w:p>
      <w:pPr>
        <w:pStyle w:val="Normal"/>
        <w:shd w:fill="FFFFFF" w:val="clear"/>
        <w:rPr>
          <w:sz w:val="24"/>
          <w:szCs w:val="24"/>
        </w:rPr>
      </w:pPr>
      <w:r>
        <w:rPr>
          <w:color w:val="000000"/>
          <w:sz w:val="24"/>
          <w:szCs w:val="24"/>
        </w:rPr>
        <w:t>Bobe este binecunoscut celor ce-au frecventat în ulti</w:t>
        <w:softHyphen/>
        <w:t xml:space="preserve">mii ani </w:t>
      </w:r>
      <w:r>
        <w:rPr>
          <w:i/>
          <w:iCs/>
          <w:color w:val="000000"/>
          <w:sz w:val="24"/>
          <w:szCs w:val="24"/>
        </w:rPr>
        <w:t xml:space="preserve">underground-ul </w:t>
      </w:r>
      <w:r>
        <w:rPr>
          <w:color w:val="000000"/>
          <w:sz w:val="24"/>
          <w:szCs w:val="24"/>
        </w:rPr>
        <w:t>studenţesc. Odinioară era stîlp de cenacluri, acum însă apare la „Litere" doar sporadic, ţi</w:t>
        <w:softHyphen/>
        <w:t>nut pe tuşă de o slujbă extenuantă. A făcut parte din gru</w:t>
        <w:softHyphen/>
        <w:t>pul care a scos „Tablou de familie", unde poate fi citit un alt poem al său, construit pe alte principii, numit „Spi</w:t>
        <w:softHyphen/>
        <w:t>rala". Şi acolo, însă, kitsch-ul, sursa esenţială a inspira</w:t>
        <w:softHyphen/>
        <w:t>ţiei grupului (vădit în gustul pentru oracole, reclame agra</w:t>
        <w:softHyphen/>
        <w:t>mate, melodramă) vira în cazul lui Bobe către inocenţă şi feerie. Iar de la „feerie" la „frizerie" nu va mai fi decît un pas, mic pentru om... Pînă acolo, să mai amintesc un fapt deloc întîmplător: într-un memorabil număr din „Di</w:t>
        <w:softHyphen/>
        <w:t>lema", tînărul poet a avut curajul să deconstruiască ima</w:t>
        <w:softHyphen/>
        <w:t xml:space="preserve">ginea lui Eminescu, cel în </w:t>
      </w:r>
      <w:r>
        <w:rPr>
          <w:i/>
          <w:iCs/>
          <w:color w:val="000000"/>
          <w:sz w:val="24"/>
          <w:szCs w:val="24"/>
        </w:rPr>
        <w:t xml:space="preserve">trunks, </w:t>
      </w:r>
      <w:r>
        <w:rPr>
          <w:color w:val="000000"/>
          <w:sz w:val="24"/>
          <w:szCs w:val="24"/>
        </w:rPr>
        <w:t>din faţa Ateneului, la</w:t>
        <w:softHyphen/>
        <w:t>mentabil transformat de taxidermiştii spiritului într-un Crist român.</w:t>
      </w:r>
    </w:p>
    <w:p>
      <w:pPr>
        <w:pStyle w:val="Normal"/>
        <w:shd w:fill="FFFFFF" w:val="clear"/>
        <w:rPr>
          <w:sz w:val="24"/>
          <w:szCs w:val="24"/>
        </w:rPr>
      </w:pPr>
      <w:r>
        <w:rPr>
          <w:color w:val="000000"/>
          <w:sz w:val="26"/>
          <w:szCs w:val="26"/>
        </w:rPr>
        <w:t>155</w:t>
      </w:r>
    </w:p>
    <w:p>
      <w:pPr>
        <w:pStyle w:val="Normal"/>
        <w:shd w:fill="FFFFFF" w:val="clear"/>
        <w:rPr>
          <w:sz w:val="24"/>
          <w:szCs w:val="24"/>
        </w:rPr>
      </w:pPr>
      <w:r>
        <w:rPr>
          <w:color w:val="000000"/>
          <w:sz w:val="24"/>
          <w:szCs w:val="24"/>
        </w:rPr>
        <w:t>„</w:t>
      </w:r>
      <w:r>
        <w:rPr>
          <w:color w:val="000000"/>
          <w:sz w:val="24"/>
          <w:szCs w:val="24"/>
        </w:rPr>
        <w:t xml:space="preserve">Bucla" este organizată ca o biografie, mai mult, ca o </w:t>
      </w:r>
      <w:r>
        <w:rPr>
          <w:i/>
          <w:iCs/>
          <w:color w:val="000000"/>
          <w:sz w:val="24"/>
          <w:szCs w:val="24"/>
        </w:rPr>
        <w:t xml:space="preserve">apologie </w:t>
      </w:r>
      <w:r>
        <w:rPr>
          <w:color w:val="000000"/>
          <w:sz w:val="24"/>
          <w:szCs w:val="24"/>
        </w:rPr>
        <w:t>a personajului central, Nea Gică, şi ca o mono</w:t>
        <w:softHyphen/>
        <w:t xml:space="preserve">grafie a lumii lui de carton şi poleială, </w:t>
      </w:r>
      <w:r>
        <w:rPr>
          <w:i/>
          <w:iCs/>
          <w:color w:val="000000"/>
          <w:sz w:val="24"/>
          <w:szCs w:val="24"/>
        </w:rPr>
        <w:t xml:space="preserve">lumea ca frizerie. </w:t>
      </w:r>
      <w:r>
        <w:rPr>
          <w:color w:val="000000"/>
          <w:sz w:val="24"/>
          <w:szCs w:val="24"/>
        </w:rPr>
        <w:t>In prima jumătate a cărţii ne mişcăm în gratuit şi deri</w:t>
        <w:softHyphen/>
        <w:t>zoriu, ca într-un film de desene animate cu episoade în care apar mereu aceleaşi personaje în situaţii diferite. O mahala dimoviană, nostalgică, un stadion, o frizerie ca din copilăria noastră, o închisoare, un circ şi un blînd os</w:t>
        <w:softHyphen/>
        <w:t>piciu constituie decorul pictat din fundal. O muzică de</w:t>
        <w:softHyphen/>
        <w:t>suetă : Edith Piaf, Joe Dassin, Ella Fitzgerald, dar şi Bea</w:t>
        <w:softHyphen/>
        <w:t xml:space="preserve">tles, dar şi </w:t>
      </w:r>
      <w:r>
        <w:rPr>
          <w:i/>
          <w:iCs/>
          <w:color w:val="000000"/>
          <w:sz w:val="24"/>
          <w:szCs w:val="24"/>
        </w:rPr>
        <w:t xml:space="preserve">Sara pe deal </w:t>
      </w:r>
      <w:r>
        <w:rPr>
          <w:color w:val="000000"/>
          <w:sz w:val="24"/>
          <w:szCs w:val="24"/>
        </w:rPr>
        <w:t xml:space="preserve">adie peste toată butaforia. Pe acest </w:t>
      </w:r>
      <w:r>
        <w:rPr>
          <w:i/>
          <w:iCs/>
          <w:color w:val="000000"/>
          <w:sz w:val="24"/>
          <w:szCs w:val="24"/>
        </w:rPr>
        <w:t xml:space="preserve">background </w:t>
      </w:r>
      <w:r>
        <w:rPr>
          <w:color w:val="000000"/>
          <w:sz w:val="24"/>
          <w:szCs w:val="24"/>
        </w:rPr>
        <w:t>se desfăşoară viaţa şi opiniile lui Nea Gică fri</w:t>
        <w:softHyphen/>
        <w:t>zerul. De la început el apare drept „cel mai mare frizer din lume", care „deţine recordul mondial de viteză la tuns plastic şi este triplu campion olimpic la masaj pe ceafă". In frizeria sa cu şase scaune el dă „simultane" de bărbie</w:t>
        <w:softHyphen/>
        <w:t>rit ca la şah. în acelaşi timp, el este confesorul şi conso</w:t>
        <w:softHyphen/>
        <w:t>latorul tuturor celor din cartier. Pentru că nu doarme nici</w:t>
        <w:softHyphen/>
        <w:t>odată, ziua tunde fotbalişti şi tenori — aparent singura lui clientelă —, iar noaptea clădeşte fantastice coafuri pe creş</w:t>
        <w:softHyphen/>
        <w:t>tetul soţiilor acestora: „cochilii logaritmice / în toate cu</w:t>
        <w:softHyphen/>
        <w:t>lorile curcubeului / pagode sprijinindu-şi visele unul de altul. Turnuri care îşi telescopează singurătatea ca un ochean. / Cele mai complicate coafuri din lume se fac la nea Gică". Nea Gică e mic de statură şi adus de umeri, îi lipsesc bicepşii şi pectoralii, în schimb are cei mai dez</w:t>
        <w:softHyphen/>
        <w:t>voltaţi muşchi piloerectori, iar „cea mai eficientă armă" a sa e pielea de găină, cu care însoţeşte „imponderabila povară a duioşiei". Are un fişet în care ţine sute de oche</w:t>
        <w:softHyphen/>
        <w:t xml:space="preserve">lari uitaţi de clienţi, are un pieptene cu dinţi de plastic la care cîntă </w:t>
      </w:r>
      <w:r>
        <w:rPr>
          <w:i/>
          <w:iCs/>
          <w:color w:val="000000"/>
          <w:sz w:val="24"/>
          <w:szCs w:val="24"/>
        </w:rPr>
        <w:t xml:space="preserve">Adio dell passato, </w:t>
      </w:r>
      <w:r>
        <w:rPr>
          <w:color w:val="000000"/>
          <w:sz w:val="24"/>
          <w:szCs w:val="24"/>
        </w:rPr>
        <w:t>are pijamale „bleu şi albastre" pe care nu le poartă niciodată şi e din cînd în cînd per</w:t>
        <w:softHyphen/>
        <w:t xml:space="preserve">cheziţionat de patru agente ale poliţiei secrete, Cornelia, Cornelia, Cornelia şi Cornelia. Scrie o carte esenţială, </w:t>
      </w:r>
      <w:r>
        <w:rPr>
          <w:i/>
          <w:iCs/>
          <w:color w:val="000000"/>
          <w:sz w:val="24"/>
          <w:szCs w:val="24"/>
        </w:rPr>
        <w:t>Va</w:t>
        <w:softHyphen/>
        <w:t xml:space="preserve">demecum pentru frizeri. </w:t>
      </w:r>
      <w:r>
        <w:rPr>
          <w:color w:val="000000"/>
          <w:sz w:val="24"/>
          <w:szCs w:val="24"/>
        </w:rPr>
        <w:t>Cînd moare, Nea Gică nu este în</w:t>
        <w:softHyphen/>
        <w:t>gropat, ci umplut cu păr uman de un alt personaj ce bîn-</w:t>
      </w:r>
    </w:p>
    <w:p>
      <w:pPr>
        <w:pStyle w:val="Normal"/>
        <w:shd w:fill="FFFFFF" w:val="clear"/>
        <w:rPr>
          <w:sz w:val="24"/>
          <w:szCs w:val="24"/>
        </w:rPr>
      </w:pPr>
      <w:r>
        <w:rPr>
          <w:color w:val="000000"/>
          <w:sz w:val="24"/>
          <w:szCs w:val="24"/>
        </w:rPr>
        <w:t>156</w:t>
      </w:r>
    </w:p>
    <w:p>
      <w:pPr>
        <w:pStyle w:val="Normal"/>
        <w:shd w:fill="FFFFFF" w:val="clear"/>
        <w:rPr>
          <w:sz w:val="24"/>
          <w:szCs w:val="24"/>
        </w:rPr>
      </w:pPr>
      <w:r>
        <w:rPr>
          <w:color w:val="000000"/>
          <w:sz w:val="24"/>
          <w:szCs w:val="24"/>
        </w:rPr>
        <w:t>tuie cartea, Vasilescu Dorel, cel ce tundea gazonul tere</w:t>
        <w:softHyphen/>
        <w:t>nului de fotbal şi care ajunge pînă la urmă „cel mai mare taxidermist din lume". îmbălsămat asemenea trupului lui Lenin, Nea Gică rămîne mai departe în frizerie, vizitat din cînd în cînd de pacienţii ospiciului din apropiere.</w:t>
      </w:r>
    </w:p>
    <w:p>
      <w:pPr>
        <w:pStyle w:val="Normal"/>
        <w:shd w:fill="FFFFFF" w:val="clear"/>
        <w:rPr>
          <w:sz w:val="24"/>
          <w:szCs w:val="24"/>
        </w:rPr>
      </w:pPr>
      <w:r>
        <w:rPr>
          <w:color w:val="000000"/>
          <w:sz w:val="24"/>
          <w:szCs w:val="24"/>
        </w:rPr>
        <w:t>Pe măsură ce înaintăm în volum povestea capătă adîn-cime, şi ceea ce părea farsă veselă devine în curînd dra</w:t>
        <w:softHyphen/>
        <w:t>mă. Mai întîi, personajul, iniţial derizoriu, devine un de</w:t>
        <w:softHyphen/>
        <w:t>miurg, în lumea gîndită în termeni de frizerie, evident frizerul este Artistul şi Creatorul, este ombilicul lumilor. Mari viziuni romantice sînt reluate aici grotesc şi paro</w:t>
        <w:softHyphen/>
        <w:t>dic, adică în singurul fel în care mai pot fi reluate : „Să ţeseţi covoare din părul pe care l-am tuns şi să le aşter-neţi pe aeroporturi!/ Vă ordon. / Să puneţi în izvoarele tuturor nurilor numai săpun de ras şi în toată lumea să curgă numai clăbuc. / Ce ştiţi voi ? Stelele sînt stropi de şampon săriţi cînd vă spăl pe cap. / Nenorociţilor !/ Zo</w:t>
        <w:softHyphen/>
        <w:t>rile sînt briciul meu, şi ele n-ar luci la fel / dacă nu le-aş ascuţi de cureaua plină de găuri negre/ a timpului. / ... / Gică fie numele meu / şi fie mîinile mele acelea care băr</w:t>
        <w:softHyphen/>
        <w:t>bieresc lumina de pe obrazul lui Dumnezeu / şi fie foar</w:t>
        <w:softHyphen/>
        <w:t>fecele mele acelea care retează aripile îngerilor / aşezaţi cîte şase în scaunele mele. / Sînt cel mai mare frizer din lume. / Şi nu regret nimic". Reversul harului său este însă singurătatea şi nefericirea. Căci Nea Gică nu este numai un personaj de desen animat. El este şi o mască de clovn trist. Prin tot poemul, printre nenumărate mici detalii de o poezie sclipitoare, suflă un aer îngheţat de singurăta</w:t>
        <w:softHyphen/>
        <w:t>te. O nevoie disperată de dragoste, reprimată iniţial şi tot mai acută spre sfîrşit însoţeşte „victoriile" profesionale ale artistului frizeriei. în cartea lui despre fiinţele imagi</w:t>
        <w:softHyphen/>
        <w:t>nare, Borges scria că Dante a construit probabil uriaşa ma</w:t>
        <w:softHyphen/>
        <w:t>şinărie a „Comediei" doar pentru a insera cîteva scene cu Beatrice. Şi în „Bucla" s-ar putea spune că laborioasa, amuzanta şi carnavalesca transformare a lumii în frize</w:t>
        <w:softHyphen/>
        <w:t>rie s-a petrecut numai ca un fel de camuflaj pentru o po-</w:t>
      </w:r>
    </w:p>
    <w:p>
      <w:pPr>
        <w:pStyle w:val="Normal"/>
        <w:shd w:fill="FFFFFF" w:val="clear"/>
        <w:rPr>
          <w:sz w:val="24"/>
          <w:szCs w:val="24"/>
        </w:rPr>
      </w:pPr>
      <w:r>
        <w:rPr>
          <w:color w:val="000000"/>
          <w:sz w:val="24"/>
          <w:szCs w:val="24"/>
        </w:rPr>
        <w:t>157</w:t>
      </w:r>
    </w:p>
    <w:p>
      <w:pPr>
        <w:pStyle w:val="Normal"/>
        <w:shd w:fill="FFFFFF" w:val="clear"/>
        <w:rPr>
          <w:sz w:val="24"/>
          <w:szCs w:val="24"/>
        </w:rPr>
      </w:pPr>
      <w:r>
        <w:rPr>
          <w:color w:val="000000"/>
          <w:sz w:val="24"/>
          <w:szCs w:val="24"/>
        </w:rPr>
        <w:t>veste de dragoste ce, din pudoare şi oroare de clişee, n-a putut fi arătată lumii în alt fel. O fată cu gesturi şi vor</w:t>
        <w:softHyphen/>
        <w:t>be fermecătoare în banalul lor (îşi înfăşoară dimineaţa pi</w:t>
        <w:softHyphen/>
        <w:t xml:space="preserve">cioarele într-un pulovăr cînd îi e frig, citeşte </w:t>
      </w:r>
      <w:r>
        <w:rPr>
          <w:i/>
          <w:iCs/>
          <w:color w:val="000000"/>
          <w:sz w:val="24"/>
          <w:szCs w:val="24"/>
        </w:rPr>
        <w:t xml:space="preserve">VIP </w:t>
      </w:r>
      <w:r>
        <w:rPr>
          <w:color w:val="000000"/>
          <w:sz w:val="24"/>
          <w:szCs w:val="24"/>
        </w:rPr>
        <w:t xml:space="preserve">şi </w:t>
      </w:r>
      <w:r>
        <w:rPr>
          <w:i/>
          <w:iCs/>
          <w:color w:val="000000"/>
          <w:sz w:val="24"/>
          <w:szCs w:val="24"/>
        </w:rPr>
        <w:t>Feno</w:t>
        <w:softHyphen/>
        <w:t xml:space="preserve">mene Paranormale, </w:t>
      </w:r>
      <w:r>
        <w:rPr>
          <w:color w:val="000000"/>
          <w:sz w:val="24"/>
          <w:szCs w:val="24"/>
        </w:rPr>
        <w:t xml:space="preserve">se parfumează cu </w:t>
      </w:r>
      <w:r>
        <w:rPr>
          <w:i/>
          <w:iCs/>
          <w:color w:val="000000"/>
          <w:sz w:val="24"/>
          <w:szCs w:val="24"/>
        </w:rPr>
        <w:t xml:space="preserve">Byzance), </w:t>
      </w:r>
      <w:r>
        <w:rPr>
          <w:color w:val="000000"/>
          <w:sz w:val="24"/>
          <w:szCs w:val="24"/>
        </w:rPr>
        <w:t>vie şi lipsită de orice poetizare, este prezentă mereu în memoria ce</w:t>
        <w:softHyphen/>
        <w:t>lui care ar putea zice „Nea Gică c'est moi". Cîteva poe</w:t>
        <w:softHyphen/>
        <w:t>me de dragoste, desfăşurate în virtualitatea reveriei, sînt printre cele mai emoţionante pe care le-am citit în ulti</w:t>
        <w:softHyphen/>
        <w:t>ma vreme. Unul este „Liziera", în care se merge pe liris</w:t>
        <w:softHyphen/>
        <w:t>mul desuet al vechilor filme franţuzeşti (el şi ea în ma</w:t>
        <w:softHyphen/>
        <w:t>şină, plouă, ea plînge...), altul e „Poezia de dragoste a lui Nea Gică". Memorabilă în întregime e mai ales „Amin</w:t>
        <w:softHyphen/>
        <w:t>tirea de dragoste a lui Nea Gică", pandantul celei di</w:t>
        <w:softHyphen/>
        <w:t>nainte. Autorul, aici, nu se teme de melodramă, de fapt adevărul cel mai adînc al oricărei poveşti „de amor". Dim</w:t>
        <w:softHyphen/>
        <w:t xml:space="preserve">potrivă, el accentuează melodrama şi, în „Vademecum", din perspectiva „coafezei", a fiinţei mărunte şi libere de artificiile intelectului, dă o definiţie </w:t>
      </w:r>
      <w:r>
        <w:rPr>
          <w:i/>
          <w:iCs/>
          <w:color w:val="000000"/>
          <w:sz w:val="24"/>
          <w:szCs w:val="24"/>
        </w:rPr>
        <w:t xml:space="preserve">esenţialistă </w:t>
      </w:r>
      <w:r>
        <w:rPr>
          <w:color w:val="000000"/>
          <w:sz w:val="24"/>
          <w:szCs w:val="24"/>
        </w:rPr>
        <w:t>a sentimen</w:t>
        <w:softHyphen/>
        <w:t>tului: „Dragostea e atunci cînd se termină filmul şi ei doi se sărută dar mai înainte ea nu ştia că el o iubeşte şi voia să plece în altă parte să se întîlnească acolo cu alt băiat şi el nu ştia cum să-i spună ca să nu se supere pe el dar pînă la urmă i-a dat de înţeles totuşi ea nu a înţeles pen</w:t>
        <w:softHyphen/>
        <w:t>tru că nici nu se gîndea că el o iubeşte şi la urmă cînd el i-a spus că o iubeşte şi-a dat seama şi ea că şi ea îl iubeş</w:t>
        <w:softHyphen/>
        <w:t>te pe el şi n-a mai plecat a rămas cu el şi au început să se sărute şi atunci gata cînd ei s-au îndrăgostit s-a ter</w:t>
        <w:softHyphen/>
        <w:t>minat filmul şi ei s-au ridicat şi au plecat acasă".</w:t>
      </w:r>
    </w:p>
    <w:p>
      <w:pPr>
        <w:pStyle w:val="Normal"/>
        <w:shd w:fill="FFFFFF" w:val="clear"/>
        <w:rPr>
          <w:sz w:val="24"/>
          <w:szCs w:val="24"/>
        </w:rPr>
      </w:pPr>
      <w:r>
        <w:rPr>
          <w:color w:val="000000"/>
          <w:sz w:val="24"/>
          <w:szCs w:val="24"/>
        </w:rPr>
        <w:t>„</w:t>
      </w:r>
      <w:r>
        <w:rPr>
          <w:color w:val="000000"/>
          <w:sz w:val="24"/>
          <w:szCs w:val="24"/>
        </w:rPr>
        <w:t>Bucla" este o carte umană, de „poezie-poezie", sen</w:t>
        <w:softHyphen/>
        <w:t>sibilă şi amuzantă, care poate fi citită de oricine, de la un copil la un cititor rafinat. Plăcerea lecturii o egalează aici pe cea din vechile volume optzeciste, pe care le mai des</w:t>
        <w:softHyphen/>
        <w:t>chid uneori cu nostalgie, suflînd colbul de pe ele.</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15:00Z</dcterms:created>
  <dc:creator>Teo</dc:creator>
  <dc:description/>
  <dc:language>en-US</dc:language>
  <cp:lastModifiedBy>Teo</cp:lastModifiedBy>
  <dcterms:modified xsi:type="dcterms:W3CDTF">2004-07-07T11:16:00Z</dcterms:modified>
  <cp:revision>1</cp:revision>
  <dc:subject/>
  <dc:title>Viaţa şi opiniile lui Nea Gică frizerul</dc:title>
</cp:coreProperties>
</file>