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w:t>
      </w:r>
      <w:r>
        <w:rPr>
          <w:color w:val="000000"/>
          <w:sz w:val="36"/>
          <w:szCs w:val="36"/>
        </w:rPr>
        <w:t>L-am cunoscut, Horaţio"...</w:t>
      </w:r>
    </w:p>
    <w:p>
      <w:pPr>
        <w:pStyle w:val="Normal"/>
        <w:shd w:fill="FFFFFF" w:val="clear"/>
        <w:rPr>
          <w:sz w:val="24"/>
          <w:szCs w:val="24"/>
        </w:rPr>
      </w:pPr>
      <w:r>
        <w:rPr>
          <w:color w:val="000000"/>
          <w:sz w:val="24"/>
          <w:szCs w:val="24"/>
        </w:rPr>
        <w:t>Cine dintre cei de vîrsta mea nu-şi mai aminteşte vre</w:t>
        <w:softHyphen/>
        <w:t>murile (glorioase în felul lor) în care, în anii '80, editura „Cartea românească" era nucleul vieţii literare româneşti? Aveam, n-aveam treabă, eram mai mereu pe-acolo, atît pentru plăcerea unei taclale cu cei din editură — cui îi mai pasă azi să-şi aducă măcar aminte binele enorm pe ca-re-l făcea pe atunci directorul editurii, George Bălăiţă, ca</w:t>
        <w:softHyphen/>
        <w:t>re-a publicat literatură adevărată pînă-n ultimele clipe ale regimului comunist? Cine mai are măcar un gînd bun, măcar o dată într-un an, pentru bietul şi bunul Florin Mu</w:t>
        <w:softHyphen/>
        <w:t>gur sau pentru ciudatul, întortocheatul Mircea Ciobanu? — cît şi, mai ales, pentru bucuria unei discuţii în libră</w:t>
        <w:softHyphen/>
        <w:t>ria editurii. Şi ce librărie! Mă-ntreb dacă a existat cu ade</w:t>
        <w:softHyphen/>
        <w:t>vărat. Pentru că, într-o epocă dezastruoasă ca aceea, pare un fel de utopie livrescă un loc în care vindea cărţi Mir</w:t>
        <w:softHyphen/>
        <w:t>cea Nedelciu, era magazioner Florin Iaru şi hamal (ha</w:t>
        <w:softHyphen/>
        <w:t>mal pur şi simplu!) Dan Stanciu. în librărie era un spa</w:t>
        <w:softHyphen/>
        <w:t>ţiu de discuţii, o măsuţă pe o estradă, unde ne-ntîlneam şi comunicam, autori din toate generaţiile, fără să ne pese măcar de cablajul de dedesubt. Sau coboram, uneori şi cîte zece-doisprezece, la Florin în magazie, unde trebuie să fi fost de asemenea microfoane, dar unde se-ncingeau totuşi cele mai ambigue (şi uneori deloc ambigue) dis</w:t>
        <w:softHyphen/>
        <w:t>cuţii. N-am să uit dimineaţa în care Biju (amicul nostru Ioan T. Morar) s-a apucat să-l imite pe Ceauşescu cu o voce atît de vibrantă, că duduiau geamurile. Era în '88</w:t>
      </w:r>
    </w:p>
    <w:p>
      <w:pPr>
        <w:pStyle w:val="Normal"/>
        <w:shd w:fill="FFFFFF" w:val="clear"/>
        <w:rPr>
          <w:sz w:val="24"/>
          <w:szCs w:val="24"/>
        </w:rPr>
      </w:pPr>
      <w:r>
        <w:rPr>
          <w:color w:val="000000"/>
          <w:sz w:val="24"/>
          <w:szCs w:val="24"/>
        </w:rPr>
        <w:t>140</w:t>
      </w:r>
    </w:p>
    <w:p>
      <w:pPr>
        <w:pStyle w:val="Normal"/>
        <w:shd w:fill="FFFFFF" w:val="clear"/>
        <w:rPr>
          <w:sz w:val="24"/>
          <w:szCs w:val="24"/>
        </w:rPr>
      </w:pPr>
      <w:r>
        <w:rPr>
          <w:color w:val="000000"/>
          <w:sz w:val="24"/>
          <w:szCs w:val="24"/>
        </w:rPr>
        <w:t>şi ne tăvăleam pe jos de rîs, fără să ne pese că am fi putut fi toţi săltaţi oricînd. Ce vremuri! Cînd solidaritatea ge</w:t>
        <w:softHyphen/>
        <w:t>neraţiei noastre era aproape reală, cînd oameni acum foar</w:t>
        <w:softHyphen/>
        <w:t>te departe unii de alţii ca, să zicem, Muşina, Iova, Nic Iliescu şi cu mine eram încă foarte buni prieteni sau, cu alte cuvinte, pe cînd era lupul oier şi ursul cimpoier...</w:t>
      </w:r>
    </w:p>
    <w:p>
      <w:pPr>
        <w:pStyle w:val="Normal"/>
        <w:shd w:fill="FFFFFF" w:val="clear"/>
        <w:rPr>
          <w:sz w:val="24"/>
          <w:szCs w:val="24"/>
        </w:rPr>
      </w:pPr>
      <w:r>
        <w:rPr>
          <w:color w:val="000000"/>
          <w:sz w:val="24"/>
          <w:szCs w:val="24"/>
        </w:rPr>
        <w:t>Nu doar Stanciu căra pachetele de cărţi de la depozit la librărie sau încărca maşina editurii. Exista şi un al doi</w:t>
        <w:softHyphen/>
        <w:t>lea hamal, un ins înalt şi spătos ca un haiduc, bărbos şi mai mereu cu un fes pe cap. Era Călin Angelescu, despre care am ştiut multă vreme doar cîteva lucruri, în princi</w:t>
        <w:softHyphen/>
        <w:t>pal că scria şi el poezie, publicase chiar un volum cu o cunună de spini pe copertă (dacă-mi aduc acum bine aminte). Nu mi-aş fi imaginat că aveam să ajung, prin-tr-o „simple twist of fate", cum ar spune Bob Dylan, să-l cunosc destul de bine în împrejurări pe care, e drept, în '88 nimeni nu ar fi putut măcar să le viseze.</w:t>
      </w:r>
    </w:p>
    <w:p>
      <w:pPr>
        <w:pStyle w:val="Normal"/>
        <w:shd w:fill="FFFFFF" w:val="clear"/>
        <w:rPr>
          <w:sz w:val="24"/>
          <w:szCs w:val="24"/>
        </w:rPr>
      </w:pPr>
      <w:r>
        <w:rPr>
          <w:color w:val="000000"/>
          <w:sz w:val="24"/>
          <w:szCs w:val="24"/>
        </w:rPr>
        <w:t>Fiindcă, după '89 (la revoluţie, Călin a fost, ca şi Flo</w:t>
        <w:softHyphen/>
        <w:t>rin Iaru, ca şi neuitatul Ion Dumitriu, un real erou, ares</w:t>
        <w:softHyphen/>
        <w:t>tat şi bătut la Jilava o noapte întreagă), prima oară cînd l-am revăzut a fost la... Amsterdam, în 1994, cînd, avînd eu un fel de lectorat acolo, i-am devenit chiriaş! Călin, emigrat în Olanda cu familia, avea, pe lîngă apartamen</w:t>
        <w:softHyphen/>
        <w:t>tul unde locuia, o altă casă în cartierul Noort, dincolo de braţul de mare numit Ij, o locuinţă ieftină, de tablă, totuşi neaşteptat de confortabilă în interior. M-am mutat aco</w:t>
        <w:softHyphen/>
        <w:t>lo şi, din vreme-n vreme, ne vedeam, doar ca să-i plătesc chiria şi să stăm la o mică tacla. Nu-mi era cine ştie ce drag. Oamenii aceştia mari şi plini de vitalitate mă com-plexează. Nu e plăcut să ţi se uite cineva mereu direct în creştet. Apoi, Călin era un boem, pierdea nopţile cu prie</w:t>
        <w:softHyphen/>
        <w:t>tenii la circiumă, avea mereu ceva dominator şi expan</w:t>
        <w:softHyphen/>
        <w:t>siv... Nu prea era genul meu. Cu toate astea, m-a mişcat, de la-nceput, pasiunea lui puţin naivă, totuşi foarte cu</w:t>
        <w:softHyphen/>
        <w:t>rată, pentru poezie. Avea un cult al poeziei şi un gust foar</w:t>
        <w:softHyphen/>
        <w:t>te amestecat, aşa încît nu am prea putut fi de acord în</w:t>
      </w:r>
    </w:p>
    <w:p>
      <w:pPr>
        <w:pStyle w:val="Normal"/>
        <w:shd w:fill="FFFFFF" w:val="clear"/>
        <w:rPr>
          <w:sz w:val="24"/>
          <w:szCs w:val="24"/>
        </w:rPr>
      </w:pPr>
      <w:r>
        <w:rPr>
          <w:color w:val="000000"/>
          <w:sz w:val="24"/>
          <w:szCs w:val="24"/>
        </w:rPr>
        <w:t>141</w:t>
      </w:r>
    </w:p>
    <w:p>
      <w:pPr>
        <w:pStyle w:val="Normal"/>
        <w:shd w:fill="FFFFFF" w:val="clear"/>
        <w:rPr>
          <w:sz w:val="24"/>
          <w:szCs w:val="24"/>
        </w:rPr>
      </w:pPr>
      <w:r>
        <w:rPr>
          <w:color w:val="000000"/>
          <w:sz w:val="24"/>
          <w:szCs w:val="24"/>
        </w:rPr>
        <w:t>privinţa valorilor noastre. Strategia mea în sporovăială asta literară era, fireşte, să nu-l contrazic, ca să putem ră-mîne în relaţii acceptabile lunile care mai rămîneau pînă la întoarcerea mea acasă. M-a emoţionat un singur lucru, faptul că-l iubea pe Topîrceanu şi-l ştia pe de rost, şi mai ales că avea curajul să spună asta. A fost, cred, singurul nostru punct comun.</w:t>
      </w:r>
    </w:p>
    <w:p>
      <w:pPr>
        <w:pStyle w:val="Normal"/>
        <w:shd w:fill="FFFFFF" w:val="clear"/>
        <w:rPr>
          <w:sz w:val="24"/>
          <w:szCs w:val="24"/>
        </w:rPr>
      </w:pPr>
      <w:r>
        <w:rPr>
          <w:color w:val="000000"/>
          <w:sz w:val="24"/>
          <w:szCs w:val="24"/>
        </w:rPr>
        <w:t>Călin ajunsese în Olanda împotriva voinţei lui şi su</w:t>
        <w:softHyphen/>
        <w:t>ferea acolo realmente ca un cîine. Era total neadaptat, nu vroia să facă nimic, momentele lui de exuberanţă spăr</w:t>
        <w:softHyphen/>
        <w:t>geau din ce în ce mai rar perioade lungi de depresiune. Am ajuns să-i cunosc şi familia, soţia tenace şi luptătoa</w:t>
        <w:softHyphen/>
        <w:t>re, care-nvăţase imediat limba şi se integrase perfect noii lumi, ca şi pe cele două fiice, total diferite una de alta fi</w:t>
        <w:softHyphen/>
        <w:t>zic şi temperamental. Cu ele, Călin (care nici „bună ziua" nu spunea pe olandeză) făcea zilnic două ore de conver</w:t>
        <w:softHyphen/>
        <w:t>saţie în româneşte şi le ciufulea destul de rău dacă le au</w:t>
        <w:softHyphen/>
        <w:t>zea vorbind între ele flamanda, pe care o ura. Fetele su</w:t>
        <w:softHyphen/>
        <w:t>fereau, însetate de integrare, ca orice copii strămutaţi în alt climat. Toate nostalgiile acelui bărbat „ca bradul", une</w:t>
        <w:softHyphen/>
        <w:t>ori violent şi brutal, alteori straniu de delicat, mergeau către România, către prietenii lăsaţi acolo, către Portiţa, unde mergea la mare în fiecare an. Regreta enorm sluj</w:t>
        <w:softHyphen/>
        <w:t>ba lui de la „Cartea românească", unde trăise într-un me</w:t>
        <w:softHyphen/>
        <w:t>diu de scriitori care-l fascinase pentru totdeauna. Scria şi acum la un volum de versuri, direct pe calculator (la el acasă am mînuit prima dată un computer, care nu avea încă programul Windows instalat), volum pe care vroia să-l numească „Bătrîneţe fără tinereţe şi moarte fără de viaţă". De la el m-am molipsit de morbul jocurilor pe computer, care era să mă termine într-o vreme. în privin</w:t>
        <w:softHyphen/>
        <w:t>ţa asta Călin era nebun. Reuşise să facă „Prince of Per-sia" pînă la capăt în două săptămîni, timp în care aproa</w:t>
        <w:softHyphen/>
        <w:t>pe că nu mîncase şi nu dormise.</w:t>
      </w:r>
    </w:p>
    <w:p>
      <w:pPr>
        <w:pStyle w:val="Normal"/>
        <w:shd w:fill="FFFFFF" w:val="clear"/>
        <w:rPr>
          <w:sz w:val="24"/>
          <w:szCs w:val="24"/>
        </w:rPr>
      </w:pPr>
      <w:r>
        <w:rPr>
          <w:color w:val="000000"/>
          <w:sz w:val="24"/>
          <w:szCs w:val="24"/>
        </w:rPr>
        <w:t>Trecuseră cîteva luni în care relaţiile noastre nu depă</w:t>
        <w:softHyphen/>
        <w:t>şiseră o anume politeţe destul de rezervată. El nu era, ca</w:t>
      </w:r>
    </w:p>
    <w:p>
      <w:pPr>
        <w:pStyle w:val="Normal"/>
        <w:shd w:fill="FFFFFF" w:val="clear"/>
        <w:rPr>
          <w:sz w:val="24"/>
          <w:szCs w:val="24"/>
        </w:rPr>
      </w:pPr>
      <w:r>
        <w:rPr>
          <w:color w:val="000000"/>
          <w:sz w:val="26"/>
          <w:szCs w:val="26"/>
        </w:rPr>
        <w:t>142</w:t>
      </w:r>
    </w:p>
    <w:p>
      <w:pPr>
        <w:pStyle w:val="Normal"/>
        <w:shd w:fill="FFFFFF" w:val="clear"/>
        <w:rPr>
          <w:sz w:val="24"/>
          <w:szCs w:val="24"/>
        </w:rPr>
      </w:pPr>
      <w:r>
        <w:rPr>
          <w:color w:val="000000"/>
          <w:sz w:val="24"/>
          <w:szCs w:val="24"/>
        </w:rPr>
        <w:t>mine, un afurisit de intelectual, ci, mai curînd, un „băiat de viaţă" dintre cei pe care nu-i înţeleg deloc şi totuşi îi invidiez cîteodată din tot sufletul. Se făcuse toamnă adîn-că, venea un curent îngrozitor de pe malul Ij-ului plin de pescăruşi, pe care în fiecare zi îl treceam cu bacul în drum spre facultate. Nopţile auzeam rafalele de ploaie răpăind pe pereţii mei de tablă. într-una dintre dimineţi (nu era încă şase şi era complet întuneric) m-a trezit un ţîrîit la uşă. Niciodată, nimeni nu suna la uşa mea neanunţat, nici ziua, darmite noaptea. Mi s-a făcut frică şi n-am răspuns iniţial. Dar cel de afară insista şi pînă la urmă a început să bată şi cu o cheie—probabil—în uşa metalică. Am des</w:t>
        <w:softHyphen/>
        <w:t>chis şi a intrat Călin ud fleaşcă, neras, cu ochii puţin in</w:t>
        <w:softHyphen/>
        <w:t>jectaţi, cu o pălărie şiroitoare care-l făcea să semene cu camionagiul din „Cinci seri". Era băut, dar în nici un caz beat. Avea în mînă un carton cu şase cutii de bere. Nu-mi venea să cred. Mă simţeam chiar ca într-un film rusesc. S-a descotorosit de jacka şi de pălăria ude şi ne-am insta</w:t>
        <w:softHyphen/>
        <w:t>lat în living, cu luminile aprinse. Mi-am tras un pulovăr peste pijama, am deschis cutiile şi am pălăvrăgit vreo ju</w:t>
        <w:softHyphen/>
        <w:t>mătate de oră despre orice şi nimic. încă mai visam, şi berea nu mă ajuta să mă trezesc. Călin băuse la circiu</w:t>
        <w:softHyphen/>
        <w:t>ma lui favorită toată noaptea şi se gîndise, spre diminea</w:t>
        <w:softHyphen/>
        <w:t>ţă, să-mi facă o vizită. Mie? Dar nu eram nici măcar prie</w:t>
        <w:softHyphen/>
        <w:t>teni. Cred că pentru el eram tot ce poate fi mai plicticos şi mai conformist. Avea o grămadă de inşi de viaţă, ca el, dacă vroia să continue cheful. Ce căuta, Dumnezeule, la mine la ora aceea? Am vorbit dezlînat vreo jumătate de oră şi apoi Călin a tăcut. Am băut din cutii o vreme fără să mai zicem nimic, pentru ca brusc să-mi spună, uitîn-du-se-n ochii mei: „Bătrîne, am cancer." „Poftim?" l-am întrebat inevitabil. „Am cancer, pe bune, bătrîne." N-am vrut să-i spun ceva de genul „Hai, fii serios, ce-i tîmpe-nia asta?" Am preferat să-l ascult, căci pentru asta veni</w:t>
        <w:softHyphen/>
        <w:t>se la mine, ca să-mi spună că are cancer, mie, care nu-i eram bun prieten, dar care poate că ştia să asculte mai mult de-</w:t>
      </w:r>
    </w:p>
    <w:p>
      <w:pPr>
        <w:pStyle w:val="Normal"/>
        <w:shd w:fill="FFFFFF" w:val="clear"/>
        <w:rPr>
          <w:sz w:val="24"/>
          <w:szCs w:val="24"/>
        </w:rPr>
      </w:pPr>
      <w:r>
        <w:rPr>
          <w:color w:val="000000"/>
          <w:sz w:val="24"/>
          <w:szCs w:val="24"/>
        </w:rPr>
        <w:t>143</w:t>
      </w:r>
    </w:p>
    <w:p>
      <w:pPr>
        <w:pStyle w:val="Normal"/>
        <w:shd w:fill="FFFFFF" w:val="clear"/>
        <w:rPr>
          <w:sz w:val="24"/>
          <w:szCs w:val="24"/>
        </w:rPr>
      </w:pPr>
      <w:r>
        <w:rPr>
          <w:color w:val="000000"/>
          <w:sz w:val="24"/>
          <w:szCs w:val="24"/>
        </w:rPr>
        <w:t>cît amicii lui. Cît de singur trebuie să fi fost, de fapt, acest om? L-am ascultat cu părul zbîrlit pe braţe, întrebîndu-l doar din cînd în cînd cîte ceva. E un clişeu să scriu asta, dar chiar ne dispăruseră la amîndoi orice aburi de alco</w:t>
        <w:softHyphen/>
        <w:t>ol şi de somn. Lui Călin, de la un timp, i se umflau şi i se dezumflau ganglionii de sub braţ. Fusese la medic şi i se făcuseră analize, poate şi o biopsie. în seara preceden</w:t>
        <w:softHyphen/>
        <w:t>tă aflase rezultatul, care era indubitabil şi cumplit. Acum, deşi vorbea liniştit, era de fapt într-un fel de agonie. Nu vroia să se ducă acasă. Băuse cu prietenii, dar nu le sufla-se o vorbă. Eram primul care afla. Am stat vreo patru ore de vorbă, camera s-a umplut de miros de ţigară, de cutii goale de bere. S-a luminat afară şi am stins lampa. Am încercat să-l liniştesc, deşi eu însumi eram tulburat. A ple</w:t>
        <w:softHyphen/>
        <w:t>cat cu gîndul să meargă oriunde, dar nu acasă.</w:t>
      </w:r>
    </w:p>
    <w:p>
      <w:pPr>
        <w:pStyle w:val="Normal"/>
        <w:shd w:fill="FFFFFF" w:val="clear"/>
        <w:rPr>
          <w:sz w:val="24"/>
          <w:szCs w:val="24"/>
        </w:rPr>
      </w:pPr>
      <w:r>
        <w:rPr>
          <w:color w:val="000000"/>
          <w:sz w:val="24"/>
          <w:szCs w:val="24"/>
        </w:rPr>
        <w:t>De-atunci am fost mult mai apropiaţi. Am făcut Re</w:t>
        <w:softHyphen/>
        <w:t>velionul în familia lui, ne-a cîntat la chitară şi ne-a ară</w:t>
        <w:softHyphen/>
        <w:t>tat toate trucurile pe care le ştia Şura, căţeaua lui dalma-ţiană, pe care-o iubea ca pe încă o fiică a lui. N-a mai adus niciodată vorba despre boală. Apoi am plecat în ţară şi n-am mai auzit nimic de Călin în toţi ăştia şapte ani de pînă acum. M-am gîndit de multe ori însă la el şi i-am dorit în gînd să se vindece. Pînă am aflat, foarte de curînd, că s-a întors „ca să moară în România". Şi, şi mai de cu</w:t>
        <w:softHyphen/>
        <w:t>rînd, că şi-a dat sufletul, după şapte ani de luptă cu ideea morţii inevitabile. A murit încă un poet, discret şi delicat, şi un adevărat sufletist. N-am să pot uita vreodată dimi</w:t>
        <w:softHyphen/>
        <w:t>neaţa aceea, care, deşi atunci mi s-a părut o halucinaţie, azi o trec printre cele mai reale lucruri petrecute în via</w:t>
        <w:softHyphen/>
        <w:t>ta me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10:00Z</dcterms:created>
  <dc:creator>Teo</dc:creator>
  <dc:description/>
  <dc:language>en-US</dc:language>
  <cp:lastModifiedBy>Teo</cp:lastModifiedBy>
  <dcterms:modified xsi:type="dcterms:W3CDTF">2004-07-07T11:10:00Z</dcterms:modified>
  <cp:revision>2</cp:revision>
  <dc:subject/>
  <dc:title>„L-am cunoscut, Horaţio"</dc:title>
</cp:coreProperties>
</file>