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oper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RĂZVAN LUSCO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Descrierea CIP a Bibliotecii Naţionale a Românie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Bucureşti: Humanitas, 2003 ISBN'973-50-0385-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821.135.l-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© HUMANITAS, 2003 ISBN 973-50-0385-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54:00Z</dcterms:created>
  <dc:creator>Teo</dc:creator>
  <dc:description/>
  <dc:language>en-US</dc:language>
  <cp:lastModifiedBy>Teo</cp:lastModifiedBy>
  <dcterms:modified xsi:type="dcterms:W3CDTF">2004-07-07T09:54:00Z</dcterms:modified>
  <cp:revision>1</cp:revision>
  <dc:subject/>
  <dc:title>Coperta</dc:title>
</cp:coreProperties>
</file>