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right="29" w:firstLine="720"/>
        <w:rPr>
          <w:spacing w:val="-1"/>
        </w:rPr>
      </w:pPr>
      <w:r>
        <w:rPr>
          <w:spacing w:val="-1"/>
        </w:rPr>
        <w:t>NOTĂ LA EDIŢIA ROMÂNEASCĂ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i/>
          <w:iCs/>
          <w:color w:val="000000"/>
          <w:spacing w:val="10"/>
          <w:sz w:val="22"/>
          <w:szCs w:val="22"/>
          <w:lang w:val="ro-RO"/>
        </w:rPr>
        <w:t>„</w:t>
      </w:r>
      <w:r>
        <w:rPr>
          <w:rFonts w:cs="Arial" w:ascii="Verdana" w:hAnsi="Verdana"/>
          <w:i/>
          <w:iCs/>
          <w:color w:val="000000"/>
          <w:spacing w:val="10"/>
          <w:sz w:val="22"/>
          <w:szCs w:val="22"/>
          <w:lang w:val="ro-RO"/>
        </w:rPr>
        <w:t xml:space="preserve">Omul cultural modern este mai mult istorie </w:t>
      </w:r>
      <w:r>
        <w:rPr>
          <w:rFonts w:cs="Arial" w:ascii="Verdana" w:hAnsi="Verdana"/>
          <w:i/>
          <w:iCs/>
          <w:color w:val="000000"/>
          <w:spacing w:val="9"/>
          <w:sz w:val="22"/>
          <w:szCs w:val="22"/>
          <w:lang w:val="ro-RO"/>
        </w:rPr>
        <w:t xml:space="preserve">decît existenţă"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— </w:t>
      </w:r>
      <w:r>
        <w:rPr>
          <w:rFonts w:cs="Arial" w:ascii="Verdana" w:hAnsi="Verdana"/>
          <w:i/>
          <w:iCs/>
          <w:color w:val="000000"/>
          <w:spacing w:val="9"/>
          <w:sz w:val="22"/>
          <w:szCs w:val="22"/>
          <w:lang w:val="ro-RO"/>
        </w:rPr>
        <w:t>afirmă cu destulă îndrep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tăţire unii cercetători. Prin ce se poate susţine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oare o asemenea afirmaţie ? Răspunsul ni-l dă </w:t>
      </w:r>
      <w:r>
        <w:rPr>
          <w:rFonts w:cs="Arial" w:ascii="Verdana" w:hAnsi="Verdana"/>
          <w:i/>
          <w:iCs/>
          <w:color w:val="000000"/>
          <w:spacing w:val="8"/>
          <w:sz w:val="22"/>
          <w:szCs w:val="22"/>
          <w:lang w:val="ro-RO"/>
        </w:rPr>
        <w:t xml:space="preserve">faptul că existenţa culturală a omului modern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>este determinată hotărîtor de tot ceea ce s-a acumulat ca valoare In istoria artei şi civilizaţiilor lumii, astfel că astăzi universul său spiri</w:t>
      </w:r>
      <w:r>
        <w:rPr>
          <w:rFonts w:cs="Arial" w:ascii="Verdana" w:hAnsi="Verdana"/>
          <w:i/>
          <w:iCs/>
          <w:color w:val="000000"/>
          <w:spacing w:val="9"/>
          <w:sz w:val="22"/>
          <w:szCs w:val="22"/>
          <w:lang w:val="ro-RO"/>
        </w:rPr>
        <w:t>tual se dovedeşte a fi în mare măsură un uni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>vers istoric cultural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>Această realitate depăşeşte semnificaţia difu</w:t>
      </w:r>
      <w:r>
        <w:rPr>
          <w:rFonts w:cs="Arial" w:ascii="Verdana" w:hAnsi="Verdana"/>
          <w:i/>
          <w:iCs/>
          <w:color w:val="000000"/>
          <w:spacing w:val="9"/>
          <w:sz w:val="22"/>
          <w:szCs w:val="22"/>
          <w:lang w:val="ro-RO"/>
        </w:rPr>
        <w:t>ză a unui sentiment şi corespunde unei atitu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>din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Momentul în care a început să se configureze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această atitudine se situează la sfîrşitul Evului </w:t>
      </w:r>
      <w:r>
        <w:rPr>
          <w:rFonts w:cs="Arial" w:ascii="Verdana" w:hAnsi="Verdana"/>
          <w:i/>
          <w:iCs/>
          <w:color w:val="000000"/>
          <w:spacing w:val="10"/>
          <w:sz w:val="22"/>
          <w:szCs w:val="22"/>
          <w:lang w:val="ro-RO"/>
        </w:rPr>
        <w:t xml:space="preserve">Mediu şi în Renaştere, cînd se cerceta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istoria,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în special cea antică, în scopul de a găsi modele </w:t>
      </w:r>
      <w:r>
        <w:rPr>
          <w:rFonts w:cs="Arial" w:ascii="Verdana" w:hAnsi="Verdana"/>
          <w:i/>
          <w:iCs/>
          <w:color w:val="000000"/>
          <w:spacing w:val="11"/>
          <w:sz w:val="22"/>
          <w:szCs w:val="22"/>
          <w:lang w:val="ro-RO"/>
        </w:rPr>
        <w:t xml:space="preserve">capabile să ofere omului principii etice care </w:t>
      </w:r>
      <w:r>
        <w:rPr>
          <w:rFonts w:cs="Arial" w:ascii="Verdana" w:hAnsi="Verdana"/>
          <w:i/>
          <w:iCs/>
          <w:color w:val="000000"/>
          <w:spacing w:val="9"/>
          <w:sz w:val="22"/>
          <w:szCs w:val="22"/>
          <w:lang w:val="ro-RO"/>
        </w:rPr>
        <w:t>să-l alcătuiască ca cetăţean şi fiinţă moral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i/>
          <w:iCs/>
          <w:color w:val="000000"/>
          <w:spacing w:val="11"/>
          <w:sz w:val="22"/>
          <w:szCs w:val="22"/>
          <w:lang w:val="ro-RO"/>
        </w:rPr>
        <w:t xml:space="preserve">Treptat, treptat, însă, mai ales, spre sfîrşitul secolului al XlX-lea şi începutul secolului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>al XX-lea, cultura europeană a început să de</w:t>
      </w:r>
      <w:r>
        <w:rPr>
          <w:rFonts w:cs="Arial" w:ascii="Verdana" w:hAnsi="Verdana"/>
          <w:i/>
          <w:iCs/>
          <w:color w:val="000000"/>
          <w:spacing w:val="12"/>
          <w:sz w:val="22"/>
          <w:szCs w:val="22"/>
          <w:lang w:val="ro-RO"/>
        </w:rPr>
        <w:t xml:space="preserve">vină conştientă de necesitatea de a recupera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nu numai portretele morale individuale, ci şi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structurile globale ale culturilor şi civilizaţiilor dispărute, portretele colective ale unor societăţi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care s-au petrecut din lume, miturile lor şi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>echivalenţele artistice, ale acestor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i/>
          <w:iCs/>
          <w:color w:val="000000"/>
          <w:spacing w:val="10"/>
          <w:sz w:val="22"/>
          <w:szCs w:val="22"/>
          <w:lang w:val="ro-RO"/>
        </w:rPr>
        <w:t>In această privinţă, cultura românească de azi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 a reuşit să-şi armonizeze principiile plăs</w:t>
      </w:r>
      <w:r>
        <w:rPr>
          <w:rFonts w:cs="Arial" w:ascii="Verdana" w:hAnsi="Verdana"/>
          <w:i/>
          <w:iCs/>
          <w:color w:val="000000"/>
          <w:spacing w:val="10"/>
          <w:sz w:val="22"/>
          <w:szCs w:val="22"/>
          <w:lang w:val="ro-RO"/>
        </w:rPr>
        <w:t xml:space="preserve">mâtoare cu o generoasă atitudine de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anam-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nesis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istorică, singura capabilă să-i deschidă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considerabil orizonturile, să o ferească de o eventuală stagnare în atmosfera rarefiată a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provincialismului cultural. Ea are astfel ca ax valoric o vocaţie universală dată de permanenta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sa deschidere spre lume, dublată de stăruinţ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memoriei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>ancestrale a sufletului cultural româ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nesc. Sigur că aceast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memorie se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cuvine să fie </w:t>
      </w:r>
      <w:r>
        <w:rPr>
          <w:rFonts w:cs="Arial" w:ascii="Verdana" w:hAnsi="Verdana"/>
          <w:i/>
          <w:iCs/>
          <w:color w:val="000000"/>
          <w:spacing w:val="10"/>
          <w:sz w:val="22"/>
          <w:szCs w:val="22"/>
          <w:lang w:val="ro-RO"/>
        </w:rPr>
        <w:t xml:space="preserve">îmbogăţită mereu, atît cu roadele cugetului </w:t>
      </w:r>
      <w:r>
        <w:rPr>
          <w:rFonts w:cs="Arial" w:ascii="Verdana" w:hAnsi="Verdana"/>
          <w:i/>
          <w:iCs/>
          <w:color w:val="000000"/>
          <w:spacing w:val="11"/>
          <w:sz w:val="22"/>
          <w:szCs w:val="22"/>
          <w:lang w:val="ro-RO"/>
        </w:rPr>
        <w:t>nostru despre lume şi viaţă, cit şi prin iriga</w:t>
      </w:r>
      <w:r>
        <w:rPr>
          <w:rFonts w:cs="Arial" w:ascii="Verdana" w:hAnsi="Verdana"/>
          <w:i/>
          <w:iCs/>
          <w:color w:val="000000"/>
          <w:spacing w:val="9"/>
          <w:sz w:val="22"/>
          <w:szCs w:val="22"/>
          <w:lang w:val="ro-RO"/>
        </w:rPr>
        <w:t>rea sa statornică de către fluxul spiritual pri</w:t>
      </w:r>
      <w:r>
        <w:rPr>
          <w:rFonts w:cs="Arial" w:ascii="Verdana" w:hAnsi="Verdana"/>
          <w:i/>
          <w:iCs/>
          <w:color w:val="000000"/>
          <w:spacing w:val="10"/>
          <w:sz w:val="22"/>
          <w:szCs w:val="22"/>
          <w:lang w:val="ro-RO"/>
        </w:rPr>
        <w:t>mit de pe alte meridiane ale globului. Anali</w:t>
      </w:r>
      <w:r>
        <w:rPr>
          <w:rFonts w:cs="Arial" w:ascii="Verdana" w:hAnsi="Verdana"/>
          <w:i/>
          <w:iCs/>
          <w:color w:val="000000"/>
          <w:spacing w:val="8"/>
          <w:sz w:val="22"/>
          <w:szCs w:val="22"/>
          <w:lang w:val="ro-RO"/>
        </w:rPr>
        <w:t>zînd şi rememorînd spectacolul lumii în deve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nire, în tot ceea ce acesta are mai strălucitor </w:t>
      </w:r>
      <w:r>
        <w:rPr>
          <w:rFonts w:cs="Arial" w:ascii="Verdana" w:hAnsi="Verdana"/>
          <w:i/>
          <w:iCs/>
          <w:color w:val="000000"/>
          <w:spacing w:val="8"/>
          <w:sz w:val="22"/>
          <w:szCs w:val="22"/>
          <w:lang w:val="ro-RO"/>
        </w:rPr>
        <w:t xml:space="preserve">uman, cultura românească îşi alcătuieşte un </w:t>
      </w:r>
      <w:r>
        <w:rPr>
          <w:rFonts w:cs="Arial" w:ascii="Verdana" w:hAnsi="Verdana"/>
          <w:i/>
          <w:iCs/>
          <w:color w:val="000000"/>
          <w:spacing w:val="10"/>
          <w:sz w:val="22"/>
          <w:szCs w:val="22"/>
          <w:lang w:val="ro-RO"/>
        </w:rPr>
        <w:t xml:space="preserve">portret specific, ce reuşeşte să-şi încorporeze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ca valoare configurativă şi principiile culturii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altor popoare, de la cele europene la etniile </w:t>
      </w:r>
      <w:r>
        <w:rPr>
          <w:rFonts w:cs="Arial" w:ascii="Verdana" w:hAnsi="Verdana"/>
          <w:i/>
          <w:iCs/>
          <w:color w:val="000000"/>
          <w:spacing w:val="11"/>
          <w:sz w:val="22"/>
          <w:szCs w:val="22"/>
          <w:lang w:val="ro-RO"/>
        </w:rPr>
        <w:t xml:space="preserve">africane, australiene sau la popoarele ce au </w:t>
      </w:r>
      <w:r>
        <w:rPr>
          <w:rFonts w:cs="Arial" w:ascii="Verdana" w:hAnsi="Verdana"/>
          <w:i/>
          <w:iCs/>
          <w:color w:val="000000"/>
          <w:spacing w:val="8"/>
          <w:sz w:val="22"/>
          <w:szCs w:val="22"/>
          <w:lang w:val="ro-RO"/>
        </w:rPr>
        <w:t xml:space="preserve">trăit odinioară în spaţiul geografic al „Lumii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>noi". Axul valoric al culturii româneşti consfin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ţeşte consubstanţialitatea noastră umană cu popoarele lumii, atît de necesară înţelegerii şi </w:t>
      </w:r>
      <w:r>
        <w:rPr>
          <w:rFonts w:cs="Arial" w:ascii="Verdana" w:hAnsi="Verdana"/>
          <w:i/>
          <w:iCs/>
          <w:color w:val="000000"/>
          <w:spacing w:val="9"/>
          <w:sz w:val="22"/>
          <w:szCs w:val="22"/>
          <w:lang w:val="ro-RO"/>
        </w:rPr>
        <w:t>trăirii autentice a unui sentiment de solidari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>:c.:e universală dat tocmai de cunoaşterea spi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>rindtd acestor cultur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Publicarea cărţii de faţă, dedicată civilizaţiei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amerindiene dezvoltată în secolul al XV-lea sub dominaţia </w:t>
      </w:r>
      <w:r>
        <w:rPr>
          <w:rFonts w:cs="Arial" w:ascii="Verdana" w:hAnsi="Verdana"/>
          <w:i/>
          <w:iCs/>
          <w:color w:val="000000"/>
          <w:spacing w:val="-4"/>
          <w:sz w:val="22"/>
          <w:szCs w:val="22"/>
          <w:lang w:val="ro-RO"/>
        </w:rPr>
        <w:t xml:space="preserve">aztecă, intre nordul Mexiculu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entral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de azi, îşi are rostul nu numai în dorinţa </w:t>
      </w:r>
      <w:r>
        <w:rPr>
          <w:rFonts w:cs="Arial" w:ascii="Verdana" w:hAnsi="Verdana"/>
          <w:i/>
          <w:iCs/>
          <w:color w:val="000000"/>
          <w:spacing w:val="9"/>
          <w:sz w:val="22"/>
          <w:szCs w:val="22"/>
          <w:lang w:val="ro-RO"/>
        </w:rPr>
        <w:t xml:space="preserve">firească de a cunoaşte structurile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>morfologice ale unei interesante epoci cul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turale, ci şi în </w:t>
      </w:r>
      <w:r>
        <w:rPr>
          <w:rFonts w:cs="Arial" w:ascii="Verdana" w:hAnsi="Verdana"/>
          <w:i/>
          <w:iCs/>
          <w:color w:val="000000"/>
          <w:spacing w:val="9"/>
          <w:sz w:val="22"/>
          <w:szCs w:val="22"/>
          <w:lang w:val="ro-RO"/>
        </w:rPr>
        <w:t>certitudinea că din ansamblul de valori al unei alte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 culturi se pot extrage u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sens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etic şi o direcţie estetică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care pot constitui teme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de meditaţie şi pentru cititorul de la noi. Dintr-o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asemenea perspectivă, accentuată dealtfel de </w:t>
      </w:r>
      <w:r>
        <w:rPr>
          <w:rFonts w:cs="Arial" w:ascii="Verdana" w:hAnsi="Verdana"/>
          <w:i/>
          <w:iCs/>
          <w:color w:val="000000"/>
          <w:spacing w:val="10"/>
          <w:sz w:val="22"/>
          <w:szCs w:val="22"/>
          <w:lang w:val="ro-RO"/>
        </w:rPr>
        <w:t xml:space="preserve">autoare în paginile cărţii sale, se poate vedea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de ce vastul ansamblu al ideologiei culturale a </w:t>
      </w:r>
      <w:r>
        <w:rPr>
          <w:rFonts w:cs="Arial" w:ascii="Verdana" w:hAnsi="Verdana"/>
          <w:i/>
          <w:iCs/>
          <w:color w:val="000000"/>
          <w:spacing w:val="10"/>
          <w:sz w:val="22"/>
          <w:szCs w:val="22"/>
          <w:lang w:val="ro-RO"/>
        </w:rPr>
        <w:t>civilizaţiei aztece a ignorat împrejurările par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ticulare şi istorice, care pîna la urmă i-au fost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>fatale, evidenţiindu-se soarta tragică a unei so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cietăţi care refuză istoria şi aportul uman la desfăşurarea evenimentelor acesteia. Mireille </w:t>
      </w:r>
      <w:r>
        <w:rPr>
          <w:rFonts w:cs="Arial" w:ascii="Verdana" w:hAnsi="Verdana"/>
          <w:i/>
          <w:iCs/>
          <w:color w:val="000000"/>
          <w:spacing w:val="10"/>
          <w:sz w:val="22"/>
          <w:szCs w:val="22"/>
          <w:lang w:val="ro-RO"/>
        </w:rPr>
        <w:t xml:space="preserve">Simoni-Abbat reconstituie într-o documentată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>şi competentă sinteză „amploarea primei neîn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ţelegeri dintre cuceritori şi cuceriţi", ciocnirea </w:t>
      </w:r>
      <w:r>
        <w:rPr>
          <w:rFonts w:cs="Arial" w:ascii="Verdana" w:hAnsi="Verdana"/>
          <w:i/>
          <w:iCs/>
          <w:color w:val="000000"/>
          <w:spacing w:val="9"/>
          <w:sz w:val="22"/>
          <w:szCs w:val="22"/>
          <w:lang w:val="ro-RO"/>
        </w:rPr>
        <w:t>dintre cele două lumi şi repercusiunile cultu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>rale ale acestei ciocniri. Ea oferă astfel cititori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>lor români o explicaţie raţională asupra desti</w:t>
      </w:r>
      <w:r>
        <w:rPr>
          <w:rFonts w:cs="Arial" w:ascii="Verdana" w:hAnsi="Verdana"/>
          <w:i/>
          <w:iCs/>
          <w:color w:val="000000"/>
          <w:spacing w:val="8"/>
          <w:sz w:val="22"/>
          <w:szCs w:val="22"/>
          <w:lang w:val="ro-RO"/>
        </w:rPr>
        <w:t>nelor unei culturi, un posibil model de înţele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gere a unei vaste epoci din istoria culturii şi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>aventurii umane pe acest pămînt.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i/>
          <w:i/>
          <w:iCs/>
          <w:color w:val="000000"/>
          <w:spacing w:val="-11"/>
          <w:sz w:val="22"/>
          <w:szCs w:val="22"/>
          <w:lang w:val="ro-RO"/>
        </w:rPr>
      </w:pPr>
      <w:r>
        <w:rPr>
          <w:rFonts w:cs="Arial" w:ascii="Verdana" w:hAnsi="Verdana"/>
          <w:i/>
          <w:iCs/>
          <w:color w:val="000000"/>
          <w:spacing w:val="-11"/>
          <w:sz w:val="22"/>
          <w:szCs w:val="22"/>
          <w:lang w:val="ro-RO"/>
        </w:rPr>
      </w:r>
    </w:p>
    <w:p>
      <w:pPr>
        <w:pStyle w:val="Heading1"/>
        <w:ind w:right="29" w:firstLine="720"/>
        <w:rPr/>
      </w:pPr>
      <w:r>
        <w:rPr/>
        <w:t>PREAMBUL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i/>
          <w:i/>
          <w:iCs/>
          <w:color w:val="000000"/>
          <w:sz w:val="22"/>
          <w:szCs w:val="22"/>
          <w:lang w:val="ro-RO"/>
        </w:rPr>
      </w:pP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>într-un astfel de an (O Trestie)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i/>
          <w:i/>
          <w:iCs/>
          <w:color w:val="000000"/>
          <w:spacing w:val="-1"/>
          <w:sz w:val="22"/>
          <w:szCs w:val="22"/>
          <w:lang w:val="ro-RO"/>
        </w:rPr>
      </w:pP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>Va fi distrus templul acesta abia clădit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i/>
          <w:i/>
          <w:iCs/>
          <w:color w:val="000000"/>
          <w:spacing w:val="-3"/>
          <w:sz w:val="22"/>
          <w:szCs w:val="22"/>
          <w:lang w:val="ro-RO"/>
        </w:rPr>
      </w:pPr>
      <w:r>
        <w:rPr>
          <w:rFonts w:cs="Arial" w:ascii="Verdana" w:hAnsi="Verdana"/>
          <w:i/>
          <w:iCs/>
          <w:color w:val="000000"/>
          <w:spacing w:val="-3"/>
          <w:sz w:val="22"/>
          <w:szCs w:val="22"/>
          <w:lang w:val="ro-RO"/>
        </w:rPr>
        <w:t>Cine va mai fiinţa atunci ?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i/>
          <w:i/>
          <w:iCs/>
          <w:color w:val="000000"/>
          <w:spacing w:val="-3"/>
          <w:sz w:val="22"/>
          <w:szCs w:val="22"/>
          <w:lang w:val="ro-RO"/>
        </w:rPr>
      </w:pPr>
      <w:r>
        <w:rPr>
          <w:rFonts w:cs="Arial" w:ascii="Verdana" w:hAnsi="Verdana"/>
          <w:i/>
          <w:iCs/>
          <w:color w:val="000000"/>
          <w:spacing w:val="-3"/>
          <w:sz w:val="22"/>
          <w:szCs w:val="22"/>
          <w:lang w:val="ro-RO"/>
        </w:rPr>
        <w:t>Fiul ori poate nepotu-meu ?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i/>
          <w:i/>
          <w:iCs/>
          <w:color w:val="000000"/>
          <w:spacing w:val="-1"/>
          <w:sz w:val="22"/>
          <w:szCs w:val="22"/>
          <w:lang w:val="ro-RO"/>
        </w:rPr>
      </w:pP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>Atunci pămîntul se va micşora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i/>
          <w:i/>
          <w:iCs/>
          <w:color w:val="000000"/>
          <w:spacing w:val="3"/>
          <w:sz w:val="22"/>
          <w:szCs w:val="22"/>
          <w:lang w:val="ro-RO"/>
        </w:rPr>
      </w:pP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>Atunci stăpînitorii îşi vor vedea sfîrşitul..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Iată unul din poemele premonitorii în care Nezahualcoyotl, regele-poet din Texcoco, îş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exprimă neliniştea în faţa unei lumi pe cale d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dispariţie. Dar această prezicere nu este sin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gura. Peste aproximativ patruzeci de ani, su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veranul din Mexico-Tenochtitlân, Motecuzom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el Tînăr, este martorul unor fenomene stranii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pe care augurii le interpretează în sensul cel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mai rău. Această lume nouă — care încă nu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ştia că este Lumea Nouă — se simţea fragilă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ameninţată, instabil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Această fragilitate era înscrisă chiar în istoria şi miturile sale. In adevăr, niciodată mitu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rile — privitoare la geneză sau la escatologie —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nu fuseseră mai constrîngătoare şi niciodată o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societate nu-şi sacrificase într-atîta devenire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pe altarul zeilor să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eea ce am dori să arătăm aici este faptul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că, pe de o parte, această societate era condam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nată la pieire chiar de miturile şi structura s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şi că, pe de altă parte, ea a fost alcătuită — c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oate celelalte — din oameni dar şi din zei car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le semănau în chip ciudat. Legenda celor Patru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Sori, care evocă cele patru creaţii succesive c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ne-au precedat, şi sfîrşitul lor, condamnă l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ieire şi era noastră, cea de a cincea. Aztecii trebuie, aşadar, să asume o societate dinamică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prin natura sa, constrînsă la mişcare prin pro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pria sa logică, o societate condamnată la sînge, motorul Soarelui — condamnată la instabilitate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ăci era noastră, Soarele nostru, se numeşte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Ollin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„mişcare", „cutremur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Scurta istorie aztecă, „momentul" aztec este hotărît de zei — naşterea, ca şi, fără îndoială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sfîrşitul său. Numai prin voinţa lui Huitzilo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ochtli au putut mexicanii să efectueze lung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lor migraţie, să-şi găsească pămîntul făgăduin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ţei, să-şi creeze capitala şi sănşi întemeiez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uterea. Datorită faptului că spaniolii erau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teuli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— zei adică — a trebuit această putere să s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năruiască. Este fără îndoială semnificativ fap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ul că aceşti cuceritori pretindeau că luptă î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numele „adevăratei credinţe", deoarece numai o mistică mai puternică putea înfrînge credin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ţa aztec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Amploarea primei neînţelegeri dintre cuceritori şi cuceriţi, violenţa „conchistei", expres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vitatea primelor mărturii, stranietatea artei ş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a ceea ce ştim despre obiceiurile mexicanilor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u descărnat cu încetul acea societate atît d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înără şi au făcut din ea un obiect de curiozitat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exotică şi moartă. Nu este cazul să spunem aic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tot ceea ce ştim despre azteci, ci de a încerc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să le redăm puţină viaţă, ceva din existenţa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lor efemer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Ne-ar fi plăcut să fi fost a noastră fraza p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care o scria Bernal Diaz del Castillo în cuvîn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tul său către cititori: „...Acestea nu sînt nişte basme vechi şi istorii ale romanilor datând de peste 700 de ani; am putea spune că s-au pe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recut ieri evenimentele pe care le vom cit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aici cu acele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cum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şi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cînd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şi adevăratul fel..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6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z w:val="22"/>
          <w:szCs w:val="22"/>
          <w:lang w:val="ro-RO"/>
        </w:rPr>
        <w:t xml:space="preserve">TOPILTZIN QUETZALCOATL SAU </w:t>
      </w:r>
      <w:r>
        <w:rPr>
          <w:rFonts w:cs="Arial" w:ascii="Verdana" w:hAnsi="Verdana"/>
          <w:b/>
          <w:bCs/>
          <w:color w:val="000000"/>
          <w:spacing w:val="-3"/>
          <w:sz w:val="22"/>
          <w:szCs w:val="22"/>
          <w:lang w:val="ro-RO"/>
        </w:rPr>
        <w:t>PRIMA ÎNFRÎNGERE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Aztecii erau „parveniţii", ultimii sosiţi; aveau puţin timp la dispoziţie pentru a-şi stabili su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premaţia şi normele. Aveau de luptat cu alt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opoare care, înaintea lor, jucaseră acelaşi rol. </w:t>
      </w:r>
      <w:r>
        <w:rPr>
          <w:rFonts w:cs="Arial" w:ascii="Verdana" w:hAnsi="Verdana"/>
          <w:color w:val="000000"/>
          <w:spacing w:val="16"/>
          <w:sz w:val="22"/>
          <w:szCs w:val="22"/>
          <w:lang w:val="ro-RO"/>
        </w:rPr>
        <w:t xml:space="preserve">Aici nu vom vorbi decît despre podişuril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înalte unde s-a fixat tribul lui Huitzilopochtli,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lăsînd deoparte alte regiuni care au cunoscut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o evoluţie paralelă, dar mai puţin legată d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aceea a poporului ales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Aici ne poate servi drept călăuză arheologia.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In mod tradiţional ea împarte trecutul aceste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regiuni în mai multei perioad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De la 7000 la 2000 î.e.n., în epoca „vînător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lor-eulegători", Mexicul este populat de nomaz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care se hrănesc cu vînatul pe care îl ucid şi cu fructele pe care le culeg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Apariţia primelor plante cultivate (dovleci,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ardei, fasole, ştir) şi apoi a porumbului modi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fică treptat condiţiile de viaţă. Este ceea ce s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numeşte „preclasicul" (2000 î.e.n.—300 e.n.).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Populaţiile rătăcitoare se fixează şi cunosc în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fine o anumită stabilitate. Existenţa lor, care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nu mai este dependentă de vînat, se dezvoltă acum în ritmul sezonier al culturilor. Primel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sate de agricultori se stabilesc în jurul ogoare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lor. Ceea ce cunoaştem despre condiţiile de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viaţă ale acestei epoci este fragmentar. Apari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ţia porumbului şi a ceramicei atestă o existen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>ţă mai puţin precară şi mai puţin constrîngă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toare. Diversele culte rămîn fruste: mici zei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ăţi ale fenomenelor naturale, protectoare al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gospodăriilor şi ale culturilor. Din punct de ve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>dere artistic, aceste timpuri ne-au lăsat fi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gurine de ceramică, la început rustice, apoi din ce în ce mai perfecte, de asemenea vase din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ceramică neagră lustruită care sînt deseori d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o mare frumuseţ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>In timp ce se elaborează această viaţă paş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nică pe podişurile înalte, ţărmul golfului Mexic vede născîndu-se prima din marile civilizaţi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americane, aceea a olmecilor. La o dată pe care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>săpături recente o situează într-un trecut me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reu mai îndepărtat (poate 3000 î.e.n.), jungl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actualului Tabasco asistă la naşterea unei cul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turi care ascunde încă multe necunoscute, dar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are conţine în genere toate caracteristicile prin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care se defineşte conceptul de Mezoameric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Cine erau Olmecii ? De unde veneau ei ? A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>parţineau ei, aşa cum se crede îndeobşte as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tăzi, unei ramuri a familiei maya ?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Dacă originea lor rămîne în parte misterioa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să, a existat totuşi înaintea erei noastre o ci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vilizaţie care a inventat principalele constant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e care le vom regăsi şi aiurea: mari centr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religioase — care sînt aşa cum notează M. Coe,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„locuri de cult şi totodată pieţe de mărfuri" —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o arhitectură, jocul cu mingea, o centralizare şi o conducere destul de puternice pentru 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putea întreprinde mari lucrări şi mari proiecte. In adevăr, şi aceasta nu este cea mai mare din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tre enigmele pe care le propun olmecii, arta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şi modul lor de viaţă au fost cunoscute sau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imitate la foarte mari distanţe de focarul lor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înă la actuala Belize sau la lacul Yojoa din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Honduras. Era oare vorba de neguţători —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într-o epocă în care comunicaţiile trebuie să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fi fost foarte greoaie —, de preoţi care expor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tau zeităţile poporului lor, sau de războinici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aşa cum par să ateste stîncile gravate de l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Chalcatzinco din Morelos ?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Arta olmecilor poate fi rezumată prin două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ipuri de opere: capete colosale din bazalt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(fără îndoială portretele unor şefi), care dovedesc îndrăzneală tehnică şi pun o nouă proble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mă specialiştilor deoarece ele reprezintă toat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ipurile fizice, şi figurine de jad de o perfecţiune neegalată, care evocă de cele mai mult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ori un monstru grăsuliu, născut din împereche</w:t>
      </w:r>
      <w:r>
        <w:rPr>
          <w:rFonts w:cs="Arial" w:ascii="Verdana" w:hAnsi="Verdana"/>
          <w:color w:val="000000"/>
          <w:sz w:val="22"/>
          <w:szCs w:val="22"/>
          <w:lang w:val="ro-RO"/>
        </w:rPr>
        <w:t>rea dintre o femeie şi un jaguar, strămoşul mitic al tuturor oamenil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Chiar dacă nu cunoaştem totul despre cuceri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rile olmece, acest popor reprezintă totuşi prim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din puterile unificatoare pe care le-a cunos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ut America centrală. Multe din caracterel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e care P. Kirchoff le-a cuprins în 1943 î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onceptul de Mezoamerica </w:t>
      </w:r>
      <w:r>
        <w:rPr>
          <w:rFonts w:cs="Arial" w:ascii="Verdana" w:hAnsi="Verdana"/>
          <w:color w:val="000000"/>
          <w:spacing w:val="1"/>
          <w:sz w:val="22"/>
          <w:szCs w:val="22"/>
          <w:vertAlign w:val="superscript"/>
          <w:lang w:val="ro-RO"/>
        </w:rPr>
        <w:t>1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 — provin de l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aceşti olmeci despre care încă nu se ştie d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unde au apărut, nici pentru ce au dispărut în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mod brutal. Se pare, în adevăr, că oraşele lor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u fost distruse în chip voluntar, templele lor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arse, statuile sfărîmate, centrele lor părăsit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Influenţa olmecilor trebuia să se facă sim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ţită pe podişurile înalte. Arheologia a scos la lumină o ceramică influenţată încă mult d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reclasicul primelor sate de agricultori, dar în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are şi influenţa olmecă începe să joaoe un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rol. Pe plan religios apar temple zidite, zeii se diversifică, apar primele figuri de zeităţ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a aceea a lui Huehueteotl, bătrînul zeu al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focului şi al vulcanilor. Şi, într-adevăr, erup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ţia vulcanului Xitle din valea Mexicului 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fost aceea care a pus capăt acestei perioad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in anul 300 al erei noastr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Începînd de la această dată, Mexicul cen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tral va intra in epoca celei mai depline înflo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riri, ceea ce se numeşte epoca „clasică". Chiar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dacă şi în alte regiuni ale Mexicului se produc fenomene comparabile, Teotihuacânul simbo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lizează şi rezumă această epoc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Originea populaţiei din Teotihuacân nu este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nici ea bine cunoscută. Pentru unii oraşu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s-ar fi născut mai mult sau mai puţin spontan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din reunirea cîtorva sate de agricultori. Pen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tru alţii, originea populaţiei din Teotihuacân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ar trebui căutată pe ţărmul golfului Mexic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unde se află întotdeauna plămada, în regiu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nea care se numeşte totonacă. Această ipoteză se bazează pe unele tipuri de deformaţie cra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niană şi pe influenţa suferită în special d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eramică. Pentru alţi specialişti, populaţia din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eotihuacân ar fi popoare din nord, rud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apropiate ale puţin cunoscutei populaţii uto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aztece, care, mai tîrziu, sub numele de tolteci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apoi azteci, şi-au exercitat hegemonia pe po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işurile înalte. S-ar părea că se poate găsi în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acest oraş, în special pe fresce, unele ele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mente embrionare de scriitură şi de calendar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oare înrudesc pe locuitori cu succesorii lor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din epoca post-clasică. S-ar putea ca Teoti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huacânul să se fi născut din întîlnirea acestor trei factor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>în orice caz, timp de cîteva secole, Teoti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huacânul va rămîne o imensă metropolă 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ărei foarte puternică influenţă se va fac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resimţită în evoluţia unor regiuni foarte în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epărtate. Totodată, ea va fi în America prim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care va crea noi fenomene, cum ar fi feno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menul urban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Unele descoperiri recente par să dovedeasc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ă originea sanctuarului ar fi o cavernă dea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supra căreia a fost înălţată gigantica piramidă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a Soarelui. Încetul cu încetul, începînd di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anul 300 e.n. a fost creat un ansamblu cere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monial care comporta în jurul a două pira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mide — a Soarelui şi a Lunei — citadela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mai multe palate şi, înălţîndu-se puţin di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ămînt, un întreg ansamblu de mănăstiri, d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străzi, de pieţe, de ateliere şi de locuinţe. Su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rafaţa Teotihuacânului este "uneori evaluată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în epoca clasică, la 40 de kmp. Un oraş de o asemenea importanţă lasă să se presupună o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organizare socială deja foarte evoluată, pla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nuri urbanistice şi de alimentare cu apă, ser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vicii de drumuri, un personal numeros, disci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linat, ascultînd de ordinele venite de la o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putere centrală. Faptul acesta, alături de im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ortanţa locaşurilor de cult şi, de exemplu, d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bogăţia unor mobile funerare, a dus la con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luzia existenţei unei aristocraţii puternic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are deţinea probabil puterea civilă, religioasă şi militar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ătre anul 600 e.n. oraşul a dispărut. Est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primul dintre oraşele epocii clasice care a cu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noscut un sfîrşit ce nu poate fi încă bin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explicat. Teotihuacânul a cedat poate prime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lor şocuri venite din partea barbarilor sosiţ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de la nord care-i pizmuiau gloria şi bogăţia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întreţinut de o populaţie agricolă insuf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ientă, trăind pe nişte pămînturi epuizate prin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sistemul de pîrjolire a unor terenuri înţele-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nite, şi obosit fără îndoială de un cult devenit ezoteric, acest oraş a murit poate şi din cauz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gigantismului. Totuşi caracterul său grandios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nu va fi niciodată uitat. Ocupat mai tîrziu de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tolteci — astfel încît timp îndelungat a fost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onsiderat capitala lor — Teotihuacânul va f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privit de azteci ca locul de naştere a lumii.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oate pentru că puterea Teotihuacânulu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forma un baraj în calea invaziilor, sau pen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ru alte motive care vor fi elucidate în viitor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toate metropolele din epoca clasică vor căde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apoi una după alta: Monte Albân în vale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Oaxaca, marile oraşe din aria maya, precum </w:t>
      </w: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>Palenque, Tikal, Bonampak etc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Oamenii din Teotihuacân continuă să ocupe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„coloniile" pe care le întemeiaseră (ca d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pildă Kaminaljuyu din Guatemala). In valea;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Mexicului ei se refugiază în jurul lagunei în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sate ca Azcapotzalco sau Coyoacân, unde vor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reprezenta bastionul de viaţă „civilizată" în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faţa năvălitorilor succesiv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. începe acum o eră nouă. Epoca clasică pare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să fi fost paşnică şi să nu fi cunoscut, decît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srare războaie de cucerire. Oraşele nu sînt fortificate, templele înălţate pe vîrful piramide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sînt concepute pentru a adăposti numai cîţiv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reoţi. Dar la nord, în cîmpiile din Statele </w:t>
      </w:r>
      <w:r>
        <w:rPr>
          <w:rFonts w:cs="Arial" w:ascii="Verdana" w:hAnsi="Verdana"/>
          <w:color w:val="000000"/>
          <w:spacing w:val="-6"/>
          <w:sz w:val="22"/>
          <w:szCs w:val="22"/>
          <w:lang w:val="ro-RO"/>
        </w:rPr>
        <w:t xml:space="preserve">Unite şi din nordul Mexicului, chichimeci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încep să se agite însetaţi de victorii şi de pă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mînturi, şi de asemenea, avizi de a-şi făuri o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ivilizaţie. In adevăr, marile deserturi septentrionale, în momentul în care Teotihuacânul atinge apogeul, nu sînt populate decît de no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mazi care duc acea viaţă precară care fusese a etniilor de pe podişurile înalte cu un mi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leniu înaint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Primul val al acestor imigranţi este consti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uit de tolteci, conduşi de şeful lor Mixcoatl.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Fără îndoială că în anul 980 ei ajung în vale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Mexicului, după ce traversaseră actualele state Jalisco şi Zacatecas unde dobîndesc embrioni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unei culturi. Ei se stabilesc întîi în Colhuacân.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In conformitate cu schema lui W. Jimenez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Moreno urmată în genere de istorici, fiul lu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Mixcoatl, Quetzalcoatl, mută capitala de l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olhuacân la Tuia. Aici, intrăm pentru prim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ată în istorie; toltecii aveau cărţi în car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onsemnau evenimentele din trecutul lor, iar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ztecii, de aceeaşi origine cu ei şi mîndri d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această înrudire, nu le vor renega. Oricare ar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fi aici partea de mit în felul în care se scri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istoria, pentru prima oară în Mezoamerica, a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nalele tribului, inscripţiile, pe care ni le descoperă arheologia, şi memoria popoarelor s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aliază pentru a vorbi despre toltec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Rareori mitul şi istoria se îmbină atît d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trîns ca în scurta existenţă a acestui popor.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Rareori un popor a avut un destin atît d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scurt, atît de strălucitor şi atît de plin de con</w:t>
      </w: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>secinţ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Tuia, capitala toltecilor, urma să rămînă în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mintirea celor care au ocupat aceleaşi regiuni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a un oraş de vis şi de legendă: spicele creş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eau aici în toate culorile, palatele erau îmbrăcate cu aur, cu pene preţioase sau cu jad. Aici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sub egida lui Quetzalcoatl, înfloreau toate vir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tuţile, toate artele şi toată înţelepciunea..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Arheologia ne dezvăluie un mesaj mai am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biguu. Timp îndelungat specialiştii au ezitat în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eea ce priveşte localizarea cu certitudine 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capitalei tuturor valorilor civilizatoare. Teo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tihuacânul cu piramidele sale gigantice figu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rase mult timp în mod greşit drept Tuia le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gendară. Astăzi se ştie că efemera metropolă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trebuie situată pe ruinele mai modeste al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Tulei (în actualul stat Hidalgo). Arheologi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ermite descifrarea tuturor caracteristicilor acestei civilizaţii. Marile cariatide, reprezentînd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pe Quetzalcoatl sub forma sa de Tlahuizcalpan-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ecuhtli, susţineau acoperişul unei săli vast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apabilă să adăpostească întrunirea unei cast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militare. Cele trei terenuri pentru jocul cu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mingea confirmă apartenenţa Tulei la Mezoamerica şi totodată amintesc partida pe care 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jucat-o Quetzalcoatl pierzând în faţa rivalului său Tezcatlipoca. Frizele sculptate cu jaguari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care devorează inimi omeneşti, mărturisesc vo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aţia sîngeroasă a acestui popor şi a cultelor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sale. Chiar dimensiunile reduse ale perimetru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lui confirmă faptul că ocuparea sa nu a fost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îndelungată şi că — spre deosebire de cei di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eotihuacân, care avuseseră timp să elaborez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o arhitectură şi un urbanism, locuitorii di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Tuia n-au petrecut decît puţin timp în capital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lor, fiind foarte ocupaţi să se apere şi să facă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război... Oraşul construit pe un pinten stîncos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este în întregime fortificat. El a fost distrus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omplet şi în mod voluntar şi, în acest sens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cronicile istorice confirmă arheologi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Aceste cronici, consemnate pe hîrtie vege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tală sau pe piei de animale, ne povestesc mi-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graţiile toltecilor, instalarea lor la Colhuacân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poi la Tuia, stabilirea unei supremaţii, luptel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interne, înfrîngerea lui Quetzalcoatl şi pleca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rea sa. în adevăr, Tuia, oraş puternic, pare s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fi adăpostit două populaţii, Chichimecii nou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veniţi şi Nonoalca, descinzînd probabil din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opulaţia din Teotihuacân sau din populaţii d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origine totonacă, ajunşi pe podişurile înalte c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arhitecţi sau meşteşugari. Primii preţuiau răz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boiul, cuceririle şi sacrificiile omeneşti; cei</w:t>
      </w:r>
      <w:r>
        <w:rPr>
          <w:rFonts w:cs="Arial" w:ascii="Verdana" w:hAnsi="Verdana"/>
          <w:color w:val="000000"/>
          <w:sz w:val="22"/>
          <w:szCs w:val="22"/>
          <w:lang w:val="ro-RO"/>
        </w:rPr>
        <w:t>lalţi pacea, autosacrificiul, arta şi tehnicile. U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nii aparţineau cultului lui Tezcatlipoca, zeu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feroce al nopţii, al jaguarilor, al puterilor ma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lefice şi al războiului; ceilalţi cultului lu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Quetzalcoatl, pe atunci un zeu paşnic al vege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taţiei, al puterilor telurice, al apei şi al pă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mîntulu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Pentru prima oară în istoria mexicană, mi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tul şi istoria se confundă în asemenea măsură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încît este greu să le disociezi. Gestul lui Quet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zalcoatl — în ciuda contradicţiilor sale sau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tocmai din cauza lor — este profund legat d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devenirea ţării, şi istoria toltecilor prefigu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rează în multe privinţe pe aceea a aztecil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Tînărul prinţ s-a născut fără îndoială în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947. El avea să poarte numele de Ce Acatl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opiltzin-Quetzalcoatl (Ce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Acatl: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„O Trestie"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are înseamnă o dată calendaristică; </w:t>
      </w:r>
      <w:r>
        <w:rPr>
          <w:rFonts w:cs="Arial" w:ascii="Verdana" w:hAnsi="Verdana"/>
          <w:i/>
          <w:iCs/>
          <w:color w:val="000000"/>
          <w:spacing w:val="-2"/>
          <w:sz w:val="22"/>
          <w:szCs w:val="22"/>
          <w:lang w:val="ro-RO"/>
        </w:rPr>
        <w:t xml:space="preserve">Topiltzin: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rinţul nostru; </w:t>
      </w:r>
      <w:r>
        <w:rPr>
          <w:rFonts w:cs="Arial" w:ascii="Verdana" w:hAnsi="Verdana"/>
          <w:i/>
          <w:iCs/>
          <w:color w:val="000000"/>
          <w:spacing w:val="-2"/>
          <w:sz w:val="22"/>
          <w:szCs w:val="22"/>
          <w:lang w:val="ro-RO"/>
        </w:rPr>
        <w:t xml:space="preserve">Quetzalcoatl: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şarpele cu pen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preţioase, zeu sub patronajul căruia a fost a-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şezată naşterea sa). După Topiltzin, multe ima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gini se vor confunda în aceea a lui Quetzal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oatl. Dar, la origine, Quetzalcoatl pare să f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fost, pe ţărmul golfului Mexic, iar apoi, în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epoca clasică, la Teotihuacân şi la Xochicalco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un zeu al vegetaţiei şi al ape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Topiltzin este fiul lui Mixcoatl, şeful tribu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lui războinic al tolteco-chichimecilor sosiţi d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curînd pe podişurile înalte, unde au fost poate răspunzători de căderea Teotihuacânului. Mixcoatl se instalează mai întîi într-o poziţie stra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tegică, la poalele lui Cerro de las Estrellas car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omină întreaga vale (care se va numi Mix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coatepetl, adică „muntele lui Mixcoatl"). El în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temeiază apoi prima capitală la Colhuacân ş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se căsătoreşte cu Chimalma o prinţesă dintr-un trib mai „civilizat". Sursele încep acum să s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eosebească între ele. După unele, Mixcoat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este ucis de rivalii săi, iar soţia lui moare cînd naşte; după altele, el supravieţuieşte cîţiva ani pentru a ajuta pe Topiltzin să lupte împotriv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elorlalţi doi fii ai săi invidioşi. în orice caz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micul prinţ este crescut la Tepoztlan de bunici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săi pe linie maternă de la care îşi va însuşi tra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iţiile. O fracţiune legitimistă insistă ca el s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ia puterea şi el acceptă. El mută capitala de l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Colhuacân la Tulancingo, apoi la Tuia, poat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pentru a putea apăra mâl' bine graniţele d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nord împotriva barbarilor. Prima sa grije est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e a-şi înmormînta tatăl (Mixcoatl va deveni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un zeu al vânătorii şi al războiului). </w:t>
      </w:r>
      <w:r>
        <w:rPr>
          <w:rFonts w:cs="Arial" w:ascii="Verdana" w:hAnsi="Verdana"/>
          <w:i/>
          <w:iCs/>
          <w:color w:val="000000"/>
          <w:spacing w:val="-4"/>
          <w:sz w:val="22"/>
          <w:szCs w:val="22"/>
          <w:lang w:val="ro-RO"/>
        </w:rPr>
        <w:t xml:space="preserve">Historia </w:t>
      </w:r>
      <w:r>
        <w:rPr>
          <w:rFonts w:cs="Arial" w:ascii="Verdana" w:hAnsi="Verdana"/>
          <w:i/>
          <w:iCs/>
          <w:color w:val="000000"/>
          <w:spacing w:val="-5"/>
          <w:sz w:val="22"/>
          <w:szCs w:val="22"/>
          <w:lang w:val="ro-RO"/>
        </w:rPr>
        <w:t xml:space="preserve">de los Mexicanos por sus pinturas </w:t>
      </w: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 xml:space="preserve">povestind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crearea zeilor de către cuplul primordial To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nacatecuhtli şi Tonacacihuatl, spune: „Şi p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fiul lor mai mare l-au numit Tlatlauhqui Tezcatlipoca, iar cei din Huexotzinco şi din Tlax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ala îl numesc Camaxtle". (Astfel Topiltzin, î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virtutea unui prim paradox, fiu respectuos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instituie cultul tatălui său sub forma unui zeu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care, după cum vom vedea, îl va ucide)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Tînărul prinţ va deveni celebru prin gustul său pentru arte şi prin practicarea virtuţilor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morale. Sub domnia sa, oraşul cunoaşte ce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mai mare splendoare. El aduce meşteşugar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din toate regiunile. Printr-un al doilea para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dox al naturii sale, acest prinţ barbar pare să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imbolizeze partea sedentară a populaţiei, cu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mult mai rafinată, nonoalcii. El interzice sacri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ficiile omeneşti, practică autosacrificiul „căci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îşi iubea mult supuşii". Dar cum nimic nu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este simplu în acest domeniu, alte izvoare ne spun că şi-a bătut fraţii pentru a-l răzbuna p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tatăl său şi că la Tuia, „din cauza aceasta, de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oarece înfiinţase sacrificiile omeneşti, era con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siderat zeu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Oricum ar fi fost, „Quetzalcoatl trăia absolut după bunul său plac la Tuia" înainte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osirii lui Tezcatlipoca. Din punct de veder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istoric trebuie să vedem aici o revoltă a ele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mentelor dinamice ale tribului, obosite de tu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ela unui prinţ prea paşnic, şi dornice să rei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tradiţia cuceririlor. Tezcatlipoca, poate marel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reot al clerului acestui zeu va folosi o mie d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vrăji pentru a se debarasa de rivalul său. Pîn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la sfîrşit, Topiltzin, bolnav, învins, părăseşt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oraşul. Mitic vorbind, aceasta înseamnă vic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toria zeului chichimec al războiului şi al nopţi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asupra lui Quetzalcoatl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Qt despre destinul pe care 1-a avut Topiltzi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Quetzalcoatl după plecarea sa, izvoarele diferă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unele de altele. Pare sigur că a călătorit spr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răsărit. Dar nu se ştie dacă a murit, a dispărut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pe o plută făcută din şerpi, sau a ajuns în re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giunea Maya ?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ronicile acestui popor spun că ar fi sosit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aici în 987 sau 1000 ca să provoace o renaşter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a civilizaţiei maya. O ultimă contradicţie: a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est prinţ paşnic, alungat pentru prea mare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a bunătate, va introduce în Yucatân, odată cu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severa arhitectură toltecă, zeii sîngeroşi ai tri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bului său. Dar aceasta este o altă poveste..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e podişurile înalte, cultul său, ca şi acela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al lui Tezcatlipoca, rămîne viu. Unii cred că-ş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dăduse foc în mod voluntar pentru a deven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luceafărul de dimineaţă, alţii aşteaptă întoar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cerea sa, conform făgăduinţei, S-a subliniat de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seori rolul acestei preziceri cu privire la pri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mirea făcută cuceritorilor spaniol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Cît despre oraşul Tuia, el continuă să înflorească sub adoratorii lui Tezcatlipoca. Dar pre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siunile externe exercitate la nord şi la sud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evin din ce în ce mai ameninţătoare, luptele interne din ce în ce mai grele, secetele şi foa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metea din ce în ce mai apăsătoare. Ultimul su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veran, Huemac, se refugiază la Chapultepec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unde se sinucide, fără îndoială în 1174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2"/>
          <w:w w:val="83"/>
          <w:sz w:val="22"/>
          <w:szCs w:val="22"/>
          <w:lang w:val="ro-RO"/>
        </w:rPr>
        <w:t xml:space="preserve">ACAMAPICHTLI </w:t>
      </w:r>
      <w:r>
        <w:rPr>
          <w:rFonts w:cs="Arial" w:ascii="Verdana" w:hAnsi="Verdana"/>
          <w:b/>
          <w:bCs/>
          <w:color w:val="000000"/>
          <w:spacing w:val="-7"/>
          <w:w w:val="83"/>
          <w:sz w:val="22"/>
          <w:szCs w:val="22"/>
          <w:lang w:val="ro-RO"/>
        </w:rPr>
        <w:t xml:space="preserve">SAU </w:t>
      </w:r>
      <w:r>
        <w:rPr>
          <w:rFonts w:cs="Arial" w:ascii="Verdana" w:hAnsi="Verdana"/>
          <w:b/>
          <w:bCs/>
          <w:color w:val="000000"/>
          <w:spacing w:val="-2"/>
          <w:w w:val="83"/>
          <w:sz w:val="22"/>
          <w:szCs w:val="22"/>
          <w:lang w:val="ro-RO"/>
        </w:rPr>
        <w:t>MOŞTENIREA TOLTECĂ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Este, fireşte, destul de greu să ne închipuim as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tăzi, văzînd capitala Mexicului — imensă, ten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taculară, acoperită de cele mai mari buildin-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guri din lume, traversată de cele mai lungi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bulevarde din lume — ce a însemnat venire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aztecilor în acel pămînt al făgăduinţei. Totuşi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unele fotografii din secolul trecut, sau tablou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rile pictorului Velasco, ne dau o idee despre cum arăta atunci peisajul, înainte de a se fi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născut un oraş la scară americană, cînd vale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Mexicului presărată cu vulcani, invadată d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lagună, îşi aştepta destinul său de metropolă.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Pentru a doua oară (căci istoria mexican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se repetă: o succesiune de naufragii a cultu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rilor ce lasă în urmă focare provinciale care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la rîndul lor, vor civiliza noi barbari), după căderea Teotihuacânului şi a Tulei, începe o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nouă serie de invazii. La nord de limitele A-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mericii Centrale, destinată de pe atunci agr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culturii, marile cîmpii din sudul Statelor U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nite şi din nordul Mexicului sînt ocupate d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„sălbatici", de barbari de limbă uto-aztecă al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ăror mod de viaţă este foarte apropiat de cee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e literatura ştiinţifică numeşte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culture desert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pattern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are a supravieţuit în Statele Unit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pînă în zilele noastre. Aceşti oameni, care tră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iesc în principal din vînătoare şi cules, merg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goi sau îmbrăcaţi cu piei de animale, dorm în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grote sau în adăposturi rudimentare, vene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rează zeii vînători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ătre anul 1000 e.n. unele din aceste triburi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chichîmece pornesc din Aztlân (oraş semi-le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gendar, localizat astăzi de cele mai multe or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în actualul Jalisco). Ele vor avea destine dife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rite, atrase sau respinse din Mexicul central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în funcţie de condiţiile climatice sau de tre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cerea vînatulu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-6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Sahagun deosebeşte trei feluri de chichi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meci: Otomis care ocupă încă şi astăzi o mar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arte a Mexicului central; chichimecii-Tamime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(Tamime: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„cei care lansează săgeţi") care sînt fără îndoială strămoşii tribului Pame de astăzi;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în fine, Teulii sau Teo-chichimecii, „adevăra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ţii chichimeci" sau „chichimecii divini". Popu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laţia Xolotl ca şi aztecii aparţin celui din urm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grup. Dar însăşi originea cuvîntului „chichi-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mec" este controversată — fără îndoială că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vrea să însemne „neam de cîine" şi a fost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poate la origine un nume totemic. Treptat, el va pierde această semnificaţie şi va desemna pe toţi barbarii, triburile venite dinspre nord.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Ca efect al uneia dintre numeroasele ambigui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tăţi specifice culturii aztece, populaţia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Mexic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va fi mîndră că aparţine „adevăraţilor chichi-meici", supuşi zeilor războiului şi Soarelui-ră-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sare, şi în acelaşi timp va pretinde că apar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ţine toltecilor, acel popor civilizat care a pre-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cedato. In conformitate cu această schemă, chi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himecii Tamime ocupau o zonă intermediară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în contact de la un anumit timp cu descen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enţii populaţiilor din Teotihuacân şi Tuia, d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la care ar fi împrumutat mai înainte tehnici perfecţionate ca agricultura, irigaţiile sau ce</w:t>
      </w:r>
      <w:r>
        <w:rPr>
          <w:rFonts w:cs="Arial" w:ascii="Verdana" w:hAnsi="Verdana"/>
          <w:color w:val="000000"/>
          <w:spacing w:val="-6"/>
          <w:sz w:val="22"/>
          <w:szCs w:val="22"/>
          <w:lang w:val="ro-RO"/>
        </w:rPr>
        <w:t>ramic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Incepînd din acel moment şi mai ales de l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începutul secolului al XlII-lea, istoria văii Me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xicului nu va mai fi altceva decît o serie d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lupte pentru supremaţie între barbari şi popu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laţiile cu o cultură mai înaltă, între fracţiun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e triburi chichimece, lupte care se vor sfîrş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cu victoria finală a aztecil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>Cu privire la această perioadă tulbure, isto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ricul W. Jimenez Moreno a întocmit o schem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adoptată apoi în general. Primul val, acela a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chichimecilor Xolotl soseşte fără îndoială în </w:t>
      </w: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>1224. Ei vin din Chicomoztoc, acele „Şapte ca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verne" unde analele lor situează invenţia lumi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şi a calendarului şi care se află poate în regi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unea Jilotepec-Tul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>In a doua treime a secolului al XlII-lea, so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eşte un nou val care^ vine desigur din valea Toluca. El conţine populaţii acolhua care s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stabilesc la Coatlichân, tepaneci fixaţi la Az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capotzalco şi, în fine, otomis din Xaltocan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In fine, cel de al treilea val, cel care ne in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teresează aici, îi cuprinde pe azteci sau Me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xica, ultimii sosiţi, care trebuie că se opriseră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un timp la Tuia (unde, în conformitate cu analele, au înălţat un templu lui Huitzilopochtli) înainte de a-şi continua drumul. Xolotl, a căror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viaţă ne este povestită de codexul care le poar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tă numele, vor juca un rol preponderent. E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străbat Tuia deja ruinată, năpădită de iarba numită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zacate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întemeiază în primul rînd u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oraş, Xoloc, la încrucişarea drumurilor car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uc la Tenayuca şi la Texcoco, apoi se stabilesc la Tenayuca. Arhitectura acestui peisaj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astăzi înglobat în cartierele mărginaşe ale Me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xicului, ca şi ceramica şi statuile sale atestă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înrudirea populaţiei Xolotl cu azteci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Între chichimeci şi populaţia din Colhua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ân încep să apară neînţelegeri care se termin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rin înfrîngerea celor din urmă şi supunere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lor. Căpetenia chichimecilor Xolotl îşi va că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sători fiul Nopaltzin, cu o principesă toltecă.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Gînd sosesc tepanecii şi otomis, aceste noi tri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buri vecine din valea Toluca, Xolotî dă în că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ătorie prinţilor lor două din fiicele sale. Sub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dominaţia sa pare să se stabilească o anumit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pace care nu va fi însă durabilă. încetul eu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încetul, supremaţia va reveni populaţiei din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Azcapotzalco şi tiranicilor săi suverani — Te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zozomoc şi apoi Maxtlatl. Sub ordinele acestora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aztecii, folosiţi ca mercenari, cuceresc Tena</w:t>
      </w:r>
      <w:r>
        <w:rPr>
          <w:rFonts w:cs="Arial" w:ascii="Verdana" w:hAnsi="Verdana"/>
          <w:color w:val="000000"/>
          <w:sz w:val="22"/>
          <w:szCs w:val="22"/>
          <w:lang w:val="ro-RO"/>
        </w:rPr>
        <w:t>yuca. Xolotl, suveranul „adevăraţilor chichimeci", va întemeia dinastia din Texcoco al că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rei prim rege va fi Quinatzin, strănepotul său.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Destinul oraşului Texcoco, la început indepen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ent, apoi treptat înfeudat populaţiei Mexico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va fi acela de a reprezenta centrul artistic ş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filosofic al viitoarei Triple Alianţ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ar aztecii încep să participe — la început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într-un chip modest, apoi din ce în ce mai ac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tiv — la istoria văii Mexiculu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Niciodată, desigur, un popor care urma să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unoască un destin atît de strălucitor n-a avut începuturi atît de modeste. în această regiun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agitată de lupte permanente, unde pămîntul este rar şi disputat, nimeni nu vede cu och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buni apariţia acestui nou grup de chichimeci. Cu atît mai mult cu cît aztecii par să fie de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osebit de redutabili: zdrenţăroşi, cruzi, igno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ranţi şi impregnaţi de mistica zeului lor sîn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geros, Huitzilopochtli, lipsindu-le femeile, e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le fură şi inventează sacrificii omeneşti necu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noscute. De aceea sînt foarte rău primiţi ş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respinşi de toţi; dar ei continuă să caute pă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mîntul făgăduinţe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ursele se contrazic cu privire la locuril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unde s-au oprit şi la durata şederii lor. Az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tecii înşişi nu păstrau decît o amintire im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recisă şi impregnată de mit despre traseu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urmat venind din îndepărtatul Aztlân. Dar în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toate cronicile revin ca un laitmotiv cuvin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tele: „Acolo ei au sacrificat un bărbat şi o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femeie"; acolo au ridicat un templu în cinste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zeului lor Huitzilopochtli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Este de multe ori greu să priveşti cu lim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pezime în această perioadă tulbure, începînd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din secolul al XH-lea şi pînă în 1428, car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marchează debutul veritabil al măreţiei popu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laţiei mexica. Toate micile cetăţi-state car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luptă pentru supremaţie sînt înrudite; alian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ţele se răstoarnă. Sursele care au ajuns pîn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la noi sînt de multe ori incomplete şi ne dau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ronologii care nu se referă la aceeaşi dată 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originii. Nu vrem să trasăm aici pas cu pas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istoria primelor vremuri ale tribului, ci numa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să încercăm a stabili liniile mari care ni se par utile pentru a înţelege destinul poporului ales. Aşadar, aztecii au participat la această is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torie tumultuoasă ca nişte paria şi de mult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ori ca sclavi sau ca mercenari. Pînă la căderea </w:t>
      </w: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 xml:space="preserve">Colhuacânului, în 1367, ei depind de acest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principat. împotriva lor este organizată o cam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panie şi şeful lor, Huitzilhuitl, este făcut pri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zonier împreună cu un mare număr de răz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boinici şi adus la Colhuacân unde este executat. Mai tîrziu, populaţiile din Colhuacân, Az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capotzalco şi Xaltocan se unesc într-o ligă împotriva celei din Xochimilco. Prinţul Colhua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cânului, Achitometl, hotărăşte să pună la în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cercare talentele războinice ale noilor săi su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puşi; el îi trimite la luptă cerîndu-le să fac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un număr cît mai mare de prizonieri. Prea pu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ţin numeroşi pentru a-i aduce pe captivii lor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ztecii hotărăsc să-şi dovedească totuşi vitejia: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ei taie urechile învinşilor şi depun 8000 d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urechi înaintea suzeranului lor, „şi prin aceasta, cei din Colhuacân au cunoscut că mexicani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erau războinici". Impresionat şi, fără îndoială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puţin înspăimîntat, Achitometl le redă liber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tatea şi, puţin timp după aceea, hotărăşte să-şi căsătorească fiica cu şeful l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upă ce au dat dovada vitejiei în război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aztecii vor dezvălui acum o altă latură a ca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racterului lor: cruzimea credinţelor lor reli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gioase. Ei promiseseră să o trateze pe tînăr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rinţesă „ca pe o zeiţă". Cînd Achitometl vin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să facă o vizită fiicei sale o găseşte sacrificată în templu: cu pielea sa este îmbrăcat un preot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şi „cu unul din picioarele ei [preoţii! însîngerau pereţii". Bineînţeles că aztecii sînt din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nou alungaţi, îngrămădiţi într-o mică insul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insalubră care se află la hotarele a trei prin</w:t>
      </w:r>
      <w:r>
        <w:rPr>
          <w:rFonts w:cs="Arial" w:ascii="Verdana" w:hAnsi="Verdana"/>
          <w:color w:val="000000"/>
          <w:sz w:val="22"/>
          <w:szCs w:val="22"/>
          <w:lang w:val="ro-RO"/>
        </w:rPr>
        <w:t>cipate — Azcapotzalco, Colhuacân şi Coatli</w:t>
      </w:r>
      <w:r>
        <w:rPr>
          <w:rFonts w:cs="Arial" w:ascii="Verdana" w:hAnsi="Verdana"/>
          <w:color w:val="000000"/>
          <w:spacing w:val="-8"/>
          <w:sz w:val="22"/>
          <w:szCs w:val="22"/>
          <w:lang w:val="ro-RO"/>
        </w:rPr>
        <w:t>chân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Fără îndoială că acela a fost locul în car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s-a împlinit prezicerea zeului lor Huitzilopo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htli care, la plecarea din Aztlân, le spusese că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nenorocirile lor se vor sfîrşi în ziua în car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vor vedea aşezat pe un nopal un vultur car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devorează un şarpe. în drumul lor, printre atî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tea nenorociri, unii îşi pierduseră credinţa. Dar zeul le vorbea spunîndu-le că „se aflau acum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aproape de locul unde îşi vor găsi pacea şi că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minul". Este în general acceptată data de 2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Calli (1345) pentru stabilirea lor în „insula cîi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nilor" oare se afla aproximativ pe locul actua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lei catedrale din Mexic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ztecii încearcă să supravieţuiască printr-u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joc de alianţe şi intrigi. Ei îşi întorc priviril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în primul rînd spre principatul cel mai apro</w:t>
      </w:r>
      <w:r>
        <w:rPr>
          <w:rFonts w:cs="Arial" w:ascii="Verdana" w:hAnsi="Verdana"/>
          <w:color w:val="000000"/>
          <w:spacing w:val="-6"/>
          <w:sz w:val="22"/>
          <w:szCs w:val="22"/>
          <w:lang w:val="ro-RO"/>
        </w:rPr>
        <w:t xml:space="preserve">piat, Azcapotzalco, şi se tocmesc la Tezozomoc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şeful său, ca mercenari. Acesta începe prin 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le pretinde lucruri imposibile, dar Huitzilopo-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htli, zeul lor mereu prezent, îi ajută să îndeplinească aceste minuni. Aşadar, aztecii înfăptuiesc primele lor cuceriri pentru tepanecii din </w:t>
      </w:r>
      <w:r>
        <w:rPr>
          <w:rFonts w:cs="Arial" w:ascii="Verdana" w:hAnsi="Verdana"/>
          <w:color w:val="000000"/>
          <w:spacing w:val="-8"/>
          <w:sz w:val="22"/>
          <w:szCs w:val="22"/>
          <w:lang w:val="ro-RO"/>
        </w:rPr>
        <w:t>Azcapotzalco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în 1371, cuceresc Tenayuca punînd sfîrşit ast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fel puterii chichimecilor lui Xolotl. Apoi cuce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resc zona „chinampera" la sud de Mexico distru-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gînd succesiv Xochimilco, Mixquic şi Cuiltla-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hauc. înving deasemenea tribul Otomis din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Xaltocan. Pretutindeni, într-un mod care l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este propriu, ei învaţă de la popoarele învins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eea ce au aceste popoare mai bun. Astfel, pentru a profita cît mai bine de viaţa lacustră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la care sînt constrînşi, ei se familiarizează cu tehnica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chinampasurilor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chinamit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—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targa de trestii împletite şi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pa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— locativ)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lute pe care se depune noroi fertil din lagună.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La început plutitoare, chinampasurile sînt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fixate pe apele mai puţin adînci şi constitui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arcele de teren arabil. Această tehnică urc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în timp pînă la Teotihuacân şi aztecii o deţin fără îndoială de la populaţia Xochimilc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utela tribului Azcapotzalco va dura p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timpul domniei a trei suverani azteci: Acama-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pichtli (1372—1391), Huitzilhuitl (1404—1417) </w:t>
      </w:r>
      <w:r>
        <w:rPr>
          <w:rFonts w:cs="Arial" w:ascii="Verdana" w:hAnsi="Verdana"/>
          <w:color w:val="000000"/>
          <w:spacing w:val="-10"/>
          <w:sz w:val="22"/>
          <w:szCs w:val="22"/>
          <w:lang w:val="ro-RO"/>
        </w:rPr>
        <w:t>şi Chimalipopoea (1417—1426)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 xml:space="preserve">Numai după moartea lui Tezozomoc şi dup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luptele dinastice care au urmat, vor pute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populaţiile din Tenochtitlân şi Tlatelolco să scuture jugul tepanec. în adevăr, în conformi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tate cu ceea ce pare să fi fost un obicei al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unora din aceste triburi, Tezozomoc îşi desem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nase ca succesor pe fiul său cel mai mic Quet-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zalayatzin. Maxtla, fiul său cel mai mare, s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revoltă şi uzurpă tronul. Populaţiile tenochc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a lui Chimalpopoca şi tlatelolca a lui Tlacateotl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iau parte la o conjuraţie legitimistă. Maxtla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are va deveni celebru prin cruzimea sa, î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condamnă pe toţi la moart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Lui Chimalpopoca, omorît de Maxtla, îi urmează Itzcoatl. Puterea principatului Azcapotzalco, apăsarea tutelei sale, vor permite acum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afirmarea principatelor vasale gata să se re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volte şi care vor forma la rîndul lor începutul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puterii aztece. In adevăr, Itzcoatl din Mexico-Tenochtitlân, Nezahualcoyotl din Texcoco, tri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bul Tlatelolca şi tepanecii din Tlacopan, s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unesc împotriva lui Maxtl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6"/>
          <w:sz w:val="22"/>
          <w:szCs w:val="22"/>
          <w:lang w:val="ro-RO"/>
        </w:rPr>
        <w:t>Domnia lui Itzcoatl (1426—1440), după căde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rea oraşului Azcapotzalco în 1428, va marc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începutul erei aztec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-21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-21"/>
          <w:sz w:val="22"/>
          <w:szCs w:val="22"/>
          <w:lang w:val="ro-RO"/>
        </w:rPr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-21"/>
          <w:sz w:val="22"/>
          <w:szCs w:val="22"/>
          <w:lang w:val="ro-RO"/>
        </w:rPr>
        <w:t xml:space="preserve">TLALOC </w:t>
      </w:r>
      <w:r>
        <w:rPr>
          <w:rFonts w:cs="Arial" w:ascii="Verdana" w:hAnsi="Verdana"/>
          <w:b/>
          <w:bCs/>
          <w:color w:val="000000"/>
          <w:spacing w:val="-20"/>
          <w:sz w:val="22"/>
          <w:szCs w:val="22"/>
          <w:lang w:val="ro-RO"/>
        </w:rPr>
        <w:t xml:space="preserve">SAU </w:t>
      </w:r>
      <w:r>
        <w:rPr>
          <w:rFonts w:cs="Arial" w:ascii="Verdana" w:hAnsi="Verdana"/>
          <w:b/>
          <w:bCs/>
          <w:color w:val="000000"/>
          <w:spacing w:val="-11"/>
          <w:sz w:val="22"/>
          <w:szCs w:val="22"/>
          <w:lang w:val="ro-RO"/>
        </w:rPr>
        <w:t>RITMUL ANOTIMPURILOR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>„</w:t>
      </w:r>
      <w:r>
        <w:rPr>
          <w:rFonts w:cs="Arial" w:ascii="Verdana" w:hAnsi="Verdana"/>
          <w:color w:val="000000"/>
          <w:sz w:val="22"/>
          <w:szCs w:val="22"/>
          <w:lang w:val="ro-RO"/>
        </w:rPr>
        <w:t>Ca să vă puteţi da seama, preaputernice Se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niore, de mărimea, de ciudăţenia şi de minunăţia lucrurilor acestui mare oraş Temixtitlân, d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domeniile şi personalul de serviciu ale acestui mare Motezuma </w:t>
      </w:r>
      <w:r>
        <w:rPr>
          <w:rFonts w:cs="Arial" w:ascii="Verdana" w:hAnsi="Verdana"/>
          <w:color w:val="000000"/>
          <w:spacing w:val="-2"/>
          <w:sz w:val="22"/>
          <w:szCs w:val="22"/>
          <w:vertAlign w:val="superscript"/>
          <w:lang w:val="ro-RO"/>
        </w:rPr>
        <w:t>2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... de ritualurile şi obiceiurile acestor oameni, de ordinea care domneşte î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guvernare ca şi în oraş... v-ar trebui mult timp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şi nenumăraţi cronicari pricepuţi..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In felul acesta Cortez, în cea de a dou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scrisoare a sa către Carol Quintul, îşi mărtur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ea încurcătura, încurcătură pe care o simţim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şi astăzi cînd încercăm să ne închipuim splen</w:t>
      </w:r>
      <w:r>
        <w:rPr>
          <w:rFonts w:cs="Arial" w:ascii="Verdana" w:hAnsi="Verdana"/>
          <w:color w:val="000000"/>
          <w:sz w:val="22"/>
          <w:szCs w:val="22"/>
          <w:lang w:val="ro-RO"/>
        </w:rPr>
        <w:t>dorile de altădată ale unui oraş pe care înfrîn-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gerea zeului Huitzilopochtli 1-a condamnat s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fie ras. complet de pe suprafaţa pămîntului.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Nici centrul Mexicului colonial, nici imensa ca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pitală modernă n-au păstrat vestigiile luxosu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lui Tenochtitlân. Din fericire, dispunem însă d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numeroase şi foarte „pricepute" mărturii al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cronicarilor pentru a încerca să facem dreptate unui oraş a cărui arhitectură şi urbanis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tică erau mult avansate faţă de cele ale Euro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pei din acea epocă. Trebuie, în adevăr, ca spec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tacolul să fi fost cu totul extraordinar pentru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a toţi cuceritorii care nu puteau fi suspectaţ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e o binevoitoare părtinire, să fi fost unanimi: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„un oraş demn de cartea lui Amadis", „o pia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ţă de trei ori mai mare decît aceea a oraşulu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Salamanca", „un oraş mai frumos decît Gra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nada sau Veneţia". Comparaţia cu Veneţia est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semnificativă: ca şi cetatea dogilor, Mexico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este construit pe apă şi întreaga sa istorie şi urbanismul său nu sînt altceva decît o serie d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lupte şi de alianţe cu apa. (Faptul acesta est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atît de adevărat încît în vechiul Mexic, glifa „oraş" se scria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altepetl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„apă-munte")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Am văzut că Huitzilopochtli a condus migra</w:t>
      </w:r>
      <w:r>
        <w:rPr>
          <w:rFonts w:cs="Arial" w:ascii="Verdana" w:hAnsi="Verdana"/>
          <w:color w:val="000000"/>
          <w:sz w:val="22"/>
          <w:szCs w:val="22"/>
          <w:lang w:val="ro-RO"/>
        </w:rPr>
        <w:t>ţia poporului său pînă la această insuliţă pier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dută în mijlocul mlaştinilor unde a fost văzut vulturul devorînd şarpele. Acolo a fost construit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rimul sanctuar al zeului, o simplă colibă din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trestii. Pe măsură ce tribul a fost acceptat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e vecinii săi, devenind apoi trib conducător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oliba a fost mărită şi înfrumuseţată, pînă l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ultima sa renovare sub domnia lui Ahuizotl (1487). Acest templu era după cît se pare si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uat în apropiere de amplasamentul actuale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atedrale. In jurul sanctuarului se întinde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oraşul sacru şi palatele pe care şi le construiau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uveranii, astfel încît, spre faima coloniei, </w:t>
      </w:r>
      <w:r>
        <w:rPr>
          <w:rFonts w:cs="Arial" w:ascii="Verdana" w:hAnsi="Verdana"/>
          <w:i/>
          <w:iCs/>
          <w:color w:val="000000"/>
          <w:spacing w:val="-2"/>
          <w:sz w:val="22"/>
          <w:szCs w:val="22"/>
          <w:lang w:val="ro-RO"/>
        </w:rPr>
        <w:t xml:space="preserve">Zocalo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actual trebuie să evoce întrucîtva dis</w:t>
      </w:r>
      <w:r>
        <w:rPr>
          <w:rFonts w:cs="Arial" w:ascii="Verdana" w:hAnsi="Verdana"/>
          <w:color w:val="000000"/>
          <w:sz w:val="22"/>
          <w:szCs w:val="22"/>
          <w:lang w:val="ro-RO"/>
        </w:rPr>
        <w:t>punerea marii pieţe aztec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In mijlocul unei depresiuni încercuită de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munţi se afla un ansamblu de lacuri şi la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gune: Zumpango, Xaltocan, Tepexpân la nord;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- Chalco şi Xochimilco la sud; Mexico în cen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ru, în momentul sosirii sale, micul trib fuses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cantonat în mijlocul acestui imens complex d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lagune cu apă sărată (Aceste lagune sînt astăz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proape total secate, cu excepţia unei părţi a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lagunelor Zumpango şi Texcoco)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rimul templu a fost probabil construit pe o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stîncă ce se înălţa din lagună. Apoi, treptat, a fost creat un întreg sistem pentru a cîştiga teren şi a construi un oraş. în acest scop, azteci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au folosit sistemul </w:t>
      </w:r>
      <w:r>
        <w:rPr>
          <w:rFonts w:cs="Arial" w:ascii="Verdana" w:hAnsi="Verdana"/>
          <w:i/>
          <w:iCs/>
          <w:color w:val="000000"/>
          <w:spacing w:val="-2"/>
          <w:sz w:val="22"/>
          <w:szCs w:val="22"/>
          <w:lang w:val="ro-RO"/>
        </w:rPr>
        <w:t xml:space="preserve">chinampas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despre care am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vorbit mai înaint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Oraşul Mexico-Tenochtitlân a fost deci creat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plecînd de la mici insule plutitoare care, trep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at, au fost fixate în lagună în jurul cîtorv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stînci ce ieşeau din apă. Mexico, prizonier în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tre cele două extreme — seceta şi inundaţi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ile — trebuia să lupte cu apa şi totodată să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şi-o facă prietenă. Suveranii au poruncit mari lucrări pentru izolarea lagunei şi regularizare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regimului apel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Conchistadorul Anonim descrie străzile „ju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mătate pămînt, jumătate apă". Mergeai în barcă pînă la palatul lui Motecuzoma. Un mar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număr de poduri, cea mai mare parte mobile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ăiau aceste străzi şi permiteau lupta împotriv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pei (cum va fi cazul în ultimii ani ai domniei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lui Motecuzoma, cu prilejul celei de a cince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reziceri, cînd laguna va începe să fiarbă) ş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otodată împotriva duşmanilor (aşa cum vor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onstata spaniolii ou prilejul aşa-.numitelor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Noche trist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— Nopţi triste). Dar apele lagu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nei sînt sălcii, aşa încât trebuia să fie adus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pînă în centrul capitalei apa unui izvor captat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la Chapultepee. Apeductul, din care sînt încă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vizibile unele părţi, a fost considerat ca exem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lar tot timpul cît a durat Colonia. Era format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in două canale în aşa fel încît în timp ce s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curăţa unul era folosit cel de al doile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242945</wp:posOffset>
                </wp:positionH>
                <wp:positionV relativeFrom="paragraph">
                  <wp:posOffset>4758055</wp:posOffset>
                </wp:positionV>
                <wp:extent cx="0" cy="1155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374.65pt" to="255.35pt,383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stfel, în momentul intrării cuceritorilor î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Mexico, oraşul avea o înfăţişare foarte com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plexă, în centru, oraşul sacru; în jur, pala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ele demnitarilor cu o arhitectură în etaje ş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u grădini înflorite. Cartierele,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calpulli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erau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grupate în patru secţiuni după cele patru di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recţiuni ale universului (Cuecopan, Teopan,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Moyotlân, Aztacalco), fiecare avînd centrul său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religios, un complex de temple. Alături —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oraşul geamăn, devenit satelit -— Tlatelolco. Acest oraş, întemeiat de o fracţiune a tribulu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ztec, mult timp rivalul lui Tenochtitlân, apo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înfeduat acestuia, avea o vocaţie războinică, dar şi una comercială: acolo se ţinea gigan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ticul tîrg „unde se puteau strînge 25.000 sau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30.000 de persoane". Mai departe, sate pe pă-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mîntul ferm, cucerite în cursul anilor, figurau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a mahalale. Trei şosele care serveau şi ca diguri legau cetatea de ţărmuri. Prima pleca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de la Tlatelolco şi ajungeau la Tepeyac; 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oua ajungea la Tlacopan; cea de a treia, l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sud se despărţea în două ramuri — una spr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Coyoacân, cealaltă spre Itzapalapan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ocumentele pe care le posedăm cu privir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la arhitectura civilă a aztecilor sînt fragmen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tare, într-atît distrugerea oraşelor lor a fost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de sistematică. Rarele construcţii păstrat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aparţin în general categoriei edificiilor rel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gioase. Cît despre traseul pe sol al palatelor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sau al mănăstirilor ca la Malinalco, acesta nu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ne permite să ne imaginăm cum a arătat ca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pitala în apogeul său. Trebuie, aşadar, să ne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adresăm cronicarilor pentru a obţine o ima</w:t>
      </w:r>
      <w:r>
        <w:rPr>
          <w:rFonts w:cs="Arial" w:ascii="Verdana" w:hAnsi="Verdana"/>
          <w:color w:val="000000"/>
          <w:sz w:val="22"/>
          <w:szCs w:val="22"/>
          <w:lang w:val="ro-RO"/>
        </w:rPr>
        <w:t>gine. Aceştia sînt unanimi. După Conchista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orul Anonim „există în acest oraş multe cas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ale seniorilor frumoase, bune şi mari, cu atît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de multe camere şi apartamente şi grădini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sus şi jos, încît era o minunăţie să le vezi;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eu am intrat de mai mult de patru sute d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ori într-una din casele suveranului, numai ca să o vizitez, şi de fiecare dată am mers atîta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încît am obosit fără să o fi putut vizita toată".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ît despre Diaz de</w:t>
      </w:r>
      <w:r>
        <w:rPr>
          <w:rFonts w:cs="Arial" w:ascii="Verdana" w:hAnsi="Verdana"/>
          <w:color w:val="000000"/>
          <w:spacing w:val="2"/>
          <w:sz w:val="22"/>
          <w:szCs w:val="22"/>
          <w:vertAlign w:val="superscript"/>
          <w:lang w:val="ro-RO"/>
        </w:rPr>
        <w:t>1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! Castillo: „...aceste palat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în care am fost instalaţi, mari, construite din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iatră bună şi din lemn de cedru... cu curţi ş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amere tapetate cu stofe din bumbac..."; sau,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din nou, severul Cortez: „...există în acest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mare oraş case foarte bune şi foarte mari..."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Nu ştim, din nefericire, nimic despre pre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gătirea şi despre uneltele arhitecţilor car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trebuie că posedau totuşi cunoştinţe ştiinţific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estul de precise. Nobilii şi notabilii aveau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palate cu cîte două etaje, de multe ori con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struite în jurul unor grădini interioare, gră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ini care ornau cîteodată terasele. „Motivul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pentru care există atîtea case importante est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ă toţi seniorii posesori de pămînt, vasalii lui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>Motezuma, îşi au casele în acest oraş şi lo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uiesc aici cea mai mare parte a anului".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(Această reflecţie a lui Cortez evocă Versailles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al lui Ludovic al XlV-lea şi raporturile sal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cu seniorii feudali)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e măsură ce te îndepărtai de centru şi d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palate, casele erau din ce în ce mai modeste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evenind foarte asemănătoare cu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huacal-ul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indienilor Nahua de astăzi: o căsuţă di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adobe (cărămidă uscată la soare) sau din tres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tie, un acoperiş de paie, o mică bucătărie ex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erioară sub un fel de streaşină, baia de aburi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(temazcal)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alături de casă şi o curte und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ciugulesc curcanii..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Este ciudat şi, totodată, logic faptul că per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sistenţa modurilor de viaţă sînt mai vizibile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în viaţa cotidiană a ţăranilor decît în alt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parte. In adevăr, furia călugărilor, puterea coroanei, s-au exercitat în primul rînd asupr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a ceea ce pentru unii evoca idolatria, iar pen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tru ceilalţi supravieţuirea unei puteri indi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gene. Dacă a mai rămas ceva din modul d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viaţă aztec, în ceea ce avea el esenţial — zei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şi viziunea sa asupra lumii — este de cel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ai multe ori greu să descoperi azi formel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idolilor decăzuţi şi ale simbolurilor deghizate.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Fără îndoială că este oarecum o naivitate s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vrei să faci din ţăranul mexican moştenitorul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irect al străbunului său aztec. Dar, ca şi î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alte părţi, valorile perene se află în apropie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rea pămîntului. După cum ţăranul din timpu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rile Teotihuacânului şi a Tulei a suferit ma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puţin decît prinţii de pe urma cuceririlor suc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esive ale chichimecilor, la fel,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macehualli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omul din popor şi-a văzut universul mai pu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ţin bulversat decît nobilii oare au suferit im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pactul Conquiste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Aşadar, ni se pare că numai în viaţa coti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iană a ţăranului de azi mai putem găsi ce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mai mare parte a supravieţuirilor trecutului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hiar dacă cele mai multe din ele nu sînt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semnificative.</w:t>
      </w:r>
    </w:p>
    <w:p>
      <w:pPr>
        <w:pStyle w:val="Normal"/>
        <w:shd w:fill="FFFFFF" w:val="clear"/>
        <w:tabs>
          <w:tab w:val="clear" w:pos="720"/>
          <w:tab w:val="left" w:pos="4762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asa ţăranului era puţin diferită de colib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escrisă de noi, cu deosebirea că centrul său ,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era ocupat atunci de cele trei pietre ale ve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rei oare îl reprezentau pe Huehueteotl — zeul </w:t>
      </w:r>
      <w:r>
        <w:rPr>
          <w:rFonts w:cs="Arial" w:ascii="Verdana" w:hAnsi="Verdana"/>
          <w:color w:val="000000"/>
          <w:spacing w:val="-7"/>
          <w:sz w:val="22"/>
          <w:szCs w:val="22"/>
          <w:lang w:val="ro-RO"/>
        </w:rPr>
        <w:t>focului.</w:t>
      </w:r>
    </w:p>
    <w:p>
      <w:pPr>
        <w:pStyle w:val="Normal"/>
        <w:shd w:fill="FFFFFF" w:val="clear"/>
        <w:tabs>
          <w:tab w:val="clear" w:pos="720"/>
          <w:tab w:val="left" w:pos="4762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Mobilierul comporta, ca şi astăzi, rogojin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— 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petatl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— care ţineau loc de scaune sau d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paturi, cîteva pături, o ceramică de casă d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cele mai multe ori confecţionată în sate, ju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ătăţi de tigve —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xicall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— ca recipiente, </w:t>
      </w:r>
      <w:r>
        <w:rPr>
          <w:rFonts w:cs="Arial" w:ascii="Verdana" w:hAnsi="Verdana"/>
          <w:i/>
          <w:iCs/>
          <w:color w:val="000000"/>
          <w:spacing w:val="8"/>
          <w:sz w:val="22"/>
          <w:szCs w:val="22"/>
          <w:lang w:val="ro-RO"/>
        </w:rPr>
        <w:t xml:space="preserve">petlocalli,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un fel de cufere de paie de dife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rite mărimi în care familia îşi păstra bunuril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(cufere care se mai găsesc şi acum în pieţel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în care materialul plastic nu şi-a făcut înc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apariţia)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Casa nobililor avea de asemenea, după toat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mărturiile, un mobilier foarte simplu, în po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fida luxului materialelor folosite. Tapiseriile luxoase, lemnul parfumat, metalele preţioase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atestau nobleţea ocupanţilor. Numai mari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emnitari aveau dreptul la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icpalli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caunul cu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spătar care înlocuia pentru ei simpla rogo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jină a omului simplu. Descrierea ospeţelor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împăratului, făcută de cronicari, lasă să s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presupună existenţa paravanelor, destinat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ă-l ascundă după dorinţă, şi a meselor scund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pe care îi erau prezentate mîncăruril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Fără îndoială că deosebirea cea mai evi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dentă dintre popor şi suveranul său se afla în domeniul hranei. Obişnuiţi să obţină tot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e se poate din alimentele cele mai umile p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oare le mîncau întotdeauna fierte sau fripte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aztecii puseseră la punct, pentru masa suve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ranului lor şi a demnitarilor pe care acest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binevoia să-i onoreze o bucătărie extrem d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bogată şi complexă, încît o simplă enumerar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ne uluieşte: </w:t>
      </w:r>
      <w:r>
        <w:rPr>
          <w:rFonts w:cs="Arial" w:ascii="Verdana" w:hAnsi="Verdana"/>
          <w:color w:val="000000"/>
          <w:spacing w:val="1"/>
          <w:sz w:val="22"/>
          <w:szCs w:val="22"/>
        </w:rPr>
        <w:t xml:space="preserve">„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e preparau zilnic găini, cocoş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e India, fazani, potîrnichi, prepeliţe, raţe săl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batice şi domestice, căprioară, porc mistreţ,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boboci de raţă, porumbei, iepuri de cîmp ş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e casă, tot felul de păsări şi tot felul de al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mente din produsele locale, atît de multe în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cît n-aş termina niciodată cu înşiruirea lor". (Diaz del Castillo). Unele din aceste mîncă-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ruri constituiau o moştenire a epocilor d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usteritate; este cazul cu agava din timpuril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migraţiei şi cu produsele acvatice din vremu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rile dificile ale instalării în lagună: broaşte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mormoloci, muşte de apă, tocaturi făcute din ouăle muştelor de apă. (în prezent la tîrgul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duminical de la Texcoco mai pot fi găsite înc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unele din aceste mîncăruri despre care cei din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artierele „marelui Tenoehtitlân" nu mai ştiu </w:t>
      </w:r>
      <w:r>
        <w:rPr>
          <w:rFonts w:cs="Arial" w:ascii="Verdana" w:hAnsi="Verdana"/>
          <w:color w:val="000000"/>
          <w:spacing w:val="17"/>
          <w:sz w:val="22"/>
          <w:szCs w:val="22"/>
          <w:lang w:val="ro-RO"/>
        </w:rPr>
        <w:t xml:space="preserve">nimic). Alte mâncăruri, tocană de vînat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au de păsări sălbatice, un amestec subtil de ierburi, cărnuri şi condimente, ne-au parvenit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atorită bucătăriei „creole" pregătită prin mă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năstiri sau în unele familii. Bogăţia lor de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păşeşte cu mult ceea ce cunosc turiştii. Uneori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legendele vechi şi bucătăria modernă îşi dau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întîlnire; una din mîncărurile favorite ale ve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chilor mexicani era </w:t>
      </w:r>
      <w:r>
        <w:rPr>
          <w:rFonts w:cs="Arial" w:ascii="Verdana" w:hAnsi="Verdana"/>
          <w:i/>
          <w:iCs/>
          <w:color w:val="000000"/>
          <w:spacing w:val="8"/>
          <w:sz w:val="22"/>
          <w:szCs w:val="22"/>
          <w:lang w:val="ro-RO"/>
        </w:rPr>
        <w:t xml:space="preserve">molii,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tocana de carne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el mai adesea de curcan. Se povesteşte că un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înger înveşmîntat în strălucire a apărut odat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ălugăriţelor din mînăstirea de la Puebla î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rimii ani ai Conchistei ca să le dea reţet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actualului </w:t>
      </w:r>
      <w:r>
        <w:rPr>
          <w:rFonts w:cs="Arial" w:ascii="Verdana" w:hAnsi="Verdana"/>
          <w:i/>
          <w:iCs/>
          <w:color w:val="000000"/>
          <w:spacing w:val="-2"/>
          <w:sz w:val="22"/>
          <w:szCs w:val="22"/>
          <w:lang w:val="ro-RO"/>
        </w:rPr>
        <w:t xml:space="preserve">molie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una din mîncărurile cele ma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obişnuite în marile oraşe şi ospăţ sărbătoresc la ţar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Rafinamentul meselor guvernamentale er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atît de mare încît se ajunge la organizare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unor veritabile relee de aprovizionare între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ţărmul Pacificului şi al Atlanticului. Dar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hrana omului din popor era departe de 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unoaşte un asemenea belşug şi frugalitate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mexicană era o realitate, atunci ca şi în zilel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noastre. Fasole, dovleac, ardei şi porumb cu cîteva plante pentru completare ca, de exem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lu, salvia şi ştirul, constituiau şi constitui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încă elementele de bază ale bucătăriei popu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lare. Porumbul — a cărui apariţie a marcat fără îndoială marea cotitură a sedentarizări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în Mezoamerica — a evoluat în cursul mileniilor şi al secolelor ajungînd departe de micuţa, plantă prea puţin nutritivă a primilor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agricultori de pe podişurile înalte. El era con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umat sub numeroase forme dintre care mult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s-au păstrat: ca plăcinte („tortillas"), ca pa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euri umplute cu carne şi fierte în abur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(„tamales"), în fiertură („atole"), etc. înaint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e a fi fiert, porumbul era măcinat pe o piatr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de moară aşezată pe pămînt (în aztecă: me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tatl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în mexicana modernă: „metate") cu aju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orul unui ciocan cilindric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(metlapilli: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„co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pilul lui metate"). Bătîndu-l între palme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femeia transforma un cocoloş de cocă într-un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işcot fin pe care-l cocea pe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comal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un disc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de argilă. Această bătaie din palme dă şi astăzi ritmul orelor şi al activităţil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Carnea de măcelărie lipsea aproape cu de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săvîrşire în vechiul Mexic, cu excepţia curca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nului </w:t>
      </w:r>
      <w:r>
        <w:rPr>
          <w:rFonts w:cs="Arial" w:ascii="Verdana" w:hAnsi="Verdana"/>
          <w:i/>
          <w:iCs/>
          <w:color w:val="000000"/>
          <w:spacing w:val="-2"/>
          <w:sz w:val="22"/>
          <w:szCs w:val="22"/>
          <w:lang w:val="ro-RO"/>
        </w:rPr>
        <w:t xml:space="preserve">(huexolotl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„guajolote") şi a cîinelu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aparţinînd unei rase grase, fără păr şi făr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glas, care era crescut numai pentru consum.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ulesul, vînătoarea şi pescuitul, amintire 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vechilor timpuri, furniza de asemenea o hrană suplimentară. Vînătoarea şi pescuitul se prac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ticau pe lagună şi în împrejurimi cu arme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in care unele foarte vechi. Pentru vînătoare, existau propulsorul de suliţi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(atlatl)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arcul cu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săgeţi, măciuca de piatră, sarbacanele, praş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iile şi, de asemenea, bumerangul pentru iepuri.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entru pescuit, harpoanele şi diverse plase.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rinderea animalelor mai mărunte era supus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unui ritual. Vînătoarea, închinată lui Mix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oatl-Camaxtli, nu putea fi întreprinsă fără avertismentul ghicitorilor şi fără un anumit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număr de acte religioase. Cu toate că textele sînt oarecum imprecise, se pare că vînătorul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upă oe plătise tributul suveranului, putea s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onsume o parte din pradă şi restul să o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vîndă. Vînătoarea animalelor mari constituia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pentru nobili un fel de joc, de distracţie, u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ijloc poate de canalizare a energiilor cînd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războiul nu era de ajuns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Totuşi aceste activităţi nu erau decît accesorii pentru marea masă a poporului de rînd.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ea mai mare parte a aztecilor, toţi cei car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nu erau prinşi de grijile guvernării, de unel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meserii artistice, sau care nu se aflau în ser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viciul exclusiv al zeilor sau al războiului, s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ocupau cu agricultura, lucrarea cotidiană 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ămîntului, sub protecţia zeilor apelor şi ai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recoltel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Şi aici, în lucrările agricole, Mexicul actual a păstrat în regiunile cele mai tradiţional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amprenta acestei epoci: sistemul 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milpas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(cul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tura pe terenuri lăsate în pîrloagă şi apoi in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endiate) este şi astăzi practicată. în unel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locuri s-a perpetuat întrebuinţarea băţulu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pentru scormonit pămîntul. în jurul casei, sau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e terenul comunal, ţăranii practică şi astăz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aceleaşi culturi ca şi strămoşii lor. Se mai fo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loseşte încă </w:t>
      </w:r>
      <w:r>
        <w:rPr>
          <w:rFonts w:cs="Arial" w:ascii="Verdana" w:hAnsi="Verdana"/>
          <w:i/>
          <w:iCs/>
          <w:color w:val="000000"/>
          <w:spacing w:val="-2"/>
          <w:sz w:val="22"/>
          <w:szCs w:val="22"/>
          <w:lang w:val="ro-RO"/>
        </w:rPr>
        <w:t xml:space="preserve">cuezomatl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hambarul din cărămid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arsă la soare, cu o formă caracteristic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În ceea ce priveşte costumul, acesta păs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rează reminiscenţele trecutului. La femei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unde persistenţa este sporită, fusta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(cueitl)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strînsă cu un cordon în jurul taliei, cămaş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u răscroiala gîtului brodată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(huipil)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şi chiar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elerina triunghiulară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(quexquemitl)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împru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mutată de locuitorii podişurilor înalte de la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cei de pe coasta atlantică s-au modificat foart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puţin şi sînt şi astăzi ţesute de femei pe răz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boaie de tip precolumbian, fără pedală. Cos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umul bărbătesc a fost mai repede dat uitării: blue-jeansii şi tee-shirt-urile nu mai amintesc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ostumul antic compus în general dintr-u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ache-sexe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(maxtlatl)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dintr-o mantie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(tilmatl)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o bucată de stofă pătrată, de cele mai mult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ori din fibre de agave ţesute (pentru bogaţ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in bumbac) înnodată pe umăr. Mai tîrziu, l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s-a poruncit indienilor să-şi ascundă „părţil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ruşinoase" cu un pantalon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Îmbrăcămintea celor de la curte nu se deo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sebea de aceea a poporului decît prin somp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uozitate. Nobilii purtau mai multe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tilmatl,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una mai luxoasă decît cealaltă din bumbac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sau din păr de iepure şi cache-sexe-uri bro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date. Erau încălţaţi cu 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cactli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andale cu bride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din piele de cervidee sau din fibre de agave, moştenite de „huaraches" actuali. (Se menţio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nează de mai multe ori sandale de obsidiană în descrierea tezaurului lui Quetzalcoatl p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care Motecuzoma le-a oferit lui Car ol Quintul).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eoarece nimic nu este aici lipsit de sem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nificaţie, veşmîntul este semnul puterii sau al: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gradului obţinut, de cele mai multe ori în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război. Unele codexuri, ca 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Magliabecciano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descriu luxul şi frumuseţea incomparabilă 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mantalelor purtate de cei mari. Aceste tilmatl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erau dealtfel considerate atît de preţioas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încît serveau ca unitate monetară şi figurau mai întotdeauna în tributurile plătite împă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ratului de către popoarele supuse. Fiecare din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aceste mantale aveau o semnificaţie particu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lară, semn al puterii sau al valorii. Numai îm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ăratul avea dreptul să poarte mantaua verde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uloarea simbol a pietrei preţioase şi a sîngelui. După el războinicii care se distinseseră în luptă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nobilii care aduseseră servicii statului aveau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dreptul să poarte mai multe mantale cu mo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ive simbolice. Acelaşi simbolism se reflect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şi în bijuterii, foarte somptuoase şi foarte va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riate: ornamente pentru urechi şi nări, co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liere, brăţări, etc, toate foarte preţioase, une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ori lucrate de meşteri veniţi din regiune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mixtecă. Purtarea lor era tot atît de codif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ată ca şi pentru decoraţiile noastre de azi (se vorbeşte despre pedeapsa cu moartea aplicat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unui nobil vinovat de purtarea nepermisă 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unor ornamente). Locuitorii de pe coasta a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lantică suspectaţi de frivolitate de către azteci mergeau pe jumătate goi dar aveau pictur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orporale sau faciale şi tatuaje. Moda aceasta ajunge treptat pînă pe platourile înalte, dar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ea constituia apanajul „femeilor pierdute" sau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al oamenilor care aveau să fie, foarte curînd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consideraţi ca „neserioşi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In adevăr, şi acest aparent paradox est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oerent în sînul societăţii mexicane — în timp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e femeilor li se recomanda o ţinută modestă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şi de bun gust, aceea a bărbaţilor, mai ales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a războinicilor, stîrnea atenţia. Astfel, purtarea penelor şi a ornamentelor, a obiectelor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luxoase cu caracter ostentativ constituia apa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najul războinicilor Soarelui. în fapt, tot cee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e nu aparţinea lumii războinicilor constitui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oarecum un fel de societăţi paralele: femeil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in raport cu bărbaţii, preoţii în raport cu răz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boinicii, negustorii în raport cu nobilii. Acest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societăţi, prin însăşi logica tribului lui Huit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zilopochtli, erau destinate unei forme de </w:t>
      </w:r>
      <w:r>
        <w:rPr>
          <w:rFonts w:cs="Arial" w:ascii="Verdana" w:hAnsi="Verdana"/>
          <w:color w:val="000000"/>
          <w:spacing w:val="-6"/>
          <w:sz w:val="22"/>
          <w:szCs w:val="22"/>
          <w:lang w:val="ro-RO"/>
        </w:rPr>
        <w:t>modesti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Comună tuturor — nobili sau oameni sim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pli — era curăţenia personală care, ca în unel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civilizaţii din bazinul mediteranean, ţinea tot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odată de higiena corporală şi de curăţeni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morală. Fiecare casă avea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temazcal-ul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ău, un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fel de colibă mică, în apropierea locuinţei în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are aburul produs de apa aruncată pe pietr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fierbinţi alunga murdăria corpului şi totodat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a sufletului. Aceste colibe mai pot fi întîlnit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încă în mare număr în apropierea locuinţelor, în regiunile nohua ale statului Mexico sau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Tlaxcala. Sînt nişte colibe din adobe (cărămid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uscată la soare) în care se intră de-a buşilea.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Numeroasele reprezentări ale acestor temazc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în codexurile precorteziene dovedesc că el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sînt identice cu cele din zilele noastre. P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atunci ele erau consacrate lui Tezcatlipoca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zeul care vede totul şi lui Tlazolteotl, zeiţ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amorului carnal şi a păcatelor omeneşti pre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um şi, într-un chip poate mai tradiţional, lu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Teteoinnan, mama zeilor care este, după Sa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hagun, „zeiţa medicinii şi a plantelor medici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nale. Zeiţa era adorată de chirurgi, de me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dici, de cei care luau sînge ca şi de moaşe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e cei care folosesc plantele pentru avorturi,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de ghicitori... precum şi de toţi cei care au î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locuinţele lor băi sau temazcal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Pare incontestabil că baia de aburi era aso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iată fiecărui act important de viaţă, fiecăru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eveniment care comporta o „retragere", o pu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rificare. Cu acest titlu, ea era în mod specia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legată de naşterea unui copil, înainte şi dup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venirea sa pe lume. Discursul pe care îl adre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ează moaşa părinţilor, înainte de a-i părăsi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stă mărturie: „Voi, (părinţii), sînteţi obosiţ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şi neliniştiţi... din pricina pietrei voastre pre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ţioase, a penei bogate ... care este o bucată din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trupul vostru ... pentru care s-o chemaţi pe 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ama zeilor (Teteoinnan) care se numeşt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Yoaltieitl („Medicul nocturn") care are autoritate şi putere peste temazcal... unde aceast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zeiţă vede lucrurile tainice şi aranjează lucrurile care se află în neorînduială în trupu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rile oamenilor, întăreşte părţile delicate ş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moi..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>Temazcal-ului i se atribuiau numeroase vir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tuţi terapeutice şi în legătură cu aceasta î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datorăm lui Sahagun o descriere detaliată: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„în acest ţinut ei foloseau băile pentru o mul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ţime de lucruri şi, ca să fie de folos bolnavilor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baia trebuia să fie bine încălzită, cu un lemn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bun care să nu scoată fum. Asta prieşte în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primul rînd convalescenţilor... şi femeilor în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sărcinate, gata să nască ... de asemenea celor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care nasc, pentru îngrijirea lor şi ca să l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urifice faptele. Toţi bolnavii pot beneficia d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aceste băi, în special cei oare au nervii înno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daţi şi cei care se purifică, cei care cad or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au fost loviţi sau maltrataţi, şi rîioşii şi bu-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boşii sînt spălaţi acolo şi apoi li se dau doc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toriile potrivite bolii lor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În adevăr, medicina şi farmacopeea erau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foarte dezvoltate în Noua Spanie şi foart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înaintate faţă de epocă. Folosirea sudaţiei î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ratamentul multor boli era şi ea practicată.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Primele rapoarte care au sosit în Spania asu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pra acestui subiect îl uimiseră într-atîta p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Filip al II-lea, încît, în 1571, 1-a trimis p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medicul său personal Francisco Hernandez, s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întocmească un raport cu privire la plantele cărora indienii le cunoşteau întrebuinţarea.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Acesta a numărat peste 1200 de plante din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care unele sînt întrebuinţate şi în zilele noas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re. Este de la sine înţeles ca într-o ţară şi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>într-un timp în care zeii erau mereu pre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zenţi, originea bolilor era în general atribuit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mîniei vreunei divinităţi. Medicul,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ticitl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ave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în primul rînd puterea (şi datoria) să deter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mine pricina răului: ofensa adusă vreunu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zeu, tratamentul rău aplicat de un duşman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violarea vreunei interdicţii, etc. în general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oricare ar fi fost simptoamele unei boli, tre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buia să te asiguri că principiul vital,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tonnalli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„sufletul" nu fusese retras. (Această definiţi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pentru tonnalli se întîlneşte cu aceea a medi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inii moderne care vorbeşte de „dragostea d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viaţă" a unui bolnav). Cura începea de cel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mai multe ori prin localizarea şi extragere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unui corp străin. Arta medicului este deci in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disolubil legată de aceea a prezicătorului: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prezicerea cu ajutorul cureluşelor, a boabelor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de fasole, prin folosirea plantelor halucino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gene. Rolul halucinogenelor, ieri ca şi astăzi, este extrem de important cu toate că aici nu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putem decît să-l evocăm. </w:t>
      </w:r>
      <w:r>
        <w:rPr>
          <w:rFonts w:cs="Arial" w:ascii="Verdana" w:hAnsi="Verdana"/>
          <w:i/>
          <w:iCs/>
          <w:color w:val="000000"/>
          <w:spacing w:val="-4"/>
          <w:sz w:val="22"/>
          <w:szCs w:val="22"/>
          <w:lang w:val="ro-RO"/>
        </w:rPr>
        <w:t xml:space="preserve">Peyotl (Lophohora 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Williamsii Lem.)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pe care o consumă şi popoa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rele din nord, Cora sau Huichol, </w:t>
      </w:r>
      <w:r>
        <w:rPr>
          <w:rFonts w:cs="Arial" w:ascii="Verdana" w:hAnsi="Verdana"/>
          <w:i/>
          <w:iCs/>
          <w:color w:val="000000"/>
          <w:spacing w:val="-3"/>
          <w:sz w:val="22"/>
          <w:szCs w:val="22"/>
          <w:lang w:val="ro-RO"/>
        </w:rPr>
        <w:t xml:space="preserve">teonanacatl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„ciuperca divină" din valea Oaxaca, </w:t>
      </w:r>
      <w:r>
        <w:rPr>
          <w:rFonts w:cs="Arial" w:ascii="Verdana" w:hAnsi="Verdana"/>
          <w:i/>
          <w:iCs/>
          <w:color w:val="000000"/>
          <w:spacing w:val="-3"/>
          <w:sz w:val="22"/>
          <w:szCs w:val="22"/>
          <w:lang w:val="ro-RO"/>
        </w:rPr>
        <w:t xml:space="preserve">Ololiuhqui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(Ipomoea Sidaefolia chois)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înşală foamea în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caz de foamete sau în timpul marilor peleri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naje, dă viziuni colorate (cărora ar merita s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li se aplice o veritabilă psihanaliză) şi îngădui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pătrunderea tainelor divin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Astfel medicina aztecă asocia credinţel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ele mai fervente asupra cauzei bolilor cu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racticile terapeutice cele mai evoluate. Est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incontestabil că indienii ştiau de minune s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tragă cel mai bun folos din aceste plante me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dicinale (din care multe, ca de exemplu pe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yotl, figurează în codexurile medicale actuale)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ă ştiau să aplice atelele, să practice lăsare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de sînge şi de asemenea un anumit număr de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operaţii, tot ceea ce o ştiinţă pragmatică ş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o bună cunoaştere a mediului îi învăţase.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hiar practicarea sacrificiilor omeneşti (p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care spaniolii secolului al XVI-lea le cons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erau ca o intervenţie directă a necuratului)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le-a permis fără îndoială o mai bună cunoaş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tere a corpului omenesc şi a anatomiei sal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Octli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sucul fermentat de agavă reprezintă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un caz particular. El intervine în posologi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cel mai adesea, mai ales, sub formă de mier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nefermentată. Ca porumbul şi ca alte plante esenţiale pentru hrană, agava este zei-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fioată (într-un mod fără îndoială tardiv ş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mai mult sau mai puţin artificial): Mayahuel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u sînii săi numeroşi s-a înălţat în Pantheon.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e fapt, ea nu este atît zeiţa lui Octli pe cît aceea a plantei hrănitoare în sensul propriu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din care se putea scoate: „oţet, vin, miere, sirop; şi din ea se fac veşminte pentru băr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baţi şi femei, încălţăminte, frînghii, lemn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pentru construirea caselor, ţigle pentru a l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acoperi, ace pentru cusut şi pentru a coas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rănile". (Conchistadorul Anonim). Şi astăzi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încă în unele din regiunile de semi-deşert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a valea Mezquital, se scoate din agave ce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mai mare parte a materialelor şi a alimen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tel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Dacă virtuţile plantei hrănitoare erau recu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noscute şi chiar zeificate, numărul şi severi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tatea legilor împotriva folosirii lui octli (as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tăzi numit „pulque") par să indice un meca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nism de autoapărare a societăţii împotriva pe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ricolului pe care alcoolismul îl reprezent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entru ea: pedepse severe — pedeapsa cu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moartea pentru nobili — erau aplicate celor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găsiţi în stare de ebrietate. Societatea aztecă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nu putea tolera, fără îndoială, această star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care provoca un delir individual, deci incon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rolabil, contrar peyotlului sau ciupercii care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te eliberau de fantasmele sociale — în car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cei din tribul Huichol văd marele cerb, „Fra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tele mai mare", întemeietorul tribului... De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altfel, un proverb nahuatl glăsuieşte în legă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ură cu beţia: „fiecăruia iepurele său" cee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ce vrea să însemne că în acest domeniu fie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care caz este un caz particula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otuşi, zeii beţiei, 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Centzon Totochtin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„Cei patru sute de iepuri" erau obiectul unui cult.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onsumarea licorii care îmbăta era permisă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în anumite cazuri, în anumite momente, ma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les pentru anumite persoane, acelea pe car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vîrsta le scosese în afara vieţii „utile", bătrînii care nu riscau să risipească forţele vi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ale tribului printr-o beţie anarhică..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Fără îndoială că tocmai în acest domeniu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mărturiile cuceritorilor apar ca fiind cele ma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şterse, cele mai pătate de părtinire, căci tot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ceea ce ştim despre severitatea legilor ne in</w:t>
      </w: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 xml:space="preserve">terzice să credem că aztecii „beau excesiv,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intr-atîta încît nu încetau să bea pînă cădeau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beţi pe jos, pînă îşi pierdeau minţile şi că ei considerau o onoare de a bea fără socoteal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şi de a se îmbăta" (Conchistadorul Anonim).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Surplusul de energie al acestei societăţi pu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>tea fi el oare mai bine cheltuit decît în săr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bători şi jocuri ? Sărbătorile punctează calen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darul religios şi sînt numai rituale. Capitolul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e care îl consacră Sahagun „distracţiilor ş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modului de recreaţie al seniorilor" nu se deo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ebeşte de descrierea distracţiilor seniorilor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europeni din aceeaşi epocă: „Uneori, ca să s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distreze, seniorul cînta ... alteori juca pelotă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sau patolli care este un fel de joc de dame;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e asemenea obişnuia să tragă cu arcul sau cu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arbaeana... sau să prindă păsările în laţ...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de asemenea el planta livezi şi grădini ... d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asemenea avea paji şi pitici şi cocoşaţi şi alţ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oameni monstruoşi şi animale sălbatice, vul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turi şi jaguari, urşi şi pisici sălbatice, şi păsăr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e tot felul..." Este vorba fără îndoială d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escrierea timpului liber al celor mai mar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seniori, tlatoani</w:t>
      </w:r>
      <w:r>
        <w:rPr>
          <w:rFonts w:cs="Arial" w:ascii="Verdana" w:hAnsi="Verdana"/>
          <w:color w:val="000000"/>
          <w:spacing w:val="8"/>
          <w:sz w:val="22"/>
          <w:szCs w:val="22"/>
          <w:vertAlign w:val="superscript"/>
          <w:lang w:val="ro-RO"/>
        </w:rPr>
        <w:t>3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 din Mexico şi cel din Tex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coco. Nu este mare diferenţa faţă de curţil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suveranilor europeni în ceea ce priveşte ac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ivităţile ludice în care se cheltuia energi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feudalilor azteci: unii cu meditaţia, alţii cu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războiul, împins plină la paroxism. Existau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totuşi jocuri care n-au supravieţuit, căci că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lugării au fost foarte repede şi pe drept motiv conştienţi de substanţa lor divină. Ele erau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închinate lui Xochipilli, tânărul zeu al bucuriei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al florilor, al poeziei, al dansului şi păreau să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fie toate, dacă nu procedee divinatorii, cel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puţin mijloace de interogare a destinulu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rintre jocurile cele mai celebre figurează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tlachtli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jocul cu mingea care are o veche tra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iţie căci este moştenit fără îndoială de la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olmeci. Acest joc cu reguli complicate, car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diferă după timp şi regiune, a fost practicat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e tot teritoriul mezoamerican, la Tuia, l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zapoteci sau la maya. Jocul se desfăşura pe un teren de forma unui </w:t>
      </w:r>
      <w:r>
        <w:rPr>
          <w:rFonts w:cs="Arial" w:ascii="Verdana" w:hAnsi="Verdana"/>
          <w:color w:val="000000"/>
          <w:spacing w:val="8"/>
          <w:sz w:val="22"/>
          <w:szCs w:val="22"/>
        </w:rPr>
        <w:t xml:space="preserve">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majuscul şi const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în a face ca mingea confecţionată din cauciuc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întărit să treacă dintr-o tabără în alta, uneor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rintr-un inel de piatră. Jucătorii nu trebuiau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să se ajute nici cu mîinile nici cu picioarele şi purtau un echipament făcut fără îndoial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din piele şi montat pe o structură de lemn.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Echipamentul era destinat să protejeze articulaţiile. Simbolismul jocului trebuie că a va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riat şi el. Este foarte probabil că mişcare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mingii simboliza pe aceea a soarelui şi că vic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oria unei tabere terminată cu uciderea unui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dintre căpitani reprezenta victoria zilei asu</w:t>
      </w:r>
      <w:r>
        <w:rPr>
          <w:rFonts w:cs="Arial" w:ascii="Verdana" w:hAnsi="Verdana"/>
          <w:color w:val="000000"/>
          <w:sz w:val="22"/>
          <w:szCs w:val="22"/>
          <w:lang w:val="ro-RO"/>
        </w:rPr>
        <w:t>pra puterilor nocturne. La Tuia, Quetzalcoatl fusese învins într-un joc cu mingea de Tez-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catlipoca, zeul nopţii şi al puterilor răufăcă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oare. In orice caz, chiar dacă jocul era practicat din vremea olmecilor, aşa cum atest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terenurile din La Venta, în epoca aztecă er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jucat cu o veritabilă frenezie. Seniorii şi îm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păratul îl jucau cu pasiune. Ei îşi pariau ave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rea şi chiar libertatea pe o partidă. Sfîrşitu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utea fi dramatic. Xihuitlemoc, seniorul din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Xochimilco, „Căpitan foarte valoros şi foart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îndemînatec în jocul de pelotă, din care i s-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tras nenorocirea..." ajutase pe suveranul din Mexico Axayacatl împotriva celor din Tlate-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lolco. Axayacatl organiza sărbători în cinste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aliaţilor săi şi pierdu la jocul cu mingea îm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otriva lui Xihuitlemoc. Furios el asasină p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rincipe şi aceasta a fost una din cauzel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războiului cu Xochimilco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Potolii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un fel de jocul gîştei, care se juc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u boabe de fasole, era un joc popular spr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eosebire de tlachtli, rezervat nobililor. El dădea naştere totuşi aceluiaşi entuziasm. Ş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aici, cu toate că regulile exacte şi număru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aselor (cincizeci şi două, ca numărul anilor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intr-un secol aztec ?) nu au ajuns pînă l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noi, se pare că acest joc era jucat cu destinul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un mijloc de a ridica un colţ al vălului voin</w:t>
      </w:r>
      <w:r>
        <w:rPr>
          <w:rFonts w:cs="Arial" w:ascii="Verdana" w:hAnsi="Verdana"/>
          <w:color w:val="000000"/>
          <w:sz w:val="22"/>
          <w:szCs w:val="22"/>
          <w:lang w:val="ro-RO"/>
        </w:rPr>
        <w:t>ţei divin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>„</w:t>
      </w:r>
      <w:r>
        <w:rPr>
          <w:rFonts w:cs="Arial" w:ascii="Verdana" w:hAnsi="Verdana"/>
          <w:color w:val="000000"/>
          <w:sz w:val="22"/>
          <w:szCs w:val="22"/>
          <w:lang w:val="ro-RO"/>
        </w:rPr>
        <w:t>Voladorul" care se practica şi se mai prac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ică şi azi de totonacii de pe litoralul atlantic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vea cu siguranţă o semnificaţie solară. Patru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dansatori legaţi cu picioarele de un catarg foarte înalt se lansau în gol, iar un al cinc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lea, căpetenia dansului, cîntă în vîrful ca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targulu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Astfel, nici unul din aceste jocuri nu era lipsit de semnificaţie religioasă, chiar dacă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şi mai ales dacă, intensitatea cu care erau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practicate mărturisea un alt fel de frenezi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în Mexicul contemporan care a suportat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reprimarea brutală a sărbătorilor sale, est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greu să mai disting semnificaţia „păgînă" de ceea ce a impus ulterior creştinismul. Voladorul, de exemplu, devenit un spectacol pen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tru turişti în capitală sau la Acapulco, b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hiar executat pe un catarg de metal în faţa piramidei totonace de la El Tajin, nu se ma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practică la totonaci deeît cu ocazia unor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anumite sărbători, ca Sfîntul Francisc, şi nu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mai după ce a fost respectat tot ritualul. Ast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fel, în groapa în care va fi implantat catar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gul, este îngropat un pui viu (probabil u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substitut al curcanului). Dansatorul neînde-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mînatec care n-a reuşit să facă o descinder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vertiginoasă se întoarce acoperit de dispreţ î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satul său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Satelor nahuatl din Mexicul central le-au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fost consacrate numeroase monografii. Toat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menţionează ceea ce aparţine fiecărei tradiţii.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Aici, nu putem semnala decît esenţialul aces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ei moşteniri din trecutul aztec, felul de viaţă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titudinile în faţa anumitor fapte sau anumit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raporturi sociale. în primul rînd necesitate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e a excela, de a-ţi arăta curajul, de a nu-ţ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pierde cumpătul, de a fi cel mai bun, aşa c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cel mai bun războinic de altădată. în aceasta constă importanţa confreriilor (poate de ori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gine spaniolă) al căror majordom, ales pe un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an, se va ruina complet pentru a reuşi tot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atît de bine, dacă nu mai bine, decît prede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cesorul său. (Unele ceremonii, ca naşterea sau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căsătoria, pretindeau pe timpul aztecilor o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asemenea cheltuială de timp, de alimente ş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e cadouri, încît săracii trebuiau să aştept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entru a se căsători oficial, pînă puteau să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economisească necesarul pentru sărbătoare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oncepută întotdeauna ca fiind un fapt social).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Formalismul extraordinar al raporturilor so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iale, de asemenea o moştenire a trecutului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are în capitală se traduce prin „politeţe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mexicană", dar care pe măsură ce treci în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mediul provincial, apoi rural, se apropie d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ceea ce Sahagun spune despre moravurile az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tece: fiecare prilej, fiecare moment al vieţi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este pretextul unui discurs foarte lung, de</w:t>
      </w:r>
      <w:r>
        <w:rPr>
          <w:rFonts w:cs="Arial" w:ascii="Verdana" w:hAnsi="Verdana"/>
          <w:color w:val="000000"/>
          <w:sz w:val="22"/>
          <w:szCs w:val="22"/>
          <w:lang w:val="ro-RO"/>
        </w:rPr>
        <w:t>licat formulat, în care fiecare cuvînt are greu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tatea şi importanţa sa. Este acel „cuvînt în</w:t>
      </w:r>
      <w:r>
        <w:rPr>
          <w:rFonts w:cs="Arial" w:ascii="Verdana" w:hAnsi="Verdana"/>
          <w:color w:val="000000"/>
          <w:sz w:val="22"/>
          <w:szCs w:val="22"/>
          <w:lang w:val="ro-RO"/>
        </w:rPr>
        <w:t>florit" al celor vechi, retorica, „vorbirea fru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moasă" care, în manuscrisele pictografice s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traduce printr-o volută înflorit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Unele atitudini, unele credinţe se situează în afara comunităţilor pur indiene: Cihua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coatl îşi plîngea copilul mort la răscrucea dru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murilor, azi </w:t>
      </w:r>
      <w:r>
        <w:rPr>
          <w:rFonts w:cs="Arial" w:ascii="Verdana" w:hAnsi="Verdana"/>
          <w:i/>
          <w:iCs/>
          <w:color w:val="000000"/>
          <w:spacing w:val="-3"/>
          <w:sz w:val="22"/>
          <w:szCs w:val="22"/>
          <w:lang w:val="ro-RO"/>
        </w:rPr>
        <w:t xml:space="preserve">llorona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plînge în faţa unui leagăn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gol,_iar femeile însărcinate se ascund... Moar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tea, felul cum este considerată, sărbătoril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care marchează data de 1 noiembrie, ar me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rita un studiu care n-a fost încă făcut. Ce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este spaniol şi ce este indian în acest delir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de schelete, de cranii, de paiaţe macabre, d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dulciuri funebre ?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Şi aici, răspunsul poate fi fără îndoială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găsit la sate, chiar foarte aproape de capitală, unde oamenii merg să ducă ofrandele de ali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mente la mormîntul celor dispăruţi pentru a 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le fi de folos în călătoria lor pe lumea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cealalt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8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8"/>
          <w:sz w:val="22"/>
          <w:szCs w:val="22"/>
          <w:lang w:val="ro-RO"/>
        </w:rPr>
        <w:t xml:space="preserve">MOTECUZOMA CEL TÎNĂR </w:t>
      </w:r>
      <w:r>
        <w:rPr>
          <w:rFonts w:cs="Arial" w:ascii="Verdana" w:hAnsi="Verdana"/>
          <w:b/>
          <w:bCs/>
          <w:color w:val="000000"/>
          <w:spacing w:val="-10"/>
          <w:sz w:val="22"/>
          <w:szCs w:val="22"/>
          <w:lang w:val="ro-RO"/>
        </w:rPr>
        <w:t xml:space="preserve">SAU </w:t>
      </w:r>
      <w:r>
        <w:rPr>
          <w:rFonts w:cs="Arial" w:ascii="Verdana" w:hAnsi="Verdana"/>
          <w:b/>
          <w:bCs/>
          <w:color w:val="000000"/>
          <w:spacing w:val="7"/>
          <w:sz w:val="22"/>
          <w:szCs w:val="22"/>
          <w:lang w:val="ro-RO"/>
        </w:rPr>
        <w:t>CONDUCĂTORUL DE DREPT DIVIN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Am preferat să vorbim de societatea aztecă din secolul al XVI-lea aşa cum se prezent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înd a fost distrusă, dar şi cum era cînd ne-au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arvenit de la ea mărturiile cele mai directe.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esigur că existau diferenţe mari între struc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ura socială din timpul migraţiei şi aceea 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imperiului aztec în timpul celei mai mari </w:t>
      </w:r>
      <w:r>
        <w:rPr>
          <w:rFonts w:cs="Arial" w:ascii="Verdana" w:hAnsi="Verdana"/>
          <w:color w:val="000000"/>
          <w:spacing w:val="21"/>
          <w:sz w:val="22"/>
          <w:szCs w:val="22"/>
          <w:lang w:val="ro-RO"/>
        </w:rPr>
        <w:t xml:space="preserve">splendori a sa. Totuşi, una o moştene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pe cealaltă. După primele mărturii, s-a com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arat societatea aztecilor cu aceea a incaşilor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puternic ierarhizată şi organizată, asemănă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toare cu o piramidă al cărui vîrf ar fi tlatoani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din Mexico. S-a presupus de asemenea că e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răspundea unei simple supravieţuiri a vechi</w:t>
      </w:r>
      <w:r>
        <w:rPr>
          <w:rFonts w:cs="Arial" w:ascii="Verdana" w:hAnsi="Verdana"/>
          <w:color w:val="000000"/>
          <w:sz w:val="22"/>
          <w:szCs w:val="22"/>
          <w:lang w:val="ro-RO"/>
        </w:rPr>
        <w:t>lor clanuri din timpul peregrinărilor. T. Ban-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delier şi, după el, P. Radin — au criticat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noţiunea de imperiu şi au văzut aici o demo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craţie militară întemeiată pe clanuri, destul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de asemănătoare cu federaţia triburilor iro-</w:t>
      </w:r>
      <w:r>
        <w:rPr>
          <w:rFonts w:cs="Arial" w:ascii="Verdana" w:hAnsi="Verdana"/>
          <w:color w:val="000000"/>
          <w:spacing w:val="-9"/>
          <w:sz w:val="22"/>
          <w:szCs w:val="22"/>
          <w:lang w:val="ro-RO"/>
        </w:rPr>
        <w:t>chez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robabil că nu a existat o realitate unică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eoarece trebuie să subliniem încă odată ca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racterul de tinereţe al acestei societăţi. In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impul migraţiei şi a stabilirii sale în Mexico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societatea se sprijinea pe calpulli (cartiere)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întemeiate ele însele pe baza înrudirii. Auto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ritatea aparţinea şefilor de familii, înconjuraţ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e un sfat al bătrînilor. încetul cu încetul, această împărţire egalitară fusese trecută p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al doilea plan prin naşterea diviziunii dintr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nobili şi oamenii din popor. Dar apăruseră ş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alte clase care ar fi putut redeschide problem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structurii piramidale către care părea că evo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luează societatea. Negustorii, de exemplu, îş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aveau propriile lor tribunale, culte şi norme.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hiar în sinul clasei conducătoare, se pare c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opoziţia dintre preoţi şi şefii războinici —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două mistici, două puteri — nu era pe punc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tul de a se atenua, ci dimpotrivă. In sfîrşit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înd se vorbeşte de imperiu, avem tendinţ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e a ne gîndi numai la Tripla Alianţă</w:t>
      </w:r>
      <w:r>
        <w:rPr>
          <w:rFonts w:cs="Arial" w:ascii="Verdana" w:hAnsi="Verdana"/>
          <w:color w:val="000000"/>
          <w:spacing w:val="2"/>
          <w:sz w:val="22"/>
          <w:szCs w:val="22"/>
          <w:vertAlign w:val="superscript"/>
          <w:lang w:val="ro-RO"/>
        </w:rPr>
        <w:t>4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 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cărei boltă era alcătuită de tlatoani din Me-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xico. Dar aceleaşi norme — militarism, dorinţ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de expansiune, tributuri, lupte pentru hege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monie — care ar fi putut da naştere unui im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eriu, existau chiar de pe timpul statulu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Azcapotzalco. Ele pot fi găsite şi în alte părţi, în principatele surori sau rivale ca Tlaxcal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au Huexotzinco, dar cu un grad de reuşită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mai redus. Dealtfel, tocmai aceste rivalităţ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neîncetate au dat aztecilor ocazia de a pre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tinde supremaţi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acă ne referim la miturile de origine, zeii îi creaseră pe oameni fără deosebire între ei.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Ei au inventat de asemenea războiul „şi pen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tru că zeii au vrut-o, oamenii au făcut răz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boi". Trebuie deci să avem mereu în minte faptul că acest trib era tînăr; egalitatea şan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selor constituia încă o regulă pentru e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esigur, trăsăturile structurii originale sînt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mai vizibile la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macehualti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(sing.: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>macehual</w:t>
      </w:r>
      <w:r>
        <w:rPr>
          <w:rFonts w:cs="Arial" w:ascii="Verdana" w:hAnsi="Verdana"/>
          <w:i/>
          <w:iCs/>
          <w:color w:val="000000"/>
          <w:spacing w:val="-3"/>
          <w:sz w:val="22"/>
          <w:szCs w:val="22"/>
          <w:lang w:val="ro-RO"/>
        </w:rPr>
        <w:t xml:space="preserve">li),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oamenii din pop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Oraşul Mexico-Tenochtitlân (după cît se pare şi Tlatelolco şi Texcoco erau împărţit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în calpulli care îşi aveau propriile temple ş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sărbători, precum şi propriul lor colegiu. Ce mai rămăsese din gruparea pe familii de l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origine ? Unii, ca A. Monzon, interpretează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cartierele (calpulli) ca grupări endogame bila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erale. Dar documentele în această privinţă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sînt foarte rare. Dacă întîmplător întîlnim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vreo urmă a reprimării incestului („pedeaps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u moartea pentru tatăl câre-şi violează fiica"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„pedeapsa cu moartea prin strangulare pentru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el ce comite incestul cu sora sa"), este ma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greu de a distinge cu claritate regulile căsă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toriei. Se pare că endogamia nu fusese ab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solută, dar rezidenţa patrilocală era preferen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ţială. S-au semnalat de asemenea cazuri d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levirat. In familiile princiare, căsătoriile con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anguine erau frecvente pentru considerent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dinastice. în popor se pare că ele erau autorizate, în interiorul ca şi în exteriorul cartie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relor, în ordinea matrilineară ca şi patrilinear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Este greu de evaluat cu certitudine popu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laţia capitalei. Dacă ţinem seama de estimaţi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lui W. Prescott, Tenochtitlânul în momentul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celei mai mari înfloriri, număra şaizeci d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mii de vetre, adică aproximativ trei sute d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mii de persoane. Fiecare cetăţean primea pen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ru cultivare o parcelă din calpulli în care locuia. Acest pămînt era transmisibil, î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rincipiu, fiului cel mai mare, cu condiţia c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el să se îngrijească ide ceilalţi membri a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familiei. De fapt, în plus peste proprietate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pămîntului, macehualli avea uzufructul în nu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mele cartierului său. Parcelele erau inaliena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bile: ele puteau fi închiriate, împrumutate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redistribuite, dar niciodată vîndut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ele cîteva drepturi şi multiplele îndatoriri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pe care le aveau oamenii din popor erau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strict legiferate. Deşi cetăţeni liberi, ei erau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în primul rînd contribuabili şi oameni de cor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voadă. In principiu, ei plăteau tribut lui tlatoani, dar suveranul putea uneori atribui cîţi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va macehualtin unui nobil isau unei case c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răsplată pentru serviciile aduse. în schimb, în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caz de foamete, fiecare om din popor benef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cia de distribuţiile făcute de puterea central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eşi organizarea pe cartiere (calpulli) er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regula în lumea nahuatl, ea se deosebea dup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regiuni. La Tlaxcala, în momentul Conchiste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îşi împărţeau puterea patru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cabeceras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fiecare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din ele divizată în oraşe, iar oraşele în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calpulli. în Mexico, structura era mai com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plexă; oraşul era divizat în patru părţi (Az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acalco, Teopan, Moyotlân, Guecopan), fiecar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din aceste centre grupînd un anumit număr d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cartiere. (Folosim cuvîntul cartier pentru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alpulli, cu toate că el nu traduce exact sensu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veritabil. El nu dă decît dimensiunea geogra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fică, în timp ce un calpulli era ou totul alt</w:t>
      </w:r>
      <w:r>
        <w:rPr>
          <w:rFonts w:cs="Arial" w:ascii="Verdana" w:hAnsi="Verdana"/>
          <w:color w:val="000000"/>
          <w:spacing w:val="-8"/>
          <w:sz w:val="22"/>
          <w:szCs w:val="22"/>
          <w:lang w:val="ro-RO"/>
        </w:rPr>
        <w:t>ceva)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In interiorul fiecărui cartier autoritatea er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exercitată de un şef care avea ca sarcină să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trîngă dările, să repartizeze muncile colectiv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(drumuri, aducerea apei, lucrarea parcelelor co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mune etc). La moartea sa, îi urma fiul sau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una din rudele sale cu condiţia să aibă calită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ţile necesare. El era înconjurat de un sfat alcătuit desigur din şefii de familii şi din bătrîn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>Atitudinea aztecilor faţă de bătrîni este ca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racteristică. După cincizeci şi doi de ani (un se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ol aztec) omul ocupa un loc aparte. El deve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nea întrucîtva, aşa cum am spune despre sclavi, asocial, marginal, ca şi cum apăsarea ordini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osmice fusese înainte atît de grea, încît uni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indivizi — în unele momente ale vieţii indi</w:t>
      </w:r>
      <w:r>
        <w:rPr>
          <w:rFonts w:cs="Arial" w:ascii="Verdana" w:hAnsi="Verdana"/>
          <w:color w:val="000000"/>
          <w:sz w:val="22"/>
          <w:szCs w:val="22"/>
          <w:lang w:val="ro-RO"/>
        </w:rPr>
        <w:t>vidului — trebuiau să fie uşuraţi. Contrar co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ilului care intră imediat în viaţa „serioasă"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bătrînul era scutit de impozite şi de corvezi.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El avea dreptul să vorbească deschis, lucru destul de rar în obiceiurile mexicane. Chiar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beţia, atît de sever pedepsită, îi era permisă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pentru că el nu mai avea de jucat un rol ac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tiv. El a dobîndi't totuşi sau şi-a păstrat valo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rile morale care dau greutate sfaturilor sale: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„Bătrînul bun are faimă şi este onorat, est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un bun sfătuitor... povesteşte întâmplări vech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şi constituie un exemplu bun". în afară de re</w:t>
      </w:r>
      <w:r>
        <w:rPr>
          <w:rFonts w:cs="Arial" w:ascii="Verdana" w:hAnsi="Verdana"/>
          <w:color w:val="000000"/>
          <w:sz w:val="22"/>
          <w:szCs w:val="22"/>
          <w:lang w:val="ro-RO"/>
        </w:rPr>
        <w:t>nume el a dobîndit „gloria", mai spune cron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arul. Ne putem însă întreba cum era posibil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ca într-o existenţă atît de modestă să ajung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la glorie, dacă nu prin practicarea unei vieţ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virtuoase exemplar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Totodată, calpulli servea ca bază pentru re</w:t>
      </w:r>
      <w:r>
        <w:rPr>
          <w:rFonts w:cs="Arial" w:ascii="Verdana" w:hAnsi="Verdana"/>
          <w:color w:val="000000"/>
          <w:sz w:val="22"/>
          <w:szCs w:val="22"/>
          <w:lang w:val="ro-RO"/>
        </w:rPr>
        <w:t>crutarea militară — era un „rezervor de răz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boinici". Printre privilegiile omului din popor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figura de asemenea, şi mai ales, acela de a f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un războinic potenţial. Un bun macehualli, fi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el îndatoririlor sale, putea urca scara socială datorită muncii sale, cultivîndu-şi mai bine pă-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mîntul, luînd în arendă şi alte parcele. Dar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mai ales îi era acordată şansa, chiar de la naş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ere, cînd ajungea la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tepochcalli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e a se dis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inge în război, de a cuceri cele mai înalt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grade prin curajul său. Societatea aztecă er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rigidă dar nu era o societate închis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Sub treapta de macehualtin se găsea o clas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destul de apropiată, dar cu servitutile sale pro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rii, comparabilă cu aceea a şerbilor din Evu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ediu. Aceşti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mayequ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sau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tlalmait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erau ţă</w:t>
      </w:r>
      <w:r>
        <w:rPr>
          <w:rFonts w:cs="Arial" w:ascii="Verdana" w:hAnsi="Verdana"/>
          <w:color w:val="000000"/>
          <w:sz w:val="22"/>
          <w:szCs w:val="22"/>
          <w:lang w:val="ro-RO"/>
        </w:rPr>
        <w:t>rani fără pămînt care cultivau pe acela al se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niorilor. Ei ieşeau în parte de sub puterea cen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rală, de care nu depindeau decît în ceea c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priveşte serviciul militar şi tribunalele, dar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plăteau tribut seniorului. Conform unei fru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moase formule aztece, ei îi datorau seniorulu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.,apa şi focul". Totuşi aveau şi ei unele drep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turi: puteau transmite parcela lor de pămînt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înd seniorul murea, dar ei rămîneau legaţi de succesorul său. Instituţia acestor mayeque est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destul de greu de explicat. Poate că, după ipo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teza lui J. So'Ustelle, ei erau descendenţii popu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laţiilor deplasate pe timpul luptelor continu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care au marcat istoria văii Mexicului şi nu me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xicani cuceriţi de către azteci într-un moment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au altul. Poate că, deasemenea, erau oamen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ăzuţi în sclavie voluntară şi care nu s-au pu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tut elibera de „vechea lor servitute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Pe treapta cea mai de jos a scării sociale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ub treapta mayeque, se aflau 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tlatlacotin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scla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vii, al căror statut era atît de specific lumi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aztece încât merită un loc aparte. Trebuie s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ne ferim şi aici să aplicăm conceptele europen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unor realităţi cu totul diferite. Diaz del Cas-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tillo, unul din primii cuceritori care au cunos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cut Noua Spanie, scria cu o virtuoasă făţăr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nicie: „Noi soldaţii credem că nici Dumnezeu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nici Regele nu poruncesc să facem sclavi di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nişte oameni liberi..." Mai departe, într-o de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scriere admirativă a pieţii din Tlateloloo, el ma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pune: „Se aflau negustori de aur, de pietr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preţioase, de argint... şi de sclavi de ambel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sexe. Aceştia din urmă, tot atît de numeroşi ca negrii aduşi de portughezi din Guineea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erau legaţi cu lanţuri de gît, lanţuri sudate d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nişte prăjini lungi..." Dar cînd bătrînul soldat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îşi scria Memoriile, el căuta în primul rînd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să-şi împace conştiinţa. Cel mai bun mijloc, cel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folosit de cuceritori pentru a-şi justifica ac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tele, nu era oare acela de a arunca tot felul d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vicii în sarcina unui popor pe care tocmai îl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masacrau cu o brutalitate foarte străină de ca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ritatea creştină ?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ealtfel, de foarte multe ori, termenul d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„sclav" este folosit în mod greşit. în textel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vechi. în cazul ţăranilor legaţi de un senior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putem fireşte să ne gîndim la „şerb". Cînd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aceste documente fac aluzie la sclavii sacrificaţi zeilor, este uneori vorba de sclavi verita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bili. Dar cel care îi oferea ca sacrificiu plînge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eribil numindu-i „fiii mei" şi-i 'asimila cu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ezcatlipoca. Dar, cel mai adesea, era vorb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de prizonieri de război, de oameni liberi capturaţi în luptă dreaptă. Cu cit valoarea lor militară era mai mare, cu atît mai importantă er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valoarea sacrificării l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Risca să devină sclav cel care pierdea totul la joc, care-şi punea la bătaie bunurile, apo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hiar libertatea în marile partide de tlachtli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acel joc ou mingea despre a cărui importanţ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am vorbit mai înainte. Totul se petrecea ca ş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um anumiţi indivizi sufocaţi de propria lor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ocietate ar fi vrut să joace şi să piardă totul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diritr-odată..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În această societate extraordinar de moraliza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toare, sclavia era adesea pedepsirea unei gre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şeli comisă împotriva unei orînduieli cosmice atît de strictă încît era greu să nu o calci. Din acest punct de vedere mărturiile sînt numeroa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se. Conchistadorul Anonim spune, de exemplu: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„Există la ei o justiţie atît de severă încît pentru cel mai mic delict erai condamnat la moar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te sau făcut sclav... Daca intra pe proprieta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tea altuia ca să fure fructe... cel care intra şi fura trei sau patru ştiuleţi de porumb sau cî-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teva spice devenea sclavul proprietarului ogo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rului jefuit". </w:t>
      </w:r>
      <w:r>
        <w:rPr>
          <w:rFonts w:cs="Arial" w:ascii="Verdana" w:hAnsi="Verdana"/>
          <w:i/>
          <w:iCs/>
          <w:color w:val="000000"/>
          <w:spacing w:val="-3"/>
          <w:sz w:val="22"/>
          <w:szCs w:val="22"/>
          <w:lang w:val="ro-RO"/>
        </w:rPr>
        <w:t xml:space="preserve">Leyes soăales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(în </w:t>
      </w:r>
      <w:r>
        <w:rPr>
          <w:rFonts w:cs="Arial" w:ascii="Verdana" w:hAnsi="Verdana"/>
          <w:i/>
          <w:iCs/>
          <w:color w:val="000000"/>
          <w:spacing w:val="-3"/>
          <w:sz w:val="22"/>
          <w:szCs w:val="22"/>
          <w:lang w:val="ro-RO"/>
        </w:rPr>
        <w:t xml:space="preserve">Historia de los Mexicanos por sus pinturas)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dau o lungă enu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merare a crimelor şi a pedepselor corespunză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toare: „Fiul unui nobil, dacă este hoţ sau ju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cător, moare; acela al unui om de rînd este făcut sclav. Cel care fură mai mult de două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zeci de fructe magueys... sclav; cel care nu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lăteşte mantalele pe care le-a împrumutat...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sclav; cel care strică o plasă de prins peşte ş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nu plăteşte, care strică o barcă şi nu plăteşte... </w:t>
      </w:r>
      <w:r>
        <w:rPr>
          <w:rFonts w:cs="Arial" w:ascii="Verdana" w:hAnsi="Verdana"/>
          <w:color w:val="000000"/>
          <w:spacing w:val="-7"/>
          <w:sz w:val="22"/>
          <w:szCs w:val="22"/>
          <w:lang w:val="ro-RO"/>
        </w:rPr>
        <w:t>sclav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tatutul unui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tlacotl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(sing. lui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tlatlacotin)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nu seamănă deeît pe departe cu aceal al omo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logului său european. El putea poseda bunuri cu titlu personal, putea să le transmită copii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lor săi oare se năşteau liberi. Un sclav se pute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ăsători cu o femeie liberă, uneori de cel ma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înalt rang. Omul căzut în sclavie devenea, pen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ru un motiv care nu apare cu claritate „fiul lui Tezcatlipoca" şi în această calitate, er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foarte bine tratat. El împărtăşea viaţa comună a casei, era hrănit, adăpostit, îmbrăcat ca ş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eilalţi membri ai casei. El lucra în gospodări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şi la cultivarea cîmpului; bucătăria, cusutul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sau ţesutul erau în sarcina femeilor. Bărbaţii erau deseori folosiţi ca hamali în caravan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Legile sociale prevedeau protecţia sclavilor: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.Vinderea unui sclav era reziliabilă; dacă mu</w:t>
      </w:r>
      <w:r>
        <w:rPr>
          <w:rFonts w:cs="Arial" w:ascii="Verdana" w:hAnsi="Verdana"/>
          <w:color w:val="000000"/>
          <w:sz w:val="22"/>
          <w:szCs w:val="22"/>
          <w:lang w:val="ro-RO"/>
        </w:rPr>
        <w:t>rea o femeie gravidă, cel care a lăsat-o însăr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inată devenea sclav; dacă copilul se năştea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el aparţinea tatălui şi era liber". Legile pedep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eau pe delatorul sclavilor fugiţi. Sclavul ave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eci un rol de jucat, era ocrotit şi tolerat fără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conotaţie de infamie, ci mai degrabă de slă</w:t>
      </w:r>
      <w:r>
        <w:rPr>
          <w:rFonts w:cs="Arial" w:ascii="Verdana" w:hAnsi="Verdana"/>
          <w:color w:val="000000"/>
          <w:spacing w:val="-6"/>
          <w:sz w:val="22"/>
          <w:szCs w:val="22"/>
          <w:lang w:val="ro-RO"/>
        </w:rPr>
        <w:t>biciun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ealtfel, ca să devii sclav, trebuia să te f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născut sub o zodie proastă care te împiedic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să ai puterea de a-ţi asuma sarcini. Puteai s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fii sclav şi pe un „termen limitat". După o foa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mete mare sau după dezastre, unii oameni s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angajau definitiv să aducă servicii unui om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bogat în schimbul unei anumite cantităţi d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hrană. Această </w:t>
      </w:r>
      <w:r>
        <w:rPr>
          <w:rFonts w:cs="Arial" w:ascii="Verdana" w:hAnsi="Verdana"/>
          <w:i/>
          <w:iCs/>
          <w:color w:val="000000"/>
          <w:spacing w:val="-2"/>
          <w:sz w:val="22"/>
          <w:szCs w:val="22"/>
          <w:lang w:val="ro-RO"/>
        </w:rPr>
        <w:t xml:space="preserve">huehuetlacoll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„veche servitute"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nu a fost abolită decît în 1505 de Nezahualpilli </w:t>
      </w:r>
      <w:r>
        <w:rPr>
          <w:rFonts w:cs="Arial" w:ascii="Verdana" w:hAnsi="Verdana"/>
          <w:color w:val="000000"/>
          <w:spacing w:val="-6"/>
          <w:sz w:val="22"/>
          <w:szCs w:val="22"/>
          <w:lang w:val="ro-RO"/>
        </w:rPr>
        <w:t>din Texcoco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In fapt, sclavajul ca şi capturarea masivă de prizonieri şi deplasările de populaţie erau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strîns legate de război, însăşi axa vieţii sociale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aztece, fapt considerat de unii ca un act d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atrocitate făcînd parte dintr-un ritual sacru.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Oricum ar fi, oricare ar fi fost obiectivul, con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iţia de sclav era foarte diferită de ceea ce e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însemna pentru lumea romană sau pentru cea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colonială. La limită, am putea spune că în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această societate foarte apăsătoare şi forma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listă, unde mijloacele de sustragere de la de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erminismul înscriselor destinului erau rare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unde valoarea consta în observarea strictă a normelor sociale şi morale rigide, sclavajul er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ingurul mijloc de sustragere de la normel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etice mexicane, singurul mijloc de a nu ţi l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asuma. Desigur, ca sclav renunţai la drepturil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de cetăţean (în tot ceea ce aceasta putea f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ispititor într-un asemenea context social), dar în acelaşi timp erai absolvit şi de sarcini (im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ozite, corvezi, sarcini militare). De fapt er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un mod de a te proteja, de a obţine un fel d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tatut asocial, de ieşire în afara obligaţiilor...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Dacă puteai deveni sclav pentru multe mo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tive, cele mai multe de ordin moral, logica în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săşi a eticii aztece voia oa pedepsele să fie rezervate sclavilor răi, acelora care nu-şi înde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plineau rolul în sinul ordinii stabilite pentru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ei. Dacă nu se corijau de defectele lor, ei pu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teau fi vînduţi, schimbaţi şi, după patru gre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şeli grave, sacrificaţi. Numai aceştia erau sclav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în înţelesul european al termenului. Fără îndoială că pe aceşti sclavi răi, cu totul diferiţ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de captivi, i-a văzut Diaz de'l Castillo înlănţuiţ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cu lanţuri de gît ân piaţa din Tlateioleo. Î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n partea opusă, în vîrful piramidei, se află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latoani „cel care are cuvîntul" (tradus d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spanioli destul de incorect prin împărat). E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simbolizează societatea aztecă, în timp ce scla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vii o neag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>Cele mai multe detalii privind structura put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erii, le găsim la un cronicar din secolul al XVII-lea — Zurita (reluat de P. Carrasoo p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care îl urmăm aici). Termenul de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tlatoc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(pluralul lui tlatoani) se aplică eîrmuitorilor, regi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lor şi seniorilor supremi ai provinciilor sau a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oraşelor. In funcţie de importanţa sau de legă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ura cu puterea supremă aztecă, fiecare diviziune teritorială are unul sau mai mulţi tlatoc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care fac parte din sfatul suveranului din Me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xico. Fiecare din ei personifică pe magistratul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suprem şi are sarcini civile, militare şi reli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gioase. Lui îi revine datoria de a veghea la în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reţinerea templelor, de a ridica armele, de 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ercepe impozitele şi veniturile ogoarelor. Toţ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au o socoteală lui Motecuzoma de gestiune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lor. In palatul lui tlatoani din Mexico ei au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privilegiul de a fi hrăniţi din bucătăriile pa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latului. Ei îşi au fotolii în două camere su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preme. Ei sînt de fapt intermediari între po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porul pe care îl reprezintă în faţa puterii centrale şi acea instanţă în numele căreia veghea</w:t>
      </w:r>
      <w:r>
        <w:rPr>
          <w:rFonts w:cs="Arial" w:ascii="Verdana" w:hAnsi="Verdana"/>
          <w:color w:val="000000"/>
          <w:sz w:val="22"/>
          <w:szCs w:val="22"/>
          <w:lang w:val="ro-RO"/>
        </w:rPr>
        <w:t>ză la buna ordine, recrutează oamenii şi înca</w:t>
      </w: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>sează impozitel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In epoca finală, cînd tlatoani din Mexico o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ia înainte ca importanţă asupra celor din Tla-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opan şi chiar din Texcooo, el este înconjurat de un lux extraordinar. Fără a fi totuşi un zeu ca la incaşi, el apucase pe acelaşi drum, fapt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care ni se pare a fi un fenomen important în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cursul ultimelor domnii. La origine, puterea era exercitată de către şeful de familie. Qînd mexi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canii şi-au ales primul suveran, Aeamapichtli,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ei au ales un toltec pentru a-şi crea alibiul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unei culturi. Dar primii tlatoc erau şefi război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nici şi poate religioşi. însuşi faptul că erau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aleşi (chiar în sînul unei singure familii) par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să arate că dreptul divin nu exista încă. De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altfel, nune-a parvenit nici un mit asupra fa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miliei lui Huitzilhuitl, în timp ce incaşii păs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rau amintirea naşterii misterioase a copiilor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Soarelui, strămoşii dinastiei lor de la Machu-</w:t>
      </w:r>
      <w:r>
        <w:rPr>
          <w:rFonts w:cs="Arial" w:ascii="Verdana" w:hAnsi="Verdana"/>
          <w:color w:val="000000"/>
          <w:spacing w:val="-11"/>
          <w:sz w:val="22"/>
          <w:szCs w:val="22"/>
          <w:lang w:val="ro-RO"/>
        </w:rPr>
        <w:t>picch'u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ar chiar dacă regalitatea s-a organizat sub Motecuzoma </w:t>
      </w:r>
      <w:r>
        <w:rPr>
          <w:rFonts w:cs="Arial" w:ascii="Verdana" w:hAnsi="Verdana"/>
          <w:color w:val="000000"/>
          <w:spacing w:val="-1"/>
          <w:sz w:val="22"/>
          <w:szCs w:val="22"/>
        </w:rPr>
        <w:t xml:space="preserve">I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se pare că numai sub Motecu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zoma </w:t>
      </w:r>
      <w:r>
        <w:rPr>
          <w:rFonts w:cs="Arial" w:ascii="Verdana" w:hAnsi="Verdana"/>
          <w:color w:val="000000"/>
          <w:spacing w:val="-2"/>
          <w:sz w:val="22"/>
          <w:szCs w:val="22"/>
        </w:rPr>
        <w:t xml:space="preserve">I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ea a cunoscut o evoluţie. Nimeni nu-l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oate atinge pe împărat, veşmintele pe care l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oartă, vasele de care se serveşte sânt imediat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distruse sau distribuite. „Nimic nu i se pute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refuza, chiar imposibilul, şi el nu cerea nimic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hiar dacă nu putea fi luat, care să nu-i fi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imediat dat". Seniorii cei mai mari cînd ve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neau să-i vorbească trebuiau să-şi părăsească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mantalele frumoase şi să îmbrace altele ma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sărace... şi trebuiau să intre desculţi, cu privi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rile plecate şi să nu-i privească faţa şi cu tre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lecăciuni să spună: Stăpîne, stăpînul meu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marele meu Stăpîn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Diaz del Castillo povesteşte prima întîlnir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intre Motecuzoma şi Cortez şi frica ce i-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apucat pe azteci cînd Cortez vru să-i dea îm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păratului acolada, după ce îi dăruise un co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lier de sticlă: „Aceşti mari seniori care-l înso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ţeau pe Motecuzoma îi reţinură braţul c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să nu-l îmbrăţişeze deoarece considerau aceas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a ca un semn de dispreţ". (Versiunea aceast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este dealtfel confirmată de însuşi Cortez car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în cea de a doua scrisoare către Carol Quintul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ovesteşte: „Mi-am scos un colier pe care îl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purtam făcut din perle şi diamante de stid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şi i l-am pus la gît... am vrut să-l îmbrăţişez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ar cei doi seniori care-l însoţeau m-au ţinut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cu mîinile ca să nu-l ating...")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Acelaşi Diaz del Castillo descrie pe îndelet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plendorile oraşului Mexico, palatele, luxul d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la curtea lui Motecuzoma: ,,Pentru masa lu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Montezuma, bucătarii pregăteau pînă la trei sute de feluri de mîncăruri cu sos... Patru femei foarte frumoase şi foarte curate îi întin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eau un fel de ibric... din timp în timp, i s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aduceau cupe de aur fin care conţineau cio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colată... Ar fi atîtea de descris încît nu ştiu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de unde să încep. Dar pot spune pe drept cu-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vînt că eram în admiraţie în faţa ordinii ş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abundenţei care domnea în toate." Diaz de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crie şi clădirile regale: „Montezuma avea o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lădire specială unde-şi adăpostea armele din care avea o mulţime, cele mai multe împodo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bite cu aur şi pietre preţioase. O altă clădir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era destiniată păsărilor... în altă clădire trăiau animale sălbatice: jaguari, lei, şacali, vulpi în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ompania a numeroşi idoli... Marele Montezuma avea nenumăraţi dansatori îşi jongleuri...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Trebuie de asemenea să vorbim de pietrari, d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zidari, de dulgheri... fără a uita pe numeroşi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grădinari care îngrijeau grădini pline cu ar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bori bine mirositori şi cu flori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O asemenea curte şi un asemenea ceremo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nial marcau, pare-se, o evoluţie a puterii spr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teocraţie. Cu privire la viitorul acestei socie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tăţi oare, în fond, nu dădea încă semne de slă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biciune nu avem decît posibilitatea emiteri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unor ipoteze. Ar fi putut să evolueze spre un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fel de democraţie prin venirea la putere a unor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noi clase sociale. Ar -fi putut de asemenea, ni se pare, să se îndrepte spre o afirmare ma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puternică a valorilor sale, spre o exagerare 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etei de sânge pe care o şi avea dealtfel si, paralel, spre o mistică a puterii regale şi divine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împăratul ar fi putut fi zeificat şi confundat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fireşte, cu Huitzilopoobtli, purtătorul ideologiei </w:t>
      </w:r>
      <w:r>
        <w:rPr>
          <w:rFonts w:cs="Arial" w:ascii="Verdana" w:hAnsi="Verdana"/>
          <w:color w:val="000000"/>
          <w:spacing w:val="-10"/>
          <w:sz w:val="22"/>
          <w:szCs w:val="22"/>
          <w:lang w:val="ro-RO"/>
        </w:rPr>
        <w:t>aztec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În capitolul intitulat „Felul în care se ale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geau seniorii", Sahagun explică modul în car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se alegea suveranul. ,,Cînd murea un senior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au regele, pentru a alege un altul, se adunau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senatorii... precum şi bătrînii din popor pre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um şi căpitanii, ostaşi îmbătrîniţi în război...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recum şi satrapii... Ei se adunau împreună în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casele regale şi acolo deliberau şi hotăirau cin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trebuia să fie seniorul şi îl alegeau pe cel ma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nobil dintre seniorii de viţă veche, în viaţ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are trebuia să fie viteaz, om încercat în tre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burile războiului, îndrăzneţ şi plin de curaj; s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nu aibă obiceiul să bea vin, să fie prevăzător ş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înţelept, crescut la </w:t>
      </w:r>
      <w:r>
        <w:rPr>
          <w:rFonts w:cs="Arial" w:ascii="Verdana" w:hAnsi="Verdana"/>
          <w:i/>
          <w:iCs/>
          <w:color w:val="000000"/>
          <w:spacing w:val="8"/>
          <w:sz w:val="22"/>
          <w:szCs w:val="22"/>
          <w:lang w:val="ro-RO"/>
        </w:rPr>
        <w:t xml:space="preserve">calmecac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(colegiu religios),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>să ştie a vorbi bine, să fie inteligent şi pre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caut, curajos şi afectuos... Această alegere nu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se făcea prin scrutin sau vot, ci toţi discutau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unu] cu altul, se puneau de acord asupra unui </w:t>
      </w:r>
      <w:r>
        <w:rPr>
          <w:rFonts w:cs="Arial" w:ascii="Verdana" w:hAnsi="Verdana"/>
          <w:color w:val="000000"/>
          <w:spacing w:val="16"/>
          <w:sz w:val="22"/>
          <w:szCs w:val="22"/>
          <w:lang w:val="ro-RO"/>
        </w:rPr>
        <w:t xml:space="preserve">nume... apoi alegeau alţi patru care erau un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fel de senatori care trebuiau să stea în preajma seniorului şi să fie la curent cu toate treburile importante ale regatului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Am citat acest lung pasaj, pentru că ni se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>pare a fi plin de semnificaţii. Colegiul elec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toral se compunea deci din seniori (ascensiu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nea posibilă la putere a unei clase nobile de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venită ereditară), bătrîni (descendenţii vechilor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şefi locali), şefi războinici (tendinţa dinamic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a societăţii) şi, în fine, cei pe care Sahagun îi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desemnează sub numele de satrapi şi în car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putem vedea fără îndoială pe reprezentanţi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importanţi ai noilor clase (negustori, meseriaşi,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etc), ca şi cum noua societate aztecă ar fi în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ceput să fie conştientă de propriile sale contra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icţi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Şi calităţile care se cereau noului tlatoan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sînt revelatoare: educarea sa în colegiile reli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gioase, deci în sînul celei mai istricte ortodoxii,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calităţile sale morale, sobrietatea sa şi, în acelaşi timp, calităţile de şef războinic. Alegerea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>celor patru membri ai sfatului său privat din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>tre membrii familiei sale avea şi ea impor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tanţa s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6"/>
          <w:sz w:val="22"/>
          <w:szCs w:val="22"/>
          <w:lang w:val="ro-RO"/>
        </w:rPr>
        <w:t xml:space="preserve">Printre înalţii funcţionari ai statului, era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unul care ocupa o poziţie particulară, </w:t>
      </w:r>
      <w:r>
        <w:rPr>
          <w:rFonts w:cs="Arial" w:ascii="Verdana" w:hAnsi="Verdana"/>
          <w:i/>
          <w:iCs/>
          <w:color w:val="000000"/>
          <w:spacing w:val="10"/>
          <w:sz w:val="22"/>
          <w:szCs w:val="22"/>
          <w:lang w:val="ro-RO"/>
        </w:rPr>
        <w:t>cihua</w:t>
      </w:r>
      <w:r>
        <w:rPr>
          <w:rFonts w:cs="Arial" w:ascii="Verdana" w:hAnsi="Verdana"/>
          <w:i/>
          <w:iCs/>
          <w:color w:val="000000"/>
          <w:spacing w:val="9"/>
          <w:sz w:val="22"/>
          <w:szCs w:val="22"/>
          <w:lang w:val="ro-RO"/>
        </w:rPr>
        <w:t xml:space="preserve">coatl,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cel mai important dintre toţi, prim mi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nistru şi totodată judecător suprem, comandan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tul armatei, regent în absenţa suveranului. El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era singurul dintre funcţionarii statului oare nu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era ales odată cu tlatoani, ci ales direct dintre descendenţii direcţi ai primului cihuacoatl ofi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cial, Tlacaelel. Itzcoatl (1426—1440) a fost acela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care a încredinţat pentru prima oară această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sarcină lui Tlacaelel, fără îndoială cel mai mare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>5 geniu politic pe care 1-a avut lumea aztec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Primul cihuacoatl va rămîne „primarul pala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ului" în timpul domniei lui Itzcoatl, apoi sub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urmaşii săi Motecuzoma </w:t>
      </w:r>
      <w:r>
        <w:rPr>
          <w:rFonts w:cs="Arial" w:ascii="Verdana" w:hAnsi="Verdana"/>
          <w:color w:val="000000"/>
          <w:spacing w:val="10"/>
          <w:sz w:val="22"/>
          <w:szCs w:val="22"/>
        </w:rPr>
        <w:t xml:space="preserve">I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(1440—1468), fra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ele lui Tlacaelel, şi Axayaoatl (1468—1481).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Importanţa lui Tlacaelei ca inventatorul unei </w:t>
      </w:r>
      <w:r>
        <w:rPr>
          <w:rFonts w:cs="Arial" w:ascii="Verdana" w:hAnsi="Verdana"/>
          <w:i/>
          <w:iCs/>
          <w:color w:val="000000"/>
          <w:spacing w:val="13"/>
          <w:sz w:val="22"/>
          <w:szCs w:val="22"/>
          <w:lang w:val="ro-RO"/>
        </w:rPr>
        <w:t xml:space="preserve">Pax azteca,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a fost atît de mare, încît fiii să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i-au succedat. Această poziţie foarte specială a celui de al doilea personaj din stat — ferment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osibil al unor tulburări viitoare — i-a făcut pe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>unii autori să vadă în el pe veritabilul împă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rat, ereditar, şi în tlatoani un simplu şef exe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cutiv. Dacă ipoteza aceasta ni se pare a fi foar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te exagerată, nu este mai puţin adevărat c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pînă în vremea Conchistei, descendenţii legisla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torului Tlacaelel au ocupat un loc important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în afacerile imperiulu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Sub tlatoani şi cihuacoatl („femeia şarpe",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după numele unei zeiţe al cărei mare preot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fusese poate la origine), peste cei patru consi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lieri principali se află clasa </w:t>
      </w:r>
      <w:r>
        <w:rPr>
          <w:rFonts w:cs="Arial" w:ascii="Verdana" w:hAnsi="Verdana"/>
          <w:i/>
          <w:iCs/>
          <w:color w:val="000000"/>
          <w:spacing w:val="9"/>
          <w:sz w:val="22"/>
          <w:szCs w:val="22"/>
          <w:lang w:val="ro-RO"/>
        </w:rPr>
        <w:t xml:space="preserve">teteuctin,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a „şefi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lor", cei care posedă titluri, slujbe şi avere.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Se pare că această categorie, poate comparabilă cu nobleţea de robă, a fost şi ea ereditară, în conformitate cu principiul alegerii după des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endenţă din aceeaşi tfamidi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In această societate încă foarte deschisă în 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care existau deja clase sociale dar nu caste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e afla în curs ide formare o nobleţe ereditară.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opiii celor două categorii pe care le-am văzut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mai sus — tlatoc şi teteuctin — se năşteau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pilii,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>„prinţii". In palatul împăratului le era rezer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vată o sală specială, </w:t>
      </w:r>
      <w:r>
        <w:rPr>
          <w:rFonts w:cs="Arial" w:ascii="Verdana" w:hAnsi="Verdana"/>
          <w:i/>
          <w:iCs/>
          <w:color w:val="000000"/>
          <w:spacing w:val="10"/>
          <w:sz w:val="22"/>
          <w:szCs w:val="22"/>
          <w:lang w:val="ro-RO"/>
        </w:rPr>
        <w:t xml:space="preserve">pilcalli,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„casa nobililor".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In sînul lor existau două grade. De exemplu în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descendenţa regală: fiul regelui, fiul şefului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fiul preţuit (copilul soţiei legitime), bastardul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regal, etc. (Istoria principatelor Azcapotzalco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>sau Texcoco sînt pline de lupte între fiul le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gitim şi copilul concubinei care-şi dispută pu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erea). Dintre aceştia sînt aleşi ambasadorii,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miniştrii justiţiei, toţi marii demnitari din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funcţiunile public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Am semnalat adesea caracterul încă deschis al societăţii în momentul Conchistei. Războiul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constituind valoarea primă, cei care se distin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geau în război intrau în rîndurile nobilimii.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ub numele de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quauhpipilti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„nobilimea vul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turului", ei obţineau privilegii: erau dispen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saţi de a plăti tribut, aveau un loc în preajm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împăratului în </w:t>
      </w:r>
      <w:r>
        <w:rPr>
          <w:rFonts w:cs="Arial" w:ascii="Verdana" w:hAnsi="Verdana"/>
          <w:i/>
          <w:iCs/>
          <w:color w:val="000000"/>
          <w:spacing w:val="-2"/>
          <w:sz w:val="22"/>
          <w:szCs w:val="22"/>
          <w:lang w:val="ro-RO"/>
        </w:rPr>
        <w:t xml:space="preserve">quauhcall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„casa vulturului"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unde formau un fel de consiliu de război. S-ar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putea crede că această clasă era sortită să ca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pete mai multă importanţă în viitor şi totodată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să fie aceea de care puterea se temea cel ma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ult. Copiii marilor războinici se năşteau pilii,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dar ei nu aveau dreptul să posede pământ ş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rolurile care li se atribuiau par să exprim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caracterul exemplar al tatălui şi, totodată, ne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încrederea cu care erau priviţi. Ei erau oarecum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executorii unor lucrări importante şi modeste totodată, fracţiunea cea mai periculoasă a so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ietăţii, admirată şi în acelaşi timp respinsă.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Acest sentiment era întărit prin poziţia aparte a unei anumite clase de războinici din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sînul celor numite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tequi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(cei care au făcut cel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uţin patru prizonieri). Aceşti războinici care se numeau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otom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au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quachic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reprezentau un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veritabil corp de elită în marginea celor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lalţi. Ei făceau jurăminte speciale — ca acela;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de a nu da niciodată înapoi — şi îi terorizau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hiar şi pe ceilalţi războinici. Erau atît de feroc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îndît nu li se puteau încredinţa însărcinăr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fundamentale. In ei putem întrezări una di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posibilităţile deschise aztecilor, un fel de o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glindă măritoare în care mexicanii voiau dar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se şi temeau să se recunoasc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In analizele clasice ale acestei societăţi, chiar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noţiunea de „clasă mijlocie" poate să par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aberantă. Am văzut că existau două mijloac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principale pentru a avansa în lumea aztecă, ambele în conformitate cu legile destinului ş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u valorile admise: sacerdoţiul şi războiul.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Poate exista şi a treia cale de acces la puter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care trecea nu atît prin bogăţie cît prin specia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lizare. Este vorba de funcţionari, de meşteşu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gari şi de negustori. Aceste trei grupuri sociale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foarte diferite între ele, aveau totuşi în comun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faptul că urcau progresiv spre avere şi putere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fără a fi recunoscuţi oficial, că aveau zeii ş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ribunalele lor (în afară de funcţionari) şi c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începeau să aibă propriile lor legi şi un spirit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e castă. Ei erau de asemenea departe de pute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rea centrală devenită divin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tructura imperiului, autoritatea aztecă asupra unui teritoriu imens, etatizarea crescînd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resupuneau o birocraţie sporită, din ce în c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mai numeroasă şi chiţibuşară, însărcinată să menţină ordinea aztecă, normele şi constrînge</w:t>
      </w:r>
      <w:r>
        <w:rPr>
          <w:rFonts w:cs="Arial" w:ascii="Verdana" w:hAnsi="Verdana"/>
          <w:color w:val="000000"/>
          <w:sz w:val="22"/>
          <w:szCs w:val="22"/>
          <w:lang w:val="ro-RO"/>
        </w:rPr>
        <w:t>rile sale. Funcţiunea publică constituia în ace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laşi timp un bun mijloc de a absorbi o clasă năs-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îndă, „micii nobili" care ar fi putut deven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urbulenţi. Se ştie că aztecii erau procesoman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la nesfîrşit, că îşi petreceau o parte din timp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în certuri pentru pietre de hotar sau de fron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ieră, că statutul lor, adesea imprecis, necesit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recurgerea frecventă la o autoritate superioară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că morala lor strictă implica un personal nu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eros destinat să hotărască şi să pedepsească.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Treptat, după Tlaeaelel, se înfiinţează un apa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rat executiv şi represiv, funcţionarii se în</w:t>
      </w:r>
      <w:r>
        <w:rPr>
          <w:rFonts w:cs="Arial" w:ascii="Verdana" w:hAnsi="Verdana"/>
          <w:color w:val="000000"/>
          <w:sz w:val="22"/>
          <w:szCs w:val="22"/>
          <w:lang w:val="ro-RO"/>
        </w:rPr>
        <w:t>mulţesc într-at'ît încît, sub Motecuzoma, asis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tăm la o veritabilă proliferare de sarcini car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devin acum necesare pentru bunul mers al unu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stat devenit prea greoi. Printre aceşti funcţio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nari putem distinge, cu ajutorul lui J. Soustelle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trei categorii distincte: în primul rînd gu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vernatorii ţinuturilor luate de la inamic; e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reprezintă puterea centrală, militară şi toto-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odată administrativă. Apoi perceptorii însărci</w:t>
      </w:r>
      <w:r>
        <w:rPr>
          <w:rFonts w:cs="Arial" w:ascii="Verdana" w:hAnsi="Verdana"/>
          <w:color w:val="000000"/>
          <w:sz w:val="22"/>
          <w:szCs w:val="22"/>
          <w:lang w:val="ro-RO"/>
        </w:rPr>
        <w:t>naţi să strîngă impozitele, să vegheze la lucra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rea pămîntului şi la buna repartiţie a mărfuri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lor în caz de foamete, pe scurt să asigure ad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ministrarea corectă a puterii centrale. Ei sînt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tot atît de temuţi ca şi tlatoanii pe care îi re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rezintă, în jurul lor gravitează mulţimea d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funcţionari de mai mică importanţă. în fine, 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reia categorie este compusă din judecători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numiţi de Motecuzoma personal, unii dintr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notabili, iar alţii dintre oamenii din popor. Ei sînt înconjuraţi cu cel mai mare respect şi ni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meni nu îndrăzneşte să nu le asculte ordinel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Meseriaşii ocupau o situaţie particulară. Să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ăturile efectuate la Teotihuacân, de exemplu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metropola perioadei clasice, au dat la iveal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temple dar şi palate şi ateliere unde lucrau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robabil foarte mulţi meseriaşi. Abundenţa ş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bogăţia mărturiilor artistice ne fac să credem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ă această clasă trebuia să fie numeroasă ş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respectată, căci arta constituia şi ea un răspuns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la cererea divină. Mai tîrziu, Tuia, capitala efemeră a toltecilor, sub suveranul său Topiltzin Quetzalcoatl, a atins o frumuseţe neegalată ş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meşteşugarii săi o artă exemplară. „Vasalii săi erau toţi meşteri artizani în artele mecanice ş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îndemînatici în lucrarea pietrelor verzi... ş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e asemenea în topirea argintului şi facerea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altor lucruri... şi (Quetzalcoatl) avea case făcut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in pietre verzi preţioase şi altele făcute din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rgint şi încă altele din pene bogate... şi toat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aceste arte au avut ca origine pe Quetzalcoatl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rima capitală chichimecă a lăsat o amintir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legendară în memoria popoarelor într-o asemenea măsură încît a trebuit să ajungem în a-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nul 1940 pentru ca ruinele oarecum modeste ale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Tulei (Hidalgo) să fie cunoscute ca acelea al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oraşului lui Quetzalcoatl. în adevăr, ceea ce 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rămas este departe de splendoarea descrisă de cronici. Explicaţia poate că se află în sfîrşitu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epopeii lui Topiltzin Quetzalcoatl. Obosit de cursele ce-i fuseseră întinse de duşmani, Quet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zalcoatl „a dat foc la toate casele din argint ş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in scoici pe care le avea şi a îngropat alte lu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ruri foarte preţioase în munţi şi în rîpe... ş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a plecat la Tuia". Dar, vai, revelaţiile arheolo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gice au fost pînă în prezent destul de dezamă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gitoare îri acest domeniu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Aztecii numeau </w:t>
      </w:r>
      <w:r>
        <w:rPr>
          <w:rFonts w:cs="Arial" w:ascii="Verdana" w:hAnsi="Verdana"/>
          <w:i/>
          <w:iCs/>
          <w:color w:val="000000"/>
          <w:spacing w:val="-4"/>
          <w:sz w:val="22"/>
          <w:szCs w:val="22"/>
          <w:lang w:val="ro-RO"/>
        </w:rPr>
        <w:t xml:space="preserve">tolteca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pe meseriaşii îndemî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nateci şi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toltecayot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ot ce moşteniseră de l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tolteci, toate lucrurile de artă, şi într-un anu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mit sens „faptul de cultură". Cuceritorii au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rămas stupefiaţi în faţa tempelelor, a somptuo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zităţii costumelor şi a luxului de la curtea împăratului. Chiar risipa, atît de puţin conformă cu etica mexicană şi care devenise o regulă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pentru tlatoani, presupune o producţie constan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tă şi abundentă. Dealtfel,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tianquiztl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(„tian-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guis"), pieţele, atestă un însemnat curent co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mercial existent între diversele regiuni al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imperiului şi o bogată producţie. Împrejuru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lagunei, acolo unde se refugiaseră succesiv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oamenii din Teotihuacân şi din Tuia, existau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comunităţi de meseriaşi specializaţi în pen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ornamentale la Amantlân şi în şlefuirea pie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trelor scumpe la Xochimilco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Esenţialul operaţiunilor comerciale probabil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că se baza pe troc. Se ştie totuşi că mexicani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osedau anumite tipuri de monedă. Mantalel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e stofă ţesută erau foarte căutate. Această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unitate avea ca multiplu balotul de douăzec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de bucăţi (aztecii aveau un sistem de nume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raţie cu baza de douăzeci). Ei foloseau de ase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menea cotoare de pene umplute cu pudră d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aur sau cu unele produse rare venite din re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giunile tropicale, ca penele de păsări preţioase sau boabele de cacao, de care mexicanii erau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foarte amatori şi care reprezentau o verita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bilă unitate fracţionară, mergînd pînă la un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ac de 8000 (20X20x20) de boabe. In fine, s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are că micile securi în formă de tau, care se trag probabili din treparaul din Peru, au ajuns </w:t>
      </w:r>
      <w:r>
        <w:rPr>
          <w:rFonts w:cs="Arial" w:ascii="Verdana" w:hAnsi="Verdana"/>
          <w:color w:val="000000"/>
          <w:spacing w:val="-7"/>
          <w:sz w:val="22"/>
          <w:szCs w:val="22"/>
          <w:lang w:val="ro-RO"/>
        </w:rPr>
        <w:t xml:space="preserve">în valea Oaxaea în secolul al XlII-ilea, alpoi î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exicul central unde reprezentau o moned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foarte apropiată de sensul european: convenţională, neconsumabilă şi neperisabil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ăile de schimb dintre toate regiunil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aicitualului Mexic sau Mezoameriea sînt u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fapt vechi, mult anterior aztecilor dar dezvol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tat de ei. Din preclasicul îndepărtat, jadul,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materia preţioasă prin excelenţă, pare să f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fost extras de olmeci în Guerrero pe coast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Pacificului, destul de departe de actualul Ta-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basco, leagănul civilizaţiei lor. Litoralul Pa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ificului pare să fi fost prin vocaţie orientat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spre schimburile cu America de Sud. Deja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ceramica din protoclasic (între anii 1 şi 300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e.n.) evocă mult mai mult prin forme şi mo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ive pe aceea din unele văi din sudul Perulu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ecît pe aceea din restul Mezoamericii. Prelucrarea aurului şi a metalelor se dezvoltă î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America centrală sau în Columbia mai devreme decît în Mexic. Fără îndoială că ea ajung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e pe ţărmul Pacificului şi Tehuantepec pîn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în valea Oaxaca unde mixteeii, înainte mun</w:t>
      </w:r>
      <w:r>
        <w:rPr>
          <w:rFonts w:cs="Arial" w:ascii="Verdana" w:hAnsi="Verdana"/>
          <w:color w:val="000000"/>
          <w:sz w:val="22"/>
          <w:szCs w:val="22"/>
          <w:lang w:val="ro-RO"/>
        </w:rPr>
        <w:t>teni sălbatici, încep să exceleze în acest meş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eşug. Zeu! aurarilor, Xiipe Totec, „Stăpânul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nostru jupuit", era obiectul unui cult special.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La origine, fără îndoială zeu al vegetaţiei ş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al renaşterii sale, el este obiectul .ritualurilor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e jupuire. Preoţii îmbracă pielea sacrificatu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lui care, îngălbenindu-se, evocă foiţa de aur p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care o ciocănesc aurarii. Un templu special,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Yopico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„locul lui Yopi" îi este rezervat în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incinta sacră din Mexico. Aceşti Yopi constitui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o populaţie sălbatică din actualul Guerrero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care a rezistat pînă la capăt cuceririi aztec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Dacă mărfurile circulau, meseriaşii — dintr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care cei mai îndemînatici erau chemaţi l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urtea suveranului mexican — se deplasau şi e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în mod frecvent. Arheologul sau conservatoru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e muzeu are o sarcină dificilă: piesele di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metale preţioase, mozaicurile şi jadul sculptat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de exemplu, sînt adesea lucrate de artişti mix-teci, chiar dacă sînt consideraţi azteci. Aoum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âţiva ani, lucrările dezgropau în apropiere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atedralei din Mexico (construită Mngă locul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unde se înălţa templul lui Huitzilopoehtli), o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scunzătoare din epoca aztecă care conţine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obiecte contemporane şi, totodată, jaduri mix-tece, figurine în stil mezcala din îndepărtatul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Guerrero care mărturisesc atît importanţa cu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rentelor de schimb cît şi perenitatea anumitor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tipuri de obiecte în gustul aztecil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Se ştiu puţine lucruri despre viaţa cotidian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a acestor artizani, mai ales a acelora care nu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erau specializaţi în meserii artistice. Ei trăiau î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ropriile lor cartiere, aveau poate — cel puţi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în ceea ce priveşte unele delicte — propriil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lor tribunale. Plăteau impozitul ca cetăţeni, dar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nu făceau corvezi. Fiecare corporaţie îşi ave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ărbătorile sale proprii. Aurarii aveau cultul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lui Xipe Totec: „In această sărbătoare a lu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nii </w:t>
      </w:r>
      <w:r>
        <w:rPr>
          <w:rFonts w:cs="Arial" w:ascii="Verdana" w:hAnsi="Verdana"/>
          <w:i/>
          <w:iCs/>
          <w:color w:val="000000"/>
          <w:spacing w:val="9"/>
          <w:sz w:val="22"/>
          <w:szCs w:val="22"/>
          <w:lang w:val="ro-RO"/>
        </w:rPr>
        <w:t xml:space="preserve">Tlacaxipehualiztl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cînd jupuiau o mul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ţime de prizonieri, unul din preoţi îmbrăca pie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lea unuia dintre prizonieri şi astfel îmbrăcat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devenea imaginea zeului Totec... i se ofereau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rufandale..." Cît despre şlefuitorii de pietre </w:t>
      </w: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 xml:space="preserve">preţioase, ei adorau patru zei — Chiconahu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Izcuintli, Naualpilli, Machuicalli, Cinteotl — ş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le făceau rugăciuni şi sacrificii „şi acesta avea </w:t>
      </w:r>
      <w:r>
        <w:rPr>
          <w:rFonts w:cs="Arial" w:ascii="Verdana" w:hAnsi="Verdana"/>
          <w:color w:val="000000"/>
          <w:spacing w:val="-6"/>
          <w:sz w:val="22"/>
          <w:szCs w:val="22"/>
          <w:lang w:val="ro-RO"/>
        </w:rPr>
        <w:t xml:space="preserve">loc la Xochimilloo, căci ei spuneau că strămoşi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şlefuitorilor de pietre preţioase veneau din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acest sat şi că de acolo veneau toţi aceşti meşte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şugari". Cei oare prelucrau penale aveau c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zeu pe Coyotlinaual etc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In sfîrşit, fapt curios de notat, Sahagun car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constituie cea mai sigură şi .mai obiectivă din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sursele noastre, insistă mereu asupra faptulu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ă virtuţile morale sînt cele care fac bunul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meşteşuga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ea de a treia dintre aceste clase mijlocii, fără îndoială cea mai dinamică, este formată din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pochteca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negustorii. Ii datorăm lui J.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Soustelle unele excelente analize cu privire la rolul special jucat de această clasă care repre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zintă fermentul cel mai probabil a unor dis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ordii viitoare şi, totodată, clasa cea mai at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ică în raport cu modelul societăţii secolulu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l XV-lea. Puterea negustorilor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(pochteca)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în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epe la Tlatelolco, înainte ca acest oraş să cadă sub dominaţia Tenochtitlânului. După Chimal-pahin, acolo au dobîndit ei în 1504 dreptul d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etate. Ei aveau un statut special, propriile lor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tribunale (care judecau şi delictele cele ma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grave, ceea ce este foarte curios dacă ne gîndim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la caracterul exclusiv al puterii judiciare mexicane), propiile lor sărbători şi propriul lor zeu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Yacatecuhtli. Prin pochteca nu trebuie să înţe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legem pe toţi cei care vindeau în piaţă sau în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oraş dar care aparţineau altor clase — ţăran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ce vindeau o parte din porumbul lor, de exem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plu — ci o corporaţie aparte, specializată ma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ales în comerţul cu regiunile îndepărtate. Tranzacţiile comerciale cu regiunile cele mai în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epărtate ale imperiului aduceau „materiil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prime" (bumbacul din regiunile calde, penel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e păsări preţioase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quetza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au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calchihuitl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pia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tra verde, plătite ca tribut lui tlatoani din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Mexic) şi trimiteau, în schimb, produsele manu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facturate spre zonele unde meşteşugurile erau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mai puţin evoluate decît în capitală, toate a-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este schimburi cădeau în sarcina negustorilor.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Ei organizau în acest scop caravane care tre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buiau să parcurgă trasee lungi şi de multe or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foarte periculoase. A ajuns pînă la noi relata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rea despre nişte negustori încercuiţi timp d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atru ani în apropiere de istmul Tehuantepec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are au reuşit să se elibereze prin propriile lor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mijloace, fără ajutorul unor întăriri din capi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tală. La întoarcere, cu părul crescut lung, cu chipurile feroce, ei depuseră darurile lor înain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tea suveranului mexican de pe atunci, Ahuizotl.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Acesta îi felicită, îi numeşte „unchii mei" ş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le acordă unele privilegii, ca acela de a purt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ornamente labiale (cu o restricţie; nu în fie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care zi, ca nobilii, ci numai cu prilejul marilor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sărbători). Ei sînt consideraţi acum ca „mesa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gerii regelui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Negustorii se bucurau, în afară de cele ară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tate mai sus, de numeroase privilegii printr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care acela de a cumpăra sclavi. Dispensaţi d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serviciul militar, de muncile manuale şi d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serviciul personal, în momentul conchiste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opiii lor dobîndiseră dreptul de a frecvent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colegiile (calmecac) împreună cu fiii de no</w:t>
      </w:r>
      <w:r>
        <w:rPr>
          <w:rFonts w:cs="Arial" w:ascii="Verdana" w:hAnsi="Verdana"/>
          <w:color w:val="000000"/>
          <w:spacing w:val="-6"/>
          <w:sz w:val="22"/>
          <w:szCs w:val="22"/>
          <w:lang w:val="ro-RO"/>
        </w:rPr>
        <w:t>bil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stfel, negustorii reprezentau o clasă aparte care nu se integrase în sînul societăţii. Ei îş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ransmiteau atribuţiile şi se căsătoreau într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ei. Această endogamie ne face să ne întrebăm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acă această societate, încă atît de deschisă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atît de departe de scleroză în alte domenii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n-ar fi sfîrşit prin a evolua spre un sistem d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caste în care negustorii ar fi constituit pri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mul jalon, exclus de celelalte şi, totodată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excluzîndu-le. In epoca de care ne ocupăm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tatutul lor era paralel cu acela al societăţii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ăci dacă universul oficial era ierarhizat, acel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al negustorilor era deasemenea şi, într-un mod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estul de ciudat, el reflecta aceleaşi valori. A-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veau şi ei grade după merite. Printre cei ma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onoraţi figurau „cei care au oferit sclavi -pentru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sacrificiu", apoi „cei care încercuiesc inamicul"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poi „cei sălbatici",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>tealtianime, teyaualoua-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>nime, tequanim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e fapt, dacă aceste titluri ierarhice pot f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explicate în parte prin caracterul aventuros al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expediţiilor negustorilor în ţintuiturile îndepăr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tate, complet sau încă parţial supuse domina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ţiei aztece, motivul este fără îndoială mai profund şi arată eternul proces de recuperare al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aztecilor. Antropofagia cu caracter ritual par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legată în special de casta negustorilor. In luna </w:t>
      </w:r>
      <w:r>
        <w:rPr>
          <w:rFonts w:cs="Arial" w:ascii="Verdana" w:hAnsi="Verdana"/>
          <w:i/>
          <w:iCs/>
          <w:color w:val="000000"/>
          <w:spacing w:val="-3"/>
          <w:sz w:val="22"/>
          <w:szCs w:val="22"/>
          <w:lang w:val="ro-RO"/>
        </w:rPr>
        <w:t xml:space="preserve">Panquetzuliztli,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negustorii se duceau la Azea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otzaiioo pentru a cumpăra sclavi. Ei îi spălau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şi îi hrăneau „pentru ca astfel carnea isă le fi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mai gustoasă cînd vor fi .tăiaţi pentru a fi mîn</w:t>
      </w:r>
      <w:r>
        <w:rPr>
          <w:rFonts w:cs="Arial" w:ascii="Verdana" w:hAnsi="Verdana"/>
          <w:color w:val="000000"/>
          <w:spacing w:val="-6"/>
          <w:sz w:val="22"/>
          <w:szCs w:val="22"/>
          <w:lang w:val="ro-RO"/>
        </w:rPr>
        <w:t>caţi". Eraiu aleşi cei ornai frumoşi, cei ,care dan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au mai bine, aveau gesturi frumoase şi bun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ispoziţie, nu aveau nici o pată pe corp, nu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erau cocoşaţi şi nici prea graşi..." Acest prizo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nier perfect, care urma să fie sacrificat zeilor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şi mîncat de către „cei mai buni" dintre ne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gustori, apare ca un substitut al războinicului prins în luptă, un mijloc de a hrăni zeul şi 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întreţine ordinea cosmică, dar şi de a face să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articipe la aceasta totalitatea negustorilor: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„Sîntem cu toţi .reuniţi aici, seniorii şi şefii negustorilor, tu oare eşti ,pu</w:t>
      </w:r>
      <w:r>
        <w:rPr>
          <w:rFonts w:cs="Arial" w:ascii="Verdana" w:hAnsi="Verdana"/>
          <w:color w:val="000000"/>
          <w:spacing w:val="-2"/>
          <w:sz w:val="22"/>
          <w:szCs w:val="22"/>
          <w:vertAlign w:val="superscript"/>
          <w:lang w:val="ro-RO"/>
        </w:rPr>
        <w:t>: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ternic şi curajos, car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eşti obişnuit cu truda drumurilor, pe care îţ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rişti viaţa şi sănătatea, obişnuit să cobori şi s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urci fără Mcă rîurile, prăpăstiile şi munţii..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In timpul acestor mari călătorii, negustori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obândeau bogăţii imense pe care trebuiau s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le tăinuiască, deoarece bogăţiile constituiau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numai recompensa faptelor de război şi erau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distribuite de puterea centrală. Totul se pe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recea ca şi cum nobilimea, atît cea cu caracter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religios cît şi cu caracter militar, presimţe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ericolul pe care îl reprezenta această clas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in ce în ce mai bogată şi mai independentă. </w:t>
      </w:r>
      <w:r>
        <w:rPr>
          <w:rFonts w:cs="Arial" w:ascii="Verdana" w:hAnsi="Verdana"/>
          <w:color w:val="000000"/>
          <w:spacing w:val="2"/>
          <w:sz w:val="22"/>
          <w:szCs w:val="22"/>
        </w:rPr>
        <w:t xml:space="preserve">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se cerea să se plece şi să se prefacă, să poarte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 xml:space="preserve">mantale ciripite, să-şi ţină privirile în jos, să nu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încerce să rivalizeze în orgoliu cu clasele di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riguitoare oficial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Aceşti negustori care reprezentau mereu a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vangarda penetraţiei aztece erau în egală mă</w:t>
      </w:r>
      <w:r>
        <w:rPr>
          <w:rFonts w:cs="Arial" w:ascii="Verdana" w:hAnsi="Verdana"/>
          <w:color w:val="000000"/>
          <w:sz w:val="22"/>
          <w:szCs w:val="22"/>
          <w:lang w:val="ro-RO"/>
        </w:rPr>
        <w:t>sură temuţi şi urîţi. Circulînd la marginile re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giunilor necunoscute, ei aduceau noutăţi fără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îndoială preţioase pentru puterea centrală din oare trăgeau se pare un profit pentru a-şi a-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meliora statutul lor relativ precar: condamnaţ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în secret, mereu în umbră, „spioni", soldaţi ne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mărturisiţi, bucurîndu-se de onoruri pe car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nu aveau dreptul să le facă publice. Sahagun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onfirmă aceasta în diverse rînduri: „Aceşt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negustori erau deja un fel de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caballeros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şi a-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veau însemne particulare pentru faptele lor mari; dacă avea loc o serbare, ei nu le purtau, dar purtau mantale din fibre de agav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frumos ţesute". Şi, mai departe, această fraz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semnificativă: „...negustorii, care erau ca nişt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ăpitani şi soldaţi neoficiali..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Astfel, dacă primului grad de războinici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(adică cei care au făcut .patru prizonieri), co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respundea la negustori faptul de a fi oferit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rizonieri ca sacrificiu, adică victima prins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în război de unii echivalia </w:t>
      </w:r>
      <w:r>
        <w:rPr>
          <w:rFonts w:cs="Arial" w:ascii="Verdana" w:hAnsi="Verdana"/>
          <w:smallCaps/>
          <w:color w:val="000000"/>
          <w:spacing w:val="2"/>
          <w:sz w:val="22"/>
          <w:szCs w:val="22"/>
          <w:lang w:val="ro-RO"/>
        </w:rPr>
        <w:t xml:space="preserve">du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victima cumpărată de alţii, se pare că într-adevăr aceast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castă paralelă n-a putut fi admisă şi recupe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rată de societatea oficială decît ascunzînd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parţial faptele îndărătul unei ficţiuni război</w:t>
      </w:r>
      <w:r>
        <w:rPr>
          <w:rFonts w:cs="Arial" w:ascii="Verdana" w:hAnsi="Verdana"/>
          <w:color w:val="000000"/>
          <w:spacing w:val="-7"/>
          <w:sz w:val="22"/>
          <w:szCs w:val="22"/>
          <w:lang w:val="ro-RO"/>
        </w:rPr>
        <w:t>nic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-7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-7"/>
          <w:sz w:val="22"/>
          <w:szCs w:val="22"/>
          <w:lang w:val="ro-RO"/>
        </w:rPr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1"/>
          <w:sz w:val="22"/>
          <w:szCs w:val="22"/>
          <w:lang w:val="ro-RO"/>
        </w:rPr>
        <w:t xml:space="preserve">HUITZILOPOCHTLI </w:t>
      </w:r>
      <w:r>
        <w:rPr>
          <w:rFonts w:cs="Arial" w:ascii="Verdana" w:hAnsi="Verdana"/>
          <w:b/>
          <w:bCs/>
          <w:color w:val="000000"/>
          <w:spacing w:val="-7"/>
          <w:sz w:val="22"/>
          <w:szCs w:val="22"/>
          <w:lang w:val="ro-RO"/>
        </w:rPr>
        <w:t xml:space="preserve">SAU </w:t>
      </w: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lang w:val="ro-RO"/>
        </w:rPr>
        <w:t>VOINŢA DE A ÎNVINGE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Am avut mai înainte prilejul să vedem prof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lîndu-se o religie de o extremă complexitate,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a cărei importanţă cotidiană este excepţională.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Nimic n-ar justifica, nimic ,n-ar explica viaţ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în timpul aztecilor fără ponderea zeilor şi 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miturilor. Şi alţii înaintea noastră au încercat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să înţeleagă pentru ce anumite popoare şi-au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reat zei imposibil de îndurat. Nu este locul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aici pentru expuneri amănunţite. Am pute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găsi explicaţii de ordin geografic ale acestu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fenomen: îndelungata migraţie prin deşert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precaritatea vieţii cotidiene, instabilitatea a-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estei regiuni vulcanice; şi de ordin istoric;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destinul de paria al acestei mici populaţii, ne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cesitatea de a se afirma mai repede şi mai pu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ternic pentru a supravieţu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acă studiem religia aztecă, încercăm chiar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de la început o mare perplexitate: cum pu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em recunoaşte un chip divin printre atîte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etamorfoze ? Ba chiar, cum putem deoseb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eea ce este divin de ceea ce nu este ? Cum s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aflăm în ce şi în cine credeau aztecii ? Trebuie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să precizăm că în secolul al XVI-lea, religia nu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putea fi privită ca un tot. Ea diferea în func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ţie de clasele sociale, de straturile sociale car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au avut fără îndoială evoluţii distincte. Ce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mai mare parte din ceea ce a ajuns pînă la no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este o religie „regîndită", un fruct al meditaţiilor preoţilor. Numai arta poate uneori să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mărturisească varietatea reprezentărilor reli</w:t>
      </w:r>
      <w:r>
        <w:rPr>
          <w:rFonts w:cs="Arial" w:ascii="Verdana" w:hAnsi="Verdana"/>
          <w:color w:val="000000"/>
          <w:sz w:val="22"/>
          <w:szCs w:val="22"/>
          <w:lang w:val="ro-RO"/>
        </w:rPr>
        <w:t>gioas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>In primul rlnd — şi faptul pare să con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diţioneze tot restul — în centrul acestei religii se găseşte ideea unei instabilităţi profunde a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lumii, ideea că nimic nu este definitiv, nic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perfect, că orice creaţie este provizorie, că echi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librul lumii este precar. Unul dintre miturile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>pe care îl înîtlnim cel mai des atît în manu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scrise cît şi în sculptură este acela al celor cinc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Sori sau creaţii care, toate, se sfîrşesc prin ca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taclisme..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S-a vorbit mult despre caracterul amoral al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religiei aztece. Cu toate că această idee, după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cum vom vedea, trebuie să fie corectată, este sigur că o lume condamnată acordă puţin loc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eticii. Binele şi răul, valorile morale, nu pot fi niciodată escatologice. Faptul explică anumit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răsături specifice ale acestei religii: negarea individualităţii, aparenta anarhie a destinului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sufletului după moarte, pesimismul care nu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>este un pesimism veritabil ci o supuner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Apare o primă dificultate: ce se înţelege prin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religia aztecă ? Avem ou privire la ea mărturi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e toate felurile, din care cele mai uşor descifrabile sînt cele ale primillor cuceritori spanioli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care au cunoscut-o, precum Cortez sau Diaz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del Castillo. Ei mărturisesc, surpriza resimţit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de o lume în faţa celeilalte, necesitatea de a-şi linişti conştiinţa. Mai tîrziu, primii călugări pre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dicatori care iau sosit în Noua-Spanie — ş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rintre ei primul veritabil etnolog american Fra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Bernardino de Sahagun — s-au pasionat d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această civilizaţie. Dar pentru ei „celălalt" er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anticristul... Alte mărturii scrise cu caracter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latine de călugări ca Torquemada sau de des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cendenţi ai nobililor mexicani ca Ixîtlixochitl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sau Tezozomoe, nu mai sînt de prima mînă.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Spre deosebire de Sahagun care a cules 'povesti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rile indienilor cultivaţi care practicaseră şi ma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practicau încă în secret vechea religie, aceştia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nu mai ţin seama decît de tradiţie, de „ceea c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se spune" — unii pentru a justifica violenţ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onchistei, alţii pentru a justifica atitudine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strămoşilor l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Mărturiile cele mai directe şi care ar trebui să fie cele mai semnificative sînt cele relatate — în piatră sau pe hîrtie — de către indieni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înşişi pentru a-şi cinsti zeii cînd erau încă vii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usceptibili, dăunători, dar uneori şi binevoitori.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Dar materialul este atît de bogat aici, iar ştiin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ţa americanistă atît de la început, </w:t>
      </w:r>
      <w:r>
        <w:rPr>
          <w:rFonts w:cs="Arial" w:ascii="Verdana" w:hAnsi="Verdana"/>
          <w:color w:val="000000"/>
          <w:spacing w:val="5"/>
          <w:sz w:val="22"/>
          <w:szCs w:val="22"/>
          <w:vertAlign w:val="subscript"/>
          <w:lang w:val="ro-RO"/>
        </w:rPr>
        <w:t>(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încît icono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grafia zeilor se află încă în faza de debut în această privinţă. în ciuda unor foarte impor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tante studii pe care le datorăm lui Seler, Caso, Soustelle, Spranz, infinita complexitate a ma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terialului lasă destul loc cercetătorilor pentru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ani întregi de studiu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>Indienii îşi consemnau analele în cărţi fă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cute din hîrtie vegetală sau din piei de cervi-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dee, cărţi care nu ne-au parvenit toate. Ei păstrau astfel calendarele divinatorii care regizau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întreaga viaţă a tribului. Chiar în epoca în care au fost făcute, aceste cărţi erau scrise şi citit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oar de către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tonalpouhque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reoţi specializaţi.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Erau deci manuscrise ezoterice, pe care omul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de rînd le-ar fi putut numai ou greu descifra.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In ele fiecare zeu era reprezentat cu întreaga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complexitate a atributelor sale şi era pus în 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legătură cu direcţiile universului, zilele pe </w:t>
      </w:r>
      <w:r>
        <w:rPr>
          <w:rFonts w:cs="Arial" w:ascii="Verdana" w:hAnsi="Verdana"/>
          <w:color w:val="000000"/>
          <w:spacing w:val="17"/>
          <w:sz w:val="22"/>
          <w:szCs w:val="22"/>
          <w:lang w:val="ro-RO"/>
        </w:rPr>
        <w:t>care le guvernează, animalele care îi apar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ţin, etc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Pare că totul avea o anumită importanţă: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aşezarea în pagină, culorile, forma fiecăru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motiv, raporturile dintre ele... şi dacă nu a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escifrat totul, vei comite fără îndoială multe </w:t>
      </w:r>
      <w:r>
        <w:rPr>
          <w:rFonts w:cs="Arial" w:ascii="Verdana" w:hAnsi="Verdana"/>
          <w:color w:val="000000"/>
          <w:spacing w:val="16"/>
          <w:sz w:val="22"/>
          <w:szCs w:val="22"/>
          <w:lang w:val="ro-RO"/>
        </w:rPr>
        <w:t xml:space="preserve">greşeli. Raporturile dintre zei sînt atît d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subtile încît este uneori foarte greu să-i iden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>tifici. După Seler, s-a stabilit un anumit nu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măr de atribute semnificative pentru fiecar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zeu: Xipe Totec şi boneta sa ţuguiată, Quet-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zalcoatl şi pieptarul de scoici, Tlaloc şi ochi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ăi ca nişte ochelari; dar adesea jocul era ma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dificil. Chalchiuitlicue, soţia lui Tlaloc poartă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şi ea ochelari ca pe monolitul de la Coatlichân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sau pe stela de la Tikail; boneta ţuguiată împo</w:t>
      </w:r>
      <w:r>
        <w:rPr>
          <w:rFonts w:cs="Arial" w:ascii="Verdana" w:hAnsi="Verdana"/>
          <w:color w:val="000000"/>
          <w:sz w:val="22"/>
          <w:szCs w:val="22"/>
          <w:lang w:val="ro-RO"/>
        </w:rPr>
        <w:t>dobeşte adeseori capul zeilor Yopi; Quetzal-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coatl uneori nu poartă nici pieptarul, nici orna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mentele din urechi în formă de volută... De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altfel, înrudirea zeilor este înscrisă chiar î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mit. Tonacatecuhtli şi Tonacacihuatl dau naş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ere la patru fii care sânt toţi pătau variant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ale lui Tezcatlipoca şi se deosebesc numa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prin câteva trăsături, cum ar fi culoarea, în sâ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nul unei aceleiaşi identităţi: Tezcatlipoca roşu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(Mixcoatl-Camaxtli sau Xipe Totec), Tezcatli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poca negru, Tezcatlipoca alb (Quetzalcoatl)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Tezcatlipoca albastru (Huitzilopochtli)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Mărturiile care ne-au fost lăsate de vechi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mexicani în piatră, în ghips sau ceramică, pun aceleaşi probleme. în primul rând, este ştiut că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n-a mai rămas, practic vorbind, nimic din arhitectura aztecă. Mexico a avut durerosul pri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vilegiu de a fi fost unul din singurele oraşe din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lume complet distrus şi imediat reconstruit. D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aceea, numai în regiunile de la marginile im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eriului mai pot fi găsite cîteva vestigii. D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fapt este vorba, în general, de lucrări defen</w:t>
      </w:r>
      <w:r>
        <w:rPr>
          <w:rFonts w:cs="Arial" w:ascii="Verdana" w:hAnsi="Verdana"/>
          <w:color w:val="000000"/>
          <w:sz w:val="22"/>
          <w:szCs w:val="22"/>
          <w:lang w:val="ro-RO"/>
        </w:rPr>
        <w:t>sive sau „provinciale" care nu permit interpre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tări precise: templele din Calixtlahuaca sau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din Tenango, construite în ţinutul tribulu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matlazinga, dar sub dominaţie aztecă, sau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mica piramidă Huatusco pierdută în vegetaţie la Veracruz şi care pare-se că nu era altcev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ecît sanctuarul unui avanpost. Totuşi, cunoaş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em astăzi întinderea şi magnificenţa locurilor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de cult, arătate atît de elocvent de cronicar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a Diaz del Castillo precum şi de numeroasel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şi importantele descoperiri făcute cu prilejul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săpăturilor executate în ultimii ani pentru me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troul din Mexico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în fine, arta plastică a suferit aceleaşi jafuri şi stricăciuni ca şi manuscrisele. Cortez, pri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mul, cînd a văzut aceste statui de pe car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picura încă sîngele, le-a sfărîmat şi le-a înlo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uit cu „Adevărata Cruce". Muzeele sînt pline de opere aztece care totuşi sînt probabil puţin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în raport cu ceea ce trebuie să fi produs o în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treagă clasă de meşteşugari specializaţi în ser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viciul zeilor. O simplă vizită în sala Mexica 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uzeului Naţional de Antropologie şi Istori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din Mexico este suficientă pentru a ne conving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e perfecţiunea tehnicii, de bogăţia inspiraţie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şi de caracterul „angajat" al artei aztec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Fără îndoială că nu exista o singură religi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aztecă, ci mai multe, trăite cu intensităţi di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ferite, în funcţie de caracterul lor oficial sau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rivat, depinzînd desigur de oamenii care l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racticau, dar mai ales de clasele sociale, d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originea etnică, de apropierea faţă de puterea centrală etc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în centrul tuturor acestor religii, oricare ar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fi fost ele, avem certitudinea despre care am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mai vorbit: a instabilităţii lumii. înainte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erei noastre au existat alţi patru Sori. Versiu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nile se deosebesc puţin, dar toate concordă în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eea ce priveşte fondul. Noi vom urmări p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aceea oficială din Tenochtitlân. Primul Soar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se numea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naui-Ocelotl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(„patru-Jaguar"). El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avea ca elemente pămîntul, ca zeu pe Tezcatl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oca. Pămîntul era populat de uriaşi care au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fost distruşi de jaguari. Cel de al doilea Soare, 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naui-Ehecatl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(„patru-Vînt"), avea ca element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vîntul şi ca zeu pe Quetzalcoatl. El a fost dis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trus de uragane, iar oamenii supravieţuitor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au fost transformaţi în maimuţe (ceea ce per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ite explicarea numeroaselor reprezentări al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lui Quetzalcoatl sub forma sa Ehecatl, zeu al vîntului, figurat ca o maimuţă care suflă). Vine apoi </w:t>
      </w:r>
      <w:r>
        <w:rPr>
          <w:rFonts w:cs="Arial" w:ascii="Verdana" w:hAnsi="Verdana"/>
          <w:i/>
          <w:iCs/>
          <w:color w:val="000000"/>
          <w:spacing w:val="-2"/>
          <w:sz w:val="22"/>
          <w:szCs w:val="22"/>
          <w:lang w:val="ro-RO"/>
        </w:rPr>
        <w:t xml:space="preserve">naui-Quiahuitl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(„patru-Ploaie") avînd ca element focul, ca zeu Tlaloc, şi care a fost dis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trus de o ploaie de foc. El a cedat locul lui 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naui-Atl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(„patru-Apă"), Soarele de apă, închi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nat lui Cnalchiuitlicue („Cea care are o fustă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de pietre verzi), soţia lui Tlaloc şi, ca şi acesta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zeiţă a apei, a ploii; oamenii sînt transformaţ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în peşti după un potop teribil. Astăzi trăim în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el de al cincilea Soare, </w:t>
      </w:r>
      <w:r>
        <w:rPr>
          <w:rFonts w:cs="Arial" w:ascii="Verdana" w:hAnsi="Verdana"/>
          <w:i/>
          <w:iCs/>
          <w:color w:val="000000"/>
          <w:spacing w:val="-2"/>
          <w:sz w:val="22"/>
          <w:szCs w:val="22"/>
          <w:lang w:val="ro-RO"/>
        </w:rPr>
        <w:t xml:space="preserve">naui-Ollin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(„patru-Cu-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tremur") care va fi distrus de îngrozitoare cu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tremure de pămînt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Acest mit este bogat în semnificaţii. În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funcţie de versiuni, duratele erelor nu concor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dă între ele, cu toate că fiecare este un multi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plu de cincizeci şi doi, „secolul aztec". Primul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său sens, cel mai lizibil, este că lumea noastră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este la fel condamnată ca şi precedentele, şi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>că nu este întru nimic mai perfectă. Dar trebuie să privim mai departe. Cele patru ele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mente pămînt-aer-foc-apă au existat dinainte. Cei patru zei Tezcatlipoca Quetzalcoatl-Ehe-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>catl Tlaloc Chalchiuitlicue, cu reţeaua com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plexă de culori şi apartenenţe, au existat dina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inte şi odată cu ei, ceea ce ei simbolizează: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Tezcatlipoca, zeu al războiului la tolteci, mo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elul aztecilor; Quetzalcoatl, zeul gîndirii şi al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artelor; Tlaloc, bătrînul zeu al ploilor, al ve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hilor populaţii agricole; Chalchiuitlicue care </w:t>
      </w:r>
      <w:r>
        <w:rPr>
          <w:rFonts w:cs="Arial" w:ascii="Verdana" w:hAnsi="Verdana"/>
          <w:color w:val="000000"/>
          <w:spacing w:val="16"/>
          <w:sz w:val="22"/>
          <w:szCs w:val="22"/>
          <w:lang w:val="ro-RO"/>
        </w:rPr>
        <w:t xml:space="preserve">pare să dubleze aici pe Tlaloc — ploaie de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foc — ploaie de apă — dar care reprezint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oate şi culoarea verde, aceea a jadului şi 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smaraldului, a tuturor lucrurilor preţioase, 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sîngelui omenesc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Ce ne rămîne nouă, oamenii celui de al cin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cilea Soare ? Instabilitatea, cutremurul d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pămînt, dezlănţuirea forţelor chtoniene, dis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>trugerea în măsura în care este sinteză. Soa</w:t>
      </w:r>
      <w:r>
        <w:rPr>
          <w:rFonts w:cs="Arial" w:ascii="Verdana" w:hAnsi="Verdana"/>
          <w:color w:val="000000"/>
          <w:spacing w:val="18"/>
          <w:sz w:val="22"/>
          <w:szCs w:val="22"/>
          <w:lang w:val="ro-RO"/>
        </w:rPr>
        <w:t xml:space="preserve">rele nostru este închinat lui Tonatiuh,, un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zeu, în definitiv cam teoretic deoarece este re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cuperat în toate întruchipările sale de către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alţi zei. Pe Tezoatlipoca l-am putut califica </w:t>
      </w:r>
      <w:r>
        <w:rPr>
          <w:rFonts w:cs="Arial" w:ascii="Verdana" w:hAnsi="Verdana"/>
          <w:color w:val="000000"/>
          <w:spacing w:val="16"/>
          <w:sz w:val="22"/>
          <w:szCs w:val="22"/>
          <w:lang w:val="ro-RO"/>
        </w:rPr>
        <w:t>drept un ,,anti-Soare" prin aceea că repre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zintă mersul soarelui prin tenebre. Cît despr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Quetzalcoatl, el este soarele care apune, iar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Huitzilopochtli soarele triumfător la Zenit.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Tonatiuh apare aici ca un numitor comun,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deoarece cele patru ere precedente se numeau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>Sori şi erau închinate altor zei. El este „cen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rul calendarului solar", acest mare monument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>unde apare la mijloc scoţînd limba fără în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doială pentru a cere sînge omenesc. Este deci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de înţeles neliniştea care se putea înstăpîni.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Toţi, începînd cu împăratul, aşteptau semnele care vor anunţa sfîrşitul acestei lumi..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91795</wp:posOffset>
                </wp:positionH>
                <wp:positionV relativeFrom="paragraph">
                  <wp:posOffset>4626610</wp:posOffset>
                </wp:positionV>
                <wp:extent cx="0" cy="31115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364.3pt" to="-30.85pt,388.7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Cel de al doilea caracter care ne apare ca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fiind esenţial în această religie, este fără în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doială politeismul său nesfîrşit, înscris şi el în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upă unele texte, ouiplluil primordiali Tona-</w:t>
      </w:r>
      <w:r>
        <w:rPr>
          <w:rFonts w:cs="Arial" w:ascii="Verdana" w:hAnsi="Verdana"/>
          <w:color w:val="000000"/>
          <w:spacing w:val="16"/>
          <w:sz w:val="22"/>
          <w:szCs w:val="22"/>
          <w:lang w:val="ro-RO"/>
        </w:rPr>
        <w:t xml:space="preserve">:atecuhtli şi Tonacacihuatl („Seniorul şi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Doamna Subzistenţei") numiţi şi Ometecuhtli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şi Qmecihuatl („Seniorul şi Doamna Dualită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ţii") ar fi dat naştere unui cuţit de sacrificiu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are, eăzînd pe cîmpiile de la miazănoapte (de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unde mexicanii se ştiau că sînt şi voiau să fi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e naştelre) ar fi născut patru sute de zei, adică zeii fără număr, mulţimea zeilor. După o altă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versiune, aceea din </w:t>
      </w:r>
      <w:r>
        <w:rPr>
          <w:rFonts w:cs="Arial" w:ascii="Verdana" w:hAnsi="Verdana"/>
          <w:i/>
          <w:iCs/>
          <w:color w:val="000000"/>
          <w:spacing w:val="8"/>
          <w:sz w:val="22"/>
          <w:szCs w:val="22"/>
          <w:lang w:val="ro-RO"/>
        </w:rPr>
        <w:t xml:space="preserve">Historia de los Mexicanos por sus Pinturas,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aceşti doi principi creator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răiau în cel de al treisprezecelea cer „al cărui </w:t>
      </w:r>
      <w:r>
        <w:rPr>
          <w:rFonts w:cs="Arial" w:ascii="Verdana" w:hAnsi="Verdana"/>
          <w:color w:val="000000"/>
          <w:spacing w:val="17"/>
          <w:sz w:val="22"/>
          <w:szCs w:val="22"/>
          <w:lang w:val="ro-RO"/>
        </w:rPr>
        <w:t xml:space="preserve">început nu 1-a ştiut nimeni". Şi au născut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patru fii oare se numeau toţi Tezeatlipoca ş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guverna fiecare oiţe un punct cardinal al spa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ţiului. Acest mit pare să fie de origine toltee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(prin locul acordat lui Tezcatlipoca şi lui Mix-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coatl). Transformarea sa de mai tîrziu acordă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un rol special lui Huitzilopochtli, zeul tribulu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ales, „pentru că era cel mai războinic". Ni se </w:t>
      </w:r>
      <w:r>
        <w:rPr>
          <w:rFonts w:cs="Arial" w:ascii="Verdana" w:hAnsi="Verdana"/>
          <w:color w:val="000000"/>
          <w:spacing w:val="16"/>
          <w:sz w:val="22"/>
          <w:szCs w:val="22"/>
          <w:lang w:val="ro-RO"/>
        </w:rPr>
        <w:t xml:space="preserve">spune, mai departe, ,,că el s-a născut fără carne, numai din oase, şi a rămas aşa şas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sute de ani..." (ceea ce prefigurează poate des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inul obscur al aztecilor). Apoi, doi din aceşt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patru fii au fost însărcinaţi, după o lungă pe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rioadă de inacţiune, să (creeze Soarele. Quetzal-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coatil şi Huitzilopochtli sînt cei doi zei aleşi.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Ei au creat întîi focul, apoi un semisoare „care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nefiind întreg nu strălucea tare, ci numai pu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ţin", apoi un om şi o femeie, Cipactonal şi Oxo-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moco „şi ei le-au cerut să cultive pămîn'tul, iar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femeia să toarcă şi să ţeasă" — „şi din ei s-au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născut oamenii de rînd care nu se distreaz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niciodată ci muncesc mereu". Zeii dau apoi lui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Cipactonal boabe de porumb pentru ca el să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poată vindeca şi să procedeze la tehnici divi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natorii. Au urmat apoi creaţia calendarului, 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zeilor infernului şi ai cerului şi încă a lui Ci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pactli, monstrul care a creat ila rondul său pă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mîntul, etc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upă părerea noastră, această creaţie ar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eva anarhic pentru că cultura noastră ne-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învăţat să gândim în termenii unei lumi orga</w:t>
      </w:r>
      <w:r>
        <w:rPr>
          <w:rFonts w:cs="Arial" w:ascii="Verdana" w:hAnsi="Verdana"/>
          <w:color w:val="000000"/>
          <w:sz w:val="22"/>
          <w:szCs w:val="22"/>
          <w:lang w:val="ro-RO"/>
        </w:rPr>
        <w:t>nizate, ierarhizate, ordonate în jurul unor ele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mente şi în raport cu o gîndire monoteistă.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La azteci, nimic comparabil. Deoarece am po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menit în altă pante de fluiditatea regnurilor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viziunea mexicană vede contrarii acolo und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noi vedem contradicţii. Regnurile nnau o na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tură specifică. Un zeu, în funcţie de dispoziţi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sa, se poate transforma în om, în piatră, î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er, în animal. Tezoatlipooa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est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un jaguar.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Alungat, Xolotl (care </w:t>
      </w:r>
      <w:r>
        <w:rPr>
          <w:rFonts w:cs="Arial" w:ascii="Verdana" w:hAnsi="Verdana"/>
          <w:i/>
          <w:iCs/>
          <w:color w:val="000000"/>
          <w:spacing w:val="-4"/>
          <w:sz w:val="22"/>
          <w:szCs w:val="22"/>
          <w:lang w:val="ro-RO"/>
        </w:rPr>
        <w:t xml:space="preserve">este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de asemenea Quet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zalcoatl) se transformă în dublu ştiulete d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orumb, în agavă dublă, în peşte, în cîine, etc.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în vremea migraţiei, cei patru preoţi ai lu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Huitziilopochtli îi purtau efigia, fără îndoial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sub forma unui cuţit sacrificial care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er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zeul.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e asemenea, Cihuacoatl cînd plînge la răspîn</w:t>
      </w:r>
      <w:r>
        <w:rPr>
          <w:rFonts w:cs="Arial" w:ascii="Verdana" w:hAnsi="Verdana"/>
          <w:color w:val="000000"/>
          <w:sz w:val="22"/>
          <w:szCs w:val="22"/>
          <w:lang w:val="ro-RO"/>
        </w:rPr>
        <w:t>tia drumurilor pe fiul său mort, ea nu leagănă decît un cuţit de sacrificiu..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utem atunci vorbi de politeilsm ? Oric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oate fi zeu sau una din manifestările sale.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Neliniştea omului mexican, în sînuil unei lum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ameninţate, apare şi aici. Puterile divine ma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tari decît el şi mai libere, se pot manifest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sub orice formă, uneori binevoitoare, dar d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cele mai multe ori 'periculoasă şi ostil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>În această atitudine putem găsi una din ex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licaţiile relativei uşurinţe a Gonehistei: noul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zeu al creştinilor, învingător, reprezentat sub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forma unei oruci, nu putea surprinde întru ni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mic pe indien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Un alt mit apăsa greu asupra lor: acela al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creaţiei Soarelui nostru. Versiunea cea mai cu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rentă adoptată este cea raportată de Sahagun.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Zeii se întrunesc la Teotihuacân pentru a afla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upă eşecul celor patru omeniri precedente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cine va primi sarcina de a crea Soarele şi Luna. În această adunare figurează Quetzalcoatl-Ehe</w:t>
      </w: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 xml:space="preserve">catl, Tezoatlipooa, Mixcoatl, alţi zei, precum ş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atru zeiţe. Un prim zeu, Teecizteeatl se prezintă şi spune: „Voi aprinde lumea". Dar cin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va fi celălalt ? Toţi zeii se recuză şi se întorc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spre un mic personaj divin „care nu prea er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luat în seamă". Ei îi spun: „Fii tu cel oare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luminează, bubosule mic". Teecizteoatl şi Na-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nahuatzin aprind un foc şi fac penitenţ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timp de două zile. Cei doi concurenţi aduc o-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frande. Primul, lucrurile cele mai preţioas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— aur, pene de Quetzal, coral. Cît despre Na-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nahuatzin, el nu oferă decît lucruri foart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umile — snopi de trestie, spini de agave şi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propriu său sânge „iar în loc de copal, e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oferă coaja bubelor sale". în faţa jărateculu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prins de patru zile, Teicciztecatl dă înapoi.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„încearcă de patru ori, dar nu îndrăzneşte s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facă nimic". Zeii se întorc atunci spre Nana-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huatzin: „încearcă 'tu". El se aruncă în jăratec, iar 'după el, rivalul său, apoi un vultur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şi un jaguar. Pe urmă, zeii se aşază să aştept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ca să vadă „prin ce parte va ieşi Nanahuatzin".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„Unii priveau spre răsărit şi spuneau, pe aici trebuie să răsară soarele; cuvintele lor erau adevărate". Intîi iese Soarele, apoi Luna, din aceeaşi parte şi la fel ide strălucitoare. Zeii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imţitori la nedreptate, hotărăsc să întunec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faţa Lunii şi îi aruncă un iepure „şi ea rămîn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şa cum este astăzi". Dar cele două astre erau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oarte, nu se mişcau şi adunarea divină s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onsultă din nou: „Cum am putea trăi aşa ?"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Şi, în fine, fraza esenţială: „Să murim cu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toţii şi să facem ca Soarele să ânvieze prin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moartea noastră". Unul dintre ei este numit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a să-i omoare pe toţi, cu excepţia lui Xolotl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are scapă şi se ascunde: „O zeilor, faceţi c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să nu mor !" El se ascunde într-un lan de po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rumb şi devine ştiulete dublu, în agave şi de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vine agavă dublă, în apă şi devine axolot! (batracian din lagune cu înfăţişare monstru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oasă). Acolo este ajuns din urmă şi omorât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Dacă am insistat mai mult asupra acestu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mit este în primul rînd pentru că, prin chiar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forma sa, aşa cum este raportat de Sahagun;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el evocă un dialog teatral, unde zeii se disput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omeneşte, ie este frică, se ascund şi sfîrşesc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prin a se jertfi. Apoi pentru că simbolismul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său pare a fi foarte bogat, opoziţia dintr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ecciztecati — „cel din scoici marine", apa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femeia, slăbiciunea, luna — şi Nanahuatzin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— soarele, principiul masculin — poate fi ci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tită şi ca opoziţia dintre bogăţia 'triburilor in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talate mai dinainte, care posedau secretul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artelor (armele luxoase, podoabele, etc.) şi ti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nerii Nahua, săraci, dispreţuiţi, înarmaţi doar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cu lemn, hîrtie şi trestie. Jocul subtil al înru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irilor divine face de asemenea ca cei doi ze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să apară ca dublete, momente sau avatarur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ale altor figuri divine despre care am arătat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ît de mult le plăcea să se disimuleze. Nanahuatzin este fără îndoială şi Quetzaleoatl, dup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um este şi Xolotl, laşul care încearcă să fugă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ar care va merge, într-o altă versiune a mitului, să caute oseminte în regatul morţilor c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să creeze omenire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Esenţialul acestui mit pare să fie fraza: „s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murim toţi şi să facem ca Soarele să înviez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prin moartea noastră." Ea ne dă explicaţi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uneia dintre cele mai mari poveri care apas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asupra poporului „Soarelui" care luase asupr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a această creaţie. Sacrificiul de la origine al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zeilor a fost insuficient. După ei au trebuit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să moară şi ceilalţi zei. Dar imobilitatea est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imposibilă şi dacă acest sacrificiu nu era sufi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ient, trebuia să fie mereu reînnoit. De acee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revenea acum oamenilor, în special aztecilor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de a-şi asuma această sarcină. Sacrificiul uma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 devenit astfel o necesitate absolută căci, făr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el, lumea ar înceta să existe, desigur lume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ztecă, cu valorile sale, dar şi lumea întreagă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aceea a ultimei creaţi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Numai sîngele omenesc este demn să înlo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uiască sîngele divin. In virtutea unuia din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ele mai crude paradoxuri ale acestei religii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ceea ce pare a fi cea mai cumplită sălbăticie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este, de fapt, cea mai tragică din existenţel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pirituale, cea mai dificilă luare de cunoştinţă.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în adevăr, din acest punct de vedere, cu cît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îngele este mai apropiat de divinitate, cu atît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sacrificiul este mai valoros. Sacrificarea animalelor, aşa cum era ea preconizată de regele-preot Quetzalcoatl, ca substitut al sacrificiilor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omeneşti, putea semnifica în ochii aztecilor o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regresiune a spiritualităţii. Iar autosacrificiul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acă este de aceeaşi natură, reprezintă totuşi o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..economie" şi nu ar putea fi perfect decât dacă,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precum acela al zeilor, ar avea ca rezultat dis</w:t>
      </w:r>
      <w:r>
        <w:rPr>
          <w:rFonts w:cs="Arial" w:ascii="Verdana" w:hAnsi="Verdana"/>
          <w:color w:val="000000"/>
          <w:sz w:val="22"/>
          <w:szCs w:val="22"/>
          <w:lang w:val="ro-RO"/>
        </w:rPr>
        <w:t>trugerea totală a individulu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>S-a spus de mai multe ori că prestigiul aces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ei religii era atît de mare încît voluntarii mergeau la sacrificiu cu bucurie, pentru a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ajunge într-o lume de oare se dovediser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emni. Se pare că această idee ar trebui co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rectată într-o oarecare măsură. Pentru că, sînt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bundente exemplele de războinici inamici,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graţiaţi pentru valoarea lor, şi care cer s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lupte din nou. Astfel, Tlahuicole, uriaşul tlax-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altec, învinsese în luptă cu armele sale d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lemn cinci războinici valoroşi în cursul une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lupte sacrificiale de gladiatori. Graţiat, acoperit de onoruri şi de daruri, el a fost trimis d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tlatoani să lupte cu tarascii din Miehoacân. L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întoarcerea din bătălie el a cerut să fie sacri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>ficat deoarece i se părea că dacă ar fi ră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>mas viu ar fi ieşit de sub puterea desti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>nului şi a zeilor săi... Ne putem însă în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reba dacă nu este mai degrabă vorba d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supunerea faţă de o lege divină apăsătoare de-cît de o adevărată bucurie. Sub pana cronica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rilor revin adesea asemenea cuvinte: „Cel car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s-a născut sub o zodie proastă va sfîrşi p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piatra de sacrificiu." Şi, de cele mai multe ori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războinicul se supunea destinului ameţit d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zgomote, de dans şi de drogur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Oricum ar fi, necesitatea de a hrăni Soarel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devenise atît de obsedantă spre sfîrşitul măreţiei aztece încît a fost evaluat la 80 000 numă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rul sacrificaţilor cu prilejul ultimei renovăr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a marelui templu din Tenoehtitlân (în 1487),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eea ce pare nebunesc pentru un trib avînd o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amploare demografică restrînsă. De asemenea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ronicarii vorbesc cu oroare de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tzompantli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cele platforme ce „se prăbuşesc sub craniile"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sacrificaţilor care erau expuse acolo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Războiul florilor, această curioasă instituţi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mexicană, îşi află aici originea. Se întîmpl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uneori să se instaleze o pace provizorie, ori războaiele de cucerire să nu mai furnizeze des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tui prizonieri. Fluviul de sînge nu trebuia însă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oprit... în acest scop, sub Moteeuzoma </w:t>
      </w:r>
      <w:r>
        <w:rPr>
          <w:rFonts w:cs="Arial" w:ascii="Verdana" w:hAnsi="Verdana"/>
          <w:color w:val="000000"/>
          <w:spacing w:val="-1"/>
          <w:sz w:val="22"/>
          <w:szCs w:val="22"/>
        </w:rPr>
        <w:t xml:space="preserve">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şi l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iniţiativa lui Tlacaelel, a fost pecetluit Răz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boiul florilor oare era de fapt un pact d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alianţă între triburi surori, de aceeaşi origin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şi de aceeaşi cultură, Tripla Alianţă de o parte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iar de cealaltă Tlaxcala şi Huexotzinco. Acest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război nu era nici de cucerire, nici de expan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siune — singurul său scop era acela de a face prizonieri. El era extrem de codificat, — dat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primului atac era stabilită dinainte, iar sur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priza absentă din operaţiile militare. Aici tre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buie să vedem una din cauzele înfrângerii in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ienilor de către spanioli: aceştia aduceau cu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ei un război atît de diferit în ceea ce priveşte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armele, dar şi în ceea ce priveşte concepţi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— încît războinicii mexicani nu l-au putut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înţelege repede. Omorârea unui prizonier p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âmpul de luptă li se părea ceva cu totul d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neoonceput. Războiul florilor este fără îndoială de două ori răspunzător de înfrîngerea aztecă: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prin opoziţia dintre atitudinile celor două ar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mate şi, mai ales, prin oboseala pe oare se par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ă au încercat-o populaţiile din Tlaxcala ş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Huexotzinco, ostenite de a fi fost învinse d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puterea aztecă şi decimate de propriile sacri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ficii omeneşti. Prizonier al propriului său sis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tem, tribul Soarelui trebuia să omoare şi s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se omoare ca să nu dispar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Este cu totul evident că Războiul florilor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nu a fost singura formă de război practicat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e azteci. Cunoaştem prea bine tendinţa lor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imperialistă. Deviza lor era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>cern Anahuac te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nochca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„întregul Anahuac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  <w:lang w:val="ro-RO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lang w:val="ro-RO"/>
        </w:rPr>
        <w:t>, pămînt mexican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Dar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rmatele mexicane duseseră războiul mult mai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departe pînă în ţinutul maya la sud şi pîn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la ireductibilul regat al tarascilor la nord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Totuşi, de cucerire sau de apărare, războaiel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erau înscrise în mit şi ascultau de reguli foart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stricte. Rezultatul lor depinzînd de voinţa di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vină, era întrucâtva asemănător ou ordaliil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din evul nostru mediu: învingătorul dovede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reptul său şi acordul său cu divinitatea. Dis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ursurile punctau pregătirile, larmistiţiile sau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victori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Chiar glifa războiului figurează în manuscri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ele precolumbiene ca distrugerea prin foc 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emplului oraşului cucerit şi prăbuşirea zeulu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său. (Această atitudine îi va ajuta de aseme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nea pe spanioli: faptul că atît călugării cît ş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uceritorii au doborît idolii pentru a-i înlocu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u crucea, însemna pentru azteci nu victoria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acestora şi convertirea la creştinism, ci pur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şi simplu înfrîngerea lor)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Dealtfel, după cum ni s-a părut necesar să corectăm ideea privind bucuria voluntarilor la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sacrificiile omeneşti, la fel credem că războiu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inspira sentimente ambigui. Cuvîntul care de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semnează războiul, </w:t>
      </w:r>
      <w:r>
        <w:rPr>
          <w:rFonts w:cs="Arial" w:ascii="Verdana" w:hAnsi="Verdana"/>
          <w:i/>
          <w:iCs/>
          <w:color w:val="000000"/>
          <w:spacing w:val="-3"/>
          <w:sz w:val="22"/>
          <w:szCs w:val="22"/>
          <w:lang w:val="ro-RO"/>
        </w:rPr>
        <w:t xml:space="preserve">atl tlachinolli,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înseamnă nenorocire, dezastru, calamitate, pestilentă, ceea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ce pare-se că înfăţişa atît sentimentul, cel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uţin al unei părţi a populaţiei, antrenată mai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mult sau mai puţin ou forţa în mistica clase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diriguitoare, cît şi pe acela al popoarelor ve</w:t>
      </w:r>
      <w:r>
        <w:rPr>
          <w:rFonts w:cs="Arial" w:ascii="Verdana" w:hAnsi="Verdana"/>
          <w:color w:val="000000"/>
          <w:sz w:val="22"/>
          <w:szCs w:val="22"/>
          <w:lang w:val="ro-RO"/>
        </w:rPr>
        <w:t>cine, „inamicii" desemnaţi, dar poate nu voluntari, victime ale setei de cucerire a aztecil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Nesiguranţa acestei lumi se manifesta cu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prilejul sărbătorii Focului nou care marca sfîr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şitul fiecărei perioade de cincizeci şi doi d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ani, când zeii erau liberi să reînnoiască con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tractul lor ou oamenii sau să condamne lumea. Cînd sosea ultima zi, fiecare locuitor al văi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Mexicului „avea obiceiul să arunce în apă,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canale sau lagune, pietrele sau bucăţile d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lemn pe care le considera ca zei ai casei lui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precum şi pietrele care serveau ca vatră pen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ru pregătirea alimentelor şi cu care măcinau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ajies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au ardei, apoi făceau curăţenie foart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bine în locuinţă şi, la sfîrşit, stingeau toat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luminile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Apoi, poporul întreg se aduna la poalele co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linei Uixachtecatl, lîngă Itzapalapa, ca să aş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tepte cu înfrigurare. De pe vârful colinei preoţi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Observau mişcarea stelelor, în special a Cloşti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u Pui. Cînd ele ajungeau la apogeu şi îş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urmau apoi drumul, lumea era salvată provi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zoriu. Preotul deschidea pieptul unui sacrificat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îi smulgea inima şi aprindea pe rană un foc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nou „şi bucata de lemn din oare se scote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focul era aşezată pe pieptul unui prizonier d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război, cel care era cel mai generos". De l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acest foc se aprindeau torţe pe care alergător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le duceau în cele patru colţuri ale lumii az</w:t>
      </w:r>
      <w:r>
        <w:rPr>
          <w:rFonts w:cs="Arial" w:ascii="Verdana" w:hAnsi="Verdana"/>
          <w:color w:val="000000"/>
          <w:sz w:val="22"/>
          <w:szCs w:val="22"/>
          <w:lang w:val="ro-RO"/>
        </w:rPr>
        <w:t>tece. Universul reîncepea să trăiasc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Am arătat miturile care povesteau crearea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universului, apoi aceea a lumii noastre la Teo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ihuacân. Un al treilea mit, printre multe altele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acela al naşterii lui Huitzilopochtli, zeu triba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al aztecilor, contribuie la reducerea domeniu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lui posibilităţilor. Acum este rîndul tribulu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ales să apar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După cum spune Sahagun: „Despre origine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zeilor nu există o relatare dară sau veridică."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Totuşi, acelaşi cronicar ne relatează „ce spu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bătrânii". In Sierra Coatepee, în apropiere d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uia, trăia o femeie numită Coatlicue şi car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avea ca fii pe Centzonhuitznahua şi o fiică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oyaulxauhqui. în timp ce făcea penitenţă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Coatlicue culese un ghemotoc de pene pe car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îl ascunse în poală şi rămase însărcinată. Cînd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copiii ei observară aceasta, se înfuriară, zicînd: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„Cine te-a lăsat însărcinată ? Cine ne-a acoperit de infamie şi de ruşine ?". Sora lor îi aţîţa să-ş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omoare mama. Copilul care nu se născus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încă o consolă: „Nu-ţi fie frică pentru că eu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ştiu ce am de făcut. Fraţii Centzonhuitznahu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veniră să o omoare pe bătrîna femeie. Atunc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e născu Huitziiopochtli „aducînd cu el pavăz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sa, o suliţă şi un baston de culoare albastră" 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(Xiuhcoatl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„şarpele de foc", arma sa de herb).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El se luptă cu fraţii săi „pînă îi omoară p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toţi". Şi aici mitul pare să fie uşor de desci</w:t>
      </w:r>
      <w:r>
        <w:rPr>
          <w:rFonts w:cs="Arial" w:ascii="Verdana" w:hAnsi="Verdana"/>
          <w:color w:val="000000"/>
          <w:sz w:val="22"/>
          <w:szCs w:val="22"/>
          <w:lang w:val="ro-RO"/>
        </w:rPr>
        <w:t>frat. Centzonhuitznahua, „cei patru sute meri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dionali", stelele sudului şi Coyaulxauhqui, întunecimile, sînt învinse de micul Huitzilpochtli,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soarele care răsare. Este de asemenea recunoaş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erea moştenirii anterioare: Huitzilopochtli s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naşte dintr-o zeiţă bătrînă a pămîntului, s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naşte în apropiere de Tuia, vechea capital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a toltecilor. Sînt prezente şi valorile război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nice, semnul victoriei: Huitzilopochtli se naşt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gata înarmat şi cu el începe destinul mexica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nilor, destinaţi războiului şi cuceririlor, zdrobiţ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la început de către forţe superioar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aracterul care frapează chiar de la început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în această religie ca şi în miturile sale, est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eterogeneitatea care provine fără îndoială di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puţinul timp pe oare 1-a avut tribul la dispozi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ţie ca să-şi afirme normele, să definească sinteza aspiraţiilor şi trecutului său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Un prim clivaj separă religia oficială de re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ligia trăită. O parte importantă a populaţiei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moştenitoare a vechilor populaţii agricole sau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umilii macehualtin, legaţi de pămînt, continu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să adore fără îndoială dinivităţile fenomenelor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naturale, conform unei tradiţii care urcă pîn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în preclasic. In epoca aztecă, atelierele săteşt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roduceau sute de mici (figurine de ceramic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in care muzeele din întreaga lume posed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sertare întregi. Aceste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tepitonton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erau proba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bil la origine copiate de pe o figurină adusă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din capitală pe care olarul o reproducea sau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o modela, apoi, după spargerea tiparului, o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modela din nou pe o figurină. Se ajungea ast</w:t>
      </w:r>
      <w:r>
        <w:rPr>
          <w:rFonts w:cs="Arial" w:ascii="Verdana" w:hAnsi="Verdana"/>
          <w:color w:val="000000"/>
          <w:sz w:val="22"/>
          <w:szCs w:val="22"/>
          <w:lang w:val="ro-RO"/>
        </w:rPr>
        <w:t>fel la mici idoli de ceramică erodaţi, cu carac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ere simplificate, foarte diferiţi de opera d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rtă a meşterului toltec din capitală. Ei ne dau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totuşi o idee destul de apropiată de ceea c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rebuie că erau credinţele ţăranilor într-o ţară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atît de nesigură din punct de vedere mitic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şi geologic: zeul vulcanilor, zeii şi zeiţele ploi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şi ai vegetaţiei, cei ai maturaţiei porumbulu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are asigură hrana... însuşi Quetzalcoatl car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ocupa un loc de seamă, în pantheonul oficial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era adorat aici, dar sub forma sa cea ma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arhaică, fără îndoială, aceea de Eheoatl, zeu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vîntului, deci a fenomenelor natural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In schimb, la celălalt capăt al scării, religi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se oficializează şi vrea să justifice istoria tri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bului. Dintre îndatoririle împăratului, -prim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pentru care depunea jurămîntul era aceea d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a păstra templul lui Huitzilopochtli. In de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scrierea incintei sacre de la Mexieo-Tenochti-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tlân, Sahagun enumera peste şaptezeci şi opt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de temple sau edificii religioase. Această cifră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în ciuda unor erori şi repetiţii, ne dă o ide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despre importanţa oraşului isaoru. Templul cel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mai important, acela al lui Huitzilopochtli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avea în vîrful său două sanctuare gemene, a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lui Huitzilopochtli şi al lui Tlaloc, — războiul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şi hrana. O altă versiune, fără îndoială ma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naivă, datorată lui Diaz del Castillo, concord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totuşi cu aceasta în ceea ce priveşte esenţialul.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Motecuzoma prezintă zeii săi lui Cortez. Cuce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ritorii văd două statui monstruoase, „una er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Huitzilobos, zeul războiului", cealaltă, lingă el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„căci, aşa cum spuneau ei, zeii erau fraţi, Tes-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oatepuca, zeul infernului, care avea în seam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ufletele mexicanilor". Dar, adaugă cronicarul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în vîrful templului se înălţa o vietate jumătat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om, jumătate crocodil: era „zeul însămînţări-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lor". In cele două texte, vedem figurînd un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lîngă alta divinităţile războiului şi ale părnîn-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tului. Mai tîrziu cînd Cortez, înspăimîntat d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vederea sîngelui şi de duhoarea răspîndită, propune lui Motecuzoma să înlocuiască „diavolii" săi prin statuia Fecioarei Mania, împăratul răs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punde: „Noi considerăm (idolii noştri) ca foart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buni. Ei ne dau sănătate,"recoltă bună, furtun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şi victorii aşa cum dorim..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hiar în momentul apogeului său, biseric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mexicană nu va îndrăzni să-şi alieneze zei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are dau pîinea cotidiană. Prezenţa lui Tezcat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lipoca, după Diaz del Gastillo, în vîrfuî îhărelu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său templu este la fel de importantă. La origine, el era zeul tribal al toltecilor din car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ztecii pretindeau că se trag prin primul lor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suveran Acamapiehtli, ales dintr-o spiţă tol-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tecă. El prezenta deci dubla garanţie a valorilor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războinice ale toltecilor şi a valorilor lor civi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lizatoare. Ca zeu al războiului şi al nopţii, el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atrona pe cavalerii-jiaguairi, eternii fraţi rivali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ai cavalerilor-vulturi ai lui Huitzilopochtli. Ma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multe mituri îi atribuie un rol în infern, î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călătoria sufletului pe lumea cealaltă. Există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totuşi o conotaţie neliniştitoare, chiar ne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fastă: „Cînd mergea pe pămînt, el aducea răz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boaiele, duşmăniile şi discordiile, din care rezultă multă oboseală şi neplăceri." (Sahagun)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acă religia nu era aceeaşi pentru oameni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din popor şi pentru nobili, ea diferea de aseme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nea după triburi sau oraşe, după cum ele erau de aceeaşi origine cu aztecii sau erau supus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rin legile războiului. Chiar în sînul Triple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Alianţe se pare că existau deosebiri între Te-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nochtitlân, Tlatelolco şi Texcoco. Politeismul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elor din Tenochtitlân era atât de cunoscut,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încît regele din Texcoco, Nezahualcoyotl, soţu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unei prinţese mexicane, nu se mira văzînd sta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uile amanţilor săi îmbălsămaţi „crezînd c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erau noii săi zei". La Tlaxcala, era onorat cu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ultul suprem Camaxtli care pare să fi fost d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origine toltecă, asimilabil lui Mixcoatl şi Te-zcatlipoca. Efigia acestui zeu principal orna vîr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ful marelui templu din fiecare oraş. După mărturia Conchistadorului Anonim „ei ornau foart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bine camera unde se află zeul lor principal, al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ărui nume se schimba duipă provincie, căci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zeul principal al marelui oraş Mexico se nume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Horchilobos (Huitzilopochtli), iar într-un alt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mare oraş care se numea Chennuila (Cholula)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Quecadcuaal (Quetzalcoatl), iar în alte oraş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avea nume diferite." Diaz del Castilia: îşi expri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mă de asemenea surpriza: ,,Este un lucru de rîs, dar fiecare provincie îşi avea idolii săi, şi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idolii unei provincii nu erau de folos unei pro</w:t>
      </w:r>
      <w:r>
        <w:rPr>
          <w:rFonts w:cs="Arial" w:ascii="Verdana" w:hAnsi="Verdana"/>
          <w:color w:val="000000"/>
          <w:sz w:val="22"/>
          <w:szCs w:val="22"/>
          <w:lang w:val="ro-RO"/>
        </w:rPr>
        <w:t>vincii vecine. Astfel, exista o infinitate şi se aduceau sacrificii tuturor !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Oricum ar fi, zeul mexicanilor, sîngerosul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Huitzilopoehtli, se pare că făcea figură de de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mon pentru popoarele învinse, obosite să-i tot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dea pe fiii lor ca hrană. In schimb, la Tenochti-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tlân, înainte chiar ca personalităţile divine s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fi fost concretizate în zei cunoscuţi, exista un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templu pentru zeii „reziduali", </w:t>
      </w:r>
      <w:r>
        <w:rPr>
          <w:rFonts w:cs="Arial" w:ascii="Verdana" w:hAnsi="Verdana"/>
          <w:i/>
          <w:iCs/>
          <w:color w:val="000000"/>
          <w:spacing w:val="-3"/>
          <w:sz w:val="22"/>
          <w:szCs w:val="22"/>
          <w:lang w:val="ro-RO"/>
        </w:rPr>
        <w:t xml:space="preserve">Coacalco,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care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după descrierea lui Sahagiin „era o sală încon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jurată de grilaje ca o închisoare. Acolo se ţi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neau închişi toţi zeii popoarelor cucerite prin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războaie. îi ţineau ca pe nişte captivi." Li s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onsacrase un cult oficial, ca unor puteri p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are trebuia să le împaci — chiar dacă nu l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unoşteai prea bine — dar pe care preferai s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le ţii captiv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Ţărmurile, mai deschise tuturor influenţelor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ar să fi avut zei particulari, al căror cult s-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impus treptat şi în metropolă. Venit de pe li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toralul Pacificului, Xipe Totec era onorat în 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Yopico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„ţinutul lui Yopis". El era zeul răz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boinicilor tepaneci, mereu în revoltă împotriv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uterii aztece, „şi i se sacrificau mulţi captivi".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De pe coasta atlantică se pare că au provenit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numeroasele divinităţi ale ţinuturilor tropical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care apar în rigidul pantheon aztec ca purtă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ori de germeni ai erotismului, ai unei anumit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exuberanţe şi bucurii de viaţă: De la Quet-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zalcoatl, după toate aparenţele apărut aici î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preclasic ca zeu al vegetaţiei, pînă la Tlazol-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eotl, zeiţa amorului carnal şi a luxuriei, căreia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aztecii îi acordau fără îndoială patronajul ma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ernităţii pentru a recupera ce se mai putea din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ceea ce reprezenta ea ca periculos prin frivo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litatea sa. De asemenea, ei au creat pentru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această zeitate un ritual de mărturisire desti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nat „să şteargă ofensele aduse moralei sexuale".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ar acest ritual, comparabil cu acela al creşti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nilor era diferit în esenţa sa: el nu putea ave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loc decît o singură dată şi dacă el „purifica"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sufletul, asigura totodată şi imunitatea penal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lasele sociale, cele în curs de constituire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îşi aveau zeii lor, templele lor, cartierele lor.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Sahagiin descrie sărbătorile şi zeii fiecărei clas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e meşteşugari, divinităţile protectoare ale fiecărui meşteşug, începînd cu înverşunaţii războiului, „corpul de elită" din preajma împăra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tului, pînă la Xipe Totec, vechiul zeu al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reînnoirii vegetaţiei, devenit zeu al aurarilor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au Yiacatecuhtli, zeul negustorilor. Ritualuril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şi sărbătorile se deosebeau în funcţie de clas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ocială şi nimeni n-ar putea spune în aceast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rivinţă care ar fi fost rezultatul evoluţiei dacă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un zeu ar fi reuşit să-i învingă pe ceilalţ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Acest pantheon infinit nu mai era anarhic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în epoca aztecă. De la mijlocul secolului a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XV-lea, de la Tlacaelel care a fost prim minis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ru sau mareşal al palatului sub trei suverani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religia mexicană a intrat într-o nouă fază. Tla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aelel care a organizat în parte ordinea aztecă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pacea aztecă, adică războiul, a vrut să unific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şi miturile şi să le reserie pentru a preamăr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vocaţia poporului său. Arhivele tuturor triburilor din valea Mexicului, păstrau amintire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marilor fapte ale strămoşilor lor. Dar în jocu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ificil al alianţelor şi al luptelor pentru su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remaţie, tribul ales lăsa deseori impresi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proastă; aceste cărţi trebuiau deci distruse.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upă afirmarea măreţiei aztece, cu Tripla Ali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anţă şi Războiul florilor, cînd a fost sigur că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oporul lui Huitzilopoichtili triuimfase, efortul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s-a îndreptat spre organizarea internă. Paralel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u acest efort venit de sus, se pare că şi clerul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şi-a dat seama de necesitatea de a introduce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o anumită ordine, un fel de ilogică conform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exigenţelor mexicane. în mănăstirile lor, preoţi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au meditat îndelung asupra viitorului lumi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şi a salvării sale. Chiar diversitatea zeilor, tot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attît de diferiţi ca şi oraşele sau provinciile cu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erite, constituia deja un subiect de meditaţie, căci dacă totul este posibil aici, nimic nu poat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fi întîmplător sau anarhic, totul trebuie să re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intre într-o anumită ordine cosmică — numa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dezordinea nu poate fi concepută. Primul de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mers al preoţilor a constat deci în a reun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— sub numele şi patronajul unui zeu cunoscut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in pan'theonul lor şi obiect al unei credinţ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şi al unui -cult — noile personalităţi divine do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bîndite prin război sau prin schimb. De aic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rovine extrema dificultate cînd încercăm să înţelegem genealogiile şi hagiografiile divine.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uipă unele texte, la epoca lor, zeii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a priori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complet distincţi, pot fi numiţi „dublete", „gemeni", „un ialt nume al lui". In mitul creaţiei Soarelui nostru din Teotihuaeân îl putem recu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noaşte pe Quetzailcoatl sub diferite forme: e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îşi are locul în adunarea divină, este Nanahuat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zin care va deveni Soare, este Xolotl care v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fugi şi se va duce în regatul infernului, el est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otodată acela care îi va sacrifica pe ceilalţi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ze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Am putea înmulţi exemplele, dar rolul jucat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aici de Quetzaleoatl (într-un mit oare a apărut probabil mai târziu sub această formă), est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semnificativ. In adevăr, în acest mit se întru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nesc maximum de paradoxuri aparente şi de aspiraţii ale preoţilor. Am văzut mai înaint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ontradicţiile personajului său divin, în epoc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în care regele-preot din Tuia împrumuta per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sonalitatea unui băMn zeu al naturii. Mai tîr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ziu, la sfîrşitul puterii aztece, Quetzailcoatl joacă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un rol ambiguu. El este totodată încarnare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unei părţi a nobilimii, a preoţilor şi a filosof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lor, deci a unei părţi a puterii, şi, în acelaşi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timp, el se opune la ceea ce pare a fi ce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mai oficială dintre mistici, aceea a războiului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a sîngelui, a omuciderii sacrificial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În ochii oamenilor din secolul al XX-lea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unul din paradoxurile vieţii aztece care fra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ează cel mai mult este fără îndoială diferenţ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dintre o lume extrem de morală şi moraliza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toare şi o lume de apoi lipsită de orice valoar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morală. Noţiunea de izbăvire, în sensul creş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tinesc al termenului, este cu totul străină con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epţiei mexicane. Ea este înlocuită prin su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unerea omului faţă de zei şi de destinul său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supunere din care el îşi trage demnitatea. In c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alendarul divinatoriu, ziua naşterii stabileşt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estinul unui individ şi prevede adesea chiar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moartea. Sahagun distinge în principiu tre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destinaţii pentru sufletul unui defunct, pe car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_e numeşte infern, paradis şi cer (cu toate că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ceste noţiuni sînt cu totul deosebite de ale </w:t>
      </w:r>
      <w:r>
        <w:rPr>
          <w:rFonts w:cs="Arial" w:ascii="Verdana" w:hAnsi="Verdana"/>
          <w:color w:val="000000"/>
          <w:spacing w:val="-6"/>
          <w:sz w:val="22"/>
          <w:szCs w:val="22"/>
          <w:lang w:val="ro-RO"/>
        </w:rPr>
        <w:t>noastre)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În iad, adică în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Mictla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erg „cei care mor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din cauza bolilor, —- nobili, cavaleri sau oa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meni de rînd... bărbaţi, femei, copii". La în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mormântare li se ţin ultimele cuvîntări: „O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fiule, iată-te mort, ai suferit preschimbările</w:t>
      </w:r>
      <w:r>
        <w:rPr>
          <w:rFonts w:cs="Arial" w:ascii="Verdana" w:hAnsi="Verdana"/>
          <w:color w:val="000000"/>
          <w:sz w:val="22"/>
          <w:szCs w:val="22"/>
          <w:vertAlign w:val="superscript"/>
          <w:lang w:val="ro-RO"/>
        </w:rPr>
        <w:t xml:space="preserve">1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acestei vieţi şi te-a şi luat zeul care ise nu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meşte Mictlantecuhtli şi zeiţa Mictlancihuatl...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Şi niciodată amintirea ta nu va reveni'-..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Mortul este acoperit cu găteli de hîrtie. Preo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ţii îl încurajează pentru călătoria pe care o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va face şi îi descriu capcanele pe care va tre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bui să le depăşească: „Va trebui să trec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printre doi munţi pe un drum păzit de o nă-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pîreă... vei întîlni un vînt tăios atît de puter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nic încît ridică pietrele". Din cauza acestu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vînt şi frig se ardeau toate rogojinile, toat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armele, toate obiectele care înconjurau mortul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şi toţi oamenii care-l însoţeau. „Se spunea că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toate aceste lucruri se duceau cu mortul ş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îl păzeau în această trecere ca să nu sufer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prea mult." Mortul lua cu el adesea un căţeluş cu părul scurt şi roşcat. în gura nobi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lilor se punea o piatră preţioasă verde, iar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în aceea a săracilor o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texoxoctli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un fel d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iatră verde obişnuită. După optzeci de zile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corpul — însoţit în cazul nobililor de două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zeci de bărbaţi şi optzeci de femei din suit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lor — era ars, iar cenuşa strînsă într-un ur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cior. La sfîrşitul anului se comemora moartea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lui prin ceremonii, apoi, după doi, trei ş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atru ani „se termina înmormîntarea". S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resupunea că mortul îşi terminase călători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şi cei vii nu mai aveau de ce se tem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Alţii se duceau în paradisul terestru, î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regatul lui Tlaloe,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Tlalocan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„unde nu est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suferinţă, nu lipsesc niciodată ştiuleţii de po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rumb verde, dovlecii, ierburile şi florile".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colo trăiesc zeii care se numesc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Tlaloque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un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fel de mici zei ai ploii şi ai abundenţei. „Ce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are merg acolo sânt cei care ucid viespile sau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care se îneacă în apă, leproşii, buboşii, gu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şaţii, hidropicii, toţi cei care au avut boli molipsitoare". Aceşti morţi nu erau arşi, c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îngropaţi, cu faţa acoperită de seminţe d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plant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In sfîrşit, cei oare mureau în război sau erau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făcuţi prizonieri şi omorîţi de duşmani, oa ş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femeile moarte în timpul naşterii, mergeau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în cer, acolo unde trăieşte Soarele: „Aceşti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trăiesc plăceri continue, beau şi savurează su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ul florilor gustoase şi parfumate, nu simt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risteţea, nici durerea, nici dezgustul pentru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că trăiesc în casa Soarelui unde nu exist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ecît bogăţii şi plăceri... şi de aceea toţi doresc această moarte, căci cei care mor astfe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înt foarte lăudaţi". Tinerii războinici însoţesc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soarele răsare (Huitzilopochtli) pînă la zenit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unde preiau cursa femeile moarte în cursul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facerii: toţi devin „diferite feluri de păsăr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cu penaj bogat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Trebuie încă odată să corectăm puţin această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idee a unui destin în lumea de apoi cu totul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deosebit de virtuţile din lumea aceasta. Sa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hagun citează omeliile unui senior către fiul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său în care găsim: „multe lucruri savuroas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e citit", şi, printre ele: „Zeii doresc şi cheam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la ei pe toţi cei care sînt curaţi de orice mur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dărie (departe de orice plăcere trupească ş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murdară) şi care mor în război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In împărţirea între aceste ceruri diferite se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pare că putem regăsi împărţirea semnalat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e mai multe ori pînă acum între cele două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straturi principale ale populaţiei. Dar şi aic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nu este atît de uşor să trasezi o schem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Popoarele din nord, nomazii, trebuiau î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od logic să-şi ardă morţii iar cele sedentar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să-i îngroape. Se pare că incineraţia urcă pîn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la tolteci, primii dintre chichimeci care s-au stabilit pe podişurile înalte. După ei, des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cendenţii lor şi imitatorii lor au practicat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ie asemenea incinerarea şi sufletele lor se du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reau in Mictlan „acelaşi ţinut întunecos und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.iu există lumină, nici ferestre şi de unde nu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te poţi întoarce niciodată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Descrierea Tlalocanului pare în schimb s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orespundă unui popor de agricultori, cu flo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rile sale, cu verdeaţa şi abundenţa sa, u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paradis care era reprezentat pe frescele paş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nicului Teotihuacân. Putem deci simplific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şi crede că voiajul sufletului spre Mictlan, cu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aluziile la vîntul de obsidiană, la munţi ş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rîuri greu de trecut, aminteşte migraţia şi în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ercările suferite pe drumul spre pămîntul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făgăduinţei. Cît despre Tlalocan, el este ţar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găsită. Original aici este faptul că meritul personal nu intervine în nici un fel. Predestinare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originară implică faptul că numai faptul brutal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al morţii contează într-un context în care totul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este mort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Există deci un al treilea cer introdus poat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mai tardiv, care apare ca necesar, cel care permite accesul valorilor războinice, şi nu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morale, în conformitate cu ideologia clasei dominante, acela al Soarelui, al lui Huitzilo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ochtli. Aici se duc toţi cei care s-au distins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în război, tinerii războinici asimilaţi cu vul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urii, femeile moarte în timp ce năşteau un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viitor războinic, negustorii morţi în timp c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luptau ca mesageri ai împăratului. Pentru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aceştia, modul de îngropăciune nu era fixat.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Parturientele sînt îngropate în curtea templului lui Cihuapipiltin; negustorul este ars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a nobilii; războinicul cunoaşte un destin ma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fragil după împrejurările morţii sale şi locul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unde s-a produs (cîmpul de luptă sau piatr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e sacrificiu, deoarece destinul său posibi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cuprinde şi antropofagia rituală)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acă societatea aztecă cunoştea în epoc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despre care vorbim un fel de isterie războinic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şi sîngeroasă, am spus imai înainte că începu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seră să se impună şi alţi zei şi alte valori. Spa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niolii înşişi, dezgustaţi de crimele comise î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numele zeilor acestui pantheon, nu s-au putut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reţine de a avea o mare admiraţie pentru oa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menii cu care aveau de-a face „atunci cînd nu-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înşela demonul". în adevăr, în chip destul d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urios, necesitatea de a se conforma voinţe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divine îi incita pe mexicani să cultive valor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foarte asemănătoare cu valorile creştine cele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mai nobile pe care dealtfel cea mai miar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parte dintre cuceritori nu le practicau. Virtu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ţile care permit unei societăţi stricte să func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ţioneze sînt fără îndoială aceleaşi pretutin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eni. Beţia, adulterul, sperjurul, furtul, con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stituie pretutindeni cauze de dezordini car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nu pot fi acceptate într-o lume în care trans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gresarea formalismului riscă să repună în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auză întreaga cosmogonie. Poate că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>huehuet</w:t>
      </w:r>
      <w:r>
        <w:rPr>
          <w:rFonts w:cs="Arial" w:ascii="Verdana" w:hAnsi="Verdana"/>
          <w:i/>
          <w:iCs/>
          <w:color w:val="000000"/>
          <w:spacing w:val="-2"/>
          <w:sz w:val="22"/>
          <w:szCs w:val="22"/>
          <w:lang w:val="ro-RO"/>
        </w:rPr>
        <w:t xml:space="preserve">lalloli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„cuvîntările bătrînilor", aşa cum au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ajuns pînă la noi, trădează un anumit etno-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entrism al cuceritorilor. Dar tot ceea ce ştim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despre moravurile şi obiceiurile acelor tim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puri confirmă totuşi rigiditatea moralei in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iene. Acele huehuetlalloli jalonau viaţa co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ilului, apoi a adultului, în orice ocazie, î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orice moment al vieţii. „Vorba înflorită", retorica ca o floare a înţelepciunii juca un mare rol în viaţa indiană, după cum atestă şi az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în satele nahua, cuvîntările ce punctează viaţa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socială. Un suveran ales de curînd ţinea o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lungă omelie în care îşi prevenea supuşii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despre primejdiile care îi pîndesc şi, în pri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mul rînd, „despre acea înclinare către beţi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din care se nasc toate adulterele, destrăbălă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rile şi întinarea fecioarelor, violenţa asupr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ărinţilor şi... de asemenea culpele de delaţiun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şi jurămînt strîmb". Şi tatăl adresa cuvîntăr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copiilor săi. „îmbibat de înţelepciune în ceea ce priveşte morala", el îşi sfătuia fiul „îndru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mîndu-l să fugă de vicii şi să se dedic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exerciţiilor nobile şi adevărului", apoi p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fiica sa „îndemnînd-o la disciplină şi cinst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atît interioară cît şi exterioară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-1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-1"/>
          <w:sz w:val="22"/>
          <w:szCs w:val="22"/>
          <w:lang w:val="ro-RO"/>
        </w:rPr>
        <w:t xml:space="preserve">TEZCATLIPOCA/QUETZALCOATL </w:t>
      </w:r>
      <w:r>
        <w:rPr>
          <w:rFonts w:cs="Arial" w:ascii="Verdana" w:hAnsi="Verdana"/>
          <w:b/>
          <w:bCs/>
          <w:color w:val="000000"/>
          <w:spacing w:val="-8"/>
          <w:sz w:val="22"/>
          <w:szCs w:val="22"/>
          <w:lang w:val="ro-RO"/>
        </w:rPr>
        <w:t xml:space="preserve">SAU </w:t>
      </w:r>
      <w:r>
        <w:rPr>
          <w:rFonts w:cs="Arial" w:ascii="Verdana" w:hAnsi="Verdana"/>
          <w:b/>
          <w:bCs/>
          <w:color w:val="000000"/>
          <w:spacing w:val="-1"/>
          <w:sz w:val="22"/>
          <w:szCs w:val="22"/>
          <w:lang w:val="ro-RO"/>
        </w:rPr>
        <w:t>COPILUL-CHEZĂŞIE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Rolul ce revenea părinţilor şi deopotrivă bătrînilor era extrem de important în educaţi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opilului, deoarece chiar de la naşterea aces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tuia, ei aveau sarcina de a-i împărtăşi di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experienţa lor, de a-l integra în lumea care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urma să fie a sa. Moaşa care îl aducea p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lume îl numea „piatra mea preţioasă, unic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mea pană preţioasă de quetzal"; ea explic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opilului de sex masculin că va fi o pasăre,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un războinic şi fetiţei că ea va fi inima ca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ei, cenuşa din vatră. Ambilor, ea le spunea: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„Iată că ai sosit pe lume unde părinţii tă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trăiesc în suferinţe şi oboseală, unde dom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neşte căldura excesivă, frigul şi vîntul..." Pa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ru zile după ce vraeii-ghicitori au indicat numele copilului se proceda la botez. Băieţelul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primea un arc şi săgeţi, fetiţa fusuri şi su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veici. Primii ani îi petrecea, după cum er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fată sau băiat, imitînd pe mama sau pe tatăl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ău, ajutîndu-i în treburile potrivite fiecăru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sex.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Codexul Mendoz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indică diferitele etap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le educaţiei, pedepsele, uneori foarte sever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(cum ar fi inhalarea de ardei roşu sau scari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ficarea cu spini de agave), pentru greşelile </w:t>
      </w:r>
      <w:r>
        <w:rPr>
          <w:rFonts w:cs="Arial" w:ascii="Verdana" w:hAnsi="Verdana"/>
          <w:color w:val="000000"/>
          <w:spacing w:val="-7"/>
          <w:sz w:val="22"/>
          <w:szCs w:val="22"/>
          <w:lang w:val="ro-RO"/>
        </w:rPr>
        <w:t>copiil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La o vîrstă greu de precizat, dar anterioar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pubertăţii, părinţii puteau hotărî să încredin</w:t>
      </w:r>
      <w:r>
        <w:rPr>
          <w:rFonts w:cs="Arial" w:ascii="Verdana" w:hAnsi="Verdana"/>
          <w:color w:val="000000"/>
          <w:sz w:val="22"/>
          <w:szCs w:val="22"/>
          <w:lang w:val="ro-RO"/>
        </w:rPr>
        <w:t>ţeze copilul unor instituţii de două tipuri :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i/>
          <w:iCs/>
          <w:color w:val="000000"/>
          <w:spacing w:val="-6"/>
          <w:sz w:val="22"/>
          <w:szCs w:val="22"/>
          <w:lang w:val="ro-RO"/>
        </w:rPr>
        <w:t xml:space="preserve">Calmecac </w:t>
      </w:r>
      <w:r>
        <w:rPr>
          <w:rFonts w:cs="Arial" w:ascii="Verdana" w:hAnsi="Verdana"/>
          <w:color w:val="000000"/>
          <w:spacing w:val="-6"/>
          <w:sz w:val="22"/>
          <w:szCs w:val="22"/>
          <w:lang w:val="ro-RO"/>
        </w:rPr>
        <w:t xml:space="preserve">sau </w:t>
      </w:r>
      <w:r>
        <w:rPr>
          <w:rFonts w:cs="Arial" w:ascii="Verdana" w:hAnsi="Verdana"/>
          <w:i/>
          <w:iCs/>
          <w:color w:val="000000"/>
          <w:spacing w:val="-6"/>
          <w:sz w:val="22"/>
          <w:szCs w:val="22"/>
          <w:lang w:val="ro-RO"/>
        </w:rPr>
        <w:t xml:space="preserve">tepochcalli. </w:t>
      </w:r>
      <w:r>
        <w:rPr>
          <w:rFonts w:cs="Arial" w:ascii="Verdana" w:hAnsi="Verdana"/>
          <w:color w:val="000000"/>
          <w:spacing w:val="-6"/>
          <w:sz w:val="22"/>
          <w:szCs w:val="22"/>
          <w:lang w:val="ro-RO"/>
        </w:rPr>
        <w:t>De obicei se consi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deră aceste instituţii ca opuse: calmecac, aşe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zat sub patronajul lui Quetzalcoatl, era de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dicat rugăciunii, artelor, mînturii prin medi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taţie, în timp ce tepochcalli, patronat d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Tezcatlipoca, era destinat războiului, acţiunii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mîntuirii prin sacrificiul uman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Modul de recrutare al celor două tipuri d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olegii nu pare a fi clar. Se crede în general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ă primele erau rezervate copiilor de nobili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cu unele excepţii pentru negustori, iar cele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lalte micilor plebei. Sahagun notează: „Se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niorii şi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principali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(notabilii) îşi ofereau co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iii casei care se numeşte calmeoac. Senior,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principal sau bogătaş, toţi cei care aveau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avere îşi ofereau fiii". Totuşi, alte texte ne fac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ă credem că vocaţia copilului sau alegere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părinţilor determina de asemenea tipul de edu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aţie: seminar sau pritaneu. „Era intenţi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ărinţilor de a-şi oferi copilul casei de idol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care se numeşte calmecac pentru ca el s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evină preot al acestor idoli", sau „dacă s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oferea copilul casei tepochcalli, ei intenţio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nau ca el să fie crescut acolo împreună cu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lţi băieţi pentru a servi poporul şi trebil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războiului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Fiecare cartier avea unul sau mai multe te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pochcalli („căci fiecare parohie — trebuie s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înţelegem cartier — oferea zece sau cinci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prezece tepochcalli"), în timp ce, după cît s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pare, colegiile calmecac erau grupate în in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inta sacră, depinzînd de un templu sau altul.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Aceasta era deosebirea, ca să folosim noţiuni ce ne sînt familiare, dintre colegiile de cartier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şi universităţ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Oricum ar fi fost, cele două sisteme de educaţie par să fi fost diferite atît prin mijloacel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folosite (mai severe şi mai morale pentru cal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mecac, mai pragmatice pentru tepochcalli) cît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şi prin scopurile lor (unele să formeze o elită savantă şi religioasă, iar celelalte să formez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cetăţeni). In tepochcalli, chiar de la început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copiii aveau sarcina să măture şi să facă cu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răţenie în colegiu, să aprindă lumina, să în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deplinească exerciţiile de penitenţă la car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erau supuşi; în afară de aceasta „mergeau s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lucreze acolo unde era de lucru, să prepare argila, să zidească, să lucreze la cîmp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Ziua elevilor din calmecac nu este descrisă într-un mod prea diferit, numai că „ei încetau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munca mai devreme şi se duceau apoi direct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în mănăstirile lor ca să înveţe serviciul zeilor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şi să se dedea exerciţiilor de penitenţă",. Ei s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mortificau cu srjini de agave şi-şi petreceau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aproape întreaga noapte în picioare rugîn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du-se, postind şi făcînd sacrifici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Adevăratele diferenţe începeau odată cu in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trarea copiilor în societate. Căci chiar te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ochcalli reprezentau o şansă de ascensiun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socială, prin război, dar şi pentru că „în acest loc meriţi comorile pămîntului rugîndu-te şi făcînd penitenţă... pentru ca ei (copiii) să de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vină şefi, avînd îndemînarea de a guverna ş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de a conduce pe oamenii simpli". Incepînd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cu pubertatea, copiii erau trimişi pe cîmpu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e luptă ca să-i ajute pe războinicii experi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mentaţi. De aici înainte, tinerii deveneau răs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unzători de soarta lor; de valoarea lor v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epinde întregul lor viitor. De îndată ce au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făcut un prizonier, li se tăia o meşă de păr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iar cei mai buni dintre ei puteau deveni şefi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tinerilor. Ei se întruneau în palatul seniorulu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unde primeau ordine de luptă sau pentru lu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rările publice. Fiecare prizonier aducea o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avansare în ierarhia militară, în viaţa social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şi ceremonial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Tînărul trebuia apoi să-şi aleagă speciali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zarea. Dacă se consacra războiului şi străluce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prin fapte însemnate, el intra într-o confreri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a aceea a vulturilor sau jaguarilor — un fel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de trupe de elită — dar dacă îmbătrînea î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rang, devenea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quanhhuehuetque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„vultur bă-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rîn" oeea ce poate fi fără îndoială comparat cu militarii noştri de carieră. Se ţinea seam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e fiecare vitejie înfăptuită. De la patru pri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zonieri în sus, tînărul devenea </w:t>
      </w:r>
      <w:r>
        <w:rPr>
          <w:rFonts w:cs="Arial" w:ascii="Verdana" w:hAnsi="Verdana"/>
          <w:i/>
          <w:iCs/>
          <w:color w:val="000000"/>
          <w:spacing w:val="-2"/>
          <w:sz w:val="22"/>
          <w:szCs w:val="22"/>
          <w:lang w:val="ro-RO"/>
        </w:rPr>
        <w:t xml:space="preserve">tequihua.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E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avea un loc alături de egalii săi în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quaucalli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„casa vulturului" unde formau un fel de con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iliu de război. Dintre aceştia, fie că erau d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origine nobilă, fie că nu — vor fi aleşi sfet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nicii apropiaţi ai suveranului: </w:t>
      </w:r>
      <w:r>
        <w:rPr>
          <w:rFonts w:cs="Arial" w:ascii="Verdana" w:hAnsi="Verdana"/>
          <w:i/>
          <w:iCs/>
          <w:color w:val="000000"/>
          <w:spacing w:val="-3"/>
          <w:sz w:val="22"/>
          <w:szCs w:val="22"/>
          <w:lang w:val="ro-RO"/>
        </w:rPr>
        <w:t xml:space="preserve">tlacate'catl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şi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tlacochtecatl.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Egalitatea în ceea ce priveşt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şansele pentru războinicii viteji este subli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niată de toţi autorii, şi în special de acest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text al Conchistadorului Anonim: „Ei au obi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eiul să recompenseze şi să plătească foart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bine pe aceia dintre ei care se comportă bin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în luptă... chiar dacă este ultimul dintre sclavi,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ei îl fac căpitan şi senior şi îi dau vasali...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şi i se face un semn pe plete ca să fie recunoscut ca autorul unei fapte strălucite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Dar nu toţi se distingeau în luptă şi aceşti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redeveneau simpli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macehualtin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oameni de rînd; ei se reîntorceau în viaţa civilă, cu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sarcinile şi corvezile ce reveneau celor care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n-au devenit „vulturi". Ei ieşeau din te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pochcalli spre vîrsta de douăzeci de ani c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să se căsătorească, să cultive o parcelă di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teritoriul cartierului (calpuili) — lor şi să aibă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un rol — de acum înainte modest — de ju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cat. Unele texte lasă să se înţeleagă că ieşire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din colegiu nu se făcea automat şi că inter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venţia lui tlatoani avea un mare rol în des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tinul fiecăruia din supuşii săi. „Cel care er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bine educat şi ataşat obiceiurilor nu ieşea din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olegiu din voinţa sa, chiar dacă avea vîrst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otrivită, ci ieşea din porunca regelui sau 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eniorului". De asemenea, „regele însuşi er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el care conferea distincţii războinicilor cu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ocazia serbărilor care se desfăşurau cu ocazi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lunii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Ochpaniztli.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în această lună, seniorul aducea un omagiu tuturor războinicilor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În paralel, în calmecac se urmărea o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educaţie mai spirituală, dar adesea comparabilă. In plus, pe lîngă meditaţii şi auto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pedepsire care se impuneau elevilor, „ei tre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buiau să trăiască în mod cast, fără să cu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noască trupeşte nici o femeie, să mănînce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cumpătat, să nu mintă, să trăiască cu devo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ţiune şi să se teamă de Dumnezeu". (Asupr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primului punct, castitatea, se pare că elevi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din tepochcalli beneficiau de o mai mare li</w:t>
      </w:r>
      <w:r>
        <w:rPr>
          <w:rFonts w:cs="Arial" w:ascii="Verdana" w:hAnsi="Verdana"/>
          <w:color w:val="000000"/>
          <w:sz w:val="22"/>
          <w:szCs w:val="22"/>
          <w:lang w:val="ro-RO"/>
        </w:rPr>
        <w:t>bertate, care mergea uneori pînă la scandalul public. Seara, „ei mergeau să cînte şi să dan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seze... şi cei care aveau o iubită se duceau să doarmă la ea".)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În sfîrşit, un lucru care ni se pare a f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eosebit de important, „ei învăţau versurile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cînteicelor... cîntecele divine, versuri scrise cu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anumite caractere în cărţile lor şi, în plus, l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se preda astrologia indiană şi tălmăcirea vi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selor şi numărătoarea anilor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uşi sub protecţia lui Quetzaleoiatil, mici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reoţi deprindeau toate disciplinele oficiale. Ş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entru ei, alegerea avea loc spre vîrsta d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ouăzeci şi doi de ani. Ei puteau fie să reintr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în viaţa normală, fie să devină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tlamacazque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preoţi, şi să ocupe în acest caz diverse funcţii în sînul clerului: educatori, supraveghe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ori ai templelor sau asistenţi sacrificiali. 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aproape sigur că celibatul era obligatoriu pen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tru toţi preoţii, fapt confirmat de anumit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texte ca acela din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Las Leyes: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„pedeapsa cu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moartea sau confiscarea bunurilor pentru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preotul care ar fi avut legături trupeşti cu o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femeie şi acelaşi lucru pentru complicii lor".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Ierarhia prin care trebuiau să treacă era şi ea foarte codificată şi poate fi tradusă în voca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bularul bisericii catolice, începînd cu micii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preoţi (novicii), diaconii, pînă la tlamacazque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reoţii veritabili care au depus jurămîntul.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Dintre aceştia se alegeau cei mai buni car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eveneau pontifi supremi, succesori ai lu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Quetzalcoatl. După cum erau două templ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gemene pe vîrful marelui sanctuar din Teno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htitlân, erau şi doi mari preoţi care purtau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numele lui Quetzalcoatl: </w:t>
      </w:r>
      <w:r>
        <w:rPr>
          <w:rFonts w:cs="Arial" w:ascii="Verdana" w:hAnsi="Verdana"/>
          <w:i/>
          <w:iCs/>
          <w:color w:val="000000"/>
          <w:spacing w:val="-3"/>
          <w:sz w:val="22"/>
          <w:szCs w:val="22"/>
          <w:lang w:val="ro-RO"/>
        </w:rPr>
        <w:t xml:space="preserve">Quetzalcoatl totec </w:t>
      </w:r>
      <w:r>
        <w:rPr>
          <w:rFonts w:cs="Arial" w:ascii="Verdana" w:hAnsi="Verdana"/>
          <w:i/>
          <w:iCs/>
          <w:color w:val="000000"/>
          <w:spacing w:val="-2"/>
          <w:sz w:val="22"/>
          <w:szCs w:val="22"/>
          <w:lang w:val="ro-RO"/>
        </w:rPr>
        <w:t xml:space="preserve">tlamacazqui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„Şarpele cu pene — Preotul Stă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pînului nostru" (Huitzilopochtli) şi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>Quetzal</w:t>
      </w:r>
      <w:r>
        <w:rPr>
          <w:rFonts w:cs="Arial" w:ascii="Verdana" w:hAnsi="Verdana"/>
          <w:i/>
          <w:iCs/>
          <w:color w:val="000000"/>
          <w:spacing w:val="-3"/>
          <w:sz w:val="22"/>
          <w:szCs w:val="22"/>
          <w:lang w:val="ro-RO"/>
        </w:rPr>
        <w:t xml:space="preserve">coatl tlaloc tlamacazqui,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„Şarpele cu pene —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reotul lui Tlaloc". „Şi aceşti doi preoţi aveau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un statut şi onoruri egale, chiar dacă aveau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o origine modestă... dar ei îndeplineau cu fi</w:t>
      </w:r>
      <w:r>
        <w:rPr>
          <w:rFonts w:cs="Arial" w:ascii="Verdana" w:hAnsi="Verdana"/>
          <w:color w:val="000000"/>
          <w:sz w:val="22"/>
          <w:szCs w:val="22"/>
          <w:lang w:val="ro-RO"/>
        </w:rPr>
        <w:t>delitate toate exerciţiile, obiceiurile si doctri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nele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Depinzînd de ei venea apoi o întreagă ie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rarhie de preoţi, vistiernici ai bunurilor bise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ricii, supraveghetori ai ortodoxiei ceremoniilor, ai practicării credinţei oficiale în provinciil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cucerite, clerul fiecărui zeu etic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Cele două tipuri de educaţie, atît de dife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rite — în ceea ce priveşte finalitatea, dacă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nu şi în ceea ce priveşte mijloacele — cum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erau cea din tepochcalli şi cea din calmecac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>— nu se putea să nu dea naştere la o ostili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tate între elevii care ieşeau din ele. Dup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um războinicii şi preoţii se opuneau uneor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hiar în sînul consiliilor regale, la fel tineri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elevi ai celor două tipuri de colegii de edu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caţie nutreau o anumită duşmănie unii faţă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de alţii. Această ostilitate se manifesta des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his într-un context ludic cu prilejul lunii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Atemoztli.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ahagun ne descrie desfăşurare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eremoniilor: „Atunci, la prînz ei începeau încăierarea în lupte individuale. Se băteau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unii cu alţii cu crengi de brad... în adevăr se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copleşeau cu lovituri şi se răneau. Şi dacă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tinerii războinici prindeau un preot îl frecau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u frunze de agave cu cruzime, îl făceau s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se scarpine şi să se ardă. Şi dacă un tînăr războinic era prins, preoţii îi sîngerau urechile cu spini de cactus şi braţele şi pieptul şi coap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sele, — acesta striga foarte tare". Apoi în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vingătorii intrau în casele învinşilor şi puneau stăpânire pe tot, — mobilier, instrumente mu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zicale, obiecte personale, tot ceea ce se pute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lua. (Regăsim aici, în acest simulacru de luptă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şi în pedepsele ce şi le aplicau unii altora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eterna opoziţie: sacrificarea celuilalt — auto</w:t>
      </w:r>
      <w:r>
        <w:rPr>
          <w:rFonts w:cs="Arial" w:ascii="Verdana" w:hAnsi="Verdana"/>
          <w:color w:val="000000"/>
          <w:spacing w:val="-6"/>
          <w:sz w:val="22"/>
          <w:szCs w:val="22"/>
          <w:lang w:val="ro-RO"/>
        </w:rPr>
        <w:t>sacrifieiul)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Şi femeile puteau intra în sacerdoţiu, dar, se pare, fără să rostească jurămîntul defini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iv. Încă din 'timpul migraţiilor unele text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spun că printre cei patru purtători ai divini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ăţii figura o femeie. Calendarul ar fi fost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inventat de un bărbat şi o femeie. Numeroase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ritualuri erau prezidate de femei, mai ales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ele care aveau o semnificaţie agrară, legat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de vegetaţie, de creşterea porumbului, de fer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tilitate. Dar dacă în epoca preclasică, miile d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figurine feminine, de multe ori steatopige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ar să ateste un cult al zeiţei mamă, statutul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feminin în pantheon este mai ambiguu în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epoca aztecă. Sărbătoarea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Quecholli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edicată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unui zeu mai viril şi războinic decît toţi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Mixcoatl, cuprindea şi sacrificiul unei femei.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Ca şi în alte religii, femeia pare să simboli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zeze persistenţa, vechile valori şi vechil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culte, dar această revendicare este poate" un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din noutăţile epocii aztece: Teteoinnan ea în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săşi, vechea zeiţă mamă, este ornată cu atri</w:t>
      </w:r>
      <w:r>
        <w:rPr>
          <w:rFonts w:cs="Arial" w:ascii="Verdana" w:hAnsi="Verdana"/>
          <w:color w:val="000000"/>
          <w:sz w:val="22"/>
          <w:szCs w:val="22"/>
          <w:lang w:val="ro-RO"/>
        </w:rPr>
        <w:t>bute războinice. Pe cînd înainte vreme femi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nitatea fusese legată de apă, de laşitate, în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prezent, în cursul călătoriei sufletelor în ju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rul Soarelui, femeile moarte în timp ce năş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eau preluau la zenit cursa războinicilor morţ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în luptă. Dacă huehuetlalloli, doctele dis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ursuri ale bătrînilor, descria fetiţei ce va f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viaţa ei în umbră, plină de abnegaţie, de su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ferinţă şi de chin, dacă ea primea un războ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e ţesut, un metate miniatură ca simbol al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destinului Bău, putem vedea în aceasta ca în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r-un filigran naşterea unui antagonism. Tineri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războinici atacau femeile din cortegiul funebru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entru a lua degetul arătător (cel care întind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oarda arcului) al unei femei care a murit î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timp ce năştea, pentru a se servi de el ca ta-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lisman. Cit despre femei, ele îşi băteau joc cu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cruzime de tinerii războinici care purtau încă meşa de păr, semn că n-au făcut nici un pri</w:t>
      </w:r>
      <w:r>
        <w:rPr>
          <w:rFonts w:cs="Arial" w:ascii="Verdana" w:hAnsi="Verdana"/>
          <w:color w:val="000000"/>
          <w:spacing w:val="-6"/>
          <w:sz w:val="22"/>
          <w:szCs w:val="22"/>
          <w:lang w:val="ro-RO"/>
        </w:rPr>
        <w:t>zonie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tatutul pentru 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auinime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urtezanele sacre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ilustrează unele contradicţii. în timp ce idealul propus tinerelor fete era alcătuit din pu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ritate şi modestie, iar prostituatele născut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ub zodie proastă se cufundau în viciu şi erau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obiect de oprobiu, curtezana sacră se bucur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de un statut onorabil pe care uneori e greu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ă-l explicăm. Ea era însoţitoarea tinerilor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luptători, nu atît poate pentru odihna lor, cît ca un complement... Morala sexuală era atît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de strictă încît licenţa însăşi era codificată, în luna </w:t>
      </w:r>
      <w:r>
        <w:rPr>
          <w:rFonts w:cs="Arial" w:ascii="Verdana" w:hAnsi="Verdana"/>
          <w:i/>
          <w:iCs/>
          <w:color w:val="000000"/>
          <w:spacing w:val="8"/>
          <w:sz w:val="22"/>
          <w:szCs w:val="22"/>
          <w:lang w:val="ro-RO"/>
        </w:rPr>
        <w:t xml:space="preserve">Toxcatl,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de exemplu, un tînăr car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urma să fie sacrificat simboliza timp de un an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pe Tezcatlipoca. Cu o lună înainte de a f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sacrificat, i se dădeau patru femei dintre cel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mai frumoase auinime care reprezentau patru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zeiţe: Xochiquetzal, Xilonen, Atlatonan ş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Uixtocihuatl, care se pare că simbolizau fe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cunditatea, florile, porumbul, sarea şi apa..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-2"/>
          <w:sz w:val="22"/>
          <w:szCs w:val="22"/>
          <w:lang w:val="ro-RO"/>
        </w:rPr>
        <w:t xml:space="preserve">QUETZALCOATL </w:t>
      </w:r>
      <w:r>
        <w:rPr>
          <w:rFonts w:cs="Arial" w:ascii="Verdana" w:hAnsi="Verdana"/>
          <w:b/>
          <w:bCs/>
          <w:color w:val="000000"/>
          <w:spacing w:val="-8"/>
          <w:sz w:val="22"/>
          <w:szCs w:val="22"/>
          <w:lang w:val="ro-RO"/>
        </w:rPr>
        <w:t xml:space="preserve">SAU </w:t>
      </w:r>
      <w:r>
        <w:rPr>
          <w:rFonts w:cs="Arial" w:ascii="Verdana" w:hAnsi="Verdana"/>
          <w:b/>
          <w:bCs/>
          <w:color w:val="000000"/>
          <w:sz w:val="22"/>
          <w:szCs w:val="22"/>
          <w:lang w:val="ro-RO"/>
        </w:rPr>
        <w:t>DESTINUL REGÎNDIT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Am avut prilejul să vorbim în diverse rîn-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uri despre marea importanţă a calendarulu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în viaţa individului ca şi în aceea a tribului.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Nici o hotărîre importantă nu era luată făr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a </w:t>
      </w:r>
      <w:r>
        <w:rPr>
          <w:rFonts w:cs="Arial" w:ascii="Verdana" w:hAnsi="Verdana"/>
          <w:i/>
          <w:iCs/>
          <w:color w:val="000000"/>
          <w:spacing w:val="-2"/>
          <w:sz w:val="22"/>
          <w:szCs w:val="22"/>
          <w:lang w:val="ro-RO"/>
        </w:rPr>
        <w:t xml:space="preserve">tonalpouhqne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augurii, să nu fie consultaţi;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numai ei ştiau să citească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tonalamatl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ărţile </w:t>
      </w: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>sfinte în care era înscrisă socoteala zilel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Orginile calendarului, în forma în car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există în tot cuprinsul Mezoamericii, se par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ă urcă pînă la olmeci şi este atestat pentru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rima oară la Monte Alban spre anii 600 î.e.n.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în ciuda unor variante locale, calendarul est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aproape identic la toate popoarele de limbă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nahuatl sau vecine cu Mexico: otomis, mat-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lazinca, tarasci, huaxteci, tatonări. Dar est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sigur că astronomia şi calendarul au atins ce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mai mare perfecţiune la populaţia maya, în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epoca clasică. Mayaşii se ocupau de asemene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u speculaţii matematice şi astronomice. L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azteci nu găsim nimic comparabil. Noţiune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de artă pentru artă le era la fel de străină c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şi aceea de ştiinţă pentru ştiinţă. Schemati-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zînd puţin, s-ar putea spune că ei nu păreau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să vadă în astrologie şi astronomie altceva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decît expresia voinţei zeilor şi înscriere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omului în timpul cosmic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entru om, singurul mijloc de a înţeleg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intenţiile divine rezidă în aceste cărţi în car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era consemnat totul. In fapt, calendarul me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xican se baza pe permutare a trei calendare </w:t>
      </w:r>
      <w:r>
        <w:rPr>
          <w:rFonts w:cs="Arial" w:ascii="Verdana" w:hAnsi="Verdana"/>
          <w:color w:val="000000"/>
          <w:spacing w:val="14"/>
          <w:w w:val="106"/>
          <w:sz w:val="22"/>
          <w:szCs w:val="22"/>
          <w:lang w:val="ro-RO"/>
        </w:rPr>
        <w:t xml:space="preserve">distincte 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4"/>
          <w:w w:val="106"/>
          <w:sz w:val="22"/>
          <w:szCs w:val="22"/>
          <w:lang w:val="ro-RO"/>
        </w:rPr>
        <w:t xml:space="preserve">Un calendar civil număra 18 luni </w:t>
      </w:r>
      <w:r>
        <w:rPr>
          <w:rFonts w:cs="Arial" w:ascii="Verdana" w:hAnsi="Verdana"/>
          <w:color w:val="000000"/>
          <w:spacing w:val="3"/>
          <w:w w:val="106"/>
          <w:sz w:val="22"/>
          <w:szCs w:val="22"/>
          <w:lang w:val="ro-RO"/>
        </w:rPr>
        <w:t xml:space="preserve">a 20 de ale, adică 360 de zile, cărora trebuia să </w:t>
      </w:r>
      <w:r>
        <w:rPr>
          <w:rFonts w:cs="Arial" w:ascii="Verdana" w:hAnsi="Verdana"/>
          <w:color w:val="000000"/>
          <w:spacing w:val="6"/>
          <w:w w:val="106"/>
          <w:sz w:val="22"/>
          <w:szCs w:val="22"/>
          <w:lang w:val="ro-RO"/>
        </w:rPr>
        <w:t xml:space="preserve">li se adauge 5 zile „goale" extrem de nefaste </w:t>
      </w:r>
      <w:r>
        <w:rPr>
          <w:rFonts w:cs="Arial" w:ascii="Verdana" w:hAnsi="Verdana"/>
          <w:color w:val="000000"/>
          <w:spacing w:val="1"/>
          <w:w w:val="106"/>
          <w:sz w:val="22"/>
          <w:szCs w:val="22"/>
          <w:lang w:val="ro-RO"/>
        </w:rPr>
        <w:t xml:space="preserve">— </w:t>
      </w:r>
      <w:r>
        <w:rPr>
          <w:rFonts w:cs="Arial" w:ascii="Verdana" w:hAnsi="Verdana"/>
          <w:i/>
          <w:iCs/>
          <w:color w:val="000000"/>
          <w:spacing w:val="1"/>
          <w:w w:val="106"/>
          <w:sz w:val="22"/>
          <w:szCs w:val="22"/>
          <w:lang w:val="ro-RO"/>
        </w:rPr>
        <w:t xml:space="preserve">nemontemi. </w:t>
      </w:r>
      <w:r>
        <w:rPr>
          <w:rFonts w:cs="Arial" w:ascii="Verdana" w:hAnsi="Verdana"/>
          <w:color w:val="000000"/>
          <w:spacing w:val="1"/>
          <w:w w:val="106"/>
          <w:sz w:val="22"/>
          <w:szCs w:val="22"/>
          <w:lang w:val="ro-RO"/>
        </w:rPr>
        <w:t>Fiecare an purta un semn par</w:t>
      </w:r>
      <w:r>
        <w:rPr>
          <w:rFonts w:cs="Arial" w:ascii="Verdana" w:hAnsi="Verdana"/>
          <w:color w:val="000000"/>
          <w:w w:val="106"/>
          <w:sz w:val="22"/>
          <w:szCs w:val="22"/>
          <w:lang w:val="ro-RO"/>
        </w:rPr>
        <w:t xml:space="preserve">ticular care în momentul Oonchistei era </w:t>
      </w:r>
      <w:r>
        <w:rPr>
          <w:rFonts w:cs="Arial" w:ascii="Verdana" w:hAnsi="Verdana"/>
          <w:i/>
          <w:iCs/>
          <w:color w:val="000000"/>
          <w:w w:val="106"/>
          <w:sz w:val="22"/>
          <w:szCs w:val="22"/>
          <w:lang w:val="ro-RO"/>
        </w:rPr>
        <w:t xml:space="preserve">acatl </w:t>
      </w:r>
      <w:r>
        <w:rPr>
          <w:rFonts w:cs="Arial" w:ascii="Verdana" w:hAnsi="Verdana"/>
          <w:color w:val="000000"/>
          <w:spacing w:val="6"/>
          <w:w w:val="106"/>
          <w:sz w:val="22"/>
          <w:szCs w:val="22"/>
          <w:lang w:val="ro-RO"/>
        </w:rPr>
        <w:t xml:space="preserve">trestia), </w:t>
      </w:r>
      <w:r>
        <w:rPr>
          <w:rFonts w:cs="Arial" w:ascii="Verdana" w:hAnsi="Verdana"/>
          <w:i/>
          <w:iCs/>
          <w:color w:val="000000"/>
          <w:spacing w:val="6"/>
          <w:w w:val="106"/>
          <w:sz w:val="22"/>
          <w:szCs w:val="22"/>
          <w:lang w:val="ro-RO"/>
        </w:rPr>
        <w:t xml:space="preserve">tecpatl </w:t>
      </w:r>
      <w:r>
        <w:rPr>
          <w:rFonts w:cs="Arial" w:ascii="Verdana" w:hAnsi="Verdana"/>
          <w:color w:val="000000"/>
          <w:spacing w:val="6"/>
          <w:w w:val="106"/>
          <w:sz w:val="22"/>
          <w:szCs w:val="22"/>
          <w:lang w:val="ro-RO"/>
        </w:rPr>
        <w:t xml:space="preserve">(cuţitul de sacrificiu), </w:t>
      </w:r>
      <w:r>
        <w:rPr>
          <w:rFonts w:cs="Arial" w:ascii="Verdana" w:hAnsi="Verdana"/>
          <w:i/>
          <w:iCs/>
          <w:color w:val="000000"/>
          <w:spacing w:val="6"/>
          <w:w w:val="106"/>
          <w:sz w:val="22"/>
          <w:szCs w:val="22"/>
          <w:lang w:val="ro-RO"/>
        </w:rPr>
        <w:t xml:space="preserve">calli </w:t>
      </w:r>
      <w:r>
        <w:rPr>
          <w:rFonts w:cs="Arial" w:ascii="Verdana" w:hAnsi="Verdana"/>
          <w:color w:val="000000"/>
          <w:spacing w:val="4"/>
          <w:w w:val="106"/>
          <w:sz w:val="22"/>
          <w:szCs w:val="22"/>
          <w:lang w:val="ro-RO"/>
        </w:rPr>
        <w:t xml:space="preserve">(casa), </w:t>
      </w:r>
      <w:r>
        <w:rPr>
          <w:rFonts w:cs="Arial" w:ascii="Verdana" w:hAnsi="Verdana"/>
          <w:i/>
          <w:iCs/>
          <w:color w:val="000000"/>
          <w:spacing w:val="4"/>
          <w:w w:val="106"/>
          <w:sz w:val="22"/>
          <w:szCs w:val="22"/>
          <w:lang w:val="ro-RO"/>
        </w:rPr>
        <w:t xml:space="preserve">tochtli </w:t>
      </w:r>
      <w:r>
        <w:rPr>
          <w:rFonts w:cs="Arial" w:ascii="Verdana" w:hAnsi="Verdana"/>
          <w:color w:val="000000"/>
          <w:spacing w:val="4"/>
          <w:w w:val="106"/>
          <w:sz w:val="22"/>
          <w:szCs w:val="22"/>
          <w:lang w:val="ro-RO"/>
        </w:rPr>
        <w:t xml:space="preserve">(iepurele). Anul venusian era </w:t>
      </w:r>
      <w:r>
        <w:rPr>
          <w:rFonts w:cs="Arial" w:ascii="Verdana" w:hAnsi="Verdana"/>
          <w:color w:val="000000"/>
          <w:spacing w:val="7"/>
          <w:w w:val="106"/>
          <w:sz w:val="22"/>
          <w:szCs w:val="22"/>
          <w:lang w:val="ro-RO"/>
        </w:rPr>
        <w:t xml:space="preserve">compus din 584 zile solare. Cît despre cel de </w:t>
      </w:r>
      <w:r>
        <w:rPr>
          <w:rFonts w:cs="Arial" w:ascii="Verdana" w:hAnsi="Verdana"/>
          <w:color w:val="000000"/>
          <w:spacing w:val="8"/>
          <w:w w:val="106"/>
          <w:sz w:val="22"/>
          <w:szCs w:val="22"/>
          <w:lang w:val="ro-RO"/>
        </w:rPr>
        <w:t xml:space="preserve">al treilea calendar, calendarul divinatoriu el </w:t>
      </w:r>
      <w:r>
        <w:rPr>
          <w:rFonts w:cs="Arial" w:ascii="Verdana" w:hAnsi="Verdana"/>
          <w:color w:val="000000"/>
          <w:spacing w:val="6"/>
          <w:w w:val="106"/>
          <w:sz w:val="22"/>
          <w:szCs w:val="22"/>
          <w:lang w:val="ro-RO"/>
        </w:rPr>
        <w:t xml:space="preserve">era întemeiat pe combinaţia de semne luate </w:t>
      </w:r>
      <w:r>
        <w:rPr>
          <w:rFonts w:cs="Arial" w:ascii="Verdana" w:hAnsi="Verdana"/>
          <w:color w:val="000000"/>
          <w:spacing w:val="9"/>
          <w:w w:val="106"/>
          <w:sz w:val="22"/>
          <w:szCs w:val="22"/>
          <w:lang w:val="ro-RO"/>
        </w:rPr>
        <w:t xml:space="preserve">intr-o serie neîntreruptă de 20 de semne </w:t>
      </w:r>
    </w:p>
    <w:p>
      <w:pPr>
        <w:pStyle w:val="Normal"/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9"/>
          <w:w w:val="106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9"/>
          <w:w w:val="106"/>
          <w:sz w:val="22"/>
          <w:szCs w:val="22"/>
          <w:lang w:val="ro-RO"/>
        </w:rPr>
      </w:r>
    </w:p>
    <w:tbl>
      <w:tblPr>
        <w:tblW w:w="567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2790"/>
      </w:tblGrid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3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3"/>
                <w:w w:val="106"/>
                <w:sz w:val="18"/>
                <w:szCs w:val="22"/>
                <w:lang w:val="ro-RO"/>
              </w:rPr>
              <w:t>Cipactli</w:t>
            </w:r>
          </w:p>
        </w:tc>
        <w:tc>
          <w:tcPr>
            <w:tcW w:w="279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5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5"/>
                <w:w w:val="106"/>
                <w:sz w:val="18"/>
                <w:szCs w:val="22"/>
                <w:lang w:val="ro-RO"/>
              </w:rPr>
              <w:t>Crocodil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2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2"/>
                <w:w w:val="106"/>
                <w:sz w:val="18"/>
                <w:szCs w:val="22"/>
                <w:lang w:val="ro-RO"/>
              </w:rPr>
              <w:t>Ehecatl</w:t>
            </w:r>
          </w:p>
        </w:tc>
        <w:tc>
          <w:tcPr>
            <w:tcW w:w="2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w w:val="106"/>
                <w:sz w:val="18"/>
                <w:szCs w:val="22"/>
                <w:lang w:val="ro-RO"/>
              </w:rPr>
              <w:t>Vînt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6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6"/>
                <w:w w:val="106"/>
                <w:sz w:val="18"/>
                <w:szCs w:val="22"/>
                <w:lang w:val="ro-RO"/>
              </w:rPr>
              <w:t>Calli</w:t>
            </w:r>
          </w:p>
        </w:tc>
        <w:tc>
          <w:tcPr>
            <w:tcW w:w="2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7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7"/>
                <w:w w:val="106"/>
                <w:sz w:val="18"/>
                <w:szCs w:val="22"/>
                <w:lang w:val="ro-RO"/>
              </w:rPr>
              <w:t>Casă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2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2"/>
                <w:w w:val="106"/>
                <w:sz w:val="18"/>
                <w:szCs w:val="22"/>
                <w:lang w:val="ro-RO"/>
              </w:rPr>
              <w:t>Cuetzepalin</w:t>
            </w:r>
          </w:p>
        </w:tc>
        <w:tc>
          <w:tcPr>
            <w:tcW w:w="2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1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1"/>
                <w:w w:val="106"/>
                <w:sz w:val="18"/>
                <w:szCs w:val="22"/>
                <w:lang w:val="ro-RO"/>
              </w:rPr>
              <w:t>Şopîrlă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5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5"/>
                <w:w w:val="106"/>
                <w:sz w:val="18"/>
                <w:szCs w:val="22"/>
                <w:lang w:val="ro-RO"/>
              </w:rPr>
              <w:t>Coatl</w:t>
            </w:r>
          </w:p>
        </w:tc>
        <w:tc>
          <w:tcPr>
            <w:tcW w:w="2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2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2"/>
                <w:w w:val="106"/>
                <w:sz w:val="18"/>
                <w:szCs w:val="22"/>
                <w:lang w:val="ro-RO"/>
              </w:rPr>
              <w:t>Şarpe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1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1"/>
                <w:w w:val="106"/>
                <w:sz w:val="18"/>
                <w:szCs w:val="22"/>
                <w:lang w:val="ro-RO"/>
              </w:rPr>
              <w:t>Miquiztli</w:t>
            </w:r>
          </w:p>
        </w:tc>
        <w:tc>
          <w:tcPr>
            <w:tcW w:w="2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/>
            </w:pPr>
            <w:r>
              <w:rPr>
                <w:rFonts w:eastAsia="Verdana" w:cs="Verdana" w:ascii="Verdana" w:hAnsi="Verdana"/>
                <w:i/>
                <w:iCs/>
                <w:color w:val="000000"/>
                <w:spacing w:val="-4"/>
                <w:w w:val="106"/>
                <w:sz w:val="18"/>
                <w:szCs w:val="22"/>
                <w:lang w:val="ro-RO"/>
              </w:rPr>
              <w:t xml:space="preserve"> </w:t>
            </w:r>
            <w:r>
              <w:rPr>
                <w:rFonts w:cs="Arial" w:ascii="Verdana" w:hAnsi="Verdana"/>
                <w:color w:val="000000"/>
                <w:spacing w:val="-4"/>
                <w:w w:val="106"/>
                <w:sz w:val="18"/>
                <w:szCs w:val="22"/>
                <w:lang w:val="ro-RO"/>
              </w:rPr>
              <w:t>Mort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3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3"/>
                <w:sz w:val="18"/>
                <w:szCs w:val="22"/>
                <w:lang w:val="ro-RO"/>
              </w:rPr>
              <w:t xml:space="preserve">mazatl </w:t>
            </w:r>
          </w:p>
        </w:tc>
        <w:tc>
          <w:tcPr>
            <w:tcW w:w="2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15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15"/>
                <w:w w:val="106"/>
                <w:sz w:val="18"/>
                <w:szCs w:val="22"/>
                <w:lang w:val="ro-RO"/>
              </w:rPr>
              <w:t>Căprioară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11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11"/>
                <w:w w:val="106"/>
                <w:sz w:val="18"/>
                <w:szCs w:val="22"/>
                <w:lang w:val="ro-RO"/>
              </w:rPr>
              <w:t>Tochtli</w:t>
            </w:r>
          </w:p>
        </w:tc>
        <w:tc>
          <w:tcPr>
            <w:tcW w:w="2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/>
            </w:pPr>
            <w:r>
              <w:rPr>
                <w:rFonts w:eastAsia="Verdana" w:cs="Verdana" w:ascii="Verdana" w:hAnsi="Verdana"/>
                <w:i/>
                <w:iCs/>
                <w:color w:val="000000"/>
                <w:spacing w:val="-2"/>
                <w:w w:val="106"/>
                <w:sz w:val="18"/>
                <w:szCs w:val="22"/>
                <w:lang w:val="ro-RO"/>
              </w:rPr>
              <w:t xml:space="preserve"> </w:t>
            </w:r>
            <w:r>
              <w:rPr>
                <w:rFonts w:cs="Arial" w:ascii="Verdana" w:hAnsi="Verdana"/>
                <w:color w:val="000000"/>
                <w:spacing w:val="-2"/>
                <w:w w:val="106"/>
                <w:sz w:val="18"/>
                <w:szCs w:val="22"/>
                <w:lang w:val="ro-RO"/>
              </w:rPr>
              <w:t>Iepure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2"/>
                <w:lang w:val="ro-RO"/>
              </w:rPr>
              <w:t>Atl</w:t>
            </w:r>
          </w:p>
        </w:tc>
        <w:tc>
          <w:tcPr>
            <w:tcW w:w="2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z w:val="18"/>
                <w:szCs w:val="22"/>
                <w:lang w:val="ro-RO"/>
              </w:rPr>
              <w:t>Apă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w w:val="106"/>
                <w:sz w:val="18"/>
                <w:szCs w:val="22"/>
                <w:lang w:val="ro-RO"/>
              </w:rPr>
              <w:t>Izcuintli</w:t>
            </w:r>
          </w:p>
        </w:tc>
        <w:tc>
          <w:tcPr>
            <w:tcW w:w="2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7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7"/>
                <w:sz w:val="18"/>
                <w:szCs w:val="22"/>
                <w:lang w:val="ro-RO"/>
              </w:rPr>
              <w:t xml:space="preserve">cîine 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5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5"/>
                <w:w w:val="106"/>
                <w:sz w:val="18"/>
                <w:szCs w:val="22"/>
                <w:lang w:val="ro-RO"/>
              </w:rPr>
              <w:t>Ozomatli</w:t>
            </w:r>
          </w:p>
        </w:tc>
        <w:tc>
          <w:tcPr>
            <w:tcW w:w="2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2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2"/>
                <w:w w:val="106"/>
                <w:sz w:val="18"/>
                <w:szCs w:val="22"/>
                <w:lang w:val="ro-RO"/>
              </w:rPr>
              <w:t>Maimuţă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1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1"/>
                <w:w w:val="106"/>
                <w:sz w:val="18"/>
                <w:szCs w:val="22"/>
                <w:lang w:val="ro-RO"/>
              </w:rPr>
              <w:t>Malinnali</w:t>
            </w:r>
          </w:p>
        </w:tc>
        <w:tc>
          <w:tcPr>
            <w:tcW w:w="2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1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1"/>
                <w:w w:val="106"/>
                <w:sz w:val="18"/>
                <w:szCs w:val="22"/>
                <w:lang w:val="ro-RO"/>
              </w:rPr>
              <w:t>Iarbă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w w:val="106"/>
                <w:sz w:val="18"/>
                <w:szCs w:val="22"/>
                <w:lang w:val="ro-RO"/>
              </w:rPr>
              <w:t>Acatl</w:t>
            </w:r>
          </w:p>
        </w:tc>
        <w:tc>
          <w:tcPr>
            <w:tcW w:w="2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1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1"/>
                <w:w w:val="106"/>
                <w:sz w:val="18"/>
                <w:szCs w:val="22"/>
                <w:lang w:val="ro-RO"/>
              </w:rPr>
              <w:t>Trestie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5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5"/>
                <w:w w:val="106"/>
                <w:sz w:val="18"/>
                <w:szCs w:val="22"/>
                <w:lang w:val="ro-RO"/>
              </w:rPr>
              <w:t>Ocelotl</w:t>
            </w:r>
          </w:p>
        </w:tc>
        <w:tc>
          <w:tcPr>
            <w:tcW w:w="2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1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1"/>
                <w:w w:val="106"/>
                <w:sz w:val="18"/>
                <w:szCs w:val="22"/>
                <w:lang w:val="ro-RO"/>
              </w:rPr>
              <w:t>Jaguar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w w:val="106"/>
                <w:sz w:val="18"/>
                <w:szCs w:val="22"/>
                <w:lang w:val="ro-RO"/>
              </w:rPr>
              <w:t>Cuauhtli</w:t>
            </w:r>
          </w:p>
        </w:tc>
        <w:tc>
          <w:tcPr>
            <w:tcW w:w="2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2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2"/>
                <w:sz w:val="18"/>
                <w:szCs w:val="22"/>
                <w:lang w:val="ro-RO"/>
              </w:rPr>
              <w:t>Vultur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3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3"/>
                <w:w w:val="106"/>
                <w:sz w:val="18"/>
                <w:szCs w:val="22"/>
                <w:lang w:val="ro-RO"/>
              </w:rPr>
              <w:t>Cozcacuauhtli</w:t>
            </w:r>
          </w:p>
        </w:tc>
        <w:tc>
          <w:tcPr>
            <w:tcW w:w="2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7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7"/>
                <w:w w:val="106"/>
                <w:sz w:val="18"/>
                <w:szCs w:val="22"/>
                <w:lang w:val="ro-RO"/>
              </w:rPr>
              <w:t>vultur regal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5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5"/>
                <w:w w:val="106"/>
                <w:sz w:val="18"/>
                <w:szCs w:val="22"/>
                <w:lang w:val="ro-RO"/>
              </w:rPr>
              <w:t>Ollin</w:t>
            </w:r>
          </w:p>
        </w:tc>
        <w:tc>
          <w:tcPr>
            <w:tcW w:w="2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2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2"/>
                <w:w w:val="106"/>
                <w:sz w:val="18"/>
                <w:szCs w:val="22"/>
                <w:lang w:val="ro-RO"/>
              </w:rPr>
              <w:t xml:space="preserve">Cutremur 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1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1"/>
                <w:w w:val="106"/>
                <w:sz w:val="18"/>
                <w:szCs w:val="22"/>
                <w:lang w:val="ro-RO"/>
              </w:rPr>
              <w:t>Tecpatl</w:t>
            </w:r>
          </w:p>
        </w:tc>
        <w:tc>
          <w:tcPr>
            <w:tcW w:w="2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4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4"/>
                <w:w w:val="106"/>
                <w:sz w:val="18"/>
                <w:szCs w:val="22"/>
                <w:lang w:val="ro-RO"/>
              </w:rPr>
              <w:t xml:space="preserve">Cuţit de sacrificiu 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2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2"/>
                <w:w w:val="106"/>
                <w:sz w:val="18"/>
                <w:szCs w:val="22"/>
                <w:lang w:val="ro-RO"/>
              </w:rPr>
              <w:t>Quiahuitl</w:t>
            </w:r>
          </w:p>
        </w:tc>
        <w:tc>
          <w:tcPr>
            <w:tcW w:w="27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1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1"/>
                <w:w w:val="106"/>
                <w:sz w:val="18"/>
                <w:szCs w:val="22"/>
                <w:lang w:val="ro-RO"/>
              </w:rPr>
              <w:t>Ploaie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4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4"/>
                <w:w w:val="106"/>
                <w:sz w:val="18"/>
                <w:szCs w:val="22"/>
                <w:lang w:val="ro-RO"/>
              </w:rPr>
              <w:t xml:space="preserve">Xochitl 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right="29" w:firstLine="720"/>
              <w:jc w:val="both"/>
              <w:rPr>
                <w:rFonts w:ascii="Verdana" w:hAnsi="Verdana" w:cs="Arial"/>
                <w:color w:val="000000"/>
                <w:spacing w:val="-1"/>
                <w:w w:val="106"/>
                <w:sz w:val="18"/>
                <w:szCs w:val="22"/>
                <w:lang w:val="ro-RO"/>
              </w:rPr>
            </w:pPr>
            <w:r>
              <w:rPr>
                <w:rFonts w:cs="Arial" w:ascii="Verdana" w:hAnsi="Verdana"/>
                <w:color w:val="000000"/>
                <w:spacing w:val="-1"/>
                <w:w w:val="106"/>
                <w:sz w:val="18"/>
                <w:szCs w:val="22"/>
                <w:lang w:val="ro-RO"/>
              </w:rPr>
              <w:t>Floare</w:t>
            </w:r>
          </w:p>
        </w:tc>
      </w:tr>
    </w:tbl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w w:val="106"/>
          <w:sz w:val="22"/>
          <w:szCs w:val="22"/>
          <w:lang w:val="ro-RO"/>
        </w:rPr>
        <w:t xml:space="preserve">Aceste dbuăzeci de semne se combinau cu </w:t>
      </w:r>
      <w:r>
        <w:rPr>
          <w:rFonts w:cs="Arial" w:ascii="Verdana" w:hAnsi="Verdana"/>
          <w:color w:val="000000"/>
          <w:spacing w:val="9"/>
          <w:w w:val="106"/>
          <w:sz w:val="22"/>
          <w:szCs w:val="22"/>
          <w:lang w:val="ro-RO"/>
        </w:rPr>
        <w:t xml:space="preserve">treisprezece cifre. Pentru ca acelaşi semn să </w:t>
      </w:r>
      <w:r>
        <w:rPr>
          <w:rFonts w:cs="Arial" w:ascii="Verdana" w:hAnsi="Verdana"/>
          <w:color w:val="000000"/>
          <w:spacing w:val="5"/>
          <w:w w:val="106"/>
          <w:sz w:val="22"/>
          <w:szCs w:val="22"/>
          <w:lang w:val="ro-RO"/>
        </w:rPr>
        <w:t>se întîlnească cu acelaşi număr trebuia aştep</w:t>
      </w:r>
      <w:r>
        <w:rPr>
          <w:rFonts w:cs="Arial" w:ascii="Verdana" w:hAnsi="Verdana"/>
          <w:color w:val="000000"/>
          <w:spacing w:val="1"/>
          <w:w w:val="106"/>
          <w:sz w:val="22"/>
          <w:szCs w:val="22"/>
          <w:lang w:val="ro-RO"/>
        </w:rPr>
        <w:t xml:space="preserve">tat 20 </w:t>
      </w:r>
      <w:r>
        <w:rPr>
          <w:rFonts w:cs="Arial" w:ascii="Verdana" w:hAnsi="Verdana"/>
          <w:color w:val="000000"/>
          <w:spacing w:val="1"/>
          <w:w w:val="106"/>
          <w:sz w:val="22"/>
          <w:szCs w:val="22"/>
        </w:rPr>
        <w:t xml:space="preserve">X </w:t>
      </w:r>
      <w:r>
        <w:rPr>
          <w:rFonts w:cs="Arial" w:ascii="Verdana" w:hAnsi="Verdana"/>
          <w:color w:val="000000"/>
          <w:spacing w:val="1"/>
          <w:w w:val="106"/>
          <w:sz w:val="22"/>
          <w:szCs w:val="22"/>
          <w:lang w:val="ro-RO"/>
        </w:rPr>
        <w:t xml:space="preserve">13 = 260 de zile, adică </w:t>
      </w:r>
      <w:r>
        <w:rPr>
          <w:rFonts w:cs="Arial" w:ascii="Verdana" w:hAnsi="Verdana"/>
          <w:i/>
          <w:iCs/>
          <w:color w:val="000000"/>
          <w:spacing w:val="1"/>
          <w:w w:val="106"/>
          <w:sz w:val="22"/>
          <w:szCs w:val="22"/>
          <w:lang w:val="ro-RO"/>
        </w:rPr>
        <w:t xml:space="preserve">tonalpohualli, </w:t>
      </w:r>
      <w:r>
        <w:rPr>
          <w:rFonts w:cs="Arial" w:ascii="Verdana" w:hAnsi="Verdana"/>
          <w:color w:val="000000"/>
          <w:spacing w:val="1"/>
          <w:w w:val="106"/>
          <w:sz w:val="22"/>
          <w:szCs w:val="22"/>
          <w:lang w:val="ro-RO"/>
        </w:rPr>
        <w:t xml:space="preserve">'anul divinatoriu. Dar cele trei calcule nu erau </w:t>
      </w:r>
      <w:r>
        <w:rPr>
          <w:rFonts w:cs="Arial" w:ascii="Verdana" w:hAnsi="Verdana"/>
          <w:color w:val="000000"/>
          <w:spacing w:val="2"/>
          <w:w w:val="106"/>
          <w:sz w:val="22"/>
          <w:szCs w:val="22"/>
          <w:lang w:val="ro-RO"/>
        </w:rPr>
        <w:t>independente unele de altel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w w:val="106"/>
          <w:sz w:val="22"/>
          <w:szCs w:val="22"/>
          <w:lang w:val="ro-RO"/>
        </w:rPr>
        <w:t>Combinaţia de 13 cifre.a calendarului divi</w:t>
      </w:r>
      <w:r>
        <w:rPr>
          <w:rFonts w:cs="Arial" w:ascii="Verdana" w:hAnsi="Verdana"/>
          <w:color w:val="000000"/>
          <w:spacing w:val="11"/>
          <w:w w:val="106"/>
          <w:sz w:val="22"/>
          <w:szCs w:val="22"/>
          <w:lang w:val="ro-RO"/>
        </w:rPr>
        <w:t xml:space="preserve">natoriu cu ceilalţi purtători de ani este cea </w:t>
      </w:r>
      <w:r>
        <w:rPr>
          <w:rFonts w:cs="Arial" w:ascii="Verdana" w:hAnsi="Verdana"/>
          <w:color w:val="000000"/>
          <w:spacing w:val="4"/>
          <w:w w:val="106"/>
          <w:sz w:val="22"/>
          <w:szCs w:val="22"/>
          <w:lang w:val="ro-RO"/>
        </w:rPr>
        <w:t xml:space="preserve">care dă 13 </w:t>
      </w:r>
      <w:r>
        <w:rPr>
          <w:rFonts w:cs="Arial" w:ascii="Verdana" w:hAnsi="Verdana"/>
          <w:color w:val="000000"/>
          <w:spacing w:val="4"/>
          <w:w w:val="106"/>
          <w:sz w:val="22"/>
          <w:szCs w:val="22"/>
        </w:rPr>
        <w:t xml:space="preserve">X </w:t>
      </w:r>
      <w:r>
        <w:rPr>
          <w:rFonts w:cs="Arial" w:ascii="Verdana" w:hAnsi="Verdana"/>
          <w:color w:val="000000"/>
          <w:spacing w:val="4"/>
          <w:w w:val="106"/>
          <w:sz w:val="22"/>
          <w:szCs w:val="22"/>
          <w:lang w:val="ro-RO"/>
        </w:rPr>
        <w:t xml:space="preserve">4 = 52 ani, aşa-numitul </w:t>
      </w:r>
      <w:r>
        <w:rPr>
          <w:rFonts w:cs="Arial" w:ascii="Verdana" w:hAnsi="Verdana"/>
          <w:i/>
          <w:iCs/>
          <w:color w:val="000000"/>
          <w:spacing w:val="4"/>
          <w:w w:val="106"/>
          <w:sz w:val="22"/>
          <w:szCs w:val="22"/>
          <w:lang w:val="ro-RO"/>
        </w:rPr>
        <w:t>xiuhmol</w:t>
      </w:r>
      <w:r>
        <w:rPr>
          <w:rFonts w:cs="Arial" w:ascii="Verdana" w:hAnsi="Verdana"/>
          <w:i/>
          <w:iCs/>
          <w:color w:val="000000"/>
          <w:spacing w:val="9"/>
          <w:w w:val="106"/>
          <w:sz w:val="22"/>
          <w:szCs w:val="22"/>
          <w:lang w:val="ro-RO"/>
        </w:rPr>
        <w:t xml:space="preserve">pilli, </w:t>
      </w:r>
      <w:r>
        <w:rPr>
          <w:rFonts w:cs="Arial" w:ascii="Verdana" w:hAnsi="Verdana"/>
          <w:color w:val="000000"/>
          <w:spacing w:val="9"/>
          <w:w w:val="106"/>
          <w:sz w:val="22"/>
          <w:szCs w:val="22"/>
          <w:lang w:val="ro-RO"/>
        </w:rPr>
        <w:t xml:space="preserve">„ligatura anilor", secolul aztec. Pentru </w:t>
      </w:r>
      <w:r>
        <w:rPr>
          <w:rFonts w:cs="Arial" w:ascii="Verdana" w:hAnsi="Verdana"/>
          <w:color w:val="000000"/>
          <w:w w:val="106"/>
          <w:sz w:val="22"/>
          <w:szCs w:val="22"/>
          <w:lang w:val="ro-RO"/>
        </w:rPr>
        <w:t xml:space="preserve">ca cele trei calendare să cadă pe aceeaşi dată, </w:t>
      </w:r>
      <w:r>
        <w:rPr>
          <w:rFonts w:cs="Arial" w:ascii="Verdana" w:hAnsi="Verdana"/>
          <w:color w:val="000000"/>
          <w:spacing w:val="1"/>
          <w:w w:val="106"/>
          <w:sz w:val="22"/>
          <w:szCs w:val="22"/>
          <w:lang w:val="ro-RO"/>
        </w:rPr>
        <w:t xml:space="preserve">trebuia deci aşteptat 104 ani solari, ceea ce </w:t>
      </w:r>
      <w:r>
        <w:rPr>
          <w:rFonts w:cs="Arial" w:ascii="Verdana" w:hAnsi="Verdana"/>
          <w:color w:val="000000"/>
          <w:spacing w:val="-1"/>
          <w:w w:val="106"/>
          <w:sz w:val="22"/>
          <w:szCs w:val="22"/>
          <w:lang w:val="ro-RO"/>
        </w:rPr>
        <w:t xml:space="preserve">echivalează cu 65 de ani venusieni şi 75 ani </w:t>
      </w:r>
      <w:r>
        <w:rPr>
          <w:rFonts w:cs="Arial" w:ascii="Verdana" w:hAnsi="Verdana"/>
          <w:color w:val="000000"/>
          <w:spacing w:val="8"/>
          <w:w w:val="106"/>
          <w:sz w:val="22"/>
          <w:szCs w:val="22"/>
          <w:lang w:val="ro-RO"/>
        </w:rPr>
        <w:t xml:space="preserve">divinatorii. Această perioadă, cea mai lungă </w:t>
      </w:r>
      <w:r>
        <w:rPr>
          <w:rFonts w:cs="Arial" w:ascii="Verdana" w:hAnsi="Verdana"/>
          <w:color w:val="000000"/>
          <w:spacing w:val="1"/>
          <w:w w:val="106"/>
          <w:sz w:val="22"/>
          <w:szCs w:val="22"/>
          <w:lang w:val="ro-RO"/>
        </w:rPr>
        <w:t xml:space="preserve">pe care ghicitorii au luat-o în considerare, se </w:t>
      </w:r>
      <w:r>
        <w:rPr>
          <w:rFonts w:cs="Arial" w:ascii="Verdana" w:hAnsi="Verdana"/>
          <w:color w:val="000000"/>
          <w:spacing w:val="5"/>
          <w:w w:val="106"/>
          <w:sz w:val="22"/>
          <w:szCs w:val="22"/>
          <w:lang w:val="ro-RO"/>
        </w:rPr>
        <w:t xml:space="preserve">numeşte </w:t>
      </w:r>
      <w:r>
        <w:rPr>
          <w:rFonts w:cs="Arial" w:ascii="Verdana" w:hAnsi="Verdana"/>
          <w:i/>
          <w:iCs/>
          <w:color w:val="000000"/>
          <w:spacing w:val="5"/>
          <w:w w:val="106"/>
          <w:sz w:val="22"/>
          <w:szCs w:val="22"/>
          <w:lang w:val="ro-RO"/>
        </w:rPr>
        <w:t xml:space="preserve">huehuetiliztli, </w:t>
      </w:r>
      <w:r>
        <w:rPr>
          <w:rFonts w:cs="Arial" w:ascii="Verdana" w:hAnsi="Verdana"/>
          <w:color w:val="000000"/>
          <w:spacing w:val="5"/>
          <w:w w:val="106"/>
          <w:sz w:val="22"/>
          <w:szCs w:val="22"/>
          <w:lang w:val="ro-RO"/>
        </w:rPr>
        <w:t>o „bătrîneţe", interva</w:t>
      </w:r>
      <w:r>
        <w:rPr>
          <w:rFonts w:cs="Arial" w:ascii="Verdana" w:hAnsi="Verdana"/>
          <w:color w:val="000000"/>
          <w:spacing w:val="11"/>
          <w:w w:val="106"/>
          <w:sz w:val="22"/>
          <w:szCs w:val="22"/>
          <w:lang w:val="ro-RO"/>
        </w:rPr>
        <w:t>lul de timp cel mai perfect, pentru că reu</w:t>
      </w:r>
      <w:r>
        <w:rPr>
          <w:rFonts w:cs="Arial" w:ascii="Verdana" w:hAnsi="Verdana"/>
          <w:color w:val="000000"/>
          <w:spacing w:val="2"/>
          <w:w w:val="106"/>
          <w:sz w:val="22"/>
          <w:szCs w:val="22"/>
          <w:lang w:val="ro-RO"/>
        </w:rPr>
        <w:t>neşte toate calendarel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"/>
          <w:w w:val="106"/>
          <w:sz w:val="22"/>
          <w:szCs w:val="22"/>
          <w:lang w:val="ro-RO"/>
        </w:rPr>
        <w:t xml:space="preserve">Sarcina ghicitorilor era foarte dificilă căci </w:t>
      </w:r>
      <w:r>
        <w:rPr>
          <w:rFonts w:cs="Arial" w:ascii="Verdana" w:hAnsi="Verdana"/>
          <w:color w:val="000000"/>
          <w:spacing w:val="7"/>
          <w:w w:val="106"/>
          <w:sz w:val="22"/>
          <w:szCs w:val="22"/>
          <w:lang w:val="ro-RO"/>
        </w:rPr>
        <w:t xml:space="preserve">naşterea fiecărui copil sau fiecare eveniment </w:t>
      </w:r>
      <w:r>
        <w:rPr>
          <w:rFonts w:cs="Arial" w:ascii="Verdana" w:hAnsi="Verdana"/>
          <w:color w:val="000000"/>
          <w:spacing w:val="5"/>
          <w:w w:val="106"/>
          <w:sz w:val="22"/>
          <w:szCs w:val="22"/>
          <w:lang w:val="ro-RO"/>
        </w:rPr>
        <w:t xml:space="preserve">în legătură cu care erau consultaţi se înscria </w:t>
      </w:r>
      <w:r>
        <w:rPr>
          <w:rFonts w:cs="Arial" w:ascii="Verdana" w:hAnsi="Verdana"/>
          <w:color w:val="000000"/>
          <w:spacing w:val="4"/>
          <w:w w:val="106"/>
          <w:sz w:val="22"/>
          <w:szCs w:val="22"/>
          <w:lang w:val="ro-RO"/>
        </w:rPr>
        <w:t xml:space="preserve">într-o întreagă reţea de apartenenţe, de influenţe benefice sau malefice. Unele tonalamatl </w:t>
      </w:r>
      <w:r>
        <w:rPr>
          <w:rFonts w:cs="Arial" w:ascii="Verdana" w:hAnsi="Verdana"/>
          <w:color w:val="000000"/>
          <w:spacing w:val="7"/>
          <w:w w:val="106"/>
          <w:sz w:val="22"/>
          <w:szCs w:val="22"/>
          <w:lang w:val="ro-RO"/>
        </w:rPr>
        <w:t xml:space="preserve">care au ajuns pînă la noi (ca, de exemplu, </w:t>
      </w:r>
      <w:r>
        <w:rPr>
          <w:rFonts w:cs="Arial" w:ascii="Verdana" w:hAnsi="Verdana"/>
          <w:i/>
          <w:iCs/>
          <w:color w:val="000000"/>
          <w:spacing w:val="5"/>
          <w:w w:val="106"/>
          <w:sz w:val="22"/>
          <w:szCs w:val="22"/>
          <w:lang w:val="ro-RO"/>
        </w:rPr>
        <w:t xml:space="preserve">Codexul Borgia) </w:t>
      </w:r>
      <w:r>
        <w:rPr>
          <w:rFonts w:cs="Arial" w:ascii="Verdana" w:hAnsi="Verdana"/>
          <w:color w:val="000000"/>
          <w:spacing w:val="5"/>
          <w:w w:val="106"/>
          <w:sz w:val="22"/>
          <w:szCs w:val="22"/>
          <w:lang w:val="ro-RO"/>
        </w:rPr>
        <w:t>pun în legătură zilele, „se</w:t>
      </w:r>
      <w:r>
        <w:rPr>
          <w:rFonts w:cs="Arial" w:ascii="Verdana" w:hAnsi="Verdana"/>
          <w:color w:val="000000"/>
          <w:spacing w:val="6"/>
          <w:w w:val="106"/>
          <w:sz w:val="22"/>
          <w:szCs w:val="22"/>
          <w:lang w:val="ro-RO"/>
        </w:rPr>
        <w:t xml:space="preserve">niorii nopţii", păsările asociate, „seniorii zilei", şi fiecare din ele antrenează conotaţii </w:t>
      </w:r>
      <w:r>
        <w:rPr>
          <w:rFonts w:cs="Arial" w:ascii="Verdana" w:hAnsi="Verdana"/>
          <w:color w:val="000000"/>
          <w:spacing w:val="8"/>
          <w:w w:val="106"/>
          <w:sz w:val="22"/>
          <w:szCs w:val="22"/>
          <w:lang w:val="ro-RO"/>
        </w:rPr>
        <w:t>benefice sau malefice, culori, puncte cardi</w:t>
      </w:r>
      <w:r>
        <w:rPr>
          <w:rFonts w:cs="Arial" w:ascii="Verdana" w:hAnsi="Verdana"/>
          <w:color w:val="000000"/>
          <w:spacing w:val="5"/>
          <w:w w:val="106"/>
          <w:sz w:val="22"/>
          <w:szCs w:val="22"/>
          <w:lang w:val="ro-RO"/>
        </w:rPr>
        <w:t>nale, direcţii ale spaţiului. Grupele de trei</w:t>
      </w:r>
      <w:r>
        <w:rPr>
          <w:rFonts w:cs="Arial" w:ascii="Verdana" w:hAnsi="Verdana"/>
          <w:color w:val="000000"/>
          <w:spacing w:val="6"/>
          <w:w w:val="106"/>
          <w:sz w:val="22"/>
          <w:szCs w:val="22"/>
          <w:lang w:val="ro-RO"/>
        </w:rPr>
        <w:t>sprezece au de asemenea seniorii lor special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9"/>
          <w:w w:val="106"/>
          <w:sz w:val="22"/>
          <w:szCs w:val="22"/>
          <w:lang w:val="ro-RO"/>
        </w:rPr>
        <w:t xml:space="preserve">Exista desigur şi o mică posibilitate de a </w:t>
      </w:r>
      <w:r>
        <w:rPr>
          <w:rFonts w:cs="Arial" w:ascii="Verdana" w:hAnsi="Verdana"/>
          <w:color w:val="000000"/>
          <w:spacing w:val="8"/>
          <w:w w:val="106"/>
          <w:sz w:val="22"/>
          <w:szCs w:val="22"/>
          <w:lang w:val="ro-RO"/>
        </w:rPr>
        <w:t xml:space="preserve">trişa. Dacă un copil era născut sub un semn </w:t>
      </w:r>
      <w:r>
        <w:rPr>
          <w:rFonts w:cs="Arial" w:ascii="Verdana" w:hAnsi="Verdana"/>
          <w:color w:val="000000"/>
          <w:spacing w:val="7"/>
          <w:w w:val="106"/>
          <w:sz w:val="22"/>
          <w:szCs w:val="22"/>
          <w:lang w:val="ro-RO"/>
        </w:rPr>
        <w:t xml:space="preserve">prea nefast, sau în zilele funeste </w:t>
      </w:r>
      <w:r>
        <w:rPr>
          <w:rFonts w:cs="Arial" w:ascii="Verdana" w:hAnsi="Verdana"/>
          <w:i/>
          <w:iCs/>
          <w:color w:val="000000"/>
          <w:spacing w:val="7"/>
          <w:w w:val="106"/>
          <w:sz w:val="22"/>
          <w:szCs w:val="22"/>
          <w:lang w:val="ro-RO"/>
        </w:rPr>
        <w:t xml:space="preserve">nemontemi, </w:t>
      </w:r>
      <w:r>
        <w:rPr>
          <w:rFonts w:cs="Arial" w:ascii="Verdana" w:hAnsi="Verdana"/>
          <w:color w:val="000000"/>
          <w:spacing w:val="12"/>
          <w:w w:val="106"/>
          <w:sz w:val="22"/>
          <w:szCs w:val="22"/>
          <w:lang w:val="ro-RO"/>
        </w:rPr>
        <w:t xml:space="preserve">nu era declarat decît după cîteva zile. Dar </w:t>
      </w:r>
      <w:r>
        <w:rPr>
          <w:rFonts w:cs="Arial" w:ascii="Verdana" w:hAnsi="Verdana"/>
          <w:color w:val="000000"/>
          <w:spacing w:val="7"/>
          <w:w w:val="106"/>
          <w:sz w:val="22"/>
          <w:szCs w:val="22"/>
          <w:lang w:val="ro-RO"/>
        </w:rPr>
        <w:t xml:space="preserve">apoi trebuia să-şi urmeze destinul, „cei care </w:t>
      </w:r>
      <w:r>
        <w:rPr>
          <w:rFonts w:cs="Arial" w:ascii="Verdana" w:hAnsi="Verdana"/>
          <w:color w:val="000000"/>
          <w:spacing w:val="3"/>
          <w:w w:val="106"/>
          <w:sz w:val="22"/>
          <w:szCs w:val="22"/>
          <w:lang w:val="ro-RO"/>
        </w:rPr>
        <w:t xml:space="preserve">sînt născuţi sub acest semn vor fi beţivi sau </w:t>
      </w:r>
      <w:r>
        <w:rPr>
          <w:rFonts w:cs="Arial" w:ascii="Verdana" w:hAnsi="Verdana"/>
          <w:color w:val="000000"/>
          <w:spacing w:val="6"/>
          <w:w w:val="106"/>
          <w:sz w:val="22"/>
          <w:szCs w:val="22"/>
          <w:lang w:val="ro-RO"/>
        </w:rPr>
        <w:t xml:space="preserve">amorali, vor sfîrşi ca sclavi", cei ce sînt născuţi sub alt semn „vor fi buni artizani", etc.: </w:t>
      </w:r>
      <w:r>
        <w:rPr>
          <w:rFonts w:cs="Arial" w:ascii="Verdana" w:hAnsi="Verdana"/>
          <w:color w:val="000000"/>
          <w:spacing w:val="11"/>
          <w:w w:val="106"/>
          <w:sz w:val="22"/>
          <w:szCs w:val="22"/>
          <w:lang w:val="ro-RO"/>
        </w:rPr>
        <w:t xml:space="preserve">Dacă viaţa sa era predestinată, adesea şi </w:t>
      </w:r>
      <w:r>
        <w:rPr>
          <w:rFonts w:cs="Arial" w:ascii="Verdana" w:hAnsi="Verdana"/>
          <w:color w:val="000000"/>
          <w:spacing w:val="9"/>
          <w:w w:val="106"/>
          <w:sz w:val="22"/>
          <w:szCs w:val="22"/>
          <w:lang w:val="ro-RO"/>
        </w:rPr>
        <w:t xml:space="preserve">moartea era la fel. O altă „trişerie" consta în </w:t>
      </w:r>
      <w:r>
        <w:rPr>
          <w:rFonts w:cs="Arial" w:ascii="Verdana" w:hAnsi="Verdana"/>
          <w:color w:val="000000"/>
          <w:spacing w:val="8"/>
          <w:w w:val="106"/>
          <w:sz w:val="22"/>
          <w:szCs w:val="22"/>
          <w:lang w:val="ro-RO"/>
        </w:rPr>
        <w:t>a duce o viaţă exemplară conformă cu sem</w:t>
      </w:r>
      <w:r>
        <w:rPr>
          <w:rFonts w:cs="Arial" w:ascii="Verdana" w:hAnsi="Verdana"/>
          <w:color w:val="000000"/>
          <w:spacing w:val="1"/>
          <w:w w:val="106"/>
          <w:sz w:val="22"/>
          <w:szCs w:val="22"/>
          <w:lang w:val="ro-RO"/>
        </w:rPr>
        <w:t xml:space="preserve">nul său, fireşte, dar şi capabilă uneori de a-l </w:t>
      </w:r>
      <w:r>
        <w:rPr>
          <w:rFonts w:cs="Arial" w:ascii="Verdana" w:hAnsi="Verdana"/>
          <w:color w:val="000000"/>
          <w:spacing w:val="7"/>
          <w:w w:val="106"/>
          <w:sz w:val="22"/>
          <w:szCs w:val="22"/>
          <w:lang w:val="ro-RO"/>
        </w:rPr>
        <w:t>modifica. Căci viciile, ca şi practicarea vir</w:t>
      </w:r>
      <w:r>
        <w:rPr>
          <w:rFonts w:cs="Arial" w:ascii="Verdana" w:hAnsi="Verdana"/>
          <w:color w:val="000000"/>
          <w:spacing w:val="3"/>
          <w:w w:val="106"/>
          <w:sz w:val="22"/>
          <w:szCs w:val="22"/>
          <w:lang w:val="ro-RO"/>
        </w:rPr>
        <w:t xml:space="preserve">tuţii puteau corija efectele unui semn bun sau </w:t>
      </w:r>
      <w:r>
        <w:rPr>
          <w:rFonts w:cs="Arial" w:ascii="Verdana" w:hAnsi="Verdana"/>
          <w:color w:val="000000"/>
          <w:spacing w:val="2"/>
          <w:w w:val="106"/>
          <w:sz w:val="22"/>
          <w:szCs w:val="22"/>
          <w:lang w:val="ro-RO"/>
        </w:rPr>
        <w:t>rău. Ajungem astfel la noţiunea de merit per</w:t>
      </w:r>
      <w:r>
        <w:rPr>
          <w:rFonts w:cs="Arial" w:ascii="Verdana" w:hAnsi="Verdana"/>
          <w:color w:val="000000"/>
          <w:spacing w:val="-1"/>
          <w:w w:val="106"/>
          <w:sz w:val="22"/>
          <w:szCs w:val="22"/>
          <w:lang w:val="ro-RO"/>
        </w:rPr>
        <w:t>sonal, de „suflet</w:t>
      </w:r>
      <w:r>
        <w:rPr>
          <w:rFonts w:cs="Arial" w:ascii="Verdana" w:hAnsi="Verdana"/>
          <w:color w:val="000000"/>
          <w:spacing w:val="-1"/>
          <w:w w:val="106"/>
          <w:sz w:val="22"/>
          <w:szCs w:val="22"/>
          <w:vertAlign w:val="superscript"/>
          <w:lang w:val="ro-RO"/>
        </w:rPr>
        <w:t>4</w:t>
      </w:r>
      <w:r>
        <w:rPr>
          <w:rFonts w:cs="Arial" w:ascii="Verdana" w:hAnsi="Verdana"/>
          <w:color w:val="000000"/>
          <w:spacing w:val="-1"/>
          <w:w w:val="106"/>
          <w:sz w:val="22"/>
          <w:szCs w:val="22"/>
          <w:lang w:val="ro-RO"/>
        </w:rPr>
        <w:t xml:space="preserve">*; care este fără îndoială unul </w:t>
      </w:r>
      <w:r>
        <w:rPr>
          <w:rFonts w:cs="Arial" w:ascii="Verdana" w:hAnsi="Verdana"/>
          <w:color w:val="000000"/>
          <w:spacing w:val="12"/>
          <w:w w:val="106"/>
          <w:sz w:val="22"/>
          <w:szCs w:val="22"/>
          <w:lang w:val="ro-RO"/>
        </w:rPr>
        <w:t xml:space="preserve">din aspectele cele mai greu de înţeles ale </w:t>
      </w:r>
      <w:r>
        <w:rPr>
          <w:rFonts w:cs="Arial" w:ascii="Verdana" w:hAnsi="Verdana"/>
          <w:color w:val="000000"/>
          <w:spacing w:val="2"/>
          <w:w w:val="106"/>
          <w:sz w:val="22"/>
          <w:szCs w:val="22"/>
          <w:lang w:val="ro-RO"/>
        </w:rPr>
        <w:t>lumii mexican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2"/>
          <w:w w:val="106"/>
          <w:sz w:val="22"/>
          <w:szCs w:val="22"/>
          <w:lang w:val="ro-RO"/>
        </w:rPr>
        <w:t xml:space="preserve">Cum se putea defini omul aztec, în luptă </w:t>
      </w:r>
      <w:r>
        <w:rPr>
          <w:rFonts w:cs="Arial" w:ascii="Verdana" w:hAnsi="Verdana"/>
          <w:color w:val="000000"/>
          <w:spacing w:val="1"/>
          <w:w w:val="106"/>
          <w:sz w:val="22"/>
          <w:szCs w:val="22"/>
          <w:lang w:val="ro-RO"/>
        </w:rPr>
        <w:t xml:space="preserve">cu o lume insuportabilă în sensul propriu al </w:t>
      </w:r>
      <w:r>
        <w:rPr>
          <w:rFonts w:cs="Arial" w:ascii="Verdana" w:hAnsi="Verdana"/>
          <w:color w:val="000000"/>
          <w:spacing w:val="8"/>
          <w:w w:val="106"/>
          <w:sz w:val="22"/>
          <w:szCs w:val="22"/>
          <w:lang w:val="ro-RO"/>
        </w:rPr>
        <w:t xml:space="preserve">cuvîntului ? Sufletul, eul, personalitatea nu </w:t>
      </w:r>
      <w:r>
        <w:rPr>
          <w:rFonts w:cs="Arial" w:ascii="Verdana" w:hAnsi="Verdana"/>
          <w:color w:val="000000"/>
          <w:spacing w:val="12"/>
          <w:w w:val="106"/>
          <w:sz w:val="22"/>
          <w:szCs w:val="22"/>
          <w:lang w:val="ro-RO"/>
        </w:rPr>
        <w:t xml:space="preserve">apar </w:t>
      </w:r>
      <w:r>
        <w:rPr>
          <w:rFonts w:cs="Arial" w:ascii="Verdana" w:hAnsi="Verdana"/>
          <w:color w:val="000000"/>
          <w:spacing w:val="30"/>
          <w:w w:val="106"/>
          <w:sz w:val="22"/>
          <w:szCs w:val="22"/>
          <w:lang w:val="ro-RO"/>
        </w:rPr>
        <w:t>în</w:t>
      </w:r>
      <w:r>
        <w:rPr>
          <w:rFonts w:cs="Arial" w:ascii="Verdana" w:hAnsi="Verdana"/>
          <w:color w:val="000000"/>
          <w:spacing w:val="12"/>
          <w:w w:val="106"/>
          <w:sz w:val="22"/>
          <w:szCs w:val="22"/>
          <w:lang w:val="ro-RO"/>
        </w:rPr>
        <w:t xml:space="preserve"> fond decît ca o răspîntie de aparte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nenţe, loc de întîlnire a voinţelor divine, mic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uncte efemere în centrul universului. Omul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în sine are o mică importanţă. El este u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fragment, o părticică a marii rezerve de ener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gie necesară pentru menţinerea universului.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hiar numele de suflet 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(tonal)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înseamnă î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icţionare „ardoare, căldură a soarelui; l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figurat, suflet, semn de activitate" (R. Si-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meon). Unele din cele mai frumoase opere de artă aztece, cum ar fi „capul de om mort" sau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unele statui de macehualli, reprezintă — fără nici o pretenţie de portretizare — tocmai acel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om fără personalitate, victimă potenţială ş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voluntară a recreaţiei satcrificial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Un destin hotărît de la naştere, o lum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ineluctabilă: între aceşti doi poli, cum se pu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ea defini aşadar omul aztec ? Şi aici trebuie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să ne păzim de o imagine instantanee pre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brutală. între ţăran şi prinţ, între „sălbatecu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rătăcitor" al începuturilor şi „civilizatul" se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colului al XVI-lea existau desigur multe di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ferenţe. Răsfoind la întîmplare textele n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apar totuşi unele personalităţi: un ţăran care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a îndrăznit să fie obraznic cu împăratul; un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prinţ, Nezahualcoyotl, pe care meditaţiile l-au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dus departe de orice ortodoxie; un zeu, Xo-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lotl, care refuza să se supună sacrificiului...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In colegiile calmecac se forma o nouă re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ligie şi o nouă etică, preoţii revizuindu-şi me</w:t>
      </w:r>
      <w:r>
        <w:rPr>
          <w:rFonts w:cs="Arial" w:ascii="Verdana" w:hAnsi="Verdana"/>
          <w:color w:val="000000"/>
          <w:sz w:val="22"/>
          <w:szCs w:val="22"/>
          <w:lang w:val="ro-RO"/>
        </w:rPr>
        <w:t>reu meditaţiile. Zeii vor sînge, dar Quetzal-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oatl şi-a oferit propriul sînge: ei se sacrifică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şi îşi străpung membrele. Nici un zeu nu este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bun; el nu este, s-ar putea spune, decît cin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stit, adică îşi respectă partea de contract car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îl leagă de oameni; şi preoţii trebuie să şi-o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respecte pe a l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ar raţionalizînd pantheonul, ei se spiri</w:t>
      </w:r>
      <w:r>
        <w:rPr>
          <w:rFonts w:cs="Arial" w:ascii="Verdana" w:hAnsi="Verdana"/>
          <w:color w:val="000000"/>
          <w:sz w:val="22"/>
          <w:szCs w:val="22"/>
          <w:lang w:val="ro-RO"/>
        </w:rPr>
        <w:t>tualizau, în documentele tardive, zeii sînt de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scrişi prin metafore: „cel care dă viaţă"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„principele", etc. şi în aceste formule noi este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greu să descifrăm care anume zeu din ve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chiul pantheon este desemnat. La Texcoco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Nezahualcoyotl indicase, se spune, un turn d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nouă etaje în cinstea „ideii pure". Omete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uhtli şi Omecihuate care n-au apărut pîn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acum în mituri decît ca nişte zei . bătrîni al căror cult devenise caduc, recîştigă vigoare; ei devin principii prime, seniorii dualităţii ş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ai cărni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Am văzut-o pe Tlazo'lteotl prezidînd un ri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tual de confesiune care i-a surprins mult p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panioli. Dacă nu face iertate decît păcatel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împotriva moralei carnale, confesiunea intro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duce totuşi o noţiune de păcat care pîn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atunci cădea numai sub incidenţa legilor so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ciale. Dealtfel, cei pe care meditaţia îi îm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ingea spre o abstracţie din ce în ce mai mar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se îndreaptă spre personalitatea divină am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biguă a lui Quetzalcoatl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Există deci puţine mijloace de a te sustrage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greutăţilor lumii. Pentru o parte din nobi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lime: războiul, moartea glorioasă şi sacrificiul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uman; meditaţia şi autosacrificiul pentru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reoţi a căror nelinişte devenea din ce în c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mai apăsătoare. Pentru toţi: supunerea în faţ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destinului... Şi apoi, răspunsul aztec este original, în această lume ce pare total lipsită d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valori etice, se încearcă a se îndupleca des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inul prin supunerea perfectă, prin practicare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virtuţilor celor mai stricte. 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Mai rămîne încă un răspuns posibil: acel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al artiştilor, al filosofilor sau al preoţilor car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încercau să găsească în frumuseţe o raţiun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e a fi şi de a persevera. Cuvintele „flori ş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cîntece" care desemnau în mod metaforic poe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zia, desemnau şi o nouă speranţă, o estetică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evenită etică, credinţa unora într-o lum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viitoare. În care arbitrarul divin nu va ma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însemna o ameninţare ci o speranţ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-8"/>
          <w:sz w:val="22"/>
          <w:szCs w:val="22"/>
          <w:lang w:val="ro-RO"/>
        </w:rPr>
        <w:t xml:space="preserve">CORTEZ </w:t>
      </w:r>
      <w:r>
        <w:rPr>
          <w:rFonts w:cs="Arial" w:ascii="Verdana" w:hAnsi="Verdana"/>
          <w:b/>
          <w:bCs/>
          <w:color w:val="000000"/>
          <w:spacing w:val="-5"/>
          <w:sz w:val="22"/>
          <w:szCs w:val="22"/>
          <w:lang w:val="ro-RO"/>
        </w:rPr>
        <w:t xml:space="preserve">SAU </w:t>
      </w:r>
      <w:r>
        <w:rPr>
          <w:rFonts w:cs="Arial" w:ascii="Verdana" w:hAnsi="Verdana"/>
          <w:b/>
          <w:bCs/>
          <w:color w:val="000000"/>
          <w:spacing w:val="7"/>
          <w:sz w:val="22"/>
          <w:szCs w:val="22"/>
          <w:lang w:val="ro-RO"/>
        </w:rPr>
        <w:t>ILUZIA DIVINĂ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Rareori în istorie ciocnirea între două lumi 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fost atît de violentă ca aceea dintre lumea spa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niolă şi cea aztecă. Pentru a înţelege bine cum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una din acestea două a putut fi atît de reped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şi total distrusă, am vrea să subliniem eîtev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intre cauzele neînţelegerii lor reciproc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O mină de spanioli, spadasini, oameni d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jaf şi de fărădelegi cei mai mulţi dintre ei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veneau dintr-o Spanie abia ieşită din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>Recon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quist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în întregime supusă vînătorii de vrăji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oare a „Prea Sfintei Inchiziţii". Ei se aflau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onfruntaţi deodată cu un univers total străi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şi ciudat. Oricare ar fi fost' sinceritatea dorin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ţei lor de a cîştiga suflete pentru Dumnezeu,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nu se poate să nu le înţelegem mirarea în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faţa unei civilizaţii care predica valori atît d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diferite de ale l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>In ceea ce-i priveşte pe azteci, aceştia, con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vinşi de discontinuitatea lumii şi de precari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tatea creaturii noastre, pregătiţi prin ani d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minuni şi prin preziceri funeste, cum ar fi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putut admite noul zeu, tot aşa de feroce c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şi al lor, dar într-un fel oare le era totalment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e neînţeles ?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Pe ide o parte un gentilom spaniol, arivist ş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subtil politician, prizonier al propriei sale le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gende; de cealaltă parte, un suveran de natură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divină, convins de revenirea zeului său şi d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, sfîrşitul lumii sal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e de o parte, creştini crezând în providenţă;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e cealaltă parte nişte „păgîni" care se simt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răspunzători de un univers condamnat Şi me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reu pus la îndoială, mânaţi de propria lor logică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să facă mereu să curgă sînge, tot mai mult </w:t>
      </w: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 xml:space="preserve">sînge omenesc. 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Pe de o parte, cuceritorii veniţi să se îmbo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găţească, dezamăgiţi de sfîrşitul aventurii lor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din Antile, considerînd aurul ca un remediu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entru răul de care sufereau; de cealaltă, indienii, pentru care numai piatra verde,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chalchihuitl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era indispensabilă, pentru că ea simboliza „apa preţioasă", sîngel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paniolii înfruntau o lume străină. Cucerire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Antilelor, cu aproximativ treizeci de ani în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urmă, nu pusese nici una din problemele car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e prezentau aici. Ca de obicei, ei atribuir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indienilor toate viciile ce le atribuiseră arabi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lor pe care-ii învinseseră de curând şi proiecta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seră asupra lor propriile lor fantasme. Mulţ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intre ei şi-au scris memoriile mult mai târziu, cînd i-a apucat dorinţa de a mărturisi c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au trăit şi de a-şi justifica în acelaşi timp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omportarea. Este relativ greu să-ţi faci o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ărere, într-atît a fost de deformată realitate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rin justificările tardive ale cuceritorilor, sau,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dimpotrivă, prin vălul de pudoare al unor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preoţi care au încercat, ca Sahagun, să-i înţe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leagă pe indieni, dar care au trebuit să fac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unele concesii în faţa tribunalului inchiziţie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pentru că, altfel, .mărturia lor ar fi fost su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primat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Prima dintre crimele pe oare una dintr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lumi a imputat-o celeilalte, a fost, desigur, ido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latria, 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în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optica cuceritorilor, nu putea fi vorb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nici de injustiţie, nici de neînţelegeri: poporu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ztec era supus în întregime idolilor săi, făr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îndoială cei mai cruzi şi mai exigenţi din cîţ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a cunoscut omenirea, idoli care nu puteau su</w:t>
      </w:r>
      <w:r>
        <w:rPr>
          <w:rFonts w:cs="Arial" w:ascii="Verdana" w:hAnsi="Verdana"/>
          <w:color w:val="000000"/>
          <w:sz w:val="22"/>
          <w:szCs w:val="22"/>
          <w:lang w:val="ro-RO"/>
        </w:rPr>
        <w:t>pravieţui decât datorită contractului care-i lega de oameni. Să ne amintim că violenţa ritualu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rilor aztece îi mirase şi pe rivalii lor din vale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Mexicului, cu aproximativ două sute de an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înainte. Pentru spanioli, care nu căutau, s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vadă aspectele mai puţin brutale, această reli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gie era imediat asociată cu sacrificiile omeneşti.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Ei vedeau în. ea opera Diavolului, căci aceast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este singura explicaţie care li se înfăţişa/" Sa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hagun îşi începe fiecare capitol spunînd': „O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rea nefericită naţie... acest demon care te-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înşelat..." In fapt, în momentul eonehistei, sa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rificiul omenesc luase proporţii surprinzătoare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atît prin numărul victimelor cit şi prin nume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roasele moduri de sacrificare: smulgerea ini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mii (forma cea mai frecventă şi fără îndoial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cea mai tradiţionalistă), sacrificarea prin stră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ungerea cu săgeţi, înec, ardere, jupuire, ete.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Formele variau după zeul ale cărui favorur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erau solicitate: biciuirea şi apoi jupuirea pieli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acrificatului pentru Xipe Totee; cortegiul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e copii mici care trebuiau să urce la poalel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vulcanilor înainte de a fi sacrificaţi zeilor Tla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loque, mici zei ai ploii. Descrierile detaliat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ale smulgerii inimii nu ne lipsesc: patru aju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toare ţineau victima în timp ce preotul înfige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uţitul în pieptul sacrificatului pentru a oferi </w:t>
      </w: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 xml:space="preserve">apoi Soarelui „preţioasa </w:t>
      </w:r>
      <w:r>
        <w:rPr>
          <w:rFonts w:cs="Arial" w:ascii="Verdana" w:hAnsi="Verdana"/>
          <w:i/>
          <w:iCs/>
          <w:color w:val="000000"/>
          <w:spacing w:val="-5"/>
          <w:sz w:val="22"/>
          <w:szCs w:val="22"/>
          <w:lang w:val="ro-RO"/>
        </w:rPr>
        <w:t xml:space="preserve">tuna </w:t>
      </w: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 xml:space="preserve">(smochină d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Barbaria) a vulturului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Un pasaj din Sahagun ne pare potrivit pen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ru a înţelege atitudinea acelora dintre spaniol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are manifestau un sentiment de toleranţă: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„Nu cred să existe o inimă atît de dură car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auzind despre o cruzime atît ide inumană ş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atît de bestială şi diavolească, cum este cea re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latată mai-sus, să nu se emoţioneze şi să nu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lîngă şi să nu încerce groază şi teroare. Şi este desigur lucru de prins şi oribil că natur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noastră omenească are atîta josnicie şi slăbi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iune, că părinţii, insuflaţi de demon, îşi omoară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şi îşi mănîncă copiii fără să se gîndească c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ăcătuiesc, ci dimpotrivă, gîndesc că aduc u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mare serviciu zeilor lor. Vina de această orbire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atît de crudă pe care aceşti nenorociţi o să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vîrşesc nu trebuie să fie imputată cruzimii pă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rinţilor care vărsau multe lacrimi şi o îndepl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neau cu o mare durere a inimii, cit prea mari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izme a vechiului nostru duşman Satana, car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cu o viclenie foarte răutăcioasă îi convingea la fapte atît de infernăle,K), Doamne Dumnezeule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pedepseşte cu dreptate pe acest duşman ne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milos care ne face atîta irău şi doreşte să n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mai facă încă ! I-ai orice putere de a reîncepe !"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it despre Conchistadorul Anonim, soldat ş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nu călugăr, exprimă şi el aceeaşi idee: „Est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bine cunoscut faptul că îl vedeau pe diavol în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efigiile pe care le făceau şi pe care le ţineau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rept idoli şi că diavolul in'tra în aceşti idol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şi. de acolo le vorbea şi le poruncea să fac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sacrificii şi să le ofere inimi omeneşti pentru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ă ei nu se hrăneau cu altceva..." 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Chiar din primele momente ale marşulu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spre Mexico, cuceritorii au întîinit „tot Jelu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de idoli urîţi care erau idolii lor" (ai mexica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nilor). Primă lor grijă, spre marea stupoar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a indienilor, pentru care orice putere divin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rebuia îmbunată, a fost să nimicească, idoli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şi să înalţe „adevărata cruce" în locul lor (chiar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acă a doua zi o găseau stropită cu sînge omenesc). Atitudinea mexicanilor este clară. Po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liteişti la infinit, ei admiteau foarte bine c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un zeu, nou sosit — cum a fost cazul cu zeu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lor tribal Huitzilopochtli este mai puternic decît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eilalţi. Acesta era un motiv în plus de a-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oferi şi mai mult sînge omenesc... Chiar simbo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lul pe care-l aduceau cuceritorii — crucea — nu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avea de ce să-i surprindă. Dintotdeauna, l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eotihuacân, la Mitla, în zona Maya, fuses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adorată crucea, simbol probabil al fertilităţi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şi al creşterii porumbului. Şi Sfînta Fecioară putea fi acceptată... zeiţele vegetaţiei, în spe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ial Tlazolteotl, sînt zeiţe ale naşterilor şi, la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Coatepec, tînărul zeu Huitzilopochtli fuses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născut în chip miraculos din mama sa Coat</w:t>
      </w:r>
      <w:r>
        <w:rPr>
          <w:rFonts w:cs="Arial" w:ascii="Verdana" w:hAnsi="Verdana"/>
          <w:color w:val="000000"/>
          <w:spacing w:val="-7"/>
          <w:sz w:val="22"/>
          <w:szCs w:val="22"/>
          <w:lang w:val="ro-RO"/>
        </w:rPr>
        <w:t>licu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eastAsia="Verdana" w:cs="Verdana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acă spaniolii au fost îngroziţi de caracterul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rud al zeilor mexicani, ei au fost totodat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miraţi de fervoarea credinţei: „Din toate na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ţiunile create de Dumnezeu, aceştia sînt oa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menii cei mai devotaţi şi păzitorii cei mai stricţ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ai religiei lor, în asemenea măsură încît se ofe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reau ei înşişi în chip voluntar pentru sacri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ficiu ou gîndul de a-şi mîntui astfel sufletele."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rintre alţi „monştri" pe care au trebuit să-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înfrunte aici spaniolii figurează homosexual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tatea. în această privinţă mărturiile sînt.abun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ente, fără să putem şti dacă sînt de bună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credinţă. Mulţi descriu statuile pe care le-au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văzut pe coasta Atlanticului ca fiind „indieni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în poziţie de sodomie". Un text al lui Diaz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del CastiMo poate surprinde: Cortez, cărui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acicu'l din Cempoala îi prezenta omagiile sale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de prietenie, răspunse „că era necesar să re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nunţe la idolii înşelători, să nu-i mai adore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să nu le mai aducă sacrificii" şi, mai departe,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„că ei trebuiau să se lepede de orice fel d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odomie, pentru că prea mulţi copii îmbrăcaţ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ca femei îşi cîştigau pîinea cu această meserie blestemată". Scena se petrecea în regiunea to-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tonaeilor care, ca şi vecina sa din nord, huaxtecă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a avut totdeauna o reputaţie de frivolitate. To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uşi nu putem ocoli un anumit scepticism sau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impresia că este vorba de nişte fapte rău in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terpretate în mod voit sau nu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Astăzi, nici o mărturie a artei mexican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— mai ales din zona aztecă — nu permite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upă ştiinţa noastră, să coroborăm aceste mărtu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rii. Chiar dacă statuile incriminate au fost dis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truse cele dintîi, altele, anterioare sau bine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ascunse, ar fi trebuit să scape de distrugere.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are a fi atestat un cult Mic în Huaxtecă, ţara de origine a celor mai mulţi din zeii şi zeiţel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fecundităţii. Dar cele cîteva vase cu caracter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erotic pe care le cunoaştem aU fost făcute într-o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epocă mult anterioară, proto-olasicul (între în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ceputul erei noastre şi anul 300) şi într-o re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giune mult diferită, mult mai supusă influen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ţelor venite din America de Sud, coasta Pacificului. Şi aici este vorba de reprezentări hetero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exuale sau pur şi simplu lalioe.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>Atitudinea aztecă — după cîte ştim — ri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goare morală, economie de energie în favoare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mersului lumii — pare să se acomodeze greu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u licenţa sexuală. Totul era reglementat.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Curtezanele sacre — auinime — aveau de ju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at un rol faţă de tinerii care nu fuseseră înc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integraţi în viaţa socială. Statutul lor era bin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precizat. Ele participau la sărbători ca încar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nări ale feminităţii oare simboliza fecunditatea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receptacolul, reînnoirea. Avem dealtfel aic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una dintre contradicţiile cele mai flagrante al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ordinii sociale. Tinerii războinici, pe care i-am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văzut dansînd şi cîntînd cu aceste femei sînt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totuşi lăudaţi „pentru virginitatea, curăţenia ş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puritatea inimii lor". In altă parte, li se spune: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„Dar tu trebuie să ştii că te omori şi îţi fac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un mare rău dedîndu-te lucrurilor trupeşti".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Şi, în sfîrşit, această imagine care pare să re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zume foarte bine atitudinea mexicană: „Fi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un om perfect şi viguros. Uite cum agava dacă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o deschizi puţin ca să-i iei mierea, nu ar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nici substanţă şi nici nu dă miere, ci se pierde".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«Nu este mai puţin adevărat că unele desen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din codexuri .(de exemplu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Codex Borbonicus)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ne îngăduie să vedern .asemenea raporturi în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tre doi bărbaţi, unul -mai "vârstnic decât celă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lalt, care sînt culcaţi pe o aceeaşi manta, simbol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al acuplării.; N-ar fi de neconceput ca o socie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tate atît de grijulie cu „economia" sa, dînd pre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ţuire războiului şi ordinelor războinice, să fi admis homosexualitatea de castă, aşa cum 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fost cazul la Atena şi la Sparta. In schimb,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homosexualitatea feminină nu putea fi tole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rată şi, în adevăr, un text din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Las Leyes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spune: „pedeapsa cu moartea pentru două fe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mei întinse împreună şi în legături trupeşti".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Dosarul antropofagiei pare destul de greu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e apărat. Mărturiile sînt abundente şi sinceritatea lor cu greu poate fi pusă la îndoială.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Relatarea Conchistei făcută de Diaz del Cas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tillo ar putea fi rezumată prin teroarea şi pa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nica de a fi mîneaţi. Aceste cuvinte revin ca un laitmotiv: „şi ei au dat inima să fie mîn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ată şi ei au mîncat membrele". Mai departe, </w:t>
      </w:r>
      <w:r>
        <w:rPr>
          <w:rFonts w:cs="Arial" w:ascii="Verdana" w:hAnsi="Verdana"/>
          <w:color w:val="000000"/>
          <w:spacing w:val="-9"/>
          <w:sz w:val="22"/>
          <w:szCs w:val="22"/>
          <w:lang w:val="ro-RO"/>
        </w:rPr>
        <w:t xml:space="preserve">vorbind de masa lui Motecuzoma: „Mi s-a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spus că era obiceiul să i se gătească din carn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de copii mici, dar deoarece existau nenumărate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feluri pregătite, era greu să deosebeşti dacă 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era vorba de carne omenească sau de altă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carne". De asemenea, la Conchistadorul Ano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nim: Toţi locuitorii din această provinci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din norti-est precum şi cei din provinciile ve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ine, mănîncă carne omenească şi le place ma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mult decît oricare altă brană/în asemenea măsură, încît, adesea, pleacă la* război şi-şi pun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viaţa în primejdie ca să omoare pe cineva ş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să-l mănînce". La Diaz del Castillo găsim d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asemenea un pasaj deosebit de tulburător: „E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ofereau inimile idolilor, tăiau braţe, picioare,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coapse şi le mîncau cum mâncăm noi carne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de măcelărie, ba chiar vindeau carnea., .(ome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nească) în detaliu în pieţele lor (tianguis*. In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dienii înşişi creaseră în mod involuntar echivocul oferind sînge sau carne omenească celor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pe care-i luaseră drept zei. Prima oară cînd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Motecuzoma a trimis o ambasadă spaniolilor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,,le-a trimis prizonieri ca să celebreze un sa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crificiu: cine ştie, poate că ar dori să gust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din sângele lor... Dar cînd spaniolii văzură vic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timele simţiră un mare dezgust, scuipau, îş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frecau cu putere pleoapele, închideau ochii... cît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despre mîncărurile oare erau stropite cu sînge,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le respingeau cu greaţă... şi motivul pentru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are Motecuzoma procedase în felul acesta era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convingerea sa că aceştia erau zei..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>Şi, într-adevăr, chiar aici ni se pare că re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zidă echivocul. Carnea omenească era mîncată,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apreciată, distribuită. Este adevărat că puteau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fi văzute cuşti în care prizonierii erau îngrăşaţi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>ca să constituie o hrană mai bună. Este ade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vărat că puteau fi văzute marmite unde se fier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bea carnea omenească cu porumb. Este lesn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de înţeles că aceste privelişti puteau să-i te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rorizeze pe spanioli. Dar canibalismul nu 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onstituit niciodată o problemă de economie sau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de lăcomie. De la facerea lumii, zeii ceruseră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ca răsplată pentru ajutorul ce-l dădeau, să li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se furnizeze hrană, cea mai apropiată de dînşi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prin chiar esenţa ei, cea demnă de dîhşiî, sîn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gele omenesc. Chiar de la începutul timpurilor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„se sacrificau oameni şi erau oferiţi zeilor c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să fie mîncaţi"/Cea mai bună ilustrare a sem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nificaţiei antropofagiei la mexicani constă fără îndoială în ritualul semnalat mai înainte, al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sacrificiului cu prilejul lunii </w:t>
      </w:r>
      <w:r>
        <w:rPr>
          <w:rFonts w:cs="Arial" w:ascii="Verdana" w:hAnsi="Verdana"/>
          <w:i/>
          <w:iCs/>
          <w:color w:val="000000"/>
          <w:spacing w:val="9"/>
          <w:sz w:val="22"/>
          <w:szCs w:val="22"/>
          <w:lang w:val="ro-RO"/>
        </w:rPr>
        <w:t xml:space="preserve">Toxcatl.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Timp d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un an, un tânăr, cel mai frumos, cel mai perfect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posibil, era considerat drept Tezoatlipoca în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suşi. Acoperit de onoruri, înzestrat cu patru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femei, el personifica zeul. La sfîrşitul anulu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el urca, rupîndu-şi unul cîte unul fluierele şi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plângând, scara marelui templu unde urma să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fie sacrificat. După aceea, corpul său era îm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părţit şi mâncat în chip solemn, căci el </w:t>
      </w:r>
      <w:r>
        <w:rPr>
          <w:rFonts w:cs="Arial" w:ascii="Verdana" w:hAnsi="Verdana"/>
          <w:i/>
          <w:iCs/>
          <w:color w:val="000000"/>
          <w:spacing w:val="14"/>
          <w:sz w:val="22"/>
          <w:szCs w:val="22"/>
          <w:lang w:val="ro-RO"/>
        </w:rPr>
        <w:t xml:space="preserve">era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zeul.pesigur, spaniolii nu au văzut în acest </w:t>
      </w:r>
      <w:r>
        <w:rPr>
          <w:rFonts w:cs="Arial" w:ascii="Verdana" w:hAnsi="Verdana"/>
          <w:color w:val="000000"/>
          <w:spacing w:val="16"/>
          <w:sz w:val="22"/>
          <w:szCs w:val="22"/>
          <w:lang w:val="ro-RO"/>
        </w:rPr>
        <w:t xml:space="preserve">ritual ideea de comuniune care stătea totuşi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la baza propriei lor religii. Dealtfel, cu o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magnifică conştiinţă împăcată, Diaz del Castillo,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care se indigna de aceste obiceiuri sălbatice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crie: „Răniţii au fost oblojiţi cu grăsimea unui indian gras căci noi nu mai aveam untdelemn..."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In ceea ce-i priveşte pe indieni, aceştia nu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vedeau apropierea noilor veniţi fără nelinişte.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După prezicerile care îi terorizaseră, ei erau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gata înspăimântaţi de ideea trimişilor unei alt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lumi, veniţi să o pretindă pe a lor. Cu prilejul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elei de a şaptea minuni, cînd i s-a adus lu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Motecuzoma o pasăre „semănând cu un cocor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are avea pe cap o oglindă vrăjită", el văzu în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aceasta „un imens cortegiu cu multe detaşa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mente... cu hărţuieli în care figurau cerbii ş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alte animale... Atunci, copleşit de toate .aceste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viziuni hidoase, el îşi adună vrăjitorii." Cu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ocazia celei de a opta minuni (apariţia a do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oameni contopiţi într-un singur trup), „ei (in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ienii) spuneau că sfîrşitul este aproape şi că 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întreaga lume mergea spre ruină şi pieire şi </w:t>
      </w:r>
      <w:r>
        <w:rPr>
          <w:rFonts w:cs="Arial" w:ascii="Verdana" w:hAnsi="Verdana"/>
          <w:color w:val="000000"/>
          <w:spacing w:val="19"/>
          <w:sz w:val="22"/>
          <w:szCs w:val="22"/>
          <w:lang w:val="ro-RO"/>
        </w:rPr>
        <w:t xml:space="preserve">că urmau să fie create alte rase noi şi c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urmau să sosească noii locuitori ai lumii." Cînd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în sfîrşit, i-au cunoscut pe spanioli, ei au fost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stupefiaţi şi îngroziţi de înfăţişarea acestora,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>de vasele, cîinii lor „enormi, cu ochi care îm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prăştiau foc", tunurile care „bubuiau ca tune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tul... iar dacă lovitura atingea o colină, s-ar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putea spune că o crăpa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ît despre fiinţele divine, ele merg „cocoţat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pe cerbii lor. Astfel cocoţate ele merg la nive</w:t>
      </w:r>
      <w:r>
        <w:rPr>
          <w:rFonts w:cs="Arial" w:ascii="Verdana" w:hAnsi="Verdana"/>
          <w:color w:val="000000"/>
          <w:sz w:val="22"/>
          <w:szCs w:val="22"/>
          <w:lang w:val="ro-RO"/>
        </w:rPr>
        <w:t>lul acoperişurilor, iar corpurile lor sînt înfofo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lite pe toate părţile de nu li se văd decît feţele.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cestea sînt albe, albe ca varul... ei au părul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galben, cu toate că unii îl au negru. Mersul lor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inspiră groază oricui; sînt înspăimîntători, sînt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oribili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Faptul că spaniolii au refuzat cu groază — cu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oate că ar fi trebuit să se simtă onoraţi —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hrana oferită, stropită cu sînge omenesc, a provocat mirare mexicanilor. Totuşi, cu tot refuzu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lor brutal, deoarece aceste fiinţe păreau să fi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într-adevăr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teuli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zei, Motecuzoma a poruncit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să le fie trimise daruri, şi mai mult decît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aruri, comoara lui Quetzalcoatl pe care tla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toani i-o restituia. Cea mai mare parte di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obiectele oferite erau verzi, pene de quetza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sau jadeită, culori şi materiale foarte preţioase pentru mexicani. De aceea, au fost foarte sur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prinşi văzînd bucuria spaniolilor în faţa auru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lui: „Mare a fost bucuria, erau încântaţi. C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nişte maimuţe, ei ridicau pumnii fjlini de aur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apoi îi vedeai aşezîndu-se fremătînd de plă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cere... fără îndoială că îl sorbeau cu o sete fu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rioasă. Trupurile lor se dilatau în această cercetare, simţeau o foame frenetică de aur. Ca nişt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urcei flămînzi se agăţau de aur cu turbare."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Treptat, aceşti oameni cu înfăţişare şi comportare bizară dovedeau că sînt muritori şi că, fără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îndoială, nu erau trimişii Domnului. Şi cînd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Ixtlixochitl, suveranul din Texcoco, se duse s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o anunţe pe maică-sa că îmbrăţişase noua cre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inţă, ea îi răspunse „că-şi pierduse minţil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acă s-a putut atît de repede lăsa învins d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către o mînă de barbari"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646" w:right="914" w:gutter="0" w:header="0" w:top="141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paniolii înşişi îşi dădură seaima repede d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folosul. pe care-l puteau trage din reputaţi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lor divină. Diaz del Castillo scria cu prilejul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rimelor încăierări: „Ne-am îngropat morţi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pentru ca ei (mexicanii) să nu vadă că eram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muritori." Astfel, moartea primului conchis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ador... şi aceea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rimului cal (al cărui cap 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fost .aşezat pe tzompantli), a marcat debutul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îndoielilor pentru credincioşii lui Quetzalcoatl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-1"/>
          <w:sz w:val="22"/>
          <w:szCs w:val="22"/>
          <w:lang w:val="ro-RO"/>
        </w:rPr>
        <w:t xml:space="preserve">MALINCHE </w:t>
      </w:r>
      <w:r>
        <w:rPr>
          <w:rFonts w:cs="Arial" w:ascii="Verdana" w:hAnsi="Verdana"/>
          <w:b/>
          <w:bCs/>
          <w:color w:val="000000"/>
          <w:spacing w:val="-5"/>
          <w:sz w:val="22"/>
          <w:szCs w:val="22"/>
          <w:lang w:val="ro-RO"/>
        </w:rPr>
        <w:t xml:space="preserve">SAU </w:t>
      </w:r>
      <w:r>
        <w:rPr>
          <w:rFonts w:cs="Arial" w:ascii="Verdana" w:hAnsi="Verdana"/>
          <w:b/>
          <w:bCs/>
          <w:color w:val="000000"/>
          <w:spacing w:val="-1"/>
          <w:sz w:val="22"/>
          <w:szCs w:val="22"/>
          <w:lang w:val="ro-RO"/>
        </w:rPr>
        <w:t>DILEMA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Vivacitatea şi părtinirea relatărilor evocate n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fac să înţelegem cum de a putut fi atît de uşor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istrusă civilizaţia aztecă şi raţiunile aceste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distrugeri. Fragilitatea colosului stătea fără în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>doială în multe cauze de ordin istoric, reli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gios şi social. Nu este necesar să insistăm asu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pra tuturor contradicţiilor interne ale acestei lumi, nici asupra tuturor revoltelor în faşă p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are le ascundea. Aceasta nu ţine de domeniul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istoriei, căci nimeni n-ar putea spune care ar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fi fost evoluţia acestei societăţi atît de supus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zeilor pe care şi-i alesese. Din punct de vedere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istoric, victoria lui Cortez este aceea a unor 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soldăţoi „ameţiţi de un vis eroic şi brutal".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Dar şi aceea a unui foarte mare om politic care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>a ştiut să înţeleagă de la bun început că im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>periul aztec nu-i opunea un front unic. Po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poarele supuse de Motecuzoma obosiseră să-şi tot dea bunurile suveranului mexican şi pe co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piii lor zeilor acestuia. In cea de a doua </w:t>
      </w:r>
      <w:r>
        <w:rPr>
          <w:rFonts w:cs="Arial" w:ascii="Verdana" w:hAnsi="Verdana"/>
          <w:i/>
          <w:iCs/>
          <w:color w:val="000000"/>
          <w:spacing w:val="9"/>
          <w:sz w:val="22"/>
          <w:szCs w:val="22"/>
          <w:lang w:val="ro-RO"/>
        </w:rPr>
        <w:t xml:space="preserve">Carta </w:t>
      </w:r>
      <w:r>
        <w:rPr>
          <w:rFonts w:cs="Arial" w:ascii="Verdana" w:hAnsi="Verdana"/>
          <w:i/>
          <w:iCs/>
          <w:color w:val="000000"/>
          <w:spacing w:val="15"/>
          <w:sz w:val="22"/>
          <w:szCs w:val="22"/>
          <w:lang w:val="ro-RO"/>
        </w:rPr>
        <w:t xml:space="preserve">de relacion 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a sa, Cortez îi scria lui Carol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Quintul: ,,Ei (locuitorii din Cempoala în actua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lul stat Veracruz) mi-au spus că voiau să fie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vasalii Majestăţii Voastre, şi prietenii ei şi că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mă rugau să-i apăr împotriva acestui mare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senior care îi guverna prin forţă şi tiranie ş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are le lua fiii ca să-i omoare şi să-i sacrific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idolilor săi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Cortez a auzit vorbindu-i-se pentru prim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oară de Motecuzoma la indienii maya din Ta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basco. El a debarcat cu „508 soldaţi fără şefii </w:t>
      </w:r>
      <w:r>
        <w:rPr>
          <w:rFonts w:cs="Arial" w:ascii="Verdana" w:hAnsi="Verdana"/>
          <w:color w:val="000000"/>
          <w:spacing w:val="16"/>
          <w:sz w:val="22"/>
          <w:szCs w:val="22"/>
          <w:lang w:val="ro-RO"/>
        </w:rPr>
        <w:t xml:space="preserve">de echipaj, marinari şi piloţi care erau 109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16 cai şi iepe, 11 ambarcaţii mari şi mici." </w:t>
      </w:r>
      <w:r>
        <w:rPr>
          <w:rFonts w:cs="Arial" w:ascii="Verdana" w:hAnsi="Verdana"/>
          <w:color w:val="000000"/>
          <w:spacing w:val="17"/>
          <w:sz w:val="22"/>
          <w:szCs w:val="22"/>
          <w:lang w:val="ro-RO"/>
        </w:rPr>
        <w:t>,,</w:t>
      </w:r>
      <w:r>
        <w:rPr>
          <w:rFonts w:cs="Arial" w:ascii="Verdana" w:hAnsi="Verdana"/>
          <w:color w:val="000000"/>
          <w:spacing w:val="17"/>
          <w:sz w:val="22"/>
          <w:szCs w:val="22"/>
          <w:vertAlign w:val="subscript"/>
          <w:lang w:val="ro-RO"/>
        </w:rPr>
        <w:t>;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Cu prilejul unei prime călătorii pe care o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făcuseră cu Francisco Hernândez de Cordoba,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unii dintre soldaţi (ca Diaz del Castillo) auzi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seră pe indienii din Oampeche că strigă văzîndu-i: „Castillan !" Faptul 1-a intrigat mult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e Cortez care află pînă la urmă că, într-adevăr, în acea regiune trăiau doi spanioli „sclavi a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acicului". El dădu ordin să se plece în căutarea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lor. Singurii supravieţuitori ai unui naufragiu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care avusese loc cu circa zece ani înainte, ce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doi spanioli au adoptat fiecare o atitudine di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ferită. Jeronimo de Aguilar se exaltă, plînge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de bucurie şi se duce cu darurile ce i-au fost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>aduse în acest scop să-şi răscumpere liberta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tea. Gonzalo Guerrero refuză însă să plece: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„Fraţilor... duceţi-vă şi Domnul să vă aibă în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pază ! Am fost cacic şi chiar căpitan în timp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de război... Duceţi-vă. Iar eu, eu am faţa tatu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ată, urechile găurite. Ce vor spune spanioli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văzîndu-mă aşa ? Şi, pe urmă, uitaţi-vă la co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pilaşii mei ce drăguţi sînt..." Aguilar insistă </w:t>
      </w:r>
      <w:r>
        <w:rPr>
          <w:rFonts w:cs="Arial" w:ascii="Verdana" w:hAnsi="Verdana"/>
          <w:color w:val="000000"/>
          <w:spacing w:val="16"/>
          <w:sz w:val="22"/>
          <w:szCs w:val="22"/>
          <w:lang w:val="ro-RO"/>
        </w:rPr>
        <w:t xml:space="preserve">şi-i aminteşte „că era creştin şi nu trebui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să-şi piardă sufletul pentru o indiană..." Guer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rero refuză mereu şi chiar va da ajutor tribulu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Maya ca să lupte împotriva primelor incursiun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spaniol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Astfel vedem de partea spaniolilor pe Fer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>nando Cortez „care era binecuvîntatul ceru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rilor şi reuşea în tot ce făcea" (Diaz del Castil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lo); Aguilar, incapabil să suporte captivitate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şi traiul într-o lume străină; Guerrero, devenit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indian şi care, în calitate de căpitan de război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şi „cu riscul de a se pierde pe sine", îi învăţa </w:t>
      </w:r>
      <w:r>
        <w:rPr>
          <w:rFonts w:cs="Arial" w:ascii="Verdana" w:hAnsi="Verdana"/>
          <w:color w:val="000000"/>
          <w:spacing w:val="16"/>
          <w:sz w:val="22"/>
          <w:szCs w:val="22"/>
          <w:lang w:val="ro-RO"/>
        </w:rPr>
        <w:t xml:space="preserve">pe indieni să reziste în faţa armelor fraţilor săi de sînge. în curând urma să li se alătur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un alt personaj a cărui importanţă va fi foart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mare: dona Marin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La 15 martie 1519, cacicii din Tabasco au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venit să aducă daruri spaniolilor: „Luate îm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preună, nu aveau mare valoare" dar „tot c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era acolo conta prea puţin faţă de cele douăzeci de femei pe care ni le-au adus, printre care se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găisea o excelentă femeie care, creştinată, a luat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numele de dona Marina". Cortez dădu cîte o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femeie fiecărui căpitan şi deoarece aceast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Marina „era frumoasă, vioaie şi dezinvoltă" o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ădu lui Puertocarrero, „bun cavaler şi văr a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contelui Medellin". După ce Puertocarrero 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lecat în Castilia, Cortez o luă pe Dona Marina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la el. Aceasta i-a devenit tovarăşă, mama fiulu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său Martin şi instrumentul politicii sal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>Informaţiile asupra originii acestei tinere in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iene diferă: că a fost dată tribului Tabasco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de către cei din Xicalango sau că a făcut part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intr-o pradă de război — oricum ar fi fost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ea era nobilă şi de origine Manuali, zălog l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maya, ceea ce explică în parte atitudinea sa.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Dona Marina, care în nahuatl se numea </w:t>
      </w:r>
      <w:r>
        <w:rPr>
          <w:rFonts w:cs="Arial" w:ascii="Verdana" w:hAnsi="Verdana"/>
          <w:i/>
          <w:iCs/>
          <w:color w:val="000000"/>
          <w:spacing w:val="-2"/>
          <w:sz w:val="22"/>
          <w:szCs w:val="22"/>
          <w:lang w:val="ro-RO"/>
        </w:rPr>
        <w:t>Malin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nalli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a dat numele „malinchismului", atitudin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a cărei traducere ar fi „colaboraţionism". Dar este greu să judeci destinul acestei tinere fete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e mai multe ori smulsă mediului său şi car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1-a iubit pe Cortez pînă la capăt. In manuscrise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ea este întotdeauna reprezentată de către com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atrioţii săi în picioare alături de conchistador,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nu ca o persoană inferioară (conform concepţie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lor în materie de perspectivă), ci mai degrabă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ca un dublet — după cum imagistica lor tradi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ţională îi învăţase să reprezinte personajele </w:t>
      </w:r>
      <w:r>
        <w:rPr>
          <w:rFonts w:cs="Arial" w:ascii="Verdana" w:hAnsi="Verdana"/>
          <w:color w:val="000000"/>
          <w:spacing w:val="-6"/>
          <w:sz w:val="22"/>
          <w:szCs w:val="22"/>
          <w:lang w:val="ro-RO"/>
        </w:rPr>
        <w:t>gemene. Motecuzoina va numi pe Cortez „Ma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linche" „cel care o are pe Malinnalli", omagiu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ambiguu şi ciudat dacă ştim cît de puţin erau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preţuite femeil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Înainte de a întreprinde marşul asupra capi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talei, Cortez dispunea de doi intermediari: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Aguilar care vorbea maya şi spaniola şi Marin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are vorbea maya şi nahuatl şi care, după cît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se pare, învăţase repede spaniol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Acum personajele se află amplasate pe locu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rile lor: Cortez cuceritorul, mare om politic,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avid de glorie „pentru Dumnezeu, pentru rege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entru el însuşi"; Guerrero, spaniolul renegat; Aguilar, spaniolul revenit la propria sa cultură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şi Marina, originea însăşi a Noii Spânii, indianca renegată, fără îndoială din dragost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>De partea indiană găsim o curte care gravi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tează în jurul împăratului său, în fiecare z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mai divin, un suveran foarte religios, înspă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mîntat de semnele din ce în ce mai grave p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are le arată destinul. Se ştie cît de fragilă er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lumea aztecă şi cît de uşor se făcea trecere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e la credinţă spre superstiţie. Or, ultimii ani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ai domniei lui Motecuzoma </w:t>
      </w:r>
      <w:r>
        <w:rPr>
          <w:rFonts w:cs="Arial" w:ascii="Verdana" w:hAnsi="Verdana"/>
          <w:color w:val="000000"/>
          <w:spacing w:val="-4"/>
          <w:sz w:val="22"/>
          <w:szCs w:val="22"/>
        </w:rPr>
        <w:t xml:space="preserve">II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văzuseră produ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îndu-se un număr considerabil de minuni. Cu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zece ani înainte de sosirea spaniolilor apărea în fiecare noapte o cometă cu coadă de foc.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„Toţi oamenii strigau şi erau îngroziţi; toţi cre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eau că acesta era semnul unei mari nenoro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iri". Cel de al doilea semn a fost incendiu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subit şi imposibil de stins al templului lui Huit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zilopochtli. Apoi a luat foc templul lui Xiuhte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uhtli, fără să fie nici furtună, nici tunete. O cometă care semăna cu trei stele traversa cerul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de la apus spre răsărit. Pe laguna Mexico s-a produs o furtună gigantică, apa ridicîndu-se ş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năpădind oasele „fără să fi fost vînt". S-a .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auzit apoi un glas de femeie care gemea î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noapte: „O, fiii mei, sîntem pierduţi ! O, fiii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mei, unde să vă duc ?" Cel de al şaptelea semn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despre care am mai vorbit a fost şi mai ciudat: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vînătorii au prins pe lagună o pasăre car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„avea în mijlocul capului o oglindă rotundă în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are se vedeau cerul şi stelele", şi cînd a fost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rătată lui Motecuzoma, el a văzut „o mulţim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e oameni care veneau înarmaţi şi călare p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erbi (cai). Iar cînd tlatoani ceru augurilor să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semnificaţia acestei prevestiri, pasărea dispă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ruse", în sfîrşit, nişte creaturi monstruoase c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nişte oameni cu două capete au apărut de cîtev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ori dar au dispărut în faţa împăratulu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Într-un context în care, prin definiţie, nimic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nu poate fi anormal, în care miracolul nu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există, asemenea fapte stranii nu pot însemna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>altceva decît voinţa divină. Ele au toate o cono</w:t>
      </w:r>
      <w:r>
        <w:rPr>
          <w:rFonts w:cs="Arial" w:ascii="Verdana" w:hAnsi="Verdana"/>
          <w:color w:val="000000"/>
          <w:spacing w:val="18"/>
          <w:sz w:val="22"/>
          <w:szCs w:val="22"/>
          <w:lang w:val="ro-RO"/>
        </w:rPr>
        <w:t xml:space="preserve">taţie tragică sau neliniştitoare şi se spune în </w:t>
      </w:r>
      <w:r>
        <w:rPr>
          <w:rFonts w:cs="Arial" w:ascii="Verdana" w:hAnsi="Verdana"/>
          <w:color w:val="000000"/>
          <w:spacing w:val="17"/>
          <w:sz w:val="22"/>
          <w:szCs w:val="22"/>
          <w:lang w:val="ro-RO"/>
        </w:rPr>
        <w:t xml:space="preserve">cîteva rînduri că împăratul sacrifica pe vracii </w:t>
      </w:r>
      <w:r>
        <w:rPr>
          <w:rFonts w:cs="Arial" w:ascii="Verdana" w:hAnsi="Verdana"/>
          <w:color w:val="000000"/>
          <w:spacing w:val="18"/>
          <w:sz w:val="22"/>
          <w:szCs w:val="22"/>
          <w:lang w:val="ro-RO"/>
        </w:rPr>
        <w:t xml:space="preserve">care interpretaseră defavorabil aceste semne: „să plece aprozii mei... şi să se ducă în satele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din care se trag netrebnicii şi să le măcelărească femeile şi copiii... şi casele lor să fie pustiite." </w:t>
      </w:r>
      <w:r>
        <w:rPr>
          <w:rFonts w:cs="Arial" w:ascii="Verdana" w:hAnsi="Verdana"/>
          <w:color w:val="000000"/>
          <w:spacing w:val="17"/>
          <w:sz w:val="22"/>
          <w:szCs w:val="22"/>
          <w:lang w:val="ro-RO"/>
        </w:rPr>
        <w:t xml:space="preserve">Căci neliniştea sporea din zi în zi: „spuneţi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>acestor înşelători să se explice: sîntem oare ameninţaţi de vreo epidemie, de ciumă, de foa</w:t>
      </w:r>
      <w:r>
        <w:rPr>
          <w:rFonts w:cs="Arial" w:ascii="Verdana" w:hAnsi="Verdana"/>
          <w:color w:val="000000"/>
          <w:spacing w:val="23"/>
          <w:sz w:val="22"/>
          <w:szCs w:val="22"/>
          <w:lang w:val="ro-RO"/>
        </w:rPr>
        <w:t xml:space="preserve">mete, de lăcuste, de cutremur de pămînt sau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>de secetă ?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La baza acestei nelinişti stă desigur ideea </w:t>
      </w:r>
      <w:r>
        <w:rPr>
          <w:rFonts w:cs="Arial" w:ascii="Verdana" w:hAnsi="Verdana"/>
          <w:color w:val="000000"/>
          <w:spacing w:val="18"/>
          <w:sz w:val="22"/>
          <w:szCs w:val="22"/>
          <w:lang w:val="ro-RO"/>
        </w:rPr>
        <w:t xml:space="preserve">contractului semnat între Dumnezeu şi oameni 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şi care putea lua sfîrşit după cum hotăra voinţa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>divină. Este probabil că preoţii sau un om ex</w:t>
      </w:r>
      <w:r>
        <w:rPr>
          <w:rFonts w:cs="Arial" w:ascii="Verdana" w:hAnsi="Verdana"/>
          <w:color w:val="000000"/>
          <w:spacing w:val="21"/>
          <w:sz w:val="22"/>
          <w:szCs w:val="22"/>
          <w:lang w:val="ro-RO"/>
        </w:rPr>
        <w:t xml:space="preserve">cepţional ca Nezahualcoyotl nu puteau să nu fie neliniştiţi: lumea aztecă evolua din ce în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ce mai repede şi normele dictate de Tlacaelel la mijlocul secolului al XV-lea păreau depăşite; </w:t>
      </w:r>
      <w:r>
        <w:rPr>
          <w:rFonts w:cs="Arial" w:ascii="Verdana" w:hAnsi="Verdana"/>
          <w:color w:val="000000"/>
          <w:spacing w:val="17"/>
          <w:sz w:val="22"/>
          <w:szCs w:val="22"/>
          <w:lang w:val="ro-RO"/>
        </w:rPr>
        <w:t xml:space="preserve">fluviul de sînge, răspunsul poate cel mai facil,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>nu mai satisfăcea toate spiritele. Imnurile reli</w:t>
      </w:r>
      <w:r>
        <w:rPr>
          <w:rFonts w:cs="Arial" w:ascii="Verdana" w:hAnsi="Verdana"/>
          <w:color w:val="000000"/>
          <w:spacing w:val="17"/>
          <w:sz w:val="22"/>
          <w:szCs w:val="22"/>
          <w:lang w:val="ro-RO"/>
        </w:rPr>
        <w:t xml:space="preserve">gioase, oricare ar fi fost zeul cărora le erau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>adresate, foloseau aceleaşi cuvinte: „Tu, crea</w:t>
      </w:r>
      <w:r>
        <w:rPr>
          <w:rFonts w:cs="Arial" w:ascii="Verdana" w:hAnsi="Verdana"/>
          <w:color w:val="000000"/>
          <w:spacing w:val="17"/>
          <w:sz w:val="22"/>
          <w:szCs w:val="22"/>
          <w:lang w:val="ro-RO"/>
        </w:rPr>
        <w:t xml:space="preserve">torul tuturor lucrurilor, Tu de la care purced binele şi răul, Tu care dai viaţa..." Supărarea </w:t>
      </w:r>
      <w:r>
        <w:rPr>
          <w:rFonts w:cs="Arial" w:ascii="Verdana" w:hAnsi="Verdana"/>
          <w:color w:val="000000"/>
          <w:spacing w:val="21"/>
          <w:sz w:val="22"/>
          <w:szCs w:val="22"/>
          <w:lang w:val="ro-RO"/>
        </w:rPr>
        <w:t xml:space="preserve">zeilor putea să izbucnească într-o bună zi, ca </w:t>
      </w:r>
      <w:r>
        <w:rPr>
          <w:rFonts w:cs="Arial" w:ascii="Verdana" w:hAnsi="Verdana"/>
          <w:color w:val="000000"/>
          <w:spacing w:val="20"/>
          <w:sz w:val="22"/>
          <w:szCs w:val="22"/>
          <w:lang w:val="ro-RO"/>
        </w:rPr>
        <w:t xml:space="preserve">şi cum gîndirea cîtorva nu ar mai fi fost aptă </w:t>
      </w:r>
      <w:r>
        <w:rPr>
          <w:rFonts w:cs="Arial" w:ascii="Verdana" w:hAnsi="Verdana"/>
          <w:color w:val="000000"/>
          <w:spacing w:val="16"/>
          <w:sz w:val="22"/>
          <w:szCs w:val="22"/>
          <w:lang w:val="ro-RO"/>
        </w:rPr>
        <w:t>să controleze ansamblurile forţelor guvernant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22"/>
          <w:sz w:val="22"/>
          <w:szCs w:val="22"/>
          <w:lang w:val="ro-RO"/>
        </w:rPr>
        <w:t xml:space="preserve">Pe de altă parte, asupra lui Motecuzoma şi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a supuşilor săi apăsa prezicerea lui Quetzalcoatl </w:t>
      </w:r>
      <w:r>
        <w:rPr>
          <w:rFonts w:cs="Arial" w:ascii="Verdana" w:hAnsi="Verdana"/>
          <w:color w:val="000000"/>
          <w:spacing w:val="18"/>
          <w:sz w:val="22"/>
          <w:szCs w:val="22"/>
          <w:lang w:val="ro-RO"/>
        </w:rPr>
        <w:t xml:space="preserve">care, părăsind Tuia, promisese că va reveni 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>într-un an Ce-Acatl, „O trestie", pentru a-şi redobîndi regatul. Susţinător al unei spirituali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>tăţi mai profunde, el fusese alungat de Tezca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tlipoca, patronul războinicilor şi al sacrificiilor,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oare iantrena tribul în cuceriri din ce în ce mai </w:t>
      </w:r>
      <w:r>
        <w:rPr>
          <w:rFonts w:cs="Arial" w:ascii="Verdana" w:hAnsi="Verdana"/>
          <w:color w:val="000000"/>
          <w:spacing w:val="23"/>
          <w:sz w:val="22"/>
          <w:szCs w:val="22"/>
          <w:lang w:val="ro-RO"/>
        </w:rPr>
        <w:t xml:space="preserve">îndepărtate şi în ritualuri din ce în ce mai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crude. în felul acesta se explică fără îndoială </w:t>
      </w:r>
      <w:r>
        <w:rPr>
          <w:rFonts w:cs="Arial" w:ascii="Verdana" w:hAnsi="Verdana"/>
          <w:color w:val="000000"/>
          <w:spacing w:val="19"/>
          <w:sz w:val="22"/>
          <w:szCs w:val="22"/>
          <w:lang w:val="ro-RO"/>
        </w:rPr>
        <w:t xml:space="preserve">ambiguitatea purtării lui Motecuzoma. El a </w:t>
      </w:r>
      <w:r>
        <w:rPr>
          <w:rFonts w:cs="Arial" w:ascii="Verdana" w:hAnsi="Verdana"/>
          <w:color w:val="000000"/>
          <w:spacing w:val="18"/>
          <w:sz w:val="22"/>
          <w:szCs w:val="22"/>
          <w:lang w:val="ro-RO"/>
        </w:rPr>
        <w:t xml:space="preserve">ezitat la început să creadă că acele fiinţe erau </w:t>
      </w:r>
      <w:r>
        <w:rPr>
          <w:rFonts w:cs="Arial" w:ascii="Verdana" w:hAnsi="Verdana"/>
          <w:color w:val="000000"/>
          <w:spacing w:val="16"/>
          <w:sz w:val="22"/>
          <w:szCs w:val="22"/>
          <w:lang w:val="ro-RO"/>
        </w:rPr>
        <w:t xml:space="preserve">zei sică Cortez era Quetzalcoatl... Dacă, totuşi,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>erau zei,. Motecuzoma trebuia să se lipsească de</w:t>
        <w:br/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regatul său şi să li—l</w:t>
      </w:r>
      <w:r>
        <w:rPr>
          <w:rFonts w:cs="Arial" w:ascii="Verdana" w:hAnsi="Verdana"/>
          <w:color w:val="000000"/>
          <w:spacing w:val="9"/>
          <w:sz w:val="22"/>
          <w:szCs w:val="22"/>
        </w:rPr>
        <w:t xml:space="preserve">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restituie...</w:t>
      </w:r>
      <w:r>
        <w:rPr>
          <w:rFonts w:cs="Arial" w:ascii="Verdana" w:hAnsi="Verdana"/>
          <w:color w:val="000000"/>
          <w:sz w:val="22"/>
          <w:szCs w:val="22"/>
          <w:lang w:val="ro-RO"/>
        </w:rPr>
        <w:tab/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>Oricum ar fi fost, chiar dacă prezicerile descrise în manuscrise datînd de- dinainte de Con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chistă rămîn în parte inexplicabile, nu este mai </w:t>
      </w:r>
      <w:r>
        <w:rPr>
          <w:rFonts w:cs="Arial" w:ascii="Verdana" w:hAnsi="Verdana"/>
          <w:color w:val="000000"/>
          <w:spacing w:val="20"/>
          <w:sz w:val="22"/>
          <w:szCs w:val="22"/>
          <w:lang w:val="ro-RO"/>
        </w:rPr>
        <w:t xml:space="preserve">puţin adevărat că psihoza de teroare a Lumii 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Noi se explică poate în parte şi prin mărturiile </w:t>
      </w:r>
      <w:r>
        <w:rPr>
          <w:rFonts w:cs="Arial" w:ascii="Verdana" w:hAnsi="Verdana"/>
          <w:color w:val="000000"/>
          <w:spacing w:val="19"/>
          <w:sz w:val="22"/>
          <w:szCs w:val="22"/>
          <w:lang w:val="ro-RO"/>
        </w:rPr>
        <w:t xml:space="preserve">care i-au parvenit din cea Veche. în adevăr, </w:t>
      </w:r>
      <w:r>
        <w:rPr>
          <w:rFonts w:cs="Arial" w:ascii="Verdana" w:hAnsi="Verdana"/>
          <w:color w:val="000000"/>
          <w:spacing w:val="21"/>
          <w:sz w:val="22"/>
          <w:szCs w:val="22"/>
          <w:lang w:val="ro-RO"/>
        </w:rPr>
        <w:t xml:space="preserve">lumile americane nu erau închise. Distanţele 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ca şi dificultăţile drumului erau depăşite de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negustori, de strîngătorii de impozite, de spioni,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de garnizoanele avansate, etc. Descoperirea şi distrugerea rapidă a Antilelor datează din 1492,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pe cînd expediţiile s-au succedat pînă la Darien, </w:t>
      </w:r>
      <w:r>
        <w:rPr>
          <w:rFonts w:cs="Arial" w:ascii="Verdana" w:hAnsi="Verdana"/>
          <w:color w:val="000000"/>
          <w:spacing w:val="19"/>
          <w:sz w:val="22"/>
          <w:szCs w:val="22"/>
          <w:lang w:val="ro-RO"/>
        </w:rPr>
        <w:t>înainte chiar de descoperirea Mexicului. In</w:t>
      </w:r>
      <w:r>
        <w:rPr>
          <w:rFonts w:cs="Arial" w:ascii="Verdana" w:hAnsi="Verdana"/>
          <w:color w:val="000000"/>
          <w:spacing w:val="16"/>
          <w:sz w:val="22"/>
          <w:szCs w:val="22"/>
          <w:lang w:val="ro-RO"/>
        </w:rPr>
        <w:t xml:space="preserve">dienii vedeau trecînd în largul ţărmurilor lor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ciudaţi „munţi oare plutesc"; ei salvau naufragiaţii (fapt care le-a permis să-l primească pe </w:t>
      </w:r>
      <w:r>
        <w:rPr>
          <w:rFonts w:cs="Arial" w:ascii="Verdana" w:hAnsi="Verdana"/>
          <w:color w:val="000000"/>
          <w:spacing w:val="18"/>
          <w:sz w:val="22"/>
          <w:szCs w:val="22"/>
          <w:lang w:val="ro-RO"/>
        </w:rPr>
        <w:t xml:space="preserve">Cortez la Tabasco cu cuvîntul „Castillan");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zăreau acei cîini de talie impresionantă şi acei </w:t>
      </w:r>
      <w:r>
        <w:rPr>
          <w:rFonts w:cs="Arial" w:ascii="Verdana" w:hAnsi="Verdana"/>
          <w:color w:val="000000"/>
          <w:spacing w:val="16"/>
          <w:sz w:val="22"/>
          <w:szCs w:val="22"/>
          <w:lang w:val="ro-RO"/>
        </w:rPr>
        <w:t xml:space="preserve">ciudaţi cerbi fără coarne, caii, şi de asemenea, 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>pe acei oameni blonzi şi bărboşi (cum era Quetzalcoatl), neliniştitori pentru că erau dife</w:t>
      </w:r>
      <w:r>
        <w:rPr>
          <w:rFonts w:cs="Arial" w:ascii="Verdana" w:hAnsi="Verdana"/>
          <w:color w:val="000000"/>
          <w:spacing w:val="16"/>
          <w:sz w:val="22"/>
          <w:szCs w:val="22"/>
          <w:lang w:val="ro-RO"/>
        </w:rPr>
        <w:t xml:space="preserve">riţi. Probabil că indienii primeau şi unele ştiri </w:t>
      </w:r>
      <w:r>
        <w:rPr>
          <w:rFonts w:cs="Arial" w:ascii="Verdana" w:hAnsi="Verdana"/>
          <w:color w:val="000000"/>
          <w:spacing w:val="18"/>
          <w:sz w:val="22"/>
          <w:szCs w:val="22"/>
          <w:lang w:val="ro-RO"/>
        </w:rPr>
        <w:t xml:space="preserve">din Antile şi ştiau, cel puţin în parte, ce se </w:t>
      </w:r>
      <w:r>
        <w:rPr>
          <w:rFonts w:cs="Arial" w:ascii="Verdana" w:hAnsi="Verdana"/>
          <w:color w:val="000000"/>
          <w:spacing w:val="22"/>
          <w:sz w:val="22"/>
          <w:szCs w:val="22"/>
          <w:lang w:val="ro-RO"/>
        </w:rPr>
        <w:t xml:space="preserve">petrecea acolo. (Faptul pare confirmat prin </w:t>
      </w:r>
      <w:r>
        <w:rPr>
          <w:rFonts w:cs="Arial" w:ascii="Verdana" w:hAnsi="Verdana"/>
          <w:color w:val="000000"/>
          <w:spacing w:val="23"/>
          <w:sz w:val="22"/>
          <w:szCs w:val="22"/>
          <w:lang w:val="ro-RO"/>
        </w:rPr>
        <w:t xml:space="preserve">aceea că Cristofor Columb povesteşte că a </w:t>
      </w:r>
      <w:r>
        <w:rPr>
          <w:rFonts w:cs="Arial" w:ascii="Verdana" w:hAnsi="Verdana"/>
          <w:color w:val="000000"/>
          <w:spacing w:val="17"/>
          <w:sz w:val="22"/>
          <w:szCs w:val="22"/>
          <w:lang w:val="ro-RO"/>
        </w:rPr>
        <w:t xml:space="preserve">văzut trecînd o canoe în care se afla un cacic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maya şi familia sa. Dealtfel, ceramica de epocă 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tîrzie din Antile pare să fi fost influenţată sau </w:t>
      </w:r>
      <w:r>
        <w:rPr>
          <w:rFonts w:cs="Arial" w:ascii="Verdana" w:hAnsi="Verdana"/>
          <w:color w:val="000000"/>
          <w:spacing w:val="18"/>
          <w:sz w:val="22"/>
          <w:szCs w:val="22"/>
          <w:lang w:val="ro-RO"/>
        </w:rPr>
        <w:t>chiar importată direct din post-elasicul maya)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9"/>
          <w:sz w:val="22"/>
          <w:szCs w:val="22"/>
          <w:lang w:val="ro-RO"/>
        </w:rPr>
        <w:t>Politica lui Cortez nu prezintă nici un mis</w:t>
      </w:r>
      <w:r>
        <w:rPr>
          <w:rFonts w:cs="Arial" w:ascii="Verdana" w:hAnsi="Verdana"/>
          <w:color w:val="000000"/>
          <w:spacing w:val="18"/>
          <w:sz w:val="22"/>
          <w:szCs w:val="22"/>
          <w:lang w:val="ro-RO"/>
        </w:rPr>
        <w:t xml:space="preserve">ter: el caută cu încăpăţînare aurul, vrea să </w:t>
      </w:r>
      <w:r>
        <w:rPr>
          <w:rFonts w:cs="Arial" w:ascii="Verdana" w:hAnsi="Verdana"/>
          <w:color w:val="000000"/>
          <w:spacing w:val="23"/>
          <w:sz w:val="22"/>
          <w:szCs w:val="22"/>
          <w:lang w:val="ro-RO"/>
        </w:rPr>
        <w:t xml:space="preserve">cunoască marele regat care i-a fost descris, </w:t>
      </w:r>
      <w:r>
        <w:rPr>
          <w:rFonts w:cs="Arial" w:ascii="Verdana" w:hAnsi="Verdana"/>
          <w:color w:val="000000"/>
          <w:spacing w:val="18"/>
          <w:sz w:val="22"/>
          <w:szCs w:val="22"/>
          <w:lang w:val="ro-RO"/>
        </w:rPr>
        <w:t xml:space="preserve">să-l cunoască pe marele suveran atît de temut 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de o întreagă ţară. în primul rînd el îi cîştigă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pentru cauza sa pe totonacii din Cempoala, apoi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pe nobilii nahua din Tlaxcala. După ce a trecut </w:t>
      </w:r>
      <w:r>
        <w:rPr>
          <w:rFonts w:cs="Arial" w:ascii="Verdana" w:hAnsi="Verdana"/>
          <w:color w:val="000000"/>
          <w:spacing w:val="18"/>
          <w:sz w:val="22"/>
          <w:szCs w:val="22"/>
          <w:lang w:val="ro-RO"/>
        </w:rPr>
        <w:t xml:space="preserve">peste numeroasele capcane întinse de tlatoani, </w:t>
      </w:r>
      <w:r>
        <w:rPr>
          <w:rFonts w:cs="Arial" w:ascii="Verdana" w:hAnsi="Verdana"/>
          <w:color w:val="000000"/>
          <w:spacing w:val="15"/>
          <w:sz w:val="22"/>
          <w:szCs w:val="22"/>
          <w:lang w:val="ro-RO"/>
        </w:rPr>
        <w:t xml:space="preserve">el se înfăţişează în faţa Tenochtitlănului însoţit de o armată pe care am putea-o evalua la peste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30.000 de oamen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>Cît despre Motecuzoma, acesta ezită. El tri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mite emisari ca să-i sondeze pe noii veniţi: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sînt sau nu zei ? Primii dintre aceşti emisar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aduc daruri care sînt de fapt gătelile şi veş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mintele zeului însuşi. Ei îi spun lui Cortez că „locotenentul său Motecuzoma" face act de su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unere. El are în sarcina sa cetatea Mexicului.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El spune: „Mare este oboseala şi sfîrşeala zeu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lui." Mai tîrziu cînd se vor afla, în sfîrşit, faţă în faţă, Motecuzoma va păstra aceeaşi atitu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ine. „Stăpîne, eşti obosit, ţi-ai dat mult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osteneală, dar acum iată-te la tine în ţară. A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ajuns în sfîrşit în cetatea ta Mexico. Ai venit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aici să te aşezi pe tronul tău, sub baldachinul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ău regal. Oh ! Pentru un scurt timp ţi l-au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păstrat cei care au plecat, locotenenţii tăi..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otuşi împăratul era neliniştit. îşi înmulţi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ambasadele. „Cînd Motecuzoma auzi relatăril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mesagerilor şi deoarece spaniolii se interesau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ult de el şi ţineau mult să-l vadă, el se gînd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să fugă sau să se ascundă pentru ca spanioli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ă nu-d vadă şi nici să-l găsească". Dealtfel, unele din aceste ambasade nu aveau cele ma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bune intenţii. „El trimise ghicitori, auguri ş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neoromanţi casă vadă dacă puteau face cev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împotriva spaniolilor; farmece sau vrăji, ca s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se îmbolnăvească sau să mioară sau să se în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toarcă înapoi." Dar magicienii au dat greş „căc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oamenii pe oare îi văzuseră erau foarte puter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nici şi n-au putut să fac nimic împotriva lor."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In faţa acestui eşec, au fost trimise „zeilor" no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daruri. In cîteva rînduri împăratul trimis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vorbă spaniolilor că nu trebuie să vină l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Mexico, ezitările sale continuă şi teroarea s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reşte... „Dar nu... nu există leac... Ce-i d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făcut ? Nu se poate găsi nimic ?... ne-am primit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răsplata după merit... va trebui să deschidem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bine ochii cu uimire..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In acest timp, Cortez îşi continua marşul spre capitală. „Era, spune Diaz del Castillo, binecu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vântat de cer şi reuşea în tot ce făcea, îndeo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sebi pacificarea." In toate părţile, de-a lungul </w:t>
      </w: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 xml:space="preserve">drumului, acţionează mereu în acelaşi mod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mestecînd cuvintele bune cu întrebările. La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Cozumel, de exemplu, el cheamă cacicul, nota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bilii... şi le spuse că dacă voiau să fie fraţi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noştri, trebuiau să renunţe la idolii lor răi...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Le spuse şi alte lucruri bune şi sănătoase, l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dărui un chip al Maicii Domnului şi o cruce...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recomandîndu-le să se închine la ele, să le ţină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urate şi împodobite cu flori şi că vor vede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de cîte binefaceri se vor bucura." Oricare ar f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fost partea de abilitate în atitudinea sa, nu se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poate nega că el este cel mai fin politician din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re însoţitorii săi şi, fără îndoială, cel mai puţi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rud. „Cînd a văzut că oraşul era pustiu şi 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aflat că Pedro de Alvarado furase găini, gătel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şi alte lucruri de mică valoare... s-a arătat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foarte nemulţumit şi 1-a mustrat aspru p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Alvarado spunînd că indienii nu se pacifică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furîndu-le bunurile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ortez îşi găseşte primii aliaţi la Cempoala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poi după ce s-a luptat cu cei patru seniori din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Tlaxcala şi i-a convertit şi botezat, scapă din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masacrul de la Cholula (masacru care fuses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ordonat de Motecuzoma, cu toate că sursele di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feră asupra acestui punct); el îşi reia drumul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pre capitală; împăratul încearcă din nou să-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facă să renunţe. „Cortez răspunse că era mirat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cu adevărat că un mare senior, după ce se de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larase prieten, îşi putea schimba părerea atît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de des..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Codexul Ramirez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ovesteşte ultimul consiliu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pe care 1-a avut împăratul cu sfetnicii săi pen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ru a şti dacă trebuie sau nu să-i primeasc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acum pe spanioli: în ciuda părerii lui Cuitila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huac care spunea: „Facă zeii ca să nu aduceţ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la dumneavoastră pe acei care vă vor alunga ş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vă vor lua împărăţia şi cînd veţi vrea să în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reptaţi lucrurile nu se va mai putea". Mote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uzoma hotărî că voia să-i primească, adăpostească şi să-i sărbătorească (Ceea ce, din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partea sa, Diaz del Castiillo rezumă astfel: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„Motecuzoma primise sfatul de la Huichilobos,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de la papii săi şi de la căpitanii săi şi toţi î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fătuiau sa ne lase să intrăm în cetate ca să n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poată ucide după poftă.")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Dar evenimentele se precipită. Diego Velâz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quez, guvernatorul Cubei, este neliniştit de importanţa pe oare o căpătase Cartez şi de spiritul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său de independenţă. El trimite o flotă în Mexic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sub comanda lui Panfilo de Narvaez cu misi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unea de a-d chema pe Cortez la ordine sau d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a-l aresta. Cortez părăseşte în grabă Mexicu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lăsînd acolo numai cîţiva oameni sub comanda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lui Pedro de Allvarado, viitorul cuceritor al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Guatemalei, atîţ de blond şi atît de frumos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încît indienii îl numeau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Tonatiuh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„Soarele".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Cortez îl biruie pe Narvaez printr-o victorie ra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idă şi nesperată. După ce-şi înflăcărase d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entuziasm propriii soldaţi, el îi cucereşte şi p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cei ai lui Narvaez promiţîndu-le o lume în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treagă..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(Spaniolii care se indignau atît de tare de politeismul indienilor, se aşază cu strigăte d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„Santa Măria ! Santa Măria !" de partea lu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Narvaez şi cu „Esipirito Sianto ! Espirito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Santo !" de partea lui Cortez. Trei sute de ani mai târziu, cu prilejul războiului de indepen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enţă, Fecioara din Guadalupe, Fecioara in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iană, apărută unui ţăran mexican în 1531, va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fi opusă Fecioarei din Los Remedios, Fecioar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paniolă sosită cu bagajele cuceritorilor. Cele două armate vor merge la luptă fiecare sub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tindardul unei Fecioare şi, cînd situaţia va f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considerată ca pierdută pentru spanioli, vice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regele o va numi pe Fecioara din Los Remedios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„căpitan şef al armatelor spaniole" !)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In timp ce Cortez îl înfrunta pe Narvaez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situaţia se deteriora în Mexic Motecuzoma ce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ruse cuceritorilor (lui Cortez însuşi sau, dup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unele texte, lui Alvarado) dreptul de a sărbă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tori ziua lui Huitzilopochtli căci începea luna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Toxcat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„şi toţi tinerii războinici se aflau c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într-un fel de stare de graţie şi mergeau din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toată inima să celebreze ziua ca să arate spa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niolilor diversele aspecte şi şă-i umple de admi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raţie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e s-a petrecut cu Alvarado ? A vrut el oare cu adevărat să comită o „groaznică trădare" ? Sau, mai degrabă, mai puţin inteligent şi ma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uţin curajos decît şeful său absent, i s-a făcut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frică în faţa acestei desfăşurări de forţe a nobilimii războinice aztece, în faţa zgomotelor de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cîntece şi trâmbiţe, bătăii tobelor ? Oricum ar f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fost, el bloca ieşirile templului „în timp c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întecele formau o elamoare asemănătoare cu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hula mării; şi în acel moment spaniolii iau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hotărîrea să masacreze mulţimea" — „toţi mî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nuiesic spada, ciuruiesc, oamenii cu lovituri d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uliţi şi de sabie. ...Străpunse de mii de găuri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„adevărate zdrenţe, "aceasta a fost soarta trupurilor lor... Sîngele războinicilor forma adevărat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bălţi şi duhoarea sîngelui se înălţa în văzduh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rovenind de la viscerele care păreau că se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târăsc pe jos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 xml:space="preserve">Acest moment de panică — sau de perfidie —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provocat de Alvarado avea să aibă grave con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ecinţe. Motecuzoma spuse poporului său: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„Deoarece nu sîntem în stare să rivalizăm cu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ei (spaniolii), mexicanii trebuie să renunţe la luptă. Să lăsăm săgeţile şi scuturile pe rastel.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Victimele sînt bătrîni şi bătrîne, obiecte demn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e milă... şi poporul, sărmanul popor, şi ce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oare n-au ajuns încă la vârsta raţiunii." Dar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această atitudine prea omenească care urm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după atâtea ezitări nu a fost suportată de căpi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tanii săi: „Ce spune acest dezgustător Motecu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zoma ? Nu mai sîntem vasalii săi !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entru spanioli, situaţia nu este mai bună.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Cortez, aflînd de dramele petrecute, revine pre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cipitat şi se miră că este rău primit de ce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e oare îi credea cîştigaţi pentru cauza sa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oamenii din Texcoeo sau prietenii din Teno-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chtitlăn. El îl întreabă pe Alvarado „de ce î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tacase pe mexicanii care cîntau şi dansau în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cinstea lui Huichilobos sau a lui Tezoatepuca ?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Am fost asigurat că vă ceruse autorizaţia."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Alvarado recunoaşte că era adevărat, dar că l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luase înainte cu atacul ca să-i intimideze (deoa</w:t>
      </w: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 xml:space="preserve">rece, spunea ei „ei voiau să-l elibereze pe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Motecuzoma, aşa cum le poruncise Huitzilo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pochtli")- Aceste explicaţii îl irită pe Cortez.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„El spuse că era puţin adevăr în aceasta, dar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că fusese comisă o mare nebunie şi că se acţio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nase foarte rău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Prăpastia era acum deschisă. Obosiţi de ati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udinea prea slabă a suveranului lor, azteci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nu mai credeau în natura divină a cuceritori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lor. Din partea lor, aceştia trebuiau să leped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asca prieteniei şi să încerce să salveze odat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cu viaţa şi noul lor regat. Cortez vrea să vor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bească o ultimă dată cu Motecuzoma: „Ce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mai vrea de la mine Malinche ? Nu doresc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nici să mai trăiesc, nici să-4 mai ascult. Di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auza lui s-a întors norocul meu." O ultimă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oară, înconjurat de spanioli, el va încerca să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liniştească spiritele. Dar este lovit de pietr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oare nu se va şti niciodată dacă sînt aruncate de indienii înşişi sau de spanioli. Suveranul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fiind mort, nu mai este timp pentru ezitări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şi pentru iluzii divine. Va veni curînd </w:t>
      </w:r>
      <w:r>
        <w:rPr>
          <w:rFonts w:cs="Arial" w:ascii="Verdana" w:hAnsi="Verdana"/>
          <w:i/>
          <w:iCs/>
          <w:color w:val="000000"/>
          <w:spacing w:val="-3"/>
          <w:sz w:val="22"/>
          <w:szCs w:val="22"/>
          <w:lang w:val="ro-RO"/>
        </w:rPr>
        <w:t xml:space="preserve">La Noche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triste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noaptea tristă, în cursul căreia Cortez care fuge îşi va vedea oamenii masacraţ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Conducerea revine pentru cîteva luni lui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Cuitlanuac care moare de variolă, apoi lui Cu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auhtemoc, nepot şi ginere al lui Motecuzoma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are va încerca o 'rezistenţă eroică înainte de 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fi prins şi torturat. „Cercul războiului înlăn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ţuie Tenochca..."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„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Cîţi oameni din lume au dat dovadă de o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vitejie ca a noastră ?", spune Diaz del Castillo.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-10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Şi scribul indian, după capturarea lui Cuauh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emoc: „Acela care fusese altădată un mar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căpitan, cel care fusese odată un mare perso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naj, se duce acum singur pe acest drum şi est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îmbrăcat numai în zdrenţe..." </w:t>
      </w:r>
      <w:r>
        <w:br w:type="page"/>
      </w:r>
    </w:p>
    <w:p>
      <w:pPr>
        <w:pStyle w:val="Heading1"/>
        <w:ind w:right="29" w:firstLine="720"/>
        <w:rPr>
          <w:spacing w:val="-10"/>
        </w:rPr>
      </w:pPr>
      <w:r>
        <w:rPr>
          <w:spacing w:val="-10"/>
        </w:rPr>
        <w:t>NOTE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1. </w:t>
        <w:tab/>
        <w:t xml:space="preserve">Este adesea greu să vorbeşti despre vechiul Mexic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fără să creezi echivocuri. Din punct de vedere geo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grafic, el se află în America de Nord, în timp ce, di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unct de vedere istoric, el este mult mai apropiat d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ceea ce constituie America Centrală: Guatemala, Hon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uras, Salvador şi toată zona care a suferit influenţ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maya. Pentru a face faţă acestui inconvenient, ar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heologul mexican Paul Kirchhoff a creat, în 1943, cu titlu de ipoteză de lucru, termenul de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Mezoamerica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entru a defini ansamblul de trăsături culturale car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au unitatea şi specificitatea unei zone care se întinde de la Tamaulipas şi Sinaloa, în nordul Mexicului, pîn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în Hondurasul central şi în Costa Rica. Acest ansam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blu de civilizaţii care au poate ca numitor comun faptul de a fi suferit influenţa olmecă în preclasic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se caracterizează prin numeroase trăsături din car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ităm cîteva: porumbul ca aliment de bază, obiceiul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e a consemna arhivele tribului în cărţi pe hîrtie din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scoarţă vegetală sau din piele de cervidee, existenţa unui joc cu mingea cu conotaţia rituală, cultul unu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erou civilizator şi al unui zeu al ploii, folosirea unui calendar complet, etc.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ind w:left="0"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Numele suveranului din Mexico — Tenochtitlân —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a fost, fără îndoială, primul şi cel mai des auzit d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ătre spanioli cînd au ajuns în Noua Spanie. în absenţa vreunui sistem de transcriere fonetică, fiecare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din ei au scris acest nume aşa cum credea că 1-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auzit. Din această cauză întîlnim un mare număr d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ortografieri (care au fost lăsate neschimbate cînd fi</w:t>
      </w:r>
      <w:r>
        <w:rPr>
          <w:rFonts w:cs="Arial" w:ascii="Verdana" w:hAnsi="Verdana"/>
          <w:color w:val="000000"/>
          <w:sz w:val="22"/>
          <w:szCs w:val="22"/>
          <w:lang w:val="ro-RO"/>
        </w:rPr>
        <w:t>gurează într-un citat): Moctezuma, Montezuma, Mote-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zuma, Moteuhpoma. Noi am ales ortografierea care n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-a părut cea mai corectă: Motecuzoma 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(Mo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ronum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reflexiv;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techy(htli)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nobil: coma sau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zuma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a se înfu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ria — ceea ce se traduce în general, după Remi Simeon, prin „care se supără ca un nobil"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0" w:leader="none"/>
        </w:tabs>
        <w:spacing w:before="120" w:after="120"/>
        <w:ind w:left="0" w:right="29" w:firstLine="720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Vom folosi, pentru a desemna pe suveranul din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Mexico, aceiaşi termeni pe care i-au folosit cron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carii pe care îi urmăm aici. Ei utilizează fără dis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incţie cuvintele cacic (împrumutat din limba arawak din Antile), suveran, rege, împărat. De fapt,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tlatoani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cel care posedă cuvîntul, era şeful fiecărui stat. Tla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toani suprem, cel din Tenochtitlân, era în momentu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onchistei şeful conferaţiei de triburi aliate sau vasale puterii aztec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0" w:leader="none"/>
        </w:tabs>
        <w:spacing w:before="120" w:after="120"/>
        <w:ind w:left="0" w:right="29" w:firstLine="720"/>
        <w:jc w:val="both"/>
        <w:rPr>
          <w:rFonts w:ascii="Verdana" w:hAnsi="Verdana" w:cs="Arial"/>
          <w:color w:val="000000"/>
          <w:spacing w:val="2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Spre anul 1428, cînd s-a prăbuşit puterea tepanec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in Azcapotzalco, cele trei cetăţi vecine, Tenochtitlân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excoco şi Tlacopan (azi Tacuba) se uniseră pentru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a forma ceea ce se numeşte „Tripla alianţă", care va marca începutul imperiului mexica. La origine egal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între ele, cele trei cetăţi văd instaurîndu-se treptat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supremaţia Tenochtitlânului pe toate planurile — eco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nomic, politic şi social. Ele îşi păstrează totuşi o anumită fizionomie particulară, chiar în sînul ligii: Texcoco, mai orientat spre arte şi exercitarea justiţiei;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Tlacopan, spre comerţ. Ele participă împreună la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Xochiyaotl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„Războiul florilor" care le opune altor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eniorii nahua ca şi ele, în scopul de a face prizonier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are să fie sacrificaţi zeilor. în momentul sosirii spaniolilor, Tenochtitlânul depăşise celelalte două cetăţ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şi tlatoani din Tenochtitlân făcea figură de şef su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prem şi de „împărat".</w:t>
      </w:r>
      <w:r>
        <w:br w:type="page"/>
      </w:r>
    </w:p>
    <w:p>
      <w:pPr>
        <w:pStyle w:val="Heading1"/>
        <w:ind w:right="29" w:firstLine="720"/>
        <w:rPr>
          <w:spacing w:val="2"/>
        </w:rPr>
      </w:pPr>
      <w:r>
        <w:rPr>
          <w:spacing w:val="2"/>
        </w:rPr>
        <w:t>CRONOLOGIE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i/>
          <w:i/>
          <w:iCs/>
          <w:color w:val="000000"/>
          <w:spacing w:val="9"/>
          <w:sz w:val="22"/>
          <w:szCs w:val="22"/>
          <w:lang w:val="ro-RO"/>
        </w:rPr>
      </w:pPr>
      <w:r>
        <w:rPr>
          <w:rFonts w:cs="Arial" w:ascii="Verdana" w:hAnsi="Verdana"/>
          <w:i/>
          <w:iCs/>
          <w:color w:val="000000"/>
          <w:spacing w:val="9"/>
          <w:sz w:val="22"/>
          <w:szCs w:val="22"/>
          <w:lang w:val="ro-RO"/>
        </w:rPr>
        <w:t>după Davies Nigel,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The Aztecs, a History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>(Mac Millan Ltd. London, 1973).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i/>
          <w:i/>
          <w:iCs/>
          <w:color w:val="000000"/>
          <w:spacing w:val="5"/>
          <w:sz w:val="22"/>
          <w:szCs w:val="22"/>
          <w:lang w:val="ro-RO"/>
        </w:rPr>
      </w:pP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w w:val="105"/>
          <w:sz w:val="22"/>
          <w:szCs w:val="22"/>
          <w:lang w:val="ro-RO"/>
        </w:rPr>
        <w:t xml:space="preserve">1111 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>(?) Tribul Mexica pleacă din Aztlân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w w:val="105"/>
          <w:sz w:val="22"/>
          <w:szCs w:val="22"/>
          <w:lang w:val="ro-RO"/>
        </w:rPr>
        <w:t xml:space="preserve">1163 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>Mexica celebrează Focul nou la Coatepec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2"/>
          <w:w w:val="105"/>
          <w:sz w:val="22"/>
          <w:szCs w:val="22"/>
          <w:lang w:val="ro-RO"/>
        </w:rPr>
        <w:t xml:space="preserve">1168 </w:t>
      </w:r>
      <w:r>
        <w:rPr>
          <w:rFonts w:cs="Arial" w:ascii="Verdana" w:hAnsi="Verdana"/>
          <w:color w:val="000000"/>
          <w:spacing w:val="2"/>
          <w:w w:val="105"/>
          <w:sz w:val="22"/>
          <w:szCs w:val="22"/>
          <w:lang w:val="ro-RO"/>
        </w:rPr>
        <w:t>Căderea definitivă a capitalei toltecilor, Tui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11"/>
          <w:w w:val="105"/>
          <w:sz w:val="22"/>
          <w:szCs w:val="22"/>
          <w:lang w:val="ro-RO"/>
        </w:rPr>
        <w:t xml:space="preserve">1215 </w:t>
      </w:r>
      <w:r>
        <w:rPr>
          <w:rFonts w:cs="Arial" w:ascii="Verdana" w:hAnsi="Verdana"/>
          <w:color w:val="000000"/>
          <w:spacing w:val="11"/>
          <w:w w:val="105"/>
          <w:sz w:val="22"/>
          <w:szCs w:val="22"/>
          <w:lang w:val="ro-RO"/>
        </w:rPr>
        <w:t>Mexica celebrează Focul nou la Apaxco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7"/>
          <w:w w:val="105"/>
          <w:sz w:val="22"/>
          <w:szCs w:val="22"/>
          <w:lang w:val="ro-RO"/>
        </w:rPr>
        <w:t xml:space="preserve">1267 </w:t>
      </w:r>
      <w:r>
        <w:rPr>
          <w:rFonts w:cs="Arial" w:ascii="Verdana" w:hAnsi="Verdana"/>
          <w:color w:val="000000"/>
          <w:spacing w:val="7"/>
          <w:w w:val="105"/>
          <w:sz w:val="22"/>
          <w:szCs w:val="22"/>
          <w:lang w:val="ro-RO"/>
        </w:rPr>
        <w:t>Mexica celebrează Focul nou la Tecpayocan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w w:val="105"/>
          <w:sz w:val="22"/>
          <w:szCs w:val="22"/>
          <w:lang w:val="ro-RO"/>
        </w:rPr>
        <w:t xml:space="preserve">1299 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>Mexica ajunge la Chapultepec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9"/>
          <w:w w:val="105"/>
          <w:sz w:val="22"/>
          <w:szCs w:val="22"/>
          <w:lang w:val="ro-RO"/>
        </w:rPr>
        <w:t xml:space="preserve">1319 </w:t>
      </w:r>
      <w:r>
        <w:rPr>
          <w:rFonts w:cs="Arial" w:ascii="Verdana" w:hAnsi="Verdana"/>
          <w:color w:val="000000"/>
          <w:spacing w:val="9"/>
          <w:w w:val="105"/>
          <w:sz w:val="22"/>
          <w:szCs w:val="22"/>
          <w:lang w:val="ro-RO"/>
        </w:rPr>
        <w:t>Tribul Mexica este alungat din Chapultepec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6"/>
          <w:w w:val="105"/>
          <w:sz w:val="22"/>
          <w:szCs w:val="22"/>
          <w:lang w:val="ro-RO"/>
        </w:rPr>
        <w:t xml:space="preserve">1343 </w:t>
      </w:r>
      <w:r>
        <w:rPr>
          <w:rFonts w:cs="Arial" w:ascii="Verdana" w:hAnsi="Verdana"/>
          <w:color w:val="000000"/>
          <w:spacing w:val="6"/>
          <w:w w:val="105"/>
          <w:sz w:val="22"/>
          <w:szCs w:val="22"/>
          <w:lang w:val="ro-RO"/>
        </w:rPr>
        <w:t>Tribul Mexica fuge din Colhuacan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7"/>
          <w:w w:val="105"/>
          <w:sz w:val="22"/>
          <w:szCs w:val="22"/>
          <w:lang w:val="ro-RO"/>
        </w:rPr>
        <w:t xml:space="preserve">1345 </w:t>
      </w:r>
      <w:r>
        <w:rPr>
          <w:rFonts w:cs="Arial" w:ascii="Verdana" w:hAnsi="Verdana"/>
          <w:color w:val="000000"/>
          <w:spacing w:val="7"/>
          <w:w w:val="105"/>
          <w:sz w:val="22"/>
          <w:szCs w:val="22"/>
          <w:lang w:val="ro-RO"/>
        </w:rPr>
        <w:t>Întemeierea oraşului Tenochtitlân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w w:val="105"/>
          <w:sz w:val="22"/>
          <w:szCs w:val="22"/>
          <w:lang w:val="ro-RO"/>
        </w:rPr>
        <w:t xml:space="preserve">1358 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>Întemeierea oraşului Tlatelolco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120" w:after="120"/>
        <w:ind w:right="29" w:hanging="0"/>
        <w:jc w:val="both"/>
        <w:rPr/>
      </w:pPr>
      <w:r>
        <w:rPr>
          <w:rFonts w:cs="Arial" w:ascii="Verdana" w:hAnsi="Verdana"/>
          <w:color w:val="000000"/>
          <w:spacing w:val="4"/>
          <w:w w:val="105"/>
          <w:sz w:val="22"/>
          <w:szCs w:val="22"/>
          <w:lang w:val="ro-RO"/>
        </w:rPr>
        <w:tab/>
        <w:tab/>
      </w:r>
      <w:r>
        <w:rPr>
          <w:rFonts w:cs="Arial" w:ascii="Verdana" w:hAnsi="Verdana"/>
          <w:b/>
          <w:bCs/>
          <w:color w:val="000000"/>
          <w:spacing w:val="4"/>
          <w:w w:val="105"/>
          <w:sz w:val="22"/>
          <w:szCs w:val="22"/>
          <w:lang w:val="ro-RO"/>
        </w:rPr>
        <w:t>1371</w:t>
      </w:r>
      <w:r>
        <w:rPr>
          <w:rFonts w:cs="Arial" w:ascii="Verdana" w:hAnsi="Verdana"/>
          <w:color w:val="000000"/>
          <w:spacing w:val="4"/>
          <w:w w:val="105"/>
          <w:sz w:val="22"/>
          <w:szCs w:val="22"/>
          <w:lang w:val="ro-RO"/>
        </w:rPr>
        <w:t xml:space="preserve"> Urcarea pe tron a lui Tezozomoc în Azcapotzalco.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spacing w:before="120" w:after="120"/>
        <w:ind w:right="29" w:hanging="0"/>
        <w:jc w:val="both"/>
        <w:rPr/>
      </w:pPr>
      <w:r>
        <w:rPr>
          <w:rFonts w:cs="Arial" w:ascii="Verdana" w:hAnsi="Verdana"/>
          <w:color w:val="000000"/>
          <w:spacing w:val="12"/>
          <w:w w:val="105"/>
          <w:sz w:val="22"/>
          <w:szCs w:val="22"/>
          <w:lang w:val="ro-RO"/>
        </w:rPr>
        <w:tab/>
        <w:tab/>
      </w:r>
      <w:r>
        <w:rPr>
          <w:rFonts w:cs="Arial" w:ascii="Verdana" w:hAnsi="Verdana"/>
          <w:b/>
          <w:bCs/>
          <w:color w:val="000000"/>
          <w:spacing w:val="12"/>
          <w:w w:val="105"/>
          <w:sz w:val="22"/>
          <w:szCs w:val="22"/>
          <w:lang w:val="ro-RO"/>
        </w:rPr>
        <w:t>1371</w:t>
      </w:r>
      <w:r>
        <w:rPr>
          <w:rFonts w:cs="Arial" w:ascii="Verdana" w:hAnsi="Verdana"/>
          <w:color w:val="000000"/>
          <w:spacing w:val="12"/>
          <w:w w:val="105"/>
          <w:sz w:val="22"/>
          <w:szCs w:val="22"/>
          <w:lang w:val="ro-RO"/>
        </w:rPr>
        <w:t xml:space="preserve"> Urcarea pe tron a lui Acamapichtli în Tenoch</w:t>
      </w:r>
      <w:r>
        <w:rPr>
          <w:rFonts w:cs="Arial" w:ascii="Verdana" w:hAnsi="Verdana"/>
          <w:color w:val="000000"/>
          <w:spacing w:val="10"/>
          <w:w w:val="105"/>
          <w:sz w:val="22"/>
          <w:szCs w:val="22"/>
          <w:lang w:val="ro-RO"/>
        </w:rPr>
        <w:t>titlân şi a lui Cuacuapitzahuae în Tlatelolco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w w:val="105"/>
          <w:sz w:val="22"/>
          <w:szCs w:val="22"/>
          <w:lang w:val="ro-RO"/>
        </w:rPr>
        <w:t xml:space="preserve">1375 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>începutul ostilităţilor tribului Tepaneco-Mexica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6"/>
          <w:w w:val="105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6"/>
          <w:w w:val="105"/>
          <w:sz w:val="22"/>
          <w:szCs w:val="22"/>
          <w:lang w:val="ro-RO"/>
        </w:rPr>
        <w:t xml:space="preserve">împotriva oraşului Chalco. 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w w:val="105"/>
          <w:sz w:val="22"/>
          <w:szCs w:val="22"/>
          <w:lang w:val="ro-RO"/>
        </w:rPr>
        <w:t xml:space="preserve">1391 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 xml:space="preserve">Moartea lui Acamapichtli. 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w w:val="105"/>
          <w:sz w:val="22"/>
          <w:szCs w:val="22"/>
          <w:lang w:val="ro-RO"/>
        </w:rPr>
        <w:t xml:space="preserve">1395 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 xml:space="preserve">Războiul din Xaltocan. 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10"/>
          <w:w w:val="105"/>
          <w:sz w:val="22"/>
          <w:szCs w:val="22"/>
          <w:lang w:val="ro-RO"/>
        </w:rPr>
        <w:t xml:space="preserve">1398 </w:t>
      </w:r>
      <w:r>
        <w:rPr>
          <w:rFonts w:cs="Arial" w:ascii="Verdana" w:hAnsi="Verdana"/>
          <w:color w:val="000000"/>
          <w:spacing w:val="10"/>
          <w:w w:val="105"/>
          <w:sz w:val="22"/>
          <w:szCs w:val="22"/>
          <w:lang w:val="ro-RO"/>
        </w:rPr>
        <w:t>Expediţia tribului Mexica împotriva Cuauhtin</w:t>
      </w:r>
      <w:r>
        <w:rPr>
          <w:rFonts w:cs="Arial" w:ascii="Verdana" w:hAnsi="Verdana"/>
          <w:color w:val="000000"/>
          <w:spacing w:val="4"/>
          <w:w w:val="105"/>
          <w:sz w:val="22"/>
          <w:szCs w:val="22"/>
          <w:lang w:val="ro-RO"/>
        </w:rPr>
        <w:t>chanului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w w:val="105"/>
          <w:sz w:val="22"/>
          <w:szCs w:val="22"/>
          <w:lang w:val="ro-RO"/>
        </w:rPr>
        <w:t>1402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 xml:space="preserve"> Naşterea lui Nezahualcoyotl.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10"/>
          <w:w w:val="105"/>
          <w:sz w:val="22"/>
          <w:szCs w:val="22"/>
          <w:lang w:val="ro-RO"/>
        </w:rPr>
        <w:t>1402</w:t>
      </w:r>
      <w:r>
        <w:rPr>
          <w:rFonts w:cs="Arial" w:ascii="Verdana" w:hAnsi="Verdana"/>
          <w:color w:val="000000"/>
          <w:spacing w:val="10"/>
          <w:w w:val="105"/>
          <w:sz w:val="22"/>
          <w:szCs w:val="22"/>
          <w:lang w:val="ro-RO"/>
        </w:rPr>
        <w:t xml:space="preserve"> Tribul Mexica celebrează Focul nou la Tenoch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>titlân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3"/>
          <w:w w:val="105"/>
          <w:sz w:val="22"/>
          <w:szCs w:val="22"/>
          <w:lang w:val="ro-RO"/>
        </w:rPr>
        <w:t xml:space="preserve">1407 </w:t>
      </w:r>
      <w:r>
        <w:rPr>
          <w:rFonts w:cs="Arial" w:ascii="Verdana" w:hAnsi="Verdana"/>
          <w:color w:val="000000"/>
          <w:spacing w:val="3"/>
          <w:w w:val="105"/>
          <w:sz w:val="22"/>
          <w:szCs w:val="22"/>
          <w:lang w:val="ro-RO"/>
        </w:rPr>
        <w:t>Moartea lui Cuacuapitzahuae din Tlatelolco.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12"/>
          <w:w w:val="105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12"/>
          <w:w w:val="105"/>
          <w:sz w:val="22"/>
          <w:szCs w:val="22"/>
          <w:lang w:val="ro-RO"/>
        </w:rPr>
        <w:t xml:space="preserve">Urcarea pe tron a lui Tlacateotl. 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10"/>
          <w:w w:val="105"/>
          <w:sz w:val="22"/>
          <w:szCs w:val="22"/>
          <w:lang w:val="ro-RO"/>
        </w:rPr>
        <w:t xml:space="preserve">1409 </w:t>
      </w:r>
      <w:r>
        <w:rPr>
          <w:rFonts w:cs="Arial" w:ascii="Verdana" w:hAnsi="Verdana"/>
          <w:color w:val="000000"/>
          <w:spacing w:val="10"/>
          <w:w w:val="105"/>
          <w:sz w:val="22"/>
          <w:szCs w:val="22"/>
          <w:lang w:val="ro-RO"/>
        </w:rPr>
        <w:t xml:space="preserve">Urcarea pe tron a lui Ixtlixochitl din Texcoco. 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-9"/>
          <w:w w:val="105"/>
          <w:sz w:val="22"/>
          <w:szCs w:val="22"/>
          <w:lang w:val="ro-RO"/>
        </w:rPr>
        <w:t>1414-l</w:t>
      </w:r>
      <w:r>
        <w:rPr>
          <w:rFonts w:cs="Arial" w:ascii="Verdana" w:hAnsi="Verdana"/>
          <w:b/>
          <w:bCs/>
          <w:color w:val="000000"/>
          <w:spacing w:val="3"/>
          <w:w w:val="105"/>
          <w:sz w:val="22"/>
          <w:szCs w:val="22"/>
          <w:lang w:val="ro-RO"/>
        </w:rPr>
        <w:t xml:space="preserve">418 </w:t>
      </w:r>
      <w:r>
        <w:rPr>
          <w:rFonts w:cs="Arial" w:ascii="Verdana" w:hAnsi="Verdana"/>
          <w:color w:val="000000"/>
          <w:spacing w:val="3"/>
          <w:w w:val="105"/>
          <w:sz w:val="22"/>
          <w:szCs w:val="22"/>
          <w:lang w:val="ro-RO"/>
        </w:rPr>
        <w:t xml:space="preserve">Războiul tribului teponeca-Mexica împotriva </w:t>
      </w:r>
      <w:r>
        <w:rPr>
          <w:rFonts w:cs="Arial" w:ascii="Verdana" w:hAnsi="Verdana"/>
          <w:color w:val="000000"/>
          <w:spacing w:val="2"/>
          <w:w w:val="105"/>
          <w:sz w:val="22"/>
          <w:szCs w:val="22"/>
          <w:lang w:val="ro-RO"/>
        </w:rPr>
        <w:t>Texcoco-ului.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6"/>
          <w:w w:val="105"/>
          <w:sz w:val="22"/>
          <w:szCs w:val="22"/>
          <w:lang w:val="ro-RO"/>
        </w:rPr>
        <w:t>1417</w:t>
      </w:r>
      <w:r>
        <w:rPr>
          <w:rFonts w:cs="Arial" w:ascii="Verdana" w:hAnsi="Verdana"/>
          <w:color w:val="000000"/>
          <w:spacing w:val="6"/>
          <w:w w:val="105"/>
          <w:sz w:val="22"/>
          <w:szCs w:val="22"/>
          <w:lang w:val="ro-RO"/>
        </w:rPr>
        <w:t xml:space="preserve"> Moartea lui Huitzilhuitl din Tenochtitlân. Ur</w:t>
      </w:r>
      <w:r>
        <w:rPr>
          <w:rFonts w:cs="Arial" w:ascii="Verdana" w:hAnsi="Verdana"/>
          <w:color w:val="000000"/>
          <w:spacing w:val="10"/>
          <w:w w:val="105"/>
          <w:sz w:val="22"/>
          <w:szCs w:val="22"/>
          <w:lang w:val="ro-RO"/>
        </w:rPr>
        <w:t>carea pe tron a lui Chimalpopoea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10"/>
          <w:w w:val="105"/>
          <w:sz w:val="22"/>
          <w:szCs w:val="22"/>
          <w:lang w:val="ro-RO"/>
        </w:rPr>
        <w:t>1417</w:t>
      </w:r>
      <w:r>
        <w:rPr>
          <w:rFonts w:cs="Arial" w:ascii="Verdana" w:hAnsi="Verdana"/>
          <w:color w:val="000000"/>
          <w:spacing w:val="10"/>
          <w:w w:val="105"/>
          <w:sz w:val="22"/>
          <w:szCs w:val="22"/>
          <w:lang w:val="ro-RO"/>
        </w:rPr>
        <w:t xml:space="preserve"> Moartea lui Ixtlixochitl din Texcoco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2"/>
          <w:w w:val="105"/>
          <w:sz w:val="22"/>
          <w:szCs w:val="22"/>
          <w:lang w:val="ro-RO"/>
        </w:rPr>
        <w:t>1426</w:t>
      </w:r>
      <w:r>
        <w:rPr>
          <w:rFonts w:cs="Arial" w:ascii="Verdana" w:hAnsi="Verdana"/>
          <w:color w:val="000000"/>
          <w:spacing w:val="2"/>
          <w:w w:val="105"/>
          <w:sz w:val="22"/>
          <w:szCs w:val="22"/>
          <w:lang w:val="ro-RO"/>
        </w:rPr>
        <w:t xml:space="preserve"> Moartea lui Tezozomoc din Azcapotzalco, a lui </w:t>
      </w:r>
      <w:r>
        <w:rPr>
          <w:rFonts w:cs="Arial" w:ascii="Verdana" w:hAnsi="Verdana"/>
          <w:color w:val="000000"/>
          <w:spacing w:val="9"/>
          <w:w w:val="105"/>
          <w:sz w:val="22"/>
          <w:szCs w:val="22"/>
          <w:lang w:val="ro-RO"/>
        </w:rPr>
        <w:t>Chimalpopoca din Tenochtitlân şi a lui Tlaca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 xml:space="preserve">teotl din Tlatelolco. Suirea pe tron a lui Maxtla, </w:t>
      </w:r>
      <w:r>
        <w:rPr>
          <w:rFonts w:cs="Arial" w:ascii="Verdana" w:hAnsi="Verdana"/>
          <w:color w:val="000000"/>
          <w:spacing w:val="10"/>
          <w:w w:val="105"/>
          <w:sz w:val="22"/>
          <w:szCs w:val="22"/>
          <w:lang w:val="ro-RO"/>
        </w:rPr>
        <w:t>Itzcoatl şi a lui Cuauhtlato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4"/>
          <w:w w:val="105"/>
          <w:sz w:val="22"/>
          <w:szCs w:val="22"/>
          <w:lang w:val="ro-RO"/>
        </w:rPr>
        <w:t>1428</w:t>
      </w:r>
      <w:r>
        <w:rPr>
          <w:rFonts w:cs="Arial" w:ascii="Verdana" w:hAnsi="Verdana"/>
          <w:color w:val="000000"/>
          <w:spacing w:val="4"/>
          <w:w w:val="105"/>
          <w:sz w:val="22"/>
          <w:szCs w:val="22"/>
          <w:lang w:val="ro-RO"/>
        </w:rPr>
        <w:t xml:space="preserve"> Tribul Mexica îi învinge pe tepanecii din Az</w:t>
      </w:r>
      <w:r>
        <w:rPr>
          <w:rFonts w:cs="Arial" w:ascii="Verdana" w:hAnsi="Verdana"/>
          <w:color w:val="000000"/>
          <w:spacing w:val="2"/>
          <w:w w:val="105"/>
          <w:sz w:val="22"/>
          <w:szCs w:val="22"/>
          <w:lang w:val="ro-RO"/>
        </w:rPr>
        <w:t>capotzalco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w w:val="105"/>
          <w:sz w:val="22"/>
          <w:szCs w:val="22"/>
          <w:lang w:val="ro-RO"/>
        </w:rPr>
        <w:t>1431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 xml:space="preserve"> Recucerirea oraşului Texcoco de către Neza</w:t>
      </w:r>
      <w:r>
        <w:rPr>
          <w:rFonts w:cs="Arial" w:ascii="Verdana" w:hAnsi="Verdana"/>
          <w:color w:val="000000"/>
          <w:spacing w:val="3"/>
          <w:w w:val="105"/>
          <w:sz w:val="22"/>
          <w:szCs w:val="22"/>
          <w:lang w:val="ro-RO"/>
        </w:rPr>
        <w:t>hualcoyotl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9"/>
          <w:w w:val="105"/>
          <w:sz w:val="22"/>
          <w:szCs w:val="22"/>
          <w:lang w:val="ro-RO"/>
        </w:rPr>
        <w:t>1440</w:t>
      </w:r>
      <w:r>
        <w:rPr>
          <w:rFonts w:cs="Arial" w:ascii="Verdana" w:hAnsi="Verdana"/>
          <w:color w:val="000000"/>
          <w:spacing w:val="9"/>
          <w:w w:val="105"/>
          <w:sz w:val="22"/>
          <w:szCs w:val="22"/>
          <w:lang w:val="ro-RO"/>
        </w:rPr>
        <w:t xml:space="preserve"> Moartea lui Itzcoatl. Urcarea pe tron a lui </w:t>
      </w:r>
      <w:r>
        <w:rPr>
          <w:rFonts w:cs="Arial" w:ascii="Verdana" w:hAnsi="Verdana"/>
          <w:color w:val="000000"/>
          <w:spacing w:val="7"/>
          <w:w w:val="105"/>
          <w:sz w:val="22"/>
          <w:szCs w:val="22"/>
          <w:lang w:val="ro-RO"/>
        </w:rPr>
        <w:t xml:space="preserve">Montezuma </w:t>
      </w:r>
      <w:r>
        <w:rPr>
          <w:rFonts w:cs="Arial" w:ascii="Verdana" w:hAnsi="Verdana"/>
          <w:color w:val="000000"/>
          <w:spacing w:val="7"/>
          <w:w w:val="105"/>
          <w:sz w:val="22"/>
          <w:szCs w:val="22"/>
        </w:rPr>
        <w:t>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b/>
          <w:b/>
          <w:bCs/>
          <w:color w:val="000000"/>
          <w:spacing w:val="-9"/>
          <w:w w:val="105"/>
          <w:sz w:val="22"/>
          <w:szCs w:val="22"/>
          <w:lang w:val="ro-RO"/>
        </w:rPr>
      </w:pPr>
      <w:r>
        <w:rPr>
          <w:rFonts w:cs="Arial" w:ascii="Verdana" w:hAnsi="Verdana"/>
          <w:b/>
          <w:bCs/>
          <w:color w:val="000000"/>
          <w:spacing w:val="-9"/>
          <w:w w:val="105"/>
          <w:sz w:val="22"/>
          <w:szCs w:val="22"/>
          <w:lang w:val="ro-RO"/>
        </w:rPr>
        <w:t>1446-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6"/>
          <w:w w:val="105"/>
          <w:sz w:val="22"/>
          <w:szCs w:val="22"/>
          <w:lang w:val="ro-RO"/>
        </w:rPr>
        <w:t>1450</w:t>
      </w:r>
      <w:r>
        <w:rPr>
          <w:rFonts w:cs="Arial" w:ascii="Verdana" w:hAnsi="Verdana"/>
          <w:color w:val="000000"/>
          <w:spacing w:val="6"/>
          <w:w w:val="105"/>
          <w:sz w:val="22"/>
          <w:szCs w:val="22"/>
          <w:lang w:val="ro-RO"/>
        </w:rPr>
        <w:t xml:space="preserve"> Noi ostilităţi împotriva oraşului Chalco.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b/>
          <w:b/>
          <w:bCs/>
          <w:color w:val="000000"/>
          <w:spacing w:val="-8"/>
          <w:w w:val="105"/>
          <w:sz w:val="22"/>
          <w:szCs w:val="22"/>
          <w:lang w:val="ro-RO"/>
        </w:rPr>
      </w:pPr>
      <w:r>
        <w:rPr>
          <w:rFonts w:cs="Arial" w:ascii="Verdana" w:hAnsi="Verdana"/>
          <w:b/>
          <w:bCs/>
          <w:color w:val="000000"/>
          <w:spacing w:val="-8"/>
          <w:w w:val="105"/>
          <w:sz w:val="22"/>
          <w:szCs w:val="22"/>
          <w:lang w:val="ro-RO"/>
        </w:rPr>
        <w:t>1450-</w:t>
      </w:r>
    </w:p>
    <w:p>
      <w:pPr>
        <w:pStyle w:val="Normal"/>
        <w:shd w:fill="FFFFFF" w:val="clear"/>
        <w:tabs>
          <w:tab w:val="clear" w:pos="720"/>
          <w:tab w:val="left" w:pos="452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w w:val="105"/>
          <w:sz w:val="22"/>
          <w:szCs w:val="22"/>
          <w:lang w:val="ro-RO"/>
        </w:rPr>
        <w:t>1454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 xml:space="preserve"> Marea foamete.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7"/>
          <w:w w:val="105"/>
          <w:sz w:val="22"/>
          <w:szCs w:val="22"/>
          <w:lang w:val="ro-RO"/>
        </w:rPr>
        <w:t>1454</w:t>
      </w:r>
      <w:r>
        <w:rPr>
          <w:rFonts w:cs="Arial" w:ascii="Verdana" w:hAnsi="Verdana"/>
          <w:color w:val="000000"/>
          <w:spacing w:val="7"/>
          <w:w w:val="105"/>
          <w:sz w:val="22"/>
          <w:szCs w:val="22"/>
          <w:lang w:val="ro-RO"/>
        </w:rPr>
        <w:t xml:space="preserve"> Celebrarea ceremoniei Focului nou la Tenoch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>titlân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4"/>
          <w:w w:val="105"/>
          <w:sz w:val="22"/>
          <w:szCs w:val="22"/>
          <w:lang w:val="ro-RO"/>
        </w:rPr>
        <w:t>1458</w:t>
      </w:r>
      <w:r>
        <w:rPr>
          <w:rFonts w:cs="Arial" w:ascii="Verdana" w:hAnsi="Verdana"/>
          <w:color w:val="000000"/>
          <w:spacing w:val="4"/>
          <w:w w:val="105"/>
          <w:sz w:val="22"/>
          <w:szCs w:val="22"/>
          <w:lang w:val="ro-RO"/>
        </w:rPr>
        <w:t xml:space="preserve"> Campania din Coixtlahuaca. </w:t>
      </w:r>
      <w:r>
        <w:rPr>
          <w:rFonts w:cs="Arial" w:ascii="Verdana" w:hAnsi="Verdana"/>
          <w:color w:val="000000"/>
          <w:spacing w:val="-9"/>
          <w:w w:val="105"/>
          <w:sz w:val="22"/>
          <w:szCs w:val="22"/>
          <w:lang w:val="ro-RO"/>
        </w:rPr>
        <w:t>1461-</w:t>
      </w:r>
    </w:p>
    <w:p>
      <w:pPr>
        <w:pStyle w:val="Normal"/>
        <w:shd w:fill="FFFFFF" w:val="clear"/>
        <w:spacing w:before="120" w:after="120"/>
        <w:ind w:left="720" w:right="29" w:hanging="0"/>
        <w:jc w:val="both"/>
        <w:rPr/>
      </w:pPr>
      <w:r>
        <w:rPr>
          <w:rFonts w:cs="Arial" w:ascii="Verdana" w:hAnsi="Verdana"/>
          <w:b/>
          <w:bCs/>
          <w:color w:val="000000"/>
          <w:spacing w:val="7"/>
          <w:w w:val="105"/>
          <w:sz w:val="22"/>
          <w:szCs w:val="22"/>
          <w:lang w:val="ro-RO"/>
        </w:rPr>
        <w:t>1462</w:t>
      </w:r>
      <w:r>
        <w:rPr>
          <w:rFonts w:cs="Arial" w:ascii="Verdana" w:hAnsi="Verdana"/>
          <w:color w:val="000000"/>
          <w:spacing w:val="7"/>
          <w:w w:val="105"/>
          <w:sz w:val="22"/>
          <w:szCs w:val="22"/>
          <w:lang w:val="ro-RO"/>
        </w:rPr>
        <w:t xml:space="preserve"> Campania din Cotaxtla. </w:t>
      </w:r>
      <w:r>
        <w:rPr>
          <w:rFonts w:cs="Arial" w:ascii="Verdana" w:hAnsi="Verdana"/>
          <w:color w:val="000000"/>
          <w:spacing w:val="10"/>
          <w:w w:val="105"/>
          <w:sz w:val="22"/>
          <w:szCs w:val="22"/>
          <w:lang w:val="ro-RO"/>
        </w:rPr>
        <w:t xml:space="preserve">1465 înfrîngerea finală a oraşului Chalco. </w:t>
      </w:r>
      <w:r>
        <w:rPr>
          <w:rFonts w:cs="Arial" w:ascii="Verdana" w:hAnsi="Verdana"/>
          <w:b/>
          <w:bCs/>
          <w:color w:val="000000"/>
          <w:spacing w:val="6"/>
          <w:w w:val="105"/>
          <w:sz w:val="22"/>
          <w:szCs w:val="22"/>
          <w:lang w:val="ro-RO"/>
        </w:rPr>
        <w:t>1468</w:t>
      </w:r>
      <w:r>
        <w:rPr>
          <w:rFonts w:cs="Arial" w:ascii="Verdana" w:hAnsi="Verdana"/>
          <w:color w:val="000000"/>
          <w:spacing w:val="6"/>
          <w:w w:val="105"/>
          <w:sz w:val="22"/>
          <w:szCs w:val="22"/>
          <w:lang w:val="ro-RO"/>
        </w:rPr>
        <w:t xml:space="preserve"> Moartea lui Moteeuzoma </w:t>
      </w:r>
      <w:r>
        <w:rPr>
          <w:rFonts w:cs="Arial" w:ascii="Verdana" w:hAnsi="Verdana"/>
          <w:color w:val="000000"/>
          <w:spacing w:val="6"/>
          <w:w w:val="105"/>
          <w:sz w:val="22"/>
          <w:szCs w:val="22"/>
        </w:rPr>
        <w:t xml:space="preserve">I. </w:t>
      </w:r>
      <w:r>
        <w:rPr>
          <w:rFonts w:cs="Arial" w:ascii="Verdana" w:hAnsi="Verdana"/>
          <w:color w:val="000000"/>
          <w:spacing w:val="6"/>
          <w:w w:val="105"/>
          <w:sz w:val="22"/>
          <w:szCs w:val="22"/>
          <w:lang w:val="ro-RO"/>
        </w:rPr>
        <w:t>Urcarea pe tron a lui Axayacatl.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8"/>
          <w:w w:val="105"/>
          <w:sz w:val="22"/>
          <w:szCs w:val="22"/>
          <w:lang w:val="ro-RO"/>
        </w:rPr>
        <w:t>1472</w:t>
      </w:r>
      <w:r>
        <w:rPr>
          <w:rFonts w:cs="Arial" w:ascii="Verdana" w:hAnsi="Verdana"/>
          <w:color w:val="000000"/>
          <w:spacing w:val="8"/>
          <w:w w:val="105"/>
          <w:sz w:val="22"/>
          <w:szCs w:val="22"/>
          <w:lang w:val="ro-RO"/>
        </w:rPr>
        <w:t xml:space="preserve"> Moartea lui Nezahualcoyotl. Venirea la putere </w:t>
      </w:r>
      <w:r>
        <w:rPr>
          <w:rFonts w:cs="Arial" w:ascii="Verdana" w:hAnsi="Verdana"/>
          <w:color w:val="000000"/>
          <w:spacing w:val="6"/>
          <w:w w:val="105"/>
          <w:sz w:val="22"/>
          <w:szCs w:val="22"/>
          <w:lang w:val="ro-RO"/>
        </w:rPr>
        <w:t>a lui Nezahualpilli la Texcoco.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8"/>
          <w:w w:val="105"/>
          <w:sz w:val="22"/>
          <w:szCs w:val="22"/>
          <w:lang w:val="ro-RO"/>
        </w:rPr>
        <w:t>1472</w:t>
      </w:r>
      <w:r>
        <w:rPr>
          <w:rFonts w:cs="Arial" w:ascii="Verdana" w:hAnsi="Verdana"/>
          <w:color w:val="000000"/>
          <w:spacing w:val="8"/>
          <w:w w:val="105"/>
          <w:sz w:val="22"/>
          <w:szCs w:val="22"/>
          <w:lang w:val="ro-RO"/>
        </w:rPr>
        <w:t xml:space="preserve"> Infrîngerea oraşului Tlatelolco. Moartea lui Mo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>quihuix.</w:t>
      </w:r>
    </w:p>
    <w:p>
      <w:pPr>
        <w:pStyle w:val="Normal"/>
        <w:shd w:fill="FFFFFF" w:val="clear"/>
        <w:tabs>
          <w:tab w:val="clear" w:pos="720"/>
          <w:tab w:val="left" w:pos="447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6"/>
          <w:w w:val="105"/>
          <w:sz w:val="22"/>
          <w:szCs w:val="22"/>
          <w:lang w:val="ro-RO"/>
        </w:rPr>
        <w:t>1473</w:t>
      </w:r>
      <w:r>
        <w:rPr>
          <w:rFonts w:cs="Arial" w:ascii="Verdana" w:hAnsi="Verdana"/>
          <w:color w:val="000000"/>
          <w:spacing w:val="6"/>
          <w:w w:val="105"/>
          <w:sz w:val="22"/>
          <w:szCs w:val="22"/>
          <w:lang w:val="ro-RO"/>
        </w:rPr>
        <w:t xml:space="preserve"> Campania din Toluc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6"/>
          <w:w w:val="105"/>
          <w:sz w:val="22"/>
          <w:szCs w:val="22"/>
          <w:lang w:val="ro-RO"/>
        </w:rPr>
        <w:t>1478</w:t>
      </w:r>
      <w:r>
        <w:rPr>
          <w:rFonts w:cs="Arial" w:ascii="Verdana" w:hAnsi="Verdana"/>
          <w:color w:val="000000"/>
          <w:spacing w:val="6"/>
          <w:w w:val="105"/>
          <w:sz w:val="22"/>
          <w:szCs w:val="22"/>
          <w:lang w:val="ro-RO"/>
        </w:rPr>
        <w:t xml:space="preserve"> Campania împotriva tarascilor. </w:t>
      </w:r>
      <w:r>
        <w:rPr>
          <w:rFonts w:cs="Arial" w:ascii="Verdana" w:hAnsi="Verdana"/>
          <w:color w:val="000000"/>
          <w:spacing w:val="7"/>
          <w:w w:val="105"/>
          <w:sz w:val="22"/>
          <w:szCs w:val="22"/>
          <w:lang w:val="ro-RO"/>
        </w:rPr>
        <w:t xml:space="preserve">1481 Moartea lui Axayacatl. Venirea la tron a lui </w:t>
      </w:r>
      <w:r>
        <w:rPr>
          <w:rFonts w:cs="Arial" w:ascii="Verdana" w:hAnsi="Verdana"/>
          <w:color w:val="000000"/>
          <w:spacing w:val="-3"/>
          <w:w w:val="105"/>
          <w:sz w:val="22"/>
          <w:szCs w:val="22"/>
          <w:lang w:val="ro-RO"/>
        </w:rPr>
        <w:t>Tizoc.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12"/>
          <w:w w:val="105"/>
          <w:sz w:val="22"/>
          <w:szCs w:val="22"/>
          <w:lang w:val="ro-RO"/>
        </w:rPr>
        <w:t>1486</w:t>
      </w:r>
      <w:r>
        <w:rPr>
          <w:rFonts w:cs="Arial" w:ascii="Verdana" w:hAnsi="Verdana"/>
          <w:color w:val="000000"/>
          <w:spacing w:val="12"/>
          <w:w w:val="105"/>
          <w:sz w:val="22"/>
          <w:szCs w:val="22"/>
          <w:lang w:val="ro-RO"/>
        </w:rPr>
        <w:t xml:space="preserve"> Moartea lui Tizoc. Venirea la tron a lui Ahui</w:t>
      </w:r>
      <w:r>
        <w:rPr>
          <w:rFonts w:cs="Arial" w:ascii="Verdana" w:hAnsi="Verdana"/>
          <w:color w:val="000000"/>
          <w:spacing w:val="11"/>
          <w:w w:val="105"/>
          <w:sz w:val="22"/>
          <w:szCs w:val="22"/>
          <w:lang w:val="ro-RO"/>
        </w:rPr>
        <w:t>zotl. Campania lui Ahuitzotl împotriva tribului</w:t>
        <w:br/>
      </w:r>
      <w:r>
        <w:rPr>
          <w:rFonts w:cs="Arial" w:ascii="Verdana" w:hAnsi="Verdana"/>
          <w:color w:val="000000"/>
          <w:spacing w:val="-2"/>
          <w:w w:val="105"/>
          <w:sz w:val="22"/>
          <w:szCs w:val="22"/>
          <w:lang w:val="ro-RO"/>
        </w:rPr>
        <w:t>Matlazincia.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9"/>
          <w:w w:val="105"/>
          <w:sz w:val="22"/>
          <w:szCs w:val="22"/>
          <w:lang w:val="ro-RO"/>
        </w:rPr>
        <w:t>1487</w:t>
      </w:r>
      <w:r>
        <w:rPr>
          <w:rFonts w:cs="Arial" w:ascii="Verdana" w:hAnsi="Verdana"/>
          <w:color w:val="000000"/>
          <w:spacing w:val="9"/>
          <w:w w:val="105"/>
          <w:sz w:val="22"/>
          <w:szCs w:val="22"/>
          <w:lang w:val="ro-RO"/>
        </w:rPr>
        <w:t xml:space="preserve"> Războiul împotriva huaxtecilor; cucerirea ora</w:t>
      </w:r>
      <w:r>
        <w:rPr>
          <w:rFonts w:cs="Arial" w:ascii="Verdana" w:hAnsi="Verdana"/>
          <w:color w:val="000000"/>
          <w:spacing w:val="4"/>
          <w:w w:val="105"/>
          <w:sz w:val="22"/>
          <w:szCs w:val="22"/>
          <w:lang w:val="ro-RO"/>
        </w:rPr>
        <w:t>şului Xiuhcoac.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b/>
          <w:b/>
          <w:bCs/>
          <w:color w:val="000000"/>
          <w:spacing w:val="-9"/>
          <w:w w:val="105"/>
          <w:sz w:val="22"/>
          <w:szCs w:val="22"/>
          <w:lang w:val="ro-RO"/>
        </w:rPr>
      </w:pPr>
      <w:r>
        <w:rPr>
          <w:rFonts w:cs="Arial" w:ascii="Verdana" w:hAnsi="Verdana"/>
          <w:b/>
          <w:bCs/>
          <w:color w:val="000000"/>
          <w:spacing w:val="-9"/>
          <w:w w:val="105"/>
          <w:sz w:val="22"/>
          <w:szCs w:val="22"/>
          <w:lang w:val="ro-RO"/>
        </w:rPr>
        <w:t>1488-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6"/>
          <w:w w:val="105"/>
          <w:sz w:val="22"/>
          <w:szCs w:val="22"/>
          <w:lang w:val="ro-RO"/>
        </w:rPr>
        <w:t>1489</w:t>
      </w:r>
      <w:r>
        <w:rPr>
          <w:rFonts w:cs="Arial" w:ascii="Verdana" w:hAnsi="Verdana"/>
          <w:color w:val="000000"/>
          <w:spacing w:val="6"/>
          <w:w w:val="105"/>
          <w:sz w:val="22"/>
          <w:szCs w:val="22"/>
          <w:lang w:val="ro-RO"/>
        </w:rPr>
        <w:t xml:space="preserve"> Campanie în regiunea Oaxac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b/>
          <w:b/>
          <w:bCs/>
          <w:color w:val="000000"/>
          <w:spacing w:val="-10"/>
          <w:w w:val="105"/>
          <w:sz w:val="22"/>
          <w:szCs w:val="22"/>
          <w:lang w:val="ro-RO"/>
        </w:rPr>
      </w:pPr>
      <w:r>
        <w:rPr>
          <w:rFonts w:cs="Arial" w:ascii="Verdana" w:hAnsi="Verdana"/>
          <w:b/>
          <w:bCs/>
          <w:color w:val="000000"/>
          <w:spacing w:val="-10"/>
          <w:w w:val="105"/>
          <w:sz w:val="22"/>
          <w:szCs w:val="22"/>
          <w:lang w:val="ro-RO"/>
        </w:rPr>
        <w:t>1491-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w w:val="105"/>
          <w:sz w:val="22"/>
          <w:szCs w:val="22"/>
          <w:lang w:val="ro-RO"/>
        </w:rPr>
        <w:t>1495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 xml:space="preserve"> Supunerea ţărmului Guerrero, de la Acapulco </w:t>
      </w:r>
      <w:r>
        <w:rPr>
          <w:rFonts w:cs="Arial" w:ascii="Verdana" w:hAnsi="Verdana"/>
          <w:color w:val="000000"/>
          <w:spacing w:val="6"/>
          <w:w w:val="105"/>
          <w:sz w:val="22"/>
          <w:szCs w:val="22"/>
          <w:lang w:val="ro-RO"/>
        </w:rPr>
        <w:t>pînă la Zacatul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b/>
          <w:b/>
          <w:bCs/>
          <w:color w:val="000000"/>
          <w:spacing w:val="-9"/>
          <w:w w:val="105"/>
          <w:sz w:val="22"/>
          <w:szCs w:val="22"/>
          <w:lang w:val="ro-RO"/>
        </w:rPr>
      </w:pPr>
      <w:r>
        <w:rPr>
          <w:rFonts w:cs="Arial" w:ascii="Verdana" w:hAnsi="Verdana"/>
          <w:b/>
          <w:bCs/>
          <w:color w:val="000000"/>
          <w:spacing w:val="-9"/>
          <w:w w:val="105"/>
          <w:sz w:val="22"/>
          <w:szCs w:val="22"/>
          <w:lang w:val="ro-RO"/>
        </w:rPr>
        <w:t>1494-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7"/>
          <w:w w:val="105"/>
          <w:sz w:val="22"/>
          <w:szCs w:val="22"/>
          <w:lang w:val="ro-RO"/>
        </w:rPr>
        <w:t>1495</w:t>
      </w:r>
      <w:r>
        <w:rPr>
          <w:rFonts w:cs="Arial" w:ascii="Verdana" w:hAnsi="Verdana"/>
          <w:color w:val="000000"/>
          <w:spacing w:val="7"/>
          <w:w w:val="105"/>
          <w:sz w:val="22"/>
          <w:szCs w:val="22"/>
          <w:lang w:val="ro-RO"/>
        </w:rPr>
        <w:t xml:space="preserve"> Noi campanii în regiunea Oaxaca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-9"/>
          <w:w w:val="105"/>
          <w:sz w:val="22"/>
          <w:szCs w:val="22"/>
          <w:lang w:val="ro-RO"/>
        </w:rPr>
      </w:pPr>
      <w:r>
        <w:rPr>
          <w:rFonts w:cs="Arial" w:ascii="Verdana" w:hAnsi="Verdana"/>
          <w:b/>
          <w:bCs/>
          <w:color w:val="000000"/>
          <w:spacing w:val="8"/>
          <w:w w:val="105"/>
          <w:sz w:val="22"/>
          <w:szCs w:val="22"/>
          <w:lang w:val="ro-RO"/>
        </w:rPr>
        <w:t>1496</w:t>
      </w:r>
      <w:r>
        <w:rPr>
          <w:rFonts w:cs="Arial" w:ascii="Verdana" w:hAnsi="Verdana"/>
          <w:color w:val="000000"/>
          <w:spacing w:val="8"/>
          <w:w w:val="105"/>
          <w:sz w:val="22"/>
          <w:szCs w:val="22"/>
          <w:lang w:val="ro-RO"/>
        </w:rPr>
        <w:t xml:space="preserve"> Cucerirea regiunii istmului Tehuantepec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120" w:after="120"/>
        <w:ind w:right="29" w:firstLine="720"/>
        <w:jc w:val="both"/>
        <w:rPr>
          <w:rFonts w:ascii="Verdana" w:hAnsi="Verdana" w:cs="Arial"/>
          <w:b/>
          <w:b/>
          <w:bCs/>
          <w:color w:val="000000"/>
          <w:spacing w:val="-9"/>
          <w:w w:val="105"/>
          <w:sz w:val="22"/>
          <w:szCs w:val="22"/>
          <w:lang w:val="ro-RO"/>
        </w:rPr>
      </w:pPr>
      <w:r>
        <w:rPr>
          <w:rFonts w:cs="Arial" w:ascii="Verdana" w:hAnsi="Verdana"/>
          <w:b/>
          <w:bCs/>
          <w:color w:val="000000"/>
          <w:spacing w:val="-9"/>
          <w:w w:val="105"/>
          <w:sz w:val="22"/>
          <w:szCs w:val="22"/>
          <w:lang w:val="ro-RO"/>
        </w:rPr>
        <w:t>1497 1499-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3"/>
          <w:w w:val="105"/>
          <w:sz w:val="22"/>
          <w:szCs w:val="22"/>
          <w:lang w:val="ro-RO"/>
        </w:rPr>
        <w:t>1500</w:t>
      </w:r>
      <w:r>
        <w:rPr>
          <w:rFonts w:cs="Arial" w:ascii="Verdana" w:hAnsi="Verdana"/>
          <w:color w:val="000000"/>
          <w:spacing w:val="3"/>
          <w:w w:val="105"/>
          <w:sz w:val="22"/>
          <w:szCs w:val="22"/>
          <w:lang w:val="ro-RO"/>
        </w:rPr>
        <w:t xml:space="preserve"> Campania din Soconusco. 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>1500 Inundaţie în Tenochtitlân.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9"/>
          <w:w w:val="105"/>
          <w:sz w:val="22"/>
          <w:szCs w:val="22"/>
          <w:lang w:val="ro-RO"/>
        </w:rPr>
        <w:t>1502</w:t>
      </w:r>
      <w:r>
        <w:rPr>
          <w:rFonts w:cs="Arial" w:ascii="Verdana" w:hAnsi="Verdana"/>
          <w:color w:val="000000"/>
          <w:spacing w:val="9"/>
          <w:w w:val="105"/>
          <w:sz w:val="22"/>
          <w:szCs w:val="22"/>
          <w:lang w:val="ro-RO"/>
        </w:rPr>
        <w:t xml:space="preserve"> Moartea lui Ahuizotl. Suirea pe tron a lui Mon</w:t>
      </w:r>
      <w:r>
        <w:rPr>
          <w:rFonts w:cs="Arial" w:ascii="Verdana" w:hAnsi="Verdana"/>
          <w:color w:val="000000"/>
          <w:spacing w:val="6"/>
          <w:w w:val="105"/>
          <w:sz w:val="22"/>
          <w:szCs w:val="22"/>
          <w:lang w:val="ro-RO"/>
        </w:rPr>
        <w:t xml:space="preserve">tezuma </w:t>
      </w:r>
      <w:r>
        <w:rPr>
          <w:rFonts w:cs="Arial" w:ascii="Verdana" w:hAnsi="Verdana"/>
          <w:color w:val="000000"/>
          <w:spacing w:val="6"/>
          <w:w w:val="105"/>
          <w:sz w:val="22"/>
          <w:szCs w:val="22"/>
        </w:rPr>
        <w:t>II.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4"/>
          <w:w w:val="105"/>
          <w:sz w:val="22"/>
          <w:szCs w:val="22"/>
          <w:lang w:val="ro-RO"/>
        </w:rPr>
        <w:t>1503</w:t>
      </w:r>
      <w:r>
        <w:rPr>
          <w:rFonts w:cs="Arial" w:ascii="Verdana" w:hAnsi="Verdana"/>
          <w:color w:val="000000"/>
          <w:spacing w:val="4"/>
          <w:w w:val="105"/>
          <w:sz w:val="22"/>
          <w:szCs w:val="22"/>
          <w:lang w:val="ro-RO"/>
        </w:rPr>
        <w:t xml:space="preserve"> Cucerirea oraşului Achiotla. Dezlănţuirea răz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>boiului împotriva Tlaxcalei. Campania din Quetzaltepec şi Tototepec.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b/>
          <w:b/>
          <w:bCs/>
          <w:color w:val="000000"/>
          <w:spacing w:val="-10"/>
          <w:w w:val="105"/>
          <w:sz w:val="22"/>
          <w:szCs w:val="22"/>
          <w:lang w:val="ro-RO"/>
        </w:rPr>
      </w:pPr>
      <w:r>
        <w:rPr>
          <w:rFonts w:cs="Arial" w:ascii="Verdana" w:hAnsi="Verdana"/>
          <w:b/>
          <w:bCs/>
          <w:color w:val="000000"/>
          <w:spacing w:val="-10"/>
          <w:w w:val="105"/>
          <w:sz w:val="22"/>
          <w:szCs w:val="22"/>
          <w:lang w:val="ro-RO"/>
        </w:rPr>
        <w:t>1505-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w w:val="105"/>
          <w:sz w:val="22"/>
          <w:szCs w:val="22"/>
          <w:lang w:val="ro-RO"/>
        </w:rPr>
        <w:t>1506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 xml:space="preserve"> Cucerirea Yanhuitlanului şi Zozollanului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11"/>
          <w:w w:val="105"/>
          <w:sz w:val="22"/>
          <w:szCs w:val="22"/>
          <w:lang w:val="ro-RO"/>
        </w:rPr>
        <w:t>1507</w:t>
      </w:r>
      <w:r>
        <w:rPr>
          <w:rFonts w:cs="Arial" w:ascii="Verdana" w:hAnsi="Verdana"/>
          <w:color w:val="000000"/>
          <w:spacing w:val="11"/>
          <w:w w:val="105"/>
          <w:sz w:val="22"/>
          <w:szCs w:val="22"/>
          <w:lang w:val="ro-RO"/>
        </w:rPr>
        <w:t xml:space="preserve"> Ceremonia Focului nou la Tenochtitlân.</w:t>
      </w:r>
    </w:p>
    <w:p>
      <w:pPr>
        <w:pStyle w:val="Normal"/>
        <w:shd w:fill="FFFFFF" w:val="clear"/>
        <w:tabs>
          <w:tab w:val="clear" w:pos="720"/>
          <w:tab w:val="left" w:pos="3447" w:leader="none"/>
          <w:tab w:val="left" w:pos="3917" w:leader="dot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-10"/>
          <w:w w:val="105"/>
          <w:sz w:val="22"/>
          <w:szCs w:val="22"/>
          <w:lang w:val="ro-RO"/>
        </w:rPr>
        <w:t>1508 - 1</w:t>
      </w:r>
      <w:r>
        <w:rPr>
          <w:rFonts w:cs="Arial" w:ascii="Verdana" w:hAnsi="Verdana"/>
          <w:b/>
          <w:bCs/>
          <w:color w:val="000000"/>
          <w:spacing w:val="8"/>
          <w:w w:val="105"/>
          <w:sz w:val="22"/>
          <w:szCs w:val="22"/>
          <w:lang w:val="ro-RO"/>
        </w:rPr>
        <w:t>513</w:t>
      </w:r>
      <w:r>
        <w:rPr>
          <w:rFonts w:cs="Arial" w:ascii="Verdana" w:hAnsi="Verdana"/>
          <w:color w:val="000000"/>
          <w:spacing w:val="8"/>
          <w:w w:val="105"/>
          <w:sz w:val="22"/>
          <w:szCs w:val="22"/>
          <w:lang w:val="ro-RO"/>
        </w:rPr>
        <w:t xml:space="preserve"> Campania aztecă împotriva Huexotzingoulu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w w:val="105"/>
          <w:sz w:val="22"/>
          <w:szCs w:val="22"/>
          <w:lang w:val="ro-RO"/>
        </w:rPr>
        <w:t>1511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 xml:space="preserve"> Luarea oraşului Tlaxiaco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8"/>
          <w:w w:val="105"/>
          <w:sz w:val="22"/>
          <w:szCs w:val="22"/>
          <w:lang w:val="ro-RO"/>
        </w:rPr>
        <w:t>1515</w:t>
      </w:r>
      <w:r>
        <w:rPr>
          <w:rFonts w:cs="Arial" w:ascii="Verdana" w:hAnsi="Verdana"/>
          <w:color w:val="000000"/>
          <w:spacing w:val="8"/>
          <w:w w:val="105"/>
          <w:sz w:val="22"/>
          <w:szCs w:val="22"/>
          <w:lang w:val="ro-RO"/>
        </w:rPr>
        <w:t xml:space="preserve"> Moartea lui Nezahualpilli din Texcoco. 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8"/>
          <w:w w:val="105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8"/>
          <w:w w:val="105"/>
          <w:sz w:val="22"/>
          <w:szCs w:val="22"/>
          <w:lang w:val="ro-RO"/>
        </w:rPr>
        <w:t>Suirea pe tron a lui Cacam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9"/>
          <w:w w:val="105"/>
          <w:sz w:val="22"/>
          <w:szCs w:val="22"/>
          <w:lang w:val="ro-RO"/>
        </w:rPr>
        <w:t>Nou război împotriva Tlaxcalei. Populaţia Hue</w:t>
      </w:r>
      <w:r>
        <w:rPr>
          <w:rFonts w:cs="Arial" w:ascii="Verdana" w:hAnsi="Verdana"/>
          <w:color w:val="000000"/>
          <w:spacing w:val="7"/>
          <w:w w:val="105"/>
          <w:sz w:val="22"/>
          <w:szCs w:val="22"/>
          <w:lang w:val="ro-RO"/>
        </w:rPr>
        <w:t>xotzinga se refugiază la Tenochtitlân.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12"/>
          <w:w w:val="105"/>
          <w:sz w:val="22"/>
          <w:szCs w:val="22"/>
          <w:lang w:val="ro-RO"/>
        </w:rPr>
        <w:t>1517</w:t>
      </w:r>
      <w:r>
        <w:rPr>
          <w:rFonts w:cs="Arial" w:ascii="Verdana" w:hAnsi="Verdana"/>
          <w:color w:val="000000"/>
          <w:spacing w:val="12"/>
          <w:w w:val="105"/>
          <w:sz w:val="22"/>
          <w:szCs w:val="22"/>
          <w:lang w:val="ro-RO"/>
        </w:rPr>
        <w:t xml:space="preserve"> Hernândez de Cordoba ia conducerea unei ex</w:t>
      </w:r>
      <w:r>
        <w:rPr>
          <w:rFonts w:cs="Arial" w:ascii="Verdana" w:hAnsi="Verdana"/>
          <w:color w:val="000000"/>
          <w:spacing w:val="6"/>
          <w:w w:val="105"/>
          <w:sz w:val="22"/>
          <w:szCs w:val="22"/>
          <w:lang w:val="ro-RO"/>
        </w:rPr>
        <w:t>pediţii spre coastele Mexicului.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spacing w:before="120" w:after="120"/>
        <w:ind w:right="29" w:firstLine="630"/>
        <w:jc w:val="both"/>
        <w:rPr/>
      </w:pPr>
      <w:r>
        <w:rPr>
          <w:rFonts w:cs="Arial" w:ascii="Verdana" w:hAnsi="Verdana"/>
          <w:b/>
          <w:bCs/>
          <w:color w:val="000000"/>
          <w:spacing w:val="3"/>
          <w:w w:val="105"/>
          <w:sz w:val="22"/>
          <w:szCs w:val="22"/>
          <w:lang w:val="ro-RO"/>
        </w:rPr>
        <w:t>1518</w:t>
      </w:r>
      <w:r>
        <w:rPr>
          <w:rFonts w:cs="Arial" w:ascii="Verdana" w:hAnsi="Verdana"/>
          <w:color w:val="000000"/>
          <w:spacing w:val="3"/>
          <w:w w:val="105"/>
          <w:sz w:val="22"/>
          <w:szCs w:val="22"/>
          <w:lang w:val="ro-RO"/>
        </w:rPr>
        <w:t xml:space="preserve"> Sfîrşitul ocupaţiei aztece în Huexotzingo care </w:t>
      </w:r>
      <w:r>
        <w:rPr>
          <w:rFonts w:cs="Arial" w:ascii="Verdana" w:hAnsi="Verdana"/>
          <w:color w:val="000000"/>
          <w:spacing w:val="7"/>
          <w:w w:val="105"/>
          <w:sz w:val="22"/>
          <w:szCs w:val="22"/>
          <w:lang w:val="ro-RO"/>
        </w:rPr>
        <w:t>redevine aliata Tlaxcale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w w:val="105"/>
          <w:sz w:val="22"/>
          <w:szCs w:val="22"/>
          <w:lang w:val="ro-RO"/>
        </w:rPr>
        <w:t xml:space="preserve">Juan de Grijalva conduce o expediţie spre </w:t>
      </w:r>
      <w:r>
        <w:rPr>
          <w:rFonts w:cs="Arial" w:ascii="Verdana" w:hAnsi="Verdana"/>
          <w:color w:val="000000"/>
          <w:w w:val="105"/>
          <w:sz w:val="22"/>
          <w:szCs w:val="22"/>
          <w:lang w:val="ro-RO"/>
        </w:rPr>
        <w:t>Mexic.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-14"/>
          <w:w w:val="105"/>
          <w:sz w:val="22"/>
          <w:szCs w:val="22"/>
          <w:lang w:val="ro-RO"/>
        </w:rPr>
        <w:t>1519</w:t>
      </w:r>
      <w:r>
        <w:rPr>
          <w:rFonts w:cs="Arial" w:ascii="Verdana" w:hAnsi="Verdana"/>
          <w:color w:val="000000"/>
          <w:sz w:val="22"/>
          <w:szCs w:val="22"/>
          <w:lang w:val="ro-RO"/>
        </w:rPr>
        <w:tab/>
      </w:r>
      <w:r>
        <w:rPr>
          <w:rFonts w:cs="Arial" w:ascii="Verdana" w:hAnsi="Verdana"/>
          <w:color w:val="000000"/>
          <w:spacing w:val="8"/>
          <w:w w:val="105"/>
          <w:sz w:val="22"/>
          <w:szCs w:val="22"/>
          <w:lang w:val="ro-RO"/>
        </w:rPr>
        <w:t>10 februarie: Cortez se îmbarcă pentru Mexico-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>Tenochtitlân.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7"/>
          <w:w w:val="105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7"/>
          <w:w w:val="105"/>
          <w:sz w:val="22"/>
          <w:szCs w:val="22"/>
          <w:lang w:val="ro-RO"/>
        </w:rPr>
        <w:t>8 noiembrie: Cortez intră în oraş.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-13"/>
          <w:w w:val="105"/>
          <w:sz w:val="22"/>
          <w:szCs w:val="22"/>
          <w:lang w:val="ro-RO"/>
        </w:rPr>
        <w:t>1520</w:t>
      </w:r>
      <w:r>
        <w:rPr>
          <w:rFonts w:cs="Arial" w:ascii="Verdana" w:hAnsi="Verdana"/>
          <w:color w:val="000000"/>
          <w:sz w:val="22"/>
          <w:szCs w:val="22"/>
          <w:lang w:val="ro-RO"/>
        </w:rPr>
        <w:tab/>
      </w:r>
      <w:r>
        <w:rPr>
          <w:rFonts w:cs="Arial" w:ascii="Verdana" w:hAnsi="Verdana"/>
          <w:color w:val="000000"/>
          <w:spacing w:val="10"/>
          <w:w w:val="105"/>
          <w:sz w:val="22"/>
          <w:szCs w:val="22"/>
          <w:lang w:val="ro-RO"/>
        </w:rPr>
        <w:t xml:space="preserve">27 iunie: moartea lui Motecuzoma </w:t>
      </w:r>
      <w:r>
        <w:rPr>
          <w:rFonts w:cs="Arial" w:ascii="Verdana" w:hAnsi="Verdana"/>
          <w:color w:val="000000"/>
          <w:spacing w:val="10"/>
          <w:w w:val="105"/>
          <w:sz w:val="22"/>
          <w:szCs w:val="22"/>
        </w:rPr>
        <w:t xml:space="preserve">II, </w:t>
      </w:r>
      <w:r>
        <w:rPr>
          <w:rFonts w:cs="Arial" w:ascii="Verdana" w:hAnsi="Verdana"/>
          <w:color w:val="000000"/>
          <w:spacing w:val="10"/>
          <w:w w:val="105"/>
          <w:sz w:val="22"/>
          <w:szCs w:val="22"/>
          <w:lang w:val="ro-RO"/>
        </w:rPr>
        <w:t xml:space="preserve">căruia îi </w:t>
      </w:r>
      <w:r>
        <w:rPr>
          <w:rFonts w:cs="Arial" w:ascii="Verdana" w:hAnsi="Verdana"/>
          <w:color w:val="000000"/>
          <w:spacing w:val="13"/>
          <w:w w:val="105"/>
          <w:sz w:val="22"/>
          <w:szCs w:val="22"/>
          <w:lang w:val="ro-RO"/>
        </w:rPr>
        <w:t>urmează întîi, pentru o scurtă domnie, Cuitla</w:t>
      </w:r>
      <w:r>
        <w:rPr>
          <w:rFonts w:cs="Arial" w:ascii="Verdana" w:hAnsi="Verdana"/>
          <w:color w:val="000000"/>
          <w:spacing w:val="6"/>
          <w:w w:val="105"/>
          <w:sz w:val="22"/>
          <w:szCs w:val="22"/>
          <w:lang w:val="ro-RO"/>
        </w:rPr>
        <w:t>huac, apoi Cuauhtemoc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8"/>
          <w:w w:val="105"/>
          <w:sz w:val="22"/>
          <w:szCs w:val="22"/>
          <w:lang w:val="ro-RO"/>
        </w:rPr>
        <w:t xml:space="preserve">30 iunie: </w:t>
      </w:r>
      <w:r>
        <w:rPr>
          <w:rFonts w:cs="Arial" w:ascii="Verdana" w:hAnsi="Verdana"/>
          <w:i/>
          <w:iCs/>
          <w:color w:val="000000"/>
          <w:spacing w:val="8"/>
          <w:w w:val="105"/>
          <w:sz w:val="22"/>
          <w:szCs w:val="22"/>
          <w:lang w:val="ro-RO"/>
        </w:rPr>
        <w:t xml:space="preserve">Noche triste. </w:t>
      </w:r>
      <w:r>
        <w:rPr>
          <w:rFonts w:cs="Arial" w:ascii="Verdana" w:hAnsi="Verdana"/>
          <w:color w:val="000000"/>
          <w:spacing w:val="8"/>
          <w:w w:val="105"/>
          <w:sz w:val="22"/>
          <w:szCs w:val="22"/>
          <w:lang w:val="ro-RO"/>
        </w:rPr>
        <w:t>Cortez părăseşte Teno</w:t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>chtitlânul.</w:t>
      </w:r>
    </w:p>
    <w:p>
      <w:pPr>
        <w:pStyle w:val="Normal"/>
        <w:shd w:fill="FFFFFF" w:val="clear"/>
        <w:tabs>
          <w:tab w:val="clear" w:pos="720"/>
          <w:tab w:val="left" w:pos="29" w:leader="none"/>
        </w:tabs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-15"/>
          <w:w w:val="105"/>
          <w:sz w:val="22"/>
          <w:szCs w:val="22"/>
          <w:lang w:val="ro-RO"/>
        </w:rPr>
        <w:t>1521</w:t>
      </w:r>
      <w:r>
        <w:rPr>
          <w:rFonts w:cs="Arial" w:ascii="Verdana" w:hAnsi="Verdana"/>
          <w:color w:val="000000"/>
          <w:sz w:val="22"/>
          <w:szCs w:val="22"/>
          <w:lang w:val="ro-RO"/>
        </w:rPr>
        <w:tab/>
      </w:r>
      <w:r>
        <w:rPr>
          <w:rFonts w:cs="Arial" w:ascii="Verdana" w:hAnsi="Verdana"/>
          <w:color w:val="000000"/>
          <w:spacing w:val="5"/>
          <w:w w:val="105"/>
          <w:sz w:val="22"/>
          <w:szCs w:val="22"/>
          <w:lang w:val="ro-RO"/>
        </w:rPr>
        <w:t>28 aprilie: începutul asediului final al Tenochtitlânului.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967" w:right="761" w:gutter="0" w:header="0" w:top="141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w w:val="105"/>
          <w:sz w:val="22"/>
          <w:szCs w:val="22"/>
          <w:lang w:val="ro-RO"/>
        </w:rPr>
        <w:t>15 august: căderea Tenochtitlânului. Captura</w:t>
      </w:r>
      <w:r>
        <w:rPr>
          <w:rFonts w:cs="Arial" w:ascii="Verdana" w:hAnsi="Verdana"/>
          <w:color w:val="000000"/>
          <w:spacing w:val="6"/>
          <w:w w:val="105"/>
          <w:sz w:val="22"/>
          <w:szCs w:val="22"/>
          <w:lang w:val="ro-RO"/>
        </w:rPr>
        <w:t>rea lui Cuauhtemoc.</w:t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-8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-8"/>
          <w:sz w:val="22"/>
          <w:szCs w:val="22"/>
          <w:lang w:val="ro-RO"/>
        </w:rPr>
        <w:t>INDEX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i/>
          <w:iCs/>
          <w:color w:val="000000"/>
          <w:spacing w:val="10"/>
          <w:sz w:val="22"/>
          <w:szCs w:val="22"/>
          <w:lang w:val="ro-RO"/>
        </w:rPr>
        <w:t xml:space="preserve">Etimologic, cea mai mare parte a numelor divine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este luată din Simeon Remi: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Dictionnaire de la lan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gue nahuatl ou mexicaine,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>Imprimerie naţionale, Pa</w:t>
      </w:r>
      <w:r>
        <w:rPr>
          <w:rFonts w:cs="Arial" w:ascii="Verdana" w:hAnsi="Verdana"/>
          <w:i/>
          <w:iCs/>
          <w:color w:val="000000"/>
          <w:spacing w:val="-7"/>
          <w:sz w:val="22"/>
          <w:szCs w:val="22"/>
          <w:lang w:val="ro-RO"/>
        </w:rPr>
        <w:t>ris, 1885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Este extrem de greu de fixat datele pentru primii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suverani, deoarece sursele diferă. însuşi faptul că cele 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două calendare, mexican şi creştin, nu încep la aceeaşi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dată, introduce un decalaj care este greu de corectat.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>Numai începlnd cu cel de al şaselea tlatoani, Axaya</w:t>
      </w:r>
      <w:r>
        <w:rPr>
          <w:rFonts w:cs="Arial" w:ascii="Verdana" w:hAnsi="Verdana"/>
          <w:i/>
          <w:iCs/>
          <w:color w:val="000000"/>
          <w:spacing w:val="9"/>
          <w:sz w:val="22"/>
          <w:szCs w:val="22"/>
          <w:lang w:val="ro-RO"/>
        </w:rPr>
        <w:t>catl, putem avea o mai mare certitudin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3"/>
          <w:sz w:val="22"/>
          <w:szCs w:val="22"/>
          <w:lang w:val="ro-RO"/>
        </w:rPr>
        <w:t>Acamapichtli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: Primul tlatoani din Mexico. A domnit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fără îndoială între 1372 şi 1391. El a fost ales d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azteci din spiţa toltecă. Cu toată dominaţia tepa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necă asupra poporului său, el a încercat prima or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ganizare a statului mexic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3"/>
          <w:sz w:val="22"/>
          <w:szCs w:val="22"/>
          <w:lang w:val="ro-RO"/>
        </w:rPr>
        <w:t>Achitometl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: Prinţul Colhuacânului la începutul secolului al XlV-lea. Şi-a căsătorit fiiica cu şeful azte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cilor, Huitzilhuitl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4"/>
          <w:sz w:val="22"/>
          <w:szCs w:val="22"/>
          <w:lang w:val="ro-RO"/>
        </w:rPr>
        <w:t xml:space="preserve">AhuizotI: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Al optulea tlatoani din Mexico. A domnit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fără îndoială între 1486 şi 1502. în timpul domnie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sale a fost organizată instituţia 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pochtec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a negus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torilor-spioni care organizau caravane spre ţinutu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rile cele mai îndepărtate. AhuizotI a renovat şi terminat marele templu din Tenochtitlân. A murit în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timpul unei inundaţii a capitalei provocată de lu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crările pentru aducerea apei pe care le ordonas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lang w:val="ro-RO"/>
        </w:rPr>
        <w:t xml:space="preserve">Atlatonan: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atlatl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aruncător de suliţe şi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tonan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mama noastră): Nume purtat de una din cele pa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ru prostituate sacre care acompaniau la sacrificiu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pe tînărul care personifica pe Tezcatlipoca cu prilejul sărbătorilor lunii Toxcatl. Atlatonan reprezin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tă fără îndoială o zeiţă care protejează vînătoarea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păsărilor acvatice pe care o practicau popoarel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e pe lagun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sz w:val="22"/>
          <w:szCs w:val="22"/>
          <w:lang w:val="ro-RO"/>
        </w:rPr>
        <w:t xml:space="preserve">Axayacatl: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Al şaselea tlatoani din Mexico (1468— 1481). </w:t>
      </w:r>
      <w:r>
        <w:rPr>
          <w:rFonts w:cs="Arial" w:ascii="Verdana" w:hAnsi="Verdana"/>
          <w:color w:val="000000"/>
          <w:spacing w:val="5"/>
          <w:sz w:val="22"/>
          <w:szCs w:val="22"/>
        </w:rPr>
        <w:t xml:space="preserve">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se datorează începutul expansiunii mexi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ane pînă la Tehuantepec şi supunerea oraşulu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Tlatelolco de către Tenochtitlân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3"/>
          <w:sz w:val="22"/>
          <w:szCs w:val="22"/>
          <w:lang w:val="ro-RO"/>
        </w:rPr>
        <w:t xml:space="preserve">Camaxtli: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Zeul vînătorii şi al Nordului. Numele pur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tat de Tezcatlipoca la Tlaxcala (vezi şi Mixcoatl)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-4"/>
          <w:sz w:val="22"/>
          <w:szCs w:val="22"/>
          <w:lang w:val="ro-RO"/>
        </w:rPr>
        <w:t xml:space="preserve">Centzonhuitznahua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(de la centzon(tli), 400 (adică ne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numărabil) şi </w:t>
      </w:r>
      <w:r>
        <w:rPr>
          <w:rFonts w:cs="Arial" w:ascii="Verdana" w:hAnsi="Verdana"/>
          <w:i/>
          <w:iCs/>
          <w:color w:val="000000"/>
          <w:spacing w:val="8"/>
          <w:sz w:val="22"/>
          <w:szCs w:val="22"/>
          <w:lang w:val="ro-RO"/>
        </w:rPr>
        <w:t xml:space="preserve">huitznahua,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divinităţile sudului):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Sînt constelaţiile vizibile de pe înaltele podişur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mexicane. în mituri, ei sînt copiii lui Coatlicue, fraţii mai mari ai lui Huitzilopochtli pe care i-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bătut la naşterea sa şi i-a surghiunit în cerul Su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dulu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-4"/>
          <w:sz w:val="22"/>
          <w:szCs w:val="22"/>
          <w:lang w:val="ro-RO"/>
        </w:rPr>
        <w:t xml:space="preserve">Centzon Totochtin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-4"/>
          <w:sz w:val="22"/>
          <w:szCs w:val="22"/>
          <w:lang w:val="ro-RO"/>
        </w:rPr>
        <w:t xml:space="preserve">centzon(tli)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400 (adică ne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numărabil) şi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totochtin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luralul lui tochtli, iepure):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Sînt zeii abundenţei şi ai beţiei. în această calitate, ei patronează </w:t>
      </w:r>
      <w:r>
        <w:rPr>
          <w:rFonts w:cs="Arial" w:ascii="Verdana" w:hAnsi="Verdana"/>
          <w:i/>
          <w:iCs/>
          <w:color w:val="000000"/>
          <w:spacing w:val="8"/>
          <w:sz w:val="22"/>
          <w:szCs w:val="22"/>
          <w:lang w:val="ro-RO"/>
        </w:rPr>
        <w:t xml:space="preserve">octl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(sucul de agavă fermen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tat, „pulque"). Ei sînt nenumăraţi ca şi formele pe care le poate lua beţi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sz w:val="22"/>
          <w:szCs w:val="22"/>
          <w:lang w:val="ro-RO"/>
        </w:rPr>
        <w:t xml:space="preserve">Chalchiutlicu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chalchiuitl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iatră verde şi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>cu-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eitl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fustă): Tovarăşă a lui Tlaloc, ea veghează în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special asupra apelor curgătoare sau care ies din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ămînf (contrar lui Tlaloc care domneşte asupr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ploii). Este zeiţa rîurilor, mărilor, lacurilor, prin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ipiul feminin al vieţi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-1"/>
          <w:sz w:val="22"/>
          <w:szCs w:val="22"/>
          <w:lang w:val="ro-RO"/>
        </w:rPr>
        <w:t xml:space="preserve">Chimalpopoca: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el de al treilea tlatoani din Mexico.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Domneşte, fără îndoială, între 1417 şi 1426. El a început să se scuture de tirania bunicului său Te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zozomoc din Azcapaţzalco şi a încercat să consoli</w:t>
      </w:r>
      <w:r>
        <w:rPr>
          <w:rFonts w:cs="Arial" w:ascii="Verdana" w:hAnsi="Verdana"/>
          <w:color w:val="000000"/>
          <w:sz w:val="22"/>
          <w:szCs w:val="22"/>
          <w:lang w:val="ro-RO"/>
        </w:rPr>
        <w:t>deze autonomia Mexico-Tenochtitlânului. A fost a-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sasinat din porunca lui Tezozomoc sau a fiulu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său Mextlatl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6"/>
          <w:sz w:val="22"/>
          <w:szCs w:val="22"/>
          <w:lang w:val="ro-RO"/>
        </w:rPr>
        <w:t xml:space="preserve">Cihuacoatl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cihuatl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femeie, şi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coatl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şarpe):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Zeiţă a pămîntului asimilabilă fără îndoială lu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oatlicue şi lui Xochiquetzal. îi era organizat un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ult particular la Coatlan. Numele său servea c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titlu celui de al doilea magistrat al statului, după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tlatoan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4"/>
          <w:sz w:val="22"/>
          <w:szCs w:val="22"/>
          <w:lang w:val="ro-RO"/>
        </w:rPr>
        <w:t xml:space="preserve">Cihuapipiltin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cihuatl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femeie, şi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pipiltin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plu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ralul lui </w:t>
      </w:r>
      <w:r>
        <w:rPr>
          <w:rFonts w:cs="Arial" w:ascii="Verdana" w:hAnsi="Verdana"/>
          <w:i/>
          <w:iCs/>
          <w:color w:val="000000"/>
          <w:spacing w:val="12"/>
          <w:sz w:val="22"/>
          <w:szCs w:val="22"/>
          <w:lang w:val="ro-RO"/>
        </w:rPr>
        <w:t xml:space="preserve">pilii, 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nobil): Femei care au murit în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cursul primei lor naşteri, apoi divinizate. Ele iau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la zenit în primire Soarele care fusese însoţit pînă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aici de războinici, şi-l conduc spre occident şi re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giunea morţilor. Ele se află sub patronajul lui C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huacoatl, Doamna occidentului şi, sub conducere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sa, ele coboară uneori sub pămînt şi declanşeaz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atastrofe pentru cei care le întîlnesc. în aceast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alitate, ele erau onorate în mod special de cătr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vrăjitori şi necromanţ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sz w:val="22"/>
          <w:szCs w:val="22"/>
          <w:lang w:val="ro-RO"/>
        </w:rPr>
        <w:t xml:space="preserve">Cipactli: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Monstru terestru, primul din cele douăzec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e maimuţe ale calendarului divinatoriu. Ca şi o-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mologul său maya, Itzamna, el simbolizează moartea şi, totodată, renaştere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6"/>
          <w:sz w:val="22"/>
          <w:szCs w:val="22"/>
          <w:lang w:val="ro-RO"/>
        </w:rPr>
        <w:t xml:space="preserve">Cipactonal: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upă unele surse, omul care, împreun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cu soţia sa Oxomoco, a inventat calendarul divi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natoriu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sz w:val="22"/>
          <w:szCs w:val="22"/>
          <w:lang w:val="ro-RO"/>
        </w:rPr>
        <w:t>Coatlicue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 (de la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coatl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şarpe, şi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cueitl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fustă): Mam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lui Huitzilopochtli pe care 1-a născut în chip mi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raculos. Zeiţă a pămînului, dar şi a florilor. In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luna Tozoztontli, i se ofereau primele flor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4"/>
          <w:sz w:val="22"/>
          <w:szCs w:val="22"/>
          <w:lang w:val="ro-RO"/>
        </w:rPr>
        <w:t>Coyaulxauhqui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 (de la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coyaulli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lopoţei, şi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xauhqui,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pictat, ornat): Zeiţă a întunecimii nopţii. Soră 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lui Huitzilopochtli, ea i-a îndemnat pe fraţii săi, Centzonhuitznahua, să-l omoare. Huitzilopochtli i-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tăiat capul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3"/>
          <w:sz w:val="22"/>
          <w:szCs w:val="22"/>
          <w:lang w:val="ro-RO"/>
        </w:rPr>
        <w:t>Coyotlinaul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: Zeu al corporaţiei meşteşugarilor de pene şi al cartierului Amec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3"/>
          <w:sz w:val="22"/>
          <w:szCs w:val="22"/>
          <w:lang w:val="ro-RO"/>
        </w:rPr>
        <w:t>Cuauhtcmoc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: Născut fără îndoială în 1502 şi mort î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1525. Ultimul tlatoani din Mexico. Fiul lui Ahui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zotl, nepot şi ginere al lui Motecuzoma </w:t>
      </w:r>
      <w:r>
        <w:rPr>
          <w:rFonts w:cs="Arial" w:ascii="Verdana" w:hAnsi="Verdana"/>
          <w:color w:val="000000"/>
          <w:spacing w:val="6"/>
          <w:sz w:val="22"/>
          <w:szCs w:val="22"/>
        </w:rPr>
        <w:t xml:space="preserve">II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el i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puterea după moartea lui Cuitlahuac şi opune o rezistenţă eroică împotriva spaniolilor. Luat prizo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nier, el este dus de Cortez cu expediţia sa în ţinuturile maya. Este judecat şi condamnat la moar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te la 28 februarie 1525, împreună cu suveranii di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Texcoco şi Tlacopan. Numele său, Cuauhtemoc,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„vulturul care cade" (de la </w:t>
      </w:r>
      <w:r>
        <w:rPr>
          <w:rFonts w:cs="Arial" w:ascii="Verdana" w:hAnsi="Verdana"/>
          <w:i/>
          <w:iCs/>
          <w:color w:val="000000"/>
          <w:spacing w:val="10"/>
          <w:sz w:val="22"/>
          <w:szCs w:val="22"/>
          <w:lang w:val="ro-RO"/>
        </w:rPr>
        <w:t xml:space="preserve">cuauhtU,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vultur, şi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temo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a cădea), a fost adesea considerat ca profetic şi ca un simbol al sfîrşitului puterii aztec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3"/>
          <w:sz w:val="22"/>
          <w:szCs w:val="22"/>
          <w:lang w:val="ro-RO"/>
        </w:rPr>
        <w:t>Cuitlahuac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: Fiul lui Axayacatl şi fratele lui Motecu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zoma </w:t>
      </w:r>
      <w:r>
        <w:rPr>
          <w:rFonts w:cs="Arial" w:ascii="Verdana" w:hAnsi="Verdana"/>
          <w:color w:val="000000"/>
          <w:spacing w:val="6"/>
          <w:sz w:val="22"/>
          <w:szCs w:val="22"/>
        </w:rPr>
        <w:t xml:space="preserve">II.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El a luat puterea la moartea acestuia, dar nu a domnit decît optzeci de zile, în 1520, înaint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de a muri la rîndul său de variolă. Fusese mai di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nainte împotriva spaniolilor şi încercase să-l determine pe Motecuzoma la rezistenţ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1"/>
          <w:sz w:val="22"/>
          <w:szCs w:val="22"/>
          <w:lang w:val="ro-RO"/>
        </w:rPr>
        <w:t>Ehecatl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: Vînt, aer. Unul dintre zeii cei mai vechi a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pantheonului mexican. El simbolizează mai mult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vîntul decît aerul. Mai tîrziu, va fi asimilat lui Quetzalcoatl. Cel mai adesea este reprezentat sub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forma unei maimuţe care suflă, sau sub aceea 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unui om care poartă o mască bucală în formă de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cioc de raţă. Sub numele de Ehecatl yohuall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(noapte), reprezintă divinitatea sub forma sa ab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stractă — noapte şi vînt — invizibilă şi impal</w:t>
      </w:r>
      <w:r>
        <w:rPr>
          <w:rFonts w:cs="Arial" w:ascii="Verdana" w:hAnsi="Verdana"/>
          <w:color w:val="000000"/>
          <w:sz w:val="22"/>
          <w:szCs w:val="22"/>
          <w:lang w:val="ro-RO"/>
        </w:rPr>
        <w:t>pabil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11"/>
          <w:sz w:val="22"/>
          <w:szCs w:val="22"/>
          <w:lang w:val="ro-RO"/>
        </w:rPr>
        <w:t xml:space="preserve">Huehueteotl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11"/>
          <w:sz w:val="22"/>
          <w:szCs w:val="22"/>
          <w:lang w:val="ro-RO"/>
        </w:rPr>
        <w:t xml:space="preserve">huehue,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bătrîn, vechi, şi </w:t>
      </w:r>
      <w:r>
        <w:rPr>
          <w:rFonts w:cs="Arial" w:ascii="Verdana" w:hAnsi="Verdana"/>
          <w:i/>
          <w:iCs/>
          <w:color w:val="000000"/>
          <w:spacing w:val="11"/>
          <w:sz w:val="22"/>
          <w:szCs w:val="22"/>
          <w:lang w:val="ro-RO"/>
        </w:rPr>
        <w:t xml:space="preserve">teotl,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zeu); Vechi zeu al focului. Se pare că cultul său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a apărut chiar din preclasic, la Cuicuilco. Mai tîr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ziu se va numi Xiuhtecuhtli. în ultimele stadi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ale religiei, el va fi venerat ca „tatăl şi mama tu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turor zeilor". Este obiectul unui cult în toate ca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sele, fără îndoială sub forma pietrelor vetre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1"/>
          <w:sz w:val="22"/>
          <w:szCs w:val="22"/>
          <w:lang w:val="ro-RO"/>
        </w:rPr>
        <w:t>Huemac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: Ultimul suveran toltec. Fugind din Tuia, s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refugiază la Chapultepec unde se sinucide proba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bil în anul 1174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z w:val="22"/>
          <w:szCs w:val="22"/>
          <w:lang w:val="ro-RO"/>
        </w:rPr>
        <w:t xml:space="preserve">Huitzllhuitl: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Al doilea tlatoani din Mexico. Fiul lui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Acamapichtli, el domneşte între anii 1404—1417. I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timpul domniei sale începe expansiunea teritorială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a tenocilor. El, primul, aduce bumbacul din ţinu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turile calde; organizează de asemenea comerţul p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lagun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6"/>
          <w:sz w:val="22"/>
          <w:szCs w:val="22"/>
          <w:lang w:val="ro-RO"/>
        </w:rPr>
        <w:t>Huitzilopochtli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 (de la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huitzilin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mică pasăre care bî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zîie, colibri şi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opochtli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la stînga, poate la sud):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Zeu tribal al aztecilor care i-a condus în timpul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migraţiilor lor. Zeul era purtat în capul coloanei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e patru preoţi care îi construiau un sanctuar d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îndată ce se opreau puţin în cîte un loc. Conform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surselor, efigia sa era descrisă în mod diferit: era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vorba probabil de un simplu cuţit sacrîficial în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tr-o teacă. El reprezenta în epoca aztecă Soarel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triumfător, la zenit, şi, în acelaşi timp, tribul vic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torios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7"/>
          <w:sz w:val="22"/>
          <w:szCs w:val="22"/>
          <w:lang w:val="ro-RO"/>
        </w:rPr>
        <w:t>Itzcoatl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: Al patrulea tlatoani din Mexico, între 1426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şi 1440. Fiul lui Acamapichtli şi al unei sclave din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Azcapotzalco. El eliberează poporul din tutela a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estui oraş şi începe lucrările de construcţie a Te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nochtitlânului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sz w:val="22"/>
          <w:szCs w:val="22"/>
          <w:lang w:val="ro-RO"/>
        </w:rPr>
        <w:t xml:space="preserve">Ixtlixochitl </w:t>
      </w:r>
      <w:r>
        <w:rPr>
          <w:rFonts w:cs="Arial" w:ascii="Verdana" w:hAnsi="Verdana"/>
          <w:b/>
          <w:bCs/>
          <w:color w:val="000000"/>
          <w:spacing w:val="5"/>
          <w:sz w:val="22"/>
          <w:szCs w:val="22"/>
        </w:rPr>
        <w:t>II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: Suveran din Texcoco în momentul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Conchistei spaniole, a fost unul dintre primii car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s-au convertit la creştinism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6"/>
          <w:sz w:val="22"/>
          <w:szCs w:val="22"/>
          <w:lang w:val="ro-RO"/>
        </w:rPr>
        <w:t>Maxtlatl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 (sau Maxtla): Tiran tepanec care a încercat să ţină şub stăpînire tribul mexico din Tenochtit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lân şi pe chichimecii din Texcoco. La moartea ta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ălui său Tezozomoc, el uzurpase puterea în daun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fratelui său mai mare care fusese desemnat ca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succesor. A devenit celebru prin ferocitatea s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1"/>
          <w:sz w:val="22"/>
          <w:szCs w:val="22"/>
          <w:lang w:val="ro-RO"/>
        </w:rPr>
        <w:t>Mayahuel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: Zeiţă mai tardivă, personificarea plante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hrănitoare agave. Ingeniozitatea mexicană ştia să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profite de toate părţile plantei: sucul, care dăde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un fel de miere, şi, fermentat,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octli;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frunzele car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procurau fibra din oare se făceau ţesături, hîrtie </w:t>
      </w: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 xml:space="preserve">sau fire; măduvă, care era friptă şi mîncată;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chiar viermii plantei, care erau şi ei mîncaţi („gu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sanos de maguey"). Zeiţa era reprezentată de cel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ai multe ori sub forma plantei însăşi, antropomorfizată, sau sub aceea a unei femei cu mai mulţi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sîn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1"/>
          <w:sz w:val="22"/>
          <w:szCs w:val="22"/>
          <w:lang w:val="ro-RO"/>
        </w:rPr>
        <w:t>Mictlantecuhtli şi Mictlancihuatl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 (de la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mictlan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locul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morţilor şi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tecuhtli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nobil, sau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cihuatl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femeie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doamnă): cuplu divin care domnea asupra infer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nului de nord, sediul sufletelor în tenebre şi pe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ricole. De cele mai multe ori, ei sînt reprezentaţ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cu faţa descărnat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lang w:val="ro-RO"/>
        </w:rPr>
        <w:t>Mixcoat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 (de la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Mixtli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nor, şi coatl, şarpe): Zeu al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Nordului, al războiului şi al vînătorii, de origine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toltecă. Adesea „geamăn" sau „dublet" al lui Tez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catlipoca şi Camaxtli. Istoriceşte, el a fost fără în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doială suveranul Tulei, tatăl lui Topiltzin Quet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zalcoatl, care a instituit cultul fiului său la moar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tea acestuia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3"/>
          <w:sz w:val="22"/>
          <w:szCs w:val="22"/>
          <w:lang w:val="ro-RO"/>
        </w:rPr>
        <w:t xml:space="preserve">Motecuzoma </w:t>
      </w:r>
      <w:r>
        <w:rPr>
          <w:rFonts w:cs="Arial" w:ascii="Verdana" w:hAnsi="Verdana"/>
          <w:b/>
          <w:bCs/>
          <w:color w:val="000000"/>
          <w:spacing w:val="3"/>
          <w:sz w:val="22"/>
          <w:szCs w:val="22"/>
        </w:rPr>
        <w:t xml:space="preserve">I </w:t>
      </w:r>
      <w:r>
        <w:rPr>
          <w:rFonts w:cs="Arial" w:ascii="Verdana" w:hAnsi="Verdana"/>
          <w:b/>
          <w:bCs/>
          <w:color w:val="000000"/>
          <w:spacing w:val="3"/>
          <w:sz w:val="22"/>
          <w:szCs w:val="22"/>
          <w:lang w:val="ro-RO"/>
        </w:rPr>
        <w:t>Ilhuicamina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: Al cincilea tlatoani di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Mexico. A domnit de la 1440 la 1468. Fiul lui Huit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zilhuitl. Opera sa a constat în a extinde domina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ţia Mexico-Tenochtitlânului şi a se preocupa d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urbanismul capitalei sale. Ajutat de fratele său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TJacaelel, „Primul ministru", el a stabilit regulile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păcii aztece şi a întemeiat prima religie de stat.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A întemeiat Tripa Alianţ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z w:val="22"/>
          <w:szCs w:val="22"/>
          <w:lang w:val="ro-RO"/>
        </w:rPr>
        <w:t xml:space="preserve">Motecuzoma 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II </w:t>
      </w:r>
      <w:r>
        <w:rPr>
          <w:rFonts w:cs="Arial" w:ascii="Verdana" w:hAnsi="Verdana"/>
          <w:b/>
          <w:bCs/>
          <w:color w:val="000000"/>
          <w:sz w:val="22"/>
          <w:szCs w:val="22"/>
          <w:lang w:val="ro-RO"/>
        </w:rPr>
        <w:t>Xocoyotzin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 (cel tînăr): Al nouălea tla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toani din Mexico. Fiu al lui Axayacatl, el a dom</w:t>
      </w:r>
      <w:r>
        <w:rPr>
          <w:rFonts w:cs="Arial" w:ascii="Verdana" w:hAnsi="Verdana"/>
          <w:color w:val="000000"/>
          <w:sz w:val="22"/>
          <w:szCs w:val="22"/>
          <w:lang w:val="ro-RO"/>
        </w:rPr>
        <w:t>nit între 1502 şi 1520. Suveran cu personalitate am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biguă, totodată venerat şi urît, el a jucat un rol important în victoria rapidă a lui Cortez. Foart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religios, el era mare poet şi se pare că nu a ac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eptat decît cu mare aversiune să se urce pe tron.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ur şi autocrat, el a luptat împotriva puterii în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creştere a castei războinicilor. Dar, în acelaşi timp,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latura extrem de religioasă a caracterului său î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face să interogheze destinul şi să se întristeze de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preziceri. El a crezut — sau i-a fost teamă să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readă — mult timp în divinitatea invadatorilor ş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a ezitat foarte mult între aceste două politici.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Moartea sa a rămas un mister: a fost ucis de pie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trele aruncate de vasalii săi, exasperaţi de ezită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rile sale, sau de spaniolii obosiţi de caracterul di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vin al acestui personaj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7"/>
          <w:sz w:val="22"/>
          <w:szCs w:val="22"/>
          <w:lang w:val="ro-RO"/>
        </w:rPr>
        <w:t>Nanahuatzin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 (de la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nanahuatl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boală venerică, bu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boaie, lepră, şi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tzin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reverenţial): Mic zeu sifilitic sau bubos cu o personalitate nedefinită. Fără în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doială, dubletul lui Quetzalcoatl. Apare în mitul creaţiei erei noastre. El s-a sacrificat primul, îna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intea rivalului său Tecciztecatl şi a devenit Soa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rel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z w:val="22"/>
          <w:szCs w:val="22"/>
          <w:lang w:val="ro-RO"/>
        </w:rPr>
        <w:t>Nezahualcoyotl</w:t>
      </w:r>
      <w:r>
        <w:rPr>
          <w:rFonts w:cs="Arial" w:ascii="Verdana" w:hAnsi="Verdana"/>
          <w:color w:val="000000"/>
          <w:sz w:val="22"/>
          <w:szCs w:val="22"/>
          <w:lang w:val="ro-RO"/>
        </w:rPr>
        <w:t>: Suveran din Texcoco. Născut în 1402, fiul lui Ixtlixochitl din Texcoco şi a prinţesei Mat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lacihuatzin, fiica regelui din Tenochtitlân, Huitzi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lihuitl. A avut o tinereţe dificilă şi a trebuit să se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ascundă în timpul războiului dintre tatăl său ş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tribul mexican al lui Itzcoatl pe de o parte şi te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anecii din Azcapotzalco pe de altă parte. Devenit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rege, el a introdus codul penal şi a făcut din Tex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coco „capitala intelectuală" a lumii nahuatl. Poet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şi filosof, el a lăsat texte care traduc fără îndo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ială gîndirea cea mai elevată a epocii sale. Nu şi-a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trădat reputaţia de înţelepciune decît o singură dată: punând să fie omorît vasalul şi prietenul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său, prinţul din Tepexpan, pentru a-i fura femeia.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A murit în 1472 lăsînd pe tron pe fiul său Neza</w:t>
      </w:r>
      <w:r>
        <w:rPr>
          <w:rFonts w:cs="Arial" w:ascii="Verdana" w:hAnsi="Verdana"/>
          <w:color w:val="000000"/>
          <w:sz w:val="22"/>
          <w:szCs w:val="22"/>
          <w:lang w:val="ro-RO"/>
        </w:rPr>
        <w:t>hualpill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-2"/>
          <w:sz w:val="22"/>
          <w:szCs w:val="22"/>
          <w:lang w:val="ro-RO"/>
        </w:rPr>
        <w:t>Nezahualpilli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 xml:space="preserve">: Născut fără îndoială în 1460. Fiul lu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Nezahualcoyotl, căruia i-a urmat la tron în 1472.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Ca şi tatăl său, a fost poet, mag şi filosof şi 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favorizat dezvoltarea socială, economică şi cultu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rală a oraşului Texcoco. Renumele său era atît d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mare încît a devenit consilierul tuturor regatelor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din valea Mexiculu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z w:val="22"/>
          <w:szCs w:val="22"/>
          <w:lang w:val="ro-RO"/>
        </w:rPr>
        <w:t xml:space="preserve">Nopaltzin: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Regele Acolhuacanului, fiul şi urmaşul lui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Xolotl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3"/>
          <w:sz w:val="22"/>
          <w:szCs w:val="22"/>
          <w:lang w:val="ro-RO"/>
        </w:rPr>
        <w:t>Ometecuhtli şi Omecihuatl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 (de la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ome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oi şi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tecuhtl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nobil, sau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chihuatl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femeie, doamnă): Principii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prime care prezidează probabil naşterea. (A s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vedea şi Tonacatecuhtli şi Tonacacihuatl)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8"/>
          <w:sz w:val="22"/>
          <w:szCs w:val="22"/>
          <w:lang w:val="ro-RO"/>
        </w:rPr>
        <w:t>Oxomoco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: Femeia lui Cipactonal cu care ea a in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ventat calendarul divinatoriu. După unele surs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mai tardive, ea ar fi asimilabilă lui Tlazolteotl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3"/>
          <w:sz w:val="22"/>
          <w:szCs w:val="22"/>
          <w:lang w:val="ro-RO"/>
        </w:rPr>
        <w:t>Quetzalcoatl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 (de la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quetzalli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pană verde, preţioasă şi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coatl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şarpe): La origine, acest zeu s-a născut în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răsăritul Mexicului pe ţărmul de la Vera Cruz, în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tr-o epocă foarte veche. Pe atunci era, ca şi în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alte părţi ale Americii, zeu al vegetaţiei şi reîn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noirii; astfel apare alături de Tlaloc la Teotihua-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an şi la Xochicalco. Mai tîrziu, în ultima etapă 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uterii aztece, devenise zeul preoţilor şi al colegiilor lor, al gîndirii religioase, al artei, şi într-u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fel, patronul unei dezvoltări spirituale şi morale 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religiei. In acest moment este asimilat multor altor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zei: Eheeatl, vîntul (ultimul aspect de zeu al na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turii pe care-l mai păstra); Nanahuatzin, Soarel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nostru: Xolotl, zeu al monştrilor, dar şi creator al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umanităţii noastre. In jurui său domneşte o anu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mită ambiguitate datorată atît complexităţii personajului său divin, cît şi confuziei care s-a făcut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treptat cu un erou aparţinînd istoriei.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Jn adevăr, poate în 947, s-a născut un tînăr prinţ care a primit numele de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Ce Acatl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(„o trestie")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Topiltzi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(prinţul nostru)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Quetzalcoat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(zeul sub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patronajul căruia se afla). Devenit suveran în Tuia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el răsădeşte aici toate artele şi tehnicile. Mai tîr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ziu, învins de rivalul său Tezcatlipoca, el va pleca spre răsărit, va ajunge — oricare ar fi versiunea —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în legendă şi va fi confundat cu zeul Quetzalcoatl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mult anterior. Este reprezentat în general sub for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ma unui crotal, avînd corpul împodobit cu pene </w:t>
      </w:r>
      <w:r>
        <w:rPr>
          <w:rFonts w:cs="Arial" w:ascii="Verdana" w:hAnsi="Verdana"/>
          <w:color w:val="000000"/>
          <w:spacing w:val="17"/>
          <w:sz w:val="22"/>
          <w:szCs w:val="22"/>
          <w:lang w:val="ro-RO"/>
        </w:rPr>
        <w:t xml:space="preserve">şi avînd uneori un medalion care poartă dat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O Trestie, sau, ca în piesa care figurează în co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lecţia Muzeului Omului din Paris, sub tripla s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apartenenţă: corpul unui şarpe încolăcit, dar aco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perit cu pene; din gura sa iese un chip omenesc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3"/>
          <w:sz w:val="22"/>
          <w:szCs w:val="22"/>
          <w:lang w:val="ro-RO"/>
        </w:rPr>
        <w:t>Quinatzin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: Şeful chichimecilor; guvernează fără în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doială de la 1298 la 1357. A încercat să dezvolt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agricultura şi importul de bumbac din ţinuturile calde. El este primul care a încercat să-i conto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pească pe chichimecii săi cu nucleele toltece, ma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civilizate, rămase în valea Mexicului, şi să favo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rizeze artel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7"/>
          <w:sz w:val="22"/>
          <w:szCs w:val="22"/>
          <w:lang w:val="ro-RO"/>
        </w:rPr>
        <w:t>Tecciztecatl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 (de la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tecciztl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o mare scoică marină):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Zeu care, împreună cu Nanahuatzin, s-a oferit să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lumineze lumea, cu prilejul naşterii Soarelui nos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tru la Teotihuacan. Bogat, împodobit în chip lu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xos, s-a dat de trei ori înapoi în faţa jerateculu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În timp ce unicul său rival s-a azvîrlit în foc.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Tecciztecatl a devenit luna şi a adus în mit (în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comparaţie cu Nanahuatzin — Soarele) o conota-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ţie de slăbiciune, de feminitate (scoica marină est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asimilată organului femeiesc), de laşitate. Zeii, c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să-l pedepsească pentru că a dat înapoi, au aruncat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un iepure pe faţa Lunii, un iepure care în code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xuri este reprezentat într-un vas cu apă. Indienii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văd şi astăzi un iepure în petele de pe Lună.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Teteoinnan (de la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teteo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pluralul lui teotl, zeu, şi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nan(tli)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mamă): Mama zeilor, zeiţa pămîntului —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i se organizase un cult, în apropiere de Mexico,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la Tepeyaca. Chiar în acest loc, Juan Diego, un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tînăr indian, a văzut în 1531 pe Fecioara Măria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şi aici a fost construită bazilica Notre-Dame de Guadalupe, Fecioara naţională a Mexiculu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8"/>
          <w:sz w:val="22"/>
          <w:szCs w:val="22"/>
          <w:lang w:val="ro-RO"/>
        </w:rPr>
        <w:t xml:space="preserve">Tezcatlipoca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8"/>
          <w:sz w:val="22"/>
          <w:szCs w:val="22"/>
          <w:lang w:val="ro-RO"/>
        </w:rPr>
        <w:t xml:space="preserve">Tezcatl,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oglindă, şi </w:t>
      </w:r>
      <w:r>
        <w:rPr>
          <w:rFonts w:cs="Arial" w:ascii="Verdana" w:hAnsi="Verdana"/>
          <w:i/>
          <w:iCs/>
          <w:color w:val="000000"/>
          <w:spacing w:val="8"/>
          <w:sz w:val="22"/>
          <w:szCs w:val="22"/>
          <w:lang w:val="ro-RO"/>
        </w:rPr>
        <w:t xml:space="preserve">popoca, </w:t>
      </w:r>
      <w:r>
        <w:rPr>
          <w:rFonts w:cs="Arial" w:ascii="Verdana" w:hAnsi="Verdana"/>
          <w:b/>
          <w:bCs/>
          <w:color w:val="000000"/>
          <w:spacing w:val="8"/>
          <w:sz w:val="22"/>
          <w:szCs w:val="22"/>
          <w:lang w:val="ro-RO"/>
        </w:rPr>
        <w:t xml:space="preserve">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fuma): Zeu ajuns în Mexicul central odată cu pri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mul val de chichimeci, — tolteeii. Ca zeu al nop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ţii, al războiului, al Nordului, va lupta cu Quet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zalcoatl, zeul civilizator, şi-l va învinge. Animalul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său asociat este jaguarul. Este de asemenea con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fundat cu alţi zei ai Nordului, ca Mixcoatl şi Ca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maxtli. De cele mai multe ori este reprezentat cu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o oglindă de obsidian care-i înlocuieşte unul din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picioar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9"/>
          <w:sz w:val="22"/>
          <w:szCs w:val="22"/>
          <w:lang w:val="ro-RO"/>
        </w:rPr>
        <w:t>Tezozomoc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: Suveran din Azcapotzalco, tatăl lu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axtla. Pînă în 1426, şi-a exercitat tirania asupra tuturor popoarelor din valea Mexicului, în special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asupra locuitorilor din Texcoco şi din Tenochitlân,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pe care i-a folosit ca mercenar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10"/>
          <w:sz w:val="22"/>
          <w:szCs w:val="22"/>
          <w:lang w:val="ro-RO"/>
        </w:rPr>
        <w:t>Tizoc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: Al şaptelea tlatoani din Mexico. Domneşt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de la 1481 la 1486. Din cauza duratei scurte </w:t>
      </w:r>
      <w:r>
        <w:rPr>
          <w:rFonts w:cs="Arial" w:ascii="Verdana" w:hAnsi="Verdana"/>
          <w:b/>
          <w:bCs/>
          <w:color w:val="000000"/>
          <w:spacing w:val="1"/>
          <w:sz w:val="22"/>
          <w:szCs w:val="22"/>
          <w:lang w:val="ro-RO"/>
        </w:rPr>
        <w:t xml:space="preserve">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dom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niei sale cunoaştem puţine lucruri despre el. Se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are că a fost însufleţit de idei mai pacifiste decît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predecesorii săi şi că a încercat să lupte împo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triva ritualurilor din ce în ce mai sîngeroase ale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poporului său. Poate că din această cauză a fost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>otrăvit după patru ani de la urcarea sa pe tron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3"/>
          <w:sz w:val="22"/>
          <w:szCs w:val="22"/>
          <w:lang w:val="ro-RO"/>
        </w:rPr>
        <w:t xml:space="preserve">Tlacaelel: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Personaj a cărui importanţă istorică </w:t>
      </w:r>
      <w:r>
        <w:rPr>
          <w:rFonts w:cs="Arial" w:ascii="Verdana" w:hAnsi="Verdana"/>
          <w:b/>
          <w:bCs/>
          <w:color w:val="000000"/>
          <w:spacing w:val="3"/>
          <w:sz w:val="22"/>
          <w:szCs w:val="22"/>
          <w:lang w:val="ro-RO"/>
        </w:rPr>
        <w:t xml:space="preserve">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fost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atît de mare încît apare ca aproape fabulos. îş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începe cariera în 1435 în timpul domniei lui Itzco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atl, care îl face întîi mare preot al cultului lu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ihuacoatl, apoi păstrează titlul de Prim Ministru.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A continuat să exercite această funcţie sub dom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nia fratelui său Motecuzoma </w:t>
      </w:r>
      <w:r>
        <w:rPr>
          <w:rFonts w:cs="Arial" w:ascii="Verdana" w:hAnsi="Verdana"/>
          <w:color w:val="000000"/>
          <w:spacing w:val="9"/>
          <w:sz w:val="22"/>
          <w:szCs w:val="22"/>
        </w:rPr>
        <w:t xml:space="preserve">I,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apoi sub aceea 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lui Ahuizotl, pînă la moartea sa, fără îndoială în 1480. A avut o influenţă gigantică asupra viito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rului tribului aztec, rescriind arhivele tribului, lu-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crînd totdeauna pentru mărirea aztecă şi cultur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sa. Dar i se datorează de asemenea exagerarea sa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omeneşti şi orientarea spre un totalita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rism politic şi social. După el, toţi care vor deţin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funcţia de cihuacoatl vor fi aleşi din descendenţ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sa directă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4"/>
          <w:sz w:val="22"/>
          <w:szCs w:val="22"/>
          <w:lang w:val="ro-RO"/>
        </w:rPr>
        <w:t xml:space="preserve">Tlacateotl: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omnitorul din Tlatelolco de la 1407 la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>1426. A luptat alături de Mexica împotriva pu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erii din Azcapotzalco ai cărei stăpînitori îl vor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omorî. A organizat expediţiile tribului pochteca în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ţinuturi îndepărtate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sz w:val="22"/>
          <w:szCs w:val="22"/>
          <w:lang w:val="ro-RO"/>
        </w:rPr>
        <w:t xml:space="preserve">Tlahuicole: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Nobil tlaxcaltec care a fost făcut prizo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nier de către azteci în cursul unui episod al Răz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boiului florilor. A fost condamnat la sacrificiu în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hip de gladiator, fiind legat, conform obiceiului, cu un picior de o piatră de moară. înarmat cu o 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 xml:space="preserve">măciucă de lemn, a învins cinci războinici car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au luptat cu el. învingător, graţiat, încărcat d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onoruri, i s-a încredinţat comanda unei expediţi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împotriva temuţilor tarasci din Michoacan. La în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toarcere, el a cerut din nou să fie sacrificat de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oarece credea că-şi trădase destinul şi voinţa zei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lor să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3"/>
          <w:sz w:val="22"/>
          <w:szCs w:val="22"/>
          <w:lang w:val="ro-RO"/>
        </w:rPr>
        <w:t xml:space="preserve">Tlahuizcalpantecuhtl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tlahuizcalli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zori, auroră, şi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tecuhtli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nobil): Această personalitate reprezintă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pe marii atlanţi din Tuia. în conformitate cu un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din versiunile gestei sale, Quetzalcoatl a plecat spr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răsărit şi s-a transformat în Tlahuizcalpantecuhtl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10"/>
          <w:sz w:val="22"/>
          <w:szCs w:val="22"/>
          <w:lang w:val="ro-RO"/>
        </w:rPr>
        <w:t>Tlaloque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: însoţitori şi servitori ai lui Tlaloc, mic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zei ai ploii şi ai furtunil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4"/>
          <w:sz w:val="22"/>
          <w:szCs w:val="22"/>
          <w:lang w:val="ro-RO"/>
        </w:rPr>
        <w:t xml:space="preserve">Tlazolteotl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tlazolli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gunoi, la figurat, murdărie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şi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teotl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zeu): Zeiţă a lunii şi a amorului carnal.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Originară din Huaxteque, unde pare a fi prezidat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plăcerile carnale; ea este „recuperată" de aztec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a zeiţă a naşterilor şi a Pămîntului. în această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alitate este asimilată zeiţelor mame din vechiul fond al populaţiilor agricole. îi era consacrat u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ritual al mărturisiri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-3"/>
          <w:sz w:val="22"/>
          <w:szCs w:val="22"/>
          <w:lang w:val="ro-RO"/>
        </w:rPr>
        <w:t xml:space="preserve">Tonacatecuhtli şi Tonacacihuatl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-3"/>
          <w:sz w:val="22"/>
          <w:szCs w:val="22"/>
          <w:lang w:val="ro-RO"/>
        </w:rPr>
        <w:t xml:space="preserve">tonacayotl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hrană şi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tecuhtli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nobil, sau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cihuatl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femeie, doam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nă): Formează cuplul primordial care, în confor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mitate cu cea mai mare parte </w:t>
      </w:r>
      <w:r>
        <w:rPr>
          <w:rFonts w:cs="Arial" w:ascii="Verdana" w:hAnsi="Verdana"/>
          <w:b/>
          <w:bCs/>
          <w:color w:val="000000"/>
          <w:spacing w:val="4"/>
          <w:sz w:val="22"/>
          <w:szCs w:val="22"/>
          <w:lang w:val="ro-RO"/>
        </w:rPr>
        <w:t xml:space="preserve">a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surselor, ar fi dat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naştere mulţimii zeilor şi omenirii. Ei poartă d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asemenea numele de Citlatonac şi Citlalicue sau de Ometecuhtli şi Omeeihuatl. Cultul lor se pare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că a rămas destul de viu la popoarele de origine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nahua din Guatemala. în zona aztecă, ei reapar în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epoca tîrzie, ca principii prime, cînd preoţii au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simţit nevoia să raţionalizeze pantheonul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1"/>
          <w:sz w:val="22"/>
          <w:szCs w:val="22"/>
          <w:lang w:val="ro-RO"/>
        </w:rPr>
        <w:t xml:space="preserve">Tonatiuh: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Zeu solar, fără îndoială cel mai „teoretic"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intre zeii pantheonului mexican, căruia nu i s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cunoaşte nici istoria, nici hagiografia. El scoate limba în centrul „Pieţei Soarelui" ca să reclame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sînge omenesc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6"/>
          <w:sz w:val="22"/>
          <w:szCs w:val="22"/>
          <w:lang w:val="ro-RO"/>
        </w:rPr>
        <w:t>Topiltzin Quetzalcoatl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: Rege-preot din Tuia, născut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în 947. Alungat din oraşul său de Tezcatlipoca, el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promisese să se întoarcă într-o zi din răsărit. Fără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îndoială lui i se datoreşte renaşterea cetăţilor maya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în epoca post-clasică şi creaţia stilului maya-toltec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in Yucatan. Anunţarea întoarcerii acestui erou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într-un anumit an „O Trestie" explică în parte vic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oria spaniolilor care au sosit într-un an Ce Acatl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(O Trestie) şi au apărut ca zeul şi credincioşii săi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venind să-şi reclame regatul (A se vedea Quetzal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coatl)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6"/>
          <w:sz w:val="22"/>
          <w:szCs w:val="22"/>
          <w:lang w:val="ro-RO"/>
        </w:rPr>
        <w:t xml:space="preserve">Uixiocihuatl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iztatl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sare, şi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cihuatl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femeie):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Zeiţă a sării, patroana sărarilor. în luna Toxcatl,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una din cele patru prostituate sacre care-l înso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ţeau pe Tezcatlipoca la sacrificiul care purta nu</w:t>
      </w:r>
      <w:r>
        <w:rPr>
          <w:rFonts w:cs="Arial" w:ascii="Verdana" w:hAnsi="Verdana"/>
          <w:color w:val="000000"/>
          <w:sz w:val="22"/>
          <w:szCs w:val="22"/>
          <w:lang w:val="ro-RO"/>
        </w:rPr>
        <w:t>mele său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1"/>
          <w:sz w:val="22"/>
          <w:szCs w:val="22"/>
          <w:lang w:val="ro-RO"/>
        </w:rPr>
        <w:t>Xihuitlemoc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: Domnitor din Xochimilco, aliat al lui Axayacatl din Tenochtitlân împotriva oraşului Tla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telolco. Cu prilejul sărbătorilor care au marcat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victoria aliaţilor el a jucat cu suveranul mexican </w:t>
      </w:r>
      <w:r>
        <w:rPr>
          <w:rFonts w:cs="Arial" w:ascii="Verdana" w:hAnsi="Verdana"/>
          <w:color w:val="000000"/>
          <w:spacing w:val="13"/>
          <w:sz w:val="22"/>
          <w:szCs w:val="22"/>
          <w:lang w:val="ro-RO"/>
        </w:rPr>
        <w:t xml:space="preserve">o partidă de minge pe care a avut nenorocul să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o piardă; a fost asasinat din ordinul suveranulu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exican. Faptul a stat la originea războiului cu 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Xochimilco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sz w:val="22"/>
          <w:szCs w:val="22"/>
          <w:lang w:val="ro-RO"/>
        </w:rPr>
        <w:t xml:space="preserve">Xilonen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xilotl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ştiulete de porumb încă necopt, şi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nenetl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(?), păpuşă, idol): Zeiţă a porumbului, plantă hrănitoare prin excelenţă într-unui din sta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diile sale de maturizare. Una din cele patru pros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tituate care-l însoţeau pe Tezcatlipoca la sacrificiu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6"/>
          <w:sz w:val="22"/>
          <w:szCs w:val="22"/>
          <w:lang w:val="ro-RO"/>
        </w:rPr>
        <w:t xml:space="preserve">Xipe Totec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xipeua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a jupui,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te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al nostru, şi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tecuhtli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domn): Zeu originar fără îndoială din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actualul Guerrero, ţara Yopi. Se pare că a fost la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origine un zeu al vegetaţiei şi al reînnoirii. Ii erau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rezervate ritualurile de jupuire. Preoţii îmbrăcau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pielea sacrificatului, care îngălbenindu-se, evoca o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foaie de aur. Adoptat de mixteci, a devenit un zeu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al aurarilor. în incinta marelui templu din Me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xico îi era rezervat un templu special: Yopico. Este în general reprezentat ca un om îmbrăcat cu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o a doua piele care lasă să i se vadă gura şi ochii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închiş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3"/>
          <w:sz w:val="22"/>
          <w:szCs w:val="22"/>
          <w:lang w:val="ro-RO"/>
        </w:rPr>
        <w:t xml:space="preserve">Xiuhtecuhtl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Xiuhtl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lucru preţios, şi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tecuhtli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domn): Alt nume al lui Huehueteotl. El este stă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pînul focului, dar şi al seismelor şi al tunetel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4"/>
          <w:sz w:val="22"/>
          <w:szCs w:val="22"/>
          <w:lang w:val="ro-RO"/>
        </w:rPr>
        <w:t xml:space="preserve">Xochipill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xochitl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floare, şi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pilii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prinţ): Tînă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rul zeu al frumuseţii, al florilor, al jocului şi al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dragostei; prezidează jocul cu mingea. Poartă ş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numele de Macuil Xochitl (Cinci Floare)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-1"/>
          <w:sz w:val="22"/>
          <w:szCs w:val="22"/>
          <w:lang w:val="ro-RO"/>
        </w:rPr>
        <w:t xml:space="preserve">Xochiquetzal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xochitl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floare, şi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quetzalli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pană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preţioasă): Zeiţă a florilor şi a dragostei. Mama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şi, totodată, soţia lui Xochipill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lang w:val="ro-RO"/>
        </w:rPr>
        <w:t xml:space="preserve">Xolotl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xolo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(?), servitor): Cu prilejul creaţie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oarelui nostru, un zeu asimilabil fără îndoială d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asemenea lui Quetzalcoatl, care a fugit şi s-a tra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vestit ca să nu fie sacrificat. Acest XolotI </w:t>
      </w:r>
      <w:r>
        <w:rPr>
          <w:rFonts w:cs="Arial" w:ascii="Verdana" w:hAnsi="Verdana"/>
          <w:b/>
          <w:bCs/>
          <w:color w:val="000000"/>
          <w:spacing w:val="7"/>
          <w:sz w:val="22"/>
          <w:szCs w:val="22"/>
          <w:lang w:val="ro-RO"/>
        </w:rPr>
        <w:t xml:space="preserve">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de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venit zeul monştrilor, al dubletelor, al gemenilor.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După unele surse, a coborît în regatul morţilor şi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a adus de acolo osemintele oamenilor de altădată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pentru a-i crea pe cei de astăzi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5"/>
          <w:sz w:val="22"/>
          <w:szCs w:val="22"/>
          <w:lang w:val="ro-RO"/>
        </w:rPr>
        <w:t xml:space="preserve">Yacatecuhttl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yacatl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nas, şi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 xml:space="preserve">tecuhtli,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domn):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Zeu al comerţului şi al mărfurilor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b/>
          <w:bCs/>
          <w:color w:val="000000"/>
          <w:spacing w:val="4"/>
          <w:sz w:val="22"/>
          <w:szCs w:val="22"/>
          <w:lang w:val="ro-RO"/>
        </w:rPr>
        <w:t xml:space="preserve">Yoalticitl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(de la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yoalli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noapte, şi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ticitl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medic): Alt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nume al lui Teteionnan, zeiţă care patronează băil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de aburi şi educaţia copiilor mici.</w:t>
      </w:r>
      <w:r>
        <w:br w:type="page"/>
      </w:r>
    </w:p>
    <w:p>
      <w:pPr>
        <w:pStyle w:val="Heading1"/>
        <w:ind w:right="29" w:firstLine="720"/>
        <w:rPr/>
      </w:pPr>
      <w:r>
        <w:rPr>
          <w:spacing w:val="-6"/>
        </w:rPr>
        <w:t>BIBLIOGRAFIE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Sursele bibliografice privitoare la azteci sînt nu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eroase şi nu le putem cita pe toate. In ceea ce-i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priveşte pe cronicari, am crezut de cuviinţă să nu-i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cităm decît pe martorii direcţi ai Conchistei, în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speranţa, aşa cum spuneam în introducerea acestei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cărţi, că vom putea face evenimentele din 1519 cît mai vii posibil. Din această cauză nu se vor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găsi aici multe din sursele importante, dar care nu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oferă decît mărturii de „mîna a doua". Printre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cronicarii din prima categorie, cei mai frecvent ci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taţi sînt următorii :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Conchistadorul Anonim: traducere, introducere şi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note de Jean Rose, Institut francais d'Amerique la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tine, Mexico, 1970. (Autenticitatea acestei surse a fost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uneori controversată. Intru totul autentică sau inspirată în parte din alte texte, ea are după părerea noas</w:t>
      </w: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tră meritul de a reda cu vivacitate ceea ce trebuie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să fi fost impresiile soldaţilor spanioli cu un nivel de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 xml:space="preserve">cultură nu prea ridicat, în faţa fenomenelor stranii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la care au fost martori)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Cortez, Fernando: </w:t>
      </w:r>
      <w:r>
        <w:rPr>
          <w:rFonts w:cs="Arial" w:ascii="Verdana" w:hAnsi="Verdana"/>
          <w:i/>
          <w:iCs/>
          <w:color w:val="000000"/>
          <w:spacing w:val="8"/>
          <w:sz w:val="22"/>
          <w:szCs w:val="22"/>
          <w:lang w:val="ro-RO"/>
        </w:rPr>
        <w:t xml:space="preserve">Cartas de resucio,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Editorial </w:t>
      </w:r>
      <w:r>
        <w:rPr>
          <w:rFonts w:cs="Arial" w:ascii="Verdana" w:hAnsi="Verdana"/>
          <w:color w:val="000000"/>
          <w:spacing w:val="-2"/>
          <w:sz w:val="22"/>
          <w:szCs w:val="22"/>
          <w:lang w:val="ro-RO"/>
        </w:rPr>
        <w:t>Porrua, S. A., Mexico, 1971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Diaz del Castillo, Bernal: 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Historia verdadera de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la conquista de la Nueva Espana,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olecţia Austral-Espasa-Calpe, Argentina, S. A., Buenos Aires, Mexico,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1955. O ediţie foarte prescurtată a acestei lucrări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există şi în limba franceză: </w:t>
      </w:r>
      <w:r>
        <w:rPr>
          <w:rFonts w:cs="Arial" w:ascii="Verdana" w:hAnsi="Verdana"/>
          <w:i/>
          <w:iCs/>
          <w:color w:val="000000"/>
          <w:spacing w:val="8"/>
          <w:sz w:val="22"/>
          <w:szCs w:val="22"/>
          <w:lang w:val="ro-RO"/>
        </w:rPr>
        <w:t xml:space="preserve">L'Histoire veridique de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la conquete de la Nouvelle-Espagne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Club des Librai-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>res de France, colecţia Decouverte de la Terre, Pa</w:t>
      </w:r>
      <w:r>
        <w:rPr>
          <w:rFonts w:cs="Arial" w:ascii="Verdana" w:hAnsi="Verdana"/>
          <w:color w:val="000000"/>
          <w:spacing w:val="-6"/>
          <w:sz w:val="22"/>
          <w:szCs w:val="22"/>
          <w:lang w:val="ro-RO"/>
        </w:rPr>
        <w:t>ris, 1959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Sahagun, Fra Bernardino de: </w:t>
      </w:r>
      <w:r>
        <w:rPr>
          <w:rFonts w:cs="Arial" w:ascii="Verdana" w:hAnsi="Verdana"/>
          <w:i/>
          <w:iCs/>
          <w:color w:val="000000"/>
          <w:spacing w:val="1"/>
          <w:sz w:val="22"/>
          <w:szCs w:val="22"/>
          <w:lang w:val="ro-RO"/>
        </w:rPr>
        <w:t xml:space="preserve">Historia general de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Angellas cosaş de la Nueva Espana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Ediţie pregătit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0 de M. Garribay, Ed. Porrua, Mexico, 1956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Sahagun Fra Bernardino de: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Florentine codex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ediţie pregătită de Dibble C. E. şi Anderson A. J. O., Sc'hool of American Research and the University of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Utah, Santa Fe, New Mexico, 1959. (Cea mai bună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mărturie pe care o avem cu privire la Mexicul de </w:t>
      </w:r>
      <w:r>
        <w:rPr>
          <w:rFonts w:cs="Arial" w:ascii="Verdana" w:hAnsi="Verdana"/>
          <w:color w:val="000000"/>
          <w:spacing w:val="8"/>
          <w:sz w:val="22"/>
          <w:szCs w:val="22"/>
          <w:lang w:val="ro-RO"/>
        </w:rPr>
        <w:t xml:space="preserve">dinaintea Conchistei. Fra B. de Sahagun a sosit în </w:t>
      </w: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Noua Spanie în 1529. Impresionat imediat de cultura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mexicană, el a avut meritul de a culege toate măr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turiile documentare pe care a putut să le culeagă din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gura sau din mîna înţelepţilor care cunoşteau încă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tradiţia. Obiectivitatea atitudinii sale ne-a determinat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să dăm largi citate din opera sa. Aproape toate cita</w:t>
      </w:r>
      <w:r>
        <w:rPr>
          <w:rFonts w:cs="Arial" w:ascii="Verdana" w:hAnsi="Verdana"/>
          <w:color w:val="000000"/>
          <w:spacing w:val="11"/>
          <w:sz w:val="22"/>
          <w:szCs w:val="22"/>
          <w:lang w:val="ro-RO"/>
        </w:rPr>
        <w:t>tele din text, de partea spaniolă, care nu au refe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rinţe de autor, sînt extrase din opera sa.)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Din partea mexicană, sursele sînt de asemenea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foarte abundente. O excelentă culegere de bucăţi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alese figurează în :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z w:val="22"/>
          <w:szCs w:val="22"/>
          <w:lang w:val="ro-RO"/>
        </w:rPr>
        <w:t xml:space="preserve">Leon-Portilla, Miguel: </w:t>
      </w: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Le Crepuscule des Azteques,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 xml:space="preserve">traducere din spaniolă de A. Joucla-Ruau, Casterman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Latitude Sud, Tournai, 1965,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Se găsesc de asemenea documente indigene în: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Wachtel, Nathan: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La Vision des vaincus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Galli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mard, Paris, 1971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Dintre studiile moderne, nu cităm decît pe cele de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care ne-am servit direct — lucrări fundamentale </w:t>
      </w: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în franceză sau puse la punct recent :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Coe, Mike D.: </w:t>
      </w: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 xml:space="preserve">Mexico, ancient people and places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>Frederik A. Praeger, New York, 1962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Garibay, Angel M.: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Teogonia e Historia de los </w:t>
      </w:r>
      <w:r>
        <w:rPr>
          <w:rFonts w:cs="Arial" w:ascii="Verdana" w:hAnsi="Verdana"/>
          <w:i/>
          <w:iCs/>
          <w:color w:val="000000"/>
          <w:spacing w:val="9"/>
          <w:sz w:val="22"/>
          <w:szCs w:val="22"/>
          <w:lang w:val="ro-RO"/>
        </w:rPr>
        <w:t xml:space="preserve">Mexicanos, </w:t>
      </w:r>
      <w:r>
        <w:rPr>
          <w:rFonts w:cs="Arial" w:ascii="Verdana" w:hAnsi="Verdana"/>
          <w:color w:val="000000"/>
          <w:spacing w:val="9"/>
          <w:sz w:val="22"/>
          <w:szCs w:val="22"/>
          <w:lang w:val="ro-RO"/>
        </w:rPr>
        <w:t xml:space="preserve">tres opusculos del siglo XVI (din care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Las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Leyes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>citată de mai multe ori în text), Ed. Por</w:t>
      </w:r>
      <w:r>
        <w:rPr>
          <w:rFonts w:cs="Arial" w:ascii="Verdana" w:hAnsi="Verdana"/>
          <w:color w:val="000000"/>
          <w:spacing w:val="-3"/>
          <w:sz w:val="22"/>
          <w:szCs w:val="22"/>
          <w:lang w:val="ro-RO"/>
        </w:rPr>
        <w:t>rua, S. A., Mexico, 1973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i/>
          <w:iCs/>
          <w:color w:val="000000"/>
          <w:sz w:val="22"/>
          <w:szCs w:val="22"/>
          <w:lang w:val="ro-RO"/>
        </w:rPr>
        <w:t xml:space="preserve">Handbook of Middle American Indians, </w:t>
      </w:r>
      <w:r>
        <w:rPr>
          <w:rFonts w:cs="Arial" w:ascii="Verdana" w:hAnsi="Verdana"/>
          <w:color w:val="000000"/>
          <w:sz w:val="22"/>
          <w:szCs w:val="22"/>
          <w:lang w:val="ro-RO"/>
        </w:rPr>
        <w:t>Middle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American Research Institute, Tulane University, Uni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 xml:space="preserve">versity of Texas Press, Austin, 1971. A se vedea în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special, în tomul </w:t>
      </w:r>
      <w:r>
        <w:rPr>
          <w:rFonts w:cs="Arial" w:ascii="Verdana" w:hAnsi="Verdana"/>
          <w:color w:val="000000"/>
          <w:spacing w:val="6"/>
          <w:sz w:val="22"/>
          <w:szCs w:val="22"/>
        </w:rPr>
        <w:t xml:space="preserve">X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prima parte, articolele lui Car-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 xml:space="preserve">rasco Pedro: „Social organization of Ancient Mexico". </w:t>
      </w: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>Caso Alfonso: „Calendrical system of Central Me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xico". Gibson Charles: „Structure of the Aztec Em-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pire"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Jimenez Moreno, Wigberto: 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Historia antiqua de </w:t>
      </w: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 xml:space="preserve">Mexico, 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curs ţinut la Escuela Nacional de Antropolo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gia e Historia de Mexico, dactilografiat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Kirchhoff, Paul: „Mesoamerica", în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>Acta Ameri</w:t>
      </w:r>
      <w:r>
        <w:rPr>
          <w:rFonts w:cs="Arial" w:ascii="Verdana" w:hAnsi="Verdana"/>
          <w:i/>
          <w:iCs/>
          <w:color w:val="000000"/>
          <w:spacing w:val="-5"/>
          <w:sz w:val="22"/>
          <w:szCs w:val="22"/>
          <w:lang w:val="ro-RO"/>
        </w:rPr>
        <w:t xml:space="preserve">cana, </w:t>
      </w: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 xml:space="preserve">voi. </w:t>
      </w:r>
      <w:r>
        <w:rPr>
          <w:rFonts w:cs="Arial" w:ascii="Verdana" w:hAnsi="Verdana"/>
          <w:color w:val="000000"/>
          <w:spacing w:val="-5"/>
          <w:sz w:val="22"/>
          <w:szCs w:val="22"/>
        </w:rPr>
        <w:t xml:space="preserve">I, </w:t>
      </w:r>
      <w:r>
        <w:rPr>
          <w:rFonts w:cs="Arial" w:ascii="Verdana" w:hAnsi="Verdana"/>
          <w:color w:val="000000"/>
          <w:spacing w:val="-5"/>
          <w:sz w:val="22"/>
          <w:szCs w:val="22"/>
          <w:lang w:val="ro-RO"/>
        </w:rPr>
        <w:t>p. 92—107, Mexico, 1943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 xml:space="preserve">Monzon, Arturo: </w:t>
      </w:r>
      <w:r>
        <w:rPr>
          <w:rFonts w:cs="Arial" w:ascii="Verdana" w:hAnsi="Verdana"/>
          <w:i/>
          <w:iCs/>
          <w:color w:val="000000"/>
          <w:spacing w:val="2"/>
          <w:sz w:val="22"/>
          <w:szCs w:val="22"/>
          <w:lang w:val="ro-RO"/>
        </w:rPr>
        <w:t xml:space="preserve">El Calpulli y la organizacion social de los Tenochca, </w:t>
      </w:r>
      <w:r>
        <w:rPr>
          <w:rFonts w:cs="Arial" w:ascii="Verdana" w:hAnsi="Verdana"/>
          <w:color w:val="000000"/>
          <w:spacing w:val="2"/>
          <w:sz w:val="22"/>
          <w:szCs w:val="22"/>
          <w:lang w:val="ro-RO"/>
        </w:rPr>
        <w:t>Mexico, 1949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5"/>
          <w:sz w:val="22"/>
          <w:szCs w:val="22"/>
          <w:lang w:val="ro-RO"/>
        </w:rPr>
        <w:t xml:space="preserve">Soiistelle, Jacques: </w:t>
      </w:r>
      <w:r>
        <w:rPr>
          <w:rFonts w:cs="Arial" w:ascii="Verdana" w:hAnsi="Verdana"/>
          <w:i/>
          <w:iCs/>
          <w:color w:val="000000"/>
          <w:spacing w:val="5"/>
          <w:sz w:val="22"/>
          <w:szCs w:val="22"/>
          <w:lang w:val="ro-RO"/>
        </w:rPr>
        <w:t>La vie quotidienne des Azte</w:t>
      </w:r>
      <w:r>
        <w:rPr>
          <w:rFonts w:cs="Arial" w:ascii="Verdana" w:hAnsi="Verdana"/>
          <w:i/>
          <w:iCs/>
          <w:color w:val="000000"/>
          <w:spacing w:val="3"/>
          <w:sz w:val="22"/>
          <w:szCs w:val="22"/>
          <w:lang w:val="ro-RO"/>
        </w:rPr>
        <w:t xml:space="preserve">ques ă la veille de la Conquâte espagnole, </w:t>
      </w:r>
      <w:r>
        <w:rPr>
          <w:rFonts w:cs="Arial" w:ascii="Verdana" w:hAnsi="Verdana"/>
          <w:color w:val="000000"/>
          <w:spacing w:val="3"/>
          <w:sz w:val="22"/>
          <w:szCs w:val="22"/>
          <w:lang w:val="ro-RO"/>
        </w:rPr>
        <w:t xml:space="preserve">Hachette. </w:t>
      </w:r>
      <w:r>
        <w:rPr>
          <w:rFonts w:cs="Arial" w:ascii="Verdana" w:hAnsi="Verdana"/>
          <w:color w:val="000000"/>
          <w:spacing w:val="-4"/>
          <w:sz w:val="22"/>
          <w:szCs w:val="22"/>
          <w:lang w:val="ro-RO"/>
        </w:rPr>
        <w:t>Paris, 1955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Soustelle, Jacques: </w:t>
      </w:r>
      <w:r>
        <w:rPr>
          <w:rFonts w:cs="Arial" w:ascii="Verdana" w:hAnsi="Verdana"/>
          <w:i/>
          <w:iCs/>
          <w:color w:val="000000"/>
          <w:spacing w:val="7"/>
          <w:sz w:val="22"/>
          <w:szCs w:val="22"/>
          <w:lang w:val="ro-RO"/>
        </w:rPr>
        <w:t xml:space="preserve">Les Azteques, </w:t>
      </w:r>
      <w:r>
        <w:rPr>
          <w:rFonts w:cs="Arial" w:ascii="Verdana" w:hAnsi="Verdana"/>
          <w:color w:val="000000"/>
          <w:spacing w:val="7"/>
          <w:sz w:val="22"/>
          <w:szCs w:val="22"/>
          <w:lang w:val="ro-RO"/>
        </w:rPr>
        <w:t xml:space="preserve">PUF, colecţia </w:t>
      </w:r>
      <w:r>
        <w:rPr>
          <w:rFonts w:cs="Arial" w:ascii="Verdana" w:hAnsi="Verdana"/>
          <w:color w:val="000000"/>
          <w:spacing w:val="1"/>
          <w:sz w:val="22"/>
          <w:szCs w:val="22"/>
          <w:lang w:val="ro-RO"/>
        </w:rPr>
        <w:t>Que sais-je ? Paris, 1970.</w:t>
      </w:r>
    </w:p>
    <w:p>
      <w:pPr>
        <w:pStyle w:val="Normal"/>
        <w:shd w:fill="FFFFFF" w:val="clear"/>
        <w:spacing w:before="120" w:after="120"/>
        <w:ind w:right="29" w:firstLine="720"/>
        <w:jc w:val="both"/>
        <w:rPr/>
      </w:pP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 xml:space="preserve">Vaillant, Georges: </w:t>
      </w:r>
      <w:r>
        <w:rPr>
          <w:rFonts w:cs="Arial" w:ascii="Verdana" w:hAnsi="Verdana"/>
          <w:i/>
          <w:iCs/>
          <w:color w:val="000000"/>
          <w:spacing w:val="6"/>
          <w:sz w:val="22"/>
          <w:szCs w:val="22"/>
          <w:lang w:val="ro-RO"/>
        </w:rPr>
        <w:t xml:space="preserve">Les Azteques du Mexique, </w:t>
      </w:r>
      <w:r>
        <w:rPr>
          <w:rFonts w:cs="Arial" w:ascii="Verdana" w:hAnsi="Verdana"/>
          <w:color w:val="000000"/>
          <w:spacing w:val="6"/>
          <w:sz w:val="22"/>
          <w:szCs w:val="22"/>
          <w:lang w:val="ro-RO"/>
        </w:rPr>
        <w:t>edi</w:t>
      </w: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  <w:t>ţie revăzută de G. Stresser-Pean, Payot, Paris, 1951.</w:t>
      </w:r>
      <w:r>
        <w:br w:type="page"/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4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4"/>
          <w:sz w:val="22"/>
          <w:szCs w:val="22"/>
          <w:lang w:val="ro-RO"/>
        </w:rPr>
      </w:r>
    </w:p>
    <w:p>
      <w:pPr>
        <w:pStyle w:val="Normal"/>
        <w:shd w:fill="FFFFFF" w:val="clear"/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-6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-6"/>
          <w:sz w:val="22"/>
          <w:szCs w:val="22"/>
          <w:lang w:val="ro-RO"/>
        </w:rPr>
        <w:t>CUPRINS</w:t>
      </w:r>
    </w:p>
    <w:p>
      <w:pPr>
        <w:pStyle w:val="Normal"/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-6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-6"/>
          <w:sz w:val="22"/>
          <w:szCs w:val="22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4118" w:leader="dot"/>
          <w:tab w:val="right" w:pos="4733" w:leader="none"/>
        </w:tabs>
        <w:spacing w:before="120" w:after="120"/>
        <w:ind w:right="29" w:firstLine="720"/>
        <w:jc w:val="both"/>
        <w:rPr>
          <w:rFonts w:ascii="Verdana" w:hAnsi="Verdana" w:cs="Arial"/>
          <w:color w:val="000000"/>
          <w:sz w:val="22"/>
          <w:szCs w:val="22"/>
          <w:lang w:val="ro-RO"/>
        </w:rPr>
      </w:pPr>
      <w:r>
        <w:rPr>
          <w:rFonts w:cs="Arial" w:ascii="Verdana" w:hAnsi="Verdana"/>
          <w:i/>
          <w:iCs/>
          <w:color w:val="000000"/>
          <w:spacing w:val="24"/>
          <w:sz w:val="22"/>
          <w:szCs w:val="22"/>
          <w:lang w:val="ro-RO"/>
        </w:rPr>
        <w:t>Notă la ediţia românească</w:t>
      </w:r>
    </w:p>
    <w:p>
      <w:pPr>
        <w:pStyle w:val="Normal"/>
        <w:shd w:fill="FFFFFF" w:val="clear"/>
        <w:tabs>
          <w:tab w:val="clear" w:pos="720"/>
          <w:tab w:val="left" w:pos="4118" w:leader="dot"/>
          <w:tab w:val="right" w:pos="4738" w:leader="none"/>
        </w:tabs>
        <w:spacing w:before="120" w:after="120"/>
        <w:ind w:right="29" w:firstLine="720"/>
        <w:jc w:val="both"/>
        <w:rPr>
          <w:rFonts w:ascii="Verdana" w:hAnsi="Verdana" w:cs="Arial"/>
          <w:color w:val="000000"/>
          <w:sz w:val="22"/>
          <w:szCs w:val="22"/>
          <w:lang w:val="ro-RO"/>
        </w:rPr>
      </w:pPr>
      <w:r>
        <w:rPr>
          <w:rFonts w:cs="Arial" w:ascii="Verdana" w:hAnsi="Verdana"/>
          <w:i/>
          <w:iCs/>
          <w:color w:val="000000"/>
          <w:spacing w:val="20"/>
          <w:sz w:val="22"/>
          <w:szCs w:val="22"/>
          <w:lang w:val="ro-RO"/>
        </w:rPr>
        <w:t>Preambul</w:t>
      </w:r>
    </w:p>
    <w:p>
      <w:pPr>
        <w:pStyle w:val="Normal"/>
        <w:shd w:fill="FFFFFF" w:val="clear"/>
        <w:tabs>
          <w:tab w:val="clear" w:pos="720"/>
          <w:tab w:val="right" w:pos="4733" w:leader="none"/>
        </w:tabs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-3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18"/>
          <w:sz w:val="22"/>
          <w:szCs w:val="22"/>
          <w:lang w:val="ro-RO"/>
        </w:rPr>
        <w:t xml:space="preserve">Topiltzin/Quetzalcoatl sau prima înfrîngere </w:t>
      </w:r>
    </w:p>
    <w:p>
      <w:pPr>
        <w:pStyle w:val="Normal"/>
        <w:shd w:fill="FFFFFF" w:val="clear"/>
        <w:tabs>
          <w:tab w:val="clear" w:pos="720"/>
          <w:tab w:val="right" w:pos="4729" w:leader="none"/>
        </w:tabs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2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10"/>
          <w:sz w:val="22"/>
          <w:szCs w:val="22"/>
          <w:lang w:val="ro-RO"/>
        </w:rPr>
        <w:t>Acamapichtli sau moştenirea toltecă</w:t>
      </w:r>
    </w:p>
    <w:p>
      <w:pPr>
        <w:pStyle w:val="Normal"/>
        <w:shd w:fill="FFFFFF" w:val="clear"/>
        <w:tabs>
          <w:tab w:val="clear" w:pos="720"/>
          <w:tab w:val="right" w:pos="4729" w:leader="none"/>
        </w:tabs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239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12"/>
          <w:sz w:val="22"/>
          <w:szCs w:val="22"/>
          <w:lang w:val="ro-RO"/>
        </w:rPr>
        <w:t xml:space="preserve">Tlaloc sau ritmul anotimpurilor </w:t>
      </w:r>
    </w:p>
    <w:p>
      <w:pPr>
        <w:pStyle w:val="Normal"/>
        <w:shd w:fill="FFFFFF" w:val="clear"/>
        <w:tabs>
          <w:tab w:val="clear" w:pos="720"/>
          <w:tab w:val="right" w:pos="4729" w:leader="none"/>
        </w:tabs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11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22"/>
          <w:sz w:val="22"/>
          <w:szCs w:val="22"/>
          <w:lang w:val="ro-RO"/>
        </w:rPr>
        <w:t xml:space="preserve">Motecuzoma cel tînăr sau conducătorul de drept </w:t>
      </w:r>
      <w:r>
        <w:rPr>
          <w:rFonts w:cs="Arial" w:ascii="Verdana" w:hAnsi="Verdana"/>
          <w:color w:val="000000"/>
          <w:spacing w:val="17"/>
          <w:sz w:val="22"/>
          <w:szCs w:val="22"/>
          <w:lang w:val="ro-RO"/>
        </w:rPr>
        <w:t xml:space="preserve">divin </w:t>
      </w:r>
    </w:p>
    <w:p>
      <w:pPr>
        <w:pStyle w:val="Normal"/>
        <w:shd w:fill="FFFFFF" w:val="clear"/>
        <w:tabs>
          <w:tab w:val="clear" w:pos="720"/>
          <w:tab w:val="right" w:pos="4719" w:leader="none"/>
        </w:tabs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4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16"/>
          <w:sz w:val="22"/>
          <w:szCs w:val="22"/>
          <w:lang w:val="ro-RO"/>
        </w:rPr>
        <w:t>Huitzilopochtli sau voinţa de a învinge</w:t>
      </w:r>
    </w:p>
    <w:p>
      <w:pPr>
        <w:pStyle w:val="Normal"/>
        <w:shd w:fill="FFFFFF" w:val="clear"/>
        <w:tabs>
          <w:tab w:val="clear" w:pos="720"/>
          <w:tab w:val="right" w:pos="4724" w:leader="none"/>
        </w:tabs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-10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16"/>
          <w:sz w:val="22"/>
          <w:szCs w:val="22"/>
          <w:lang w:val="ro-RO"/>
        </w:rPr>
        <w:t>Tezcatlipoca/Quetzalcoatl sau copilul-chezăşie</w:t>
      </w:r>
    </w:p>
    <w:p>
      <w:pPr>
        <w:pStyle w:val="Normal"/>
        <w:shd w:fill="FFFFFF" w:val="clear"/>
        <w:tabs>
          <w:tab w:val="clear" w:pos="720"/>
          <w:tab w:val="right" w:pos="4724" w:leader="none"/>
        </w:tabs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2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>Quetzalcoatl sau destinul regîndit</w:t>
      </w:r>
    </w:p>
    <w:p>
      <w:pPr>
        <w:pStyle w:val="Normal"/>
        <w:shd w:fill="FFFFFF" w:val="clear"/>
        <w:tabs>
          <w:tab w:val="clear" w:pos="720"/>
          <w:tab w:val="right" w:pos="4810" w:leader="none"/>
        </w:tabs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-4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14"/>
          <w:sz w:val="22"/>
          <w:szCs w:val="22"/>
          <w:lang w:val="ro-RO"/>
        </w:rPr>
        <w:t>forţez sau iluzia divină.</w:t>
      </w:r>
    </w:p>
    <w:p>
      <w:pPr>
        <w:pStyle w:val="Normal"/>
        <w:shd w:fill="FFFFFF" w:val="clear"/>
        <w:tabs>
          <w:tab w:val="clear" w:pos="720"/>
          <w:tab w:val="left" w:pos="4109" w:leader="dot"/>
          <w:tab w:val="right" w:pos="4719" w:leader="none"/>
        </w:tabs>
        <w:spacing w:before="120" w:after="120"/>
        <w:ind w:right="29" w:firstLine="720"/>
        <w:jc w:val="both"/>
        <w:rPr>
          <w:rFonts w:ascii="Verdana" w:hAnsi="Verdana" w:cs="Arial"/>
          <w:b/>
          <w:b/>
          <w:bCs/>
          <w:color w:val="000000"/>
          <w:sz w:val="22"/>
          <w:szCs w:val="22"/>
          <w:lang w:val="ro-RO"/>
        </w:rPr>
      </w:pPr>
      <w:r>
        <w:rPr>
          <w:rFonts w:cs="Arial" w:ascii="Verdana" w:hAnsi="Verdana"/>
          <w:color w:val="000000"/>
          <w:spacing w:val="23"/>
          <w:sz w:val="22"/>
          <w:szCs w:val="22"/>
          <w:lang w:val="ro-RO"/>
        </w:rPr>
        <w:t>Malinche sau dilema</w:t>
      </w:r>
    </w:p>
    <w:p>
      <w:pPr>
        <w:pStyle w:val="Normal"/>
        <w:shd w:fill="FFFFFF" w:val="clear"/>
        <w:tabs>
          <w:tab w:val="clear" w:pos="720"/>
          <w:tab w:val="left" w:pos="4123" w:leader="dot"/>
          <w:tab w:val="right" w:pos="4719" w:leader="none"/>
        </w:tabs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-20"/>
          <w:sz w:val="22"/>
          <w:szCs w:val="22"/>
          <w:lang w:val="ro-RO"/>
        </w:rPr>
      </w:pP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>Note</w:t>
      </w:r>
    </w:p>
    <w:p>
      <w:pPr>
        <w:pStyle w:val="Normal"/>
        <w:shd w:fill="FFFFFF" w:val="clear"/>
        <w:tabs>
          <w:tab w:val="clear" w:pos="720"/>
          <w:tab w:val="left" w:pos="4119" w:leader="dot"/>
          <w:tab w:val="right" w:pos="4719" w:leader="none"/>
        </w:tabs>
        <w:spacing w:before="120" w:after="120"/>
        <w:ind w:right="29" w:firstLine="720"/>
        <w:jc w:val="both"/>
        <w:rPr>
          <w:rFonts w:ascii="Verdana" w:hAnsi="Verdana" w:cs="Arial"/>
          <w:i/>
          <w:i/>
          <w:iCs/>
          <w:color w:val="000000"/>
          <w:spacing w:val="-5"/>
          <w:sz w:val="22"/>
          <w:szCs w:val="22"/>
          <w:lang w:val="ro-RO"/>
        </w:rPr>
      </w:pPr>
      <w:r>
        <w:rPr>
          <w:rFonts w:cs="Arial" w:ascii="Verdana" w:hAnsi="Verdana"/>
          <w:i/>
          <w:iCs/>
          <w:color w:val="000000"/>
          <w:spacing w:val="-5"/>
          <w:sz w:val="22"/>
          <w:szCs w:val="22"/>
          <w:lang w:val="ro-RO"/>
        </w:rPr>
        <w:t>Cronologie</w:t>
      </w:r>
    </w:p>
    <w:p>
      <w:pPr>
        <w:pStyle w:val="Normal"/>
        <w:shd w:fill="FFFFFF" w:val="clear"/>
        <w:tabs>
          <w:tab w:val="clear" w:pos="720"/>
          <w:tab w:val="left" w:pos="4119" w:leader="dot"/>
          <w:tab w:val="right" w:pos="4719" w:leader="none"/>
        </w:tabs>
        <w:spacing w:before="120" w:after="120"/>
        <w:ind w:right="29" w:firstLine="720"/>
        <w:jc w:val="both"/>
        <w:rPr>
          <w:rFonts w:ascii="Verdana" w:hAnsi="Verdana" w:cs="Arial"/>
          <w:color w:val="000000"/>
          <w:spacing w:val="-18"/>
          <w:sz w:val="22"/>
          <w:szCs w:val="22"/>
          <w:lang w:val="ro-RO"/>
        </w:rPr>
      </w:pPr>
      <w:r>
        <w:rPr>
          <w:rFonts w:cs="Arial" w:ascii="Verdana" w:hAnsi="Verdana"/>
          <w:i/>
          <w:iCs/>
          <w:color w:val="000000"/>
          <w:spacing w:val="4"/>
          <w:sz w:val="22"/>
          <w:szCs w:val="22"/>
          <w:lang w:val="ro-RO"/>
        </w:rPr>
        <w:t>Index</w:t>
      </w:r>
    </w:p>
    <w:p>
      <w:pPr>
        <w:pStyle w:val="Normal"/>
        <w:shd w:fill="FFFFFF" w:val="clear"/>
        <w:tabs>
          <w:tab w:val="clear" w:pos="720"/>
          <w:tab w:val="left" w:pos="4118" w:leader="dot"/>
          <w:tab w:val="right" w:pos="4714" w:leader="none"/>
        </w:tabs>
        <w:spacing w:before="120" w:after="120"/>
        <w:ind w:right="29" w:firstLine="720"/>
        <w:jc w:val="both"/>
        <w:rPr>
          <w:rFonts w:ascii="Verdana" w:hAnsi="Verdana" w:cs="Arial"/>
          <w:i/>
          <w:i/>
          <w:iCs/>
          <w:color w:val="000000"/>
          <w:spacing w:val="-1"/>
          <w:sz w:val="22"/>
          <w:szCs w:val="22"/>
          <w:lang w:val="ro-RO"/>
        </w:rPr>
      </w:pPr>
      <w:r>
        <w:rPr>
          <w:rFonts w:cs="Arial" w:ascii="Verdana" w:hAnsi="Verdana"/>
          <w:i/>
          <w:iCs/>
          <w:color w:val="000000"/>
          <w:spacing w:val="-1"/>
          <w:sz w:val="22"/>
          <w:szCs w:val="22"/>
          <w:lang w:val="ro-RO"/>
        </w:rPr>
        <w:t>Bibliografie</w:t>
      </w:r>
    </w:p>
    <w:sectPr>
      <w:footerReference w:type="default" r:id="rId4"/>
      <w:footnotePr>
        <w:numFmt w:val="decimal"/>
      </w:footnotePr>
      <w:type w:val="nextPage"/>
      <w:pgSz w:w="11906" w:h="16838"/>
      <w:pgMar w:left="937" w:right="78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Verdana" w:hAnsi="Verdana"/>
          <w:color w:val="000000"/>
          <w:spacing w:val="-1"/>
          <w:sz w:val="22"/>
          <w:szCs w:val="22"/>
          <w:lang w:val="ro-RO"/>
        </w:rPr>
        <w:t>Anahuacul, „ţinutul de lînga ape, de lîngă la</w:t>
      </w:r>
      <w:r>
        <w:rPr>
          <w:rFonts w:cs="Arial" w:ascii="Verdana" w:hAnsi="Verdana"/>
          <w:color w:val="000000"/>
          <w:sz w:val="22"/>
          <w:szCs w:val="22"/>
          <w:lang w:val="ro-RO"/>
        </w:rPr>
        <w:t>gune" desemna toată valea Mexiculu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0" w:after="120"/>
      <w:ind w:right="29" w:firstLine="720"/>
      <w:jc w:val="both"/>
      <w:outlineLvl w:val="0"/>
    </w:pPr>
    <w:rPr>
      <w:rFonts w:ascii="Verdana" w:hAnsi="Verdana" w:cs="Arial"/>
      <w:b/>
      <w:bCs/>
      <w:color w:val="000000"/>
      <w:spacing w:val="-11"/>
      <w:sz w:val="22"/>
      <w:szCs w:val="22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nico</dc:creator>
  <dc:description/>
  <dc:language>en-US</dc:language>
  <cp:lastModifiedBy>nico</cp:lastModifiedBy>
  <dcterms:modified xsi:type="dcterms:W3CDTF">2004-12-14T10:45:00Z</dcterms:modified>
  <cp:revision>5</cp:revision>
  <dc:subject/>
  <dc:title>NOTĂ LA EDIŢIA ROMÂNEASCĂ</dc:title>
</cp:coreProperties>
</file>