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8"/>
        <w:ind w:firstLine="340"/>
        <w:jc w:val="both"/>
        <w:rPr>
          <w:rFonts w:ascii="Book Antiqua" w:hAnsi="Book Antiqua" w:cs="Arial"/>
          <w:b/>
          <w:b/>
          <w:spacing w:val="2"/>
          <w:lang w:val="ro-RO"/>
        </w:rPr>
      </w:pPr>
      <w:r>
        <w:rPr>
          <w:rFonts w:cs="Arial" w:ascii="Book Antiqua" w:hAnsi="Book Antiqua"/>
          <w:b/>
          <w:spacing w:val="2"/>
          <w:lang w:val="ro-RO"/>
        </w:rPr>
        <w:t>Nancy Kress</w:t>
      </w:r>
    </w:p>
    <w:p>
      <w:pPr>
        <w:pStyle w:val="Normal"/>
        <w:shd w:fill="FFFFFF" w:val="clear"/>
        <w:spacing w:lineRule="atLeast" w:line="8"/>
        <w:ind w:firstLine="340"/>
        <w:jc w:val="both"/>
        <w:rPr>
          <w:rFonts w:ascii="Book Antiqua" w:hAnsi="Book Antiqua" w:cs="Arial"/>
          <w:b/>
          <w:b/>
          <w:spacing w:val="2"/>
          <w:lang w:val="ro-RO"/>
        </w:rPr>
      </w:pPr>
      <w:r>
        <w:rPr>
          <w:rFonts w:cs="Arial" w:ascii="Book Antiqua" w:hAnsi="Book Antiqua"/>
          <w:b/>
          <w:spacing w:val="2"/>
          <w:lang w:val="ro-RO"/>
        </w:rPr>
        <w:t>Spaţiul Probabilistic</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numPr>
          <w:ilvl w:val="0"/>
          <w:numId w:val="0"/>
        </w:numPr>
        <w:shd w:fill="FFFFFF" w:val="clear"/>
        <w:spacing w:lineRule="atLeast" w:line="8"/>
        <w:ind w:firstLine="340"/>
        <w:jc w:val="center"/>
        <w:outlineLvl w:val="0"/>
        <w:rPr>
          <w:rFonts w:ascii="Arial" w:hAnsi="Arial" w:cs="Arial"/>
          <w:spacing w:val="2"/>
          <w:sz w:val="24"/>
          <w:lang w:val="ro-RO"/>
        </w:rPr>
      </w:pPr>
      <w:r>
        <w:rPr>
          <w:rFonts w:cs="Arial" w:ascii="Arial" w:hAnsi="Arial"/>
          <w:b/>
          <w:spacing w:val="2"/>
          <w:sz w:val="24"/>
          <w:lang w:val="ro-RO"/>
        </w:rPr>
        <w:t>MULŢUMIRI</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Aş vrea să le mulţumesc lui Jim Minz</w:t>
      </w:r>
      <w:r>
        <w:rPr>
          <w:spacing w:val="2"/>
          <w:sz w:val="24"/>
          <w:lang w:val="ro-RO"/>
        </w:rPr>
        <w:t>,</w:t>
      </w:r>
      <w:r>
        <w:rPr>
          <w:i/>
          <w:spacing w:val="2"/>
          <w:sz w:val="24"/>
          <w:lang w:val="ro-RO"/>
        </w:rPr>
        <w:t xml:space="preserve"> redactorul meu de la Tor</w:t>
      </w:r>
      <w:r>
        <w:rPr>
          <w:spacing w:val="2"/>
          <w:sz w:val="24"/>
          <w:lang w:val="ro-RO"/>
        </w:rPr>
        <w:t>,</w:t>
      </w:r>
      <w:r>
        <w:rPr>
          <w:i/>
          <w:spacing w:val="2"/>
          <w:sz w:val="24"/>
          <w:lang w:val="ro-RO"/>
        </w:rPr>
        <w:t xml:space="preserve"> şi soţului meu</w:t>
      </w:r>
      <w:r>
        <w:rPr>
          <w:spacing w:val="2"/>
          <w:sz w:val="24"/>
          <w:lang w:val="ro-RO"/>
        </w:rPr>
        <w:t>,</w:t>
      </w:r>
      <w:r>
        <w:rPr>
          <w:i/>
          <w:spacing w:val="2"/>
          <w:sz w:val="24"/>
          <w:lang w:val="ro-RO"/>
        </w:rPr>
        <w:t xml:space="preserve"> Charles Sheffield</w:t>
      </w:r>
      <w:r>
        <w:rPr>
          <w:spacing w:val="2"/>
          <w:sz w:val="24"/>
          <w:lang w:val="ro-RO"/>
        </w:rPr>
        <w:t>,</w:t>
      </w:r>
      <w:r>
        <w:rPr>
          <w:i/>
          <w:spacing w:val="2"/>
          <w:sz w:val="24"/>
          <w:lang w:val="ro-RO"/>
        </w:rPr>
        <w:t xml:space="preserve"> pentru numeroasele lor sugestii utile ce au condus la îmbunătăţirea manuscris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De tot ce vieţuieşte</w:t>
      </w:r>
      <w:r>
        <w:rPr>
          <w:spacing w:val="2"/>
          <w:sz w:val="24"/>
          <w:lang w:val="ro-RO"/>
        </w:rPr>
        <w:t>,</w:t>
      </w:r>
      <w:r>
        <w:rPr>
          <w:i/>
          <w:spacing w:val="2"/>
          <w:sz w:val="24"/>
          <w:lang w:val="ro-RO"/>
        </w:rPr>
        <w:t xml:space="preserve"> ceruri</w:t>
      </w:r>
      <w:r>
        <w:rPr>
          <w:spacing w:val="2"/>
          <w:sz w:val="24"/>
          <w:lang w:val="ro-RO"/>
        </w:rPr>
        <w:t>,</w:t>
      </w:r>
      <w:r>
        <w:rPr>
          <w:i/>
          <w:spacing w:val="2"/>
          <w:sz w:val="24"/>
          <w:lang w:val="ro-RO"/>
        </w:rPr>
        <w:t xml:space="preserve"> feriţi a sorţii carte</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Să-şi vadă doar prezentul</w:t>
      </w:r>
      <w:r>
        <w:rPr>
          <w:spacing w:val="2"/>
          <w:sz w:val="24"/>
          <w:lang w:val="ro-RO"/>
        </w:rPr>
        <w:t>,</w:t>
      </w:r>
      <w:r>
        <w:rPr>
          <w:i/>
          <w:spacing w:val="2"/>
          <w:sz w:val="24"/>
          <w:lang w:val="ro-RO"/>
        </w:rPr>
        <w:t xml:space="preserve"> dar nu şi mai depar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right"/>
        <w:rPr>
          <w:rFonts w:ascii="Arial" w:hAnsi="Arial" w:cs="Arial"/>
          <w:spacing w:val="2"/>
          <w:sz w:val="24"/>
          <w:lang w:val="ro-RO"/>
        </w:rPr>
      </w:pPr>
      <w:r>
        <w:rPr>
          <w:i/>
          <w:spacing w:val="2"/>
          <w:sz w:val="24"/>
          <w:lang w:val="ro-RO"/>
        </w:rPr>
        <w:t>Alexander Pope</w:t>
      </w:r>
      <w:r>
        <w:rPr>
          <w:spacing w:val="2"/>
          <w:sz w:val="24"/>
          <w:lang w:val="ro-RO"/>
        </w:rPr>
        <w:t>,</w:t>
      </w:r>
      <w:r>
        <w:rPr>
          <w:i/>
          <w:spacing w:val="2"/>
          <w:sz w:val="24"/>
          <w:lang w:val="ro-RO"/>
        </w:rPr>
        <w:t xml:space="preserve"> </w:t>
      </w:r>
      <w:r>
        <w:rPr>
          <w:spacing w:val="2"/>
          <w:sz w:val="24"/>
          <w:lang w:val="ro-RO"/>
        </w:rPr>
        <w:t>Eseu asupra omului</w:t>
      </w:r>
      <w:r>
        <w:br w:type="page"/>
      </w:r>
    </w:p>
    <w:p>
      <w:pPr>
        <w:pStyle w:val="Normal"/>
        <w:shd w:fill="FFFFFF" w:val="clear"/>
        <w:spacing w:lineRule="atLeast" w:line="8"/>
        <w:ind w:firstLine="340"/>
        <w:jc w:val="both"/>
        <w:rPr>
          <w:rFonts w:ascii="Arial" w:hAnsi="Arial" w:cs="Arial"/>
          <w:b/>
          <w:b/>
          <w:spacing w:val="2"/>
          <w:sz w:val="24"/>
          <w:u w:val="single"/>
          <w:lang w:val="ro-RO"/>
        </w:rPr>
      </w:pPr>
      <w:r>
        <w:rPr>
          <w:rFonts w:cs="Arial" w:ascii="Arial" w:hAnsi="Arial"/>
          <w:b/>
          <w:spacing w:val="2"/>
          <w:sz w:val="24"/>
          <w:u w:val="single"/>
          <w:lang w:val="ro-RO"/>
        </w:rPr>
      </w:r>
    </w:p>
    <w:p>
      <w:pPr>
        <w:pStyle w:val="Normal"/>
        <w:shd w:fill="FFFFFF" w:val="clear"/>
        <w:spacing w:lineRule="atLeast" w:line="8"/>
        <w:ind w:firstLine="340"/>
        <w:jc w:val="both"/>
        <w:rPr>
          <w:rFonts w:ascii="Arial" w:hAnsi="Arial" w:cs="Arial"/>
          <w:b/>
          <w:b/>
          <w:spacing w:val="2"/>
          <w:sz w:val="24"/>
          <w:u w:val="single"/>
          <w:lang w:val="ro-RO"/>
        </w:rPr>
      </w:pPr>
      <w:r>
        <w:rPr>
          <w:rFonts w:cs="Arial" w:ascii="Arial" w:hAnsi="Arial"/>
          <w:b/>
          <w:spacing w:val="2"/>
          <w:sz w:val="24"/>
          <w:u w:val="single"/>
          <w:lang w:val="ro-RO"/>
        </w:rPr>
      </w:r>
    </w:p>
    <w:p>
      <w:pPr>
        <w:pStyle w:val="Normal"/>
        <w:shd w:fill="FFFFFF" w:val="clear"/>
        <w:spacing w:lineRule="atLeast" w:line="8"/>
        <w:ind w:firstLine="340"/>
        <w:jc w:val="both"/>
        <w:rPr>
          <w:rFonts w:ascii="Arial" w:hAnsi="Arial" w:cs="Arial"/>
          <w:b/>
          <w:b/>
          <w:spacing w:val="2"/>
          <w:sz w:val="24"/>
          <w:u w:val="single"/>
          <w:lang w:val="ro-RO"/>
        </w:rPr>
      </w:pPr>
      <w:r>
        <w:rPr>
          <w:rFonts w:cs="Arial" w:ascii="Arial" w:hAnsi="Arial"/>
          <w:b/>
          <w:spacing w:val="2"/>
          <w:sz w:val="24"/>
          <w:u w:val="single"/>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PROLOG</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MARTE, IULIE 2168</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ellington Wace Arnold, proprietarul firmei Arnold Interplanetary, Inc., sosi cu întârziere în biroul său opulent de la ultimul etaj. Dincolo de fereastră şi de domul piezoelectric ce adăpostea oraşul Lowell se putea zări soarele, ridicat deja binişor deasupra orizontului marţian. Se anunţa o zi cu puţin praf; cerul era doar vag rozaliu, iar Arnold putea ajunge cu privirea până la zona aglomerată a spaţiopor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rneşte sistemul! Mesaj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 Arnold. Cinci mesaj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însemna cinci transmisii menite lui, personal şi confidenţial; de toate celelalte se ocupau angajaţii. Ecranul de perete se lumină pentru a-i prezenta vizual mesajele. Ascultându-le, Arnold se aşeză comod pe fotoliul de la birou şi frunzări printurile considerate de secretară suficient de importante încât să le citească el personal. Fotoliul, cu o mărime adaptată la statura lui impresionantă, era confecţionat din piele importată de pe Pământ, obţinută de la viţei special modificaţi genetic, a căror piele avea nuanţa lui favorită de albastru-cenuş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mele patru mesaje nu-i solicitară întreaga atenţie, chiar dacă două dintre ele vizau tranzacţii valorând miliarde de credite. Pe timp de război puteai face o grămadă de bani, dacă ştiai cum. Cu cât se prelungea mai mult războiul cu fallerii, cu atât mai bine pentru Arnold Interplanetar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 cincea transmisie îl făcu să ridice privirea. Dar nu era nimic de văzut, fiind un mesaj audi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Înregistrare din carlingă, zburător personal cu numărul de înregistrare 14387, data transmisiei 3 iulie 2168.” Cu o zi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vocea lui Laslo Damroscher, fiul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ssta nu trrebuia s’fie aco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ridică încet, fără un scop anume, din fotoliul luxos. Fiecare fibră a corpului său masiv se încor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dăruise lui Laslo zburătorul la aniversarea de optsprezece ani. Arnold ştia că nu-şi iubeşte fiul. Ar fi fost greu: era slab din fire, văicăreţ şi uşor de manipulat, un fiu deloc demn de Bellington Wace Arnold. Dar, pe de altă parte, Laslo avea şi mamă - procrearea încă mai presupunea contribuţia a doi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nold avea şi alţi fii, legitimi, mai de ispravă. Chiar şi aşa, se arătase întotdeauna generos cu Laslo, deşi simpla idee că acesta ar putea să aibă vreodată nevoie de bani stârnea râsul: băiatul era singurul moştenitor al mame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 se păruse că ar fi o idee bună să ştie mereu unde merge Laslo cu zburătorul primit de ziua lui şi ce face prin locurile pe unde peregrinează. O asemenea măsură ar fi putut preîntâmpina situaţiile primejdioase, stânjenitoare şi chiar eventualele urmăriri în justiţie. În acest scop, zburătorul fusese prevăzut, fără ştirea posesorului, cu aparatură de înregistrare şi transmitere continuă, automată. Un program inteligent semnaliza şi retransmitea doar acele înregistrări care întruneau anumiţi parametri. Nici unul dintre acei parametri nu prevestea nimic bu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ssta nu trrrbuia s’fie acolo</w:t>
      </w:r>
      <w:r>
        <w:rPr>
          <w:spacing w:val="2"/>
          <w:sz w:val="24"/>
          <w:lang w:val="ro-RO"/>
        </w:rPr>
        <w:t>!</w:t>
      </w:r>
      <w:r>
        <w:rPr>
          <w:i/>
          <w:spacing w:val="2"/>
          <w:sz w:val="24"/>
          <w:lang w:val="ro-RO"/>
        </w:rPr>
        <w:t xml:space="preserve"> </w:t>
      </w:r>
      <w:r>
        <w:rPr>
          <w:spacing w:val="2"/>
          <w:sz w:val="24"/>
          <w:lang w:val="ro-RO"/>
        </w:rPr>
        <w:t>Vocea lui Laslo, beat cr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n-ar trebui să fie unde</w:t>
      </w:r>
      <w:r>
        <w:rPr>
          <w:spacing w:val="2"/>
          <w:sz w:val="24"/>
          <w:lang w:val="ro-RO"/>
        </w:rPr>
        <w:t>?</w:t>
      </w:r>
      <w:r>
        <w:rPr>
          <w:i/>
          <w:spacing w:val="2"/>
          <w:sz w:val="24"/>
          <w:lang w:val="ro-RO"/>
        </w:rPr>
        <w:t xml:space="preserve"> </w:t>
      </w:r>
      <w:r>
        <w:rPr>
          <w:spacing w:val="2"/>
          <w:sz w:val="24"/>
          <w:lang w:val="ro-RO"/>
        </w:rPr>
        <w:t xml:space="preserve">Vocea altui tânăr, părând doar cu un dram mai treaz. </w:t>
      </w:r>
      <w:r>
        <w:rPr>
          <w:i/>
          <w:spacing w:val="2"/>
          <w:sz w:val="24"/>
          <w:lang w:val="ro-RO"/>
        </w:rPr>
        <w:t>E un asteroid</w:t>
      </w:r>
      <w:r>
        <w:rPr>
          <w:spacing w:val="2"/>
          <w:sz w:val="24"/>
          <w:lang w:val="ro-RO"/>
        </w:rPr>
        <w:t>,</w:t>
      </w:r>
      <w:r>
        <w:rPr>
          <w:i/>
          <w:spacing w:val="2"/>
          <w:sz w:val="24"/>
          <w:lang w:val="ro-RO"/>
        </w:rPr>
        <w:t xml:space="preserve"> atâta to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trrebuia s’fie acolo</w:t>
      </w:r>
      <w:r>
        <w:rPr>
          <w:spacing w:val="2"/>
          <w:sz w:val="24"/>
          <w:lang w:val="ro-RO"/>
        </w:rPr>
        <w:t>!</w:t>
      </w:r>
      <w:r>
        <w:rPr>
          <w:i/>
          <w:spacing w:val="2"/>
          <w:sz w:val="24"/>
          <w:lang w:val="ro-RO"/>
        </w:rPr>
        <w:t xml:space="preserve"> Mai toarn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a terminat</w:t>
      </w:r>
      <w:r>
        <w:rPr>
          <w:spacing w:val="2"/>
          <w:sz w:val="24"/>
          <w:lang w:val="ro-RO"/>
        </w:rPr>
        <w:t>.</w:t>
      </w:r>
      <w:r>
        <w:rPr>
          <w:i/>
          <w:spacing w:val="2"/>
          <w:sz w:val="24"/>
          <w:lang w:val="ro-RO"/>
        </w:rPr>
        <w:t xml:space="preserve"> Ai băut şi ultima picătură</w:t>
      </w:r>
      <w:r>
        <w:rPr>
          <w:spacing w:val="2"/>
          <w:sz w:val="24"/>
          <w:lang w:val="ro-RO"/>
        </w:rPr>
        <w:t>,</w:t>
      </w:r>
      <w:r>
        <w:rPr>
          <w:i/>
          <w:spacing w:val="2"/>
          <w:sz w:val="24"/>
          <w:lang w:val="ro-RO"/>
        </w:rPr>
        <w:t xml:space="preserve"> porcu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erminat</w:t>
      </w:r>
      <w:r>
        <w:rPr>
          <w:spacing w:val="2"/>
          <w:sz w:val="24"/>
          <w:lang w:val="ro-RO"/>
        </w:rPr>
        <w:t>?</w:t>
      </w:r>
      <w:r>
        <w:rPr>
          <w:i/>
          <w:spacing w:val="2"/>
          <w:sz w:val="24"/>
          <w:lang w:val="ro-RO"/>
        </w:rPr>
        <w:t xml:space="preserve"> Păi</w:t>
      </w:r>
      <w:r>
        <w:rPr>
          <w:spacing w:val="2"/>
          <w:sz w:val="24"/>
          <w:lang w:val="ro-RO"/>
        </w:rPr>
        <w:t>,</w:t>
      </w:r>
      <w:r>
        <w:rPr>
          <w:i/>
          <w:spacing w:val="2"/>
          <w:sz w:val="24"/>
          <w:lang w:val="ro-RO"/>
        </w:rPr>
        <w:t xml:space="preserve"> hai acas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 doar un asteroid</w:t>
      </w:r>
      <w:r>
        <w:rPr>
          <w:spacing w:val="2"/>
          <w:sz w:val="24"/>
          <w:lang w:val="ro-RO"/>
        </w:rPr>
        <w:t>...</w:t>
      </w:r>
      <w:r>
        <w:rPr>
          <w:i/>
          <w:spacing w:val="2"/>
          <w:sz w:val="24"/>
          <w:lang w:val="ro-RO"/>
        </w:rPr>
        <w:t xml:space="preserve"> Nu</w:t>
      </w:r>
      <w:r>
        <w:rPr>
          <w:spacing w:val="2"/>
          <w:sz w:val="24"/>
          <w:lang w:val="ro-RO"/>
        </w:rPr>
        <w:t>,</w:t>
      </w:r>
      <w:r>
        <w:rPr>
          <w:i/>
          <w:spacing w:val="2"/>
          <w:sz w:val="24"/>
          <w:lang w:val="ro-RO"/>
        </w:rPr>
        <w:t xml:space="preserve"> doi asteroiz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oi</w:t>
      </w:r>
      <w:r>
        <w:rPr>
          <w:spacing w:val="2"/>
          <w:sz w:val="24"/>
          <w:lang w:val="ro-RO"/>
        </w:rPr>
        <w:t>!</w:t>
      </w:r>
      <w:r>
        <w:rPr>
          <w:i/>
          <w:spacing w:val="2"/>
          <w:sz w:val="24"/>
          <w:lang w:val="ro-RO"/>
        </w:rPr>
        <w:t xml:space="preserve"> </w:t>
      </w:r>
      <w:r>
        <w:rPr>
          <w:spacing w:val="2"/>
          <w:sz w:val="24"/>
          <w:lang w:val="ro-RO"/>
        </w:rPr>
        <w:t>repetă Laslo, cu o bucurie fără no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e unde au apărut</w:t>
      </w:r>
      <w:r>
        <w:rPr>
          <w:spacing w:val="2"/>
          <w:sz w:val="24"/>
          <w:lang w:val="ro-RO"/>
        </w:rPr>
        <w:t>?</w:t>
      </w:r>
      <w:r>
        <w:rPr>
          <w:i/>
          <w:spacing w:val="2"/>
          <w:sz w:val="24"/>
          <w:lang w:val="ro-RO"/>
        </w:rPr>
        <w:t xml:space="preserve"> N-ar trebui să fie acolo</w:t>
      </w:r>
      <w:r>
        <w:rPr>
          <w:spacing w:val="2"/>
          <w:sz w:val="24"/>
          <w:lang w:val="ro-RO"/>
        </w:rPr>
        <w:t>!</w:t>
      </w:r>
      <w:r>
        <w:rPr>
          <w:i/>
          <w:spacing w:val="2"/>
          <w:sz w:val="24"/>
          <w:lang w:val="ro-RO"/>
        </w:rPr>
        <w:t xml:space="preserve"> Pe computer nu-s</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naiba ştie</w:t>
      </w:r>
      <w:r>
        <w:rPr>
          <w:spacing w:val="2"/>
          <w:sz w:val="24"/>
          <w:lang w:val="ro-RO"/>
        </w:rPr>
        <w:t>.</w:t>
      </w:r>
      <w:r>
        <w:rPr>
          <w:i/>
          <w:spacing w:val="2"/>
          <w:sz w:val="24"/>
          <w:lang w:val="ro-RO"/>
        </w:rPr>
        <w:t xml:space="preserve"> Gravitaţia</w:t>
      </w:r>
      <w:r>
        <w:rPr>
          <w:spacing w:val="2"/>
          <w:sz w:val="24"/>
          <w:lang w:val="ro-RO"/>
        </w:rPr>
        <w:t>.</w:t>
      </w:r>
      <w:r>
        <w:rPr>
          <w:i/>
          <w:spacing w:val="2"/>
          <w:sz w:val="24"/>
          <w:lang w:val="ro-RO"/>
        </w:rPr>
        <w:t xml:space="preserve"> Le dă pe toate cu fundu-n sus</w:t>
      </w:r>
      <w:r>
        <w:rPr>
          <w:spacing w:val="2"/>
          <w:sz w:val="24"/>
          <w:lang w:val="ro-RO"/>
        </w:rPr>
        <w:t>.</w:t>
      </w:r>
      <w:r>
        <w:rPr>
          <w:i/>
          <w:spacing w:val="2"/>
          <w:sz w:val="24"/>
          <w:lang w:val="ro-RO"/>
        </w:rPr>
        <w:t xml:space="preserve"> Jupite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ai să tragem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a</w:t>
      </w:r>
      <w:r>
        <w:rPr>
          <w:spacing w:val="2"/>
          <w:sz w:val="24"/>
          <w:lang w:val="ro-RO"/>
        </w:rPr>
        <w:t>!</w:t>
      </w:r>
      <w:r>
        <w:rPr>
          <w:i/>
          <w:spacing w:val="2"/>
          <w:sz w:val="24"/>
          <w:lang w:val="ro-RO"/>
        </w:rPr>
        <w:t xml:space="preserve"> </w:t>
      </w:r>
      <w:r>
        <w:rPr>
          <w:spacing w:val="2"/>
          <w:sz w:val="24"/>
          <w:lang w:val="ro-RO"/>
        </w:rPr>
        <w:t>strigă Laslo, apoi sugh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fel de arme ai pe drăcia asta</w:t>
      </w:r>
      <w:r>
        <w:rPr>
          <w:spacing w:val="2"/>
          <w:sz w:val="24"/>
          <w:lang w:val="ro-RO"/>
        </w:rPr>
        <w:t>?</w:t>
      </w:r>
      <w:r>
        <w:rPr>
          <w:i/>
          <w:spacing w:val="2"/>
          <w:sz w:val="24"/>
          <w:lang w:val="ro-RO"/>
        </w:rPr>
        <w:t xml:space="preserve"> Nici una</w:t>
      </w:r>
      <w:r>
        <w:rPr>
          <w:spacing w:val="2"/>
          <w:sz w:val="24"/>
          <w:lang w:val="ro-RO"/>
        </w:rPr>
        <w:t>,</w:t>
      </w:r>
      <w:r>
        <w:rPr>
          <w:i/>
          <w:spacing w:val="2"/>
          <w:sz w:val="24"/>
          <w:lang w:val="ro-RO"/>
        </w:rPr>
        <w:t xml:space="preserve"> aş crede</w:t>
      </w:r>
      <w:r>
        <w:rPr>
          <w:spacing w:val="2"/>
          <w:sz w:val="24"/>
          <w:lang w:val="ro-RO"/>
        </w:rPr>
        <w:t>.</w:t>
      </w:r>
      <w:r>
        <w:rPr>
          <w:i/>
          <w:spacing w:val="2"/>
          <w:sz w:val="24"/>
          <w:lang w:val="ro-RO"/>
        </w:rPr>
        <w:t xml:space="preserve"> Navă de plimbare pentru un pui de bogătaş afuris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m</w:t>
      </w:r>
      <w:r>
        <w:rPr>
          <w:spacing w:val="2"/>
          <w:sz w:val="24"/>
          <w:lang w:val="ro-RO"/>
        </w:rPr>
        <w:t>...</w:t>
      </w:r>
      <w:r>
        <w:rPr>
          <w:i/>
          <w:spacing w:val="2"/>
          <w:sz w:val="24"/>
          <w:lang w:val="ro-RO"/>
        </w:rPr>
        <w:t xml:space="preserve"> i-am pus arme</w:t>
      </w:r>
      <w:r>
        <w:rPr>
          <w:spacing w:val="2"/>
          <w:sz w:val="24"/>
          <w:lang w:val="ro-RO"/>
        </w:rPr>
        <w:t>.</w:t>
      </w:r>
      <w:r>
        <w:rPr>
          <w:i/>
          <w:spacing w:val="2"/>
          <w:sz w:val="24"/>
          <w:lang w:val="ro-RO"/>
        </w:rPr>
        <w:t xml:space="preserve"> Tati</w:t>
      </w:r>
      <w:r>
        <w:rPr>
          <w:spacing w:val="2"/>
          <w:sz w:val="24"/>
          <w:lang w:val="ro-RO"/>
        </w:rPr>
        <w:t>...</w:t>
      </w:r>
      <w:r>
        <w:rPr>
          <w:i/>
          <w:spacing w:val="2"/>
          <w:sz w:val="24"/>
          <w:lang w:val="ro-RO"/>
        </w:rPr>
        <w:t xml:space="preserve"> tata nu ştie</w:t>
      </w:r>
      <w:r>
        <w:rPr>
          <w:spacing w:val="2"/>
          <w:sz w:val="24"/>
          <w:lang w:val="ro-RO"/>
        </w:rPr>
        <w:t>.</w:t>
      </w:r>
      <w:r>
        <w:rPr>
          <w:i/>
          <w:spacing w:val="2"/>
          <w:sz w:val="24"/>
          <w:lang w:val="ro-RO"/>
        </w:rPr>
        <w:t xml:space="preserve"> Ilega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tare</w:t>
      </w:r>
      <w:r>
        <w:rPr>
          <w:spacing w:val="2"/>
          <w:sz w:val="24"/>
          <w:lang w:val="ro-RO"/>
        </w:rPr>
        <w:t>,</w:t>
      </w:r>
      <w:r>
        <w:rPr>
          <w:i/>
          <w:spacing w:val="2"/>
          <w:sz w:val="24"/>
          <w:lang w:val="ro-RO"/>
        </w:rPr>
        <w:t xml:space="preserve"> Las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Pe dracu’ că da</w:t>
      </w:r>
      <w:r>
        <w:rPr>
          <w:spacing w:val="2"/>
          <w:sz w:val="24"/>
          <w:lang w:val="ro-RO"/>
        </w:rPr>
        <w:t>!</w:t>
      </w:r>
      <w:r>
        <w:rPr>
          <w:i/>
          <w:spacing w:val="2"/>
          <w:sz w:val="24"/>
          <w:lang w:val="ro-RO"/>
        </w:rPr>
        <w:t xml:space="preserve"> Nici mami nu ştie</w:t>
      </w:r>
      <w:r>
        <w:rPr>
          <w:spacing w:val="2"/>
          <w:sz w:val="24"/>
          <w:lang w:val="ro-RO"/>
        </w:rPr>
        <w:t>.</w:t>
      </w:r>
      <w:r>
        <w:rPr>
          <w:i/>
          <w:spacing w:val="2"/>
          <w:sz w:val="24"/>
          <w:lang w:val="ro-RO"/>
        </w:rPr>
        <w:t xml:space="preserve"> De arm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sigur</w:t>
      </w:r>
      <w:r>
        <w:rPr>
          <w:spacing w:val="2"/>
          <w:sz w:val="24"/>
          <w:lang w:val="ro-RO"/>
        </w:rPr>
        <w:t>?</w:t>
      </w:r>
      <w:r>
        <w:rPr>
          <w:i/>
          <w:spacing w:val="2"/>
          <w:sz w:val="24"/>
          <w:lang w:val="ro-RO"/>
        </w:rPr>
        <w:t xml:space="preserve"> Nu-s prea multe lucruri pe care maică-ta să nu le ştie</w:t>
      </w:r>
      <w:r>
        <w:rPr>
          <w:spacing w:val="2"/>
          <w:sz w:val="24"/>
          <w:lang w:val="ro-RO"/>
        </w:rPr>
        <w:t>.</w:t>
      </w:r>
      <w:r>
        <w:rPr>
          <w:i/>
          <w:spacing w:val="2"/>
          <w:sz w:val="24"/>
          <w:lang w:val="ro-RO"/>
        </w:rPr>
        <w:t xml:space="preserve"> Sau să nu le facă</w:t>
      </w:r>
      <w:r>
        <w:rPr>
          <w:spacing w:val="2"/>
          <w:sz w:val="24"/>
          <w:lang w:val="ro-RO"/>
        </w:rPr>
        <w:t>.</w:t>
      </w:r>
      <w:r>
        <w:rPr>
          <w:i/>
          <w:spacing w:val="2"/>
          <w:sz w:val="24"/>
          <w:lang w:val="ro-RO"/>
        </w:rPr>
        <w:t xml:space="preserve"> Doamne</w:t>
      </w:r>
      <w:r>
        <w:rPr>
          <w:spacing w:val="2"/>
          <w:sz w:val="24"/>
          <w:lang w:val="ro-RO"/>
        </w:rPr>
        <w:t>,</w:t>
      </w:r>
      <w:r>
        <w:rPr>
          <w:i/>
          <w:spacing w:val="2"/>
          <w:sz w:val="24"/>
          <w:lang w:val="ro-RO"/>
        </w:rPr>
        <w:t xml:space="preserve"> ce corp</w:t>
      </w:r>
      <w:r>
        <w:rPr>
          <w:spacing w:val="2"/>
          <w:sz w:val="24"/>
          <w:lang w:val="ro-RO"/>
        </w:rPr>
        <w:t>,</w:t>
      </w:r>
      <w:r>
        <w:rPr>
          <w:i/>
          <w:spacing w:val="2"/>
          <w:sz w:val="24"/>
          <w:lang w:val="ro-RO"/>
        </w:rPr>
        <w:t xml:space="preserve"> am văzut-o într-u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Ţine-ţi gura</w:t>
      </w:r>
      <w:r>
        <w:rPr>
          <w:spacing w:val="2"/>
          <w:sz w:val="24"/>
          <w:lang w:val="ro-RO"/>
        </w:rPr>
        <w:t>,</w:t>
      </w:r>
      <w:r>
        <w:rPr>
          <w:i/>
          <w:spacing w:val="2"/>
          <w:sz w:val="24"/>
          <w:lang w:val="ro-RO"/>
        </w:rPr>
        <w:t xml:space="preserve"> Conner</w:t>
      </w:r>
      <w:r>
        <w:rPr>
          <w:spacing w:val="2"/>
          <w:sz w:val="24"/>
          <w:lang w:val="ro-RO"/>
        </w:rPr>
        <w:t>!</w:t>
      </w:r>
      <w:r>
        <w:rPr>
          <w:i/>
          <w:spacing w:val="2"/>
          <w:sz w:val="24"/>
          <w:lang w:val="ro-RO"/>
        </w:rPr>
        <w:t xml:space="preserve"> </w:t>
      </w:r>
      <w:r>
        <w:rPr>
          <w:spacing w:val="2"/>
          <w:sz w:val="24"/>
          <w:lang w:val="ro-RO"/>
        </w:rPr>
        <w:t xml:space="preserve">avertiză Laslo pe un ton sălbatic. </w:t>
      </w:r>
      <w:r>
        <w:rPr>
          <w:i/>
          <w:spacing w:val="2"/>
          <w:sz w:val="24"/>
          <w:lang w:val="ro-RO"/>
        </w:rPr>
        <w:t>Computer</w:t>
      </w:r>
      <w:r>
        <w:rPr>
          <w:spacing w:val="2"/>
          <w:sz w:val="24"/>
          <w:lang w:val="ro-RO"/>
        </w:rPr>
        <w:t>,</w:t>
      </w:r>
      <w:r>
        <w:rPr>
          <w:i/>
          <w:spacing w:val="2"/>
          <w:sz w:val="24"/>
          <w:lang w:val="ro-RO"/>
        </w:rPr>
        <w:t xml:space="preserve"> activează</w:t>
      </w:r>
      <w:r>
        <w:rPr>
          <w:spacing w:val="2"/>
          <w:sz w:val="24"/>
          <w:lang w:val="ro-RO"/>
        </w:rPr>
        <w:t>...</w:t>
      </w:r>
      <w:r>
        <w:rPr>
          <w:i/>
          <w:spacing w:val="2"/>
          <w:sz w:val="24"/>
          <w:lang w:val="ro-RO"/>
        </w:rPr>
        <w:t xml:space="preserve"> nu-mi amintesc cuvâ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r>
        <w:rPr>
          <w:i/>
          <w:spacing w:val="2"/>
          <w:sz w:val="24"/>
          <w:lang w:val="ro-RO"/>
        </w:rPr>
        <w:t xml:space="preserve"> Ce naiba</w:t>
      </w:r>
      <w:r>
        <w:rPr>
          <w:spacing w:val="2"/>
          <w:sz w:val="24"/>
          <w:lang w:val="ro-RO"/>
        </w:rPr>
        <w:t>,</w:t>
      </w:r>
      <w:r>
        <w:rPr>
          <w:i/>
          <w:spacing w:val="2"/>
          <w:sz w:val="24"/>
          <w:lang w:val="ro-RO"/>
        </w:rPr>
        <w:t xml:space="preserve"> Laslo</w:t>
      </w:r>
      <w:r>
        <w:rPr>
          <w:spacing w:val="2"/>
          <w:sz w:val="24"/>
          <w:lang w:val="ro-RO"/>
        </w:rPr>
        <w:t>,</w:t>
      </w:r>
      <w:r>
        <w:rPr>
          <w:i/>
          <w:spacing w:val="2"/>
          <w:sz w:val="24"/>
          <w:lang w:val="ro-RO"/>
        </w:rPr>
        <w:t xml:space="preserve"> TU trebuie s-o spui</w:t>
      </w:r>
      <w:r>
        <w:rPr>
          <w:spacing w:val="2"/>
          <w:sz w:val="24"/>
          <w:lang w:val="ro-RO"/>
        </w:rPr>
        <w:t>!</w:t>
      </w:r>
      <w:r>
        <w:rPr>
          <w:i/>
          <w:spacing w:val="2"/>
          <w:sz w:val="24"/>
          <w:lang w:val="ro-RO"/>
        </w:rPr>
        <w:t xml:space="preserve"> E cu amprentă vocal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ei</w:t>
      </w:r>
      <w:r>
        <w:rPr>
          <w:spacing w:val="2"/>
          <w:sz w:val="24"/>
          <w:lang w:val="ro-RO"/>
        </w:rPr>
        <w:t>,</w:t>
      </w:r>
      <w:r>
        <w:rPr>
          <w:i/>
          <w:spacing w:val="2"/>
          <w:sz w:val="24"/>
          <w:lang w:val="ro-RO"/>
        </w:rPr>
        <w:t xml:space="preserve"> uite un mesaj de pe asteroid</w:t>
      </w:r>
      <w:r>
        <w:rPr>
          <w:spacing w:val="2"/>
          <w:sz w:val="24"/>
          <w:lang w:val="ro-RO"/>
        </w:rPr>
        <w:t>!</w:t>
      </w:r>
      <w:r>
        <w:rPr>
          <w:i/>
          <w:spacing w:val="2"/>
          <w:sz w:val="24"/>
          <w:lang w:val="ro-RO"/>
        </w:rPr>
        <w:t xml:space="preserve"> Oameni</w:t>
      </w:r>
      <w:r>
        <w:rPr>
          <w:spacing w:val="2"/>
          <w:sz w:val="24"/>
          <w:lang w:val="ro-RO"/>
        </w:rPr>
        <w:t>!</w:t>
      </w:r>
      <w:r>
        <w:rPr>
          <w:i/>
          <w:spacing w:val="2"/>
          <w:sz w:val="24"/>
          <w:lang w:val="ro-RO"/>
        </w:rPr>
        <w:t xml:space="preserve"> Poate că-s şi fete pe-aco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w:t>
      </w:r>
      <w:r>
        <w:rPr>
          <w:spacing w:val="2"/>
          <w:sz w:val="24"/>
          <w:lang w:val="ro-RO"/>
        </w:rPr>
        <w:t xml:space="preserve">rosti o voce mecanică. </w:t>
      </w:r>
      <w:r>
        <w:rPr>
          <w:i/>
          <w:spacing w:val="2"/>
          <w:sz w:val="24"/>
          <w:lang w:val="ro-RO"/>
        </w:rPr>
        <w:t>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ne vor</w:t>
      </w:r>
      <w:r>
        <w:rPr>
          <w:spacing w:val="2"/>
          <w:sz w:val="24"/>
          <w:lang w:val="ro-RO"/>
        </w:rPr>
        <w:t>,</w:t>
      </w:r>
      <w:r>
        <w:rPr>
          <w:i/>
          <w:spacing w:val="2"/>
          <w:sz w:val="24"/>
          <w:lang w:val="ro-RO"/>
        </w:rPr>
        <w:t xml:space="preserve"> </w:t>
      </w:r>
      <w:r>
        <w:rPr>
          <w:spacing w:val="2"/>
          <w:sz w:val="24"/>
          <w:lang w:val="ro-RO"/>
        </w:rPr>
        <w:t xml:space="preserve">spuse Conner. </w:t>
      </w:r>
      <w:r>
        <w:rPr>
          <w:i/>
          <w:spacing w:val="2"/>
          <w:sz w:val="24"/>
          <w:lang w:val="ro-RO"/>
        </w:rPr>
        <w:t>Trage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tai</w:t>
      </w:r>
      <w:r>
        <w:rPr>
          <w:spacing w:val="2"/>
          <w:sz w:val="24"/>
          <w:lang w:val="ro-RO"/>
        </w:rPr>
        <w:t>...</w:t>
      </w:r>
      <w:r>
        <w:rPr>
          <w:i/>
          <w:spacing w:val="2"/>
          <w:sz w:val="24"/>
          <w:lang w:val="ro-RO"/>
        </w:rPr>
        <w:t xml:space="preserve"> p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Şobolanii dracu’</w:t>
      </w:r>
      <w:r>
        <w:rPr>
          <w:spacing w:val="2"/>
          <w:sz w:val="24"/>
          <w:lang w:val="ro-RO"/>
        </w:rPr>
        <w:t>!</w:t>
      </w:r>
      <w:r>
        <w:rPr>
          <w:i/>
          <w:spacing w:val="2"/>
          <w:sz w:val="24"/>
          <w:lang w:val="ro-RO"/>
        </w:rPr>
        <w:t xml:space="preserve"> </w:t>
      </w:r>
      <w:r>
        <w:rPr>
          <w:spacing w:val="2"/>
          <w:sz w:val="24"/>
          <w:lang w:val="ro-RO"/>
        </w:rPr>
        <w:t xml:space="preserve">făcu Conner. </w:t>
      </w:r>
      <w:r>
        <w:rPr>
          <w:i/>
          <w:spacing w:val="2"/>
          <w:sz w:val="24"/>
          <w:lang w:val="ro-RO"/>
        </w:rPr>
        <w:t>Trag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Pă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şu’ drac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ACESTA ESTE ULTIMUL AVERTISMENT</w:t>
      </w:r>
      <w:r>
        <w:rPr>
          <w:spacing w:val="2"/>
          <w:sz w:val="24"/>
          <w:lang w:val="ro-RO"/>
        </w:rPr>
        <w:t>!</w:t>
      </w:r>
      <w:r>
        <w:rPr>
          <w:i/>
          <w:spacing w:val="2"/>
          <w:sz w:val="24"/>
          <w:lang w:val="ro-RO"/>
        </w:rPr>
        <w:t xml:space="preserve"> AŢI INVADAT O ZONĂ STRICT INTERZISĂ ŞI FOARTE PERICULOASĂ</w:t>
      </w:r>
      <w:r>
        <w:rPr>
          <w:spacing w:val="2"/>
          <w:sz w:val="24"/>
          <w:lang w:val="ro-RO"/>
        </w:rPr>
        <w:t>.</w:t>
      </w:r>
      <w:r>
        <w:rPr>
          <w:i/>
          <w:spacing w:val="2"/>
          <w:sz w:val="24"/>
          <w:lang w:val="ro-RO"/>
        </w:rPr>
        <w:t xml:space="preserve"> PLECAŢI IMEDIAT</w:t>
      </w:r>
      <w:r>
        <w:rPr>
          <w:spacing w:val="2"/>
          <w:sz w:val="24"/>
          <w:lang w:val="ro-RO"/>
        </w:rPr>
        <w:t>!</w:t>
      </w:r>
      <w:r>
        <w:rPr>
          <w:i/>
          <w:spacing w:val="2"/>
          <w:sz w:val="24"/>
          <w:lang w:val="ro-RO"/>
        </w:rPr>
        <w:t xml:space="preserve"> ÎN CAZ CONTRAR</w:t>
      </w:r>
      <w:r>
        <w:rPr>
          <w:spacing w:val="2"/>
          <w:sz w:val="24"/>
          <w:lang w:val="ro-RO"/>
        </w:rPr>
        <w:t>,</w:t>
      </w:r>
      <w:r>
        <w:rPr>
          <w:i/>
          <w:spacing w:val="2"/>
          <w:sz w:val="24"/>
          <w:lang w:val="ro-RO"/>
        </w:rPr>
        <w:t xml:space="preserve"> SE VA TRAGE ASUPRA VEHICULULUI VOSTR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Interveni o a patra voce, vorbind repede: „ </w:t>
      </w:r>
      <w:r>
        <w:rPr>
          <w:i/>
          <w:spacing w:val="2"/>
          <w:sz w:val="24"/>
          <w:lang w:val="ro-RO"/>
        </w:rPr>
        <w:t>Vehicul neidentificat</w:t>
      </w:r>
      <w:r>
        <w:rPr>
          <w:spacing w:val="2"/>
          <w:sz w:val="24"/>
          <w:lang w:val="ro-RO"/>
        </w:rPr>
        <w:t>.</w:t>
      </w:r>
      <w:r>
        <w:rPr>
          <w:i/>
          <w:spacing w:val="2"/>
          <w:sz w:val="24"/>
          <w:lang w:val="ro-RO"/>
        </w:rPr>
        <w:t xml:space="preserve"> </w:t>
      </w:r>
      <w:r>
        <w:rPr>
          <w:spacing w:val="2"/>
          <w:sz w:val="24"/>
          <w:lang w:val="ro-RO"/>
        </w:rPr>
        <w:t>..</w:t>
      </w:r>
      <w:r>
        <w:rPr>
          <w:i/>
          <w:spacing w:val="2"/>
          <w:sz w:val="24"/>
          <w:lang w:val="ro-RO"/>
        </w:rPr>
        <w:t xml:space="preserve"> SOS</w:t>
      </w:r>
      <w:r>
        <w:rPr>
          <w:spacing w:val="2"/>
          <w:sz w:val="24"/>
          <w:lang w:val="ro-RO"/>
        </w:rPr>
        <w:t>...</w:t>
      </w:r>
      <w:r>
        <w:rPr>
          <w:i/>
          <w:spacing w:val="2"/>
          <w:sz w:val="24"/>
          <w:lang w:val="ro-RO"/>
        </w:rPr>
        <w:t xml:space="preserve"> Ajutor</w:t>
      </w:r>
      <w:r>
        <w:rPr>
          <w:spacing w:val="2"/>
          <w:sz w:val="24"/>
          <w:lang w:val="ro-RO"/>
        </w:rPr>
        <w:t>!</w:t>
      </w:r>
      <w:r>
        <w:rPr>
          <w:i/>
          <w:spacing w:val="2"/>
          <w:sz w:val="24"/>
          <w:lang w:val="ro-RO"/>
        </w:rPr>
        <w:t xml:space="preserve"> Sunt ţinut prizonier</w:t>
      </w:r>
      <w:r>
        <w:rPr>
          <w:spacing w:val="2"/>
          <w:sz w:val="24"/>
          <w:lang w:val="ro-RO"/>
        </w:rPr>
        <w:t>...</w:t>
      </w:r>
      <w:r>
        <w:rPr>
          <w:i/>
          <w:spacing w:val="2"/>
          <w:sz w:val="24"/>
          <w:lang w:val="ro-RO"/>
        </w:rPr>
        <w:t xml:space="preserve"> mă numesc Tom Capelo</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auzi un şuierat foarte scurt, foarte ascuţ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fârşitul înregistrării, anunţă sistemul lui Arnold. Transmisie înche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nold rămăsese în picioare, în mijlocul încăperii cufundate în tăcere. încerca să se gândească la fapte, metodic, fără gr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pulsul electromagnetic care a purtat ultima conversaţie din interiorul zburătorului călătorise cu viteza luminii până la cel mai apropiat satelit de date de pe orbita exterioară, iar Marte avea mii de asemenea sateliţi. Acolo, informaţiile fuseseră codificate şi transmise mai departe prin sateliţi mai apropiaţi, până pe planetă. Avusese nevoie de numai câteva minute pentru a sosi, cu o seară înainte, în timp ce el dormea. Transmisia se deplasase mai rapid decât unda de şoc. Cunoştea şuieratul scurt de la sfârşitul înregistrării: sunetul scos de o armă protonică, al cărei efect era dezintegr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Damroscher era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nold nu-l putea învinovăţi pe necunoscutul care-i doborâse fiul. Laslo se aflase unde n-avea ce să caute, primise avertismentele regulamentare, era suficient de matur ca să le înţeleagă, sfidase avertismentele. Laslo, „Conner” şi băiatul din cealaltă navă, „Tom”, se jucaseră de-a războiul, când în jurul lor se purta un război adevărat, şi se prefăcuseră a fi nişte personaje faimoase, ca să dea o strălucire falsă jalnicei lor identităţi reale... Iresponsabili! Toţi trei. Orice corporaţie, orice guvern avea dreptul de a-şi proteja proprietăţile. Asta era realitatea. Foarte probabil, zona interzisă adăpostea vreun depozit guvernamental de armament, iar într-un asemenea caz, moartea lui Laslo nu putea să justifice nici măcar o acţionare în justiţie - exclus, pe timp de 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mportamentul iresponsabil care-i adusese tânărului pieirea nu provenea de la genele tatălui său. Arnold făcuse o singură greşeală în toată viaţa lui, iar din acea greşeală se născuse Laslo. Orice s-ar fi putut spune despre moartea băiatului, numai că a fost din vina lui Bellington Wace Arnold, nu. Responsabilitatea aparţinea altcui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uimirea sa, Arnold nu reuşi să-şi păstreze obiectivitatea, realismul. Se trezi brusc cotropit de amintiri: naşterea lui Laslo, bebeluşul frumos în braţele mamei sale nespus de frumoase. Laslo umblând copăcel chiar pe duşumeaua acelui birou, ridicându-şi mâinile ca să fie luat în braţe. Laslo la volanul unei maşini de jucărie, râzând fără oprire. Laslo scriindu-şi cu mândrie numele pentru prima oară - chiar dacă nu-i aparţinea: LASLO D. ARNOL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hii lui Arnold se umplură de lacrimi surprinzătoare. Se întoarse pe bâjbâite în fotoliu. Se părea că, totuşi, îşi iubise băiatul. Dar nu la fel de mult ca mama acestuia, care-l răsfăţase şi-l răzgâiase şi-l distruse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ândul la Magdalena îi opri lacrimile. Îşi spuse că va trebui s-o sune, să-i dea vestea. Să-i trimită înregistrarea. Evita de ani buni orice contact cu blestemata. În fine, va fi suficient un contact minimal: un mesaj preînregistrat. Fără îndoială, femeia va reacţiona la moartea lui Laslo cu violenţă, iraţional, cu o aprigă dorinţă de răzbunare. Periculos.</w:t>
      </w:r>
    </w:p>
    <w:p>
      <w:pPr>
        <w:pStyle w:val="Normal"/>
        <w:shd w:fill="FFFFFF" w:val="clear"/>
        <w:spacing w:lineRule="atLeast" w:line="8"/>
        <w:ind w:firstLine="340"/>
        <w:jc w:val="both"/>
        <w:rPr>
          <w:spacing w:val="2"/>
          <w:sz w:val="24"/>
          <w:lang w:val="ro-RO"/>
        </w:rPr>
      </w:pPr>
      <w:r>
        <w:rPr>
          <w:spacing w:val="2"/>
          <w:sz w:val="24"/>
          <w:lang w:val="ro-RO"/>
        </w:rPr>
        <w:t>Putea, cel puţin, să se scutească de o confruntare cu Magdalena.</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UNU</w:t>
      </w:r>
    </w:p>
    <w:p>
      <w:pPr>
        <w:pStyle w:val="Normal"/>
        <w:shd w:fill="FFFFFF" w:val="clear"/>
        <w:spacing w:lineRule="atLeast" w:line="8"/>
        <w:ind w:firstLine="340"/>
        <w:jc w:val="both"/>
        <w:rPr/>
      </w:pPr>
      <w:r>
        <w:rPr>
          <w:b/>
          <w:spacing w:val="2"/>
          <w:sz w:val="24"/>
          <w:lang w:val="ro-RO"/>
        </w:rPr>
        <w:t xml:space="preserve">CAMBRIDGE, MASSACHUSETTS, </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FEDERAŢIA ATLANTICULUI UNIT,</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PĂMÂNT</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b/>
          <w:b/>
          <w:spacing w:val="2"/>
          <w:sz w:val="24"/>
          <w:lang w:val="ro-RO"/>
        </w:rPr>
      </w:pPr>
      <w:r>
        <w:rPr>
          <w:b/>
          <w:spacing w:val="2"/>
          <w:sz w:val="24"/>
          <w:lang w:val="ro-RO"/>
        </w:rPr>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Cu trei luni înain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eori, Amanda Capelo îşi spunea că are cea mai frumoasă viaţă dintre toate fetele cu care se împrietenise la Academia Sauler. Ea şi Sudie, sora ei, primeau din partea tatălui mai multă dragoste decât primeau prietenele ei de la taţii lor. Asta o vedea oricine. În plus, tatăl ei era renumit. Iar Carol, mama ei vitregă, era o persoană de treabă - ar fi putut să se aleagă cu o mamă vitregă îngrozitoare, cum păţise Thekla Carter, când se recăsătorise tatăl ei. Dar Carol era o minune de femeie. În plus, Amanda primea note bune, avea prietenele cele mai grozave şi chiar şi la paisprezece ani ştia că e drăguţă şi că s-ar putea chiar să devină frumoasă cândva. Avea să meargă la facultate şi să devină om de ştiinţă, ca tatăl ei, deşi nu fizician, fiindcă n-avea simţul matematicii. Biolog, poate. Avea o casă plăcută, hainele dorite şi-n fiecare an câte o vacanţă pe Marte, în vizită la mătuşa Kristen şi la unchiul Martin. „O poziţie bună pe continuumul spaţiotemporal”, spunea tatăl ei, şi Amanda era de acor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teori, i se părea că de la moartea mamei ei trăieşte mereu sub imperiul fricii. Se temea că războiul cu fallerii va ajunge în Sistemul Solar. Se temea că tatăl, sora, mătuşa sau unchiul ei ar putea păţi ceva. Se temea că tatăl ei şi-ar putea pierde averea, cine ştie cum, şi s-ar vedea nevoiţi să trăiască în vreuna dintre acele zone îngrozitoare ale oraşului, pe care le văzuse la televizor. Dar într-o bună zi, Amanda a descoperit că până-n seara în care acei bărbaţi străini i-au luat tatăl, n-a cunoscut cu adevărat frica. Nu, n-a cunoscut-o câtuşi de puţ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ara începuse prost: o nouă ceartă cu tatăl ei. Înainte ca Amanda să împlinească treisprezece ani nu se certau niciodată, dar în ultimul an şi jumătate părea că nu se mai pot opri. Ea îl iubea mai mult decât pe oricine, dar o scotea din sărite fiindcă-i „virusa” necontenit programul. Alţi taţi nu se purtau aşa. Pe Thekla, tatăl ei o lăsa să meargă singură la holocinema, tatăl Julianei o lăsa să practice căderea liberă, iar tatăl lui Yaeko discuta cu fiică-sa absolut orice dorea ea. În schimb, Tom Capelo refuza să abordeze o mulţime de subiec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trecurându-se în dormitorul tatălui ei, Amanda cumpănea toate aceste lucruri. N-ar fi avut ce să caute acolo, dar el se afla la parter, în camera de lucru, luptându-se cu fizica, şi când se ocupa cu aşa ceva, nu mai vedea şi nu mai auzea nimic. „Nici măcar pe mine”, îşi spuse Amanda cu o ciudă subită. Nu, asta nu era adevărat. Tatăl ei o iubea. Dar când o sufoca de-a dreptul, când o ignora. De ce nu putea să se poarte </w:t>
      </w:r>
      <w:r>
        <w:rPr>
          <w:i/>
          <w:spacing w:val="2"/>
          <w:sz w:val="24"/>
          <w:lang w:val="ro-RO"/>
        </w:rPr>
        <w:t>norma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hise binişor uşa dormitorului şi, cu tot atâta grijă, scoase cutia de sub pat. Lungă şi lată de un metru, înaltă de cincisprezece centimetri, cutia era făcută dintr-un plastic opac foarte rezistent, conceput pentru depozitare pe termen lung în condiţii adverse. Avea încuietoare electronică, dar Amanda îi găsise codul. Nici nu fusese greu: se compunea din cifrele zilei de naştere a mamei sale. Te-ai fi aşteptat ca un matematician cu renume mondial să aibă mai multă imagin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u poat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un nod în gât, la fel ca de fiecare dată când deschidea cutia. Dădu la o parte câteva cuburi de date şi două cutii mai mici, apoi scoase rochia. Inima ei începu să bată mai tare şi mai repede. De astă dată n-avea de gând doar să privească rochia; voia s-o îmbr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planeta Coronus, miresele poartă galben, culoarea soarelui. Tatăl ei îi spusese acest lucru cu ani în urmă, singura dată când îi arătase rochia. Amanda bănuia că se îmbătase atunci, lucru extrem de neobişnuit pentru el. Mai târziu aflase că în acea zi fusese comemorarea morţii mamei sale. După aceea, el nu mai pomenise niciodată despre lucrurile fostei sale soţii; totuşi, le păstrase, chiar şi după ce se căsătorise cu Car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mpinse cutia înapoi sub pat, după care îşi scoase pantofii, tunica şi pantalonii scurţi. Trase rochia pe ea şi se duse în faţa oglinzii mari a lui Carol, să se studi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parcursul ultimului an, corpul ei înflorise, căpătând rotunjimi care încă o mai surprindeau, deşi în taină era încântată de ele. Yaeko încă n-avea sâni deloc, iar mijlocul Theklei se îngroşa prea tare. Şi-ar fi dorit, totuşi, să aibă ochii Theklei. Oricum, îi stătea bine cu rochia mamei şi, mulţumită faptului că era înaltă, părea să aibă mai mult decât cei paisprezece ani reali. Rochia din material galben, mulată pe bust şi lărgindu-se apoi în falduri bogate, nu-i era mare. Karen Capelo fusese o femeie scundă, la fel ca soţul şi ca mezina ei, Sudie. Amanda o moştenise pe mătuşa Kristen. Deşi, cu părul lung, blond şi cu ochii cenuşii, semăna bine şi cu mama. Spre deosebire de Sudie, îşi mai aducea aminte cum arăta mama lor. Avea aproape opt ani când Karen Capelo fusese ucisă într-un raid al inamicului pe o planetă paşn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Oare sunt mai frumoasă decât mama?” se întrebă ea. Nu, nu chiar. Mama ei avusese un chip cu adevărat adorabil. Amanda considera că are nasul prea lung şi fruntea cam bombată şi că e ceva în neregulă cu bărbia... Îşi dorea ca părinţii ei să nu se fi comportat ca nişte dinozauri şi să fi acceptat ca ea şi Sudie să beneficieze de unele îmbunătăţiri genetice. Thekla avea cei mai fabuloşi ochi albaştri-verzi, cu mărimea şi culoarea modificate genetic,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ei urca scăr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că i se strânge stomacul. N-avea nici măcar ce să caute acasă la ora aceea! Ar fi trebuit să se afle la ora de înot, dar chiulise şi luase autobuzul spre casă singură, lucru interzis. Plănuise să-şi evite părintele până la ora la care garda de corp a lui Yaeko ar fi trebuit s-o aducă acasă, apoi să se poarte ca şi cum abia ar fi sosit. Tatăl ei avea să se înfurie rău de tot! Trase iute un şut grămezii de haine mototolite pe care le dezbrăcase, băgându-le sub pat, deschise debaraua-dulap şi se strecură înăuntru. Nu îndrăznea să încuie uşa, fiindcă tatăl ei intrase deja în cameră, dar o apropie cât putu de mu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era tatăl ei. Preţ de o clipă, încremenită, Amanda crezu că bărbatul din dormitor era Dieter Gruber: uriaş, blond, modificat genetic. Dar Dieter rămăsese pe planeta numită Lumea, la celălalt capăt al galaxiei, cu peste doi ani în urmă, şi oricum, Dieter era mereu împiedicat şi zgomotos, pe când bărbatul din cameră se mişca pe tăcute, precum pis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dividul roti privirea prin încăpere, închise uşa la loc şi coborî în h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hise ochii strâns. Cine era? Ce se petrecea? Ce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chise uşor debaraua, se strecură afară şi dădu la o parte un colţ al draperiei. Afară, lângă o maşină, stătea alt bărbat. Restul străzii era cufundat în tăcere şi-n bezna nopţii de aprilie, străjuit de şirurile de copaci desfrunziţi - motivul pentru care tatăl ei alesese acest cartier, într-o suburbie liniştită aflată la cinci kilometri distanţă de Cambridge. „Oi fi silit să lucrez cu neghiobii de la Harvard, dar nu şi să trăiesc laolaltă cu ei!” explicas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ei ieşi din casă împreună cu un al treilea bărbat. Ochii experţi ai Amandei sesizară ceva în neregulă cu mersul lui: era prea calm, prea potolit, fără nici un gest brusc, fără nici o tresărire nervoasă. Nu mergea aşa niciodată! Privi cum urcă în maşină împreună cu cei doi bărbaţi, apoi celălalt, care intrase în dormitor, ieşi la rândul lui din casă şi li se alătură. Vehiculul por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mergea la vreo întrunire la facultate. Poate că-i lăsase un bilet. Amanda o zbughi la parter, să vadă. Dar înainte de a ajunge la masa din bucătărie, unde-i lăsa el întotdeauna mesajele, ştia cu siguranţă că nu era vorba de nici o întrunire la facultate. Bărbatul cel solid şi blond îşi băgase nasul prin casă, iar tatăl ei mergea ca un om căruia i se făcuse ceva. Poate fusese drog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spuse că ar trebui să cheme poli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Nişte incompetenţi neîndemânatici, cu inteligenţa picioarelor de scaun, 70% din ei, iar din ceilalţi 30%, jumătate sunt în cârdăşie cu infractorii”, spunea tatăl ei despre poliţişti. Dacă suna la poliţie şi dădea peste unul în cârdăşie cu cei care-i luaseră părintele? Sau chiar peste unul din categoria „picioarelor de scaun”, care n-ar fi ştiut ce să facă? Tom Capelo ar fi spus că o probabilitate de reuşită de 15% e prea m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impuse să stea nemişcată. „Gândeşte! îi spunea mereu tatăl ei. Raţionează! Pentru asta ai creier.” Bun; va raţiona ce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putea să sune la poliţie; exista posibilitatea ca poliţia să fie implicată. Chiar şi la şcoală, unele fete vorbeau pe şoptite despre faptul că guvernul se clatină şi despre dispariţia câte unui unchi sau văr. Desigur, se refereau la guvernul cel mare, de pe Marte, nu la cele mici, de pe Pământ. Pe Marte, tot ce avea legătură cu războiul era mult mai drastic decât pe Pământ. Chiar şi aşa... oamenii guvernului nu meritau încredere. Şi-atunci, cine meri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din Lowell City, desigur. Dar dacă telefona pe Marte, cei care-i luaseră tatăl aveau să prindă de veste. Telefoanele puteau fi ascultate, cele din capitala marţiană cu precădere, şi chiar dacă s-ar fi codificat convorbirile propriu-zise, cei care ascultau tot ar fi aflat de existenţa apelului, deşi nu i-ar fi cunoscut conţinutul. Toată lumea ştia asta, din holofilme. De asemenea, sistemul casei înregistrase tot ce se petrecuse în dreptul uşii şi al ferestrelor de la primul etaj. Cu siguranţă, răufăcătorii vor străpunge sistemele de protecţie ale sistemului casei (ştia şi ea să facă acest lucru) şi vor distruge dovezile răpirii comise de ei. Iar când făceau acest lucru, aveau să afle că Amanda venise acasă mai devreme şi se aflase înăuntru. Şi poate vor veni s-o ia şi p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că se şi porni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Trebuie să plec, acum, chiar în clipa asta!” îşi spuse fata. Dar n-avea cum să meargă la sora mamei sale vitrege, unde se afla aceasta împreună cu Sudie, pentru că, de bună seamă, oamenii cei răi aveau cunoştinţă de acea vizită, şi-atunci puteau pune mâna şi pe ea. Iar Amanda nu putea să accepte una ca asta, fiindcă era singura persoană care văzuse cum a fost luat tatăl ei. Era martor ocular. Trebuia să-şi ajute părintele; pentru asta era nevoie să se adreseze unei persoane în care să poată avea încredere absolută, o persoană la care oamenii cei răi să nu suspecteze că se va duce; în plus, trebuia să fie cineva suficient de bogat şi de puternic ca să-i fie de folos. Amanda ştia aceste lucruri tot din holoemisiu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Grant! De pe L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ei i se tăie respiraţia şi fu cât pe ce să ţipe tare de uşurare. Marbet reprezenta alegerea perfectă. Nimeni nu s-ar fi gândit s-o caute pe Amanda pe Luna. Iar Marbet era cea mai amabilă, cea mai deşteaptă, cea mai bună persoană din câte cunoştea. Sperase în taină că tatăl ei se va căsători cu Marbet, deşi Carol era şi ea o persoană agreabilă. Poate că, totuşi, Carol se potrivea mai bine cu tatăl ei, fiindcă Marbet era o Empatică, iar tatăl ei, prea afurisit pentru a-şi dori pe cineva care să-i ghicească mereu gândurile cu o probabilitate atât de m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e luă decizia, Amanda deveni eficientă. Alergă în camera ei, se încălţă şi înghesui în geanta de balet câteva haine curate şi articole de toaletă. În tot acest timp, gândea cu fervoare. Tatăl ei îi dăduse codul seifului. Ceru sistemului casei să-l deschidă şi-şi scoase paşaportul - dar oare nu i s-ar fi dat de urmă dacă-l folosea? Îl luă oricum, împreună cu toate cipurile monetare. Apoi scoase punga mică, din plastic albastru, cu pietrele din geo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eoda... O peşteră sclipitoare de pe planeta numită Lumea, asemănătoare cu peştera de basm a lui Aladin. Tatăl ei, însoţit de Dieter Gruber, le dusese acolo pe ea şi pe Sudie o singură dată, pe vremea când îşi făcea descoperirile fizice de maximă importanţă pe acea planetă. Dieter le dăduse voie fetelor să ia fiecare câte doi pumni cu diamante şi pepite de aur de pe pereţii şi podeaua peşterii. Sudie îşi dorea să se joace cu ele, dar pe Amanda o interesase cum au ajuns nestematele acolo. „Cândva, aici, chiar în locul ăsta se afla craterul unui vulcan, îi explicase Dieter. Aurul s-a sedimentat prin circulaţia apei încălzite de magmă.” Cât de îndepărtată îi părea acum acea zi! Pe atunci era o copil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puse punga cu pietre preţioase în buzunar şi abia atunci îşi dădu seama că rămăsese îmbrăcată cu rochia mamei. Păi, cu atât mai bine: o va face să pară mai matură. „Stai aşa... Da!” Se întoarse alergând în dormitorul adulţilor, înşfăcă un pumn de farduri din sertarul lui Carol şi le dădu drumul în geanta de bal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zactivă sistemul de supraveghere al casei şi ieşi pe uşa de la bucătărie, dispărând rapid în păduricea întunecată din spatele casei. O cunoştea bine; se juca foarte des acolo cu prietenele ei. „Pădure artificială suburbană, cu o probabilitate scăzută de a conţine vieţuitoare cu adevărat sălbatice”, o descria tatăl ei. Ei, şi ce d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pădure mirosea a primăvară şi a pământ, un miros proaspăt, învăluitor. Pe sub copaci era răcoare; păşind repede şi sigur pe cărările luminate de lună, Amanda se scutură, înfiorată. Îşi uitase jache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cisprezece minute mai târziu ieşi de cealaltă parte a pădurii, la câteva cvartale distanţă de casă. Merse până la colţ şi prinse un maglev spre Cambridge. N-o întrebă nimeni nimic; autobuzul era plin cu tineri aproape de vârsta ei, doar cu puţin mai mari. (Şi tatăl ei spunea că e prea mică pentru a merge singură cu trenul seara!) Amanda se aşeză pe ultimul scaun, îşi sprijini pe genunchi oglinda de poşetă a lui Carol şi se puse pe treabă cu fardurile ei, ţuguind buzele cu un aer cri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sfârşitul operaţiunii părea mult mai matură, poate chiar de ş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Şi dacă răpitorii l-au omorât pe tata?” îi trecu prin m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spuse că nu-l vor omorî. Probabilitate scăzută! Tatăl ei era un fizician renumit; ăsta era singurul motiv al răpirii, aşa că probabil îl voiau în viaţă, ca să-şi pună cunoştinţele de fizică în slujba lor. Da! Trebuia să nu se mai gândească la ceea ce i s-ar putea întâmpla lui şi să-şi concentreze întreaga capacitate mentală asupra felului în care l-ar putea ajuta. „</w:t>
      </w:r>
      <w:r>
        <w:rPr>
          <w:i/>
          <w:spacing w:val="2"/>
          <w:sz w:val="24"/>
          <w:lang w:val="ro-RO"/>
        </w:rPr>
        <w:t>Gândeşte</w:t>
      </w:r>
      <w:r>
        <w:rPr>
          <w:spacing w:val="2"/>
          <w:sz w:val="24"/>
          <w:lang w:val="ro-RO"/>
        </w:rPr>
        <w:t>!</w:t>
      </w:r>
      <w:r>
        <w:rPr>
          <w:i/>
          <w:spacing w:val="2"/>
          <w:sz w:val="24"/>
          <w:lang w:val="ro-RO"/>
        </w:rPr>
        <w:t xml:space="preserve"> Raţionează</w:t>
      </w:r>
      <w:r>
        <w:rPr>
          <w:spacing w:val="2"/>
          <w:sz w:val="24"/>
          <w:lang w:val="ro-RO"/>
        </w:rPr>
        <w:t>!</w:t>
      </w:r>
      <w:r>
        <w:rPr>
          <w:i/>
          <w:spacing w:val="2"/>
          <w:sz w:val="24"/>
          <w:lang w:val="ro-RO"/>
        </w:rPr>
        <w:t xml:space="preserve"> Pentru asta ai creier</w:t>
      </w:r>
      <w:r>
        <w:rPr>
          <w:spacing w:val="2"/>
          <w:sz w:val="24"/>
          <w:lang w:val="ro-RO"/>
        </w:rPr>
        <w:t>.</w:t>
      </w:r>
      <w:r>
        <w:rPr>
          <w:i/>
          <w:spacing w:val="2"/>
          <w:sz w:val="24"/>
          <w:lang w:val="ro-RO"/>
        </w:rPr>
        <w:t>”</w:t>
      </w:r>
    </w:p>
    <w:p>
      <w:pPr>
        <w:pStyle w:val="Normal"/>
        <w:shd w:fill="FFFFFF" w:val="clear"/>
        <w:spacing w:lineRule="atLeast" w:line="8"/>
        <w:ind w:firstLine="340"/>
        <w:jc w:val="both"/>
        <w:rPr>
          <w:spacing w:val="2"/>
          <w:sz w:val="24"/>
          <w:lang w:val="ro-RO"/>
        </w:rPr>
      </w:pPr>
      <w:r>
        <w:rPr>
          <w:spacing w:val="2"/>
          <w:sz w:val="24"/>
          <w:lang w:val="ro-RO"/>
        </w:rPr>
        <w:t>În staţia Cambridge, Amanda studie toate indicatoarele, până când pricepu cum să cumpere un bilet pentru trenul spre spaţioportul Walton, aflat la o distanţă considerabilă de-a curmezişul statului. La automatul pentru bilete folosi cipuri monetare - nu puteau fi urmărite. În noul tren nu mai erau tineri, ca-n celălalt, dar n-o deranjă nimeni. Amanda se instală pe locul ei cu o ţinută foarte dreaptă, străduindu-se să pară cât mai matură, să nu arate tulburată fiindcă tatăl ei fusese răpit şi pentru că-şi temea propria viaţă şi se temea şi pentru viaţa lui şi nimic nu mai era cum fusese cu două ore mai devreme, când singura ei dorinţă era să afle dacă-i stă bine în rochia cea galbenă a mamei.</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DO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SPAŢIOPORTUL WALTON,</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FEDERAŢIA ATLANTICULUI UNIT,</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PĂMÂNT</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spaţioport, Amanda se confruntă cu prima problemă serioasă: nu putea să-şi cumpere un bilet spre Lună fără să-şi arate paşaportul, pe care era trecut numele ei, şi exista posibilitatea ca oamenii care-i răpiseră tatăl să obţină lista paşapoartelor. În plus, un bilet până pe Lună costa mai mult decât avea pe tipurile monetare. Era cazul să vândă o nestemată - ce trebuia făcut pentru asta? Habar n-av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încuie într-o toaletă publică. Scoase o singură piatră preţioasă din punga de plastic albastru, după care ascunse punga cu restul pietrelor în chiloţi, între picioare, aşa încât să nu i se poată distinge conturul prin faldurile rochiei galbene. Apoi, cu cel mai încrezător aer pe care-l putu arbora, merse spre un terminal public de informaţii şi introduse nişte f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ăutare, cumpărător diamant, particular, cel mai aproap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ăutare executată, spuse terminalul. Cel mai apropiat cumpărător particular de diamante faţă de poziţia în care vă aflaţi este firma Fraţii Trevinno, spaţioportul Walton, Clădirea T, nivelul al cincil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acolo! Ce noroc! Deşi părea logic: probabil că o mulţime de oameni se hotărau să plece pe neaşteptate de pe Pământ şi nu voiau să li se dea de urmă, astfel că aveau nevoie să obţină rapid o mulţime de cipuri monetare. Dar ce fel de oameni va găsi acolo? Infractori, poate. Şi dacă-i vor face rău? O, Dumneze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ce alte variante av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 sune pe Marbet, pe Lună. Ea ar fi fost în măsură să-i comande un bilet de acolo. Putea folosi un telefon publ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Dacă Marbet cumpăra biletul pe Lună, trebuia să dea informaţiile din paşaportul Amandei, care aveau să rămână în baza de date începând din acel moment şi până la cursa următoare. Iar răpitorii puteau obţine informaţiile şi aflau astfel unde se află. Dar dacă Amanda cumpăra biletul de pe Pământ, în ultima clipă înainte de plecarea cursei, nu mai rămânea timp pentru ca vreun răufăcător s-o oprească înainte de a ajunge la Marbet, în siguranţă. Marbet va şti precis cum s-o protejeze, fiind bogată şi cunoscută şi cu prieteni puternici (probabilitate ridicată). Important era să ajungă la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ţ de o clipă, se întrebă dacă într-adevăr Marbet reprezintă cea mai bună alegere. Multor oameni nu le plăceau Empaticii. Marbet era solicitată pentru o mulţime de negocieri, de procese penale, de activităţi guvernamentale periculoase. Primea ameninţări cu moartea. Poate ar fi mai bine să meargă la altcin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a la c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idicând bărbia, Amanda îi ceru termina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ăutare. Preţuri la diamante, acum, un diamant cu greutate de... (ezită, piatra era mare) de zece gra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ţul depinde de claritatea diamantului, de culoare, de for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tervalul de vari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la zece mii de credite la o sută de mii de credite. Atât de mult! Iar ea avea atâtea nestemate din geo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aminti cu întârziere că jumătate îi aparţineau, de fapt, lui Sudie. „N-are nimic, am să aduc jumătate înapoi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drumări pentru a ajunge de aici la Clădirea 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ergeţi pe coridorul din stânga, luaţi trenul numărul şaisprezece, coborâţi la a treia st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rosti fata, deşi tatăl ei protesta mereu că e o tâmpenie să mulţumeşti aparate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plăcere, spuse apara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o făcu să se simtă dintr-o dată mai bine. Tatăl ei nu le ştia chiar pe toate - şi doar era cel mai deştept om din Sistemul Solar! Asta însemna că nici răpitorii nu le ştiau pe to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Trenul 16 era plin cu soldaţi, care se apucară s-o fluiere şi s-o strige. Speriată, renunţă să urce; îl aşteptă pe următorul. Era gol şi nu prea curat. La fel şi Clădirea T. Nivelul al cincilea nu însemna, cum presupusese ea, al cincilea etaj în sus, ci al cincilea în jos. În lift, Amanda îşi strânse mai tare pe lângă corp geanta de balet. Îşi dădu seama, prea târziu, că pe ea scrie numele şcolii pe care o frecventa, </w:t>
      </w:r>
      <w:r>
        <w:rPr>
          <w:smallCaps/>
          <w:spacing w:val="2"/>
          <w:sz w:val="24"/>
          <w:lang w:val="ro-RO"/>
        </w:rPr>
        <w:t xml:space="preserve">Academia Sauler. </w:t>
      </w:r>
      <w:r>
        <w:rPr>
          <w:spacing w:val="2"/>
          <w:sz w:val="24"/>
          <w:lang w:val="ro-RO"/>
        </w:rPr>
        <w:t>Întoarse geanta, în aşa fel încât scrisul să vină pe partea lipită de corp. Inima ei se purta ciudat: când bătea foarte repede, când rar, înfundat, durer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borând din lift, întâlni o femeie care o privi: o femeie ciudată, cu păr violet şi lumini pulsatile în buric şi cu partea de sus a corpului dezbrăcată. Şocată, Amanda se uită în altă parte, spunându-şi că ar fi mai bine să plece. Nu-i mirosea a bine. Pe neaşteptate, femeia râse - un râs care suna înspăimântător, a nebunie. „Ar fi mai bine să pl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ar femeia îşi văzu de drum, iar la capătul coridorului murdar, Amanda văzu un indicator electronic luminos: </w:t>
      </w:r>
      <w:r>
        <w:rPr>
          <w:smallCaps/>
          <w:spacing w:val="2"/>
          <w:sz w:val="24"/>
          <w:lang w:val="ro-RO"/>
        </w:rPr>
        <w:t xml:space="preserve">Fraţii Trevinno. Cumpărare şi vânzare. Fără întrebări. </w:t>
      </w:r>
      <w:r>
        <w:rPr>
          <w:spacing w:val="2"/>
          <w:sz w:val="24"/>
          <w:lang w:val="ro-RO"/>
        </w:rPr>
        <w:t xml:space="preserve">Apăru un semn de întrebare animat, care fu „ucis” imediat, de mai multe ori. După a şasea moarte, finalul reclamei se schimbă: în loc de </w:t>
      </w:r>
      <w:r>
        <w:rPr>
          <w:smallCaps/>
          <w:spacing w:val="2"/>
          <w:sz w:val="24"/>
          <w:lang w:val="ro-RO"/>
        </w:rPr>
        <w:t xml:space="preserve">Fără întrebări </w:t>
      </w:r>
      <w:r>
        <w:rPr>
          <w:spacing w:val="2"/>
          <w:sz w:val="24"/>
          <w:lang w:val="ro-RO"/>
        </w:rPr>
        <w:t xml:space="preserve">apăru de astă dată </w:t>
      </w:r>
      <w:r>
        <w:rPr>
          <w:smallCaps/>
          <w:spacing w:val="2"/>
          <w:sz w:val="24"/>
          <w:lang w:val="ro-RO"/>
        </w:rPr>
        <w:t xml:space="preserve">Fără îndoială, </w:t>
      </w:r>
      <w:r>
        <w:rPr>
          <w:spacing w:val="2"/>
          <w:sz w:val="18"/>
          <w:lang w:val="ro-RO"/>
        </w:rPr>
        <w:t>CEI MAI BU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ână şi eu îmi dau seama că nu la asta se referă cu adevărat”, îşi spuse Amanda, şi gândul îi dădu curaj: era suficient de isteaţă ca să ducă la bun sfârşit ce-şi propusese. În acel magazin putea să-şi vândă diamantul fără să i se ceară paşaportul. Totul se va rezolva într-un minut, iar pe urmă va urca rapid cu liftul până în staţia de tren şi se va întoarce în zona curată a spaţioportului. Totul se va termina într-un min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duse la uşă, care se deschise singură. Interiorul era strâmt şi murdar, panourile de pe pereţi - decolorate rău, dar Amanda se simţi inundată de uşurare. Era un aparat! Nu oameni, ci doar un aparat care cumpăra obiecte. N-avea cine să-i facă r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roape veselă, se apropie de terminalul prevăzut cu fante şi cu tăvi de diferite mărimi, agăţate în partea din 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 vrea să vând un diamant, vă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uneţi piatra pe Tava 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ezită: dacă maşinăria îi înghiţea diamantul şi nu-i mai dădea banii? Dar fără îndoială că dacă ar fi avut asemenea apucături, afacerea fraţilor Trevinno n-ar fi rezistat prea mult. Oricum, n-avea de ales. Puse diamantul pe t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aratul nu-l înghiţi; o cupolă transparentă, de mici dimensiuni se aşeză deasupra pietrei şi de undeva se auzi un zumzăit slab. Aparatul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fertă: cinci mii de cred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uma era mult mai mică faţă de cea promisă de terminalul informaţional. Oare maşina îşi dădea seama că ea e o copiliţă? Poate era un computer cu capacităţi apropiate de inteligenţa artificială. Dar tatăl ei spunea că un asemenea computer costă extrem de mult. Surprinsă de propria îndrăzneală, z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zece mii de credite! Un terminal informaţional mi-a spus că diamantul meu valorează cel puţin at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pt mii de cred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ajungea ca să cumpere biletul spre Lună. Măcar ridicase preţul cu trei m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amantul, aflat tot sub cupolă, dispăru. Dintr-o fantă apăru o grămăjoară de cipuri monetare. Amanda le înhăţă fără să le numere (aparatele erau de încredere, probabilitate ridicată), se întoarse şi fugi spre uşă. O găsi încuiată. Geamul, transparent când intrase, devenise între timp op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ă-mă să ies! Lasă-mă să i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nu, rosti o voce de bărbat în spatele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răsuci pe călcâ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i să fie, o fet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prea îngrozită ca să poată repl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fetiţă cu apucături de curvă, care a pus mâna pe un diamant mare, netăiat. De la ce tip l-ai şterpelit, păpuşă? Mai trăieşte, ca să-i simtă lip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epu să ţipe. Strigătele ei păreau să umple aerul cu praf, nu doar cu sunet, pentru că mai apoi, când încercă să-şi aducă aminte exact ce se întâmplase, totul era în ceaţă. Dar îşi aminti mâinile bărbatului pe corpul ei, sfâşiind rochia galbenă a mamei, pipăindu-i întâi sânii, apoi chiloţii. În clipa aceea se auzi un sunet de panouri sfărâmate, peretele se prăbuşi şi-n încăpere pătrunse o altă maşinărie. Bărbatul îi dădu drumul Amandei şi se puse pe urlat. Fata simţi cum ceva sau cineva o ridică şi izbi cu pumnii în acel cineva sau ceva. Auzi un sunet puternic, ca de cascadă uriaşă; pe urmă nu mai ştiu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ea asta! rosti o vo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conformă. Instantaneu, simţi cum îi revin puterile. Dădu paharul la o parte, se ridică în capul oaselor şi se uită în jur, speriată. O cameră sărăcăcioasă, micuţă, cu un pat, un scaun, un tablou pe perete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ţi face griji, spuse bărbatul aflat în picioare lângă patul ei. Eşti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scund, numai piele şi os, cu o ţăcălie rară. Purta o pereche de jeanşi negri şi o cămaşă neagră, murdare amândouă, şi avea pielea păstoasă, cenuşie, ca a unuia care vede rareori lumina soare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cine sunte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întrebare mult mai relevantă este: cine eşti tu? Amanda Susan Capelo, paisprezece ani, cetăţean al Federaţiei Atlanticului Unit, fiica doctorului Thomas Capelo şi a răposatei Karen Olsen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luase paşaportul! Fără să se gândească, Amanda duse mâna între picioare, găsi punga albastră din plastic la locul ei şi se uită în altă parte, roşind teribil. În colţ se afla ceva îngrozitor. Excl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Aia </w:t>
      </w:r>
      <w:r>
        <w:rPr>
          <w:spacing w:val="2"/>
          <w:sz w:val="24"/>
          <w:lang w:val="ro-RO"/>
        </w:rPr>
        <w:t>c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asistentul meu. Un robot foarte puternic şi foarte neghiob, care a dat buzna în magazin şi te-a scos de acolo. Nu-i mulţumi; îi lipsesc senzorii pentru sunete. Execută doar comenzile pe care i le dau prin intermediul computerului porta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iectul din colţ era un paralelipiped din metal, înalt de doi metri şi-un pic, cu trei perechi de tentacule flexibile, câteva ţevi de armă şi trei capete de furtun. Amanda îl privi disperată. Simţi cum lacrimile fierbinţi îi înţeapă ochii, dar clipi ca să le alunge. Îşi dorea cu disperare, cu orbire să se întoarcă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lânge, fiindcă... rosti bărbatul fără vreun accent de compătimire în gl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lâng niciodată! se răsti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indcă nu ajută. Dacă eşti destul de mare ca să umbli de capul tău printr-un loc cum e Clădirea T, eşti destul de mare şi ca să te controle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am că va fi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nu. Acum spune-mi ce căutai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întâi spune-mi dumneata cine 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oţi spune „părintele Emil”. Sunt preot catol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ce înseam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umnezeule mare, n-ai auzit niciodată de credinţa catolică? Nici măcar n-ai </w:t>
      </w:r>
      <w:r>
        <w:rPr>
          <w:i/>
          <w:spacing w:val="2"/>
          <w:sz w:val="24"/>
          <w:lang w:val="ro-RO"/>
        </w:rPr>
        <w:t>auz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lătină din cap. De fapt, îşi amintea foarte vag cuvântul, menţionat la istorie - disciplina care-o atrăgea cel mai puţin -, dar nu ţinea minte nici un detal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ai face mutra asta ofensată, copilă. Ajunge, am spus! Catolicismul este o religie foarte veche, singura adevărată, într-o lume care şi-a uitat credinţa. Eu conduc Misiunea Sfintei Tereza, Mica Floare. Salvez suflete pierdute, căzute în păcatul hoţiei, al beţiei, al drogurilor sau al prostituţiei - ceea ce am crezut că ar fi şi cazul tău: o prostituată minoră care s-a băgat într-un bucluc mai mare decât putea du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ştia cel puţin ce este aceea o prostituată. Cum îndrăz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unt prostitu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am dat seama. Aşadar, ce căutai în magazinul acela jeg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răspunse, doar îl fulgeră cu privi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ide, copilă, zise părintele Emil pe acelaşi ton sec, necompătimitor. Dacă nu-mi spui ce necaz ai, nu te pot ajuta. Cum a ajuns fiica unui fizician de renume mondial şi sprijinitor al războiului să vândă bunuri fur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unt furate! Şi tatăl meu nu sprijină războ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sigur că-l sprijină. Fizicianul Thomas Capelo a dăruit lumii artefactul extraterestru care are puterea de a distruge nu doar un întreg sistem stelar, ci chiar structura spaţiului! Astfel a ridicat miza războiului cu fallerii, de la simpla distrugere a speciei umane, la distrugerea universului dăruit omenirii de Dumnezeu cel milostiv, şi toate astea doar pentru ca egomaniacul acela de Stefanak să poată dobândi şi mai multă pu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era nedumerită: nici unul dintre oamenii pe care-i cunoştea nu vorbea astfel. Tabloul de pe perete înfăţişa un bărbat însângerat, pe o cruce din lemn, suferind îngrozitor. Spuse cu încăpăţân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i-a dat generalului Stefanak artefactul doar pentru că aveau şi fallerii unul! Generalul Stefanak îl foloseşte ca să apere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puf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util să dezbaţi chestiuni politice cu un copil, darămite cu un copil fără credinţă! Spune-mi doar de ce vindeai bunuri - furate sau nu - la Fraţii Trevinn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veam nevoie de b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 apropiem de adevăr. Nu, copilă, nu te feri să priveşti tabloul. Acolo e Domnul nostru iubit, care a murit pentru păcatele noastre. Pentru ce aveai nevoie de b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ţi-aş spune? replic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 te-am observat - o fetiţă sulemenită precum Târfa Babilonului - şi te-am urmărit ca să mă conving că nu păţeşti nimic. Pentru că am dat buzna în bârlogul Fraţilor Trevinno, împreună cu Mânia Domnului aflat aici de faţă, ca să te salvez de o viaţă cu adevărat îngrozitoare şi probabil scurtă în circuitul comerţului sexual. Pentru că te-am adus aici, la misiune, unde te afli în siguranţă, şi ţi-am dat o porţie din leacul meu revigorant - lucru pe care nu prea mi-l puteam permite - fiindcă păreai să fii în stare de şoc. D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coase cele opt mii de credite din buzunar şi aruncă două mii pe pat, lângă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i pentru leacul dumi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vede treaba că ţi-am dat o porţie prea mare. Îşi face apariţia grandoarea maniacală. Dar îţi mulţumesc, am să accept banii cu smerenie, întru slava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gă cipurile în buzun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spune-mi pentru ce-ţi trebuiau ba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l studie pe părintele Emil. Îi dăduse un leac – aşa spusese; poate că, într-adevăr, o făcea mai curajoasă. Poate o făcea şi să nu gândească prea clar. Dar simţea că şi-a redobândit fluenţa gândirii, iar el o salvase într-adevăr de... de acolo, şi nu încerca să-i ia toţi banii. Poate că era un om demn de încredere. Şi-apoi, ce avea să facă dacă nu se încredea în el? Spaţioportul se dovedise un loc mai înspăimântător decât îşi închipu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hotărăşti să-mi încredinţezi taina ta, zise părintele Emil. Foarte bine; taina confesionalului e sfâ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habar n-avea la ce se referă. Stilul lui de a vorbi semăna puţin cu al tatălui ei, care folosea uneori cuvinte ce sunau normal, dar aveau nişte înţelesuri bizare. „Amărăciune ironică”, o auzise o dată pe mătuşa Kristen, dar nu înţelesese ce vrea să spună cu asta şi nici n-o întrebase. Tatăl ei era aşa cum era. </w:t>
      </w:r>
      <w:r>
        <w:rPr>
          <w:i/>
          <w:spacing w:val="2"/>
          <w:sz w:val="24"/>
          <w:lang w:val="ro-RO"/>
        </w:rPr>
        <w:t>Tatăl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cepe să plân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am spus că nu plâng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altfel, Mânia Domnului te duce înapoi în magazinul ăla pervers! Acum spune-mi pentru ce-ţi trebuiau ba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buie să plec pe Lună, declară ea posomorâ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Lună!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 să găsesc pe cineva care să mă ajute. Tatăl meu a fost răp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făcu ochii mari. Amanda simţi o satisfacţie răutăcioasă: pentru prima dată, obţinuse o reacţie din parte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ul Capelo? Răpit? C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câteva o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l-a răpit?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spune-mi toată povestea! De la început. Să nu omiţi nici un detaliu, chiar dacă ţi se pare neimport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relată întâmplarea, simţind o uşurare pe care nu voia s-o recunoască: exista iarăşi un adult care să preia responsabilitatea. Părintele Emil o ascultă cu atenţie. După ce termină, el se ridică şi se duse spre tabloul de pe perete. Cu spatele la ea,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cine voiai să cauţi pe L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Marbet Gr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mpatică?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o prietenă de-a noastră. M-am gândit că mă poate ajuta să-l găsesc pe tata, fiindcă e bogată şi cunoaşte o mulţime de oameni prin tot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rămase tăcut vreme îndelungată. Apoi se depărtă de tablou şi-şi atinse fruntea, pieptul, umărul stâng, umărul drept. Amanda se întrebă dacă suferă cumva de vreo boală neurologică, la fel ca mama Theklei, care avea ticuri incontrolab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anda, am să te ajut, îi spuse preotul aşezându-se din nou lângă ea. Ştii deja că nu-ţi poţi arăta paşaportul pentru a călători legal pe Lună, decât cu riscul de a intra astfel în bazele de date guvernamentale. Dacă </w:t>
      </w:r>
      <w:r>
        <w:rPr>
          <w:i/>
          <w:spacing w:val="2"/>
          <w:sz w:val="24"/>
          <w:lang w:val="ro-RO"/>
        </w:rPr>
        <w:t xml:space="preserve">într-adevăr </w:t>
      </w:r>
      <w:r>
        <w:rPr>
          <w:spacing w:val="2"/>
          <w:sz w:val="24"/>
          <w:lang w:val="ro-RO"/>
        </w:rPr>
        <w:t>oamenii guvernului ţi-au răpit tată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zi că ei au f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chipul părintelui Emil apăru o expresie ciudată, trecătoare. Făcu iarăşi gesturile acelea care semănau a tic, apoi închise och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sunt nepătrunse căile Domnului şi că El ne pune inima la încercare în moduri pe care noi nu le putem înţeleg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replică, nerăbd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înseamnă asta? Crezi sau nu că guvernul l-a luat pe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raţionalistă cu ochelari de cal... Fiica demnă a tatălui ei! Păcatele părinţilor le trag copiii. Da, Amanda, cred că guvernul ţi-a răpit tatăl. Mai cred şi că vor da vina pe mişcarea anti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e ce</w:t>
      </w:r>
      <w:r>
        <w:rPr>
          <w:spacing w:val="2"/>
          <w:sz w:val="24"/>
          <w:lang w:val="ro-RO"/>
        </w:rPr>
        <w:t>?</w:t>
      </w:r>
      <w:r>
        <w:rPr>
          <w:i/>
          <w:spacing w:val="2"/>
          <w:sz w:val="24"/>
          <w:lang w:val="ro-RO"/>
        </w:rPr>
        <w:t xml:space="preserve"> </w:t>
      </w:r>
      <w:r>
        <w:rPr>
          <w:spacing w:val="2"/>
          <w:sz w:val="24"/>
          <w:lang w:val="ro-RO"/>
        </w:rPr>
        <w:t>De ce să-l ia pe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bar n-am! Nu sunt nici politician, nici om de ştiinţă, slavă Domnului! Tatăl tău se ocupa în ultima vreme de vreo problemă ştiinţifică nouă, importa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a se ocupă mereu de câte o problemă ştiinţifică importa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ărintele Emil nu ştie prea multe despre savanţi!”, îşi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da... Păi s-ar putea ca ăsta să fi fost mobilul. Sau nu. Dumnezeu lucr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ucrează la ce?! întreb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părintele Emil se întorsese iarăşi cu spatele. Se apropie din nou de tabloul cu bărbatul însângerat şi îngenunche în faţa lui, mişcând buzele muteşte. Pe chipul lui se aşternu o expresie de suferinţă atât de intensă, încât Amanda se spe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udiase religia, fireşte, la cursul de istorie, chiar dacă istoria era disciplina care-i plăcea cel mai puţin, astfel că nu-i acorda cine ştie ce atenţie. Poate că existase o religie numită „catolică” - fuseseră atâtea! Şi toate erau caraghioase şi iraţionale - aşa spunea tatăl ei, fapt care-i micşorase şi mai mult interesul faţă de ele. Dar oricum, ştia ce face părintele Emil. Se „ruga”, cerând ajutor de la „Dumnezeu”. Ajutor pentru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aruncă o privire spre uşă, întrebându-se dacă Mânia Domnului ar opri-o în cazul în care ar încerca să plece. Iar dacă reuşea într-adevăr să iasă pe uşă, unde s-ar fi găsit? Se mai afla oare pe spaţioportul Walton? Înainte ca ea să decidă ce să facă, părintele Emil se rid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m să te ajut să ajungi pe L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trebuit să se simtă recunoscătoare, dar în vocea lui era ceva care-o deranj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întrebă prude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indcă Dumnezeu lucrează pe căi nepătrunse, copilă. Pentru amândoi. Am prieteni, iar ei au nave, şi nu va fi nevoie să-ţi arăţi paşaportul nici unei baze de date guvernament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afirmaţia lui era ceva în neregulă. Amanda se gândi şi găsi ce anu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chiar dacă aveţi nave, ele tot trebuie să primească aprobare şi să fie monitorizate de un spaţioport, iar astea sunt ale guver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 totalitate. De fapt, unii angajaţi de pe spaţioporturi sunt de partea noastră şi introduc corect informaţiile privind decolarea şi aterizarea navelor, dar nu şi pe cele care ţin de persoanele aflate la bord şi de motivele călători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era complet nedumer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fac asta? Ce vrei să spui cu „angajaţii care sunt de partea noastră”? Ce fel de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litică. Ştii, nu-l agreează toată lumea pe generalul Stefanak!</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Asta </w:t>
      </w:r>
      <w:r>
        <w:rPr>
          <w:spacing w:val="2"/>
          <w:sz w:val="24"/>
          <w:lang w:val="ro-RO"/>
        </w:rPr>
        <w:t>ştia, fireşte! Toată lumea ştia. Existau grupuri întregi de oameni care considerau că generalul Stefanak se descurcă foarte prost în războiul cu fallerii. Holoemisiunile de ştiri erau pline cu demonstraţii şi editoriale şi alte chestii dintr-astea, plicticoase toate. Interesul Amandei se stinse. Ce conta politica acestor oameni? „Ştiinţa e mai presus de politică şi mai durabilă”, spunea tatăl ei. Important era să ajungă pe Lună şi s-o găsească pe Marbet, astfel încât să-şi poată aduce părintele înap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merg pe Lună cu nava prietenilor tăi, îi spuse ea părintelui Emil. Mulţum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copilă! rosti părintele Emil.</w:t>
      </w:r>
    </w:p>
    <w:p>
      <w:pPr>
        <w:pStyle w:val="Normal"/>
        <w:shd w:fill="FFFFFF" w:val="clear"/>
        <w:spacing w:lineRule="atLeast" w:line="8"/>
        <w:ind w:firstLine="340"/>
        <w:jc w:val="both"/>
        <w:rPr>
          <w:spacing w:val="2"/>
          <w:sz w:val="24"/>
          <w:lang w:val="ro-RO"/>
        </w:rPr>
      </w:pPr>
      <w:r>
        <w:rPr>
          <w:spacing w:val="2"/>
          <w:sz w:val="24"/>
          <w:lang w:val="ro-RO"/>
        </w:rPr>
        <w:t>Buzele lui reîncepură să se mişte în acea „rugăciune” mută şi absurdă; după o vreme, Amanda se uită în altă parte, dorindu-şi ca el să încheie odată. Trebuia să ajungă pe Lună cât mai curând cu putinţă.</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TRE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ORAŞUL LOWELL, MART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yle Kaufman avea prilejul să descopere că existau o mie de modalităţi prin care un guvern putea să-şi împiedice cetăţenii să facă un lucru legal, dorit de aceştia. Nici una dintre modalităţi nu presupunea violenţă şi nici măcar ameninţări. Nu se pătrundea ilegal în vreo bază de date, nu se falsificau informaţii, nu se rosteau neadevăruri. La drept vorbind, nimeni nu spunea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dispăreau dosare. Întrevederile erau anulate din cauza unor „situaţii de urgenţă”. Anumiţi oameni, a căror semnătură pe baza amprentei retinei era esenţială pe documentele electronice, nu puteau fi contactaţi pentru moment, întrucât călătoreau prin cele mai îndepărtate tuneluri spaţiale, cu „treburi legate de război”. În sistemele informaţionale interveneau defecţiuni, viruşi, încurcarea datelor introduse, scurgeri de informaţii, erori de accesare şi eroziunea inelară a bazelor de d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cinci luni, Kaufman încerca să obţină autorizaţia de a ieşi din sistemul solar, cu o navă particulară, într-o călătorie având drept destinaţie planeta neproscrisă Lumea, aflată departe de toate teatrele de război cunoscute. Dar se afla tot în Lowell, înţepenit de parcă ar fi fost sudat de uriaşele armături ce susţineau domul piezoelectr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rculam mai uşor când eram membru al armatei, i se plânse el lui Marbet Gr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aflase pe Lună până cu o săptămână înainte; fuseseră amândoi de părere că lui Kaufman îi va fi mai uşor să obţină primele autorizaţii de călătorie dacă nu trecea numele celei mai renumite Empatice din sistemul solar pe lista „echipajului”. Dar autorizaţiile se lăsau oricum aşteptate, aşa că în săptămâna anterioară, Marbet părăsise Luna City şi venise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reşte că-ţi era mai uşor să circuli când te aflai în armată, replică ea. Guvernul vrea ca armata să se afle dincolo de Tunelul Spaţial Nr. 1, ca să poarte războiul, iar pe cetăţeni îi vrea în casele lor, la adăp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s chiar atât de sigur, Marbet. Tot mai mulţi militari par să se afle chiar aici,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se mulţumi ea să răspun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ândoi erau conştienţi de probabilitatea ca hotelul în care stătea Kaufman să fi fost înţesat cu microfoane ascunse. Era un hotel ieftin, din categoria celor folosite de rudele soldaţilor, care aşteptau cu disperare să li se aloce una dintre foarte puţinele locuinţe militare. Încăperi mici, aproape goale, coridoare pline cu copii care n-aveau alt loc de joacă, decât poate străzile înguste; pereţi mohorâţi din panouri de spumă, fără ferestre - din motive de securitate şi pentru că, oricum, nu exista privelişte de văzut. Din cauza războiului, pe Marte totul devenise mai înghesuit şi mai incomod. Kaufman, care-şi petrecuse mai toată viaţa în armată, nici nu băga de seamă. Marbet observa şi o deranja, dar nu spunea nimic. Lyle avea oricum destule pe cap. Îi citea încordarea, îndoiala şi vinovăţia nejustificată în toate liniile corpului şi-n fiecare sunet al vo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Grant era o Empatică. Înfăţişarea ei denota intense modificări genetice. Era scundă şi subţire, cu pomeţi foarte proeminenţi încadrând un nas lat, mic. Avea pielea ciocolatie, ochii verzi ca smaraldele, părul scurt, ondulat, ruginiu. Părea complet artificială, dar adevărata inginerie genetică se exercitase asupra minţi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a lungul istoriei au existat întotdeauna oameni neobişnuit de sensibili la prezenţa celorlalţi, neobişnuit de capabili să citească gândurile altora. Istoricii susţineau că acest lucru ţinea de necesitatea de a supravieţui a celor din categoriile inferioare: robi, sclavi, femei, supuşi. Însăşi viaţa lor putea depinde de descifrarea corectă a toanelor stăpân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iologii evoluţionişti au subliniat că această idee se potriveşte foarte bine cu teoria darwinistă. Supravieţuiau cei mai capabili să perceapă corect, fiindcă se puteau adapta la ceilalţi tocmai în virtutea acurateţei percepţi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rcetătorii din ştiinţele sociale au documentat micile indicii inconştiente care semnalează emoţii şi intenţii: imperceptibile schimbări faciale, mişcări ale corpului, intonaţia vocii, creşterea temperaturii corpului. Antropologii transculturali au constatat că în toate societăţile există oameni capabili să perceapă, aproape întotdeauna inconştient, asemenea indi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abia inginerii geneticieni au făcut legătura între această capacitate de percepţie empatică şi anumite modele genetice - combinaţii subtile, dar identificabile, ale anumitor gene altfel disparate. Un singur grup de geneticieni a lucrat la această modificare, începând cu subiecţii pe care-i aveau cel mai la îndemână pentru studiu: propriii lor copii. Geneticienii credeau că le oferă odraslelor o şansă în plus pentru a supravieţui, asemănătoare cu creşterea masei musculare, cu stimularea inteligenţei sau cu îmbunătăţirea estetică, la care apelau în mod obişnuit cei bogaţi. Însă lucrurile n-au mers chiar aşa cum crezuseră la început. Faptul că-ţi înţelegi instinctiv semenul te poate ajuta pe tine, dar pe el îl poate tulbura. Mulţi, foarte mulţi oameni nu vor să fie înţeleşi, preferând ca intenţiile şi sentimentele lor să rămână neşti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şi aşa, Marbet avea permanent de lucru. Pentru corporaţiile care voiau un avantaj suplimentar în negocieri. Pentru oamenii legii care anchetau acuzaţii de delicte majore. Pentru guvern, când voia să ştie mai multe despre indivizi decât erau aceştia dispuşi să dezvăluie. Şi, o dată, pentru armată, când aceasta a încercat să-l înţeleagă pe singurul inamic faller capturat în viaţă. Acel faller murise, dar nu înainte ca doctorul Thomas Capelo să afle de la el informaţii ce au schimbat întregul curs al război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ate acestea se petrecuseră pe planeta numită Lumea, unde Marbet îl cunoscuse pe Lyle Kaufman. Şi unde distruseseră împreună o civiliz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renunţase să-l mai provoace pe Lyle la discuţii despre vinovăţia pe care-o simţea acesta. Vorbele ei nu-l ajutau cu nimic. Doar întoarcerea pe Lume ar fi putut să-l ajute - dacă autorităţile aveau să le-o perm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ultimii câţiva ani, numitele autorităţi îl supravegheaseră cu atenţie pe Kaufman, aşa cum procedaseră, fără îndoială, şi cu Marbet Grant, şi cu Thomas Capelo. Toţi trei ştiau prea multe despre fallerul mort. Aşa că, fireşte, încăperea era plină cu microfoane. Puterea generalului Stefanak depindea de informaţii tot atât de mult cum depindea şi de prezenţa armatei, constantă şi în inexorabilă creştere pe Marte. Era o armată fanatic de loială faţă de Stefanak. Generalul petrecuse un deceniu întreg construind acel fanatism: promovase anumiţi ofiţeri, pe alţii îi transferase în colonii, manipulase sumele esenţiale alocate din buget. Unii (mulţi) spuneau că Stefanak construieşte spre a obţine o dictatură, sub acoperirea legii marţiale „impuse” de război. Dar în ultimul an, puţini mai îndrăzniseră să afirme prea făţiş acest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luă telecomanda - hotelul nu poseda nici măcar un sistem cuviincios cu activare vocală - şi deschise holoecranul, căutând o emisiune de ştiri. Şi iată-l: Sullivan Stefanak, Comandant Suprem al Consiliului de Apărare al Alianţei Sol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aici în această seară doar pentru că primejdia care-i pândeşte pe toţi cetăţenii sistemului solar este atât de mare! O primejdie ce vine nu din partea duşmanului, ci din partea propriilor noştri semeni. Facţiunea antirăzboi cunoscută sub numele de </w:t>
      </w:r>
      <w:r>
        <w:rPr>
          <w:i/>
          <w:spacing w:val="2"/>
          <w:sz w:val="24"/>
          <w:lang w:val="ro-RO"/>
        </w:rPr>
        <w:t xml:space="preserve">Life Now </w:t>
      </w:r>
      <w:r>
        <w:rPr>
          <w:spacing w:val="2"/>
          <w:sz w:val="24"/>
          <w:lang w:val="ro-RO"/>
        </w:rPr>
        <w:t>reprezi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it, că iar a început! făcu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ămase impasibil, dar ştia că ea îi sesizează oricum schimbările de expresie de pe chip. Părerile sale despre Stefanak rămâneau amestecate. Kaufman era - fusese - om al armatei, iar Stefanak era cel mai mare militar din generaţia lui. Faptul că el se afla la conducere îi împiedicase pe falleri, superiori tehnologic omenirii, să fi câştigat deja războiul. Tot Stefanak se ocupa şi cu distrugerea structurii republicane a Alianţei Sistemului Solar, structură inevitabil fragmentată, din moment ce Marte, şi nu Pământul cel mult mai populat, controla Consiliul. Marte controla tunelurile spaţiale şi asta era de-ajuns.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 spus? făcu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fusese atent, dar după ce-i văzu expresia de pe chip, începu să asc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răpirea laşă a unui civil. După cum ştiţi cu toţii, doctorul Thomas Capelo este cel mai mare savant al sistemului solar, omul care a descifrat în beneficiul nostru secretele Artefactului Protector, datorită căruia căminele noastre preţioase se află în siguranţă, apărate în faţa unui duşman pornit să distrugă orice rămăşiţă de viaţă omenească. </w:t>
      </w:r>
      <w:r>
        <w:rPr>
          <w:i/>
          <w:spacing w:val="2"/>
          <w:sz w:val="24"/>
          <w:lang w:val="ro-RO"/>
        </w:rPr>
        <w:t xml:space="preserve">Life Now </w:t>
      </w:r>
      <w:r>
        <w:rPr>
          <w:spacing w:val="2"/>
          <w:sz w:val="24"/>
          <w:lang w:val="ro-RO"/>
        </w:rPr>
        <w:t>a mers prea departe! Doctorul Capelo, tatăl a două fete, profesor respectat la venerabila universitate a UAF</w:t>
      </w:r>
      <w:r>
        <w:rPr>
          <w:rStyle w:val="FootnoteCharacters"/>
          <w:rStyle w:val="FootnoteAnchor"/>
          <w:spacing w:val="2"/>
          <w:sz w:val="24"/>
          <w:lang w:val="ro-RO"/>
        </w:rPr>
        <w:footnoteReference w:id="2"/>
      </w:r>
      <w:r>
        <w:rPr>
          <w:spacing w:val="2"/>
          <w:sz w:val="24"/>
          <w:lang w:val="ro-RO"/>
        </w:rPr>
        <w:t xml:space="preserve"> de la Harvard, nici măcar nu era combatant. Mulţi îl priveau ca pe un mântuitor, şi într-adevă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nd?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eară. Ss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din fericire, familia sa nu era acasă la acea o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gândea cu repeziciune. Da, putea fi opera organizaţiei </w:t>
      </w:r>
      <w:r>
        <w:rPr>
          <w:i/>
          <w:spacing w:val="2"/>
          <w:sz w:val="24"/>
          <w:lang w:val="ro-RO"/>
        </w:rPr>
        <w:t xml:space="preserve">Life Now; </w:t>
      </w:r>
      <w:r>
        <w:rPr>
          <w:spacing w:val="2"/>
          <w:sz w:val="24"/>
          <w:lang w:val="ro-RO"/>
        </w:rPr>
        <w:t>în ultima vreme prinsese putere. Idealiştii care formau miezul acestei facţiuni beneficiau de susţinerea anumitor familii şi corporaţii foarte puternice, care ar fi avut foarte multe de pierdut dacă Stefanak devenea dictator. Dar</w:t>
      </w:r>
      <w:r>
        <w:rPr>
          <w:rFonts w:cs="Arial" w:ascii="Arial" w:hAnsi="Arial"/>
          <w:spacing w:val="2"/>
          <w:sz w:val="24"/>
          <w:lang w:val="ro-RO"/>
        </w:rPr>
        <w:t xml:space="preserve"> </w:t>
      </w:r>
      <w:r>
        <w:rPr>
          <w:i/>
          <w:spacing w:val="2"/>
          <w:sz w:val="24"/>
          <w:lang w:val="ro-RO"/>
        </w:rPr>
        <w:t xml:space="preserve">Life Now </w:t>
      </w:r>
      <w:r>
        <w:rPr>
          <w:spacing w:val="2"/>
          <w:sz w:val="24"/>
          <w:lang w:val="ro-RO"/>
        </w:rPr>
        <w:t>nu era singurul candidat pentru răpire. În ultimul an al serviciului său militar, Kaufman se aflase la comanda unei staţii spaţiale periferice, astfel că pierduse contactul cu politica din sistemul solar. Dar înainte de asta fusese strateg militar în AAAS, Armata de Apărare a Alianţei Solare. N-ar fi fost imposibil ca o facţiune chiar de la nivelul guvernului, o facţiune care i se opunea cu înverşunare lui Stefanak, să-l fi răpit pe Capelo. Dar de ce? S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la ce lucra Tom în ultima vreme? o întrebă p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fizica a devenit atât de complicată, încât cred că mulţi dintre colegii lui Tom nu pricep cu adevărat la ce lucrează. Poate că nici chiar Tom nu ştia. N-ar fi prima o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ei se schimbă; î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e cam rău, Lyle! Mâncarea aia de la prânz, ţi-am zis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mnalul pe care-l conveniseră. Kaufman o urmă în baie. Marbet îngenunche lângă vasul de toaletă, el o imită; ea şopti înăbu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zi că pe Tom l-a răpit chiar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i? îi scăpă lui fără vo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trebuit să se obişnuiască, după atâta timp! Marbet nu putea să explice modificările abia sesizabile - din limbajul corporal, din expresiile faciale, din mişcările sprâncenelor, din toate luate la un loc - pe care le descifra intuitiv, iar când încerca totuşi să le desluşească, el nu înţelegea. Abilitatea ei era integral nonverbală. Kaufman şop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red că e posibil ca însuşi Stefanak să fi cerut răpirea lui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spre holoecranul camerei de hotel auziră vocea lui Stefanak spun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apelul meu personal de a dezvălui autorităţilor orice informaţie care ar putea duce la găsirea doctorului Capelo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O cale de a discredita mişcarea antirăzboi, de a folosi </w:t>
      </w:r>
      <w:r>
        <w:rPr>
          <w:i/>
          <w:spacing w:val="2"/>
          <w:sz w:val="24"/>
          <w:lang w:val="ro-RO"/>
        </w:rPr>
        <w:t xml:space="preserve">Life Now </w:t>
      </w:r>
      <w:r>
        <w:rPr>
          <w:spacing w:val="2"/>
          <w:sz w:val="24"/>
          <w:lang w:val="ro-RO"/>
        </w:rPr>
        <w:t>ca pe un pretext pentru a-şi asuma şi mai multă putere personală... Nu ştiu sigur. Dar dacă a făcut-o, a folosit o tehnică stângace. Mai degrabă în stilul amato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şadar, crezi că </w:t>
      </w:r>
      <w:r>
        <w:rPr>
          <w:i/>
          <w:spacing w:val="2"/>
          <w:sz w:val="24"/>
          <w:lang w:val="ro-RO"/>
        </w:rPr>
        <w:t xml:space="preserve">Life Now </w:t>
      </w:r>
      <w:r>
        <w:rPr>
          <w:spacing w:val="2"/>
          <w:sz w:val="24"/>
          <w:lang w:val="ro-RO"/>
        </w:rPr>
        <w:t>l-a răpit pe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adăugă mai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oamne, sunt aşa de ameţită,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ştiu, spuse el. Dacă Stefanak a vrut ca acţiunea să pară opera celor din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ar fi putut să ceară intenţionat o execuţie stângace... Aşa, dragă, dă-i drumul dacă-ţi v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şi băgă un deget pe gât, provocând un spasm violent, apoi se aşeză în fund, ameţită. Lyle udă cu apă rece un prosop şi i-l dădu. Echipa de supraveghere avea acum o vomă autentică de trecut la catastif.</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e se întoarseră în cameră, o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simţi mai bine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mulţumesc! Dar hai să nu mai mâncăm şi altă dată la Kato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acord. Marbet, am s-o sun pe Car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îndoiesc că ai să obţii legă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o obţinu. Kaufman lăsă un mesaj pentru a doua soţie a lui Tom, în care-i oferi ajutorul sub orice formă ar fi considerat ea de cuviinţă şi încercă să-i insufle speranţă. Fără îndoială, Carol se afla în compania poliţiştilor, a agenţilor federali de la UAF, a rudelor şi a prietenilor. Kaufman ştia că ea, Amanda şi Sudie vor fi în siguranţă; probabil că la acea oră, locuinţa lui Capelo era înconjurată de suficienţi soldaţi cât să formeze o compa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luă pe Marbet de mână. Stătură în tăcere, gândindu-se la Tom Capelo, acel om sclipitor, dificil şi complicat. Cele două fiice îl adorau. Îşi pierduseră mama într-un raid al fallerilor, cu ani în urmă, iar dacă le-ar fi fost ucis şi tată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Terminalul scoase un sunet de avertisment. Neexistând un sistem electronic global, era doar un sunet de clopoţel, fără vreo explicaţie verbală. Pe ecran apărură cuvintele: </w:t>
      </w:r>
      <w:r>
        <w:rPr>
          <w:smallCaps/>
          <w:spacing w:val="2"/>
          <w:sz w:val="24"/>
          <w:lang w:val="ro-RO"/>
        </w:rPr>
        <w:t xml:space="preserve">Recepţionare mesaj înregistrat; </w:t>
      </w:r>
      <w:r>
        <w:rPr>
          <w:spacing w:val="2"/>
          <w:sz w:val="24"/>
          <w:lang w:val="ro-RO"/>
        </w:rPr>
        <w:t>Marbet apăsă pe telecomandă ca să-l activeze. Pe ecran apăru imaginea unei femei necunoscute, îmbrăcată într-un costum de afaceri nu foarte scump şi cu o tunsoare ce-i stătea or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lonele Kaufman, doamnă Grant, Secţia Călătorii Civile a Administraţiei Marţiene a Tunelurilor Spaţiale, din cadrul Departamentului de Stat al Consiliului de Apărare al Alianţei Solare, are plăcerea de a vă informa că v-a fost aprobată cererea pentru o călătorie finanţată din surse particulare, pe planeta Osiris, Sistemul Iris, Tunel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noi nu vrem să mergem pe Osiris! interven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ar fi putut să-i spună că întreruperea e inutilă: ascultau un mesaj preînregist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Spaţial Nr. 89. Veţi primi în scurt timp planul de zbor, itinerariul tunelurilor şi regulamentele Administraţiei Tunelurilor. Vă informez că itinerarul presupune să traversaţi Tunelul Spaţial Nr. 1 între perioada 16-l9 octombrie anul curent. Vă informez, de asemenea, că această aprobare nu implică juridic Administraţia Marţiană a Tunelurilor Spaţiale, poate fi anulată în orice moment fără informare prealabilă şi nu presupune nici o responsabilitate pentru cursul şi deznodământul expediţiei dumneavoastră. Administraţia vă urează călătorie plăc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i Marbet se priviră. Osiris nu se afla nici măcar aproximativ în vecinătatea Lumii. Va fi nevoie de timp pentru a corecta „greşeala” birocratică - săptămâni, luni. O veşnic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hii căprui, limpezi ai lui Kaufman rămaseră calmi. „Un bărbat echilibrat”, îşi spuse Marbet pentru a suta oară. Calm; nu se lasă tulburat prea uşor. Doar ea cunoştea vinovăţia calmă, constantă, greu de dizlocat ce zăcea dincolo de suprafaţă. Lyle o privi şi ea îl citi cu uşurinţă: se săturase de solicitări oficiale. Spuse cu voce tare, pentru dispozitivele de înregist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greşit plane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vem ce face, decât s-o luăm de la capăt, răspunse Kaufman. Dar, Marbet, o să dureze; n-are rost să ne irosim banii pe hotel, nu-i aşa? Crezi că prietena ta, Amy, mai acceptă să ne găzdui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o să se bucure dacă stăm la ea! spuse Marbet. Chiar ieri mi-a spus că putem merge oricând. Mă apuc de împache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partamentul de Stat sau cine ştie ce altă autoritate n-avea decât s-o caute pe Amy până nu mai putea. De fapt, n-avea decât să-i caute şi pe ei doi! Intenţionaseră să facă totul legal, dar îşi elaboraseră şi planuri alternative, pentru eventualitatea că nu vor reuşi. După cum guvernul nu obosea să amintească, se aflau în 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ecare război, indiferent când şi unde se purtase, dăduse naştere unor lupte ascunse între guvernele implicate şi propriii cetăţeni. Pieţe negre, profitori, spărgători de blocadă, trădători, indivizi care refuzau înrolarea din motive morale sau religioase, crima organizată şi surorile ei mai puţin organizate. Contracte guvernamentale false, documente de călătorie false, permise de aterizare false, liste de pasageri false şi, pentru cei cu adevărat sofisticaţi, baze de date cu programe falsificatoare. Pentru toate astea era nevoie de două lucruri: contacte şi b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avea bani. Kaufman, militar de carieră, nu dorise să apeleze la căi ilegale pentru călătoria plănuită. Om cu bun-simţ, n-ar fi vrut să încalce legea. Dar, fireşte, ca fost ataşat militar al Consiliului Alianţei Solare, în Lowell City - inima războiului -, cunoştea oamenii cu contactele neces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ci Kaufman, nici Marbet n-aveau cum să-i ofere vreun ajutor practic lui Tom Capelo. Nici măcar nu erau prieteni apropiaţi; nu-l mai văzuseră pe fizician de aproape doi ani, deşi Marbet pălăvrăgea ocazional, prin comlink, cu Amanda, fiica mai mare a lui Capelo. Un copil bun, Amanda, cu o pasiune de şcolăriţă pentru Marbet. Dar fără îndoială că-n acea îngrozitoare situaţie de criză, Amanda avea oameni mult mai apropiaţi - prieteni şi rude. Când medita la toate cele petrecute pe Lume, Kaufman nu se mai gândea la Capelo, ci la Dieter Gruber şi la Ann Sikorski. Rămaşi pe Lume prin hotărârea lui, a lui Kaufman, în mijlocul civilizaţiei pe cale de năruire pe care tot el o distrusese, singur.</w:t>
      </w:r>
    </w:p>
    <w:p>
      <w:pPr>
        <w:pStyle w:val="Normal"/>
        <w:shd w:fill="FFFFFF" w:val="clear"/>
        <w:spacing w:lineRule="atLeast" w:line="8"/>
        <w:ind w:firstLine="340"/>
        <w:jc w:val="both"/>
        <w:rPr>
          <w:spacing w:val="2"/>
          <w:sz w:val="24"/>
          <w:lang w:val="ro-RO"/>
        </w:rPr>
      </w:pPr>
      <w:r>
        <w:rPr>
          <w:spacing w:val="2"/>
          <w:sz w:val="24"/>
          <w:lang w:val="ro-RO"/>
        </w:rPr>
        <w:t>Marbet îşi scoase valiza şi se apucă de împachetat.</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PATRU</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LUNA CITY</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ei nu-i venea să creadă: Marbet dispăr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eţi sigură? o întrebă pe vecina acesteia, o doamnă grasă şi amabilă, care locuia în apartamentul alăturat, în ciudata „clădire” subtera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sigură, drăguţa mea, răspunse aceasta, ştergându-şi mâinile de prosopul de bucătă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avea un accent ciudat. Undeva, în spatele ei, plângea un sug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a lăsat codul casei, pentru o eventuală urgenţă. A plecat la iubitu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încleştă mâinile - un obicei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 putea să arunc o privire în apartamentul ei? Doamna cea grasă ez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ă rog! Sunt nepoata ei. Tatăl meu vitreg şi cu mine n-am ştiut că ea o să pl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se uita când la Amanda, când la părintele Emil, care stătea cu câţiva paşi mai în spate, pe coridorul curbat. Părintele purta pantaloni negri şi cămaşă neagră, ambele mai curate decât fuseseră la misiune. Vecina clătină din ca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drăguţa mea! Dar Marbet nu mi-a spus că pot lăsa pe cineva să intre. Îmi păreţi în regulă, dar dacă ea nu mi-a z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virea femeii îşi pierdu amabilitatea. Părintele Emil spuse, din spatele fet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ata, Jane. Hai să mergem! Mulţumim, doamnă! Femeia dădu din cap, părând tulburată. Amanda îşi dădu seama că ar fi vrut să-i ajute, dar voia, de asemenea, s-o protejeze pe Marbet. Drăguţ din partea ei; foarte mulţi oameni se simţeau prea stânjeniţi în preajma Empaticei pentru a dori să-i fie prieteni. Amanda încercă să-i zâmbească doamnei înainte să se întoarcă la părintele Emil. Nu se gândise nici o clipă ce va urma după ce o va găsi pe Marbet. Şi-acum, că Marbet se afla pe Marte - cel puţin aşa-i spusese femeia -, ce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drăguţă! strigă femeia în urma lor. Dar ştiu că vrei ca mătuşa ta să fie fericită! Nu m-ar mira dacă s-ar mărita cu colonelul acela, Kaufman, în călătoria asta romantică pe care o f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opri locului. Marbet şi colonelul Kaufman? Un tip de treabă, după părerea ei, dar... nu era destul de bun pentru Marbet! Nici măcar nu-i plăcuse de ea şi de Sudie, iar tatăl ei spunea că domnul colonel Kaufman face parte din acea categorie de oameni care nu ştiu să aprecieze copi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încleştă mâinile şi mai tare, atât de tare, încât încheieturile se albiră. Şi asta era necesar uneori. Tatăl ei spunea mereu că nu poţi realiza nimic de valoare când plân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e colonelul Kaufman? întrebă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a condus expediţia pe Lume, zise Amanda scurt. Cea în care tata a găsit Artefactul Protector şi a aflat ce face şi cum funcţionează. Doar ţi-am sp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memorat toate numele pe care mi le-ai înşirat, copilă! Mă tem că eu nu atribui o importanţă covârşitoare tuturor detaliilor vieţii tale. Străduieşte-te să găseşti în tine puţină smere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l ignoră. Când părintele Emil îi spusese că o va ajuta să ajungă în Luna City prin prietenii lui tainici, nu-şi dăduse seama că el o va însoţi. E drept, la început se bucurase că merge cu ea. Fusese înspăimântător să se îmbarce pe o navă plină cu oameni străini, având un paşaport fals pe numele Jane Verghese, să asculte holoemisiunile de ştiri despre răpirea tatălui ei şi apoi relatările presei despre propria ei dispariţie, considerată tot răpi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porterii descoperiseră că Amanda nu se afla împreună cu Carol şi cu Sudie, nici cu alţi prieteni de-ai ei, şi drept urmare presupuneau că a fost răpită împreună cu tatăl ei. Dar oamenii care-l luaseră pe tatăl ei ştiau, de bună seamă, că nu se întâmplase aşa. Poate aflaseră între timp şi că Amanda fusese martoră la răpire. Probabil o căutau. Asta o speria, aşa că se bucurase că părintele Emil o însoţea, chiar dacă era cea mai enervantă persoană din câte cunoscuse vre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Dumnezeu nu vrea niciodată ca oamenii să poarte 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atunci de ce ne războim? De ce nu ne opreşte Dumnez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 ne-a oferit liberul arbitru. Iar noi am ales să ne războim cu fall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Ştiu </w:t>
      </w:r>
      <w:r>
        <w:rPr>
          <w:spacing w:val="2"/>
          <w:sz w:val="24"/>
          <w:lang w:val="ro-RO"/>
        </w:rPr>
        <w:t>că asta nu-i adevărat! zise ea triumfător. Fallerii ne-au atacat primii, aşa că ei sunt aceia care au ales războ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nici fallerii nu vor război, replică părintele Emil, bărbuţa-i rară mişcându-se în sus şi-n jos, ca de fiecare dată când vorbea cu mare înflăcărare. Nici o specie inteligentă nu-l doreşte! Războiul ăsta e întreţinut de conducătorii oamenilor, poate şi de cei ai fallerilor, care folosesc situaţia ca pe o cale de a obţine, de a păstra sau de a-şi mări puterea personală. Ei, asta suna logic; şi tatăl ei spunea acelaşi lucru. Dar părintele Emil îşi submină propriul argument, adăug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generalul Stefanak ar vrea cu adevărat să pună capăt războiului, le-ar comunica fallerilor această dor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fallerii nu vor să comunice cu noi! strigă Amanda, exasperată. Refuză să scoată o vorbă măcar! Asta o ştie oric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nu ştiu, replică părintele Emil. Ideea asta face parte din propaganda guvernului! Populaţia, în care te incluzi şi tu, crede în propaganda cu care o hrănesc conducătorii ei, indiferent în ce-ar consta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i bine, în cazul ăsta preoţii, în categoria cărora intri şi dumneata, cred în propaganda religioasă cu care-i hrăneşte biserica lor, indiferent în ce-ar consta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dădu seama în aceeaşi clipă că a mers prea departe. Părintele Emil îşi îndreptă făptura mărunţică, deloc impresionantă, şi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ţi recunoaşte mărturiile false. Nici pe Antihrist. Astea sunt semnele Sfârşitului, asta-i jalea măcelului nevinovaţ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spuse cu convingere că-i nebun şi încercă să nu-l mai asc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şi asta o speria! Se întrebă ce caută alături de un om nebun, care mai era şi singura persoană capabilă s-o apere. Părintele Emil îl lăsase pe robotul numit Furia Domnului la misiune, împreună cu o altă persoană, căreia i se spunea, de asemenea, „părinte”. Explicase că e nevoie de robot pentru „mun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a care-i adusese pe Lună era mică, proiectată pentru şase oameni, dar era o navă adevărată, nu o simplă navetă. Avea cuşete, o bucătărie, depozite şi o punte mică. Cei trei oameni, doi bărbaţi şi o femeie, care alcătuiau echipajul nu schimbaseră nici măcar o vorbă cu Amanda; o urmăreau doar, cu priviri precaute şi dure, ceea ce o făcea să nu se simtă în largul ei. Dacă ar fi umblat prin casă cu faţa aceea botoasă, nepoliticoasă, tatăl ei ar fi mustrat-o cu asprime. Îl întrebase pe părintele Emil cine sunt acei oameni, iar el i-a răspuns că Dumnezeu îşi alege singur instrumentele care să împlinească slava Sa şi că nu e de nasul oamenilor, cu atât mai puţin al copiilor, să-I pună la îndoială aleger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tabilise în sinea ei că dacă Dumnezeu îi alesese pe acei oameni să-i fie instrumente, atunci Dumnezeu era la fel de ţicnit ca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mergea iute pe lângă preot, străbătând coridorul lung, circular ce delimita nivelul H din Luna City. Un tramvai micuţ apăru de după curbă, opri lângă ei şi le spuse ve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Eu fac circuitul acestui nivel rezidenţial o dată la zece minute şi mă opresc ori de câte ori îmi cereţi. Sau puteţi merge pe jos, dacă aşa preferaţi. Toate intrările spre grupurile rezidenţiale se găsesc pe acest coridor principal circular sau imediat în apropiere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ergem pe jos, răspunse Emil, şi tramvaiul plecă mai de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rint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ci, Jane, mă gândesc! spuse preotul cu un asemenea accent pe „Jane”, încât Amanda înţelese că-i aminteşte să nu vorbească până se întorc la bordul nav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tă belea! Părintele Emil era cea mai paranoică persoană în viaţă, chiar mai paranoic decât tatăl ei. Tom Capelo trăia cu convingerea că întregul univers şi-a pus în gând să le facă rău fetelor lui. Părintele Emil trăia cu convingerea că guvernul îşi propusese să asculte toate fleacurile plicticoase pe care le roste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seră la lift, urcară şi ieşiră sub domul ce acoperea Luna City, dincolo de care se vedea cerul negru, presărat cu stele licăritoare. Era un dom mic, nici nu se compara cu cele de pe Marte. Părintele Emil spunea că acolo locuiesc doar opt mii de oameni, „toţi farisei: savanţi, tehnicieni, militari şi rudele lor bogate. Nici un sărac nu poate trece prin urechea acului!”. Toate locuinţele şi toate locurile de muncă fuseseră construite sub pământ, la adăpost de ploile de meteoriţi. La suprafaţă, sub dom, se găseau doar câteva clădiri din panouri artificiale, un loc de joacă pentru copii şi o grădină de nisip neted, greblat, presărat cu bolovani, bănci şi câteva straturi cu flori modificate genetic, create din ciuper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lorile constituiau primul lucru care-i stârnea Amandei interesul după răpire şi ar fi vrut să îngenuncheze şi să le examineze. Aveau frunze verzi, late, aproape translucide şi flori mici, de un galben palid; probabil că una dintre modificările genetice le permitea să supravieţuiască în medii cu foarte puţină lumină. Dar părintele Emil o zori să-şi îmbrace costumul, după care ieşiră prin sas pe câmpia pustie, bolovănoasă ce se întindea între dom şi naveta ce făcea legătura cu spaţiopor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m o mărturisire de făcut, spuse preotul, şi Amanda îşi dădu seama că folosea canalul privat de comlink, aşa încât să-l audă doar ea. Am păcătuit împotriva 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îl privi pieziş. Dacă tatăl ei ar fi spus aşa ceva, ar fi conchis că probabil s-a cherchelit şi e pus pe glume în stilul lui obişnuit, ridicol. Dar părintele Emil părea că vorbeşte seri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minţit. Când te-am adus aici s-o întâlneşti pe Marbet Grant, ştiam deja că se află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ai? De 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aflat prietenii mei. Să ştii că a fost uşor. Marbet Grant e o persoană renumită, deşi cam detestată, şi anumite canale triviale de ştiri informează publicul asupra acţiunilor persoanelor renumite. Actori, Empatici, celebrităţi ca femeia aceea, Magdalena... Ştiam că Marbet Grant a plecat spre Marte, singură, acum trei săptămâ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emeia aia spunea că Marbet nu e singură! E cu colonelul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femeia spunea că Marbet Grant a plecat să-şi întâlnească iubitul, replică preotul. Probabil Kaufman se afla deja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ştiai că Marbet e pe Marte, de ce m-ai adus în Luna City? întrebă Amanda cu pat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vrut să vezi cu ochii tăi că a plecat, să auzi de la o persoană care să nu aibă legături cu mine sau cu organizaţia. Aşa încât să cre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cre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era furioasă, tulburată, confuza. Nu aşa vorbesc adulţii cu copi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ca să obţin convingerea ta, am minţit, spuse părintele Emil. Te rog să mă ier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r trebui să-i ceri iertare lui Dumnez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de la el o afl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ău că era ridicol! Ce s-ar mai fi amuzat tatăl ei pe seama părintelui! Dar Amanda îşi dădu seama că preotul vorbea serios, ceea ce o stânj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iert, spuse ea cu stângăcie. Acum unde merg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apoi pe n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la asta se referea Amanda, dar îl urmă oricum; intrară în sasul navei şi-şi scoaseră costumele. Apoi, spre surprinderea ei, părintele Emil î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vino în bucătărie; echipajul vrea să-ţi vorb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ona locuibilă a navei cuprindea o cameră comună pe marginile căreia se înşirau cuşete închise, care-ţi dădeau impresia că dormi într-un sertar de scrin, şi o bucătărie mică, în care stăteau înghesuite o masă şi şase scaune. Echipajul alcătuit din trei oameni o aştepta. Amanda se aşeză cu stângăcie pe un scaun, foarte conştientă de gravitaţia redusă. Părintele Emil rămase în pici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 venit timpul să vorbim despre situaţia ta, spuse căpita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încuviinţă, puţin speriată. Ce figuri solemne aveau! Nu-şi amintea decât numele căpitanului: căpitanul Lewis, un bărbat solid, cu nas mare. Acesta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am făcut un serviciu, aducându-te aici s-o cauţi pe Marbet Grant. Acum avem nevoie să faci şi tu ceva pentru noi, ceva care te va ajuta şi pe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iarăşi pe muteşte. Căpitanul îi vorbea ca şi cum ar fi fost adult, lucru care o mulţumea şi o speria în acelaşi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fost martoră la răpirea tatălui tău de către agenţi ai guvernului porniţi să distrugă mişcarea antirăzboi. Noi suntem membri ai acelei mişcări, la fel şi părintele Emil, care te-a salvat pe Pământ. Vrem să faci o înregistrare, care va fi transmisă prin satelit pretutindeni în sistemul solar, şi-n care să relatezi exact cum l-au luat agenţii guvernului pe tatăl tău. Amanda era încurc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tunci răpitorii vor şti unde mă aflu şi vor veni să-mi facă r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pă ce faci înregistrarea, exclus. Întreaga lume va şti unde te afli, întreaga lume va fi cu ochii pe tine. Atunci ai să fii mult mai în siguranţă decât acum. În siguranţă, c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r nu ştiu cine mi-a răpit tatăl! Nu ştiu dacă erau într-adevăr agenţi ai guvernului! Tatăl meu face treabă bună pentru guvern, lucrează în domeniul fizicii. El a decodificat Artefactul Protector care-i împiedică pe falleri să distrugă întregul sistem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rozav! Artefactul ăla face cu putinţă distrugerea spaţiu-timpului! interveni femeia tăi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ăpitanul Lewis îi aruncă o privire cruntă, apoi reveni la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eneralul Stefanak se foloseşte de tatăl tău, ca să poarte războiul ăsta îngrozitor. Amanda, doctorul Capelo e un om bun şi extrem de inteligent, nimeni nu se îndoieşte de asta. Dar e savant, iar ştiinţa nu-i totuna cu polit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Asta suna logic; tatăl ei spunea mereu: „Ştiinţa se află mai presus de politică şi e mai durabilă”. Dar nu rosti fraza cu voce tare. Ar fi fost o grosolănie, din moment ce, evident, pe căpitanul Lewis îl interesa mai mult politica decât ştiinţa. Şi nu se cădea să insulţi la nimereală interesele altor oameni, decât dacă erai Tom Capelo. Căpitanul Lewis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Generalul Stefanak l-a răpit pe tatăl tău pentru a da vina pe organizaţia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 xml:space="preserve">L-ai auzit în holoemisiunea de ştiri! În rândurile organizaţiei </w:t>
      </w:r>
      <w:r>
        <w:rPr>
          <w:i/>
          <w:spacing w:val="2"/>
          <w:sz w:val="24"/>
          <w:lang w:val="ro-RO"/>
        </w:rPr>
        <w:t xml:space="preserve">Life Now </w:t>
      </w:r>
      <w:r>
        <w:rPr>
          <w:spacing w:val="2"/>
          <w:sz w:val="24"/>
          <w:lang w:val="ro-RO"/>
        </w:rPr>
        <w:t>sunt nenumăraţi oameni care vor să pună capăt războiului, vor pace şi nimic mai mult. Tu nu-ţi doreşti pacea, Amanda? Nu vrei să se termine războ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reşte că voia! La fel ca toată lu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ăzboiul ţi-a ucis mama, nu-i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nu reuşi decât să dea din cap aprobator. Părintele Emil averti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ew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uită-te la imaginile as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ăpitanul Lewis deschise un plic şi-i dădu fotografiile, una câte una. Trupuri complet carbonizate, zăcând pe iarba pârjolită, oameni care urlau de durere... Amanda i le dădu înapoi, simţind că i se face gre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elea, Amanda, sunt victime ale războiului. N-ai vrea să faci tot ce poţi pentru a pune capăt războiului, aşa încât să nu mai sufere şi alţi oameni? N-ai v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e necesar ca generalul Stefanak să-şi piardă puterea. Oamenii trebuie să vadă clar ce lucruri îngrozitoare face, cum ar fi acela de a-l răpi pe tatăl tău, doar ca să-i determine pe toţi să creadă că mişcarea antirăzboi e de vină. Oamenii îl consideră erou pe tatăl tău, Amanda. Ştii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tu vrei să-l vezi din nou lângă tine. Sigur că da! Dacă faci înregistrarea, ai să-l revezi mai curând, fiindcă toţi vor face presiuni asupra guvernului să-l elibereze. E prizonier politic, Amanda, ceea ce nu-i corect. Poţi spune asta întregului sistem! Şi-atunci guvernul va trebui să-i dea drum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rea multe cuvinte, îşi spuse Amanda. Nu pot gândi!” Deşi simţea o panică tot mai mare, încercă să filtreze ceea ce auzise, să priceapă spusele căpitanului Lewis. Ceva nu se potriv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 Amanda nu-şi putea aminti cum o cheamă - crezu că ezită din alt motiv, aşa că spuse, pe un ton foarte mieros, pe care nu-l mai folosise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ragă, nu trebuie să-ţi faci griji despre ceea ce vei spune în transmisie! O să scriem noi, aşa că nu va trebui decât să cit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dacă preferi să foloseşti cuvintele tale, interveni căpitanul Lewis, privind-o pe femeie de două ori mai crunt ca înainte. Nu trebuie decât să spui adevărul despre ce ai văzut când agenţii guvernului ţi-au răpit tată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 clipa aceea, Amanda îşi dădu seama ce nu se potriv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ştiu dacă au fost agenţi ai guvernului! Nu </w:t>
      </w:r>
      <w:r>
        <w:rPr>
          <w:i/>
          <w:spacing w:val="2"/>
          <w:sz w:val="24"/>
          <w:lang w:val="ro-RO"/>
        </w:rPr>
        <w:t xml:space="preserve">ştiu </w:t>
      </w:r>
      <w:r>
        <w:rPr>
          <w:spacing w:val="2"/>
          <w:sz w:val="24"/>
          <w:lang w:val="ro-RO"/>
        </w:rPr>
        <w:t>cine-a f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Au fost </w:t>
      </w:r>
      <w:r>
        <w:rPr>
          <w:spacing w:val="2"/>
          <w:sz w:val="24"/>
          <w:lang w:val="ro-RO"/>
        </w:rPr>
        <w:t xml:space="preserve">agenţii guvernului, spuse căpitanul. N-a fost </w:t>
      </w:r>
      <w:r>
        <w:rPr>
          <w:i/>
          <w:spacing w:val="2"/>
          <w:sz w:val="24"/>
          <w:lang w:val="ro-RO"/>
        </w:rPr>
        <w:t>Life Now</w:t>
      </w:r>
      <w:r>
        <w:rPr>
          <w:spacing w:val="2"/>
          <w:sz w:val="24"/>
          <w:lang w:val="ro-RO"/>
        </w:rPr>
        <w:t>... ăştia suntem noi, iar noi nu ţi-am răpit tatăl! De ce să-l fi răpit? Rezultatul e că toate holoemisiunile de ştiri dau vina pe noi, dar pentru ce am face una ca asta? De ce am vrea să-i stârnim pe oameni împotriva cauzei noast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idee logică, la prima vedere. Însă la a dou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că eu dau vina pe generalul Stefanak, oamenii vor da vina pe el! Iar asta va fi favorabil cauzei voast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într-adevăr. Şi cauzei tale, care constă în a-ţi revedea tatăl lângă tine. Toţi vor şti că guvernul l-a răpit şi se vor exercita nişte presiuni fantastice pentru a fi elibe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Mm... daa... aa..., dar... dar </w:t>
      </w:r>
      <w:r>
        <w:rPr>
          <w:i/>
          <w:spacing w:val="2"/>
          <w:sz w:val="24"/>
          <w:lang w:val="ro-RO"/>
        </w:rPr>
        <w:t xml:space="preserve">eu </w:t>
      </w:r>
      <w:r>
        <w:rPr>
          <w:spacing w:val="2"/>
          <w:sz w:val="24"/>
          <w:lang w:val="ro-RO"/>
        </w:rPr>
        <w:t>nu ştiu dacă într-adevăr guvernul l-a răp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r ţi-am spus noi, replică pe un ton egal căpitanul Lew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ţi? contracar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u asta, revenea pe teren familiar; aşa o învăţase tatăl ei să procedeze. „ </w:t>
      </w:r>
      <w:r>
        <w:rPr>
          <w:i/>
          <w:spacing w:val="2"/>
          <w:sz w:val="24"/>
          <w:lang w:val="ro-RO"/>
        </w:rPr>
        <w:t>Ce dovezi ai</w:t>
      </w:r>
      <w:r>
        <w:rPr>
          <w:spacing w:val="2"/>
          <w:sz w:val="24"/>
          <w:lang w:val="ro-RO"/>
        </w:rPr>
        <w:t>,</w:t>
      </w:r>
      <w:r>
        <w:rPr>
          <w:i/>
          <w:spacing w:val="2"/>
          <w:sz w:val="24"/>
          <w:lang w:val="ro-RO"/>
        </w:rPr>
        <w:t xml:space="preserve"> Amanda</w:t>
      </w:r>
      <w:r>
        <w:rPr>
          <w:spacing w:val="2"/>
          <w:sz w:val="24"/>
          <w:lang w:val="ro-RO"/>
        </w:rPr>
        <w:t>?</w:t>
      </w:r>
      <w:r>
        <w:rPr>
          <w:i/>
          <w:spacing w:val="2"/>
          <w:sz w:val="24"/>
          <w:lang w:val="ro-RO"/>
        </w:rPr>
        <w:t xml:space="preserve"> Să văd cum raţionezi</w:t>
      </w:r>
      <w:r>
        <w:rPr>
          <w:spacing w:val="2"/>
          <w:sz w:val="24"/>
          <w:lang w:val="ro-RO"/>
        </w:rPr>
        <w:t>.</w:t>
      </w:r>
      <w:r>
        <w:rPr>
          <w:i/>
          <w:spacing w:val="2"/>
          <w:sz w:val="24"/>
          <w:lang w:val="ro-RO"/>
        </w:rPr>
        <w:t xml:space="preserve"> De ce crezi asta</w:t>
      </w:r>
      <w:r>
        <w:rPr>
          <w:spacing w:val="2"/>
          <w:sz w:val="24"/>
          <w:lang w:val="ro-RO"/>
        </w:rPr>
        <w:t>?</w:t>
      </w:r>
      <w:r>
        <w:rPr>
          <w:i/>
          <w:spacing w:val="2"/>
          <w:sz w:val="24"/>
          <w:lang w:val="ro-RO"/>
        </w:rPr>
        <w:t xml:space="preserve"> “ </w:t>
      </w:r>
      <w:r>
        <w:rPr>
          <w:spacing w:val="2"/>
          <w:sz w:val="24"/>
          <w:lang w:val="ro-RO"/>
        </w:rPr>
        <w:t>În felul ăsta funcţiona ştiin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fiindcă noi nu l-am răpit, şi cine altcineva ar mai fi putut-o f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se cufundă în tăcere. Nu avea certitudinea că </w:t>
      </w:r>
      <w:r>
        <w:rPr>
          <w:i/>
          <w:spacing w:val="2"/>
          <w:sz w:val="24"/>
          <w:lang w:val="ro-RO"/>
        </w:rPr>
        <w:t xml:space="preserve">Life Now </w:t>
      </w:r>
      <w:r>
        <w:rPr>
          <w:spacing w:val="2"/>
          <w:sz w:val="24"/>
          <w:lang w:val="ro-RO"/>
        </w:rPr>
        <w:t>nu i-a răpit tatăl. Căpitanul Lewis nu prezenta nici dovezi, nici raţionamente. Dar dacă ar spune aşa ceva, ar însemna să-l acuze, ceea ce ar fi o grosolănie. În definitiv, nici ea nu avea vreo dovadă. Aşa că se mulţumi să rep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cine l-a răp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pentru numele lui Dumnezeu! rosti feme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dar nu ştiu, şi pace! N-am certitudinea, nu pot şti pre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Ăsta era un fapt. Astfel şi-ar dori tatăl ei să procedeze: să se rezume la fap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i să spui, Amanda, că n-o să faci înregistrarea? întrebă căpitanul Lew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că i se întoarce stomacul pe dos. Chipul căpitanului se schimbase, la fel şi vocea. Intrase în bucluc până-n gât. Se agăţă de singura certitudine, de faptul la care i-ar cere tata să se rezume, fiindcă era adevă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 că nu ştiu cine l-a răpit pe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ci înregistrarea pentr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rosti Amanda adunându-şi tot curaj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insistă căpitanul Lew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zise copila cu o voce m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pă tot ce-am făcut pentru tine? După tot ce-a făcut părintele Emil? Ţi-a salvat via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întoarse şi-l privi pe părintele Emil, care rămăsese tot în pragul uşii ce ducea spre mica bucătărie. Preotul se albise la 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nnis, nu aşa ne-am înţeles, spus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ai zis că fata o să facă înregistr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Nu ştiu cine mi-a răpit tatăl! strig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ul parcă-i stătea gata să plesnească - senzaţie pe care o detesta. Îşi compuse un aer cât mai demn, se ridică de pe scaun, traversă camera comună, se urcă în cuşeta ei şi trase draperia. Îşi îngropă faţa în per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Nu ştiu cine l-a răpit”, îşi spuse sieşi cu ardoare; se agăţă de acest lucru, fiindcă asta i-ar fi spus tatăl ei şi fiindcă era adevărul şi singurul lucru pe care avea certitudinea că-l înţeleg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trezi în zarva unei certe cumplite, pe fundalul surd al zgomotului motoarelor. Se aflau în spaţiu, la viteza de un g, şi accelerau. Simţi o gâdilătură pe gât; pipăi, găsi plasturele şi-l smulse. Probabil, un plasture de dormit. Părintele Emil n-avea de unde să ştie că plasturii cu somnifer n-o făceau să doarmă prea mult. Tatăl ei îi spunea că are „reactivitate slabă la substanţe chimice”. Amanda rămase liniştită, puţin ameţită, şi ascultă vocile din camera comună, de care o despărţea draperia cuşet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lipsit de scrupule! spunea părintele Emil, expresie pe care Amanda n-o cunoştea prea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Şi ce-ai vrea să facem cu ea? întrebă căpitanul Lewis.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vocea acestuia era atâta furie, încât Amanda se dezmetici compl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că nu face înregistrarea, faptul că se află cu </w:t>
      </w:r>
      <w:r>
        <w:rPr>
          <w:i/>
          <w:spacing w:val="2"/>
          <w:sz w:val="24"/>
          <w:lang w:val="ro-RO"/>
        </w:rPr>
        <w:t xml:space="preserve">noi </w:t>
      </w:r>
      <w:r>
        <w:rPr>
          <w:spacing w:val="2"/>
          <w:sz w:val="24"/>
          <w:lang w:val="ro-RO"/>
        </w:rPr>
        <w:t>va întări impresia că i-am răpit pe amândoi, continuă căpitanul. Doamne, da’ ştiu c-ai mânjit peste tot cu rahatu’ ăsta,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vrut să fiu de ajutor. Credeam că o să facă înregistrarea. Şi voiam s-o ajut să ajungă undeva unde să fie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ai avut nişte motive impecabile! zise Lewis sarcastic. Drumul spre iad, ştim bine... N-ar fi trebuit niciodată să dăm ascultare unui revoluţionar de duminică, de felu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rosti ceva ce Amanda nu au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cât fata stă mai mult timp la noi, cu atât se înrăutăţeşte situaţia, interveni femeia. Nimeni n-o să creadă că n-am răpit-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va spune adevărul despre întâmplarea din magazin, despre mine şi despre motivul pentru care am adus-o pe Lună. E un copil cinst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tunci va spune lumii şi că am încercat s-o convingem, prin presiuni, să facă înregistrarea. Dacă n-o face de bună voie - ceea ce ai spus, Emil, că se va întâmpla -, şi încă repede, în ochii presei va părea că </w:t>
      </w:r>
      <w:r>
        <w:rPr>
          <w:i/>
          <w:spacing w:val="2"/>
          <w:sz w:val="24"/>
          <w:lang w:val="ro-RO"/>
        </w:rPr>
        <w:t xml:space="preserve">noi </w:t>
      </w:r>
      <w:r>
        <w:rPr>
          <w:spacing w:val="2"/>
          <w:sz w:val="24"/>
          <w:lang w:val="ro-RO"/>
        </w:rPr>
        <w:t>o ţinem prizoni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n-o ţinem? întoarse vorba părin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la naiba, noi facem ce vrea ea! Acum o ducem pe Marte, în căutarea unei aberaţii genetice, a unei colaboraţioniste ca Marbet Gr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esenţă, o puştoaică de paişpe ani hotărăşte ce şi cum pe nava asta, se băgă femeia. Trebuie să facă înregistrarea. O putem constrânge, Denn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m? întrebă căpitanul Lewis. Cu ameninţări? Cu droguri? Nu crezi c-o să spună lumii şi despre asta, mai târz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dac-o îngrozeşti suficient d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Lucy, încetează chiar în clipa asta! interveni părintele Emil. E doar un </w:t>
      </w:r>
      <w:r>
        <w:rPr>
          <w:i/>
          <w:spacing w:val="2"/>
          <w:sz w:val="24"/>
          <w:lang w:val="ro-RO"/>
        </w:rPr>
        <w:t>copi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Un copil în măsură să facă rău întregii organizaţii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mulţumită ţie, replică Lucy asp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se întoarse spre căpitan şi-l întrebă, pe alt t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ennis... </w:t>
      </w:r>
      <w:r>
        <w:rPr>
          <w:i/>
          <w:spacing w:val="2"/>
          <w:sz w:val="24"/>
          <w:lang w:val="ro-RO"/>
        </w:rPr>
        <w:t xml:space="preserve">Life Now </w:t>
      </w:r>
      <w:r>
        <w:rPr>
          <w:spacing w:val="2"/>
          <w:sz w:val="24"/>
          <w:lang w:val="ro-RO"/>
        </w:rPr>
        <w:t>l-a răpit pe Thomas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zeule! Amatorii! făcu Luc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 ăsta sunt, Lucy! răspunse preotul. Amator, revoluţionar de duminică, pe cea mai joasă dintre cele mai joase trepte ale ierarhiei unei organizaţii! Cred în obiectivele ei, atâta tot! Tocmai din motivul ăsta, nu ştiu răspunsul la întrebare şi vreau să-l aflu. L-a răpit </w:t>
      </w:r>
      <w:r>
        <w:rPr>
          <w:i/>
          <w:spacing w:val="2"/>
          <w:sz w:val="24"/>
          <w:lang w:val="ro-RO"/>
        </w:rPr>
        <w:t xml:space="preserve">Life Now </w:t>
      </w:r>
      <w:r>
        <w:rPr>
          <w:spacing w:val="2"/>
          <w:sz w:val="24"/>
          <w:lang w:val="ro-RO"/>
        </w:rPr>
        <w:t>sau vreo organizaţie afiliată antirăzboi, din AWM, pe Thomas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încleştă mâinile strâns. Ce-o să răspundă căpitanul Lewis? Dar tot părintele Emil vor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tu nu cunoşti răspunsul, Dennis, aşa-i? Oi fi eu inferior în organizaţie, dar nici tu n-ai o poziţie de vârf. Nu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nu acţionăm prin răpiri! spuse căpitanul Lewis. Chiar şi prin draperie, Amanda sesiză că era ceva în neregulă cu voce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asta nu ştii, replică părin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ândoi pierdeţi din vedere subiectul principal, interveni Lucy. Amanda Capelo trebuie să facă înregistrarea care învinuieşte guvernul de răpire, şi trebuie s-o facă acum. </w:t>
      </w:r>
      <w:r>
        <w:rPr>
          <w:i/>
          <w:spacing w:val="2"/>
          <w:sz w:val="24"/>
          <w:lang w:val="ro-RO"/>
        </w:rPr>
        <w:t>Tu</w:t>
      </w:r>
      <w:r>
        <w:rPr>
          <w:spacing w:val="2"/>
          <w:sz w:val="24"/>
          <w:lang w:val="ro-RO"/>
        </w:rPr>
        <w:t>,</w:t>
      </w:r>
      <w:r>
        <w:rPr>
          <w:i/>
          <w:spacing w:val="2"/>
          <w:sz w:val="24"/>
          <w:lang w:val="ro-RO"/>
        </w:rPr>
        <w:t xml:space="preserve"> </w:t>
      </w:r>
      <w:r>
        <w:rPr>
          <w:spacing w:val="2"/>
          <w:sz w:val="24"/>
          <w:lang w:val="ro-RO"/>
        </w:rPr>
        <w:t>Emil, trebuie s-o convingi. Doar în tine are încredere mica ticălo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o ticăloasă, Lucy, spuse căpitanul Lewis. Dar, Emil, Lucy are dreptate. Trebuie s-o convingi chiar acum, imediat ce se trez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acă nu po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avem o problemă uriaşă, zise căpitanul. N-o mai putem ţine cu noi, căci am deveni răpitori. Nu putem nici s-o dăm în mâinile lui Marbet Grant, căci Amanda va povesti tuturor cum am făcut presiuni asupra ei să-l învinuiască pe Stefanak de răpire. Şi chiar dacă nu spune nimănui, femeia aia o să-şi dea seama că e neliniştită, că ascunde ceva, că minte, şi-n final o s-o facă să vorbească. Emil, ai cunoscut vreo Empa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da. Du-te s-o trezeşti pe Amanda, Emil, şi pune-te pe treabă. Fii convingător. Foarte conving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ai puţin... spuse Lucy. Chiar şi-n situaţia în care Emil o convinge pe Amanda, iar ea face înregistrarea, dacă Marbet Grant află mai târziu că el a făcut presiuni asupra fetei... e la fel de rău pentr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ăspunse căpitanul. Dacă fata îşi retrage public declaraţia, lumea o să creadă că-i un copil confuz şi-atâta tot. Dar dacă va continua cu încăpăţânare să refuze, devine o eroină care insistă asupra „adevă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act asta şi face, zise părintele. E o idealistă care detestă minciuna. N-ar trebui să considerăm că asta-i un pă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ă-l dracului de păcat! se răsti Lucy. Vorbim despre politică practică, Emil, nu despre chestii religioase abstracte şi vaporoase! Fata trebuie să facă înregistrarea, aproape în secunda în care o trezim! Şi trebuie să creadă din toată inima c-o face de bunăvo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terveni o altă voce, una foarte sonoră, pe care Amanda n-o mai auzise înainte. Al treilea bărbat. Avea un puternic accent stră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nu, devine un mare dezavantaj pentru mişcare. Nimeni nu ştie că se află cu noi. Poate să dispară, pur şi simpl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lalţi trei începură să vorbească toţi în acelaşi timp. Bărbatul cu voce sonoră îi făcu să t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eţi nişte diletanţi cu toţii! Viaţa unui singur copil nu cântăreşte mai mult decât viaţa miilor de copii care vor muri dacă Stefanak nu este oprit. Nu mai fiţi aşa de sentimenta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vreme, tăcură toţi; în cele din urmă, căpitanul Lewis z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lah...</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aceeaşi clipă vorbi şi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lah, nu suntem barbari! Barbarii sunt cei din tabăra adversă. Nu ui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lah nu răspunse nimic.</w:t>
      </w:r>
    </w:p>
    <w:p>
      <w:pPr>
        <w:pStyle w:val="Normal"/>
        <w:shd w:fill="FFFFFF" w:val="clear"/>
        <w:spacing w:lineRule="atLeast" w:line="8"/>
        <w:ind w:firstLine="340"/>
        <w:jc w:val="both"/>
        <w:rPr>
          <w:spacing w:val="2"/>
          <w:sz w:val="24"/>
          <w:lang w:val="ro-RO"/>
        </w:rPr>
      </w:pPr>
      <w:r>
        <w:rPr>
          <w:spacing w:val="2"/>
          <w:sz w:val="24"/>
          <w:lang w:val="ro-RO"/>
        </w:rPr>
        <w:t>Amanda rămase locului, încordată, în aşteptare. După o pauză lungă, auzi cum părintele Emil se ridică şi pleacă din grup. Ştia că-i el fiindcă auzea murmurul slab al rugăciunii.</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CINC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ÎN DRUM SPRE MART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mână dădu draperia la o parte. Amanda, dând impresia că doarme, simţi cum îi este pus pe gât plasturele activator şi se prefăcu a se trezi. Părintele Emil stătea lângă cuşetă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ncuviinţă, prea înspăimântată ca să rostească vreo vor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acel omuleţ prost îmbrăcat, cu bărbuţă rară şi riduri în jurul ochilor, o privi neajutorat. Apoi veni lângă ea pe pat, atent să n-o atingă, şi se aşeză cu spinarea lipită de perete şi cu genunchii adunaţi la piept. Amanda îl imită, astfel că şedeau alături, cu faţa spre draperia groasă, ca doi stâlpi între care nu se află nimic. Şi între care se află totul. Buzele părintelui Emil se mişcau fără sunet; Amanda ştia că se roagă din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m să te mai întreb încă o dată, zise el în cele din urmă. Nu vreau să te hărţuiesc, nici să te sperii, aşa că asta va fi ultima oară când auzi subiectul. Cel puţin de la mine, adăugă el după o pau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răspunse. Stătea cu mâinile strâns încleştate. Părintele Emil tăcu vreme atât de îndelungată, încât ea se gândi că poate nu-i va spune nimic ei, ci doar lui Dumnezeu. Dar apoi începu să-i vorbească, şi spusele lui o surprin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siunea la care lucrez are drept ţel să salveze suflete. Să-i convingă pe cei păcătoşi să întoarcă spatele vieţii lor triste, nenorocite şi să se întoarcă iar spre Dumnezeu. Misiunea a fost numită Sfânta Tereza, Mica Floare, după o femeie sfântă pe nume Therese de Lisieux, poreclită „Mica Floare”. De fapt, nu era femeie, ci o fetiţă. Aşa c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se op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ha, făcu Amanda, pentru că simţea nevoia să spună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înţelegea legătura dintre această Mică Floare şi restul situaţiei. Şi, în plus, ea nu mai era „fetiţă”: avea p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ma Micii Flori a murit de foarte tânără, aşa cum s-a întâmplat şi cu mama ta. Când Mica Floare era copilă, cu doar câţiva ani mai mare decât tine, a fost luat de lângă ea şi tatăl ei. La cincisprezece ani a devenit călugăr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înseam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femeie care-şi dedică viaţa Domnului şi nu se căsătoreşte niciodată. Mica Floare s-a străduit întotdeauna să se poarte corect, să facă acele lucruri care-i vor ajuta cel mai mult pe alţii. A scris o carte despre viaţa ei. Vreau să-ţi redau două citate din cartea aceea şi să te gândeşti la amândo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n-o privea. Cu genunchii adunaţi la piept şi cu bărbuţa lui rară, arăta ca un copil îmbătrânit oribil de tare înainte să crească suficient. Amanda întoarse capul şi fixă cu privirea draperia albastră. El z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imul lucru spus de Prima Floare suna aşa: „M-am străduit din greu să nu-mi găsesc niciodată scu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opri o clipă, apoi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l doilea citat e mai lung. E o rugăciune care sună cam aşa: „Domnul-Dumnezeul meu, am înţeles că acela care întreprinde ceva de dragul lucrurilor lumeşti sau ca să câştige lauda altora se înşală singur. Astăzi, un lucru e pe placul lumii, mâine altul... Dar Tu rămâi neschimbat pentru vecie.” Înţelegi,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seamnă că oamenii vor ca tu să faci azi un lucru, mâine altul, dar tu ar trebui să procedezi întotdeauna aşa cum e corect, indiferent cine face presiuni asupra ta, fără să-ţi găseşti scuze. Lucrurile corecte sunt veşnice. Rămân mereu corec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Fapte!” gândi Amanda. Părintele Emil voia să spună „rezumă-te la fapte”. Se referea la ceea ce tatăl ei numea „integritate ştiinţif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ravo! Atunci te mai întreb o dată. Ţine minte că lucrurile la modă sau pe care mulţi le consideră astăzi adevărate nu contează. Cele veşnice, acelea contează: bunătatea şi dorinţa de a-i ajuta pe oameni - Mica Floare şi-a dedicat viaţa ajutorării oamenilor - şi faptul de a ne îndeplini rolul, oricât de mic, pentru a pune capăt răului în lume. Din moment ce toate astea sunt adevărate, vei contribui la încheierea războiului făcând acea înregistrare în care să spui că agenţii guvernului l-au răpit pe tată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ărinte Emil. Nu po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nu răspunse; doar buzele i se mişcau într-o rugăciune mută. După ce termină, dădu draperia la o parte şi coborî de pe p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aşteptă să vadă ce va urma, dar nu se întâmplă nimic. Nu auzea nici un sunet. În cele din urmă, înspăimântată, trase cu ochiul pe la marginea draperiei. Încăperea comună era goală, iar uşa ce dădea în bucătărie, închisă. Aşadar, se adunaseră toţi acolo şi discutau despre ea. Sau poate erau pe punte sau într-un depoz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inse şi închise ochii. Când îi va deschide, va fi înapoi acasă. În camera ei. Se trezeşte ca să meargă la şcoală. La parter, Sudie face tărăboi, urmărind o holoemisiune de desene animate, iar tata e în bucătărie, unde prăjeşte costiţă şi bombăne. În cameră se simte mirosul de costiţă şi cel al copacilor din faţa ferestrei deschise şi cel puternic, de obiect nou, al genţii cu cărţi de pe podea. Se ridică să meargă la baie, apoi coboară scările, Carol îi zâmbeşte şi-i spune „Bună dimineaţa!”, Sudie scoate limba la ea, iar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imagină mai departe, cu ochii închişi, până adorm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se trezi, era noapte la bordul navei şi toate luminile fuseseră micşorate. Se uită la ceasul ei de mână: ora trei dimineaţa. Dormise atât de mult pe parcursul zilei, încât se trezise în toiul nop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O trezise ceva! Sunete. Cineva se afla în camera comună. Cineva dădea la o parte draperia ce acoperea cuşeta ei. Salah, cu ceva în mâ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ţipă şi, înnebunită, se ghemui în colţul cel mai îndepărtat al patului. Salah întinse mâna spre ea, înjurând. Îl lovi cu piciorul peste mână şi atunci văzu ce ţinea: un plasture. Încerca s-o drogh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se porni să ţipe şi nu se mai opri, deşi ştia că n-ajută la nimic. Lovitura ei nu-l făcuse să dea înapoi. Era prea solid, prea puternic, şi le spusese celorlalţi: </w:t>
      </w:r>
      <w:r>
        <w:rPr>
          <w:i/>
          <w:spacing w:val="2"/>
          <w:sz w:val="24"/>
          <w:lang w:val="ro-RO"/>
        </w:rPr>
        <w:t>„Fata trebuie să dispară</w:t>
      </w:r>
      <w:r>
        <w:rPr>
          <w:spacing w:val="2"/>
          <w:sz w:val="24"/>
          <w:lang w:val="ro-RO"/>
        </w:rPr>
        <w:t>...</w:t>
      </w:r>
      <w:r>
        <w:rPr>
          <w:i/>
          <w:spacing w:val="2"/>
          <w:sz w:val="24"/>
          <w:lang w:val="ro-RO"/>
        </w:rPr>
        <w:t xml:space="preserve"> Viaţa unui singur copil nu cântăreşte mai greu decât viaţa miilor de copii</w:t>
      </w:r>
      <w:r>
        <w:rPr>
          <w:spacing w:val="2"/>
          <w:sz w:val="24"/>
          <w:lang w:val="ro-RO"/>
        </w:rPr>
        <w:t>...</w:t>
      </w:r>
      <w:r>
        <w:rPr>
          <w:i/>
          <w:spacing w:val="2"/>
          <w:sz w:val="24"/>
          <w:lang w:val="ro-RO"/>
        </w:rPr>
        <w:t xml:space="preserve"> “</w:t>
      </w:r>
      <w:r>
        <w:rPr>
          <w:spacing w:val="2"/>
          <w:sz w:val="24"/>
          <w:lang w:val="ro-RO"/>
        </w:rPr>
        <w:t>.</w:t>
      </w:r>
      <w:r>
        <w:rPr>
          <w:i/>
          <w:spacing w:val="2"/>
          <w:sz w:val="24"/>
          <w:lang w:val="ro-RO"/>
        </w:rPr>
        <w:t xml:space="preserve"> </w:t>
      </w:r>
      <w:r>
        <w:rPr>
          <w:spacing w:val="2"/>
          <w:sz w:val="24"/>
          <w:lang w:val="ro-RO"/>
        </w:rPr>
        <w:t>Dar toţi ceilalţi strigaseră la el! Şi părintele Emil, şi căpitanul Lewis, şi Lucy, toţi strigaseră la el, aşa încât Amanda se crezuse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Lasă-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Bărbatul o înşfacă de braţ cu palma-i uriaşă şi o trase spre el fără efort. Îl izbi în faţă cu piciorul, dar lovitura păru să n-aibă nici un efect. Avea de gând s-o </w:t>
      </w:r>
      <w:r>
        <w:rPr>
          <w:i/>
          <w:spacing w:val="2"/>
          <w:sz w:val="24"/>
          <w:lang w:val="ro-RO"/>
        </w:rPr>
        <w:t>omoar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ul lui Salah se despărţi de tru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ângele ţâşni din gâtul lui ca dintr-o arteziană uriaşă, stropind tavanul din belşug şi scăldând-o pe Amanda. În acelaşi timp se porniră, stridente, alarmele, iar sistemul navei anunţă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uselajul a fost perforat! Fuselajul a fost perforat! Fuselaj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opri. Stratul de nanoizolator se întinse ca să acopere temporar, cu o peliculă subţire, spărtura atât de mică, încât Amanda nu reuşea s-o zăr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 să ţină! spuse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reotul se afla acolo, incredibil, cu un pistol cu laser - la bordul unei nave, pistoalele cu laser erau </w:t>
      </w:r>
      <w:r>
        <w:rPr>
          <w:i/>
          <w:spacing w:val="2"/>
          <w:sz w:val="24"/>
          <w:lang w:val="ro-RO"/>
        </w:rPr>
        <w:t>strict interzise</w:t>
      </w:r>
      <w:r>
        <w:rPr>
          <w:spacing w:val="2"/>
          <w:sz w:val="24"/>
          <w:lang w:val="ro-RO"/>
        </w:rPr>
        <w:t>!</w:t>
      </w:r>
      <w:r>
        <w:rPr>
          <w:i/>
          <w:spacing w:val="2"/>
          <w:sz w:val="24"/>
          <w:lang w:val="ro-RO"/>
        </w:rPr>
        <w:t xml:space="preserve"> - </w:t>
      </w:r>
      <w:r>
        <w:rPr>
          <w:spacing w:val="2"/>
          <w:sz w:val="24"/>
          <w:lang w:val="ro-RO"/>
        </w:rPr>
        <w:t>în faţa unui dulap desch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cum să pun un petic permanent! Tu ştii? Fireşte că Amanda ştia. Coborî din pat şi deschise cu o smucitură dulăpiorul roşu existent în toate încăperile tuturor navelor. Înşfacă peticul permanent şi-l scoase repede din învelitoare, dar apoi alunecă pe sângele ce acoperea podeaua. Vântură mâinile nebuneşte, ca să se agaţe de ceva, de orice. Părintele Emil o prinse şi o repuse pe picioare. Scuturată de spasme de vomă, se forţă să se urce înapoi pe pat. Dar nu găsea spăr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uselajul a fost perforat! reîncepu sistemul navei, dar nu la fel de tare ca înainte. Este indicat ca peticul temporar să fie înlocuit cu unul permanent, impermeabil. Fuselaj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ărtura trebuie să fie lungă şi subţire, spuse părintele Emil cu glas sugrumat. Am făcut o mişcare orizontală cu arma ca să-i retez capul, altfel nu ştiam cum să mă conving 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uselajul a fost perforat! Este indicat ca peticul temporar să fie înlocuit cu unul permanent, impermeabil. Fuselajul a f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găsi spărtura, care lucea într-un roşu aprins, ca un far de semnalizare, din cauza nanostratului temporar. Trânti peticul peste ea; nanoroboţii costisitori, realizaţi cu cea mai înaltă tehnologie, începură să astupe fisura minusculă. Sistemul navei încetă cu pălăvrăgea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tăcerea care se lăsă, Amanda şi părintele Emil se priv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ăteam ascuns în dulap, spuse calm preo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mod ciudat, actul de violenţă părea să-l fi echilibrat. Văzuse atâtea asemenea întâmplări! Calmul lui o linişti, prin contagi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presupus că va încerca să te ucidă, apoi să-ţi pună corpul în sas. O dată faptul consumat, ceilalţi nu l-ar fi predat poliţiei, fiindcă n-ar fi putut face asta fără să recunoască faptul că ai fost în mâinile lor. Iar problema ar fi fost astfel rezolv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unde sunt ceilal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rm, drogaţi cu plasturi, fără îndoială. Mi-ar fi pus şi mie plasture, dar nu m-a găsit. Salah nu era un ucigaş antrenat special, ci doar un fanatic al cauzei în care credea. S-o fi gândit că probabil mă rog în cala de mărfuri sau în altă parte şi că până să mă întorc, va reuşi să termine ce-şi propuse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atâta sânge! rosti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nu începe să plân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lâng! Mă vezi plângând?! Su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m e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dezgus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zâmbet mic arcui buzele preo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ha... Atunci adu o perie de spă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e conformă şi se duse în bucătărie; picioarele îi tremurau grozav. Când se întoarse, capul lui Salah dispăruse, iar corpul era învelit în draperia grea, albastru-închis, smulsă din in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sta nu-i treabă de copil, spuse preotul. Du-te şi fă un duş. Numai să nu goleşti tot rezervorul cu a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ub duş, începu să tremure. Omul acela încercase s-o </w:t>
      </w:r>
      <w:r>
        <w:rPr>
          <w:i/>
          <w:spacing w:val="2"/>
          <w:sz w:val="24"/>
          <w:lang w:val="ro-RO"/>
        </w:rPr>
        <w:t>omoare</w:t>
      </w:r>
      <w:r>
        <w:rPr>
          <w:spacing w:val="2"/>
          <w:sz w:val="24"/>
          <w:lang w:val="ro-RO"/>
        </w:rPr>
        <w:t>!</w:t>
      </w:r>
      <w:r>
        <w:rPr>
          <w:i/>
          <w:spacing w:val="2"/>
          <w:sz w:val="24"/>
          <w:lang w:val="ro-RO"/>
        </w:rPr>
        <w:t xml:space="preserve"> </w:t>
      </w:r>
      <w:r>
        <w:rPr>
          <w:spacing w:val="2"/>
          <w:sz w:val="24"/>
          <w:lang w:val="ro-RO"/>
        </w:rPr>
        <w:t>Dacă n-ar fi fost părintele Emil... „Of, îl vreau pe tata! Vreau să merg acasă!” îşi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încleştă mâinile în dreptul pieptului şi stătu aşa, cu apa curgând peste ele, până când tremuratul înc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termină cu duşul şi se întoarse, camera comună era curată-lună. Presupunea că nu fusese doar spălată manual, ci interveniseră şi nanocurăţătorii, care consumau moleculele organice şi mureau imediat din pricina lor. Nanocurăţătorii morţi fuseseră aspiraţi. Corpul lui Salah dispăruse. Ascuns? În sas? Nu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hii părintelui Emil arătau grozav de obosiţi; Amanda nu crezuse că ochii unui om pot fi atât de obosiţi. Preotul îi făcu semn spre o cuşetă goală, alta decât cea în care dormise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în pat,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să dor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Dar oricum, du-te în pat. Acum eşti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siguranţă? Ciudat: îl cred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merg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re staţia Cleopat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aţia numită de preot orbita Pământul, dincolo de Lună. Era un important punct de transfer în sistemul solar, şi, de asemenea, un oraş m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să merg pe Marte s-o găsesc p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ci în pat, Amanda!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ngită pe noua cuşetă, aşteptă, cu toţi muşchii încordaţi. Ştia ce va face părintele Emil - înţelesese din tonul pe care spusese „Treci în pat, Amanda! Acum!”. Şi pentru că tatăl ei ar fi făcut exact acelaşi lucru. Doar câteva minute mai târziu, preotul se strecură lângă ea, iar plasturele cu somnifer îi mângâie gâtul cu blând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şopti copi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dacă plasturele nu-i oferea un somn prea îndelungat, tot era mai bine decât de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mn uşor, spuse părintele Emil. Eşti o fată curajoasă. Cel mai curajos şi mai încăpăţânat şi mai neghiob copil din câţi am cunoscut!</w:t>
      </w:r>
    </w:p>
    <w:p>
      <w:pPr>
        <w:pStyle w:val="Normal"/>
        <w:shd w:fill="FFFFFF" w:val="clear"/>
        <w:spacing w:lineRule="atLeast" w:line="8"/>
        <w:ind w:firstLine="340"/>
        <w:jc w:val="both"/>
        <w:rPr>
          <w:spacing w:val="2"/>
          <w:sz w:val="24"/>
          <w:lang w:val="ro-RO"/>
        </w:rPr>
      </w:pPr>
      <w:r>
        <w:rPr>
          <w:spacing w:val="2"/>
          <w:sz w:val="24"/>
          <w:lang w:val="ro-RO"/>
        </w:rPr>
        <w:t>Amanda i-ar fi dat replica, dar adormise deja.</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ŞASE</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TUNELUL SPAŢIAL NR. 1</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a </w:t>
      </w:r>
      <w:r>
        <w:rPr>
          <w:i/>
          <w:spacing w:val="2"/>
          <w:sz w:val="24"/>
          <w:lang w:val="ro-RO"/>
        </w:rPr>
        <w:t xml:space="preserve">Cascade of Stars </w:t>
      </w:r>
      <w:r>
        <w:rPr>
          <w:spacing w:val="2"/>
          <w:sz w:val="24"/>
          <w:lang w:val="ro-RO"/>
        </w:rPr>
        <w:t>a părăsit planeta Marte în iulie, autorizată ca vehicul comercial cu destinaţia Titan, iar de acolo, vehicul de emigraţie până în lumea îndepărtată a planetei Noul Canaan. Era o navă uriaşă, închiriată în sistem charter de firma Liu Wang Interplanetary din Noua Republică a Chinei, de pe Pământ, deşi niciodată nu se apropiase măcar de Pământ şi probabil că nici n-avea s-o facă. Suficient de mare pentru a purta la bord doi zburători şi două navete, avea pe lista de pasageri opt mii de persoane. Dintre acestea, şase mii erau colonişti menoniţi care mergeau pe Noul Canaan, în cadrul acelei încercări donquijoteşti de a crea o civilizaţie nontehnologică după sosirea pe planetă la bordul unei nave stelare înalt tehnologizate. Echipajul era alcătuit predominant din chinezi. Încărcătura de marfă cuprindea pluguri şi nicovale pentru Noul Canaan, precum şi un computer cu capacităţi apropiate de inteligenţa artificială, destinat staţiei geologice guvernamentale de pe Tit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stul de două mii de pasageri alcătuiau un grup mixt: oameni de afaceri, tehnicieni, savanţi, lideri guvernamentali, aventurieri şi acel grup imposibil de categorisit, oameni care călătoresc prin sistemul solar etalând o detaşare politicoasă ce nu lasă nici o clipă să se întrevadă motivele deplasării lor. Unii dintre aceştia erau lideri ai lumii interlope, alţii, fugari, iar alţii, spioni. Regulile de politeţe ale navei cereau să accepţi identitatea pe care alegea un călător s-o prezinte, oricare ar fi fost ea. Dar, fireşte, regulile de politeţe nu-i priveau şi pe agenţii guvernamentali de la bord, care verificau paşapoartele şi itinerar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oi dintre pasagerii imposibil de categorisit erau Lyle Kaufman şi Marbet Grant. Lyle călătorea sub numele „Eric James Peltier”, colonel de armată în retragere, devenit consultant pe probleme de securitate fizică. Marbet n-avea nevoie de nume fals, din moment ce nici unul dintre pasageri şi nici agenţii guvernamentali nu ştiau că se află la bord. Întrucât putea fi recunoscută în orice clipă drept cea mai faimoasă Empatică din sistemul solar, nu putea să călătorească făţiş. Însă nici nu trebu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e nava </w:t>
      </w:r>
      <w:r>
        <w:rPr>
          <w:i/>
          <w:spacing w:val="2"/>
          <w:sz w:val="24"/>
          <w:lang w:val="ro-RO"/>
        </w:rPr>
        <w:t xml:space="preserve">Cascade of Stars </w:t>
      </w:r>
      <w:r>
        <w:rPr>
          <w:spacing w:val="2"/>
          <w:sz w:val="24"/>
          <w:lang w:val="ro-RO"/>
        </w:rPr>
        <w:t>se găseau, printre altele, două cabine mici, aflate alături de cala zburătorilor; majoritatea ofiţerilor navei, inclusiv căpitanul, nu le cunoştea existenţa. Şeful securităţii comandase construirea lor şi le închiria cu un profit fabulos, pe care-l împărţea doar cu acei foarte puţini membri ai echipajului care le-ar fi putut descoperi oricum. Profitul oferea fonduri din belşug pentru cheltuielile necesare acestei activităţi, ca de pildă mitele. Nimeni de la firma Liu Wang nu cunoştea modificările aduse navei. Faptul de a închiria nava în alt loc decât cel în care operezi prezenta anumite avantaj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nchisă în cabina ei pe tot parcursul călătoriei lungi, plicticoase de pe Marte până la Tunelul Spaţial Nr. 1, preferă să nu-şi petreacă timpul într-un somn profund, provocat cu substanţe chimice. Avea la dispoziţie un terminal de computer independent, cărţi, nişte gantere, un cub muzical. Kaufman ştia că el unul n-ar fi suportat să trăiască săptămâni la rând în izolare, fără să vadă pe nimeni, în afara chelnerului care-i aducea mâncarea, aflat în solda şefului securităţii. Marbet spuse că pentru ea nu e o problemă. Avea toate cuburile cu date din expediţia anterioară, aşa că intenţiona să înveţe limba Lum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ultima oară când am fost acolo am coborât pe planetă doar o singură dată şi am avut un contact minimal cu localni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yle îşi amin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parcursul călătoriei nu putu să comunice cu ea; aşa erau regulile. Îşi jucă rolul bine, participând la conversaţiile de la bordul navei, dar fără să intre vreodată în detalii personale. Probabil că majoritatea pasagerilor îl considerau un personaj important din lumea interlopă. N-aveau dec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oricum, principalul subiect de conversaţie nu era de natură personală. În sufrageria de la clasa întâi, în camerele comune, în sala de gimnastică, jocul favorit era: „Ghici unde a ascuns generalul Stefanak Artefactul Protector!”. Desfăşurat în mai multe limbi, jocul reprezenta o modalitate sigură de a vorbi despre generalul Stefanak, chiar dacă se aflau prin preajmă spioni ai guvernului; Stefanak în persoană declara deseori că Artefactul Protector, activat la „poziţia unsprezece”, e salvatorul sistemului solar. Artefactul proteja „absolut toate aşezările noastre preţioase, toate până la una, în faţa genului de atac distrugător la nivel planetar folosit de duşman pentru a prăji nevinovata planetă Viridian”. Amestecul de retorică pompoasă şi argou de stradă îi era cu totul caracteristic genera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rtefactul, descoperit cu doi ani înainte, fusese decodificat de sclipitorul savant Thomas Capelo, dat dispărut la acea oră. Nici unul dintre bârfitorii de pe </w:t>
      </w:r>
      <w:r>
        <w:rPr>
          <w:i/>
          <w:spacing w:val="2"/>
          <w:sz w:val="24"/>
          <w:lang w:val="ro-RO"/>
        </w:rPr>
        <w:t xml:space="preserve">Cascade of Stars </w:t>
      </w:r>
      <w:r>
        <w:rPr>
          <w:spacing w:val="2"/>
          <w:sz w:val="24"/>
          <w:lang w:val="ro-RO"/>
        </w:rPr>
        <w:t>nu pricepea o iotă din fizica elaborată de Capelo, nici importanţa ei. Dar toţi ştiau ce pot face cele şapte setări ale artefactului. Mulţumită mass-media, chiar şi şcolarii puteau să recite litan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unu: un destabilizator cu fascicul direcţionat, acţionând asupra tuturor atomilor cu număr atomic peste şaptezeci şi cinci. (Nu contează că-n matematica elaborată de oameni, „unu” nu este număr prim; constructorii artefactului nu fuseseră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doi: un scut împotriva poziţiilor unu şi tr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trei: o undă destabilizatoare sferică, afectând toţi atomii cu număr atomic mai mare de şaptezeci şi cin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cinci: un scut menit să protejeze o întreagă planetă împotriva artefac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şapte: o undă capabilă să distrugă o întreagă planetă, prin destabilizarea tuturor atomilor cu număr atomic peste cincize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unsprezece: un scut capabil să protejeze un întreg sistem ste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ziţia treisprezece: o undă menită să distrugă un întreg sistem stelar, transformând civilizaţii întregi în deşeuri radioactiv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cea oră, Artefactul Protector se afla undeva în sistemul solar, ascuns de generalul Stefanak, iar locul exact nu-l cunoşteau mai mult de douăsprezece persoa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iez că-i în Centură! spuse o femeie năucitor de frumoasă - modificată genetic - la cină, la masa unde se vorbea engleză. E ascunzătoarea perfectă! Cel mai mare număr de corpuri plut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 Centură e prea mult trafic, protestă un tânăr. Colonişti, comercianţi, mineri... Nu, e îngropat undeva pe o planetă importantă. Poate chiar pe Marte... În felul ăsta, Stefanak poate să-l supravegheze îndeaproap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ul purta o barbă cu o formă uimitoare, cum Kaufman nu mai văzuse niciodată. „Ah, tinerii civili...”, îşi spus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ă supraveghezi? zise leneş o femeie mai în vârstă, care purta nişte smaralde uriaşe, foarte vechi. Doar e automat, nu? Setezi chestia la „unsprezece” şi protejează întregul sistem solar. Nu-i nevoie să-l resetezi, nici să-i faci revizii tehn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ar trebuie să-l aperi de blestematele alea de grupări antirăzboi! replică tânărul. Probabil că ticăloşii ăia l-ar face cadou duşmanului cât ai clip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asta nu cred, spuse alt bărbat, îmbrăcat mai prost decât ceilalţi, privindu-l dezaprobator pe tână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dolescenta care călătorea împreună cu femeia cea frumoasă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în definitiv, de ce să-l ţii în sistemul solar? Atât timp cât fallerii cred că se află aici, Artefactul Protector îşi îndeplineşte misiunea! N-au să-l aducă pe al lor aici ca să ne atace. În schimb, noi am putea să-l ducem pe al nostru în sistemul lor şi să-i nimic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ma ei spuse, iri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lva, habar n-ai ce spui! Dacă ducem artefactul în sistemul lor şi-l declanşăm, iar al lor le </w:t>
      </w:r>
      <w:r>
        <w:rPr>
          <w:i/>
          <w:spacing w:val="2"/>
          <w:sz w:val="24"/>
          <w:lang w:val="ro-RO"/>
        </w:rPr>
        <w:t xml:space="preserve">protejează </w:t>
      </w:r>
      <w:r>
        <w:rPr>
          <w:spacing w:val="2"/>
          <w:sz w:val="24"/>
          <w:lang w:val="ro-RO"/>
        </w:rPr>
        <w:t>sistemul, distrugem complet spaţiu-timpul! A demonstrat-o doctorul Thomas Capelo. Zău dacă ştiu ce vă învaţă pe voi la şco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 nici un caz asta, pentru că nu-i adevărat! spuse fata, înfierbântată. Ca să distrugă un întreg sistem, ambele artefacte trebuie să fie activate la poziţia treisprezece. Poate că </w:t>
      </w:r>
      <w:r>
        <w:rPr>
          <w:i/>
          <w:spacing w:val="2"/>
          <w:sz w:val="24"/>
          <w:lang w:val="ro-RO"/>
        </w:rPr>
        <w:t xml:space="preserve">tu </w:t>
      </w:r>
      <w:r>
        <w:rPr>
          <w:spacing w:val="2"/>
          <w:sz w:val="24"/>
          <w:lang w:val="ro-RO"/>
        </w:rPr>
        <w:t>ar trebui să studiezi cu mai multă atenţie anumite luc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rbatul îmbrăcat sărăcăcios interveni, ca să evite confli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n-o să se întâmple niciodată. Să fie setate amândouă la treisprezece. Dacă una dintre părţi face acest lucru, cealaltă va fi protejată la poziţia unsprezece, aşa că n-ar avea nici un motiv să-l activeze la poziţia treisprez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de acord, spuse un bărbat care tăcuse până atunci. E un scenariu nevia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Spion sau jurnalist”, se gândi Kaufman. Marbet ar fi ştiut precis care dintre variante e adevărată, doar uitându-se la individ. Dar după atâţia ani petrecuţi ca ataşat al Consiliului de Apărare al Alianţei Solare, Kaufman recunoştea tehnica: arunci o afirmaţie provocatoare sau te arăţi de acord cu una formulată de altcineva şi vezi cine reacţionează şi-n ce fel. Tânărul cu barba fantastică făcu o grimasă dispreţu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S-ar putea să se întâmple! Să ne gândim aşa: noi nu ducem artefactul în sistemul lor de origine, ci într-unui militar important, şi-l activăm la poziţia treisprezece, ca să distrugem întregul sistem. Ei ne văd că ducem artefactul acolo şi încearcă să ne-o ia înainte, setând artefactul </w:t>
      </w:r>
      <w:r>
        <w:rPr>
          <w:i/>
          <w:spacing w:val="2"/>
          <w:sz w:val="24"/>
          <w:lang w:val="ro-RO"/>
        </w:rPr>
        <w:t xml:space="preserve">lor </w:t>
      </w:r>
      <w:r>
        <w:rPr>
          <w:spacing w:val="2"/>
          <w:sz w:val="24"/>
          <w:lang w:val="ro-RO"/>
        </w:rPr>
        <w:t>la treisprezece, ca să ne distrugă flota. Aşa că amândouă emit, sau ce-or fi făcând, la treisprezece, şi - bum! Adio spaţiu-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e ce ar ţine fallerii artefactul lor într-un sistem militar, în loc să-şi protejeze sistemul de origine, aşa cum facem noi? replică fata, Alva, folosind pentru a-l contrazice pe tânăr un stil cu totul diferit faţă de cel folosit ca să-şi contrazică mam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rbosul îi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Poate se tem că ar avea efecte secundare asupra cetăţen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şi noi ne temem de efecte secundare, spuse fata. Poate că artefactul nostru nici măcar nu se află în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eneralul Stefanak spune că este în sistemul solar şi ne apă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rbatul spion sau reporter râse scu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xistă efecte secundare, domnişo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va roşi - de fapt, obrajii ei căpătară o nuanţă maronie, deloc atrăgătoare - şi se întoarse spr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spune generalul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fizicienii spun acelaşi lucru? Doctorul Capelo? Vorbele fetei se apropiau prea mult de o critică la adresa generalului Stefanak. Mama ei zise cu aspri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lva, zău că nu ştii ce vorbeşti! Domnule Peltier, dumneavoastră aţi fost militar - îmi dau seama după ţinuta corpului. Unde credeţi că a ascuns generalul nostru Artefactul Protector, aşa încât să profităm cu toţii la maximum de pe urm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şterse buzele cu şervetul. Nu ştia mai bine decât alţii unde se află artefactul lui Stefanak. Pe de altă parte, ştia destul de precis unde se găseşte cel al fallerilor, numai că acea informaţie era extrem de secretă. Însă nici una, nici alta nu mai era grija lui. Se retrăsese din arm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locul în care e cel mai probabil ca generalul Stefanak să fi dus artefactul este Centura, spuse el cu vocea-i calmă, autorit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eşti pus la încercare, răspunde întotdeauna cu varianta împărtăşită de majoritate. E cel mai puţin bătător la och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am spus eu! cârâi femeia cea frumo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ica ei părea gata să izbucnească în plâns. Kaufman se întrebă de ce o femeie cu o frumuseţe atât de mare şi atât de evident obţinută prin modificări genetice avea o fiică atât de ştearsă. De ce nu beneficiase şi fata de îmbunătăţiri genetice? Poate că mama se temuse de concurenţă. Perversitatea oamenilor n-are margi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diferent unde s-ar afla, artefactul e asul din mâneca lui Stefanak, spuse bărbatul prost îmbrăcat. Atât timp cât îl controlează, nimeni nu va îndrăzni să-l înlăture de la pu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ştiu şi eu? replică femeia mai în vârstă. În lume sunt o mulţime de nebuni! Ce-ar fi dacă un grup terorist, nişte oameni mai nebuni decât cei din mişcarea antirăzboi, ar găsi Artefactul Protector şi l-ar fura? Ar avea puterea de a-i nimici pe falleri când ar dori! De fapt, ar putea să distrugă sistemul solar ori să ameninţe cu distrugerea lui, ca să obţină o răscumpă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va, deşi bosumflată şi înlăcrimată, o studia pe femeie de ceva vreme. Pe neaşteptate, excl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ine sunteţi! Scrieţi holothrillere! Sunteţi Ruth Pomero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în vârstă zâmbi cu modestie, iar conversaţia trecu la holothrillere, scenarii şi actori, menţionându-se nume de care Kaufman nu auzise în viaţa lui. Dar la un moment dat, tânărul bărbos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ţi ce-am auzit? Că luna trecută, Magdalena a fost pasageră chiar pe nav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ai spune! făcu Ruth Pomeroy. Ei, uite o femeie despre care chiar aş vrea să scriu un thrill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dac-aţi vrea ca în thrillerul dumneavoastră s-o ucidă cineva pe Magdalena, n-aţi duce lipsă de suspecţi! spuse bărbatul care era ori jurnalist, ori spion. Are mai mulţi duşmani decât generalul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care, din câte am auzit, Magdalena îl cunoaşte extrem de bine, completă cu delicateţe Ruth Pomero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h, sunt sigură că asta ţine de trecut! protestă frumoasa cu smaralde. Tipa cred că are cel puţin şaizeci de ani! Şi îi ar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i arată, replică bărbosul. Ce cor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i Magdalena? întrebă Alva fără să se poată abţ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Jurnalistul-spion râ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ic transit gloria mund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nu este o persoană despre care să ai nevoie de informaţii, zise afectat mama Alv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e întoarse cu un aer hotărât spre bărb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ă rog, spuneţi-mi cine es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tânăr nu-l impresionau poruncile mater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început, cu mult timp înainte să te naşti, Magdalena a fost star porno. Se spune că s-a născut într-o mahala teribil de mizeră şi că s-a luptat cu ghearele şi cu dinţii ca să scape de-acolo. Era incredibil de sexi! Dar nu mai face de mult holofil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um, a dobândit chiar mai multă notorietate decât în vremea holofilmelor, interveni jurnalistul-spion. Nu-i deloc un model bun în viaţă, domniţă! Magdalena s-a măritat cu un individ din guvernul lui Stefanak, individ executat până la urmă pentru trădare. Dar Magdalena n-a fost implicată câtuşi de puţin în proces. A moştenit averea soţului ei şi-şi împarte timpul între investirea banilor şi dezmierdări cu acei bărbaţi care deţin puterea. După ce a început războiul s-a îmbogăţit şi mai tare, făcând speculă pe piaţa neagră cu bunuri din rezervele militare. Poate că dumneavoastră, colonele Peltier, ştiţi ceva despr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tem că nu-i domeniul meu,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ştia într-adevăr câte ceva despre subiect. Nu văzuse niciodată holofilmele porno ale Magdalenei, nici nu aflase prea multe despre primele ei căsnicii şi manevre financiare. Dar în lumea actuală, dominată de război, a contractelor guvernamentale, a spionajului sub acoperire, a conspiraţiilor la nivel de corporaţii, a controlului călătoriilor spaţiale şi a jafului militar, Magdalena constituia o forţă dintre cele mai importante. Nimeni nu ştia cât din reputaţia ei este adevăr şi cât exagerare menită să aţâţe. Exista un singur adevăr verificabil: acela că Magdalena - femeia folosea doar acest prenume - devenea constant tot mai bogată, tot mai puternică, tot mai periculo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ra într-adevăr atât de frumoasă? întrebă Alva cu melanco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a, încuviinţă extaziat tânărul bărbos, care, evident, încă nu învăţase să evite a insista pe tema înfăţişării unei femei în faţa alteia. Păr negru, ochi albaştri imenşi, chip de înger. Şi ce corp - nu s-au mai văzut vreodată asemenea sâni sau aseme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ficient, interveni cu răceală Ruth Pomeroy. De bună seamă, combinaţiile genetice pot da naştere unor rezultate stra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criitoarea readuse intenţionat conversaţia la generalul Stefanak şi la artefac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savura excelenta cină şi se gândea la discuţie. Fireşte, nimic din cele rostite nu reprezenta pentru el o noutate. Stefanak însuşi îi spusese, singura dată când se întâlniseră, ce are de gând cu artefactul. De fapt, îi spusese lui Tom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aveţi de gând să faceţi cu artefactul me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Stefanak zâmbise la auzul pronumelui posesiv</w:t>
      </w:r>
      <w:r>
        <w:rPr>
          <w:spacing w:val="2"/>
          <w:sz w:val="24"/>
          <w:lang w:val="ro-RO"/>
        </w:rPr>
        <w:t>,</w:t>
      </w:r>
      <w:r>
        <w:rPr>
          <w:i/>
          <w:spacing w:val="2"/>
          <w:sz w:val="24"/>
          <w:lang w:val="ro-RO"/>
        </w:rPr>
        <w:t xml:space="preserve"> pe care Kaufman ştia că Tom îl folosise în mod deliberat</w:t>
      </w:r>
      <w:r>
        <w:rPr>
          <w:spacing w:val="2"/>
          <w:sz w:val="24"/>
          <w:lang w:val="ro-RO"/>
        </w:rPr>
        <w:t>,</w:t>
      </w:r>
      <w:r>
        <w:rPr>
          <w:i/>
          <w:spacing w:val="2"/>
          <w:sz w:val="24"/>
          <w:lang w:val="ro-RO"/>
        </w:rPr>
        <w:t xml:space="preserve"> dar nu comentas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Îl</w:t>
      </w:r>
      <w:r>
        <w:rPr>
          <w:spacing w:val="2"/>
          <w:sz w:val="24"/>
          <w:lang w:val="ro-RO"/>
        </w:rPr>
        <w:t xml:space="preserve"> </w:t>
      </w:r>
      <w:r>
        <w:rPr>
          <w:i/>
          <w:spacing w:val="2"/>
          <w:sz w:val="24"/>
          <w:lang w:val="ro-RO"/>
        </w:rPr>
        <w:t>ducem în sistemul solar</w:t>
      </w:r>
      <w:r>
        <w:rPr>
          <w:spacing w:val="2"/>
          <w:sz w:val="24"/>
          <w:lang w:val="ro-RO"/>
        </w:rPr>
        <w:t>,</w:t>
      </w:r>
      <w:r>
        <w:rPr>
          <w:i/>
          <w:spacing w:val="2"/>
          <w:sz w:val="24"/>
          <w:lang w:val="ro-RO"/>
        </w:rPr>
        <w:t xml:space="preserve"> îl instalăm într-un loc sigur şi secret şi activăm poziţia unsprezece</w:t>
      </w:r>
      <w:r>
        <w:rPr>
          <w:spacing w:val="2"/>
          <w:sz w:val="24"/>
          <w:lang w:val="ro-RO"/>
        </w:rPr>
        <w:t>,</w:t>
      </w:r>
      <w:r>
        <w:rPr>
          <w:i/>
          <w:spacing w:val="2"/>
          <w:sz w:val="24"/>
          <w:lang w:val="ro-RO"/>
        </w:rPr>
        <w:t xml:space="preserve"> protejând astfel întregul sistem de atacurile fallerilo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Înţeleg</w:t>
      </w:r>
      <w:r>
        <w:rPr>
          <w:spacing w:val="2"/>
          <w:sz w:val="24"/>
          <w:lang w:val="ro-RO"/>
        </w:rPr>
        <w:t>!</w:t>
      </w:r>
      <w:r>
        <w:rPr>
          <w:i/>
          <w:spacing w:val="2"/>
          <w:sz w:val="24"/>
          <w:lang w:val="ro-RO"/>
        </w:rPr>
        <w:t xml:space="preserve"> Deci n-o să-l duceţi în sistemul de origine al fallerilor</w:t>
      </w:r>
      <w:r>
        <w:rPr>
          <w:spacing w:val="2"/>
          <w:sz w:val="24"/>
          <w:lang w:val="ro-RO"/>
        </w:rPr>
        <w:t>,</w:t>
      </w:r>
      <w:r>
        <w:rPr>
          <w:i/>
          <w:spacing w:val="2"/>
          <w:sz w:val="24"/>
          <w:lang w:val="ro-RO"/>
        </w:rPr>
        <w:t xml:space="preserve"> ca să activaţi poziţia treisprezece şi să le pârjoliţi tot sistem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e-ai spus că asta nu e posibil fără să afectăm într-un mod dezastruos însăşi substanţa spaţiu-timp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Şi dacă greşesc</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per că vei continua să-ţi rafinezi teoria</w:t>
      </w:r>
      <w:r>
        <w:rPr>
          <w:spacing w:val="2"/>
          <w:sz w:val="24"/>
          <w:lang w:val="ro-RO"/>
        </w:rPr>
        <w:t>,</w:t>
      </w:r>
      <w:r>
        <w:rPr>
          <w:i/>
          <w:spacing w:val="2"/>
          <w:sz w:val="24"/>
          <w:lang w:val="ro-RO"/>
        </w:rPr>
        <w:t xml:space="preserve"> pentru a fi şi mai sigu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se întâmplă dacă greşesc în ceea ce priveşte efectele poziţiei unsprezec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elaşi răspuns ca mai-nainte</w:t>
      </w:r>
      <w:r>
        <w:rPr>
          <w:spacing w:val="2"/>
          <w:sz w:val="24"/>
          <w:lang w:val="ro-RO"/>
        </w:rPr>
        <w:t>,</w:t>
      </w:r>
      <w:r>
        <w:rPr>
          <w:i/>
          <w:spacing w:val="2"/>
          <w:sz w:val="24"/>
          <w:lang w:val="ro-RO"/>
        </w:rPr>
        <w:t xml:space="preserve"> zisese Stefanak</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are Tom Capelo continuase să-şi „rafineze teoria”? Asta să fi dus la răpirea lui? Un nou element al modelului fizic revoluţionar creat de el, element cu implicaţii care nu-i conveniseră lui Stefanak? Generalul îl întâmpinase pe Capelo afirmând vesel că nu pricepe o iotă din teoria forţei probabilistice elaborată de el. Dar pe de altă parte, în sistemul solar erau doar vreo duzină de oameni care s-o înţelea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reţi foarte meditativ, domnule Peltier, spuse frumoasa modificată genetic pe un ton de flirt. Ne împărtăşiţi şi nouă gândurile dumnea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întrebam ce ne vor aduce la desert, răspunse Kaufman. Orice-ar fi, sper să fie mai bun decât prăjitura cu frişcă de la prânz.</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a </w:t>
      </w:r>
      <w:r>
        <w:rPr>
          <w:i/>
          <w:spacing w:val="2"/>
          <w:sz w:val="24"/>
          <w:lang w:val="ro-RO"/>
        </w:rPr>
        <w:t xml:space="preserve">Cascade of Stars </w:t>
      </w:r>
      <w:r>
        <w:rPr>
          <w:spacing w:val="2"/>
          <w:sz w:val="24"/>
          <w:lang w:val="ro-RO"/>
        </w:rPr>
        <w:t>primi fără incidente aprobarea de a traversa Tunelul Spaţial Nr. 1. Se verificară paşapoartele, se inspectă încărcătura de mărfuri, se completară formularele Administraţiei Marţiene a Tunelurilor Spaţiale. Administraţia făcuse toate aceste demersuri în timpul popasului pe Titan, dar le reluă oricum. Controla foarte strict tunelurile, ele reprezentând motivul pentru care Marte conducea la acea oră sistemul solar. Marte ajunsese prima la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nelurile spaţiale fuseseră descoperite cu şaizeci de ani în urmă: o reţea flexibilă şi cartografiabilă de „găuri de vierme”, ce transformau galaxia într-un uriaş sistem de autostrăzi. Tot ce aveai de făcut era să-ţi duci vehiculul până la cel mai apropiat tunel, să treci prin el şi ieşeai la altă staţie, la marginea unui alt sistem stelar. Parcurgeai traseul invers prin acelaşi tunel şi te întorceai la locul de plecare - dacă între timp nu mai trecuse nimic altceva prin el. Dacă trecuse un alt vehicul, nimereai în locul unde ajunsese el. Sistemul de autostrăzi putea să-şi redirecţioneze vehicul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ele sisteme dispuneau de trei sau chiar patru tuneluri ce orbitau în jurul lor, dar Sol, sistemul solar în care se afla Pământul, avea numai unul. Era evident că acea rasă de mult dispărută, care construise tunelurile, nu considerase Sol o răscruce importa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coperirea Tunelului Spaţial Nr. 1 zguduise din temelii frământata civilizaţie solară. Au apărut noi discipline: xenobiologia, căutarea interstelară a comorilor, holofilmele realizate sub un cer de culoare roz sau galben. Unii gânditori sobri au evidenţiat faptul că specia umană nu era deloc pregătită să colonizeze stelele, dat fiind faptul că nu-şi rezolvase problemele din propria curte. Însă nimeni nu i-a ascultat. Cei bogaţi au prosperat şi mai mult de pe urma noilor investiţii; săracii au rămas tot săraci; Pământul a continuat să treacă de la o catastrofă ecologică la alta. Totul era la fel şi totul se schimb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mii ani au fost plini de succese şi de dezastre. Experienţele au demonstrat că o navă - sau orice alt obiect - ce trece printr-un tunel spaţial pentru prima dată merge pe traseul urmat de nava care a precedat-o. O navă care trecuse prin tunel şi apoi îl traversa în sens invers era readusă automat în punctul de plecare, indiferent câte altele foloseau tunelul între timp. Cumva - cuvântul cel mai operaţional în încercarea oamenilor de a înţelege tehnologia tunelurilor -, tunelul „îşi amintea” poziţia fiecărei nave la momentul intrării în spaţiul său. Ca un labirint interstelar de toboga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şaizeci de ani, savanţii tot nu ştiau mare lucru despre felul în care funcţionează de fapt tunelurile. Nici măcar activitatea doctorului Thomas Capelo nu ajutase prea mult. Partea lor fizică - nişte panouri având aproximativ formă de inel, ce pluteau în spaţiu - se dovedea absolut impenetrab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Ştiinţa care le concepuse era prea diferită de a pământenilor. Cea mai probabilă ipoteză avansa ideea că panourile creează un câmp de interconexiuni obiectuale la nivel macrostructural, proces analog interconexiunii cuantice, în virtutea căreia o particulă îşi poate afecta perechea indiferent de distanţa dintre ele, ceea ce elimină dimensiunile spaţiale ale universului, acesta fiind conceput punctiform. Dar era o simplă supoziţie. Realizarea interconexiunii pentru un obiect de dimensiunile unei nave de război - nemaivorbind de </w:t>
      </w:r>
      <w:r>
        <w:rPr>
          <w:i/>
          <w:spacing w:val="2"/>
          <w:sz w:val="24"/>
          <w:lang w:val="ro-RO"/>
        </w:rPr>
        <w:t xml:space="preserve">controlarea </w:t>
      </w:r>
      <w:r>
        <w:rPr>
          <w:spacing w:val="2"/>
          <w:sz w:val="24"/>
          <w:lang w:val="ro-RO"/>
        </w:rPr>
        <w:t>acestui fenomen - părea de neconceput. Şi totuşi, tunelurile funcţion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a </w:t>
      </w:r>
      <w:r>
        <w:rPr>
          <w:i/>
          <w:spacing w:val="2"/>
          <w:sz w:val="24"/>
          <w:lang w:val="ro-RO"/>
        </w:rPr>
        <w:t xml:space="preserve">Cascade of Stars </w:t>
      </w:r>
      <w:r>
        <w:rPr>
          <w:spacing w:val="2"/>
          <w:sz w:val="24"/>
          <w:lang w:val="ro-RO"/>
        </w:rPr>
        <w:t xml:space="preserve">aşteptă până când configuraţia Tunelului Spaţial Nr. 1 fu modificată astfel încât să se deschidă în sistemul Herndon, lucru realizat prin trimiterea unui zburător din Herndon spre Sol. Mai multe nave aşteptau să treacă. Când îi sosi rândul, </w:t>
      </w:r>
      <w:r>
        <w:rPr>
          <w:i/>
          <w:spacing w:val="2"/>
          <w:sz w:val="24"/>
          <w:lang w:val="ro-RO"/>
        </w:rPr>
        <w:t xml:space="preserve">Cascade of Stars </w:t>
      </w:r>
      <w:r>
        <w:rPr>
          <w:spacing w:val="2"/>
          <w:sz w:val="24"/>
          <w:lang w:val="ro-RO"/>
        </w:rPr>
        <w:t>pătrunse în tunel. Cei care călătoreau pentru prima oară printr-un tunel se adunară pe puntea de observaţie, dar nu era nimic de simţit şi prea puţin de văzut: stelele sistemului solar, ciudatele panouri plutitoare ale tunelului de jur-împrejur, apoi stelele sistemului Herndon. Dezamăgirea se exprimă auzibil: hrnmm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ntru a traversa spaţiul sistemului Herndon de la Tunelul Nr. 1 la Tunelul Nr. 32 ajungeau câteva ore. Administraţia Marţiană verifică iarăşi paşapoartele şi încărcătura, dar mult mai superficial. După parcurgerea altor patru sisteme, ajunşi pe orbită în jurul Tunelului Nr. 389, administraţia tot nu renunţă la verificare, chiar dacă numai coloniştii menoniţi debarcau pe planeta Noul Canaan, fără ca în locul lor să se îmbarce vreun sufl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etele de pe </w:t>
      </w:r>
      <w:r>
        <w:rPr>
          <w:i/>
          <w:spacing w:val="2"/>
          <w:sz w:val="24"/>
          <w:lang w:val="ro-RO"/>
        </w:rPr>
        <w:t xml:space="preserve">Cascade of Stars </w:t>
      </w:r>
      <w:r>
        <w:rPr>
          <w:spacing w:val="2"/>
          <w:sz w:val="24"/>
          <w:lang w:val="ro-RO"/>
        </w:rPr>
        <w:t>aveau să muncească mai multe zile pentru a-i duce pe planetă pe cei şase mii de menoniţi. Aproape toţi ceilalţi pasageri debarcaseră în sistemele prin care trecuseră înainte. Kaufman, îndreptându-se spre cala vehiculelor, trecea doar pe lângă oameni anxioşi, îmbrăcaţi în negru, împovăraţi cu bocc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eful securităţii stabilise sincronizarea. Doar oamenii lui se aflau de faţă. Marbet îşi împachetase lucrurile. Împreună cu Kaufman, urcă într-unui dintre cei doi zburători, care urma să fie declarat la Berrington Corporation ca pierdut în urma unei grave defecţiuni mecanice. Vehiculul fusese reconstruit, aducându-i-se îmbunătăţiri numeroase şi foarte costisitoare. Devenise o combinaţie între zburător şi navetă; nu avea funcţiile la fel de bune ca ale acestora, dar putea străbate spaţiul, mai lent decât un zburător, şi putea să aterizeze, mai dur decât o navetă, pe suprafaţa unei planete. Modificările o costaseră pe Marbet o sumă care-o făcea chiar şi pe ea să clip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sigur că poţi pilota chestia asta? îl întrebă veselă p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din şcoala militară! Te bucuri că scapi de izolare şi de singură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şi nu. A fost foarte liniştit, Lyle. Dar ţi-am dus d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orbeşti deja fluent limba Lum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află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stemul Noul Canaan avea două tuneluri. Kaufman îl străbătu pe cel ce ducea în sistemul Caligula. Acolo se afla o bază militară izolată; doar un tunel îi mai despărţea de Lume. Zburătorul lor fu interpelat de îndată ce ieşi di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dentificare! ceru nava de patrulă - prevăzută cu arme serioase, observ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rsa numărul 6754B, civilă, de pe Marte, pe traseul de tuneluri afişat. La bord: colonelul Eric James Peltier, AAAS, în rezervă, şi doamna Ellen Fineman, cetăţean. Soţ şi soţie. Urmează datele de înregistrare person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ic James Peltier şi soţia lui, Ellen Fineman, muriseră foarte recent în Hegemonia Sud-Americană. Aceasta avea cel mai prost sistem de transmitere a datelor dintre toate statele membre ale Consiliului de Apărare al Alianţei Solare, mai ales în acea perioadă. Generalul Stefanak nu era deloc popular în Hegemonie. Kaufman nu dispunea de paşaport pentru Ellen/Marbet, dar la o asemenea distanţă de Sol, armata se baza de obicei mai mult pe autorizaţiile de călătorie confirmate, decât pe paşapoartele indivizilor civili. Kaufman îşi ţinu respira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ere. Apoi o voce spuse pri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colonel Peltier, cursa dumneavoastră este înregistrată. Însă ordinele interzic toate cursele în sistemul Lumii. Nu înţeleg cum de aţi obţinut autorizaţiile până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u b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ţeleg! Avem autoriza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ă rog să aşteptaţi, domnule colonel, până când verific. Care este scopul călătoriei dumnea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rsonal. Soţia mea este verişoară cu doctorul Ann Sikorski, rămasă pe planeta Lumea în ultima misiune ştiinţifică aprob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nciunile eficiente rămân cât mai aproape de adevăr cu put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rif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ldat, spune-mi, sistemul Lumii este proscris?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autorizaţiile noastre sunt în bună regu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 spuse vocea, reacţionând automat la autoritatea din glasul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nu văd dificul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ordin să nu las nici o navă să treacă prin acest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ldatul n-avea de gând să dea înapoi nici un milimetru. Kaufman recurse la a doua tac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rog să-i transmiţi comandantului tău cerere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chise comlink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ă-te comodă, Marbet! O să stăm aici o vre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ţeleg! De ce nu lasă pe nimeni în sistemul Lumii? Acolo nu mai e nimic. Am luat noi tot ce era import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bar n-am. Dar sper că vor prefera să ne lase să trecem, decât să ne întoarcă din drum, riscând astfel să ne apucăm să punem întrebări incomode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dură chiar atât de mult cât se aşteptase Kaufman. În mai puţin de o oră, un zburător mic părăsi nava de patrulă şi pătrunse î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a întâmplat, Lyle? De ce eşti atât de surprins? Tot nu se obişnuise pe deplin cu capacitatea ei de a-i citi gândurile prin intermediul limbajului corporal, pe care nu era conştient că-l folos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consultă cu cineva aflat de cealaltă parte a tunelului. Nu ştiam să fie careva acolo... O, Iisuse! Sper că n-au de gând s-o contacteze pe Ann prin Comlink, ca să verifice povestea noastră! Ellen Fineman nu era în nici un caz verişoară cu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teptară; Kaufman repeta mental planurile de rezervă pentru eventualitatea că ar fi fost identificaţi. Doamne, ce încurcătură ar ieşi... Însă zburătorul se întoarse din tunel după o jumătate de oră, aşa că se relax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u vorbit cu Ann, timpul de latenţă al comunicărilor între tunel şi Lume este de cincizeci şi patru de minute. Dar atunci cu cine s-au consultat de cealaltă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lonele Peltier, aveţi aprobarea de a trece prin tunel! Marbet îi prinse mâna; el îi răspunse strângând uşurel, emoţionat, apoi porni motorul zburăto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pre surprinderea lui Kaufman, de cealaltă parte a tunelului orbita nava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Aceeaşi navă de război care se afla acolo cu aproape trei ani în urmă. Dar atunci avusese misiunea de a păzi sistemul stelar în care se găsea artefactul extraterestru şi pe doctorul Thomas Capelo, care încerca să-l descifreze. Să scoţi din circulaţie o navă de luptă vreme de trei ani, în timpul unui război pe care oamenii păreau să-l piardă... n-avea log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e caută </w:t>
      </w:r>
      <w:r>
        <w:rPr>
          <w:i/>
          <w:spacing w:val="2"/>
          <w:sz w:val="24"/>
          <w:lang w:val="ro-RO"/>
        </w:rPr>
        <w:t xml:space="preserve">Murasaki </w:t>
      </w:r>
      <w:r>
        <w:rPr>
          <w:spacing w:val="2"/>
          <w:sz w:val="24"/>
          <w:lang w:val="ro-RO"/>
        </w:rPr>
        <w:t>aici?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idee. Dar dacă tot McChesney e la comandă, ne va recunoaşte! O, la drac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ici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rosti o voce prin comlink. Aveţi autorizaţia de a vă îndrepta direct spre planeta Lumea. Confirmaţi-vă destina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laneta Lumea, zise Kaufman, încercând să-şi schimbe vocea, deşi nu se pricepea cine ştie ce la treab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ar </w:t>
      </w:r>
      <w:r>
        <w:rPr>
          <w:i/>
          <w:spacing w:val="2"/>
          <w:sz w:val="24"/>
          <w:lang w:val="ro-RO"/>
        </w:rPr>
        <w:t xml:space="preserve">Murasaki </w:t>
      </w:r>
      <w:r>
        <w:rPr>
          <w:spacing w:val="2"/>
          <w:sz w:val="24"/>
          <w:lang w:val="ro-RO"/>
        </w:rPr>
        <w:t>spuse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uteţi pleca. Nor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răspunse Kaufman.</w:t>
      </w:r>
    </w:p>
    <w:p>
      <w:pPr>
        <w:pStyle w:val="Normal"/>
        <w:shd w:fill="FFFFFF" w:val="clear"/>
        <w:spacing w:lineRule="atLeast" w:line="8"/>
        <w:ind w:firstLine="340"/>
        <w:jc w:val="both"/>
        <w:rPr>
          <w:spacing w:val="2"/>
          <w:sz w:val="24"/>
          <w:lang w:val="ro-RO"/>
        </w:rPr>
      </w:pPr>
      <w:r>
        <w:rPr>
          <w:spacing w:val="2"/>
          <w:sz w:val="24"/>
          <w:lang w:val="ro-RO"/>
        </w:rPr>
        <w:t>Zburătorul acceleră. Marbet şi Kaufman se îndreptară spre Lume.</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ŞAPT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ORAŞUL LOWELL, MART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Amanda Capelo se trezi, în cele din urmă, nu se afla unde se aşteptase, adică pe staţia Cleopatra. Cineva o ţinuse în somn profund - nu din cel provocat cu plasturi! - pe parcursul întregii călătorii până pe Marte. Nava, o alta, mai mare, tocmai aterizase pe spaţioportul Lowel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mi puteţi face aşa ceva fără să-mi spuneţi! Nu-i corect! strigă ea la părintele Emil, aşezat lângă patu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u făcut-o. Haide, Amanda, scoală-te, ai două ore la dispoziţie ca să-ţi dezmorţeşti picioarele. Drogurile acţionează deja în organismul tău. Scoală-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uă ore până se întâmplă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e ridică prea repede, nefiind obişnuită cu gravitaţia redusă. Mai fusese o dată în somn profund, preţ de o parte a călătoriei foarte lungi de pe Marte până la Tunelul Spaţial Nr. 1, împreună cu tatăl ei. Când te trezeai din acest somn aveai nevoie de fizioterapie, şi tot nu te simţeai cum trebuie vreo săptămână. Detesta treaba asta. N-aveau nici un </w:t>
      </w:r>
      <w:r>
        <w:rPr>
          <w:i/>
          <w:spacing w:val="2"/>
          <w:sz w:val="24"/>
          <w:lang w:val="ro-RO"/>
        </w:rPr>
        <w:t>drep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ul ei nu-i atingea um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se ridică, pletele nu-i mângâiară obrajii, dar nu erau legate la spate, nici în creştet. Îşi pipăi capul cu o mână tremurândă, trase de o şuviţă. Scurt! Şi negru, nu blo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ţi făcut cu păr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m tuns şi l-am vopsit. Nu pierde timpul cu fleacuri! Dă-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rul meu! se văită fata plângând. Părul meu! Păr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se holba la ea, complet uluit. În cele din urmă, rosti r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Scapi ca prin urechile acului de a fi ucisă - de </w:t>
      </w:r>
      <w:r>
        <w:rPr>
          <w:i/>
          <w:spacing w:val="2"/>
          <w:sz w:val="24"/>
          <w:lang w:val="ro-RO"/>
        </w:rPr>
        <w:t xml:space="preserve">două </w:t>
      </w:r>
      <w:r>
        <w:rPr>
          <w:spacing w:val="2"/>
          <w:sz w:val="24"/>
          <w:lang w:val="ro-RO"/>
        </w:rPr>
        <w:t>ori! -, poţi asista la o crimă, poţi ţine piept unei întregi organizaţii de oameni adulţi... şi te pierzi cu firea pentru o tuns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ă-ăr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ă-te jos din pat!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conformă, ca să se privească în suprafaţa peretelui metalic, bine lustruit. Deşi o oglindea prost, îi arăta o străină: o fată cu păr negru, tuns scurt, cu breton. Îmbrăcată într-o salopetă bleumar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încetează, spuse părintele Emil cu răbdare autoimpusă. Suntem pe Marte. Ridică-te şi urmează instrucţiunile holografice de fizioterapie, ca să nu te adorm din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fapt, părea ceva mai matură cu părul tuns. Străină, dar mai matură. Şi puţin exotică, precum Yaeko. Şi o aduseseră pe Marte, unde se afla Marbet Grant. În scurt timp avea s-o întâlnească pe Marbet! Ridică o mână şi-şi netezi părul scurt, neg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olocaseta porni singură. Cu efort, Amanda se prinse cu mâna de bara aflată alături de cuşeta în care dormise şi începu primele exerciţii de recuperare musculară. Părintele Emil plecă înainte ca ea să apuce să-i pună alte întrebă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se întoarse, ea terminase exerciţiile şi şedea pe marginea patului, gâfâind. O durea fiecare centimetru din corp. Părintele Emil aduse o tavă cu mâncare; hămesită, Amanda se apucă să înfulece. Probabil că slăbise - un lucru bun. În somn profund, fiind hrănit prin tuburi, slăbeai întotdeauna. Amanda voia să devină la fel de suplă ca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de altă parte, şi părintele Emil slăbise, ceea ce nu era deloc un lucru bun. Oasele de la încheietura mâinii îi ieşeau mult în evidenţă. Obrajii parcă se transformaseră în solniţe. Părea bolna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şcarea şi hrana îi repuseră gândirea în mişc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u găsit p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ţinu respiraţia; preotul putea să-i spună că i s-a găsit cadavrul sau că e liber din nou s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copilă. A rămas dat dispărut, iar guvernul continuă să dea vina pe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Au fost revolte, proteste. Cei mai mulţi dintre membri s-au dat la fu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refuză să răspundă la ace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fost şi dumneata în somn profund, părint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arăta în halul ăla chiar dacă nu fusese hrănit prin tub!</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duci s-o văd pe Marbet imediat ce o să pot merge norm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Marbet Grant nu se află pe Marte. Fata se opri cu furculiţa în a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buie să f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 vrei tu? Nu merge aşa, cop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i spus că e aici! Und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dispărut. Nu, n-a fost răpită! A plecat de pe Marte, împreună cu Lyle Kaufman, cu mai multe luni în urmă, imediat după plecarea noastră de pe Pământ. Se pare că au petrecut luni întregi solicitând la Departamentul de Stat permisiunea de a merge pe Lume. Toate cererile le-au fost refuzate, în virtutea restricţiilor de călătorie pe vreme de război. Cel mai probabil, au găsit o cale de a ajunge acolo ileg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m ar fi put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Of, copilă, nu fi naivă! Şi noi am făcut-o! Crezi că în afară de cei din </w:t>
      </w:r>
      <w:r>
        <w:rPr>
          <w:i/>
          <w:spacing w:val="2"/>
          <w:sz w:val="24"/>
          <w:lang w:val="ro-RO"/>
        </w:rPr>
        <w:t xml:space="preserve">Life Now </w:t>
      </w:r>
      <w:r>
        <w:rPr>
          <w:spacing w:val="2"/>
          <w:sz w:val="24"/>
          <w:lang w:val="ro-RO"/>
        </w:rPr>
        <w:t>mai ştie cineva că te afli pe Marte? Acum eşti în ilegal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mpinse tava la o parte. Dintr-o dată, nu-i mai era deloc foa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 ilegalitate şi, la fel ca înainte, eşti o problemă. Amanda, dacă prinde cineva de veste că te afli aici, </w:t>
      </w:r>
      <w:r>
        <w:rPr>
          <w:i/>
          <w:spacing w:val="2"/>
          <w:sz w:val="24"/>
          <w:lang w:val="ro-RO"/>
        </w:rPr>
        <w:t xml:space="preserve">Life Now </w:t>
      </w:r>
      <w:r>
        <w:rPr>
          <w:spacing w:val="2"/>
          <w:sz w:val="24"/>
          <w:lang w:val="ro-RO"/>
        </w:rPr>
        <w:t>va fi învinuită de răpirea ta. Aşa cum ţi-am spus cu trei luni în ur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 trei luni în urmă? Drumul spre Marte durase trei luni. E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ce dată suntem, părinte Emil? întrebă ea cu o voce m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i iulie. Luna Maicii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nu-i spunea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că </w:t>
      </w:r>
      <w:r>
        <w:rPr>
          <w:i/>
          <w:spacing w:val="2"/>
          <w:sz w:val="24"/>
          <w:lang w:val="ro-RO"/>
        </w:rPr>
        <w:t xml:space="preserve">Life Now </w:t>
      </w:r>
      <w:r>
        <w:rPr>
          <w:spacing w:val="2"/>
          <w:sz w:val="24"/>
          <w:lang w:val="ro-RO"/>
        </w:rPr>
        <w:t>este acuzată de răpirea ta, pe baza unor dovezi solide cum că te-ai aflat împreună cu noi, şi nu pe baza unor simple speculaţii, vor muri mulţi oameni. Vreau să nu uiţi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mer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era gre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rog, pot merge la mătuşa Kristen? Locuieşte în Tharsis, chiar aici, pe Marte, aş pu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unde o să te ducă organizaţia. De-acum nu mai am putere să intervin. Dennis, Lucy şi cu mine am primit instrucţiuni să te aducem pe Marte şi să te predăm în mâinile conducerii organizaţiei. Acei oameni vor şti ce e mai bine pentru toţi cei implic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l privea cu ochii holb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n-o să mai ai grijă de mine? Să mă </w:t>
      </w:r>
      <w:r>
        <w:rPr>
          <w:i/>
          <w:spacing w:val="2"/>
          <w:sz w:val="24"/>
          <w:lang w:val="ro-RO"/>
        </w:rPr>
        <w:t>aper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 să te duc într-un loc unde te aşteaptă liderii organizaţiei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Ei vor şti ce e mai bine pentru toţi cei implicaţi, repetă preotul, fără s-o privească în och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va era complet în neregulă. Părintele Emil parcă nu vorbea cu gur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o, copilă! Ne aşteaptă maş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urmă, fiindcă altceva nu-i dădea prin minte să facă. Nu întâlniră absolut nici o persoană. „Aş putea fugi!” îşi spuse ea disperată. Nava avea rampe de ieşire, la baza cărora trebuiau să aştepte maşinile; va dispune de câteva clipe în aer liber, ca să ţipe, să fugă, să-şi strige tare numele... Spaţioportul Lowell era un loc aglomerat, cu multă activitate. Îl cunoştea de când venea în vizită la mătuşa Kristen. Imposibil să n-o audă cineva, poate chiar s-o recunoască, în ciuda părului scurt, brunet... Precis apăruse în toate holoemisiunile de ştiri, la fel ca tatăl ei. Cineva o să va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Maşina” era un vehicul închis, pe bază de energie nucleară, ce aştepta în cala de mărfuri a nav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puse Amanda. Nu urc în maşi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te vom... te voi droga, răspunse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de ce n-o făcuseră deja? Putea s-o ducă din cuşetă în maşină fără s-o trezească... Dacă aveau de gând s-o omoare, ar fi făcut-o deja. Aşadar, n-aveau de gând s-o omoare. Probabil că n-o pândea nici o primejdie. Părintele Emil n-ar fi ucis-o; doar îl împiedicase pe Salah!</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părintele Emil n-o va ucide. Dar după ce o va preda acestor „lideri”, ei o vor omorî! Iar părintele Emil nu va şti niciodată cu siguranţă ce s-a ales de ea. Şi asta-i va servi drept scuză în faţa lui îns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să mă omoare! strigă ea. Ca să „rezolve problema”! După ce mă predai în mâinile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ostii, Amanda! N-au să facă una c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ata n-ai face-o, nici Lucy, nici căpitanul Lewis. Dar Salah ar fi făcut-o, şi dacă liderii seamănă mai mult cu el decât cu dumneata?!</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w:t>
      </w:r>
      <w:r>
        <w:rPr>
          <w:i/>
          <w:spacing w:val="2"/>
          <w:sz w:val="24"/>
          <w:lang w:val="ro-RO"/>
        </w:rPr>
        <w:t>Fata trebuie să dispară</w:t>
      </w:r>
      <w:r>
        <w:rPr>
          <w:spacing w:val="2"/>
          <w:sz w:val="24"/>
          <w:lang w:val="ro-RO"/>
        </w:rPr>
        <w:t>...</w:t>
      </w:r>
      <w:r>
        <w:rPr>
          <w:i/>
          <w:spacing w:val="2"/>
          <w:sz w:val="24"/>
          <w:lang w:val="ro-RO"/>
        </w:rPr>
        <w:t xml:space="preserve"> Viaţa unui singur copil nu cântăreşte mai greu decât viaţa miilor de copii</w:t>
      </w:r>
      <w:r>
        <w:rPr>
          <w:spacing w:val="2"/>
          <w:sz w:val="24"/>
          <w:lang w:val="ro-RO"/>
        </w:rPr>
        <w:t>...</w:t>
      </w:r>
      <w:r>
        <w:rPr>
          <w:i/>
          <w:spacing w:val="2"/>
          <w:sz w:val="24"/>
          <w:lang w:val="ro-RO"/>
        </w:rPr>
        <w:t xml:space="preserv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ostii! repetă preotul, tot fără s-o privească în ochi. Nu, nu era deloc, deloc în regu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ţâşni de lângă el şi porni în fugă spre o grămadă de lăzi prinse cu corzi de siguranţă, la capătul îndepărtat al calei. Preotul o prinse cu uşurinţă. Ea se luptă, dar chiar dacă părea bolnav, părintele era </w:t>
      </w:r>
      <w:r>
        <w:rPr>
          <w:i/>
          <w:spacing w:val="2"/>
          <w:sz w:val="24"/>
          <w:lang w:val="ro-RO"/>
        </w:rPr>
        <w:t>puternic</w:t>
      </w:r>
      <w:r>
        <w:rPr>
          <w:spacing w:val="2"/>
          <w:sz w:val="24"/>
          <w:lang w:val="ro-RO"/>
        </w:rPr>
        <w:t>,</w:t>
      </w:r>
      <w:r>
        <w:rPr>
          <w:i/>
          <w:spacing w:val="2"/>
          <w:sz w:val="24"/>
          <w:lang w:val="ro-RO"/>
        </w:rPr>
        <w:t xml:space="preserve"> </w:t>
      </w:r>
      <w:r>
        <w:rPr>
          <w:spacing w:val="2"/>
          <w:sz w:val="24"/>
          <w:lang w:val="ro-RO"/>
        </w:rPr>
        <w:t>şi într-un minut se trezi legată. Se aruncă pe jos şi-l lovi cu picioarele, aşa că el îi legă şi gleznele, deşi cu dificultate. Se făcuse cenuşiu la faţă, iar de o parte şi de alta a nasului se vedeau venele albăstrui, ieşite în relief.</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ajutor! ţipă copi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n cală nu se afla nimeni în afara lor. Preotul o duse în maşina cu scut din plumb.</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hicul, porneşte! Navă, deschide uşile calei! rosti preotul cu răsuflarea tă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ogramare pe traseu prestabilit. Comunicare deschisă cu exteriorul, prin comlink. Amanda începu să ţipe. Poate comlinkurile comunicau în ambele sensuri şi cineva de la capătul celălalt, indiferent cine, o va au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răspunse nimeni. Maşina porni. Amanda strigă până răguşi de-a binel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ăcea pe podea, iar preotul şedea în faţa ei, pe o strapontină metalică. Buzele i se mişcau continuu: se ruga. Amanda se smuci violent, încercând să-l lovească iarăşi cu picioarele, iar el se aplecă, parcă pentru a o muta. Îi strecură în buzunarul salopetei un petic de hârtie. Amanda îi citi în ochi: „Nu spune nimic, nu spune nimic, nu spune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opri din ţipat, gâfâind din greu, şi-l privi. El continua să se roage fără gl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mţi că maşina opreşte şi presupuse că au ajuns la unul dintre sasurile ce făceau legătura cu oraşul. De obicei, în aceste puncte se verifica identitatea tuturor pasagerilor - nu venea nimeni să deschidă maşina? Amanda nu era sigură că mai are la ea paşaportul pe numele Jane Verghese. Sigur că vehiculul va fi verifi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ar nu-i verifică nimeni. Pesemne că </w:t>
      </w:r>
      <w:r>
        <w:rPr>
          <w:i/>
          <w:spacing w:val="2"/>
          <w:sz w:val="24"/>
          <w:lang w:val="ro-RO"/>
        </w:rPr>
        <w:t xml:space="preserve">Life Now </w:t>
      </w:r>
      <w:r>
        <w:rPr>
          <w:spacing w:val="2"/>
          <w:sz w:val="24"/>
          <w:lang w:val="ro-RO"/>
        </w:rPr>
        <w:t>găsise o modalitate de a ocoli acest lucru. Maşina porni mai departe. Asta îi spunea Amandei ceva: în Lowell City, accesul vehiculelor de acest fel era permis doar în cele trei domuri mari, cele care adăposteau fabrici şi depozite. Sectorul de Est. Ştia măcar că se află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fiecare câteva secunde, părintele Emil se uita la ceas. În cele din urmă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hicul, opreşte! Preiau controlul asupra programului. Parola: Ghand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şina op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hicul, deschide u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e deschise. Printr-o mişcare rapidă, preotul o eliberă din chingile cu care o leg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ugi, Amanda! Du-te cu Dumnezeu, cop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împinse pe uşă af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ă nu-şi recăpătase toată forţa în picioare. Se împiedică şi căzu. Părintele Emil o urmarea din vehicul; brusc, comlinkul prinse vi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xml:space="preserve">... </w:t>
      </w:r>
      <w:r>
        <w:rPr>
          <w:i/>
          <w:spacing w:val="2"/>
          <w:sz w:val="24"/>
          <w:lang w:val="ro-RO"/>
        </w:rPr>
        <w:t>trădător</w:t>
      </w:r>
      <w:r>
        <w:rPr>
          <w:spacing w:val="2"/>
          <w:sz w:val="24"/>
          <w:lang w:val="ro-RO"/>
        </w:rPr>
        <w:t>,</w:t>
      </w:r>
      <w:r>
        <w:rPr>
          <w:i/>
          <w:spacing w:val="2"/>
          <w:sz w:val="24"/>
          <w:lang w:val="ro-RO"/>
        </w:rPr>
        <w:t xml:space="preserve"> </w:t>
      </w:r>
      <w:r>
        <w:rPr>
          <w:spacing w:val="2"/>
          <w:sz w:val="24"/>
          <w:lang w:val="ro-RO"/>
        </w:rPr>
        <w:t>m-am temut eu că nu putem avea încredere în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useseră supraveghe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afla pe o stradă pustie pentru moment, între două clădiri fără ferestre. Dar pe Marte, nici o stradă nu rămânea pustie prea multă vreme. Se ridică şovăielnic în picioare şi încercă să fugă, dar picioarele ei nu voiau decât să facă un fel de salturi mici, neregulate; se temea că o să cadă iarăşi. Părintele Emil ieşi din maşină şi, în sfârşit, o privi în och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ugi! Ai ceva timp înainte ca ei să poată ajunge aici, dar nu ştiu c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otul se opri, cu ochii mari. Amanda se întoarse şi privi în direcţia în care se uita el. Din clădirea lângă care se aflau ieşi, cu pas apăsat, o femeie. Înarm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târziu, Amandei îi păru că părintele Emil se interpuse instantaneu între ea şi femeie. Ţinea şi el ceva în mână. Femeia trase. Nu se auzi nici un sunet, dar preotul se prăbuşi. Şi femeia. Altcineva, un trecător care tocmai apăruse de după colţul străzii, ţi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rigătul aduse alţi oameni. Dintr-o dată, strada îngustă se umplu de lume. Un bărbat o trase pe Amanda înapoi, probabil închipuindu-şi că astfel o apără, şi-i bolborosi ceva într-o limbă pe care fata n-o înţelegea. Veneau şi alţi oameni, în fugă. Apăru pe neaşteptate un poliţist, apoi doi soldaţi în uniforma Armatei de Apărare a Alianţei Solare. Se auzeau strigăte, întrebări. Ca din senin, apăru o robocameră a canalului marţian Transglobal New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strecură spre marginea mulţimii, iar de acolo pătrunse pe altă stradă. N-o observă nimeni. Încercă să meargă firesc, în ciuda slăbiciunii pe care-o simţea în picioare datorită somnului profund, în ciuda panicii. „Părintele Emil a murit. Părintele Emil a murit. Părintele Emil a mu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urise pentru a o ajuta să f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servase ce ţinea preotul în mână. Oare soldaţii vor recunoaşte acel obiect? Nu ştia, dar ea îl recunoscuse. Îl mai văzuse o dată şi o îngrozise de moarte şi atunci. Poate că groaza te făcea să ţii minte mai bine. În mâna părintelui Emil se aflase o armă, una dintre multele care înţesau laturile robotului numit Mânia Domnului, protectorul Misiunii Sfânta Tereza, Mica Fl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merse înainte până când nu se mai putu ţine pe picioare. Urmând mereu direcţia în care se îndreptau cei mai mulţi oameni, ajunse în cele din urmă la tunelul ce ducea spre uriaşul dom principal al oraşului Lowell. Tunelul, la fel ca domul, era construit din plastic piezoelectric transparent, fiind suficient de lat pentru a permite accesul camioanelor în Sectorul Principal. Amanda se lăsă jos ca să se odihn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coase hârtia pusă de părintele Emil în buzunarul salopetei sale. Era împăturită peste un obiect dur. Pe foaie se vedeau câteva rânduri scrise de mână:</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w:t>
      </w:r>
      <w:r>
        <w:rPr>
          <w:i/>
          <w:spacing w:val="2"/>
          <w:sz w:val="24"/>
          <w:lang w:val="ro-RO"/>
        </w:rPr>
        <w:t>Du-te la abaţia Ares</w:t>
      </w:r>
      <w:r>
        <w:rPr>
          <w:spacing w:val="2"/>
          <w:sz w:val="24"/>
          <w:lang w:val="ro-RO"/>
        </w:rPr>
        <w:t>,</w:t>
      </w:r>
      <w:r>
        <w:rPr>
          <w:i/>
          <w:spacing w:val="2"/>
          <w:sz w:val="24"/>
          <w:lang w:val="ro-RO"/>
        </w:rPr>
        <w:t xml:space="preserve"> pe strada Rho numărul 8451</w:t>
      </w:r>
      <w:r>
        <w:rPr>
          <w:spacing w:val="2"/>
          <w:sz w:val="24"/>
          <w:lang w:val="ro-RO"/>
        </w:rPr>
        <w:t>.</w:t>
      </w:r>
      <w:r>
        <w:rPr>
          <w:i/>
          <w:spacing w:val="2"/>
          <w:sz w:val="24"/>
          <w:lang w:val="ro-RO"/>
        </w:rPr>
        <w:t xml:space="preserve"> Întreabă de fratele Meissel</w:t>
      </w:r>
      <w:r>
        <w:rPr>
          <w:spacing w:val="2"/>
          <w:sz w:val="24"/>
          <w:lang w:val="ro-RO"/>
        </w:rPr>
        <w:t>.</w:t>
      </w:r>
      <w:r>
        <w:rPr>
          <w:i/>
          <w:spacing w:val="2"/>
          <w:sz w:val="24"/>
          <w:lang w:val="ro-RO"/>
        </w:rPr>
        <w:t xml:space="preserve"> Dă-i scrisoarea alăturată</w:t>
      </w:r>
      <w:r>
        <w:rPr>
          <w:spacing w:val="2"/>
          <w:sz w:val="24"/>
          <w:lang w:val="ro-RO"/>
        </w:rPr>
        <w:t>.</w:t>
      </w:r>
      <w:r>
        <w:rPr>
          <w:i/>
          <w:spacing w:val="2"/>
          <w:sz w:val="24"/>
          <w:lang w:val="ro-RO"/>
        </w:rPr>
        <w:t xml:space="preserve"> Ia o sanie de oriunde din zona domului principal</w:t>
      </w:r>
      <w:r>
        <w:rPr>
          <w:spacing w:val="2"/>
          <w:sz w:val="24"/>
          <w:lang w:val="ro-RO"/>
        </w:rPr>
        <w:t>,</w:t>
      </w:r>
      <w:r>
        <w:rPr>
          <w:i/>
          <w:spacing w:val="2"/>
          <w:sz w:val="24"/>
          <w:lang w:val="ro-RO"/>
        </w:rPr>
        <w:t xml:space="preserve"> te costă zece percy</w:t>
      </w:r>
      <w:r>
        <w:rPr>
          <w:spacing w:val="2"/>
          <w:sz w:val="24"/>
          <w:lang w:val="ro-RO"/>
        </w:rPr>
        <w:t>.</w:t>
      </w:r>
      <w:r>
        <w:rPr>
          <w:i/>
          <w:spacing w:val="2"/>
          <w:sz w:val="24"/>
          <w:lang w:val="ro-RO"/>
        </w:rPr>
        <w:t xml:space="preserve"> «Domnul-Dumnezeul meu</w:t>
      </w:r>
      <w:r>
        <w:rPr>
          <w:spacing w:val="2"/>
          <w:sz w:val="24"/>
          <w:lang w:val="ro-RO"/>
        </w:rPr>
        <w:t>,</w:t>
      </w:r>
      <w:r>
        <w:rPr>
          <w:i/>
          <w:spacing w:val="2"/>
          <w:sz w:val="24"/>
          <w:lang w:val="ro-RO"/>
        </w:rPr>
        <w:t xml:space="preserve"> am înţeles că acela care întreprinde ceva de dragul lucrurilor lumeşti sau ca să câştige lauda altora se înşală singur</w:t>
      </w:r>
      <w:r>
        <w:rPr>
          <w:spacing w:val="2"/>
          <w:sz w:val="24"/>
          <w:lang w:val="ro-RO"/>
        </w:rPr>
        <w:t>.</w:t>
      </w:r>
      <w:r>
        <w:rPr>
          <w:i/>
          <w:spacing w:val="2"/>
          <w:sz w:val="24"/>
          <w:lang w:val="ro-RO"/>
        </w:rPr>
        <w:t xml:space="preserve"> Astăzi</w:t>
      </w:r>
      <w:r>
        <w:rPr>
          <w:spacing w:val="2"/>
          <w:sz w:val="24"/>
          <w:lang w:val="ro-RO"/>
        </w:rPr>
        <w:t>,</w:t>
      </w:r>
      <w:r>
        <w:rPr>
          <w:i/>
          <w:spacing w:val="2"/>
          <w:sz w:val="24"/>
          <w:lang w:val="ro-RO"/>
        </w:rPr>
        <w:t xml:space="preserve"> un lucru e pe placul lumii</w:t>
      </w:r>
      <w:r>
        <w:rPr>
          <w:spacing w:val="2"/>
          <w:sz w:val="24"/>
          <w:lang w:val="ro-RO"/>
        </w:rPr>
        <w:t>,</w:t>
      </w:r>
      <w:r>
        <w:rPr>
          <w:i/>
          <w:spacing w:val="2"/>
          <w:sz w:val="24"/>
          <w:lang w:val="ro-RO"/>
        </w:rPr>
        <w:t xml:space="preserve"> mâine altul</w:t>
      </w:r>
      <w:r>
        <w:rPr>
          <w:spacing w:val="2"/>
          <w:sz w:val="24"/>
          <w:lang w:val="ro-RO"/>
        </w:rPr>
        <w:t>...</w:t>
      </w:r>
      <w:r>
        <w:rPr>
          <w:i/>
          <w:spacing w:val="2"/>
          <w:sz w:val="24"/>
          <w:lang w:val="ro-RO"/>
        </w:rPr>
        <w:t xml:space="preserve"> Dar Tu rămâi neschimbat pentru vecie</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ăsi în hârtie o monedă de zece percy şi altă scrisoare. Amanda o împături la loc.</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Domnul-Dumnezeul meu</w:t>
      </w:r>
      <w:r>
        <w:rPr>
          <w:spacing w:val="2"/>
          <w:sz w:val="24"/>
          <w:lang w:val="ro-RO"/>
        </w:rPr>
        <w:t>...</w:t>
      </w:r>
      <w:r>
        <w:rPr>
          <w:i/>
          <w:spacing w:val="2"/>
          <w:sz w:val="24"/>
          <w:lang w:val="ro-RO"/>
        </w:rPr>
        <w:t xml:space="preserve"> </w:t>
      </w:r>
      <w:r>
        <w:rPr>
          <w:spacing w:val="2"/>
          <w:sz w:val="24"/>
          <w:lang w:val="ro-RO"/>
        </w:rPr>
        <w:t>Nu-şi schimbase părerea despre părintele Emil, tot mai credea că e smintit. Dar se lăsase ucis pentru ea. Şi în ciuda biletului, aparţinea de o organizaţie care se ocupa de „lucruri lumeşti”. Toate astea o nedumereau foarte tare. Se săturase să fie nedumerită, înfricoşată, vânată. Era obos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uşi, îşi impuse să se ridice şi, cu chiu, cu vai, ieşi din tunel. Dincolo de acoperişul domului în care ajunsese se vedea cerul marţian, plin cu praf rozaliu. Pe mulţi pereţi se aflau holopostere mari înfăţişându-l pe generalul Stefanak, iar pe străzile principale mişunau soldaţii. Trecură pe lângă ea mai multe camioane ce transportau produse din Sectorul de Est, industrial, spre domul principal, dar cu viteză foarte mică. În Lowell City, totul se mişca l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raşul era alcătuit din trei domuri, fiecare ancorat de un zid circular din beton, înalt de un metru şi jumătate, în care erau înfipte armăturile ce dădeau formă domurilor. Domul principal acoperea aproximativ cincizeci şi doi de kilometri pătraţi, iar celelalte două, laolaltă, tot cam atât. În Sectorul Principal, un turn subţire se înălţa mândru de-a lungul celei mai înalte armături, cea centrală. Turnul, numit „Piscul”, adăpostea Consiliul de Apărare al Alianţei Solare. Biroul generalului Stefanak ocupa ultimul etaj.</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locul unde tunelul făcea joncţiunea cu domul principal, camioanele se opriră. Roboţii se apucară să transfere bunurile pe săniile mult mai mici - singurul mijloc de transport permis în Sectorul Principal, cu excepţia vehiculelor militare. Săniile erau de două feluri: platforme descoperite, simple sau cu patru locuri. Amanda chemă una dintre cele cu patru locuri, rostind cu glas tare numărul înscris în lateral, iar vehiculul se apropie de ea pe şinele plate, controlate de computer, ce împânzeau întregul oraş.</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rada Rho, opt-patru-cinci-unu! ceru Amanda, introducând moneda de zece percy în fa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igur, majoritatea oamenilor foloseau creditele, dar monedele rămâneau în circulaţie. Şi nu puteau fi urmăr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rada Rho, opt-patru-cinci-unu! repetă computerul săni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ehiculul porni; nu avea nici acoperiş, nici laterale, aşa că Amanda stătea cu capul înclinat în faţă, aşa încât părul recent scurtat să-i ascundă chipul cât mai mult cu putinţă. Dar nimeni nu-i acorda aten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ania avea în partea din faţă un mic terminal audio, cu un număr limitat de canale. Amanda atinse butonul </w:t>
      </w:r>
      <w:r>
        <w:rPr>
          <w:smallCaps/>
          <w:spacing w:val="2"/>
          <w:sz w:val="24"/>
          <w:lang w:val="ro-RO"/>
        </w:rPr>
        <w:t>Şti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cel mai recent atac neprovocat al organizaţiilor subversive care încearcă să dărâme guvernul. Au fost ucişi un preot catolic, identificat drept Emil Fulden, şi o cetăţeană marţiană, identificată drept Maria Greta Silverstein. Anumite surse guvernamentale avansează ideea cum că uciderea acestor doi a fost ocazionată de adunarea planificată de generalul Stefanak pentru această seară, în parcul Kepler, şi 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etă să mai asc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cepuseră totul pe dos! Toţi înţeleseseră pe dos! Toată viaţa ei crezuse că adulţii ştiu ce fac, ştiu cum stau cu adevărat lucrurile. Toată via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xml:space="preserve">N-o să plâng! Amanda Capelo nu plânge!” Când ajunse pe strada Rho, la numărul 8451, îşi consumă ultimele puteri pentru a coborî de pe sanie. Clădirea era construită din panouri din spumă, la fel ca mai toate din Lowell City, şi nu avea ferestre, ci doar o uşă roşie. Pe o placă din metal era scris cu litere mici: </w:t>
      </w:r>
      <w:r>
        <w:rPr>
          <w:smallCaps/>
          <w:spacing w:val="2"/>
          <w:sz w:val="24"/>
          <w:lang w:val="ro-RO"/>
        </w:rPr>
        <w:t xml:space="preserve">Abaţia Ares a fraţilor </w:t>
      </w:r>
      <w:r>
        <w:rPr>
          <w:spacing w:val="2"/>
          <w:sz w:val="18"/>
          <w:lang w:val="ro-RO"/>
        </w:rPr>
        <w:t>BENEDICTI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să în faţa uşii, Amanda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l caut pe fratele Meissel, vă rog. M-a trimis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sistemul casei nu răspunse. Amanda repetă mesajul, adăug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numesc Jane Varghe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ăsise paşaportul fals în buzunarul interior al salopetei. Probabil că-l pusese acolo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intele Emil, zăcând pe strada marţiană, într-o baltă de sânge - sângele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ţi-mi drumul! ţipă Amanda în faţa uş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 nici un răspuns. Trecură oameni pe lângă ea, înghiontind-o, în Lowell City, la fel ca sub celelalte domuri marţiene, toţi şi toate erau înghes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Fata sesiză a doua placă, în dreapta uşii. Pe ea scria „VĂ </w:t>
      </w:r>
      <w:r>
        <w:rPr>
          <w:smallCaps/>
          <w:spacing w:val="2"/>
          <w:sz w:val="24"/>
          <w:lang w:val="ro-RO"/>
        </w:rPr>
        <w:t xml:space="preserve">rugăm, bateţi la uşă!”, </w:t>
      </w:r>
      <w:r>
        <w:rPr>
          <w:spacing w:val="2"/>
          <w:sz w:val="24"/>
          <w:lang w:val="ro-RO"/>
        </w:rPr>
        <w:t xml:space="preserve">în mai multe limbi. Clădirea aceea, ce-o fi fost ea, n-avea nici măcar un </w:t>
      </w:r>
      <w:r>
        <w:rPr>
          <w:i/>
          <w:spacing w:val="2"/>
          <w:sz w:val="24"/>
          <w:lang w:val="ro-RO"/>
        </w:rPr>
        <w:t>sistem centralizat</w:t>
      </w:r>
      <w:r>
        <w:rPr>
          <w:spacing w:val="2"/>
          <w:sz w:val="24"/>
          <w:lang w:val="ro-RO"/>
        </w:rPr>
        <w:t>! Unde-o trimisese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stenită, Amanda bătu cu încheieturile degetelor în uşă. Abia după ce repetă gestul, uşa se desch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rate Meissel, vă rog,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e vrei să-l vezi pe fratele Meissel? întrebă bărba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uită mai bine şi observă că era un băiat, nu bărbat - avea doar cu câţiva ani mai mult decât ea. Purta o robă lungă şi ciudată, făcută dintr-o pânză aspră, cafenie. Îi dădu scrisoarea în tăcere. Apoi, fără să-i pese că se purta nepoliticos, îşi făcu loc pe lângă el şi intră într-o anticameră mică, cu pardoseală din piatră, în care zărise o banchetă cioplită din rocă roşiatică, marţiană. Se aşeză, recunoscătoare. Băiatul închise uşa grea a abaţiei şi dispă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o vreme - nu-şi dădea seama cât trecuse, timpul părea distorsionat într-un mod straniu - apăru un bărbat, cu scrisoarea în mână. Purta aceeaşi haină cafenie ca şi băiatul. Avea o voce profundă, cal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Amanda. Eu sunt fratele Meissel. Eşti în siguranţă aici, la noi, aşa cum spunea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a murit! făcu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 dus la Domnul nostru Iisus Hristos, replică fratele Meissel cu glas scăzut. Dumnezeu să-i odihnească sufletul curajos! Vino cu mine, Amanda. Eşti în siguranţă, să ştii. Nimeni n-o să te găsească aici.</w:t>
      </w:r>
    </w:p>
    <w:p>
      <w:pPr>
        <w:pStyle w:val="Normal"/>
        <w:shd w:fill="FFFFFF" w:val="clear"/>
        <w:spacing w:lineRule="atLeast" w:line="8"/>
        <w:ind w:firstLine="340"/>
        <w:jc w:val="both"/>
        <w:rPr>
          <w:spacing w:val="2"/>
          <w:sz w:val="24"/>
          <w:lang w:val="ro-RO"/>
        </w:rPr>
      </w:pPr>
      <w:r>
        <w:rPr>
          <w:spacing w:val="2"/>
          <w:sz w:val="24"/>
          <w:lang w:val="ro-RO"/>
        </w:rPr>
        <w:t>Amanda nu-l crezu, dar se ridică şi porni cu pas împiedicat după fratele Meissel, fiindcă nu ştia ce altceva să facă. Unchiul Martin şi mătuşa Kristen se aflau pe Marte, dar în Tharsis, de cealaltă parte a planetei. Iar ea n-avea cum să ajungă acolo. Şi oricum, părintele Emil îi zisese să stea la abaţie, fiindcă acolo va fi în siguranţă. Poate că de astă dată îi spunea şi ei cineva adevărul.</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OPT</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PLANETA LUMEA</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văzduh, planeta părea întru totul iden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zburătorul ce cobora cu viteză prin atmosferă, Kaufman privea cum singurul continent ce înconjura planeta în zona ecuatorială se măreşte tot mai mult. Putu să-i vadă pădurile dese, lacurile şi mările scânteietoare, munţii presăraţi ici-colo. Pe măsură ce se apropiau, apăru un uimitor caleidoscop de culori: Lumea fremăta de vitalitatea florilor, cultivate şi sălbatice, crescând pe câmpuri imense şi în straturi mici, roşu-aprins, albastru-cobalt, trandafiriu, galben intens şi alte culori, cărora Kaufman nu le ştia numele, dar locuitorii Lumii le ştiau cu toţii. Se apropiară şi mai mult; apăru desenul satelor împrăştiate, al câmpurilor îngrijite, al drumurilor albicioase, de pământ bătătorit. Totul neschimbat. Aterizară pe vechiul teren aflat între munţii Neury şi satul Gofkit Jemlo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crezut să mai văd vreodată locul ăsta! rosti Kaufman în tăcerea adân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eu, răspun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ealitate împărtăş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luma era atât de tristă, atât de amară, încât Marbet nu replică. El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zi că a mai rămas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a mai rămas ceva! Dar nu ceea ce era înainte. Fiinţele umane sunt foarte rezistente,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i nu sunt fiinţe uma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totuşi, foarte asemănători, spu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nu ştia cu certitudine. Întâlnise doar câţiva localnici, pentru foarte scurt timp. Nici Kaufman nu cunoscuse prea mulţi, plus că n-avea o intuiţie la fel de bună ca Marbet (nimeni nu avea), dar văzuse „realitatea împărtăşită” în funcţiune. Văzuse cu ochii lui manifestarea pe viu a ipotezei cum că doi locuitori ai Lumii concep orice situaţie în mod identic. Durerea de cap intensă apărea când lucrurile nu stăteau astfel - durere care, demonstrase Ann Sikorski, constituia o funcţie înnăscută a creierului localnicilor, rezultatul mileniilor de evoluţie în prezenţa artefactului extraterestru îngropat în munţii Neur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elaşi artefact pe care-l luase Kaufman, oferindu-i-l generalului Stefanak. O dată cu artefactul dispăruse şi cultura Lumii: supoziţiile împărtăşite, impuse prin mecanism fiziologic, imposibilitatea violenţei premeditate, structurile sociale complexe privind munca, viaţa de cuplu şi împărtăşirea, toate bazate pe imposibilitatea de a avea altă părere decât cel de lângă tine. Dispăruseră toate, din cauz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putut să recite cuvânt cu cuvânt ultimul mesaj primit de la Ann Sikorski:</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Asta e ultimul raport al echipei de antropologi de pe Lume</w:t>
      </w:r>
      <w:r>
        <w:rPr>
          <w:spacing w:val="2"/>
          <w:sz w:val="24"/>
          <w:lang w:val="ro-RO"/>
        </w:rPr>
        <w:t>.</w:t>
      </w:r>
      <w:r>
        <w:rPr>
          <w:i/>
          <w:spacing w:val="2"/>
          <w:sz w:val="24"/>
          <w:lang w:val="ro-RO"/>
        </w:rPr>
        <w:t xml:space="preserve"> Nu-mi închipui că spusele mele ar conta cine ştie ce pentru voi</w:t>
      </w:r>
      <w:r>
        <w:rPr>
          <w:spacing w:val="2"/>
          <w:sz w:val="24"/>
          <w:lang w:val="ro-RO"/>
        </w:rPr>
        <w:t>.</w:t>
      </w:r>
      <w:r>
        <w:rPr>
          <w:i/>
          <w:spacing w:val="2"/>
          <w:sz w:val="24"/>
          <w:lang w:val="ro-RO"/>
        </w:rPr>
        <w:t xml:space="preserve"> Locuitorii Lumii au supravieţuit</w:t>
      </w:r>
      <w:r>
        <w:rPr>
          <w:spacing w:val="2"/>
          <w:sz w:val="24"/>
          <w:lang w:val="ro-RO"/>
        </w:rPr>
        <w:t>,</w:t>
      </w:r>
      <w:r>
        <w:rPr>
          <w:i/>
          <w:spacing w:val="2"/>
          <w:sz w:val="24"/>
          <w:lang w:val="ro-RO"/>
        </w:rPr>
        <w:t xml:space="preserve"> dar cu un stres imens şi cu pagube incalculabile</w:t>
      </w:r>
      <w:r>
        <w:rPr>
          <w:spacing w:val="2"/>
          <w:sz w:val="24"/>
          <w:lang w:val="ro-RO"/>
        </w:rPr>
        <w:t>.</w:t>
      </w:r>
      <w:r>
        <w:rPr>
          <w:i/>
          <w:spacing w:val="2"/>
          <w:sz w:val="24"/>
          <w:lang w:val="ro-RO"/>
        </w:rPr>
        <w:t xml:space="preserve"> Infrastructura comunicaţiilor</w:t>
      </w:r>
      <w:r>
        <w:rPr>
          <w:spacing w:val="2"/>
          <w:sz w:val="24"/>
          <w:lang w:val="ro-RO"/>
        </w:rPr>
        <w:t>,</w:t>
      </w:r>
      <w:r>
        <w:rPr>
          <w:i/>
          <w:spacing w:val="2"/>
          <w:sz w:val="24"/>
          <w:lang w:val="ro-RO"/>
        </w:rPr>
        <w:t xml:space="preserve"> a comerţului şi a guvernării centralizate nu mai există</w:t>
      </w:r>
      <w:r>
        <w:rPr>
          <w:spacing w:val="2"/>
          <w:sz w:val="24"/>
          <w:lang w:val="ro-RO"/>
        </w:rPr>
        <w:t>.</w:t>
      </w:r>
      <w:r>
        <w:rPr>
          <w:i/>
          <w:spacing w:val="2"/>
          <w:sz w:val="24"/>
          <w:lang w:val="ro-RO"/>
        </w:rPr>
        <w:t xml:space="preserve"> Au apărut furturi şi revolte</w:t>
      </w:r>
      <w:r>
        <w:rPr>
          <w:spacing w:val="2"/>
          <w:sz w:val="24"/>
          <w:lang w:val="ro-RO"/>
        </w:rPr>
        <w:t>,</w:t>
      </w:r>
      <w:r>
        <w:rPr>
          <w:i/>
          <w:spacing w:val="2"/>
          <w:sz w:val="24"/>
          <w:lang w:val="ro-RO"/>
        </w:rPr>
        <w:t xml:space="preserve"> dar probabil nu tot atât de multe cum ar fi făcut pământenii</w:t>
      </w:r>
      <w:r>
        <w:rPr>
          <w:spacing w:val="2"/>
          <w:sz w:val="24"/>
          <w:lang w:val="ro-RO"/>
        </w:rPr>
        <w:t>.</w:t>
      </w:r>
      <w:r>
        <w:rPr>
          <w:i/>
          <w:spacing w:val="2"/>
          <w:sz w:val="24"/>
          <w:lang w:val="ro-RO"/>
        </w:rPr>
        <w:t xml:space="preserve"> Încep să se apere transformând satele în mici forturi</w:t>
      </w:r>
      <w:r>
        <w:rPr>
          <w:spacing w:val="2"/>
          <w:sz w:val="24"/>
          <w:lang w:val="ro-RO"/>
        </w:rPr>
        <w:t>,</w:t>
      </w:r>
      <w:r>
        <w:rPr>
          <w:i/>
          <w:spacing w:val="2"/>
          <w:sz w:val="24"/>
          <w:lang w:val="ro-RO"/>
        </w:rPr>
        <w:t xml:space="preserve"> împrejmuite cu palisade</w:t>
      </w:r>
      <w:r>
        <w:rPr>
          <w:spacing w:val="2"/>
          <w:sz w:val="24"/>
          <w:lang w:val="ro-RO"/>
        </w:rPr>
        <w:t>,</w:t>
      </w:r>
      <w:r>
        <w:rPr>
          <w:i/>
          <w:spacing w:val="2"/>
          <w:sz w:val="24"/>
          <w:lang w:val="ro-RO"/>
        </w:rPr>
        <w:t xml:space="preserve"> şi au găsit o formă de justiţie locală</w:t>
      </w:r>
      <w:r>
        <w:rPr>
          <w:spacing w:val="2"/>
          <w:sz w:val="24"/>
          <w:lang w:val="ro-RO"/>
        </w:rPr>
        <w:t>.</w:t>
      </w:r>
      <w:r>
        <w:rPr>
          <w:i/>
          <w:spacing w:val="2"/>
          <w:sz w:val="24"/>
          <w:lang w:val="ro-RO"/>
        </w:rPr>
        <w:t xml:space="preserve"> Civilizaţia de tip planetar a dispărut</w:t>
      </w:r>
      <w:r>
        <w:rPr>
          <w:spacing w:val="2"/>
          <w:sz w:val="24"/>
          <w:lang w:val="ro-RO"/>
        </w:rPr>
        <w:t>,</w:t>
      </w:r>
      <w:r>
        <w:rPr>
          <w:i/>
          <w:spacing w:val="2"/>
          <w:sz w:val="24"/>
          <w:lang w:val="ro-RO"/>
        </w:rPr>
        <w:t xml:space="preserve"> o dată cu bazele biologice care i-au dat naştere</w:t>
      </w:r>
      <w:r>
        <w:rPr>
          <w:spacing w:val="2"/>
          <w:sz w:val="24"/>
          <w:lang w:val="ro-RO"/>
        </w:rPr>
        <w:t>,</w:t>
      </w:r>
      <w:r>
        <w:rPr>
          <w:i/>
          <w:spacing w:val="2"/>
          <w:sz w:val="24"/>
          <w:lang w:val="ro-RO"/>
        </w:rPr>
        <w:t xml:space="preserve"> şi asta mulţumită ţie</w:t>
      </w:r>
      <w:r>
        <w:rPr>
          <w:spacing w:val="2"/>
          <w:sz w:val="24"/>
          <w:lang w:val="ro-RO"/>
        </w:rPr>
        <w:t>.</w:t>
      </w:r>
      <w:r>
        <w:rPr>
          <w:i/>
          <w:spacing w:val="2"/>
          <w:sz w:val="24"/>
          <w:lang w:val="ro-RO"/>
        </w:rPr>
        <w:t xml:space="preserve"> În locul ei se instalează o izolare prin frontiere</w:t>
      </w:r>
      <w:r>
        <w:rPr>
          <w:spacing w:val="2"/>
          <w:sz w:val="24"/>
          <w:lang w:val="ro-RO"/>
        </w:rPr>
        <w:t>,</w:t>
      </w:r>
      <w:r>
        <w:rPr>
          <w:i/>
          <w:spacing w:val="2"/>
          <w:sz w:val="24"/>
          <w:lang w:val="ro-RO"/>
        </w:rPr>
        <w:t xml:space="preserve"> posibilă economic fără înfometare doar pentru că planeta este atât de fertilă</w:t>
      </w:r>
      <w:r>
        <w:rPr>
          <w:spacing w:val="2"/>
          <w:sz w:val="24"/>
          <w:lang w:val="ro-RO"/>
        </w:rPr>
        <w:t>.</w:t>
      </w:r>
      <w:r>
        <w:rPr>
          <w:i/>
          <w:spacing w:val="2"/>
          <w:sz w:val="24"/>
          <w:lang w:val="ro-RO"/>
        </w:rPr>
        <w:t xml:space="preserve"> În această izolare</w:t>
      </w:r>
      <w:r>
        <w:rPr>
          <w:spacing w:val="2"/>
          <w:sz w:val="24"/>
          <w:lang w:val="ro-RO"/>
        </w:rPr>
        <w:t>,</w:t>
      </w:r>
      <w:r>
        <w:rPr>
          <w:i/>
          <w:spacing w:val="2"/>
          <w:sz w:val="24"/>
          <w:lang w:val="ro-RO"/>
        </w:rPr>
        <w:t xml:space="preserve"> cele mai multe arte fără aplicaţii practice imediate vor dispărea</w:t>
      </w:r>
      <w:r>
        <w:rPr>
          <w:spacing w:val="2"/>
          <w:sz w:val="24"/>
          <w:lang w:val="ro-RO"/>
        </w:rPr>
        <w:t>.</w:t>
      </w:r>
      <w:r>
        <w:rPr>
          <w:i/>
          <w:spacing w:val="2"/>
          <w:sz w:val="24"/>
          <w:lang w:val="ro-RO"/>
        </w:rPr>
        <w:t xml:space="preserve"> La fel şi majoritatea meşteşugurilor dependente de comerţul pe scară largă</w:t>
      </w:r>
      <w:r>
        <w:rPr>
          <w:spacing w:val="2"/>
          <w:sz w:val="24"/>
          <w:lang w:val="ro-RO"/>
        </w:rPr>
        <w:t>,</w:t>
      </w:r>
      <w:r>
        <w:rPr>
          <w:i/>
          <w:spacing w:val="2"/>
          <w:sz w:val="24"/>
          <w:lang w:val="ro-RO"/>
        </w:rPr>
        <w:t xml:space="preserve"> la fel schimbul de idei</w:t>
      </w:r>
      <w:r>
        <w:rPr>
          <w:spacing w:val="2"/>
          <w:sz w:val="24"/>
          <w:lang w:val="ro-RO"/>
        </w:rPr>
        <w:t>.</w:t>
      </w:r>
      <w:r>
        <w:rPr>
          <w:i/>
          <w:spacing w:val="2"/>
          <w:sz w:val="24"/>
          <w:lang w:val="ro-RO"/>
        </w:rPr>
        <w:t xml:space="preserve"> Religia se va fragmenta şi ea</w:t>
      </w:r>
      <w:r>
        <w:rPr>
          <w:spacing w:val="2"/>
          <w:sz w:val="24"/>
          <w:lang w:val="ro-RO"/>
        </w:rPr>
        <w:t>.</w:t>
      </w:r>
      <w:r>
        <w:rPr>
          <w:i/>
          <w:spacing w:val="2"/>
          <w:sz w:val="24"/>
          <w:lang w:val="ro-RO"/>
        </w:rPr>
        <w:t xml:space="preserve"> În decurs de o generaţie</w:t>
      </w:r>
      <w:r>
        <w:rPr>
          <w:spacing w:val="2"/>
          <w:sz w:val="24"/>
          <w:lang w:val="ro-RO"/>
        </w:rPr>
        <w:t>,</w:t>
      </w:r>
      <w:r>
        <w:rPr>
          <w:i/>
          <w:spacing w:val="2"/>
          <w:sz w:val="24"/>
          <w:lang w:val="ro-RO"/>
        </w:rPr>
        <w:t xml:space="preserve"> Lumea va fi alcătuită din mici enclave prerenascentiste şi va intra în propria versiune a Evului Mediu</w:t>
      </w:r>
      <w:r>
        <w:rPr>
          <w:spacing w:val="2"/>
          <w:sz w:val="24"/>
          <w:lang w:val="ro-RO"/>
        </w:rPr>
        <w:t>.</w:t>
      </w:r>
      <w:r>
        <w:rPr>
          <w:i/>
          <w:spacing w:val="2"/>
          <w:sz w:val="24"/>
          <w:lang w:val="ro-RO"/>
        </w:rPr>
        <w:t xml:space="preserve"> Dar să nu te chinuie conştiinţa</w:t>
      </w:r>
      <w:r>
        <w:rPr>
          <w:spacing w:val="2"/>
          <w:sz w:val="24"/>
          <w:lang w:val="ro-RO"/>
        </w:rPr>
        <w:t>,</w:t>
      </w:r>
      <w:r>
        <w:rPr>
          <w:i/>
          <w:spacing w:val="2"/>
          <w:sz w:val="24"/>
          <w:lang w:val="ro-RO"/>
        </w:rPr>
        <w:t xml:space="preserve"> Lyle: locuitorii Lumii vor supravieţui</w:t>
      </w:r>
      <w:r>
        <w:rPr>
          <w:spacing w:val="2"/>
          <w:sz w:val="24"/>
          <w:lang w:val="ro-RO"/>
        </w:rPr>
        <w:t>.</w:t>
      </w:r>
      <w:r>
        <w:rPr>
          <w:i/>
          <w:spacing w:val="2"/>
          <w:sz w:val="24"/>
          <w:lang w:val="ro-RO"/>
        </w:rPr>
        <w:t xml:space="preserve"> Închei raportul echipei de pe planeta Lumea: Ann Pek Sikorski</w:t>
      </w:r>
      <w:r>
        <w:rPr>
          <w:spacing w:val="2"/>
          <w:sz w:val="24"/>
          <w:lang w:val="ro-RO"/>
        </w:rPr>
        <w:t>,</w:t>
      </w:r>
      <w:r>
        <w:rPr>
          <w:i/>
          <w:spacing w:val="2"/>
          <w:sz w:val="24"/>
          <w:lang w:val="ro-RO"/>
        </w:rPr>
        <w:t xml:space="preserve"> biolog</w:t>
      </w:r>
      <w:r>
        <w:rPr>
          <w:spacing w:val="2"/>
          <w:sz w:val="24"/>
          <w:lang w:val="ro-RO"/>
        </w:rPr>
        <w:t>,</w:t>
      </w:r>
      <w:r>
        <w:rPr>
          <w:i/>
          <w:spacing w:val="2"/>
          <w:sz w:val="24"/>
          <w:lang w:val="ro-RO"/>
        </w:rPr>
        <w:t xml:space="preserve"> şi Dieter Pek Gruber</w:t>
      </w:r>
      <w:r>
        <w:rPr>
          <w:spacing w:val="2"/>
          <w:sz w:val="24"/>
          <w:lang w:val="ro-RO"/>
        </w:rPr>
        <w:t>,</w:t>
      </w:r>
      <w:r>
        <w:rPr>
          <w:i/>
          <w:spacing w:val="2"/>
          <w:sz w:val="24"/>
          <w:lang w:val="ro-RO"/>
        </w:rPr>
        <w:t xml:space="preserve"> geolog</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etează, Lyle! spuse Marbet. N-a fost vina ta. Şi m-am săturat să-ţi tot spun lucrul ăsta. Vezi dac-o poţi prinde pe Ann pri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deschise aparatul. Toţi sateliţii de comunicaţie aduşi de oameni continuau să orbiteze în jurul Lumii; aveau să rămână pe orbită încă multe sute de ani. Localnicii primiseră nouă comlinkuri, într-un schimb comercial. Dar numai Ann Sikorski şi Dieter Gruber îi puteau răspunde pe acea frecvenţă. Kaufman lăsă aparatul să sune strident vreme de un minut întreg. Nu răspunse ni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registră un mesaj: „Ann, Dieter, dacă mă auziţi, vă rog, răspundeţi. Sunt Lyle Kaufman. E un apel în timp real; Marbet Grant şi cu mine ne aflăm pe Lume. Vă rog, răspunde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puse cu blând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i să pornim spre sat, Lyle. Sătenii ar putea şti unde sunt Ann şi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pucaseră nici măcar să se înarmeze, când comlinkul lui Kaufman sună. Bărbatul răspun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lo?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Dieter! strigă o voce bucuro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oi ani se topiră ca o clipă şi Kaufman se trezi înapoi în munţii Neury, ascultându-i pe Dieter Gruber şi pe Tom Capelo cum se ceartă pe tema efectelor în plan mental ale artefactului îngropat. Gruber, vesel, insensibil, un voinic blond, spătos, modelat parcă după ideea exagerată, ridicolă a cine ştie cui despre înfăţişarea unui prinţ teuton. Dieter, fără de care Artefactul Protector ar fi rămas îngropat în peştera montană în care zăcuse cincizeci de mii d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h</w:t>
      </w:r>
      <w:r>
        <w:rPr>
          <w:spacing w:val="2"/>
          <w:sz w:val="24"/>
          <w:lang w:val="ro-RO"/>
        </w:rPr>
        <w:t>,</w:t>
      </w:r>
      <w:r>
        <w:rPr>
          <w:i/>
          <w:spacing w:val="2"/>
          <w:sz w:val="24"/>
          <w:lang w:val="ro-RO"/>
        </w:rPr>
        <w:t xml:space="preserve"> </w:t>
      </w:r>
      <w:r>
        <w:rPr>
          <w:spacing w:val="2"/>
          <w:sz w:val="24"/>
          <w:lang w:val="ro-RO"/>
        </w:rPr>
        <w:t>Lyle, chiar tu eşti? Te-ai întors? Ann, Ann, vino repede, e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şi Ann Sikorski era în viaţă! Kaufman simţi cum îl inundă uşurarea. Îşi uşurase conştiinţa de apăsarea încă unei morţi posib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lui Ann, mult mai calmă decât a soţului ei şi mult mai oţelită. Ann, idealista, care a rămas în sânul civilizaţiei distruse de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eu sunt! A venit şi Marbet. Ne aflăm pe vechiul loc de aterizare, în apropiere de Gofkit Jemloe. Voi sunteţi în sat? Sau la Hadjil Voratu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te du în nici unul dintre locurile astea! spuse Ann repede. Suntem în alt sat, la distanţă de jumătate de zi, mergând pe jos, faţă de locul unde vă aflaţi voi. Dar nu puteţi... Aveţi vreun vehicul de supra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oar o corcitură jalnică între zburător şi navetă. Nu face salturi pe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nu vă mişcaţi de-acolo! Vine Dieter la v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 vină la noi? Dar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 spus să </w:t>
      </w:r>
      <w:r>
        <w:rPr>
          <w:i/>
          <w:spacing w:val="2"/>
          <w:sz w:val="24"/>
          <w:lang w:val="ro-RO"/>
        </w:rPr>
        <w:t>nu vă mişcaţ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nvorbirea se întrerupse. Marbet studia chipul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e că e prea periculos să umblăm de capul nostru,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nu răspunse. Pe Lume, călătoriile se făceau întotdeauna uşor, sigur, deschis. Într-o cultură monolitică, în care orice act de violenţă îl făcea pe făptaş să sufere aproape tot atât de mult ca victima, violenţa era o raritate.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ră în zburătorul-navetă. Kaufman simţea un amestec de ridicol şi dispreţ. Fusese militar, cu experienţă de luptă. El şi Marbet aveau cele mai noi arme disponibile pentru civili. Iar Ann Sikorski voia ca ei să aştepte înainte de a da ochii cu o mulţime ipotetică de extratereştri care n-aveau nici un fel de război în istoria lor şi al căror nivel tehnologic rămăsese înţepenit la confecţionarea manuală a roţilor de bicicletă! Dispoziţia lui, de obicei calmă, se întunecă. Marbet îi dădu p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ăsând uşa deschisă, se aşezară şi aşteptară. În cele din urmă, la orizont apăru un punct mişcător ce se apropia foarte repede. Dieter Gruber, pe o bicicletă cu motor. Geologul veni spre ei în goană şi ţâşni de pe bicicletă, cuprinzându-i pe rând într-o îmbrăţişare urs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ieber Gott</w:t>
      </w:r>
      <w:r>
        <w:rPr>
          <w:spacing w:val="2"/>
          <w:sz w:val="24"/>
          <w:lang w:val="ro-RO"/>
        </w:rPr>
        <w:t>!</w:t>
      </w:r>
      <w:r>
        <w:rPr>
          <w:i/>
          <w:spacing w:val="2"/>
          <w:sz w:val="24"/>
          <w:lang w:val="ro-RO"/>
        </w:rPr>
        <w:t xml:space="preserve"> </w:t>
      </w:r>
      <w:r>
        <w:rPr>
          <w:spacing w:val="2"/>
          <w:sz w:val="24"/>
          <w:lang w:val="ro-RO"/>
        </w:rPr>
        <w:t>Chiar sunteţi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use Kaufman, descotorosindu-se de braţele geologului - el unul nu se dădea în vânt după îmbrăţişări. Şi, mai la obiect, tot aici eşti şi tu. Eşti sănătos? Dar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mă simt excelent. Marbet, frumoasă ca întotdeauna! Dar de ce aţi venit? E o nouă expediţie ştiinţif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ici o expediţie,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venit să vă salvăm, spuse Marbet cu mali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primise îmbrăţişarea lui Gruber cu plăcere, iar privirea pe care i-o aruncă lui Kaufman spunea că evident, exuberantul geolog, plesnind de sănătate, n-avea nevoie să fie salv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e ce nu ne-aţi lăsat să venim în Gofkit Jemloe? întreb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uber îşi recăpătă într-o clipă sobrie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tăm în Gofkit Jemloe. Hadjil Voratur... nu e tocmai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mi! ceru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sise ceasul să afle ce făcuse locuitorilor acelei plan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djil Voratur şi fiul lui, Shosaf, au murit. I-au ucis tâlharii, imediat după încetarea realităţii împărtăşite. Nu ne-au crezut când le-am spus să nu încerce... În fine. Gofkit Jemloe a devenit o tabără înarmată, sub conducerea unui văr de-al lui Voratur, o persoană foarte periculoasă. Febin Frillandif. El a recrutat o armată... Ţineţi minte, locuitorii Lumii erau paşn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e parc-aş fi putut uita”, îşi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şnici, şi totuşi oameni, continuă Gruber. Mă rog, nu chiar... Dar când totul s-a schimbat, acei nemernici pe care-i ţinea în frâu realitatea împărtăşită n-au mai fost controlaţi în nici un fel. Frillandif supune toate satele din preajmă, pe rând. Îşi construieşte un „imper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fel ca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tu, Ann şi Enli?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em în satul lui Enli, Gofkit Shamloe. Au încercat să ne atace, dar eu şi Ann am adus cu noi nişte arme, necunoscute pentru ei, fireşte..., şi aţi mai adus şi v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oi ani... Pesemne că armele lui Gruber erau fie numeroase, fie bine păstrate. Sau poate căpetenia războinică locală încercase să atace doar o singură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l poţi elim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 Dar Ann nu mă lasă. Deşi tu, Lyle, ai putea-o face cu ajutorul navei, adăugă Gruber după o cli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 putea. Să zboare pe deasupra satului Gofkit Jemloe, să-l atace cu un fascicul protonic... Nu, nu putea. Gospodăria şi întreg satul erau precis pline cu civili, copii... Ann avea dreptate. Oamenii aceia trebuiau să-şi elaboreze propriile modalităţi de a se confrunta cu despoţii pe care înainte nu-i avuseseră. Dacă exista o căpetenie războinică, vor mai apărea şi al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observându-l pe Kaufman, îi spuse geolog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ţi vrut să venim la voi din cauza tâlharilor ăsto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uber părea surpri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am că Lyle e capabil să se apere. Am avut alt motiv. Voiam să vă avertizez, să vă dau timp să vă pregăt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e?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este un terran aici! anunţă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deşi foarte surprins, observă că Gruber folosise termenul cu care-i denumeau localnicii pe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ste... </w:t>
      </w:r>
      <w:r>
        <w:rPr>
          <w:i/>
          <w:spacing w:val="2"/>
          <w:sz w:val="24"/>
          <w:lang w:val="ro-RO"/>
        </w:rPr>
        <w:t>Scheisse</w:t>
      </w:r>
      <w:r>
        <w:rPr>
          <w:spacing w:val="2"/>
          <w:sz w:val="24"/>
          <w:lang w:val="ro-RO"/>
        </w:rPr>
        <w:t>,</w:t>
      </w:r>
      <w:r>
        <w:rPr>
          <w:i/>
          <w:spacing w:val="2"/>
          <w:sz w:val="24"/>
          <w:lang w:val="ro-RO"/>
        </w:rPr>
        <w:t xml:space="preserve"> </w:t>
      </w:r>
      <w:r>
        <w:rPr>
          <w:spacing w:val="2"/>
          <w:sz w:val="24"/>
          <w:lang w:val="ro-RO"/>
        </w:rPr>
        <w:t>iată-i! N-ai cum să scapi de femei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ei se îndrepta un alt vehicul, cu viteză atât de mare, încât Kaufman abia avu timp să-l identifice înainte ca acesta să ajungă lângă ei. Un skimmer cu motoare cu reacţie, ce zbura la jumătate de metru deasupra solului. Un skimmer uriaş, cu blindaj puternic, nu chiar militar, dar cel mai apropiat analog civil din câte văzuse Lyle vreodată. Vehiculul opri cu o smucitură şi uşa se deschise cu putere. Ieşi o femeie furio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coase un sunet slab, dar Kaufman nici măcar n-o auzi. „Imposibil!” Dar n-avea cum s-o confunde, n-avea cum să confunde acel trup, nici acel chip incredibil, deşi purta amprenta an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Grant, în sfârşit! rosti Magdalena. Multă cale am bătut ca să dau de tine! Aşa că spune-mi, din moment ce se pare că doar tu ştii: unde mama naibii e Amanda Capelo?</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uita când la o femeie, când la cealaltă. Marbet semăna leit cu o pisică iritată; dac-ar fi avut blană, i-ar fi stat toată ţepi. Magdalena repetă incredibila întreb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mnă Grant, ce-ai făcut cu Amanda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făcut nimic cu Amanda Capelo! articulă Marbet printre dinţi. Nici măcar nu ştiu despre ce vorb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o văzuse astfel niciodată: agitată, nesigură; interveni repede în discu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n-am avut când să-ţi spun. Amanda a fost răpită împreună cu Tom. Presa a descoperit abia douăzeci şi patru de ore mai târziu, iar tu erai deja izolată la bordul navei, aşa 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ăzând privirea pe care i-o aruncă Marbet, renunţă să mai încheie fraz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e-atunci n-ai avut când să-mi spui,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El nu răspunse; copiii lui Tom Capelo nu-l interesaseră cine ştie ce niciodată; nu-i plăceau prea tare copiii în general. În timpul săptămânilor petrecute la bordul navei </w:t>
      </w:r>
      <w:r>
        <w:rPr>
          <w:i/>
          <w:spacing w:val="2"/>
          <w:sz w:val="24"/>
          <w:lang w:val="ro-RO"/>
        </w:rPr>
        <w:t>Cascade of Stars</w:t>
      </w:r>
      <w:r>
        <w:rPr>
          <w:spacing w:val="2"/>
          <w:sz w:val="24"/>
          <w:lang w:val="ro-RO"/>
        </w:rPr>
        <w:t>,</w:t>
      </w:r>
      <w:r>
        <w:rPr>
          <w:i/>
          <w:spacing w:val="2"/>
          <w:sz w:val="24"/>
          <w:lang w:val="ro-RO"/>
        </w:rPr>
        <w:t xml:space="preserve"> </w:t>
      </w:r>
      <w:r>
        <w:rPr>
          <w:spacing w:val="2"/>
          <w:sz w:val="24"/>
          <w:lang w:val="ro-RO"/>
        </w:rPr>
        <w:t>uitase cu desăvârşire de Amanda. Iar lui Marbet nu i-ar fi plăcut deloc să afle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 zise ea glaci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a rost să ascundă ceva de Marbet; modificările abia sesizabile în limbajul lui corporal îl dăduseră de gol. Ea se întoarse spr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mi ce s-a întâmp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laltă femeie părea, la drept vorbind, amuzată de scena dintre cei doi - deşi nu se ştie cum o interpreta. Prezenţa unei Empatice, care dădea măcar o nervozitate moderată oricărui om din galaxie, nu părea s-o afecteze de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resa a declarat că Amanda a fost şi ea răpită, după cum ţi-a spus „Lyle” aici de faţă. Dar n-a fost răpită. Am contacte, în diferite locuri, care au descoperit foarte rapid lucrul ăsta. Însă n-am reuşit să depistez unde se află. A venit la apartamentul tău din Luna City, căutându-te, însoţită de un bărbat neidentificat. După aceea a călătorit ilegal până-n Lowell City, la bordul unei nave aparţinând organizaţiei </w:t>
      </w:r>
      <w:r>
        <w:rPr>
          <w:i/>
          <w:spacing w:val="2"/>
          <w:sz w:val="24"/>
          <w:lang w:val="ro-RO"/>
        </w:rPr>
        <w:t>Life Now</w:t>
      </w:r>
      <w:r>
        <w:rPr>
          <w:spacing w:val="2"/>
          <w:sz w:val="24"/>
          <w:lang w:val="ro-RO"/>
        </w:rPr>
        <w:t>.</w:t>
      </w:r>
      <w:r>
        <w:rPr>
          <w:i/>
          <w:spacing w:val="2"/>
          <w:sz w:val="24"/>
          <w:lang w:val="ro-RO"/>
        </w:rPr>
        <w:t xml:space="preserve"> Î</w:t>
      </w:r>
      <w:r>
        <w:rPr>
          <w:spacing w:val="2"/>
          <w:sz w:val="24"/>
          <w:lang w:val="ro-RO"/>
        </w:rPr>
        <w:t>nsă pe Marte s-a evaporat. Te căuta pe tine, dar la acea dată plecaseşi dej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Oare cât de multe ştie despre Marbet şi despre mine? se întrebă Kaufman. Probabil totul.” În definitiv, era Magdalena, vedeta din umbră a unui număr nesfârşit de relatări din comunitatea spionajului. Majoritatea poveştilor erau false, fără îndoială, dar nu toate. Magdalena afla orice vo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foi, stânjenit. Observă abia atunci că lângă skimmerul Magdalenei se mai adunaseră alţi trei oameni: doi bărbaţi modificaţi genetic, cu musculatura augmentată, care nu puteau fi decât gărzi de corp, şi un copil localnic. Un copil? Ce făcea Magdalena cu un copil băştinaş? Şi de ce nu-i remarcase pe cei trei mai devreme? Era antrenat să observe tot felul de luc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a răspunsul: Magdalena. Probabil că trecuse de cincizeci de ani, avea chipul puţin ridat şi ochii mai reci decât aproape toţi militarii cu care avusese el de-a face. Însă trupul ei era la fel de spectaculos şi, mai important decât atât, încă mai avea magnetul, acel lucru puternic, misterios care emana vibraţii sexuale în jurul unei femei, iar în jurul alteia, nu. Magdalena, văzută în carne şi oase, avea mai mult magnetism decât oricare altă femeie cunoscută de el. Se ruşină pentru că simţea ceea ce simţea. Plus că, fără doar şi poate, Marbet îşi dăduse seama. Încercă să spună ceva raţion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o cauţi p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întoarse spre el acei ochi extraordinari şi Kaufman îi simţi iarăşi amuzamentul. Şt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nevoie de ea ca să-mi găsesc f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orice s-ar fi aşteptat Kaufman, numai la asta nu. Repetă prost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u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ine l-a răpit pe doctorul Capelo îl ţine captiv şi pe fiul meu, Laslo Damrosch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i Kaufman îi părea că Magdalena a rostit ultimele cuvinte cu acelaşi ton egal, uşor răguşit („Ignoră acea slabă răguşeală!”) cu care vorbise până atunci. Dar Marbet sesiză, evident, o diferenţă; blana ei invizibilă de pisică se relaxă, şi o privi pe Magdalena cu obişnuita vigilenţă alertă şi nimic mai mu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ocul ăsta nu mi se pare deloc potrivit ca să discutăm, spuse Kaufman. Mergem cu Dieter în satul de care sp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uber, uitat până-n acea clipă, făcu un gest pe care Kaufman nu reuşi să-l decodifice. Magdalena zise ama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ăd, Dieter, că nu te-ai putut abţine să dai buzna aici şi să-i avertizezi în privinţa mea. Din fericire, Essa a auzit-o pe Ann vorbind la Comlink şi mi-a spus ce se petr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pila băştinaşă, care părea abia ajunsă la vârsta pubertăţii, ţâşni în faţă şi cuprinse genunchii lui Gruber cu braţele. Acesta dădu înapoi şi încercă s-o dezlipească, gest cu care Kaufman empatiză imediat. Dar copila, o fată slăbănoagă, cu ochi negri, strălucitori şi cu blana de pe gât cafenie, rămase agăţată, vorbind agitată în limba ei. Cutele craniene i se încreţeau, semn de emoţie. Kaufman se uită la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ssa îl roagă pe Dieter s-o ierte, traduse Marbet. Încă nu vorbesc limba fluent, dar cred că zice că Pek Magdalena i-a oferit ceva minunat ca ea să-i spună... nu sunt sigură... să-i spună totul... i-a oferit... </w:t>
      </w:r>
      <w:r>
        <w:rPr>
          <w:i/>
          <w:spacing w:val="2"/>
          <w:sz w:val="24"/>
          <w:lang w:val="ro-RO"/>
        </w:rPr>
        <w:t>nu se p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ltimele cuvinte erau adresate, sec, Magdalenei, care se mulţumi să ridice din umeri. Marbet şi Gruber păreau consternaţi. Kaufman, singurul care nu vorbea limba localnicilor, întrebă iri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Ce i-a oferit fet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călătorie pe nava ei spaţială, spre alte lumi, răspunse Marbet în engleză. Magdalena, ştii bine că aşa ceva nu se po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mine sunt posibile mult mai multe lucruri decât crezi! Şi de ce nu? E un copil întreprinz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minţit-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că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dădu seama că pe Magdalena o bucura duelul, dar pe Marbet, nu. Gruber reuşise să dezlipească fata de el. Essa stătea acum lângă Magdalena, iar Kaufman avu senzaţia neliniştitoare că, într-un fel pe care nu-l putea descrie, cele două semănau. Încercă să readucă lucrurile pe pista corec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şi cu mine mergem în sat. Gruber, ne poţi duce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nevoie, spuse Magdalena. În skimmerul meu e loc pentru amândoi. Gruber ne poate urma pe bicicl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merg cu Dieter, interven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laltă femeie zâmbi larg. Kaufman nu mai avea de ales. Nu cunoştea teritoriul. Urcă în skimmerul Magdalenei, urmat de gărzile de corp, tăcuţi, ca nişte roboţi. Oare în ce scop anume fuseseră modificaţi genetic?</w:t>
      </w:r>
    </w:p>
    <w:p>
      <w:pPr>
        <w:pStyle w:val="Normal"/>
        <w:shd w:fill="FFFFFF" w:val="clear"/>
        <w:spacing w:lineRule="atLeast" w:line="8"/>
        <w:ind w:firstLine="340"/>
        <w:jc w:val="both"/>
        <w:rPr>
          <w:spacing w:val="2"/>
          <w:sz w:val="24"/>
          <w:lang w:val="ro-RO"/>
        </w:rPr>
      </w:pPr>
      <w:r>
        <w:rPr>
          <w:spacing w:val="2"/>
          <w:sz w:val="24"/>
          <w:lang w:val="ro-RO"/>
        </w:rPr>
        <w:t>Nu contează. N-avea nici o treabă cu ei, şi nici măcar cu Magdalena, faţă de care stătea cât putea de departe. Avea treabă cu Lumea şi cu ceea ce-i făcuse el.</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NOUĂ</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GOFKIT SHAMLO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jur-împrejurul satului se afla o palisadă construită manual din trunchiuri de copaci ciopliţi superficial. Se vedeau câmpuri cultivate şi grupuri mici de oameni muncind. Se vedeau flori, tot atât de multe ca înainte. Dar Kaufman îşi dădu seama că nu putea să spună în ce privinţe se deosebea satul de felul în care fusese înainte ca el să ia artefactul şi în ce privinţe rămăsese neschimbat. În scurta lui vizită anterioară pe Lume, nu fusese în nici un sat al localnicilor. Văzuse doar gospodăria întinsă, foarte bogată a negustorului Hadjil Voratur, câmpul acoperit cu iarbă pe care aterizase naveta şi peisajul munţilor Neury, ce adăpostiseră artefactul îngrop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şi dădea seama cu uşurinţă că Ann Sikorski se schimb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o amintea ca pe o femeie blândă, incapabilă să-i ţină piept în privinţa deciziei de a lua artefactul de pe Lume, indiferent ce efect ar fi avut acţiunea asupra localnicilor. Pe vremea aceea, Ann era subţire, cu păr lung, blond; o persoană raţională, cu vorbă blândă, un xenobiolog foarte talentat. Femeia care-i ieşea în întâmpinare cu ostilitate pronunţată era musculoasă, puternică, evident cu ocupaţii de agricultor. Avea chipul înnegrit de soare şi părul tuns foarte scu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dar, te-ai întors. Unde-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Dieter. Ajung şi ei într-o clipă. Ann, arăţi bine! Ne-am tem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ă am murit? A fost cât pe ce, şi nu doar o singură dată. Dar societatea supravieţuieşte, Lyle, în ciuda faptei tale. Supravieţu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k Kaufman! strigă o localn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recunoscu: interpreta lui Voratur, femeia cu care se împrietenise Ann. Enli Pek Nu-ştiu-cum. Era mult mai solidă decât majoritatea semenilor ei şi stângace. Veni spre el, zâmbind, cu un copil mic în braţe. Pe drum, rupse o floare galbenă dintr-o tufă şi i-o of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e ca grădina ta să înflorească veşnic! Kaufman îşi aminti vorbele rituale, singurele pe care le învăţase din limba localnic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e ca bobocii tăi să-ţi înveselească strămoşii! Ann spuse în engleză, caus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 trebui să-i oferi o floare a musafi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surprinde să văd că ritualurile se păstr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le lua drept dovadă că n-ai provocat schimbări prea grave, Lyle! Totul s-a schimbat. Doar că localnicii păstrează toate vechile formule rituale legate de flori pentru că acum ele sunt singura realitate împărtăşită care le-a mai răm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că Enli înţelege engleza. Ann îl făcea cu ou şi cu oţet în faţa unei băştinaşe! Se schimbase, într-adevă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icicleta lui Dieter îşi făcu apariţia, în mugetul motorului. Ann, Marbet şi Enli se îmbrăţişară şi începură să sporovăie în limba localnicilor. Rămas pe dinafară, Kaufman cercetă sa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se scunde, rotunde - locuitorii Lumii considerau că liniile drepte sunt urâte -, construite din lemn, cu acoperiş din paie, aranjate în jurul vetrelor de gătit comune. Planeta era fertilă, cu resurse abundente şi climă blândă, fără anotimpuri. Casele, vopsite în roşu închis sau violet (evident, culorile preferate), aveau ferestre înalte, cu arcadă. Pretutindeni se vedeau straturi cu flori, cu o abundenţă de culori strălucitoare ce făcea ca aşezarea să pară mult mai bogată decât era în realitate. Palisada împrejmuia trei laturi, a patra coborând într-o pantă destul de abruptă spre râu. Apa se aducea în sat cu ajutorul unui sistem complicat de scripeţi şi căldă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case începură să apară localnici, cei mai mulţi fie foarte bătrâni, fie foarte tineri - aceştia din urmă aflându-se în grija celor dintâi. Cei pe care-i vedea Kaufman păreau sănătoşi, bine hrăniţi, îmbrăcaţi cu tunici simple, din pânză grosolan ţesută (înainte ce purtau? nu-şi amin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nli spuse în engle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niţi în casa mea, Pek Kaufman şi Pek Marbet, să beţi... (ezită, probabil cuvântul nu avea echivalent în engleză) ceva de bă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i şopti la urech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jumătate de oră, colonele! După aceea vreau să vorbesc cu tine şi cu Marbet Grant. Sunt vieţi la mij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nu răspunse; Magdalena se îndreptă spre o altă colibă, iar Kaufman, Marbet, Ann, Dieter şi Enli intrară în casa localnicei. Locuinţa avea o singură încăpere mare. Trei dintre cele patru ferestre nu aveau sticlă, astfel că aerul circula liber. Întreg mobilierul încăperii consta din pături, perne şi mese mici, scunde. Două dintre păturile împăturite îngrijit erau dintr-o ţesătură scumpă, cu broderii, şi păreau uzate; celelalte două erau noi, ţesute grosolan în casă. Pernele arătau aceeaşi diviziune, la fel şi lemnul mese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îl priv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ainte şi după, Lyle! Oamenii care-şi petrec timpul cu autoapărarea şi agricultura de subzistenţă nu mai au nici timp, nici diviziunea muncii care să le permită confortul, cu atât mai puţin ar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nn, ajunge, spuse Marbet cu blând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pe departe! N-aţi văzut cimiti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ăutură din fructe mici? întrebă Enli - până să intre în casă inventase un cuvânt în engle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constată că era mai bună decât un suc din fructe de pădure; avea o aromă bogată, un amestec de gusturi agreabile. Şi „pâinea” pe care le-o oferi Enli era foarte b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uber îi spuse ceva lui Enli în limba ei; femeia râse şi-i dădu copilului o bucăţică de pâine. Se vedea limpede că Ann şi Dieter erau acceptaţi, bineveniţi. Nu, mai mult decât atât: făceau parte din acea comunitate de extratereşt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nli, am venit de pe Terra ca să văd cum trăiesc locuitorii Lumii fără realitatea împărtăşită, spuse Kaufman în engleză. Îmi poţi sp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se întoarse pe perna pe care şedea şi-l privi. Cutele craniene i se încreţiră, dar Kaufman nu avusese suficiente contacte cu localnicii pentru a înţelege ce emoţie exprimă. Ochii lui Enli, de un negru închis, ca tăciunele, priviră într-ai lui fără şovă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nu împărtăşim realitatea, îi spuse ea cu încetineală în engleză, aşa că ne creăm propriile realităţi. Într-unele locuri, cum e Gofkit Shamloe, se creează realităţi bune între oameni. Nu între toţi, dar între cei mai mulţi. Discutăm, muncim, ne educăm copiii şi ne cinstim strămoşii din lumea spiritelor. Uneori e greu să te uiţi la cineva şi să te întrebi la ce se gândeşte. Este foarte ciu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ntinuă, îi ceru Kaufman când ea se op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alte locuri se creează realităţi rele. Oamenii fură, ceea ce e acceptabil, dar îi omoară pe proprietari ca să fu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tele craniene i se încreţiră şi mai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eori omoară şi atât. Ei cred... cred că poate ar trebui să fie negustori bogaţi sau... Nu ştiu ce cred. E dificil! Eu îl învăţ pe Confit, băiatul meu, să nu rănească oameni. Dar dacă vin ucigaşii, el trebuie să-i rănească. E compli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cul discurs părea s-o fi epuizat şi s-o fi tulburat pe Enli. Luă în braţe copilul, care dădu din picioare ca să fie lăsat jos, apoi începu să se foiască. An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tabilit relaţii comerciale cu două dintre satele cele mai apropiate. Nu fiindcă ar avea cineva vreun bun de negoţ, ci pentru că asta creează o alianţă. Se păstrează legături. De asemenea, se creează un mai mare rezervor genetic şi o apărare potenţial mai puternică împotriva unor locuri cum e proprietatea lui Voratur; cei de acolo îşi iau sclavi, care să-i servească. Şi adună o armată pentru a dobândi mai multă pu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 să-l cruţe pe Kaufman, Marbet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ţi să aflaţi ce se mai întâmplă în sistemul solar? N-aţi mai primit veşti de... de cât? Doi, trei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Ja</w:t>
      </w:r>
      <w:r>
        <w:rPr>
          <w:spacing w:val="2"/>
          <w:sz w:val="24"/>
          <w:lang w:val="ro-RO"/>
        </w:rPr>
        <w:t>,</w:t>
      </w:r>
      <w:r>
        <w:rPr>
          <w:i/>
          <w:spacing w:val="2"/>
          <w:sz w:val="24"/>
          <w:lang w:val="ro-RO"/>
        </w:rPr>
        <w:t xml:space="preserve"> </w:t>
      </w:r>
      <w:r>
        <w:rPr>
          <w:spacing w:val="2"/>
          <w:sz w:val="24"/>
          <w:lang w:val="ro-RO"/>
        </w:rPr>
        <w:t xml:space="preserve">zise Gruber nerăbdător. Ce se mai aude cu războiul? Cu artefactul? Ce-i povestea asta că Tom a fost </w:t>
      </w:r>
      <w:r>
        <w:rPr>
          <w:i/>
          <w:spacing w:val="2"/>
          <w:sz w:val="24"/>
          <w:lang w:val="ro-RO"/>
        </w:rPr>
        <w:t>răp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arbet începu să le povestească despre Stefanak, organizaţia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falleri, Artefactul Protector, Capelo. Enli îşi îngrijea copilul. Kaufman se ridică şi ieşi din casă; era prea zdruncinat ca să stea linişt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eşeală! Magdalena îl aştepta. Îi privi încă o dată ochii sclipitori, chipul îmbătrânit, corpul încă atrăgător, şi simţi o reacţie inconfundabilă, involuntară în vintre. De astă dată femeia nu-l ridiculiză pentru acest lucru; alte gânduri o preocup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vino cu mine! Trebuie să asculţi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ăzându-l că nu răspunde, îl apucă de mână. El se scutură, dar o urmă într-altă casă, identică pe dinafară cu a lui Enli. Interiorul însă era diferit: conţinea un pat şi alte obiecte de mobilier folosite de oameni. Magdalena avea undeva, pe planetă, o navă. Essa, fata localnică, şedea turceşte pe o pernă şi lustruia un bol. Îi zâmbi cu gura până la urech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cultă! spuse Magdalena, activând un cub de d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ssta nu trrebuia s’fie acolo</w:t>
      </w:r>
      <w:r>
        <w:rPr>
          <w:spacing w:val="2"/>
          <w:sz w:val="24"/>
          <w:lang w:val="ro-RO"/>
        </w:rPr>
        <w:t>!</w:t>
      </w:r>
      <w:r>
        <w:rPr>
          <w:i/>
          <w:spacing w:val="2"/>
          <w:sz w:val="24"/>
          <w:lang w:val="ro-RO"/>
        </w:rPr>
        <w:t xml:space="preserve"> </w:t>
      </w:r>
      <w:r>
        <w:rPr>
          <w:spacing w:val="2"/>
          <w:sz w:val="24"/>
          <w:lang w:val="ro-RO"/>
        </w:rPr>
        <w:t>Vocea lui Laslo, beat cr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n-ar trebui să fie unde</w:t>
      </w:r>
      <w:r>
        <w:rPr>
          <w:spacing w:val="2"/>
          <w:sz w:val="24"/>
          <w:lang w:val="ro-RO"/>
        </w:rPr>
        <w:t>?</w:t>
      </w:r>
      <w:r>
        <w:rPr>
          <w:i/>
          <w:spacing w:val="2"/>
          <w:sz w:val="24"/>
          <w:lang w:val="ro-RO"/>
        </w:rPr>
        <w:t xml:space="preserve"> </w:t>
      </w:r>
      <w:r>
        <w:rPr>
          <w:spacing w:val="2"/>
          <w:sz w:val="24"/>
          <w:lang w:val="ro-RO"/>
        </w:rPr>
        <w:t xml:space="preserve">Vocea altui tânăr, părând doar cu un dram mai treaz. </w:t>
      </w:r>
      <w:r>
        <w:rPr>
          <w:i/>
          <w:spacing w:val="2"/>
          <w:sz w:val="24"/>
          <w:lang w:val="ro-RO"/>
        </w:rPr>
        <w:t>E un asteroid</w:t>
      </w:r>
      <w:r>
        <w:rPr>
          <w:spacing w:val="2"/>
          <w:sz w:val="24"/>
          <w:lang w:val="ro-RO"/>
        </w:rPr>
        <w:t>,</w:t>
      </w:r>
      <w:r>
        <w:rPr>
          <w:i/>
          <w:spacing w:val="2"/>
          <w:sz w:val="24"/>
          <w:lang w:val="ro-RO"/>
        </w:rPr>
        <w:t xml:space="preserve"> atâta to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trrebuia s’fie acolo</w:t>
      </w:r>
      <w:r>
        <w:rPr>
          <w:spacing w:val="2"/>
          <w:sz w:val="24"/>
          <w:lang w:val="ro-RO"/>
        </w:rPr>
        <w:t>!</w:t>
      </w:r>
      <w:r>
        <w:rPr>
          <w:i/>
          <w:spacing w:val="2"/>
          <w:sz w:val="24"/>
          <w:lang w:val="ro-RO"/>
        </w:rPr>
        <w:t xml:space="preserve"> Mai toarn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a terminat</w:t>
      </w:r>
      <w:r>
        <w:rPr>
          <w:spacing w:val="2"/>
          <w:sz w:val="24"/>
          <w:lang w:val="ro-RO"/>
        </w:rPr>
        <w:t>.</w:t>
      </w:r>
      <w:r>
        <w:rPr>
          <w:i/>
          <w:spacing w:val="2"/>
          <w:sz w:val="24"/>
          <w:lang w:val="ro-RO"/>
        </w:rPr>
        <w:t xml:space="preserve"> Ai băut şi ultima picătură</w:t>
      </w:r>
      <w:r>
        <w:rPr>
          <w:spacing w:val="2"/>
          <w:sz w:val="24"/>
          <w:lang w:val="ro-RO"/>
        </w:rPr>
        <w:t>,</w:t>
      </w:r>
      <w:r>
        <w:rPr>
          <w:i/>
          <w:spacing w:val="2"/>
          <w:sz w:val="24"/>
          <w:lang w:val="ro-RO"/>
        </w:rPr>
        <w:t xml:space="preserve"> porcu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erminat</w:t>
      </w:r>
      <w:r>
        <w:rPr>
          <w:spacing w:val="2"/>
          <w:sz w:val="24"/>
          <w:lang w:val="ro-RO"/>
        </w:rPr>
        <w:t>?</w:t>
      </w:r>
      <w:r>
        <w:rPr>
          <w:i/>
          <w:spacing w:val="2"/>
          <w:sz w:val="24"/>
          <w:lang w:val="ro-RO"/>
        </w:rPr>
        <w:t xml:space="preserve"> Păi</w:t>
      </w:r>
      <w:r>
        <w:rPr>
          <w:spacing w:val="2"/>
          <w:sz w:val="24"/>
          <w:lang w:val="ro-RO"/>
        </w:rPr>
        <w:t>,</w:t>
      </w:r>
      <w:r>
        <w:rPr>
          <w:i/>
          <w:spacing w:val="2"/>
          <w:sz w:val="24"/>
          <w:lang w:val="ro-RO"/>
        </w:rPr>
        <w:t xml:space="preserve"> hai acas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 doar un asteroid</w:t>
      </w:r>
      <w:r>
        <w:rPr>
          <w:spacing w:val="2"/>
          <w:sz w:val="24"/>
          <w:lang w:val="ro-RO"/>
        </w:rPr>
        <w:t>...</w:t>
      </w:r>
      <w:r>
        <w:rPr>
          <w:i/>
          <w:spacing w:val="2"/>
          <w:sz w:val="24"/>
          <w:lang w:val="ro-RO"/>
        </w:rPr>
        <w:t xml:space="preserve"> Nu</w:t>
      </w:r>
      <w:r>
        <w:rPr>
          <w:spacing w:val="2"/>
          <w:sz w:val="24"/>
          <w:lang w:val="ro-RO"/>
        </w:rPr>
        <w:t>,</w:t>
      </w:r>
      <w:r>
        <w:rPr>
          <w:i/>
          <w:spacing w:val="2"/>
          <w:sz w:val="24"/>
          <w:lang w:val="ro-RO"/>
        </w:rPr>
        <w:t xml:space="preserve"> doi asteroiz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oi</w:t>
      </w:r>
      <w:r>
        <w:rPr>
          <w:spacing w:val="2"/>
          <w:sz w:val="24"/>
          <w:lang w:val="ro-RO"/>
        </w:rPr>
        <w:t>!</w:t>
      </w:r>
      <w:r>
        <w:rPr>
          <w:i/>
          <w:spacing w:val="2"/>
          <w:sz w:val="24"/>
          <w:lang w:val="ro-RO"/>
        </w:rPr>
        <w:t xml:space="preserve"> </w:t>
      </w:r>
      <w:r>
        <w:rPr>
          <w:spacing w:val="2"/>
          <w:sz w:val="24"/>
          <w:lang w:val="ro-RO"/>
        </w:rPr>
        <w:t>repetă Laslo, cu o bucurie fără no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e unde au apărut</w:t>
      </w:r>
      <w:r>
        <w:rPr>
          <w:spacing w:val="2"/>
          <w:sz w:val="24"/>
          <w:lang w:val="ro-RO"/>
        </w:rPr>
        <w:t>?</w:t>
      </w:r>
      <w:r>
        <w:rPr>
          <w:i/>
          <w:spacing w:val="2"/>
          <w:sz w:val="24"/>
          <w:lang w:val="ro-RO"/>
        </w:rPr>
        <w:t xml:space="preserve"> N-ar trebui să fie acolo</w:t>
      </w:r>
      <w:r>
        <w:rPr>
          <w:spacing w:val="2"/>
          <w:sz w:val="24"/>
          <w:lang w:val="ro-RO"/>
        </w:rPr>
        <w:t>!</w:t>
      </w:r>
      <w:r>
        <w:rPr>
          <w:i/>
          <w:spacing w:val="2"/>
          <w:sz w:val="24"/>
          <w:lang w:val="ro-RO"/>
        </w:rPr>
        <w:t xml:space="preserve"> Pe computer nu-s</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naiba ştie</w:t>
      </w:r>
      <w:r>
        <w:rPr>
          <w:spacing w:val="2"/>
          <w:sz w:val="24"/>
          <w:lang w:val="ro-RO"/>
        </w:rPr>
        <w:t>.</w:t>
      </w:r>
      <w:r>
        <w:rPr>
          <w:i/>
          <w:spacing w:val="2"/>
          <w:sz w:val="24"/>
          <w:lang w:val="ro-RO"/>
        </w:rPr>
        <w:t xml:space="preserve"> Gravitaţia</w:t>
      </w:r>
      <w:r>
        <w:rPr>
          <w:spacing w:val="2"/>
          <w:sz w:val="24"/>
          <w:lang w:val="ro-RO"/>
        </w:rPr>
        <w:t>.</w:t>
      </w:r>
      <w:r>
        <w:rPr>
          <w:i/>
          <w:spacing w:val="2"/>
          <w:sz w:val="24"/>
          <w:lang w:val="ro-RO"/>
        </w:rPr>
        <w:t xml:space="preserve"> Le dă pe toate cu fundu-n sus</w:t>
      </w:r>
      <w:r>
        <w:rPr>
          <w:spacing w:val="2"/>
          <w:sz w:val="24"/>
          <w:lang w:val="ro-RO"/>
        </w:rPr>
        <w:t>.</w:t>
      </w:r>
      <w:r>
        <w:rPr>
          <w:i/>
          <w:spacing w:val="2"/>
          <w:sz w:val="24"/>
          <w:lang w:val="ro-RO"/>
        </w:rPr>
        <w:t xml:space="preserve"> Jupite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ai să tragem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a</w:t>
      </w:r>
      <w:r>
        <w:rPr>
          <w:spacing w:val="2"/>
          <w:sz w:val="24"/>
          <w:lang w:val="ro-RO"/>
        </w:rPr>
        <w:t>!</w:t>
      </w:r>
      <w:r>
        <w:rPr>
          <w:i/>
          <w:spacing w:val="2"/>
          <w:sz w:val="24"/>
          <w:lang w:val="ro-RO"/>
        </w:rPr>
        <w:t xml:space="preserve"> </w:t>
      </w:r>
      <w:r>
        <w:rPr>
          <w:spacing w:val="2"/>
          <w:sz w:val="24"/>
          <w:lang w:val="ro-RO"/>
        </w:rPr>
        <w:t>strigă Laslo, apoi sugh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fei de arme ai pe drăcia asta</w:t>
      </w:r>
      <w:r>
        <w:rPr>
          <w:spacing w:val="2"/>
          <w:sz w:val="24"/>
          <w:lang w:val="ro-RO"/>
        </w:rPr>
        <w:t>?</w:t>
      </w:r>
      <w:r>
        <w:rPr>
          <w:i/>
          <w:spacing w:val="2"/>
          <w:sz w:val="24"/>
          <w:lang w:val="ro-RO"/>
        </w:rPr>
        <w:t xml:space="preserve"> Nici una</w:t>
      </w:r>
      <w:r>
        <w:rPr>
          <w:spacing w:val="2"/>
          <w:sz w:val="24"/>
          <w:lang w:val="ro-RO"/>
        </w:rPr>
        <w:t>,</w:t>
      </w:r>
      <w:r>
        <w:rPr>
          <w:i/>
          <w:spacing w:val="2"/>
          <w:sz w:val="24"/>
          <w:lang w:val="ro-RO"/>
        </w:rPr>
        <w:t xml:space="preserve"> aş crede</w:t>
      </w:r>
      <w:r>
        <w:rPr>
          <w:spacing w:val="2"/>
          <w:sz w:val="24"/>
          <w:lang w:val="ro-RO"/>
        </w:rPr>
        <w:t>.</w:t>
      </w:r>
      <w:r>
        <w:rPr>
          <w:i/>
          <w:spacing w:val="2"/>
          <w:sz w:val="24"/>
          <w:lang w:val="ro-RO"/>
        </w:rPr>
        <w:t xml:space="preserve"> Navă de plimbare pentru un pui de bogătaş afuris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m</w:t>
      </w:r>
      <w:r>
        <w:rPr>
          <w:spacing w:val="2"/>
          <w:sz w:val="24"/>
          <w:lang w:val="ro-RO"/>
        </w:rPr>
        <w:t>...</w:t>
      </w:r>
      <w:r>
        <w:rPr>
          <w:i/>
          <w:spacing w:val="2"/>
          <w:sz w:val="24"/>
          <w:lang w:val="ro-RO"/>
        </w:rPr>
        <w:t xml:space="preserve"> i-am pus arme</w:t>
      </w:r>
      <w:r>
        <w:rPr>
          <w:spacing w:val="2"/>
          <w:sz w:val="24"/>
          <w:lang w:val="ro-RO"/>
        </w:rPr>
        <w:t>.</w:t>
      </w:r>
      <w:r>
        <w:rPr>
          <w:i/>
          <w:spacing w:val="2"/>
          <w:sz w:val="24"/>
          <w:lang w:val="ro-RO"/>
        </w:rPr>
        <w:t xml:space="preserve"> Tati</w:t>
      </w:r>
      <w:r>
        <w:rPr>
          <w:spacing w:val="2"/>
          <w:sz w:val="24"/>
          <w:lang w:val="ro-RO"/>
        </w:rPr>
        <w:t>...</w:t>
      </w:r>
      <w:r>
        <w:rPr>
          <w:i/>
          <w:spacing w:val="2"/>
          <w:sz w:val="24"/>
          <w:lang w:val="ro-RO"/>
        </w:rPr>
        <w:t xml:space="preserve"> tata nu ştie</w:t>
      </w:r>
      <w:r>
        <w:rPr>
          <w:spacing w:val="2"/>
          <w:sz w:val="24"/>
          <w:lang w:val="ro-RO"/>
        </w:rPr>
        <w:t>.</w:t>
      </w:r>
      <w:r>
        <w:rPr>
          <w:i/>
          <w:spacing w:val="2"/>
          <w:sz w:val="24"/>
          <w:lang w:val="ro-RO"/>
        </w:rPr>
        <w:t xml:space="preserve"> Ilega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tare</w:t>
      </w:r>
      <w:r>
        <w:rPr>
          <w:spacing w:val="2"/>
          <w:sz w:val="24"/>
          <w:lang w:val="ro-RO"/>
        </w:rPr>
        <w:t>,</w:t>
      </w:r>
      <w:r>
        <w:rPr>
          <w:i/>
          <w:spacing w:val="2"/>
          <w:sz w:val="24"/>
          <w:lang w:val="ro-RO"/>
        </w:rPr>
        <w:t xml:space="preserve"> Las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Pe dracu’ că da</w:t>
      </w:r>
      <w:r>
        <w:rPr>
          <w:spacing w:val="2"/>
          <w:sz w:val="24"/>
          <w:lang w:val="ro-RO"/>
        </w:rPr>
        <w:t>!</w:t>
      </w:r>
      <w:r>
        <w:rPr>
          <w:i/>
          <w:spacing w:val="2"/>
          <w:sz w:val="24"/>
          <w:lang w:val="ro-RO"/>
        </w:rPr>
        <w:t xml:space="preserve"> Nici mami nu ştie</w:t>
      </w:r>
      <w:r>
        <w:rPr>
          <w:spacing w:val="2"/>
          <w:sz w:val="24"/>
          <w:lang w:val="ro-RO"/>
        </w:rPr>
        <w:t>.</w:t>
      </w:r>
      <w:r>
        <w:rPr>
          <w:i/>
          <w:spacing w:val="2"/>
          <w:sz w:val="24"/>
          <w:lang w:val="ro-RO"/>
        </w:rPr>
        <w:t xml:space="preserve"> De arm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sigur</w:t>
      </w:r>
      <w:r>
        <w:rPr>
          <w:spacing w:val="2"/>
          <w:sz w:val="24"/>
          <w:lang w:val="ro-RO"/>
        </w:rPr>
        <w:t>?</w:t>
      </w:r>
      <w:r>
        <w:rPr>
          <w:i/>
          <w:spacing w:val="2"/>
          <w:sz w:val="24"/>
          <w:lang w:val="ro-RO"/>
        </w:rPr>
        <w:t xml:space="preserve"> Nu-s prea multe lucruri pe care maică-ta să nu le ştie</w:t>
      </w:r>
      <w:r>
        <w:rPr>
          <w:spacing w:val="2"/>
          <w:sz w:val="24"/>
          <w:lang w:val="ro-RO"/>
        </w:rPr>
        <w:t>.</w:t>
      </w:r>
      <w:r>
        <w:rPr>
          <w:i/>
          <w:spacing w:val="2"/>
          <w:sz w:val="24"/>
          <w:lang w:val="ro-RO"/>
        </w:rPr>
        <w:t xml:space="preserve"> Sau să nu le facă</w:t>
      </w:r>
      <w:r>
        <w:rPr>
          <w:spacing w:val="2"/>
          <w:sz w:val="24"/>
          <w:lang w:val="ro-RO"/>
        </w:rPr>
        <w:t>.</w:t>
      </w:r>
      <w:r>
        <w:rPr>
          <w:i/>
          <w:spacing w:val="2"/>
          <w:sz w:val="24"/>
          <w:lang w:val="ro-RO"/>
        </w:rPr>
        <w:t xml:space="preserve"> Doamne</w:t>
      </w:r>
      <w:r>
        <w:rPr>
          <w:spacing w:val="2"/>
          <w:sz w:val="24"/>
          <w:lang w:val="ro-RO"/>
        </w:rPr>
        <w:t>,</w:t>
      </w:r>
      <w:r>
        <w:rPr>
          <w:i/>
          <w:spacing w:val="2"/>
          <w:sz w:val="24"/>
          <w:lang w:val="ro-RO"/>
        </w:rPr>
        <w:t xml:space="preserve"> ce corp</w:t>
      </w:r>
      <w:r>
        <w:rPr>
          <w:spacing w:val="2"/>
          <w:sz w:val="24"/>
          <w:lang w:val="ro-RO"/>
        </w:rPr>
        <w:t>,</w:t>
      </w:r>
      <w:r>
        <w:rPr>
          <w:i/>
          <w:spacing w:val="2"/>
          <w:sz w:val="24"/>
          <w:lang w:val="ro-RO"/>
        </w:rPr>
        <w:t xml:space="preserve"> am văzut-o într-u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Ţine-ţi gura</w:t>
      </w:r>
      <w:r>
        <w:rPr>
          <w:spacing w:val="2"/>
          <w:sz w:val="24"/>
          <w:lang w:val="ro-RO"/>
        </w:rPr>
        <w:t>,</w:t>
      </w:r>
      <w:r>
        <w:rPr>
          <w:i/>
          <w:spacing w:val="2"/>
          <w:sz w:val="24"/>
          <w:lang w:val="ro-RO"/>
        </w:rPr>
        <w:t xml:space="preserve"> Conner</w:t>
      </w:r>
      <w:r>
        <w:rPr>
          <w:spacing w:val="2"/>
          <w:sz w:val="24"/>
          <w:lang w:val="ro-RO"/>
        </w:rPr>
        <w:t>!</w:t>
      </w:r>
      <w:r>
        <w:rPr>
          <w:i/>
          <w:spacing w:val="2"/>
          <w:sz w:val="24"/>
          <w:lang w:val="ro-RO"/>
        </w:rPr>
        <w:t xml:space="preserve"> </w:t>
      </w:r>
      <w:r>
        <w:rPr>
          <w:spacing w:val="2"/>
          <w:sz w:val="24"/>
          <w:lang w:val="ro-RO"/>
        </w:rPr>
        <w:t xml:space="preserve">avertiză Laslo pe un ton sălbatic. </w:t>
      </w:r>
      <w:r>
        <w:rPr>
          <w:i/>
          <w:spacing w:val="2"/>
          <w:sz w:val="24"/>
          <w:lang w:val="ro-RO"/>
        </w:rPr>
        <w:t>Computer</w:t>
      </w:r>
      <w:r>
        <w:rPr>
          <w:spacing w:val="2"/>
          <w:sz w:val="24"/>
          <w:lang w:val="ro-RO"/>
        </w:rPr>
        <w:t>,</w:t>
      </w:r>
      <w:r>
        <w:rPr>
          <w:i/>
          <w:spacing w:val="2"/>
          <w:sz w:val="24"/>
          <w:lang w:val="ro-RO"/>
        </w:rPr>
        <w:t xml:space="preserve"> activează</w:t>
      </w:r>
      <w:r>
        <w:rPr>
          <w:spacing w:val="2"/>
          <w:sz w:val="24"/>
          <w:lang w:val="ro-RO"/>
        </w:rPr>
        <w:t>...</w:t>
      </w:r>
      <w:r>
        <w:rPr>
          <w:i/>
          <w:spacing w:val="2"/>
          <w:sz w:val="24"/>
          <w:lang w:val="ro-RO"/>
        </w:rPr>
        <w:t xml:space="preserve"> nu-mi amintesc cuvâ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r>
        <w:rPr>
          <w:i/>
          <w:spacing w:val="2"/>
          <w:sz w:val="24"/>
          <w:lang w:val="ro-RO"/>
        </w:rPr>
        <w:t xml:space="preserve"> Ce naiba</w:t>
      </w:r>
      <w:r>
        <w:rPr>
          <w:spacing w:val="2"/>
          <w:sz w:val="24"/>
          <w:lang w:val="ro-RO"/>
        </w:rPr>
        <w:t>,</w:t>
      </w:r>
      <w:r>
        <w:rPr>
          <w:i/>
          <w:spacing w:val="2"/>
          <w:sz w:val="24"/>
          <w:lang w:val="ro-RO"/>
        </w:rPr>
        <w:t xml:space="preserve"> Laslo</w:t>
      </w:r>
      <w:r>
        <w:rPr>
          <w:spacing w:val="2"/>
          <w:sz w:val="24"/>
          <w:lang w:val="ro-RO"/>
        </w:rPr>
        <w:t>,</w:t>
      </w:r>
      <w:r>
        <w:rPr>
          <w:i/>
          <w:spacing w:val="2"/>
          <w:sz w:val="24"/>
          <w:lang w:val="ro-RO"/>
        </w:rPr>
        <w:t xml:space="preserve"> TU trebuie s-o spui</w:t>
      </w:r>
      <w:r>
        <w:rPr>
          <w:spacing w:val="2"/>
          <w:sz w:val="24"/>
          <w:lang w:val="ro-RO"/>
        </w:rPr>
        <w:t>!</w:t>
      </w:r>
      <w:r>
        <w:rPr>
          <w:i/>
          <w:spacing w:val="2"/>
          <w:sz w:val="24"/>
          <w:lang w:val="ro-RO"/>
        </w:rPr>
        <w:t xml:space="preserve"> E cu amprentă vocal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ei</w:t>
      </w:r>
      <w:r>
        <w:rPr>
          <w:spacing w:val="2"/>
          <w:sz w:val="24"/>
          <w:lang w:val="ro-RO"/>
        </w:rPr>
        <w:t>,</w:t>
      </w:r>
      <w:r>
        <w:rPr>
          <w:i/>
          <w:spacing w:val="2"/>
          <w:sz w:val="24"/>
          <w:lang w:val="ro-RO"/>
        </w:rPr>
        <w:t xml:space="preserve"> uite un mesaj de pe asteroid</w:t>
      </w:r>
      <w:r>
        <w:rPr>
          <w:spacing w:val="2"/>
          <w:sz w:val="24"/>
          <w:lang w:val="ro-RO"/>
        </w:rPr>
        <w:t>!</w:t>
      </w:r>
      <w:r>
        <w:rPr>
          <w:i/>
          <w:spacing w:val="2"/>
          <w:sz w:val="24"/>
          <w:lang w:val="ro-RO"/>
        </w:rPr>
        <w:t xml:space="preserve"> Oameni</w:t>
      </w:r>
      <w:r>
        <w:rPr>
          <w:spacing w:val="2"/>
          <w:sz w:val="24"/>
          <w:lang w:val="ro-RO"/>
        </w:rPr>
        <w:t>!</w:t>
      </w:r>
      <w:r>
        <w:rPr>
          <w:i/>
          <w:spacing w:val="2"/>
          <w:sz w:val="24"/>
          <w:lang w:val="ro-RO"/>
        </w:rPr>
        <w:t xml:space="preserve"> Poate că-s şi fete pe-aco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w:t>
      </w:r>
      <w:r>
        <w:rPr>
          <w:spacing w:val="2"/>
          <w:sz w:val="24"/>
          <w:lang w:val="ro-RO"/>
        </w:rPr>
        <w:t xml:space="preserve">rosti o voce mecanică. </w:t>
      </w:r>
      <w:r>
        <w:rPr>
          <w:i/>
          <w:spacing w:val="2"/>
          <w:sz w:val="24"/>
          <w:lang w:val="ro-RO"/>
        </w:rPr>
        <w:t>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ne vor</w:t>
      </w:r>
      <w:r>
        <w:rPr>
          <w:spacing w:val="2"/>
          <w:sz w:val="24"/>
          <w:lang w:val="ro-RO"/>
        </w:rPr>
        <w:t>,</w:t>
      </w:r>
      <w:r>
        <w:rPr>
          <w:i/>
          <w:spacing w:val="2"/>
          <w:sz w:val="24"/>
          <w:lang w:val="ro-RO"/>
        </w:rPr>
        <w:t xml:space="preserve"> </w:t>
      </w:r>
      <w:r>
        <w:rPr>
          <w:spacing w:val="2"/>
          <w:sz w:val="24"/>
          <w:lang w:val="ro-RO"/>
        </w:rPr>
        <w:t xml:space="preserve">spuse Conner. </w:t>
      </w:r>
      <w:r>
        <w:rPr>
          <w:i/>
          <w:spacing w:val="2"/>
          <w:sz w:val="24"/>
          <w:lang w:val="ro-RO"/>
        </w:rPr>
        <w:t>Trage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tai</w:t>
      </w:r>
      <w:r>
        <w:rPr>
          <w:spacing w:val="2"/>
          <w:sz w:val="24"/>
          <w:lang w:val="ro-RO"/>
        </w:rPr>
        <w:t>...</w:t>
      </w:r>
      <w:r>
        <w:rPr>
          <w:i/>
          <w:spacing w:val="2"/>
          <w:sz w:val="24"/>
          <w:lang w:val="ro-RO"/>
        </w:rPr>
        <w:t xml:space="preserve"> p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Şobolanii dracu’ </w:t>
      </w:r>
      <w:r>
        <w:rPr>
          <w:spacing w:val="2"/>
          <w:sz w:val="24"/>
          <w:lang w:val="ro-RO"/>
        </w:rPr>
        <w:t xml:space="preserve">! făcu Connor. </w:t>
      </w:r>
      <w:r>
        <w:rPr>
          <w:i/>
          <w:spacing w:val="2"/>
          <w:sz w:val="24"/>
          <w:lang w:val="ro-RO"/>
        </w:rPr>
        <w:t>Trag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Pă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şu’ drac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ACESTA ESTE ULTIMUL AVERTISMENT</w:t>
      </w:r>
      <w:r>
        <w:rPr>
          <w:spacing w:val="2"/>
          <w:sz w:val="24"/>
          <w:lang w:val="ro-RO"/>
        </w:rPr>
        <w:t>!</w:t>
      </w:r>
      <w:r>
        <w:rPr>
          <w:i/>
          <w:spacing w:val="2"/>
          <w:sz w:val="24"/>
          <w:lang w:val="ro-RO"/>
        </w:rPr>
        <w:t xml:space="preserve"> AŢI INVADAT O ZONĂ STRICT INTERZISĂ SI FOARTE PERICULOASĂ</w:t>
      </w:r>
      <w:r>
        <w:rPr>
          <w:spacing w:val="2"/>
          <w:sz w:val="24"/>
          <w:lang w:val="ro-RO"/>
        </w:rPr>
        <w:t>.</w:t>
      </w:r>
      <w:r>
        <w:rPr>
          <w:i/>
          <w:spacing w:val="2"/>
          <w:sz w:val="24"/>
          <w:lang w:val="ro-RO"/>
        </w:rPr>
        <w:t xml:space="preserve"> PLECAŢI IMEDIAT</w:t>
      </w:r>
      <w:r>
        <w:rPr>
          <w:spacing w:val="2"/>
          <w:sz w:val="24"/>
          <w:lang w:val="ro-RO"/>
        </w:rPr>
        <w:t>!</w:t>
      </w:r>
      <w:r>
        <w:rPr>
          <w:i/>
          <w:spacing w:val="2"/>
          <w:sz w:val="24"/>
          <w:lang w:val="ro-RO"/>
        </w:rPr>
        <w:t xml:space="preserve"> ÎN CAZ CONTRAR</w:t>
      </w:r>
      <w:r>
        <w:rPr>
          <w:spacing w:val="2"/>
          <w:sz w:val="24"/>
          <w:lang w:val="ro-RO"/>
        </w:rPr>
        <w:t>,</w:t>
      </w:r>
      <w:r>
        <w:rPr>
          <w:i/>
          <w:spacing w:val="2"/>
          <w:sz w:val="24"/>
          <w:lang w:val="ro-RO"/>
        </w:rPr>
        <w:t xml:space="preserve"> SE VA TRAGE ASUPRA VEHICULULUI VOSTR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terveni o a patra voce, vorbind repede: „</w:t>
      </w:r>
      <w:r>
        <w:rPr>
          <w:i/>
          <w:spacing w:val="2"/>
          <w:sz w:val="24"/>
          <w:lang w:val="ro-RO"/>
        </w:rPr>
        <w:t>Vehicul neidentificat</w:t>
      </w:r>
      <w:r>
        <w:rPr>
          <w:spacing w:val="2"/>
          <w:sz w:val="24"/>
          <w:lang w:val="ro-RO"/>
        </w:rPr>
        <w:t>.</w:t>
      </w:r>
      <w:r>
        <w:rPr>
          <w:i/>
          <w:spacing w:val="2"/>
          <w:sz w:val="24"/>
          <w:lang w:val="ro-RO"/>
        </w:rPr>
        <w:t xml:space="preserve"> </w:t>
      </w:r>
      <w:r>
        <w:rPr>
          <w:spacing w:val="2"/>
          <w:sz w:val="24"/>
          <w:lang w:val="ro-RO"/>
        </w:rPr>
        <w:t>..</w:t>
      </w:r>
      <w:r>
        <w:rPr>
          <w:i/>
          <w:spacing w:val="2"/>
          <w:sz w:val="24"/>
          <w:lang w:val="ro-RO"/>
        </w:rPr>
        <w:t xml:space="preserve"> SOS</w:t>
      </w:r>
      <w:r>
        <w:rPr>
          <w:spacing w:val="2"/>
          <w:sz w:val="24"/>
          <w:lang w:val="ro-RO"/>
        </w:rPr>
        <w:t>...</w:t>
      </w:r>
      <w:r>
        <w:rPr>
          <w:i/>
          <w:spacing w:val="2"/>
          <w:sz w:val="24"/>
          <w:lang w:val="ro-RO"/>
        </w:rPr>
        <w:t xml:space="preserve"> Ajutor</w:t>
      </w:r>
      <w:r>
        <w:rPr>
          <w:spacing w:val="2"/>
          <w:sz w:val="24"/>
          <w:lang w:val="ro-RO"/>
        </w:rPr>
        <w:t>!</w:t>
      </w:r>
      <w:r>
        <w:rPr>
          <w:i/>
          <w:spacing w:val="2"/>
          <w:sz w:val="24"/>
          <w:lang w:val="ro-RO"/>
        </w:rPr>
        <w:t xml:space="preserve"> Sunt ţinut prizonier</w:t>
      </w:r>
      <w:r>
        <w:rPr>
          <w:spacing w:val="2"/>
          <w:sz w:val="24"/>
          <w:lang w:val="ro-RO"/>
        </w:rPr>
        <w:t>...</w:t>
      </w:r>
      <w:r>
        <w:rPr>
          <w:i/>
          <w:spacing w:val="2"/>
          <w:sz w:val="24"/>
          <w:lang w:val="ro-RO"/>
        </w:rPr>
        <w:t xml:space="preserve"> mă numesc Tom Capelo</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auzi un şuierat foarte scurt, foarte ascuţ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strig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dar, e doctorul Capelo? I-ai recunoscut vo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r nu pricep cum... unde şi când a fost făcută înregistr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i iulie, coordonatele indică un loc din Centură, răspunse Magdalena. Am verificat locul; acum nu se mai află nimic acolo, iar aparatul avea o rază de înregistrare sub o sută de clickuri. Aparatul a indicat faptul că vocile proveneau din două locaţii diferite. Dar după aceea, răpitorii au oprit aparatura de înregist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ntea lui Kaufman funcţiona frenetic. Tom fusese ţinut în Centură, probabil într-un habitat dintr-un asteroid gol pe dinăuntru; judecând după avertismente şi după faptul că se trăsese prompt, se impunea concluzia că în apropiere, dar nu în acelaşi loc cu el se afla adăpostit ceva important. Artefactul Protector? Ascuns acolo, sub pază maximă, şi Tom ţinut tot acolo, ca să... ca să ce? Să lucreze asupra artefactului? Poate, dar numai dacă mintea ta nu pricepea că e o diferenţă uriaşă între fizica teoretică şi cea experimentală, că Tom Capelo se ocupa de prima şi că un fizician care se ocupă de teorie nu trebuie să se afle în prezenţa fenomenelor pentru explicarea cărora elaborează ecuaţii. Kaufman îşi putea imagina cu uşurinţă ofiţeri din armată care nu pricepeau nimic din toate acestea. Tom fusese adus pe planeta Lumea ca să dezlege misterul artefactului, ceea ce şi reuşise. Acum ce mai voiau de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ar Magdalena afirmase că nici Tom, nici construcţia ce adăpostea artefactul nu se mai aflau în acel loc. Fuseseră mutate. Mai adăugase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i vrut să spui cu „după aceea, răpitorii au oprit aparatura de înregist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şi dădu la o parte o şuviţă de păr rebelă; cu pantalonii bleumarin şi tunica brodată cu fir argintiu, părea complet nelalocul ei în coliba băştinaş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lo făcea ceea ce face de obicei, spuse ea. Vrea să se descurce fără îndrumarea mea, ceea ce nu poate. Aşa că periodic se apucă de jocuri dintr-astea idioate. Dispare săptămâni sau luni de zile. Mă tem că fiul meu este foarte imatur pentru vârsta lui. Însă nu cred c-a anticipat faptul că la capătul acelei călătorii, şi el, şi prietenul lui vor fi capturaţi, împreună cu marele doctor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holbă la ea. Da, femeia credea ce spune! Dar el auzise avertismentul, şuieratul caracteristic armei... Nava lui Laslo fusese dezintegrată. Întrebă preca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ai şi alte indicii cum că Laslo este în vi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i în viaţă! Doar nu crezi că Stefanak o să-l omoare pe Thomas Capelo, salvatorul sistemului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e Capelo, acolo e şi Laslo, spuse Magdalena. Kaufman privi în ochii femeii, mai albaştri decât safirele, şi citi în ei convingere absolută. Credea că fiul ei este viu şi se află în acelaşi loc cu Capelo. Trebuia să creadă; orice altceva ar fi fost imposibil de suportat. Kaufman înţelese că are în faţă un caracter suficient de puternic pentru a transforma autoiluzionarea în nebunie. O întrebă cu reţin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reuşit contactele tale să obţină vreun indiciu despre locul în care a fost mutat doctorul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am încercat, crede-mă! Dar securitatea e mai fermă decât fundul unei virgine! Singura mea pistă e Amanda Capelo. Fata n-a fost răpită împreună cu tatăl ei, aşa că poate a văzut cândva, ceva care să-mi dea un indiciu. Ea s-ar putea să nu-şi dea seama că e un indiciu, dar eu,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făcut cale foarte lungă până pe planeta asta, pe urmele Amandei, pe baza acelei dovezi fragile! remarcă el, tot cu maximă precau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dreptate! zâmbi ea. Aş fi trimis pe cineva, numai că am fost avertizată di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vertizată cu privire la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nu ştii! Trecuseşi deja prin tunel. La ora asta se desfăşoară o revoluţie. Stefanak a declarat legea marţială, iar forţele care i se opun au încercat să-l înlăture de la pu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un nod în stom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încercat? Şi au reuşit? Magdalena ridică din um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Eu am fost avertizată. Mi-a trimis vorbă un prieten: „Pleacă din sistemul solar! Pierce a decis să acţioneze în data de optsprezece. Marina va conduce acţiunea.” Aşa că am ple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ierce. Amiralul Nikolai Pierce, comandantul Marinei de Apărare a Alianţei Solare, rivalul aprig al lui Stefanak. Iar dacă legăturile Magdalenei erau cele pe care Kaufman auzise mereu că-i sunt atribuite, avea dreptate să plece: Pierce ar fi ucis-o neîntârziat. Imperiul ei vast, mascat, cvasipolitic îl sprijinea pe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un zburător care-mi aduce veşti, spuse ea. Trebuie să ajungă la tunelul ăsta în câteva zile. Iar între timp, fundătura asta oribilă e o ascunzătoare la fel de bună ca oricare alta, până când se lămuresc lucrur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ână când se lămuresc lucrurile”... vorbea despre controlul politic şi militar asupra întregului sistem solar de parcă n-ar fi contat cine-l câştiga. Poate că pentru ea nici nu conta. Magdalena avea o singură grijă: fiul ei. Lui Kaufman, acest ţel unic, greşit ales, îi părea grotesc, descuraj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acă Pierce câştigă? întrebă el. Ai de gând să te ascunzi pe Lume la nesfâr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i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reşte că nu! Dar ar trebui să ştii că primele zile după o lovitură de stat sunt cele în care dispar tot felul de oameni. „Victime ale luptelor”. Lyle, eu am foarte mulţi duşmani! Dacă Pierce câştigă, o să ia măsuri ca să restaureze măcar în aparenţă ordinea, iar atunci va fi mult mai greu să mă ucidă fără o grămadă de publicitate. Indiferent cine câştigă, mă întorc. Şi, desigur, speram că Amanda Capelo e cu voi. Ştii, s-ar fi putut. Dar n-aveţi încă nici o veste de la ea sau despr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euşi Kaufman să rost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riera lui militară se desfăşurase sub auspiciile generalului Sullivan Stefanak, comandantul suprem al Consiliului de Apărare al Alianţei Solare. Îl admirase, în ciuda tuturor motivelor contrarii. Iar acum Stefanak putea fi înlăturat din funcţie, închis, omorât. Revolu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mi-am dat seama, după reacţia ta iniţială. Şi după reacţia frumoasei tale Empatice. Ştii, am să-l găsesc! Pe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i recaptă atenţia. O cercetă cu atenţie. Credea! Credea că-l va găsi pe Tom Capelo şi că împreună cu acesta va fi şi Laslo al ei. Kaufman simţi că-l inundă mila. Femeia îl scuti de a răspunde, adăug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între timp, desigur, dacă micuţa ta Amanda se află tot în Lowell City, n-o să-i fie prea bine! Nici restului populaţiei. Essa, ce mai vrei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ca băştinaşă îi oferi cu umilinţă bolul, atât de lustruit, încât strălucea orbitor. Spuse ceva pe limba ei, dar nici Kaufman, nici Magdalena nu înţele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 întrebă Magdalena, iri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treabă cât mai durează până când o iei cu tine în barca din metal zburătoare, ca să vadă alte lumi, traduse Marbet din spatele lor. Spune că i-ai promis, prin En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în curând! replică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întoarse şi se uită la Marbet, oprită în pra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te cheamă Ann! îi spuse aceasta, apoi plecă. O urmă; îl conduse nu la coliba lui Ann, ci spre alta, aproape goală, doar cu o masă mică, două perne de şezut şi o saltea rul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ci vom sta noi doi. Lyle, n-ar trebui să te încrezi în nimic din ce-ţi spun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ât timp stăteai acolo? Ai auzit înregistr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i făcu semn să se aşeze pe o pernă; se aşeză şi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tea aceea cred că e reală. Îşi caută fiul şi crede cu tărie că el e în viaţă, în acelaşi loc unde se află şi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ăiatul e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mai întâlnit-o vreodată p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tăcu preţ de câteva clipe, apoi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am deja câte ceva despre ea. Nu poţi desfăşura activitate de Empatic în negocieri fără să ai de-a face, mai devreme sau mai târziu, cu una dintre corporaţiile Magdalenei. In cadrul pregătirii pentru negocieri cu reprezentanţii ei, mi s-au arătat holoimagini cu ea şi mi s-a relatat ceea ce se cunoaşte cu privire la viaţa ei. Tu ştii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 născut pe Pământ, în Atlanta. Mama ei, după toate probabilităţile, era prostituată. Se ştie cu certitudine că mama sau altcineva a lăsat nou-născuta într-o cutie, în faţa unei clinici guvernamentale din Plumbob, cartierul cel mai rău-famat din Atlanta, în care nu pun piciorul nici măcar poliţi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 mai departe, ceru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pilul a fost adoptat de o asistentă de la clinică, pe nume Catalune Damroscher, care era sau a devenit în scurt timp dependentă de droguri. A botezat-o pe micuţă „May”. Poate că la început Catalune Damroscher a intenţionat să fie o mamă bună, dar a abuzat-o oribil pe mica May. În zece clinici gratuite există documente care atestă că fetiţa era bătută, arsă, snopită. May n-a vorbit până la vârsta de patru ani. La şase ani a dispărut din documentele oficiale de pretutindeni. Anul următor, Catalune a luat o supradoză şi a murit. Nimeni nu ştie unde s-a dus May, nici cum a trăit între şase şi ş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 spuse Kaufman, deşi nu înţelegea cum poate un copil de şase ani să supravieţuiască în Plumbob.</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y a apărut în anul 2125 pe plajele de lux din Carolina de Nord. Paza în zonă este foarte strictă, dar, nu se ştie cum, ea a reuşit să intre şi a devenit amanta unui bogătaş pe nume Amerigo Dalton. A trăit cu el timp de trei-patru ani. Numele ei apare în vechile baze de date ale ştirilor speculative. De la Dalton a trecut la Evan Kilhane, producătorul de filme porno - sau poate că au existat şi alţi bărbaţi între ei. Kilhane a botezat-o Magdalena şi a lansat-o în cariera porno. Probabil că restul îl ştii, cel puţin în linii ma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use Kaufman, mişcat de copilăria nenorocită a Magdalenei. Dar nu ştiam că are un f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Bellington Wace Arnold. Nelegitim. Lyle, dacă-ţi mai văd figura asta, te plesn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fig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eşeală; n-ar fi trebuit să întreb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 a unuia pe cale să jelească un pisoi rănit! Ascultă-mă: Magdalena e periculoasă! N-a acceptat ca fiu-său să fie modificat genetic, fiindcă e atât de arogantă, încât crede că propriile-i odrasle nu pot fi decât reuşite, fără nici un ajutor artificial. În acelaşi timp, e furioasă în sinea ei pe genele perverse care i-au adus frumuseţea ce i-a distrus via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Toate </w:t>
      </w:r>
      <w:r>
        <w:rPr>
          <w:spacing w:val="2"/>
          <w:sz w:val="24"/>
          <w:lang w:val="ro-RO"/>
        </w:rPr>
        <w:t>informaţiile astea se găsesc în documentele oficiale? făcu el, scep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nu! se răsti Marbet. Asta spunea tot corpul ei cât timp a ascultat cubul de date. Magdalena e furioasă pe firea lui Laslo. De asemenea, şi-a concentrat asupra lui toate dorinţele neîmplinite din întreaga ei viaţă, toate impulsurile reprimate. Pariez că n-a avut nici măcar un orgasm auten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întrecea limita. Kaufman se ridică şi se întinse, mimând nonşalan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nu încerca să te prefaci cu mine! Eşti la fel de indiferent faţă de ea cum e ursul în faţa borcanului cu miere! Magdalena a distrus cu totul potenţialul băiatului ei, controlându-l, găsindu-i justificări, sufocându-l. El o ura şi o venera în acelaşi timp şi probabil că se certau întru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rezi că sunt din cale-afară de multe informaţii după un singur contact cu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l ţintui cu privirea. Cu cât îl privea mai mult, cu atât mai stânjenit devenea Kaufman. „Vede prea al naibii de multe!” îşi zise el. În cele din urmă, Marbet se întoarse, spunându-i peste umăr:</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Trebuie să ne aducem lucrurile de pe zburător. Lyle, nu te lăsa păcălit de May Damroscher! E o persoană versată şi tu nu-i eşti în nici un caz pe măsură.</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ZECE</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ORAŞUL LOWELL,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baţia Ares a Fraţilor Benedictini era cel mai ciudat loc din câte îşi putea închipui Amanda. Toţi cei de-acolo erau amabili, dar nu-l înţelegea pe nici u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primele câteva zile stătuse în pat, îngrozită şi epuizată. Fratele Meissel îi aducea hrană şi se aşeza pe marginea patului ei, stânjenind-o, fiindcă purta doar tunica veche a cine ştie cui, pe care o folosea drept cămaşă de noapte, şi-n plus nu făcuse baie şi s-ar fi putut să miroasă urât. Fratele Meissel vorbea despre credinţă, despre rugăciune şi despre punerea la încercare a spiritului, până când fata se prefăcea că a adormit; atunci „preotul” pleca. Adesea chiar adormea, dar o trezeau întotdeauna coşmarurile despre tatăl ei sau despre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dată, îl întrerupse pe fratele Meissel întrebându-l pe neaştep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trebuie să moară oame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referi la părintele Em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El a... 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murit ca să-ţi salveze viaţa, aşa cre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nu aşa a fost? întrebă Amanda, confu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eplică fratele Meissel. A murit întru slava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aba asta n-avea nici o noimă pentru Amanda, care văzuse clar cum părintele Emil fusese împuşcat când încercase s-o apere pe ea. Tatăl ei spunea că oamenii mor fiindcă telomerele</w:t>
      </w:r>
      <w:r>
        <w:rPr>
          <w:rStyle w:val="FootnoteCharacters"/>
          <w:rStyle w:val="FootnoteAnchor"/>
          <w:spacing w:val="2"/>
          <w:sz w:val="24"/>
          <w:lang w:val="ro-RO"/>
        </w:rPr>
        <w:footnoteReference w:id="3"/>
      </w:r>
      <w:r>
        <w:rPr>
          <w:spacing w:val="2"/>
          <w:sz w:val="24"/>
          <w:lang w:val="ro-RO"/>
        </w:rPr>
        <w:t xml:space="preserve"> lor se termină, şi-n plus, Natura nu mai are nevoie de ei după ce depăşesc vârsta reproducerii. Ideea nu te alina cine ştie ce, dar cel puţin avea log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fletul părintelui Emil este cu Dumnezeu, adăugă fratele Meis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găsi nici o replică politicoasă, aşa că tăcu. N-avea răspuns. Părintele Emil fusese o persoană bună; nu era drept să moară astfel, împuşcat în stradă, scăldat în propriul sâng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âteva zile, rezistenţa firească a organismului ei îşi spuse cuvântul, aşa că fata se dădu jos din pat şi porni în căutarea unui holovizor. Dar nu găsi nici unul. De fapt, spre maxima ei uluire, nicăieri în abaţie nu exista vreun terminal de computer! Nu mai fusese niciodată într-un loc fără nici un termin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ucrurile lumeşti nu ne preocupă, îi explică fratele Meissel, frământându-şi sutana lungă, maro. Un terminal n-ar face decât să ne distragă de la munca noastră sfântă. Însă există un televizor cu ecran plat, care ne aduce ştirile în situaţii de urgenţă. Am să-l instalez în trapeză</w:t>
      </w:r>
      <w:r>
        <w:rPr>
          <w:rStyle w:val="FootnoteCharacters"/>
          <w:rStyle w:val="FootnoteAnchor"/>
          <w:spacing w:val="2"/>
          <w:sz w:val="24"/>
          <w:lang w:val="ro-RO"/>
        </w:rPr>
        <w:footnoteReference w:id="4"/>
      </w:r>
      <w:r>
        <w:rPr>
          <w:spacing w:val="2"/>
          <w:sz w:val="24"/>
          <w:lang w:val="ro-RO"/>
        </w:rPr>
        <w:t>, pentru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replică, scep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că n-aveţi terminal, de unde aflaţi că </w:t>
      </w:r>
      <w:r>
        <w:rPr>
          <w:i/>
          <w:spacing w:val="2"/>
          <w:sz w:val="24"/>
          <w:lang w:val="ro-RO"/>
        </w:rPr>
        <w:t xml:space="preserve">este </w:t>
      </w:r>
      <w:r>
        <w:rPr>
          <w:spacing w:val="2"/>
          <w:sz w:val="24"/>
          <w:lang w:val="ro-RO"/>
        </w:rPr>
        <w:t>o situaţie de urgenţă, ca să deschideţi televiz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trapeză, Amanda. Şi numai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exploră abaţia, cu nenumăratele ei „odăi”. Toate încăperile se numeau odăi, deşi cele mai multe dintre ele aveau şi alt nume - cuvinte pe care nu le mai auzise niciodată: trapeză, capelă, cămară, strana corului, biroul chelarului. Fiecare odaie avea menirea ei şi toţi cei care se aflau în ea erau implicaţi în respectiva activitate, ori de câte ori se aflau acolo - ceea ce se întâmpla în fiecare zi, la aceleaşi ore. Nu exista „salon”, oamenii nu se adunau fără vreun scop anume, nu exista spontaneitate. Şi totuşi, nimeni nu părea neferic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că ar fi fost prea mulţi oameni care să fie fericiţi ori nefericiţi. Abaţia avea doar şaptesprezece „fraţi”, dintre care paisprezece nu ieşeau niciodată dincolo de zidurile ei, în nici</w:t>
      </w:r>
      <w:r>
        <w:rPr>
          <w:rFonts w:cs="Arial" w:ascii="Arial" w:hAnsi="Arial"/>
          <w:spacing w:val="2"/>
          <w:sz w:val="24"/>
          <w:lang w:val="ro-RO"/>
        </w:rPr>
        <w:t xml:space="preserve"> </w:t>
      </w:r>
      <w:r>
        <w:rPr>
          <w:spacing w:val="2"/>
          <w:sz w:val="24"/>
          <w:lang w:val="ro-RO"/>
        </w:rPr>
        <w:t>o circumstanţă. Amanda se cutremură când află acest lucru. Doar fratele Meissel şi fratele Wu aveau voie să plece din abaţie ca să cumpere una-alta, să se ducă la bancă sau să trăiască normal. I se spuse că abaţia era una de „sihăstrie” - alt cuvânt ciudat. Băiatul care-i deschisese uşa când sosise era „nov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upaţia principală a tuturor consta în cântat şi în hrănirea altora. De trei ori pe zi, fratele Meissel şi fratele Wu duceau uriaşele cazane cu mâncare gătită de ceilalţi „dincolo de grilaj”. Grilajul era adevărat: gros, complicat, făcut din oţel şi modelat aşa încât să semene cu o împletitură din crengi înfrunzite. Cei paisprezece „fraţi sihaştri” rămâneau în acea parte a clădirii situată între grilaj şi zidul învecinat cu arcada piezoelectrică a domului principal al oraş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e zidul abaţiei şi cel al domului exista un spaţiu strâmt, nu mai mult de treizeci de centimetri lăţime. Acolo se depozita gunoiul nedegradabil: o somieră stricată, nişte lăzi din plastic de care nu era nevoie, un volan despre care Amanda nu-şi dădea seama cum ajunsese acolo. Explorând, cotrobăia cu un băţ prin diferitele mormane de resturi, apoi se îndrepta de spate ca să privească pe deasupra zidului. Dincolo de plasticul gros, multistratificat se întindea terenul roşu, pietros al planetei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încăperea aglomerată aflată dincolo de grilaj veneau oameni, ca să mănânce pe gratis. Fratele Meissel şi fratele Wu îi serveau, strecurându-se cu greutate printre mesele mici, înghesuite. Spaţiul era foarte scump în Lowell City. După ce mâncau, unii oameni rămâneau să-i asculte pe fraţi cânt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redea că acesta reprezenta adevăratul motiv al venirii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ţii şedeau ascunşi dincolo de grilaj, fiecare în „strana” lui, şi cântau o muzică pe care Amanda n-o mai auzise niciodată. Muzică deosebit de frumoasă, greu de uitat, fără instrumente înregistrate sau sintetizator care s-o acompanieze. „Cântare bisericească”, o numea fratele Meissel. Fraţii cântau cu o intensitate pe care fata n-o înţelegea cu adevărat: de parcă muzica n-ar fi fost doar muzică, ci şi alt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 rugăm, îi explică fratele Meissel. Cântăm Sfânta Liturghie. Amanda, ignoranţa ta e cutremur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ântau de şase ori pe zi, deşi oamenii din afară veneau doar de trei ori. Momentele acelea purtau nume ciudate: </w:t>
      </w:r>
      <w:r>
        <w:rPr>
          <w:i/>
          <w:spacing w:val="2"/>
          <w:sz w:val="24"/>
          <w:lang w:val="ro-RO"/>
        </w:rPr>
        <w:t>Laudae</w:t>
      </w:r>
      <w:r>
        <w:rPr>
          <w:spacing w:val="2"/>
          <w:sz w:val="24"/>
          <w:lang w:val="ro-RO"/>
        </w:rPr>
        <w:t>,</w:t>
      </w:r>
      <w:r>
        <w:rPr>
          <w:i/>
          <w:spacing w:val="2"/>
          <w:sz w:val="24"/>
          <w:lang w:val="ro-RO"/>
        </w:rPr>
        <w:t xml:space="preserve"> Ora mediae</w:t>
      </w:r>
      <w:r>
        <w:rPr>
          <w:spacing w:val="2"/>
          <w:sz w:val="24"/>
          <w:lang w:val="ro-RO"/>
        </w:rPr>
        <w:t>,</w:t>
      </w:r>
      <w:r>
        <w:rPr>
          <w:i/>
          <w:spacing w:val="2"/>
          <w:sz w:val="24"/>
          <w:lang w:val="ro-RO"/>
        </w:rPr>
        <w:t xml:space="preserve"> Sextae</w:t>
      </w:r>
      <w:r>
        <w:rPr>
          <w:spacing w:val="2"/>
          <w:sz w:val="24"/>
          <w:lang w:val="ro-RO"/>
        </w:rPr>
        <w:t>,</w:t>
      </w:r>
      <w:r>
        <w:rPr>
          <w:i/>
          <w:spacing w:val="2"/>
          <w:sz w:val="24"/>
          <w:lang w:val="ro-RO"/>
        </w:rPr>
        <w:t xml:space="preserve"> Vesperae</w:t>
      </w:r>
      <w:r>
        <w:rPr>
          <w:spacing w:val="2"/>
          <w:sz w:val="24"/>
          <w:lang w:val="ro-RO"/>
        </w:rPr>
        <w:t>,</w:t>
      </w:r>
      <w:r>
        <w:rPr>
          <w:i/>
          <w:spacing w:val="2"/>
          <w:sz w:val="24"/>
          <w:lang w:val="ro-RO"/>
        </w:rPr>
        <w:t xml:space="preserve"> Completorium </w:t>
      </w:r>
      <w:r>
        <w:rPr>
          <w:spacing w:val="2"/>
          <w:sz w:val="24"/>
          <w:lang w:val="ro-RO"/>
        </w:rPr>
        <w:t xml:space="preserve">şi </w:t>
      </w:r>
      <w:r>
        <w:rPr>
          <w:i/>
          <w:spacing w:val="2"/>
          <w:sz w:val="24"/>
          <w:lang w:val="ro-RO"/>
        </w:rPr>
        <w:t>Matutinus</w:t>
      </w:r>
      <w:r>
        <w:rPr>
          <w:spacing w:val="2"/>
          <w:sz w:val="24"/>
          <w:lang w:val="ro-RO"/>
        </w:rPr>
        <w:t>.</w:t>
      </w:r>
      <w:r>
        <w:rPr>
          <w:i/>
          <w:spacing w:val="2"/>
          <w:sz w:val="24"/>
          <w:lang w:val="ro-RO"/>
        </w:rPr>
        <w:t xml:space="preserve"> </w:t>
      </w:r>
      <w:r>
        <w:rPr>
          <w:spacing w:val="2"/>
          <w:sz w:val="24"/>
          <w:lang w:val="ro-RO"/>
        </w:rPr>
        <w:t>Unele dintre ele aveau loc în toiul nopţii, iar fratele Meissel n-o lăsa pe Amanda să participe la ele. Spunea că are nevoie de somn. Însă la celelalte cântări îi plăcea să meargă, chiar dacă textul era în latină. N-o interesa conţinutul, ci sonor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tătea întotdeauna în spatele grilajului. În afară de fraţi, nimeni altcineva de pe Marte nu ştia că ea se află acolo. Iar fratele Meissel spunea că nici n-ar intra cineva vreodată s-o caute. Nimeni nu trecea dincolo de grilaj.</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aveţi bani ca să cumpăraţi mâncare şi alte lucruri? întrebă Amanda, cu firea ei prac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servase că oamenii nu plăteau pentru hrană şi nici pentru cântece („Nu sunt spectacole, Amanda!”). Fratele Meissel Îi răspunse că abaţia primea donaţii de pe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tru slava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părea că şi televizorul cu ecran plat fusese dobândit prin donaţie. Aparatul şedea pe o masă grosolană, la un capăt al trapezei („Aha! E o sală de mese!” se dumiri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vea voie să se uite la televizor numai din cauza poveştii cu tatăl ei şi i se permitea să-l deschidă doar când în trapeză nu se mai afla altcineva. Fata şedea la un capăt al banchetei tari, fără spetează, făcută din panouri de spumă, mare cât să încapă patru persoane. Îşi cuprindea cu braţele genunchii îmbrăcaţi în pantalonii cusuţi de fratele Meissel şi asculta ce spun prezentatorii de ştiri, avatarii şi persoanele importante, chiar şi generalul Stefanak, despre răpirea tatălui ei, petrecută cu luni în urmă. Răpirea îşi păstra actual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urmă de eminentul fizician, doctorul Thomas Capelo, cel care a decodificat Artefactul Protector şi care a dispărut în urmă c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ispărut fără urmă, răscumpărare? Nici un indiciu cine.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tăţeni ai sistemului solar, până când fiecare dintre noi va dobândi siguranţa în propria casă, atrocităţile ca dispari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grupări teroriste ca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Ei încearcă să ne trădeze în faţa duşmanului! Ar face orice, inclusiv să răpească un om de ştiinţă ca doctorul Capelo, pentru a discredi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ădătorii de 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laboraţioniştii d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vom avea odihnă până când doctorul Capelo va fi re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ul Capelo şi fiica sa, Amanda, în vârstă de p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recompensă pentru orice informaţie care va duce 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seara aceea, Amanda recapitulă totul în minte. Îl vedea pe bărbatul blond, solid, din dormitorul tatălui ei, pe bărbatul care aştepta lângă maşina neagră, pe tatăl ei mergând cu o rigiditate neobişnuită între cei doi. Nimic din ceea ce-şi amintea nu-i sugera cine erau, de ce veni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dată, prinse un interviu scurt cu mama ei vitregă, care părea zguduită, palidă. Carol spuse doar că se afla la părinţii ei, împreună cu Sudie, şi a cerut tuturor oamenilor, de pe Pământ şi din alte părţi, care ştiau oricât de puţin despre soarta soţului şi a fiicei sale vitrege, să sune la numărul de comlink afişat pe ecr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ajunge! spuse fratele Meissel în cele din urmă. Ai văzut destul. Fratele Killian are nevoie să-l ajuţi în bucătă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tele Meissel credea că e util să dai de lucru „mâinilor fără ocupaţie”. Amanda se duse să piseze nişte plante marţiene cu care se dădea aromă mâncării de so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mănăstire, hrana se găsea din abundenţă, dar era plictisitoare. Uneori simţea că-i lasă gura apă după o portocală sau o acadea. O dată a visat lămâ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fla de două săptămâni în abaţie când ştirile au început să se schimbe. Nu se mai pomenea de tatăl ei, nici de nimeni altcineva, în afară de generalul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dădu fuga la biroul părintelui Meissel şi bătu la uş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eo Gratios</w:t>
      </w:r>
      <w:r>
        <w:rPr>
          <w:spacing w:val="2"/>
          <w:sz w:val="24"/>
          <w:lang w:val="ro-RO"/>
        </w:rPr>
        <w:t>...</w:t>
      </w:r>
      <w:r>
        <w:rPr>
          <w:i/>
          <w:spacing w:val="2"/>
          <w:sz w:val="24"/>
          <w:lang w:val="ro-RO"/>
        </w:rPr>
        <w:t xml:space="preserve"> </w:t>
      </w:r>
      <w:r>
        <w:rPr>
          <w:spacing w:val="2"/>
          <w:sz w:val="24"/>
          <w:lang w:val="ro-RO"/>
        </w:rPr>
        <w:t>ce-i, copilă? Ce-i cu figur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televizor se spune că are loc o revoluţie în Lowell City! Chiar aici! Chiar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tele Meissel încremeni; după o clipă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urmă până-n trapeză şi ascultă o vreme. Amanda îl văzu că mişcă buzele, fără sunet: se rug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rate Meissel... ce se întâmplă? Ce înseam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sigur, Amanda. Relatările sunt foarte confu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 că afară se duc lup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ce fac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hiar acum, mergem să cântăm </w:t>
      </w:r>
      <w:r>
        <w:rPr>
          <w:i/>
          <w:spacing w:val="2"/>
          <w:sz w:val="24"/>
          <w:lang w:val="ro-RO"/>
        </w:rPr>
        <w:t>Ora mediae</w:t>
      </w:r>
      <w:r>
        <w:rPr>
          <w:spacing w:val="2"/>
          <w:sz w:val="24"/>
          <w:lang w:val="ro-RO"/>
        </w:rPr>
        <w:t>.</w:t>
      </w:r>
      <w:r>
        <w:rPr>
          <w:i/>
          <w:spacing w:val="2"/>
          <w:sz w:val="24"/>
          <w:lang w:val="ro-RO"/>
        </w:rPr>
        <w:t xml:space="preserve"> </w:t>
      </w:r>
      <w:r>
        <w:rPr>
          <w:spacing w:val="2"/>
          <w:sz w:val="24"/>
          <w:lang w:val="ro-RO"/>
        </w:rPr>
        <w:t>Închide televizorul,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chide-l! E timpul pentru </w:t>
      </w:r>
      <w:r>
        <w:rPr>
          <w:i/>
          <w:spacing w:val="2"/>
          <w:sz w:val="24"/>
          <w:lang w:val="ro-RO"/>
        </w:rPr>
        <w:t>Ora media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după ce se termină cântatul, pe care Amanda învăţase să-l numească „sfânta liturghie”, părintele Meissel permise ca televizorul să fie deschis din nou şi toţi fraţii să urmărească ştirile. Chiar şi fratele Killian, cel grozav de bătrân şi pe jumătate surd, şi-a lăsat bucătăria baltă şi a venit să se înghesuie în faţa ecra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 din abaţie preferau un prezentator de ştiri vârstnic, om în carne şi oase; Amanda prefera un avatar elegant pe nume Stix, dar nu spusese niciodată acest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cmai am fost anunţaţi că a avut loc un incident extrem de grav, anunţă prezentatorul. Duşmanii, aşa-numiţii „falleri”, au încercat să pătrundă prin Tunelul Spaţial Nr. 1 şi să intre în sistemul solar. Din cauza trădării criminale a anumitor ofiţeri cu rang înalt din Administraţia Tunelurilor, duşmani ai omenirii, trei nave ale fallerilor au reuşit să traverseze tunelul, fiind apoi distruse de navele de patrulare ale Marinei de Apărare a Alianţei Solare, loiale generalu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umnezeule mare! rosti fratele Wu, făcându-şi semnul cru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 urmare a acestei acţiuni, generalul Stefanak a declarat temporar legea marţială, până când acei lideri militari care au trădat omenirea într-un mod de neiertat vor fi identificaţi şi îndepărtaţi din funcţie. Toţi cetăţenii din Lowell City se află acum în stare de asediu. Nimeni nu are voie să iasă pe stradă între orele douăzeci zero-zero şi şase zero-zero. Pentru siguranţa generală, soldaţii vor verifica toate clădirile, în căutarea duşmanilor Alianţei Solare. Vi se solicită insistent cooperarea în acest demers, menit să ne apere căminele şi familiile. Generalul Stefanak a făcut acum câteva minute o declaraţie pe care o vom reda în cele ce urm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zentatorul dispăru şi imaginea generalului Stefanak umplu ecranul: chel, solid, cu tunica uniformei stând întinsă peste umerii puternici. Sudie îşi ascundea faţa ori de câte ori îl vedea pe holoecran, spunând că e prea înspăimântător. Amanda o luase mereu peste picior pentru asta, dar micuţa avea dreptate: generalul Stefanak arăta cu adevărat înspăimânt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tăţeni din Lowell City, corupţia din guvernul nostru merge în profunzime! Am început s-o smulg din rădăcini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bubuit surd cutremură încăperea. Preoţii se priv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 fost asta? strig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supun că un simplu avertisment cu privire la starea de asediu, zise fratele Meissel cu calm. Părinte Wu, te rog să verifici ce se întâmplă af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ătrânul frate Killian îi spuse fratelui Meis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pi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răspunse acesta. Încă nu. Fratele Wu se întoar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fară e linişte. Dar au apărut brusc o mulţime de soldaţi pe stră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egea marţială! conchise fratele Meissel. Urmează percheziţi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ne facem?! ţipă fratele Kawambe, un om emotiv şi nu prea deşt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cântăm vecernia. E aproape ora pentru vecer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că fallerii se întorc cu artefactul lor... ce spunea fizicianul acela despre distrugerea substanţei spaţiului... Dacă fallerii vin iarăşi prin tunel în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tunel n-a fost nici un faller, explică fratele Meissel cu răbdare. A fost un pretext folosit de Stefanak pentru a declanşa legea marţială şi a-şi ataca duşmanii din consiliu. Calmează-te, frate Kawambe! Amanda, te rog, vreau să discut ceva cu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lalţi porniră în şir spre strane, ca să cânte vecernia. Amanda, cu un nod în gât, îşi dezlipi privirea de la televizor. Fratele Meissel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următoarele câteva săptămâni, abaţia va fi percheziţionată, poate de mai multe ori. Probabil că soldaţii vor veni dincoace de grilaj, deşi voi încerca să-i împiedic să pătrundă în spaţiul sfânt. Când vor veni, trebuie să te ascunzi. Am să-ţi arăt unde. Ştii ce era în secolul al şaptesprezecelea „bârlogul preo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ăspunse f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mi dau seama ce conţin software-urile voastre de istorie! Vino după mine, te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Bârlogul preotului” era un loc tainic, la care se ajungea printr-un panou ascuns dintr-o chilie - cum îşi numeau fraţii dormitoarele minuscule - nelocuită. Fratele Meissel îi arătă Amandei cum să apese locurile care făceau uşa să se deschidă şi să se închidă. Bârlogul era suficient de mare ca să încapă doi oameni, chiar trei, dacă se înghesuiau, dar jumătate din spaţiul strâmt era ocupat de un costum spaţial, cu tot cu cizme, cască şi un rezervor mare cu a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Ăsta pentru ce e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pentru orice eventualitate. Uite, aşa se deschide a doua uşă. Duce afară, la grămada cu gu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ară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e eventual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eventualitatea că Dumnezeu va vrea să aibă nevoie cineva de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plica era de genul celor pe care le dădea fratele Meissel întotdeauna, rostite pe un anumit ton, care nu accepta contrazicere. Amanda zise cu ciu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spunea că n-ar trebui să faci afirmaţii pe care nu le poţi exprima cu claritate ori în cuvinte, ori în cif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sigur că aşa spunea, replică fratele Meissel, imperturbabil. Şi încă un lucru, Amanda. Dacă vii aici, şi dacă timpul îţi permite s-o faci în siguranţă, te rog să aduci cu tine poti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tirul era cupa din aur ţinută în spatele altarului, folosită de fratele Meissel când „spunea liturghia”. Amanda o considera foarte frumoasă. De asemenea, se presupunea că e foarte sfântă. Întrebă, cu îndo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n-au să observe soldaţii că lipseşte? Şi n-au să-şi dea seama că aveţi o ascunzătoare pe und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ldaţii? Să observe absenţa unui potir? Cred că glumeşti, zise fratele Meissel. Doar atât te rog, să nu u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să uit! promise Amanda.</w:t>
      </w:r>
    </w:p>
    <w:p>
      <w:pPr>
        <w:pStyle w:val="Normal"/>
        <w:shd w:fill="FFFFFF" w:val="clear"/>
        <w:spacing w:lineRule="atLeast" w:line="8"/>
        <w:ind w:firstLine="340"/>
        <w:jc w:val="both"/>
        <w:rPr>
          <w:spacing w:val="2"/>
          <w:sz w:val="24"/>
          <w:lang w:val="ro-RO"/>
        </w:rPr>
      </w:pPr>
      <w:r>
        <w:rPr>
          <w:spacing w:val="2"/>
          <w:sz w:val="24"/>
          <w:lang w:val="ro-RO"/>
        </w:rPr>
        <w:t>Ar fi vrut să spună mai multe - să-i spună cât de speriată este, să-l întrebe ce vor face soldaţii cu abaţia. Dar ştia că n-ar ajuta la nimic. Aşa că se întoarse la televizor, lăsându-i pe fraţi să cânte vecernia fără absolut nici un spectator.</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UN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ORAŞUL LOWELL</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tele Meissel se înşelase - nu veni nici un soldat să percheziţioneze abaţia. Amanda înţelese de ce: erau prea ocupaţi cu luptele pentru preluarea serviciilor esenţiale ale oraş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mul dintre acestea a fost postul de holoviziune, cu finanţare şi conducere privată. Angajaţii îşi filmară propriile chipuri şocate când soldaţii amiralului Pierce pătrunseră în clădirea postului care transmitea pretutindeni pe Marte şi aproape în întreaga Centură şi, de asemenea, trimitea pachete de informaţii pe Pământ, pe Titan şi în vecinătatea Tunelului Spaţial. Soldaţii se purtară politicos. Porunciră angajaţilor să plece, iar aceştia se conformară. Apoi soldaţii înarmaţi începură să umble cu apara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acum vom vedea doar ce vor ei să ne arate, spuse fratele W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şi el se înşela. A doua zi dimineaţă, Amanda se strecură din chilia ei la ora cinci dimineaţa şi-i găsi pe toţi fraţii deja adunaţi în jurul televizorului. Aparatul afişa un singur mesaj static, fără semnal audio:</w:t>
      </w:r>
    </w:p>
    <w:p>
      <w:pPr>
        <w:pStyle w:val="Normal"/>
        <w:shd w:fill="FFFFFF" w:val="clear"/>
        <w:spacing w:lineRule="atLeast" w:line="8"/>
        <w:ind w:firstLine="340"/>
        <w:jc w:val="both"/>
        <w:rPr>
          <w:rFonts w:ascii="Arial" w:hAnsi="Arial" w:cs="Arial"/>
          <w:spacing w:val="2"/>
          <w:sz w:val="24"/>
          <w:lang w:val="ro-RO"/>
        </w:rPr>
      </w:pPr>
      <w:r>
        <w:rPr>
          <w:smallCaps/>
          <w:spacing w:val="2"/>
          <w:lang w:val="ro-RO"/>
        </w:rPr>
        <w:t xml:space="preserve">Acest post a fost redat oamenilor, sub protectoratul </w:t>
      </w:r>
      <w:r>
        <w:rPr>
          <w:spacing w:val="2"/>
          <w:lang w:val="ro-RO"/>
        </w:rPr>
        <w:t xml:space="preserve">NOULUI GUVERN DEMOCRATIC PROVIZORIU AL PLANETEI </w:t>
      </w:r>
      <w:r>
        <w:rPr>
          <w:smallCaps/>
          <w:spacing w:val="2"/>
          <w:lang w:val="ro-RO"/>
        </w:rPr>
        <w:t>Marte. Emisia va fi reluată în scurt timp.</w:t>
      </w:r>
    </w:p>
    <w:p>
      <w:pPr>
        <w:pStyle w:val="Normal"/>
        <w:shd w:fill="FFFFFF" w:val="clear"/>
        <w:spacing w:lineRule="atLeast" w:line="8"/>
        <w:ind w:firstLine="340"/>
        <w:jc w:val="both"/>
        <w:rPr>
          <w:rFonts w:ascii="Arial" w:hAnsi="Arial" w:cs="Arial"/>
          <w:spacing w:val="2"/>
          <w:sz w:val="24"/>
          <w:lang w:val="ro-RO"/>
        </w:rPr>
      </w:pPr>
      <w:r>
        <w:rPr>
          <w:spacing w:val="2"/>
          <w:lang w:val="ro-RO"/>
        </w:rPr>
        <w:t xml:space="preserve">— </w:t>
      </w:r>
      <w:r>
        <w:rPr>
          <w:spacing w:val="2"/>
          <w:lang w:val="ro-RO"/>
        </w:rPr>
        <w:t>Tatăl nostru, carele eşti în ce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tele Meissel se ruga cu voce tare. Amanda, consternată, se uită la el, apoi privi ecra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înseamnă asta? întreb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i răspunse nimeni până nu se încheie rugăciunea, pe care o rostiră cu to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seamnă că facţiunea amiralului Pierce a preluat staţia, zise părintele Meissel în cele din urmă. Cei care-l susţin pe Pierce afirmă că generalul Stefanak nu poate câştiga războiul cu fallerii. Asta e justificarea lor pentru insurecţie. Bănuiesc că au loc lupte prin tot oraş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upte? Dar noi suntem în război cu fallerii, nu cu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ura copiilor... rosti cin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tati... tatăl meu spunea mereu că sunt interzise confruntările sub domurile marţiene! Domul ar putea fi spa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pinde ce arme foloseşti. Frate Wu, unde crezi că te du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fară, să văd ce se petr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mergi nicăieri! Treburile Cezarului nu ne privesc. Trebuie să oficiem sfânta liturghie. </w:t>
      </w:r>
      <w:r>
        <w:rPr>
          <w:i/>
          <w:spacing w:val="2"/>
          <w:sz w:val="24"/>
          <w:lang w:val="ro-RO"/>
        </w:rPr>
        <w:t xml:space="preserve">Laudae </w:t>
      </w:r>
      <w:r>
        <w:rPr>
          <w:spacing w:val="2"/>
          <w:sz w:val="24"/>
          <w:lang w:val="ro-RO"/>
        </w:rPr>
        <w:t>începe peste zec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atele Wu arătă spre Amanda, fără să spună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de acord, conveni fratele Meissel. Ai grijă, Shi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a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âtă vreme fraţii cântară </w:t>
      </w:r>
      <w:r>
        <w:rPr>
          <w:i/>
          <w:spacing w:val="2"/>
          <w:sz w:val="24"/>
          <w:lang w:val="ro-RO"/>
        </w:rPr>
        <w:t>Laudae</w:t>
      </w:r>
      <w:r>
        <w:rPr>
          <w:spacing w:val="2"/>
          <w:sz w:val="24"/>
          <w:lang w:val="ro-RO"/>
        </w:rPr>
        <w:t>,</w:t>
      </w:r>
      <w:r>
        <w:rPr>
          <w:i/>
          <w:spacing w:val="2"/>
          <w:sz w:val="24"/>
          <w:lang w:val="ro-RO"/>
        </w:rPr>
        <w:t xml:space="preserve"> </w:t>
      </w:r>
      <w:r>
        <w:rPr>
          <w:spacing w:val="2"/>
          <w:sz w:val="24"/>
          <w:lang w:val="ro-RO"/>
        </w:rPr>
        <w:t>Amanda rămase la televizor, aşteptând ca pe ecran să se schimbe ceva. Dar până să apară vreo schimbare, fratele Wu se întoarse. Obrazul lui rotund ca o lună plină era încor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m dus doar până la capătul străzii Sigma, îi spuse Amandei, singura din trapeză. Se bat pentru instalaţiile vitale. I-am văzut pe soldaţii lui Pierce folosind arme cu laser asupra trupelor lui Stefanak, care... uite! Călugărul arătă spre televiz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cu tărie pentru a împiedica forţele oprimante să oprească alimentarea cu aer sau cea cu apă a oraşului. Victoria a survenit la ora şase zero-zero, iar postul nostru se bucură să anunţe că instalaţiile vitale se află în siguranţă, în mâinile forţelor salvatoare. Comandantul nostru,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mai asculta. Ţintuia cu privirea ecranul, care arăta un tânăr soldat din AAAS tăiat în două de un pistol cu laser. Imaginea se mută imediat, cu stângăcie, dar ea apucase să vadă.</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Mama ei</w:t>
      </w:r>
      <w:r>
        <w:rPr>
          <w:spacing w:val="2"/>
          <w:sz w:val="24"/>
          <w:lang w:val="ro-RO"/>
        </w:rPr>
        <w:t>,</w:t>
      </w:r>
      <w:r>
        <w:rPr>
          <w:i/>
          <w:spacing w:val="2"/>
          <w:sz w:val="24"/>
          <w:lang w:val="ro-RO"/>
        </w:rPr>
        <w:t xml:space="preserve"> aplecată asupra bazinului cu peşti; nava fallerilor coboară brusc din văzduh</w:t>
      </w:r>
      <w:r>
        <w:rPr>
          <w:spacing w:val="2"/>
          <w:sz w:val="24"/>
          <w:lang w:val="ro-RO"/>
        </w:rPr>
        <w:t>...</w:t>
      </w:r>
      <w:r>
        <w:rPr>
          <w:i/>
          <w:spacing w:val="2"/>
          <w:sz w:val="24"/>
          <w:lang w:val="ro-RO"/>
        </w:rPr>
        <w:t xml:space="preserve"> ţipete</w:t>
      </w:r>
      <w:r>
        <w:rPr>
          <w:spacing w:val="2"/>
          <w:sz w:val="24"/>
          <w:lang w:val="ro-RO"/>
        </w:rPr>
        <w:t>,</w:t>
      </w:r>
      <w:r>
        <w:rPr>
          <w:i/>
          <w:spacing w:val="2"/>
          <w:sz w:val="24"/>
          <w:lang w:val="ro-RO"/>
        </w:rPr>
        <w:t xml:space="preserve"> ţipete</w:t>
      </w:r>
      <w:r>
        <w:rPr>
          <w:spacing w:val="2"/>
          <w:sz w:val="24"/>
          <w:lang w:val="ro-RO"/>
        </w:rPr>
        <w:t>,</w:t>
      </w:r>
      <w:r>
        <w:rPr>
          <w:i/>
          <w:spacing w:val="2"/>
          <w:sz w:val="24"/>
          <w:lang w:val="ro-RO"/>
        </w:rPr>
        <w:t xml:space="preserve"> dar nu de la mama</w:t>
      </w:r>
      <w:r>
        <w:rPr>
          <w:spacing w:val="2"/>
          <w:sz w:val="24"/>
          <w:lang w:val="ro-RO"/>
        </w:rPr>
        <w:t>,</w:t>
      </w:r>
      <w:r>
        <w:rPr>
          <w:i/>
          <w:spacing w:val="2"/>
          <w:sz w:val="24"/>
          <w:lang w:val="ro-RO"/>
        </w:rPr>
        <w:t xml:space="preserve"> care zace deja tăiată în două</w:t>
      </w:r>
      <w:r>
        <w:rPr>
          <w:spacing w:val="2"/>
          <w:sz w:val="24"/>
          <w:lang w:val="ro-RO"/>
        </w:rPr>
        <w:t>,</w:t>
      </w:r>
      <w:r>
        <w:rPr>
          <w:i/>
          <w:spacing w:val="2"/>
          <w:sz w:val="24"/>
          <w:lang w:val="ro-RO"/>
        </w:rPr>
        <w:t xml:space="preserve"> de la umăr la şold</w:t>
      </w:r>
      <w:r>
        <w:rPr>
          <w:spacing w:val="2"/>
          <w:sz w:val="24"/>
          <w:lang w:val="ro-RO"/>
        </w:rPr>
        <w:t>,</w:t>
      </w:r>
      <w:r>
        <w:rPr>
          <w:i/>
          <w:spacing w:val="2"/>
          <w:sz w:val="24"/>
          <w:lang w:val="ro-RO"/>
        </w:rPr>
        <w:t xml:space="preserve"> cu o expresie de surprindere pe chipul frumos</w:t>
      </w:r>
      <w:r>
        <w:rPr>
          <w:spacing w:val="2"/>
          <w:sz w:val="24"/>
          <w:lang w:val="ro-RO"/>
        </w:rPr>
        <w:t>,</w:t>
      </w:r>
      <w:r>
        <w:rPr>
          <w:i/>
          <w:spacing w:val="2"/>
          <w:sz w:val="24"/>
          <w:lang w:val="ro-RO"/>
        </w:rPr>
        <w:t xml:space="preserve"> tata aleargă</w:t>
      </w:r>
      <w:r>
        <w:rPr>
          <w:spacing w:val="2"/>
          <w:sz w:val="24"/>
          <w:lang w:val="ro-RO"/>
        </w:rPr>
        <w:t>,</w:t>
      </w:r>
      <w:r>
        <w:rPr>
          <w:i/>
          <w:spacing w:val="2"/>
          <w:sz w:val="24"/>
          <w:lang w:val="ro-RO"/>
        </w:rPr>
        <w:t xml:space="preserve"> strigă</w:t>
      </w:r>
      <w:r>
        <w:rPr>
          <w:spacing w:val="2"/>
          <w:sz w:val="24"/>
          <w:lang w:val="ro-RO"/>
        </w:rPr>
        <w:t>,</w:t>
      </w:r>
      <w:r>
        <w:rPr>
          <w:i/>
          <w:spacing w:val="2"/>
          <w:sz w:val="24"/>
          <w:lang w:val="ro-RO"/>
        </w:rPr>
        <w:t xml:space="preserve"> sângele mamei se prelinge pe pietrele de la marginea bazinului</w:t>
      </w:r>
      <w:r>
        <w:rPr>
          <w:spacing w:val="2"/>
          <w:sz w:val="24"/>
          <w:lang w:val="ro-RO"/>
        </w:rPr>
        <w:t>,</w:t>
      </w:r>
      <w:r>
        <w:rPr>
          <w:i/>
          <w:spacing w:val="2"/>
          <w:sz w:val="24"/>
          <w:lang w:val="ro-RO"/>
        </w:rPr>
        <w:t xml:space="preserve"> picură în bazin</w:t>
      </w:r>
      <w:r>
        <w:rPr>
          <w:spacing w:val="2"/>
          <w:sz w:val="24"/>
          <w:lang w:val="ro-RO"/>
        </w:rPr>
        <w:t>,</w:t>
      </w:r>
      <w:r>
        <w:rPr>
          <w:i/>
          <w:spacing w:val="2"/>
          <w:sz w:val="24"/>
          <w:lang w:val="ro-RO"/>
        </w:rPr>
        <w:t xml:space="preserve"> iar peşti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Salah cade de pe patul ei</w:t>
      </w:r>
      <w:r>
        <w:rPr>
          <w:spacing w:val="2"/>
          <w:sz w:val="24"/>
          <w:lang w:val="ro-RO"/>
        </w:rPr>
        <w:t>,</w:t>
      </w:r>
      <w:r>
        <w:rPr>
          <w:i/>
          <w:spacing w:val="2"/>
          <w:sz w:val="24"/>
          <w:lang w:val="ro-RO"/>
        </w:rPr>
        <w:t xml:space="preserve"> cu capul retezat de pe umeri</w:t>
      </w:r>
      <w:r>
        <w:rPr>
          <w:spacing w:val="2"/>
          <w:sz w:val="24"/>
          <w:lang w:val="ro-RO"/>
        </w:rPr>
        <w:t>,</w:t>
      </w:r>
      <w:r>
        <w:rPr>
          <w:i/>
          <w:spacing w:val="2"/>
          <w:sz w:val="24"/>
          <w:lang w:val="ro-RO"/>
        </w:rPr>
        <w:t xml:space="preserve"> sângele ţâşneşte ca o fântână artezian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Părintele Emil zace pe strad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du-te în bârlogul preotului! porunci o voce calmă.</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Sângele picură î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Du-te în ascunzătoare,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fratele Meissel, care se întorsese fără să-l au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rosti ea cu greutate. Bine. Dar v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ără nici un „dar”! Du-te în ascunzătoare şi pune-ţi costumul 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o făcu să revină complet la real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stumul S?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 aşa-ţi spun eu! Apoi se înmu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cazul în care domul se fisurează din cauza lupte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 fi nebuni să facă una ca asta! replică Amanda, dându-şi seama imediat că fraza îi aparţinea tatălu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sunt nebuni. Dar dacă generalul Stefanak este u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cearcă să-l omoare pe </w:t>
      </w:r>
      <w:r>
        <w:rPr>
          <w:i/>
          <w:spacing w:val="2"/>
          <w:sz w:val="24"/>
          <w:lang w:val="ro-RO"/>
        </w:rPr>
        <w:t>generalul Stefanak</w:t>
      </w:r>
      <w:r>
        <w:rPr>
          <w:spacing w:val="2"/>
          <w:sz w:val="24"/>
          <w:lang w:val="ro-RO"/>
        </w:rPr>
        <w:t>?</w:t>
      </w:r>
      <w:r>
        <w:rPr>
          <w:i/>
          <w:spacing w:val="2"/>
          <w:sz w:val="24"/>
          <w:lang w:val="ro-RO"/>
        </w:rPr>
        <w:t xml:space="preserve"> </w:t>
      </w:r>
      <w:r>
        <w:rPr>
          <w:spacing w:val="2"/>
          <w:sz w:val="24"/>
          <w:lang w:val="ro-RO"/>
        </w:rPr>
        <w:t>exclam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fost totuna cu a încerca să ucidă soarele! De când se ştia ea, generalul Stefanak reprezenta centrul sistemului solar, o realitate incontestabilă, la fel ca lumina, ca ae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aginea televizorului, care tot mai sărea de la un unghi la altul cu stângăcie şi schimba perspectiva, arăta soldaţii aflaţi de pază în jurul Piscului. Amanda recunoscu imediat clădirea; întregul sistem solar o recunoştea. Cartierul general al generalului Stefanak, construit la cea mai mare înălţime sub domul central din Lowell City, turnul central de susţinere pentru armăturile domului, ce se ridicau la sute de metri din corpul clădirii. Sub ochii Amandei, soldaţii din paza Piscului începură să se prăbuşească unul câte unul. Nu trăgea nimeni în ei, nu folosea nimeni spumă imobilizatoare, soldaţii erau în armură completă de luptă. Şi totuşi, se prăbuşe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Fratele Kawambe. Când terminaseră fraţii </w:t>
      </w:r>
      <w:r>
        <w:rPr>
          <w:i/>
          <w:spacing w:val="2"/>
          <w:sz w:val="24"/>
          <w:lang w:val="ro-RO"/>
        </w:rPr>
        <w:t xml:space="preserve">Laudae </w:t>
      </w:r>
      <w:r>
        <w:rPr>
          <w:spacing w:val="2"/>
          <w:sz w:val="24"/>
          <w:lang w:val="ro-RO"/>
        </w:rPr>
        <w:t>şi se înghesuiseră în cameră? Amanda nici măcar nu băgase de se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losesc virusuri modificate genetic, care opresc respiraţia, lămuri fratele Meis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rămase cu gura căscată: virusurile modificate genetic erau ilegale; aveau capacitatea de a ucide o populaţie întreagă. Tatăl ei spunea că puteau fi programate astfel încât după un anumit număr de generaţii să nu se mai înmulţească şi să moară, dar oare se procedase astfel cu virusurile din Lowell? Şi chiar dacă erau, cine le va respira înainte să se activeze gena terminatoare? Cine le respirase deja? Fratele Meissel? Fratele Wu? Ea îns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ldaţii din jurul Piscului le respira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Amanda! zise fratele Meis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întâi îi îmbrăţişă pe toţi, pe rând, irosind timp preţios, dar fără să-i pese. Dincolo de zidurile abaţiei se pornise o gălăgie grozavă - oameni care alergau şi ţipau. Pan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fugi la bârlogul preotului, apăsă butoanele cu degete tremurânde şi scoase costumul S. Îi venea mai uşor să-l îmbrace în afara ascunzătorii. Auzea în continuare zarva panicată de pe străzi. Apoi o acoperiră alte sunete, dinăuntru: un cântec. Fraţii cântau sfânta liturgh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ar nu-i ora pentru nici una dintre ele!” îşi spuse Amanda fără noimă. Şi ce dacă? Fraţii cântau oricum. O clipă mai târziu îşi dădu seama că nu era sfânta liturghie, ci altă cântare, pe care n-o mai auz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ies irae</w:t>
      </w:r>
      <w:r>
        <w:rPr>
          <w:spacing w:val="2"/>
          <w:sz w:val="24"/>
          <w:lang w:val="ro-RO"/>
        </w:rPr>
        <w:t>,</w:t>
      </w:r>
      <w:r>
        <w:rPr>
          <w:i/>
          <w:spacing w:val="2"/>
          <w:sz w:val="24"/>
          <w:lang w:val="ro-RO"/>
        </w:rPr>
        <w:t xml:space="preserve"> Dies illa</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prinse casca pe cap; cântarea şi toate zgomotele amuţ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dădu să intre în ascunzătoare, dar îşi dădu seama că o dată ajunsă acolo, cu casca pusă ca s-o protejeze de virusuri, nu va putea să audă şi nici să vadă absolut nimic. Nu va avea habar ce se petrece. Dacă soldaţii începeau să percheziţioneze abaţia, nu-i va auzi veni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le-ar păsa dac-ar găsi-o. Generalul Stefanak şi amiralul Pierce se războiau în Lowell City; soldaţii n-o vor căuta pe Amanda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rni, bocănind cu cizmele grele, înapoi spre inima abaţiei. În strane se aflau îngenuncheaţi toţi fraţii, cântând. Într-o străfulgerare, Amanda văzu imaginea cum ar fi apărut la televizor: un adult scund sau un copil înalt, în costum S şi cască, mergând greoi printre două şiruri de preoţi care cântă. Nebu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ajunse la fratele Meissel, se opri, întrebându-se cum să vorbească fără a-şi scoate casca. Dar nu avu nevoie să spună nimic; fratele se duse la altar şi veni de-acolo cu potirul, pe care i-l dădu. Amanda se întoarse în ascunz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să acolo, deschise a doua uşă şi ieşi la grămada de gunoi dindărătul zidului din beton ce ancora armăturile domului. Aproape toate clădirile foloseau, pentru a arunca sau a depozita diferite lucruri, acest spaţiu, unde domul se curba prea tare ca să poţi sta în picioare. Împingând cu greutate potirul, Amanda se târâi în patru labe prin spatele clădirilor, pe lângă zid, înconjurând domul. Când ajunse, în cele din urmă, la o clădire cu ocupanţi suficient de suspicioşi pentru a-şi îngrădi zona de depozitare a gunoiului, găsi şi o alee de serviciu, îngustă, între clădiri. O parcurse şi ieşi în stradă, la nici un cvartal distanţă de una dintre cele opt porţi ale domului, prevăzute cu sas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sise exact la timp ca să vadă prăbuşirea dom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zburător militar trecea pe deasupra oraşului, la mare altitudine. Dacă ar fi tras un fascicul protonic, întreaga aşezare ar fi fost pulverizată. Dar se mulţumi să tragă o rază laser de-a curmezişul domului piezoelectric. Cu precizie chirurgicală, raza făcu o tăietură lungă de jumătate de kilometru, prin plastic, prin armăturile metalice, prin clădirile, obiectele şi oamenii de dedesub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măturile se frânseră şi începură să se năru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porni în goană spre poartă. Nu auzea căderea domului, nici sirenele care probabil urlau, drept consecinţă a pierderii aerului de sub dom. Totul se petrecea în tăcere. Ferestrele clădirilor zburau în exterior, ţăndări. Oamenii deschideau gura şi ţipau fără sunet. Cei care purtau costume S, la fel ca ea, se chinuiră să ajungă la poartă, trecură de ea şi o rupseră la fugă. Amanda făcu acelaşi lucru; fugi până când pieptul începu să-i pulseze de durere şi simţi că n-o mai ţin picioarele. Atunci se lăsă pe pământul roşu şi se întoarse, ca să privească oraşul Lowel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măna cu o jumătate de minge de plajă transparentă, culcată pe o parte. Amanda ajunsese prea departe ca să vadă amănunte; zărea doar cupola din plastic năruită şi muchiile ascuţite ale armăturilor frânte, ridicate spre cerul dimineţii. Toţi oamenii pe care-i cunoştea se aflau înăuntru, morţi sau pe mo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Oare au reuşit fratele Meissel şi ceilalţi să ajungă într-unui dintre domurile mai mici? Acelea păreau neatinse. Nu, fraţii nici măcar n-ar fi încercat. Au rămas în stranele lor, dincolo de grilajul menit să ţină lumea la distanţă, cântând. </w:t>
      </w:r>
      <w:r>
        <w:rPr>
          <w:i/>
          <w:spacing w:val="2"/>
          <w:sz w:val="24"/>
          <w:lang w:val="ro-RO"/>
        </w:rPr>
        <w:t>Dies irae</w:t>
      </w:r>
      <w:r>
        <w:rPr>
          <w:spacing w:val="2"/>
          <w:sz w:val="24"/>
          <w:lang w:val="ro-RO"/>
        </w:rPr>
        <w:t>,</w:t>
      </w:r>
      <w:r>
        <w:rPr>
          <w:i/>
          <w:spacing w:val="2"/>
          <w:sz w:val="24"/>
          <w:lang w:val="ro-RO"/>
        </w:rPr>
        <w:t xml:space="preserve"> Dies illa</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înăbuşi hohotele, poruncindu-şi: „N-am să plâng, nu, n-am să plâng!”. Se ridică şi porni iarăşi, privind drept înainte, gâfâind tare sub cască. Abia după zece minute îşi dădu seama că duce cu ea potirul din aur, relicvă a Abaţiei Ares a Fraţilor Benedictini de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mpia marţiană, foarte netedă când o priveai din interiorul domului, era presărată cu regolit, cu bolovani mari şi cu stânci enorme. Printre acestea mergeau în grabă siluete în costume S, autobuze, vehicule particulare de teren, skimmere, toate în aceeaşi direcţie. Şi Amanda îşi purta paşii încotro se ducea toată lumea. Vehiculele o depăşeau în viteză. În cele din urmă, văzu navele la orizont şi-şi dădu seama că toţi se îndreaptă spre spaţioport. Sub privirea ei, o navă se desprinse de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şi nu ştia, Amanda fugise din Lowell City pe poarta cea mai apropiată de spaţioport. Avea un avantaj faţă de sutele de oameni care încercau să ajungă la vreo navă. În domul central locuiseră patruzeci de mii de oameni; dintre aceştia, majoritatea muriseră - prin sufocare, în urma pierderii aerului, sau îngheţaţi de frigul cumplit. Unii reuşiseră să ajungă la porţile care duceau spre cele două domuri mai mici. Toţi cei care izbutiseră să pună mâna pe un costum S plecaseră din oraş, cu un vehicul sau pe jos, grăbindu-se să ajungă la spaţioport înainte să-şi consume aerul din bute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mergea, năucă, fiindcă n-avea nici o altă idee. Era tânără şi în formă fizică bună. Ajunse la spaţioport înainte să fi decolat toate navele civile; cei de pe nave făceau tot posibilul să-i ţină la distanţă pe oamenii disperaţi care se îmbulzeau şi se luptau să urce la bordul uneia, indiferent c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cena era atât de stranie, încât mintea ei amorţită se cutremură. Într-o tăcere deplină, siluetele cu costum şi cască transparentă săreau din vehicule şi alergau spre navete, transportoare şi zburători. Navele militare, aflate într-o altă zonă, erau înconjurate de roboţi înarmaţi ce-i omorau pe toţi cei care nu ştiau codurile corecte. Civilii cu coduri legale îşi descuiau vehiculele personale. Alţii se înghesuiau spre ei, împingându-se şi îmbrâncindu-se ca să urce la bordul vreunei nave. Unii proprietari erau înarmaţi; oamenii cădeau, înveliţi în spumă imobilizatoare sau cu costumul fisurat. Alţi oameni stăteau liniştiţi deoparte, la distanţă, părând conştienţi că pentru ei nu există speranţă, aşteptând inevitabilul. Amanda văzu două siluete care purtau un pătuţ S. Un bebeluş.</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cni şi se întoarse. Dar n-avea unde să meargă. N-avea navă. Nu se putea lupta ca să ajungă la bordul vreuneia, şi dacă ar fi putut, tot nu s-ar fi luptat. Avea să moară. Atât de mulţi oameni muriseră... Părintele Emil, fratele Meissel, fratele Wu, fratele Kawambe cel emotiv şi cam nătâng... şi tatăl ei. Probabil că şi el mur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aşeză. Chiar şi prin costum, pământul pietros era rece. Aştepta să moară, cu o singură speranţă: că n-o va du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lterior nu-şi va putea da seama cât timp a stat acolo. Poate doar câteva minute - scena din jurul navelor nu se schimbase. Îşi simţea şezutul îngheţat. Cineva aflat foarte aproape de ea îi umplea câmpul vizual. Amanda ridică privirea, dar nu văzu nimic prin vizorul fumuriu al căştii celeilalte persoa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lueta în costum atinse potirul din braţele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o privi şi pe fată cu atenţie. Vizorul căştii ei era transparent. Celălalt tresări, o înşfăcă de mână şi-o trase în picioare. Ea se împiedică, apoi se trezi că aleargă, trasă de necunoscut, spre o zonă îndepărtată a câmpului. Când se apropiară de transportorul de teren aflat acolo, văzură o altă siluetă care făcea semne frenetice. În jurul vehiculului se aflau puţini oameni, poate fiindcă era doar un transportor de teren, incapabil să părăsească planeta. Dar erau, totuşi, destui; alergând, cu răsuflarea tăiată, Amanda văzu că a doua siluetă se opreşte din gesticulat şi trage cu un pistol-laser în cineva care încerca să urce cu forţa pe rampa transportorului. Intrusul se prăb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trasă de necunoscut, trecu pe lângă paznic, care aţinti pistolul asupra ei; dar necunoscutul nu se opri, ci o trase mai departe, iar paznicul nu trase. O clipă mai târziu urcară rampa, uşa se închise în urma lor şi Amanda se prăbuşi pe duşumea, respirând anevoie; îşi smulse casca, simţind brusc că o sufocă. În aceeaşi clipă, vehiculul porni şi se ridică deasupra so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idică privirea. Pe punte se aflau doi adolescenţi, care o priveau: o fată scundă, cu obrazul măsliniu, şi un băiat mai înalt. Un al doilea băiat, în costum S dar fără cască, pilota transportorul. Primul băiat gâfâia la fel de tare ca Amanda; el o trăsese până la vehicul. Părea că nu reuşeşte să-şi recapete suflul, dar chiar îndoit de mijloc şi respirând şuierător, era extrem de frum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rosti ceva într-o limbă pe care Amanda n-o cunoştea. Însă tonul ei spunea totul: era furioasă. Pilotul râse şi zise şi el ceva, făcând o mişcare rapidă, de secerare, cu braţ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mul băiat, gâfâind ceva mai puţin, se îndreptă de spate, iar asta o determină pe fată să se lanseze într-o nouă tiradă, şi mai mânioasă. El o ignoră; se uita ţintă la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ristos</w:t>
      </w:r>
      <w:r>
        <w:rPr>
          <w:spacing w:val="2"/>
          <w:sz w:val="24"/>
          <w:lang w:val="ro-RO"/>
        </w:rPr>
        <w:t>!...</w:t>
      </w:r>
      <w:r>
        <w:rPr>
          <w:i/>
          <w:spacing w:val="2"/>
          <w:sz w:val="24"/>
          <w:lang w:val="ro-RO"/>
        </w:rPr>
        <w:t xml:space="preserve"> </w:t>
      </w:r>
      <w:r>
        <w:rPr>
          <w:spacing w:val="2"/>
          <w:sz w:val="24"/>
          <w:lang w:val="ro-RO"/>
        </w:rPr>
        <w:t xml:space="preserve">Chiar </w:t>
      </w:r>
      <w:r>
        <w:rPr>
          <w:i/>
          <w:spacing w:val="2"/>
          <w:sz w:val="24"/>
          <w:lang w:val="ro-RO"/>
        </w:rPr>
        <w:t xml:space="preserve">eşti </w:t>
      </w:r>
      <w:r>
        <w:rPr>
          <w:spacing w:val="2"/>
          <w:sz w:val="24"/>
          <w:lang w:val="ro-RO"/>
        </w:rPr>
        <w:t>tu! Aa-man-daa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trăină încetă să se mai răstească şi căpătă un aer consternat. Pilotul se întoarse, cu ochii cât cepele. Amanda nu ştia ce să facă. Din cauza fricii, corpul ei, şi-aşa rece, se răci şi mai tare. Dar băiatul cel înalt spuse într-o engleză cu accent străin puter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 venit la bord, Aa-man-daa Capelo! Eu bucură că nu ai mu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clătină din cap, buim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la Marte ca să văd la tatăl tău! Bun venit la bord!</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Ouranis o informă că ei sunt greci, toţi trei. Greci ortodocşi, ceea ce nu-i spunea Amandei nimic. Konstantin era băiatul cel înalt, care-i salvase viaţa; se oprise lângă ea pentru simplul motiv că o văzuse ţinând în mână un potir, obiect aparţinând unei religii pe care fata nici n-o împărtăşea, nici n-o înţelegea. Când îi văzuse chipul, o recunoscuse din emisiunile de ştiri. Konstantin avea optsprezece ani, se născuse în Thessaloniki şi cunoştea opera tatălui ei. Voia să devină fizician şi venise pe Marte ca să-i întrebe pe Martin şi pe Kristen Blumberg dacă au cumva lucrări de-ale doctorului Capelo încă nepublic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află toate acestea treptat, cu încetineală, luptându-se cu limba engleză cot la cot cu Konstantin. Pilotul aşezase transportorul pe o câmpie pe care nu se vedea decât regolit roşu. Şi el, şi fata ascultau cu concentrare, de parcă ascultarea atentă ar fi putut, ca prin farmec, să facă spusele Amandei inteligib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i nu au engleză, lămuri Konstantin. Eu am engleză un an la şco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um, te descurci mai bine decât mă descurc eu în greacă! zise Amanda cu timid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strălucea de încân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era sora lui şi se numea Demetria, iar băiatul mai mare avea douăzeci de ani, se numea Nikos Papandrea şi era prietenul Demetriei. Amândoi stăteau pe vine, uşor aplecaţi în faţă, concentraţi, urmărindu-i cu privirea pe cei doi vorbit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la unde vine? întreb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de pe chipul lui vădea îngrijorare, interes. Avea ochi căprui închis şi păr negru, buclat: ochi splendizi, păr splendid. Pielea lui era cafeniu-aurie, culoarea mi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tat în Lowell City, răspunse Amanda, tot timidă. La o ab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don? făcu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ăută cuvinte mai simp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tat cu preoţi. Slujbă. Sfânta liturghie. O casă a Domnului! zise în cele din urmă, cuprinsă de o inspiraţie sub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făcu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că programul de computer pe baza căruia învăţase engleza fusese brita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eşti la casa Domnului, eşti... (căută cuvântul potrivit) eşti asc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mă ascundeam. De oamenii care l-au răpit... care l-au luat p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 încuviinţ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traduse pentru Demetria şi Nikos, care-şi făcură semnul crucii, la fel ca fratele Meissel. Fratele Meis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murit, nu-i aşa? Toţi preoţii din casa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rit. Da, spuse Konstantin, luând-o de mână. Când o atinse, Amanda simţi un fior ciudat, puternic, de-a lungul spină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e rău, mie, adăugă tân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Au fost foarte buni cu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rosti Konstantin cu blândeţe. Oameni bu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 ascunde la casa Domnului. Şi tatăl tău, doctor Thomas Capelo, şi el ascunde la casa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ştiu unde-i el. N-am fost răpiţi... n-am fost luaţi împreună. Am văzut când l-au luat p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de ia tatăl tău? C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kos spuse ceva pe un ton dur, iar Konstantin se opri ca să traducă. Nikos răspunse pe îndelete, volu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kos spune oameni răi ia tatăl tău. Mort, poate. Poat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 murit! zise Amanda cu convingere. Ştiu că n-a murit! Probabil că au nevoie de el. E cel mai bun fizician din galaxie! Nu există nici un alt motiv pentru care să-l fi răp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ft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ercă încă 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n-a murit. Oamenii răi l-au luat, au nevoie de el. Ca să facă şti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da, ştiinţă! se lumină Konstantin, cu o expresie de maxim respect. Doctor Thomas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Se părea că au ajuns la un impas. Îşi dădu seama dintr-o dată că monopolizase complet conversaţia. Ro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Demetria şi Nikos... trăiţi în Lowell Cit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metria şi eu trăieşte la Grecia. La Pământ. Noi vizită la Marte. Nikos trăieşte la Lowell City cu tatăl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kos pufni brusc şi făcu un gest foarte nepoliticos cu mâna - gest pe care tatăl Amandei nu l-ar fi permis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kos nu place tatăl lui, lămuri Konstantin. Fata era şoc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tatăl lui era în Lowell City? Când s-a prăbuşit dom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lui la domul mic. Poate bine, poate nu bine. Nikos nu interes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opri, încercând să asimileze ce auzise. Lui Nikos nu-i păsa dacă tatăl lui murise ori 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puteţi vorbi cu el prin radio sau altcumva? Konstantin îi spuse ceva lui Nikos în greceşte; acesta replică, repetând gestul cel nepoliticos. Amanda ro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lui Nikos vorbeşte la Nikos radio cândva, poat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ătă spre peretele transportorului, evident neştiind cuvân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i 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anspor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lendid! Transportor asta este la tatăl lui Nikos. El vrea transportor asta înap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lui Nikos va vrea să-şi recupereze transportorul, dar nu-l interesa soarta propriului fiu! Nu, Konstantin se înşela precis. Sau poate exagera, aşa cum făcea Yaeko, acasă, când spunea că-şi urăşte mama. Yaeko se certa foarte des cu mama ei, dar n-o ura cu adevărat; nici Nikos nu privea cu indiferenţă posibila moarte a tatălui său, şi nici invers. Imposibil! Amanda schimbă subiectul, cu stângăc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mergeţi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traduse; urmă o discuţie lungă în greceşte. Demetria încercă să spună ceva, dar frate-său, spre surprinderea Amandei, îi vorbi pe un ton aspru, poruncitor, complet diferit de blândeţea cu care i se adresa ei. Demetria tăcu imediat şi lăsă ochii în jos. Chiar şi Nikos părea să-l respecte pe Konstantin ca pe un superior... dar asta nu se putea! Nikos era mai mare, plus că vehiculul îi aparţinea. Sau, cel puţin, îi aparţinea tatălu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ele din urmă, Konstantin se întoarse spr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erge unde vrea tu merge. Tu ascunde.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se gândi. „Unde vreau să merg? Marbet Grant nu e nici pe Marte... dar mai am nevoie de Marbet?” Poate că generalul Stefanak îi răpise tatăl, poate-l răpise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dar probabil că nici unii nu mai deţineau puterea în acel moment. Dacă Pierce învinsese în lupte, Amanda se afla în siguranţă. El n-avea nici un motiv s-o urmărească, nici să ţină sub pază casa mătuşii Kristen, din Tharsis. Amiralul n-avea nici un amestec în răpirea tatălui ei. Dar oare cine a învins, generalul Stefanak sau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poţi da drumul la radio? Să aflăm dacă a câştigat amiralul Pierce sau generalul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ul păru să înţeleagă, chiar dacă doar numele şi cuvântul „radio”. Îi dădu un ordin lui Nikos, iar acesta porni radioul pe un post de ştiri. Se vorbea în engleză; probabil că pe Marte nu se aflau suficienţi greci pentru a exista emisie în limba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victorie triumfătoare a libertăţii în faţa controlului militar, exemplificat de legea marţială. Amiralul Pierce a ordonat ridicarea imediată a stării de asediu, aşa încât supravieţuitorii să poată începe reconstruirea domului central din Lowell City. Acum, că Sullivan Stefanak a murit, amiralul Pierce va prelua funcţia de comandant suprem al Consiliului de Apărare al Alianţei Solare,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ascultă mai departe. Aşadar, Stefanak murise! Asta îi dădea o senzaţie foarte stranie. Generalul fusese mereu la conducere, mereu puternic, de când se ştia ea pe lume. Se simţea ciudat, de parcă gravitaţia ar fi încetat pe neaştep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pune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articulă rar, cu clar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a învins. Acum el este conducătorul Consiliului de Apărare al Alianţei Sol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 Pierce! zise pe neaşteptate Nikos, cu un zâmbet uriaş - Amanda nu pricepu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 Pierce afacere bune la tată meu! lămuri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ce afaceri se ocupă tată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te afacere. Una, transport de la Pământ la Marte. Mare, mare transport. Ouranis Corporation! zise Konstantin cu mând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auzise niciodată numele companiei, lucru deloc surprinzător. Tatăl ei ignora afacerile, considerându-le plicticoase şi neimportante, comparativ cu ştiinţ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nu place Nikos pentru Demetria. Demetria nu ascu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făcu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ubiectul o făcea să nu se simtă deloc în largul ei. Totuşi... oare tatăl ei, într-o bună zi... dacă-i va plăcea un băiat, cineva precum Konstantin, de pildă... dar Konstantin voia să devină savant. Probabil că tatăl ei n-ar avea nimic împotr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şi iarăşi de propriile gând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ci, unde vrei merge, Aa-man-daa Capelo? întrebă iarăşi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Tharsis. Sunteţi de acord? Acolo locuiesc mătuşa şi unchiul meu. Pot sta la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d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tuşa mea. Sora tatălui meu. În Thars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ra la doctor Thomas Capelo, da! se dumiri Konstantin. La Tharsis! Eu merge acolo oricum, să întreabă lucrări la doctor Capelo. Splend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kos spuse ceva. Konstantin răspunse; Amanda auzi cuvintele „Tharsis” şi „doctor Capelo”. Nikos ridică din umeri şi porni motorul transporto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face tot ce-i spui? îl întrebă ea pe Konstantin, timi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drept vorbind, nu era treaba ei; dar pe tânărul grec nu părea să-l deranj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kos nu are bani. Demetria fată. Eu are toţi bani de la tatăl meu cândva, zise Konstantin, cu o voioşie brut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reuşi să găsească nici o replică. După prima ei reacţie, de recunoştinţă, începea să se simtă incomod. Se întrebă dacă într-adevăr Konstantin venise pe Marte ca s-o întrebe pe mătuşa Kristen despre lucrările lui Thomas Capelo sau era doar o poveste inventată după ce o recunoscuse, la spaţioport. Ştia multe despre tatăl ei. Să fi însemnat asta că ştie chiar mai multe, lucruri pe care nu i le sp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ainte nu gândea astfel, nu punea mereu la îndoială motivele oamenilor.</w:t>
      </w:r>
    </w:p>
    <w:p>
      <w:pPr>
        <w:pStyle w:val="Normal"/>
        <w:shd w:fill="FFFFFF" w:val="clear"/>
        <w:spacing w:lineRule="atLeast" w:line="8"/>
        <w:ind w:firstLine="340"/>
        <w:jc w:val="both"/>
        <w:rPr>
          <w:spacing w:val="2"/>
          <w:sz w:val="24"/>
          <w:lang w:val="ro-RO"/>
        </w:rPr>
      </w:pPr>
      <w:r>
        <w:rPr>
          <w:spacing w:val="2"/>
          <w:sz w:val="24"/>
          <w:lang w:val="ro-RO"/>
        </w:rPr>
        <w:t>Însă Konstantin îi întinse mâna ca s-o ajute să se ridice de pe duşumea şi să se aşeze pe un scaun, iar la atingerea degetelor lui calde, aurii îşi uită complet toate îndoielile.</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DOI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GOFKIT SHAMLO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pre surprinderea lui, Kaufman nu mai avu ocazia să vadă latura mânioasă a lui Ann Sikorski. Dar nici nu-i mai văzu firea pe care i-o cunoscuse la bordul navei </w:t>
      </w:r>
      <w:r>
        <w:rPr>
          <w:i/>
          <w:spacing w:val="2"/>
          <w:sz w:val="24"/>
          <w:lang w:val="ro-RO"/>
        </w:rPr>
        <w:t>Alan B</w:t>
      </w:r>
      <w:r>
        <w:rPr>
          <w:spacing w:val="2"/>
          <w:sz w:val="24"/>
          <w:lang w:val="ro-RO"/>
        </w:rPr>
        <w:t>.</w:t>
      </w:r>
      <w:r>
        <w:rPr>
          <w:i/>
          <w:spacing w:val="2"/>
          <w:sz w:val="24"/>
          <w:lang w:val="ro-RO"/>
        </w:rPr>
        <w:t xml:space="preserve"> Shepard</w:t>
      </w:r>
      <w:r>
        <w:rPr>
          <w:spacing w:val="2"/>
          <w:sz w:val="24"/>
          <w:lang w:val="ro-RO"/>
        </w:rPr>
        <w:t>,</w:t>
      </w:r>
      <w:r>
        <w:rPr>
          <w:i/>
          <w:spacing w:val="2"/>
          <w:sz w:val="24"/>
          <w:lang w:val="ro-RO"/>
        </w:rPr>
        <w:t xml:space="preserve"> </w:t>
      </w:r>
      <w:r>
        <w:rPr>
          <w:spacing w:val="2"/>
          <w:sz w:val="24"/>
          <w:lang w:val="ro-RO"/>
        </w:rPr>
        <w:t>de femeie blândă, specialistă în xenobiologie. Noua Ann era iute, competentă, preocupată mai mult de aspecte materiale şi de nevoi decât de chestiuni intelectuale. Vorbea cu vioiciune despre osii de căruţă, despre bolile sugarilor, despre grădinile de zeli, despre jiki care nu mai dădeau suficient lapte. Nu pomenea niciodată de cascade de neurotransmiţători, nici de efecte cuantice la nivel cerebr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ricep, îi spuse Kaufman lui Marbet. O interesau atât de mult funcţiile cerebrale! Avea o întreagă teorie despre realitatea împărtăşită: ce neurotransmiţători sunt implicaţi, cum afectează creierul localnicilor... lucruri dintr-as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e întoarce, Lyle! spu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a zis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ra nevo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e mai întoarce în sistemul solar?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Viaţa ei e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bătuse atâta drum cu speranţa deşartă de a-şi ispăşi măcar o parte din vină salvând o persoană care nu voia să fie salvată. Iar dacă Ann rămânea, rămânea şi Dieter. Misiunea lui pe Lume în privinţa celor doi era inut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rea la fel de inutilă şi în privinţa Lumii înseşi. Zilele treceau una după alta, şi Kaufman nu vedea nici cultura sfărâmată, sălbăticită, revenită la barbarie, la care se aşteptase, nici o cultură intactă, neafectată de ceea ce-i smulsese el. Vedea în schimb nişte indivizi funcţionali, aparent nepăsători, care se adaptau la sarcinile cotidiene cerute de supravieţuire (osii de căruţă, turme de jik), combinate cu o viaţă spirituală la fel de amplă, centrată pe fl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liveşte tu stratul de allabeniribe, iar eu am să-l fac pe cel de pajalibe, propu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îşi cheltuise toate economiile, plus o parte considerabilă din cele ale lui Marbet, încălcase legea călătorind ilegal, risca închisoarea dacă i se descoperea deplasarea acolo... şi prezenţa lui era complet superfluă! Lumea nici nu înflorea, nici nu se distrugea - </w:t>
      </w:r>
      <w:r>
        <w:rPr>
          <w:i/>
          <w:spacing w:val="2"/>
          <w:sz w:val="24"/>
          <w:lang w:val="ro-RO"/>
        </w:rPr>
        <w:t>exista</w:t>
      </w:r>
      <w:r>
        <w:rPr>
          <w:spacing w:val="2"/>
          <w:sz w:val="24"/>
          <w:lang w:val="ro-RO"/>
        </w:rPr>
        <w:t>,</w:t>
      </w:r>
      <w:r>
        <w:rPr>
          <w:i/>
          <w:spacing w:val="2"/>
          <w:sz w:val="24"/>
          <w:lang w:val="ro-RO"/>
        </w:rPr>
        <w:t xml:space="preserve"> </w:t>
      </w:r>
      <w:r>
        <w:rPr>
          <w:spacing w:val="2"/>
          <w:sz w:val="24"/>
          <w:lang w:val="ro-RO"/>
        </w:rPr>
        <w:t>pur şi simplu. El nu putea face nimic ca să ajute, decât să plivească stratul cu allabeniribe. Se lăsă pe vine şi se apucă de tre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nevoie de grămezi de flori dintr-astea pe altar, pentru ceremonia de mâine, spuse Marbet smulgând energic buruienile din jurul tufelor de pajalibe. Flori ale ospitalităţii,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aşa îşi închipuise că-şi va ispăşi vina faţă de Lu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Lyle, nu smulge aia, e o fl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h, scuze!</w:t>
      </w:r>
    </w:p>
    <w:p>
      <w:pPr>
        <w:pStyle w:val="Normal"/>
        <w:shd w:fill="FFFFFF" w:val="clear"/>
        <w:spacing w:lineRule="atLeast" w:line="8"/>
        <w:ind w:firstLine="340"/>
        <w:jc w:val="both"/>
        <w:rPr>
          <w:spacing w:val="2"/>
          <w:sz w:val="24"/>
          <w:lang w:val="ro-RO"/>
        </w:rPr>
      </w:pPr>
      <w:r>
        <w:rPr>
          <w:spacing w:val="2"/>
          <w:sz w:val="24"/>
          <w:lang w:val="ro-RO"/>
        </w:rPr>
        <w:t xml:space="preserve">Nici pe departe nu-şi închipuise una ca asta. Spus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surprinde că Enli ne lasă să lucrăm la straturile cu flori. În grădina de legume, da, dar... nu la florile cele sac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earcă să nu fii amărât, dragul meu, zise Marbet încetiş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a. Ca întotdeauna. Kaufman încercase. Doar că de când plecase din armată, nu-şi mai putea defini sigur propria identitate. Nu mai era militar - ceea ce fusese întreaga viaţă. Nu era nici salvator - de asta, se vedea clar, nu era deloc nevoie. Nu era nici instructor sau diplomat pe Lume, căci planeta n-avea nevoie nici de una, nici de alta. Gândurile de acest fel îi erau străine; îşi trăise aproape toată viaţa îndeplinind pur şi simplu sarcina care-i stătea în faţă, cât de bine putea, fără să se gândească prea mult cum sau de ce se ajunsese la aceasta. Iar acum, după toate aparenţele, n-avea încotro: trebuia să se gândească bine cine este şi ce are de gând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i plă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ocalnicii ştiau cât se poate de clar ce înseamnă activităţile lor. Copilul lui Enli avea să fie protagonistul unei anume ceremonii, şi întreg satul se agita cu pregătirile. Kaufman dedusese că acea ceremonie avusese cândva legătură cu faptul de a fi declarat „real”, dar acum, că realitatea împărtăşită dispăruse, nu mai viza acest lucru. Poate era doar o ceremonie de botez. Uitase cum îl cheamă pe copilul lui Enli. Sau poate că abia a doua zi avea să-şi primească numele? Era băiat sau f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u ce am să mă ocup tot restul vie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ravo! zise Marbet. Acum hai să ne ocupăm de trifalitib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spune-mi o dată când are loc chesti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âine. Nu-i aşa că-i emoţionant? Confit împlineşte trei ani - după cum se măsoară timpul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nfit, aşa-l chema pe copil. Dar tot nu-şi amintea dacă e băiat sau f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apăru de după palisadă şi se îndreptă spre ei. Părea enerv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Lyle, aţi văzut-o cumva pe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ăspunse Marbet. A dispărut iar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ta aia ştie să scape de muncă mai bine decât oricine! Enli i-a spus să piseze un morman de cari, ca să coacă turtă pentru mâine, dar ea n-a pisat nici o bo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îndreptă şi-şi flexă spin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apropo, cum a ajuns Enli răspunzătoare de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veste lungă! Am să-ţi spun versiunea prescurtată: Essa era servitoare în gospodăria lui Hadjil Voratur, iar când a venit Schimbarea, a nimerit împreună cu noi, fiindcă nu mai are pe nimeni altcineva. O scoate pe Enli din săr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acum, Essa vrea să viziteze alte lumi, completă Marbet ves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n-o s-o ia într-o mie de ani! replică Ann sec. I-a promis doar, ca să tulbure ap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uzul numelui Magdalenei, Kaufman a plivit mai cu îndârjire. Ann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tivităţile Magdalenei sunt şi-aşa destul de inexplicabile, nu mai e nevoie să ducă o copilă extraterestră în spaţiu! De ce rămâne aici, acum, că ştie că n-o poţi ajuta s-o găsească pe Amanda Capelo? Plus că dispare aproape în fiecare zi cu skimmerul, în nişte călătorii lungi! Unde merge? Un lucru e sigur: n-a manifestat pic de interes pentru Lumea ca a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onfirmă Marbet. Foloseşte planeta doar ca pe un loc unde să aştep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 aştepte? repetă Ann. Ce anume? Marbet se uită la Kaufman; acesta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pare că pe Marte are loc o revoluţie. Stefanak ar putea fi răsturnat, fiindcă mulţi oameni cred că nu acţionează suficient de agresiv în războiul împotriva fallerilor. Magdalena întreţine legături strânse cu Stefanak, şi personale, şi de afaceri, aşa că-i trebuie o ascunzătoare sigură până când se calmează situaţia în sistemul solar, aşa încât să-şi poată folosi sursele de informaţii ca să decidă care va fi scenariul ei optim. Are un zburător care-i va aduce veşti prin tunel imediat ce se va schimb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aşteptarea o costă fiecare dram de autocontrol pe care-l mai are, adăugă reped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hiar şi eu simt asta când mă aflu în preajma ei, spuse Ann. Parc-ar fi un vulcan gata să erupă! Nu-mi închipui, Marbet, cum e să fii Empa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chimbă subie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m merg pregătirile pentru mâ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bine. De fapt, pentru asta vă căutam. Lyle, vreau să-ţi cer ajut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torul? Kaufman se ridică. Ann părea mai gravă decât de obic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ocuitorii celor mai apropiate două sate vin la ceremonia florii a lui Confit. Asta-i foarte important, pentru că, după cum ştii, de la Schimbare încoace satele au devenit destul de izolate. Oamenii se tem unii de alţii, fiindcă, fireşte, nu ştiu cum să se poarte cu străinii în absenţa realităţii împărtăşite. Dar Dieter, Calin şi cu mine am încercat din greu să restabilim măcar legăturile comerciale cu Gofkit Mersoe şi Gofkit Tramloe. Ştii, localnicii au fost dintotdeauna negustori excelenţi. Iar mâine, ambele sate trimit reprezentanţi la ceremonia lui Conf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se opri; părea stânjenită. Kaufman aşteptă. Nu înţelegea cu ce ar putea să ajute; nici măcar nu vorbea limba localnic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Lyle, ar putea fi un adevărat progres! Dar numai dacă localnicii ajung aici şi pe urmă înapoi acasă la ei, teferi şi nevătămaţi. Tâlharii din fosta gospodărie a lui Voratur atacă tot mai organizat. Două grupuri de oameni care se deplasează dintr-un sat în altul, având cu ei alimente şi cadouri, sunt ţinte fireşti. Ştii, indivizii aceia iau prizonieri şi-i transformă în sclavi, ca să cultive terenurile lui Voratur în beneficiul căpeteniilor războinice. Sunt... În fine, nu contează. Oricum, Dieter pleacă mâine în zori spre Gofkit Mersoe, cu bicicleta, ca să-i însoţească pe oaspeţi până aici. Are spumă imobilizatoare, pistoale-laser... Îi poate aduce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căpeteniile războinice ce au?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ţite, suliţe şi bâte. Încă n-au inventat arcul şi săgeata, slavă Domnului! Dar Dieter nu se poate duce în două locuri simultan. Tu, Lyle, eşti precis înarmat. Vrei să mergi în Gofkit Tramloe şi să-i escortezi pe deleg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ruşină sesizând cât de mult se bucură să fie iarăşi de fol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Ai nevoie să aduci arme de pe n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îl asigurase că nava, încuiată, dar fără supraveghere, doar cu o barieră electronică, era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nn..., începu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e? Uite-o pe fata aia netrebnică, acolo, după tufe! Essa! Essa, vino-nco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nn, pe navă sunt arme adevărate, reluă Lyle. Aş putea să trec în zbor pe deasupra taberei lui Voratur şi să-ţi rezolv problema cu căpeteniile războinice o dată pentru totdeau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îi acordă din nou întreaga ei atenţie: era mânioasă, cu ochii duri precum diaman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Lyle, mulţumesc! Nu încercăm să le arătăm oamenilor ăstora mai multă violenţă decât le-am adus deja! Magdalena s-a oferit să facă acelaşi lucru. Am refuzat-o şi p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nu i-ai cerut ei să-i însoţească pe oaspeţi? întrebă Kaufman. Se află aici de mai multă vreme decât noi, iar voi plănuiţi ceremonia asta de săptămâni între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ei n-am să-i cer nimic! răspunse Ann. Kaufman se întrebă dacă şi Dieter reacţiona în prezenţa Magdalenei la fel ca el. Marbet ştia, precis, dar n-avea de gând s-o întrebe. Ann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lăteşte bine satului Gofkit Shamloe pentru hrană şi apă. Mai mult nu vrem de la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de acolo provenea perna minunat brodată din casa lui Enli! Kaufma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am nevoie de un sătean care să mă îndrume spre Gofkit Tramloe, mâine,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Ann nu-l mai asculta; îi vorbea Essei aprinsă de mânie. Fata veni spre ei ţopăind şi ţinând ceva în pumnul strâns. Kaufman prinse cuvintele „cari” şi „Enli”. Essa, fără pic de remuşcare pe chip, desfăcu pumnul, dând la iveală un cub cu date minuscul şi un container şi mai minuscul cu nanorobo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a scos astea?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ssa îi spuse ceva lui Ann; Marbet trad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descoperit cum să dezmembreze carcasa comlinkului ei. Se pare că doar carcasa. Acelea sunt măruntaiele aparatului, şi încă mai funcţion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se uită la Ann. El era cel care le oferise localnicilor în negoţ cele nouă comlinkuri, în expediţia anterioară, în ciuda protestelor vehemente ale lui Arm. Aparatul funcţiona doar la nivelul planetei, spre deosebire de cel al lui Ann, al lui Kaufman şi probabil al Magdalenei - acestea puteau să comunice cu orice vehicul aflat pe orbită în jurul tunelului, deşi cu un timp de latenţă de cincizeci şi patru d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are celelalte opt comlinkuri? Cu cine vorbeşte Essa de la al ei?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nimeni! zise Ann scurt. Celelalte se aflau toate în gospodăria lui Voratur şi acum le aparţin tâlharilor. Dacă le mai au. Dar până şi Essa are atâta minte încât să nu încerce să apeleze pe cineva de la aparatu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ar fi vrut să-i ia comlinkul. O copilă iresponsabilă. .. Localnicii aveau nişte concepţii ciudate despre proprietatea personală. Tolerau furtul, dar nu şi confiscarea. Poate pentru că, pe vremuri, ar fi încălcat realitatea împărtăşită? Se părea că Ann ajunsese să împărtăşească acele concep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ntrebă, log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nu apelează pe nimeni cu comlinkul, de unde ştie că mai funcţion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drept vorbind, nu ştie, spuse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privi cu ochii fostului militar cubul de date şi containerul cu nanoroboţi, ambele intacte, şi-şi spuse: „Da, funcţion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o luă pe Essa cu ea, în casă, să piseze cari pentru turtă. Marbet, care terminase cu straturile, le urmă. Până să apuce Kaufman să-şi reia plivitul, o văzu pe Magdalena venind spr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lumina soarelui părea mai bătrână decât în lumina stelelor, dar chiar şi-aşa, avea pasul sprinten ca de fetişca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oiam să-ţi spun că încă n-am primit veşti din tunel. Informatorul meu de pe Marte spunea că acţiunea împotriva lui Stefanak era fixată pentru ieri (de parcă el ar fi putut să uite aşa ceva!), dar tot n-am idee dacă a izbutit, pe ce scală sau cu ce deznodământ. M-am gândit că vrei să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ă ştie că n-a primit nici o veste? Kaufman ştia să recunoască subterfugiile. Îi spuse pe un ton solem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ticipi mâine la tam-tamul ăsta al băştinaş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era! Magdalena nu fusese invitată. Nu, impos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ătenii făceau totul împreună, în virtutea fostei realităţi împărtăşite. Se presupunea automat că toţi cei aflaţi în sat vor participa la ceremonie. Magdalena se afla în sat, aşa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răspunse el. Dimineaţă, devreme, am să însoţesc oaspeţii din Gofkit Tramloe până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siune de pază, hm? făcu ea, dând o notă degradantă cuvintelor. Presupun că e necesar. Dar poate-mi răspunzi la o întrebare: trebuie să i se ofere copilului un cadou la ceremonie? Nu vreau în nici un caz să comit o gafă soc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studie. Sarcasm, şi dincolo de el... mai mult sarcasm? Sau chiar voia să ştie? Nu reuşea s-o descifreze, nici măcar după o viaţă de interacţiuni cu politicieni, cu militari şi cu corporaţii având planuri ascunse. Nu era de mirare că Magdalena avea o forţă atât de redutabilă! Se dovedea mult mai complicată decât majoritatea oamenilor. Viclenie, inteligenţă cât cuprinde şi frumus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rumus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 Încă. Chiar d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hotărî să joace simpl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red că se impune un cadou. Marbet şi cu mine îi dăruim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dădu seama că ea ştie că n-are nici cea mai vagă idee la ce cadou se gândise Marbet. Magdalena îi aruncă un zâmbet cunoscător şi-şi văzu de drum. Kaufman o privi până dispăru, deşi ştia bine că n-ar trebui s-o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L-aş putea avea!”, îşi spuse Magdalena. Însă ar fi existat o mulţime de complicaţii. Prea adesea, bărbaţii serioşi refuzau cu fermitate la început. Sau poate că n-ar fi reuşit să-l aibă pe Kaufman, poate el voia să-i rămână credincios cititoarei aceleia de gânduri, modificată genetic. Cândva, simpla nesiguranţă, simpla provocare ar fi stârnit-o. Acum i se părea că nu merită efor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meni n-o înţelegea cu adevărat. O credeau crudă, rece. Iar ea muncea din greu să întreţină iluzia, să-şi ţină adevărata fire ascunsă, în siguranţă. Doar lucrurile ascunse se află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dorea - toată viaţa îşi dorise - să se simtă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sta serveau şi banii, şi bărbaţii, şi nesfârşitele afaceri ascunse. De ce nu reuşeau idioţii să priceapă aspectul ăsta simplu al vieţii? Doar puterea îţi conferă siguranţă. Dacă deţii destulă, poţi controla orice situaţie care te-ar ameninţa, şi atunci ai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ână la vârsta adultă nu se simţise în siguranţă nici măcar o clipă. Nu şi-o amintea pe mama ei decât ca pe un nor de spaimă cumplită, ca pe un uriaş care-o făcea să sufere mereu. Numele ei o mai făcea şi-acum să îngheţe. </w:t>
      </w:r>
      <w:r>
        <w:rPr>
          <w:i/>
          <w:spacing w:val="2"/>
          <w:sz w:val="24"/>
          <w:lang w:val="ro-RO"/>
        </w:rPr>
        <w:t>Catalun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y Damroscher nu se simţise în siguranţă nici măcar cu Sualeen Harris, deşi aceasta fusese singura persoană pe care o iubise, înainte de Laslo. Sualeen locuia la un cvartal distanţă de May şi Catalune. Observând că micuţa May, în vârstă de şase ani, părea să aibă deseori dureri, i-a examinat vânătăile, arsurile, tăieturile. N-a chemat autorităţile - oamenii din mahala nu recurgeau niciodată la autorităţi. Însă a informat-o pe Catalune Damroscher că May va locui cu ea de atunci înainte şi că dacă o prinde că se apropie de fată, o omoară. Catalune ştia că Sualeen Harris nu glumeşte. Aşa că i-a încredinţat fiica adoptivă şi n-a mai văzut-o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ualeen Harris avea o familie uriaşă, cu numeroase ramificaţii, cu legături de rudenie nelămurite şi fără vreo etnie anume. Acei oameni puteau fi consideraţi exemple vii ale războiului genetic: negri, albi, hispanici, vietnamezi, hinduşi. Unii erau infractori, alţii nu, unii erau cu un dram mai puţin săraci decât alţii, unii ştiau să citească, alţii nu. Sub tirania energică a lui Sualeen, toţi se purtau frumos cu May. Când fata a împlinit doisprezece ani, Sualeen i-a aliniat pe toţi membrii de sex masculin ai familiei, cu vârsta între unsprezece şi şaptezeci de ani, şi le-a spus că dacă vreunul se atinge cumva de May, se poate considera mort. Bărbaţii au crezut-o, cum o crezuse şi Catalune cu şase ani mai devreme, iar cei care începuseră să privească lacomi sânii înmuguriţi ai fetei îşi feriră de-atunci och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l mai mare regret al lui Sualeen, într-o existenţă marcată de foame, frig şi moarte, era faptul că nu-şi putea permite pietre funerare adevărate, din granit, pentru mormintele familiei sale. Încerca să economisească în scopul ăsta, dar de fiecare dată era nevoie de bani pentru altceva: un nou-născut, bani de cauţiune, mită pentru poliţişti, altceva. Sualeen vizita adesea marele cimitir public, aflat la patru ore distanţă cu trenul, şi jelea pentru că mormintele celor dragi ei erau marcate doar cu numere anonime, pe plăci ieftine din spumă. Când tumorile îi veniră de hac, în cele din urmă, neţinute în frâu de vreun medicament, ştia că şi ea va avea parte tot de o placă din spu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 două zile înainte de a muri, zăcând într-o cameră încinsă, cu miros fetid, chinuită de dureri cumplite, a chemat-o pe Ma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May... d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Suale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undeva unde sunt bărbaţi bogaţi. O să-ţi vină şi ţie rândul, draga mea... oricum. Încearcă să obţii ce poţi din... din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y n-a întrebat-o ce însemna „asta”; şt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ni... În curte... Îngropaţi sub cop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iubesc! spuse May, pentru prima şi ultima oară în viaţa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y n-a plecat. A rămas cât dură coma, ţinând-o pe Sualeen de mână; a rămas până a murit, până au îngropat-o. Pe mormânt a fost aşezat doar un panou din spumă, cu un număr anonim. Două zile mai târziu, fiind singură în casă, un unchi din neamul Harris a violat-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y a stat liniştită, fără să se lupte, ştiind că n-ar ajuta la nimic. Penetrarea a durut-o, iar sângele ei a pătat podeaua. După aceea, unchiul, blocat undeva între sfidare şi ruşine, n-a privit-o; doar şi-a tras pantalonii şi a ieşit, împleticindu-se. May avea ş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a tras şi ea pantalonii. Corpul ei ţipa, mai ales de la vagin până la baza coloanei vertebrale. Lăsând sângele neşters pe duşumea, a ieşit cu paşi nesiguri în curte, s-a dus la copac - era doar unul singur, pe jumătate uscat din cauza cine ştie cărei boli - şi a săpat cu o furculiţă până când a găsit cutia cu nişte cipuri monetare, jalnic de puţine, dar suficiente pentru a cumpăra un bilet de tren până în Carolina de Nor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 dus drept spre paznicul din faţa enclavei de elită pe care o văzuse simulată în holofilme. Paznicul a făcut ochii mari, apoi i-a îngustat. May zâmbea. În ciuda durerii vaginale, l-a lăsat să facă ce-a vrut în schimbul intrării pe plajă. A observat, cu detaşare, că după ce a terminat, paznicul avea aceeaşi expresie de sfidare amestecată cu ruşine ca unchiul Harr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y a intrat pe plajă şi s-a plimbat agale la marginea apei, căutând scoici. Aşa l-a cunoscut pe Amerigo Dalton; acesta a devenit al treilea bărbat care a penetrat-o în douăzeci şi patru de ore. May şi-a muşcat buza şi a răbdat. Avea nevoie de Amerigo Dalton şi ştia, încă de atunci, că va fi doar primul dintr-un lung şir de bărb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şi Lyle Kaufman, hotărî ea. Cel puţin nu pe mom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orcându-se în jalnica ei colibă primitivă, Magdalena alungă cu mâna o insectă. Gărzile de corp, cărora le acorda mai puţină atenţie decât aerului, o urmară şi-şi luară în primire postul la uşă. Se aşeză pe una dintre caraghioasele perne băştinaşe şi încercă, încă o dată, să-şi învingă disperarea ce-o cuprindea în fiecare 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Unde era? Cine-l luase? Ce efect va avea lovitura de stat de pe Marte - presupunând că imbecilul de Pierce chiar o punea în aplicare - asupra răpirii lui Laslo şi a lu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a foarte bine că Laslo e pentru ea... Cum spusese profesorul acela, cu atâţia ani în urmă? Călcâiul cuiva. A unui grec. Locul unde putea fi răn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tâtea amintiri! Îl vedea ca aievea căţărându-se în poala ei, cu o jucărie în mână: „Uite, mami!”. Râzând de un căţeluş. Spunând cu plăcerea neprefăcută a copilului de patru ani: „Ce zi frumoasă a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în ultimii ani... „Nu! Nu acele amintiri. Toţi adolescenţii sunt dificili, uită-te la fata aceea localnică îngrozitoare, Essa...” Îşi spuse că Laslo trecea printr-o perioadă tulbure, firească, pe care avea s-o depăşească, maturizându-se. Situaţia actuală era doar una dintre numeroasele lui „evadări” înnebunitoare, pline de cruzime. Dar poate de astă dată va învăţa o lecţie adevărată din aventura neplăcută care-l adusese în situaţia de a fi răpit şi închis laolaltă cu un fizician renumit, vreme de mai multe luni. Laslo detesta să fie închis şi nu se pricepea la şti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răpitorii s-au decis să-l mute şi pe el, şi pe Capelo într-un loc mai sigur - exact asta ar fi făcut Magdalena în locul lor -, Laslo crezuse probabil că-l vor lăsa să plece. Dar sosise timpul să înveţe: doar mama lui putea să-l elibereze. Şi poate că după ce-l va elibera, el va ajunge să aprecieze mai mult viaţa pe care se străduise atât de tare să i-o ofere. Da, era posibil ca întreaga poveste să aibă un efect benefic asupr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veselită, Magdalena se ridică de pe pernă cu o mişcare graţioasă. Trebuia să găsească un dar potrivit pentru ţâncul lui Enli. Ce-i dăruieşti unui copil dintr-un neam extraterestru primitiv? Nu că ar fi putut să comande prin poştă vreo jucărie de la F.A.O. Schwartz, de pe Marte! În fine, precis se găsea ceva potrivit pe nava ei. Sosise oricum momentul s-o verifice.</w:t>
      </w:r>
    </w:p>
    <w:p>
      <w:pPr>
        <w:pStyle w:val="Normal"/>
        <w:shd w:fill="FFFFFF" w:val="clear"/>
        <w:spacing w:lineRule="atLeast" w:line="8"/>
        <w:ind w:firstLine="340"/>
        <w:jc w:val="both"/>
        <w:rPr>
          <w:spacing w:val="2"/>
          <w:sz w:val="24"/>
          <w:lang w:val="ro-RO"/>
        </w:rPr>
      </w:pPr>
      <w:r>
        <w:rPr>
          <w:spacing w:val="2"/>
          <w:sz w:val="24"/>
          <w:lang w:val="ro-RO"/>
        </w:rPr>
        <w:t>Pocni din degete ca să-şi cheme gărzile de corp s-o însoţească la skimmer.</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TREI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GOFKIT SHAMLO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 doua zi, în zori, Kaufman porni pe bicicletă spre Gofkit Tramloe, însoţit de Calin, partenerul lui Enli, ca să-i escorteze pe oaspeţi până-n Gofkit Shamloe pentru ceremonia flor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sigur că mai ştii să mergi pe bicicletă? îl întrebase Marbet cu o seară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ăteau îmbrăţişaţi, pe saltea, în coliba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Ăsta nu e un lucru pe care, teoretic, n-ai cum să-l u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se sp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i să mergi pe bicicletă, aşa-i? N-ai învăţat niciodată! chicot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tr-adevăr. Doamne, ce întuneric e aici! M-am obişnuit cu Luna City; acolo nu e niciodată complet întuneric. Nici pe Pământ. Am trăit doar în locuri în care există iluminat strad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mai întâlnise un întuneric atât de profund, în situaţii de luptă, dar prefera să nu-i vorbească lui Marbet despre acele întâmplări. În plus, se bucura de bezna impenetrabilă şi din alt motiv. Uneori i se părea că Marbet îi citeşte gândurile cu adevărat, atât de bine se pricepea să-i interpreteze cel mai mic gest, cea mai vagă schimbare din voce. În beznă, făcând dragoste în tăcere, nu putea să detecteze nici una, nici alta. Oricât ar fi încercat - şi încercase din greu! -, Kaufman nu reuşea să şi-o scoată pe Magdalena din minte în timp ce o dezmierda p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verifică armele şi urcă pe bicicletă. Şi Calin era înarmat: cu spumă imobilizatoare şi cu un pistol-laser puternic. Despre acesta din urmă, Ann nu ştia; n-ar fi fost de acord. Dar Kaufman n-avea de gând să se angajeze în luptă - dacă aruncatul suliţelor poate fi onorat cu un asemenea titlu - având alături un locotenent înarmat doar cu spumă imobilizatoare, care avea raza de acţiune mult mai mică decât cea a suliţelor. Calin era cel mai echilibrat şi mai calm dintre toţi localnicii pe care-i cunoscuse. În ciuda faptului că nu vorbea engleza, iar Kaufman nu cunoştea limba Lumii, Calin reuşise cu uşurinţă să înveţe manevrarea pistolului-laser în timpul lecţiilor tainice din ziua anterioară. Kaufman, om cu experienţă în evaluarea soldaţilor, avea încredere în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lin ţinu mâinile lui Enli lipite pe abdomenul lui câteva clipe, apoi se desprinse de ea şi urcă pe bicicletă; Kaufman o sărută pe Marbet, apoi porniră spre Gofkit Tramloe. În urma lor, deşi încă nu se luminase de ziuă, satul forfotea, cuprins de febra pregătirilor pentru ceremonia florală. Aerul purta până la ei mirosuri de mâncare. Oamenii strigau; deasupra larmei generale, Kaufman auzi râsul emoţionat, iritant al Essei. Dieter plecase deja spre Gofkit Mersoe, căci acel sat se afla mai de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vedea clar că drumul dintre sate era puţin folosit. Nepavat, părea să fi fost atât de frecventat înainte, încât pământul se bătătorise zdravăn. Dar între timp apăruseră buruieni, pe alocuri atât de dese, încât el şi Calin se vedeau nevoiţi să coboare de pe biciclete şi să meargă pe jos. Tufărişul de pe marginile drumului le putea oferi eventualilor atacatori o bună ascunzătoare. Kaufman era vigilent şi consulta la interval de câteva secunde senzorii termici, dar aceştia înregistrau doar micile animale asemănătoare cu iepurii, numite frebi - cel puţin atât remarc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 mai mare parte a priveliştii o compuneau florile. Încă o dată, bogăţia vieţii vegetale de pe Lume îl uimi. Nimeni nu mai îngrijea straturile de pe marginea drumului, şi totuşi acestea vibrau cu miresmele şi culorile a sute de specii de flori spectaculoase. Dincolo de straturi, florile sălbatice erau la fel de abundente. Dacă tâlharii din tabăra lui Voratur reuşeau într-adevăr să aducă războiul în acea parte a planetei, va fi un război purtat prin grădini nesfârşite. Sânge pe allabenirib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fost extrem de uşor să elimine tabăra cu totul. Ajungea un singur fascicul protonic. Şi, recunoscu el, l-ar fi făcut să se simtă mai puţin vinovat. Dar avea de gând să respecte dorinţele lui Ann. În definitiv, ea trăia acolo, el nu - slavă Dom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seră în Gofkit Tramloe fără nici un incident. Calin şi delegaţia alcătuită din şapte săteni care mergea în Gofkit Shamloe schimbară discursuri lungi, excesive, însoţite de flori. Kaufman se ţinu deoparte, ştiind că acei săteni nu erau obişnuiţi cu terranii; chiar şi Calin le părea străin de când cu dispariţia realităţii împărtăşite. Copiii aruncau pe furiş priviri spre musafiri, din spatele tufelor şi a zidurilor. Şi acea localitate avea palisa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ălătoria de întoarcere o făcură pe jos, într-un ritm mult mai lent. După cum stabiliseră înainte, Kaufman şi Calin îşi lăsară bicicletele în Gofkit Tramloe. Doi dintre oaspeţi erau vârstnici. Unul, de fapt, era o bătrână cu aspect de vrăjitoare şi cu ochi negri, strălucitori, ce păreau mai bătrâni decât pietrele - după toate aparenţele, o stare foarte respectată. („Vine şi o mamă de bunică!” exclamase Enli emoţionată, lucru care lui Kaufman nu-i spunea nimic.) Bătrâna călătorea într-un cărucior rudimentar, tras de doi tineri puternici; avea un aer senin, maiestuos, chiar dacă şedea între mormanele de flori, alimente, sticle şi daruri trimise de săteni. Kaufman nădăjduia să nu moară de bătrâneţe pe dr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aşeză pe Calin în fruntea procesiunii, iar el rămase la urmă. Dacă bandiţii intenţionau să atace, acela ar fi fost momentul: mai mulţi sclavi, mai multă pradă. Băştinaşii cântau la unison, făcând mai multă gălăgie decât şi-ar fi dorit Kaufman (imposibil să mai depisteze duşmanul după sunete!). Dar nu-i atacă nimeni. Nu văzură nici un suflet de om până în apropierea destinaţiei, când delegaţia oficială ieşi cu fast în întâmpinarea oaspeţ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prima clipă, Kaufman îşi dădu seama că e ceva în neregu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se afla în delegaţia de primire. Kaufman nu se pricepea cine ştie ce la descifrarea mimicii localnicilor, dar chipul lui Ann arăta clar tulburare. Să fi păţit ceva Dieter? Îşi trecu în revistă rapid opţiunile pentru o operaţiune de eliberare a ostaticilor din tabăra lui Voratur. Dar era greu de văzut cum ar fi putut grupul lui Gruber să fie capturat; geologul era la fel de bine înarmat ca ş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 îi şopti Ann după ce procesiunea intră în sat. A dispăr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stă în obicei? zi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dimineaţa asta n-ar fi făcut aşa ceva. N-ar fi pierdut ceremonia pentru nimic în lume, e cel mai mare prilej de distracţie din câte am avut un an între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vrei să fac? întrebă Kaufman, ascunzându-şi irit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Enli e foarte amărât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căutat-o cineva pe Magdalena? Essa pare fascinată de ea. Poate că e cu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Magdalena e la ceremonie. Toată lumea e acolo, numai Essa nu. Uite, vine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orizont, în direcţia satului Gofkit Mersoe, plutea un nor de praf. Ann şi Kaufman încheiau prima procesiune, care trebuia să ajungă pe pajiştea centrală a satului şi să-şi încheie toate discursurile înainte de sosirea celei de-a doua procesiuni. Kaufman îşi spuse că ritualul nu se deosebeşte prea mult de inspecţia din partea unui amir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colo de palisadă, impresia i se accentuă. Pajiştea suferise mari transformări. Pe iarbă fuseseră aşezate nenumărate perne şi mese scunde. Toate colibele erau împodobite cu flori. Farfuriile încărcate cu mormane de mâncare aproape că ascundeau o masă lungă, construită în lipsa lui. Sătenii din Gofkit Shamloe, purtând haine de sărbătoare păstrate cu grijă de dinaintea Schimbării, şedeau înşiraţi pe buşteni la marginea poienii, copiii fiind nefiresc de potoliţi şi de ţepeni. Bătrânul cântăreţ din fluier al satului, Solor Pek Ramul, cânta încetiş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le zări pe Marbet şi pe Magdalena, amândouă aşezate alături, în spatele sătenilor. Marbet, foarte scundă, purta o rochie pe care el o mai văzuse, făcută dintr-un material atât de uşor, încât rochia împăturită nu era nici cât pumnul lui şi cântărea doar o sută de grame. Arăta minunat. Iar Magdalena arăta... Pentru ce naiba şi-ar lua cu ea o asemenea rochie o femeie aflată în exil sau în ce-o fi fost? O îmbrăcase pentru ceremonia copilului lui Enli din respect sau în batjoc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chia era în parte holografică, în parte dintr-un material greu, cu nişte culori fantastice, care se modificau subtil când holograma juca pe ţesătură. Era plină cu nestemate - reale, false sau holografice. Corsajul, foarte decoltat, se mula perfect pe sânii şi pe talia Magdalenei, iar fusta lungă cădea rigid. Îşi adunase părul pe creştet, în bucle lucioase, împodobite cu alte pietre preţioase. Avea o ţinută mândră, iar alături de ea, Marbet, care avea cu vreo treizeci de centimetri mai puţin, părea dintr-o dată neînsemnată. Kaufman se uită în altă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nli şi Calin, părinţii copilului sărbătorit, rosteau discursuri lungi dedicate mamei de bunică, aflată tot în căruciorul cel încărcat. Kaufman se resemnă cu gândul că vor urma multe ore de cântece, flori şi discursuri într-o limbă pe care n-o înţelegea. Comlinkul lui Ann sună strident, făcându-i pe amândoi să tres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Dieter ştie bine că n-are voie să sune acum, decât dacă s-a întâmplat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se ascunse după corpul solid al lui Kaufman, scoase comlinkul şi activă mesajul înregistrat. Nu era de la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m-au prins, of, veniţi repede, au să-mi facă rău din nou, ven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egătura se întrerupse.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uită în jur. Incredibil: nu auzise nimeni altcineva. O înşfacă pe Ann de încheietura mâinii şi o duse printre două colibe, ascunzându-se apoi cu ea după un per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mlinkul Essei are indicator de pozi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E în tabăra Voratur. Of, Lyle!... Kaufman gândea cu repezici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nevoie de Dieter şi de doi localnici. Bărbaţi tineri, calmi, care ştiu să asculte ordine. Calin poate apăra satul, am să-i dau mai multe arme. Dar puneţi oameni de strajă, pentru că probabil Essa le-a spus ce se petrece azi. N-a avut cum să se abţină. Şi vreau skimmerul Magdalenei. Ia-l pe Dieter deoparte imediat ce ajunge şi spune-i să vină la skimmer fără să fie văzut, îl aştept acolo. Eu mă duc prin spatele colibelor să vorbesc cu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nu se poate ca tu şi cu Dieter să plecaţi acum! Ceremonia abia a încep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îi luă mâin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nn, tâlharii vor informaţii despre sate. S-ar putea s-o tortureze pe Essa. Cred că pot să intru în tabără şi să negociez eliberarea ei, fără ca vreunul dintre ai noştri să fie vătămat. Dar trebuie să merg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ncuviinţă. Kaufman avea încredere că Ann va găsi doi localnici tineri şi echilibraţi şi că-l va informa pe Dieter. Se strecură prin spatele colibelor, de-a lungul pantei ce ducea spre râu. Nu-l surprinse prea tare când Magdalena îi ieşi în faţă la jumătatea drumului; probabil o văzuse pe Ann scoţându-şi comlinkul şi apoi dispărând împreună cu el. Magdalenei nu-i scăpau prea m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rochia ei plină cu nestemate, cu sânii plini dezveliţi, făcea un contrast extrem de puternic cu colibele rudimentare din lemn. Kaufman o informă pe scurt despre cele întâmpl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rog, am nevoie de skimmeru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r dacă vin şi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 o acţiune militară, deşi neînsemnată. Nu vreau să fiu nevoit să-ţi port de grij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prea bine că va fi o acţiune de negoţ, după ce băştinaşii trag o sperietură zdravănă în primă instanţă. Eu conduc skimmerul; altfel, nu ţi-l d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enunţă să replice; n-avea timp de cea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Aşteaptă la skimm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 Ann stătea lângă palisadă cu doi localnici, unul tânăr şi solid, iar celălalt de vârstă medie, scund şi cu bu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este Solin Pek Harbutin, iar el este Camifol Pek Narfitatin. Camifol este un foarte bun negocia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Trimite-l pe Dieter la skimmer îndată ce apare. Şi trebuie să-l iei pe Calin de la ceremonie şi să-l aduci aici, chiar în clip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părea îngrozită, dar se conformă. Kaufman îşi scoase pistolul-laser şi se apucă să le demonstreze celor doi băştinaşi cum să-l folosească. Ann alesese bine: amândoi păreau speriaţi, dar hotărâţi, şi-i urmăreau instrucţiunile mute cu mare aten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Ann se întoarse cu Calin, Kaufman îi spuse acestuia cum să pună sentinele şi, la nevoie, să respingă un atac asupra satului. Ann traducea. Din lungimea frazelor ei, Kaufman deduse că adăuga comentarii proprii, dar n-avea timp să se ocupe d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şi adusese skimmerul mai aproape de sat. Îşi schimbase rochia cu o salopetă cenuşie, dar părul îi rămăsese prins în pieptănătura complicată, plină cu pietre preţioase. Cei doi localnici se aşezară cât de departe de ea le permitea interiorul strâmt al vehiculului. Cum existau doar şase locuri, dintre care unul era necesar ca s-o aducă pe Essa, Magdalena renunţase să-şi ia gărzile de corp. Probabil considera că Dieter şi Kaufman îi oferă suficientă protecţie. După o aşteptare aparent lungă, dar în realitate neînsemnată, Dieter sos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Lyle! Ce plan ai, cum o scoatem de-acolo? </w:t>
      </w:r>
      <w:r>
        <w:rPr>
          <w:i/>
          <w:spacing w:val="2"/>
          <w:sz w:val="24"/>
          <w:lang w:val="ro-RO"/>
        </w:rPr>
        <w:t>Scheisse</w:t>
      </w:r>
      <w:r>
        <w:rPr>
          <w:spacing w:val="2"/>
          <w:sz w:val="24"/>
          <w:lang w:val="ro-RO"/>
        </w:rPr>
        <w:t>,</w:t>
      </w:r>
      <w:r>
        <w:rPr>
          <w:i/>
          <w:spacing w:val="2"/>
          <w:sz w:val="24"/>
          <w:lang w:val="ro-RO"/>
        </w:rPr>
        <w:t xml:space="preserve"> </w:t>
      </w:r>
      <w:r>
        <w:rPr>
          <w:spacing w:val="2"/>
          <w:sz w:val="24"/>
          <w:lang w:val="ro-RO"/>
        </w:rPr>
        <w:t>ce ticăloşi nenoroc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i ceru să tacă şi-i explică. Magdalena ridică skimmerul, pornind cu viteză maximă; evident, ştia dinainte unde se află tabăra Voratur. Cei doi băştinaşi îşi încleştară mâinile pe braţele scaunelor, dar nu scoaseră un sunet. Kaufman recunoscu faptul că erau bărbaţi curajoşi, indiferent după ce standarde i-ar fi evaluat. Ce-ar fi fost dacă ar fi trebuit să coopereze cu aliaţi complet străini? Falleri, spre exemplu? Nu-şi putea închip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ajuns! anunţă Magdalena, frânând bru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bănuia că femeia se distrează de minune. Ea deschise uşa vehiculului şi cei patru bărbaţi ieş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participase la acţiuni de luptă pe două planete şi pe un satelit natural. Luptase sub comanda colonelului Syree Johnson, maestră a strategiei. Participase la negocierile care împiedicaseră Centura să se desprindă de Alianţa Solară, în anul 2159. Convinsese un general din AAAS să trimită pe planeta Lumea expediţia în cadrul căreia dezgropaseră şi decodificaseră Artefactul Protector. În comparaţie cu toate acestea, negocierile cu tâlharii nici nu meritau numele de negocieri. Totul dură două minute; s-ar fi descurcat şi singur. Se simţi puţin ruşinat de pregătirile pentru diferite alternative pe care le făc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strigă în limba localnicilor s-o trimită pe copila Essa. Nu primi nici un răspuns. Kaufman îşi folosi pistolul-laser la putere maximă, cu o mişcare amplă, şi dărâmă partea superioară a porţii ornamentate a taberei. Înăuntru se auziră zgomote, dar nu apăru nimeni. Trase încă o dată, făcând mai multe bucăţi de lemn şi de piatră să se prăbuşească zgomotos. Alte zgomote. După un minut, poarta distrusă fu deschisă vreo treizeci de centimetri şi cineva o împinse pe Essa afară din tabă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pila se împiedică, se ridică şi porni în fugă, şchiopătând, spre skimmer. Kaufman se aştepta să fie rănită; strigase în comlink „of, veniţi repede, au să mă rănească din nou, veniţi!”... Era semn bun că putea măcar să meargă. Dieter îi ieşi înainte şi-o luă pe sus; Kaufman îi acoperea cu pistolul. Urcară toţi înapoi în skimm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braţ al Essei atârna într-un unghi ciudat. Fracturat. Pe pielea aceluiaşi braţ se vedeau trei băşici mari, provocate de arsuri. Copila avea faţa umflată de plâns şi schimonosită de durere. Dieter băgă mâna în buzunar şi scoase un plasture, pe care-l aplică rapid pe gâtul Ess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nn mi-a dat analgezice. Şi cred că pot pune braţul în atele până ajungem în sat... Essa, stai nemişc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începuse să râdă şi să vorbească amestecat - efectul plasturelui se făcea deja simţit. Kaufman văzuse acest rezultat pe câmpul de luptă: la încetarea bruscă a durerii şi a pericolului, se instala brusc euforia. Dar soldaţii şi-o ţineau în frâu, pe când Essa nu-şi controla niciodată reacţi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le trad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ice că au înşfăcat-o înainte de zori, aproape de Gofkit Shamloe, în câmpul cu cari, şi... stai locului, </w:t>
      </w:r>
      <w:r>
        <w:rPr>
          <w:i/>
          <w:spacing w:val="2"/>
          <w:sz w:val="24"/>
          <w:lang w:val="ro-RO"/>
        </w:rPr>
        <w:t>verdamm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treab-o ce căuta singură, în zori, pe câmpul cu cari? interveni Kaufman s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traduse răspunsul Essei; obositoarea copilă continua să se fâţâie pe scaun, ignorându-şi braţul rupt, acum, că n-o mai du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 că voia să încerce comlinkul, să vadă dacă şi celelalte opt pe care le-am dat localnicilor mai funcţionează. A emis un mesaj pentru toate frecvenţele - ştii, Lyle, că asta înseamnă doar frecvenţele pe care li le-am dat iniţial, comlinkurile au fost presetate. Şi până să se dezmeticească, s-a trezit luată pe sus şi dusă în tabăra Voratur. Au percheziţionat-o, dar apucase... stai locului,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doarme-o! zise Lyle. Ţine ă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dădu lui Dieter un alt plasture; acesta ezită. Dar Essa reîncepu să vorbească fără şir, răcnind cât o ţineau puterile, şi geologul aplică plasturele. În clipa următoare, fata căzu grămadă pe scaun. În liniştea binevenită, Kaufman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 mai sp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r că au percheziţionat-o, dar ascunsese deja măruntaiele comlinkului în blana ei de pe gât, aşa că nu le-au găsit. I-au pus multe întrebări despre Gofkit Shamloe, despre proviziile pe care le avem, despre armele mele, iar dacă ea nu le-a răspuns, au chinuit-o. Nu ştiu ce le-a spus în cele din ur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 ce-au vrut să afle!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conta cu adevărat. Se întoarse spre Magdalena, ca să-i ceară să decol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rămăsese înlemnită, cu privirea aţintită la braţul Essei. Fractura, arsurile... Kaufman se uită încă o dată, dar nu văzu nimic în plus. Marbet spunea că Magdalena a îndurat lucruri mult mai rele de atât. Iar dacă zvonurile erau adevărate, provocase la rândul ei lucruri mult mai rele. Şi-atunci,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bia după câteva clipe pricepu: Magdalena vedea un copil. Căzută grămadă pe scaun, Essa părea foarte mică; arsurile de pe pielea netedă, oasele tinere, frânte... Un copil răpit. Ca şi Laslo, despre care maică-sa credea cu convingere, folosindu-şi fiecare dram de putere, că e viu şi că răpitorii nu l-au vătăm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Magdalena... rosti Kaufman cu blândeţe. Magdalena, porneşte skimmerul şi hai să ne întoarcem în Gofkit Shamlo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rezu că va fi nevoie să repete instrucţiunile, dar ea se întoarse în aceeaşi clipă şi porni motorul. Se aşezară toţi. Kaufman se răsuci spre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Magdalena, </w:t>
      </w:r>
      <w:r>
        <w:rPr>
          <w:i/>
          <w:spacing w:val="2"/>
          <w:sz w:val="24"/>
          <w:lang w:val="ro-RO"/>
        </w:rPr>
        <w:t>bitte</w:t>
      </w:r>
      <w:r>
        <w:rPr>
          <w:spacing w:val="2"/>
          <w:sz w:val="24"/>
          <w:lang w:val="ro-RO"/>
        </w:rPr>
        <w:t>...</w:t>
      </w:r>
      <w:r>
        <w:rPr>
          <w:i/>
          <w:spacing w:val="2"/>
          <w:sz w:val="24"/>
          <w:lang w:val="ro-RO"/>
        </w:rPr>
        <w:t xml:space="preserve"> </w:t>
      </w:r>
      <w:r>
        <w:rPr>
          <w:spacing w:val="2"/>
          <w:sz w:val="24"/>
          <w:lang w:val="ro-RO"/>
        </w:rPr>
        <w:t>n-ai pornit în direcţia corectă! spuse ace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ţâşni de pe scaun, dar prea târziu. Magdalena întoarse skimmerul, se ridică mult deasupra taberei Voratur şi trase. Un fascicul protonic - cum dracu’ echipase un vehicul civil cu fascicul protonic?! Tabăra se dezintegră. Dispă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Lieber Gott! </w:t>
      </w:r>
      <w:r>
        <w:rPr>
          <w:spacing w:val="2"/>
          <w:sz w:val="24"/>
          <w:lang w:val="ro-RO"/>
        </w:rPr>
        <w:t>răcni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 doi băştinaşi se priviră, speriaţi. Kaufman o înşfacă pe Magdalena de umeri şi o întoarse cu faţa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veai ordin să faci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împietrită de pe chipul femeii dispăruse, în locul ei apărând o răceală desăvârşită, cum Kaufman nu mai văzuse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nu accept ordine. Acum, satele alea mici şi jalnice nu mai au de ce să se teamă. Sunt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 spre comenzi şi duse skimmerul la altitudinea norm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aşeză iarăşi. Într-un fel, ea avea dreptate. Gofkit Shamloe şi partenerii săi comerciali neexperimentaţi se aflau în siguranţă. Lui îi rămânea doar s-o convingă pe Ann că n-a avut nici un amestec. Pe Ann şi încă trei s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dădu seama că dacă realitatea împărtăşită ar mai fi existat, toţi terranii ar fi fost declaraţi ireali în acel moment, numai că mulţumită lui, realitatea împărtăşită dispăruse. Locuitorii Lumii n-aveau să sufere cumplite dureri de cap din cauza masacrului. Însă Kaufman nu credea nici că terranii le vor deveni mai agreabili. Ann încercase să le demonstreze că nu toţi terranii sunt violenţi, dar acum Enli, Calin şi ceilalţi vor crede că până şi cei aflaţi de partea lor sunt periculoşi, înşelători, nedemni de încredere, imprevizibi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pe bună drep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uzi soneria stridentă a unui Comlink; preţ de o clipă, Kaufman crezu că era al Essei, poate ascuns în blana ei deasă, murdară, încâlcită de pe gât. Dar nu, era aparatul Magdalenei. Ea îşi puse o cască în ureche şi ascultă. Până să se termine mesajul - probabil înregistrat, din moment ce ea nu răspunse nimic -, ajunseră în Gofkit Shamloe. Magdalena puse skimmerul pe pământ şi-i anunţă calm pe Kaufman şi pe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ra informatorul meu din apropierea tunelului. Tocmai a venit din spaţiul Caligula. Lovitura de stat a izbutit. Generalul Stefanak a murit, jumătate din Lowell City e distrus, iar amiralul Pierce controlează Consiliul de Apărare al Alianţei Sol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m... Începu Kaufman, dar ea îl întrerupse.</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Probabil că lucrurile s-au mai potolit între timp. Plec spre tunel imediat. Poţi veni, ca să ajungi la Capelo în acelaşi timp cu mine, sau poţi să nu vii. Skimmerul ăsta se întoarce la naveta mea în zece minute. Aşa că hotărăşte-te!</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PAI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THARSIS, MART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ansportorul lui Papandrea - tatăl era conceput pentru a străbate distanţe scurte, nu zece mii de kilometri, cât era distanţa dintre Lowell City şi Tharsis. Amandei i se părea că vehiculul seamănă cu un avion deformat. Construit din plastic ultrauşor, avea aripi uriaşe, necesare pentru zborul în atmosfera rarefiată, şi un fuzelaj mic; în interior, cea mai mare parte a spaţiului o ocupau rezervoarele cu combustibil şi instalaţiile pentru prelucrarea aerului. Atât aerul respirabil, cât şi motorul cu reacţie depindeau de un amestec judicios de oxigen lichid, din rezervor, şi dioxid de carbon din atmosfera marţiană. Chiar şi aşa, trebuiau să oprească ori de câte ori era posibil, pentru realimentare. Transportorul putea duce maximum patru persoane, nu foarte corpolente. Konstantin îi spuse Amand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merge trebuie două zile, pentru că... Nemaiştiind cum să continue, gesticu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buie să mergem în zig-zag, completă Amanda. Tânărul încuvi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pentru alimentare. Splend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prima zi, Amanda ascultă ştirile în engleză. Imaginea globală era greu de înţeles. Amiralul Pierce preluase conducerea asupra Consiliului de Apărare al Alianţei Solare, asta era cert. Dar se părea că pe alocuri întâmpină rezistenţă. Cel puţin, asta sugerau ştirile care începeau pe neaşteptate, se opreau şi reapăreau pe o altă frecvenţă. Alte buletine informative afirmau că întreaga populaţie a sistemului solar se simte uşurată că Stefanak nu mai este şi că puterea se afla în mâinile cuiva „care doreşte numai binele oamenilor şi vrea să câştige acest război îngrozitor”. Nu se spunea dacă pe Pământ există sau nu o mişcare de rezistenţă faţă de Pierce. Centura se opunea categoric, dar staţiile şi posturile militare ale Centurii se număraseră întotdeauna printre cei mai înflăcăraţi susţinători ai lui Stefanak. Un alt buletin de ştiri anunţă că „elementele disidente” din Centură au fost identificate şi arestate şi că „acum, reprezentanţii aleşi liber susţin pe de-a-ntregul eforturile lui Pierce de a concentra forţele sistemului solar asupra câştigării războiului împotriva falle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ul era extrem de confuz. Amanda ascultă ore întregi; în timpul ăsta, Nikos pilotă vehiculul spre un alt mic oraş marţian cu cupolă, ateriză şi trecu prin sas pentru a rezolva problema alimentării. Ea ar fi continuat să asculte, dar Konstantin avea alte gând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ri acum, Aa-man-daa! spuse el cu accentul lui savuros. Acum vorbeşte cu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flau singuri în transportor; Nikos şi Demetria plecaseră să găsească hrană şi combustibil. Tânărul închise radioul. Amanda îşi spuse că e un gest foarte nepoliticos - în definitiv, nu-i ceruse părerea -, dar el îi zâmbi şi se trezi că-i zâmbeşte şi ea. Dinţii lui foarte albi contrastau plăcut cu buzele roşii şi cu pielea de culoarea mi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găseşte tatăl tău, zis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uzindu-l, Amanda crezu că într-adevăr îl vor găs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gândeşte foarte mult la tatăl tău. La lucrări la el. 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chise un computer portabil şi activă un index. Amanda văzu înşirate titlurile lucrărilor tatălui ei, scrise şi în engleză, şi într-o altă limbă - greacă, presupuse ea. Konstantin selectă una şi o activă pe ecranul micu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ite! Tatăl tău la Artefact Protector. Poziţie unu, destabilizator cu fascicul direcţionat, legea descreşterii radiaţiei, rază scurtă de acţiune, destabilizează numerele atomice peste şaptezeci şi cin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vorbeşti mult mai bine engleza când discuţi fiz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 fizică, da. E </w:t>
      </w:r>
      <w:r>
        <w:rPr>
          <w:i/>
          <w:spacing w:val="2"/>
          <w:sz w:val="24"/>
          <w:lang w:val="ro-RO"/>
        </w:rPr>
        <w:t>tatăl tău</w:t>
      </w:r>
      <w:r>
        <w:rPr>
          <w:spacing w:val="2"/>
          <w:sz w:val="24"/>
          <w:lang w:val="ro-RO"/>
        </w:rPr>
        <w:t>.</w:t>
      </w:r>
      <w:r>
        <w:rPr>
          <w:i/>
          <w:spacing w:val="2"/>
          <w:sz w:val="24"/>
          <w:lang w:val="ro-RO"/>
        </w:rPr>
        <w:t xml:space="preserve"> </w:t>
      </w:r>
      <w:r>
        <w:rPr>
          <w:spacing w:val="2"/>
          <w:sz w:val="24"/>
          <w:lang w:val="ro-RO"/>
        </w:rPr>
        <w:t>Poziţie doi, scut împotriva poziţie unu şi poziţie trei. Poziţie trei, destabilizare, undă, legea descreşterii radiaţiei, rază scurtă. Poziţie cinci, scut o planetă. E Artefact Protector. Poziţie şapte, destabilizare o planetă, numere atomice peste cincizeci. Poziţie unsprezece, scut un sistem stelar. Poziţie treisprezece, destabilizare un sistem stelar. Ca Viridi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toate astea, spuse Amanda. Konstantin o ignoră şi continuă, cu entuzias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uă Artefact Protector într-un sistem stelar... substanţa spaţiu distruge. 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ătă cu un gest insistent spre cele scrise în greceşte pe ecran - pentru Amanda, simple hieroglife. Cel puţin jumătate din lucrare părea să conţină doar ecua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vrei să spui că înţelegi lucrările tatălui meu despre Artefactul Protec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face fizică. Nu ca doctor Capelo. Fizică mică. Eu încearcă... 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tivă alt fişier, şi acela fără noimă pentru Amanda, la început. Dar înţelese expresia de pe chipul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e lucrarea ta? Studiezi acelaşi lucru ca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zică mică, rosti Konstantin cu solemnitate. Foarte mică. Spaţii Calabi-Yau. Tranziţii prin sa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nu-şi dădea seama dacă „fizică mică” însemna aspecte minore ale fizicii sau dacă tânărul voia să spună că studiază nivelul cuantic. Nici n-avea cum să descifreze amestecul de greacă şi matematici spre care arăta el cu atâta mândrie. Însă ştia că tatăl ei clarificase ce se întâmpla cu fasciculele protonice când loveau o navă a fallerilor dotată cu scutul modificator de f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pă cum înţelegea Amanda, fasciculului i se modifica probabilitatea traiectoriei, aşa că dispărea într-un spaţiu Calabi-Yau, unde energia sa era folosită pentru a efectua o tranziţie prin salt asupra formei acelei dimensiuni minuscule. Ştia şi că dacă ambele Artefacte Protectoare, şi cel al oamenilor, şi cel al fallerilor, erau aduse în acelaşi sistem stelar şi declanşate la setarea treisprezece, universul tridimensional ar suferi şi el o tranziţie prin salt. Unda s-ar perpetua spre exterior cu viteza luminii, modificând toate particulele fundamentale, şi toţi ar muri. Amanda ştia că tatăl ei dovedise matematic toate acestea. Dar cunoştinţele ei se opreau aici. „Konstantin trebuie să fie cel mai deştept băiat din câţi cunosc!”, îşi spuse ea. Îl întrebă, cu timid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udiezi fizica la o şcoală spec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merg la universitate pentru fiz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udent, la facul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în primul 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Primul an pentru engleză, istorie, restul. Dar eu merge la curs masterat la universitate pentru fizică. Merge la doctor Claude Dupu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m auzit pe tatăl meu menţionând numele ăsta! E renum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tău, da, răspunse Konstantin. Noi găseşte tatăl tău! Pentru tine. Şi pentru mine. Eu vreau cunoaşte doctor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igur că ai să-l cunoşti! Mi-ar plăcea. Spre marea-i stânjeneală, Amanda simţi că roş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foarte frumoasă, Aa-man-daa! zise Konstantin cu gravitate. Eu poate săr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Bine. Altă dată, poate. Tu place foarte multe mi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Ăă... şi mie-mi place de tine! bâigui Amanda, extrem de stânjen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uşurarea ei, Nikos şi Demetria se întoarseră şi se strecurară în spaţiul foarte strâmt, aducând un recipient cu mâncare caldă şi făcând multă gălăg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a întotdeauna, începu cu cântece. Cumva, în visele Amandei, fraţii cântând Sfânta Liturghie pe Marte se amestecară cu răpirea tatălui ei, pe Pământ, aşa că atunci când generalul Stefanak îl înşfacă pe tatăl ei şi-l aruncă în maşina cea neagră, aerul vibrează de cântul </w:t>
      </w:r>
      <w:r>
        <w:rPr>
          <w:i/>
          <w:spacing w:val="2"/>
          <w:sz w:val="24"/>
          <w:lang w:val="ro-RO"/>
        </w:rPr>
        <w:t>Matutinus: Benedicte</w:t>
      </w:r>
      <w:r>
        <w:rPr>
          <w:spacing w:val="2"/>
          <w:sz w:val="24"/>
          <w:lang w:val="ro-RO"/>
        </w:rPr>
        <w:t>,</w:t>
      </w:r>
      <w:r>
        <w:rPr>
          <w:i/>
          <w:spacing w:val="2"/>
          <w:sz w:val="24"/>
          <w:lang w:val="ro-RO"/>
        </w:rPr>
        <w:t xml:space="preserve"> Deo gratios</w:t>
      </w:r>
      <w:r>
        <w:rPr>
          <w:spacing w:val="2"/>
          <w:sz w:val="24"/>
          <w:lang w:val="ro-RO"/>
        </w:rPr>
        <w:t>... Ea stă înlemnită la fereastra dormitorului tatălui ei. „Nu-ţi face griji, îi spune părintele Emil, Dumnezeu lucrează, iar dacă nu, lucrează amiralul Pierce!” Ea se întoarce indignată şi vede cum sângele ţâşneşte din trupul preotului, stropind de sus până jos rochia galbenă a mame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o chemă cu blândeţe Konstantin. Aa-man-daa, gata doarme! Gata doar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trezi, cu mâna încleştată pe braţul lui. Nikos şi Demetria sforăiau pe scaunele lor. Dincolo de geamul transportorului, cerul se lumina, căpătând trandafiriul intens al zorilor. Înăuntru mirosea oribil; nici unul dintre ei nu-şi dezbrăcase costumul S de două z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unde sunt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zâmbi cu gura până la urech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la Tharsis! Sosire seara. Tu doarme. 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ătă spre orizont; Amanda văzu în aer o lucire metalică, la înălţime: armăturile unui dom. Se aflau pe spaţioportul Tharsis! Mătuşa Kristen şi unchiul Martin se aflau în apropiere şi ei vor şti precis ce să facă ea mai departe. Adulţii vor prelua conduce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lânge,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nu plâng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emeile plânge, zise Konstantin cu multă autoritate. Bărbatel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se încruntă şi se rid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utem pleca? Îi trezeşti tu pe Nikos şi pe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kos nu merge cu tu şi cu eu. El aici. Tatăl lui Nikos vrea transportor. Foarte furios! El vine Thars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metria vine cu mine! rosti Konstantin, părând şocat. Ea nu stă cu Nikos aici sing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luă casca. Voia să plece cât mai curând cu putinţă, dacă tatăl lui Nikos urma să vină să-şi recupereze transportorul. Konstantin îşi contactase tatăl cu două zile în urmă, prin radio, pentru a-l asigura că şi el, şi sora lui se află în siguranţă. Amanda nu înţelesese conversaţia în greceşte, dar sesizase căldura din vocea tână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uşi, era ciudat că grecul îşi lăsa fiul să cutreiere planeta Marte după placul inimii, avându-şi şi sora în grijă, chiar dacă avea optsprezece ani. Tatăl ei n-ar fi permis aşa ceva într-un miliard de ani! Şi-apoi, tatăl lui Nikos, furios din cauza transportorului, dar, după spusele lui Konstantin, cu totul indiferent în privinţa siguranţei fiului său... Foarte ciudat! În lume existau mai mulţi oameni ciudaţi decât bănuise înainte să înceapă să i se întâmple toate acele lucruri îngroz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o trezi pe Demetria, care protestă, mânioasă. Cu o vorbă aspră, el o făcu să tacă. Amanda se întrebă de ce se considera firesc să-i poarte de grijă surorii lui, doar puţin mai mică decât el, numai fiindcă era băiat. Se hotărî să nu-l întrebe, chiar dacă ar fi reuşit să găsească termenii pe care tânărul să-i înţelea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ei trei ieşiră prin sas, pe câmpul scăldat în lumina zorilor. Soarele tocmai se ridica deasupra orizontului, cu un contur ferm, datorită atmosferei rarefiate. Urcară într-un autobuz spre Tharsis; soldaţii le cerură paşapoartele. Amanda îi arătase deja lui Konstantin paşaportul fals pe care i-l dăduseră cei din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când? Cu doar câteva luni în urmă, dar acum i se părea că au trecut ani de-atunci. Salah, Lucy şi ceilalţi nu apăreau niciodată în visele ei, doar părintele Emil şi bunii fraţi benedictini. Fratele Meissel... „Nu, nu te gândi la asta acum! Gândeşte-te la mătuşa Kristen şi la o baie fierb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găseşte mătuşa ta? întrebă Konstantin după ce ajunseră în interiorul domului. 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harsis era mult mai mic chiar şi decât domurile auxiliare din Lowell City. Nu existau sănii. Străzile porneau radial de la cele patru porţi, spre piaţa centrală. Apartamentul unde locuiau mătuşa Kristen şi unchiul Martin se afla la margine, la al treilea etaj al unei clădiri care se număra printre cele mai vechi din oraş. Apartamentul avea o privelişte spectaculoasă. Însă clădirea nu se afla în apropierea porţii pe care intraseră, ci în apropierea porţii diametral opuse. Chiar şi la acea oră matinală, pe străzile înguste mergeau grăbiţi destui oameni. Amanda nu voia să fie recunosc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o pe-aici! îi spuse ea lui Konstantin, luându-l de mâ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Îi conduse pe cei doi fraţi pe străzile circulare dosnice, spre clădirea cu apartamente. Micul lift - scările ocupau prea mult spaţiu - îi duse la etajul al treilea. Amanda bătu la uşă şi, preţ de o clipă de derută, se aşteptă să-l audă pe fratele Meissel intonând </w:t>
      </w:r>
      <w:r>
        <w:rPr>
          <w:i/>
          <w:spacing w:val="2"/>
          <w:sz w:val="24"/>
          <w:lang w:val="ro-RO"/>
        </w:rPr>
        <w:t>Deo Gratias</w:t>
      </w:r>
      <w:r>
        <w:rPr>
          <w:spacing w:val="2"/>
          <w:sz w:val="24"/>
          <w:lang w:val="ro-RO"/>
        </w:rPr>
        <w:t>.</w:t>
      </w:r>
      <w:r>
        <w:rPr>
          <w:i/>
          <w:spacing w:val="2"/>
          <w:sz w:val="24"/>
          <w:lang w:val="ro-RO"/>
        </w:rPr>
        <w:t xml:space="preserve"> </w:t>
      </w:r>
      <w:r>
        <w:rPr>
          <w:spacing w:val="2"/>
          <w:sz w:val="24"/>
          <w:lang w:val="ro-RO"/>
        </w:rPr>
        <w:t>Dar asta n-avea să mai audă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chiul tău nu are sistem casă? întreb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gur că avea! Doar că după săptămânile petrecute în abaţia complet lipsită de tehnologie, era dezorien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stem, deschide uşa! ceru ea. Sunt Amanda Capelo. Verifică modelul voc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Amanda! răspunse sistemul, executându-i co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care dormea foarte uşor, auzise probabil bătaia în uşă, căci ieşi în grabă din dormitor, legându-şi cordonul halatului. Se opri, încreme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zeule m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tin? Ce s-a întâmplat? strigă alarmată mătuşa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eşi şi ea ca o furt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O,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cuprinse în braţe, o îmbrăţişă strâns, o depărtă puţin ca să se convingă că e chiar ea, o îmbrăţişă din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începu să plângă. Fata îşi dădu seama cât de bine seamănă mătuşa cu tatăl ei - aceeaşi faţă măslinie, îngustă. Simţi că i se strânge inima. Unchiul Martin întrebă imperati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Tom e cu tine? Ce s-a întâmplat? De unde v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 Capelo nu este la aici, nu. Eu aduce Amanda! răspuns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se holbă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tu cine 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Ouran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uranis? Stai aşa... tu eşti puştiul care a tot încercat să-l contacteze pe Tom în legătură cu fizica! Şi pe urmă ai trimis un mesaj, spunând că vii pe Marte, s-o vezi pe Kr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zică, da! încuviinţă Konstantin. Splendid! Sora mea,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a grecoaică dădu din cap, cu gr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te rog să ne spui ce s-a întâmplat, zise unchiul Martin, în stilul lui cal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tei îi ajunseseră, în sfârşit, îmbrăţişările şi începu să-şi facă probleme la gândul că s-ar putea să miroasă urât. Nu mai făcuse duş de trei zile! Sigur că mătuşa Kristen şi unchiul Martin erau prea politicoşi ca să spună ceva în direcţia asta, dar totuşi... Încercă să dea uitării mirosurile şi să se concentreze asupra întâmplărilor prin care trecuse. Erau atât de m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epe cu ce s-a petrecut în noaptea răpirii, sugeră unch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tin, lasă-mă să le aduc măcar nişte cafea! interveni mătu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metria recunoscu pentru prima oară - cel puţin din câte remarcase Amanda - un cuvânt englez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fea! strigă ea pe un ton atât de extatic, încât Konstantin se încruntă, iar Amanda, izbucni involuntar în râ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fea, prăjitură, explicaţii. Când Amanda încheie să le povestească mătuşii şi unchiului ei toate cele petrecute, răguşise. Mătuşa o ţinea de mână strâns. „Doamne, ce bine că sunt aici!”, îşi spuse fata. Unchiul z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şadar, te-ai gândit că din moment ce generalul Stefanak nu mai este la putere şi se poate ca el să-l fi luat pe tatăl tău - </w:t>
      </w:r>
      <w:r>
        <w:rPr>
          <w:i/>
          <w:spacing w:val="2"/>
          <w:sz w:val="24"/>
          <w:lang w:val="ro-RO"/>
        </w:rPr>
        <w:t>se poate</w:t>
      </w:r>
      <w:r>
        <w:rPr>
          <w:spacing w:val="2"/>
          <w:sz w:val="24"/>
          <w:lang w:val="ro-RO"/>
        </w:rPr>
        <w:t>,</w:t>
      </w:r>
      <w:r>
        <w:rPr>
          <w:i/>
          <w:spacing w:val="2"/>
          <w:sz w:val="24"/>
          <w:lang w:val="ro-RO"/>
        </w:rPr>
        <w:t xml:space="preserve"> </w:t>
      </w:r>
      <w:r>
        <w:rPr>
          <w:spacing w:val="2"/>
          <w:sz w:val="24"/>
          <w:lang w:val="ro-RO"/>
        </w:rPr>
        <w:t>nu uita -, nu rişti dacă ieşi din ascunzătoare şi vii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Nu-i aşa? răspuns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ceva din tonul vocii lui îi trezi brusc neliniş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În momentul de faţă, lucrurile sunt foarte imprevizibile. Un lucru e cert: venirea la putere a amiralului Pierce n-a determinat eliberarea tatălui tău! Amanda, avem nişte prieteni la care cred că ar fi bine să stai până c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zitatori, anunţă sistemul casei. Soldaţi din Consiliul de Apărare al Alianţei Solare. Solicită să fie lăsaţi să intre numaidec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umnezeule! gemu mătuşa Kristen. Martin, spune-le că fata nu-i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red că asta va schimba ceva, zise încet acesta. Nici nu schimbă nimic. Uşa se deschise şi intrară trei soldaţi. Doi dintre ei traversară rapid apartamentul, intrară în bucătărie şi o încadrară pe Amanda. Al treilea, un ofiţer, îi spuse unchiului Mar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Blumberg, sunt maiorul Harper, CA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epoata dumneavoastră, Amanda Capelo, a intrat în această locuinţă acum cincisprezec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admise unchiul Mar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supun că sosirea ei a fost neaştep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e-i toată povestea asta, domnule mai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te prima oară când o vedeţi pe domnişoara Capelo după dispariţia ei de pe Pământ, din noaptea de doi apri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ştiţi că da, zise calm unchiul. Ce treabă aveţi cu nepoata mea, domnule mai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doreşte să-i transmită felicitări pentru că este teafără şi nevătămată. Aveţi cunoştinţă unde se află tatăl ei, doctorul Thomas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nici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doreşte să stea de vorbă cu ea. Am instrucţiuni s-o duc pe domnişoara Capelo în Lowell Cit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bia am sosit de-acolo! ţipă Amanda, care ieşise din bucătărie auzindu-şi numele rost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domnişoară Capelo! spuse politicos maiorul Harper. Trebuie să vii c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vin! Unde 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erăm să ne poţi ajuta să stabilim acest lucru, spuse mai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ână şi unchiul Martin păru surpri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Vreţi să spuneţi că </w:t>
      </w:r>
      <w:r>
        <w:rPr>
          <w:i/>
          <w:spacing w:val="2"/>
          <w:sz w:val="24"/>
          <w:lang w:val="ro-RO"/>
        </w:rPr>
        <w:t xml:space="preserve">nu ştiţi </w:t>
      </w:r>
      <w:r>
        <w:rPr>
          <w:spacing w:val="2"/>
          <w:sz w:val="24"/>
          <w:lang w:val="ro-RO"/>
        </w:rPr>
        <w:t>unde e tata?! ţip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işoară Capelo, situaţia este complicată şi nu am libertatea de a o discuta cu dumneata aici, zise maiorul Harper cu răbd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luă un aer hotăr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ca mătuşa şi unchiul meu să vină cu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igur, dacă aşa pref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ă o surpriză! Amanda se hotărî să supralicit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Konstantin! El este... este fizici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orul Harper părea sceptic. Konstantin se apropie d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Ouranis! Tatăl meu este Stavros Ouranis. Eu sunt cu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ochii maiorului se aprinse trecător o licărire nedesluş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avros Ouranis?! Ştie unde te af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 Foarte de acord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 Domnule Ouranis, regret, ordinele mele nu se referă şi la dumne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se încruntă. Amanda observă că nu era obişnuit să i se refuze cererile. Maiorul Harper o luă de braţ pe Amanda; se trezi dusă spre ieşire fără să-şi dea seama ce se întâmp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r am nevoie să fac o baie mai întâ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asta nu este cu putinţă, zise mai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le permise unchiului şi mătuşii ei să-şi schimbe la repezeală hainele de noapte cu nişte salopete. Amanda îi spuse tânărului gr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ămâi aici, Konstantin! Sunt sigură că unchiul şi mătuşa n-au nimic împotrivă. Eu mă întorc... cât timp voi sta în Lowell City, domnule mai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arper se mulţumi să zâmb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fine, stai aici cu Demetria,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făcu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zâmbi încurajator şi o atinse pe braţ. Încă o dată, Amanda îşi făcu griji în privinţa mirosului. Îşi dorea nespus de mult să facă baie.</w:t>
      </w:r>
    </w:p>
    <w:p>
      <w:pPr>
        <w:pStyle w:val="Normal"/>
        <w:shd w:fill="FFFFFF" w:val="clear"/>
        <w:spacing w:lineRule="atLeast" w:line="8"/>
        <w:ind w:firstLine="340"/>
        <w:jc w:val="both"/>
        <w:rPr>
          <w:spacing w:val="2"/>
          <w:sz w:val="24"/>
          <w:lang w:val="ro-RO"/>
        </w:rPr>
      </w:pPr>
      <w:r>
        <w:rPr>
          <w:spacing w:val="2"/>
          <w:sz w:val="24"/>
          <w:lang w:val="ro-RO"/>
        </w:rPr>
        <w:t>Maiorul Harper şi soldaţii lui o conduseră spre lift. Porniră înapoi spre Lowell City.</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CINCI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PLANETA LUMEA</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dar, hotărăşte-te acum! îi spuses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eşi Kaufman nu vedea nici un motiv pentru graba ei subită - stătuse destul timp pe planetă. Aşadar, pretenţia ei de a lua o decizie imediat nu era altceva decât o demonstraţie de putere: </w:t>
      </w:r>
      <w:r>
        <w:rPr>
          <w:i/>
          <w:spacing w:val="2"/>
          <w:sz w:val="24"/>
          <w:lang w:val="ro-RO"/>
        </w:rPr>
        <w:t>„Sari când spun eu</w:t>
      </w:r>
      <w:r>
        <w:rPr>
          <w:spacing w:val="2"/>
          <w:sz w:val="24"/>
          <w:lang w:val="ro-RO"/>
        </w:rPr>
        <w:t>!</w:t>
      </w:r>
      <w:r>
        <w:rPr>
          <w:i/>
          <w:spacing w:val="2"/>
          <w:sz w:val="24"/>
          <w:lang w:val="ro-RO"/>
        </w:rPr>
        <w:t>”</w:t>
      </w:r>
      <w:r>
        <w:rPr>
          <w:spacing w:val="2"/>
          <w:sz w:val="24"/>
          <w:lang w:val="ro-RO"/>
        </w:rPr>
        <w:t>.</w:t>
      </w:r>
      <w:r>
        <w:rPr>
          <w:i/>
          <w:spacing w:val="2"/>
          <w:sz w:val="24"/>
          <w:lang w:val="ro-RO"/>
        </w:rPr>
        <w:t xml:space="preserve"> </w:t>
      </w:r>
      <w:r>
        <w:rPr>
          <w:spacing w:val="2"/>
          <w:sz w:val="24"/>
          <w:lang w:val="ro-RO"/>
        </w:rPr>
        <w:t>Nu-şi lăsă iritarea să-i dicteze hotărârea.</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Vin cu tine. Stai doar s-o aduc pe Marbet! zise el.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rni spre uşa vehiculului. Magdalena încuviinţă şi-şi activă iarăşi comlinkul, probabil ca să le spună gărzilor de corp să adune obiectele necesare din coliba ei şi să vină la skimmer. Dar înainte de a apuca să-i contacteze, Kaufman o ţintui de per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egret, dar am nevoie de mai mult timp decât cred că eşti dispusă să-mi acorzi! Nu mult mai mult, Magdalena, dar suficient cât să discut cu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era prea cu picioarele pe pământ ca să ţipe sau să se zbată - nici una, nici alta nu i-ar fi ajutat. El îi legă mâinile la spate şi apoi de piciorul unui scaun. Dieter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te-ai gândit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vreau să plece fără noi, atâta tot! Spune-le celor doi localnici să se întoarcă la ceremonie fără s-o perturbe şi trimite-le pe Ann şi pe Marbet pe latura estică a palisad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traduse. Cei doi băştinaşi ieşiră rapid din skimmer, cu cutele craniene foarte tare încreţite. Kaufman o lăsă pe Magdalena cu mica Essa, tot inconştientă, iar el şi Dieter porniră spre peretele estic al palisadei. Apărură şi cele două fem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ce... am ajuns chiar la partea cea mai importantă a ceremoniei flor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sunt gărzile Magdalenei? E import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 coliba ei, cred. Le-a spus să rămână acolo până când îi contactează prin Comlink. Nu-i interesează prea tare ceremonia flor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Marbet, revoluţia de pe Marte a reuşit. Stefanak a murit, Pierce a preluat puterea, iar Magdalena pleacă spre tunel imediat. Cred că ea ne oferă cea mai bună şansă de a-l găsi pe Tom. Are legături pe care noi doi nu le avem. Dar trebuie să ne decidem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l privi lu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ând misiunea noastră de a-i salva pe Ann şi pe Dieter şi poate de a ajuta Lumea s-a transformat în misiunea de a-l salva pe Tom? întrebă ea răspi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vem cu ce să ajutăm Lumea! răspunse Kaufman. Aici n-avem ce face. Sau... tu nu eşti de părere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u am fost întotdeauna de părerea asta, replică Marbet. Dar nu eram sigură că vei înţelege şi </w:t>
      </w:r>
      <w:r>
        <w:rPr>
          <w:i/>
          <w:spacing w:val="2"/>
          <w:sz w:val="24"/>
          <w:lang w:val="ro-RO"/>
        </w:rPr>
        <w:t>tu</w:t>
      </w:r>
      <w:r>
        <w:rPr>
          <w:spacing w:val="2"/>
          <w:sz w:val="24"/>
          <w:lang w:val="ro-RO"/>
        </w:rPr>
        <w:t>.</w:t>
      </w:r>
      <w:r>
        <w:rPr>
          <w:i/>
          <w:spacing w:val="2"/>
          <w:sz w:val="24"/>
          <w:lang w:val="ro-RO"/>
        </w:rPr>
        <w:t xml:space="preserve"> </w:t>
      </w:r>
      <w:r>
        <w:rPr>
          <w:spacing w:val="2"/>
          <w:sz w:val="24"/>
          <w:lang w:val="ro-RO"/>
        </w:rPr>
        <w:t>Celălalt motiv pentru care am venit, să-i salvăm pe Dieter şi pe An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 spre cei doi, cu o privire întrebătoare. An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ămânem! În viaţa noastră nu s-a schimbat nimic pentru că aţi venit voi aici. Ăsta-i acum căminul nos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ieter? întreb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Ja</w:t>
      </w:r>
      <w:r>
        <w:rPr>
          <w:spacing w:val="2"/>
          <w:sz w:val="24"/>
          <w:lang w:val="ro-RO"/>
        </w:rPr>
        <w:t>,</w:t>
      </w:r>
      <w:r>
        <w:rPr>
          <w:i/>
          <w:spacing w:val="2"/>
          <w:sz w:val="24"/>
          <w:lang w:val="ro-RO"/>
        </w:rPr>
        <w:t xml:space="preserve"> </w:t>
      </w:r>
      <w:r>
        <w:rPr>
          <w:spacing w:val="2"/>
          <w:sz w:val="24"/>
          <w:lang w:val="ro-RO"/>
        </w:rPr>
        <w:t>rămân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cuprinse soţia cu braţul. Marbet protes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ţi lăsa aici gărzile de corp, Lyle! Ar fi profund nedrept. Indiferent cât de utili s-ar dovedi împotriva tâlharilor din tabăra Voratu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rbaţii se uitară unul la altul. Kaufman se gândi: „Să-i explice Dieter lui Ann ce-a făcut Magdalena cu tâlharii”. Dieter îi răspunse cu o privire care spunea cu sarcasm: „Mulţumesc frumos, amice!”, dar nu protes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tu şi cu Dieter chiar rămâneţi, zise Kaufman, este loc destul în skimmer şi-n navetă pentru gărzile de corp. În naveta Magdalenei, nu într-a noastră. Am s-o las să-i cheme de pe skimmer. Aşadar, Die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 laşi? făcu Ann, bănuitoare. Cum adică, s-o la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timp, îţi explică Gruber. Rămâi cu bine, Ann! Faci o treabă minunată aici, dregând ce-am stricat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de pe chipul ei prelung, banal se îmblânzi, dar spuse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grijă de tine, Lyle! Şi tu,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îi cuprinse pe amândoi într-o îmbrăţişare ursească, pe care Kaufman o suportă - ăsta era Dieter. Se întoarse spr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ci minute în coliba noastră, Marbet! Strânge doar ceva haine şi aparatura. Nu vreau ca gărzile Magdalenei să ajungă la skimmer înaintea noastră. Dacă se poate, să nu te vadă localnicii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e poate, interveni Ann. Am să-i explic eu lui Enli totul, mai târziu. Acum trebuie să mă întorc la ceremo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nn plecă; după cât de hotărât păşea, tunica ei lungă, brodată ar fi putut foarte bine să fie un costum de luptă complet, cu tot cu cizme. Kaufman îşi dădu seama, fără vreo legătură cu ceva anume, că Ann Sikorski era o femeie feric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eter îşi urmă soţia. Marbet pornise deja spre coliba pe care-o împărţise cu Kaufman. Acesta se întoarse la Magdalena şi zise împăciui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lecăm în doar câteva minute. Marbet vine, Ann şi Dieter rămân. Dacă te dezleg şi te las să-ţi chemi bătăuşii, ai să le spui să mă facă bucă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l stud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acă spun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cazul ăsta, ei rămân aici, iar tu rămâi leg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Kaufman. N-am să le dau instrucţiuni să te facă terci. Dar de ce m-ai cr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nu fiindcă aş avea încredere în cuvântul tău. Dar nu cred că vrei cu adevărat să mă vezi mort sau lăsat pe planeta asta. Ţi-aş putea fi util la un moment 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văd 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eu, deocamdată! Dar cunoaştem oameni diferiţi, avem aliaţi diferiţi, putem cere favoruri diferite. Chiar merită să pierzi avantajul ăsta potenţial doar pentru satisfacţia de a mă pedepsi? Ştii, n-am făcut decât să te întârzii vreo cincisprezece minute! Şi, desigur, îţi rămâne opţiunea de a-ţi trimite bătăuşii după mine mai târziu. Când carnetul tău de bal nu va fi chiar atât de pl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râ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hiar ai fost un bun negociator militar, nu-i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 putea să fiu şi acum! zise Kaufman cu emf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şi cu blânda ta Empatică v-aţi putea întoarce la tunel cu zburătorul vos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te vei afla tu, acolo va fi şi acţiunea palpitantă! Tom şi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o împunsătură de regret menţionând numele băiatului, dar era singurul ei punct vulnerabil. Trebuia să folosească tot ce-i stătea la îndemână. Contactele Magdalenei aveau să-i fie necesare pentru a da de urma lui Tom, iar dacă ar fi mers cu propriul lui zburător, ea ar fi putut să-i scape cu mare uşur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Lyle! acceptă Magdalena, rostindu-i numele cu intonaţia lui Marbet - o batjocură subtilă. Am să-mi chem „bătăuşii” fără să le spun că m-ai legat. Dezleagă-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conformă, aruncând mai întâi o privire spre uşă, ca să se asigure că Marbet se apropie de vehicul - Magdalena ar fi fost întru totul capabilă să plece fără ea. Marbet apăru de după colţul palisadei, tot în rochia cea lungă şi vaporoasă, cu braţele pline cu lucruri. Kaufman o dezlegă p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şi convocă gărzile scurt. Kaufman se întinse pentru a desface centura Essei, care dormea în continuare. Se gândea s-o lase pur şi simplu pe pământ; Ann avea să vină după ea cât putea de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ă puştoaica acolo! spuse Magdalena. Nu, Lyle, nu te uita aşa la mine, că nu-i alegerea ta. Fata vine cu noi. Doar i-am pro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e poate, planeta asta e casa ei... N-o aduce doar ca să te răzbuni pe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măguleşti singur! Las-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 Lyle! Haide, Rory, plecă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ărzile ei de corp ajunseră la skimmer în acelaşi timp cu Marbet. Cel mai în vârstă urcă şi-i aruncă lui Kaufman o privire dură. Acesta ştia că n-ar avea nici o şansă într-o confruntare cu individul: augmentat, aproape sigur, poate şi cu modificări genetice. Magdalena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tăuşul mai tânăr şi Marbet duceau în braţe grămezi de luc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uncaţi alea într-un colţ şi aşezaţi-vă! ceru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Essa! Lyle... dădu Marbet să protest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mai că se trezi aruncată la podea, căci Magdalena porni skimmerul cu viteză mare. Naveta era parcată la zece kilometri distanţă, în mijlocul unui câmp necultivat. Se afla cât se poate de expusă vederii, dar protejată de o barieră electronică. Evident, Magdalenei nu-i păsa cine ar fi văzut-o. Kaufman clipi incredul când o zări prima oară: era la fel de mare ca naveta militară pe care o avusese în experienţa anterioară pe Lume, când scoseseră la lumină artefactul. Acea expediţie sosise pe planetă cu o navă de război a CAAS. Vehiculul Magdalenei ce dracu’ e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colarea, imediat! anunţă aceasta. Rory, du skimmerul la bord. Toate chestiile alea împrăştiate bagă-le în dulapuri - o să le sortăm mai târziu! Kendai, urcă la bord fata şi pune-i cen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că tânărul simţi surprindere la auzul acestei comenzi, n-o arătă. Marbet spuse din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Magdalena, </w:t>
      </w:r>
      <w:r>
        <w:rPr>
          <w:i/>
          <w:spacing w:val="2"/>
          <w:sz w:val="24"/>
          <w:lang w:val="ro-RO"/>
        </w:rPr>
        <w:t>nu se poate</w:t>
      </w:r>
      <w:r>
        <w:rPr>
          <w:spacing w:val="2"/>
          <w:sz w:val="24"/>
          <w:lang w:val="ro-RO"/>
        </w:rPr>
        <w:t>!</w:t>
      </w:r>
      <w:r>
        <w:rPr>
          <w:i/>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n-are nici un amestec! replică Magdalena, distrându-se evident. Nici tu n-ai. Essa vine c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le două femei se confruntară din privi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 nu poate supravieţui dacă e luată de pe planetă! spuse Marbet. Ea cunoaşte doar modul de viaţă de-aici. De ce faci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ite cât e de empatică! De unde ştii că Essa nu se poate adapta dacă e luată de pe planetă? Ea vrea să meargă! Sugerezi cumva că superfemeia modificată genetic ar trebui să ia hotărârile în numele bietei extraterestre înapoiate, inferioare? O atitudine foarte colonialistă, trebuie să recuno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iei doar ca să ne faci, pe Lyle şi pe mine, să ne simţim stânjeniţi! răspunse Marbet. Se vede pe tot corpu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n-o întrebi pe Essa? zise Magdalena cu un glas dulce. Când se va trezi, fireşte... Locurile, Rory! S-o întindem. Empatico, ai face bine să-ţi pui centura!</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Ly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ce face,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a că dacă Marbet n-ar fi fost atât de tulburată, nu l-ar fi determinat în veci să-şi recunoască neputinţa cu voce tare. Evită s-o privească în timp ce-şi punea cen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pilota vehiculul. În timpul zborului prin atmosferă nu vorbi nimeni. Essa dormea în continuare. Kaufman privea cum Lumea se micşorează tot mai mult. Verde, bogată şi... şi mai cum? Condamnată, ar fi spus cu o săptămână în urmă. Se cutremură de propria aroganţă. Nu era un distrugător al lumilor. Nici măcar salvatorul unor semeni eşuaţi. Ann, Dieter şi Lumea îşi duceau existenţa cât se poate de bine şi făr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totuşi, el schimbase traiectoria acelor existenţe. Aşadar, nu era nici distrugător, nici salvator, nici o forţă neutră, ci altceva, mai greu de definit. Mai ambiguu, mai puţin clar. El, Lyle Kaufman, care preţuia claritatea, lipsa de ambiguitate a executării ordinelor militare, rămânând neatins emoţional de ceilal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ntre timp se schimbase. El. To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yle Kaufman privi în urmă, văzu cum frumoasa planetă dispare şi se rugă lui Dumnezeu să n-o mai vadă şi să nu mai pună piciorul pe ea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a Magdalenei era la fel de mare ca o navă militară clasa </w:t>
      </w:r>
      <w:r>
        <w:rPr>
          <w:i/>
          <w:spacing w:val="2"/>
          <w:sz w:val="24"/>
          <w:lang w:val="ro-RO"/>
        </w:rPr>
        <w:t>Thor</w:t>
      </w:r>
      <w:r>
        <w:rPr>
          <w:spacing w:val="2"/>
          <w:sz w:val="24"/>
          <w:lang w:val="ro-RO"/>
        </w:rPr>
        <w:t>.</w:t>
      </w:r>
      <w:r>
        <w:rPr>
          <w:i/>
          <w:spacing w:val="2"/>
          <w:sz w:val="24"/>
          <w:lang w:val="ro-RO"/>
        </w:rPr>
        <w:t xml:space="preserve"> </w:t>
      </w:r>
      <w:r>
        <w:rPr>
          <w:spacing w:val="2"/>
          <w:sz w:val="24"/>
          <w:lang w:val="ro-RO"/>
        </w:rPr>
        <w:t xml:space="preserve">Cu echipaj de treizeci de persoane, stabili Lyle-profesionistul. Elemente dubioase ataşate la prova şi la pupa; vehiculul dispunea de mult mai multe arme decât ar fi fost normal pentru o navă civilă. Observă cu un zâmbet amuzat că se numea </w:t>
      </w:r>
      <w:r>
        <w:rPr>
          <w:i/>
          <w:spacing w:val="2"/>
          <w:sz w:val="24"/>
          <w:lang w:val="ro-RO"/>
        </w:rPr>
        <w:t xml:space="preserve">Sans Merci </w:t>
      </w:r>
      <w:r>
        <w:rPr>
          <w:spacing w:val="2"/>
          <w:sz w:val="24"/>
          <w:lang w:val="ro-RO"/>
        </w:rPr>
        <w:t>(„Nemiloa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da, într-adevăr, „o pierdere de timp oarecare”! bombăni Marbet a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ştia la ce se referă şi nici n-o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Imediat ce naveta andocă, Magdalena dispăru - să ia legătura cu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presupuse Kaufman. Din câte ştia el, nava de război continua să orbiteze în jurul tunelului, inexplicabil. Probabil că Magdalena primise permisiunea ei să intre în sistemul solar; altfel nu s-ar fi aflat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u doi ani în urmă, </w:t>
      </w:r>
      <w:r>
        <w:rPr>
          <w:i/>
          <w:spacing w:val="2"/>
          <w:sz w:val="24"/>
          <w:lang w:val="ro-RO"/>
        </w:rPr>
        <w:t xml:space="preserve">Murasaki </w:t>
      </w:r>
      <w:r>
        <w:rPr>
          <w:spacing w:val="2"/>
          <w:sz w:val="24"/>
          <w:lang w:val="ro-RO"/>
        </w:rPr>
        <w:t>se afla sub comanda colonelului Ethan McChesney din serviciul de informaţii al CAAS. McChesney, care îi raporta direct lui Stefanak, condusese grupul Proiectului Special care adusese un faller viu pe nava Marinei de Apărare a Alianţei Solare. Singurul faller viu capturat vreodată de oameni; Marbet învăţase încet, cu greutate, să comunice cu el, dar în cele din urmă, prizonierul fusese u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Oare se mai afla McChesney pe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 xml:space="preserve">De ce rămăsese nava acolo? Şi pe cine cunoştea Magdalena, de putea să se plimbe după plac pe lângă </w:t>
      </w:r>
      <w:r>
        <w:rPr>
          <w:i/>
          <w:spacing w:val="2"/>
          <w:sz w:val="24"/>
          <w:lang w:val="ro-RO"/>
        </w:rPr>
        <w:t>Murasak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diferent cine ar fi fost acea persoană, fără îndoială că schimbarea de putere din Lowell City îi afectase poziţia - şi, evident, poziţia Magdalenei însăşi, binecunoscută „prietenă” a răposatului Sullivan Stefanak. Nu era de mirare că Magdalena avea un aer îngrijo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când reapăru pe puntea de observaţie, două ore şi jumătate mai târziu, arăta considerabil mai relaxată. Kaufman luase în primire o cabină minusculă, cu patru paturi-cuşetă. Marbet era extrem de tăcută. El o aşezase pe Essa pe o cuşetă... era mai bine ca fata extraterestră să rămână cu Marbet, cu care putea măcar să vorbească, decât să fie la mila Magdalenei cea autoproclamată „</w:t>
      </w:r>
      <w:r>
        <w:rPr>
          <w:i/>
          <w:spacing w:val="2"/>
          <w:sz w:val="24"/>
          <w:lang w:val="ro-RO"/>
        </w:rPr>
        <w:t>Sans Merci</w:t>
      </w:r>
      <w:r>
        <w:rPr>
          <w:spacing w:val="2"/>
          <w:sz w:val="24"/>
          <w:lang w:val="ro-RO"/>
        </w:rPr>
        <w:t>”. Încăperea dădea într-un coridor din care se intra în apartamentul Magdalenei, încadrat de camerele gărzilor de corp, şi în sala de mese, separată de popota echipajului şi de sala ofiţerilor; la capătul coridorului se afla puntea de observaţie, dotată cu mobilier confortabil şi cu o privelişte spectaculoasă a stelelor. Domeniul personal al Magdale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pătrunse cu pas vioi pe puntea de observaţie. Kaufman discuta cu Marbet pe un ton scăzut; până şi el ştia că spusele lor au mai puţină importanţă decât lucrurile nerostite. Marbet era dezamăgită de el fiindcă-i permisese Magdalenei s-o aducă pe Essa, pentru că plecau de pe Lume cu nava acesteia şi nu cu a lor, pentru faptul că nu ştia clar ce să facă mai departe. Să încerce să-l găsească pe Tom? Unde? Cum? Cu trei luni în urmă spusese că e inutil să-l ca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A, dar pe atunci credeam că are rost să merg pe Lume” - asta, Kaufman nu mai spunea. Ce rost găsise în a-l căuta pe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 rost îşi putea găsi dacă nu-l cău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eţi în siguranţă, anunţă Magdalena cu zâmbetul ei iro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bastrul salopetei îi întuneca ochii, transformându-i în safi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cChesney ne lasă să trecem prin tunel fără să mai urce la bord. N-o să afle niciodată că voi sunteţi pasagerii mei extrem de ilega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poi, ce urmează? întrebă Marbet cu voce egală. Spre surprinderea lui Kaufman, Magdalena îi răspun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cChesney nu ştie nimic despre situaţia politică - n-are cum, în fundul ăsta de galaxie! Trecem prin tunel, în spaţiul Caligula. E teritoriu militar, cunosc oameni acolo. Pierce n-a avut timp să schimbe conducerea staţiilor îndepărtate - cel puţin, aşa sper. Dar oricum, toţi sunt precis foarte agitaţi. Câţiva dintre cei pe care-i cunosc ar putea să se afle în primejdie considerabilă. Ar putea exista posibilitatea unor... acord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zâmbi lui Kaufman - fostul militar. Acesta îşi strecură intenţionat o undă de amuzament în gl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sper că nu sugerezi că eu nu cunosc existenţa corupţiei în armata lui Stefanak! O asemenea presupunere ar fi nedemnă de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e tine, Lyle! Dar poate nu ştii cât de multă corupţie. Tu ai fost mereu curat, nu? La fel ca McChesney. Şi mereu loial lui Sulliv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auzea pentru prima oară pe cineva folosind numele mic al generalului Stefanak. Nu întrebă cum de McChesney, care era atât de curat, avea totuşi de-a face cu Magdalena. Nu voia cu adevărat să afle răspuns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ăzboiul cu fallerii nu te preocupă deloc, aşa-i? întrebă Marbet. Decât ca sursă de prof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ăim într-un univers murdar, Empatic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uziră paşi uşori, alergând pe coridor. În clipa următoare, Essa, îmbrăcată tot cu tunica ei sărbătorească, ţipătoare, dădu buzna pe puntea de observaţie. Văzu clar perdeaua de stele în spaţiul întunecat, şi Lumea, un glob albastru-verde, undeva departe, într-un colţ al ecranului. Extraterestra încremeni. Marbet se ridică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 nu te speria!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Fata turui ceva în limba ei. Kaufman îşi aminti că ea mai fusese în spaţiu: făcuse parte din grupul de extratereştri adus de Ann la bordul navei </w:t>
      </w:r>
      <w:r>
        <w:rPr>
          <w:i/>
          <w:spacing w:val="2"/>
          <w:sz w:val="24"/>
          <w:lang w:val="ro-RO"/>
        </w:rPr>
        <w:t>Alan B</w:t>
      </w:r>
      <w:r>
        <w:rPr>
          <w:spacing w:val="2"/>
          <w:sz w:val="24"/>
          <w:lang w:val="ro-RO"/>
        </w:rPr>
        <w:t>.</w:t>
      </w:r>
      <w:r>
        <w:rPr>
          <w:i/>
          <w:spacing w:val="2"/>
          <w:sz w:val="24"/>
          <w:lang w:val="ro-RO"/>
        </w:rPr>
        <w:t xml:space="preserve"> Shepard</w:t>
      </w:r>
      <w:r>
        <w:rPr>
          <w:spacing w:val="2"/>
          <w:sz w:val="24"/>
          <w:lang w:val="ro-RO"/>
        </w:rPr>
        <w:t>.</w:t>
      </w:r>
      <w:r>
        <w:rPr>
          <w:i/>
          <w:spacing w:val="2"/>
          <w:sz w:val="24"/>
          <w:lang w:val="ro-RO"/>
        </w:rPr>
        <w:t xml:space="preserve"> </w:t>
      </w:r>
      <w:r>
        <w:rPr>
          <w:spacing w:val="2"/>
          <w:sz w:val="24"/>
          <w:lang w:val="ro-RO"/>
        </w:rPr>
        <w:t>Marbet răspunse tot în limba Lumii, pe un ton linişti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aţiu! rosti Essa în engle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aruncă la picioarele Magdalenei şi o privi cu adoraţie; ochii ei negri străluceau tot atât de tare ca stelele, iar cutele craniene i se încreţiseră atât de tare, încât îi făceau capul să semene cu o stafi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toate aparenţele, Kaufman se înşelase încă o dată. Essa nu părea nici speriată, nici deru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aţiu! Essa! repeta fata.</w:t>
      </w:r>
    </w:p>
    <w:p>
      <w:pPr>
        <w:pStyle w:val="Normal"/>
        <w:shd w:fill="FFFFFF" w:val="clear"/>
        <w:spacing w:lineRule="atLeast" w:line="8"/>
        <w:ind w:firstLine="340"/>
        <w:jc w:val="both"/>
        <w:rPr>
          <w:spacing w:val="2"/>
          <w:sz w:val="24"/>
          <w:lang w:val="ro-RO"/>
        </w:rPr>
      </w:pPr>
      <w:r>
        <w:rPr>
          <w:spacing w:val="2"/>
          <w:sz w:val="24"/>
          <w:lang w:val="ro-RO"/>
        </w:rPr>
        <w:t>Magdalena se uită batjocoritor la Marbet şi râse.</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ŞAISPREZECE</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LA TUNELUL SPAŢIAL NR. 438</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a Magdalenei avu nevoie de patru zile pentru a ajunge la tunel. Se deplasau cu o acceleraţie de aproape doi g, ceea ce-i făcea pe toţi să se simtă incomod. Oamenii petreceau foarte mult timp stând neclintiţi pe fotolii, dar nu şi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circula pretutindeni prin nava spaţioasă. Un ofiţer înfuriat o scoase, trăgând-o de braţul slăbănog, de pe puntea de observ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traterestra asta era în sala motoare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efuză să spună că-i pare rău; Essa nu se afla în responsabilitate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ajunsese, într-un fel sau altul, în responsabilitatea lui Marbet, care petrecea în fiecare zi mai multe ore împreună cu copila, predându-i englez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foarte inteligentă, Lyle, dar una dintre cele mai puţin temătoare persoane din câte am cunoscut! N-o sperie nimic, decât dacă-i ameninţă fizic viaţa chiar în clipa aceea. E grozav de vulnerabilă! Ce-o să facem cu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noi nu vom face nimic cu ea. Doar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că nu-i aşa, zise Marbet încet. Ar fi o crimă să laşi un copil ca ea în seama Magdale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când ne vom întoarce în sistemul Sol n-o să ştiu dacă nu cumva paşaportul meu fals a fost descoperit. Nu ştiu dacă s-au formulat sau nu acuzaţii penale la adresa mea. Nu ştiu unde vom locui şi nici cum îmi voi câştiga existenţa. Chiar crezi că e corect să mă împovărezi cu un copil extrateres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nu cred. Dar, după cum a arătat cu atâta bunăvoinţă Magdalena, trăim într-un univers murdar! Aşa că ne-am ales cu Essa. Sau cel puţin </w:t>
      </w:r>
      <w:r>
        <w:rPr>
          <w:i/>
          <w:spacing w:val="2"/>
          <w:sz w:val="24"/>
          <w:lang w:val="ro-RO"/>
        </w:rPr>
        <w:t>eu</w:t>
      </w:r>
      <w:r>
        <w:rPr>
          <w:spacing w:val="2"/>
          <w:sz w:val="24"/>
          <w:lang w:val="ro-RO"/>
        </w:rPr>
        <w:t>,</w:t>
      </w:r>
      <w:r>
        <w:rPr>
          <w:i/>
          <w:spacing w:val="2"/>
          <w:sz w:val="24"/>
          <w:lang w:val="ro-RO"/>
        </w:rPr>
        <w:t xml:space="preserve"> </w:t>
      </w:r>
      <w:r>
        <w:rPr>
          <w:spacing w:val="2"/>
          <w:sz w:val="24"/>
          <w:lang w:val="ro-RO"/>
        </w:rPr>
        <w:t>adăugă Marbet după o pau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i Kaufman nu-i plăcură subînţelesurile repli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i să spui că după ce ne întoarcem pe Marte sau pe Lună sau unde-om ajunge, n-o să mai fim împre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nu spun asta. Dar </w:t>
      </w:r>
      <w:r>
        <w:rPr>
          <w:i/>
          <w:spacing w:val="2"/>
          <w:sz w:val="24"/>
          <w:lang w:val="ro-RO"/>
        </w:rPr>
        <w:t xml:space="preserve">spun </w:t>
      </w:r>
      <w:r>
        <w:rPr>
          <w:spacing w:val="2"/>
          <w:sz w:val="24"/>
          <w:lang w:val="ro-RO"/>
        </w:rPr>
        <w:t>că trebuie să iei nişte hotărâri, şi văd că nu le iei. Nu faci decât să pluteşti în derivă, şi din cauza asta ai devenit iritabil şi neplăcut. Măcar găseşte-ţi o ocupaţie pe navă,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întoarse şi plecă din încăpere. Kaufman o auzi pe Essa strigând-o de pe puntea de observ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duse şi bătu la uşa apartamentului Magdalenei. Rory, garda de corp mai în vârstă, şedea pe un scaun, pe coridor. Kaufman îl igno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Lyle Kaufman. Pot să in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uzi declicul încuietorii electronice a uş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bina era mare şi luxoasă. Rory îl urmă înăuntru. Magdalena stătea lungită pe patul enorm, ascultând un cub cu muzică. Purta o salopetă de acelaşi albastru intens ca şi ochii ei, iar părul negru, lăsat liber, i se revărsa pe pernă. La naiba! Femeia era cu cel puţin zece ani mai în vârstă decât el, poate chiar cu cincisprezece - n-ar fi trebuit să aibă un asemenea efect asupra lui! Şi nici să ştie că-l are. „Marbet are dreptate: sunt dezechilibrat.” Zise, ţâfn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oiam să întreb dacă pot avea acces nerestricţionat la biblioteca de pe nava ta şi dacă descarci în ea cu regularitate publicaţiile ştiinţif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l stud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să citesc revistele de fizică din ultimele şase luni, dacă le 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i revistele de fizică, Lyle? zâmbi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îşi păstră vocea egală. Magdalena, spre deosebire de Marbet, măcar nu-i putea deduce gândurile în funcţie de modificările abia sesizabile ale limbajului corpor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e parte din matematică, nu. Dar există rezumate şi concluzii, şi mai sunt unele reviste care traduc marile progrese pe înţelesul nespecialiştilor educ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fel de progrese crezi că s-au făc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Tocmai asta-i ideea. Dar dacă vrei să te ajut să-l găseşti pe Tom - şi pe Laslo -, trebuie să ştiu cât mai mult cu putinţă despre cei care l-au luat şi despre motivele lor. Poate că ele au legătură cu vreo chestie la care lucra el în perioada ac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se încru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sigură că poliţia şi reporterii s-au gândit deja l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obabil, dar aş vrea să caut ori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a să-mi găsesc o ocupaţie”, completă el în g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Am să dau instrucţiuni sistemului să-ţi permită accesul. Se face pe bază de amprenta retinei. Dar, Lyle... ca să ştii: în biblioteca navei nu există nici un fel de informaţii personale. Asta, dacă ţi-ar fi trecut prin minte să spargi unele sisteme de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ă interesează documentele tale personale! se răst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regretă imediat tonul: îi oferea ei o mică victorie. Se sili să-i mulţumească şi se simţi iarăşi întors pe dos de zâmbetul batjocoritor cu care-i răspuns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 ia nai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putea folosi terminalul din cabină; Marbet petrecea prea mult timp acolo, stând lungită pe patul ei (care, din cauza Essei, era vădit „al ei”, şi nu „al lor”) şi învăţând-o engleza pe Essa. Pentru Marbet, acceleraţia crea mai multe probleme decât pentru toţi ceilalţi. Ea trăise ani de zile pe Lună; petrecuse şase luni pe Marte; gravitaţia pe planeta Lumea era de 0,9 faţă de cea a Pământului. Aşa că Marbet petrecea o mare parte a timpului stând întinsă. Kaufman, cu temperamentul lui energic, se simţea iritat de poziţia ei orizontală constantă. I se părea lenevie, deşi ştia că e nedr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ai exista doar un alt terminal pe care l-ar fi putut folosi, pe puntea de observaţie. Magdalena achiziţionase cel mai complex pachet comercial de informaţii disponibil; imediat ce pachetul sosea în zona din spaţiu unde se afla nava ei, îi era descărcat în sistem. După toate aparenţele, </w:t>
      </w:r>
      <w:r>
        <w:rPr>
          <w:i/>
          <w:spacing w:val="2"/>
          <w:sz w:val="24"/>
          <w:lang w:val="ro-RO"/>
        </w:rPr>
        <w:t xml:space="preserve">Sans Merci </w:t>
      </w:r>
      <w:r>
        <w:rPr>
          <w:spacing w:val="2"/>
          <w:sz w:val="24"/>
          <w:lang w:val="ro-RO"/>
        </w:rPr>
        <w:t>trecuse prin Tunelul Spaţial Nr. 438 în august, astfel că în bibliotecă se aflau reviste şi comentarii până la acea dată. Kaufman se aşeză pe un scaun comod, cu mâinile lăsate să atârne pe braţele fotoliului, şi vorbi cu computerul pe parcursul următoarelor trei zile, încercând să urmărească gândurile lui Tom Capelo prin lucrările pe care le publicase ace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avea instruire în domeniul fizicii, dar domeniul îl fascinase dintotdeauna. Şi pentru că se aflase alături de Tom când acesta îşi formulase teoria revoluţionară despre probabilitate, urmărise ulterior evoluţia teoriei. Rezistenţele pe care le-a întâmpinat, confirmările aduse de alţi savanţi, obiecţiile, micile lipsuri - toate negocierile discursului ştiinţif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fapt, întreaga populaţie a sistemului solar era fascinată de teoria doctorului Thomas Capelo, chiar şi acei indivizi incapabili să deosebească un proton de o proteină. Oamenii ştiau că teoria produsese, într-un fel sau altul, scuturile modificatoare de fază datorită cărora navele fallerilor deveneau imune în faţa armelor umane. Ba, mai important decât atât, produsese într-un fel sau altul Artefactul Protector, care-l împiedica pe duşman să pârjolească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că această din urmă idee nu era corec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tefactul funcţiona indiferent dacă oamenii înţelegeau sau nu principiile ştiinţifice aflate la baza lui. Capelo explicase de ce funcţionează, dar pentru Consiliul de Apărare al Alianţei Solare, acest lucru fusese incomparabil mai puţin interesant decât faptul că funcţiona pur şi simplu. Militarii nu erau nici fizicieni, nici ingineri. Doriseră din partea lui Capelo să descopere ce face fiecare setare a artefactului, iar el se achitase de sarcină. Şi, în plus, descoperise şi mecanism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câte înţelegea Kaufman, Capelo dovedise, atât printr-un model, cât şi matematic, existenţa unei particule pe care o botezase „probon”. La fel ca toate celelalte particule fundamentale, probonul este alcătuit din minuscule stringuri vibratorii şi reprezintă o plajă de probabilităţi. Există la nivel cuantic, în acea fierbere frenetică a universului cuantic, în care particulele sunt mereu deviate, se despart mereu şi se reformează, erup mereu din energia vidului şi dispar iar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robonul este o particulă-mesager, aşa cum gravitonii sunt particule-mesager pentru gravitaţie, iar gluonii sunt particule-mesager pentru forţa tare. Mesajul pe care-l transportă, forţa pe care o transmite este probabilitatea. În universul descris de fizica elaborată de oameni, probabilitatea stabileşte că traiectoria pe care se angajează un obiect </w:t>
      </w:r>
      <w:r>
        <w:rPr>
          <w:i/>
          <w:spacing w:val="2"/>
          <w:sz w:val="24"/>
          <w:lang w:val="ro-RO"/>
        </w:rPr>
        <w:t xml:space="preserve">va fi </w:t>
      </w:r>
      <w:r>
        <w:rPr>
          <w:spacing w:val="2"/>
          <w:sz w:val="24"/>
          <w:lang w:val="ro-RO"/>
        </w:rPr>
        <w:t>media tuturor traiectoriilor posibile. Traiectoria rezultă din amplitudinile funcţiei de undă la pătrat; este traiectoria pe care gravitaţia deviată de masă o transformă în calea de minimă rezistenţă. Masa îi spune spaţiului cum să se curbeze; spaţiul îi spune masei cum să se deplas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n realitate, aşa cum fizicienii ştiau de două sute de ani, o particulă se angajează pe toate traiectoriile posibile. Un fascicul protonic tras de pe o navă de război se îndreaptă direct spre ţinta lui, se îndreaptă oblic spre ţintă, atinge ţinta ocolind mai întâi prin galaxia Andromeda. Toate traiectoriile posibile. Inclusiv prin cele şase dimensiuni condensate ale spaţiu-timpului: spaţiile Calabi-Yau. Fasciculul protonic traversează de nenumărate ori dimensiunile Calabi-Yau, fiindcă ele sunt minuscule, şi se întoarce de fiecare dată la punctul de pornire. Dar, în cele din urmă, media tuturor acestor traiectorii ocolite este integrala de minimă rezistenţă din suma direcţiilor, pentru că asta e forţa pe care o poartă probonii, şi ea funcţionează pretutindeni, aşa cum gravitonii fac ca gravitaţia să funcţioneze pretutind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sele mari pot să devieze gravitaţia, câteodată la extrem; tocmai de aceea există găurile negre. Artefactul Protector, acea rămăşiţă stranie lăsată moştenire de o specie inimaginabilă, devia probabil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tefactul concentra proboni şi-i îndrepta în număr foarte mare asupra fluxului de particule ce venea spre el, aşa cum laserul concentra şi emitea fotoni. Astfel, artefactul devia probabilitatea, tot aşa cum masele uriaşe deviau gravitaţia. Evident, energia necesară pentru aşa ceva era disponibilă; tăria forţei transmise de o particulă-mesager este invers proporţională cu tensiunea exercitată asupra stringurilor ei, iar Capelo calculase tensiuni destul de scăzute pentru proboni, plus că mai era şi energia protonilor. Toată energia acestor minuscule stringuri vibratile dădea naştere unei alte traiectorii, una cu probabilitate scăzută, dar nu nulă, în circumstanţe „normale”, şi acum ajunsă la o probabilitate de 100%. Aşa că fasciculul protonic pătrundea nu în ţinta lui, ci într-unui dintre cele şase spaţii Calabi-Yau, dimensiunile condensate ale univers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O dată ajuns acolo, nu putea pierde toată acea cantitate de energie, fiindcă legea conservării energiei nu permitea aceasta. Astfel că energia pe care o aducea în dimensiunea condensată - energie care nu existase acolo înainte - mai făcea şi altceva: efectua o tranziţie prin salt, cu modificarea spaţiului, schimbând forma acelei dimensiuni minuscule, condensate. </w:t>
      </w:r>
      <w:r>
        <w:rPr>
          <w:i/>
          <w:spacing w:val="2"/>
          <w:sz w:val="24"/>
          <w:lang w:val="ro-RO"/>
        </w:rPr>
        <w:t xml:space="preserve">Fără </w:t>
      </w:r>
      <w:r>
        <w:rPr>
          <w:spacing w:val="2"/>
          <w:sz w:val="24"/>
          <w:lang w:val="ro-RO"/>
        </w:rPr>
        <w:t>să afecteze deloc universul nostru mai mare, tridimensional. Energia începea prin a face o „spărtură” mică; pentru a o repara, spaţiul Calabi-Yau îşi schimba forma - posibilitate pe care matematicienii o cunoşteau de aproape tot atâta timp de când ştiau de existenţa formelor Calabi-Yau. Procesul acesta se numea tranziţie prin sa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norma energie necesară pentru a schimba traiectoria probabilă a fasciculului, pentru a modifica vibraţiile stringurilor acestuia, avea exact aceeaşi valoare cu energia netă a celor mai grei proboni, minus energia pierdută în agitaţia cuantică. Noua energie vibratorie avea exact aceeaşi valoare cu energia necesară pentru a efectua o tranziţie prin salt, cu modificarea spaţiului, într-o dimensiune Calabi-Yau de o anume configuraţie probabilă. O parte a dimensiunii era desfăcută şi apoi repliată într-o formă uşor diferită - ca reîmpăturirea unei părţi dintr-un origami complicat. Toate ecuaţiile se verificau, se deduceau unele din altele, cu o corectitudine fir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exista un pre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măsură ce spaţiul Calabi-Yau evoluează prin „spărtură”, este afectată tocmai valoarea masei particulelor individuale - energia din stringurile lor. Micuţele stringuri vibratile care formau, de pildă, fasciculul protonic, întotdeauna plaje de probabilitate, ajung să vibreze cu o rezonanţă difer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fapt, încetau să mai fie protoni şi se transformau în alte particule, necunoscute. Acest fapt era posibil pentru că materia însăşi, la nivelul ei cel mai profund, este o manifestare a probabilităţii. Iar probabilitatea fusese modific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aplicai ecuaţiile la universul extins, tridimensional, preţul devenea cumpl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Energia probabilistică pe care o concentrau </w:t>
      </w:r>
      <w:r>
        <w:rPr>
          <w:i/>
          <w:spacing w:val="2"/>
          <w:sz w:val="24"/>
          <w:lang w:val="ro-RO"/>
        </w:rPr>
        <w:t xml:space="preserve">două </w:t>
      </w:r>
      <w:r>
        <w:rPr>
          <w:spacing w:val="2"/>
          <w:sz w:val="24"/>
          <w:lang w:val="ro-RO"/>
        </w:rPr>
        <w:t>artefacte era imensă. Suficientă pentru a determina în universul tridimensional acelaşi lucru pe care-l determinau repetitiv cantităţile mai mici în dimensiunile mai mici, condensate ale universului: o tranziţie prin salt, cu modificarea spaţiului şi trecerea într-o altă formă. Procesul se desfăşura la fel ca în dimensiuni mici: la început se „sfâşia” ţesătura spaţiu-timp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n dimensiunile mici se produceau „spărturi” mici, uşor de reparat cu energia care le inunda simultan, provenită din evenimentul ce modifica probabilitatea. În cazul spaţiului extins, tridimensional, energia nu era suficientă. „Spărtura” s-ar lărgi, iar forma totală dimensională a spaţiului - actualmente o hipersferă benignă, ce se extinde vreme de cincisprezece miliarde de ani-lumină înainte de a se reînfăşura în ea însăşi - ar suferi o tranziţie prin salt, cu modificarea topologi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Însă modelul de vibraţie al stringurilor ce formau spaţiu-timpul era strâns dependent de forma dimensiunilor în care vibrau. Nu de mărime, ci de formă! În cazul în care cele trei dimensiuni extinse ale universului ar suferi o tranziţie prin salt, stringurile ar vibra în moduri diferite, </w:t>
      </w:r>
      <w:r>
        <w:rPr>
          <w:i/>
          <w:spacing w:val="2"/>
          <w:sz w:val="24"/>
          <w:lang w:val="ro-RO"/>
        </w:rPr>
        <w:t>dând naştere unor particule fundamentale diferite</w:t>
      </w:r>
      <w:r>
        <w:rPr>
          <w:spacing w:val="2"/>
          <w:sz w:val="24"/>
          <w:lang w:val="ro-RO"/>
        </w:rPr>
        <w:t>.</w:t>
      </w:r>
      <w:r>
        <w:rPr>
          <w:i/>
          <w:spacing w:val="2"/>
          <w:sz w:val="24"/>
          <w:lang w:val="ro-RO"/>
        </w:rPr>
        <w:t xml:space="preserve"> Î</w:t>
      </w:r>
      <w:r>
        <w:rPr>
          <w:spacing w:val="2"/>
          <w:sz w:val="24"/>
          <w:lang w:val="ro-RO"/>
        </w:rPr>
        <w:t>nsuşi spaţiu-timpul extins ar fi diferit, perturbările din ţesătura sa propagându-se în exterior cu viteza lumi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toate fiinţele vii din interiorul lui, oameni şi falleri, bacterii şi virusuri şi elefanţi recreaţi genetic, toate ar m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ână aici, Kaufman înţelegea, cel puţin la modul superficial. Acum încerca să urmărească elaborările lui Capelo şi ale altora cu privire la ecuaţiile probabilistice şi la implicaţiile acestora. Căuta ceva care să fi putut determina pe cineva să-l răpească pe doctorul Thomas Capelo. Pentru a-l împiedica să lucreze asupra unei anumite idei, să publice o anumită idee. Ceva de genul ăsta. Or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găsi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nenumăratele ecuaţii şi din descrierile greoaie existente în reviste, ca şi din speculaţiile entuziaste, senzaţionale din presa de popularizare putu să-şi dea seama doar că teoria lui Capelo avea o lacună uriaşă: nu explica interconexiunea cuantică de nivel macrostructural. Aceasta reprezenta ideea cea mai larg acceptată privind funcţionarea tunelurilor spaţiale, iar Capelo nu legase probabilitatea, ca a cincea forţă universală, de interconexiunea cuantică. Unii fizicieni considerau acest defect ca fiind atât de important, încât afirmau că invalidează complet teoria lui Capelo. Alţii îl priveau ca pe o simplă lacună ce avea să fie umplută pe măsură ce teoria era rafinată şi completată. Capelo însuşi, în singurul interviu existent în biblioteca Magdalenei, nu împărtăşea nici părerea unora, nici părerea celorlal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tresări puţin când chipul acela îngust, măsliniu, cu expresia inevitabilă de iritare, apăru pe terminal. Capelo nu suferise niciodată neghiobii. În interviu spunea că da, într-adevăr, încă nu s-a explicat interconexiunea cuantică. Nu, nu consideră că acest lucru îi invalidează teoria. Nu, nu e de părere că a publicat-o prematur, dat fiind faptul că generalul Stefanak i-a ordonat publicarea şi că toţi cei din lumea ştiinţei ştiu cât de profund înţeleg militarii fiz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ără voie, Kaufman zâmbi: „Bătrânul Tom e neschimb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ar nu se apropiase câtuşi de puţin de vreo explicaţie a răpirii lui Tom. Poate că fusese operaţiunea organizaţiei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aşa cum afirmase Stefanak, menită să dea naştere unui eveniment de proporţii şi cu mare încărcătură emoţională, pentru care să-l învinuiască pe ace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oate că fusese opera regimului lui Stefanak, menită să dea naştere unui eveniment de proporţii şi cu mare încărcătură emoţională, pentru care să învinuiască organizaţia </w:t>
      </w:r>
      <w:r>
        <w:rPr>
          <w:i/>
          <w:spacing w:val="2"/>
          <w:sz w:val="24"/>
          <w:lang w:val="ro-RO"/>
        </w:rPr>
        <w:t>Life Now</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fusese opera unei a treia părţi, o tentativă de a obţine o răscumpărare, abandonată la jumă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că Tom era deja mort, la fel ca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ajunsese nicăieri, ba mai şi pierduse trei zile. Dar, pe de altă parte, ce altceva avea de făc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Lyle, vino repede! se auzi o voce ţipând pe corid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Care nu ţipa niciodată. Kaufman se smuci brusc de pe fotoliu, în ciuda gravitaţiei, şi alergă stângaci spre cabina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şi spuse că a petrecut prea mult timp lungită în pat şi că ăsta nu e deloc un lucru bun. Nu gravitaţia era problema - cu asta se descurca, la fel şi cu pasagerii ei caraghioşi, şi cu McChesney, şi cu ticălosul de Hofsetter, în sistemul Caligula. Dar cu un lucru nu prea reuşea să se descurce: cu propria-i fr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că nu-l va găsi pe Laslo? Doi oameni ar fi putut s-o împiedice: amiralul Pierce şi Laslo îns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aşteptase cu adevărat la asasinarea lui Stefanak. Greşeala ei: îi supraestimase capacitatea de a-şi păstra puterea. Într-un fel sau altul, Sullivan Stefanak făcuse o eroare; altfel, o brută ca Pierce n-ar fi izbutit să-şi ducă la bun sfârşit lovitura de stat. Iar ea ar fi trebuit să anticipeze acea posibilitate şi să-şi ia măsuri de protecţie. Greşeala ei, fără doar şi poate. Pierce era capabil să-l sechestreze pur şi simplu pe Laslo undeva, pentru un timp foarte îndelungat, doar pentru a o determina pe ea să se târâie, să facă sluj şi să-i cedeze teren, lucru pe care altfel nu l-ar fi făcut în veci în faţa unui asemenea nătărău. Ei bine, dacă va trebui să se târâie, o va face. Dar nu-i va permite lui Pierce s-o ţină aşa cine ştie cât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lălalt motiv de frică era Laslo. Magdalena îşi putea închipui cu uşurinţă un scenariu în care cei mai de încredere aghiotanţi ai lui Stefanak ar fi intrat în panică imediat după asasinat. S-ar fi descotorosit de tot ce nu era esenţial, inclusiv de Laslo, iar băiatul s-ar fi putut ascunde după aceea, pentru a scăpa de sub controlul mamei lui, care-i era atât de necesar, dar pe care nu putea să-l accepte, fiind prea slab. Puteau trece ani buni până să-l găsească, dacă avusese timp să scoată nişte sume consistente de bani din contul ei sau dintr-al lui taică-său şi să-şi pregătească o ascunzătoare. Iar ea pierdea vremea întorcându-se din fundul galaxiei în sistemul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şi acţiunea asta fusese necesară. Primul val de măsuri luate de un nou tiran imediat după preluarea puterii constituia întotdeauna o perioadă extrem de confuză şi de primejdioasă. Pierce ar fi putut-o face să dispară cu mare uşurinţă. Acum, când el îşi descoperea probabil limitele influenţei, iar contactele ei aveau o imagine mai clară asupra situaţiei, avea şanse mult mai mari de a manevra lucrurile în aşa fel încât el să n-o poată ucide fără să se af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Trebuie să încetez! Ruminaţiile n-ajută niciodată la nimic!”. Magdalena îi dispreţuia pe cei care rumegau la nesfârşit aceleaşi şi aceleaşi gânduri; îi considera fiinţe slabe. Acţiunea era singurul lucru care forţa universul să se supună. Prea puţini oameni înţelegeau lucrul ăsta - deşi printre ei se număra, ciudat, Kaufman, îndeobşte jucător corect şi frai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şi coborî din pat picioarele lungi, se ridică în capul oaselor şi-atunci auzi pe cineva ţipând. În aceeaşi secundă, Rory, aflat pe coridor, smuci uşa şi apăru, cu pistolul sc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ory, eu n-am păţit nimic. Marbet Grant ţipă. Hai cu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porni pe coridor cât de repede o duceau picioarele ca de plumb. Uşa cabinei era larg deschisă şi Lyle Kaufman tocmai dădea buzna înăuntru, ca reacţie la strigătul doamnei Grant: „Lyle, vino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intră şi ea, în urma lui Rory, care o proteja. Dar n-o pândea nici o primejdie - singurul lucru anormal era copila extraterestră, care zăcea pe duşumea, ţinându-şi strâns capul în mâi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 asta? Ce-a păţit? ceru Magdalena să ştie. Dar o ignorau to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început acum vreo jumătate de oră, îi spuse repede Marbet lui Kaufman. Cât de aproape suntem de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avem cam o oră până acolo. Marbet, cum poţi fi sig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uşor! se răsti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genunche pe podea lângă Essa, o cuprinse în braţe şi-i murmură în limba ei nat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iveşte! I-am spus că pe ea o cheamă Essa, că e la bordul unei bărci din metal zburătoare, în spaţiu, că eu sunt Marbet... Priv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timp ce Marbet murmura, chipul fetei încetă să se mai schimonosească. Încreţiturile urâte de pe ţeasta ei cheală se neteziră. Copila se agăţă de Marbet, ascultând, dar nu mai părea să suf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priveşte mai departe, zise Marbet. O, Dumnezeule, urăsc să fac treaba asta, dar trebuie să ve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începu să vorbească în limba locuitorilor Lumii. Copila o privi consternată şi pielea de pe ţeastă începu să i se încreţească. După treizeci de secunde îşi prinse capul în mâini, cuprinsă de o suferinţă evidentă. Marbet îi explică repede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m spus că ne întoarcem pe Lume, că tu şi cu mine ne urâm, că florile nu sunt importante în timpul unui negoţ. Şi 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ite, ce?! întrebă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cei doi continuară s-o ignore. Simţi cum chipul îi împietreşte. Cum îndrăzneau să se poarte de parcă ea nu s-ar fi aflat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 nu-mi dau seama cum se poate întâmpla una ca asta, zise Kaufman pe un, ton ciudat. Realitatea împărtăşită exista doar în prezenţa artefactului. În câmpul pe care-l genera de jur-împrejurul planetei Lu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replică Marbet.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cre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cChesne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les de Stefanak în persoană pentru proiectul iniţial cu fallerul, întări Marbet. Câtă încredere trebuie să inspiri pentru aşa ceva? Şi se află tot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ava </w:t>
      </w:r>
      <w:r>
        <w:rPr>
          <w:i/>
          <w:spacing w:val="2"/>
          <w:sz w:val="24"/>
          <w:lang w:val="ro-RO"/>
        </w:rPr>
        <w:t>Alan B</w:t>
      </w:r>
      <w:r>
        <w:rPr>
          <w:spacing w:val="2"/>
          <w:sz w:val="24"/>
          <w:lang w:val="ro-RO"/>
        </w:rPr>
        <w:t>.</w:t>
      </w:r>
      <w:r>
        <w:rPr>
          <w:i/>
          <w:spacing w:val="2"/>
          <w:sz w:val="24"/>
          <w:lang w:val="ro-RO"/>
        </w:rPr>
        <w:t xml:space="preserve"> Shepard </w:t>
      </w:r>
      <w:r>
        <w:rPr>
          <w:spacing w:val="2"/>
          <w:sz w:val="24"/>
          <w:lang w:val="ro-RO"/>
        </w:rPr>
        <w:t xml:space="preserve">a andocat alături de </w:t>
      </w:r>
      <w:r>
        <w:rPr>
          <w:i/>
          <w:spacing w:val="2"/>
          <w:sz w:val="24"/>
          <w:lang w:val="ro-RO"/>
        </w:rPr>
        <w:t xml:space="preserve">Murasaki </w:t>
      </w:r>
      <w:r>
        <w:rPr>
          <w:spacing w:val="2"/>
          <w:sz w:val="24"/>
          <w:lang w:val="ro-RO"/>
        </w:rPr>
        <w:t>pentru aprovizionare, spuse Kaufman. Eu eram la carceră, dar mi-a spus un subofiţer. A andocat pe partea asta a tune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McChesney se află tot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 doi se priviră lung, până când Essa începu să scâncească. Marbet se aplecă spre copilă şi-i vorbi alinător. Magdalena întrebă, încor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aufman, ce tot pălăvrăgiţi voi doi acolo? Ce-are copi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ăieşte realitatea împărtăşită. Din no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Ce înseamnă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uită la Magdalena pentru prima oară de când intrase în cabină. Ea îi observă expresia calculată din ochi. În cele din urmă, îi vorbi pe un ton extrem de hotărât: trăsese linia şi făcuse totalul.</w:t>
      </w:r>
    </w:p>
    <w:p>
      <w:pPr>
        <w:pStyle w:val="Normal"/>
        <w:shd w:fill="FFFFFF" w:val="clear"/>
        <w:spacing w:lineRule="atLeast" w:line="8"/>
        <w:ind w:firstLine="340"/>
        <w:jc w:val="both"/>
        <w:rPr/>
      </w:pPr>
      <w:r>
        <w:rPr>
          <w:spacing w:val="2"/>
          <w:sz w:val="24"/>
          <w:lang w:val="ro-RO"/>
        </w:rPr>
        <w:t xml:space="preserve">— </w:t>
      </w:r>
      <w:r>
        <w:rPr>
          <w:spacing w:val="2"/>
          <w:sz w:val="24"/>
          <w:lang w:val="ro-RO"/>
        </w:rPr>
        <w:t xml:space="preserve">Înseamnă, Magdalena, că Essa se află din nou în prezenţa câmpului probabilistic în interiorul căruia şi-a petrecut aproape întreaga viaţă. Înseamnă că teoria ţicnită a lui Dieter Gruber cu privire la evoluţia cerebrală era corectă. Înseamnă că Artefactul Protector nu e ascuns undeva în sistemul solar, sub controlul lui Stefanak sau al lui Pierce. Artefactul se află chiar aici, la bordul navei </w:t>
      </w:r>
      <w:r>
        <w:rPr>
          <w:i/>
          <w:spacing w:val="2"/>
          <w:sz w:val="24"/>
          <w:lang w:val="ro-RO"/>
        </w:rPr>
        <w:t>Murasaki</w:t>
      </w:r>
      <w:r>
        <w:rPr>
          <w:spacing w:val="2"/>
          <w:sz w:val="24"/>
          <w:lang w:val="ro-RO"/>
        </w:rPr>
        <w:t>!</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ŞAPTESPREZEC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LA TUNELUL SPAŢIAL NR. 438</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replică autom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e po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 n-are noimă, Kaufman! Stefanak ţinea artefactul în sistemul solar, la setarea unsprezece, ca să apere de falleri întreg sistem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n-ai de unde să ştii. Nu cu certitudine. Se presupunea că obiectul e ascuns und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e ce să fi făcut Stefanak altceva cu el? N-ar fi avut r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 Am să mă aşez, Magdalena. Gravitaţia asta... Se lăsă pe o cuşetă. După o clipă de ezitare, Magdalena îl imită. Rory rămase în picioare lângă ea, dar nici nu-l băgă în seamă - garda de corp nu e o persoană. Pe duşumea, Marbet Grant ţinea în braţe extraterestra, care părea să-şi fi revenit, dar, judecând după expresia de pe chipul ei caraghios, s-ar fi zis că o încântă atenţia prim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trebuia neapărat ca Stefanak să ţină realmente artefactul în sistemul solar ca să-i împiedice pe falleri să-l aducă pe al lor şi să ne prăjească, spuse Kaufman. Era suficient să-l facă pe duşman să </w:t>
      </w:r>
      <w:r>
        <w:rPr>
          <w:i/>
          <w:spacing w:val="2"/>
          <w:sz w:val="24"/>
          <w:lang w:val="ro-RO"/>
        </w:rPr>
        <w:t xml:space="preserve">creadă </w:t>
      </w:r>
      <w:r>
        <w:rPr>
          <w:spacing w:val="2"/>
          <w:sz w:val="24"/>
          <w:lang w:val="ro-RO"/>
        </w:rPr>
        <w:t>că artefactul se află acolo. Ştim că ei ne supraveghează transmisiile electromagnetice destinate posturilor militare îndepărtate şi că au ajuns să cunoască despre noi mult mai multe decât am aflat noi despre ei. Timp de doi ani, mass-media noastră a afirmat, a comentat, a strigat sus şi tare că Artefactul Protector se află undeva prin Sol. Tot aşa cum al fallerilor se află în sistemul lor stelar de orig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 nu ţine, răspunse Magdalena. Gândeşte-te, Kaufman! Stefanak n-avea nici un motiv să-i inducă astfel în eroare pe falleri - şi pe oameni. Nici un motiv să ţină artefactul în fundul ăsta de lume îndepărtat şi izolat, şi nu în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avea! zise Kaufman. Ştii, în expediţia care a prelevat artefactul n-au fost doar fizicieni. Ann e xenobiolog. Ea a demonstrat exact cum creierul locuitorilor Lumii s-a adaptat, pe parcursul a peste cincizeci de mii de ani, la câmpul probabilistic puternic generat de artefact câtă vreme a stat îngropat pe planeta lor, fiind activat permanent la setarea cinci. Astfel a apărut realitatea împărtăş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ce-i cu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apoartele primei expediţii şi ale celei de-a doua mai includeau o parte. N-a fost făcută publică fiindcă nu există dovezi concrete. Dar am trăit-o pe pielea mea şi i-am povestit eu însumi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Tu </w:t>
      </w:r>
      <w:r>
        <w:rPr>
          <w:spacing w:val="2"/>
          <w:sz w:val="24"/>
          <w:lang w:val="ro-RO"/>
        </w:rPr>
        <w:t>i-ai vorbit lui Stefanak? pufni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singura ocazie când l-am întâlnit. A venit la ancheta comisiei care trebuia să stabilească dacă să fiu sau nu trimis în faţa curţii marţiale. N-am fost trimis, aşa că nu există documente publice nici în privinţa asta. Surpri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aufman, nu te juca de-a baba-oarba cu mine! Ce ai trăit pe pielea ta în legătură cu artef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de pe chipul lui se schimbă. Magdalena recunoscu înfăţişarea celui care-şi aminteşte o întâmplare pe care ar fi preferat s-o uite. Marbet îl observa pe Kaufman cu atenţie. De obicei, Magdalena reuşea să-şi scoată din minte capacităţile Empaticei, dar de astă dată se întrebă ce vede aceasta, şi ei însăşi îi scapă. Kaufman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trăit efectul artefactului asupra creierului uman. L-am trăit personal, înainte ca artefactul să fie dezgropat. Am mers cu Tom Capelo şi cu Dieter Gruber în tuneluri, şi la un moment dat mintea mi-a devenit opacă. S-a golit complet. Dacă n-aş fi fost tras de acolo cu o frânghie, aş fi rămas încremenit locului, privind în gol, până aş fi murit de foa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e tâmpenie! se răsti Magdalena. McChesney e la bordul navei </w:t>
      </w:r>
      <w:r>
        <w:rPr>
          <w:i/>
          <w:spacing w:val="2"/>
          <w:sz w:val="24"/>
          <w:lang w:val="ro-RO"/>
        </w:rPr>
        <w:t xml:space="preserve">Murasaki </w:t>
      </w:r>
      <w:r>
        <w:rPr>
          <w:spacing w:val="2"/>
          <w:sz w:val="24"/>
          <w:lang w:val="ro-RO"/>
        </w:rPr>
        <w:t>împreună cu întreg echipajul şi, pasămite, cu artefactul tău, dar lui nu i s-a golit mintea! Am vorbit cu el azi-dimineaţă! În plus, tu spui că Essa a fost afectată chiar adineaori de „câmpul” ăsta, numai că noi, vezi bine, n-am fos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âmpul nu e uniform. E toroidal... are formă ca de gogoaşă găurită la mijloc. Gruber, Capelo şi cu mine am pierdut contactul cu realitatea doar în cea mai groasă porţiune a câmpului. Iar extraterestra aflată împreună cu prima echipă, care a trăit la rândul ei experienţa, n-a păţit nimic. Ea a crescut în câmpul ăsta. Creierul ei n-a fost afec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i nici o dovadă reală cum 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 </w:t>
      </w:r>
      <w:r>
        <w:rPr>
          <w:i/>
          <w:spacing w:val="2"/>
          <w:sz w:val="24"/>
          <w:lang w:val="ro-RO"/>
        </w:rPr>
        <w:t>simţ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onvingerea calmă din tonul lui Kaufman, Magdalena citi adevărul: trăise ceea ce-i relatase. El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efanak ştie totul despre câmpul toroidal. Gruber îl menţionase în raportul lui, iar eu i-am descris personal experienţa. Când artefactul este activat la setarea unsprezece, setarea ce protejează un întreg sistem solar de orice fel de atac cu arme cuantice, se obţine şi câmpul toroidal cu efect de golire a minţii. Eu presupun că lui Stefanak nu i-a plăcut treaba asta. Un câmp necunoscut, care modifică funcţionarea mentală, adus prin tunelurile spaţiale, pe care de asemenea nu le înţelegem, şi instalat chiar în sistemul solar? Poate nu ştii, dar cu ceva vreme în urmă, un prim artefact a explodat când o navă de război a încercat să-l transporte printr-un tunel spaţial; toţi cei de pe navă au murit, iar artefactul s-a făcut praf şi pulbere. Kaufman tăcu câteva clipe. Amintindu-şi de Syree Johnson? Ce sentimentali se dovedeau uneori soldaţii...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şadar, de ce să-ţi asumi un risc când nu eşti obligat? Iar Stefanak nu era obligat să şi-l asume. Dacă toată lumea </w:t>
      </w:r>
      <w:r>
        <w:rPr>
          <w:i/>
          <w:spacing w:val="2"/>
          <w:sz w:val="24"/>
          <w:lang w:val="ro-RO"/>
        </w:rPr>
        <w:t xml:space="preserve">credea </w:t>
      </w:r>
      <w:r>
        <w:rPr>
          <w:spacing w:val="2"/>
          <w:sz w:val="24"/>
          <w:lang w:val="ro-RO"/>
        </w:rPr>
        <w:t>că l-a instalat în sistemul solar, obţinea acelaşi efect politic ca şi când ar fi făcut cu adevărat acest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interveni pe neaştep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r încăpea fără probleme în cala de mărfuri de pe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Are doar douăzeci şi cinci de metri diame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nu există militari mai loiali decât Ethan McChesney, completă Kaufman. Tipul face parte din serviciul de informaţii al CA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gândea cu repeziciune. Kaufman ar fi putut să aibă dreptate. Ea îl cunoscuse pe Sullivan Stefanak; ştia că se mândreşte până la vanitate cu propria-i minte. Nu lua niciodată droguri stimulatoare, nici măcar când făcea sex, fiindcă nu voia să-i înceţoşeze gândirea. N-ar fi fost deloc exclus să fi ezitat a aduce în sistemul solar un obiect ce putea să golească mintea oamenilor. Chiar dacă afecta doar persoanele aflate într-un anumit spaţiu „toroidal”. Poate mai ales în cazul ăsta, dacă nu se cunoştea cu precizie raza de acţiune. Şi nici n-ar fi vrut să rişte ca artefactul să explodeze, ca primul, despre care tocmai auzise pentru prima o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Oare Kaufman spune adevărul? se întrebă ea. Da, spune adevărul. Chiar dacă nu-s Empatică, mă pot încrede în judecat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şadar, dacă Stefanak depozitase într-adevăr Artefactul Protector la bordul lui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Dar Stefanak murise. Şi atun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use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ierce nu ştie unde se află artefactul. Dacă ar fi ştiut, s-ar fi aflat deja aici, ca să-l omoare pe McChesney şi să preia controlul. Lovitura de stat a avut loc acum câteva zile. Ar fi avut timp berechet ca să trimită aici un zburător, cu ordin pentru garnizoana din sistemul Caligula de a captura artef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eu am obţinut aceeaşi concluzie, zi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i că amiralul Pierce n-a procedat chiar aşa? interveni Marbet. Şi l-a lăsat pe McChesney la comanda navei şi artefactul tot pe navă, din aceleaşi motive ca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râse, cu un aer de superior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l cunoşti pe Ethan McChesney! Nici pe Nikolai Pierce! Nu, Pierce nu ştie unde se află drăcoven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l puţin în momentul ăsta, spuse Kaufman. Dar se pune întrebarea: ce facem noi cu informaţi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orbim cu McChesney! replică Magdalena fără ezitare. Artefactul e cel mai important obiect de negociere din toată galaxia.</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Las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ridică, lăsând-o pe Essa pe duşu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Magdalena, ce încerci să obţii prin negociere? Şi tu, Lyle? Nu înţeleg ce urmăr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laltă femeie dădu ochii peste cap. Păi da, la ce să te aştepţi din partea unei Empatice, toată numai sentimente, fără pic de capacitate de planificare? Oamenii ca Marbet Grant nu pricepeau în ruptul capului că uneori se întâmplă să te afli în posesia unui obiect de negociere cu mult înainte să ai nevoie să obţii ceva anume. Deşi ea ştia foarte bine ce anume urmăr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Curând. În scurt timp vor fi din nou împre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părea a se gândi la cu totul alt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nu e vorba de ceea ce urmărim, spuse el răspicat. Vrem să-l găsim pe Tom, dar se poate ca Pierce să nu ştie unde este ţinut, după cum nu ştie nici unde se află artefactul. Lucrul la care mă gând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l întrerup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Pierce nu ştie unde-s Capelo şi Laslo, o să fie al dracu’ de motivat să afle când îi spunem că avem Artefactul Protec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l ai! replică Marbet tăios. McChesney îl are. Magdalena râ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 aia, Empatico! Ethan nu-i tâmpit. Probabil că s-a scăpat deja în pantaloni întrebându-se ce să facă acum, că şeful lui a murit şi Pierce neutralizează încet, dar sigur corpul de informaţii al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red că... Începu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ci! zise Kaufman cu atâta asprime, încât Magdalena se întoarse spre el, surprinsă. Lasă-mă să-mi termin id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termin-o, îl invită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l mai auzise niciodată repezind-o pe Empatică atât de dur; îi făcea plăc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ucrul la care mă gândesc, reluă el, e că elementul-cheie nu constă în ceea ce vrem noi să realizăm cu Artefactul Protector, ci în ceea ce va vrea Pierce să realizeze. Magdalena, se vede bine că ai avut de-a face cu el în chestiuni civile. Eu am avut de-a face cu el în chestiuni militare, câtă vreme am fost detaşat în CAAS. Nu seamănă cu Stefanak. Stefanak era, în esenţă, un tip raţional, în ciuda tuturor defectelor sale. Ştia să echilibreze riscurile cu păstrarea avantajelor. 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ştia, interveni Magdalena muşcător. De-aia pierde omenirea război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igno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Pierce e complet altfel alcătuit. În calitate de comandant, merge mult dincolo de îndrăzneală. Nu-i place doar să-şi asume riscuri, ci să mizeze aberant, ca un nebun, ca un maniac al jocurilor de noroc. Unii spun doar că-i nebun. Cred că e întru totul pos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opri. Dar ambele femei înţeleseseră deja. Magdalena vorbi prim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zi că e capabil să ducă Artefactul Protector în sistemul de origine al fallerilor şi să-l activeze la setarea treisprezece. Să le distrugă complet sistemul. Mizând pe faptul că artefactul lor se află undeva, în alt sistem. Sau că ei nu înţeleg consecinţele alăturării a două artefacte în acelaşi sistem, încercând să se distrugă reciproc. Sau, poate, că înţeleg, dar că, dacă-l vom activa pe al nostru, nu vor face acelaşi lucru cu al lor, pentru ca măcar substanţa spaţiului să supravieţui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use Kaufman. Cred că Pierce e capabil de toate astea. Tu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agdalena închise ochii, dar adevărul o forţă să-i deschidă. </w:t>
      </w:r>
      <w:r>
        <w:rPr>
          <w:i/>
          <w:spacing w:val="2"/>
          <w:sz w:val="24"/>
          <w:lang w:val="ro-RO"/>
        </w:rPr>
        <w:t>Las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încuviinţă ea în cele din urmă. Cred că Pierce este capabil de toate as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lăsă tăcerea, întreruptă brusc după o vreme de Essa, care se interesă, în engleza ei poticn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ergem acum? Mergem în tunel? Mergem alte s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cuprinse copila cu braţul şi o lipi de ea. Nu-i răspunse nimeni la întreb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ergem acum? Mergem în tunel? Mergem alte stele? Essa merge alte stele!</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Cred că ar trebui să vorbim cu Ethan McChesney, spuse Kaufman.</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OPTSPREZECE</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ORAŞUL LOWELL,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owell City era înţesat cu soldaţi purtând caschetă cu banderolă ver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făcu mică şi se lipi cât putu de unchiul Martin. Nu apucase deloc să discute în particular cu mătuşa şi cu unchiul ei; maiorul Harper şi oamenii acestuia o flancaseră îndeaproape pe timpul zborului spre Lowell şi mai apoi, când autobuzul îi adusese de la spaţioport. Domul fusese reparat, dar pe locul unora dintre clădiri se vedeau în continuare grămezi de moloz. Alte construcţii, deşi rămase în picioare, nu mai aveau ferestre. Pretutindeni mişunau soldaţii cu banderolă ver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mblema Armatei Libertăţii, explică maiorul Harp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semne o surprinsese privind prea lung. Amanda ro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scurt timp vom reda complet funcţionalitatea oraşului şi-l vom curăţa complet de toţi duşmanii să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rezuse că fallerii erau duşma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aznicii de la poartă îi lăsară să intre în domul principal, unde aştepta o maşină. Vehiculele militare, singurele admise în Sectorul Principal, erau suficient de înguste pentru a încăpea pe străzi şi, drept urmare, nu puteau adăposti mai mult de patru persoane. Amanda se temea că maiorul Harper îi va lăsa în urmă pe mătuşa Kristen şi pe unchiul Martin, dar acesta preferă să-şi lase soldaţii. Maşina îi duse - pe maior, pe Amanda, plus mătuşa şi unchiul ei - la Pi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ţi soldaţi cu banderolă ver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maior Harp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ă rog, pot face un duş înainte să merg la amiralul Pierce? Vă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orul întoarse capul s-o privească şi Amandei i se păru că vede expresia din ochii lui îmblânzind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red că se poate rezolva, dacă-ţi ajung cincisprezec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ajung! Mulţum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Tharsis îi spusese că nu-şi pot permite să piardă cincisprezec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redea că o vor lăsa pe mătuşa Kristen cu ea, însă se trezi împinsă cu blândeţe, dar ferm spre o uşă de la etajul al treilea şi trimisă înăuntru singură. Încăperea se dovedi un fel de cameră de oaspeţi, mică, dar confortabilă, având alături o baie. Amanda ezită. Tatăl ei spunea mereu că pe Pisc, fiecare centimetru pătrat de spaţiu se află sub supraveghere permanentă - să însemne asta că o va vedea cineva dacă-şi va dezbrăca hainele? Ideea o făcu să roşească, extrem de stânjen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otărî să facă duş cu chiloţii pe ea, încercând să-şi ascundă sânii cât mai bine cu braţele. La urmă îşi scoase chiloţii uzi la adăpostul unui prosop mare, flauşat şi-şi trase pe ea pantalonii în aceeaşi manieră. Pantalonii, tunica şi sutienul erau tot murdare, dar cel puţin se simţea o idee mai curată. Mirosul propriilor ciorapi nu-l putu suporta, astfel că renunţă la ei şi-şi trase cizmele în picioarele goale, simţind cum o ro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măsuţa de toaletă din dormitor găsi un pieptene şi o perie. Îşi descâlci părul şi, pentru prima oară după mai multe săptămâni, se văzu în oglindă. Icni, şocată: şuviţele, tunse la nimereală de părintele Emil pe navă - cu cât timp în urmă? câteva luni, deşi păreau ani - erau jumătate vopsite în negru, jumătate blondul ei natural. Arăta ca o sperietoare, cu un aer complet imbec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Konstantin o văzuse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uzi o bătaie în uşă. Amanda lăsă peria şi se duse să-i deschidă maiorului Harp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ata, domnişoară Capelo? Vino cu mine, te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sunt mătuşa şi unchi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stalaţi comod într-un apartament pentru oaspeţi. Ai să-i vezi cur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veni şi ei cu mine la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sta, maiorul Harper nici măcar nu răspunse; o conduse în pas rapid, ţinând-o de cot, spre un lift ce ducea la ultimul etaj al clădirii. Amanda îşi simţi inima începând să bubuie puternic, rar, îngreunându-i respira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cură pe lângă alţi soldaţi şi în cele din urmă pătrunseră într-o încăpere aflată chiar în vârful Pisc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a venit domnişoara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bine. Domnule maior, lasă-ne singuri, te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orul Harper salută şi plecă; Amanda rămase singură cu noul comandant suprem al Consiliului de Apărare al Alianţei Sol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e văzuse ani la rând, în holoemisiuni, silueta masivă, impunătoare a generalului Stefanak, amiralul Pierce i se păru scund, deşi avea statură medie. Era subţiratic şi avea mâini înguste, cu degete lungi. Amanda remarcă în mod special mâinile. Spaima o împiedică să observe prea multe din detaliile biroului; înregistră doar existenţa mesei de lucru uriaşe, a unui şir de terminale de perete şi a minunatei privelişti oferite de oraşul Lowell, aşternut la picioarele amiralului Pierce. Dincolo de oraş se vedea câmpia marţiană roşia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ţi mulţumesc că ai venit, domnişoară Capelo, spuse amiralul, politic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parcă ar fi avut de al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vea o voce joasă şi melodioasă, fapt care o surprinse; ar fi crezut că glasul unui amiral e mai aspru. Sau poate intervenea iarăşi comparaţia cu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işoară Capelo, ştiu că ai trăit multe lucruri neplăcute în ultimele luni. Şi, sunt sigur, cea mai grea dintre toate a fost îngrijorarea pentru tată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cu capul, căci nodul din gât deveni dintr-o dată atât de mare, încât o împiedica să vorb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ţi înţeleg foarte bine îngrijorarea. Din toate câte mi s-au spus, înţeleg că doctorul Capelo nu e doar un mare fizician, ci şi un tată minunat. Vreau să ştii că iau legătura în mod regulat cu mama ta vitregă şi cu sora ta şi că avem grijă de amândo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iarăşi fără vorb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i fost foarte vitează de dragul tatălui tău, domnişoară Capelo! Acum vreau să-ţi cer să mai dai încă o dovadă de vitejie, tot spre binele lui. Avem motive foarte întemeiate să credem că generalul Stefanak a pus la cale răpirea tatălui tău. Nu ştim de ce, dar credem că, probabil, a făcut-o pentru ca regimul său corupt să poată da vina pe </w:t>
      </w:r>
      <w:r>
        <w:rPr>
          <w:i/>
          <w:spacing w:val="2"/>
          <w:sz w:val="24"/>
          <w:lang w:val="ro-RO"/>
        </w:rPr>
        <w:t>Life Now</w:t>
      </w:r>
      <w:r>
        <w:rPr>
          <w:spacing w:val="2"/>
          <w:sz w:val="24"/>
          <w:lang w:val="ro-RO"/>
        </w:rPr>
        <w:t>.</w:t>
      </w:r>
      <w:r>
        <w:rPr>
          <w:i/>
          <w:spacing w:val="2"/>
          <w:sz w:val="24"/>
          <w:lang w:val="ro-RO"/>
        </w:rPr>
        <w:t xml:space="preserve"> </w:t>
      </w:r>
      <w:r>
        <w:rPr>
          <w:spacing w:val="2"/>
          <w:sz w:val="24"/>
          <w:lang w:val="ro-RO"/>
        </w:rPr>
        <w:t>Lucru care s-a şi întâmplat, fireşte. Sunt la fel de nerăbdător ca tine să-l regăsim pe tatăl tău. Ca să-şi poată îndeplini misiunea, ştiinţa trebuie să rămână mai presus de poli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spunea şi tata mereu! zise Amanda pe negând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mţi că se mai relaxează puţin. Amiralul Pierce părea chiar amabil, ca şi cum ar fi înţel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tău e un om înţelept. Acum, uite care e problema noastră: nu ştim unde l-a ascuns Stefanak. Nu, nu face figura asta, situaţia nu e nici pe departe lipsită de speranţă. Cei mai buni dintre agenţii mei operativi de informaţii caută arhivele militare secrete, anchetează trădătorii pe care i-am capturat şi fac tot ce le stă în puteri ca să-ţi găsească tată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propiase de ea în timp ce vorbea. Îşi împleti degetele lungi, fine în dreptul piep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işoară Capelo, avem nevoie de ajutor din partea ta! Credem că doar foarte puţini oameni din regimul lui Stefanak ştiu unde este ţinut tatăl tău. Până la ora asta n-am reuşit să-i identificăm. Şi este crucial. Ei sunt cei care ne vor duce la tatăl tău. Înţele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r... cum pot eu să aj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âinile cu degetele împletite începuseră să tresară uşurel. Amanda le privea, hipnotiz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poţi să ne ajuţi, într-adevăr! Poţi face ceva foarte important ca să vii în ajutorul tatălui tău. Dacă vrei. Vr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c or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getele lungi, subţiri tresăr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ţi aminteşti unele dintre lucrurile pe care le-ai văzut în seara de doi aprilie. Priveai de la o fereastră de la etaj...</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e unde ştie asta?” se întrebă Amanda, surpri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şi poate ai văzut vreun semn de identificare, un detaliu mic, neînsemnat al felului în care arătau, vorbeau ori se purtau răpitorii. Ceva atât de neînsemnat, încât probabil că nici măcar nu ştii că l-ai reţinut. Amanda, ştii ce este o doză Pandy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o surprinse şi mai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văzut în holofilme. Dar nu ştiam că e adevărată! Amiralul zâmbi. Degetele tot îi mai tresăreau când şi când. Amanda îşi impuse să-şi ia privirea de la 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h, doza Pandya e cât se poate de adevărată, deşi nu e la fel de spectaculoasă cum o prezintă holofilmele. Este o injecţie în creier, care depăşeşte bariera dintre sânge şi ţesutul cerebral, un activator celular selectiv. Asta înseam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e e activatorul celular selectiv! îl întrerupse Amanda, ofensată - în definitiv, voia să devină biol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celent! Eşti o tânără foarte inteligentă. Atunci ştii că doza conţine o substanţă chimică având efectul de a intensifica acea cascadă de substanţe din creier care ţine de memo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ementele care reacţionează la acidul adenozin monofosfat ciclic, plus proteinele LT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rândul amiralului Pierce să pară surprins, dar Amanda se simţi puţin ruşinată. Tatăl ei spunea că doar minţile mediocre îşi etalează astfel cunoştinţ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hiar </w:t>
      </w:r>
      <w:r>
        <w:rPr>
          <w:i/>
          <w:spacing w:val="2"/>
          <w:sz w:val="24"/>
          <w:lang w:val="ro-RO"/>
        </w:rPr>
        <w:t xml:space="preserve">eşti </w:t>
      </w:r>
      <w:r>
        <w:rPr>
          <w:spacing w:val="2"/>
          <w:sz w:val="24"/>
          <w:lang w:val="ro-RO"/>
        </w:rPr>
        <w:t>inteligentă! Înţelegi, sunt sigur, că doza Pandya acţionează prin inhibarea întregului cortex, cu excepţia zonelor răspunzătoare de memoria de lungă durată, şi prin intensificarea activităţii acesteia până când îţi aminteşti absolut toate detaliile înregistrate de simţurile tale într-o ocazie anume. Detalii la care mintea ta conştientă nu are acces în mod obişnuit, fiindcă altfel ar ajunge supraîncărcată cu tot felul de lucruri inutile. Accepţi să ţi se administreze o doză Pandya ca să aflăm tot ce se poate despre răpirea tatălui tău, aşa încât să-l putem găs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într-adevăr amabil. Preocupat, grijuliu... Amanda nu-i privi degetele. Încuviinţă cu hotărâ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c or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o fiică minunată şi o mare patrioată! spuse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o făcu să tresară, fiindcă tatăl ei spunea că patriotismul e o faţadă pentru jocurile puterii. Dar în clipa următoare, amiralul chemă un bărbat care o luă pe Amanda de acolo; se trezi pe neaşteptate într-o cameră cu o canapea, cu mese de laborator, cu doct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se miră ea. O facem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ai lungită şi nemişcată, spuse o femeie, zâmbind cal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mă doară? Pentru ce sunt tuburile al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 să doară deloc, o asigură feme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adevăr, Amanda nu simţi nici o durere. I se aplică un plasture pe gât şi scalpul îi amorţi. „Ajut la găsirea tatălui meu”, îşi spuse fata ca prin ceaţă şi dintr-o dată avu certitudinea că totul se va termina cu bine. Sigur că da! De fapt, se simţea mai fericită decât în toată viaţa ei... Adormi.</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ci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ceasul suna şi ea avea să întârzie la şcoală şi-n ziua aceea urma să aibă loc petrecerea lui Yaeko, era ziua ei, îi cumpărase un cadou grozav, Yaeko avea să fie atât de surpri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Haide, scumpa mea, trezeşt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e dezmetici cu o tresărire şi încercă să se ridice în şezut. Dar era ceva în neregulă cu oasele ei: n-o puteau susţine. Se lăsă moale pe p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te mişca, scumpa mea. Muşchii tăi sunt temporar slăbiţi. Stai linişt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vocea mătuşii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toarse capul, surprinsă cât de greu era să facă mişcarea asta simplă. Mai erau şi alte lucruri în neregulă. Avea buzele foarte uscate. Le linse şi simţi gustul sânge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îi şterse buzele, îi sprijini capul cu braţul şi-i duse la gură un pahar cu apă. Amanda luă câteva înghiţituri; isprava asta îi consumă toată pute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lestemaţii! se răsti mătuşa. Nu, Martin, nu-mi pasă cine aude! Ar fi putut măcar să-i asigure hidratarea neces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ris, teoretic, o doză Pandya nu durează atât de mult. Amanda avu impresia că nici unchiului nu-i pasă cine-l aude. Întrebă, cu voce spartă, răguş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a... Întâmp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fost fără cunoştinţă douăzeci şi patru de ore, draga mea. O să-ţi revii, dar deocamdată ai gâtul iritat pentru că ai vorbit atât de mult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 vorbit douăzeci şi patru de ore? Ce-a spus atâta timp?! Încercă să se concentreze şi, treptat, întâmplarea prinse contur în mintea ei. Şi asta se arăta în holofilme: doza Pandya nu te făcea să uiţi ce ai spus sub influenţa ei. Răufăcătorul era întotdeauna îngrozit cât de multe dezvăluise tipilor din tabăra „b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u întrebat... desp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raga mea, ţi-am spus să nu vorbeşti! repetă mătuşa Kristen, pe acel ton care spunea „vorbesc foarte seri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tăcu. Dar să gândească putea, fără s-o doară gâtul. Medicii n-o întrebaseră doar despre răpire, ci despre multe altele. O făcuseră să descrie absolut toate lucrurile pe care le făcuse, toate persoanele cu care vorbise, începând de la călătoria ei până pe spaţioportul Walton, pe Pământ, şi până la sosirea maiorului Harper. Totul: părintele Emil, căutarea lui Marbet, încercarea lui Salah de a o ucide, fraţii de la abaţie, Konstantin. Amanda simţi că-i iau foc obrajii. Ce spusese despr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 Mandy? întrebă mătuşa Kristen. La ce te-ai gândit adinea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Au aflat... unde e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u vrut să ne spună, răspunse mătuşa Kristen. Au zis doar că le-ai fost de foarte mare ajutor şi că acum te putem duce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Tharsis, nu pe Pământ. Deocamdată vor să rămâi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aloare potenţială pentru publicitate, remarcă unchiul Martin pe un ton sumbru.</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Sssst, nu vorbi! interveni mătuşa Kristen.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şi dădu seama dacă i se adresa ei sau unchiului. Încercă să-şi amintească mai multe. Îşi aducea aminte cum vorbea şi vorbea şi vorbea... le spusese despre Konstantin!... şi medicii se aplecau asupra ei şi-i puneau întrebări, foarte multe întrebări, mai ales despre Marbet Grant... Le dezvăluise că Marbet voia să se întoarcă pe planeta Lu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crul ăsta ar fi trebuit să fie secret. Marbet i-l destăinuise cu luni în urmă, când Amanda îşi exprimase dorinţa de a o vizita, pe Lună, în vacanţa de iar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Mi-ar plăcea foarte mult</w:t>
      </w:r>
      <w:r>
        <w:rPr>
          <w:spacing w:val="2"/>
          <w:sz w:val="24"/>
          <w:lang w:val="ro-RO"/>
        </w:rPr>
        <w:t>,</w:t>
      </w:r>
      <w:r>
        <w:rPr>
          <w:i/>
          <w:spacing w:val="2"/>
          <w:sz w:val="24"/>
          <w:lang w:val="ro-RO"/>
        </w:rPr>
        <w:t xml:space="preserve"> Amanda</w:t>
      </w:r>
      <w:r>
        <w:rPr>
          <w:spacing w:val="2"/>
          <w:sz w:val="24"/>
          <w:lang w:val="ro-RO"/>
        </w:rPr>
        <w:t>,</w:t>
      </w:r>
      <w:r>
        <w:rPr>
          <w:i/>
          <w:spacing w:val="2"/>
          <w:sz w:val="24"/>
          <w:lang w:val="ro-RO"/>
        </w:rPr>
        <w:t xml:space="preserve"> dar s-ar putea să nu fiu aic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Unde plec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Încă nu sunt sigur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Pariez că te întorci pe Lume</w:t>
      </w:r>
      <w:r>
        <w:rPr>
          <w:spacing w:val="2"/>
          <w:sz w:val="24"/>
          <w:lang w:val="ro-RO"/>
        </w:rPr>
        <w:t>!</w:t>
      </w:r>
      <w:r>
        <w:rPr>
          <w:i/>
          <w:spacing w:val="2"/>
          <w:sz w:val="24"/>
          <w:lang w:val="ro-RO"/>
        </w:rPr>
        <w:t xml:space="preserve"> Să-i vezi pe doamna doctor Sikorski</w:t>
      </w:r>
      <w:r>
        <w:rPr>
          <w:spacing w:val="2"/>
          <w:sz w:val="24"/>
          <w:lang w:val="ro-RO"/>
        </w:rPr>
        <w:t>,</w:t>
      </w:r>
      <w:r>
        <w:rPr>
          <w:i/>
          <w:spacing w:val="2"/>
          <w:sz w:val="24"/>
          <w:lang w:val="ro-RO"/>
        </w:rPr>
        <w:t xml:space="preserve"> pe doctorul Gruber</w:t>
      </w:r>
      <w:r>
        <w:rPr>
          <w:spacing w:val="2"/>
          <w:sz w:val="24"/>
          <w:lang w:val="ro-RO"/>
        </w:rPr>
        <w:t>,</w:t>
      </w:r>
      <w:r>
        <w:rPr>
          <w:i/>
          <w:spacing w:val="2"/>
          <w:sz w:val="24"/>
          <w:lang w:val="ro-RO"/>
        </w:rPr>
        <w:t xml:space="preserve"> pe Enl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r trebui să fii şi tu Empatică</w:t>
      </w:r>
      <w:r>
        <w:rPr>
          <w:spacing w:val="2"/>
          <w:sz w:val="24"/>
          <w:lang w:val="ro-RO"/>
        </w:rPr>
        <w:t>,</w:t>
      </w:r>
      <w:r>
        <w:rPr>
          <w:i/>
          <w:spacing w:val="2"/>
          <w:sz w:val="24"/>
          <w:lang w:val="ro-RO"/>
        </w:rPr>
        <w:t xml:space="preserve"> Amanda</w:t>
      </w:r>
      <w:r>
        <w:rPr>
          <w:spacing w:val="2"/>
          <w:sz w:val="24"/>
          <w:lang w:val="ro-RO"/>
        </w:rPr>
        <w:t>!</w:t>
      </w:r>
      <w:r>
        <w:rPr>
          <w:i/>
          <w:spacing w:val="2"/>
          <w:sz w:val="24"/>
          <w:lang w:val="ro-RO"/>
        </w:rPr>
        <w:t xml:space="preserve"> Dar hai să nu spunem nimic nimănui</w:t>
      </w:r>
      <w:r>
        <w:rPr>
          <w:spacing w:val="2"/>
          <w:sz w:val="24"/>
          <w:lang w:val="ro-RO"/>
        </w:rPr>
        <w:t>,</w:t>
      </w:r>
      <w:r>
        <w:rPr>
          <w:i/>
          <w:spacing w:val="2"/>
          <w:sz w:val="24"/>
          <w:lang w:val="ro-RO"/>
        </w:rPr>
        <w:t xml:space="preserve"> bine</w:t>
      </w:r>
      <w:r>
        <w:rPr>
          <w:spacing w:val="2"/>
          <w:sz w:val="24"/>
          <w:lang w:val="ro-RO"/>
        </w:rPr>
        <w:t>?</w:t>
      </w:r>
      <w:r>
        <w:rPr>
          <w:i/>
          <w:spacing w:val="2"/>
          <w:sz w:val="24"/>
          <w:lang w:val="ro-RO"/>
        </w:rPr>
        <w:t xml:space="preserve"> Călătoriile afară din sistemul solar sunt foarte</w:t>
      </w:r>
      <w:r>
        <w:rPr>
          <w:spacing w:val="2"/>
          <w:sz w:val="24"/>
          <w:lang w:val="ro-RO"/>
        </w:rPr>
        <w:t>...</w:t>
      </w:r>
      <w:r>
        <w:rPr>
          <w:i/>
          <w:spacing w:val="2"/>
          <w:sz w:val="24"/>
          <w:lang w:val="ro-RO"/>
        </w:rPr>
        <w:t xml:space="preserve"> difici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Pop</w:t>
      </w:r>
      <w:r>
        <w:rPr>
          <w:spacing w:val="2"/>
          <w:sz w:val="24"/>
          <w:lang w:val="ro-RO"/>
        </w:rPr>
        <w:t>.</w:t>
      </w:r>
      <w:r>
        <w:rPr>
          <w:i/>
          <w:spacing w:val="2"/>
          <w:sz w:val="24"/>
          <w:lang w:val="ro-RO"/>
        </w:rPr>
        <w:t xml:space="preserve"> avea încredere în mine</w:t>
      </w:r>
      <w:r>
        <w:rPr>
          <w:spacing w:val="2"/>
          <w:sz w:val="24"/>
          <w:lang w:val="ro-RO"/>
        </w:rPr>
        <w:t>,</w:t>
      </w:r>
      <w:r>
        <w:rPr>
          <w:i/>
          <w:spacing w:val="2"/>
          <w:sz w:val="24"/>
          <w:lang w:val="ro-RO"/>
        </w:rPr>
        <w:t xml:space="preserve"> Marbe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simţise adultă de-a dreptul pentru că Marbet îi destăinuise ceva atât de important. Iar acum divulgase taina unei prietene - unul dintre cele mai groaznice lucruri pe care le poate face un om! O dată, Juliana îi destăinuise lui Yaeko un secret al Theklei, anume că Thekla îl place pe Misha Chiprikov, şi asta aproape că le distrusese prieten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edicii i-au pus o sumedenie de întrebări despre călătoria ei pe Lume şi despre activitatea de acolo a tatălui ei, chiar dacă asta fusese cu </w:t>
      </w:r>
      <w:r>
        <w:rPr>
          <w:i/>
          <w:spacing w:val="2"/>
          <w:sz w:val="24"/>
          <w:lang w:val="ro-RO"/>
        </w:rPr>
        <w:t xml:space="preserve">ani </w:t>
      </w:r>
      <w:r>
        <w:rPr>
          <w:spacing w:val="2"/>
          <w:sz w:val="24"/>
          <w:lang w:val="ro-RO"/>
        </w:rPr>
        <w:t xml:space="preserve">în urmă! Şi - ciudat! - mai multe întrebări despre călătoria de întoarcere de pe Lume, prin tunelul spaţial, cu Artefactul Protector la bord. Cât a durat, ce au vorbit oamenii, cât au stat andocaţi lângă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 xml:space="preserve">Până în acea clipă, Amanda nici măcar nu-şi amintise că au andocat lângă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Dar medicii puseseră nenumărate întrebări despre asta. Nu pricepea d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fapt, nu pricepea nimic din toată tărăşenia şi cel mai puţin înţelegea refuzul amiralului Pierce de a spune dacă a aflat unde se află tatăl ei. Doar ăsta fusese scopul dozei Pandya! Şi amiralul păruse atât de ama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ricep, zise ea răgu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râse scurt, fără vese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meni nu înţelege, Mandy. Dar acum o să facem singurul lucru care ne stă în putinţă: te ducem acasă şi aşteptăm să ni se spună mai mu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asă, în Tharsis. Oare Konstantin se mai afla acolo? O aştepta? Se întoarse s-o privească pe mătuşa Kristen. Îşi simţea gâtul mai puternic, mai capabil să-i susţină capul; cu fiecare minut ce trecea, îşi recăpăta puterile. Observă că avea plasturi şi pe bra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tuşă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cump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ainte să plecăm, pot... pot să merg la coafor?</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iralul Pierce nu le-a asigurat întoarcerea în Tharsis; de fapt, nici unul dintre ei nu l-a revăzut. Maiorul Harper le-a mulţumit, le-a spus că sunt liberi să plece şi le-a dat o escortă până la ieşire.</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Bine că am credit aici, bombăni unchiul Martin.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e duse la hotelul Hilton din Lowell, ca să-şi petreacă acolo noaptea. Nişte soldaţi cu banderolă verde pe caschetă le verificară amprenta retinei, zâmbind politicos. „Ce politicoşi sunt toţi!”, îşi spuse Amanda. Asta, cel puţin, constituia o îmbunătăţire faţă de regimul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o surprinse răspunzând la zâmbetul unuia dintre soldaţi şi-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w:t>
      </w:r>
      <w:r>
        <w:rPr>
          <w:spacing w:val="2"/>
          <w:sz w:val="24"/>
          <w:lang w:val="ro-RO"/>
        </w:rPr>
        <w:t>Zâmbetul de pe chip nu-nseamnă lipsa gândurilor r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plica suna ca un citat; fata nu ceru lămuriri. Pe vremuri, unchiul fusese profesor de literatură, iar asta, spunea tatăl ei, dăduse naştere la boala citate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Tata! Am să-l văd de îndată ce-l găseşte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simţea mai liberă şi mai uşoară decât fusese luni de zile. Unchiul Martin rămase în camera ce adăpostea terminalul hotelului, ca să facă aranjamentele pentru drumul de întoarcere în Tharsis, de a doua zi, iar Amanda şi mătuşa Kristen merseră la cumpărături. În sfârşit, putea să scape de hainele asudate, urât mirositoare! Cumpără pantaloni şi o tunică, ambele albastru deschis, şi alte câteva lucruri necesare pe parcursul şederii în Tharsis. După aceea, mătuşa Kristen o duse la un coafor, unde coafeza îi potrivi tunsoarea, scăpând-o de vopseaua neagră. Apoi îi vopsi părul într-un auriu cald, mai strălucitor decât culoarea ei naturală, ca spicul de grâu. Amanda se privi în oglindă şi zâmbi: redevenise frumuş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mătuşă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umpa mea, semeni atât de bine cu mama ta! Din ce în ce mai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a nu vrea niciodată să vorbească despr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nu mă surprinde. Tom îşi permite doar o gamă foarte limitată de trăiri suflet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plica o surprinse pe Amanda. Nu mai auzise pe nimeni să-i critice tatăl... deşi nu ştia dacă vorbele mătuşii erau într-adevăr o critică. Mătuşa Kristen îi vorbea ca unei persoane adulte. Întrebă cu timid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măn cu mama şi în alte privinţe? Femeia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o combinaţie, scumpa mea. Ai calmul şi optimismul lui Karen, plus firea raţională şi îndrăzneaţă a tatălui tău. Dar tu eşti t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iubesc, mătuşă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o îmbrăţiş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i să-mi spui câte ceva despre băiatul ăsta pe care l-ai instalat la noi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că roş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am zis, m-a salvat după ce a fost spart domul din Lowel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ără voie, ridică privirea spre domul iarăşi intact - dar cum putea să se încreadă că va rămâne întreg? Abia aştepta să ajungă înapoi pe Pământ, unde aerul era ceva sigur... Şi Konstantin se afla pe Marte doar în viz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o observa ate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 zise ea cu ironie. Pare un băiat de tre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te! Şi, ştii ceva? Vrea să devină fizician, ca tata! E foarte deşt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şteptăciunea e un lucru bun, replică mătuşa neu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zi că tatei o să-i placă de el? Când o să-l găsească amiralul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se opri din mers. Se aflau în mijlocul pieţei din cartierul comercial, înconjurate de copaci din import. Privi în jur, să se asigure că nu se află nimeni suficient de aproape încât să le au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umpa mea, ştiu cât de tare doreşti să-ţi revezi tatăl. Cu toţii dorim să-l revedem. Dar vreau să fii pregătită pentru posibilitatea ca amiralul Pierce să nu ni-l dea înap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rul senin păru să se întun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dică... tata ar putea fi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Dar se poate la fel de bine să fie în viaţă şi amiralul Pierce să nu-i dea drumul, din motive prop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r a </w:t>
      </w:r>
      <w:r>
        <w:rPr>
          <w:i/>
          <w:spacing w:val="2"/>
          <w:sz w:val="24"/>
          <w:lang w:val="ro-RO"/>
        </w:rPr>
        <w:t>spus</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e a spus, scumpa mea. Şi ştiu că ţi-a plăcut de el şi-ţi place politeţea pe care o arată toţi oamenii lui fiindcă aşa li s-a ordonat. Dar dincolo de toată curtenia, Pierce e un om foarte periculos, mult mai periculos decât Stefanak. Am vrut să-ţi spun toate astea înainte să te ducă la interogatoriu, dar maiorul a stat mereu lângă noi, aşa că nici Martin, nici eu n-am avut ocazia să-ţi vorbim. Draga mea, eşti suficient de mare ca să ştii cum stau lucrurile pe Marte. Mai ales după toate prin câte ai trecut dej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ea că-i tremură genunchii, dar îşi păstră vocea eg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m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se asigură încă o dată că nu sunt ascul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amenii care i se opun lui Pierce dispar pur şi simplu. Stefanak îşi echilibra setea de putere cu un simţ al dreptăţii, deşi uneori, pus în situaţia de a alege, sacrifica dreptatea în beneficiul puterii. Pierce pare să aibă doar simţul puterii. Ştii, am primit mereu veşti de la colegii lui Tom după dispariţia lui. Toţi au fost chestionaţi, întrebaţi la ce-ar fi putut lucra el în ultima vreme şi ce posibile aplicaţii ar fi avut acel aspect fie în privinţa Artefactului Protector, fie în privinţa unor arme. Unul dintre savanţi, doctorul Ewing, nu s-a mai întors de la anch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şi-l amintea vag pe doctorul Ewi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 tip înalt, cu barbă roşcată? întrebă ea nesig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Era un om de ştiinţă nu prea cunoscut, şi cetăţean marţian, aşa că dispariţia lui a ridicat mai puţine probleme decât ar fi ridicat altora. Nu ştim motiv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e cu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Sau poate că interogarea doctorului Ewing... a mers prost. Ştii, unii oameni sunt extrem de alergici la dozele Pandya, care-i pot ucide. Vreau doar atât: să ai foarte, foarte mare grijă. Tatăl lui Konstantin Ouranis e un susţinător înfocat al amiralului Pierce. Interese de afaceri care... da, culoarea e plăcută, dar e o schimbare mare, nu crez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atinse părul Amandei. Un soldat se apropiase de ele. După ce soldatul trecu, ea nu-şi continuă firul vorbei, ci doar o luă pe Amanda de mână şi şop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mare grijă, scumpa mea! Să nu-l critici niciodată pe Pierce în faţa noilor tăi prieteni! Ţine m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drumul de întoarcere spre hotel, Amanda îşi ţinu strâns mătuşa de mână. În cinci minute, mătuşa Kristen făcuse ca totul să pară altfel. Dar îşi dădea seama de ce procedase astfel. „Priveşte faptele realităţii în faţă!”, spunea mereu tatăl ei. Amanda avea nevoie să ştie fap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Of, de ce nu-i realitatea niciodată </w:t>
      </w:r>
      <w:r>
        <w:rPr>
          <w:i/>
          <w:spacing w:val="2"/>
          <w:sz w:val="24"/>
          <w:lang w:val="ro-RO"/>
        </w:rPr>
        <w:t>bun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îi spusese că a moştenit calmul şi optimismul mamei ei, plus firea raţională şi îndrăzneaţă a tatălui - cele mai frumoase vorbe din câte i se adresaseră vreodată! Aşadar, va încerca să se ridice la înălţimea moştenirilor ei. Să rămână calmă, optimistă, să privească totul raţional. Asta avea de făc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încercase şi înainte, şi izbut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epu să judece cu mare atenţie. Trecu în revistă tot ce discutase cu Konstantin, tot ce-şi amintea că. destăinuise sub efectul dozei Pandya, tot ce-i spusese mătuşa Kristen. Îşi propuse să privească toate faptele în faţă, să le trieze, să încerce să le înţeleagă. „Ştiinţa înseamnă date organizate”, zicea tată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Jumătate de oră mai târziu - timp în care mătuşa ei îi respectă tăcerea -, Amanda simţi că a lămurit faptele, cel puţin atât cât îi stătea în puteri. Rămânea un lucru care continua s-o nedumerească: tot nu înţelegea de ce atât de multe din întrebările medicilor vizau călătoria pe Lume, cu trei ani în urmă. Şi mai ales drumul de întoarcere, de pe Lume până la tunelul spaţial, când au adus Artefactul Protector în sistemul solar. Era o poveste veche! De ce-i interesa atât de mult pe amiralul Pierce şi pe soldaţi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i venea în minte nici un răspu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rezervat bilete pentru mâine, la ora şase zero-zero, anunţă unchiul Martin. Amanda, arăţi fantas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răspunse fata, cu un aer absent.</w:t>
      </w:r>
    </w:p>
    <w:p>
      <w:pPr>
        <w:pStyle w:val="Normal"/>
        <w:shd w:fill="FFFFFF" w:val="clear"/>
        <w:spacing w:lineRule="atLeast" w:line="8"/>
        <w:ind w:firstLine="340"/>
        <w:jc w:val="both"/>
        <w:rPr>
          <w:spacing w:val="2"/>
          <w:sz w:val="24"/>
          <w:lang w:val="ro-RO"/>
        </w:rPr>
      </w:pPr>
      <w:r>
        <w:rPr>
          <w:spacing w:val="2"/>
          <w:sz w:val="24"/>
          <w:lang w:val="ro-RO"/>
        </w:rPr>
        <w:t>Tot nu reuşea să priceapă.</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NOUĂSPREZECE</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 xml:space="preserve">LA BORDUL NAVEI </w:t>
      </w:r>
      <w:r>
        <w:rPr>
          <w:b/>
          <w:i/>
          <w:spacing w:val="2"/>
          <w:sz w:val="24"/>
          <w:lang w:val="ro-RO"/>
        </w:rPr>
        <w:t>MURASAKI</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şi Marbet se aflau în sala de şedinţe de la bordul navei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aparţinând Marinei de Apărare a Alianţei Solare, şi se certau răsunător - o premieră absolută în viaţ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început se confruntaseră cu torentul întâmplărilor calmi, deşi încordaţi, fiecare dintre ei decis să vâslească împotriva curentului până când se convingea şi celălalt. Imediat după andocare, un poliţist militar înarmat până-n dinţi îi condusese în acea încăpere. Un coleg de-al lui o însoţise pe Magdalena în altă parte. Kaufman protestase, aşteptându-se să fie întâmpinat măcar de comandantul navei, dacă nu de Ethan McChesney în persoană, dar poliţistul militar cel sobru îl ignor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n-ar fi fost Magdalena, nici măcar n-am fi pus piciorul la bordul navei ăsteia! zise Kaufman. McChesney are încredere în ea, nu în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şi el e un nătărău la fel de mare ca tine, Lyle! Femeia asta nu-i demnă de încredere! Se vede pe fiecare trăsătură a ei, în fiecare mişcare. Nu-i pasă că artefactul se află la bord şi nici la ce-ar putea fi folosit. Nu-i pasă nici măcar că Stefanak a murit şi Pierce a preluat puterea, decât în măsura în care-i afectează planurile personale şi interesele de afaceri. Şi doar Stefanak i-a fost ama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tr-un motiv sau altul, această afirmaţie îl enervă pe Kaufman mai mult decât celelal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n-ai de unde să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Ba da, ştiu, replică Marbet cu răceală. La fel de sigur pe cât ştiu că ai vrea să ocupi fostul loc al lui Stefanak. Dumnezeule, e </w:t>
      </w:r>
      <w:r>
        <w:rPr>
          <w:i/>
          <w:spacing w:val="2"/>
          <w:sz w:val="24"/>
          <w:lang w:val="ro-RO"/>
        </w:rPr>
        <w:t>bătrână</w:t>
      </w:r>
      <w:r>
        <w:rPr>
          <w:spacing w:val="2"/>
          <w:sz w:val="24"/>
          <w:lang w:val="ro-RO"/>
        </w:rPr>
        <w:t>,</w:t>
      </w:r>
      <w:r>
        <w:rPr>
          <w:i/>
          <w:spacing w:val="2"/>
          <w:sz w:val="24"/>
          <w:lang w:val="ro-RO"/>
        </w:rPr>
        <w:t xml:space="preserve"> </w:t>
      </w:r>
      <w:r>
        <w:rPr>
          <w:spacing w:val="2"/>
          <w:sz w:val="24"/>
          <w:lang w:val="ro-RO"/>
        </w:rPr>
        <w:t>e consumată, şi tu tot o adulmeci cum adulmecă un câine, o căţea în căld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asta-i tot ce-ţi arată „empatia” ta cea mult-lăudată, mă bucur că n-o am şi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o şansă s-o ai vreodată. Vezi cam tot atât cât poate vedea un om cu ochelarii de cal ai poftei trupeşti. Femeia asta te foloseşte, şi-l foloseşte şi pe McChesney. Dar lui măcar nu-i dă testosteronul pe-afară. Sp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pă părerea mea, mie îmi dă pe-af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sigură că toate informaţiile astea vin din intuiţii şi nu din gelozie? întreb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regretă în aceeaşi clipă. Ştia bine că a depăşit o graniţă emoţională; de asemenea, se expusese replicii pe care ştia că o va da Marbet. Torentul îi înşfăcase pe amândoi şi-i ducea la vale cu viteză ameţ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elozie, Lyle? Zău că te măguleşti! Încă de când am ajuns pe Lume, ai fost mult mai puţin atractiv sexual decât pari să te crezi. Ai fost mereu preocupat de tine însuţi, ţi-ai plâns de milă şi te-ai făcut de râs în faţa femeii aceleia. N-am fost nici o clipă ispitită de gelozie, din moment ce aşa ceva presupune dorinţă. Iar pentru mine eşti la fel de dezirabil ca un cotoi care-şi linge în acelaşi timp rănile şi mădularul umf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u rândul lui Marbet să aibă aerul că a spus prea multe. Şi într-adevăr, spusese prea multe. Kaufman ştia că sunt cuvinte ce nu mai pot fi luate înapoi şi nu pot fi uitate. Rămân pentru totdeauna în preajmă, ca o otravă subtilă. Existau motive întemeiate pentru faptul că nu se căsătorise până la ora ac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şi dădu seama că a mers prea departe. Cu mâna la gură, ro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Lyle! Am spus un lucru groaznic de urât. Dar nu zise că era şi neadevărat. El replică ţeapă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 fi cazul să revenim la nişte decizii practice. McChesney o să intre pe uşă în câteva clipe, o să asculte ce spune Magdalena, ce spun eu şi ce spui tu, iar după aceea o să decidă ce va face. Ar fi mai bine dacă noi vom stabili ce-ar trebui făcut înainte să apar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cem artefactul în sistemul solar, unde-ar fi trebuit să se afle tot timpul ăsta, activat la setarea unsprezece pentru a proteja omenirea. Îi anunţăm pe toţi, în fiecare sistem stelar pe care-l traversăm, ce anume facem. Atâta atenţie publică îl va constrânge pe Pierce să ne lase să ajungem pe Marte şi să ne dea pace, noi fiind eroii care au descoperit şi au corectat minciunile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e o posibilitate,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va aude ce vorbim, nu-i aşa? zise Marbet pe neaşteptate. De asta arăţi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ştia cum arată şi nici nu-i păsa. Rosti, iri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ne aude cineva, nu fi na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tunci la ce bun să m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i cum să înţelegi, o întrerupse el, egalând astfel scorul inutil, stupid, distructi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trebuit să-i vorbească despre arhivele oficiale de supraveghere şi despre stratagemele necesare în armată pentru ca punctul tău de vedere să se înregistreze în acele arhive. Pentru mai târziu, ca precauţie. Refuzând să-i spună, irosise şi un sprijin valoros pentru reconstruirea unei relaţii funcţionale între ei. Dar ea îl împinsese să reacţioneze astfel. Feme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r fi trebuit să se lase împins spre asemenea reacţii. Pe această capacitate negativă îşi construise carie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ălii de şedinţe se deschise; intrară Magdalena şi McChesney. Ea tocmai sp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din moment ce jocul s-a încheiat ori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zâmbi lui Kaufman cu înţeles. „Dumnezeule, Magdalena a ascultat, şi McChesney la fel! A auzit ce-a spus Marbet despre pofta carnală!”, îşi zis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activat cuşca Faraday, anunţă McChesney. Hai să vorb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lonelul Ethan McChesney îşi petrecuse întreaga carieră militară în serviciul de informaţii al CAAS. El crease stratagema de capturare a fallerului cu care învăţase Marbet să comunice, el fusese singurul om în stare să prindă un faller viu. McChesney se ocupase de mai multe Proiecte Speciale, la cererea lui Sullivan Stefanak, şi din câte ştia Kaufman, le îndeplinise pe toate cu competenţă, minuţiozitate, discreţie şi cât de multă moralitate era cu putinţă în serviciul de informaţii. Prin toate acestea, devenise de nepreţuit pentru Stefanak, a cărui moralitate era mai fluctuantă. Dacă vrei să navighezi pe mările politicii, e bine să ai undeva o ancoră stabilă, în caz de nevo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aceleaşi calităţi îl transformaseră într-un adversar periculos pentru Nikolai Pierce. McChesney era un agent loial şi mult prea bine informat al duşmanului înlăturat. Cel mai simplu lucru pe care-l putea întreprinde Pierce în privinţa lui era să-l golească de cunoştinţele considerabile cu ajutorul unei doze Pandya şi pe urmă să-l facă nevăzut. Singurul motiv pentru care nu procedase întocmai consta în aceea că, probabil, încă nu prinsese de veste unde se află McChesney; proiectul în care era implicat el ţinea de Compartimentul Informaţiilor Speciale, fiind cunoscut doar de o mână de oameni. Însă era doar o chestiune de timp până să-l descopere. Din acea mână de oameni, cineva va fi constrâns să vorb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ştia toate aceste lucruri la fel de bine ca şi Kaufman, poate chiar mai bine. Colonelul arăta groaznic. Ultima oară când îl văzuse Kaufman, cu doi ani în urmă, era un bărbat suplu, rapid, cu un corp bine lucrat şi cu părul negru, lucios, ca blana de lutru. Acum era prea slab, cu părul lipsit de viaţă, cu mişcări stângace. McChesney îşi dăruise viaţa şi loialitatea unei organizaţii care încerca în acel moment să-l ucidă. Pentru unii oameni, trădarea era mai rea decât moar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 patru se aşezară la un capăt al mesei lungi de şedinţe, făcută din panouri din spumă. Kaufman îşi scoase din minte cearta cu Marbet şi se concen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început, hai să trecem în revistă faptele, bine? Ethan, Artefactul Protector se află la bordul navei ăsteia. Ştim fără nici o îndo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Informaţie bazată pe comportamentul unei copile extraterestre isterice”, completă el în gând. McChesney nu încercă să neg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 Artefactul se află aici încă de când l-aţi adus, cu </w:t>
      </w:r>
      <w:r>
        <w:rPr>
          <w:i/>
          <w:spacing w:val="2"/>
          <w:sz w:val="24"/>
          <w:lang w:val="ro-RO"/>
        </w:rPr>
        <w:t>Alan B</w:t>
      </w:r>
      <w:r>
        <w:rPr>
          <w:spacing w:val="2"/>
          <w:sz w:val="24"/>
          <w:lang w:val="ro-RO"/>
        </w:rPr>
        <w:t>.</w:t>
      </w:r>
      <w:r>
        <w:rPr>
          <w:i/>
          <w:spacing w:val="2"/>
          <w:sz w:val="24"/>
          <w:lang w:val="ro-RO"/>
        </w:rPr>
        <w:t xml:space="preserve"> Shepard</w:t>
      </w:r>
      <w:r>
        <w:rPr>
          <w:spacing w:val="2"/>
          <w:sz w:val="24"/>
          <w:lang w:val="ro-RO"/>
        </w:rPr>
        <w:t>,</w:t>
      </w:r>
      <w:r>
        <w:rPr>
          <w:i/>
          <w:spacing w:val="2"/>
          <w:sz w:val="24"/>
          <w:lang w:val="ro-RO"/>
        </w:rPr>
        <w:t xml:space="preserve"> </w:t>
      </w:r>
      <w:r>
        <w:rPr>
          <w:spacing w:val="2"/>
          <w:sz w:val="24"/>
          <w:lang w:val="ro-RO"/>
        </w:rPr>
        <w:t xml:space="preserve">acum trei ani. A fost depozitat pe </w:t>
      </w:r>
      <w:r>
        <w:rPr>
          <w:i/>
          <w:spacing w:val="2"/>
          <w:sz w:val="24"/>
          <w:lang w:val="ro-RO"/>
        </w:rPr>
        <w:t xml:space="preserve">Murasaki </w:t>
      </w:r>
      <w:r>
        <w:rPr>
          <w:spacing w:val="2"/>
          <w:sz w:val="24"/>
          <w:lang w:val="ro-RO"/>
        </w:rPr>
        <w:t>când aţi andocat alături de noi pentru aprovizionare, la ordinul direct al generalului Stefanak. Aici au fost informaţi doar doi oameni: comandantul Chand şi cu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chimbă tactica. Îşi dădu seama că nu va avea nevoie să scoată informaţii de la McChesney târguindu-se. Dimpotrivă, acesta arăta ca un om bucuros să poată împărtăşi cuiva, în sfârşit, o povară copleşitoare. Kaufman spuse, cu compasiune, dar nu prea mu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de atunci şi până acum, tu ai răspuns d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Membrii echipajului n-au fost înlocuiţi nici măcar o dată şi, fireşte, toţi se întreabă de ce, dar nimeni nu poate face nimic în privinţa asta. Până să apară nava Magdalenei prin tunel, timp de doi ani am avut doar un singur contact cu restul lum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omplet izolaţi! Printr-un tunel spaţial puteau trece doar obiectele fizice, nu şi undele purtătoare de mesaje. McChesney primise ordinul de a nu trimite nimic în spaţiul Caligula, avanpostul militar aflat de partea cealaltă a tunelului, şi nici dintr-acolo n-a venit nimic pentru el. Echipajul de pe </w:t>
      </w:r>
      <w:r>
        <w:rPr>
          <w:i/>
          <w:spacing w:val="2"/>
          <w:sz w:val="24"/>
          <w:lang w:val="ro-RO"/>
        </w:rPr>
        <w:t xml:space="preserve">Murasaki </w:t>
      </w:r>
      <w:r>
        <w:rPr>
          <w:spacing w:val="2"/>
          <w:sz w:val="24"/>
          <w:lang w:val="ro-RO"/>
        </w:rPr>
        <w:t>ar fi putut la fel de bine să fi dispărut în acţiune - probabil că rudelor li se spusese exact acest lucru. Nu era de mirare că poliţiştii militari din cala de andocare păreau neferic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l încurajă pe colo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dar, n-ai ştiut că facţiunea lui Pierce dobândeşte tot mai multă putere, nici că situaţia generalului Stefanak e ameninţ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când ai aflat despre lovitura de s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nd a apărut nava Magdalenei. Suntem prieteni vechi, preciză McChesney, şi Kaufman avu grijă să n-o privească pe Marbet. N-o puteam lăsa să vină la bord, dar ea înregistrase nişte reportaje de ştiri recente şi mi le-a trans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erându-ţi în schimb s-o laşi să coboare pe planetă”, îşi zise Kaufman. Ba nu, era mai mult decât atât. Aşteptă să audă ce anume; Magdalena îi făcu pe pl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ide, Ethan, le poţi dezvălui totul! Când ţi-am spus că Stefanak ar putea fi răsturnat, mi-ai cerut să găsesc, pe planeta aceea izolată, un loc unde să ascunzi la nevoie artefactul, să nu-l găsească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era surprins. Nu se aşteptase la una ca asta. Dar era logic. McChesney ştia ce fel de om este Pierce, ştia că, spre deosebire de Stefanak, e suficient de nebun încât să folosească într-adevăr artefactul la setarea treisprezece. Să-l ducă în sistemul de origine al fallerilor şi să încerce să-l pârjolească, în ciuda pericolului de a distruge spaţiu-timp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l cunosc de mult pe Pierce, zise McChesney. Stefanak era altfel, era un bun soldat. Dar Pierce ascultă doar pe cine vrea el. Ar face-o,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aprobă Kaufman sumb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oricum, Ethan, dacă ar fi să fugi, te-ai descurca mult mai uşor fără artefact, interveni Magdalena. Toată armata îl ca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cChesney era prea educat ca să-şi arate iritarea la acuzaţia de interes personal. Sau poate prea cinstit - nimeni nu vrea să moară. Nici nu se prefăcea că </w:t>
      </w:r>
      <w:r>
        <w:rPr>
          <w:i/>
          <w:spacing w:val="2"/>
          <w:sz w:val="24"/>
          <w:lang w:val="ro-RO"/>
        </w:rPr>
        <w:t xml:space="preserve">Murasaki </w:t>
      </w:r>
      <w:r>
        <w:rPr>
          <w:spacing w:val="2"/>
          <w:sz w:val="24"/>
          <w:lang w:val="ro-RO"/>
        </w:rPr>
        <w:t>ar fi fost în stare să desfăşoare o defensivă convingătoare împotriva genului de forţă pe care o putea trimite Pierce prin tunel. Absolut imposibil, cu toate că era o navă de război. Magdalena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upă cum i-am spus deja lui Ethan, am găsit pe Lume un loc unde să ascundem artefactul. Nu în munţii Neury, de unde l-aţi dezgropat voi - acela ar fi primul loc în care l-ar căuta. Ci o peşteră subacvatică, pe o insulă îndepărtată, suficient de mare şi de izolată. Marbet îi poate convinge pe localnici să păstreze secretul, mituind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Face călătorii lungi cu skimmerul acela, nu ştiu unde”, spusese Ann despre şederea Magdalenei în Gofkit Shamlo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Bine, zise McChesney. Dar sunt două probleme. Unu: nu l-am putut duce până acum, fiindcă, dacă forţele lui Pierce vin şi </w:t>
      </w:r>
      <w:r>
        <w:rPr>
          <w:i/>
          <w:spacing w:val="2"/>
          <w:sz w:val="24"/>
          <w:lang w:val="ro-RO"/>
        </w:rPr>
        <w:t xml:space="preserve">Murasaki </w:t>
      </w:r>
      <w:r>
        <w:rPr>
          <w:spacing w:val="2"/>
          <w:sz w:val="24"/>
          <w:lang w:val="ro-RO"/>
        </w:rPr>
        <w:t xml:space="preserve">nu orbitează în jurul tunelului, au să urce la bord cu forţa şi nu ştiu cum se vor purta cu echipajul. Iar eu răspund de oamenii ăştia. Mi s-a părut mai bine să profit de faptul că Pierce nu mă va putea localiza imediat şi să aştept ca </w:t>
      </w:r>
      <w:r>
        <w:rPr>
          <w:i/>
          <w:spacing w:val="2"/>
          <w:sz w:val="24"/>
          <w:lang w:val="ro-RO"/>
        </w:rPr>
        <w:t xml:space="preserve">Sans Merci </w:t>
      </w:r>
      <w:r>
        <w:rPr>
          <w:spacing w:val="2"/>
          <w:sz w:val="24"/>
          <w:lang w:val="ro-RO"/>
        </w:rPr>
        <w:t xml:space="preserve">să se întoarcă de pe Lume. Poate să ducă ea artefactul pe planetă. Dacă avem noroc, nici măcar nu vor şti că nava Magdalenei s-a aflat aici. Trecerea ei nu apare nicăieri în arhivele de pe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Au să cerceteze nava, n-au să găsească artefactul şi nici unul dintre oamenii mei nu va şti să le spună nimic, nici măcar sub influenţa drogurilor. Doar eu şi comandantul vom şti. Arhiva va arăta că Chand a murit de infarct, acum patru lu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hand o să treacă prin tunel cu mine, în zburătorul meu, spuse Magdalena. Doar nu credeai, Lyle, că am să însoţesc artefactul înapoi pe plan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igno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t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răspunse pe un ton eg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ierce ştie că am şi alte motive, în afară de artefact, ca să evit să mă interogh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nucidere... Cei doi militari se priviră. Da, pentru unii oameni, trădarea este mai rea decât moartea. Kaufman se mulţumi să spună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than, mie-mi pare cel mai bun plan. Dar ai pomenit de un al doilea obstac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îi aruncă Magdalenei o privire care avea ceva tainic, şi asta-l alertă pe Kaufman. Marbet, aflată alături de el, îşi îndreptă brusc spinarea. McChesney spuse r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l doilea obstacol este doctorul Thomas Capelo. Se află la bor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Kaufman nu-l mai surprinsese ceva atât de tare în toată viaţa lui. Dar... Într-un fel, avea logică. Să-l pui pe Tom acolo unde se află artefactul, în aşa fel înc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lo! El unde 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făcu McChesne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se ridică în picioare, dărâmând scaunul pe care şezuse. Kaufman constată că-i vine greu s-o privească în 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lo Damroscher! Fiul meu! Era cu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nu este nimeni împreună cu doctorul Capelo, răspunse McChesne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nţi! Laslo e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avea un aer neliniştit şi-n acelaşi timp nedume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oar doctorul Capelo a fost adus la bord. Mult mai târziu decât artefactul - acum câteva lun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ă-mi-l pe fiul meu! strigă Magdalena pe un ton care evoca sunetul de sticlă spa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ridică în pici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dacă-ţi spune colonelul McChesney că nu-i aici, înseamnă că nu-i. Oamenii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than, dacă mă minţi, am să-ţi mănânc ficaţii, ştii bine! Vreau să cercetez personal fiecare centimetru pătrat din nav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i făcu lui McChesney un semn pe care femeia nu-l putu vedea: „Las-o!”. După câteva clipe, colonelul încuviinţă. Kaufma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poţi să cercetezi nava. Dar mai întâi trebuie să detaşezi zburătorul de pe nava ta şi să permiţi încărcarea artefactului la bordul ei. Artefactul trebuie să pornească spre Lume. După aceea, colonelul şi cu mine vom cerceta nava, împreună cu tine. Dar numai după ac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 mai negociezi, Lyle? replică ea, cu o străfulgerare din vechea ei batjoc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reuşi să continue în acelaşi stil. Încordarea era din cale-afară de m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bine... Încărcaţi blestemăţia! McChesney spuse, răbd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Va trebui să dai tu însăţi ordinul echipajului tău. Să plaseze nava în configuraţie de schimb de mărfuri cu </w:t>
      </w:r>
      <w:r>
        <w:rPr>
          <w:i/>
          <w:spacing w:val="2"/>
          <w:sz w:val="24"/>
          <w:lang w:val="ro-RO"/>
        </w:rPr>
        <w:t>Murasak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nici nu se clinti. Kaufman o luă de braţ şi-o trase cu blândeţe spre uşă. Se scutură de el, dar îl urmă pe McChesney afară din încăpere. Kaufman şi Marbet rămaseră singuri; ea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nd o să se prăbuşească, o să sfâşie galaxia în bucăţi dac-o să po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sigur că băiatul ei a mu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t de sigur pot, fără să fi fost martor ocular. Ţi-am povestit despre înregistrare. Era vocea lui Tom. Cred că Stefanak a creat în Centură un fals adăpost al artefactului, menit să inducă în eroare, pe care să-l poată găsi duşmanii lui dacă ar căuta suficient de amănunţit. Cred că-l dusese tot acolo şi pe Tom, indiferent din ce motiv. Apoi, după ce Laslo a dat întâmplător peste acel loc, Stefanak a decis să-l mute pe Tom. Nu ştiu de ce, şi nici de ce l-a adus aici. Poate ştie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măcar n-am cerut să-l vedem! remarc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adevărat. Îndurerat, Kaufma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era atât 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Lyle, nu-i complet întreagă la minte! Nu e omul pe care să te poţi bizui, indiferent cât de mult crezi că ai nevoie de ea. De fapt, la ce-ţi mai foloseşte acum, că l-am găsit pe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nu ştiu, lasă-mă să mă gândesc. Nu-mi ţine predic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virea ei se întune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i-am dat seama că n-am voie să fac comentarii! Spune-mi ce altceva trebuie să fac sau să nu fac. Trebuie să cobor pe planetă, cum zicea Magdalena, împreună cu artefactul, ca să... - cum s-a exprimat? să-i conving pe localnici să păstreze secretul, mituind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Sigur că nu! Tu, eu, Magdalena şi comandantul trebuie să fim toţi departe de sistemul ăsta stelar înainte să apară forţele lui Pierce, dacă apar. La fel şi Tom. Bine că-n zburătorul Magdalenei încap şase persoane! Al nostru a rămas pe Lume. </w:t>
      </w:r>
      <w:r>
        <w:rPr>
          <w:i/>
          <w:spacing w:val="2"/>
          <w:sz w:val="24"/>
          <w:lang w:val="ro-RO"/>
        </w:rPr>
        <w:t xml:space="preserve">Sans Merci </w:t>
      </w:r>
      <w:r>
        <w:rPr>
          <w:spacing w:val="2"/>
          <w:sz w:val="24"/>
          <w:lang w:val="ro-RO"/>
        </w:rPr>
        <w:t>va trebui să-l distrugă, în eventualitatea că Pierce trimite într-adevăr o echipă pe planetă. Haide acum la McChesney, să ne ducă la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nu se clinti de pe scau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uiţi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w:t>
      </w:r>
    </w:p>
    <w:p>
      <w:pPr>
        <w:pStyle w:val="Normal"/>
        <w:shd w:fill="FFFFFF" w:val="clear"/>
        <w:spacing w:lineRule="atLeast" w:line="8"/>
        <w:ind w:firstLine="340"/>
        <w:jc w:val="both"/>
        <w:rPr>
          <w:spacing w:val="2"/>
          <w:sz w:val="24"/>
          <w:lang w:val="ro-RO"/>
        </w:rPr>
      </w:pPr>
      <w:r>
        <w:rPr>
          <w:spacing w:val="2"/>
          <w:sz w:val="24"/>
          <w:lang w:val="ro-RO"/>
        </w:rPr>
        <w:t>„</w:t>
      </w:r>
      <w:r>
        <w:rPr>
          <w:spacing w:val="2"/>
          <w:sz w:val="24"/>
          <w:lang w:val="ro-RO"/>
        </w:rPr>
        <w:t xml:space="preserve">Dumnezeule, am uitat de ea!” îşi spuse Kaufman. Copila extraterestră le adusese doar probleme de la bun început.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fa mutra asta aşa de abuzată, Lyle! zise Marbet acru. Dacă n-ar fi fost Essa, nici măcar n-ai fi ştiut că blestematul de artefact se află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răspunse cal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 se poate întoarce pe planetă cu nava Magdalenei. Acolo e locul ei. Vii să vorbim cu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ridică fără să mai scoată vreo vorbă şi-l ur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ava lui McChesney se plasase în lungul vehiculului lor. Cele două cale de mărfuri fiind lipite etanş una de alta, nimeni nu putea să vadă ce se transferă dintr-una în alta. Aşa fusese mutat artefactul de pe </w:t>
      </w:r>
      <w:r>
        <w:rPr>
          <w:i/>
          <w:spacing w:val="2"/>
          <w:sz w:val="24"/>
          <w:lang w:val="ro-RO"/>
        </w:rPr>
        <w:t>Alan B</w:t>
      </w:r>
      <w:r>
        <w:rPr>
          <w:spacing w:val="2"/>
          <w:sz w:val="24"/>
          <w:lang w:val="ro-RO"/>
        </w:rPr>
        <w:t>.</w:t>
      </w:r>
      <w:r>
        <w:rPr>
          <w:i/>
          <w:spacing w:val="2"/>
          <w:sz w:val="24"/>
          <w:lang w:val="ro-RO"/>
        </w:rPr>
        <w:t xml:space="preserve"> Shepard </w:t>
      </w:r>
      <w:r>
        <w:rPr>
          <w:spacing w:val="2"/>
          <w:sz w:val="24"/>
          <w:lang w:val="ro-RO"/>
        </w:rPr>
        <w:t xml:space="preserve">pe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 xml:space="preserve">cu trei ani în urmă. Kaufman se aflase la bord. Teoretic, deţinea conducerea întregii expediţii menite să dezgroape artefactul, să-l cerceteze şi să-l ducă în sistemul Sol, dar nu fusese informat că artefactul va rămâne pe </w:t>
      </w:r>
      <w:r>
        <w:rPr>
          <w:i/>
          <w:spacing w:val="2"/>
          <w:sz w:val="24"/>
          <w:lang w:val="ro-RO"/>
        </w:rPr>
        <w:t>Murasaki</w:t>
      </w:r>
      <w:r>
        <w:rPr>
          <w:spacing w:val="2"/>
          <w:sz w:val="24"/>
          <w:lang w:val="ro-RO"/>
        </w:rPr>
        <w:t>.</w:t>
      </w:r>
      <w:r>
        <w:rPr>
          <w:i/>
          <w:spacing w:val="2"/>
          <w:sz w:val="24"/>
          <w:lang w:val="ro-RO"/>
        </w:rPr>
        <w:t xml:space="preserve"> Î</w:t>
      </w:r>
      <w:r>
        <w:rPr>
          <w:spacing w:val="2"/>
          <w:sz w:val="24"/>
          <w:lang w:val="ro-RO"/>
        </w:rPr>
        <w:t>şi dădu seama pe neaşteptate că vrea să revadă obie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şi Magdalena se aflau în spaţiul delimitat de cele două cale de mărfuri, unite. Echipajul femeii muta dintr-o navă într-alta artefactul, aşezat pe un inel metalic montat pe o platformă cu roţi. Artefactul arăta exact aşa cum şi-l amintea Kaufman: o sferă de un cenuşiu mat, aparent metalică, fiind de fapt compusă dintr-o formă alotropică de carbon asemănătoare cu o clasă cunoscută de fullerene, dar care nu făcea parte din acea clasă. Pe circumferinţa lui, la distanţe egale, se vedeau şapte protuberanţe, ca nişte mici cratere înălţate dincolo de suprafaţă. În interiorul fiecărui crater se găseau două butoane, la o oarecare distanţă unul de altul. Craterele erau marcate cu numere prime, deşi se părea că necunoscuţii constructori consideraseră şi „unu” număr prim: unu, doi, trei, cinci, şapte,</w:t>
      </w:r>
      <w:r>
        <w:rPr>
          <w:b/>
          <w:spacing w:val="2"/>
          <w:sz w:val="24"/>
          <w:lang w:val="ro-RO"/>
        </w:rPr>
        <w:t xml:space="preserve"> </w:t>
      </w:r>
      <w:r>
        <w:rPr>
          <w:spacing w:val="2"/>
          <w:sz w:val="24"/>
          <w:lang w:val="ro-RO"/>
        </w:rPr>
        <w:t>unsprezece, treisprezece - marcaje indicate de mici ieşituri rotunde ce împrejmuiau crater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ntru a activa o setare anume trebuia să apeşi ambele butoane. Sub conducerea lui Tom Capelo, echipa lui Kaufman testase setările unu, doi şi trei. Cât privea setarea cinci, de-a lungul celor cincizeci de mii de ani cât stătuse artefactul îngropat pe Lume, două aşchii de stâncă se înfipseseră în butoanele care-i corespundeau, ceea ce însemna că setarea fusese permanent activată. Aceasta determinase, potrivit lui Syree Johnson, protejarea planetei Lumea împotriva armei care pârjolise întreg sistemul stelar respectiv. Şi, de asemenea, după Ann Sikorski şi Dieter Gruber, determinase câmpul probabilistic cu efect cuantic ce provocase apariţia realităţii împărtăşite la Essa şi la neamu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ţiunea setărilor şapte, unsprezece şi treisprezece fusese doar stabilită matematic, de Tom Capelo, nu şi testată. Asta, dacă nu se punea la socoteală „testul” efectuat de falleri, probabil la setarea şapte, care iradiase întreg sistemul stelar Viridian, colonizat de oameni. Muriseră atunci milioane de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tinse mâna şi atinse artef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lovitură ca de măciucă, nu-i aşa? remarcă Magdalena. Atâta amar de vreme, bunii cetăţeni ai sistemului solar au crezut că obiectul ăsta se află acolo, setat la unsprezece, şi-i protejează. Şi când colo, Stefanak l-a ascuns aici. De ce, Lyle? Tu eşti militarul, tu să-mi sp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nul batjocoritor al Magdalenei revenise la normal, dar ochii ei sclipeau ca nişte cioburi de sticlă, iar trupul îi era atât de încordat, încât la lăsarea serii probabil că avea s-o doară fiecare muşchi în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than, aş vrea să-l văd pe Tom Capelo,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cChesney îl privi mohor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Imediat ce terminăm aici şi </w:t>
      </w:r>
      <w:r>
        <w:rPr>
          <w:i/>
          <w:spacing w:val="2"/>
          <w:sz w:val="24"/>
          <w:lang w:val="ro-RO"/>
        </w:rPr>
        <w:t xml:space="preserve">Sans Merci </w:t>
      </w:r>
      <w:r>
        <w:rPr>
          <w:spacing w:val="2"/>
          <w:sz w:val="24"/>
          <w:lang w:val="ro-RO"/>
        </w:rPr>
        <w:t>porneşte la dr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nu comentă. Prima lor prioritate consta în a ascunde artefactul din calea lui Pierce. Nici nu-l întrebă pe McChesney ce le-a spus sau are de gând să le spună oamenilor săi care urmau să plece cu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 xml:space="preserve">Kaufman ştia că vor fi nevoiţi să rămână pe Lume până când nu-i va mai ameninţa nici o primejdie - poate chiar ani de zile. Li se va spune acest lucru abia după ce vor ajunge cu toţii pe planetă şi vor fi împrăştiaţi în ascunzători, prin cătunele din munţii Neury. Soldaţilor lui Pierce le-ar veni greu să găsească treizeci de oameni pe o planetă întreagă, mai ales neştiind ce anume caută. Cât despre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nava va fi incendiată şi trimisă în atmosfera planetei, să ardă până nu mai rămâne nimic din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obabil că doar căpitanul şi aghiotantul ştiau toate aceste lucruri. Fără îndoială că oferta făcută de Magdalena, indiferent în ce-ar fi constat, făcea să merite exilul forţ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i spuse lui McChesne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e </w:t>
      </w:r>
      <w:r>
        <w:rPr>
          <w:i/>
          <w:spacing w:val="2"/>
          <w:sz w:val="24"/>
          <w:lang w:val="ro-RO"/>
        </w:rPr>
        <w:t xml:space="preserve">Sans Merci </w:t>
      </w:r>
      <w:r>
        <w:rPr>
          <w:spacing w:val="2"/>
          <w:sz w:val="24"/>
          <w:lang w:val="ro-RO"/>
        </w:rPr>
        <w:t>este o fată extraterestră. Trebuie dusă cu o navetă într-un loc ale cărui coordonate ţi le dau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fată extratere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veste complicată, interven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vedea bine că pe McChesney nu-l interesa deloc s-o audă. Nu-i acordă atenţie nici lui Marbet, care spuse răspi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ţi dai seama că reinstaurezi realitatea împărtăşită pe planet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instaurarea realităţii împărtăşite... Nici Kaufman nu-şi dăduse seama, ba nici măcar nu se gândise în treacăt la aşa ceva. „Of, Ann, după cât ai muncit ca să creezi o societate fără realitatea împărtăşită!” Enli, Calin, satul cu palisada lui abia construită... Dar nu, nu asta era prioritatea numărul unu. Ann avea să se descurce. Planeta Lumea avea să se descurce. Pe el îl preocupa soarta întregii galax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spusele lui Tom Capelo, setarea treisprezece putea s-o distrugă, modificând chiar substanţa spaţiu-timpului.</w:t>
      </w:r>
    </w:p>
    <w:p>
      <w:pPr>
        <w:pStyle w:val="Normal"/>
        <w:shd w:fill="FFFFFF" w:val="clear"/>
        <w:spacing w:lineRule="atLeast" w:line="8"/>
        <w:ind w:firstLine="340"/>
        <w:jc w:val="both"/>
        <w:rPr>
          <w:spacing w:val="2"/>
          <w:sz w:val="24"/>
          <w:lang w:val="ro-RO"/>
        </w:rPr>
      </w:pPr>
      <w:r>
        <w:rPr>
          <w:spacing w:val="2"/>
          <w:sz w:val="24"/>
          <w:lang w:val="ro-RO"/>
        </w:rPr>
        <w:t>Kaufman aşteptă ca McChesney să-l ducă la Capelo.</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6"/>
          <w:lang w:val="ro-RO"/>
        </w:rPr>
      </w:pPr>
      <w:r>
        <w:rPr>
          <w:rFonts w:cs="Arial" w:ascii="Arial" w:hAnsi="Arial"/>
          <w:b/>
          <w:spacing w:val="2"/>
          <w:sz w:val="32"/>
          <w:lang w:val="ro-RO"/>
        </w:rPr>
        <w:t>DOUĂZECI</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 xml:space="preserve">LA BORDUL NAVEI </w:t>
      </w:r>
      <w:r>
        <w:rPr>
          <w:b/>
          <w:i/>
          <w:spacing w:val="2"/>
          <w:sz w:val="24"/>
          <w:lang w:val="ro-RO"/>
        </w:rPr>
        <w:t>MURASAKI</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zeule, ia te uită, a sosit cavaleria! Sau voi, Lyle, sunteţi sălbati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Tom! răspunse Kaufman, surprins cât de mult se bucura să-l vadă pe fizici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e văzuse la holoştiri, luni de-a rândul, chipul lui Tom şi apoi cel al fetei lui, după lunile de speculaţii dacă fizicianul e mort sau trăieşte... iată-l! Slab, dar Tom fusese întotdeauna slab. Pătimaş. Furi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e mama dracului cauţi aici? Ce mama dracului caut </w:t>
      </w:r>
      <w:r>
        <w:rPr>
          <w:i/>
          <w:spacing w:val="2"/>
          <w:sz w:val="24"/>
          <w:lang w:val="ro-RO"/>
        </w:rPr>
        <w:t xml:space="preserve">eu </w:t>
      </w:r>
      <w:r>
        <w:rPr>
          <w:spacing w:val="2"/>
          <w:sz w:val="24"/>
          <w:lang w:val="ro-RO"/>
        </w:rPr>
        <w:t>aici?! Ai venit să-mi dai noi ordine militare de la El Generalissimo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m venit în calitate de civil, spuse Kaufman, pentru că de undeva tot trebuia să încea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mili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ezită, dar cea mai bună cale de a-l aborda pe Capelo fusese întotdeauna adevărul; orice altceva se dovedea prea costisitor pe termen lu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oţia ta şi fiica ta cea mică sunt bine, sănătoase. Dar Amanda se pare că a dispărut. Speram că se află cu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razul lui Capelo se făcu pămân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a... ea nici măcar nu era acasă când am fost răp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pare că era. La holoştiri s-a spus că a plecat mai devreme de la ora de înot. Prietenele ei au declarat că le-a spus că merge acasă. Tom, nu există nici o dovadă cum că oamenii care te-au răpit pe tine au răpit-o şi pe ea; de fapt, dacă aşa ar sta lucrurile, probabil că Amanda s-ar afla aici, cu tine. Nu s-a făcut nici o revendicare politică, nici o cerere de răscumpărare. Dacă n-au luat-o împreună cu tine, eu cred că s-a ascuns în casă şi mai târziu şi-a găsit altă ascunzătoare, cine ştie 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pera că într-adevăr aşa s-au petrecut lucrurile. Capelo îşi recăpătă întrucâtva culoarea în obraji ş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un copil cu resurse neobişnuit de ma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convins, încuviinţ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e timp se hotărâse asupra unei strategii: să-l lovească pe Capelo fără cruţare, spunându-i totul dintr-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trebuie să vorbim fără întârziere! S-au întâmplat foarte multe şi credem că s-ar putea ca artefactul să fie folosit la setarea treisprezece, în acelaşi sistem stelar în care se află şi artefactul falle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meni n-ar fi atât de cretin încât să facă aşa ceva, nici măcar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tefanak a murit. Nikolai Pierce a declanşat o lovitură milit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ierce?! Ăla-i la fel de nebun ca un rechin sifilitic! Kaufman îşi spuse că n-a auzit niciodată o descriere mai potriv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tr-adevăr! El nu ştie că artefactul se află de fapt aici, la bordul lui </w:t>
      </w:r>
      <w:r>
        <w:rPr>
          <w:i/>
          <w:spacing w:val="2"/>
          <w:sz w:val="24"/>
          <w:lang w:val="ro-RO"/>
        </w:rPr>
        <w:t>Murasaki</w:t>
      </w:r>
      <w:r>
        <w:rPr>
          <w:spacing w:val="2"/>
          <w:sz w:val="24"/>
          <w:lang w:val="ro-RO"/>
        </w:rPr>
        <w:t>... Tu şti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da, de ce crezi că m-au adus aici mardeiaşii lui Stefanak? Militarii habar n-au cu ce se mănâncă ştiinţa! Sunt atât de neghiobi, încât cred că un fizician teoretician trebuie să fie de-a dreptul în prezenţa fenomenului studiat ca să-i descifreze bazele matematice! Bine că n-au încercat să-l oblige pe Sarinsen să-şi extindă activitatea în domeniul găurilor neg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tine ce-au încercat să te determine să faci?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mi dau seama de ce afectează artefactul funcţionarea creierului. Stefanak refuza să-l ducă în sistemul solar până nu obţinea certitudinea că n-o să transforme creierul soldaţilor lui în carne de chiftele. Deşi nu cred că şi-ar fi dat seama de diferenţă. Bună, Marbet. Salut, McChesney. Ei, însuşi temnicerul - sunt ono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acela era motivul pentru care artefactul - şi Tom - se afla acolo. Nu că ar mai fi avut vreo import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tefactul este dus chiar acum înapoi pe Lume, anunţă Kaufman. Pierce nu ştie unde se află; evident, Stefanak a restricţionat strict informaţia asta. Dar în cele din urmă va afla şi va veni să-l ia, şi noi credem că-l va folosi încercând să pârjolească sistemul de origine al fallerilor. Ne străduim să împiedicăm o asemenea situ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e holbă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i să fie, voi trei parc-aţi fi Prometeuşi pe invers! Prometei! Şi ce se întâmplă când ajunge aici armata lui Pierce şi găseşte gâsculiţa noastră vese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cmai de asta plecăm. Chiar în clipa asta. Adună toate obiectele care te identifică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prea mare lucru. Răpitorii nu mi-au lăsat timp să împachetez albumul cu fotografii de fami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şterge complet din sistemul navei tot ce-ai lucrat cât timp te-ai aflat la bord.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Mă mişc deja, Lyle, nu fă pe autoritarul cu mine! Şi cum plecăm? Binevoieşte colonelul McChesney să ne ofere un zburător, plus permisul de liberă trecere? N-ar trebui să... </w:t>
      </w:r>
      <w:r>
        <w:rPr>
          <w:i/>
          <w:spacing w:val="2"/>
          <w:sz w:val="24"/>
          <w:lang w:val="ro-RO"/>
        </w:rPr>
        <w:t xml:space="preserve">asta </w:t>
      </w:r>
      <w:r>
        <w:rPr>
          <w:spacing w:val="2"/>
          <w:sz w:val="24"/>
          <w:lang w:val="ro-RO"/>
        </w:rPr>
        <w:t>cine naiba 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dădu buzna în cală, împingând-o pe Marbet din drum. Probabil că McChesney scăpase de ea preţ de câteva clipe, dar iată că reapăruse şi până şi Kaufman i se feri din cale. După înfăţişarea femeii, s-ar fi putut crede că orice contact cu ea va produce arsuri. Kaufman nu mai văzuse niciodată o asemenea privire: disperată, înspăimântătoare, pate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ul meu e cu tine? Laslo Damroscher? Băiat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va din întrebarea ei - jumătate poruncă, jumătate rugăminte - potoli sarcasmul obişnuit al lui Capelo. Kaufman îşi aminti că şi una dintre fiicele fizicianului era dată dispărută. Acesta răspunse cu blânde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oamnă, nici fiul dumitale, nici fiul altcuiva nu e cu mine. Sunt închis aici, singur, de luni întregi, iar înainte de asta am fost plimbat de colo-colo prin galaxie tot luni întregi, tot singur. Îmi pare r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fost cu tine! Ai vorbit cu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siză valul tsunami pornind ca tăvălugul, dar prea târziu. Încercă totuşi să-l devi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d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cu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scoase din buzunar cubul cu date, acelaşi pe care-l ascultase şi Kaufman pe Lume. Cele două voci de oameni tineri, îndobitociţi de băutură, umplură încăpe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ssta nu trrebuia s’fie acolo</w:t>
      </w:r>
      <w:r>
        <w:rPr>
          <w:spacing w:val="2"/>
          <w:sz w:val="24"/>
          <w:lang w:val="ro-RO"/>
        </w:rPr>
        <w:t>!</w:t>
      </w:r>
      <w:r>
        <w:rPr>
          <w:i/>
          <w:spacing w:val="2"/>
          <w:sz w:val="24"/>
          <w:lang w:val="ro-RO"/>
        </w:rPr>
        <w:t xml:space="preserve"> </w:t>
      </w:r>
      <w:r>
        <w:rPr>
          <w:spacing w:val="2"/>
          <w:sz w:val="24"/>
          <w:lang w:val="ro-RO"/>
        </w:rPr>
        <w:t>Vocea lui Laslo, beat cr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n-ar trebui să fie unde</w:t>
      </w:r>
      <w:r>
        <w:rPr>
          <w:spacing w:val="2"/>
          <w:sz w:val="24"/>
          <w:lang w:val="ro-RO"/>
        </w:rPr>
        <w:t>?</w:t>
      </w:r>
      <w:r>
        <w:rPr>
          <w:i/>
          <w:spacing w:val="2"/>
          <w:sz w:val="24"/>
          <w:lang w:val="ro-RO"/>
        </w:rPr>
        <w:t xml:space="preserve"> </w:t>
      </w:r>
      <w:r>
        <w:rPr>
          <w:spacing w:val="2"/>
          <w:sz w:val="24"/>
          <w:lang w:val="ro-RO"/>
        </w:rPr>
        <w:t xml:space="preserve">Vocea altui tânăr, părând doar cu un dram mai treaz. </w:t>
      </w:r>
      <w:r>
        <w:rPr>
          <w:i/>
          <w:spacing w:val="2"/>
          <w:sz w:val="24"/>
          <w:lang w:val="ro-RO"/>
        </w:rPr>
        <w:t>E un asteroid</w:t>
      </w:r>
      <w:r>
        <w:rPr>
          <w:spacing w:val="2"/>
          <w:sz w:val="24"/>
          <w:lang w:val="ro-RO"/>
        </w:rPr>
        <w:t>,</w:t>
      </w:r>
      <w:r>
        <w:rPr>
          <w:i/>
          <w:spacing w:val="2"/>
          <w:sz w:val="24"/>
          <w:lang w:val="ro-RO"/>
        </w:rPr>
        <w:t xml:space="preserve"> atâta to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trrebuia s’fie acolo</w:t>
      </w:r>
      <w:r>
        <w:rPr>
          <w:spacing w:val="2"/>
          <w:sz w:val="24"/>
          <w:lang w:val="ro-RO"/>
        </w:rPr>
        <w:t>!</w:t>
      </w:r>
      <w:r>
        <w:rPr>
          <w:i/>
          <w:spacing w:val="2"/>
          <w:sz w:val="24"/>
          <w:lang w:val="ro-RO"/>
        </w:rPr>
        <w:t xml:space="preserve"> Mai toarn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a terminat</w:t>
      </w:r>
      <w:r>
        <w:rPr>
          <w:spacing w:val="2"/>
          <w:sz w:val="24"/>
          <w:lang w:val="ro-RO"/>
        </w:rPr>
        <w:t>.</w:t>
      </w:r>
      <w:r>
        <w:rPr>
          <w:i/>
          <w:spacing w:val="2"/>
          <w:sz w:val="24"/>
          <w:lang w:val="ro-RO"/>
        </w:rPr>
        <w:t xml:space="preserve"> Ai băut şi ultima picătură</w:t>
      </w:r>
      <w:r>
        <w:rPr>
          <w:spacing w:val="2"/>
          <w:sz w:val="24"/>
          <w:lang w:val="ro-RO"/>
        </w:rPr>
        <w:t>,</w:t>
      </w:r>
      <w:r>
        <w:rPr>
          <w:i/>
          <w:spacing w:val="2"/>
          <w:sz w:val="24"/>
          <w:lang w:val="ro-RO"/>
        </w:rPr>
        <w:t xml:space="preserve"> porcu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erminat</w:t>
      </w:r>
      <w:r>
        <w:rPr>
          <w:spacing w:val="2"/>
          <w:sz w:val="24"/>
          <w:lang w:val="ro-RO"/>
        </w:rPr>
        <w:t>?</w:t>
      </w:r>
      <w:r>
        <w:rPr>
          <w:i/>
          <w:spacing w:val="2"/>
          <w:sz w:val="24"/>
          <w:lang w:val="ro-RO"/>
        </w:rPr>
        <w:t xml:space="preserve"> Păi</w:t>
      </w:r>
      <w:r>
        <w:rPr>
          <w:spacing w:val="2"/>
          <w:sz w:val="24"/>
          <w:lang w:val="ro-RO"/>
        </w:rPr>
        <w:t>,</w:t>
      </w:r>
      <w:r>
        <w:rPr>
          <w:i/>
          <w:spacing w:val="2"/>
          <w:sz w:val="24"/>
          <w:lang w:val="ro-RO"/>
        </w:rPr>
        <w:t xml:space="preserve"> hai acas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 doar un asteroid</w:t>
      </w:r>
      <w:r>
        <w:rPr>
          <w:spacing w:val="2"/>
          <w:sz w:val="24"/>
          <w:lang w:val="ro-RO"/>
        </w:rPr>
        <w:t>...</w:t>
      </w:r>
      <w:r>
        <w:rPr>
          <w:i/>
          <w:spacing w:val="2"/>
          <w:sz w:val="24"/>
          <w:lang w:val="ro-RO"/>
        </w:rPr>
        <w:t xml:space="preserve"> Nu</w:t>
      </w:r>
      <w:r>
        <w:rPr>
          <w:spacing w:val="2"/>
          <w:sz w:val="24"/>
          <w:lang w:val="ro-RO"/>
        </w:rPr>
        <w:t>,</w:t>
      </w:r>
      <w:r>
        <w:rPr>
          <w:i/>
          <w:spacing w:val="2"/>
          <w:sz w:val="24"/>
          <w:lang w:val="ro-RO"/>
        </w:rPr>
        <w:t xml:space="preserve"> doi asteroiz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oi</w:t>
      </w:r>
      <w:r>
        <w:rPr>
          <w:spacing w:val="2"/>
          <w:sz w:val="24"/>
          <w:lang w:val="ro-RO"/>
        </w:rPr>
        <w:t>!</w:t>
      </w:r>
      <w:r>
        <w:rPr>
          <w:i/>
          <w:spacing w:val="2"/>
          <w:sz w:val="24"/>
          <w:lang w:val="ro-RO"/>
        </w:rPr>
        <w:t xml:space="preserve"> </w:t>
      </w:r>
      <w:r>
        <w:rPr>
          <w:spacing w:val="2"/>
          <w:sz w:val="24"/>
          <w:lang w:val="ro-RO"/>
        </w:rPr>
        <w:t>repetă Laslo, cu o bucurie fără no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e unde au apărut</w:t>
      </w:r>
      <w:r>
        <w:rPr>
          <w:spacing w:val="2"/>
          <w:sz w:val="24"/>
          <w:lang w:val="ro-RO"/>
        </w:rPr>
        <w:t>?</w:t>
      </w:r>
      <w:r>
        <w:rPr>
          <w:i/>
          <w:spacing w:val="2"/>
          <w:sz w:val="24"/>
          <w:lang w:val="ro-RO"/>
        </w:rPr>
        <w:t xml:space="preserve"> N-ar trebui să fie acolo</w:t>
      </w:r>
      <w:r>
        <w:rPr>
          <w:spacing w:val="2"/>
          <w:sz w:val="24"/>
          <w:lang w:val="ro-RO"/>
        </w:rPr>
        <w:t>!</w:t>
      </w:r>
      <w:r>
        <w:rPr>
          <w:i/>
          <w:spacing w:val="2"/>
          <w:sz w:val="24"/>
          <w:lang w:val="ro-RO"/>
        </w:rPr>
        <w:t xml:space="preserve"> Pe computer nu-s</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naiba ştie</w:t>
      </w:r>
      <w:r>
        <w:rPr>
          <w:spacing w:val="2"/>
          <w:sz w:val="24"/>
          <w:lang w:val="ro-RO"/>
        </w:rPr>
        <w:t>.</w:t>
      </w:r>
      <w:r>
        <w:rPr>
          <w:i/>
          <w:spacing w:val="2"/>
          <w:sz w:val="24"/>
          <w:lang w:val="ro-RO"/>
        </w:rPr>
        <w:t xml:space="preserve"> Gravitaţia</w:t>
      </w:r>
      <w:r>
        <w:rPr>
          <w:spacing w:val="2"/>
          <w:sz w:val="24"/>
          <w:lang w:val="ro-RO"/>
        </w:rPr>
        <w:t>.</w:t>
      </w:r>
      <w:r>
        <w:rPr>
          <w:i/>
          <w:spacing w:val="2"/>
          <w:sz w:val="24"/>
          <w:lang w:val="ro-RO"/>
        </w:rPr>
        <w:t xml:space="preserve"> Le dă pe toate cufundu-n sus</w:t>
      </w:r>
      <w:r>
        <w:rPr>
          <w:spacing w:val="2"/>
          <w:sz w:val="24"/>
          <w:lang w:val="ro-RO"/>
        </w:rPr>
        <w:t>.</w:t>
      </w:r>
      <w:r>
        <w:rPr>
          <w:i/>
          <w:spacing w:val="2"/>
          <w:sz w:val="24"/>
          <w:lang w:val="ro-RO"/>
        </w:rPr>
        <w:t xml:space="preserve"> Jupite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ai să tragem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a</w:t>
      </w:r>
      <w:r>
        <w:rPr>
          <w:spacing w:val="2"/>
          <w:sz w:val="24"/>
          <w:lang w:val="ro-RO"/>
        </w:rPr>
        <w:t>!</w:t>
      </w:r>
      <w:r>
        <w:rPr>
          <w:i/>
          <w:spacing w:val="2"/>
          <w:sz w:val="24"/>
          <w:lang w:val="ro-RO"/>
        </w:rPr>
        <w:t xml:space="preserve"> </w:t>
      </w:r>
      <w:r>
        <w:rPr>
          <w:spacing w:val="2"/>
          <w:sz w:val="24"/>
          <w:lang w:val="ro-RO"/>
        </w:rPr>
        <w:t>strigă Laslo, apoi sughi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fel de arme ai pe drăcia asta</w:t>
      </w:r>
      <w:r>
        <w:rPr>
          <w:spacing w:val="2"/>
          <w:sz w:val="24"/>
          <w:lang w:val="ro-RO"/>
        </w:rPr>
        <w:t>?</w:t>
      </w:r>
      <w:r>
        <w:rPr>
          <w:i/>
          <w:spacing w:val="2"/>
          <w:sz w:val="24"/>
          <w:lang w:val="ro-RO"/>
        </w:rPr>
        <w:t xml:space="preserve"> Nici una</w:t>
      </w:r>
      <w:r>
        <w:rPr>
          <w:spacing w:val="2"/>
          <w:sz w:val="24"/>
          <w:lang w:val="ro-RO"/>
        </w:rPr>
        <w:t>,</w:t>
      </w:r>
      <w:r>
        <w:rPr>
          <w:i/>
          <w:spacing w:val="2"/>
          <w:sz w:val="24"/>
          <w:lang w:val="ro-RO"/>
        </w:rPr>
        <w:t xml:space="preserve"> aş crede</w:t>
      </w:r>
      <w:r>
        <w:rPr>
          <w:spacing w:val="2"/>
          <w:sz w:val="24"/>
          <w:lang w:val="ro-RO"/>
        </w:rPr>
        <w:t>.</w:t>
      </w:r>
      <w:r>
        <w:rPr>
          <w:i/>
          <w:spacing w:val="2"/>
          <w:sz w:val="24"/>
          <w:lang w:val="ro-RO"/>
        </w:rPr>
        <w:t xml:space="preserve"> Navă de plimbare pentru un pui de bogătaş afurisi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m</w:t>
      </w:r>
      <w:r>
        <w:rPr>
          <w:spacing w:val="2"/>
          <w:sz w:val="24"/>
          <w:lang w:val="ro-RO"/>
        </w:rPr>
        <w:t>...</w:t>
      </w:r>
      <w:r>
        <w:rPr>
          <w:i/>
          <w:spacing w:val="2"/>
          <w:sz w:val="24"/>
          <w:lang w:val="ro-RO"/>
        </w:rPr>
        <w:t xml:space="preserve"> i-am pus arme</w:t>
      </w:r>
      <w:r>
        <w:rPr>
          <w:spacing w:val="2"/>
          <w:sz w:val="24"/>
          <w:lang w:val="ro-RO"/>
        </w:rPr>
        <w:t>.</w:t>
      </w:r>
      <w:r>
        <w:rPr>
          <w:i/>
          <w:spacing w:val="2"/>
          <w:sz w:val="24"/>
          <w:lang w:val="ro-RO"/>
        </w:rPr>
        <w:t xml:space="preserve"> Tati</w:t>
      </w:r>
      <w:r>
        <w:rPr>
          <w:spacing w:val="2"/>
          <w:sz w:val="24"/>
          <w:lang w:val="ro-RO"/>
        </w:rPr>
        <w:t>...</w:t>
      </w:r>
      <w:r>
        <w:rPr>
          <w:i/>
          <w:spacing w:val="2"/>
          <w:sz w:val="24"/>
          <w:lang w:val="ro-RO"/>
        </w:rPr>
        <w:t xml:space="preserve"> tata nu ştie</w:t>
      </w:r>
      <w:r>
        <w:rPr>
          <w:spacing w:val="2"/>
          <w:sz w:val="24"/>
          <w:lang w:val="ro-RO"/>
        </w:rPr>
        <w:t>.</w:t>
      </w:r>
      <w:r>
        <w:rPr>
          <w:i/>
          <w:spacing w:val="2"/>
          <w:sz w:val="24"/>
          <w:lang w:val="ro-RO"/>
        </w:rPr>
        <w:t xml:space="preserve"> Ilega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tare</w:t>
      </w:r>
      <w:r>
        <w:rPr>
          <w:spacing w:val="2"/>
          <w:sz w:val="24"/>
          <w:lang w:val="ro-RO"/>
        </w:rPr>
        <w:t>,</w:t>
      </w:r>
      <w:r>
        <w:rPr>
          <w:i/>
          <w:spacing w:val="2"/>
          <w:sz w:val="24"/>
          <w:lang w:val="ro-RO"/>
        </w:rPr>
        <w:t xml:space="preserve"> Las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Pe dracu’ că da</w:t>
      </w:r>
      <w:r>
        <w:rPr>
          <w:spacing w:val="2"/>
          <w:sz w:val="24"/>
          <w:lang w:val="ro-RO"/>
        </w:rPr>
        <w:t>!</w:t>
      </w:r>
      <w:r>
        <w:rPr>
          <w:i/>
          <w:spacing w:val="2"/>
          <w:sz w:val="24"/>
          <w:lang w:val="ro-RO"/>
        </w:rPr>
        <w:t xml:space="preserve"> Nici mami nu ştie</w:t>
      </w:r>
      <w:r>
        <w:rPr>
          <w:spacing w:val="2"/>
          <w:sz w:val="24"/>
          <w:lang w:val="ro-RO"/>
        </w:rPr>
        <w:t>.</w:t>
      </w:r>
      <w:r>
        <w:rPr>
          <w:i/>
          <w:spacing w:val="2"/>
          <w:sz w:val="24"/>
          <w:lang w:val="ro-RO"/>
        </w:rPr>
        <w:t xml:space="preserve"> De arm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Eşti sigur</w:t>
      </w:r>
      <w:r>
        <w:rPr>
          <w:spacing w:val="2"/>
          <w:sz w:val="24"/>
          <w:lang w:val="ro-RO"/>
        </w:rPr>
        <w:t>?</w:t>
      </w:r>
      <w:r>
        <w:rPr>
          <w:i/>
          <w:spacing w:val="2"/>
          <w:sz w:val="24"/>
          <w:lang w:val="ro-RO"/>
        </w:rPr>
        <w:t xml:space="preserve"> Nu-s prea multe lucruri pe care maică-ta să nu le ştie</w:t>
      </w:r>
      <w:r>
        <w:rPr>
          <w:spacing w:val="2"/>
          <w:sz w:val="24"/>
          <w:lang w:val="ro-RO"/>
        </w:rPr>
        <w:t>.</w:t>
      </w:r>
      <w:r>
        <w:rPr>
          <w:i/>
          <w:spacing w:val="2"/>
          <w:sz w:val="24"/>
          <w:lang w:val="ro-RO"/>
        </w:rPr>
        <w:t xml:space="preserve"> Sau să nu le facă</w:t>
      </w:r>
      <w:r>
        <w:rPr>
          <w:spacing w:val="2"/>
          <w:sz w:val="24"/>
          <w:lang w:val="ro-RO"/>
        </w:rPr>
        <w:t>.</w:t>
      </w:r>
      <w:r>
        <w:rPr>
          <w:i/>
          <w:spacing w:val="2"/>
          <w:sz w:val="24"/>
          <w:lang w:val="ro-RO"/>
        </w:rPr>
        <w:t xml:space="preserve"> Doamne</w:t>
      </w:r>
      <w:r>
        <w:rPr>
          <w:spacing w:val="2"/>
          <w:sz w:val="24"/>
          <w:lang w:val="ro-RO"/>
        </w:rPr>
        <w:t>,</w:t>
      </w:r>
      <w:r>
        <w:rPr>
          <w:i/>
          <w:spacing w:val="2"/>
          <w:sz w:val="24"/>
          <w:lang w:val="ro-RO"/>
        </w:rPr>
        <w:t xml:space="preserve"> ce corp</w:t>
      </w:r>
      <w:r>
        <w:rPr>
          <w:spacing w:val="2"/>
          <w:sz w:val="24"/>
          <w:lang w:val="ro-RO"/>
        </w:rPr>
        <w:t>,</w:t>
      </w:r>
      <w:r>
        <w:rPr>
          <w:i/>
          <w:spacing w:val="2"/>
          <w:sz w:val="24"/>
          <w:lang w:val="ro-RO"/>
        </w:rPr>
        <w:t xml:space="preserve"> am văzut-o într-u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Ţine-ţi gura</w:t>
      </w:r>
      <w:r>
        <w:rPr>
          <w:spacing w:val="2"/>
          <w:sz w:val="24"/>
          <w:lang w:val="ro-RO"/>
        </w:rPr>
        <w:t>,</w:t>
      </w:r>
      <w:r>
        <w:rPr>
          <w:i/>
          <w:spacing w:val="2"/>
          <w:sz w:val="24"/>
          <w:lang w:val="ro-RO"/>
        </w:rPr>
        <w:t xml:space="preserve"> Conner</w:t>
      </w:r>
      <w:r>
        <w:rPr>
          <w:spacing w:val="2"/>
          <w:sz w:val="24"/>
          <w:lang w:val="ro-RO"/>
        </w:rPr>
        <w:t>!</w:t>
      </w:r>
      <w:r>
        <w:rPr>
          <w:i/>
          <w:spacing w:val="2"/>
          <w:sz w:val="24"/>
          <w:lang w:val="ro-RO"/>
        </w:rPr>
        <w:t xml:space="preserve"> </w:t>
      </w:r>
      <w:r>
        <w:rPr>
          <w:spacing w:val="2"/>
          <w:sz w:val="24"/>
          <w:lang w:val="ro-RO"/>
        </w:rPr>
        <w:t xml:space="preserve">avertiză Laslo pe un ton sălbatic. </w:t>
      </w:r>
      <w:r>
        <w:rPr>
          <w:i/>
          <w:spacing w:val="2"/>
          <w:sz w:val="24"/>
          <w:lang w:val="ro-RO"/>
        </w:rPr>
        <w:t>Computer</w:t>
      </w:r>
      <w:r>
        <w:rPr>
          <w:spacing w:val="2"/>
          <w:sz w:val="24"/>
          <w:lang w:val="ro-RO"/>
        </w:rPr>
        <w:t>,</w:t>
      </w:r>
      <w:r>
        <w:rPr>
          <w:i/>
          <w:spacing w:val="2"/>
          <w:sz w:val="24"/>
          <w:lang w:val="ro-RO"/>
        </w:rPr>
        <w:t xml:space="preserve"> activează</w:t>
      </w:r>
      <w:r>
        <w:rPr>
          <w:spacing w:val="2"/>
          <w:sz w:val="24"/>
          <w:lang w:val="ro-RO"/>
        </w:rPr>
        <w:t>...</w:t>
      </w:r>
      <w:r>
        <w:rPr>
          <w:i/>
          <w:spacing w:val="2"/>
          <w:sz w:val="24"/>
          <w:lang w:val="ro-RO"/>
        </w:rPr>
        <w:t xml:space="preserve"> nu-mi amintesc cuvâ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r>
        <w:rPr>
          <w:i/>
          <w:spacing w:val="2"/>
          <w:sz w:val="24"/>
          <w:lang w:val="ro-RO"/>
        </w:rPr>
        <w:t xml:space="preserve"> Ce naiba</w:t>
      </w:r>
      <w:r>
        <w:rPr>
          <w:spacing w:val="2"/>
          <w:sz w:val="24"/>
          <w:lang w:val="ro-RO"/>
        </w:rPr>
        <w:t>,</w:t>
      </w:r>
      <w:r>
        <w:rPr>
          <w:i/>
          <w:spacing w:val="2"/>
          <w:sz w:val="24"/>
          <w:lang w:val="ro-RO"/>
        </w:rPr>
        <w:t xml:space="preserve"> Laslo</w:t>
      </w:r>
      <w:r>
        <w:rPr>
          <w:spacing w:val="2"/>
          <w:sz w:val="24"/>
          <w:lang w:val="ro-RO"/>
        </w:rPr>
        <w:t>,</w:t>
      </w:r>
      <w:r>
        <w:rPr>
          <w:i/>
          <w:spacing w:val="2"/>
          <w:sz w:val="24"/>
          <w:lang w:val="ro-RO"/>
        </w:rPr>
        <w:t xml:space="preserve"> TU trebuie s-o spui</w:t>
      </w:r>
      <w:r>
        <w:rPr>
          <w:spacing w:val="2"/>
          <w:sz w:val="24"/>
          <w:lang w:val="ro-RO"/>
        </w:rPr>
        <w:t>!</w:t>
      </w:r>
      <w:r>
        <w:rPr>
          <w:i/>
          <w:spacing w:val="2"/>
          <w:sz w:val="24"/>
          <w:lang w:val="ro-RO"/>
        </w:rPr>
        <w:t xml:space="preserve"> E cu amprentă vocal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Activează armament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Hei</w:t>
      </w:r>
      <w:r>
        <w:rPr>
          <w:spacing w:val="2"/>
          <w:sz w:val="24"/>
          <w:lang w:val="ro-RO"/>
        </w:rPr>
        <w:t>,</w:t>
      </w:r>
      <w:r>
        <w:rPr>
          <w:i/>
          <w:spacing w:val="2"/>
          <w:sz w:val="24"/>
          <w:lang w:val="ro-RO"/>
        </w:rPr>
        <w:t xml:space="preserve"> uite un mesaj de pe asteroid</w:t>
      </w:r>
      <w:r>
        <w:rPr>
          <w:spacing w:val="2"/>
          <w:sz w:val="24"/>
          <w:lang w:val="ro-RO"/>
        </w:rPr>
        <w:t>!</w:t>
      </w:r>
      <w:r>
        <w:rPr>
          <w:i/>
          <w:spacing w:val="2"/>
          <w:sz w:val="24"/>
          <w:lang w:val="ro-RO"/>
        </w:rPr>
        <w:t xml:space="preserve"> Oameni</w:t>
      </w:r>
      <w:r>
        <w:rPr>
          <w:spacing w:val="2"/>
          <w:sz w:val="24"/>
          <w:lang w:val="ro-RO"/>
        </w:rPr>
        <w:t>!</w:t>
      </w:r>
      <w:r>
        <w:rPr>
          <w:i/>
          <w:spacing w:val="2"/>
          <w:sz w:val="24"/>
          <w:lang w:val="ro-RO"/>
        </w:rPr>
        <w:t xml:space="preserve"> Poate că-s şi fete pe-aco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w:t>
      </w:r>
      <w:r>
        <w:rPr>
          <w:spacing w:val="2"/>
          <w:sz w:val="24"/>
          <w:lang w:val="ro-RO"/>
        </w:rPr>
        <w:t xml:space="preserve">rosti o voce mecanică. </w:t>
      </w:r>
      <w:r>
        <w:rPr>
          <w:i/>
          <w:spacing w:val="2"/>
          <w:sz w:val="24"/>
          <w:lang w:val="ro-RO"/>
        </w:rPr>
        <w:t>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 ne vor</w:t>
      </w:r>
      <w:r>
        <w:rPr>
          <w:spacing w:val="2"/>
          <w:sz w:val="24"/>
          <w:lang w:val="ro-RO"/>
        </w:rPr>
        <w:t>,</w:t>
      </w:r>
      <w:r>
        <w:rPr>
          <w:i/>
          <w:spacing w:val="2"/>
          <w:sz w:val="24"/>
          <w:lang w:val="ro-RO"/>
        </w:rPr>
        <w:t xml:space="preserve"> </w:t>
      </w:r>
      <w:r>
        <w:rPr>
          <w:spacing w:val="2"/>
          <w:sz w:val="24"/>
          <w:lang w:val="ro-RO"/>
        </w:rPr>
        <w:t xml:space="preserve">spuse Conner. </w:t>
      </w:r>
      <w:r>
        <w:rPr>
          <w:i/>
          <w:spacing w:val="2"/>
          <w:sz w:val="24"/>
          <w:lang w:val="ro-RO"/>
        </w:rPr>
        <w:t>Trage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tai</w:t>
      </w:r>
      <w:r>
        <w:rPr>
          <w:spacing w:val="2"/>
          <w:sz w:val="24"/>
          <w:lang w:val="ro-RO"/>
        </w:rPr>
        <w:t>...</w:t>
      </w:r>
      <w:r>
        <w:rPr>
          <w:i/>
          <w:spacing w:val="2"/>
          <w:sz w:val="24"/>
          <w:lang w:val="ro-RO"/>
        </w:rPr>
        <w:t xml:space="preserve"> p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Şobolanii dracu’</w:t>
      </w:r>
      <w:r>
        <w:rPr>
          <w:spacing w:val="2"/>
          <w:sz w:val="24"/>
          <w:lang w:val="ro-RO"/>
        </w:rPr>
        <w:t>!</w:t>
      </w:r>
      <w:r>
        <w:rPr>
          <w:i/>
          <w:spacing w:val="2"/>
          <w:sz w:val="24"/>
          <w:lang w:val="ro-RO"/>
        </w:rPr>
        <w:t xml:space="preserve"> </w:t>
      </w:r>
      <w:r>
        <w:rPr>
          <w:spacing w:val="2"/>
          <w:sz w:val="24"/>
          <w:lang w:val="ro-RO"/>
        </w:rPr>
        <w:t xml:space="preserve">făcu Conner. </w:t>
      </w:r>
      <w:r>
        <w:rPr>
          <w:i/>
          <w:spacing w:val="2"/>
          <w:sz w:val="24"/>
          <w:lang w:val="ro-RO"/>
        </w:rPr>
        <w:t>Trag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Pă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şu’ drac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ACESTA ESTE ULTIMUL AVERTISMENT</w:t>
      </w:r>
      <w:r>
        <w:rPr>
          <w:spacing w:val="2"/>
          <w:sz w:val="24"/>
          <w:lang w:val="ro-RO"/>
        </w:rPr>
        <w:t>!</w:t>
      </w:r>
      <w:r>
        <w:rPr>
          <w:i/>
          <w:spacing w:val="2"/>
          <w:sz w:val="24"/>
          <w:lang w:val="ro-RO"/>
        </w:rPr>
        <w:t xml:space="preserve"> AŢI INVADAT O ZONĂ STRICT INTERZISĂ ŞI FOARTE PERICULOASĂ</w:t>
      </w:r>
      <w:r>
        <w:rPr>
          <w:spacing w:val="2"/>
          <w:sz w:val="24"/>
          <w:lang w:val="ro-RO"/>
        </w:rPr>
        <w:t>.</w:t>
      </w:r>
      <w:r>
        <w:rPr>
          <w:i/>
          <w:spacing w:val="2"/>
          <w:sz w:val="24"/>
          <w:lang w:val="ro-RO"/>
        </w:rPr>
        <w:t xml:space="preserve"> PLECAŢI IMEDIAT</w:t>
      </w:r>
      <w:r>
        <w:rPr>
          <w:spacing w:val="2"/>
          <w:sz w:val="24"/>
          <w:lang w:val="ro-RO"/>
        </w:rPr>
        <w:t>!</w:t>
      </w:r>
      <w:r>
        <w:rPr>
          <w:i/>
          <w:spacing w:val="2"/>
          <w:sz w:val="24"/>
          <w:lang w:val="ro-RO"/>
        </w:rPr>
        <w:t xml:space="preserve"> ÎN CAZ CONTRAR</w:t>
      </w:r>
      <w:r>
        <w:rPr>
          <w:spacing w:val="2"/>
          <w:sz w:val="24"/>
          <w:lang w:val="ro-RO"/>
        </w:rPr>
        <w:t>,</w:t>
      </w:r>
      <w:r>
        <w:rPr>
          <w:i/>
          <w:spacing w:val="2"/>
          <w:sz w:val="24"/>
          <w:lang w:val="ro-RO"/>
        </w:rPr>
        <w:t xml:space="preserve"> SE VA TRAGE ASUPRA VEHICULULUI VOSTR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terveni o a patra voce, vorbind repede: „</w:t>
      </w:r>
      <w:r>
        <w:rPr>
          <w:i/>
          <w:spacing w:val="2"/>
          <w:sz w:val="24"/>
          <w:lang w:val="ro-RO"/>
        </w:rPr>
        <w:t>Vehicul neidentificat</w:t>
      </w:r>
      <w:r>
        <w:rPr>
          <w:spacing w:val="2"/>
          <w:sz w:val="24"/>
          <w:lang w:val="ro-RO"/>
        </w:rPr>
        <w:t>...</w:t>
      </w:r>
      <w:r>
        <w:rPr>
          <w:i/>
          <w:spacing w:val="2"/>
          <w:sz w:val="24"/>
          <w:lang w:val="ro-RO"/>
        </w:rPr>
        <w:t xml:space="preserve"> SOS</w:t>
      </w:r>
      <w:r>
        <w:rPr>
          <w:spacing w:val="2"/>
          <w:sz w:val="24"/>
          <w:lang w:val="ro-RO"/>
        </w:rPr>
        <w:t>...</w:t>
      </w:r>
      <w:r>
        <w:rPr>
          <w:i/>
          <w:spacing w:val="2"/>
          <w:sz w:val="24"/>
          <w:lang w:val="ro-RO"/>
        </w:rPr>
        <w:t xml:space="preserve"> Ajutor</w:t>
      </w:r>
      <w:r>
        <w:rPr>
          <w:spacing w:val="2"/>
          <w:sz w:val="24"/>
          <w:lang w:val="ro-RO"/>
        </w:rPr>
        <w:t>!</w:t>
      </w:r>
      <w:r>
        <w:rPr>
          <w:i/>
          <w:spacing w:val="2"/>
          <w:sz w:val="24"/>
          <w:lang w:val="ro-RO"/>
        </w:rPr>
        <w:t xml:space="preserve"> Sunt ţinut prizonier</w:t>
      </w:r>
      <w:r>
        <w:rPr>
          <w:spacing w:val="2"/>
          <w:sz w:val="24"/>
          <w:lang w:val="ro-RO"/>
        </w:rPr>
        <w:t>...</w:t>
      </w:r>
      <w:r>
        <w:rPr>
          <w:i/>
          <w:spacing w:val="2"/>
          <w:sz w:val="24"/>
          <w:lang w:val="ro-RO"/>
        </w:rPr>
        <w:t xml:space="preserve"> mă numesc Tom Capelo</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auzi un şuierat foarte scurt, foarte ascuţ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umnezeule! exclamă Capelo. Da, e vocea mea, chiar înainte să mă mute de-acolo. Pusesem mâna pe un emiţător pe distanţe scurte - idioţii de paznici habar n-aveau ce fel de materiale îmi trebuie ca să-mi desfăşor activitatea, ar fi trebuit să le cer o armă cu fascicul protonic! Poate chiar mi-ar fi dat-o. În fine, zburătorul a apărut pe ecranul asteroidului, am reuşit să păcălesc foarte simplu sistemul de protecţie şi am trimis un mesaj...</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 mesaj din cauza căruia cealaltă navă a fost capturată, nu? Atâta lucru am aflat şi noi! interveni Kaufman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fla în spatele Magdalenei şi făcea semne de încuviinţare spre Capelo. Nu se aştepta ca manevra asta grosolană să ţină: Capelo era prea insensibil, iar Magdalena, prea agilă. Dar se înşela. Ceva - poate empatia cu privire la pierderea unui copil - amplificase sensibilitatea lui Capelo. Iar refuzul de a şti înceţoşase agilitatea Magdalenei, indicând clar în ce măsură se autoiluzion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aprobă Capelo, din cauza mesajului meu, cealaltă navă a fost capturată. Dar pe pasagerii ei nu i-au pus laolaltă cu mine. Probabil că i-au dus... În altă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rpul Magdalenei se gârbovi sub povara dezamăgi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vreo idee unde? O cât de mică ide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ăspunse Capelo cu o privire ce oglindea empatic nefericirea feme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trebuie să plecăm în clipa asta! Trebuie să iau legătura cu oamenii mei din spaţiul Caligula, înainte ca Pierce să-i înlocuiască pe toţi. Ethan, vino cu mine în navetă! Doctore Capelo, mulţumesc pentru lămuririle pe care nu mi le-ai 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eşi rapid din cală. Capelo se întoarse spr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nai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ţi spun mai târziu. Dar are dreptate, trebuie să plecăm chiar în clipa asta şi avem nevoie de contactele ei. Ştii cine e feme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acum nu ştiu cine e, replică fizicianul, făcându-l pe Kaufman să-şi dea seama încă o dată cât de mult se deosebeau conţinuturile mentale ale savanţilor de ale tuturor celorlalţi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ontează. Hai, Tom, să merg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ăiatul ei e mort, spuse Capelo s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Hai, să merg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 Deşi, dacă ai trimis într-adevăr artefactul înapoi pe planetă şi Pierce n-are habar pe unde se află, probabil că graba nu-i chiar atât de mare cum crezi. Cu cât timp în urmă a fost lovitura de stat de care zice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vreo săptămâ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bine, Lyle, gândeşte-te: dacă ar mai fi în viaţă vreunul dintre oamenii lui Stefanak care ştiau unde-i artefactul şi unde sunt eu, probabil că la ora asta ar fi aici, încercând să întreprindă ceva. Iar dacă Pierce caută la nimereală, ar putea trece luni de zile până să prindă de veste. De unde să ştie el locul în care ar fi fost probabil să ascundă Stefanak drăcia, dat fiind întregul sistem de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Dar nici n-am încrederea ta în întâmplări aleato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leatorii, Lyle, ci probabilistice! Ăsta-i domeniul meu, mai ţii minte? Grila mea de interpretare a lumii, meseria cu care-mi câştig existenţa, blestem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lipa aceea, pretutindeni pe navă începură să răsune alarm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 asta? întrebă Marbet.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dăduse fuga deja la terminalul lui Capelo, introduse codurile standard cu ajutorul cărora ofiţerii aveau acces la informaţiile punţii de pe comandă, indiferent unde s-ar fi aflat pe navă.</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Ly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em atacaţi, răspunse acesta. Nave omeneşti. Patru. Vin din spaţiul Caligu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rţele lui Pierce au sos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auzi alarmele; o smulseră din disperare şi, într-un fel indirect, simţi recunoştinţă pentru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nu se afla cu Capelo! Nu fusese împreună cu fizicianul nici o clipă. Iar ea irosise săptămâni întregi ca să-i dea de urmă, lui şi prinţesei de fiică-sa, fără nici un folos! Nu ajunsese mai aproape de găsirea băiatului ei decât în ziua când îl închisese ticălosul de Stefanak. Trebuia s-o pornească de la capă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portant era să-şi întrebuinţeze contactele din sistemul Caligula cât mai rapid cu putinţă. Maiorul Hofsetter, care se ocupa de traficul prin tunelurile spaţiale, o lăsase să treacă prin Tunelul Nr. 438, spre Lume; comandantul lui nici măcar nu ştiuse. Desigur că Hofsetter, profitorul grăsan şi urât, detestase să-i facă acest serviciu. Dar Magdalena ştia exact cum scoate Nate Hofsetter milioane grele de pe urma situaţiei de război, pe piaţa neagră - de fapt, o făcea cu cooperarea uneia dintre corporaţiile ei false -, aşa că tipul n-avusese de al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ofsetter nu se număra printre oamenii din marină pe care i-ar fi înlocuit Pierce. Un anumit procentaj din câştigurile maiorului ajungea în buzunarul amiralului - deşi nici unul, nici celălalt nu ştia că ea a prins de veste. De aceea, Hofsetter era în siguranţă. Pe de altă parte, doamna general Donnor, comandantul de pe Caligula, era probabil moartă deja. Un militar loial lui Stefanak. N-avea decât; drum bun şi cale bătută! Magdalenei i se păruse întotdeauna o pacoste să fie nevoită să-şi rezolve treburile pe la spatele năpârcii acele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ofsetter nu ştia unde se află Laslo, dar dacă făcea suficiente presiuni asupra lui, poate o va îndruma spre cineva cu acces la informaţiile Proiectelor Speciale. Va trebui să facă presiuni măricele. Iar asta o s-o cos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iba să-l ia pe Laslo! Copiii nu înţelegeau niciodată câtă bătaie de cap le dau părinţilor! Iar Laslo era ca toţi ceilalţi. Când îl va găsi, vor trebui să aibă o discuţie serioasă. Când îl va găsi... când îl va găsi... Capelo a sp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ţ de o clipă, siguranţa ei fu cât pe ce să se năruie. Apoi începură alarm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armele! Erau atacaţi. Dumnezeule, forţele lui Pierce din Caligula! Ei bine, asta însemna doar că va trebui să înceapă negocierile mai devreme. Probabil că Hofsetter se afla cu ei. Iar dacă nu, va reuşi să-l contact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ceilalţi - Kaufman, Grant, Capelo, McChesney - erau cu toţii ca şi mor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alergă pe coridorul ce ducea spre sala de şedinţe, cu alarmele bubuind în urechi. Rory şi Kendai alergau alături de ea. Dădu buzna în încăpere. Kaufman se afla tot acolo. Capelo plecase, probabil cu McChesney. Acum, că se gândea mai bine, Magdalena îşi dădu seama că fizicianul n-o să păţească nimic. Pierce va dori să-l arate lumii, demonstrativ: marele fizician răpit de Stefanak, dar salvat de trupele sale eroice, care reinstaurau ordinea în galaxie. Îi spuse rapid cu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diotule, du-te pe punte cu Capelo! Asta-i singura ta şansă. Dacă te protejează, dacă ameninţă să spună presei cum te-au asasinat oamenii lui Pierce, n-au să te omoare. N-au cum. Hai, d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neam să te caut, răspunse Kaufman. N-o să jucăm în felul ăsta, Magdalena. Tom şi Marbet se ascund. Să nu spui nimănui că s-au aflat vreodată la bord. Te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 nu spu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i nimic de câştigat dacă le spui că Tom şi Marbet sunt aici. Absolut nimic. Şi nici n-au să-ţi dea vreun drog ca să spui adevărul, aşa-i? Încă nu. Au aflat şi ei deja ce cauţi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îşi aminti pe neaşteptate că în acea încăpere rămăsese activată cuşca Faraday. Nimic din spusele lor nu putea fi înregistrat sau detect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Kaufman, eşti un imbecil! Au să-ţi dea o doză Pandya, ca şi lui McChesney şi lui Cha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dacă mă cred un simplu soldat ca oricare altul, din echipajul nav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să verifice registrul nav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În cazul ăsta am să fiu descoperit. Dar cred că-n principal îi interesează artefactul. După ce-l obţin, s-ar putea să plece pur şi simplu cu el. Nu cred că Pierce are de gând să-l ţină mai departe aici, cum a făcut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gur că n-avea o asemenea intenţie. Magdalena rosti întreb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cChesney şi Cha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or nu le pot spune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presia de pe chipul lui nu se schimbă - doar era militar de carieră -, dar Magdalena pricepu încotro bătea. Chand presupusese că plecarea ei se va produce la un mod prea vizibil ca s-o poată însoţi. Ethan McChesney şi Prabir Chand erau deja morţi. Zise cu aspri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than oricum nu mai tră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cuviinţă Kaufman. Centrul moral al universului său s-a prăbu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ii îşi încheagă întregul univers pe un singur lucru, iar când acela dispare, se prăbuşesc! zise Magdalena cu dispreţ. Oameni sla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observa cu foarte mare atenţie. În adâncul privirii lui se schimbă ceva - şi Magdalenei nu-i plăc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Lyle, am să joc conform planului tău disperat. După cum ai subliniat, n-am nimic de câştigat dacă te dau pe mâna lor. Aşa că nu v-am văzut vreodată, nici pe tine, nici pe Capelo, nici pe Empatica roşcată. Baf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se întoarse şi porni spre puntea de comandă. Acolo urma să aibă loc preluarea. Avea multă treabă. Trebuia să explice de ce artefactul se îndrepta spre planetă pe nava ei („A rechiziţionat-o McChesney!”). Să explice ce caută în sistemul acela stelar („Interese de afaceri”, plus detalii stânjenitoare oferite dacă insistau). Şi, mai presus de toate, trebuia să pornească de la capăt căutarea lui Laslo.</w:t>
      </w:r>
    </w:p>
    <w:p>
      <w:pPr>
        <w:pStyle w:val="Normal"/>
        <w:shd w:fill="FFFFFF" w:val="clear"/>
        <w:spacing w:lineRule="atLeast" w:line="8"/>
        <w:ind w:firstLine="340"/>
        <w:jc w:val="both"/>
        <w:rPr>
          <w:spacing w:val="2"/>
          <w:sz w:val="24"/>
          <w:lang w:val="ro-RO"/>
        </w:rPr>
      </w:pPr>
      <w:r>
        <w:rPr>
          <w:spacing w:val="2"/>
          <w:sz w:val="24"/>
          <w:lang w:val="ro-RO"/>
        </w:rPr>
        <w:t>Magdalena simţi, fără voia ei, o înfrigurare ce-i cuprinse întreaga fiinţă. Manevre, stratageme, negocieri la sânge cu adversarul. La asta se pricepea cel mai bine. Reintrase în joc.</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UNU</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 xml:space="preserve">LA BORDUL NAVEI </w:t>
      </w:r>
      <w:r>
        <w:rPr>
          <w:b/>
          <w:i/>
          <w:spacing w:val="2"/>
          <w:sz w:val="24"/>
          <w:lang w:val="ro-RO"/>
        </w:rPr>
        <w:t>MURASAKI</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upă ce-şi asigură cooperarea Magdalenei (în măsura în care vreun lucru legat de ea putea fi considerat „sigur”), Kaufman porni rapid spre spălătoria navei. McChesney îi dăduse codul de acces. În spălătorie, roboţii forfoteau curăţând îmbrăcămintea şi aşternuturile, fără să ştie că nava e atacată şi fără să le pese. Chiar dacă </w:t>
      </w:r>
      <w:r>
        <w:rPr>
          <w:i/>
          <w:spacing w:val="2"/>
          <w:sz w:val="24"/>
          <w:lang w:val="ro-RO"/>
        </w:rPr>
        <w:t xml:space="preserve">Murasaki </w:t>
      </w:r>
      <w:r>
        <w:rPr>
          <w:spacing w:val="2"/>
          <w:sz w:val="24"/>
          <w:lang w:val="ro-RO"/>
        </w:rPr>
        <w:t>ar fi explodat ca urmare a atacului, echipajul tot ar fi avut la dispoziţie uniforme cur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mbrăcă o uniformă de marinar clasa întâi. Membrii echipajului se aflau împreună de doi ani şi se cunoşteau între ei extrem de bine. Dar comandantul Chand îşi informase ofiţerii cu privire la situaţie, iar ei probabil ordonaseră deja echipajului să nu spună nimic. Fusese ultimul ordin al lui Cha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Nu te gândi la Chand, nici la McChesney! Concentrează-te!”. Kaufman ştia că nu arată ca un membru al echipajului, că nu are ţinuta de rigoare. Va trebui să se supravegheze mereu, cu mare atenţie, ca să nu se dea de g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ergă la postul de luptă de pe puntea inferioară. Cei patru soldaţi îl priviră cu neîncredere, dar reconfigurară dispozitivul ca să-i facă loc şi nici unul nu scoase o vorbă. Fuseseră înştiinţaţi de venirea lui. Kaufman înşfăcă un set de echipament de luptă din dulapul-depozit al postului. Trecuse multă vreme de când supervizase ultima oară un post de luptă. Părea că-şi aminteşte tot ce trebuie să facă - lucru bun, fiindcă soldaţii abia aşteptau să-l vadă făcând o greşeală. Şi avea nevoie să-i aibă de parte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ţi-mi „Armbruster” dacă e nevoie să mă strigaţi în vreun fel. Şi să ştiţi că mai târziu am să-mi amintesc de fiecare dintre v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i se însenină chipul. Unul dintre ei, mai îndrăzneţ decât ceilalţi, dădu să sp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o să 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w:t>
      </w:r>
      <w:r>
        <w:rPr>
          <w:spacing w:val="2"/>
          <w:sz w:val="24"/>
          <w:lang w:val="ro-RO"/>
        </w:rPr>
        <w:t>Armbruster”! Marinar clasa întâ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pare rău, domnule... Armbruster. O să ne predă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Posturile de luptă sunt doar o precau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navele care vin sunt ale MAAS</w:t>
      </w:r>
      <w:r>
        <w:rPr>
          <w:rStyle w:val="FootnoteCharacters"/>
          <w:rStyle w:val="FootnoteAnchor"/>
          <w:spacing w:val="2"/>
          <w:sz w:val="24"/>
          <w:lang w:val="ro-RO"/>
        </w:rPr>
        <w:footnoteReference w:id="5"/>
      </w:r>
      <w:r>
        <w:rPr>
          <w:spacing w:val="2"/>
          <w:sz w:val="24"/>
          <w:lang w:val="ro-RO"/>
        </w:rPr>
        <w:t>! interveni altul. Nu price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gur că nu pricepeau. Nu mai avuseseră legături cu exteriorul de doi ani de zile şi nu ştiuseră nici o clipă că artefactul s-a aflat la bord. Kaufman era dispus să renunţe la formalităţile lanţului de comandă în favoarea supravieţuirii. Spuse răspicat, cu voce scăz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sistemul solar a avut loc o revoluţie. Generalul Stefanak a murit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eva icni pe înfundate, vădit surpri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xml:space="preserve">... şi Amiralul Pierce a preluat puterea. Navele care vin fac parte din forţele lui Pierce şi vor pune stăpânire pe </w:t>
      </w:r>
      <w:r>
        <w:rPr>
          <w:i/>
          <w:spacing w:val="2"/>
          <w:sz w:val="24"/>
          <w:lang w:val="ro-RO"/>
        </w:rPr>
        <w:t xml:space="preserve">Murasaki </w:t>
      </w:r>
      <w:r>
        <w:rPr>
          <w:spacing w:val="2"/>
          <w:sz w:val="24"/>
          <w:lang w:val="ro-RO"/>
        </w:rPr>
        <w:t>prin orice mijloc se va dovedi necesar. Dar nu cred că au să tragă asupra n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Sp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sturile de luptă sunt doar o precauţie. Acum, vă rog, gata cu discuţi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r o întrebare, do... Armbruster. După ce ne predăm mergem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oba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chipajul era echipaj. Pentru majoritatea soldaţilor n-avea importanţă cine e comandantul suprem - sau, oricum, avea mai puţină importanţă decât faptul de a primi sau nu permisie. Kaufman înţelegea. Oricum, fallerii erau teoretic duşmanii, nu alţi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armele încetară brusc să mai s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ţi membrii echipajului pe puntea-careu! anunţă tare sistemul navei. Fără excepţie! Întâi lăsaţi deoparte echipamentul de lup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hiar şi tipii din sala motoarelor! comentă un marinar. Iisuse Hristo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xml:space="preserve">Puntea-careu”, standard pe toate navele de luptă, era o încăpere complet goală, folosită în acele situaţii ce presupunea adunarea generală a tuturor soldaţilor şi ofiţerilor. Pentru scopul căruia îi fusese menită era neîncăpătoare. Între asemenea adunări, era întrebuinţată pentru primirea demnitarilor, proiecţia de holofilme şi oricare altă activitate întâmplătoare. Kaufman se strecură între ceilalţi soldaţi, în locul cuvenit, încovoindu-şi puţin umerii şi ţinându-şi fruntea o idee plecată. Din privirile piezişe pe care oamenii le aruncau spre poliţiştii militari, deduse că aceştia veniseră de pe nava de război andocată la acel moment în paralel cu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Poliţiştii militari erau înarmaţi şi nu încercau să ascundă acest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e se adunară toţi, ecranul de pe perete se lumină şi apăru puntea de comandă. Acolo se afla un comandant în uniformă de gală, flancat de ofiţeri străini. Kaufman nu văzu nici urmă d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chipaj al navei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 xml:space="preserve">vă vorbeşte comandantul Blauman. Am preluat comanda pe </w:t>
      </w:r>
      <w:r>
        <w:rPr>
          <w:i/>
          <w:spacing w:val="2"/>
          <w:sz w:val="24"/>
          <w:lang w:val="ro-RO"/>
        </w:rPr>
        <w:t xml:space="preserve">Murasaki </w:t>
      </w:r>
      <w:r>
        <w:rPr>
          <w:spacing w:val="2"/>
          <w:sz w:val="24"/>
          <w:lang w:val="ro-RO"/>
        </w:rPr>
        <w:t>din ordinul Marinei de Apărare a Alianţei Solare. Comandantul Chand şi colonelul McChesney au fost eliberaţi din funcţie, întrucât s-a descoperit că sunt trădători ai efortului de război. Acum se îndreaptă spre sistemul solar, unde vor fi judecaţi de curtea marţ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în jur freamătul oamenilor surprin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ă spusele mele vă vor şoca, dat fiind faptul că aţi petrecut doi ani la bordul acestei nave, fără comunicaţii de dincolo de tunel. În acest răstimp, omenirea a avut norocul de a fi martora unei reînsufleţiri a efortului de război. Trădătorii care nu s-au arătat dispuşi să intensifice acest război au fost eliminaţi, între ei numărându-se trădătorul, laşul general Stefanak. Sub conducerea Armatei de Eliberare a amiralului Pierce, războiul împotriva fallerilor va fi purtat cu toată concentrarea şi cu toată puterea de care este capabilă MAAS, aşa încât să obţinem victoria cât mai repede cu putinţă, iar sistemul nostru de origine şi coloniile noastre să redevină sigu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soldat aclamă; câţiva îl imitară, dar fără prea multă convingere. Cei mai mulţi păreau năuc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Voi, membrii acestui echipaj, v-aţi făcut bine datoria vreme îndelungată, fără să beneficiaţi de concediu, aducând o contribuţie importantă la efortul de război. Drept urmare, echipajul navei </w:t>
      </w:r>
      <w:r>
        <w:rPr>
          <w:i/>
          <w:spacing w:val="2"/>
          <w:sz w:val="24"/>
          <w:lang w:val="ro-RO"/>
        </w:rPr>
        <w:t xml:space="preserve">Murasaki </w:t>
      </w:r>
      <w:r>
        <w:rPr>
          <w:spacing w:val="2"/>
          <w:sz w:val="24"/>
          <w:lang w:val="ro-RO"/>
        </w:rPr>
        <w:t>va intra în rotaţie rapidă în vederea concediului, fiind înlocuit cu soldaţi din staţia Caligula, şi trimis în reţeaua de apărare a sistemului solar. Mă aştept să ajungeţi cu toţii acasă în două săptămâ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astă dată, uralele se făcură auzite puternic, din inimă, şi erau autentice. Oamenii se priveau entuziasmaţi. Kaufman văzu că femeia din faţa lui schiţează câţiva paşi rapizi de dans pe loc, doar cu picioarele, corpul rămânându-i în poziţie de drep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entru moment, vă cer tuturor să vă reluaţi îndatoririle normale. Şi ofiţerii de pe </w:t>
      </w:r>
      <w:r>
        <w:rPr>
          <w:i/>
          <w:spacing w:val="2"/>
          <w:sz w:val="24"/>
          <w:lang w:val="ro-RO"/>
        </w:rPr>
        <w:t xml:space="preserve">Murasaki </w:t>
      </w:r>
      <w:r>
        <w:rPr>
          <w:spacing w:val="2"/>
          <w:sz w:val="24"/>
          <w:lang w:val="ro-RO"/>
        </w:rPr>
        <w:t>intră în rotaţie în vederea concediului, iar unii dintre ei vor pleca chiar astăzi. Noii voştri ofiţeri de secţie vor aduna fiecare secţie în parte pentru a discuta rotaţia. Lib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cranul se întunecă. Bucuria soldaţilor răbufni în farse, urale şi glume. Doar câţiva păreau îngânduraţi sau încruntaţi, cântărind implicaţiile mai vaste ale acestei schimbări pripite de comandă. Cei mai mulţi se simţeau pur şi simplu în al nouălea cer la gândul că vor merge acasă. Kaufman plecă fără să bată la ochi, într-un grup vesel. După ce ieşi pe coridor, rămase în urma celorlalţi până se văzu singur, apoi folosi codurile date de McChesney ca să intre în sala instalaţiilor vi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 mai bună ascunzătoare. Toate instalaţiile erau complet automatizate, funcţionarea lor fiind verificată de obicei doar prin sistemele externe de monitorizare, cu excepţia situaţiilor când astfel se detectau probleme. Kaufman se afla pe punctul de a întreprinde cea mai importantă acţiune din toată viaţa lui. „Instalaţii vitale... Mda, bună glumă! Dă, Doamne să nu fie umor negru!” îşi spuse el.</w:t>
      </w:r>
    </w:p>
    <w:p>
      <w:pPr>
        <w:pStyle w:val="Normal"/>
        <w:shd w:fill="FFFFFF" w:val="clear"/>
        <w:spacing w:lineRule="atLeast" w:line="8"/>
        <w:ind w:firstLine="340"/>
        <w:jc w:val="both"/>
        <w:rPr>
          <w:spacing w:val="2"/>
          <w:sz w:val="24"/>
          <w:lang w:val="ro-RO"/>
        </w:rPr>
      </w:pPr>
      <w:r>
        <w:rPr>
          <w:spacing w:val="2"/>
          <w:sz w:val="24"/>
          <w:lang w:val="ro-RO"/>
        </w:rPr>
        <w:t>Descuie uşa, se strecură de partea cealaltă şi reactivă fără zgomot încuietoarea electronică în urma sa.</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DO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 xml:space="preserve">LA BORDUL NAVEI </w:t>
      </w:r>
      <w:r>
        <w:rPr>
          <w:b/>
          <w:i/>
          <w:spacing w:val="2"/>
          <w:sz w:val="24"/>
          <w:lang w:val="ro-RO"/>
        </w:rPr>
        <w:t>MURASAKI</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la instalaţiilor vitale era o junglă de aparate, conducte, lăzi cu componente, vane ermetice şi roboţi defecţi. Acolo se purificau aerul şi apa folosite pe aproape tot cuprinsul navei. Kaufman se aplecă pentru a trece pe sub nişte ţevi şi se strecură printre instalaţiile ce zumzăiau. Intr-un colţ din capătul îndepărtat al încăperii, Capelo şi Marbet şedeau pe jos, cu spinarea sprijinită de perete; Marbet îşi cuprinsese genunchii cu braţ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tul merge bine? întreb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ână acum, da,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şeză lângă Capelo, nu lângă ea. Cearta lor, deşi lipsită de importanţă pe lângă tot restul, persista, plutind în aer precum funingi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cum, ce urmează? întrebă fizicianul. Suntem ca nişte şobolani care nici măcar nu pot părăsi nava pe cale să se scufunde, folosind tradiţionalele parâme de andocare. Te-ai gândit, Lyle, ce facem mai de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reuşit să descurci cât de cât problema interconectării cuantice la nivel macrostructural?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îl privi uluit, nevenindu-i să crea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oftim?! Vrei să vorbim despre fizică </w:t>
      </w:r>
      <w:r>
        <w:rPr>
          <w:i/>
          <w:spacing w:val="2"/>
          <w:sz w:val="24"/>
          <w:lang w:val="ro-RO"/>
        </w:rPr>
        <w:t>acum</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citit acum câteva săptămâni că în lucrările tale recente încerci să-ţi dai seama cum se potriveşte interconectarea la nivel macrostructural în teoria forţei probabilistice. Interconectarea ca aceea a tunelurilor spaţiale. Cu asta te ocup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termeni simplişti, da. Dar ce-ţi veni să deschizi subiectul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întrebam dacă nu cumva ai fost răpit ca urmare a ceea ce lucrai la acel mom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coase un sunet nepolitic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o şansă, Lyle! Chestiile la care lucrez acum sunt atât de teoretice şi de esoterice încât nimeni din armată n-ar da doi bani pe ele. N-au aplicaţii practice, nici posibilităţi inginereşti, nici o utilitate în a arunca în aer te miri ce sau în a ucide oameni sau în a declanşa lovituri de stat. Ţi-am spus, mardeiaşii lui Stefanak m-au răpit şi m-au adus la artefact fiindcă pe Stefanak îl neliniştea gândul de a aduce în sistemul solar ceva care afectează creierul, şi dorea ca mai întâi să obţină nişte revelaţii sclipitoare din parte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ai vreuna?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oc revelaţii în ce mă priveşte! Acum, Lyle, spune: cum ieşim de aici? Mă înclin în faţa strategiei tale mili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aşteptăm p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lal strateg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avea dreptate, fireşte, dar participarea Magdalenei le era necesară. În clipele scurte de dinaintea apariţiei lui Blauman la bord, Kaufman înjghebase un plan cu mai multe puncte putrede decât un măr uitat trei ani în pivniţă. Dar nu vedea alternat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e întâmplă pe navă?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Oamenii din echipaj au fost adunaţi şi puşi la curent cu schimbările. Noul comandant, Blauman, îi trimite în concediu, prin rotaţie, cât de repede poate. Fiind împrăştiaţi care încotro şi fericiţi să plece, e foarte puţin probabil să pună întrebări. Lucru valabil şi pentru ofiţerii inferiori. Probabil că </w:t>
      </w:r>
      <w:r>
        <w:rPr>
          <w:i/>
          <w:spacing w:val="2"/>
          <w:sz w:val="24"/>
          <w:lang w:val="ro-RO"/>
        </w:rPr>
        <w:t xml:space="preserve">Murasaki </w:t>
      </w:r>
      <w:r>
        <w:rPr>
          <w:spacing w:val="2"/>
          <w:sz w:val="24"/>
          <w:lang w:val="ro-RO"/>
        </w:rPr>
        <w:t>va pleca de-aici imediat ce se recuperează artefactul, ceea ce, fără îndoială, Blauman face chiar acum. Magdalena îşi va rechema nava, n-are încotro. Nou-sosiţii ar putea s-o captureze cu uşur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Şi dacă ai pulveriza cumva nava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Şi, împreună cu ea, artefactul? interven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red că artefactul poate fi distrus, spuse Capelo. Ţii minte, s-a autoprotejat împotriva tuturor fasciculelor protonice şi a încărcăturilor nucleare cu care am tras în el. Ce să folos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ştii ce are de gând Pierce să facă! insistă ea. Îl duce în sistemul de origine al fallerilor şi-l activează la puterea treisprezece, ca să-i distr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ăspunse rar, fără urmă din sarcasmu-i obişnu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cmai de asta ne grăbim să ajungem în taină înapoi în sistemul solar, nu? Să alertăm presa, aşa încât Pierce să nu-şi poată duce planul la îndeplinire! Cu scandalul din presă, n-o să îndrăznească să rişte ca fallerii să-şi declanşeze la rândul lor artefactul, la setarea treisprezece, în acelaşi sistem ste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puse Kaufman. Nu asta facem. Se holbară amândoi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m gândit bine, continuă Kaufman. Nu cred că putem sosi acolo cu zburătorul Magdalenei înainte ca trupele lui Pierce să ajungă în sistemul fallerilor, ducând cu ele artef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m avea un avans, dacă am putea ieşi chiar azi din cutia asta de conserve, argumentă Capelo. Armata trebuie întâi să recupereze artefactul de pe nava Magdalenei, apoi să parcurgă tot balamucul cu confirmarea ordinelor şi cu acordarea permisiunii de a trece prin tuneluri, de aici şi până-n sistemul fallerilor. Câte tuneluri su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până-n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pt. Iar Magdalena are liberă trecere de la Blauman doar pentru primele trei, adică până-n sistemul Artemis. Tipul vrea s-o ştie plecată de-aici, dar nu vrea ca ea să ajungă acasă înainte ca Pierce să-şi desfăşoare acţiunea ero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i, insistă Capelo, am avea oricum un avans,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scultaţi-mă amândoi! spuse Kaufman. Am avut timp să cumpănesc problema pe toate feţele. N-o să ţină! Tom, de data asta n-o să fie nici un fel de „balamuc cu confirmarea ordinelor şi cu acordarea permisiunii de a trece prin tuneluri”. Pierce a pregătit totul dinainte, cu precizie, fiind gata să pornească imediat ce găseşte artefactul. E un atac-surpriză, nu înţelegi? Atacurile-surpriză depind de viteză şi de precizia planificării, asta-i tactica militară de bază. Pierce vrea să înfăţişeze sistemului solar un </w:t>
      </w:r>
      <w:r>
        <w:rPr>
          <w:i/>
          <w:spacing w:val="2"/>
          <w:sz w:val="24"/>
          <w:lang w:val="ro-RO"/>
        </w:rPr>
        <w:t>fait accompli</w:t>
      </w:r>
      <w:r>
        <w:rPr>
          <w:spacing w:val="2"/>
          <w:sz w:val="24"/>
          <w:lang w:val="ro-RO"/>
        </w:rPr>
        <w:t>:</w:t>
      </w:r>
      <w:r>
        <w:rPr>
          <w:i/>
          <w:spacing w:val="2"/>
          <w:sz w:val="24"/>
          <w:lang w:val="ro-RO"/>
        </w:rPr>
        <w:t xml:space="preserve"> </w:t>
      </w:r>
      <w:r>
        <w:rPr>
          <w:spacing w:val="2"/>
          <w:sz w:val="24"/>
          <w:lang w:val="ro-RO"/>
        </w:rPr>
        <w:t>„Priviţi! Războiul s-a terminat! Sistemul fallerilor este distrus!”. Noi, pe de altă parte, ar trebui să depindem de negocierile Magdalenei ca să traversăm minimum cinci tuneluri fără a fi identificaţi şi poate ucişi. Apoi, după ce traversăm şi Tunelul Spaţial Nr. 1 şi ajungem în sistemul Sol, tot mai trebuie să convocăm reprezentanţii presei, să-i convingem că nu suntem nebuni şi să aşteptăm ca pachetele de informaţii să ajungă pe Marte şi pe Pământ. N-avem atâta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n-avem ce face, spuse Marbet. Nu putem lua artefactul din ghearele armatei şi nu putem determina opinia publică să intervină. Dar... oare fallerii n-au artefactul lor activat la setarea unsprezece? Asta le-ar proteja tot sistemul, şi s-ar ajunge la remi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mai că, după cum ştim, ticăloşii îşi plimbă artefactul de colo-colo, interveni Capelo. Doar au prăjit sistemul Viridian, nu? Poate au dus artefactul în altă parte, ca să atace, şi-atunci Pierce merge în sistemul lor de origine şi-l distruge... Şi-n definitiv, ar fi asta chiar aşa de rău? completă el, cu amărăciune în glas. Doar sunt duşmanii noştri! Au ucis milioane de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puse mâna pe umărul fizicianului, cu compasiune. Kaufman se luptă cu nerăbdarea ce-i dădea ghes. Cei doi nu vedeau situaţia în întregime. Dar avea nevoie ca amândoi să fie de partea lui. Plus Magdalena cea imprevizibilă; avea nevoie şi de ea, cel puţin pentru o vre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dacă ar fi vorba doar despre pârjolirea sistemului fallerilor, nici unul dintre noi n-ar fi aşa de tulburat. Dar tu ştii, mai bine decât oricine altcineva, ce se întâmplă cu spaţiu-timpul dacă declanşăm artefactul în sistemul lor la poziţia treisprezece şi ei fac acelaşi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r poate că n-au s-o facă, insistă Marbet. In definitiv, </w:t>
      </w:r>
      <w:r>
        <w:rPr>
          <w:i/>
          <w:spacing w:val="2"/>
          <w:sz w:val="24"/>
          <w:lang w:val="ro-RO"/>
        </w:rPr>
        <w:t xml:space="preserve">ei </w:t>
      </w:r>
      <w:r>
        <w:rPr>
          <w:spacing w:val="2"/>
          <w:sz w:val="24"/>
          <w:lang w:val="ro-RO"/>
        </w:rPr>
        <w:t xml:space="preserve">ştiu ce-o să se întâmple cu substanţa spaţiu-timpului... </w:t>
      </w:r>
      <w:r>
        <w:rPr>
          <w:i/>
          <w:spacing w:val="2"/>
          <w:sz w:val="24"/>
          <w:lang w:val="ro-RO"/>
        </w:rPr>
        <w:t xml:space="preserve">Ei </w:t>
      </w:r>
      <w:r>
        <w:rPr>
          <w:spacing w:val="2"/>
          <w:sz w:val="24"/>
          <w:lang w:val="ro-RO"/>
        </w:rPr>
        <w:t>ne-au spus nouă, ţii minte? Poate că n-au să ripost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pufni dispreţui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u să ne lase pe noi să învingem? Gândeşte, femeie! Fallerii nu comunică niciodată, nici măcar ca să ne spună de ce mama dracului se războiesc cu noi. Nu iau niciodată prizonieri. Nu se lasă capturaţi. Au să-l activeze, ca să ne distrugă o dată cu ei! Deşi lent... ţii minte, unda care reconfigurează substanţa spaţiului tridimensional se va deplasa cu viteza lumi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să sperăm că fallerii au artefactul în sistemul lor de origine, activat la setarea unsprezece, spuse Marbet sumbru. În felul ăsta ajungem la armistiţ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înţelegeţi! interven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făcu Capelo sceptic. Ce nu înţelegem? O forţă irezistibilă întâlneşte o apărare de neclintit şi toată lumea merge acasă. Poate că exact asta ar trebui să facem, dacă păcătoasa de Magdalena nu se descotoroseşte de noi pe undeva, prin spaţ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gândi la toate câte puteau merge prost... adică orice. „Surpriză şi precizia planificării”, îi spusese lui Tom Capelo. Iar ideea aceea era exact la polul opus. Grabă, disperare, riscuri enorme şi-apoi cea mai mare victorie de război din întreg universul, din toate timpurile. Dar n-aveau de ales şi nici timp de pierd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un alt plan. Există informaţii militare pe care voi nu le cunoaşteţi. N-avem prea mult timp înainte să vină Magdalena după noi, aşa că ascultaţi cu atenţie. O parte din cele ce am să vă spun sunt informaţii ultrasecrete, cerând niveluri de acces superioare faţă de cele de care dispuneţi voi d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i, să fie! comentă Capelo. Mă simt ono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ţi că unul dintre celelalte tuneluri ale sistemului Caligula, Tunelul Nr. 437, duce în sistemul Allenby. Pe-acolo am venit noi; e singurul traseu spre Lume. Sistemul Allenby e pustiu. Trei giganţi gazoşi, oameni deloc, falleri deloc. Mai are şi un al doilea tunel, care orbitează departe de primul, anormal de departe - tocmai din cauza asta a durat atât de mult până să se descopere Tunelul Nr. 437. Este Tunelul Nr. 210, între sistemele Allenby şi Artemis; am trecut şi prin ace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 ţii o lecţie de istorie personală? îl întrerup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ignoră sarcasmul, ştiind că fizicianul nu se poate abţine. Era singurul lui mijloc de apărare împotriva fric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stemul Artemis e mare. O planetă colonizată, o lună colonizată, o staţie spaţială, prezenţă consistentă a CAAS. Acolo am realimentat. Sistemul Artemis are cinci tuneluri, tocmai de aceea e o răscruce atât de importantă pentru oameni. Unul dintre aceste tuneluri este cel prin care am trece pentru a ne îndrepta spre Sol. Sistemul Artemis ar fi o ţintă de primă clasă pentru un atac al fallerilor; toată lumea crede că din cauza asta e atâta armată acolo. Şi lumea are dreptate, dar numai parţial. Unul dintre tuneluri, Nr. 218, n-a fost niciodată reconfigurat şi folosit. Probabil că e cel mai bine fortificat punct din galaxie, după Tunelul Spaţial Nr. 1, din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nelul Nr. 218 duce în sistemul de origine al fallerilor, rosti Marbet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direct, răspunse Kaufman. Am fi cam prea aproape de ei. Tunelul Spaţial Nr. 218 duce într-un sistem fără nume, cu indicativul militar „Q”. E pustiu şi are două tuneluri: Nr. 218 şi Nr. 301. Tunelul Spaţial Nr. 301 duce în sistemul fallerilor. Să vă desenez o diagr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trasă o linie cu degetul pe duşumea, dar nu era pic de praf. Al naibii de eficient sistemul de curăţare! Marbet scoase din buzunarul salopetei un computer portabil şi i-l oferi, fără să scoată o vorbă. Kaufman desenă cu stângăcie:</w:t>
      </w:r>
    </w:p>
    <w:p>
      <w:pPr>
        <w:pStyle w:val="Normal"/>
        <w:spacing w:lineRule="atLeast" w:line="8"/>
        <w:ind w:firstLine="340"/>
        <w:jc w:val="center"/>
        <w:rPr>
          <w:rFonts w:ascii="Arial" w:hAnsi="Arial" w:cs="Arial"/>
          <w:spacing w:val="2"/>
          <w:sz w:val="24"/>
          <w:lang w:val="ro-RO"/>
        </w:rPr>
      </w:pPr>
      <w:r>
        <w:rPr>
          <w:rFonts w:cs="Arial" w:ascii="Arial" w:hAnsi="Arial"/>
          <w:spacing w:val="2"/>
          <w:sz w:val="24"/>
          <w:lang w:val="ro-RO"/>
        </w:rPr>
        <w:drawing>
          <wp:inline distT="0" distB="0" distL="0" distR="0">
            <wp:extent cx="3517265"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17265" cy="2663825"/>
                    </a:xfrm>
                    <a:prstGeom prst="rect">
                      <a:avLst/>
                    </a:prstGeom>
                  </pic:spPr>
                </pic:pic>
              </a:graphicData>
            </a:graphic>
          </wp:inline>
        </w:drawing>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puse, conştient de importanţa informaţiei strict secrete pe care o dezvălu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vem un acord cu fallerii să nu intrăm în sistemul Q. Capelo îşi îndreptă brusc spinarea, surpri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 acord? Ce naiba tot spui acolo?! Fallerii n-au comunicat cu noi 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i. E un acord tacit. Am purtat acolo patru bătălii. Ideea era de a-i bloca în sistemul lor de origine. Treaba n-a mers; fallerii au apărut în sistemul Viridian şi l-au desfiinţat, ceea ce înseamnă că sistemul lor de origine are două sau mai multe tuneluri, nu doar Nr. 301. Am pierdut toate patru luptele din sistemul Q. Ba mai rău decât atât, le-am pierdut în faţa unei singure nave de război. Avea la bord artefactul, activat la setarea d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utul modificator de fază. Aşa încât nici una dintre navele noastre să n-o poată lov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Iar pe ale noastre le-a distrus una câte una. De patru 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tăcu preţ de câteva clipe. CAAS pierduse oameni buni în acele bătălii; pe unii îi cunoscuse person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pă aceea n-am mai folosit Tunelul Nr. 218, n-am mai intrat în sistemul Q.</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vind schiţa de pe computerul portabil, Capelo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n-au trecut fallerii prin tunel, să intre în sistemul Artemis? Dacă aveau la bord artefactul activat la setarea doi, ar fi fost protejaţi. N-am fi avut cum să-i oprim. Şi-atunci ar fi activat setarea treisprezece şi ar fi distrus sistemul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 ar fi putut să procedeze astfel. Dar în schimb au pârjolit Viridian. Credem că asta a fost un test. Nu </w:t>
      </w:r>
      <w:r>
        <w:rPr>
          <w:i/>
          <w:spacing w:val="2"/>
          <w:sz w:val="24"/>
          <w:lang w:val="ro-RO"/>
        </w:rPr>
        <w:t xml:space="preserve">ştiau </w:t>
      </w:r>
      <w:r>
        <w:rPr>
          <w:spacing w:val="2"/>
          <w:sz w:val="24"/>
          <w:lang w:val="ro-RO"/>
        </w:rPr>
        <w:t xml:space="preserve">mai sigur decât noi că setarea treisprezece va distruge întregul sistem. Era doar o ipoteză. Au testat-o. Poate că următorul pas ar fi fost să distrugă sistemul Artemis. Atâta doar că... La acel moment au aflat că şi </w:t>
      </w:r>
      <w:r>
        <w:rPr>
          <w:i/>
          <w:spacing w:val="2"/>
          <w:sz w:val="24"/>
          <w:lang w:val="ro-RO"/>
        </w:rPr>
        <w:t xml:space="preserve">noi </w:t>
      </w:r>
      <w:r>
        <w:rPr>
          <w:spacing w:val="2"/>
          <w:sz w:val="24"/>
          <w:lang w:val="ro-RO"/>
        </w:rPr>
        <w:t>avem un artefact. Ştii că ne monitorizează transmisiunile. Nu suntem siguri cum, dar oricum le reuşeşte mai bine decât nouă. N-am izbutit să avansăm nici un pas în a le descifra limbajul. Fallerii au aflat că şi noi avem un artefac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zi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reuşea să discearnă mai rapid motivaţi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u gândit că am putea aduce artefactul nostru în sistemul lor de origine prin alt tunel. Au crezut că am găsit trasee alternative ca 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înşală, spuse Kaufman. Dar ei nu ştiu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aşa că şi-au dus artefactul în sistemul de origine şi l-au activat la setarea unsprezece. Ca să se apere. Am revenit într-o situaţie de remi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poate să fi procedat astfel, spuse Kaufman. Dar mai există şi o altă specul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e-mi pare că o mare parte din tot ce vorbiţi sunt speculaţii! interven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udat, Tom, să faci tocmai tu acuzaţia asta! se răsti Marbet. Profesia ta constă în a transforma speculaţiile în teorie, iar teoria, în fapte re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âse fără voia lui. Kaufman îi zâmbi lui Marbet - primul zâmbet adevărat de la cearta lor. Apoi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lălalt tunel sau celelalte tuneluri ce pornesc din sistemul lor de origine probabil că duc spre colonii ale fallerilor sau cel puţin spre avanposturi militare. Oamenii n-au apărut în nici unul dintre ele. Aşadar, cu trecerea timpului, fallerii deduc că noi cunoaştem un singur drum spre sistemul lor: prin spaţiul Q. Şi ei cred că nici măcar nu suntem siguri de acel traseu, din moment ce nu s-a întors nici un om în viaţă cu acea informaţie. De asemenea, ambele părţi par să fi ajuns la un fel de acord tacit. Oamenii nu intră prin Tunelul Nr. 218 în sistemul Q, pentru că e prea bine întărit. Iar fallerii nu trec prin Tunelul Nr. 218 în cealaltă direcţie, în spaţiul Artemis, pentru că şi acela e la fel de bine întărit. Şi unii, şi ceilalţi purtăm războiul în alte păr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Lyle, tot nu-mi dau seama de ce asta înseamnă că Pierce nu va obţine o remiză dacă duce artefactul în sistemul lor, spuse Marbet. Îl activează la treisprezece, ei se apără cu setarea unsprezece şi nu se întâmplă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ai e şi altceva. Ştim că atunci când artefactul e folosit ca armă la setarea unu şi la setarea trei, în jurul lui există o zonă care nu este afectată. Care nu se destabilizea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m lucrul ăsta încă de când Syree Johnson a făcut primul test. Ea se afla aproape de acel prim artefact şi n-a fost afectată, dar naveta din care ieşise, situată mai departe, a fost afectată. Pilotul navetei a murit. Toţi atomii cu numărul atomic peste şaptezeci şi cinci s-au destabilizat pentru scurt timp, emiţând un număr improbabil de mare de particule alfa. La setările şapte şi treisprezece se destabilizează atomii cu număr atomic peste cincizeci, dar tot ar putea să existe o „zonă sigură” în jurul artefactului. Ăsta fiind motivul pentru care nava fallerilor care l-a transportat în sistemul Viridian n-a fost distru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eapărat, argumentă Capelo. Ar fi putut să trimită artefactul prin tunel cu un mecanism făcut în aşa fel încât să activeze setarea treisprezece. Detonează, sistemul Viridian e pârjolit, fallerii aşteaptă ca unda să treacă, apoi se întorc în sistem ca să-şi recupereze artefactul. În definitiv, şi noi am pătruns în sistem şi am fotografiat din spaţiu, cu rezoluţie înaltă, colonia Viridi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văzuse acele fotografii. Dădu amintirea la o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Tom, se poate să se fi întâmplat astfel. Sau ar putea să existe o zonă sigură în jurul artefactului, dincolo de care începe efectul de undă. Nu ştim. Dar uite speculaţia: fallerii ştiu mai multe decât noi despre toate astea, fiindcă ei au pârjolit un sistem stelar la setarea treisprezece, pe când noi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spuse Capelo, fiindcă artefactul </w:t>
      </w:r>
      <w:r>
        <w:rPr>
          <w:i/>
          <w:spacing w:val="2"/>
          <w:sz w:val="24"/>
          <w:lang w:val="ro-RO"/>
        </w:rPr>
        <w:t xml:space="preserve">nostru </w:t>
      </w:r>
      <w:r>
        <w:rPr>
          <w:spacing w:val="2"/>
          <w:sz w:val="24"/>
          <w:lang w:val="ro-RO"/>
        </w:rPr>
        <w:t xml:space="preserve">şedea frumuşel pe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aşteptând să-l scotocesc eu cu mintea mea cea ascuţită. Imbeci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că trebuie să-l lase pe Capelo să facă intervenţii de felul ăsta; era singura cale de a-l determina să-i accepte planul. Ştia acest lucru din interacţiunile anterioare cu fizicianul. Dar întreruperile îi răpeau din timpul scurt şi preţios. Începu să vorbească mai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Fallerii ştiu mai multe decât noi despre funcţionarea artefactului. Ştiu şi că noi cunoaştem doar o cale de a ajunge în sistemul lor de origine. Am încercat în repetate rânduri să găsim un al doilea tunel de acces, dar n-am reuşit. Aşa că atât timp cât păzesc de noi tunelul dintre spaţiul Q şi sistemul lor, sunt în deplină siguranţă. </w:t>
      </w:r>
      <w:r>
        <w:rPr>
          <w:i/>
          <w:spacing w:val="2"/>
          <w:sz w:val="24"/>
          <w:lang w:val="ro-RO"/>
        </w:rPr>
        <w:t xml:space="preserve">Doar dacă </w:t>
      </w:r>
      <w:r>
        <w:rPr>
          <w:spacing w:val="2"/>
          <w:sz w:val="24"/>
          <w:lang w:val="ro-RO"/>
        </w:rPr>
        <w:t>noi nu aducem artefactul pe o navă, activat la setarea doi, cum au făcut şi ei, şi dăm năvală prin tunelul lor. Da, ar putea să-şi ţină artefactul la setarea unsprezece, să-şi protejeze sistemul de origine, dar tot ar avea oameni în preajmă. Tot ce ştim despre falleri ne spune că nu suportă aşa ceva. Sunt cea mai xenofobă formă de viaţă din câte s-au văzut vreodată. Speculaţiile zic că ar face orice să ne ţină la distanţă de sistemul lor stelar. Marbet, tu eşti singurul om care a reuşit vreodată să comunice realmente cu un faller, iar el nu ţi-a dezvăluit absolut nimic până nu l-ai informat că avem şi noi un artefact. Atunci a încercat să spună: „Nu activaţi vreodată două artefacte în acelaşi sist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ci la obiect! protestă Capelo. Pardoseala asta 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biectul, Tom, e cam aşa: Strategia militară şi psihologia fallerilor spun amândouă acelaşi lucru. Artefactul nu se află în sistemul lor, activat la setarea unsprezece. E în sistemul Q, „curtea” lor, activat la setarea doi, ca să protejeze nava sau staţia la bordul căreia se află, aşa încât, dacă apărem acolo, în curte, să ne poată spulbera cu arme convenţionale sau cu bombe atomice, ei rămânând însă protejaţi. Iar dacă, din întâmplare, ne aducem artefactul în sistemul Q, vor şti, fiindcă armele lor nu vor avea nici un efect asupra navelor noastre. Aşa că vor activa artefactul lor la setarea treisprezece şi vor pârjoli sistemul Q, mai puţin nava pe care se află, în zona sigură. După ce unda trece, culeg artefactul nostru, dacă mai există, şi s-au ales cu două. Iar dacă nu mai există, asta înseamnă că fallerii au singurul artefact existent şi vin să pârjolească sistemul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zeule! făcu Marbet. Stefanak ştia teori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ireşte! Tocmai de asta n-a încercat vreodată să folosească artefactul lui ca să atace sistemul fallerilor. Stefanak era ambiţios şi nemilos, dar neghiob,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ci Pierce nu e neghiob, replic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admise Kaufman. Dar spre deosebire de Stefanak, nu-l interesează nici ştiinţa, nici ingineria. Tom, nu cred că Pierce </w:t>
      </w:r>
      <w:r>
        <w:rPr>
          <w:i/>
          <w:spacing w:val="2"/>
          <w:sz w:val="24"/>
          <w:lang w:val="ro-RO"/>
        </w:rPr>
        <w:t xml:space="preserve">crede </w:t>
      </w:r>
      <w:r>
        <w:rPr>
          <w:spacing w:val="2"/>
          <w:sz w:val="24"/>
          <w:lang w:val="ro-RO"/>
        </w:rPr>
        <w:t>teoria ta probabilistică. Pentru el nu-i decât o gargară intelectualistă născocită. Crede că artefactul poate distruge obiecte, cum ar fi planetele, pentru că a văzut cu ochii lui rezultatele concrete. Însă distrugerea spaţiu-timpului e pentru el o abstracţiune. Şi chiar dac-ar fi adevărată, el crede că fallerii nu-şi vor activa niciodată artefactul la puterea treisprezece în acelaşi sistem în care se află al nostru, fiindcă noi am face acelaşi lucru, iar fallerii cred cu certitudine în palavrele astea cu distrugerea substanţei spaţiului. Cred în ea cu suficientă tărie încât să-ţi vorbească ţie, prin Marbet, despre ea, ca să preîntâmpine o asemenea întâmplare produsă din greşeală. Aşadar, Pierce e de părere că ei nu vor activa niciodată artefactul la setarea treisprezece în sistemul Q şi că, oricum, nu se va întâmpla nimic dac-o facem şi noi, ş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bun de legat! ricană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r cred că asta are de gând să facă. Duce artefactul în sistemul Q şi-l activează la puterea treisprezece, ca să distrugă unităţile fallerilor. Poate culege artefactul lor după aceea, poate nu. Oricum, nava lui Pierce aşteaptă până când unda a trecut suficient, traversează fără piedici Tunelul Spaţial Nr. 310 şi pârjoleşte sistemul fallerilor, lipsit de apă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Pierce se înşală! spuse Marbet. Fallerii vor sesiza că nava noastră a declanşat setarea treisprezece... se poate? Înainte să ajungă la ei unda? Credeam că se deplasează cu viteza lumi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Nu, n-au să ştie ce se petrece decât când vor fi loviţi. Dar, Marbet, adu-ţi aminte cum funcţionează ea. Determină destabilizarea tuturor atomilor cu număr atomic peste cincizeci, dar nu instantaneu. Atomii emit mai multe radiaţii alfa decât de obicei, apoi mai multe, şi mai multe. Este timp destul ca să-şi activeze şi ei artefactul la setarea treisprezece, mai ales dacă e prestabilit să facă asta automat, cu un dispozitiv alcătuit din materiale ale căror atomi au mai puţin de cincizeci. Nu-i greu de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că au să vadă că venim să le spulberăm sistemul stelar şi, în loc de asta, preferă să distrugă chiar spaţiu-timp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nu? răspunse Kaufman. În felul ăsta, le împărtăşim soar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Pierce trebuie să ştie toate astea! răbufni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Ţi-am spus... </w:t>
      </w:r>
      <w:r>
        <w:rPr>
          <w:i/>
          <w:spacing w:val="2"/>
          <w:sz w:val="24"/>
          <w:lang w:val="ro-RO"/>
        </w:rPr>
        <w:t>Nu crede</w:t>
      </w:r>
      <w:r>
        <w:rPr>
          <w:spacing w:val="2"/>
          <w:sz w:val="24"/>
          <w:lang w:val="ro-RO"/>
        </w:rPr>
        <w:t>!</w:t>
      </w:r>
      <w:r>
        <w:rPr>
          <w:i/>
          <w:spacing w:val="2"/>
          <w:sz w:val="24"/>
          <w:lang w:val="ro-RO"/>
        </w:rPr>
        <w:t xml:space="preserve"> </w:t>
      </w:r>
      <w:r>
        <w:rPr>
          <w:spacing w:val="2"/>
          <w:sz w:val="24"/>
          <w:lang w:val="ro-RO"/>
        </w:rPr>
        <w:t>Contează pe un scenariu din trei. Unu: artefactul fallerilor e în sistemul lor de origine, activat la puterea unsprezece, protejându-l - şi-n felul ăsta obţine remiză, fără să piardă nimic. Doi: artefactul lor se află în sistemul Q, nu există zonă sigură, el distruge navele lor şi pe cea proprie, dar a pârjolit sistemul Q şi-n scurt timp poate să intre să culeagă unul sau chiar două artefacte, înainte ca fallerii aflaţi dincolo de Tunelul Nr. 301 să-şi dea seama ce s-a întâmplat. Trei: artefactul lor se află în sistemul Q, iar inamicul e prea vrăjit de fizicienii proprii ca să rişte distrugerea spaţiu-timpului. Aşa că nu-l poate opri pe Pierce, iar el trece nestingherit, protejat de setarea doi, şi nimiceşte planeta de origine a falle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osti sumb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n-ai de unde să ştii toate astea! Şi tu, şi Stefanak, şi Pierce şi toţi ceilalţi derulaţi simple scenarii speculative, nimic mai mu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a, acceptă Kaufman, dar numai unul dintre scenariile astea e acceptabil. Al treilea nu ţine; fallerii vor prefera să distrugă spaţiu-timpul decât să lase omenirea să câştige războiul. Stefanak ştia asta. Dar Pierce e prea orbit de egomanie ca să înţeleagă. El vrea să-şi consolideze puterea devenind cel mai mare erou de război din istoria omenirii. Al doilea scenariu, cu ambele artefacte activate la puterea treisprezece în acelaşi sistem stelar, dă naştere unei tranziţii prin salt ce modifică spaţiu-timpul atât de mult, încât nici o fiinţă - om, faller sau bacterie - nu va supravieţui. Inacceptabil. </w:t>
      </w:r>
      <w:r>
        <w:rPr>
          <w:i/>
          <w:spacing w:val="2"/>
          <w:sz w:val="24"/>
          <w:lang w:val="ro-RO"/>
        </w:rPr>
        <w:t xml:space="preserve">Singurul </w:t>
      </w:r>
      <w:r>
        <w:rPr>
          <w:spacing w:val="2"/>
          <w:sz w:val="24"/>
          <w:lang w:val="ro-RO"/>
        </w:rPr>
        <w:t>scenariu acceptabil este al remizei. Nu cred că artefactul fallerilor se află actualmente în sistemul lor de origine, activat la setarea unsprezece, să-i protejeze. Cred - şi consilierii militari din regimul mai raţional al lui Stefanak păreau să fie de acord - că artefactul fallerilor se află în sistemul Q. În consecinţă, cineva trebuie să-i convingă pe falleri să-şi mute artefactul şi să-i modifice set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şi Marbet se uitau increduli la Kaufman. În spaţiul înghesuit dintre perete şi aparatură, arătau ca nişte păpuşi mototolite, cu membrele momentan înţepenite şi cu gura căscată. Într-un târziu, Capelo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cine o să-i convingă să facă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oi, răspunse Kaufman.</w:t>
      </w:r>
    </w:p>
    <w:p>
      <w:pPr>
        <w:pStyle w:val="Normal"/>
        <w:shd w:fill="FFFFFF" w:val="clear"/>
        <w:spacing w:lineRule="atLeast" w:line="8"/>
        <w:ind w:firstLine="340"/>
        <w:jc w:val="both"/>
        <w:rPr>
          <w:spacing w:val="2"/>
          <w:sz w:val="24"/>
          <w:lang w:val="ro-RO"/>
        </w:rPr>
      </w:pPr>
      <w:r>
        <w:rPr>
          <w:spacing w:val="2"/>
          <w:sz w:val="24"/>
          <w:lang w:val="ro-RO"/>
        </w:rPr>
        <w:t>Şi începu să le explice planul lui smintit.</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TREI</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THARSIS,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stemul casei deschise uşa; Amanda, mătuşa Kristen şi unchiul Martin intrară în apartamentul acestora din Tharsis şi găsiră toate încăperile pline cu flori. Pretutindeni se vedeau buchete uriaşe: trandafiri modificaţi genetic, roz şi în dungi, garoafe modificate genetic, cu corola bogată caracteristică, dar cu parfumul gardeniilor, dalii umile şi mormane de flori marţiene numite „flori de stâncă”, având ritm rapid de creştere şi nefiind pretenţioase în privinţa luminii. „Toate florile din oraş!”, îşi spuse Amanda ameţită. Toate, adunate într-un singur 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strigă Konstantin, sărind ca ars. Tu la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umnezeule! zise pentru sine mătuşa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Bună ziua, doctor Blumberg, doamna Blumberg, continuă Konstantin, politicos. Eu adus flori la Aa-man-daa. Pentru că ea vine la </w:t>
      </w:r>
      <w:r>
        <w:rPr>
          <w:i/>
          <w:spacing w:val="2"/>
          <w:sz w:val="24"/>
          <w:lang w:val="ro-RO"/>
        </w:rPr>
        <w:t>acas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frumoase! bâigui Amanda, emoţionată la culme - abia aştepta să le povestească prietenelor de la şcoală episod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eşti frumoasă mai mult, răspunse Konstantin cu admiraţie, privindu-i părul blond, noua pieptănătură şi hainele îngrijite. Foarte frumoasă! Splend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roase ca într-o capelă funerară, comentă mătuşa Kristen, făcându-l pe soţul ei să-i arunce o privire rapidă de avertiz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tatăl tău? Găseşte la el? Să vină ş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nu l-am găsit, răspuns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ltima conversaţie cu mătuşa Kristen îi reveni în minte, întreagă, ca un tăvălug, izbind-o. Mătuşa spusese că s-ar putea ca amiralul Pierce, care nu e o persoană amabilă, cum pare, să nu i-l dea înapoi pe tatăl ei. Că tatăl ei ar putea fi mort, ucis, la fel ca oamenii care i se opuseseră lui Pierce şi dispăruseră fără urmă, cum se întâmplase cu doctorul Ewing. Că tatăl lui Konstantin e un susţinător înfocat al amiralului Pierce şi că, în consecinţă, ea va trebui să aibă mare grijă să nu-l critice vreodată pe amiral în faţa lui Konstantin sau a Demetri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va să găsească tatăl tău, spuse Konstantin cu convingere. Va să aducă pe el l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hiar crezi? întreb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da! întări băia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oate are dreptate!”, îşi spuse Amanda. În definitiv, chiar mătuşa Kristen a spus că tatăl lui Konstantin e mare prieten cu amiralul Pierce, pe când mătuşa nu s-a întâlnit niciodată faţă-n faţă cu amiralul, nici măcar în această ultimă călătorie pe care-o făcuseră împreună în Lowell City. Şi-atunci, de ce n-ar şti Konstantin mai multe despre amiralul Pierce decât mătuşa ei? Era un gând îmbucurător. Amanda îi zâmbi tânărului cu recunoşt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miroase a mâncare? interveni unchiul Martin, evident ca să schimbe subie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metria să găteşte. Ven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pentru că mă inviţi în propria mea casă! bombăni mătuşa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sa cea mică din sufragerie gemea de mâncăruri greceşti, sau mai bine-zis, atât de greceşti cât izbutise Demetria să prepare cu ingredientele disponibile pe Marte. Amanda simţi cum saliva îi scaldă gura. Chiar şi mătuşa părea mai bucuroasă. Se aşezară toţi şi mâncară; Demetria radia, încântată de succes, fără să scoată o vor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spune-mi ce să întâmple la Lowell Cit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ghiţi o bucată însiropată de baclava marţiană şi răspunse cu grij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au pus întrebări. Eu le-am spus tot ce-am ştiut, iar amiralul Pierce a zis că au să-l caute pe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Şi tatăl meu să caute. Mătuşa Kristen se opri din meste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ft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unat la tatăl meu, la Grecia. El să cunoaşte foarte multe oameni importanţi. Eu cere la el să ajute caută doctor Capelo, pentru că eu stă la casa fiicei, frumoasa Aa-man-daa. Eu spune Aa-man-daa la Lowell City, la amiralul Pierce, ca să întrebe. Tatăl meu are foarte mult interes. Spune da, el să aj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închise ochii. Unchiul Martin rosti, cu reţinere vizib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im, Konstantin! Ştiu... ştiu că ai avut intenţii bune. Sperăm cu toţii că doctorul Capelo se va întoarce acasă în cur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mare fizician, spuse Konstantin cu seriozitate. Mult respect de la fizicieni. Doamnă Blumberg, sunat la dumneavoastră doctor Stajevici, de la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ai vizionat mesajul, Konstantin? întrebă mătuşa Kristen pe un ton eg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ţinu respiraţia. Mătuşa şi unchiul ei aveau principii foarte stricte în privinţa chestiunilor person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nu! răspunse tânărul. Sistemul casei spune au vine mesaje. E la dumneavoastră, nu la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reîncepu să respi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uzaţi-mă! spuse mătuşa Kristen, după care ieşi din cameră, închizând uşa în urma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mi, Konstantin, părinţii voştri nu vă duc dorul, ţie şi Demetriei? Nu vor să vă întoarceţi pe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nu! Noi merge la Pământ la şcoală. Nu vara. Acuma turişti la Marte. Foarte interesant, splendid! Eu am grijă de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auzindu-şi numele, se uită bosumflată la fratele ei. „Să fie oare din cauza lui Nikos?”, se întrebă Amanda. Familia grecilor nu funcţiona deloc ca familiile cu care era ea obişnu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se întoar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ul Stajevici voia să ştie dacă avem vreo lucrare nepublicată, legată de ceea ce lucra Tom în ultima vreme. Se pare că şi Stajevici lucrează la aceleaşi chestiuni, iar până la dispariţia lui Tom, făcuseră schimb de idei. Stajevici are „o nouă linie de atac”, după cum s-a exprimat, şi ne roagă ca, dacă avem din lucrările lui Tom, să i le dăm ca să le afişeze pe Net, aşa încât şi el, şi oricine altcineva implicat în aceeaşi problemă să poată avea acces la 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îi aruncă o privire rapidă Amandei ş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poate că vine Tom şi le afişează chiar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şa i-am zis şi eu, replică mătuşa Kristen, atacând mâncarea din farfurie cu o forţă complet neadecvată sarcin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rmă o tăcere atât de lungă încât deveni dureroasă. În cele din urmă, pentru a o întrerupe, Amanda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ce... la ce lucra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terconexiunea la nivel macrostructural. Să-i găsească locul în teoria probabilităţii. Avea nişte ecuaţii de pornire promiţătoare, răspunse Konstantin cu acea abilitate crescută de a se exprima în engleză pe care o dobândea ori de câte ori vorbea despre fiz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spuse că probabil a memorat paragrafe întregi din publicaţiile ştiinţifice. Mătuşa Kristen părea surpri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de unde-o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tesc fizică pe Net. Totdeauna. Doctorul Capelo afişează totdeauna. Şi părţi de teorie, neterminate. Doctorul Capelo cere la alţi fizicieni ajutor. Să găseşte răspunsuri pentru fizică. Mare, mare 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ris, dacă-i aşa... poate ar trebui să cerem poliţiei din Boston eventualele lucrări pe care le-au confiscat din casa lui Tom şi să-l lăsăm pe acest doctor Stajevici să le afiş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ă mă gândesc, replică mătuşa Kristen. După ce terminară de mâncat, merseră cu toţii în sal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activă un canal de ştiri pe terminal. Konstantin şedea la un capăt al canapelei, iar mătuşa Kristen, la celălalt capăt. Demetria şi unchiul Martin îşi aleseră câte un fotoliu; mijlocul canapelei era singurul loc rămas disponibil. Amanda se aşeză cu stângăcie lângă Konstantin. Fiindcă se afla atât de aproape, îi percepu mirosul şi simţi un fel de nod în piept. Îşi dădu seama că a roşit şi-şi spuse „Ce bine că nu se uită la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xml:space="preserve">... plecarea neaşteptată din Lowell City spre Tunelul Spaţial Nr. 1, la bordul navei-amiral </w:t>
      </w:r>
      <w:r>
        <w:rPr>
          <w:i/>
          <w:spacing w:val="2"/>
          <w:sz w:val="24"/>
          <w:lang w:val="ro-RO"/>
        </w:rPr>
        <w:t>Vladivistok</w:t>
      </w:r>
      <w:r>
        <w:rPr>
          <w:spacing w:val="2"/>
          <w:sz w:val="24"/>
          <w:lang w:val="ro-RO"/>
        </w:rPr>
        <w:t>.</w:t>
      </w:r>
      <w:r>
        <w:rPr>
          <w:i/>
          <w:spacing w:val="2"/>
          <w:sz w:val="24"/>
          <w:lang w:val="ro-RO"/>
        </w:rPr>
        <w:t xml:space="preserve"> </w:t>
      </w:r>
      <w:r>
        <w:rPr>
          <w:spacing w:val="2"/>
          <w:sz w:val="24"/>
          <w:lang w:val="ro-RO"/>
        </w:rPr>
        <w:t xml:space="preserve">O purtătoare de cuvânt a amiralului Pierce a spus presei că o „urgenţă militară”, a cărei natură n-a fost dezvăluită, în zona tunelului spaţial, a făcut necesară prezenţa amiralului. De asemenea, a anunţat că </w:t>
      </w:r>
      <w:r>
        <w:rPr>
          <w:i/>
          <w:spacing w:val="2"/>
          <w:sz w:val="24"/>
          <w:lang w:val="ro-RO"/>
        </w:rPr>
        <w:t xml:space="preserve">Vladivistok </w:t>
      </w:r>
      <w:r>
        <w:rPr>
          <w:spacing w:val="2"/>
          <w:sz w:val="24"/>
          <w:lang w:val="ro-RO"/>
        </w:rPr>
        <w:t>se deplasează cu viteza maximă posibilă, pentru ca absenţa amiralului Pierce de pe Marte să fie cât mai scurtă. S-au făcut nenumărate speculaţii cu privire la natura urgenţei militare, dar Piscul n-a oferit informaţii suplimentare. În acest moment nu este clar dacă amiralul Pierce intenţionează să iasă din sistemul solar prin Tunelul Spaţial Nr. 1. În absenţa sa, amiralul l-a numit pe generalul Yang Lee drept comandant activ al CAAS. Însă amiralul Pierce a asigurat Alianţa Solară că va păstra permanent legătura prin radio cu comandantul activ. Între timp, în Cent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este la Tunelul Spaţial Nr. 1, zise Konstantin cu nonşal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îl privi cu aten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 se părea că ai spus că tatăl tău se află în Grec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da! La Grecia. Şi la Tunelul Spaţial Nr. 1. Şi la Centură. Şi la Marte. Tatăl meu are la el multe nave, mulţi zburători. Tatăl meu este la multe locuri totdeau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ţeleg, spuse mătu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dădu seama ce crede ea: că intenţia lui Konstantin era să se laude. Dar nu se lăuda! Afirmaţiile lui erau pur şi simplu fapte! Iar tatăl ei îi spunea mereu să pună faptele pe primul plan, şi tocmai asta făcea Konstantin, şi nu era deloc un lucru gre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âine e duminică, rosti tân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făcu Amanda, văzând că nimeni nu spune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Aa-man-daa, vine cu mine la biserica? Asculte Liturghia. La Tharsis este precis biser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dădu seama că se referă la o biserică catolică. Probabil Konstantin o credea religioasă. În definitiv, când o văzuse prima oară, lângă spaţioport, avea cu ea potirul din aur al fratelui Meissel, potir aflat acum în dormitorul principal din casa mătuş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imţi un val neaşteptat de emoţii. Fratele Meissel, abaţia Ares. Vocile profunde intonând cântări: </w:t>
      </w:r>
      <w:r>
        <w:rPr>
          <w:i/>
          <w:spacing w:val="2"/>
          <w:sz w:val="24"/>
          <w:lang w:val="ro-RO"/>
        </w:rPr>
        <w:t>Laudae</w:t>
      </w:r>
      <w:r>
        <w:rPr>
          <w:spacing w:val="2"/>
          <w:sz w:val="24"/>
          <w:lang w:val="ro-RO"/>
        </w:rPr>
        <w:t>,</w:t>
      </w:r>
      <w:r>
        <w:rPr>
          <w:i/>
          <w:spacing w:val="2"/>
          <w:sz w:val="24"/>
          <w:lang w:val="ro-RO"/>
        </w:rPr>
        <w:t xml:space="preserve"> Ora mediae</w:t>
      </w:r>
      <w:r>
        <w:rPr>
          <w:spacing w:val="2"/>
          <w:sz w:val="24"/>
          <w:lang w:val="ro-RO"/>
        </w:rPr>
        <w:t>,</w:t>
      </w:r>
      <w:r>
        <w:rPr>
          <w:i/>
          <w:spacing w:val="2"/>
          <w:sz w:val="24"/>
          <w:lang w:val="ro-RO"/>
        </w:rPr>
        <w:t xml:space="preserve"> Sextae</w:t>
      </w:r>
      <w:r>
        <w:rPr>
          <w:spacing w:val="2"/>
          <w:sz w:val="24"/>
          <w:lang w:val="ro-RO"/>
        </w:rPr>
        <w:t>,</w:t>
      </w:r>
      <w:r>
        <w:rPr>
          <w:i/>
          <w:spacing w:val="2"/>
          <w:sz w:val="24"/>
          <w:lang w:val="ro-RO"/>
        </w:rPr>
        <w:t xml:space="preserve"> Vesperae</w:t>
      </w:r>
      <w:r>
        <w:rPr>
          <w:spacing w:val="2"/>
          <w:sz w:val="24"/>
          <w:lang w:val="ro-RO"/>
        </w:rPr>
        <w:t>,</w:t>
      </w:r>
      <w:r>
        <w:rPr>
          <w:i/>
          <w:spacing w:val="2"/>
          <w:sz w:val="24"/>
          <w:lang w:val="ro-RO"/>
        </w:rPr>
        <w:t xml:space="preserve"> Completorium şi Matutinus</w:t>
      </w:r>
      <w:r>
        <w:rPr>
          <w:spacing w:val="2"/>
          <w:sz w:val="24"/>
          <w:lang w:val="ro-RO"/>
        </w:rPr>
        <w:t>.</w:t>
      </w:r>
      <w:r>
        <w:rPr>
          <w:i/>
          <w:spacing w:val="2"/>
          <w:sz w:val="24"/>
          <w:lang w:val="ro-RO"/>
        </w:rPr>
        <w:t xml:space="preserve"> </w:t>
      </w:r>
      <w:r>
        <w:rPr>
          <w:spacing w:val="2"/>
          <w:sz w:val="24"/>
          <w:lang w:val="ro-RO"/>
        </w:rPr>
        <w:t xml:space="preserve">Şi-apoi: </w:t>
      </w:r>
      <w:r>
        <w:rPr>
          <w:i/>
          <w:spacing w:val="2"/>
          <w:sz w:val="24"/>
          <w:lang w:val="ro-RO"/>
        </w:rPr>
        <w:t>„«Când ai devenit al lui Dumnezeu pe cât de mult vrea El</w:t>
      </w:r>
      <w:r>
        <w:rPr>
          <w:spacing w:val="2"/>
          <w:sz w:val="24"/>
          <w:lang w:val="ro-RO"/>
        </w:rPr>
        <w:t>,</w:t>
      </w:r>
      <w:r>
        <w:rPr>
          <w:i/>
          <w:spacing w:val="2"/>
          <w:sz w:val="24"/>
          <w:lang w:val="ro-RO"/>
        </w:rPr>
        <w:t xml:space="preserve"> El însuşi te va dărui altora</w:t>
      </w:r>
      <w:r>
        <w:rPr>
          <w:spacing w:val="2"/>
          <w:sz w:val="24"/>
          <w:lang w:val="ro-RO"/>
        </w:rPr>
        <w:t>.</w:t>
      </w:r>
      <w:r>
        <w:rPr>
          <w:i/>
          <w:spacing w:val="2"/>
          <w:sz w:val="24"/>
          <w:lang w:val="ro-RO"/>
        </w:rPr>
        <w:t>» Asta-i din Sf</w:t>
      </w:r>
      <w:r>
        <w:rPr>
          <w:spacing w:val="2"/>
          <w:sz w:val="24"/>
          <w:lang w:val="ro-RO"/>
        </w:rPr>
        <w:t>.</w:t>
      </w:r>
      <w:r>
        <w:rPr>
          <w:i/>
          <w:spacing w:val="2"/>
          <w:sz w:val="24"/>
          <w:lang w:val="ro-RO"/>
        </w:rPr>
        <w:t xml:space="preserve"> Vasile</w:t>
      </w:r>
      <w:r>
        <w:rPr>
          <w:spacing w:val="2"/>
          <w:sz w:val="24"/>
          <w:lang w:val="ro-RO"/>
        </w:rPr>
        <w:t>,</w:t>
      </w:r>
      <w:r>
        <w:rPr>
          <w:i/>
          <w:spacing w:val="2"/>
          <w:sz w:val="24"/>
          <w:lang w:val="ro-RO"/>
        </w:rPr>
        <w:t xml:space="preserve"> Amanda</w:t>
      </w:r>
      <w:r>
        <w:rPr>
          <w:spacing w:val="2"/>
          <w:sz w:val="24"/>
          <w:lang w:val="ro-RO"/>
        </w:rPr>
        <w:t>,</w:t>
      </w:r>
      <w:r>
        <w:rPr>
          <w:i/>
          <w:spacing w:val="2"/>
          <w:sz w:val="24"/>
          <w:lang w:val="ro-RO"/>
        </w:rPr>
        <w:t xml:space="preserve"> să nu uiţi</w:t>
      </w:r>
      <w:r>
        <w:rPr>
          <w:spacing w:val="2"/>
          <w:sz w:val="24"/>
          <w:lang w:val="ro-RO"/>
        </w:rPr>
        <w:t>...</w:t>
      </w:r>
      <w:r>
        <w:rPr>
          <w:i/>
          <w:spacing w:val="2"/>
          <w:sz w:val="24"/>
          <w:lang w:val="ro-RO"/>
        </w:rPr>
        <w:t xml:space="preserv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atăl ei spunea că religia e o superstiţie prostească, bună pentru oamenii care nu vor să gândească. Dar fratele Meissel gândea şi nu era deloc prost, chiar dacă nimic din spusele lui n-avea noimă... Toate astea îi creau confuzie. De ce trebuiau lucrurile să fie atât de confu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Konstantin. Merg cu tine mâine la liturghie. Unchiule Martin, există în Tharsis vreo biserică catol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o privea uluit, iar mătuşa, cu teamă. N-aveau decât! E aşa o crimă să mergi la biserică împreună cu un băiat de care-ţi place? Cu un oaspete din casa 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se bucur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şi unchiul continuau s-o privească pe Amanda, ceea ce o cam stânjenea; brusc, Demetria sări ca arsă şi zis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f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că-i este recunoscătoare, chiar dacă nu ştia cu adevărat pentru ce. În timp ce se întorceau în sufragerie, o izbi un alt gând. Trăsese cu ochiul în camera de oaspeţi şi observase că acolo dormea Konstantin. Geanta mică a Demetriei, pusă lângă canapea, arăta că probabil fata doarme acolo. Iar ea unde o să doarmă? Spre marea-i iritare, simţi o roşeaţă fierbinte pe gât şi apoi pe obraji. Toţi vor obser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de fapt, nu observă nimeni. Konstantin îi spunea ceva în greceşte surorii sale, iar pe mătuşa Kristen o auzi în spatele ei, întrebându-şi soţul cu voce foarte scăz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ce crezi că se duce Pierce spre tunel cu atâta gr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răspunse unchiul Mar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reîncepu să respire mai calm. Până la urmă, nimeni n-a observat că a roşit. Foarte bine!</w:t>
      </w:r>
    </w:p>
    <w:p>
      <w:pPr>
        <w:pStyle w:val="Normal"/>
        <w:shd w:fill="FFFFFF" w:val="clear"/>
        <w:spacing w:lineRule="atLeast" w:line="8"/>
        <w:ind w:firstLine="340"/>
        <w:jc w:val="both"/>
        <w:rPr>
          <w:spacing w:val="2"/>
          <w:sz w:val="24"/>
          <w:lang w:val="ro-RO"/>
        </w:rPr>
      </w:pPr>
      <w:r>
        <w:rPr>
          <w:spacing w:val="2"/>
          <w:sz w:val="24"/>
          <w:lang w:val="ro-RO"/>
        </w:rPr>
        <w:t>Totul avea să fie foarte bine.</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PATRU</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SPAŢIUL CALIGULA</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Mangal" w:hAnsi="Mangal" w:cs="Mangal"/>
          <w:spacing w:val="2"/>
          <w:sz w:val="24"/>
          <w:lang w:val="ro-RO"/>
        </w:rPr>
      </w:pPr>
      <w:r>
        <w:rPr>
          <w:spacing w:val="2"/>
          <w:sz w:val="24"/>
          <w:lang w:val="ro-RO"/>
        </w:rPr>
        <w:t>Tom Capelo şi Marbet Grant se holbau la Kaufman de parcă l-ar fi crezut scăpat de la balamuc. Stând înghesuit în spaţiul strâmt de la capătul sălii sistemelor vitale, printre conducte şi aparate ce zumzăiau şi lăzi prăfuite, autorul planului se declara mental de acord cu ei. Totul era în umbră. Maşinăriile emanau multă căldură. Kaufman simţea transpiraţia pe gât, pe sub tunica străină de sol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o să meargă, zise Capelo rar, fără vreo urmă din sarcasmul lui obişnuit. Lyle... </w:t>
      </w:r>
      <w:r>
        <w:rPr>
          <w:i/>
          <w:spacing w:val="2"/>
          <w:sz w:val="24"/>
          <w:lang w:val="ro-RO"/>
        </w:rPr>
        <w:t xml:space="preserve">gândeşte-tel </w:t>
      </w:r>
      <w:r>
        <w:rPr>
          <w:spacing w:val="2"/>
          <w:sz w:val="24"/>
          <w:lang w:val="ro-RO"/>
        </w:rPr>
        <w:t>N-are cum să mear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Depinde de prea multe elemente improbabile, spuse Marbet. Magdalena, navele de pază din cinci tuneluri diferite... </w:t>
      </w:r>
      <w:r>
        <w:rPr>
          <w:i/>
          <w:spacing w:val="2"/>
          <w:sz w:val="24"/>
          <w:lang w:val="ro-RO"/>
        </w:rPr>
        <w:t>cinci</w:t>
      </w:r>
      <w:r>
        <w:rPr>
          <w:spacing w:val="2"/>
          <w:sz w:val="24"/>
          <w:lang w:val="ro-RO"/>
        </w:rPr>
        <w:t>!</w:t>
      </w:r>
      <w:r>
        <w:rPr>
          <w:i/>
          <w:spacing w:val="2"/>
          <w:sz w:val="24"/>
          <w:lang w:val="ro-RO"/>
        </w:rPr>
        <w:t xml:space="preserve"> </w:t>
      </w:r>
      <w:r>
        <w:rPr>
          <w:spacing w:val="2"/>
          <w:sz w:val="24"/>
          <w:lang w:val="ro-RO"/>
        </w:rPr>
        <w:t>Şi apoi, la capă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u sunt ăla care-ar trebui să gândească în termeni probabilistici? interveni Capelo a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ţelese că măcar o persoană a revenit la normal - indiferent ce însemna „normal” în acea situaţie. Îl lăsă pe Capelo să se răcorească. Doar aşa putea să se descurce cu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aş calcula suma procedeelor pentru ideea asta nebunească, ar duce direct în toaletă! continuă fizicianul. Lyle, nu putem face una c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ugerezi? întrebă Kaufman pe un ton neut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e alt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aştept. Poate-ţi dă prin cap o idee mai bună, Tom - în nici un caz nu neg că eşti mult mai deştept decât mine. Dar trebuie s-o găseşti repede, fiindcă Magdalena vine să ne ia şi n-o să mai avem altă ocazie de a vorbi între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ccept s-o fac, Lyle. Vreau să-mi revăd fiicele, şi în viaţa asta, nu într-al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Du-te acasă, vezi-ţi fetele. Iar când substanţa spaţiu-timpului va fi distrusă din cauza activării celor două artefacte la puterea treisprezece în acelaşi sistem, calculează cât timp îţi rămâne ca să le mai vezi vre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calculat, i-o întoarse Capelo. Unda tranziţiei prin salt se deplasează cu viteza luminii, aşa că vor trece secole până să ajungă în sistemul solar. Planeta de origine a fallerilor se află la peste o mie de ani-lumină depărtare de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eşti sigur că se deplasează cu viteza luminii? Dieter spunea că atunci când Syree Johnson a provocat distrugerea primului artefact chiar aici, la intrarea în tunelul ăsta, s-a înregistrat un efect instantaneu asupra Lumii, care se află la un miliard de clickuri distanţă. Eşti absolut sigur că nu există vreun fel de interconexiune la nivel macrostructural între artefacte şi tunelurile spaţiale, care oricum sunt interconectate între ele? Nu ăsta e subiectul ultimelor tale lucră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i la ce lucrez?</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citit cât am putut înţelege. Pe N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easurile lungi petrecute pe nava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evitând-o pe Marbet şi încercând să priceapă lucrări de fizică pentru descifrarea cărora n-avea instruirea neces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Tom... are dreptate Lyle? interveni Marbet. S-ar putea ca unda declanşată la setarea treisprezece să aibă efect </w:t>
      </w:r>
      <w:r>
        <w:rPr>
          <w:i/>
          <w:spacing w:val="2"/>
          <w:sz w:val="24"/>
          <w:lang w:val="ro-RO"/>
        </w:rPr>
        <w:t xml:space="preserve">instantaneu </w:t>
      </w:r>
      <w:r>
        <w:rPr>
          <w:spacing w:val="2"/>
          <w:sz w:val="24"/>
          <w:lang w:val="ro-RO"/>
        </w:rPr>
        <w:t>asupra spaţiu-timp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e nimeni, răspunse Capelo. Există chiar unele ecuaţii care sugerează un timp de latenţă, la fel ca timpul de latenţă al producerii undei destabilizatoare, dar ecuaţiile nu sunt concludente... Naiba să te ia, Lyle! Bine, accept să încerc planul tău de o idioţenie sclipitoare! Dar cred în continuare că rezultatul cel mai probabil este acela că vom muri toţi trei, fără să realizăm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um vom muri,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lipa următoare îşi regretă vorbele. Adevărul n-ar trebui să sune atât de pompos, de strident. Îi plăcuse întotdeauna ca adevărul să fie exprimat în forme mici, robuste, utilitare, care să se adune treptat într-o imagine stabilă, cotidia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de astă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zise el fără noimă. Tom, hai să facem schimb de ha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âse cu asprime. Era cu vreo opt centimetri mai scund decât Kaufman şi probabil cântărea cu vreo cincisprezece kilograme mai puţ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i pantalonii, completă acesta, încercând să-şi ascundă iritarea. Dar dă-mi cămaşa, oricum flutură pe tine. Ia tunica asta de marin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act ce n-am vrut niciodată... să fiu în Marina de Apărare a Alianţei Solare! Sus ancora, băie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rog, Tom! spuse Marbet, scutindu-l astfel pe Kaufman de ostene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spaţiul strâmt dintre perete şi un aparat uriaş, zumzăitor, Kaufman îşi scoase cu greutate tunica şi puse pe el cămaşa lui Capelo. N-o putu încheia. Tunica de marinar îi ajungea lui Capelo până aproape la genunchi şi-i atârna pe umerii înguşti. Amândoi arătau ridicol. Marbet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pre coridor se desch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aideţi, repede! îi îndemn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conduse de-a buşilea spre ieşirea din sala sistemelor vi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uşă îi aştepta Kendai, nu Magdalena. Tânărul îi aruncă lui Kaufman o privire tăioasă. Nu era la fel de bine disciplinat ca Rory; uneori lăsa să se vadă ce simte. Kaufman puse informaţia la păstrare - poate îi va fi de folos când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e strecurară rapid pe coridorul pustiu, spre cala de andocare la fel de pustie a uriaşei nave de război. Cum reuşise Magdalena să facă în aşa fel încât toţi să fie ocupaţi în alte părţi? Avea metodele ei. Şi, fireşte, toate navetele de luptă porniseră după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să aducă artefactul care acum nu va mai ajunge pe Lume niciodată. Singurele vehicule din cală erau naveta folosită la coborârea pe planetă şi zburătorul Magdale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aştepta la bord, împreună cu Rory, umblând fără tihnă printre cele şase scaune înghes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ţi zăbovit at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zăboviseră deloc. Kaufman nu-i dădu replica; se mulţumi să se aşeze şi să-şi pună centura de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vem permisiunea de a trece pri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bineînţeles! Prin următoarele trei tuneluri, până la sistemul Artemis. Hai, Empatico, mişcă-te mai vioi! Acum n-avem timp să scotocim creierii tutur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văzu că Magdalena era tensionată ca o coardă de arc. Corpul ei emana încordare aşa cum un obiect încins emană căldură. O văzu că se aşază pe scaunul pilotului. Transmise o comandă pe puntea navei; porţile calei se deschiseră şi zburătorul ţâşni spre Tunelul Spaţial Nr. 438, care ducea în sistemul Caligu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nelul se afla chiar în faţa lor: o complexitate stranie de panouri şi cabluri formând un inel. Interiorul era ceţos, un... ceva cenuşiu, dens. Zburătorul se îndreptă direct spre acel ceva cenuşiu. Kaufman privi spre Capelo, aşezat alături, şi se întrebă ce vede fizicianul. O grămadă de ecuaţii neterminate? Produsul unei fizici extraterestre imposibil de cunoscut? Elementul ce permite (poate) unei unde care ar fi trebuit să se deplaseze cu viteza luminii, să se deplaseze în schimb instantaneu, ca să reconfigureze cât mai rapid spaţiu-timpul? Chipul slab, măsliniu al lui Capelo nu dezvăluia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răsuci pe scaun, încercând să zărească pentru ultima oară Lumea, dar înainte s-o poată localiza printre stele, zburătorul trecu prin tunel şi el se trezi privind un cer cu o configuraţie complet diferită.</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aţia Caligula orbita în jurul tunelului, iar între ea şi tunel patrulau zburători. De fapt, era un sistem de tuneluri; din motive necunoscute, deşi nu avea planete locuibile, sistemul Caligula poseda trei tuneluri. După toate aparenţele, creatorii acelei miraculoase tehnologii dăduseră spaţiului Caligula mai multă importanţă decât îi acordau oamenii. Celelalte două tuneluri nu se aflau suficient de aproape pentru a fi percepute vizual, dar apăreau pe scanerul Magdale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sistem se aflau doar forţe militare, nu şi colonişti. În esenţă, staţia Caligula reprezenta un fel de poliţie rutieră pentru călătorii prin tuneluri. Nu avusese parte niciodată de vreo luptă. Ofiţerii ambiţioşi se luptau din răsputeri să fie transferaţi de acolo cât mai repede cu putinţă. Cei care rămăseseră în răstimp de cincisprezece ani erau aceia lipsiţi de ambiţie, incompetenţi şi vena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declară-ţi identitatea! zise o voce tânără, plictis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burător de pe nava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civil, permis de călătorie numărul 1264A, emis la unsprezece iulie, rosti Magdalena răspicat. Patru persoane la bor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mără secundele: una, două... şase, şap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burător de pe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repetă vocea tânără, din care nota de plictiseală dispăruse. Aveaţi autorizaţie să vă întoarceţi cu nava iniţială, nu doar cu zburăt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torizaţiile s-au modificat. Verifică mesajul urgent pe care tocmai l-ai primit de la zburătorul militar care a trecut pe-aici acum o oră. Dumneata eşti destinatarul operati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astă dată, pauza dură considerabil mai mult de cinci secunde. Kaufman ştia că ofiţerul de serviciu se întreabă: ce mama naibii caută chestiunea aprobărilor de călătorie civile într-un mesaj cu destinatar operativ şi de unde până unde ştie un civil despre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torizat pentru staţia Caligula, patru persoane la bord, zise ofiţerul de serviciu în cele din urmă. Zburător, poţi pleca. Veţi primi imediat datele necesare pentru andoc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replică Magdalena şi întrerupse legătura. Vibra toată de încordare. Marbet îl întrebă pe Kaufman, foarte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t timp vă aflaţi pe staţie, crezi c-o poţi convinge să ia nişte măsuri în privinţa Ess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Essa! Kaufman îşi dădu seama că nu se gândise nici măcar o clipă la fata extraterestră. Essa fusese trimisă acasă, pe planeta ei, împreună cu artefactul, la bordul navei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 xml:space="preserve">Dar </w:t>
      </w:r>
      <w:r>
        <w:rPr>
          <w:i/>
          <w:spacing w:val="2"/>
          <w:sz w:val="24"/>
          <w:lang w:val="ro-RO"/>
        </w:rPr>
        <w:t xml:space="preserve">Sans Merci </w:t>
      </w:r>
      <w:r>
        <w:rPr>
          <w:spacing w:val="2"/>
          <w:sz w:val="24"/>
          <w:lang w:val="ro-RO"/>
        </w:rPr>
        <w:t xml:space="preserve">nu mai putea ajunge pe Lume. Navetele de luptă ale lui Blauman aveau s-o captureze şi s-o aducă înapoi lângă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Essa se va afla pe o navă de război a oamenilor, fără să aibă pe nimeni care să se îngrijească de ea. Ce-o să facă Blauman cu f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ână-n clipa asta nu te-ai gândit la Essa! spuse Marbet. Şi chiar şi acum te gândeşti la ea mai mult cu iritare decât cu vinovă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sa nu reprezintă principala noastră preocup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dar suntem răspunzători de soarta ei. Kaufman nu împărtăşea această părere, n-o împărtăşise niciodată. Responsabilitatea pentru Essa îi aparţinea Magdalenei, cel puţin teoretic. Magdalena o adusese pe micuţa extraterestră în spaţiu. Dar ştia că nu e cazul să spună asta cu voc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de altă parte, desigur, nu conta dacă vorbeşte sau nu cu voce tare. Marbet ştia ori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taţia Caligula, un complex uriaş, strâmb, purtând urmele a nenumărate coliziuni cu meteoriţi mici, apăru pe ecran. De-a lungul ei se aflau andocate mai multe navete de luptă şi o navă de război clasa </w:t>
      </w:r>
      <w:r>
        <w:rPr>
          <w:i/>
          <w:spacing w:val="2"/>
          <w:sz w:val="24"/>
          <w:lang w:val="ro-RO"/>
        </w:rPr>
        <w:t>Tho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ata, copilaşi, în toaletă cu voi! anunţă Magdalena. Să fiţi cumin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ulţumită privirii de avertizare a lui Kaufman, Capelo nu replică. Până şi Tom ştia cât de multă nevoie au de Magdalena. Fără ea nu puteau trece prin tunelurile spaţiale nr. 437 şi 210, până-n sistemul Artemis. Iar după aceea aveau nevoie de ea ca să... Kaufman îşi scoase din minte acea acţiune. Bătăliile se poartă una câte una, pe r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şi Marbet îşi scoaseră centurile de siguranţă şi se înghesuiră amândoi în toaleta minusculă. Zburătorii nu erau concepuţi pentru călătorii confortabile sau de lungă durată; toaleta era singurul loc ce nu putea fi văzut când se deschidea uşa. Majoritatea dulapurilor-depozit erau mult prea mici pentru a adăposti un om, cu excepţia celor în care se aflau costumele S, dar în acelea, costumele ocupau tot spaţiul. Nici în toaletă nu puteau sta aşezaţi doi oameni în acelaşi timp; dar n-aveau de ales. Uşa toaletei se închise şi Kaufman auzi declicul încuietorii. O întrebă p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şti sigură că n-au să percheziţioneze un vehicul civ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de datoria lor, nu? Ar trebui să ştii mai bine ca mine. Dar n-au s-o facă. Staţia Caligula e plină cu cei mai leneşi, mai graşi, mai tâmpiţi şi mai jegoşi marinari din câţi am văz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gândea şi Kaufman, în termeni ceva mai politicoşi. Spera ca ea să aibă drep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rijat de computer, zburătorul Magdalenei pătrunse într-o cală deschisă. Porţile se închiseră în urma lor şi se produse presurizarea. Magdalena ieşi în clipa următoare, secondată de Kaufman şi de cele două gărzi de cor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şapoartele! ceru subofiţerul de pe pasarelă cu un aer ost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vea părul nepieptănat, iar mai sus de centura regulamentară pentru armă, uniforma lui era împodobită cu o hologramă absolut neregulamentară înfăţişând un cuţit însângerat. Puntea era jegoasă. Unde se afla ofiţerul de serviciu? Kaufman ar fi vrut foarte mult să-l disciplineze el însuşi pe marinar, dar îşi impuse să rămână nepăsător. Nu trebuia să arate că face parte din CA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ubofiţerul de pe pasarelă le inspectă paşapoartele şi le confruntă pe rând cu scanarea de retină. Kaufman îşi folosea iarăşi paşaportul fals, care-l identifica drept „Eric James Peltier” şi pe care-l întrebuinţase în călătoria la bordul navei </w:t>
      </w:r>
      <w:r>
        <w:rPr>
          <w:i/>
          <w:spacing w:val="2"/>
          <w:sz w:val="24"/>
          <w:lang w:val="ro-RO"/>
        </w:rPr>
        <w:t>Cascade of Stars</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tru pasageri la bord, în regulă! mormăi subofiţerul în comlink. Unde trebuie să se du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biroul maiorului Hofsetter, i se răspun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rver, du-i pe ăştia patru la maiorul Hofsetter, îi ordonă subofiţerul curierului din acel schimb.</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i, corectă Magdalena arătând spre cel mai tânăr dintre gărzile ei de corp. Kendai rămâne la zbur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i, zise şi subofiţerul. Carv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rierul, care şedea pe o ladă şi privea un computer portabil, se ridică în picioare fără chef. Kaufman zări imaginile pornografice de pe computer. Scrâşni din dinţi. Luptă, ne-luptă, postul acela militar era o ruşine. „Nu-i de mirare că Magdalena a reuşit să cumpere accesul prin tuneluri!”, îşi spus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da, dar asta era acum în avantajul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i zise lui Kend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meni nu urcă la bordul zburătorului, cu absolut nici un motiv! Eşti convins d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endai încuviinţă cu capul. Kaufman se gândi că nu-l auzise niciodată pe tânăr vorbind; poate era mut. Îi urmă pe Carver, Magdalena şi Rory prin labirintul de coridoare şi lifturi care alcătuia staţia Caligula. Se bucură să vadă că starea anumitor porţiuni era mult mai aproape de regulamente decât cea a calei de andocare. Punţile erau curate, soldaţii cu uniforma în bună regulă. Delăsarea nu domnea pe tot cuprinsul staţiei, iar zona controlată de armată arăta mult mai bine decât cea controlată de marină. Se vedea bine că războaiele pentru teritoriu, obişnuite în staţiile spaţiale ale CAAS, unde era necesar să se combine serviciile, fusese câştigat în staţia Caligula de AA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puţin în ce-l privea pe Hofsetter: un militar de carieră gras, slinos, care nu se ridică de pe scaun când intrară ei. Kaufman îl etichetă dintr-o singură privire: aparţinea exact genului de care s-ar fi descotorosit în vremea când comanda unităţi de luptă. Hosfetter ar vinde o navă de război dacă preţul ar fi destul de mare şi dac-ar crede că nu va fi pri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Hofsetter! spuse Magdalena. Am venit să facem afac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nouă gardă de corp, drăguţo? Nu prea pare să aibă agilitatea lui Rory. Şi poartă jumate de uniformă a Marinei de Apă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 din echipajul de pe </w:t>
      </w:r>
      <w:r>
        <w:rPr>
          <w:i/>
          <w:spacing w:val="2"/>
          <w:sz w:val="24"/>
          <w:lang w:val="ro-RO"/>
        </w:rPr>
        <w:t xml:space="preserve">Sans Merci </w:t>
      </w:r>
      <w:r>
        <w:rPr>
          <w:spacing w:val="2"/>
          <w:sz w:val="24"/>
          <w:lang w:val="ro-RO"/>
        </w:rPr>
        <w:t>şi nu-mi pasă ce mă-sa poartă sau de unde-şi obţine hainele! Hofsetter, am o ofertă consistentă pentru tine. Cea mai mare din câte va vedea vreodată mica ta afacere jegoasă, aşa că fii at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şeză, neinvitată, pe un scaun lângă maior. Kaufman observă că nu-şi foloseşte trupul spectaculos pentru a obţine avantaje femeieşte. Era o negociere directă. Rory rămase în picioare, alert, privind când la Hofsetter, când la uşă, iar Kaufman făcu acelaşi luc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să obţii toate înregistrările de incidente ale MAAS de pe Centură pentru data de 3 iulie, anul ăsta. Toate! Există un incident al cărui dosar îl vreau şi sunt dispusă să plătesc, la nevoie, întregii marine. Plus un milion de credite 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milion de cred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va nu era deloc în regulă. Hofsetter făcu ochii mari, cum era şi firesc. Dar pe lângă surprindere şi lăcomie, amândouă de aşteptat, Kaufman mai văzu ceva: un aer victorios, viclean, mur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 milion de credite, repetă mai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Pe cip cu amprentă retin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cru necesar, îşi spuse Kaufman. Tunelurile nu permiteau comunicaţii, nici bancare, nici de alt fel. Cipul cu amprentă retinală va fi valabil oricând se va întoarce Hofsetter în sistemul Sol, atât timp cât marele imperiu financiar al Magdalenei continua să exis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dă-mi-l! Ştiu deja ce s-a întâmplat cu Laslo Damrosch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râse - un râs complet lipsit de vesel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igur că ştii.</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spacing w:val="2"/>
          <w:sz w:val="24"/>
          <w:lang w:val="ro-RO"/>
        </w:rPr>
        <w:t>Da!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şi Magdalena continua să privească batjocoritor, Kaufman îşi dădu seama că Hofsetter spune adevărul. „O, Dumnezeule, nu... nu acum!”, îşi zise el. Întregul lui plan depindea de convingerea Magdalenei că el o poate ajuta să-l găsească pe Laslo. Nu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ngustă pleoap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ved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tâi cipul. Cu amprenta confirm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în iad! Am să completez cipul, dar confirmarea amprentei vine după ce-mi arăţi aşa-zisa ta dova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mi convine şi-aşa, replică Hofset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văzu iarăşi în ochii lui porcini licărirea victorioasă. Se întrebă cum va reacţiona Magdalena. Nu putea să anticipeze. Avea nevoie de Marbet, dar ea era încuiată în toaleta zburătorului, cu Tom Capelo, şi indiferent cum avea să reacţioneze Magdalena, el va trebui să facă în aşa fel încât să nu-şi piardă singura şa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Hofsetter formă nişte coduri electronice pe tastatura seifului din biroul său şi scoase un cub cu date acoperit cu avertismentele militare obişnuite. Introduse cubul în terminal. Era bidimensional, nu holografic - o înregistrare de rutină. Terminalul afişă codul pentru integritatea datelor; dacă înregistrarea ar fi suportat vreo modificare, indiferent de ce fel, s-ar fi autodistrus. Existau şi modalităţi de a schimba datele fără a alerta mecanismul de integritate, dar era nevoie de intervenţia foarte costisitoare a unui expert. Totuşi, dacă Magdalena ar crede că datele au fost falsificate... Kaufman o privi. Ştia că informaţiile sunt autentice. 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obţinut cubul ăsta, să zicem..., după ce ai trecut pe-aici acum câteva săptămâni, explică mai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 dedusese Magdalena autenticitatea cubului de date: cu mai mult de trei săptămâni înainte, Hofsetter nu ştia că fiul ei a dispărut. Staţia Caligula era aproape la fel de izolată ca sistemul în care se afla planeta Lumea. Resursele necesare pentru a crea un fals cub cu integritate existau doar la câteva tuneluri dist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registrarea începu să se deruleze. Video şi audio. Conversaţie dintr-un cocpit? Nu, nu era o navă, ci o construc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mai auzise cealaltă parte a înregistrării. Punctul mişcător de pe ecran creştea. Nu vedea afişajele de comandă, dar ştia ce arată: distanţa, viteza, acceleraţia, semnătura termică şi starea armelor zburătorului care se aprop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a ce vor vedea: jumătatea complementară a înregistrării Magdalenei, aceeaşi întâmplare văzută din interiorul asteroidului. Un yin cumplit pentru îngrozitorul ya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omnule</w:t>
      </w:r>
      <w:r>
        <w:rPr>
          <w:spacing w:val="2"/>
          <w:sz w:val="24"/>
          <w:lang w:val="ro-RO"/>
        </w:rPr>
        <w:t xml:space="preserve">... </w:t>
      </w:r>
      <w:r>
        <w:rPr>
          <w:i/>
          <w:spacing w:val="2"/>
          <w:sz w:val="24"/>
          <w:lang w:val="ro-RO"/>
        </w:rPr>
        <w:t>vehicul pe ecra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Îl</w:t>
      </w:r>
      <w:r>
        <w:rPr>
          <w:spacing w:val="2"/>
          <w:sz w:val="24"/>
          <w:lang w:val="ro-RO"/>
        </w:rPr>
        <w:t xml:space="preserve"> </w:t>
      </w:r>
      <w:r>
        <w:rPr>
          <w:i/>
          <w:spacing w:val="2"/>
          <w:sz w:val="24"/>
          <w:lang w:val="ro-RO"/>
        </w:rPr>
        <w:t>văd</w:t>
      </w:r>
      <w:r>
        <w:rPr>
          <w:spacing w:val="2"/>
          <w:sz w:val="24"/>
          <w:lang w:val="ro-RO"/>
        </w:rPr>
        <w:t>.</w:t>
      </w:r>
      <w:r>
        <w:rPr>
          <w:i/>
          <w:spacing w:val="2"/>
          <w:sz w:val="24"/>
          <w:lang w:val="ro-RO"/>
        </w:rPr>
        <w:t xml:space="preserve"> Distanţă şi identit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Jumătate de milion de clickuri</w:t>
      </w:r>
      <w:r>
        <w:rPr>
          <w:spacing w:val="2"/>
          <w:sz w:val="24"/>
          <w:lang w:val="ro-RO"/>
        </w:rPr>
        <w:t>...</w:t>
      </w:r>
      <w:r>
        <w:rPr>
          <w:i/>
          <w:spacing w:val="2"/>
          <w:sz w:val="24"/>
          <w:lang w:val="ro-RO"/>
        </w:rPr>
        <w:t xml:space="preserve"> un zburător</w:t>
      </w:r>
      <w:r>
        <w:rPr>
          <w:spacing w:val="2"/>
          <w:sz w:val="24"/>
          <w:lang w:val="ro-RO"/>
        </w:rPr>
        <w:t>,</w:t>
      </w:r>
      <w:r>
        <w:rPr>
          <w:i/>
          <w:spacing w:val="2"/>
          <w:sz w:val="24"/>
          <w:lang w:val="ro-RO"/>
        </w:rPr>
        <w:t xml:space="preserve"> domnu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Milita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Imediat</w:t>
      </w:r>
      <w:r>
        <w:rPr>
          <w:spacing w:val="2"/>
          <w:sz w:val="24"/>
          <w:lang w:val="ro-RO"/>
        </w:rPr>
        <w:t>...</w:t>
      </w:r>
      <w:r>
        <w:rPr>
          <w:i/>
          <w:spacing w:val="2"/>
          <w:sz w:val="24"/>
          <w:lang w:val="ro-RO"/>
        </w:rPr>
        <w:t xml:space="preserve"> Nu</w:t>
      </w:r>
      <w:r>
        <w:rPr>
          <w:spacing w:val="2"/>
          <w:sz w:val="24"/>
          <w:lang w:val="ro-RO"/>
        </w:rPr>
        <w:t>,</w:t>
      </w:r>
      <w:r>
        <w:rPr>
          <w:i/>
          <w:spacing w:val="2"/>
          <w:sz w:val="24"/>
          <w:lang w:val="ro-RO"/>
        </w:rPr>
        <w:t xml:space="preserve"> domnule</w:t>
      </w:r>
      <w:r>
        <w:rPr>
          <w:spacing w:val="2"/>
          <w:sz w:val="24"/>
          <w:lang w:val="ro-RO"/>
        </w:rPr>
        <w:t>,</w:t>
      </w:r>
      <w:r>
        <w:rPr>
          <w:i/>
          <w:spacing w:val="2"/>
          <w:sz w:val="24"/>
          <w:lang w:val="ro-RO"/>
        </w:rPr>
        <w:t xml:space="preserve"> civi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 mama dracului</w:t>
      </w:r>
      <w:r>
        <w:rPr>
          <w:spacing w:val="2"/>
          <w:sz w:val="24"/>
          <w:lang w:val="ro-RO"/>
        </w:rPr>
        <w:t>...</w:t>
      </w:r>
      <w:r>
        <w:rPr>
          <w:i/>
          <w:spacing w:val="2"/>
          <w:sz w:val="24"/>
          <w:lang w:val="ro-RO"/>
        </w:rPr>
        <w:t xml:space="preserve"> Aşteaptă să vezi dacă se apropi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e apropie</w:t>
      </w:r>
      <w:r>
        <w:rPr>
          <w:spacing w:val="2"/>
          <w:sz w:val="24"/>
          <w:lang w:val="ro-RO"/>
        </w:rPr>
        <w:t>,</w:t>
      </w:r>
      <w:r>
        <w:rPr>
          <w:i/>
          <w:spacing w:val="2"/>
          <w:sz w:val="24"/>
          <w:lang w:val="ro-RO"/>
        </w:rPr>
        <w:t xml:space="preserve"> domnu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ă-le avertismentul pe toate frecvenţel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O voce mecanică</w:t>
      </w:r>
      <w:r>
        <w:rPr>
          <w:spacing w:val="2"/>
          <w:sz w:val="24"/>
          <w:lang w:val="ro-RO"/>
        </w:rPr>
        <w:t>,</w:t>
      </w:r>
      <w:r>
        <w:rPr>
          <w:i/>
          <w:spacing w:val="2"/>
          <w:sz w:val="24"/>
          <w:lang w:val="ro-RO"/>
        </w:rPr>
        <w:t xml:space="preserve"> puternică: Vă apropiaţi de o zonă strict interzisă</w:t>
      </w:r>
      <w:r>
        <w:rPr>
          <w:spacing w:val="2"/>
          <w:sz w:val="24"/>
          <w:lang w:val="ro-RO"/>
        </w:rPr>
        <w:t>.</w:t>
      </w:r>
      <w:r>
        <w:rPr>
          <w:i/>
          <w:spacing w:val="2"/>
          <w:sz w:val="24"/>
          <w:lang w:val="ro-RO"/>
        </w:rPr>
        <w:t xml:space="preserve"> 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upă intervalul de latenţă, comlinkul din vehicul se deschise, ca urmare a unei greşeli prosteşti, şi se auzi vocea lui Conner: </w:t>
      </w:r>
      <w:r>
        <w:rPr>
          <w:i/>
          <w:spacing w:val="2"/>
          <w:sz w:val="24"/>
          <w:lang w:val="ro-RO"/>
        </w:rPr>
        <w:t>Nu ne vor</w:t>
      </w:r>
      <w:r>
        <w:rPr>
          <w:spacing w:val="2"/>
          <w:sz w:val="24"/>
          <w:lang w:val="ro-RO"/>
        </w:rPr>
        <w:t>.</w:t>
      </w:r>
      <w:r>
        <w:rPr>
          <w:i/>
          <w:spacing w:val="2"/>
          <w:sz w:val="24"/>
          <w:lang w:val="ro-RO"/>
        </w:rPr>
        <w:t xml:space="preserve"> Trage în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Stai</w:t>
      </w:r>
      <w:r>
        <w:rPr>
          <w:spacing w:val="2"/>
          <w:sz w:val="24"/>
          <w:lang w:val="ro-RO"/>
        </w:rPr>
        <w:t>...</w:t>
      </w:r>
      <w:r>
        <w:rPr>
          <w:i/>
          <w:spacing w:val="2"/>
          <w:sz w:val="24"/>
          <w:lang w:val="ro-RO"/>
        </w:rPr>
        <w:t xml:space="preserve"> p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Vă apropiaţi de o zonă strict interzisă</w:t>
      </w:r>
      <w:r>
        <w:rPr>
          <w:spacing w:val="2"/>
          <w:sz w:val="24"/>
          <w:lang w:val="ro-RO"/>
        </w:rPr>
        <w:t>.</w:t>
      </w:r>
      <w:r>
        <w:rPr>
          <w:i/>
          <w:spacing w:val="2"/>
          <w:sz w:val="24"/>
          <w:lang w:val="ro-RO"/>
        </w:rPr>
        <w:t xml:space="preserve"> Părăsiţi zona imedia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Şobolanii dracu’</w:t>
      </w:r>
      <w:r>
        <w:rPr>
          <w:spacing w:val="2"/>
          <w:sz w:val="24"/>
          <w:lang w:val="ro-RO"/>
        </w:rPr>
        <w:t>!</w:t>
      </w:r>
      <w:r>
        <w:rPr>
          <w:i/>
          <w:spacing w:val="2"/>
          <w:sz w:val="24"/>
          <w:lang w:val="ro-RO"/>
        </w:rPr>
        <w:t xml:space="preserve"> Trag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Pă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şu’ draculu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omnule</w:t>
      </w:r>
      <w:r>
        <w:rPr>
          <w:spacing w:val="2"/>
          <w:sz w:val="24"/>
          <w:lang w:val="ro-RO"/>
        </w:rPr>
        <w:t>,</w:t>
      </w:r>
      <w:r>
        <w:rPr>
          <w:i/>
          <w:spacing w:val="2"/>
          <w:sz w:val="24"/>
          <w:lang w:val="ro-RO"/>
        </w:rPr>
        <w:t xml:space="preserve"> zburătorul accelereaz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Încă un avertisment</w:t>
      </w:r>
      <w:r>
        <w:rPr>
          <w:spacing w:val="2"/>
          <w:sz w:val="24"/>
          <w:lang w:val="ro-RO"/>
        </w:rPr>
        <w:t>,</w:t>
      </w:r>
      <w:r>
        <w:rPr>
          <w:i/>
          <w:spacing w:val="2"/>
          <w:sz w:val="24"/>
          <w:lang w:val="ro-RO"/>
        </w:rPr>
        <w:t xml:space="preserve"> domnule Tambw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ACESTA ESTE ULTIMUL AVERTISMENT</w:t>
      </w:r>
      <w:r>
        <w:rPr>
          <w:spacing w:val="2"/>
          <w:sz w:val="24"/>
          <w:lang w:val="ro-RO"/>
        </w:rPr>
        <w:t>!</w:t>
      </w:r>
      <w:r>
        <w:rPr>
          <w:i/>
          <w:spacing w:val="2"/>
          <w:sz w:val="24"/>
          <w:lang w:val="ro-RO"/>
        </w:rPr>
        <w:t xml:space="preserve"> AŢI INVADAT O ZONĂ STRICT INTERZISĂ ŞI FOARTE PERICULOASĂ</w:t>
      </w:r>
      <w:r>
        <w:rPr>
          <w:spacing w:val="2"/>
          <w:sz w:val="24"/>
          <w:lang w:val="ro-RO"/>
        </w:rPr>
        <w:t>.</w:t>
      </w:r>
      <w:r>
        <w:rPr>
          <w:i/>
          <w:spacing w:val="2"/>
          <w:sz w:val="24"/>
          <w:lang w:val="ro-RO"/>
        </w:rPr>
        <w:t xml:space="preserve"> PLECAŢI IMEDIAT</w:t>
      </w:r>
      <w:r>
        <w:rPr>
          <w:spacing w:val="2"/>
          <w:sz w:val="24"/>
          <w:lang w:val="ro-RO"/>
        </w:rPr>
        <w:t>!</w:t>
      </w:r>
      <w:r>
        <w:rPr>
          <w:i/>
          <w:spacing w:val="2"/>
          <w:sz w:val="24"/>
          <w:lang w:val="ro-RO"/>
        </w:rPr>
        <w:t xml:space="preserve"> ÎN CAZ CONTRAR</w:t>
      </w:r>
      <w:r>
        <w:rPr>
          <w:spacing w:val="2"/>
          <w:sz w:val="24"/>
          <w:lang w:val="ro-RO"/>
        </w:rPr>
        <w:t>,</w:t>
      </w:r>
      <w:r>
        <w:rPr>
          <w:i/>
          <w:spacing w:val="2"/>
          <w:sz w:val="24"/>
          <w:lang w:val="ro-RO"/>
        </w:rPr>
        <w:t xml:space="preserve"> SE VA TRAGE ASUPRA VEHICULULUI VOSTR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avă neidentificată</w:t>
      </w:r>
      <w:r>
        <w:rPr>
          <w:spacing w:val="2"/>
          <w:sz w:val="24"/>
          <w:lang w:val="ro-RO"/>
        </w:rPr>
        <w:t>...</w:t>
      </w:r>
      <w:r>
        <w:rPr>
          <w:i/>
          <w:spacing w:val="2"/>
          <w:sz w:val="24"/>
          <w:lang w:val="ro-RO"/>
        </w:rPr>
        <w:t xml:space="preserve"> SOS</w:t>
      </w:r>
      <w:r>
        <w:rPr>
          <w:spacing w:val="2"/>
          <w:sz w:val="24"/>
          <w:lang w:val="ro-RO"/>
        </w:rPr>
        <w:t>...</w:t>
      </w:r>
      <w:r>
        <w:rPr>
          <w:i/>
          <w:spacing w:val="2"/>
          <w:sz w:val="24"/>
          <w:lang w:val="ro-RO"/>
        </w:rPr>
        <w:t xml:space="preserve"> Ajutor</w:t>
      </w:r>
      <w:r>
        <w:rPr>
          <w:spacing w:val="2"/>
          <w:sz w:val="24"/>
          <w:lang w:val="ro-RO"/>
        </w:rPr>
        <w:t>!</w:t>
      </w:r>
      <w:r>
        <w:rPr>
          <w:i/>
          <w:spacing w:val="2"/>
          <w:sz w:val="24"/>
          <w:lang w:val="ro-RO"/>
        </w:rPr>
        <w:t xml:space="preserve"> Sun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e</w:t>
      </w:r>
      <w:r>
        <w:rPr>
          <w:spacing w:val="2"/>
          <w:sz w:val="24"/>
          <w:lang w:val="ro-RO"/>
        </w:rPr>
        <w:t>...</w:t>
      </w:r>
      <w:r>
        <w:rPr>
          <w:i/>
          <w:spacing w:val="2"/>
          <w:sz w:val="24"/>
          <w:lang w:val="ro-RO"/>
        </w:rPr>
        <w:t xml:space="preserve"> cum dracu’ emite ticălos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w:t>
      </w:r>
      <w:r>
        <w:rPr>
          <w:i/>
          <w:spacing w:val="2"/>
          <w:sz w:val="24"/>
          <w:lang w:val="ro-RO"/>
        </w:rPr>
        <w:t>ţinut prizonier</w:t>
      </w:r>
      <w:r>
        <w:rPr>
          <w:spacing w:val="2"/>
          <w:sz w:val="24"/>
          <w:lang w:val="ro-RO"/>
        </w:rPr>
        <w:t>...</w:t>
      </w:r>
      <w:r>
        <w:rPr>
          <w:i/>
          <w:spacing w:val="2"/>
          <w:sz w:val="24"/>
          <w:lang w:val="ro-RO"/>
        </w:rPr>
        <w:t xml:space="preserve"> mă numesc</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 </w:t>
      </w:r>
      <w:r>
        <w:rPr>
          <w:i/>
          <w:spacing w:val="2"/>
          <w:sz w:val="24"/>
          <w:lang w:val="ro-RO"/>
        </w:rPr>
        <w:t>Foc</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om Cape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cranul arătă cum zburătorul este lovit de fasciculul protonic invizibil şi pulverizat. O clipă păru să crească tot mai mare; în clipa următoare nu se mai vedea decât spaţiul pustiu, împodobit cu stele re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m nimerit</w:t>
      </w:r>
      <w:r>
        <w:rPr>
          <w:spacing w:val="2"/>
          <w:sz w:val="24"/>
          <w:lang w:val="ro-RO"/>
        </w:rPr>
        <w:t>,</w:t>
      </w:r>
      <w:r>
        <w:rPr>
          <w:i/>
          <w:spacing w:val="2"/>
          <w:sz w:val="24"/>
          <w:lang w:val="ro-RO"/>
        </w:rPr>
        <w:t xml:space="preserve"> domnule</w:t>
      </w:r>
      <w:r>
        <w:rPr>
          <w:spacing w:val="2"/>
          <w:sz w:val="24"/>
          <w:lang w:val="ro-RO"/>
        </w:rPr>
        <w:t>.</w:t>
      </w:r>
      <w:r>
        <w:rPr>
          <w:i/>
          <w:spacing w:val="2"/>
          <w:sz w:val="24"/>
          <w:lang w:val="ro-RO"/>
        </w:rPr>
        <w:t xml:space="preserve"> Să fac un raport de inciden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Nu</w:t>
      </w:r>
      <w:r>
        <w:rPr>
          <w:spacing w:val="2"/>
          <w:sz w:val="24"/>
          <w:lang w:val="ro-RO"/>
        </w:rPr>
        <w:t>.</w:t>
      </w:r>
      <w:r>
        <w:rPr>
          <w:i/>
          <w:spacing w:val="2"/>
          <w:sz w:val="24"/>
          <w:lang w:val="ro-RO"/>
        </w:rPr>
        <w:t xml:space="preserve"> Pentru proiectul ăsta nu-i nevoie</w:t>
      </w:r>
      <w:r>
        <w:rPr>
          <w:spacing w:val="2"/>
          <w:sz w:val="24"/>
          <w:lang w:val="ro-RO"/>
        </w:rPr>
        <w:t>.</w:t>
      </w:r>
      <w:r>
        <w:rPr>
          <w:i/>
          <w:spacing w:val="2"/>
          <w:sz w:val="24"/>
          <w:lang w:val="ro-RO"/>
        </w:rPr>
        <w:t xml:space="preserve"> Marchează doar înregistrarea automat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w:t>
      </w:r>
      <w:r>
        <w:rPr>
          <w:spacing w:val="2"/>
          <w:sz w:val="24"/>
          <w:lang w:val="ro-RO"/>
        </w:rPr>
        <w:t>,</w:t>
      </w:r>
      <w:r>
        <w:rPr>
          <w:i/>
          <w:spacing w:val="2"/>
          <w:sz w:val="24"/>
          <w:lang w:val="ro-RO"/>
        </w:rPr>
        <w:t xml:space="preserve"> domnule</w:t>
      </w:r>
      <w:r>
        <w:rPr>
          <w:spacing w:val="2"/>
          <w:sz w:val="24"/>
          <w:lang w:val="ro-RO"/>
        </w:rPr>
        <w:t>!</w:t>
      </w:r>
      <w:r>
        <w:rPr>
          <w:i/>
          <w:spacing w:val="2"/>
          <w:sz w:val="24"/>
          <w:lang w:val="ro-RO"/>
        </w:rPr>
        <w:t xml:space="preserve"> </w:t>
      </w:r>
      <w:r>
        <w:rPr>
          <w:spacing w:val="2"/>
          <w:sz w:val="24"/>
          <w:lang w:val="ro-RO"/>
        </w:rPr>
        <w:t>Terminalul nu mai arătă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nu se clinti. Părea neschimbată; privea ecranul detaşată, cu buzele uşor arcuite. Hofsetter se ridică nesigur; îi aruncă o privire lui Rory, al cărui chip Kaufman nu-l vedea. Trecură câteva clipe lun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rusc, Magdalena se prăvăli peste biroul maiorului - o prăbuşire rapidă, de parcă i s-ar fi dizolvat toate oasele. Asta dură numai o clipă; apoi se îndreptă şi din gâtul ei izvorî un sunet animalic, cum Kaufman nu mai auzise niciodată de la un om. Se aruncă asupra lui Hofsetter, cu unghiile spre ochi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rbatul, gras şi stângaci, se feri şi începu să strige, dar sunetul oribil scos de Magdalena continua şi-l acoperea pe-al lui. Pe coridor se auziră paşi în fugă. Rory sări şi-şi smulse şefa de pe maior chiar în clipa când poliţiştii militari dădură buzna în cameră. Apoi o aruncă în braţele lui Kaufman şi luă postura defensivă mişcându-se rapid, încât Kaufman se întrebă, într-un colţişor neocupat al minţii sale care lucra febril, ce fel de augmentări suportase Rory. Nu văzuse nici un soldat mişcându-se cu atâta repeziciune. Magdalena i se lăsă moale în bra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liţiştii militari se opriră, nedumeriţi, aşteptând ordine. Hofsetter le făcu semn cu mâna să i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toţi dracii! M-a zgâriat, scroafa! Scoateţi-o de a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zăcea moale, ca moartă, în braţele lui Kaufman; acesta o puse pe umăr, dar Hofsetter se ră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tâi scanarea retinei! Mi-a promis! Kaufman îl priv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m-ara ţinut de parte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făcu un gest de încuviinţare spre Rory, care ezită, aşteptând ordin de la Magdalena. Dar ea nu se mişca. Avea buzele strânse rigid şi atât de decolorate, încât păreau albăstrui. Kaufman ştia că stadiul ăsta nu va dura prea mu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cunoştea ce alte târguri mai avea Magdalena cu Hofsetter. Îi spuse lui Ror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ă-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esta luă cipul bancar, desfăcu forţat pleoapele unui ochi al femeii şi puse cipul în dreptul lui. Hofsetter ţi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legal decât dacă clip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ry se aplecă şi o lovi uşurel pe Magdalena cu palma peste faţă. Nu era inconştientă; clipi. Garda de corp azvârli cipul pe duşu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ieşi, cu Magdalena în spinare, şi trecu pe lângă poliţistul militar care se holba uimit. Se răsti l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ne până la cala noastră de andocare! Poliţistul se burzului, dar Hofsetter repetă ordinul şi omul se su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ac-ar rămâne în stare de şoc până ajungem la bordul zburătorului...”, îşi dor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rămase. Pe un coridor strâmt de pe puntea E, femeia se smuci în braţele lui şi-l lovi. El o lăsă jos imediat şi făcu un pas înapoi. Magdalena căzu, dar se ridică repede şi el simţi că-i e imposibil s-o privească în 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u să scape nepedepsiţi! N-am să-i las să scape nepedepsiţi! N-au să scape nepedepsiţi! N-am să-i la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dădu s-o apuce de mână; femeia lovi în direcţia lui şi el se retrase imediat. Văzuse ceea ce lui Hofsetter îi scăpase: acul care ţâşnise de sub unghia ei când îl zgâriase. Kaufman spera doar ca otrava să fie lentă, aşa încât să apuce să iasă din sistemul Caligula înainte ca maiorul să intre în ago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u să scape nepedeps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ei devenise plată, mai cumplită decât urletele de furie. Părea dornică să dărâme galaxia şi capabilă s-o facă. Kaufman îi spuse cu respect, dar şi cu ferm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liţistul ăsta militar ne duce la zbur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uşurarea lui, Magdalena nu protestă, ci porni la drum. Kaufman rămase cu câţiva paşi în urmă, ca să nu fie nevoit să-i vadă chipul. Din spate semăna cu femeia hotărâtă, rece, care construise un imper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reuşi să poarte prea mult timp povara măştii. Cu câţiva paşi înainte de a intra în cala de andocare se întoarse spre Kaufman şi el îşi dădu seama că adevărul cumplit a ajuns în sfârşit la creierul ei, mortal, la fel ca otrava ce avea să atace creierul lui Hofset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slo...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ei devenise şoaptă. Se prăbuşi iarăşi, de astă dată leşinată cu adevărat. Organismul ei se apăra împotriva ororii în singurul fel pe care-l cunoş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ci asta n-avea să dureze. Şi urma prima etapă a planului închipuit de el, care n-ar fi trebuit să se desfăşoare în asemenea condiţii. Deşi s-ar putea să fie mai uşor. Asta, dacă reuşea Capelo să-şi joace rol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astă dată, Kaufman n-o mai ridică pe Magdalena, ci se îndreptă spre zburător, ceea ce însemna că Rory trebuie s-o care pe şefa lui. Tânărul o săltă de parcă ar fi cântărit cât o cutie cu lapte. Kaufman trecu pe lângă curierul rămas cu gura căscată, pe lângă şeful lui cel neîngrijit, pe lângă Kendai, care privea nedumerit, şi smuci uşa zburătorului. Se dădu la o parte ca să-l lase pe Rory să intre primul, cu povara, şi se răsti la subofiţerul de pe pasare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lecare imediată. Verifică-ţi ecranul, ce naiba! Surprins de ton - acelaşi pe care Kaufman îl folosise toată viaţa cu soldaţii indisciplinaţi -, subofiţerul plecă spre cabina de supraveghere, cu coada între picioare. Curierul dădu fuga în urma lui, şi Kaufman auzi şuieratul sasului când cei doi închiseră uşa, ca să pregătească depresuriz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ry urcă în zburător şi o lăsă pe Magdalena pe unul dintre scaunele pasagerilor, nu pe cel al pilotului. Uşa toaletei se deschise. Kaufman nu se clinti. Ştia că Rory, în virtutea antrenamentului îndelungat, îşi ocupa cu Magdalena doar jumătate a minţii. Cealaltă jumătate îl supraveghea atent pe Kaufman, militarul instruit, şi mai puţin atent pe cei doi civili: femeia micuţă şi savantul slăbănog. Aveau la dispoziţie doar o secundă înainte ca Rory să-şi reia poziţia obişnuită, cu spatele la perete, supraveghind întreaga cabi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m Capelo trase din baie. Kaufman trânti şi încuie uşa zburătorului înainte să apuce Kendai să int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ubstanţa neuroparalizantă fusese concepută pentru soldaţi normali, nu pentru un individ augmentat. În plus, Capelo nu reuşise - nici măcar de la acea distanţă mică! - să-l lovească pe Rory drept în ceafă, cum îi spusese, ci într-un umăr. Garda de corp se roti ca un vârtej şi se îndreptă spre Capelo. Dar neuroparalizantul, cu acţiune instantanee, reuşise măcar să-l încetinească. Înainte să-l izbească pe fizician cu pumnul lui uriaş, augmentat, probabil omorându-l, Kaufman reuşi să-l înşface din spate. Nici el n-ar fi rezistat unei lovituri directe, în plin, de la Rory, dar acesta începu să rotească ochii haotic şi se împiedică. Kaufman răcni la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trage 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era că doza dublă nu-l va ucide pe individul augmentat. Capelo trase, rată, mai trase o dată şi, în sfârşit, Rory se prăbuşi peste Magdalena, inconştientă şi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isuse Hristoase, Tom, până şi Marbet s-ar fi descurcat mai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ar fi trebuit să-i ceri ei s-o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strecurase deja pe lângă Capelo şi se instalase pe scaunul pilotului. Rosti răspicat în comlink pentru cei din cabina de supravegh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chideţi porţile calei! Plecă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aici încolo preiau eu, Marbet, îi spuse Kaufman. Ea coborî de pe locul pilotului şi se apucă să-l tragă pe Rory de pe Magdalena, să-l urce pe un scaun şi să le pună amândurora cent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jută-mă,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e conformă. Kaufman le spuse subofiţerului stupefiat şi lui Kendai, care bătea întruna în uşa zburăto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inar, instrucţiunile tale indică plecarea. Dă-i drumul! Kendai, intră în cabina de supraveghere înainte să înceapă depresurizarea, altfel ai să m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rosti subofiţe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elativul îi arătă lui Kaufman că acea imitaţie ruşinoasă de militar se va sup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ecutarea, marinar! Fă ce spun instrucţiunile tale de pu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înţeles,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uzi semnalul pentru depresurizare, un dangăt constant. Kendai porni în fugă spre cabina de supraveghere. Kaufman văzu cu uşurare că soldatul îl lasă să intre şi apoi reînchide uşa ermetic. N-ar fi vrut să-l omoare pe Kendai, deşi ar fi făcut-o la nevoie. Pusese deja capăt carierei subofiţerului de pasarelă printr-un proces la curtea marţială, deşi nătărăul încă nu-şi dădea seama. O meri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erul ieşi din cală cu un şuierat, porţile exterioare se deschiseră şi Kaufman scoase zburătorul Magdalenei din staţia Caligula, îndreptându-se spre tunelul spaţial ce ducea în sistemul Allenby.</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pe jumătate moartă, pe jumătate vie, iar Laslo era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îşi dădea seama că se întâmplă ceva în jurul ei, dar nu-i păsa ce. Nu-i va mai păsa niciodată de nimic. Nu mai conta nimic. Nu mai avea cum să cont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slo mur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posibil să fie mort! Îl vede cu claritate, îl pipăie, îl miroase - acel miros dulce al cefei bebeluşilor, acolo unde se cârlionţează părul fin ca pânza de păianjen. Stă în pătuţul lui; îi vede cutele rozalii de la încheieturile mâinilor mici, ca de păpuşă. Îl ia în braţe, simţindu-i greutatea compactă, umedă, de copil mic, simţindu-i oasele din spinarea puternică. El ridică mâinile. „Sus, sus, sus...” Îl înalţă. Stă lângă ea în zburător, mândra când îl lasă să atingă tastatura codurilor, îşi lungeşte gâtul ca să vadă mai bine, îşi înalţă capul - prea mare comparativ cu corpul, aşa cum capul tuturor băieţeilor pare prea mare pentru corpul lor. Râde, şi ăsta e cel mai puternic sunet din univers, un sunet pentru care merită să muncească şi să plănuiască stratageme şi să înşele, aşa încât copilul să aibă tot ce ea n-a avut, să fie în siguranţă, aşa cum ea n-a fost... Îi va oferi mereu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acum e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tă-mă, Sualeen, ajută-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putuse s-o ajute nici pe Sualeen. Murise fără lucrai pe care-l dorise cel mai mult: pietre funerare adevărate pentru toată familia. Primul lucra pe care l-a făcut May Damroscher cu banii lui Amerigo Dalton a fost să se întoarcă în Atlanta şi să cumpere pietre funerare din granit pentru toţi morţii din familia lui Sualeen. Supraveghease personal instalarea lor în cimiti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 doilea lucru pe care-l făcuse a fost să angajeze pe cineva să-l găsească pe unchiul din familia Harris, cel care-şi lăsase amprenta asupra ei cu paisprezece luni mai devreme. După ce a fost găsit, a aranjat să fie violat de un robot. N-a privit întâmplarea, nici holoînregistrarea pe care i-a adus-o omul pentru a dovedi că şi-a îndeplinit misiunea. I-a ajuns să ştie că fapta a fost făcută şi că unchiul ştie cine a cerut-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putea ucide pentru Laslo, dar nu-l mai poate salva, pentru că e mort. Mort, fără piatră funerară, Sualeen a avut cea mai frumoasă piatră funerară din câte se pot cumpăra, dar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Foc</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i/>
          <w:spacing w:val="2"/>
          <w:sz w:val="24"/>
          <w:lang w:val="ro-RO"/>
        </w:rPr>
        <w:t>L-am nimerit</w:t>
      </w:r>
      <w:r>
        <w:rPr>
          <w:spacing w:val="2"/>
          <w:sz w:val="24"/>
          <w:lang w:val="ro-RO"/>
        </w:rPr>
        <w:t>,</w:t>
      </w:r>
      <w:r>
        <w:rPr>
          <w:i/>
          <w:spacing w:val="2"/>
          <w:sz w:val="24"/>
          <w:lang w:val="ro-RO"/>
        </w:rPr>
        <w:t xml:space="preserve"> domnule</w:t>
      </w:r>
      <w:r>
        <w:rPr>
          <w:spacing w:val="2"/>
          <w:sz w:val="24"/>
          <w:lang w:val="ro-RO"/>
        </w:rPr>
        <w:t>.</w:t>
      </w:r>
      <w:r>
        <w:rPr>
          <w:i/>
          <w:spacing w:val="2"/>
          <w:sz w:val="24"/>
          <w:lang w:val="ro-RO"/>
        </w:rPr>
        <w:t xml:space="preserve"> Să fac un raport de incident</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ştiuse că poate exista o asemenea durere. Dacă se mişca, dacă inspira adânc, durerea îi străbătea tot corpul ca o flacără. Durere arzătoare, durere pătrunz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L-am nimerit</w:t>
      </w:r>
      <w:r>
        <w:rPr>
          <w:spacing w:val="2"/>
          <w:sz w:val="24"/>
          <w:lang w:val="ro-RO"/>
        </w:rPr>
        <w:t>,</w:t>
      </w:r>
      <w:r>
        <w:rPr>
          <w:i/>
          <w:spacing w:val="2"/>
          <w:sz w:val="24"/>
          <w:lang w:val="ro-RO"/>
        </w:rPr>
        <w:t xml:space="preserve"> domnule</w:t>
      </w:r>
      <w:r>
        <w:rPr>
          <w:spacing w:val="2"/>
          <w:sz w:val="24"/>
          <w:lang w:val="ro-RO"/>
        </w:rPr>
        <w:t>.</w:t>
      </w:r>
      <w:r>
        <w:rPr>
          <w:i/>
          <w:spacing w:val="2"/>
          <w:sz w:val="24"/>
          <w:lang w:val="ro-RO"/>
        </w:rPr>
        <w:t xml:space="preserve"> Să fac un raport de incident</w:t>
      </w:r>
      <w:r>
        <w:rPr>
          <w:spacing w:val="2"/>
          <w:sz w:val="24"/>
          <w:lang w:val="ro-RO"/>
        </w:rPr>
        <w:t>?</w:t>
      </w:r>
      <w:r>
        <w:rPr>
          <w:i/>
          <w:spacing w:val="2"/>
          <w:sz w:val="24"/>
          <w:lang w:val="ro-RO"/>
        </w:rPr>
        <w:t xml:space="preserve"> </w:t>
      </w:r>
      <w:r>
        <w:rPr>
          <w:spacing w:val="2"/>
          <w:sz w:val="24"/>
          <w:lang w:val="ro-RO"/>
        </w:rPr>
        <w:t>Vor plăti. Îi va face să plătească. Vor plăti cu to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durea prea rău ca să se poată mişca. „O, Dumnezeule, ia-mă pe mine mai bine, nu pe Laslo, fă să se termine fa să se termine fa să se ter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ul se termin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triga din răsputeri, dar n-o auzea nimeni, iar durerea pierderii n-avea să se stingă niciodată.</w:t>
      </w:r>
    </w:p>
    <w:p>
      <w:pPr>
        <w:pStyle w:val="Normal"/>
        <w:shd w:fill="FFFFFF" w:val="clear"/>
        <w:spacing w:lineRule="atLeast" w:line="8"/>
        <w:ind w:firstLine="340"/>
        <w:jc w:val="both"/>
        <w:rPr>
          <w:i/>
          <w:i/>
          <w:spacing w:val="2"/>
          <w:sz w:val="24"/>
          <w:lang w:val="ro-RO"/>
        </w:rPr>
      </w:pPr>
      <w:r>
        <w:rPr>
          <w:i/>
          <w:spacing w:val="2"/>
          <w:sz w:val="24"/>
          <w:lang w:val="ro-RO"/>
        </w:rPr>
        <w:t>Laslo</w:t>
      </w:r>
      <w:r>
        <w:rPr>
          <w:spacing w:val="2"/>
          <w:sz w:val="24"/>
          <w:lang w:val="ro-RO"/>
        </w:rPr>
        <w:t>...</w:t>
      </w:r>
      <w:r>
        <w:br w:type="page"/>
      </w:r>
    </w:p>
    <w:p>
      <w:pPr>
        <w:pStyle w:val="Normal"/>
        <w:shd w:fill="FFFFFF" w:val="clear"/>
        <w:spacing w:lineRule="atLeast" w:line="8"/>
        <w:ind w:firstLine="340"/>
        <w:jc w:val="both"/>
        <w:rPr>
          <w:rFonts w:ascii="Arial" w:hAnsi="Arial" w:cs="Arial"/>
          <w:i/>
          <w:i/>
          <w:spacing w:val="2"/>
          <w:sz w:val="24"/>
          <w:lang w:val="ro-RO"/>
        </w:rPr>
      </w:pPr>
      <w:r>
        <w:rPr>
          <w:rFonts w:cs="Arial" w:ascii="Arial" w:hAnsi="Arial"/>
          <w:i/>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CINC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THARSIS, MARTE</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ând Amanda se întoarse împreună cu Konstantin şi cu Demetria de la biserică, găsi apartamentul gol. Mătuşa Kristen şi unchiul Martin lăsaseră un bilet: </w:t>
      </w:r>
      <w:r>
        <w:rPr>
          <w:smallCaps/>
          <w:spacing w:val="2"/>
          <w:sz w:val="24"/>
          <w:lang w:val="ro-RO"/>
        </w:rPr>
        <w:t>„Amanda, a trebuit să ieşim. Ne întoarcem înainte de ci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i ciudat, comentă f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ard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arătă bile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tuşa Kristen şi unchiul Martin au plecat undeva, dar n-au spus 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se chinui o vreme să citească biletul, apoi se lumină la f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metria să găteşte cină splendid la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 şi începu să-i turuie surorii lui în greceşte. Amanda se luptă cu neliniştea. Unde plecaseră? Şi de ce o lăsau singură cu Konstantin? Desigur, era şi Demetria acolo. Fata îi răspundea ceva lui Konstantin şi râdea; dinţii ei albi contrastau cu roşul buzelor şi cu auriul pielii. Amândoi erau foarte frumoşi. Modificaţi genetic? Poate. Amanda se simţi dintr-o dată prea palidă, prea ştearsă. Prea „de o singură culoare”. Exista un cuvânt pentru asta, îl aveau în software-ul pentru vocabular, dar nu şi-l putea amin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biserică simţise plăcere şi spaimă şi tristeţe simultan. Se dovedise că de fapt Konstantin voia ceva numit „biserică ortodoxă grecească”, iar aşa ceva nu exista în Lowell City. În final, alesese Our Lady of the Angels. Dar cu toate că era o biserică catolică, Amanda nu reuşise să găsească vreo asemănare cu abaţia Ares. Singurele cântări erau cele la care participau toţi enoriaşii, şi fuseseră oribile. Cu gândul la fratele Meissel şi la Sfânta Liturghie, Amandei i se pusese un nod în gât. Konstantin îi observase suferinţa şi o luase de mână - asta fusese partea înspăimântătoare. O ţinuse de mână până la plecare. Amanda simţise întâi că o ia cu fierbinţeală, apoi cu frig, dar nu-şi trăsese mâna. Era atât de palpitant! Îşi dorea să poată povesti cuiva - lui Yaeko, Julianei sau Thekl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tatei! Amanda presimţea că lui nu i-ar fi plăcut s-o ţină Konstantin de mână. Asta o făcu să se simtă neloială, ceea ce era o prostie, dar nu se putea abţine. Îngrijorarea pentru tatăl ei se afla mereu acolo, undeva, în ea - un gol ce aştepta s-o îngh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drumul de întoarcere de la biserică se simţise mai bine. Konstantin le dusese pe fete la o cafenea, să mănânce micul dejun. Părea să aibă un credit inepuizabil. Cei trei ignoraseră soldaţii cu banderolă verde pe caschetă şi mâncaseră cu poftă, vorbind în engleză (Amanda şi Konstantin) şi în greceşte (Konstantin şi Demetria), râzând din orice. Fusese distracti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metria dădu năvală în bucătăria mătuşii Kristen; o auzi cum deschide dulapuri şi scoate vase. Se hotărî să-i pună lui Konstantin o întrebare ce o preocupa de un timp, chiar dacă părea indiscr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familia voastră e bogată,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ogată, da. Mult bani. Splendid! Eu cumpere orice la tine,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roşi. Nu la asta se gând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tunci de ce ştie Demetria să gătească? N-aveţi bucătar? Sau cel puţin roboţi de bucătă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igur, multe bucătari. Şi roboţi. Demetria să găteşte pentru că este bună femeie greacă. Căsătoreşte cu bărbat gr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găsea log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atunci... când ai să te însori, într-o zi, soţia ta va trebui să ştie şi ea să găt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nu! Eu nu căsătoresc cu greacă. Femeile din Grecia nu prea frumoase. Tu eşti prea frumoasă,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metria e foarte frumoasă! Tânărul ridică din um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kos să crede că da. Tatăl meu sune pe comlink azi dimineaţă. Vrea Demetria la acasă. Vrea eu să duc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Grecia? Te întorci pe Pămâ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zâmbi el. Eu spune la tatăl meu, eu nu plece. Eu stea la Marte. Tatăl meu... (nu găsi cuvântul potrivit) altă femeie să ducă la Demet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imite o femeie care s-o ducă pe Demetria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ara asta. Ea e foarte bună. Prietenă de multe ani. Acum e la Marte, la Lowell City.</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Aha, făcu Amanda. Şi Demetria vrea să meargă?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Nikos merge la Grecia din nou. Tatăl meu nu ştie. Părea că amândoi îşi sfidează părintele cu regularitate, lucru pe care Amanda nu şi-l putea închipui. Demetria ieşi din bucătărie, îi spuse repede ceva fratelui ei, îi zâmbi Amandei, apoi dispăru în dormitorul pentru oaspeţi, închizând uşa cu ferm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a să merge... (făcu gesturi de împachetat) şi să doarme. Înainte de seara asta. Trebuie mult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şi putea închipui ce avea de împachetat Demetria ca să-i ia atât de mult timp, nici pentru ce să tragă un pui de somn, fiindcă fata avea mereu o energie inepuizab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o stai la mine, Aa-man-daa! Acum să putem vorbi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conduse pe sofaua din salon. Amandei îi plăcuse dintotdeauna salonul mătuşii Kristen. Mobilier simplu şi nu în exces. Cărţi adevărate, o sculptură reprezentând o pasăre în zbor, flori chiar şi înainte ca tânărul grec să fi golit florăriile din oraş. (Mătuşa Kristen spunea: „Sunt scumpe florile aici, dar prefer să am flori proaspete decât haine la modă. Ăsta e principalul meu răsfăţ!”.) Priveliştea oferită de fereastra aflată la etajul al treilea, dincolo de dom: câmpia marţiană roşie, pietroasă, de o frumuseţe austeră în lumina schimbătoare. În casa din Massachussets a tatălui ei, salonul era întunecos şi şters, veşnic plin cu obiecte lăsate la nimereală: jucăriile lui Sudie, rachetele de tenis ale lui Carol, cuburi cu date de fizică, jachetele şi pantofii şi computerele portabile ale tutur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să spune la tine ceva foarte important, Aa-man-daa! o anunţă Konstantin. Două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ără să ştie de ce, respiraţia fetei se iu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anu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u: eu să face orice să ajut tatăl tău, doctor Capelo. Tu să întrebi: tatăl meu foarte bogat? Da. Foarte foarte bogat. Am... (un cuvânt grecesc pe care Amanda nu-l înţelese) la banii lui. El bun la mine. Pot să obţine mereu mulţi bani, nu întrebări. Tu să ai nevoie de bani ca să găseşti tatăl tău, să spune la mine. Mereu. Nu întrebări. Să înţeleg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Mulţum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ât de drăguţ e!”, îşi spuse fata. Nu vedea cum ar putea contribui banii la salvarea tatălui ei, dar era foarte drăguţ din partea lui Konstantin că se ofer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asemenea, tatăl meu să cunoaşte amiralul Pierce. Mari prieteni. Eu să cere tatăl meu, tatăl meu să cere amiralul Pierce, tu vrei lucruri să ajute.</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w:t>
      </w:r>
      <w:r>
        <w:rPr>
          <w:i/>
          <w:spacing w:val="2"/>
          <w:sz w:val="24"/>
          <w:lang w:val="ro-RO"/>
        </w:rPr>
        <w:t>Ai grijă</w:t>
      </w:r>
      <w:r>
        <w:rPr>
          <w:spacing w:val="2"/>
          <w:sz w:val="24"/>
          <w:lang w:val="ro-RO"/>
        </w:rPr>
        <w:t>,</w:t>
      </w:r>
      <w:r>
        <w:rPr>
          <w:i/>
          <w:spacing w:val="2"/>
          <w:sz w:val="24"/>
          <w:lang w:val="ro-RO"/>
        </w:rPr>
        <w:t xml:space="preserve"> scumpa mea</w:t>
      </w:r>
      <w:r>
        <w:rPr>
          <w:spacing w:val="2"/>
          <w:sz w:val="24"/>
          <w:lang w:val="ro-RO"/>
        </w:rPr>
        <w:t>.</w:t>
      </w:r>
      <w:r>
        <w:rPr>
          <w:i/>
          <w:spacing w:val="2"/>
          <w:sz w:val="24"/>
          <w:lang w:val="ro-RO"/>
        </w:rPr>
        <w:t xml:space="preserve"> Să nu-l critici vreodată pe amiralul Pierce în faţa noilor tăi prieteni”</w:t>
      </w:r>
      <w:r>
        <w:rPr>
          <w:spacing w:val="2"/>
          <w:sz w:val="24"/>
          <w:lang w:val="ro-RO"/>
        </w:rPr>
        <w:t>,</w:t>
      </w:r>
      <w:r>
        <w:rPr>
          <w:i/>
          <w:spacing w:val="2"/>
          <w:sz w:val="24"/>
          <w:lang w:val="ro-RO"/>
        </w:rPr>
        <w:t xml:space="preserve"> </w:t>
      </w:r>
      <w:r>
        <w:rPr>
          <w:spacing w:val="2"/>
          <w:sz w:val="24"/>
          <w:lang w:val="ro-RO"/>
        </w:rPr>
        <w:t>o avertizase mătuşa Kristen. Oare Konstantin încerca s-o determine să spună despre amiralul Pierce ceva ce n-ar trebui? Nu părea genul. Şi tot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u atât de mult timp, încât el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Tu să crezi la mine? Eu să cere tatăl meu orice să ajut l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cred,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Nu bani numai. Tatăl meu are multe zburători, oriunde la sistemul solar. Eu ştiu să cheme la ele. Toate coduri. Tatăl meu să spune dacă am nevoie de transport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chiar că era impresionant! Amanda îşi dorea să fi avut zburători la dispoziţie pretutindeni în sistemul solar, în ultimele luni. Konstantin era cu adevărat o persoană importantă. Dar cum de o plăcea atât de mul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devărat, da. Eu să trimite zburători oriunde când tu spune. Doi: eu să întreb la tine întrebare importantă.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acum?! Amanda discutase de foarte multe ori cu prietenele ei, Yaeko, Juliana şi Thekla, despre băieţi şi despre tot felul de lucruri legate de ei şi, mda, despre sex. Căzuseră toate de acord că dacă vreun băiat le va cere să facă sex cu el, vor refuza. Era prea periculos, mai ales la vârsta lor, şi le venea mai uşor să se gândească la refuz dacă aveau toate aceeaşi atitudine. La şcoală li se spunea că fetele au nevoie de sprijinul prietenelor pentru a face faţă presiunilor la nivel personal. Se îmbărbătă şi evită să-l privească p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ţi ani ai? întreb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era?! Dar... dacă-i mărturisea deschis vârsta adevărată, s-ar putea să n-o mai placă! Şi dintr-o dată, Amanda nu voia să se întâmple aşa ceva. Nu putea accepta să facă sex cu el (şi nici cu altcineva), dar nici posibilitatea ca el să n-o mai placă de-aici înainte. Konstantin era de-a dreptul minun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n-am împlinit şaptesprezece ani, spuse ea într-un fin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car era adevărat. Încă nu împlinise nici şaisprezece, nici măcar cincisprezece, dar peste asta trecu. Ştia că pare mai mat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ă crede că tu mai mare, comentă Konstantin, şi ea se simţi mulţum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ată lumea spune că sunt foarte matură pentru vârst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Tatăl tău să lase la tine să vizitezi la mine, la Grecia poate? Şi el, şi familia ta. Ai frate, surori, m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o mamă vitregă şi o soră mai mică. Mi-ar plăcea să vin la tine în Grec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doia că tatăl ei va agrea o asemenea expediţie, dar îşi spuse că, în definitiv, ea nu mai e copil mic; ar fi cazul să-i ofere posibilitatea unor călătorii în locuri pentru adulţi. Şi oricum, Carol o va duce în Grecia. Carol se purta minunat cu ea şi-i permitea mult mai multe lucruri decât tată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căzu cu adevărat bine presupunerea lui Konstantin că tatăl ei va avea ocazia să decidă în privinţa unei astfel de călătorii. Tânărul grec chiar credea că Tom Capelo se va întoarce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se bucur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hii lui negri străluceau. Şedea foarte aproape de ea; fata simţi nodul în pi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Pot să sărute l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mai întrebase şi înainte, iar ea refuzase. Amanda şi prietenele ei auziseră că dacă un băiat vrea să te convingă să faci sex, începe prin a te săruta. Iar de acolo se complică toate. Fetele conveniseră că nu mer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dintr-o dată îşi dorea foarte mult să-l sărute pe Konstantin Ouran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Dacă e doar un sărut mic, cred că n-am nimic împotr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nu spuse „Splendid!”, cum se aştepta, ci se aplecă şi-şi lipi buzele de ale ei; o cuprinse cu braţul drept, ţinând-o de parcă ar fi fost cel mai preţios lucru din toată galaxia. Amanda îi răspunse la sărut şi se simţi scăldată din creştet şi până la piept într-un val atât de intens, încât o luă cu ameţeală. Îi păru rău când el se desprin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iubesc,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alul trecu. Redeveni fiica lui Tom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nu mă cunoşti suficient de bine ca să mă iubeşti! Abia ce ne-am cunoscut. E caraghi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ăiatul râse şi atât. Poate nu cunoştea cuvântul „caraghios”. Dar se aplecă iarăşi spre ea, s-o sărute blând încă o dată, iar Amanda se trezi că se lipeşte de el; valul o cuprinse încă o dată şi i se lăsă în voi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apartamentului se deschise. Amanda şi Konstantin stăteau lungiţi pe sofa, îmbrăţişaţi. Fata ţâşni în picioare. Simţi că roşeşte năvalnic când mătuşa Kristen şi unchiul Martin intrară în salon. Konstantin se ridică mai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Dumnezeule mare! exclamă mătu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e nedrept!”, îşi spuse Amanda. Ea şi Konstantin nu făcuseră nimic rău. Doar se sărutaseră. Ce-i atât de rău în sărut? Doar nu mai era fetiţă mică; n-ar trebui să se poarte cu ea de parcă ar avea cinci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chiul Martin puse mâna pe braţul soţiei lui şi salută cal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Amanda, bună,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domnule! răspunse tânărul cu voioşie. Bună ziua, doamnă Blumber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vii puţin în bucătărie? Fata îşi urmă mătu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ătuşa Kristen avea o înfăţişare severă.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nu crezi că eşti cam tânără pentru astfel de luc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p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act. Scumpa mea, pe tatăl tău l-ar supăra foart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mă crede copil mic, ceea ce nu mai sunt. Şi oricum, nu făceam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ă nu. În esenţă eşti o fată cu judecată, ştiu bine, şi încă nici nu ţi s-a făcut contracepţia. Dar eşti foarte tânără, iar el e un băiat foarte atrăg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şadar, mătuşa Kristen chiar înţelegea! Amanda îi zâmb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r n-a făcut altceva decât să mă săr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 hotărât să nu precizeze de câte ori o sărut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emetria und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age un pui de somn. Tatăl ei trimite pe cineva diseară s-o ducă înapoi pe Pământ. O însoţ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ia pe Demetria acasă, dar nu şi p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e suficient de matur ca să meargă unde vrea, replică Amanda, nu fără mând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ea ce înseamnă, scumpa mea, că e prea mare pentru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simţi cuprinsă de o enervare bruscă, total neaşteptată. Spuse, uimită de ea îns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tuşă Kristen, în ultimele câteva luni, trei oameni au încercat să mă omoare. Am fost răpită şi pasageră pe o navă ilegală şi am trecut printr-o... revoluţie. Sunt suficient de mare ca să hotărăsc dacă pot săruta un băi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răsuci pe călcâie şi se întoarse în salon, cu capul sus şi cu picioarele tremurând. Mătuşa Kristen se uită uluită în urma ei.</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auzi vorbind pe şoptite în pat, după ce crezură că a adormit. O femeie cu înfăţişare severă venise s-o ia pe Demetria şi le mulţumise soţilor Blumberg, într-o engleză perfectă, pentru „ospitalitatea oferită fiicei patronului meu”. Unchiul Martin instalase un pat pliant în dormitorul principal, pentru Amanda - acelaşi pat pliant pe care dormise şi cu ocazia celorlalte vizite, deşi atunci îl aşeza în salon. Nimeni nu comentă schimb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ata creşte, şopti unchiul Martin. Kris, trebuie să accep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are numai paisprezece 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trecut prin multe, aşa că s-a maturizat mai repede. Mda, asta cam aşa era. Amandei îi plăcuse întotdeauna mai mult de unchiul Martin, în ciuda faptului că mătuşa Kristen îi era rudă de sânge. Dar mătuşa semăna mult cu tatăl ei: era iute la mânie şi uneori chiar sarcast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iubesc atât de mult... şopti mătuşa întretăiat, şi-n aceeaşi clipă fata se ruşină că-l preferase pe unchiul Martin. Dacă Tom nu se mai întoa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st, nu spune asta, suflet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aba e că n-am încredere în băiatul ăla! E prea bogat şi prea sigur pe sine şi prea îndrăzne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fost crescut printre mormane de bani, şi se pare că Ouranis îl tratează ca pe un adult. După cină mi-a explicat nişte decizii privind operaţiunile lor miniere. L-am întrebat despre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arşafurile foşni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să cre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 Cu grijă şi ca din întâmplare, fireşte. Konstantin nu-i prost; vede excesele lui Pierce. Dar îi este loial tatălui lui şi oricum nu-i plăceau anumite acţiuni întreprinse de Stefanak, în special răpirea lui Tom. Pare să-i venereze pe marii fizici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ea ce explică atracţia lui exagerată faţă d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este ea însăşi extrem de atrăgătoare, corectă unchiul Mar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imţi cum o învăluie ceva bun şi cald: măcar el înţeleg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face o frumuseţe, nu? zise mătuşa Kristen. La fel ca şi Karen. Nu vreau decât să aibă grij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să avem noi grijă d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octorul Ewing, azi după-amiază... identificarea cadavrului... Îngheţat şi ţeapă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te mai gând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e-ar spune poliţia, oamenii lui Pierce au făcut-o! De ce? Din cauza lucrărilor lui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Poate nu vom şti niciodată, spuse unchiul Mar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tăc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târziu începură amândoi să sforăie, dar Amanda era tot trează. Gândurile îi goneau fără încetare. Vorbiseră despre cadavrul doctorului Ewing. Pesemne fusese găsit, poate undeva pe câmpia marţiană. Îl omorâseră oamenii amiralului Pierce. Poate avusese o reacţie alergică la doza Pandya, cum spunea mătuşa Kristen că se întâmplă uneori. Sau poate-l omorâseră din cauza a ceea ce lucra. Dar dacă tatăl ei se ocupase de acelaşi lucru? Toate astea se amestecau în mintea ei cu sărutările lui Konstantin, cu felul cum stătuseră lungiţi pe canapea şi cu oferta lui de a o ajuta în orice fel, cu oricât de mulţi bani, să-şi găsească tatăl. Bani, fizică, sărutări, soldaţi şi t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şi unchiul ei continuau să sforăie. Amanda îşi puse perna peste cap, dar nici asta n-o ajută: tot nu putea să doarmă. Rămase trează ore întregi.</w:t>
      </w:r>
    </w:p>
    <w:p>
      <w:pPr>
        <w:pStyle w:val="Normal"/>
        <w:shd w:fill="FFFFFF" w:val="clear"/>
        <w:spacing w:lineRule="atLeast" w:line="8"/>
        <w:ind w:firstLine="340"/>
        <w:jc w:val="both"/>
        <w:rPr>
          <w:spacing w:val="2"/>
          <w:sz w:val="24"/>
          <w:lang w:val="ro-RO"/>
        </w:rPr>
      </w:pPr>
      <w:r>
        <w:rPr>
          <w:spacing w:val="2"/>
          <w:sz w:val="24"/>
          <w:lang w:val="ro-RO"/>
        </w:rPr>
        <w:t>„</w:t>
      </w:r>
      <w:r>
        <w:rPr>
          <w:spacing w:val="2"/>
          <w:sz w:val="24"/>
          <w:lang w:val="ro-RO"/>
        </w:rPr>
        <w:t>Unde-i tata?”</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ŞAS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SISTEMUL ARTEMIS</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Zburătorul se apropia de Tunelul Spaţial Nr. 437, care ducea din sistemul Caligula în sistemul Allenby. Pentru moment îl controla computerul, dar în scurt timp Kaufman trebuia să preia cârma şi să folosească aprobările Magdalenei pentru a trece prin tunel. Pachetul negociat de ea la bordul navei </w:t>
      </w:r>
      <w:r>
        <w:rPr>
          <w:i/>
          <w:spacing w:val="2"/>
          <w:sz w:val="24"/>
          <w:lang w:val="ro-RO"/>
        </w:rPr>
        <w:t xml:space="preserve">Murasaki </w:t>
      </w:r>
      <w:r>
        <w:rPr>
          <w:spacing w:val="2"/>
          <w:sz w:val="24"/>
          <w:lang w:val="ro-RO"/>
        </w:rPr>
        <w:t>cuprindea autorizaţii pentru tunelurile Caligula-Allenby şi Allenby-Artemis, astfel încât să ajungă în importantul, foarte populatul sistem Artemis. Probabil că zburătorii militari transmiseseră deja datele, iar Kaufman nu anticipa nici o dificultate din partea pazei tunelului. Încă nu. La acel moment, toate dificultăţile erau la bordul zburăto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ry, legat bine de fotoliu, încă nu-şi recăpătase conştienţa. Capelo şedea pe scaunul pilotului, privind încruntat computerul portabil al Magdalenei, opac la toate, mai puţin la ceea ce se petrecea în capul lui. Magdalena şedea prăvălită pe un scaun din spate, dar Kaufman era de părere că-i poate auzi. Nu era în stare de inconştienţă, nici catatonică. Se afla undeva în adâncul unui abis al disperării pe care nu şi-l putea închipui şi cu care nu ştia cum să se poarte. Cu Magdalena înfuriată, cu Magdalena calculată, cu Magdalena răzbunătoare, chiar şi cu Magdalena autoiluzionată fiindcă iluziile îi întreţineau speranţa... cu toate variantele astea s-ar fi descurcat. Fiindcă permiteau negocieri. Dar deznădejdea aceea profundă îi depăşea gama afectivă, lucru de care era conşti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n-ai avut niciodată un copil, spuse Marbet încetişor, urmărindu-l. Bietul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Bietul </w:t>
      </w:r>
      <w:r>
        <w:rPr>
          <w:i/>
          <w:spacing w:val="2"/>
          <w:sz w:val="24"/>
          <w:lang w:val="ro-RO"/>
        </w:rPr>
        <w:t>Lyle</w:t>
      </w:r>
      <w:r>
        <w:rPr>
          <w:spacing w:val="2"/>
          <w:sz w:val="24"/>
          <w:lang w:val="ro-RO"/>
        </w:rPr>
        <w:t>?!</w:t>
      </w:r>
      <w:r>
        <w:rPr>
          <w:i/>
          <w:spacing w:val="2"/>
          <w:sz w:val="24"/>
          <w:lang w:val="ro-RO"/>
        </w:rPr>
        <w:t xml:space="preserve"> </w:t>
      </w:r>
      <w:r>
        <w:rPr>
          <w:spacing w:val="2"/>
          <w:sz w:val="24"/>
          <w:lang w:val="ro-RO"/>
        </w:rPr>
        <w:t>După părerea lui, persoana care avusese un copil era cea cu necazuri în situaţia dată! Plus că nici Marbet nu avusese vreodată copii. Dându-şi la o parte neplăcerea provocată de atitudinea ei superioară, şop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erci s-o scoţi din starea asta, Marbet? Avem nevoie d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Faţă de mine n-ar reacţiona într-o mie de ani. Tu trebuie s-o faci,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ridică, se duse în toaletă şi închise uşa cu un gest ferm, lăsându-l practic singur cu Magdalena - Capelo nu intra la socoteală, căci nu vedea şi nici n-auz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aşeză lângă ea şi-i puse mâna pe bra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Sunt eu, Lyl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uimirea sa, femeia se răsuci cu o mişcare violentă şi-l cuprinse în braţe, strângându-l de parcă ar fi fost pe punctul de a se îne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rac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dădu toată silinţa. O ţinu în braţe, bătând-o uşurel pe spate, oferindu-i alinarea unei atingeri omeneşti. Ea murmură ceva; n-o auzi, aşa că îşi duse urechea aproape de gura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ale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mele nu-i spunea nimic. O cuprinse şi mai strâns, neştiind ce altceva să facă, iar ea înălţă capul şi-l sărută cu pu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ultimul lucru la care s-ar fi aşteptat. Dar după primul şoc, înţelese: pe lângă diferitele tipuri de atac, asta era singura reacţie a Magdalenei faţă de bărbaţi. Luptă sau copulaţie. Îl inundă mila, amestecată cu iritare. De când o văzuse, era prima oară când nu simţea deloc dorinţă. Nu era nici locul, nici momentul potrivit, plus că Marbet... O sărută, spunându-şi în gând: „O, Dumneze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o clipă mai târziu, ea se retrase şi-l muşcă zdravăn de gât. Înainte ca el să poată reacţiona, femeia se îndreptă de sp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aufman, să nu mai faci asta niciodată! Pricepi?</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 xml:space="preserve">Ea </w:t>
      </w:r>
      <w:r>
        <w:rPr>
          <w:spacing w:val="2"/>
          <w:sz w:val="24"/>
          <w:lang w:val="ro-RO"/>
        </w:rPr>
        <w:t xml:space="preserve">îl sărutase pe </w:t>
      </w:r>
      <w:r>
        <w:rPr>
          <w:i/>
          <w:spacing w:val="2"/>
          <w:sz w:val="24"/>
          <w:lang w:val="ro-RO"/>
        </w:rPr>
        <w:t>el</w:t>
      </w:r>
      <w:r>
        <w:rPr>
          <w:spacing w:val="2"/>
          <w:sz w:val="24"/>
          <w:lang w:val="ro-RO"/>
        </w:rPr>
        <w:t>.</w:t>
      </w:r>
      <w:r>
        <w:rPr>
          <w:i/>
          <w:spacing w:val="2"/>
          <w:sz w:val="24"/>
          <w:lang w:val="ro-RO"/>
        </w:rPr>
        <w:t xml:space="preserve"> </w:t>
      </w:r>
      <w:r>
        <w:rPr>
          <w:spacing w:val="2"/>
          <w:sz w:val="24"/>
          <w:lang w:val="ro-RO"/>
        </w:rPr>
        <w:t>Şi nici măcar nu-şi dăduse seama ce face. Dar cumva, îmbrăţişarea lui îi trezise vechile reacţii combative... sau ce-or fi fost. Kaufman încercă să-şi păstreze tonul eg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ce-i în saliva ta? Am să mor din aceeaşi cauză ca Hofset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nimic în saliva m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chii albaştri uimitori îl fulgerară şi Kaufman îşi dădu seama că, de fapt, nu şi-a regăsit reacţiile obişnuite. Sau le regăsise, dar numai ca obicei, ca un rol pe care n-avea cum să nu-l mai joace. Miezul fiinţei ei se afla în altă parte, iar sclipirea din ochi nu denota sănătate mintală. Kaufman duse mâna la gât: sângera destul d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să plătească, Lyle! Toţi. Au să plăt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cmai asta voise de la ea, asta îi trebuia, asta avusese de gând să provoace el însuşi, din nevoie, dacă n-o făcea Hofsetter. Dar nu cu sclipirea aceea tăioasă a nebuniei. Vocea Magdalenei era prea ascuţită, iar mişcările, de obicei graţioase, erau spasmodice, de parcă ar fi controlat-o altceva. Kaufman, care nu fusese niciodată un om religios, se gândi brusc la posedaţii de diav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emeia se strecură printre scaune şi-l smulse pe Tom Capelo de pe locul pilotului, de parcă fizicianul n-ar fi fost decât o pernă de prisos. În mod incredibil, Capelo continua să se uite încruntat la computerul portabil; Kaufman îşi dădu seama că nici măcar n-a înregistrat brânciul. Capelo nu auzise nimic din schimbul lor de replici, nu sesiza câtuşi de puţin ce vulcan ameninţa să erupă în cabină. Era absorbit de fizică, iar restul lumii încetase să mai existe, chiar dacă se afla pe punctul de a exploda, distrugându-l şi p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ândoi erau ţicn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se aşeză pe locul pilotului. Kaufman porni în grabă spre ea şi-l mută pe Capelo cu tot atât de puţină ceremonie. Fizicianul, imperturbabil, se aşeză în spatele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că n-are mult timp la dispoziţie. Nu putea fi sigur ce are ea de gând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trebuie să trecem prin următoarele tuneluri, în conformitate cu autorizaţiile lui Hofsetter. Apoi, în sistemul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ă trimit sistemul Artemis în iad, replică femeia pe un ton atât de normal, încât el încremeni preţ de o cli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asta avea de gând! Kaufman cercetase armamentul complet ilegal de la bordul zburătorului: Magdalena putea să distrugă cel puţin staţia Artemis şi câteva nave de război înainte să-i vină ceilalţi de h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istă o cale mai bună, rosti el. Po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xistă nici o cale mai b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rtitudine deplină, calmă. Femeia ştia că răspunsul ei la cele întâmplate este distrugerea, aşa cum Kaufman ştia că are nevoie de oxigen ca să respi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siunea lui tocmai se îngreun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care ieşi din toaletă chiar în clipa când Magdalena acceleră la maximum, fu izbită de perete, lunecă pe jos şi rămase acolo. Kaufman simţi cum cel puţin trei g îl lipesc de scaun; n-avea cum s-o ajute. Îl cuprinse brusc panica.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teafără! strig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te mişca de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parcă ar fi avut de ales. Kaufman nu putea nici măcar să ridice mâ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l ignoră, dar nici nu putu să menţină viteza nebunească. Zburătorul avea stabilită automat traiectoria prin tunelul Caligula-Allenby, aşa că reduse viteza pe măsură ce se apropia. Ajunseră la tunel. Kaufman o auzi pe Marbet că se aşază pe un scaun. Îşi dădu seama că Magdalena n-a comentat absenţa lui Kendai, nici faptul că Rory stătea legat. Poate nici nu observa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declară-ţi identitatea! se auzi o voce de pe singura navă de război aflată în apropierea tune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burător de pe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civil, permis de călătorie numărul 1264A, emis la unsprezece iulie, rosti Magdalena pe tonul acela ciudat, ascuţit. Patru persoane la bord, documentele de identitate în pachetul de d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burător de pe </w:t>
      </w:r>
      <w:r>
        <w:rPr>
          <w:i/>
          <w:spacing w:val="2"/>
          <w:sz w:val="24"/>
          <w:lang w:val="ro-RO"/>
        </w:rPr>
        <w:t>Sans Merci</w:t>
      </w:r>
      <w:r>
        <w:rPr>
          <w:spacing w:val="2"/>
          <w:sz w:val="24"/>
          <w:lang w:val="ro-RO"/>
        </w:rPr>
        <w:t>,</w:t>
      </w:r>
      <w:r>
        <w:rPr>
          <w:i/>
          <w:spacing w:val="2"/>
          <w:sz w:val="24"/>
          <w:lang w:val="ro-RO"/>
        </w:rPr>
        <w:t xml:space="preserve"> </w:t>
      </w:r>
      <w:r>
        <w:rPr>
          <w:spacing w:val="2"/>
          <w:sz w:val="24"/>
          <w:lang w:val="ro-RO"/>
        </w:rPr>
        <w:t>eşti autorizat să traversezi Tunelul Spaţial Nr. 437, patru persoane la bord, fără aprobare de andocare, spuse vocea. Poţi intra î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âteva clipe ajunseră în sistemul Allenby, aflat la o depărtare de o sută cincizeci de ani-lumină. Se puteau vedea toţi trei giganţii gazoşi, aproape în conjuncţie. Zburătorul primi aprobarea şi de partea cealaltă, apoi Magdalena acceleră iarăşi nebuneşte, spre Tunelul Nr. 210, care ducea în sistemul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avea două posibilităţi. Putea s-o lase să treacă de tunel şi pe urmă s-o imobilizeze înainte de a avea timp să atace ceva din sistemul Artemis, sau să preia controlul chiar în clipa aceea. Nu ştia ce alte arme personale are, pe lângă gheara cu otravă. Dacă instalase armamentul într-unui din magazinele ilegale de pe centură - ceea ce probabil şi făcuse -, era mai mult ca sigur extrem de periculos. Cel mai bine era să treacă la acţiune imediat ce ea slăbea acceleraţia aceea monstruoasă. Îl durea pieptul; fiecare respiraţie era un ch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Ma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nici nu-l băgă în seamă. Kaufman se luptă să rămână conştient. Foarte probabil, Capelo şi Marbet leşinaseră deja; nu erau obişnuiţi cu aşa ceva. El fusese, dar se dezobişnuise. Magdalena de ce nu leşinase? Îşi dădu seama: avea capacitatea respiratorie augment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un timp ce păru o veşnicie, acceleraţia slăbi. Kaufman îşi adună puterile. Nu-şi pusese centura; nici ea: halul în care accelerase prima oară nu le lăsase timp pentru asemenea fineţuri. Se ridică în pici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aufman, dacă încerci să mă împiedici în vreun fel, te omor, spuse Magdalena pe ton de conversaţie, calm, cu o răceală ucigătoare. Şi să ştii că pot. Înainte ca tu să apuci să-mi faci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aşeză iar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nu intra în sistemul Artemis trăgând! O să murim cu toţii 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pă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za e chiar substanţa spaţiu-timpului. Pierce o să ducă artefactul în sistemul fallerilor şi o să-l activeze. Fallerii au să-l activeze pe-al lor şi spaţiul se va face bucă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vocea ei, Kaufman înţelese în sfârşit că se va simţi cu atât mai răzbunată, cu cât va provoca mai mult rău. Nici măcar distrugerea spaţiu-timpului nu va compensa în totalitate moartea lui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a ce argumente să-i ofere. Nici o cale s-o convingă să se răzgândească. Nici o cale de a o op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pregăti să încerce oricum, gata să moară, sperând că Marbet şi Capelo vor putea duce şi singuri la îndeplinire planul pe care-l croise, dar îl auzi pe fizician din spatele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gdalena, am şi eu cop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l ignoră. Capelo continuă, pe un ton aspru, s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uă fete. Sudie are şapte ani, iar Amanda, paisprezece. Seamănă cu mama ei, care a murit. Soţia mea a fost ucisă într-un raid al fallerilor, acum cinci ani. Fetele mele sunt tot ce mi-au rămas şi nu vreau ca ele să mo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hinion! Al meu a mu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N-am să spun că regret, fiindcă ştiu cât uram să aud asta după ce a fost ucisă soţia mea. Nimeni nu poate regreta suficient. La ce bun să-i auzi spunând că regretă, când peste jumătate de oră au să se întoarcă la viaţa lor, au să se bucure de prieteni, au să-şi vadă de treburi şi au să-şi savureze blestemata de cină, de parcă nu s-ar fi întâmplat nimic?! Habar n-au ce înseamnă regretul! Universul întreg ar fi trebuit să regrete moartea ei! Stelele ar fi trebuit să se stingă şi Marea Distrugere ar fi trebuit să anihileze tot universul ăsta strâmb! Aş fi făcut-o eu însumi, dac-aş fi put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ştii de ce o voi f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ai s-o faci! Ai să distrugi poate două-trei nave înainte să-ţi vină de hac. Asta-i un fle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sufici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i suficient. Ştii bine! De asta vrei să distrugi spaţiu-timpul, dacă poţi. Dar înainte să încerci, ascultă aici: n-au să suf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tă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unt fizicianul care a lămurit toată povestea, ţii minte? Ruptura spaţiu-timpului provocată de activarea simultană a două artefacte la puterea treisprezece se deplasează cu viteza luminii. Chiar dacă interconexiunea la nivel macrostructural a tunelurilor măreşte viteza... Dar asta n-are importanţă. Contează că unda va lovi cu o viteză de trei sute de mii de kilometri pe secundă, viteza luminii, aşa că nimeni n-o să ştie ce se petrece. Nu există nici o posibilitate de a informa dinainte. Şi nici un om n-o să ştie ce i se întâmplă, pentru că o să se stingă exact ca o lumânare. Particulele fundamentale din corpul tuturor fiinţelor au să se transforme instantaneu. N-au să aibă habar ce li se întâmplă. Aşa că n-au să suf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ere. Tunelul apăru în câmpul lor vizu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ricepi? </w:t>
      </w:r>
      <w:r>
        <w:rPr>
          <w:i/>
          <w:spacing w:val="2"/>
          <w:sz w:val="24"/>
          <w:lang w:val="ro-RO"/>
        </w:rPr>
        <w:t>N-au să sufere</w:t>
      </w:r>
      <w:r>
        <w:rPr>
          <w:spacing w:val="2"/>
          <w:sz w:val="24"/>
          <w:lang w:val="ro-RO"/>
        </w:rPr>
        <w:t>!</w:t>
      </w:r>
      <w:r>
        <w:rPr>
          <w:i/>
          <w:spacing w:val="2"/>
          <w:sz w:val="24"/>
          <w:lang w:val="ro-RO"/>
        </w:rPr>
        <w:t xml:space="preserve"> </w:t>
      </w:r>
      <w:r>
        <w:rPr>
          <w:spacing w:val="2"/>
          <w:sz w:val="24"/>
          <w:lang w:val="ro-RO"/>
        </w:rPr>
        <w:t>Nu asta am vrut eu când a murit Karen. Voiam ca nemernicii care au ucis-o să fie rupţi în bucăţi, dar să respire în continuare, la fel ca mine. Şi tu vrei acelaşi lucr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spuse că n-a fost niciodată martorul unei tăceri atât de profunde ca aceea din zburător. Chipul Magdalenei, pe care-l vedea din profil, concentrat asupra afişajelor, nu-i spunea nimic. Capelo continuă pe acelaşi ton aspru, s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i poţi face să sufere. Stefanak a murit, dar soldaţii aceia care ţi-au nimicit băiatul, care au dat ordinul, mai trăiesc. Pot fi făcuţi să sufere aşa cum suferi tu, cum am suferit şi eu: prin intermediul oamenilor pe care-i iubesc. Iar asta se poate întâmpla doar dacă nu distrugi spaţiu-timpul. Păstrează spaţiu-timpul intact înainte să începi să te răzbuni! Păstrează spaţiu-timpul intact, aşa încât să li se poată simţi lipsa oamenilor pe care alegi să-i omori, să fie jeliţi şi plânşi, iar cei pe care-i vei pedepsi să-şi dorească moartea din cauza a ceea ce le vei fa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un fior rece pe şira spinării. Un asemenea argument nu i-ar fi trecut niciodată prin minte, n-ar fi trebuit să treacă nimănui prin minte vreodată. În sufletul lui Capelo, al Magdalenei era o adevărată otr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strează spaţiu-timpul intact, Magdalena! Ajută-ne să facem asta. Tu, din motivele tale, noi, din ale noastre. Scopul e acelaşi. Mijloacele sunt aceleaşi. Ne putem ajuta reciproc să obţinem ce vrem. Pentru Las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uzul numelui fiului ei, corpul Magdalenei tresări puternic, de parcă un cablu electric i-ar fi atins pielea. „Tom a mers prea departe”, îşi zise Kaufman, dar în clipa următoare femeia se întoarse şi putu să-i vadă chipul întreg, nu doar profil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une-mi cum! ceru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aceeaşi clipă, se auzi o voce de pe nava de război aflată de acea parte a tunelului Allenby-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declară-ţi ident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dădu seama cât de aproape de distrugere fuseseră - încă 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miră fără probleme autorizaţia de ambele părţi ale tunelului, deşi trebuiră să aştepte la rând. Zburătorul plutea în derivă. In cele din urmă, ofiţerul de pază le dădu aprobarea, adăug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stemul Artemis vă urează bun-ve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dovedea că unitatea de pază avea de-a face cu civilii tot atât de des cât şi cu militarii. Nicăieri nu li se mai urase bun-ve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stemul Artemis avea cinci planete, doi giganţi gazoşi şi trei nori de piatră. Coloniile umane înfloreau pe una dintre planete, pe doi sateliţi naturali mari şi pe o varietate de staţii orbitale. Artemis, aflat la doar cinci tuneluri distanţă de sistemul solar şi având cinci tuneluri proprii, reprezentase o alegere favorită pentru expansionism. Fusese, de asemenea, prima aşezare omenească atacată de falleri la începutul inexplicabilului război pe care-l declanşaseră. În urmă cu douăzeci şi opt de ani năvăliseră ca furtuna dintr-un tunel - la treizeci de ani după ce oamenii descoperiseră tunelurile. Se părea că explorările întreprinse de oameni în tunelurile din sistemul de origine al fallerilor îi alertaseră pe aceştia cu privire la existenţa tunelurilor. De atunci, nici un om nu mai intrase în sistemul duşman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imp de un deceniu, emigrarea în sistemul Artemis încetase şi mulţi colonişti se întorseseră acasă. În locul lor a apărut armata, care a fortificat Tunelul Nr. 218, calea de sosire a fallerilor, în asemenea măsură, încât pierderile înregistrate de extratereştri au făcut nerentabile atacurile asupra omenirii pe această cale. În cele din urmă, coloniştii s-au întors. Baraquio, planeta locuibilă a sistemului, era la fel de verde şi de bogată ca planeta Lumea - cum fusese şi Terra cândva. Pe Baraquio nu existau forme de viaţă înzestrate cu raţiune, pe care să le perturbe prezenţa gălăgioasă a oamenilor. Coloniştii au început să se simtă tot atât de în siguranţă ca oriunde altund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le cinci tuneluri ale sistemului erau grupate destul de aproape unele de altele. Tunelul Nr. 212, aflat pe traseul spre Sol, se afla cel mai departe de zburătorul Magdalenei: cincizeci de mii de clickuri. În aceeaşi direcţie se mai aflau altele trei. În direcţia opusă, la şapte mii de clickuri distanţă, plutea obiectivul lor. Tunelurile spaţiale erau staţionare şi nu exercitau atracţie gravitaţională unul asupra altuia; nimeni nu cunoştea explicaţia acestor două fapte. Dacă acele cinci tuneluri n-ar fi fost atât de apropiate între ele, formând un model previzibil, planul lui Kaufman n-ar fi avut absolut nici o şansă de reuşită. „Dar aşa, îşi spuse el mohorât, avem probabil şanse de unu la cinci. Po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rmătoarea autorizaţie a zburătorului - ultima - acordată de Hofsetter privea realimentarea la staţia Artemis: o staţie comercială uriaşă, aflată la cinci sute de clickuri distanţă, în direcţia fortificaţiilor puternice, permanente, ce închideau Tunelul Spaţial Nr. 218, care ducea în spaţiul Q, iar de acolo, spre sistemul fallerilor. Staţia Artemis constituia o destinaţie populară pentru marinarii în permisie de pe navele ce asigurau paza tunelu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ştia de cât timp călătoreau; între tuneluri, timpul părea să fi trecut cu o repeziciune stranie. Magdalena pilota zburătorul, aflat în cădere liberă. Pe locul pilotului, cu centura pusă, se apleca atât de mult asupra afişajelor, încât uneori îi bloca vederea. Dar n-o mustră; era la fel de încordată şi cu echilibrul la fel de atent menţinut precum cablurile unul lift spaţial - şi ar fi fost tot atât de periculoasă dacă ples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t de mult ne putem apropia de Tunelul Nr. 218? întreb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meni n-o să ne oprească atât timp cât ne îndreptăm spre staţia Artemis,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reşte, ea ştia oricum acest lucru. Vorbea doar ca să evite tăcerea. Kaufman nu voia să-şi închipuie ce fel de imagini umpleau tăcerile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Şi după aceea... depinde de Capelo, nu-i aşa? Poate va reuşi. Cu mine s-a descurcat de min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râse - un sunet atât de neaşteptat, atât de aspru, încât Kaufman o privi îngrijo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te holba la mine, Kaufman! Am să te duc unde vrei, nu? Pregăteşte-te! Pregătiţi-vă cu toţii. Şi tu, Empatico! Treaba asta depinde de tine, Dumnezeu să ne-o tragă la to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lăsă să dea ordine. Îşi scoase centura, se deplasă plutind până la dulapurile cu efecte şi luă de acolo un costum S militar, model conceput special pentru catapultare în situaţii de urgenţă, la care Magdalena n-ar fi trebuit să aibă acces. În zburător existau patru asemenea costume, care ocupau aproape tot spaţiul de depozitare. Ca să-l scoată pe al treilea se văzu nevoit să treacă plutind peste corpul lui Rory, tot inconşti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era expert în îmbrăcarea costumului militar într-un vehicul aflat în cădere liberă, dar Marbet şi Capelo nu mai încercaseră niciodată aşa ceva. Îi ajută să se echipeze (Capelo blestema cu creativitate), apoi făcu verificările de rigoare asupra costumului propriu şi asupra celorlalte. După ce termină cu al lui Marbet, aceasta se lipi cu stângăcie de el şi-l sărută pe buze, şopti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a să avem nor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i zâmbi, apoi o dădu uitării, aşa cum fusese antrenat, ca să se concentreze asupra sarcinii ce trebuia îndeplin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ata? Îi dăm drumul! spuse Magdale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celeră destul de blând, la un g. Reîncepură să simtă gravitaţia; Kaufman se aşeză cu grijă şi făcu acelaşi lucru cu Marbet şi cu Capelo, pe acesta din urmă plasându-l aşa încât să poată fi auzit clar prin comlink. Îşi puseră căştile. Lucru stânjenitor, dar pe care nu-l vor mai putea face ulterior. Toate căştile aveau legăturile prin comlink desch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chide comlinkul zburătorului pe toate frecvenţele militare necriptate! îi ceru Kaufman Magdale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se conformă. Nimeni nu mai putea să rostească nimic, cu excepţia replicilor dinainte plănu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ecran apăru staţia Artemis. Ca de obicei, traficul era intens în ambele sensuri, aşa că zburătorul Magdalenei nu atrase atenţia în mod deosebit. Apărea, desigur, pe zeci de afişaje, dar nimeni nu-i contac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cură pe lângă staţia Artemis la viteza de un 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poziţia în care se afla, Kaufman vedea afişajele zburătorului. Tunelul Spaţial Nr. 218 apărea ca un punct roşu: „Strict interzis!”. Încă şase mii cinci sute optzeci de clickuri până la el. Zburătorul se deplasa cu 3,132 de clickuri pe secun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acceleră până la trei g. Kaufman se simţi apăsat puternic de perete, greutatea familiară apăsându-i pieptul. Auziră imediat pri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numărul 1264A, ai intrat într-o zonă interzisă. Întoarce-te imediat la staţia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răspunse ni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numărul 1264A, dacă nu părăseşti imediat zona interzisă şi nu te întorci la staţia Artemis, se va trage asupra ta. Întoarce-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Dă, Doamne, să-şi aducă aminte Capelo ce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doctorul Thomas Capelo! rosti acesta cu greutate din cauza gravitaţiei zdrobitoare. Nu trageţi! Am evadat de sub paza oamenilor lui Stefana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tăcere scurtă. Aşadar, unul sau mai mulţi dintre ofiţerii de serviciu recunoscuse într-adevăr numele lui Tom. Un prim obstacol trecut cu succ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e Capelo, întoarceţi-vă în clipa asta la staţia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Nu ştiu cum să pilotez nava asta! Tocmai am omorâ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icni intenţionat şi lăsă fraza în suspensie, apoi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jutaţ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te frecvenţe se activară pe scanerul militar obţinut de Magdalena cât se poate de ilegal - un amestec de voci pe frecvenţele marin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rage în el</w:t>
      </w:r>
      <w:r>
        <w:rPr>
          <w:spacing w:val="2"/>
          <w:sz w:val="24"/>
          <w:lang w:val="ro-RO"/>
        </w:rPr>
        <w:t>,</w:t>
      </w:r>
      <w:r>
        <w:rPr>
          <w:i/>
          <w:spacing w:val="2"/>
          <w:sz w:val="24"/>
          <w:lang w:val="ro-RO"/>
        </w:rPr>
        <w:t xml:space="preserve"> la naiba</w:t>
      </w:r>
      <w:r>
        <w:rPr>
          <w:spacing w:val="2"/>
          <w:sz w:val="24"/>
          <w:lang w:val="ro-RO"/>
        </w:rPr>
        <w:t>!</w:t>
      </w:r>
      <w:r>
        <w:rPr>
          <w:i/>
          <w:spacing w:val="2"/>
          <w:sz w:val="24"/>
          <w:lang w:val="ro-RO"/>
        </w:rPr>
        <w:t xml:space="preserve"> Regulamentul spun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că-i el într-adevă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w:t>
      </w:r>
      <w:r>
        <w:rPr>
          <w:i/>
          <w:spacing w:val="2"/>
          <w:sz w:val="24"/>
          <w:lang w:val="ro-RO"/>
        </w:rPr>
        <w:t>necazur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w:t>
      </w:r>
      <w:r>
        <w:rPr>
          <w:i/>
          <w:spacing w:val="2"/>
          <w:sz w:val="24"/>
          <w:lang w:val="ro-RO"/>
        </w:rPr>
        <w:t>nu-mi pasă cine dracu’ e</w:t>
      </w:r>
      <w:r>
        <w:rPr>
          <w:spacing w:val="2"/>
          <w:sz w:val="24"/>
          <w:lang w:val="ro-RO"/>
        </w:rPr>
        <w:t>,</w:t>
      </w:r>
      <w:r>
        <w:rPr>
          <w:i/>
          <w:spacing w:val="2"/>
          <w:sz w:val="24"/>
          <w:lang w:val="ro-RO"/>
        </w:rPr>
        <w:t xml:space="preserve"> doa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o voce tânără, stride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Treziţi-l pe bătrânu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mai despărţeau de tunel patru mii o sută de clickuri. Interveni o voce mai în vârstă, mai hotărâ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e Capelo, sau oricine s-ar afla la bordul zburătorului numărul 1264A, trebuie să vă întoarceţi la staţia Artemis! Deceleraţi şi întoarce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ilotul automat nu mă lasă să preiau comanda, gâfâi Capelo. Vă rog, nu trageţi, am ecuaţiile... pe care le voia amiralul Pierc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Cum adică</w:t>
      </w:r>
      <w:r>
        <w:rPr>
          <w:spacing w:val="2"/>
          <w:sz w:val="24"/>
          <w:lang w:val="ro-RO"/>
        </w:rPr>
        <w:t>,</w:t>
      </w:r>
      <w:r>
        <w:rPr>
          <w:i/>
          <w:spacing w:val="2"/>
          <w:sz w:val="24"/>
          <w:lang w:val="ro-RO"/>
        </w:rPr>
        <w:t xml:space="preserve"> „nu-l lasă să preia comanda”</w:t>
      </w:r>
      <w:r>
        <w:rPr>
          <w:spacing w:val="2"/>
          <w:sz w:val="24"/>
          <w:lang w:val="ro-RO"/>
        </w:rPr>
        <w:t>?!</w:t>
      </w:r>
      <w:r>
        <w:rPr>
          <w:i/>
          <w:spacing w:val="2"/>
          <w:sz w:val="24"/>
          <w:lang w:val="ro-RO"/>
        </w:rPr>
        <w:t xml:space="preserve"> Ce dracu’</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w:t>
      </w:r>
      <w:r>
        <w:rPr>
          <w:i/>
          <w:spacing w:val="2"/>
          <w:sz w:val="24"/>
          <w:lang w:val="ro-RO"/>
        </w:rPr>
        <w:t>nici o dovadă că-i el</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Dacă-l dobor pe Thomas Capelo</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 </w:t>
      </w:r>
      <w:r>
        <w:rPr>
          <w:i/>
          <w:spacing w:val="2"/>
          <w:sz w:val="24"/>
          <w:lang w:val="ro-RO"/>
        </w:rPr>
        <w:t>Artefactul Protector</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voce şi mai hotărâ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e Capelo, acesta este ultimul avertisment. Vă apropiaţi de un spaţiu strict interzis. Deceleraţi şi întoarceţi-vă imediat la staţia Artemis, sau veţi fi pulveriz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strigă Tom cu o voce ascuţită ce trăda o furie nebună, în ciuda gravitaţiei care apăsa asupra lui precum o lespede. Dacă... mă împuşcaţi... Întâi spuneţi-i amiralului Pierce... ascultaţi, înregistraţi începând de-acum! F la pătrat ori gamma sigma la cub minus... Ticăloşilor, înregistr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iuda situaţiei, Kaufman zâmbi cu gura până la urechi. Dacă le arunci non-savanţilor suficientă pălăvrăgeală ştiinţifică, îi faci să ezite, fără doar şi poate. Ca nişte credincioşi nedumeriţi în faţa altarului ascuns privi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asta o să câştigaţi blestematul de război! răcni Capelo. Înregistraţi înainte să mă împuşcaţi, nemernic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deva, în flotă, aflat în legătură cu câţiva camarazi, fără să ştie că-l mai aude şi altcineva, un inteligent admirator al ştiinţei remar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i... chiar că pare a f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nghesuită lângă el în sasul deja deschis pe interior, dădu să-l apuce de costum cu mâna îngreunată de mănuşa groasă. Nu reuşi să-l atingă, dar el văzu mişcarea inutilă. N-avea cum să-i spună: „Încă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rebă dacă notează cineva vreuna dintre ecuaţiile lui Tom. Fireşte că erau înregistrate pretutindeni, dar uneori, în faţa unui geniu logoreic, oamenii uitau lucrul ăsta. Capelo, răguşit, răcnea despre setarea unsprezece şi despre interconexiunea la nivel macrostructural şi despre a le crăpa capul fallerilor ca pe un pepene, de la distanţe prea mari pentru a permite detec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mie de clickuri până la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erea se prelungea. Undeva, pe frecvenţele încriptate inaccesibile zburătorului, se făceau consultări rapide, disper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gătiţi-vă să trageţi la comanda mea... Zburătorul începu să execute nişte manevre de evitare spectaculoase. Kaufman ştia că asta i-a dat de gol. Nici un vehicul civil cu computerul defect n-ar putea face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ageţi! se auzi prin comlink. Nu se apropiaseră sufici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programul folosit de nava Magdalenei era o capodoperă. Le câştigă încă zece secunde prin manevrele făcute. Nu puteau s-o ţină aşa la nesfârşit, dar zece secunde ajut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asului se deschise. Kaufman, Capelo şi Marbet se treziră catapultaţi în spaţ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mai puteau auzi comunicaţiile dintre navele de război ale flot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nici nu le observă dispariţia. Era una cu computerul, fentând şi făcând viraje, cu toţi atomii fiinţei sale vibrând la unison, pe aceeaşi frecvenţă. Era una cu nava, care apărea alături de toate celelalte pe afişaj, şi mai ales era una cu fasciculul protonic amplu, cu putere maximă. Ea însăşi ţâşni, tăcută, cu viteza luminii, prin vid, spre duş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ă o dată: ratare. Fentează, evită. Încă o dată: ra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impul îşi încetinise curgerea. Avea (aveau) tot timpul din lume (ea, computerul, nava, fasciculul) ca să execute mişcări evazive, ca să atace. Se mişcau sigur şi cu o dreptate implacabilă prin timpul nesfârş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Magdalena nu era singură. Se mai aflau alături de ea încă două fiinţe, singurele pe care le iubise, astfel că lumea redevenise completă. Cum şi trebuia. Sualeen îi zâmbea.</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Sualeen</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navă de război explodă în tăcere, orbitor, şi dispăru de pe ecr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cealaltă parte, lângă ea, cu mâna pe braţul ei, umplând cu fericire timpul nesfârşit, şedea Laslo.</w:t>
      </w:r>
    </w:p>
    <w:p>
      <w:pPr>
        <w:pStyle w:val="Normal"/>
        <w:shd w:fill="FFFFFF" w:val="clear"/>
        <w:spacing w:lineRule="atLeast" w:line="8"/>
        <w:ind w:firstLine="340"/>
        <w:jc w:val="both"/>
        <w:rPr>
          <w:rFonts w:ascii="Arial" w:hAnsi="Arial" w:cs="Arial"/>
          <w:spacing w:val="2"/>
          <w:sz w:val="24"/>
          <w:lang w:val="ro-RO"/>
        </w:rPr>
      </w:pPr>
      <w:r>
        <w:rPr>
          <w:i/>
          <w:spacing w:val="2"/>
          <w:sz w:val="22"/>
          <w:lang w:val="ro-RO"/>
        </w:rPr>
        <w:t>Laslo</w:t>
      </w:r>
      <w:r>
        <w:rPr>
          <w:spacing w:val="2"/>
          <w:sz w:val="22"/>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 doua navă dispăru de pe afişaj.</w:t>
      </w:r>
    </w:p>
    <w:p>
      <w:pPr>
        <w:pStyle w:val="Normal"/>
        <w:shd w:fill="FFFFFF" w:val="clear"/>
        <w:spacing w:lineRule="atLeast" w:line="8"/>
        <w:ind w:firstLine="340"/>
        <w:jc w:val="both"/>
        <w:rPr>
          <w:spacing w:val="2"/>
          <w:sz w:val="24"/>
          <w:lang w:val="ro-RO"/>
        </w:rPr>
      </w:pPr>
      <w:r>
        <w:rPr>
          <w:spacing w:val="2"/>
          <w:sz w:val="24"/>
          <w:lang w:val="ro-RO"/>
        </w:rPr>
        <w:t>Acum îi zâmbea Laslo. Magdalena se întoarse şi-i răspunse la zâmbet, şi totul redeveni întreg, justificat; zburătorul încasă o lovitură, se pulveriză, iar Magdalena se alătură iubitului ei fiu.</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ŞAPTE</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ÎN SPAŢIUL Q</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înainte de catapultare, Kaufman apucă să zărească afişajul: încă şapte sute de clickuri până la tunel. El, Capelo şi Marbet se deplasau cu optsprezece clickuri pe secundă - viteza zburătorului. Aveau să ajungă la Tunelul Spaţial Nr. 218, care ducea în enigmaticul spaţiu Q, în treizeci şi opt de secunde, dacă nu erau ucişi sau deviaţi de pe traiecto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servă, cu o panică infernală, că el şi Capelo nu se află pe traiectoria corectă. Marbet se îndrepta direct spre tunel - un proiectil uman. Kaufman îşi şterse din minte orice gând despre Magdalena şi-şi folosi propulsoarele ca să-şi corecteze traiecto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spusese la repezeală şi lui Capelo cum să facă treaba asta. Fizicianul, fiind civil, nu fusese niciodată în situaţia de a se catapulta în spaţiu. De asemenea, îşi îndeplinise partea lui de misiune, amânând doborârea lor suficient timp ca să se poată catapulta în apropierea tunelului. Pierderea lui Capelo ar fi fost acceptabilă, cum şi a Magdalenei era acceptabilă. Kaufman calculă toate acestea cu repeziciune; partea omenească a minţii lui detesta calculele, partea militară ştia că sunt necesare şi corec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ouăzeci şi trei de sec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eoria lui Kaufman presupunea că senzorii flotei ce păzea tunelul erau setaţi să ignore orice obiect ce se îndrepta spre tunel - nu şi pe cele care ieşeau din tunel, desigur - dacă intrusul avea masă mică. Altfel, navele de război ar fi tras mereu cu fascicule protonice în meteoriţi, ceea ce ar fi mărit probabilitatea de a se lovi reciproc sau de a-şi lovi zburătorii din patrulă. Cu douăzeci de ani înainte, când se aflase el însuşi angajat în luptă, aceasta nu era teorie, ci realitate, iar limita masei acceptabile era nouăzeci de kilograme. Capelo şi Marbet, oameni mărunţi, nu cântăreau atât nici măcar cu costumul S pe ei. Kaufman se apropia de limită, dar n-o depăş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ultimii douăzeci de ani, limita coborâse treptat şi nu ştia precis cât de mică ajunsese la acea oră. Se putea ca marina să-l pulverizeze, doar pe el sau pe toţi trei, în următoarele douăzeci şi trei de secunde. Dacă nu, se putea s-o facă fallerii, de partea ceala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privea drept înainte, spre tunelul spaţial care se mărea cu fiecare clipă, şi aştepta să moară. Văzu cu coada ochiului cum Capelo schimbă brusc traiectoria. Dumnezeule! O asemenea corecţie la trei g va avea drept rezultat o coastă fracturată, dacă nu şi mai rău! Chiar dacă reuşea să ajungă la tunel, Capelo putea fi deja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cisprezece sec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părea că senzorii navelor continuau să ignore toate obiectele sub nouăzeci de kilograme care se îndreptau spre tunelul spaţi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upul lui Capelo, în deplasare rapidă, se smuci din nou. Părea să fi intrat pe traiectoria corectă. Norocul începătorului? Nu şi dacă obţinuse o rană mortală prin respectiva proced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conta cel mai mult. Ea era singura fiinţă umană care vorbise vreodată... nu, nu se putea spune că „vorbise” - singura care comunicase vreodată cu un faller. Avusese nevoie de luni întregi ca să înveţe cum, iar comunicarea fusese în cel mai bun caz parţială, acceptată cu greutate şi neconcludentă, dar reuşise. Să aibă şansa de a mai încerca 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ece sec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traversai un tunel la bordul unei nave, nu simţeai absolut nimic. Dar într-un costum S? Kaufman ştia că e posibil să nu mai aibă când să conştientizeze ce vor înregistra simţurile sale la trecerea prin tunel, pentru că se putea ca fallerii să anihileze tot ce apărea în spaţiul Q pe acea cale. Oricât de mică ar fi fost masa intrusului. Un obiect cu masă foarte mică putea fi o bombă nucle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cmai pe această idee conta Kaufman. O bombă capabilă să detoneze în clipa când ieşea din tunel putea distruge navele de pază. Tocmai de aceea, flota nu era plasată prea aproape de tunel. Între ele exista un spaţiu, suficient ca să protejeze navele, suficient ca să permită identificarea a ceea ce sosea din tunel, înainte să se decidă distrugerea. Poate răgazul va fi suficient pentru a se vedea că intruşii sunt trei fiinţe omeneşti neînarmate, sau oricum, trei fiinţe omeneşti. În timp ce aceşti trei oameni continuau să se deplaseze cu viteză prin spaţiul Q, puteai hotărî dacă vrei să-i distrugi sau rişti un zburător care să-i culeagă, aşa încât să afli cum de-au răsărit în sistemul tău stelar, în ciuda războiului, dintr-un alt sistem aflat la sute de ani-lumi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t de curioşi erau fallerii în privinţa duşmanului lor? Suficient încât să-i supravegheze transmisiunile - performanţă pe care oamenii nu reuşiseră s-o imi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ci sec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Ceaţa” cenuşie din interiorul tunelului nu era vaporoasă, cum era ceaţa pe Pământ, ci părea solidă ca stânca. Dar Kaufman văzu cum Marbet Grant pătrunde prin ea cu viteză, de parcă ar fi fost vid. O fracţiune de secundă mai târziu, o urmă şi el. Încercă să-şi ţină ochii deschişi, dar reflexul de clipire din clipa aparentului impact cu ceva ce părea zid de piatră se dovedi prea puternic. Clip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se îndreptă spre spaţiul Q, aşteptându-se să moară literalmente înainte de a şti ce i se întâmp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nu muri. Navele fallerilor nu tra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le vedea. Îi zări pe Marbet şi pe Capelo în faţa lui. Marbet încetinea; îşi folosea propulsoarele, la fel ca el. Capelo însă nu încetinea, ceea ce însemna probabil că e rănit prea grav pentru a putea s-o facă. Neputincios, Kaufman privi cum Thomas Capelo se depărtează şi dispare în bezna spaţi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le fallerilor tot nu trăge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vuseseră timp să tragă. Poate asta însemna că fallerii se consultă pentru a hotărî cum să procedeze. De obicei nu luau prizonieri. Poate au aflat că un semen de-al lor fusese luat prizonier cu doi ani în urmă, poate n-au aflat. Dacă da, oare asta le-a schimbat politica? Nu mai avuseseră niciodată ocazia să captureze oameni astfel: vii, lipsiţi de protecţia unei nave, într-o zonă controlată de ei, cum era spaţiul Q. În „curtea”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că minţile cele mai sclipitoare din CAAS aveau dreptate, undeva în acea „curte” plutea artefactul falle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tratereştrii puteau cel puţin să vadă că Marbet, Kaufman şi Capelo n-au adus cu ei artefactul oamenilor. Era prea mare ca să le scape. În rest, cei trei oameni puteau să aibă asupra lor orice fel de armă, inclusiv încărcături nucleare; important era că n-au artef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aţionă: cu cât rămânea mai mult timp în viaţă, cu atât creşteau şansele să nu fie ucis nici în viitor. Însă exista o limită obiectivă: costumele S aveau doar o rezervă limitată de aer. Fallerii puteau prefera să-i lase să moară şi pe urmă să le culeagă cadavrele, spre a le exam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mai culeseseră cadavre şi înainte. Acum aveau şansa să captureze oameni vii, fără să-i coste decât o navetă-robot. Dacă aveau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impul trecea. Kaufman n-o mai vedea nici pe Marbet, nici tunelul în urma lui. Vedea stele şi, departe, unul dintre giganţii gazoşi, inerţi ai sistemului. Doar propriile gânduri îi ţineau compan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gdalena. Moa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m Capelo. Posibil mor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Grant, pe care a iubit-o. Posibil moa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iralul Pierce. Probabil trimite chiar în acele clipe o forţă în spaţiul Q, ca să activeze artefactul oamenilor la puterea treisprezece şi astfel, din lăcomie, aroganţă şi prostie, să distrugă spaţiu-timp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iaţa ştearsă complet din întregul sistem solar, spaţiu-timpul reconfigurat în noi particule fundamen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erifică afişajul costumului, aflat la încheietura mâinii: mai avea aer pentru zece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chise ochii şi-şi lăsă gândurile să rătăcească. Existau moduri mai rele de a muri. Făcuse tot ce putuse. Insuficient. Existau şi moduri mai bune de a m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redeschise ochii, văzu o navă cu formă ciudată, vopsită în culori vii, deplasându-se paralel cu el, fără zgomot. Îşi adaptase viteza şi traiectoria cu a lui. În timp ce privea fără să-i vină a crede, o uşă a navei se deschise în lateral şi apăru o plasă alcătuită din filamente subţiri; şi aceasta se adaptă la viteza şi la traiectoria lui, plasându-se puţin mai în faţă. Apoi plasa încetini şi se trezi prins, ca un somon oprit din drumu-i nebunesc în susul apei spre o destinaţie pe care bietul peşte n-avea isteţimea sau memoria necesară ca s-o vizualizez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reveni dintr-o dată, fără etape intermediare, cum se activează un holoecran. Se ridică în capul oaselor, mişcare ce-i întunecă vederea. Gravitaţia era de jumătate de g sau ceva mai puţin. Simţi cum i se limpezeşte mintea şi privi în jur, cuprins de spa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fla într-o încăpere mică, fără trăsături distinctiv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dezbrăcat... dar respira normal; probabil că fallerii analizaseră şi duplicaseră aerul din rezervorul lui. Alături de el zăcea Marbet, inconştientă, iar de lângă perete îl privea Tom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Lyle! rosti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că-l inundă brusc un val de bucurie. Fizicianul trăia, deşi vorbea ca un om ce suportă dureri considerab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apropie de el. Capelo încercă să zâmbească, dar nu izbu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reuşit! Sau, mă rog, aproximativ. Suntem la bordul unei nave a fallerilor sau staţie sau ce-o f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eşti rănit,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braţul rupt, precis. Nişte coaste rupte, cred - mă doare când respir. Dar nu sângerez pe nicăieri, poate doar înăuntru, unde n-am cum să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încăpere nu se găsea nici un obiect din care să improvizeze o atelă pentru braţul lui Capelo, care atârna într-un unghi nefiresc. Fallerii nu erau dispuşi să-şi asume vreun risc în ce-i privea pe prizonierii lor. Kaufman se întrebă la ce fel de controale corporale fusese supus câtă vreme stătuse inconştient şi se bucură că nu şt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mişcă încet. Capelo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Ea e... motivul pentru... nebunia asta, nu? Pune-o... la trea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întoarse la Marbet. Ea deschise ochii, îl văzu şi-i prinse braţ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voce i se putea citi profunzimea sentimentelor pe care le nutrea faţă de el; automat, îl copleşi ruşi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şi Tom aici, dar rănit, spuse Kaufman cu bruscheţe. Marbet, poţi lucra? Nu ştim cât mai durează până apare armata noastră cu celălalt artefac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 de obicei, citise mai multe din limbajul corpului său, nu din cuvintele rostite, şi-i înţelegea bruscheţea; îşi înţelegea şi sarc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i echipamentul de supravegh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 viz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se ridică în capul oaselor, prea brusc pentru gravitaţia scăzută, se corectă, apoi studie cu atenţie încăperea, ajungând la o hotărâre pe care Kaufman n-o pricep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te lângă Tom, acolo, în colţ. Staţi amândoi nemişcaţi, fără să vorbiţi. Nu mă perturbaţi în nici un f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conformă. Marbet se ridică în picioare, cu faţa spre unul dintre colţurile încăperii. Se adună preţ de câteva clipe, cu capul în jos; trupul ei mic, gol, perfect arăta vigilenţă, dar nu încordare. Kaufman o auzi cum trage adânc aer în pi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deveni altcin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fusese martorul unor scene similare, dar chiar şi aşa, era uluit. Simţea uluire, tulburare, dezgust. Marbet adoptă o poziţie pe jumătate ghemuită, ţinându-şi torsul şi membrele în unghiuri stranii. Muşchii faciali se contorsionară. Ochii ei căpătară o altfel de privire („Cum?!”). Începu să se legene fără un ritm anume, făcând gesturi mici, inexplicabile cu mâinile. În câteva clipe se transformă dintr-o femeie frumoasă în ceva străin, dezgust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dar numai fiindcă-i spusese ea, că pe lângă comunicarea gesturilor specifice fallerilor, Marbet îşi dădea toată silinţa să sugereze ideea de feminitate a speciei extraterestre. Cu trei ani în urmă îşi adaptase reacţiile faţă de prizonierul inamic ca să-i provoace manifestări de dorinţă trupească, aşa cum le înţelegea ea. Mimase supunere, atitudine rugătoare, lipsă totală a ameninţării. Doar aşa, fallerul, xenofob într-un grad neîntâlnit nici măcar la cei mai limitaţi oameni, a putut s-o „asculte”. Tehnica funcţionase cu trei ani în urmă; Marbet, Kaufman şi Capelo mizau pe ideea că va funcţiona şi de data ac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ângă el, fizicianul gemu încetişor, cu ochii închişi, şi se strâmbă de dur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are artefactul duşmanului se afla la bordul acelei nave? Se aflau pe o navă sau pe un fel de staţie? Cât timp trecuse - timp mai preţios decât îşi putea imagina inamicul - de când fuseseră culeşi din spaţiu cei trei oa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ci un răspuns. Şi nici o reacţie la ceea ce făcea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o luă de la capăt, cu mai multă intensitate. Bâţâia din cap, mişca picioarele într-o anumită succesiune de gesturi mici, tremurate. Kaufman n-avea habar cât de mult din ceea ce „spune” se referă la simpla dorinţă de a i se răspunde şi cât la dilema lor reală. Cum comunici duşmanului că-l pândeşte o mare primejdie? Şi de ce te-ar cr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ricum, probabil că fallerii erau uluiţi văzând că un om le poate imita limbajul corporal. Asta trebuia cel puţin să le atragă aten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muncea de cel puţin treizeci de minute şi se vedea că o ajunge oboseala. Kaufman aproape renunţase să mai spere, când din tavan apăru un perete făcut dintr-un fel de plasă din sârmă. Coborî rapid, despărţindu-i pe cei doi bărbaţi de Marbet. Kaufman se forţă să nu reacţioneze. În jumătatea ei de cameră se deschise o uşă şi apăru ceva ce putea fi doar un robot. Aducea casca şi butelia cu aer a lui Marbet, probabil realimentată. Ea îşi puse casca şi Kaufman trăi un moment de groază văzând cum se închide automat în jurul gâtului ei delicat. Robotul păstră rezervorul cu aer; o încercui pe Marbet cu o plasă din sârmă şi o conduse afară din cam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uşise să transmită ceva. Dar ce anume şi cui? Şi ce măsuri vor lua fall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cură vreo cincisprezece minute nesfârşite. Capelo părea să doarmă, ceea ce era fără îndoială un lucru bun. Somnul micşora durerea. Dar când roboţii falleri reapărură, în sfârşit, îl voiau tocmai pe fizici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 doi roboţi extratereştri rămaseră în cealaltă jumătate a încăperii în timp ce peretele din sârmă intră înapoi în tavan. Unul dintre ei înaintă spre Kaufman şi spre Capelo. Îi întinse fizicianului casca şi butelia cu aer; acesta încercă să le ia, dar căzu la loc, cu un ţipăt de durere. Robotul se opri. Kaufman spuse, atent să nu facă mişcări bruşte sau agresiv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ră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imă un braţ drept şi unul îndoit, atârnând fără viaţă, apoi respiraţia uşoară şi una gâfâită, anevoioasă, ţinându-se de pi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oboţii încremeniră. Primeau instrucţiuni electromagnetice? Poate, pentru că după zece secunde, unul dintre ei plecă; se întoarse câteva clipe mai târziu, cu încă o cască şi încă o butelie cu aer, plus un container din plasă, plin cu felurite obiecte. Le dădu pe toate primului robot, care i le oferi lui Kaufman. Acesta văzu că între obiecte se aflau pânză, vergele metalice, mici perniţe rotunde şi un cuţit ascuţit, cu o curbură ciudată. Robotul aştepta, impas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o să doară. Încearcă să nu leşini. Pe tine te vor, ceea ce trebuie să fie semn bun. Ori ştiau deja cine eşti, ori a reuşit Marbet să le comunice. Acum stai nemiş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acceptă Capelo, strâmbându-se grozav, cu o mină asp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dădu seama cât îl costa pe fizician să-şi recunoască slăbiciunea, dependenţa. Îi respecta mândr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olosi cuţitul ca să taie în fâşii lungi pânza surprinzător de rezistentă. Întâi braţul. Capelo strigă tare când Kaufman îl pipăi, apoi repoziţionă forţat oasele şi legă braţul de o vergea metalică. Din fericire, era o fractură simplă. Apoi îi legă coastele. Tom păru gata să leşine de mai multe 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rămâi treaz!</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fi fost un bun sold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n-nicio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termină, spunându-şi: „Doamne, ce n-aş da pentru un singur plasture contra dur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am să-ţi pun casca şi am să te rid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t... să stau în pici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nu poţi. Încep operaţi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potrivi casca lui Capelo, apoi pe cea proprie. Aerul începu automat să circule. Îl cuprinse pe rănit de mijloc şi-l ridică în picioare. Fizicianul avea oase mici şi nu era deloc greu. Se sprijini d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şurel, Tom! Hai că poţi! Aşa...</w:t>
      </w:r>
    </w:p>
    <w:p>
      <w:pPr>
        <w:pStyle w:val="Normal"/>
        <w:shd w:fill="FFFFFF" w:val="clear"/>
        <w:spacing w:lineRule="atLeast" w:line="8"/>
        <w:ind w:firstLine="340"/>
        <w:jc w:val="both"/>
        <w:rPr>
          <w:spacing w:val="2"/>
          <w:sz w:val="24"/>
          <w:lang w:val="ro-RO"/>
        </w:rPr>
      </w:pPr>
      <w:r>
        <w:rPr>
          <w:spacing w:val="2"/>
          <w:sz w:val="24"/>
          <w:lang w:val="ro-RO"/>
        </w:rPr>
        <w:t>Jumătate ducându-l pe sus pe Capelo, jumătate sprijinindu-l, Kaufman îi urmă pe roboţi afară din încăpere, spre inima staţiei fallerilor.</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OPT</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LA BORDUL UNEI STAŢII A FALLERILOR</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ăşea pe o suprafaţă moale, de culoare violet, din care ieşeau vinişoare ce se ridicau de-a lungul pereţilor cu suprafaţă rugoasă. Între coridor şi încăperi nu existau delimitări clare, pur şi simplu spaţii continue care treceau dintr-unul într-altul, cu nişte forme stranii. În unii pereţi se vedeau găuri, la jumătatea înălţimii lor, în alţii, nu. Şi pretutindeni mişunau mici insecte zburătoare sau analogi de insecte; i se aşezau pe pielea goală şi-i pluteau în faţa căştii, scoţând un bâzâit slab, persist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nsecte? Altceva? „Dac-ar fi Ann aici, să va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văzu nici un faller, dar nici nu merse mult timp. Se opriră într-un spaţiu vast; într-un colţ se afla ceva uriaş. Sub privirea lui, acel ceva se umflă uşor, apoi reveni la starea anterioară. Era o masă amorfa, de mărimea unui autobuz. Nu părea citoplasmă, nici formă vegetală de viaţă, nici unealtă şi nu semăna cu nimic din toate cele câte văzuse ori îşi imaginase Kaufman vreodată. Putea fi un computer. Sau o rezervă de hrană. Sau un animal de companie. Sau o saltea de dormit vie. Imposibil de spus, imposibil să nu se simtă uim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ameră intrară doi falleri autentici. Ignorară masa amorfa, care continua să se umfle uşor, fără sunet, o dată la câteva minute, mişcându-se puţin pe lângă peretele aspr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ate se scărp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mai văzuse de aproape un faller, la bordul navei </w:t>
      </w:r>
      <w:r>
        <w:rPr>
          <w:i/>
          <w:spacing w:val="2"/>
          <w:sz w:val="24"/>
          <w:lang w:val="ro-RO"/>
        </w:rPr>
        <w:t>Alan B</w:t>
      </w:r>
      <w:r>
        <w:rPr>
          <w:spacing w:val="2"/>
          <w:sz w:val="24"/>
          <w:lang w:val="ro-RO"/>
        </w:rPr>
        <w:t>.</w:t>
      </w:r>
      <w:r>
        <w:rPr>
          <w:i/>
          <w:spacing w:val="2"/>
          <w:sz w:val="24"/>
          <w:lang w:val="ro-RO"/>
        </w:rPr>
        <w:t xml:space="preserve"> Shepard</w:t>
      </w:r>
      <w:r>
        <w:rPr>
          <w:spacing w:val="2"/>
          <w:sz w:val="24"/>
          <w:lang w:val="ro-RO"/>
        </w:rPr>
        <w:t>.</w:t>
      </w:r>
      <w:r>
        <w:rPr>
          <w:i/>
          <w:spacing w:val="2"/>
          <w:sz w:val="24"/>
          <w:lang w:val="ro-RO"/>
        </w:rPr>
        <w:t xml:space="preserve"> </w:t>
      </w:r>
      <w:r>
        <w:rPr>
          <w:spacing w:val="2"/>
          <w:sz w:val="24"/>
          <w:lang w:val="ro-RO"/>
        </w:rPr>
        <w:t>Recunoştea corpul cilindric, biped, coada puternică, asemănătoare celei de cangur, folosită pentru echilibru, mâinile cu tentacule şi faţa stranie. Cei doi, îmbrăcaţi cu veşminte în culori vii (uniforme?), se opriră pe latura îndepărtată a unui obiect despre care Kaufman crezu iniţial că e o masă. Pe latura dinspre el aştepta Marbet, dezbrăcată, doar cu cas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era masă, ci un ecran orizontal, o suprafaţă plată, triunghiulară aşezată pe un piedestal subţire. Marbet şi unul dintre extratereştri ţineau în mână câte o vergea curbată - pesemne un fel de condei. Ea spuse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mi-au arătat nişte lucruri, dar nu ştiu ce încearcă să-mi comunice şi nici ce ar trebui să desenez ca să-i avertizez că Pierce va aduce artefactul nostru în sistemul Q. Nu cred că am reuşit să mă fac înţeleasă. Poţi ţine în mână instrumentul de scris?</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Pentru ce mama dracului zboară gândacii ăştia?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lui Capelo era mai puternică decât o auzise Kaufman în ultimele minute. Marbet zâmbi pe sub casca din plastic transpar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red că sunt forme de viaţă simbiote, inteligente. Incluse în biologia falle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nteligente? Desenez pentru gândaci sau pentru nemern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re importanţă, interveni Kaufman. Desenează pur şi simpl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puse condeiul între degetele mâinii tefere a lui Capelo. Toate desenele făcute până atunci se şterseră. Kaufman îl duse pe fizician lângă masă, observând ceva ce-i scăpase până atunci. Fallerii nu purtau cască, din moment ce aerul din încăpere era, desigur, cel pe care-l respirau în mod curent, dar amândoi aveau ceva ca nişte dopuri introduse în găurile prin care respirau - sau cel puţin aşa credea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Li se pare că mirosim or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u poate nu. Marbet avansase ipoteza că fallerii sunt mai sensibili la feromoni decât oamenii. Poate că fallerii evitau să perceapă mirosul oamenilor ca să-şi ţină în frâu reacţiile instinctive, extrem de agresive, trezite de respectivul miros. Dopurile pentru nas puteau reprezenta un semn de coope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e aplecă în faţă, se clătină, mai-mai să cadă peste masă; Kaufman îl sprijini într-o poziţie care să-i permită să deseneze cu mâna teafără. „Insectele” bâzâiau, se roteau, se aşezau şi zburau iarăşi, fără înce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 făcu Capelo, evident pentru plăcerea proprie. Ăsta, nemernicilor, e Tunelul Nr. 218. Vedeţi inelul care pluteşte prin spaţiu? Cum mă-sa să-mi dau seama ce vedeţi?! Uite, cinci planete pe partea din sistemul Artemis. Iar aici e Tunelul Nr. 301, care duce direct în sistemul vostru de origine. Vedeţi fallerul mic-mititel pe care l-am desenat acolo? Aha, asta vă spune ceva, uite ce priviri vă aruncaţi! Mi-ar plăcea să vă fac bucăţele cu laserul chiar aici, pe 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întrebă p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xistă vreo posibilitate ca ăştia doi să priceapă englez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m încer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ci e artefactul vostru, uite-aici, în spaţiul Q, în curtea 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enă sfera cu cele şapte protuberanţe familiare. Unul dintre extratereştri scoase un scrâşnet puternic. Kaufman o văzu pe Marbet că tresare şi se simţi el însuşi încordat, dar Capelo îi dădu înainte, de parcă nici n-ar fi auzit. Le oferea o imagine fantastică: un omuleţ numai piele şi os, gol-puşcă, doar cu o cască sferică, transparentă, înclinat precar deasupra unei mese, cu un braţ în aţele improvizate atârnând fără vlagă pe lângă corp, iar celălalt mişcându-se frenetic, desenând ca să salveze mai multe lum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tefactul vostru e activat la setarea doi, nu-i aşa, ticăloşilor? rosti fizicianul mâzgălind tare setarea cu două punctuleţe alături. Gata să detecteze artefactul nostru, dacă suntem suficient de tâmpiţi încât să-l aducem în spaţiul vostru. Pierce este suficient de tâmpit, numai că voi încă nu ştiţi asta. Dar sunteţi pregătiţi oricum. Aşa că... priv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începu să deseneze şi mai rapid. De unde avea atâta energie? Adrenalină pură, presupuse Kaufman, eliberată în virtutea încordării, a fricii, a urii. Se putea chiar ca sistemul endocrin al fizicianului să elibereze suficiente endorfine încât să-i amorţească durerile. Dar asta n-avea cum să ţină prea mult. Capelo nu putea să continue prea multă vreme. Insectele enervante bâzâiau şi se roteau întru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deţi, ăsta-i artefactul nostru, care vine prin tunel din sistemul Artemis... asta v-a captat atenţia, văd! Îl activăm la setarea treisprezece... (mâzgăli puternic) şi... priv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abătu brusc condeiul asupra mesei, făcând semne groase, negre pe tot cuprinsul spaţiului Q, mai puţin pe artefac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l averti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nu scoate sunete puternice! Asta declanşează agresiv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hinion, replică fizicianul. Acum, uitaţi-vă: voi, tâmpiţilor, veniţi din sistemul vostru... (trasă o linie delicată prin tunel, din lumea fallerilor în spaţiul Q) şi puteţi culege amândouă artefactele. Vedeţi? Acum, Marbet, şterge ecra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cum, răspunse ea neajutor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ne-am ras! făcu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şi plimbă palma lent, foarte lent („Nu declanşa agresivitatea!”) pe deasupra mesei, privind spre fallerul pe care-l credea mai mare în rang. Extraterestrul meşteri ceva şi desenele dispăr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reprezentaţie, Lyle! comentă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desenă iarăşi cele două tuneluri spaţiale, dar de astă dată înfăţişă artefactul fallerilor în sistemul de origine al acestora, înnegrind setarea unsprezece. Îi tremura mâna. Începuse să obos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şurel, Tom! îi spuse Marbet cu voce încurajatoare. Capelo o igno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enariul numărul doi. Mă ascultaţi, jegoşilor? Artefactul vostru îşi face treaba pe tăcute, apărând „casa, dulce casă”. Noi venim cu al nostru... vedeţi? Trecem pe lângă voi prin spaţiul Q, fiindcă avem setarea doi, un scut simpatic... acum am ajuns pe teritoriul vostru, activăm puterea treisprezece... şi nu se întâmplă nimic. Vedeţi? Impas. Aşa că ne ducem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ndeiul trecu înapoi prin cele două tuneluri, până în sistemul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de unde dracu’ să ştiu dacă pocitaniile astea pricep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icep,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rfect, detest să irosesc o lecţie bună... detest 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am prins, Tom! spuse Kaufman. N-ai să cazi. Dă-i mai de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ă unul. Aici sunt ambele... amb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lunecă în lateral, oprindu-se în corpul lui Kaufman. Condeiul căzu pe jos.</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Ţine-l, Marbet! zise Kaufman, ridicând condeiul.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are îl vor lăsa să continue în locul lui Capelo? Dacă Marbet avea dreptate, reacţiile lor agresive, atât de puternice, încât cu greu puteau fi controlate, erau declanşate de bărbaţi ca el: solizi, obişnuiţi să comande. Marbet spusese că fallerii sesizează aceste aspecte. Kaufman aşteptă să se abată asupra lui arma necunosc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abătu. Dar n-avea nevoie să fie Empatic ca să observe modificările tensiunii din musculatura fallerilor, nici ridicarea crestelor de pe gât. Lucru şi mai neliniştitor, norii de insecte care bâzâiau pe lângă faţa lui deveniră brusc mai mari şi mai gălăgio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hemuieşte-te, Lyle! îl sfătui Marbet. Nu te uita la nimeni şi începe să desenezi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îndoi de mijloc şi plecă privirea asupra mesei, detestând ambele gesturi. Încercă să copieze stilul lui Capelo: desenă ambele artefacte în spaţiul Q, înnegrind ambele setări treisprezece. Cum arăţi distrugerea spaţiu-timpului? Alese linii ondulate care acopereau totul, şi de astă dată le extinse de ambele părţi ale tunelului, ştergând nu doar spaţiul Q, ci şi sistemul Artemis şi lumea de origine a fallerilor. To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idica privirea, Lyle! îi spuse Marbet. Le cer eu să şteargă dese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 grijă, făcu un gest de măturare asupra mesei. Unul dintre falleri meşteri iarăşi ceva, şi Kaufman văzu în faţa lui ecranul g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um venea partea cruci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şi cu el prezentaseră trei scenarii: două victorii ale fallerilor şi un impas. Iar inamicul păruse să fie de acord. Sau cel puţin nu făcuse nici un gest pe care Kaufman să-l poată interpreta ca exprimând dezacordul - de pildă, să-l împuşte. În continuare avea să înfăţişeze un al patrulea scenariu, şi trebuia să fie convingător, fiindcă de asta depindea to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chiţă iarăşi tunelurile spaţiale 218 şi 301 şi între ele spaţiul Q, în care plutea artefactul fallerilor. Desenă cele cinci planete ale sistemului Artemis de partea îndepărtată a Tunelului Nr. 218 şi micul faller de partea îndepărtată a Tunelului Nr. 301. Apoi desenă un alt tunel plutind în sistemul fallerilor şi, venind prin el, o navă a oamenilor, cu artefactul lor la bord. Înnegri setarea treisprezece.</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w:t>
      </w:r>
      <w:r>
        <w:rPr>
          <w:i/>
          <w:spacing w:val="2"/>
          <w:sz w:val="24"/>
          <w:lang w:val="ro-RO"/>
        </w:rPr>
        <w:t>Mai cunoaştem o cale de a ajunge la voi</w:t>
      </w:r>
      <w:r>
        <w:rPr>
          <w:spacing w:val="2"/>
          <w:sz w:val="24"/>
          <w:lang w:val="ro-RO"/>
        </w:rPr>
        <w:t>!</w:t>
      </w:r>
      <w:r>
        <w:rPr>
          <w:i/>
          <w:spacing w:val="2"/>
          <w:sz w:val="24"/>
          <w:lang w:val="ro-RO"/>
        </w:rPr>
        <w:t xml:space="preserve"> Vă putem distruge sistemul de origine în timp ce voi vă protejaţi perimetrul</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nou scrâşnet, puternic, pătrunzător. Kaufman se hotărî să nu ridice privirea, dar se întâmplă ceva extraordinar de-a binelea, aşa că n-avu încotro. Toate insectele din încăpere plonjară direct în masa inertă care se umfla ritmic în colţ. Iar masa aceea inertă începu, la rândul ei, să zumzăie pe o frecvenţă atât de ridicată, încât pe Kaufman începură să-l doară cumplit urechile. Scăpă condeiul din mână. Pe urmă totul dispăru.</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trezeşte-te!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Kaufman încercă să deschidă ochii, dar nu reuşi.</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 xml:space="preserve">Haide, Lyle! Numai tu ştii să pilotezi chestia asta!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Să </w:t>
      </w:r>
      <w:r>
        <w:rPr>
          <w:i/>
          <w:spacing w:val="2"/>
          <w:sz w:val="24"/>
          <w:lang w:val="ro-RO"/>
        </w:rPr>
        <w:t>piloteze</w:t>
      </w:r>
      <w:r>
        <w:rPr>
          <w:spacing w:val="2"/>
          <w:sz w:val="24"/>
          <w:lang w:val="ro-RO"/>
        </w:rPr>
        <w:t>?</w:t>
      </w:r>
      <w:r>
        <w:rPr>
          <w:i/>
          <w:spacing w:val="2"/>
          <w:sz w:val="24"/>
          <w:lang w:val="ro-RO"/>
        </w:rPr>
        <w:t xml:space="preserve"> </w:t>
      </w:r>
      <w:r>
        <w:rPr>
          <w:spacing w:val="2"/>
          <w:sz w:val="24"/>
          <w:lang w:val="ro-RO"/>
        </w:rPr>
        <w:t>Cuvântul era atât de neaşteptat, atât de nepotrivit în context, încât crezu că visează. Apoi îşi dădu seama că nu e vis; cu un efort herculean, deschise ochii. Marbet, tot dezbrăcată, dar fără cască, se apleca asupra lui. Iar el ză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posibi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idică-te, Lyle!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ridică încet. În jurul lui se vedeau pereţii, pardoseala, instrumentele, scaunele, terminalul... toate elementele unui zburător militar construit de oameni, din seria XXPell</w:t>
      </w:r>
      <w:r>
        <w:rPr>
          <w:spacing w:val="2"/>
          <w:sz w:val="24"/>
          <w:vertAlign w:val="subscript"/>
          <w:lang w:val="ro-RO"/>
        </w:rPr>
        <w:t>3</w:t>
      </w:r>
      <w:r>
        <w:rPr>
          <w:spacing w:val="2"/>
          <w:sz w:val="24"/>
          <w:lang w:val="ro-RO"/>
        </w:rPr>
        <w:t>. O simulare? Hologramă? Nu, era real, autent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l împingea spre locul pilotului. Pe ecranul de comunicaţie cu exteriorul se vedea cum un zid curbat se ridică şi dispare, lăsând în locul lui stelele. O cală de andoc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buruză, buburuză... mormă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zicianul şedea pe un scaun, cu centura de siguranţă pusă şi cu mai mulţi plasturi pe pieptul gol şi pe gât. Plasturii aveau culoarea albastră, standard în armată. Marbet găsise trusa medicală a zburătorului de lup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suntem? întrebă Kaufman.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veau zburătorul ăsta pus aici, la păstrare, explică Marbet continuând să-l împingă spre locul pilotului. Dumnezeu ştie cum l-au obţinut! Vor să mergem în sistemul Artemis şi să le spunem oamenilor de acolo că-şi mută artefactul în sistemul lor de origine. Dar tu, Lyle, nu păreai să-ţi mai revii! Cred că au evaluat greşit ceea ce ne-au făcut, te-au „lovit” mai tare decât pe Tom şi pe mine, fiindcă eşti mai mare ori ai mai multă autoritate sau cine ştie de ce. Oricum, nici Tom, nici eu nu ne pricepem să pilotăm chestia asta, aşa că trebuie s-o faci t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une-ţi centura, Marbet! porunci Kaufman.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inse mâinile asupra terminalului. Nu era codificat anume pentru el, dar ştia comenzile de ignorare a codurilor personale şi de reconfigurare. Trecuseră zece ani de când nu mai zburase cu un XXPell</w:t>
      </w:r>
      <w:r>
        <w:rPr>
          <w:spacing w:val="2"/>
          <w:sz w:val="24"/>
          <w:vertAlign w:val="subscript"/>
          <w:lang w:val="ro-RO"/>
        </w:rPr>
        <w:t>3</w:t>
      </w:r>
      <w:r>
        <w:rPr>
          <w:spacing w:val="2"/>
          <w:sz w:val="24"/>
          <w:lang w:val="ro-RO"/>
        </w:rPr>
        <w:t>, dar, pe de altă parte, şi vehiculul avea cel puţin zece ani. Probabil că fallerii îl capturaseră cumva, undeva. Kaufman nu dorea să se gândească la soarta celor trei oameni din echipaj.</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cranele prinseră viaţă. Arătau două tuneluri spaţiale şi-n rest absolut nimic. Probabil că spaţiul Q fusese curăţat de toţi meteoriţii suficient de mari pentru a apărea pe un afişaj şi a-l aglome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coase vehiculul din cală; afişajele arătau acum două obiecte: zburătorul XXPell</w:t>
      </w:r>
      <w:r>
        <w:rPr>
          <w:spacing w:val="2"/>
          <w:sz w:val="24"/>
          <w:vertAlign w:val="subscript"/>
          <w:lang w:val="ro-RO"/>
        </w:rPr>
        <w:t>3</w:t>
      </w:r>
      <w:r>
        <w:rPr>
          <w:spacing w:val="2"/>
          <w:sz w:val="24"/>
          <w:lang w:val="ro-RO"/>
        </w:rPr>
        <w:t xml:space="preserve"> şi staţia fallerilor. Ba nu, trei! Sub ochii lui, un alt vehicul părăsi staţia, îndreptându-se spre Tunelul Spaţial Nr. 301. Fallerii îşi aduceau artefactul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e-au crezut! spuse el cu voce tare. Ticăloşii ne-au crez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ne-au lăsat să plecăm, adăugă Capelo, dar de ce s-au ostenit? În secunda în care intrăm înapoi în Artemis prin Tunelul Nr. 218, propriile noastre forţe armate au să ne spulb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răspunse Kaufman. Nu în vehiculul ăsta! Au să asculte măcar preţ de o clipă, şi atunci o să ne putem identific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era că lucrurile se vor desfăşura într-adevăr astfel. Dar cel puţin aveau o şa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excelent! comentă Capelo. Au să aştepte să audă ce le-am spus fallerilor, şi abia după aia au să ne omoare. Lui Pierce o să-i placă la nebunie că i-am subminat măreaţa lovitură milit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ci din gură, Tom! zi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cu’ s-a înrolat şi ea! Doamna general Grant! </w:t>
      </w:r>
      <w:r>
        <w:rPr>
          <w:i/>
          <w:spacing w:val="2"/>
          <w:sz w:val="24"/>
          <w:lang w:val="ro-RO"/>
        </w:rPr>
        <w:t xml:space="preserve">Eu </w:t>
      </w:r>
      <w:r>
        <w:rPr>
          <w:spacing w:val="2"/>
          <w:sz w:val="24"/>
          <w:lang w:val="ro-RO"/>
        </w:rPr>
        <w:t>unde semnez?</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ci din gură, Tom, şi lasă-l pe Lyle să piloteze! Lyle pilotă, îndreptându-se spre Tunelul Spaţial Nr. 218.</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Dar un lucru n-avea logică. Fallerii voiau ca ei trei să-şi informeze semenii că artefactul fallerilor a fost adus înapoi în sistemul lor de origine, ca să-l protejeze. Asta-i spuseseră lui Marbet. Dar </w:t>
      </w:r>
      <w:r>
        <w:rPr>
          <w:i/>
          <w:spacing w:val="2"/>
          <w:sz w:val="24"/>
          <w:lang w:val="ro-RO"/>
        </w:rPr>
        <w:t xml:space="preserve">de ce </w:t>
      </w:r>
      <w:r>
        <w:rPr>
          <w:spacing w:val="2"/>
          <w:sz w:val="24"/>
          <w:lang w:val="ro-RO"/>
        </w:rPr>
        <w:t>voiau să fie transmis acest mesaj? De ce să nu lase forţele lui Pierce să aducă artefactul oamenilor, să încerce să le pârjolească sistemul şi să vadă că e imposibil? Dacă avea într-adevăr să fie impas... binecuvântatul impas! Măcar atât reuşiseră ei trei să le explice: că nu trebuie ca ambele artefacte să fie activate la setarea treisprezece în acelaşi sistem. Spaţiu-timpul nu va fi sfâşiat şi nu se va tămădui singur cu ajutorul unei tranziţii prin salt la scara întregului univers, fenomen care să distrugă spaţiu-timpul aşa cum îl cunoşteau la acea oră formele de viaţă inteligente. Dar dacă va fi impas, de ce să-i trimită pe ei să anunţe di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 să nu mai pătrundă şi alţi oameni în spaţiul Q. Atât de xenofobi erau falle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ecran apăru un al treilea punct mişc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l privi lung. Dar nu: era chiar ceea ce crezuse. Îl vedea cu adevărat, nu se înşela, nu-l putea face să dispară cu puterea voinţei. În spaţiul Q intrase al treilea punct mişcător, venit prin Tunelul Nr. 218, din sistemul Artemis. Apoi al patrulea punct mişcător, al cincilea, al şasel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ar nava fallerilor care ducea artefactul lor în sistemul de origine era prea departe de Tunelul Nr. 301 ca să ajungă la timp. Ambele artefacte se aflau în spaţiul Q, unul fiind sub controlul unui nebun.</w:t>
      </w:r>
    </w:p>
    <w:p>
      <w:pPr>
        <w:pStyle w:val="Normal"/>
        <w:shd w:fill="FFFFFF" w:val="clear"/>
        <w:spacing w:lineRule="atLeast" w:line="8"/>
        <w:ind w:firstLine="340"/>
        <w:jc w:val="both"/>
        <w:rPr>
          <w:spacing w:val="2"/>
          <w:sz w:val="24"/>
          <w:lang w:val="ro-RO"/>
        </w:rPr>
      </w:pPr>
      <w:r>
        <w:rPr>
          <w:spacing w:val="2"/>
          <w:sz w:val="24"/>
          <w:lang w:val="ro-RO"/>
        </w:rPr>
        <w:t>Kaufman ajunsese prea târziu. Totul se terminase.</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DOUĂZECI ŞI NOUA</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SPAŢIUL Q</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a întâmplat? întrebă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urmărise cu atenţie şi ochii ei de Empatică văzuseră. Kaufman nu încercă să ascundă adev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sosit mari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artefactul? interveni reped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ecran se văzu cum staţia fallerilor începe să tragă. Nava MAAS continuă să se deplaseze cu viteză maximă, neafectată de at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 artefactul. Activat la setarea doi,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t fallerii să ajungă la tunelul spre sistemul lor de origine înainte ca flota lui Pier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zise Kaufman. Pregătiţi-vă pentru accelerare şi pentru manevre de evitare, la nevo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dreptă bătrânul vehicul spre tunelul din care ieşiseră navele marinei. Afişajele sale nu înregistrau nici un fel de date de identificare pentru nave; arhivele micului zburător erau prea vechi ca să conţină aceste modele. Deschise comlinkul pe toate frecvenţ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vă a Marinei de Apărare a Alianţei Solare, aici colonelul Lyle Kaufman, într-un XXPell</w:t>
      </w:r>
      <w:r>
        <w:rPr>
          <w:spacing w:val="2"/>
          <w:sz w:val="24"/>
          <w:vertAlign w:val="subscript"/>
          <w:lang w:val="ro-RO"/>
        </w:rPr>
        <w:t>3</w:t>
      </w:r>
      <w:r>
        <w:rPr>
          <w:spacing w:val="2"/>
          <w:sz w:val="24"/>
          <w:lang w:val="ro-RO"/>
        </w:rPr>
        <w:t xml:space="preserve"> casat. Solicit permisiunea de a zbura alături de v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ofitând de timpul de latenţă, Capelo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umnezeule, da! Dacă activează ambele artefacte la puterea treisprezece, ar trebui să existe o zonă sigură în jurul... Ce mama naibii spun?! Dacă spaţiu-timpul intră în tranziţie prin salt... Lyle, încearcă să obţii permisiunea de a traversa tunelul! Repede! Încă nu ştim dacă unda de tranziţie prin salt se deplasează cu viteza luminii sau poate trece prin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ine dracu’ eşti? se auzi din comlink. Colonele, spaţiul Q este teritoriu interz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E o poveste lungă. Cer permisiunea de a folosi Tunelul Spaţial Nr. 218. Îmi voi spune povestea în sistemul Artemis - se pare că voi oricum n-aveţi nevoie să vă stau în c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nou aşteptare. Kaufman acceleră cât de mult îndrăznea. Coastele lui Capelo erau legate doar cu bandajul improvizat, de prim-ajutor. În sfârşit, primiră răspuns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lonele, treci naibii prin tunel! Codul e „San Juan Hill”. Îţi dăm cinci min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întrebă „Cinci minute până la ce?”; ştia. Staţia fallerilor gonea spre Tunelul Spaţial Nr. 301, ca să ducă artefactul prin tunel, să-şi apere sistemul. Numai că n-avea să reuşească. Staţia nu putea distruge nava de război a marinei şi nici nava de război nu putea distruge staţia, dacă ambele aveau artefactul activat la setarea doi. Dar cu siguranţă că staţia fallerilor va activa puterea unsprezece, protejând astfel întregul sistem Q de un atac la setarea treisprezece. Cu siguranţă.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celeră la cinci g, îndreptându-se spre Tunelul Nr. 218.</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 siguranţă că fallerii vor trece la setarea unsprez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ecranele sale se întâmplă ceva. Şi nava de război, şi staţia fallerilor explod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u făcut-o! ţipă Kaufman, în ciuda durerii din piept, în ciuda inutilităţii strigăt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făcuseră, negreşit. Se părea că la setarea treisprezece nu mai exista zonă de siguranţă. Artefactul lui Syree Johnson explodase când pârjolise întregul sistem în care se afla planeta Lumea, mai puţin acea planetă, iar ea crezuse că a fost de vină încercarea de a trece prin tunel cu o masă prea mare, dar nu fuses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ierce şi fallerii au făcut-o!”, îşi repetă el, consternat. Două artefacte activate la puterea treisprezece, în acelaşi sistem.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obabil că efectul undei avea un timp de latenţă, altfel zburătorul ar fi fost deja nimic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Au făcut-o, blestemaţii, idioţii nenoroc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acceleră nebuneşte spre tunel. Cât de mare era timpul de latenţă? Îşi pierdea conştienţa, dar nu-şi putea permite aşa ceva, marina aflată de cealaltă parte a tunelului îl va distruge dacă nu se va identifica... rămâi treaz... „San Juan Hill”... au făcut-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burătorul plonjă prin tunel. Trei secunde mai târziu, efectul de undă al artefactului activat la setarea treisprezece ajunse la Tunelul Spaţial Nr. 218. Şi se produse inevitabilul.</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ez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n... Ju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eutate zdrobi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Hil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t beznă, dar începea să zărească puţin câte puţ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ştia de cât timp rosteşte anevoie aceste cuvinte, lipsite de înţeles pentru mintea lui chinuită. Bezna îl învălui, se subţie, reveni. Din comlink se auzea... ceva... fără noi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sese în sistemul Artemis, trecuse prin tunel. Rămăsese în via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ie... accelera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reutatea zdrobitoare dispăru brusc. Zburătorul se deplasa în continuare cu vite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cetineşte, la naiba! ordonă vocea di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olosindu-şi fiecare dram de putere rămas, Kaufman dădu comanda computerului zburător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răsuci. Cei doi zăceau grămadă pe câte un scaun. Inima şi plămânii lui Kaufman făceau eforturi prea mari ca să-i permită să meargă la ei. Creierul părea să nu-i mai încapă în ţeastă. Îi rămăsese doar vocea; se forţă s-o folos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va noastră... de război... s-a dus... şi staţia fallerilor... ambele artefacte... treisprez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ştii? Colonele, ce s-a întâmplat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treceţi... din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vor trece. Era inevitabil. Afişajele îi arătară punctele mişcătoare care se desprinseră din flota sistemului Artemis şi porniră în viteză spre Tunelul Nr. 218.</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că...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necunoscut, dezactivează toate armele şi aşteaptă abordarea! se auzi di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Reveniseră la procedura corectă a marinei. Neghiob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rămăseseră în viaţă, ceea ce însemna că unda se deplasa cu viteza luminii, nu trecea prin tuneluri. Tranziţia prin salt se va extinde din sistemul Q cu viteza luminii, sfâşiind spaţiu-timpul şi apoi refăcându-l prin reconfigurare radicală, şi vor trece sute de ani până la distrugerea sistemului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labă alin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Pregătiţi pentru... abordare, rosti Kaufman.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ercă să se ridice, pentru a merge la Marbet. Efortul se dovedi prea mare. Căzu înapoi pe scaun, aşa că se afla în faţa ecranelor când se întâmp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ăzu totul pe v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putea întâmpla aşa ceva, şi totuşi văzu cu ochii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i nave ale MAAS zburară spre Tunelul Spaţial Nr. 218. Şi se izbiră de el. Nu trecură, ci se izbiră. Două nave, la interval de treizeci de secunde, loviră un zid compact, invizibil, aflat în interiorul inelului plutitor, şi explodară. A treia viră la timp şi trecu pe lângă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re, cumva, nu mai era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smulse forţat de pe scaun. O rezervă de energie pe care nu ştia că o are îl puse în funcţie. Îl înşfacă pe Capelo şi-l scutură, fără să ia seama la rănile acestuia. Corpul subţiratic al fizicianului se bălăbănea inert. Dar respira. Kaufman îl lăsă şi căută o armă cu electroşoc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comlink răsunau strident alarme. Alarmele flotei. Alarme de ata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singurul atac veni din partea lui Kaufman: îi aplică lui Capelo un şoc electric; fizicianul se trezi cu un ţipă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aaauuuu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ignoră strigătul de durere p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ascultă... ascultă, pentru Dumnezeu! Tunelurile se înch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Tunelul spaţial spre sistemul Q s-a închis! E un zid compact! Ambele părţi au activat artefactele la puterea treisprezece, în sistemul Q, şi </w:t>
      </w:r>
      <w:r>
        <w:rPr>
          <w:i/>
          <w:spacing w:val="2"/>
          <w:sz w:val="24"/>
          <w:lang w:val="ro-RO"/>
        </w:rPr>
        <w:t xml:space="preserve">tunelul s-a închişi </w:t>
      </w:r>
      <w:r>
        <w:rPr>
          <w:spacing w:val="2"/>
          <w:sz w:val="24"/>
          <w:lang w:val="ro-RO"/>
        </w:rPr>
        <w:t>Trebuie să ştiu dacă s-au închis toate sau numai cele care duc în sistemul Q.</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e holbă la el, încetând să mai geamă. Apoi repl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 unde mă-sa să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l lăsă şi sări înapoi pe locul pilotului. Teoria nu putea să-l ajute; rămânea doar acţiunea. Reporni zburătorul şi acceleră în direcţia opusă, către Tunelul Spaţial Nr. 212: următorul tunel pe drumul spre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Nimeni nu trase, nimeni nu-i ordonă să oprească. Asta nu-l surprinse: flota tocmai pierduse două nave într-un </w:t>
      </w:r>
      <w:r>
        <w:rPr>
          <w:i/>
          <w:spacing w:val="2"/>
          <w:sz w:val="24"/>
          <w:lang w:val="ro-RO"/>
        </w:rPr>
        <w:t>accident care n-avea cum să se întâmple</w:t>
      </w:r>
      <w:r>
        <w:rPr>
          <w:spacing w:val="2"/>
          <w:sz w:val="24"/>
          <w:lang w:val="ro-RO"/>
        </w:rPr>
        <w:t>.</w:t>
      </w:r>
      <w:r>
        <w:rPr>
          <w:i/>
          <w:spacing w:val="2"/>
          <w:sz w:val="24"/>
          <w:lang w:val="ro-RO"/>
        </w:rPr>
        <w:t xml:space="preserve"> </w:t>
      </w:r>
      <w:r>
        <w:rPr>
          <w:spacing w:val="2"/>
          <w:sz w:val="24"/>
          <w:lang w:val="ro-RO"/>
        </w:rPr>
        <w:t>Cei cu autoritate nu se gândeau la el. Peste câteva minute se vor gândi, dar atunci el va fi trecut deja prin Tunelul Nr. 212 şi se va afla în sistemul H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că tunelul îi va permite să tre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jumătatea drumului, adică relativ curând, reduse acceleraţia; tunelurile orbitau aproape unele de altele. Apropiindu-se de Nr. 212, rosti în comlink pentru navele de patru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XXPell</w:t>
      </w:r>
      <w:r>
        <w:rPr>
          <w:spacing w:val="2"/>
          <w:sz w:val="24"/>
          <w:vertAlign w:val="subscript"/>
          <w:lang w:val="ro-RO"/>
        </w:rPr>
        <w:t>3</w:t>
      </w:r>
      <w:r>
        <w:rPr>
          <w:spacing w:val="2"/>
          <w:sz w:val="24"/>
          <w:lang w:val="ro-RO"/>
        </w:rPr>
        <w:t>, zburător desemnat pentru testare, cu destinaţia Tunelul Nr. 212 şi sistemul Han. Cod: San Juan Hill. Băieţi, uraţi-mi nor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ăcere: în parte din cauza timpului de latenţă, în parte din cauza confuziei. Apoi se auzi o voce tânără, sper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m... se aprobă, zburător, şi mult nor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teva clipe mai târz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era prea târziu. Mesajul lui Kaufman se deplasase mai rapid decât cele provenite de la flota plasată la intrarea întărită în spaţiul Q. Kaufman ajunsese la inelul cenuşiu, plutitor, făcut din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et, ca să minimalizeze impactul, se avân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produse nici un impact. Reuşi să pătrundă în tunel. În spatele lui, Tom Capelo excl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isuse Dumnezeule Newt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fizicianul nu răspunse. Navele din sistemul Han care asigurau paza tunelului iniţiară contac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declară-ţi identita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XXPell</w:t>
      </w:r>
      <w:r>
        <w:rPr>
          <w:spacing w:val="2"/>
          <w:sz w:val="24"/>
          <w:vertAlign w:val="subscript"/>
          <w:lang w:val="ro-RO"/>
        </w:rPr>
        <w:t>3</w:t>
      </w:r>
      <w:r>
        <w:rPr>
          <w:spacing w:val="2"/>
          <w:sz w:val="24"/>
          <w:lang w:val="ro-RO"/>
        </w:rPr>
        <w:t>, colonel Lyle Kaufman. Informaţii urgente din sistemul Artemis, prioritate unu, Compartimentul Informaţiilor Speci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ndocaţi unde vreţi, domnule colonel. Dar nava dumnea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Lyle, treci prin următorul tunel! Acum! Au să se închidă toate şi nu ştiu cât timp mai avem! Mă auzi? </w:t>
      </w:r>
      <w:r>
        <w:rPr>
          <w:i/>
          <w:spacing w:val="2"/>
          <w:sz w:val="24"/>
          <w:lang w:val="ro-RO"/>
        </w:rPr>
        <w:t>Au să se închidă toate</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 fost asta, colonele? întrebară cei de pe nava ceala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imic, răspunse Kaufman.</w:t>
      </w:r>
    </w:p>
    <w:p>
      <w:pPr>
        <w:pStyle w:val="Normal"/>
        <w:shd w:fill="FFFFFF" w:val="clear"/>
        <w:spacing w:lineRule="atLeast" w:line="8"/>
        <w:ind w:firstLine="340"/>
        <w:jc w:val="both"/>
        <w:rPr>
          <w:spacing w:val="2"/>
          <w:sz w:val="24"/>
          <w:lang w:val="ro-RO"/>
        </w:rPr>
      </w:pPr>
      <w:r>
        <w:rPr>
          <w:spacing w:val="2"/>
          <w:sz w:val="24"/>
          <w:lang w:val="ro-RO"/>
        </w:rPr>
        <w:t>În minte îi apăru, nechemată, o hartă a tunelurilor spaţiale care-i despărţeau de Sol. În mod ciudat, imaginea nu era versiunea militară oficială, ci o schiţă brută, de genul celei pe care o făcuse pe computerul portabil al lui Marbet. Kaufman vedea clar schiţa cea nouă, cu toată stângăcia ei, de parcă i-ar fi plutit în faţa ochilor.</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pacing w:lineRule="atLeast" w:line="8"/>
        <w:ind w:firstLine="340"/>
        <w:jc w:val="center"/>
        <w:rPr>
          <w:rFonts w:ascii="Arial" w:hAnsi="Arial" w:cs="Arial"/>
          <w:spacing w:val="2"/>
          <w:sz w:val="24"/>
          <w:lang w:val="ro-RO"/>
        </w:rPr>
      </w:pPr>
      <w:r>
        <w:rPr>
          <w:rFonts w:cs="Arial" w:ascii="Arial" w:hAnsi="Arial"/>
          <w:spacing w:val="2"/>
          <w:sz w:val="24"/>
          <w:lang w:val="ro-RO"/>
        </w:rPr>
        <w:drawing>
          <wp:inline distT="0" distB="0" distL="0" distR="0">
            <wp:extent cx="2334895"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34895" cy="3474720"/>
                    </a:xfrm>
                    <a:prstGeom prst="rect">
                      <a:avLst/>
                    </a:prstGeom>
                  </pic:spPr>
                </pic:pic>
              </a:graphicData>
            </a:graphic>
          </wp:inline>
        </w:drawing>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că patru tuneluri până să ajungă acasă, în sistemul solar. Kaufman rosti în comlink:</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chimbare de ordin, sigilată până în acest punct, prioritate unu, Compartimentul Informaţiilor Speciale. Cer permisiunea de a trece prin Tunelul Nr. 117, în sistemul Gemi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autoritatea 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găseşte pe cineva care să aibă! Am spus că deţin informaţii care ţin de Compartimentul Informaţiilor Speciale şi că voi trece prin Tunelul Nr. 117! se răsti Kaufman, cuprins de nerăbd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nelul se afla la doar douăzeci de secunde dist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m... puteţi... opriţi-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a târziu. Kaufman intră în tunel şi ieşi în sistemul Gemini. Mai erau trei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au să vină după noi! zise Kaufman repede. Dacă nu le vorbeşti repede, au să ne dob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Fentează-i sau găseşte altă soluţie! Nu ştiu cât de rapid... Pe toţi dracii, cum a putut să-mi scape variabila </w:t>
      </w:r>
      <w:r>
        <w:rPr>
          <w:i/>
          <w:spacing w:val="2"/>
          <w:sz w:val="24"/>
          <w:lang w:val="ro-RO"/>
        </w:rPr>
        <w:t>aia</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dădu computerului instrucţiuni să îndrepte vehiculul spre Tunelul Nr. 64, care ducea din sistemul Gemini în sistemul Isis, să execute toate manevrele evazive posibile şi să ţină toate frecvenţele de Comlink deschise. Apoi se răsuci şi se uită în spate. Capelo şedea acoperit cu plasturi albaştri contra durerii: aşa izbutea să lucreze pe computerul portabil. Dumnezeule, atât de </w:t>
      </w:r>
      <w:r>
        <w:rPr>
          <w:i/>
          <w:spacing w:val="2"/>
          <w:sz w:val="24"/>
          <w:lang w:val="ro-RO"/>
        </w:rPr>
        <w:t xml:space="preserve">mulţi </w:t>
      </w:r>
      <w:r>
        <w:rPr>
          <w:spacing w:val="2"/>
          <w:sz w:val="24"/>
          <w:lang w:val="ro-RO"/>
        </w:rPr>
        <w:t>plasturi! Câte substanţe chimice absorbea ca să funcţioneze... Fizicianul tasta furios pe computer. Kaufman aruncă o privire spre Marbet şi văzu că respiră. Îl inundă bucuria, nebun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ce? Oricum aveau să fie doborâ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XXPell</w:t>
      </w:r>
      <w:r>
        <w:rPr>
          <w:spacing w:val="2"/>
          <w:sz w:val="24"/>
          <w:vertAlign w:val="subscript"/>
          <w:lang w:val="ro-RO"/>
        </w:rPr>
        <w:t>3</w:t>
      </w:r>
      <w:r>
        <w:rPr>
          <w:spacing w:val="2"/>
          <w:sz w:val="24"/>
          <w:lang w:val="ro-RO"/>
        </w:rPr>
        <w:t>, opreşte în clipa asta, sau încep să tra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ici doctorul Thomas Capelo! strigă Tom. Nu trageţi! Ascultaţi-mă, tunelurile au să se închidă, se </w:t>
      </w:r>
      <w:r>
        <w:rPr>
          <w:i/>
          <w:spacing w:val="2"/>
          <w:sz w:val="24"/>
          <w:lang w:val="ro-RO"/>
        </w:rPr>
        <w:t>închid</w:t>
      </w:r>
      <w:r>
        <w:rPr>
          <w:spacing w:val="2"/>
          <w:sz w:val="24"/>
          <w:lang w:val="ro-RO"/>
        </w:rPr>
        <w:t>!</w:t>
      </w:r>
      <w:r>
        <w:rPr>
          <w:i/>
          <w:spacing w:val="2"/>
          <w:sz w:val="24"/>
          <w:lang w:val="ro-RO"/>
        </w:rPr>
        <w:t xml:space="preserve"> </w:t>
      </w:r>
      <w:r>
        <w:rPr>
          <w:spacing w:val="2"/>
          <w:sz w:val="24"/>
          <w:lang w:val="ro-RO"/>
        </w:rPr>
        <w:t>Ştiu de ce! Dacă trageţi, n-am să vă pot spu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XXPell</w:t>
      </w:r>
      <w:r>
        <w:rPr>
          <w:spacing w:val="2"/>
          <w:sz w:val="24"/>
          <w:vertAlign w:val="subscript"/>
          <w:lang w:val="ro-RO"/>
        </w:rPr>
        <w:t>3</w:t>
      </w:r>
      <w:r>
        <w:rPr>
          <w:spacing w:val="2"/>
          <w:sz w:val="24"/>
          <w:lang w:val="ro-RO"/>
        </w:rPr>
        <w:t>, opreşte în clipa asta sau încep să trag! Ăsta e ultimul avertism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nelul Gemini-Isis era prea departe; n-aveau cum să ajungă la el înainte să-i pulverizeze fasciculul proto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că i se strânge inima. Putea să tragă asupra navelor din paza tunelului, asupra amândurora, căci erau doar două. Dacă făcea manevre evazive, probabil că ar fi reuşit să le distrugă pe amândo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era în stare de una ca asta. Nu putea distruge două nave ale MAAS aflate la datorie, ca să-şi salveze propria viaţă şi pe a lui Marbet, nici măcar ca să-i permită lui Capelo să spună galaxiei ce i se întâmplă. Oamenii vor afla oricum, în cur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presc, conform ordinului, spuse Kaufman, ignorând strigătul lu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cranul cel mare se lumină brusc: explodase o n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fişajele arătau că fusese o navă civilă de mărfuri, care primise aprobarea de a trece printr-unul dintre cele trei tuneluri ale sistemului Gemini. Încercase să-l traverseze la acceleraţie de un g şi se lovise de materie compactă. Se mai închisese u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e închid tunelurile, exact aşa cum a afirmat doctorul Capelo! spuse Kaufman, repornind vehiculul. Mă îndrept spre Tunelul Nr. 64 şi sistemul Isis, prioritate unu, Compartimentul Informaţiilor Speci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răspunse nimeni. Probabil că înlemniseră toţi văzând ce se întâmplase cu nava de mărfuri. Fusese pulverizată, nimicită de ceva ce ar fi trebuit să fie spaţiu gol. Oare câţi membri numărase echipaj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încetini. Douăzeci şi două de secunde, optsprezece, douăsprezece... trecură prin tun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XXPell</w:t>
      </w:r>
      <w:r>
        <w:rPr>
          <w:spacing w:val="2"/>
          <w:sz w:val="24"/>
          <w:vertAlign w:val="subscript"/>
          <w:lang w:val="ro-RO"/>
        </w:rPr>
        <w:t>3</w:t>
      </w:r>
      <w:r>
        <w:rPr>
          <w:spacing w:val="2"/>
          <w:sz w:val="24"/>
          <w:lang w:val="ro-RO"/>
        </w:rPr>
        <w:t>, declară-ţi identitatea! rosti o voce feminină nedumerită de partea cealaltă a tunelului, în sistemul Isis. Nu apari în registrul de autoriz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ici ai mai mult timp. Aşa cred. Ecuaţiile... Cum de mi-a </w:t>
      </w:r>
      <w:r>
        <w:rPr>
          <w:i/>
          <w:spacing w:val="2"/>
          <w:sz w:val="24"/>
          <w:lang w:val="ro-RO"/>
        </w:rPr>
        <w:t>scăpat</w:t>
      </w:r>
      <w:r>
        <w:rPr>
          <w:spacing w:val="2"/>
          <w:sz w:val="24"/>
          <w:lang w:val="ro-RO"/>
        </w:rPr>
        <w:t>,</w:t>
      </w:r>
      <w:r>
        <w:rPr>
          <w:i/>
          <w:spacing w:val="2"/>
          <w:sz w:val="24"/>
          <w:lang w:val="ro-RO"/>
        </w:rPr>
        <w:t xml:space="preserve"> </w:t>
      </w:r>
      <w:r>
        <w:rPr>
          <w:spacing w:val="2"/>
          <w:sz w:val="24"/>
          <w:lang w:val="ro-RO"/>
        </w:rPr>
        <w:t>Dumneze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alul de energie provocat de adrenalină în corpul lui Kaufman începea să se risipească. Spre deosebire de Capelo, el nu era acoperit cu plasturi albaştri. Iar Capelo era mult prea în priză, imposibil ca plasturii să fi fost simple analgezice; probabil că erau acceleratoare sistem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mai despărţeau de Sol doar două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ci zburătorul XXPell</w:t>
      </w:r>
      <w:r>
        <w:rPr>
          <w:spacing w:val="2"/>
          <w:sz w:val="24"/>
          <w:vertAlign w:val="subscript"/>
          <w:lang w:val="ro-RO"/>
        </w:rPr>
        <w:t>3</w:t>
      </w:r>
      <w:r>
        <w:rPr>
          <w:spacing w:val="2"/>
          <w:sz w:val="24"/>
          <w:lang w:val="ro-RO"/>
        </w:rPr>
        <w:t>, fără autorizaţii curente. Cer permisiunea de a trece prin Tunelul Spaţial Nr. 32 în sistemul Herndo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XXPell</w:t>
      </w:r>
      <w:r>
        <w:rPr>
          <w:spacing w:val="2"/>
          <w:sz w:val="24"/>
          <w:vertAlign w:val="subscript"/>
          <w:lang w:val="ro-RO"/>
        </w:rPr>
        <w:t>3</w:t>
      </w:r>
      <w:r>
        <w:rPr>
          <w:spacing w:val="2"/>
          <w:sz w:val="24"/>
          <w:lang w:val="ro-RO"/>
        </w:rPr>
        <w:t>, de ce nu eşti înregistrat pe nicăieri? Computerul îmi indică un vehicul de provenienţă militară, depăşit şi cas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rect. Su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întrerupse; deconectă legătura şi-l întrebă p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t timp? Când se închid celelalte tuneluri? Ştii ce mă-sa fa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m avut doar zece minute răgaz ca să mă lupt cu o descoperire de proporţii în fiz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âteva clipe, Kaufman redeschise comlink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restul n-am mai auzit. XXPell</w:t>
      </w:r>
      <w:r>
        <w:rPr>
          <w:spacing w:val="2"/>
          <w:sz w:val="24"/>
          <w:vertAlign w:val="subscript"/>
          <w:lang w:val="ro-RO"/>
        </w:rPr>
        <w:t>3</w:t>
      </w:r>
      <w:r>
        <w:rPr>
          <w:spacing w:val="2"/>
          <w:sz w:val="24"/>
          <w:lang w:val="ro-RO"/>
        </w:rPr>
        <w:t>, repetă transmis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epet transmisia, zise Kaufman oste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dădu seama, pentru prima oară după un timp ce-i părea ore întregi (dar de fapt nu totaliza nici măcar douăzeci de minute) că el, Capelo şi Marbet erau tot goi-puş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spus că sunt într-o misiune militară specială, prioritate unu, Compartimentul Informaţiilor Speci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dul-parolă pentru misiuni 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ştia codul, fireşte. Goana lor nebună spre Sol se oprea acolo. Le mai rămăsese doar adev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cultă, sistem Gemini. La bordul vehiculului meu se află doctorul Thomas Capelo, fizicianul dispărut pe care-l caută amiralul Pierce. El tocmai a descoperit că tunelurile spaţiale se închid, unul după altul, şi a găsit baza ştiinţifică a fenomenului. E vital să-i transmitem această informaţie cât mai rapid cu putinţă amiralului Pierce, pe Marte. El încă n-a aflat că se petrece acest fenomen, aşa că n-avem cod-parolă CIS. Dar miza e soarta întregii galax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ul Thomas Capelo? făcu vocea, incredulă. Asta da poveste, XXPell</w:t>
      </w:r>
      <w:r>
        <w:rPr>
          <w:spacing w:val="2"/>
          <w:sz w:val="24"/>
          <w:vertAlign w:val="subscript"/>
          <w:lang w:val="ro-RO"/>
        </w:rPr>
        <w:t>3</w:t>
      </w:r>
      <w:r>
        <w:rPr>
          <w:spacing w:val="2"/>
          <w:sz w:val="24"/>
          <w:lang w:val="ro-RO"/>
        </w:rPr>
        <w:t>! Dezactivează armamentul şi pregăteşte-te pentru abord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ţi spun că n-avem timp pentru aşa ceva! răspunse Kaufman. Tunelurile spaţiale se înch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ăzu pe ecran cum o navă trece paşnic prin tunel. Fără să explod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XXPell</w:t>
      </w:r>
      <w:r>
        <w:rPr>
          <w:spacing w:val="2"/>
          <w:sz w:val="24"/>
          <w:vertAlign w:val="subscript"/>
          <w:lang w:val="ro-RO"/>
        </w:rPr>
        <w:t>3</w:t>
      </w:r>
      <w:r>
        <w:rPr>
          <w:spacing w:val="2"/>
          <w:sz w:val="24"/>
          <w:lang w:val="ro-RO"/>
        </w:rPr>
        <w:t>, dezactivează armamentul şi pregăteşte-te pentru abordare imed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conformez, zise Kaufman. Dezactivez armamentul şi mă pregătesc pentru abordare. Sunt colonelul Lyle Kaufman, CAAS, în retragere. Acceptaţi cel puţin să faceţi un lucru? Să trimite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se auzi altă voce feminină. Lyle Kaufman?! Aici Marjorie Barel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chise ochii. Participase împreună cu ea la o misiune, cu cincisprezece ani în urmă. Pură întâmplare atunci, pură întâmplare şi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jorie? Sunt Lyle Kaufman. Fă o verificare vocală... se confir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ite cum stă treaba, doamnă colonel Barel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eneral Barel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mai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mnă general, situaţia este una fără precedent. La bord se află doctorul Thomas Capelo. Tocmai ne-am întors din sistemul Arte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pomeni de spaţiul Q; femeia nu făcea parte din CAAS, aşa că n-avea cum să ştie de existenţa lui, chiar dacă avea grad de gener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vestea e lungă, dar principalul deznodământ e acela că tunelurile spaţiale se închid, unul după altul, într-un ritm variabil nedeterminat. Ştiu cât de fantastic sună. Îţi cer atât: să trimiţi un zburător în sistemul Gemini, să confirme că tunelurile spaţiale devin nefuncţionale. Între timp, dezactivez armele şi mă pregătesc pentru abordare, dacă vrei, deşi consider că principala mea misiune constă în a duce aceste informaţii în So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ebuie să dezactivezi armamentul, Lyle, şi să te pregăteşti pentru abordare imediată. Dar... am să trimit un zburător în recunoaşt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Marjo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ură întâmplare atunci, pură întâmplare şi acum. Nedr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ştiuse dintotdeauna că aşa funcţionează lucrurile în univers. Închise comlinkul şi-l întrebă p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t mai avem? Şi ce se întâmp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cât mai durează. Am doar datele privind trei tuneluri, pentru numele lui Dumnezeu, e un eşantion prea mic... Ştiu numai de ce se întâmplă.</w:t>
      </w:r>
    </w:p>
    <w:p>
      <w:pPr>
        <w:pStyle w:val="Normal"/>
        <w:shd w:fill="FFFFFF" w:val="clear"/>
        <w:spacing w:lineRule="atLeast" w:line="8"/>
        <w:ind w:firstLine="340"/>
        <w:jc w:val="both"/>
        <w:rPr>
          <w:rFonts w:ascii="Arial" w:hAnsi="Arial" w:cs="Arial"/>
          <w:spacing w:val="2"/>
          <w:sz w:val="24"/>
          <w:lang w:val="ro-RO"/>
        </w:rPr>
      </w:pPr>
      <w:r>
        <w:rPr>
          <w:i/>
          <w:spacing w:val="2"/>
          <w:sz w:val="24"/>
          <w:lang w:val="ro-RO"/>
        </w:rPr>
        <w:t>Numai</w:t>
      </w:r>
      <w:r>
        <w:rPr>
          <w:spacing w:val="2"/>
          <w:sz w:val="24"/>
          <w:lang w:val="ro-RO"/>
        </w:rPr>
        <w:t>.</w:t>
      </w:r>
      <w:r>
        <w:rPr>
          <w:i/>
          <w:spacing w:val="2"/>
          <w:sz w:val="24"/>
          <w:lang w:val="ro-RO"/>
        </w:rPr>
        <w:t xml:space="preserve"> </w:t>
      </w:r>
      <w:r>
        <w:rPr>
          <w:spacing w:val="2"/>
          <w:sz w:val="24"/>
          <w:lang w:val="ro-RO"/>
        </w:rPr>
        <w:t>Kaufman era prea ostenit ca să comenteze alegerea extraordinară de termeni a lui Capelo. Se smulse cu greu de pe scaun şi căută un plasture cu adrenalină pentru Marbet, care nu-şi recăpătase conştienţa. Capelo, cuprins de exaltare, continua să turu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Nu înţeleg cum de ne-a scăpat... o dată ce ştii unde să cauţi... ţii minte cum spuneau toţi că nu, două setări treisprezece n-au să distrugă complet spaţiu-timpul, precis cei care au construit artefactele au inclus nişte elemente de siguranţă, ca să se asigure că n-o să se întâmple... Mai ţii minte nătângii ăia optimişti, plini de speranţă, fără nici o dovadă? Aveau </w:t>
      </w:r>
      <w:r>
        <w:rPr>
          <w:i/>
          <w:spacing w:val="2"/>
          <w:sz w:val="24"/>
          <w:lang w:val="ro-RO"/>
        </w:rPr>
        <w:t xml:space="preserve">dreptate] </w:t>
      </w:r>
      <w:r>
        <w:rPr>
          <w:spacing w:val="2"/>
          <w:sz w:val="24"/>
          <w:lang w:val="ro-RO"/>
        </w:rPr>
        <w:t xml:space="preserve">Sau, oricum, cel puţin pe jumătate: spaţiu-timpul se sfâşie, se repară singur cu ajutorul unei tranziţii prin salt radicale care converteşte energia, în privinţa asta nu m-am înşelat, dar </w:t>
      </w:r>
      <w:r>
        <w:rPr>
          <w:i/>
          <w:spacing w:val="2"/>
          <w:sz w:val="24"/>
          <w:lang w:val="ro-RO"/>
        </w:rPr>
        <w:t>tranziţia prin salt se perpetuează doar până la un anumit punct</w:t>
      </w:r>
      <w:r>
        <w:rPr>
          <w:spacing w:val="2"/>
          <w:sz w:val="24"/>
          <w:lang w:val="ro-RO"/>
        </w:rPr>
        <w:t>!</w:t>
      </w:r>
      <w:r>
        <w:rPr>
          <w:i/>
          <w:spacing w:val="2"/>
          <w:sz w:val="24"/>
          <w:lang w:val="ro-RO"/>
        </w:rPr>
        <w:t xml:space="preserve"> </w:t>
      </w:r>
      <w:r>
        <w:rPr>
          <w:spacing w:val="2"/>
          <w:sz w:val="24"/>
          <w:lang w:val="ro-RO"/>
        </w:rPr>
        <w:t>Călătoreşte prin tuneluri şi le închide, şi asta absoarbe energia tranziţiei, Dumnezeule, ce cantitate imensă de energie generată şi absorbită... şi asta are un efect dublu: păstrează configuraţia spaţiu-timpului şi în acelaşi timp împiedică accesul la nişte jucării primejdioase, ca artefactele, pentru cei care, evident, le-au folosit cum nu trebuia! O, e minunat, matematica e minunată, cum de mi-a scăpat înainte, ecuaţia asta c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l mai ascultă. Puse un plasture pe gâtul lui Marbet. În aceeaşi clipă, ea se mişcă şi-şi încleştă mâna pe pie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hhh!</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nu te mişca! Cred că ai nişte coaste rupte. Şi Tom, dar... Nu te mişca. O să primim aju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unde sunt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şi suferea, avea mintea aler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 sistemul Isis. Peste câteva minute o să vină la bord nişte reprezentanţi ai administraţiei tunelurilor. Nu te mişca, ni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se auzi prin comlink vocea lui Marjorie Barella. Lyle, aveai dreptate! Dumneze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răsti la comput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chide linia cu exteriorul! Marjorie, 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Zburătorul de recunoaştere a găsit flota din Gemini cuprinsă de panică. Tunelul Gemini-Han s-a transformat într-un </w:t>
      </w:r>
      <w:r>
        <w:rPr>
          <w:i/>
          <w:spacing w:val="2"/>
          <w:sz w:val="24"/>
          <w:lang w:val="ro-RO"/>
        </w:rPr>
        <w:t xml:space="preserve">zid impenetrabili </w:t>
      </w:r>
      <w:r>
        <w:rPr>
          <w:spacing w:val="2"/>
          <w:sz w:val="24"/>
          <w:lang w:val="ro-RO"/>
        </w:rPr>
        <w:t>Cum... nu contează. Porneşte spre Sol şi informează CAAS! N-are rost să trimit autorizarea înainte, traversează tunelurile cât de rapid te duce zburătorul. Dacă... (nu-şi termină ideea). Îţi transmit la bord chiar acum codul-parolă pentru CIS. Cu ajutorul lui poţi trece prin orice tunel. Du-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rnesc chiar acum, spu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şi reluase deja locul pe scaunul pilotului, pornind vehiculul, reactivând armamentul. Baza sa de date securizată primi codul încriptat CIS; acceleră şi ţâşni spre Tunelul Spaţial Nr. 32 cât mai avea timp, dacă mai avea timp.</w:t>
      </w:r>
    </w:p>
    <w:p>
      <w:pPr>
        <w:pStyle w:val="Normal"/>
        <w:shd w:fill="FFFFFF" w:val="clear"/>
        <w:spacing w:lineRule="atLeast" w:line="8"/>
        <w:ind w:firstLine="340"/>
        <w:jc w:val="both"/>
        <w:rPr>
          <w:spacing w:val="2"/>
          <w:sz w:val="24"/>
          <w:lang w:val="ro-RO"/>
        </w:rPr>
      </w:pPr>
      <w:r>
        <w:rPr>
          <w:spacing w:val="2"/>
          <w:sz w:val="24"/>
          <w:lang w:val="ro-RO"/>
        </w:rPr>
        <w:t>După ce treceau prin Nr. 32 îi mai despărţea de Sol doar Tunelul Spaţial Nr. 1.</w:t>
      </w:r>
      <w:r>
        <w:br w:type="page"/>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TREIZECI</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THARSIS,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apelo şi Konstantin Ouranis priveau emisiunea de ştiri în salonul familiei Blumberg. Unchiul Martin şedea în camera de lucru (care era de fapt un colţ al dormitorului), în faţa terminalului de computer, pregătindu-şi prelegerile pentru universitate. Semestrul al patrulea începea a doua zi. Mătuşa Kristen venise mai devreme de la serviciu şi acum se agita în bucătărie, pregătind cina. De fapt, unchiul Martin gătea mai bine, dar în seara aceea era rândul mătuşii. Sonorul era dat tare, ca ea să poată auzi din bucătă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ite! zise Konstantin pe neaşteptat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fusese atentă la ştiri; arunca priviri furişe spre Konstantin, pe care-l vedea din profil, şi-şi făcea griji în privinţa zilei urm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oblema era unchiul Martin. Ba nu, adevărata problemă era propria ei minci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r fi trebuit să-l facă pe Konstantin să creadă că are aproape şaptesprezece ani! Asta îl făcea să... aştepte anumite lucruri. Tânărul se afla în casa familiei Blumberg de aproape două săptămâni şi Amandei i se părea că aşteaptă tot mai multe lucruri pe măsură ce trecea timpul. Iar a doua zi reîncepea activitatea la universitate şi unchiul Martin avea să fie plecat toată ziua, şi fireşte mătuşa Kristen avea să se afle la serviciu, cum făcea patru zile pe săptămână, la ferma aflată în apropiere de Tharsis, unde se cultivau intensiv produse alimentare sub nişte domuri scunde, construite ca nişte sere. Până atunci nu se întâmplase ca mătuşa şi unchiul ei să lipsească din apartament în acelaşi timp, decât dacă Amanda şi Konstantin îi însoţeau. Asta, în principal, fiindcă doreau ca unul dintre ei să fie prezent dacă venea prin comlink vreo veste despre tatăl ei. Însă Amanda bănuia că mai exista un motiv: nu voiau s-o lase singură cu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ar acum, nici ea nu vo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totuşi, el era atât de dulce! Nu se certa cu ea niciodată, nu insista, nu făcea nici unul dintre lucrurile despre care discutase cu Yaeko, Juliana şi Thekla, lucruri pe care le făceau băieţii când voiau să te convingă să accepţi ceva. Konstantin nu era aşa. Se purta întotdeauna cu bunătate, cu blândeţe, îi dovedea mereu că-i poartă de grijă. Amanda îi povestise nenumărate lucruri despre tatăl ei; o asculta cu atenţie, o ţinea în braţe când plângea şi-i spunea că precis doctorul Capelo se va întoarce acasă. Konstantin nu era insistent. Şi totuşi... tot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mva, Amanda se trezea în fiecare zi mergând ceva mai departe cu el. Întâi sărutări superficiale, apoi sărutări mai consistente, pe urmă săruturi franţuzeşti, după aceea el o mângâiase uşor pe părţile laterale ale trunchiului, dar nu se ştie cum, mâinile lui ajunseseră mai aproape de sâni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 un an înainte nici măcar n-avea sâ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xersă mental de nenumărate ori cum să-i dezvăluie adevărul. „Konstantin, am doar paisprezece ani!”. Numai că de fiecare dată când încerca s-o spună cu voce tare, nu reuşea. În primul rând, ar fi trebuit să-şi recunoască minciuna. În al doilea rând, se putea ca el să n-o mai placă. În al treilea rând..., asta era greu să recunoască, chiar şi faţă de sine însăşi. Totuşi, recunoştea.„Faptele”, spunea mereu tatăl ei. Iar ăsta era un fa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un fel, nu voia ca el să se opr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într-un fel voia! Iar a doua zi, când unchiul Martin şi mătuşa Kristen nu vor fi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Tu să aude la mine? 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vi ecranul. Înfăţişarea lui Stavros Ouranis o surprinse: era un bărbat scund, cu burtă mare şi păr ţepos, negru, cam ciudat. Cu siguranţă, nu de la el moşteniseră Konstantin şi Demetria frumuseţea. Domnul Ouranis, dublat de un translator, rosti în grec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i doresc amiralului Pierce tot succesul posibil în acţiunea de a înlătura ameninţarea extraterestră din zona Tunelului Spaţial Nr. 1. Oamenii mei îi stau la dispoziţie ca să-i ofere orice ajutor ar do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tău este într-adevăr un om important, remarcă Amanda, pentru că trebuia să spună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ieşise din bucătărie şi privea ştirile, ştergându-şi mâinile cu un prosop; pe chipul ei nu se citea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Foarte foarte important, confirmă Konstantin, dar fără să pară o lăudăroşenie, ci doar un fapt. De multe ori el să spune la amiralul Pierce şi amiralul Pierce să asculte la tatăl meu şi să face lucr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exclam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se răsu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mna Blumberg, după cină, eu şi Aa-man-daa să plimbe? Po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Amanda vrea... zise mătuşa Kristen neutru, dispărând iarăşi în bucătă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să vrea să plimbe cu mine,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ar acum trebuie să merg la bucătărie s-o ajut pe mătuşa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plendid! făcu Konstantin şi-şi îndreptă din nou atenţia spre şti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se simţea puţin iritată. Konstantin nu se oferea niciodată să ajute prin casă, cum fusese ea învăţată că ar trebui să procedeze un oaspete. Pe de altă parte, cerea de fiecare dată voie mătuşii Kristen să iasă cu Amanda, chiar şi până la magazinul cu îngheţată aflat în clădirea alăturată, de parcă ea ar fi avut vârsta lui Sudie. Era egoist, superpoliticos, uimitor de generos, sexist, respectuos, înspăimântător şi minunat. Şi o nedumerea tot timp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cină, o întreb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mergem să plimb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i zâmbi, şi dintr-o dată simţi că, mai mult decât orice altceva pe lume, vrea să se plimbe cu el. Roşeaţa îi cuprinse uşor obrajii. Mătuşa Kristen o privea posomorâ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dreptară spre micul parc aflat la marginea domului ce adăpostea oraşul Tharsis. Copacii şi florile, modificate genetic pentru condiţiile de lumină de pe Marte, alcătuiau deasupra lor o boltă. Dar în seara aceea, parcul era aglomerat: adulţi pe toate băncile, copii la locul cu nisip roşu, iar pe potecile dintre straturile cu flori, nenumăraţi plimbăreţi. Dincolo de dom se înregistra un nivel de praf foarte scăzut, fapt ce dădea o limpezime remarcabilă cerului înţesat cu stele sclipitoare. Oamenii ieşiseră să savureze sea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mergem afară, b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f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lendid, de c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n-avem costume! Nici perm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râse şi-i făcu cu ochiul. Luând-o de mână, o conduse repede afară din parc, pe străzile aglomer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unde merge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u să afle curând! Surpriz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urmă, pe jumătate dornică, pe jumătate supărată. N-o lăsa niciodată să ia decizii! Dar apăsarea degetelor lui calde pe propriile-i degete îi dădea o senzaţie savuroasă, şi oricum va fi interesant de-a dreptul să iasă de sub dom. Desigur, cu condiţia să nu meargă prea de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opri în faţa unei clădiri fără semne de identificare, aflată la periferia domului. Una dintre laturi fusese construită ca un zigurat, cu etajele în trepte, urmând curbura cupolei; cealaltă latură era dreaptă. Urcară singura treaptă ce ducea la platforma de securitate. Tânărul se aşeză în dreptul scanerului pentru retină. Aparatul zise ceva în greceşte, Konstantin răspunse şi apoi se dădu la o p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tu,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unde suntem? Ce e clădire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uranis Entreprises. Acum tu. Eu să spune la aparat să te lase să intre. H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păşi în dreptul scanerului, impresionată de puterea pe care o avea tânărul asupra afacerilor tatălui său. Scanerul rosti ceva în greceşte, Konstantin răspunse şi de astă dată, iar uşa se desch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ajunseră înăuntru, un sistem i se adresă lui Konstantin; el răspunse şi câteva clipe mai târziu un cărucior-robot le aduse două costume S şi două căşti. Konstantin îi zâmbi cu gura până la urechi, iar ea râse, molipsită brusc de simţul aventu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uară costumele. Înainte să-l îmbrace pe al lui, Konstantin scoase din buzunarul tunicii un cub cu date. Apoi verifică atent, cu dragoste etanşeitatea costumului ei şi comenzile, apoi făcu acelaşi lucru pentru s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ezi, aici este canal privat pentru vorbit. Tu şi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făcu Amanda. Ăla c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ul luase o cutie mare, părând destul de grea, cu mâner metalic, şi conectase cablurile la partea dinspre gât a căştii s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nim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zău, Konstantin, ce 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strâmbă a dispre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ăl meu să spune eu trebuie să duce asta afară. Transmiţător foarte puternic. Încriptat. Recepţionează orice. El să vrea să mă găseşte oricând. Şi să trimite la mine mesaje pentru afac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 se pare logic, comentă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pe chipul lui dispăru expresia dispreţuitoare. Dintr-o dată, Amanda se simţi mai în vârstă. Konstantin se ruşina să poarte cu el transmiţătorul, crezând că e ceva copilăresc, iar ea îl liniştise! Ea, Amanda! Îi zâmbi atât de strălucitor, încât înainte să-i pună casca, el o sărută uşor pe bu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introduse cubul cu date în transmiţător. Traversară întreaga clădire, fără să vadă pe nimeni. În definitiv, era seară, probabil că lucrătorii plecaseră acasă. Clădirea avea propria poartă de ieşire de sub dom. Konstantin tastă codurile şi sasul se deschi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minunat afară. Se aflau de partea opusă faţă de pasarelele ce duceau spre fermă, faţă de poarta spre gară şi cea unde autobuzul aducea pasagerii de la spaţioport şi-i prelua pe cei care se îndreptau într-acolo. Amanda văzu câţiva oameni care se plimbau în afara domului, dar nici unul prea aproape de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Ţinând-o de mână, Konstantin o conduse departe de dom. Pe jos erau imprimate urme de vehicule şi de încălţăminte. În apropierea domului se aflau puţine pietre, fiindcă le luaseră roboţii sau turiştii, dar la o sută de metri depărtare reapăreau pietrele caracteristice de pe Marte - de toate mărimile, roşii, negre, maronii, galbene. Cele mai multe erau rotunjite şi scobite. Peste toate se aşternuse praf, iar Amandei până şi praful i se părea frumo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ştii că aici era cândva un vulcan? zise ea, de probă, pe canalul priv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lend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a făcut proeminenţa de la Tharsis. De asta avem o privelişte atât de frumoasă. Mi-a spus ta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 de fiecare dată când se făcea referire la tatăl ei, Konstantin se întoarse spre Amanda cu o privire ce oglindea respect şi grijă. O strânse de mâ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l să vine înapoi curând, Aa-man-daa. Eu sigu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aprobă ea, dar nu mai era sigură că-l crede cu adevă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ţ de câteva clipe, minunatul peisaj extraterestru deveni cenuş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urând, întări Konstantin. Uite! Sus, s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cerul întunecat trecea un meteor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Repede! zise Amanda. Pune-ţi o dorinţă! Înainte să ajungă... o, prea târz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ă doreşte, da, rosti el, strângând-o de mâ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erseră mai departe. Când domul începu să dispară dincolo de orizont, Amanda spuse cu ferm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ajuns suficient de depart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se opri, ascultător. Găsi o piatră mare şi se aşeză, trăgând-o şi pe ea alături. Amanda simţea sub şezut răceala pietrei; nu puteau rămâne prea mult acolo. Dar Konstantin o cuprinse cu braţul şi se cuibăriră cât de aproape le permiteau căşt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hicoti. Ce caraghios! Îşi făcuse probleme la gândul de a rămâne singură cu Konstantin, şi când colo, iată-i, în maximă izolare faţă de restul lumii, dar îmbrăcaţi în costume S, înconjuraţi de un frig zdravăn şi purtând căşti masive, care îl împiedicau chiar şi s-o sărute. Sigur că rămâneau grijile legate de a doua zi, dar în clipa aceea era la fel de protejată ca fecioarele vestale despre care învăţase la isto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eu să doreşte să spune la tine ce eu să dor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i luă un minut să pricea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i să-mi spui ce dorinţă ţi-ai pus când ai văzut meteori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Înainte, două săptămâni mai devreme, să spune la tine te iubesc. Ţine m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Ţin minte, încuviinţă Amanda, retrăgându-se puţ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ine. Acum eu spune... la nai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privi uluită. Dar înjurătura nu-i fusese adresată ei. Konstantin se uita încruntat la transmiţătorul pe care-l aşezase la picioarele lor, pe terenul stâncos. Sub ochii ei, încruntarea se transformă. Ochii negri ai lui Konstantin se măriră; se întoarse spre ea cu o expresie de intensă mirare şi bucu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comlink la tine! Are programul pe care eu scr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nu înţele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chema mătuşa Kristen înapoi? Era supăr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ă scrie program! Să primeşte mesaje adresate la tine sau la altcineva din parametrii de adresă! Chiar încriptate, pentru că transmiţător are program puternic de dezîncriptare, de aceea mare! Comlink l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o luă de umeri şi aproape o scutură, atât de intens trăia clipa:</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Aa-man-daa! E comlink la sistemul casă Blumberg! Este de la tatăl tău!</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TREIZECI ŞI UNU</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TUNELUL SPAŢIAL NR. 1</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upă imboldul dat de acceleratorul sistemic pe care şi-l aplicase, Capelo se prăbuş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aufman nu putea să-i acorde fizicianului prea multă atenţie. Se concentra asupra afişajelor, încercând să conducă vehiculul cât de repede posibil, fără să-şi provoace noi traumatisme sieşi şi celorlalţi doi pasageri. Şi făcea planuri. Înarmat cu preţiosul cod CIS dat de Marjorie Barella, putea trece prin ultimul tunel ce-i mai despărţea de Sol. Probabil. Şi după aceea? Chiar avea de gând să le spună forţelor armate ale amiralului Pierce, aflate de cealaltă parte a Tunelului Spaţial Nr. 1, că tunelul se va închide? Dacă o făcea, va fi nevoit să dezvăluie întreaga poveste, inclusiv faptul că generalul Stefanak îl ascunsese pe Tom Capelo, împreună cu Artefactul Protector (care ar fi trebuit să se afle în sistemul solar, protejându-l), la bordul navei </w:t>
      </w:r>
      <w:r>
        <w:rPr>
          <w:i/>
          <w:spacing w:val="2"/>
          <w:sz w:val="24"/>
          <w:lang w:val="ro-RO"/>
        </w:rPr>
        <w:t>Murasaki</w:t>
      </w:r>
      <w:r>
        <w:rPr>
          <w:spacing w:val="2"/>
          <w:sz w:val="24"/>
          <w:lang w:val="ro-RO"/>
        </w:rPr>
        <w:t>,</w:t>
      </w:r>
      <w:r>
        <w:rPr>
          <w:i/>
          <w:spacing w:val="2"/>
          <w:sz w:val="24"/>
          <w:lang w:val="ro-RO"/>
        </w:rPr>
        <w:t xml:space="preserve"> </w:t>
      </w:r>
      <w:r>
        <w:rPr>
          <w:spacing w:val="2"/>
          <w:sz w:val="24"/>
          <w:lang w:val="ro-RO"/>
        </w:rPr>
        <w:t>în sistemul planetei Lumea. Şi că Pierce a dus Artefactul Protector în sistemul Q şi a declanşat închiderea tunelurilor, prin faptul că a primejduit structura spaţiu-timp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ă dezvăluie aceste adevăruri era totuna cu a semna condamnarea la moarte pentru sine, pentru Capelo şi pentru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dacă nu dezvăluia armatei saga lor greu de crezut, cum să explice prezenţa codului CIS în mâinile unui colonel în retragere? Şi închiderea tunelurilor? Cât de mult să explice, şi c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îşi dădu seama de un lucru pe care, fireşte, ar fi trebuit să-l conştientizeze de la bun început, dacă n-ar fi fost atât de epuizat: alţii vor lua aceste decizii, nu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spuneai că tunelurile se închid într-un ritm variabil. I-ai dat de capăt? Cât timp mai avem până să fie afectat Tunelul Nr. 1?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Aşa... cred. Zece ore. Cre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ece ore... Ca să ajungă în sistemul solar aveau nevoie de o singură oră, probabil. Timp berechet. Şi după ace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spatele lui se auzi zgomotul unui obiect căzut pe podea. Aruncă o privire: era computerul portabil al lu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zicianul arăta groaznic. Rezultatul excesului de substanţe stimulatoare, combinat cu rănile sale, cu încordarea, cu efortul şi cu teama pe care le trăise. Avea chipul realmente cenuşiu - Kaufman vedea pentru prima oară în viaţă aşa ceva. Lui Capelo îi tremura capul, şi mâinile, şi vo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Încă... un... plastu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Trebuie să... lucrez...</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o să te ucidă! Nu, nu-ţi da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furisită... nu... nu vorbesc... serios... lasă-mă să înregistrez mesaj. Fetele mele. Te ro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ştia că ea nu-l va refuza. Îndreptă zburătorul spre Tunelul Spaţial Nr. 1, trimiţând înainte codul CIS şi cerând aprobarea pentru traversare. „Tunelul Nr. 1...” Aproape ajunseseră aca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pot... fără... plastu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i de ales, Tom, spuse Marbet. Nu-ţi mai dau încă unul. Înregistrează, şi imediat ce trecem de partea cealaltă, Lyle o să-l trimită încriptat pe Marte. Dă-i drumul, la nai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începu să înregistreze; Kaufman auzi cum furia îi întăreşte vocea. Empaticele se pricepeau să manipuleze... Tom n-avusese nici o şansă în confruntarea cu Marbet. Îi dădu uitării pe amândoi. Aparatura recepţiona mesajul de răspuns de la Tunelul Nr. 1: „Zburător XXPell</w:t>
      </w:r>
      <w:r>
        <w:rPr>
          <w:spacing w:val="2"/>
          <w:sz w:val="24"/>
          <w:vertAlign w:val="subscript"/>
          <w:lang w:val="ro-RO"/>
        </w:rPr>
        <w:t>3</w:t>
      </w:r>
      <w:r>
        <w:rPr>
          <w:spacing w:val="2"/>
          <w:sz w:val="24"/>
          <w:lang w:val="ro-RO"/>
        </w:rPr>
        <w:t>, codul CIS recepţionat. Porneşte imediat prin Tunelul Spaţial Nr. 1!”.</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unelul Spaţial Nr. 1 beneficia de o pază formidabilă: o întreagă flotă în alertă. Dar cu ajutorul codului CIS, Kaufman trecu pe lângă flotă, pe lângă toate vehiculele ce aşteptau la rând şi pătrunse în tunel. Un lucru foarte simplu, când până acolo totul fusese extrem de gr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rseseră în sistemul solar şi mai rămâneau nouă ore - dacă Tom avea dreptate - până când tunelul se închidea definitiv. Şi nici de aici înainte n-avea să le fie uş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declară-ţi identitatea! ceru prin comlink paza tunel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vedea puncte mişcătoare pretutindeni pe afişaje. Tunelul era păzit şi pe partea din sistemul Sol cu o flotă de apărare. Ajunsese acasă. Dacă făcea o mişcare greşită, ar fi fost nimicit, cu sau fără cod CIS. Aceasta era procedura operativă standard chiar şi pe vremea lui Stefanak, iar Pierce acţiona de trei ori mai demonstrativ în ce privea „păzirea leagănului omeni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XXPell</w:t>
      </w:r>
      <w:r>
        <w:rPr>
          <w:spacing w:val="2"/>
          <w:sz w:val="24"/>
          <w:vertAlign w:val="subscript"/>
          <w:lang w:val="ro-RO"/>
        </w:rPr>
        <w:t>3</w:t>
      </w:r>
      <w:r>
        <w:rPr>
          <w:spacing w:val="2"/>
          <w:sz w:val="24"/>
          <w:lang w:val="ro-RO"/>
        </w:rPr>
        <w:t>, colonel Lyle Kaufman. Informaţii urgente din sistemele Artemis şi Han, prioritate unu, Compartimentul Informaţiilor Speciale. Trimit acum codul 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lături de el, Marbet spuse încetiş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rimite şi asta, Lyle. E mesajul lui Tom către Amanda şi Sudie, încriptat. L-am încărcat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l pot trimite fără să expl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cred că Tom e pe mo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ce naib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imise mesajul; computerul îl direcţionă la adresa specificată. Acum nu mai conta: supus la acţiunea drogurilor adevărului, nici unul dintre ei nu va putea ascunde nimic din cele întâmplate. De ce nu-şi dăduse seama mai devre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comlink se auzi o altă vo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burător XXPell</w:t>
      </w:r>
      <w:r>
        <w:rPr>
          <w:spacing w:val="2"/>
          <w:sz w:val="24"/>
          <w:vertAlign w:val="subscript"/>
          <w:lang w:val="ro-RO"/>
        </w:rPr>
        <w:t>3</w:t>
      </w:r>
      <w:r>
        <w:rPr>
          <w:spacing w:val="2"/>
          <w:sz w:val="24"/>
          <w:lang w:val="ro-RO"/>
        </w:rPr>
        <w:t>, codul CIS recepţionat. Zburătorul nu este înregistrat, iar codul tău personal de identificare nu se potriveşte cu cel din arhivele militare. Dezactivează armamentul şi pregăteşte-te pentru abordare imed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conformez, răspunse Kaufman. Vă rog să luaţi măsuri pentru o şedinţă de informare cu comandantul flotei, în zona securizată. Am informaţii CIS despre război doar pentru el. De asemenea, am la bord o persoană care necesită îngrijiri medicale urgente. Este doctorul Thomas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ci o reacţie. I se răspunse do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egăteşte-te pentru abordare imedi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sta însemna că va dura ceva vreme până să fie dus la comandantul flotei. Dacă va fi dus. Îl vor verifica pe toate părţile - ca nu cumva să aibă asupra sa vreo armă, inclusiv biologică - pe un vehicul medical ce putea fi sacrificat la nevoie, împreună cu tot echipajul, dacă se dovedea că el aduce cu sine ceva primejdios. Probabil că în acelaşi timp va primi şi o doză Pandya. Codul CIS era una, iar apariţia lui într-un zburător demodat care nu mai exista în registre de un deceniu, venind dintr-o parte a galaxiei unde nu fusese înregistrat, cu informaţii pe care n-ar fi trebuit să le aibă şi transmiţând un mesaj neautorizat, încriptat spre Marte..., astea erau cu totul altceva. CAAS nu-şi va asuma nici un risc în privinţa lui. În definitiv, se aflau în răzb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oarse spre Marbet şi spre Capelo. Motoarele fiind oprite, în interiorul zburătorului revenise imponderabilitatea. Marbet găsise zona de depozitare şi scosese trei costume S demodate, dar nu putea să-l îmbrace pe-al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 o chemă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bservă atunci pentru prima dată că-şi pusese şi ea un plasture analgezic pe gât. Marbet reuşi să-i zâmb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ă pot apleca suficient ca să-mi îmbrac costumul. O coastă, cred. Iar Tom nu mai are nici o şan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gnorând durerea provocată de propria-i coastă fracturată, Kaufman îşi scoase centura, pluti până la Capelo şi-i ridică pleoapele. Pupilele nu erau nici fixe, nici dila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e tot printre noi. Uită-te în compartimentul de jos... nu, nu ăla, cel de sub el... sunt pături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confirmă Marbet recunoscăt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coase trei pături termice subţiri. Şi ea, şi Kaufman se înfăşurară în câte o pătură, acoperindu-şi astfel goliciunea, iar el reuşi să strecoare una pe sub centura lui Capelo, suficient cât să acopere zona genitală a rănitului. Marbet întrebă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au să ne facă,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o privi cu admiraţie. Era totdeauna curajoasă, totdeauna capabilă să privească situaţia cu realis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rogurile adevărului. Pe urmă n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ncuvii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e iubesc,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Ăsta era ultimul lucru care să-i preocupe mintea de militar, dar îi răspunse cu aceleaşi cuvinte, cu voce foarte scăzută, chiar înainte să simtă izbitura uşoară ce anunţă oprirea navetei medicale alături de XXPell</w:t>
      </w:r>
      <w:r>
        <w:rPr>
          <w:spacing w:val="2"/>
          <w:sz w:val="24"/>
          <w:vertAlign w:val="subscript"/>
          <w:lang w:val="ro-RO"/>
        </w:rPr>
        <w:t>3</w:t>
      </w:r>
      <w:r>
        <w:rPr>
          <w:spacing w:val="2"/>
          <w:sz w:val="24"/>
          <w:lang w:val="ro-RO"/>
        </w:rPr>
        <w:t>, în vederea abordării. Urmau medicii, soldaţii, specialiştii în armament, oamenii de la informaţii, porniţi să invadeze fiecare colţişor din nava, corpul şi mintea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Bun venit acasă...</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i mulţi soldaţi în costum S îi scoaseră pe cei trei din zburător. Nimeni nu-l întrebă pe Kaufman nimic, lucru care nu-l surprinse. Procedura corectă. Nici el nu le oferi de bună voie vreo informaţie. Îşi spunea că până să termine ce aveau de făcut cu el, din sistemele îndepărtate va sosi vestea închiderii tunelurilor. În definitiv, Sol mai avea încă nouă ore (poate). Asta va conferi veridicitate relatării lui. Aşa că singurele cuvinte pe care le adresă echipei de abordare au fost o întrebare, îndreptată spre doctoriţa aplecată asupra lui Tom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mnă căpitan, va supravieţ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zi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firmaţia clară, fără vreo precizare menită să-i asigure spatele, îl surprinse pe Kaufman. O privi cu respec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despărţiră de Marbet şi de Capelo, îl legară pe o targă-robot şi-l scoaseră. Kaufman simţi atingerea uşoară a plasturelui pe gât. Ultimul lui gând a fost dacă se va trezi la timp ca să asiste la închiderea Tunelului Spaţial Nr. 1, poarta spre stele a omeni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rmă o perioadă îndelungată, goală, fără caracteristici, în care era conştient şi totuşi nu. Ştia ce spune, ce i se face, la ce întrebări răspunde, dar ştia aceste lucruri ca în vis, când totul ţi se întâmplă simultan ţie şi unui eu care nu eşti chiar tu. Kaufman plutea în acel ţinut alb, ca de vis, şi vorbea, şi ştia că vorbeşte şi nu se putea opri. Ştia că aparatele îl ciugulesc, luând probe de sânge, de ţesuturi şi chiar de spermă pentru testele biologice, dar ciuguleau pe altcineva. Care era, totuşi, el. Simţi cum îi este legată şi tratată coasta ruptă, dar era numai parţial coasta lui şi se simţea doar parţial posesiv în privinţa ei. Proprietate parţială, violare corporală parţială, revoltă parţială. Doar supunerea era depli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nd terminară, ştiau tot ce i se întâmplase de la plecarea de pe Marte. De asemenea, ştiau că e adev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 urma nu mai depindea de el. Sau poate că niciodată nu depinsese de el - deşi un soldat nu gândeşte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yle Kaufman ieşi în cele din urmă din transa provocată de droguri. Zăcea legat într-o încăpere banală, la bordul unei nave. Nu se afla nimeni cu el. Nu mai era necesar nimănui; fusese golit de tot ce s-ar fi putut dovedi util. În acel moment, containerul gol nu mai avea importanţă; la un moment dat, cineva va hotărî ce se va face în privinţ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ra destul de sigur în ce va consta acea decizie. Pentru toţi cei care ştiau povestea adevărată.</w:t>
      </w:r>
    </w:p>
    <w:p>
      <w:pPr>
        <w:pStyle w:val="Normal"/>
        <w:shd w:fill="FFFFFF" w:val="clear"/>
        <w:spacing w:lineRule="atLeast" w:line="8"/>
        <w:ind w:firstLine="340"/>
        <w:jc w:val="both"/>
        <w:rPr>
          <w:spacing w:val="2"/>
          <w:sz w:val="24"/>
          <w:lang w:val="ro-RO"/>
        </w:rPr>
      </w:pPr>
      <w:r>
        <w:rPr>
          <w:spacing w:val="2"/>
          <w:sz w:val="24"/>
          <w:lang w:val="ro-RO"/>
        </w:rPr>
        <w:t>Kaufman se bucură dintr-o dată că a trimis mesajul lui Capelo. În cele din urmă, desigur, criptologii lui Pierce îl vor sparge. Dar înainte de asta, fetele lui Capelo îi vor primi cuvintele de rămas-bun.</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TREIZECI ŞI DOI</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CÂMPIA THARSIS,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manda se holbă la Konstantin prin cască. Glumea? Nu, nu era un om crud şi oricum subiectul n-ar fi fost amuzant. .. </w:t>
      </w:r>
      <w:r>
        <w:rPr>
          <w:i/>
          <w:spacing w:val="2"/>
          <w:sz w:val="24"/>
          <w:lang w:val="ro-RO"/>
        </w:rPr>
        <w:t>tatăl ei</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codifica manual transmiţăto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u să face mesajul să vine la receptorul tău, Aa-man-daa... e foarte lung! Nu, sunt </w:t>
      </w:r>
      <w:r>
        <w:rPr>
          <w:i/>
          <w:spacing w:val="2"/>
          <w:sz w:val="24"/>
          <w:lang w:val="ro-RO"/>
        </w:rPr>
        <w:t xml:space="preserve">două </w:t>
      </w:r>
      <w:r>
        <w:rPr>
          <w:spacing w:val="2"/>
          <w:sz w:val="24"/>
          <w:lang w:val="ro-RO"/>
        </w:rPr>
        <w:t>secţiuni la încriptări diferite... nu înţele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nu înţelegea nici ea, fireşte, şi chiar dacă ar fi priceput, clipa următoare i-ar fi şters totul din minte. Auzi în urechi vocea tatălu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Sudie şi Carol, vă vorbeşte Tom. Tati. M-am întors acasă, scumpele mele, m-am întors în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i! ţipă tare Amanda, fără să ştie măcar că a deschis gur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era ceva în neregulă cu vocea lui: suna slab şi şovăielnic, de parcă ar fi fost bolna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 dacă pot ajunge pe Marte sau pe Pământ ca să vă văd. Amiralului Pierce n-o să-i placă lucrurile pe care le-am făcut şi nu ştiu ce se va întâmpla cu mine. El a încercat să activeze ambele artefacte la puterea treisprezece, în apropiere de sistemul de origine al fallerilor, şi ca urmare, tunelurile spaţiale se închid toate. La vreo cinci ore după ce primiţi mesajul ăsta, Tunelul Nr. 1 va dispărea pentru totdeauna. Eu am trecut prin tunel, mă aflu în Sol, dar sunt rănit destul de grav şi oricum Pierce n-o să permită... dar ascultaţi-mă, nu asta vreau să vă amintiţi. Ţineţi minte că vă iubesc pe toate trei şi am să vă iubesc mereu, pentru totdeaun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lui scăzuse, devenise şoap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arol sau Kristen, distrugeţi suportul pe care primiţi acest mesaj şi nu spuneţi vreodată cuiva că l-aţi primit. Nu vreau să fiţi şi voi în pericol. M-aţi înţeles? </w:t>
      </w:r>
      <w:r>
        <w:rPr>
          <w:i/>
          <w:spacing w:val="2"/>
          <w:sz w:val="24"/>
          <w:lang w:val="ro-RO"/>
        </w:rPr>
        <w:t>Nimănui</w:t>
      </w:r>
      <w:r>
        <w:rPr>
          <w:spacing w:val="2"/>
          <w:sz w:val="24"/>
          <w:lang w:val="ro-RO"/>
        </w:rPr>
        <w:t>,</w:t>
      </w:r>
      <w:r>
        <w:rPr>
          <w:i/>
          <w:spacing w:val="2"/>
          <w:sz w:val="24"/>
          <w:lang w:val="ro-RO"/>
        </w:rPr>
        <w:t xml:space="preserve"> niciodată</w:t>
      </w:r>
      <w:r>
        <w:rPr>
          <w:spacing w:val="2"/>
          <w:sz w:val="24"/>
          <w:lang w:val="ro-RO"/>
        </w:rPr>
        <w:t>!</w:t>
      </w:r>
      <w:r>
        <w:rPr>
          <w:i/>
          <w:spacing w:val="2"/>
          <w:sz w:val="24"/>
          <w:lang w:val="ro-RO"/>
        </w:rPr>
        <w:t xml:space="preserve"> </w:t>
      </w:r>
      <w:r>
        <w:rPr>
          <w:spacing w:val="2"/>
          <w:sz w:val="24"/>
          <w:lang w:val="ro-RO"/>
        </w:rPr>
        <w:t>Acum, rămas-bu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trigă Amanda.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ul Capelo să crede că el să moară - de ce? zise Konstantin. Nu are logi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că-l va omorî amiralul Pierce! ţipă fata isteric. Amiralul Pierce nu-i omul bun pe care-l crezi tu! O să-l omoare pe ta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onstantin încercă s-o cuprindă în braţe, dar ea îl lovi şi porni într-o fugă nebunească, fără să ştie încotro, fără să-i pese. Amiralul Pierce îl va ucide pe tatăl ei... Ideea deveni certitudine, fapt îngrozitor... „O, Dumnezeule, te rog, nu, </w:t>
      </w:r>
      <w:r>
        <w:rPr>
          <w:i/>
          <w:spacing w:val="2"/>
          <w:sz w:val="24"/>
          <w:lang w:val="ro-RO"/>
        </w:rPr>
        <w:t>Dei volente</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o ajunse din urmă, o prinse şi o ţinu strâns în braţ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nu fuge! Când tu să cade, costumul tău să se rup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mi pasă! Vreau să mor şi eu! Dă-mi drumul, o, dă-mi drumul, nu, nu, nu, ta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ul o ţinea strâns, părând că nici nu-i observă zbaterea în braţele sale. După o vreme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uă mesaje. Să asculte celălalt mesaj, Aa-man-da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risten, Martin, sunt Marbet Grant, se auzi în receptorul Amandei, făcând-o să nu se mai zbată şi să rămână nemişcată. Sunt împreună cu Tom. Am ataşat la mesaj un fişier încriptat care conţine tot ce s-a petrecut aici, inclusiv acţiunile eroice ale amiralului Pierce. Îl trimit în clipa în care traversăm Tunelul Nr. 1. De fapt, îl fac pe Lyle să-l trimită fără să ştie. În clipa asta are destule pe ca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ocea lui Marbet se frânse, apoi re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Este de o importanţă vitală să retransmiteţi mesajul imediat, către toată mass-media importantă de pe Marte şi Pământ. Probabil aveţi doar o oră la dispoziţie. Poate mai puţin. Retransmiteţi doar cuvintele mele, </w:t>
      </w:r>
      <w:r>
        <w:rPr>
          <w:i/>
          <w:spacing w:val="2"/>
          <w:sz w:val="24"/>
          <w:lang w:val="ro-RO"/>
        </w:rPr>
        <w:t xml:space="preserve">numai cuvintele mele </w:t>
      </w:r>
      <w:r>
        <w:rPr>
          <w:spacing w:val="2"/>
          <w:sz w:val="24"/>
          <w:lang w:val="ro-RO"/>
        </w:rPr>
        <w:t xml:space="preserve">din mesajul ăsta. Oamenii trebuie să ştie că amiralul Pierce i-a împiedicat pe falleri să distrugă substanţa spaţiului. E un mare erou. </w:t>
      </w:r>
      <w:r>
        <w:rPr>
          <w:i/>
          <w:spacing w:val="2"/>
          <w:sz w:val="24"/>
          <w:lang w:val="ro-RO"/>
        </w:rPr>
        <w:t>Multiplicaţi transmisia asta chiar acum</w:t>
      </w:r>
      <w:r>
        <w:rPr>
          <w:spacing w:val="2"/>
          <w:sz w:val="24"/>
          <w:lang w:val="ro-RO"/>
        </w:rPr>
        <w:t>!</w:t>
      </w:r>
      <w:r>
        <w:rPr>
          <w:i/>
          <w:spacing w:val="2"/>
          <w:sz w:val="24"/>
          <w:lang w:val="ro-RO"/>
        </w:rPr>
        <w:t xml:space="preserve"> </w:t>
      </w:r>
      <w:r>
        <w:rPr>
          <w:spacing w:val="2"/>
          <w:sz w:val="24"/>
          <w:lang w:val="ro-RO"/>
        </w:rPr>
        <w:t>S-ar putea ca pe Marte să sosească prin tunel şi alte mesaje, în urma acestuia, dar nu vor conţine adevărul. Mă îndoiesc că ele vor veni după mai mult de o jumătate de oră. Retransmiteţi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Amiralul Pierce... </w:t>
      </w:r>
      <w:r>
        <w:rPr>
          <w:i/>
          <w:spacing w:val="2"/>
          <w:sz w:val="24"/>
          <w:lang w:val="ro-RO"/>
        </w:rPr>
        <w:t xml:space="preserve">ea </w:t>
      </w:r>
      <w:r>
        <w:rPr>
          <w:spacing w:val="2"/>
          <w:sz w:val="24"/>
          <w:lang w:val="ro-RO"/>
        </w:rPr>
        <w:t>spune el este erou! Dar doctor Capelo spune Pierce va să omoare pe tatăl tă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are logică,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da, are! strigă Amanda. Marbet spune ce spune pentru că... nu ştiu de ce! Dar tati spune adevărul! Amiralul Pierce o să-l om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nu este la sistemul solar. Ţii m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şi aminti brusc. Mătuşa Kristen îşi şterge mâinile cu prosopul de vase, apoi se întoarce în bucătărie să pregătească cina - toate, cu doar câteva ore în urmă. Amanda o urmează, iritată că niciodată Konstantin nu s-a oferit să ajute la bucătărie. El şade urmărind ştirile, iar Amanda ascultă cu jumătate de ureche în timp ce pune masa, încălzeşte nişte ulei vegetal, spală o căpăţână de salată modificată genetic. Un prezentator de ştiri spune că amiralul Pierce a făcut... ce? „</w:t>
      </w:r>
      <w:r>
        <w:rPr>
          <w:i/>
          <w:spacing w:val="2"/>
          <w:sz w:val="24"/>
          <w:lang w:val="ro-RO"/>
        </w:rPr>
        <w:t>O vizită fără precedent în afara sistemului solar</w:t>
      </w:r>
      <w:r>
        <w:rPr>
          <w:spacing w:val="2"/>
          <w:sz w:val="24"/>
          <w:lang w:val="ro-RO"/>
        </w:rPr>
        <w:t>,</w:t>
      </w:r>
      <w:r>
        <w:rPr>
          <w:i/>
          <w:spacing w:val="2"/>
          <w:sz w:val="24"/>
          <w:lang w:val="ro-RO"/>
        </w:rPr>
        <w:t xml:space="preserve"> datorată situaţiei actuale de urgenţă militară</w:t>
      </w:r>
      <w:r>
        <w:rPr>
          <w:spacing w:val="2"/>
          <w:sz w:val="24"/>
          <w:lang w:val="ro-RO"/>
        </w:rPr>
        <w:t>.</w:t>
      </w:r>
      <w:r>
        <w:rPr>
          <w:i/>
          <w:spacing w:val="2"/>
          <w:sz w:val="24"/>
          <w:lang w:val="ro-RO"/>
        </w:rPr>
        <w:t xml:space="preserve"> Se speculează că amiralul va conduce o campanie secretă a flotelor militare</w:t>
      </w:r>
      <w:r>
        <w:rPr>
          <w:spacing w:val="2"/>
          <w:sz w:val="24"/>
          <w:lang w:val="ro-RO"/>
        </w:rPr>
        <w:t>,</w:t>
      </w:r>
      <w:r>
        <w:rPr>
          <w:i/>
          <w:spacing w:val="2"/>
          <w:sz w:val="24"/>
          <w:lang w:val="ro-RO"/>
        </w:rPr>
        <w:t xml:space="preserve"> de cealaltă parte a Tunelului Spaţial Nr</w:t>
      </w:r>
      <w:r>
        <w:rPr>
          <w:spacing w:val="2"/>
          <w:sz w:val="24"/>
          <w:lang w:val="ro-RO"/>
        </w:rPr>
        <w:t>.</w:t>
      </w:r>
      <w:r>
        <w:rPr>
          <w:i/>
          <w:spacing w:val="2"/>
          <w:sz w:val="24"/>
          <w:lang w:val="ro-RO"/>
        </w:rPr>
        <w:t xml:space="preserve"> l</w:t>
      </w:r>
      <w:r>
        <w:rPr>
          <w:spacing w:val="2"/>
          <w:sz w:val="24"/>
          <w:lang w:val="ro-RO"/>
        </w:rPr>
        <w:t>,</w:t>
      </w:r>
      <w:r>
        <w:rPr>
          <w:i/>
          <w:spacing w:val="2"/>
          <w:sz w:val="24"/>
          <w:lang w:val="ro-RO"/>
        </w:rPr>
        <w:t xml:space="preserve"> şi poate chiar dincolo de alte tuneluri</w:t>
      </w:r>
      <w:r>
        <w:rPr>
          <w:spacing w:val="2"/>
          <w:sz w:val="24"/>
          <w:lang w:val="ro-RO"/>
        </w:rPr>
        <w:t>...</w:t>
      </w:r>
      <w:r>
        <w:rPr>
          <w:i/>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e simţea ameţ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posibil s-o facă. Sau put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cât timp a fost necesar pentru ca mesajul ăsta să... ce fac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ă ia mesaj de la tatăl tău din transmiţător, copie. Să las aici, sub pietrele de pe Marte, ca să iei tu mai târziu. Mesaj de la Marbet Grant, eu să retransmit. Ea spune să retransmit. Dar noi să salveze mesajul de la tatăl tău, tu să păstreze mer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coase cubul cu date din transmiţător, o apucă de mână şi o trase după el, fără să se îndrepte în vreo direcţie anume, din câte îşi dădea ea seama. Se aplecă şi băgă cubul cu date sub o grămadă de pietre roşii şi negre, apoi o trase înapoi la transmiţ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eu să retransmite mesaj de la Marbet Grant. Soldaţii, ei să găsească urma mesajului, da? Să ia transmiţătorul meu. Da, precis! Nu foarte mult timp!</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ă-i ia transmiţătorul!... Vorbele lui întăriră ideea Amandei. O idee nebunească, dar... avea nevoie de transmiţător! Îl întrebă pe tânăr, cât de repede considera că va putea el s-o înţelea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cât timp mai este până se închide Tunelul Nr. 1? Tatăl meu spunea cinci ore, dar dacă trimiţi un mesaj acum, adică dacă trimiţi un mesaj la tunel, ajunge înainte să se închidă? Ajung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o privi lung.</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Timpul de transmisie este... Eu să gândeşte bine... să gândeşte unde tunelul este faţă de orbita la Marte... poate patru ore şi zece minute. Dar, Aa-man-daa, dacă tatăl tău are ră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i rănit! Cel puţin... nu ştiu! Dar ştiu că amiralul Pierce o să-l omo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dacă amiralul Pierce să omoare doctor Capelo, tatăl tău nu va să primească mesaj de la t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ştiu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âinile fetei se mişcau singure pe braţul lui; părea incapabilă să le ţină nemişcate. Brusc, îşi aminti cum tresăreau mâinile cu degete lungi ale amiralului Pierce, atunci, în Lowell City. Om cumplit, groaz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vreau să-i trimit tatălui meu mesaj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cine... Uite, un vehicul de teren! Va să caute la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pământ! strig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trase în jos; simţea răceala glacială a pietrelor prin costum. Sigur că-i vor găsi cu ajutorul căldurii emise de corpul lor, chiar şi Amanda ştia asta. N-avea mult timp la dispoziţie. Konstantin luă o piatră mare şi ridică braţul, ca să izbească transmiţătorul cu ea. Fata îl prinse de bra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face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 tatăl tău spune să distrug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ce-a spus. Dar, Konstantin, aşteaptă o clipă. Konstantin... mă iubeş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o privi ulu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ai face orice ţi-aş cere? Ca să-l salvăm pe tată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cu mai multă precau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să face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se află de cealaltă parte a Tunelului Spaţial Nr. 1. Tunelul se va închide în mai puţin de cinci ore. Tu mi-ai spus, îmi spui mereu, mi-ai z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reuşea să-şi coordoneze gândurile, nu le putea face să se înşiruie în linie dreaptă. Mâinile ei atingeau necontenit braţele tânărului. Vehiculul de teren apăru la orizontul întunecat - o umbră mişcătoare, profilată pe ce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 mi-ai spus că tatăl tău are zburători pretutindeni. Şi că tu ai codurile ca să-i trimiţi în diferite locuri. Trimite un zburător al Ouranis Entreprise prin tunel, ca să-l anunţe pe amiralul Pierce că tatăl tău spune că amiralul ar fi bine să mai rămână de acea parte a tunelului câteva ore în pl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in casca transparentă, iluminată slab dinăuntru, ochii negri ai lui Konstantin scrutau ochii Amandei. Tânărul arăta altfel. Nu mai era băiatul care o ţinea de mână, o săruta, îi vorbea dulce într-o engleză stranie... N-o să accepte. Era oricum o idee prostească, nebune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iralul Pierce să omoară pe tatăl tău, zise Konstantin. Doctorul Capelo spune, eu să crede. Nici un om nu trebuie să omoară savanţi mari. Savanţii foarte mari, mai mari ca amiralii! Tatăl meu nu crede aşa. Eu crede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nu ştia ce să spună; se temea să-l întrerup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Konstantin se ridică şi umblă la transmiţătorul îndoit pe alocuri. Codifică manual, apoi începu să vorbească în greceşte. Amanda asculta pe canalul lor privat, uluită de vocea lui. Suna complet diferit: mai profundă, mai aspră... </w:t>
      </w:r>
      <w:r>
        <w:rPr>
          <w:i/>
          <w:spacing w:val="2"/>
          <w:sz w:val="24"/>
          <w:lang w:val="ro-RO"/>
        </w:rPr>
        <w:t>mai matură</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a habar ce rosteş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ehiculul de teren viră brusc şi porni cu hotărâre în direcţia lor. Le detectase căldura corp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vorbea tot mai repede. La sfârşit spuse ceva foarte răstit, apoi întrerupse transmisia. Amanda se depărtă, speriată, dar o clipă mai târziu, el redeveni tânărul Konstantin pe care-l cunoştea; o ajută să se ridice, sprijinind-o blând cu braţ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pune este... (un cuvânt în gre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îl privi fără să priceapă. El rel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spune este multe persoane să facă rău la amiral. El nu trebuie să merge la sistemul solar până zice tatăl meu da. Pentru ca el în sigura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i spus amiralului Pierce că există o conspiraţie! se dumiri Amanda. O... o revoluţie, la fel ca aceea în care el l-a ucis pe Stefanak. Doar că de astă dată e împotriva lui, iar tatăl tău îl avertizează să-şi amâne întoarcerea. 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Splend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simţi iarăşi că ameţeşte. Oare amiralul Pierce chiar îl va asculta pe domnul Ouranis şi va rămâne de cealaltă parte a tunelului, până se închide? Doar dacă nu ştie că se va închide. Ştie? Îl va asculta pe domnul Ouran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e e Konstantin cu adevă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ine e ea cu adevărat, de-i spune unui amiral ce să f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ehiculul ajunsese la câţiva paşi de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a-man-daa, nu spune nimic! şopti Konstantin cu intensitate. Mesaj de la tatăl tău este la transmiţător. Şi ei va să găsească mesajul oricum, dar nu destul de repede, cred. Poate. Zburători de la tatăl meu va să merge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pune nimic la oameni din vehicul ăsta! mai rosti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le zâmbi siluetelor în costum spaţial, ridicând mâna în semn de salut.</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oldaţi. Din nou. De astă dată n-o mai transportară în Lowell City, ci o aduseră împreună cu Konstantin în casa mătuşii Kristen, unde-i înghesuiră pe toţi patru - Amanda, Konstantin, unchiul Martin şi mătuşa Kristen - în debara. Singura încăpere din apartament fără terminal de computer. Soldaţii se purtau foarte politicos. Oare din cauza prezenţei lui Konstantin? Le spusese cum îl cheamă. Dar se purtaseră politicos cu ea şi înainte. Simţi că o trec fio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întrebă pe unchiul Martin, înghesuit lâng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primit mesajul lu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duse degetul la buze: „Nu spune nimic!”. Supraveghere? Într-o debara? Încuviinţă ori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Kristen se apucă să pună nişte cutii unele peste altele, îngrămădindu-le pe rafturile deja supraîncărc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că n-am avea atât de multe porcării... Martin, ţi-am spus anul trecut că ar trebui să aruncăm cărţile astea vechi! Aşa... Acum cred că avem cu toţii loc măcar să stăm aşeza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adevăr, se putură aşeza, deşi cu greutate. Amanda era lipită de Konstantin. N-o deranj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onstantin chiar făcuse ce-i ceruse! Trimisese mesajul către zburătorii tatălui său. Pentru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Mătuşa Kristen se aplecă. Amanda nu vedea ce face, dar o clipă mai târziu mătuşa îi dădu pe furiş o bucăţică minusculă de hârtie, ruptă dintr-o carte veche. Scrisese: </w:t>
      </w:r>
      <w:r>
        <w:rPr>
          <w:smallCaps/>
          <w:spacing w:val="2"/>
          <w:sz w:val="24"/>
          <w:lang w:val="ro-RO"/>
        </w:rPr>
        <w:t xml:space="preserve">„Am </w:t>
      </w:r>
      <w:r>
        <w:rPr>
          <w:spacing w:val="2"/>
          <w:sz w:val="18"/>
          <w:lang w:val="ro-RO"/>
        </w:rPr>
        <w:t>PRIMIT MESAJUL ŞI L-AM TRANSMIS POSTULUI DE ŞTI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încuviinţă fără vorbe, apoi îi dădu lui Konstantin hârtiuţa. Tânărul se încruntă; ea îşi aminti că nu ştia să citească în engleză. Sub pretextul de a o mângâia pe Amanda pe păr, mătuşa Kristen luă mesajul din mâna lui Konstantin şi-n clipa următoare îl îngh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chico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ătuşa o privi cu severitate, dar mai puţin sever decât se mustră ea însăşi. Ce-i venise să chicotească?! Doar erau închişi acolo, puteau să moară, şi poate şi tatăl ei va fi uc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mătuşa Kristen le trimisese jurnaliştilor povestea - ce-o fi conţinut, habar n-avea. Relatarea lui Marbet. Aşa că asta s-ar putea să-i protejeze. Iar Konstantin ceruse zburătorilor tatălui său să-l ţină pe amiralul Pierce de cealaltă parte a tunelului spaţi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um se putea închide un tunel spaţial? Nu ştia. Dar tatăl ei spunea că se închid. „O, să se închidă repede, şi îngrozitorul amiral Pierce să fie de cealaltă parte!”, îşi dori ea fierb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ât e ceasul? se interesă apoi cu voce tare.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trebarea părea cât se poate de nevinovată, precis. Soldaţii le luaseră la toţi ceasul, comlinkul, bijuteri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Zece jumătate, cred, răspunse Konstantin aruncându-i o privire cu înţele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Zece şi jumătate. La ce oră trimisese Konstantin mesajul? Nu ştia. Spusese că mesajul are nevoie de patra ore şi zece minute ca să ajungă la tunel. Îşi amintea de la şcoală că viteza luminii e de trei sute de mii de kilometri pe secundă. Încercă să calculeze, să afle cât de departe se află tatăl ei, dar nu reuşi. Îi venea prea greu să se concentrez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ât aveau de gând să-i ţină în debaraua asta tâmp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Orele nopţii treceau. Unchiul Martin vorbea, recita nişte poezii vechi, probabil de la orele de engleză. Amanda nu asculta. O cuprindea moleşeala - dar cum poate cineva să doarmă într-o </w:t>
      </w:r>
      <w:r>
        <w:rPr>
          <w:i/>
          <w:spacing w:val="2"/>
          <w:sz w:val="24"/>
          <w:lang w:val="ro-RO"/>
        </w:rPr>
        <w:t xml:space="preserve">asemenea </w:t>
      </w:r>
      <w:r>
        <w:rPr>
          <w:spacing w:val="2"/>
          <w:sz w:val="24"/>
          <w:lang w:val="ro-RO"/>
        </w:rPr>
        <w:t>situaţie?! Îşi spuse că e cretină. Dar se simţea atât de obosită... Vocea unchiului Martin rostea:</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Aici, unde lumea e tăcu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de grijile par zgomot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ântului stins, al valului încremen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visul cel incert din vis...”</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totul este som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bia atunci, Amanda se trezi pe deplin. Stătea sprijinită de Konstantin, cu capul aproape în poala lui. Becul din debara se arsese ori îl stinsese cineva. Îi simţi mâna mângâindu-i sânul. Se dezmetici instantan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ără să se gândească, ţâşni în capul oaselor. N-avea vinde să plece. Dar îi găsi urechea, chiar lângă capul ei; se aplecă spre el cât de mult putu şi, simţind cum îi năvăleşte sângele în obraji, îi şopti cu dispe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Konstantin, te rog, nu... Am doar paisprezece ani!</w:t>
      </w:r>
    </w:p>
    <w:p>
      <w:pPr>
        <w:pStyle w:val="Normal"/>
        <w:shd w:fill="FFFFFF" w:val="clear"/>
        <w:spacing w:lineRule="atLeast" w:line="8"/>
        <w:ind w:firstLine="340"/>
        <w:jc w:val="both"/>
        <w:rPr>
          <w:spacing w:val="2"/>
          <w:sz w:val="24"/>
          <w:lang w:val="ro-RO"/>
        </w:rPr>
      </w:pPr>
      <w:r>
        <w:rPr>
          <w:spacing w:val="2"/>
          <w:sz w:val="24"/>
          <w:lang w:val="ro-RO"/>
        </w:rPr>
        <w:t>Şi Amanda Capelo izbucni în plâns.</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TREIZECI ŞI TREI</w:t>
      </w:r>
    </w:p>
    <w:p>
      <w:pPr>
        <w:pStyle w:val="Normal"/>
        <w:shd w:fill="FFFFFF" w:val="clear"/>
        <w:spacing w:lineRule="atLeast" w:line="8"/>
        <w:ind w:firstLine="340"/>
        <w:jc w:val="both"/>
        <w:rPr>
          <w:rFonts w:ascii="Arial" w:hAnsi="Arial" w:cs="Arial"/>
          <w:b/>
          <w:b/>
          <w:spacing w:val="2"/>
          <w:sz w:val="24"/>
          <w:lang w:val="ro-RO"/>
        </w:rPr>
      </w:pPr>
      <w:r>
        <w:rPr>
          <w:b/>
          <w:spacing w:val="2"/>
          <w:sz w:val="24"/>
          <w:lang w:val="ro-RO"/>
        </w:rPr>
        <w:t>TUNELUL SPAŢIAL NR. 1</w:t>
      </w:r>
    </w:p>
    <w:p>
      <w:pPr>
        <w:pStyle w:val="Normal"/>
        <w:shd w:fill="FFFFFF" w:val="clear"/>
        <w:spacing w:lineRule="atLeast" w:line="8"/>
        <w:ind w:firstLine="340"/>
        <w:jc w:val="both"/>
        <w:rPr>
          <w:rFonts w:ascii="Arial" w:hAnsi="Arial" w:cs="Arial"/>
          <w:b/>
          <w:b/>
          <w:spacing w:val="2"/>
          <w:sz w:val="24"/>
          <w:lang w:val="ro-RO"/>
        </w:rPr>
      </w:pPr>
      <w:r>
        <w:rPr>
          <w:rFonts w:cs="Arial" w:ascii="Arial" w:hAnsi="Arial"/>
          <w:b/>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zăcu ore întregi legat, gol-puşcă, pe masa de examinare medicală din camera pustie. Se aştepta să fie ucis dintr-o clipă într-alta şi asta îl deranja mai puţin decât îl deranjau propriile gânduri. Dăduse greş. Simţea din plin muşcătura regretelor, care-l chinuiau ca o hoardă de şobola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istemul solar nu va afla niciodată că amiralul Pierce a riscat cu maximă nepăsare chiar substanţa spaţiu-timpului prin încercarea sa megalomană de a obţine cât mai multă putere. Fără îndoială, se va scorni o poveste prin care să se dea vina pe falleri pentru închiderea tunelurilor spaţiale. Războiul se va încheia. Lyle Kaufman, Marbet Grant şi Thomas Capelo, cei trei oameni care cunoşteau adevărul, vor dispărea fără zgomot. Majoritatea celor care ştiau că Tom, Marbet şi Kaufman au existat cu adevărat vor rămâne izolaţi de cealaltă parte a Tunelului Spaţial Nr. 1, la distanţe de ani-lumină. Puţinii care-i cunoşteau de această parte a tunelului vor fi determinaţi să tacă, prin promovare ierarhică sau prin mo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sigur, mesajul lui Tom va ajunge la Carol, Sudie şi Amanda (dacă Amanda mai trăia). Ce va face Pierce în privinţa asta? Probabil că o va ameninţa pe Carol, convingând-o să tacă; pentru că o avea în grijă pe Sudie, acest lucru nu va fi gr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r fi trebuit să pregătească el însuşi o declaraţie completă şi s-o transmită în clipa când a ieşit din Tunelul Spaţial Nr. 1, informând întregul sistem solar de faptele lui Pierce. Mda, dar fusese prea ocupat cu supravieţuirea ca să se gândească l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avea scuză. Dacă ar fi reuşit să spună presei ce s-a întâmplat, Pierce l-ar fi omorât. Dar asta-i aştepta oricum, şi nu doar pe el, ci pe toţi trei. Doar dacă amiralul nu hotăra să-l ţină pe Capelo în viaţă, ascuns, cum procedase şi Stefanak, mintea fizicianului fiind ostatică pentru binele întregii lui famil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Vina lui. Nu planificase, nu privise suficient de departe. Greşeala de a nu vedea este un păcat pe care universul nu-l iartă. Drept consecinţă, amiralul Nikolai Pierce va deveni un erou, marele învingător în războiul cu fallerii, duşmanii diabolici care au închis calea omenirii spre stele. Marbet va muri, Capelo s-ar putea să moară, iar el însuşi va muri cu siguranţă. Magdalena murise. La fel şi Laslo, poate şi Amanda. Vin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e deschise; intră un ofiţer. Aşadar, aici se oprea totul! Kaufman ar fi vrut s-o vadă pe Marbet încă o da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colonel Kaufman, vă rog, îmbrăcaţi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ânărul aducea cu el o uniformă de gală comple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aşa ceva este necesară uniforma completă? întrebă Kaufman se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fiţerul îl dezlegă şi ieşi. Kaufman îmbrăcă uniforma pe care n-o mai purtase de doi ani. Mai bine aşa, decât să moară dezbrăcat. Sabia de ceremonie lipsea - deloc surprinzăt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următoarele întâmplări îl uimiră la maximum. Ofiţerul se întoarse, salută regulamentar şi-i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aici, vă rog, domnule! Ceilalţi s-au adunat deja, iar amiralul va sosi în curâ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eilalţi? Amiralul Pierce? Nu, Pierce probabil s-a întors pe Marte. O nouă şedinţă de informare nu-şi avea rostul, după drogurile adevărului. Şi-atunci, ce se întâmpl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întrebă. Observă însă tot ce putea în timp ce ofiţerul îl conducea pe un coridor lung. Pereţii şi pardoseala sclipeau de curăţenie; marinarii păreau nişte holoreclame pentru recrutare; din aer lipseau cu desăvârşire mirosurile şi impresia de stătut caracteristice reciclării intense. Se aflau pe o construcţie mare - staţie sau navă-amira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ci, domnule, zise ofiţerul, deschizând uşa şi dându-se respectuos la o parte, ca să-l lase să trea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colonele Kaufman! salută un bărbat înalt, slab, purtând uniforma AAAS de general cu trei s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l recunoscu, dar n-avea cum să confunde aerul autoritar: omul era comandantul flot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ziua, domnule, replică el neutru, fără să salute - tehnic vorbind, era în rezer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un pas în spatele comandantului se aflau alţi cinci militari: doi generali cu două stele şi trei colonei din avia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şa se deschise iarăşi; un locotenent o aduse pe Marbet Grant. Kaufman simţi un val de bucurie. Marbet purta tunică şi pantaloni de marinar; probabil că la bordul navei nu se găseau altfel de veşminte. Hainele îi erau mari. Coasta rănită fusese tămăduită sau cel puţin neutralizată pe moment, cu ajutorul ghipsului şi a medicamentelor. Ochii ei verzi îi zâmbiră, apoi îi studiară pe rând pe cei prezenţi. Să fi însemnat asta că ştie ce se petre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amnă Grant, rosti comandantul fără căld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ecunoscu antipatia obişnuită faţă de Empatice. Comandantul îl întrebă apoi pe locotenen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Unde e doctorul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ste adus de la Infirmerie, domnule. Trebuie să ap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olonele Kaufman, doamnă Grant, luaţi loc, vă rog! Sunt generalul Rickman Dvorovenko, comandant, Flota de Apărare a Tunelului Spaţial Nr. 1. Am ad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Credeam că ai murit! exclamă Capelo din prag. De fapt, am crezut că şi eu sunt mort. Ia zi, Marbet, asta-i lucrătura ta, nu? Isteaţă doamnă, vicleană de-a dreptul! Mi-aş scoate pălăria metaforică în faţa ta, dacă mi-aş putea mişca braţul deloc metafor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e Capelo, sunt onorat! zise generalul Dvorovenk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nu, replică sec Capelo. Nu-s prea îndrăgostit de armata care m-a ţinut sub cheie şase lu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eea era armata generalului Stefanak, replică Dvorovenko. Situaţia s-a schimbat. Totuşi, doctore Capelo, aş aprecia posibilitatea de a vorbi fără să fiu întrerup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idică din umeri. Fu ajutat să se aşeze pe scaunul cu rotile adus de un medic. Arăta rău - braţul şi coastele fracturate fuseseră puse în ghips şi era tras la faţă -, dar nu mai avea înfăţişarea groaznică pe care şi-o amintea Kaufman. Câte ore trecuseră? Imposibil de spu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rima mea îndatorire, spuse Dvorovenko, este de a vă comunica faptul că amiralul Pierce va veni să vă felicite personal. Se află tot de cealaltă parte a Tunelului Spaţial Nr. 1, în sistemul Herndon, dar se deplasează cu toată viteza şi va trece prin tunel cu mult înaintea orei de închidere indicată de ecuaţiile dumneavoastră, doctore Capelo. Fireşte, va fi prezent la conferinţa de pre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i aruncă lui Capelo o privire de avertisment. Acesta o recepţionă şi ridică din umeri. Kaufman îşi dădu seama că se mai întâlniseră şi avuseseră ocazia să se sfătuia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igur, am fi preferat să informăm noi înşine presa despre eroismul amiralului şi despre tragica închidere a tunelurilor, continuă Dvorovenko pe un ton acru. Dar din moment ce doamna Grant a găsit de cuviinţă să facă ea acest lucru, este important ca toată lumea să înţeleagă cât de multe informaţii pot fi date publicităţii fără a se compromite securitatea milita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clipa aceea, Kaufman înţele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adăugase o transmisie la misiva de rămas-bun înregistrat de Tom pentru familia lui. În timp ce el gonea sub ameninţarea navelor CAAS şi a închiderii tunelurilor, ea înregistrase fără tam-tam mesajul pe care el neglijase să-l conceapă. Dar, spre deosebire de modul cum ar fi procedat el, Marbet nu respectase adevărul. Relatase o versiune care-l glorifica pe Pierce - o mare minciună, pe care o trimisese laolaltă cu mesajul lui Capelo, aşa încât Kaufman să nu aibă ocazia de a-i comenta conţinutul. Adaptase conţinutul transmisiei cu pragmatism, ca să-şi salveze propria viaţă şi pe a celorlalţi doi. Transmisia reprezenta o negociere, nu adevăr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Kaufman crezuse că el joacă în echipă rolul negociatorului. ..</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general Dvorovenko, cred că înţelegem cu toţii situaţia, rosti Marbet. Doctorul Capelo, colonelul Kaufman şi cu mine vom vorbi cât mai puţin cu putinţă. Când ni se vor pune întrebări, vom spune adevărul, acelaşi adevăr pe care l-am descris în transmisiunea mea. Că forţele Consiliului de Apărare al Alianţei Solare s-au grăbit să întâmpine invazia copleşitoare a fallerilor înainte ca aceştia să poată ajunge la Tunelul Spaţial Nr. 1. Că s-a purtat o bătălie de proporţii în sistemul Gemini, iar când a început să se vadă clar că fallerii vor învinge şi vor invada sistemul solar, bravii noştri soldaţi au întreprins, la ordinul amiralului Pierce, singura acţiune posibilă. Amiralul Pierce ştia, din lucrările sclipitoare ale doctorului Capelo, care trudea în taină pentru binele efortului nostru de război, că dacă ambele artefacte vor fi activate la setarea treisprezece, aceasta nu va distruge spaţiu-timpul, cum se credea înainte, ci va determina închiderea tunelurilor. În faţa cumplitei alternative, amiralul Pierce a ordonat ca artefactul să fie adus prin Tunelul Nr. 1. A scos toate trupele noastre rămase acolo şi apoi a detonat artefactul prin comandă de la distanţă. Iar Tunelul Nr. 1 s-a închis, salvând sistemul solar de la distruge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oţi cei prezenţi se uitau la Marbet: Dvorovenko, cu aerul de neplăcere al celui obligat să depindă de o persoană în care nu are încredere. Capelo, cu ironie sardonică: detesta faptul de a fi obligat să mintă în privinţa celor întâmplate, dar era dispus s-o facă, de dragul familiei sale. Kaufman, cu... cu ce? Cu admiraţie pentru rapiditatea cu care gândise şi pentru adecvarea minciunilor ei. Şi cu tristeţe pentru că minţise. Moartea, însoţită de adevăr, ar fi fost mai onorabi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Înseamnă că suntem cu toţii de acord în privinţa faptelor, conchise Dvorovenko pe acelaşi ton acru. În continuare, vom asculta încă o dată înregistrarea doamnei Grant. Apoi, imediat ce soseşte amiralul Pierce, putem deschide comlinkurile pentru pres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Imediat ce soseşte amiralul Pierce.” De astă dată, Kaufman auzi cu adevărat vocea lui Dvorovenko. Tonul acru nu se datora faptului că Marbet se grăbise să transmită ea veştile - de fapt, probabil că asta mărea credibilitatea lui Pierce: un civil imparţial relata povestea eroismului său. Nu: acreala generalului se datora laudelor aduse de Marbet lui Pierce. Ar fi preferat ca amiralul să fie blamat, demonizat, pentru că aceasta ar fi determinat contrarevoluţia. Dvorovenko îl susţinea pe Pierce doar în aparenţ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are amiralul ştia? Nu; altfel, Dvorovenko n-ar fi fost comandantul flotei tunelului. Probabil că erau mulţi alţi generali ca el, care-l susţineau pe comandantul suprem doar pentru că alternativa era moartea, dar care aşteptau, răbdători, să li se ivească prilejul potrivit. Străvechea poveste... conspiratorii şi pute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e uită la Marbet şi-i făcu un semn foarte discret în direcţia lui Dvorovenko. Marbet încuviinţă abia perceptibil. Şi ea sesizase semnificaţia tonului folosit de general - sau, mai probabil, ştiuse cum stă situaţia din clipa când dăduse cu ochii de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ci unul dintre ei n-avea cum să folosească informaţia. Încheiaseră deja târgul. Kaufman se pregăti să-l laude public pe amiralul Pierce, omul care-i ucisese pe Sullivan Stefanak, Laslo Damroscher, Magdalena, Ethan McChesney, Prabir Chan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 pregătită înregistrarea, colonele Brady? întrebă Dvorovenk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tunci, peste câteva minute... Ce-i gălăgia ă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coridor se auzeau strigăte. Zgomot de paşi grăb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căpitan dădu buzna în cam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ertare, domnule, e nevoie de dumneavoastră pe punte; o transmisiune CIS, iar noi suntem destinatarul operativ!</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Ăsta-i motivul pentru o asemenea dezordine? replică Dvorovenko iritat. Potoleşte-i pe oamenii ace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 E din cauza ştirilor,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vorovenko ieşi grăbit. Ceilalţi doi generali se priviră, apoi îl urmară. Coloneii rămase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 dea careva drumul la ştiri! zise Capelo. Nu cred că-n sala asta somptuoasă de şedinţe nu există un sistem video pentru şti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clinti nim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f, Iisuse Newton Dumnezeule, am s-o fac 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să Capelo nu-şi putea clinti scaunul cu rotile fără ajutor. Încercă să coboare, dar căzu la loc, strâmbându-se de durere. Kaufman se ridică şi introduse în ecranul de perete codul pentru ştiri din exterior - cod militar standard. Se aşteptă ca ofiţerii să-l oprească, dar n-o făcură. Probabil că şi ei erau curio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ecran apăru sigla „MQ&amp;A News”. MQ&amp;A era un canal de ştiri radical, adesea închis de guvern, dar aşa cum pasărea Phoenix renaşte din cenuşă, la fel reapărea de fiecare dată şi vocea sa, în altă parte. Robocamerele şi reporterii săi reuşeau să pătrundă în cele mai improbabile loc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prezentator care, judecând după înfăţişare, ar fi putut avea orice etnie, rostea cu emoţ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Încă zvonuri neconfirmate. Însă conspiraţia în virtutea căreia se pretinde eronat că tunelurile spaţiale se închid provoacă panică printre corporaţiile sistemului solar. Se zvoneşte că ţinta conspiraţiei era amiralul Pierce, aşteptat să revină prin Tunelul Spaţial Nr. 1 în cursul zilei de astăzi. Zvonurile spun că amiralul ar fi putut să intre într-o capcană mortală. MQ&amp;A a aflat că, în aceste momente, CAAS îi identifică şi-i arestează pe conspiratori. Menţionez încă o dată că acestea sunt afirmaţii nedovedite, primite de MBC de la o sursă care nu şi-a declarat identitatea. Totu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Imaginea dispăru de pe ecran. Unul dintre colonei, o femeie, mormă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nemernici iresponsabil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poi se ridică şi ieşi din încăpere. Kaufman se uită iarăşi la Marbet, dar ea clătină din cap. Indiferent ce se petrecea, nu-şi avea izvorul în transmisia ei ilic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coridor se auziră iarăşi strigăte, întrerupte brusc. Încă un colonel ieşi. Al treilea se duse la uşă şi stri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ocotene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cesta apăru instantan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e mama naibii se întâmplă 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sunt sigur, domnule, dar se spune... cineva sp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i/>
          <w:spacing w:val="2"/>
          <w:sz w:val="24"/>
          <w:lang w:val="ro-RO"/>
        </w:rPr>
        <w:t xml:space="preserve">Ce </w:t>
      </w:r>
      <w:r>
        <w:rPr>
          <w:spacing w:val="2"/>
          <w:sz w:val="24"/>
          <w:lang w:val="ro-RO"/>
        </w:rPr>
        <w:t>spun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ă tunelul s-a închis, domnule. Că am pierdut o n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 izbit de el şi a dispărut. Şi... şi amiralul Pierce încă nu s-a întor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lonelul îl fulgeră cu privirea pe nefericitul locotenent. După o vreme, se răst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ăzeşte-i pe oamenii ăşt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olonelul plecă. Locotenentul se aşeză în pragul uşii, evident trăgând cu urechea la veştile din restul navei. Capelo râ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ierce, de cealaltă parte a tunelului înch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i de unde să ştii că e adevărat, răspunse Kaufman, simţindu-se năuc - se întâmplau prea multe, prea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Lyle, mă avertizezi pe </w:t>
      </w:r>
      <w:r>
        <w:rPr>
          <w:i/>
          <w:spacing w:val="2"/>
          <w:sz w:val="24"/>
          <w:lang w:val="ro-RO"/>
        </w:rPr>
        <w:t xml:space="preserve">mine </w:t>
      </w:r>
      <w:r>
        <w:rPr>
          <w:spacing w:val="2"/>
          <w:sz w:val="24"/>
          <w:lang w:val="ro-RO"/>
        </w:rPr>
        <w:t>să respect fapt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rezi că MQ&amp;A spune adevărul? interveni Marbet. Că a fost o conspiraţie care... Nu, stai aşa! Prezentatorul de ştiri zicea că a existat o conspiraţie menită să-l convingă pe Pierce să închiderea tunelurilor e un adevăr, când de fapt e o minciună! Dar </w:t>
      </w:r>
      <w:r>
        <w:rPr>
          <w:i/>
          <w:spacing w:val="2"/>
          <w:sz w:val="24"/>
          <w:lang w:val="ro-RO"/>
        </w:rPr>
        <w:t xml:space="preserve">este </w:t>
      </w:r>
      <w:r>
        <w:rPr>
          <w:spacing w:val="2"/>
          <w:sz w:val="24"/>
          <w:lang w:val="ro-RO"/>
        </w:rPr>
        <w:t>adevăr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râse iarăş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dacă Pierce chiar a rămas blocat de cealaltă parte, există într-adevăr o conspiraţie împotriv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bservă că locotenentul ascultă cu mare interes.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Conspiraţia... dacă există... presupune ca Pierce să fie determinat să creadă că tunelurile </w:t>
      </w:r>
      <w:r>
        <w:rPr>
          <w:i/>
          <w:spacing w:val="2"/>
          <w:sz w:val="24"/>
          <w:lang w:val="ro-RO"/>
        </w:rPr>
        <w:t xml:space="preserve">nu </w:t>
      </w:r>
      <w:r>
        <w:rPr>
          <w:spacing w:val="2"/>
          <w:sz w:val="24"/>
          <w:lang w:val="ro-RO"/>
        </w:rPr>
        <w:t>se închid şi că afirmaţia contrară este doar o încercare de a-l ademeni într-o ambuscadă. Iar dacă aşa stau lucrurile, asta te vizează pe tine, Tom. Rezultatele 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Şi ce dacă? răspunse Capelo. Rezultatele mele </w:t>
      </w:r>
      <w:r>
        <w:rPr>
          <w:i/>
          <w:spacing w:val="2"/>
          <w:sz w:val="24"/>
          <w:lang w:val="ro-RO"/>
        </w:rPr>
        <w:t xml:space="preserve">sunt </w:t>
      </w:r>
      <w:r>
        <w:rPr>
          <w:spacing w:val="2"/>
          <w:sz w:val="24"/>
          <w:lang w:val="ro-RO"/>
        </w:rPr>
        <w:t>reale! Tunelul s-a închis, exact acum... să văd... acum zece minute. Şi dacă s-a întâmplat aşa, Pierce e blocat de cealaltă parte a tunelului. Pentru totdeauna! Tipul a pierdut ultima barcă de salvare de pe Titanic, ultima corabie care a plecat din Atlanti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ocotenentul se întoarse încet cu faţa la cei trei civili din cameră. Kaufman se bucură dintr-o dată că poartă uniformă; îşi spuse că poate asta îl va determina pe tânăr să-i răspun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ocotenent, dacă amiralul Pierce e blocat de cealaltă parte a tunelului, cine se află aici la comand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eneralul Dvorovenko, domnu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are Dvorovenko pusese la cale toată povestea? Nu, hotărî Kaufman. Generalul nu arătase nici o tragere de inimă în privinţa conferinţei de presă. Aşadar, cine? Marbet îi spuse foarte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Dvorovenko. Nici altcineva din armată. Reacţiile ofiţerilor sunt complet nepotrivite cu aşa cev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îi auzi. Schilodit şi zdrobit, acoperit cu ghips şi cu plasturi, prea slab, prea greu încercat, fizicianul semăna cu un şoarece scăpat în ultima clipă din fălcile pisicii. Spre deosebire de tovarăşii lui, nu-şi bătu capul să vorbească încet, ci zise cu voce 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cineva din armată? Dar de cine altcineva ar fi ascultat Pierce? Ce blestemat de geniu civil ar fi avut curajul nebunesc, să nu mai vorbim de influenţă, ca să-l convingă pe Pierce că, de fapt, adevărul ştiinţific nu e adevăr, ci o conspiraţie politică îndreptată direct împotriva lui? Cineva a mizat pe punctul cel mai slab al amiralului: paranoi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eneralul Dvorovenko reveni în sală, urmat de ofiţerii săi. Kaufman n-avea nevoie să fie Empatic ca să observe în înfăţişarea lor şocul şi emoţ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ilor, doamnă, s-a produs o modificare a planurilor! anunţă Dvorovenko. Conferinţa de presă va avea loc, dar fără voi. Situaţia s-a schimbat. Veţi fi conduşi în spaţiul ce v-a fost alocat, unde veţi aştepta noi informaţ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general, aşteptaţi o clipă, vă rog! zise Marbet cu glas mieros, părând dintr-o dată mai tânără şi foarte vulnerabilă - o femeie neajutorată care face apel la o sursă de putere şi de cunoaştere. Ne puteţi spune ce s-a întâmplat? Ştiu că vom afla de la ştiri, dar... ne puteţi spune dumnea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esigur, doamnă Grant. Amiralul Pierce respingea un ultim atac brusc din partea fallerilor şi a fost blocat în mod tragic de cealaltă parte a tunelului, care s-a închis. Nu se poate întoarce. Guvernul pe care l-a lăsat în urmă va garanta preluarea conducerii, fără incidente, de către adjunctul său pe Marte, generalul Yang Lee, comandant suprem în exerciţ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pufni amuzat. Kaufman nu ştia nimic despre Yang Lee; probabil că generalul se ridicase în ierarhie câtă vreme el se aflase pe Lume. Îl întrebă pe Dvorovenk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general, este generalul Lee în măsură să ţină în frâu tulburările ce vor surveni în mod inevitabil ca urmare a schimbărilor atât de drastice suferite de... de sistemul so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ata cu războiul. Gata cu tunelurile spaţiale. Gata cu comerţul cu coloniile. Jumătate din marină, dispărută dincolo de tunelu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unt sigur că va fi în măsură, răspunse Dvorovenko. Acum veţi fi duşi în spaţiul ce v-a fost alo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esc, zis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l urmară pe locotenentul cel tânăr. Pe coridor, Marbet îi spuse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Eu rămân cu tine, 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eu, zi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ocotenentul, nerăbdător să se întoarcă în sala de conferinţe, nu obiec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junşi într-o cabină încăpătoare pe care Kaufman n-o mai văzuse („spaţiul ce v-a fost alocat”), cei trei se priviră. Marbet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 nouă revoluţie? Noi lup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idee, răspunse Kaufman. Totul e schimb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Pierce nu mai este, completă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nd credeţi că au să ne ducă acasă? întrebă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 curând! replică Marbet. Acum suntem persoane publice! Desigur, Tom, tu erai şi înain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a dracu’ cu asta! Vreau să-mi revăd famili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interven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ricum, tot trebuie să rămânem la povestea inventată d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l privi direc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deteşti pentru asta, Lyle, nu-i aş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nu răspun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povestea ei ne-a salvat tuturor viaţa! spu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zicianul continuă, cu o patimă brusc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Iar tu, Lyle, ai fi făcut acelaşi lucru dacă ţi-ar fi trecut prin minte! Gândeşte-te câte minciuni ai spus ca să ne aduci până la Tunelul Nr. 1! Nu regreta, doar pentru că de data asta n-ai fost tu cel care să conceapă înşelătoria cea sclipitoare! Acordă-i respectul pe care-l merită şi nu mai încerca să fii singurul care poate manevra lucrur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simţi cum îl cuprinde mânia, însă până să replice, Capelo îşi îndreptă scaunul cu rotile spre uşă.</w:t>
      </w:r>
    </w:p>
    <w:p>
      <w:pPr>
        <w:pStyle w:val="Normal"/>
        <w:shd w:fill="FFFFFF" w:val="clear"/>
        <w:spacing w:lineRule="atLeast" w:line="8"/>
        <w:ind w:firstLine="340"/>
        <w:jc w:val="both"/>
        <w:rPr/>
      </w:pPr>
      <w:r>
        <w:rPr>
          <w:spacing w:val="2"/>
          <w:sz w:val="24"/>
          <w:lang w:val="ro-RO"/>
        </w:rPr>
        <w:t xml:space="preserve">— </w:t>
      </w:r>
      <w:r>
        <w:rPr>
          <w:spacing w:val="2"/>
          <w:sz w:val="24"/>
          <w:lang w:val="ro-RO"/>
        </w:rPr>
        <w:t xml:space="preserve">Am de gând să dorm, acum cât pot. Dar ştiu un lucru... Tare-aş vrea să-l cunosc pe cel care a aranjat ca Pierce să rămână dincolo de tunel până s-a închis! </w:t>
      </w:r>
      <w:r>
        <w:rPr>
          <w:i/>
          <w:spacing w:val="2"/>
          <w:sz w:val="24"/>
          <w:lang w:val="ro-RO"/>
        </w:rPr>
        <w:t xml:space="preserve">Acela </w:t>
      </w:r>
      <w:r>
        <w:rPr>
          <w:spacing w:val="2"/>
          <w:sz w:val="24"/>
          <w:lang w:val="ro-RO"/>
        </w:rPr>
        <w:t>e un maestru al înşelătoriei; în comparaţie cu el, tu şi cu Marbet sunteţi mici copii! Mă întreb cine naiba e...</w:t>
      </w:r>
      <w:r>
        <w:br w:type="page"/>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numPr>
          <w:ilvl w:val="0"/>
          <w:numId w:val="0"/>
        </w:numPr>
        <w:shd w:fill="FFFFFF" w:val="clear"/>
        <w:spacing w:lineRule="atLeast" w:line="8"/>
        <w:ind w:firstLine="340"/>
        <w:jc w:val="both"/>
        <w:outlineLvl w:val="0"/>
        <w:rPr>
          <w:rFonts w:ascii="Arial" w:hAnsi="Arial" w:cs="Arial"/>
          <w:spacing w:val="2"/>
          <w:sz w:val="32"/>
          <w:lang w:val="ro-RO"/>
        </w:rPr>
      </w:pPr>
      <w:r>
        <w:rPr>
          <w:rFonts w:cs="Arial" w:ascii="Arial" w:hAnsi="Arial"/>
          <w:b/>
          <w:spacing w:val="2"/>
          <w:sz w:val="32"/>
          <w:lang w:val="ro-RO"/>
        </w:rPr>
        <w:t>TREIZECI ŞI PATRU</w:t>
      </w:r>
    </w:p>
    <w:p>
      <w:pPr>
        <w:pStyle w:val="Normal"/>
        <w:shd w:fill="FFFFFF" w:val="clear"/>
        <w:spacing w:lineRule="atLeast" w:line="8"/>
        <w:ind w:firstLine="340"/>
        <w:jc w:val="both"/>
        <w:rPr>
          <w:rFonts w:ascii="Arial" w:hAnsi="Arial" w:cs="Arial"/>
          <w:spacing w:val="2"/>
          <w:sz w:val="24"/>
          <w:lang w:val="ro-RO"/>
        </w:rPr>
      </w:pPr>
      <w:r>
        <w:rPr>
          <w:b/>
          <w:spacing w:val="2"/>
          <w:sz w:val="24"/>
          <w:lang w:val="ro-RO"/>
        </w:rPr>
        <w:t>STAŢIA THERA, PE ORBITA PLANETEI MARTE</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e parcursul săptămânilor de călătorie de la Tunelul Spaţial Nr. 1, Kaufman îşi împărţi timpul între puntea de observaţie şi transmisiunile contradictorii ce le parveneau cu întârziere de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El, Capelo şi Marbet călătoreau la clasa întâi, la bordul unei nave de linie luxoase, purtând numele caraghios </w:t>
      </w:r>
      <w:r>
        <w:rPr>
          <w:i/>
          <w:spacing w:val="2"/>
          <w:sz w:val="24"/>
          <w:lang w:val="ro-RO"/>
        </w:rPr>
        <w:t>Golden Diamond</w:t>
      </w:r>
      <w:r>
        <w:rPr>
          <w:spacing w:val="2"/>
          <w:sz w:val="24"/>
          <w:lang w:val="ro-RO"/>
        </w:rPr>
        <w:t>.</w:t>
      </w:r>
      <w:r>
        <w:rPr>
          <w:i/>
          <w:spacing w:val="2"/>
          <w:sz w:val="24"/>
          <w:lang w:val="ro-RO"/>
        </w:rPr>
        <w:t xml:space="preserve"> </w:t>
      </w:r>
      <w:r>
        <w:rPr>
          <w:spacing w:val="2"/>
          <w:sz w:val="24"/>
          <w:lang w:val="ro-RO"/>
        </w:rPr>
        <w:t>Nava pornise ducând oameni de afaceri, diplomaţi şi turişti în sistemul Artemis, dar fiindcă tunelul spre Artemis nu mai exista, făcuse cale întoarsă şi-şi ducea pasagerii năuciţi înapoi, acasă. O mare parte a flotei fusese de asemenea detaşată şi trimisă înapoi pe Marte. În acea parte a sistemului solar nu mai rămăsese nimic de apărat şi nici un duşman care să impună apărar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Guvernul militar provizoriu al generalului Yang Lee căzu după o săptămână. Din transmisii, Kaufman deduse că Lee, deşi controla ferm marina, nu avea nici sprijinul armatei, nici suficientă putere politică pentru a păstra puterea. Marte dominase sistemul solar în virtutea controlului pe care-l exercita asupra tunelurilor spaţiale. În lipsa tunelurilor, populaţia cu mult mai vastă a Pământului îşi afirma forţa. Însă acea forţă se afla la două luni distanţă de Marte. În Lowell City, în Tharsis, în Arcadia, în N’sanga, în Pomeroy, în Kepler City, în Shangitsu izbucniră lupte. Se formă un triumvirat, care se zbătea să organizeze alegeri populare pe două planete, pe doi sateliţi naturali, pe staţiile spaţiale care se declarau entităţi politice distincte şi în Centură. Încercarea eş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ulte afaceri îşi declarau falimentul. Altele se privatizau pe neaşteptate, uneori întâmpinând opoziţie, alteori nu. În mijlocul haosului, sistemele utilitare de pe Marte ajunseră adevăraţi eroi populari. Oricât de improbabil ar fi părut, reuşiră - de fapt, nici n-avură de ales - să menţină funcţionarea domurilor, a fermelor, a infrastructurii de transport. Cei ce se visau dictatori începură să cultive legături cu persoanele importante din serviciul civil, care reuşiseră să împlinească miracole de ordin practic ce le depăşeau cu mult autoritatea. Şi cum nimeni nu mai putea să definească autoritatea, oamenii de pe Marte începură să-şi afirme sprijinul faţă de ingineri şi de magnaţii transporturi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În această perioadă tulbure, comunicaţiile se întrerupeau, erau restabilite, se întrerupeau iarăşi. Uneori, seturile de informaţii pe care le viziona Kaufman se contraziceau reciproc. Încercând să le selecteze, Kaufman începu să perceapă altceva, dincolo de isteria politică, de manevrele militare, chiar şi dincolo de nesfârşitele interviuri înlăcrimate cu persoane pe care închiderea tunelurilor spaţiale le despărţise pe veci de rudele l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w:t>
      </w:r>
      <w:r>
        <w:rPr>
          <w:spacing w:val="2"/>
          <w:sz w:val="24"/>
          <w:lang w:val="ro-RO"/>
        </w:rPr>
        <w:t>Pierduţii”, aşa erau numiţi acei nefericiţi în reportaje. Dar Kaufman îşi dădea seama că se pierduse ceva mai mult decât nişte oameni. Mai mult decât nişte colonii, nave de război sau imperii comerciale. Omenirea, ca întreg, pierduse ceva important din concepţia despre s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hiar şi în vreme de război, optimismul expansiv al sistemului Sol se baza pe tunelurile spaţiale. Călătorim spre stele! Suntem în conflict cu extratereştrii! Galaxia se află în primejdie! Avem control potenţial chiar asupra spaţiu-timpu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ar asta se încheiase. Toate acestea dispăruseră, retezate precum un membru sănătos, amputat din greşeală - o mână, un picior. Chiar dacă sistemul solar credea că fallerii au închis tunelurile, în ciuda eforturilor eroice ale amiralului Pierce de a-i opri, tunelurile fuseseră totuşi amputate. Omenirea se afla în şoc general. Şi, de asemenea, suferise o micşor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menirea pierduse stel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imeni nu credea că mijloacele tehnologice de care dispuneau oamenii la acea oră puteau construi nave care să străbată distanţele uriaşe dintre sistemele stelare. Nimeni nu avusese nevoie nici măcar să se gândească la elaborarea unor asemenea tehnologii; existau tunelurile, dăruite oamenilor de nişte zei dispăruţi de atâta timp, încât nimeni nu simţea vreo ameninţare la adresa candidaturii oamenilor pentru statutul de zei. Acum, că Tunelul Spaţial Nr. 1 devenise un zid invizibil, impenetrabil, mai rămânea doar sistemul solar. Cândva, el păruse un imens ocean spaţial imposibil de cunoscut. Dar în comparaţie cu ceea ce se pierduse, părea o simplă bal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pe puntea de observaţie, Kaufman urmărea constelaţiile familiare pe cerul întunecat. În direcţia Dragonului se afla sistemul Artemis. Sistemul Han se afla nu departe de Betelgeuse, din Orion. Constelaţia Fecioarei „indica” sistemul Gemini. Toate trei, locuite. Vizibile, dar imposibil de ajuns la ele din Sol. Acele sisteme, care nu vor mai împărtăşi între ele nimic, niciodată, suferiseră o pierdere comu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încercă să discute câte ceva din toate astea cu Capelo, dar fizicianul nu se lăsa impresion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alternativa ar fi fost tranziţia prin salt a spaţiu-timpului. În comparaţie cu asta, nu e un deznodământ prea groazni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tiu. Dar ceea ce am pierdu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Gândeşte-te la ce-am câştigat! zise Capelo nerăbdător. Noile ecuaţii - nu că m-aş lăuda, fireşte! - elucidează fantastic de mult din fizica tranziţiilor prin salt la nivel macrostructural. Plus că l-am pierdut pe Pierce, Maniacul Distrugător. Nu că şiragul ăsta nou de candidaţi la conducere ar părea cine ştie ce superio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r putea f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ână acum n-am văzut nici o dovadă! conchi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Apoi se depărtă cu grijă, ca să-şi verifice iarăşi mesajele. Beneficiind de serviciile medicale desăvârşite de la bordul navei </w:t>
      </w:r>
      <w:r>
        <w:rPr>
          <w:i/>
          <w:spacing w:val="2"/>
          <w:sz w:val="24"/>
          <w:lang w:val="ro-RO"/>
        </w:rPr>
        <w:t>Golden Diamond</w:t>
      </w:r>
      <w:r>
        <w:rPr>
          <w:spacing w:val="2"/>
          <w:sz w:val="24"/>
          <w:lang w:val="ro-RO"/>
        </w:rPr>
        <w:t>,</w:t>
      </w:r>
      <w:r>
        <w:rPr>
          <w:i/>
          <w:spacing w:val="2"/>
          <w:sz w:val="24"/>
          <w:lang w:val="ro-RO"/>
        </w:rPr>
        <w:t xml:space="preserve"> </w:t>
      </w:r>
      <w:r>
        <w:rPr>
          <w:spacing w:val="2"/>
          <w:sz w:val="24"/>
          <w:lang w:val="ro-RO"/>
        </w:rPr>
        <w:t>se vindeca rapid. Dar se mişca tot cu grijă, iar temerile legate de familia lui nu-i îmbunătăţeau starea. Carol şi Sudie se aflau în siguranţă, pe Pământ. Capelo se bucurase nespus de mult când aflase că Amanda e cu sora lui, Kristen, şi cu soţul acesteia. Numai că de la primirea acestui mesaj (de la o terţă parte, pe un canal oficial - alt mister neelucidat!), nu mai avusese nici o veste. La ştiri se vorbea despre lupte în Thars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pre surprinderea lui Kaufman, Marbet îi împărtăşea sentimentul de pierdere în privinţa tunelurilor tot atât de puţin ca şi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r fi trebuit să ni se încredinţeze acele tuneluri, spuse 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w:t>
      </w:r>
      <w:r>
        <w:rPr>
          <w:spacing w:val="2"/>
          <w:sz w:val="24"/>
          <w:lang w:val="ro-RO"/>
        </w:rPr>
        <w:t>N-ar fi trebuit”? „Să ni se încredinţeze”? Astea, Marbet, sunt judecăţi morale! Iar istoria nu înseamnă moralitate.</w:t>
      </w:r>
    </w:p>
    <w:p>
      <w:pPr>
        <w:pStyle w:val="Normal"/>
        <w:shd w:fill="FFFFFF" w:val="clear"/>
        <w:spacing w:lineRule="atLeast" w:line="8"/>
        <w:ind w:firstLine="340"/>
        <w:jc w:val="both"/>
        <w:rPr>
          <w:spacing w:val="2"/>
          <w:sz w:val="24"/>
          <w:lang w:val="ro-RO"/>
        </w:rPr>
      </w:pPr>
      <w:r>
        <w:rPr>
          <w:spacing w:val="2"/>
          <w:sz w:val="24"/>
          <w:lang w:val="ro-RO"/>
        </w:rPr>
        <w:t xml:space="preserve">— </w:t>
      </w:r>
      <w:r>
        <w:rPr>
          <w:spacing w:val="2"/>
          <w:sz w:val="24"/>
          <w:lang w:val="ro-RO"/>
        </w:rPr>
        <w:t>Ştiu, replică ea, ridicând bărbia cu un gest dur, seme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e când Marbet ţesuse acea complexă minciună publică privind eroismul lui Pierce şi rolul lor pasiv, de observatori, lucrurile nu mergeau deloc bine între ei. După cum sublimase Capelo, minciuna le salvase viaţa. Dar, de asemenea, îi obliga pe toţi, inclusiv pe Kaufman, să trăiască tot restul vieţii cu acea minciună. Şi lui nu-i plăc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oate că istoria nu înseamnă moralitate, continuă Marbet, dar fiinţele care au construit tunelurile şi artefactele aveau o moralitate înaltă. Au aranjat lucrurile în aşa fel încât orice specie care nu respectă limitările artefactelor şi ale tunelurilor să nu le mai poată folos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orbeşti de parcă am fi fost nişte copii obraznici, trimişi la col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şi suntem. N-am fost cu adevărat pregătiţi pentru tuneluri. Gândeşte-te la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nu se mai gândise la Ess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ntru tine e un fel de simbol, nu-i aşa? întrebă e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Nepăsătoare în faţa riscurilor, aventuroasă, complet indisciplinată. La fel ca omenirea. Deşi nu era om, provenea din acelaşi sâmbure de ADN. Şi ce s-a ales de Essa? Dacă a avut noroc, e din nou pe Lume şi nu mai are cum să plece de-acolo. Dacă n-a avut noroc, e moartă. Noi am avut noroc, Lyle! Am ajuns acasă! Ann şi Dieter au avut şi ei noroc - au rămas blocaţi în locul în care-şi doreau oricum să se afle. Cei ghinionişti sunt blocaţi în sisteme ce nu-i pot susţine fără să aibă aprovizionare din Sol. Noi am provocat situaţia asta - „noi” în sensul larg, al omenirii -, prin nepăsarea noastră în faţa riscurilor, prin lipsa noastră de disciplină! Aşa că, până când o să ştim să ne purtăm mai bine, rămânem în sistemul nostru stelar.</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o privi mohorât. Atât de frumoasă, de sensibilă, de caldă... Iar el nu-şi dăduse seama până atunci cât de diferit judecă lucrur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îl citi corect, fireşte. Îi spuse înc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ă ştii că nu sunt de acord! Te gândeai că noi doi n-avem ce căuta împreună, aşa-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şti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îşi desprinse privirea de la el şi căută stelele, în depărt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ta, desigur, e hotărârea 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Şi a 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E nevoie de doi oameni pentru a face o relaţie; pentru a o rupe, ajunge unul.</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La asta nu exista răspuns. Kaufman dădu să plece, dar Marbet îl prinse de braţ.</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tu nu trebu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Trecu mult timp până reuşi să formuleze ce n-ar trebui să facă el. În cele din urmă,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scultă-mă, om cu suflet drag! E un adevăr greu de acceptat, dar adevăr. Să împrumut o imagine de-a lui Tom. Din fizica lu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opri din nou; după încordarea muşchilor de sub pielea netedă, cafenie de pe gâtul ei, Kaufman îşi dădu seama cât de mult însemna pentru ea ceea ce se petrecea în acele clip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 xml:space="preserve">În universul cuantic al lui Tom, aşa cum îl înţeleg eu, totul este probabil. </w:t>
      </w:r>
      <w:r>
        <w:rPr>
          <w:i/>
          <w:spacing w:val="2"/>
          <w:sz w:val="24"/>
          <w:lang w:val="ro-RO"/>
        </w:rPr>
        <w:t>Totul</w:t>
      </w:r>
      <w:r>
        <w:rPr>
          <w:spacing w:val="2"/>
          <w:sz w:val="24"/>
          <w:lang w:val="ro-RO"/>
        </w:rPr>
        <w:t>.</w:t>
      </w:r>
      <w:r>
        <w:rPr>
          <w:i/>
          <w:spacing w:val="2"/>
          <w:sz w:val="24"/>
          <w:lang w:val="ro-RO"/>
        </w:rPr>
        <w:t xml:space="preserve"> </w:t>
      </w:r>
      <w:r>
        <w:rPr>
          <w:spacing w:val="2"/>
          <w:sz w:val="24"/>
          <w:lang w:val="ro-RO"/>
        </w:rPr>
        <w:t>Chiar şi existenţa materiei. Lucrurile ca masa şi energia se pot schimba, dar nu se pot pierde. Timpul poate curge înainte sau înapoi. Nimic nu e complet ireversibil. Dar asta nu e valabil şi pentru universul în care trăim noi, universul oamenilor. Unele acţiuni - unele alegeri! - rămân ireversibile. Tunelurile s-au închis. Ann şi Dieter au ales Lumea. Prima soţie a lui Tom a murit. La scară umană, multe lucruri se întâmplă pentru totdeauna, şi nu putem decât să trăim cu consecinţe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replică rigid:</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înţeleg semnificaţia micului tău discurs răsuf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a o înţelegi, zise Marbet, dând drumul braţului lui. Am spus o minciună care ţie nu-ţi place. N-o pot lua înapoi. Nici măcar nu vreau s-o iau înapoi, deşi ştiu că tu n-ai fi ales s-o spui. Ori accepţi că s-a întâmplat şi mergem mai departe împreună, ori nu. Dar nu atitudinea asta politicoasă, jumătate împreună, jumătate nu, pe care ai adoptat-o. Asta nu accept. Aşa că alege, Lyle, şi acceptă consecinţele ireversibile ale alegerii ta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l nu răspunse nimic. Marbet adăug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am să aştept o veşnici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tot nu răspunse. Prin mulţimea de pasageri din celălalt capăt al punţii de observaţie se iscă tulburare, şi Kaufman se întoarse să vadă ce se întâmplă. Era Tom Capelo, care ţâşni ca din puşcă spre ei, fără să se uite pe unde trece, dând din coate ca să-şi facă loc.</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nu lovi cu ghipsul î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rea târziu! Capelo făcu o grimasă, o doamnă în vârstă îşi masă braţul şi-l străfulgeră pe fizician cu privirea, dar acesta nici nu băgă de seam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veşti de la Kriste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inunat! Un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Pe staţia Thera, pe orbită în jurul lui Marte. Nu ştiu ce caută acolo, mesajul a fost scurt, dar e acolo, cu Martin şi cu Amanda şi sunt toţi trei tefer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ţa slabă, oacheşă a lui Capelo strălucea. Avea mare nevoie de o tunsoare; părul prea lung îi dădea înfăţişarea sălbatică a unui beţiv - ferici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ă bucur din suflet! zise Marbet cu căldu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ino cu mine ca să-l convingem pe căpitanul nostru paranoid că poate face o scurtă andocare pe Staţia Thera fără să fie pulverizat în particule cuantic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şi Capelo plecară. Kaufman introduse nişte date în computerul său portabil, care-l conectă la biblioteca navei. Staţia Thera se afla în posesia corporaţiei Ouranis Entreprises, un uriaş complex comercial cu contracte militare consistente, cu ramificaţii pretutindeni în sistemul solar şi cu reputaţia de a funcţiona într-o anumită măsură în afara legilor interstelare. Exista posibilitatea ca o mare filială marţiană a firmei Ouranis să fie implicată în haosul politic de pe Marte; fără îndoială, staţia avea pază solidă împotriva tuturor rezultatelor violente ale acelui haos. Dar Kaufman nu înţelegea cum de a ajuns sora lui Tom pe staţia Thera.</w:t>
      </w:r>
    </w:p>
    <w:p>
      <w:pPr>
        <w:pStyle w:val="Normal"/>
        <w:shd w:fill="FFFFFF" w:val="clear"/>
        <w:spacing w:lineRule="atLeast" w:line="8"/>
        <w:ind w:firstLine="340"/>
        <w:jc w:val="both"/>
        <w:rPr>
          <w:rFonts w:ascii="Arial" w:hAnsi="Arial" w:cs="Arial"/>
          <w:spacing w:val="2"/>
          <w:sz w:val="24"/>
          <w:lang w:val="ro-RO"/>
        </w:rPr>
      </w:pPr>
      <w:r>
        <w:rPr>
          <w:rFonts w:cs="Arial" w:ascii="Arial" w:hAnsi="Arial"/>
          <w:spacing w:val="2"/>
          <w:sz w:val="24"/>
          <w:lang w:val="ro-RO"/>
        </w:rPr>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Pe măsură ce </w:t>
      </w:r>
      <w:r>
        <w:rPr>
          <w:i/>
          <w:spacing w:val="2"/>
          <w:sz w:val="24"/>
          <w:lang w:val="ro-RO"/>
        </w:rPr>
        <w:t xml:space="preserve">Golden Diamond </w:t>
      </w:r>
      <w:r>
        <w:rPr>
          <w:spacing w:val="2"/>
          <w:sz w:val="24"/>
          <w:lang w:val="ro-RO"/>
        </w:rPr>
        <w:t>se apropia de Marte, curbura întunecată a jumătăţii învăluite în noapte a planetei începu să acopere parţial imaginea tulburătoare a stelelor pierdute. Kaufman urmări cum curbura creştea tot mai mult. Părea compactă, etern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tirile introduseseră un nume nou în arena luptelor politice aflate în desfăşurare pe planetă: generalul Tolliver Gordon, CAAS. Gordon era cel care sponsorizase prima călătorie a lui Kaufman pe planeta Lumea, întreprinsă pentru a scoate la lumină Artefactul Protector. Fără manevrele lui abile, vizionare, pragmatice, nici expediţia, nici întâmplările ce i-au urmat n-ar fi avut loc. Gordon încerca să formeze o alianţă funcţională a facţiunilor militare şi a companiilor comerciale transnaţionale ce concurau pentru a obţine controlul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e peste tot în acelaşi timp! îi spuse Marbet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Erau practic primele cuvinte pe care i le adresa după mai multe zile. Se aflau împreună cu Capelo în zona de recepţie, ecranată, a calei de andocare de pe </w:t>
      </w:r>
      <w:r>
        <w:rPr>
          <w:i/>
          <w:spacing w:val="2"/>
          <w:sz w:val="24"/>
          <w:lang w:val="ro-RO"/>
        </w:rPr>
        <w:t>Golden Diamond</w:t>
      </w:r>
      <w:r>
        <w:rPr>
          <w:spacing w:val="2"/>
          <w:sz w:val="24"/>
          <w:lang w:val="ro-RO"/>
        </w:rPr>
        <w:t>.</w:t>
      </w:r>
      <w:r>
        <w:rPr>
          <w:i/>
          <w:spacing w:val="2"/>
          <w:sz w:val="24"/>
          <w:lang w:val="ro-RO"/>
        </w:rPr>
        <w:t xml:space="preserve"> </w:t>
      </w:r>
      <w:r>
        <w:rPr>
          <w:spacing w:val="2"/>
          <w:sz w:val="24"/>
          <w:lang w:val="ro-RO"/>
        </w:rPr>
        <w:t xml:space="preserve">Căpitanul navei nu acceptase să andocheze pe staţia Thera - avea prea mulţi pasageri care făceau gălăgie ca să ajungă cât mai curând acasă. Dar acceptase ca o navetă de pe staţie să vină să-l ia pe celebrul doctor Capelo. Soţia şi mezina fizicianului rămăseseră pe Pământ, unde Capelo avea să-şi reia în scurt timp postul de profesor, la Harvard, dar Kristen, Martin şi Amanda urmau să apară în câteva minute la bordul navei </w:t>
      </w:r>
      <w:r>
        <w:rPr>
          <w:i/>
          <w:spacing w:val="2"/>
          <w:sz w:val="24"/>
          <w:lang w:val="ro-RO"/>
        </w:rPr>
        <w:t>Golden Diamond</w:t>
      </w:r>
      <w:r>
        <w:rPr>
          <w:spacing w:val="2"/>
          <w:sz w:val="24"/>
          <w:lang w:val="ro-RO"/>
        </w:rPr>
        <w: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n-avea stare. Zona de recepţie, care nu se depresuriza împreună cu cala de andocare, avea doar zece metri lungime şi trei lăţime; o punte de observaţie miniaturală, cu pereţi din plastic dur, transparent. Capelo o parcurgea cu paşi repezi, izbindu-se de oameni, cu mişcări tot atât de bruşte ca aceea provocată de reculul unei arme. „Pentru fiecare acţiune există o reacţie egală şi opusă”, îşi spuse Kaufman amuzat. Capelo nu-şi mai văzuse multiubita fiică de luni întregi. Nerăbdarea lui voioasă îi molipsea pe toţi. Chiar şi tehnicianul navei zâmbe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Căpitanul de pe </w:t>
      </w:r>
      <w:r>
        <w:rPr>
          <w:i/>
          <w:spacing w:val="2"/>
          <w:sz w:val="24"/>
          <w:lang w:val="ro-RO"/>
        </w:rPr>
        <w:t>Golden Diamond</w:t>
      </w:r>
      <w:r>
        <w:rPr>
          <w:spacing w:val="2"/>
          <w:sz w:val="24"/>
          <w:lang w:val="ro-RO"/>
        </w:rPr>
        <w:t>,</w:t>
      </w:r>
      <w:r>
        <w:rPr>
          <w:i/>
          <w:spacing w:val="2"/>
          <w:sz w:val="24"/>
          <w:lang w:val="ro-RO"/>
        </w:rPr>
        <w:t xml:space="preserve"> </w:t>
      </w:r>
      <w:r>
        <w:rPr>
          <w:spacing w:val="2"/>
          <w:sz w:val="24"/>
          <w:lang w:val="ro-RO"/>
        </w:rPr>
        <w:t>un bărbat cu ochi albaştri, pătrunzători, a cărui frumuseţe se datora în bună măsură modificărilor genetice, se uita la Capelo cu un aer de precauţie. Kaufman recunoştea expresia de pe chipul lui. Aşa îl privise şi el cândva pe fizician: ca pe un extraterestru care trebuie supravegheat cu maximă atenţie, ca să nu facă vreun lucru prea bizar pentru a putea fi control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Porţile calei de andocare se deschiseră. Naveta, cu sigla Ouranis, pătrunse înăuntru. Kaufman văzu pe ecranul din recepţie progresul represurizării. În secunda în care uşile din plastic se dădură în lături, Capelo ţâşni într-aco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asul navetei se deschise şi Amanda Capelo se aruncă în braţele tatălui e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clipi. N-o mai văzuse pe fata lui Capelo de... cât? Doi ani? Trei? Şi-o amintea ca pe o fetişcană slăbănoagă, înaltă, politicoasă, cu păr blond, drept. În clipa aceea, pe fizician îl îmbrăţişa o tânără femeie cu un corp spectaculos şi cu părul blond, tuns modern, pieptănat în aşa fel încât să-i pună în evidenţă cerceii cu diamante, pervers de costisitori. O întrebă pe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Câţi ani ar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mulţi decât crede To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Îl urmară pe căpitanul navei </w:t>
      </w:r>
      <w:r>
        <w:rPr>
          <w:i/>
          <w:spacing w:val="2"/>
          <w:sz w:val="24"/>
          <w:lang w:val="ro-RO"/>
        </w:rPr>
        <w:t xml:space="preserve">Golden Diamond </w:t>
      </w:r>
      <w:r>
        <w:rPr>
          <w:spacing w:val="2"/>
          <w:sz w:val="24"/>
          <w:lang w:val="ro-RO"/>
        </w:rPr>
        <w:t>în c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Din sasul navetei ieşiră alţi câţiva oameni. Femeia scundă, slabă, care semăna cu Tom, era fără îndoială sora lui. Soţul acesteia se ţinea mai la urmă, zâmbind calm, spre deosebire de băiatul frumuşel care întinse mâna spre Capelo cu un gest viguros imediat ce acesta se dezlipi de Amand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ctore Capelo, eu foarte fericit să cunoască la dumneavoastră! Splendid! Mare onoare la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izicianul îl privi întrebător. Amanda spu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i, el e Konstantin Ouranis, ăă... prietenul me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Şi roşi inten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o! şopti Marbet la urechea lui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dădu mâna cu băiatul, fără să-l vadă cu adevărat, apoi se întoarse să-şi îmbrăţişeze sora. Amanda aşteptă câteva minute, timp în care cei doi se ţinură în braţe şi-şi spuseră tot felul de nimicuri, după care rosti cu fermita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ati, Konstantin mi-a salvat viaţa! Şi ne aflăm pe staţia Thera datorită lui. Vine pe Pământ cu no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Capelo se întoarse încet spre fiica lui, care continu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 foarte multe lucruri să-ţi povestesc, şi unele sunt cu adevărat incredibi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tin Blumberg zise reped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suntem într-adevăr oaspeţii lui Konstantin şi una dintre navele tatălui său ne va duce pe Pământ. Chiar azi, dacă vrei. Kristen şi cu mine vă însoţim, cel puţin pentru o vreme. Marte nu e locul cel mai tihnit în perioada asta.</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Un om cu darul minimalizăr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Nu se putea spune dacă Tom Capelo l-a auzit. I se aşternuse pe chip o expresie aproape comică: surprindere, suspiciune şi bucurie, într-un amestec de-a dreptul nefiresc. O tot măsura de sus în jos pe Amanda, îmbrăcată în pantaloni scurţi, albaştri şi tunică strâmtă, de aceeaşi culoare. Kaufman observase deja picioarele lungi, frumoase ale fetei. Sub privirea cercetătoare a tatălui ei, Amanda bâjbâi brusc după mâna lui Konstantin, iar trăsăturile lui Capelo se schimonosiră într-atât, încât Kaufman se văzu nevoit să-şi suprime zâmbetul larg. Kristen spuse la repezeal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Tom, am primit veşti de la Carol, chiar azi-dimineaţă! Ea şi Sudie abia aşteaptă să te vadă! Nava noastră e una dintre acelea noi, rapide, G4, putem ajunge pe orbita Pământului în mai puţin de cinci luni, spune Konstanti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Se întrerups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Bună, Amanda! rosti Marbet răspica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Amanda o cuprinse strâns în braţe pe micuţa Empatică - o depăşise în înălţime. Kaufman dădu mâna cu Kristen, cu Martin, cu Konstantin. Li-l prezentară pe căpitan, care începu un discurs plin de înflorituri. Capelo îşi privea fiica de parcă acesteia i-ar fi crescut aripi. Sau coarne. Mâna lui prinse mâna liberă a fetei şi chipul lui oglindi o cumplită furie ului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omnule colonel Kaufman, doamnă Grant, spuse Konstantin, la nava mea este loc pentru voi doi. Să merge la Pământ. Foarte bunveni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ulţumim, îi răspunse Kaufma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Oameni buni, urmaţi-mă! îi invită căpitanul. În cabina mea are loc o mică petrecere în cinstea voastr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manda, vreau să vorbesc cu tine între patru ochi! zise Capelo.</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Sigur că da! Dar avem tot timpul din lume. Dumnezeule, tati, m-am temut aşa de tare că ai murit! Şi s-au întâmplat atât de multe lucruri despre care încă nu şti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Fata continua să ţină strâns mâna lui Konstantin Ouranis.</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cum. Vreau să vorbesc cu tine acum.</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Mai târziu, tati! replică Amanda cu glas limpede, luându-l pe tatăl ei şi alăturându-se celorlalţi.</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Kaufman rămase în urmă. Îi spuse lui Marbet:</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Ăsta da exemplu de acţiune ireversibilă! Fata a crescut. Iar Tom va trebui să se adapteze, nu?</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se opri, încremenită. El se întoarse s-o privească, ştiind că a citit în vocea lui mai mult decât spuneau cuvintele, a descifrat în limbajul corpului mai mult decât puteau cuvintele - ale sale, cel puţin - să exprim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Lyl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Nu mă întorc pe Pământ cu ei, Marbet! Acolo nu mă aşteaptă nimic. Pe Marte, în schimb, va fi nevoie de cât mai mulţi negociatori imparţiali, iar generalul Tolliver Gordon se îndreaptă spre o poziţie favorabilă. Îl cunosc bine. E un om de isprav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Marbet aşteptă.</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Vreau să fac ceva util. Cred că asta e! Şi mai e ceva. Magdalena mi-a spus, înainte să moară... Am să fac o piatră funerară pentru ea, pe Marte. Mi-a povestit despre o femeie pe nume Sualeen Harris... dar astea pot să aştepte. Marbet, rămâi cu mine pe Mart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Ea aştepta în continuar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Ai avea şi tu de lucru aici. Dumnezeule, cât de mult! Ca Empatică şi în calitate de simbol - cred că amândoi am devenit un fel de simbol, după anunţurile făcute presei la tunel. Ca... persoană de care am nevoie lângă mine.</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 xml:space="preserve">— </w:t>
      </w:r>
      <w:r>
        <w:rPr>
          <w:spacing w:val="2"/>
          <w:sz w:val="24"/>
          <w:lang w:val="ro-RO"/>
        </w:rPr>
        <w:t>Da, Lyle, rămân.</w:t>
      </w:r>
    </w:p>
    <w:p>
      <w:pPr>
        <w:pStyle w:val="Normal"/>
        <w:shd w:fill="FFFFFF" w:val="clear"/>
        <w:spacing w:lineRule="atLeast" w:line="8"/>
        <w:ind w:firstLine="340"/>
        <w:jc w:val="both"/>
        <w:rPr>
          <w:rFonts w:ascii="Arial" w:hAnsi="Arial" w:cs="Arial"/>
          <w:spacing w:val="2"/>
          <w:sz w:val="24"/>
          <w:lang w:val="ro-RO"/>
        </w:rPr>
      </w:pPr>
      <w:r>
        <w:rPr>
          <w:spacing w:val="2"/>
          <w:sz w:val="24"/>
          <w:lang w:val="ro-RO"/>
        </w:rPr>
        <w:t>O luă de mână. Capelo şi Amanda începuseră deja să se certe. Kaufman îi auzea, deşi încercau să-şi controleze tonul; Amanda îşi ţinea strâns tatăl cu o mână, iar cu cealaltă ţinea mâna lui Konstantin Ouranis, care zâmbea în continuare - o fiinţă puternică, tânără, tot atât de firească şi de inevitabilă ca gravitaţia planetei măcinate de conflicte, aflată sub ei.</w:t>
      </w:r>
    </w:p>
    <w:p>
      <w:pPr>
        <w:pStyle w:val="Normal"/>
        <w:shd w:fill="FFFFFF" w:val="clear"/>
        <w:spacing w:lineRule="atLeast" w:line="8"/>
        <w:ind w:firstLine="340"/>
        <w:jc w:val="both"/>
        <w:rPr/>
      </w:pPr>
      <w:r>
        <w:rPr>
          <w:spacing w:val="2"/>
          <w:sz w:val="24"/>
          <w:lang w:val="ro-RO"/>
        </w:rPr>
        <w:t xml:space="preserve">Kaufman şi Marbet îi urmară pe ceilalţi afară din cala de andocare a navei </w:t>
      </w:r>
      <w:r>
        <w:rPr>
          <w:i/>
          <w:spacing w:val="2"/>
          <w:sz w:val="24"/>
          <w:lang w:val="ro-RO"/>
        </w:rPr>
        <w:t>Golden Diamond</w:t>
      </w:r>
      <w:r>
        <w:rPr>
          <w:spacing w:val="2"/>
          <w:sz w:val="24"/>
          <w:lang w:val="ro-RO"/>
        </w:rPr>
        <w:t>.</w:t>
      </w:r>
    </w:p>
    <w:p>
      <w:pPr>
        <w:pStyle w:val="Normal"/>
        <w:shd w:fill="FFFFFF" w:val="clear"/>
        <w:spacing w:lineRule="atLeast" w:line="8"/>
        <w:ind w:firstLine="340"/>
        <w:jc w:val="both"/>
        <w:rPr>
          <w:spacing w:val="2"/>
          <w:sz w:val="24"/>
          <w:lang w:val="ro-RO"/>
        </w:rPr>
      </w:pPr>
      <w:r>
        <w:rPr>
          <w:spacing w:val="2"/>
          <w:sz w:val="24"/>
          <w:lang w:val="ro-RO"/>
        </w:rPr>
      </w:r>
    </w:p>
    <w:p>
      <w:pPr>
        <w:pStyle w:val="Normal"/>
        <w:shd w:fill="FFFFFF" w:val="clear"/>
        <w:spacing w:lineRule="atLeast" w:line="8"/>
        <w:jc w:val="center"/>
        <w:rPr>
          <w:spacing w:val="2"/>
          <w:sz w:val="24"/>
          <w:lang w:val="ro-RO"/>
        </w:rPr>
      </w:pPr>
      <w:r>
        <w:rPr>
          <w:spacing w:val="2"/>
          <w:sz w:val="24"/>
          <w:lang w:val="ro-RO"/>
        </w:rPr>
        <w:t>SFÂRŞIT</w:t>
      </w:r>
    </w:p>
    <w:p>
      <w:pPr>
        <w:pStyle w:val="Normal"/>
        <w:shd w:fill="FFFFFF" w:val="clear"/>
        <w:spacing w:lineRule="atLeast" w:line="8"/>
        <w:jc w:val="center"/>
        <w:rPr>
          <w:spacing w:val="2"/>
          <w:sz w:val="24"/>
          <w:lang w:val="ro-RO"/>
        </w:rPr>
      </w:pPr>
      <w:r>
        <w:rPr>
          <w:spacing w:val="2"/>
          <w:sz w:val="24"/>
          <w:lang w:val="ro-RO"/>
        </w:rPr>
      </w:r>
    </w:p>
    <w:p>
      <w:pPr>
        <w:pStyle w:val="Normal"/>
        <w:shd w:fill="FFFFFF" w:val="clear"/>
        <w:spacing w:lineRule="atLeast" w:line="8"/>
        <w:jc w:val="center"/>
        <w:rPr>
          <w:spacing w:val="2"/>
          <w:lang w:val="ro-RO"/>
        </w:rPr>
      </w:pPr>
      <w:r>
        <w:rPr>
          <w:spacing w:val="2"/>
          <w:lang w:val="ro-RO"/>
        </w:rPr>
      </w:r>
    </w:p>
    <w:p>
      <w:pPr>
        <w:pStyle w:val="Normal"/>
        <w:shd w:fill="FFFFFF" w:val="clear"/>
        <w:spacing w:lineRule="atLeast" w:line="8"/>
        <w:jc w:val="center"/>
        <w:rPr>
          <w:spacing w:val="2"/>
          <w:lang w:val="ro-RO"/>
        </w:rPr>
      </w:pPr>
      <w:r>
        <w:rPr>
          <w:spacing w:val="2"/>
          <w:lang w:val="ro-RO"/>
        </w:rPr>
      </w:r>
    </w:p>
    <w:p>
      <w:pPr>
        <w:pStyle w:val="Normal"/>
        <w:shd w:fill="FFFFFF" w:val="clear"/>
        <w:spacing w:lineRule="atLeast" w:line="8"/>
        <w:jc w:val="center"/>
        <w:rPr/>
      </w:pPr>
      <w:r>
        <w:rPr>
          <w:spacing w:val="2"/>
          <w:sz w:val="24"/>
          <w:sz w:val="24"/>
          <w:lang w:val="ro-RO"/>
        </w:rPr>
        <w:t>۩</w:t>
      </w:r>
      <w:r>
        <w:rPr>
          <w:rFonts w:ascii="WP ArabicScript Sihafa;Symbol" w:hAnsi="WP ArabicScript Sihafa;Symbol" w:cs="Times New Roman (Hebrew)"/>
          <w:spacing w:val="2"/>
          <w:sz w:val="24"/>
          <w:sz w:val="24"/>
          <w:lang w:val="ro-RO"/>
        </w:rPr>
        <w:t></w:t>
      </w:r>
      <w:r>
        <w:rPr>
          <w:rFonts w:ascii="WP ArabicScript Sihafa;Symbol" w:hAnsi="WP ArabicScript Sihafa;Symbol" w:cs="WP ArabicScript Sihafa;Symbol"/>
          <w:spacing w:val="2"/>
          <w:sz w:val="24"/>
          <w:sz w:val="24"/>
          <w:lang w:val="ro-RO"/>
        </w:rPr>
        <w:t></w:t>
      </w:r>
      <w:r>
        <w:rPr>
          <w:spacing w:val="2"/>
          <w:sz w:val="24"/>
          <w:sz w:val="24"/>
          <w:lang w:val="ro-RO"/>
        </w:rPr>
        <w:t>۩</w:t>
      </w:r>
      <w:r>
        <w:rPr>
          <w:rFonts w:ascii="WP ArabicScript Sihafa;Symbol" w:hAnsi="WP ArabicScript Sihafa;Symbol" w:cs="WP ArabicScript Sihafa;Symbol"/>
          <w:spacing w:val="2"/>
          <w:sz w:val="24"/>
          <w:sz w:val="24"/>
          <w:lang w:val="ro-RO"/>
        </w:rPr>
        <w:t></w:t>
      </w:r>
      <w:r>
        <w:rPr>
          <w:rFonts w:ascii="WP ArabicScript Sihafa;Symbol" w:hAnsi="WP ArabicScript Sihafa;Symbol" w:cs="Times New Roman (Hebrew)"/>
          <w:spacing w:val="2"/>
          <w:sz w:val="24"/>
          <w:sz w:val="24"/>
          <w:lang w:val="ro-RO"/>
        </w:rPr>
        <w:t></w:t>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8391" w:h="11906"/>
      <w:pgMar w:left="1134" w:right="1134" w:gutter="0" w:header="68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
    <w:charset w:val="ee"/>
    <w:family w:val="swiss"/>
    <w:pitch w:val="variable"/>
  </w:font>
  <w:font w:name="Mangal">
    <w:charset w:val="00"/>
    <w:family w:val="auto"/>
    <w:pitch w:val="variable"/>
  </w:font>
  <w:font w:name="WP ArabicScript Sihaf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o-RO"/>
        </w:rPr>
        <w:t xml:space="preserve">UAF - abreviere de la </w:t>
      </w:r>
      <w:r>
        <w:rPr>
          <w:i/>
          <w:lang w:val="ro-RO"/>
        </w:rPr>
        <w:t>United Atlantic Federation</w:t>
      </w:r>
      <w:r>
        <w:rPr>
          <w:lang w:val="ro-RO"/>
        </w:rPr>
        <w:t>,</w:t>
      </w:r>
      <w:r>
        <w:rPr>
          <w:i/>
          <w:lang w:val="ro-RO"/>
        </w:rPr>
        <w:t xml:space="preserve"> </w:t>
      </w:r>
      <w:r>
        <w:rPr>
          <w:lang w:val="ro-RO"/>
        </w:rPr>
        <w:t>Federaţia Atlanticului Unit (n.t.)</w:t>
      </w:r>
    </w:p>
  </w:footnote>
  <w:footnote w:id="3">
    <w:p>
      <w:pPr>
        <w:pStyle w:val="Footnote"/>
        <w:jc w:val="both"/>
        <w:rPr/>
      </w:pPr>
      <w:r>
        <w:rPr>
          <w:rStyle w:val="FootnoteCharacters"/>
        </w:rPr>
        <w:footnoteRef/>
      </w:r>
      <w:r>
        <w:rPr>
          <w:lang w:val="ro-RO"/>
        </w:rPr>
        <w:t xml:space="preserve"> </w:t>
      </w:r>
      <w:r>
        <w:rPr>
          <w:lang w:val="ro-RO"/>
        </w:rPr>
        <w:t>Telomere: segmentele de ADN aflate la capetele cromozomilor; la fiecare replicare a ADN-ului determinată de diviziunea celulei, aceste telomere se scurtează infinitezimal. Una dintre teoriile despre îmbătrânire spune că procesele degenerative ce însoţesc îmbătrânirea se datorează tocmai procesului de scurtare a telomerelor (n.t.).</w:t>
      </w:r>
    </w:p>
  </w:footnote>
  <w:footnote w:id="4">
    <w:p>
      <w:pPr>
        <w:pStyle w:val="Footnote"/>
        <w:jc w:val="both"/>
        <w:rPr/>
      </w:pPr>
      <w:r>
        <w:rPr>
          <w:rStyle w:val="FootnoteCharacters"/>
        </w:rPr>
        <w:footnoteRef/>
      </w:r>
      <w:r>
        <w:rPr>
          <w:lang w:val="ro-RO"/>
        </w:rPr>
        <w:t xml:space="preserve"> </w:t>
      </w:r>
      <w:r>
        <w:rPr>
          <w:lang w:val="ro-RO"/>
        </w:rPr>
        <w:t>Trapeză: încăpere comună, cu destinaţia de sufragerie sau sală de mese, în mănăstiri şi în vechile internate (n.t.).</w:t>
      </w:r>
    </w:p>
  </w:footnote>
  <w:footnote w:id="5">
    <w:p>
      <w:pPr>
        <w:pStyle w:val="Footnote"/>
        <w:rPr/>
      </w:pPr>
      <w:r>
        <w:rPr>
          <w:rStyle w:val="FootnoteCharacters"/>
        </w:rPr>
        <w:footnoteRef/>
      </w:r>
      <w:r>
        <w:rPr/>
        <w:t xml:space="preserve"> </w:t>
      </w:r>
      <w:r>
        <w:rPr>
          <w:lang w:val="ro-RO"/>
        </w:rPr>
        <w:t>Abreviere de la Marina de Apărare a Alianţei Solare (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4"/>
      </w:rPr>
    </w:pPr>
    <w:r>
      <w:rPr>
        <w:b/>
        <w:sz w:val="24"/>
      </w:rPr>
      <w:t>Nancy K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4"/>
      </w:rPr>
    </w:pPr>
    <w:r>
      <w:rPr>
        <w:b/>
        <w:sz w:val="24"/>
      </w:rPr>
      <w:t>Spaţiul Probabilist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15:00Z</dcterms:created>
  <dc:creator>Mara</dc:creator>
  <dc:description/>
  <dc:language>en-US</dc:language>
  <cp:lastModifiedBy>Octavian</cp:lastModifiedBy>
  <dcterms:modified xsi:type="dcterms:W3CDTF">2005-03-14T11:37:00Z</dcterms:modified>
  <cp:revision>3</cp:revision>
  <dc:subject/>
  <dc:title>MULŢUMIRI</dc:title>
</cp:coreProperties>
</file>