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Autoportret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Un om prin lume trece. El nu e musulman.</w:t>
        <w:br/>
        <w:t xml:space="preserve">Nici infidel nu este. Nu crede-n legi şi zei. </w:t>
        <w:br/>
        <w:t xml:space="preserve">Nu neagă, nu afirmă. Dar vezi în ochii săi </w:t>
        <w:br/>
        <w:t>Că nimenea nu este mai trist şi mai uman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mi-am făcut vreodată din rugi şirag de perle </w:t>
        <w:br/>
        <w:t xml:space="preserve">Ca să-mi ascund noianul păcatelor cu ele. </w:t>
        <w:br/>
        <w:t xml:space="preserve">Nu ştiu dacă există o Milă sau Dreptate, </w:t>
        <w:br/>
        <w:t xml:space="preserve">Dar totuşi nu mi-e teamă: </w:t>
      </w:r>
      <w:r>
        <w:rPr>
          <w:rFonts w:cs="Arial" w:ascii="Arial" w:hAnsi="Arial"/>
          <w:i/>
          <w:iCs/>
          <w:color w:val="000000"/>
          <w:szCs w:val="20"/>
        </w:rPr>
        <w:t xml:space="preserve">curat </w:t>
      </w:r>
      <w:r>
        <w:rPr>
          <w:rFonts w:cs="Arial" w:ascii="Arial" w:hAnsi="Arial"/>
          <w:color w:val="000000"/>
          <w:szCs w:val="20"/>
        </w:rPr>
        <w:t>am fost în toa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ă dojeniţi că veşnic sunt beat. Ei  bine, sunt!</w:t>
        <w:br/>
        <w:t>Necredincios mă faceţi. Şi ce dacă-i aşa?</w:t>
        <w:br/>
        <w:t>Puteţi orice să spuneţi pe socoteala mea.</w:t>
        <w:br/>
        <w:t xml:space="preserve">Îmi aparţin. Pricepeţi? </w:t>
      </w:r>
      <w:r>
        <w:rPr>
          <w:rFonts w:cs="Arial" w:ascii="Arial" w:hAnsi="Arial"/>
          <w:i/>
          <w:iCs/>
        </w:rPr>
        <w:t>Şi sunt ceea ce sunt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vui vestiţi maeştri. Făcusem mari progrese. </w:t>
        <w:br/>
        <w:t>Cînd mi-amintesc savantul ce-am fost, azi îl   compar</w:t>
        <w:br/>
        <w:t>Cu apa ce ia forma impusă de pahar</w:t>
        <w:br/>
        <w:t>Şi fumu-n care vîntul năluci ciudate ţe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-o mînă ţin Coranul şi cupa cu cealaltă.</w:t>
        <w:br/>
        <w:t>Sunt cînd de partea legii, cînd muşc din fruct oprit.</w:t>
        <w:br/>
        <w:t>Aşa mă ştie zilnic cupola cea înaltă:</w:t>
        <w:br/>
        <w:t>Nici infidel cu totul, nici musulman smeri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Virtuţile să-mi numeri doar una câte una. </w:t>
        <w:br/>
        <w:t xml:space="preserve">Păcatele îmi iartă cu sutele, cu mia. </w:t>
        <w:br/>
        <w:t xml:space="preserve">Nici vântul nu-ţi aţâţe, nici aerul mânia. </w:t>
        <w:br/>
        <w:t>Tu ştii: curat şi sincer am fost întotdeaun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ătat-am horoscopul în a iubirii carte, </w:t>
        <w:br/>
        <w:t xml:space="preserve">Şi-un înţelept strigat-a: „A fericirii parte </w:t>
        <w:br/>
        <w:t xml:space="preserve">Aceasta este: - o fată ca luna argintie </w:t>
        <w:br/>
        <w:t>Şi-o noapte care ţine un an cât o vecie"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pot să fac deosebire între capcană şi momeală. </w:t>
        <w:br/>
        <w:t>Un sfat mă-mpinge spre moscheie, iar altu-mi umple cupa goal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Şi totuşi vinul şi cu mine şi draga-n ceasuri de iubire, </w:t>
        <w:br/>
        <w:t>Mai bine fripţi într-o tavernă decât cruzi într-o mănăsti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refacerea etern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ă-mi cupa şi ulciorul! Să bem, fermecătoar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Făptură plămădită din rouă şi eter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te minuni ca tine zeflemitorul cer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e mii de ori schimbat-a în cupe şi ulcioar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ceste ornamente pe cupa delicată </w:t>
        <w:br/>
        <w:t xml:space="preserve">Un băutor le-nscrise cu mâna-nfrigurată. </w:t>
        <w:br/>
        <w:t xml:space="preserve">De dragul căror gene le-a vrut aşa de fine? </w:t>
        <w:br/>
        <w:t>Şi-o să le sfarme, poate, îndurerat - de cin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larul stă în faţa roţii. Cântă. </w:t>
        <w:br/>
        <w:t xml:space="preserve">El modelează şolduri şi ulcioare. </w:t>
        <w:br/>
        <w:t xml:space="preserve">El cranii mândre de sultani frământă </w:t>
        <w:br/>
        <w:t>Şi ofilite mâini de cerşetoa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S-aspiri aici la tihnă - ce tristă nebunie! </w:t>
        <w:br/>
        <w:t xml:space="preserve">Nebun şi cel ce crede în pacea viitoare. </w:t>
        <w:br/>
        <w:t xml:space="preserve">Curând te vei întoarce sub chip de iasomie </w:t>
        <w:br/>
        <w:t>Pe care un netrebnic o va călca-n picioa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Ascultă! Macii roşii îşi trag rubinul pur </w:t>
        <w:br/>
        <w:t>Din sângele fierbinte al unui împăra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lar vioreaua-şi scoate culoarea de azu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Din ochi adânci de fată care-a iubit cur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larule, ai grijă! Tu chinui sfântul lut </w:t>
        <w:br/>
        <w:t xml:space="preserve">Din care-n ziua-ntâia fu modelat Adam. </w:t>
        <w:br/>
        <w:t xml:space="preserve">Pe roata ta văd mâna cea fină-a lui Bahram </w:t>
        <w:br/>
        <w:t>Şi inima lui Kosru. la seama, ce-ai făcut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e mii şi mii de veacuri se-nvârt în spaţii aştrii, </w:t>
        <w:br/>
        <w:t xml:space="preserve">De mii şi mii de veacuri zori şi-asfinţituri sunt. </w:t>
        <w:br/>
        <w:t xml:space="preserve">Să calci uşor, căci, poate, fărâma de pământ </w:t>
        <w:br/>
        <w:t>Pe care-o sfarmi - alt'dată era doi ochi albaştr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veam uimit olarul cum harnic modela. </w:t>
        <w:br/>
        <w:t xml:space="preserve">Deodată auzit-am bucata de argilă: </w:t>
        <w:br/>
        <w:t xml:space="preserve">Rugându-l pe şoptite: „Frământă blând, ai milă! </w:t>
        <w:br/>
        <w:t>Un om la fel ca tine am fost şi eu cândva"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l ce creat-a stele şi-ntreaga vastă lume, </w:t>
        <w:br/>
        <w:t xml:space="preserve">Când a creat durerea s-a depăşit pe sine. </w:t>
        <w:br/>
        <w:t xml:space="preserve">Voi, buze ca rubinul şi voi, pleoape fine, </w:t>
        <w:br/>
        <w:t>Câte sunteţi acolo sub ţărna fără num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reci vesel prin viaţă! Sub cer, rătăcitoare, </w:t>
        <w:br/>
        <w:t xml:space="preserve">Vor trece pururi inimi. Şi sufletu-o să cheme </w:t>
        <w:br/>
        <w:t xml:space="preserve">La despărţire trupul. lar craniul care geme </w:t>
        <w:br/>
        <w:t>De patimi, o să-l calce olarii în picioa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Hain, am spart paharul de-o lespede aseară. </w:t>
        <w:br/>
        <w:t>Dar mi-am întors privirea cu groază şi ruşine.</w:t>
        <w:br/>
        <w:t>Şi-am auzit din ţăndări mustrarea lui amară:</w:t>
        <w:br/>
        <w:t>” Am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fost asemeni ţie, vei fi şi tu ca mine"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nd am să trec prin moarte, mi-oi desfrunzi atom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Precum de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vânt şi ploaie se scutură</w:t>
      </w:r>
      <w:r>
        <w:rPr>
          <w:rFonts w:cs="Arial" w:ascii="Arial" w:hAnsi="Arial"/>
          <w:color w:val="00000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Cs w:val="20"/>
        </w:rPr>
        <w:t>toamna pomi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Şi am să ies din lume voios printr-o spărtură </w:t>
        <w:br/>
        <w:t>Pe care-o s-o astupe zidarul cu-a mea zgur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O mie de ulcioare, acasă la ola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Vorbeau în şoaptă. Unul strigatu-mi-a: „Oma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Evocă pe olarii şi pe cumpărător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e-am fost de mult sub aştrii, de aur, rotitorii"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rtistică e cupa. Noi toţi am admirat-o </w:t>
        <w:br/>
        <w:t>Şi-am pus pe dulcea-i frunte săruturi mii şi mii</w:t>
        <w:br/>
        <w:t>Dar timpu', - acest zănatec olar, ce-a modelat-o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ot el o să se-amuze, spărgând-o într-o z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cest vas fu odată un biet îndrăgostit </w:t>
        <w:br/>
        <w:t xml:space="preserve">Gemând de nepăsarea unei femei frumoase. </w:t>
        <w:br/>
        <w:t xml:space="preserve">lar toarta era braţul ce mângâia mâhnit </w:t>
        <w:br/>
        <w:t>Suavul gât cu-atingeri uşoare, de mătas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cauţi fericirea? Dar drumul e închis, </w:t>
        <w:br/>
        <w:t xml:space="preserve">Împrejmuit cu moarte. A lui Djemşid ţărână </w:t>
        <w:br/>
        <w:t xml:space="preserve">E pulberea ce joacă în faţa ta-n lumină. </w:t>
        <w:br/>
        <w:t>Căci un miraj e lumea. Viaţa e un vis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Fii vesel, căci tristeţea o să dureze pururi!  </w:t>
        <w:br/>
        <w:t xml:space="preserve">Mereu aceleaşi stele s-or învârti-n azururi. </w:t>
        <w:br/>
        <w:t xml:space="preserve">Din cărămizi făcute din trupul tău, n-ai teamă </w:t>
        <w:br/>
        <w:t>Se vor zidi palate pentru neghiobi de seam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u îţi evoci strămoşii? Sunt ţărnă în ţărână. </w:t>
        <w:br/>
        <w:t xml:space="preserve">Gândeşti la al lor merit? Priveşte cum surâd. </w:t>
        <w:br/>
        <w:t xml:space="preserve">Să bem! Şi, fără teamă, să ascultăm din vid </w:t>
        <w:br/>
        <w:t>Tăcerea fără nume pe univers stăpân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e mult timp tinereţea s-a scuturat ca merii. </w:t>
        <w:br/>
        <w:t xml:space="preserve">O, clar april al vieţii, de-a pururea pierdut! </w:t>
        <w:br/>
        <w:t xml:space="preserve">Te-ai stins pe nesimţite. Te-ai destrămat tăcut </w:t>
        <w:br/>
        <w:t>Cum se destramă zilnic blândeţea primăverii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>Eu sunt minunea lumii", spunea ieri trandafirul.</w:t>
        <w:br/>
        <w:t>”Cine-ar avea curajul să-mi facă vreo durere?”</w:t>
        <w:br/>
      </w:r>
      <w:r>
        <w:rPr>
          <w:rFonts w:cs="Arial" w:ascii="Arial" w:hAnsi="Arial"/>
          <w:color w:val="000000"/>
          <w:spacing w:val="-20"/>
          <w:szCs w:val="20"/>
        </w:rPr>
        <w:t>Cânta</w:t>
      </w:r>
      <w:r>
        <w:rPr>
          <w:rFonts w:cs="Arial" w:ascii="Arial" w:hAnsi="Arial"/>
          <w:color w:val="000000"/>
          <w:szCs w:val="20"/>
        </w:rPr>
        <w:t xml:space="preserve"> privighetoarea şi repeta zefirul:</w:t>
        <w:br/>
        <w:t>”O zi de fericire, un an de lacrimi cere.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ă întristează pururi a Roţii învârtire </w:t>
        <w:br/>
        <w:t xml:space="preserve">Şi răzvrătit sunt zilnic pe ticăloasa-mi fire. </w:t>
        <w:br/>
        <w:t xml:space="preserve">Nu am însă puterea să mă despart de lume </w:t>
        <w:br/>
        <w:t>Şi nici să-mi duc viaţa fără sâ-mi pese-anum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in veac se-nvârte Roata, fără ca ea să ţie </w:t>
        <w:br/>
        <w:t xml:space="preserve">De calculul tău seama. La ce tot numeri stele? </w:t>
        <w:br/>
        <w:t xml:space="preserve">Gândeşte mai degrabă că vei dormi sub ele. </w:t>
        <w:br/>
        <w:t>Somn fără vise. Câinii cadavru-o să-ţi sfâşi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hayyām, Cereasca Roată-ascunde-al tău destin </w:t>
        <w:br/>
        <w:t xml:space="preserve">Şi-a-nchis orice discuţii. Şi totuşi, tu ştii bine: </w:t>
        <w:br/>
        <w:t xml:space="preserve">Paharnicul ei toarnă sub chip de stropi de vin </w:t>
        <w:br/>
        <w:t>În cupa veşniciei mii alţi Khayyāmi ca tin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, Roată a tăriei! Dezleagă-mă de tine! </w:t>
        <w:br/>
        <w:t xml:space="preserve">Căci tu te-amuzi să dărui nectaru-acestei vieţi </w:t>
        <w:br/>
        <w:t>La proşti. Dar a mea minte nu-ncape şi nu ţine</w:t>
      </w:r>
      <w:r>
        <w:rPr>
          <w:rFonts w:cs="Arial" w:ascii="Arial" w:hAnsi="Arial"/>
          <w:color w:val="000000"/>
          <w:szCs w:val="20"/>
          <w:vertAlign w:val="superscript"/>
        </w:rPr>
        <w:t xml:space="preserve"> </w:t>
        <w:br/>
      </w:r>
      <w:r>
        <w:rPr>
          <w:rFonts w:cs="Arial" w:ascii="Arial" w:hAnsi="Arial"/>
          <w:color w:val="000000"/>
          <w:szCs w:val="20"/>
        </w:rPr>
        <w:t>Mai multe ca a celor pe care îi răsfeţ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Pe răi îi fericeşte nedreapta lumii Roată. </w:t>
        <w:br/>
        <w:t xml:space="preserve">Oglinda ei cea strâmbă mă doare. Ochiu-mi plânge </w:t>
        <w:br/>
        <w:t xml:space="preserve">Pe-obrajii supţi asemeni cu-o cupă răsturnată. </w:t>
        <w:br/>
        <w:t>lar inima mi-e plină - ca un ulcior, - de sâng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-alerge după moartea-mi, Eternei Roţi îi place </w:t>
        <w:br/>
        <w:t>Şi împotriva noastră, iubito, uneltesc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Aşează-te pe iarbă. Dă-mi chipul îngeresc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>Căci mâini îngerul morţii în iarbă ne</w:t>
      </w:r>
      <w:r>
        <w:rPr>
          <w:rFonts w:cs="Arial" w:ascii="Arial" w:hAnsi="Arial"/>
          <w:i/>
          <w:iCs/>
          <w:color w:val="000000"/>
          <w:szCs w:val="20"/>
        </w:rPr>
        <w:t>-</w:t>
      </w:r>
      <w:r>
        <w:rPr>
          <w:rFonts w:cs="Arial" w:ascii="Arial" w:hAnsi="Arial"/>
          <w:color w:val="000000"/>
          <w:szCs w:val="20"/>
        </w:rPr>
        <w:t>o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preface.”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Vanitas vanitatum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iresme cupe, harfe şi bucle aurii: </w:t>
        <w:br/>
        <w:t xml:space="preserve">O, jucării sfărmate de Vreme, jucării! </w:t>
        <w:br/>
        <w:t xml:space="preserve">Gând, faptă, renunţare, virtuţi căinţi şi rugi: </w:t>
        <w:br/>
        <w:t>Cenuşi pe care Timpul le spulberă, - cenuşi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-s oamenii? Podoabe ce-atârnă din tărie. </w:t>
        <w:br/>
        <w:t xml:space="preserve">Sosesc, se duc şi iarăşi sosesc aici sub soare. </w:t>
        <w:br/>
        <w:t xml:space="preserve">Din buzunarul humei şi-a cerului cutie </w:t>
        <w:br/>
        <w:t>Mereu făpturi s-or naşte, căci Dumnezeu nu mo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puneţi-mi, ce aduse a lumii bogăţie? </w:t>
        <w:br/>
        <w:t xml:space="preserve">Nimic. în mână timpul lăsatu-mi-a doar vânt. </w:t>
        <w:br/>
        <w:t xml:space="preserve">Un foc sunt. Când s-o stinge, nimicu-o să rămâie. </w:t>
        <w:br/>
        <w:t>Am fost a lui Djem cupă; dar spartă - nimic sun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rearea ta şi-a lumii, destinul ei şi-al tău </w:t>
        <w:br/>
        <w:t xml:space="preserve">Sunt taine-aici şi taine vor fi în veci şi-n moarte. </w:t>
        <w:br/>
        <w:t xml:space="preserve">Surâde-le ca unor pericole deşarte, </w:t>
        <w:br/>
        <w:t>Căci pacea te-aşteaptă dincolo, -n negrul hă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reasca boltă pare o magică lanternă </w:t>
        <w:br/>
        <w:t xml:space="preserve">Şi soarele e lampa. lar lumea e-o cortină </w:t>
        <w:br/>
        <w:t xml:space="preserve">Pe care defilează în hora lor eternă </w:t>
        <w:br/>
        <w:t>Imaginile noastre - răni negre în lumină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plânge după ierii ce rupţi ţi-au fost din viaţă </w:t>
        <w:br/>
        <w:t xml:space="preserve">Şi nu gândi la ziua ce nu ştii de-o să vie. </w:t>
        <w:br/>
        <w:t xml:space="preserve">Şi ieri şi mâini şi astăzi iluzii sunt şi ceaţă. </w:t>
        <w:br/>
        <w:t>Atât ai: clipa. Fă-o să umple-o veşnici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Bagdadul, Balkul, - spune-mi, ce s-a ales din ele?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Fatală e şi-o briză când floarea-i invoalată. </w:t>
        <w:br/>
        <w:t xml:space="preserve">Bea! Şi evocă-n noapte, cu luna laolaltă, </w:t>
        <w:br/>
        <w:t>Popoarele şi evii stinşi rând pe rând sub stel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' lui Bahram palate refugiu-s de gazele. </w:t>
        <w:br/>
        <w:t xml:space="preserve">Unde cântau fecioare pândesc lei singuratici. </w:t>
        <w:br/>
        <w:t xml:space="preserve">Bahram, neîntrecutul la prins măgari sălbatici </w:t>
        <w:br/>
        <w:t>Sub trei movile doarme. Măgarii pasc pe e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talitat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-nchipuire-i lumea din năluciri de fum. </w:t>
        <w:br/>
        <w:t xml:space="preserve">Un loc vrea fiecare pe scenă să ocupe. </w:t>
        <w:br/>
        <w:t xml:space="preserve">Tu află adevărul din adâncimi de cupe: </w:t>
        <w:br/>
        <w:t>Că totul pendulează între miraj şi scrum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Khayyām, în astă lume până şi adevărul </w:t>
        <w:br/>
        <w:t xml:space="preserve">Hyperbolă doar este. Te chinuie mereu </w:t>
        <w:br/>
        <w:t xml:space="preserve">Această înjosire? Dă-ţi sorţii trupul tău </w:t>
        <w:br/>
        <w:t>Şi sufletu-ntâmplării. Ce-a scris - nu şterge Zeu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 mână-ascunsă scrie şi trece mai departe. </w:t>
        <w:br/>
        <w:t>Nici rugi, nici argumente, nici spaima ta de moart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u vor îndupleca-o să şteargă vreun cuvânt. </w:t>
        <w:br/>
        <w:t>Nici lacrimile tale nu pot să şteargă-un rând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, suflete, -mpreună suntem ca un compas </w:t>
        <w:br/>
        <w:t xml:space="preserve">C-un braţ în lut, iar altul pribeag în infinit. </w:t>
        <w:br/>
        <w:t xml:space="preserve">Un cerc imens înscriem în acest scurt popas. </w:t>
        <w:br/>
        <w:t>Dar într-un punct, alături, cădea-vom la sfârşi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 este-aceastâ goană de umbre colorate? </w:t>
        <w:br/>
        <w:t xml:space="preserve">Fantastica lor fugă absurdă-i şi sublimă. </w:t>
        <w:br/>
        <w:t xml:space="preserve">Ea naşte dintr-o mare ce astfel se exprimă </w:t>
        <w:br/>
        <w:t>Şi în aceeaşi mare se-ntorc pe urmă toa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ot ce există fost-a marcat din prima zi. </w:t>
        <w:br/>
        <w:t xml:space="preserve">Absenţi pe chipul lumii sunt binele şi răul. </w:t>
        <w:br/>
        <w:t xml:space="preserve">Dintru-nceputuri Cerul a-nscris tot ce va fi. </w:t>
        <w:br/>
        <w:t>Să scrie totul altfel, în veci nu-ndupleci zeul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nd eşti sortită zilnic prin zodie cerească </w:t>
        <w:br/>
        <w:t xml:space="preserve">Mâhnirea şi durerea mereu să te lovească, </w:t>
        <w:br/>
        <w:t xml:space="preserve">O, inimă, poţi spune, în piept de ce-ai venit? </w:t>
        <w:br/>
        <w:t>Şi pentru ce pleca-vei rănită la sfârşit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e-adolescenţă anii încep să mă dezveţe, </w:t>
        <w:br/>
        <w:t xml:space="preserve">Se scurse primăvara cu farmecu-i curat. </w:t>
        <w:br/>
        <w:t xml:space="preserve">lar pasărea-ncântării numită tinereţe </w:t>
        <w:br/>
        <w:t>Nu ştiu nici când venit-a şi nici când a plec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Book Antiqua"/>
          <w:szCs w:val="38"/>
        </w:rPr>
      </w:pPr>
      <w:r>
        <w:rPr>
          <w:rFonts w:cs="Book Antiqua" w:ascii="Book Antiqua" w:hAnsi="Book Antiqua"/>
          <w:szCs w:val="38"/>
        </w:rPr>
        <w:t>Imposibilitatea cunoaşterii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4"/>
          <w:szCs w:val="38"/>
        </w:rPr>
      </w:pPr>
      <w:r>
        <w:rPr>
          <w:rFonts w:cs="Arial" w:ascii="Arial" w:hAnsi="Arial"/>
          <w:sz w:val="44"/>
          <w:szCs w:val="3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În sfere fără nume înalt m-am avântat, </w:t>
        <w:br/>
        <w:t xml:space="preserve">Dar zboru-a fost cădere în cercul pământesc. </w:t>
        <w:br/>
        <w:t xml:space="preserve">Şi n-am avut cui taina aici s-o-mpărtăşesc. </w:t>
        <w:br/>
        <w:t>Şi plec pe-aceeaşi poartă pe care am intra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Pe drumul Cunoştinţei, spre fascinanta Meccă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Vor toţi să meargă. Unii îl cată ceas de ceas. </w:t>
        <w:br/>
        <w:t>Că l-au aflat zic alţii. Dar într-o zi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un glas </w:t>
        <w:br/>
        <w:t>Are să strige: "Nu e nici drum şi nici potecă!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vălmăşagul vieţii acei sunt fericiţi </w:t>
        <w:br/>
        <w:t xml:space="preserve">Ce cred că le ştiu toate, şi cei ce totul neagă. </w:t>
        <w:br/>
        <w:t xml:space="preserve">Şi eu am vrut să-mi fie cunoaşterea întreagă </w:t>
        <w:br/>
        <w:t>Şi-azi pizmuiesc pe orbii pe cale întâlniţ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rtina sorţii-i trasă şi nimeni n-a pătruns </w:t>
        <w:br/>
        <w:t xml:space="preserve">Destinul plin de taina ascunsă în culise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m căutat o viaţă, dar n-am aflat răspuns. </w:t>
        <w:br/>
        <w:t>Intrârile enigmei rămân mereu închis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unt gata de plecare - şi timpul ce mâhnit e! </w:t>
        <w:br/>
        <w:t xml:space="preserve">Din mii şi mii de perle doar una am străpuns. </w:t>
        <w:br/>
        <w:t xml:space="preserve">Idei fără de număr rămân netâlmăcite, </w:t>
        <w:br/>
        <w:t>Pe ţărm un cer de gânduri rămân fără răspuns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l care prin ştiinţă ajunse pân' la stele </w:t>
        <w:br/>
        <w:t xml:space="preserve">Fu refuzat de taina de dincolo de ele. </w:t>
        <w:br/>
        <w:t xml:space="preserve">Şi-acum stă ca şi bolta pe spate răstignit, </w:t>
        <w:br/>
        <w:t>Uimit în veci de aştri şi pururi ameţi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Există-o uşă-ascunsă ce-nchisă stă mereu. </w:t>
        <w:br/>
        <w:t xml:space="preserve">Şi este-un văl prin care răzbat graiuri străine. </w:t>
        <w:br/>
        <w:t xml:space="preserve">De tine se vorbeşte acolo şi de mine. </w:t>
        <w:br/>
        <w:t>Dar vălul când cădea-va, tu n-ai să fii, nici eu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Un călăreţ se pierde în negura-nserării. </w:t>
        <w:br/>
        <w:t xml:space="preserve">Ce drum l-aşteaptă oare la marginile zării? </w:t>
        <w:br/>
        <w:t xml:space="preserve">Păduri? Câmpie stearpă? - Nu ştiu. lar mâini, ce scrie? </w:t>
        <w:br/>
        <w:t>Va fi întins pe iarbă, ori sub ea? Cine şti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De ce toţi înţelepţii şi sfinţii, dând cu gura </w:t>
        <w:br/>
        <w:t xml:space="preserve">În a vorbi de lumea din cer, - s-au dovedit </w:t>
        <w:br/>
        <w:t xml:space="preserve">Profeţi doar ai minciunii? Dispreţu-a desminţit </w:t>
        <w:br/>
        <w:t>Cuvântul lor, iar gura le-a astupat-o zgur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Pe-un înţelept bătrân l-am întrebat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"Ce ştii despre acei care-au plecat?" </w:t>
        <w:br/>
        <w:t xml:space="preserve">"N-au să se-ntoarcă-n lume niciodată. </w:t>
        <w:br/>
        <w:t>E tot ce ştiu. la cupa şi-o bea toată!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unt clipe când îmi pare că tot ce-a trebuit </w:t>
        <w:br/>
        <w:t xml:space="preserve">Să aflu despre lume, demult am desluşit. </w:t>
        <w:br/>
        <w:t xml:space="preserve">Dar stelele mă mustră tăcut din patru zări: </w:t>
        <w:br/>
        <w:t>„N-ai dezlegat nici una din marile-ntrebări.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Din pragul aurorii cocoşu-ţi aminteşte </w:t>
        <w:br/>
        <w:t xml:space="preserve">Că s-a mai scurs o noapte din scurta ta viaţă. </w:t>
        <w:br/>
        <w:t xml:space="preserve">Că în oglindă roză pământul străluceşte, </w:t>
        <w:br/>
        <w:t>lar mintea ta şi astăzi va bâjbâi în ceaţ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Multe-nvăţai şi multe cu voie-am şi uitat. </w:t>
        <w:br/>
        <w:t xml:space="preserve">În mintea mea tot lucrul un loc anume-avea. </w:t>
        <w:br/>
        <w:t xml:space="preserve">Dar tihnă-abia aflat-am când totul-am aruncat, </w:t>
        <w:br/>
        <w:t>Ştiind că-i imposibil să afirmăm cev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19"/>
        </w:rPr>
        <w:t xml:space="preserve">Principiu-ascuns e-n taină. Plutim în neştiinţă. </w:t>
        <w:br/>
        <w:t xml:space="preserve">Căci dincolo de mine tot necuprinsu-i mut. </w:t>
        <w:br/>
        <w:t xml:space="preserve">De jos pân' la maeştri aceeaşi neputinţă. </w:t>
        <w:br/>
        <w:t>Căci neputinţă-i totul ce-un sân a</w:t>
      </w:r>
      <w:r>
        <w:rPr>
          <w:rFonts w:cs="Arial" w:ascii="Arial" w:hAnsi="Arial"/>
          <w:i/>
          <w:iCs/>
          <w:color w:val="000000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>conceput.</w:t>
        <w:br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spatele cortinei din veac se află-ascunsă </w:t>
        <w:br/>
        <w:t xml:space="preserve">Adevărata faţă a vieţii şi a lumii. </w:t>
        <w:br/>
        <w:t xml:space="preserve">lar ţărna ni-i sălaşul. Dar şi-n imperiul humii </w:t>
        <w:br/>
        <w:t>Ne-aşteaptă altă taină, la fel de nepătruns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m întrebat Savantul şi-am întrebat şi Sfântul </w:t>
        <w:br/>
        <w:t xml:space="preserve">Sperând c-au să mă-nveţe suprema-nţelepciune. </w:t>
        <w:br/>
        <w:t xml:space="preserve">Şi după-atâta râvnă atât se poate spune: </w:t>
        <w:br/>
        <w:t>Că am venit ca apa şi-o sâ plecăm ca vântul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În lume ca pe-o minge ne-aruncă-un joc fatal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Ne azvârle-n dreapta, 'n stânga - precum vrea jucătorul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Şi doar cel ce ne poartă mereu din val în val, </w:t>
        <w:br/>
        <w:t>El singur ştie sensul, el ştie adevăru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in câţi scrutară noaptea în jur neliniştiţi, </w:t>
        <w:br/>
        <w:t xml:space="preserve">Spre cercul Umbrei nimeni un pas nu a făcut. </w:t>
        <w:br/>
        <w:t xml:space="preserve">Ce-amar va fi fost, Eva, întâiul tău sărut, </w:t>
        <w:br/>
        <w:t>Că ne-ai născut atâta de desnădăjduiţ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Fiinţa şi Neantul, Pământul, Nesfârşirea </w:t>
        <w:br/>
        <w:t xml:space="preserve">Cu logica şi metrul, şi chiar şi fără ele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Le-am definit adesea. Dar n-avui nicăirea </w:t>
        <w:br/>
        <w:t>Mai multâ profunzime ca-n faţa cupei mel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Khayyām cosea la cortul filosofei. Dar </w:t>
        <w:br/>
        <w:t xml:space="preserve">Căzu în creuzetul mâhnirii. Şi-atunci fumul </w:t>
        <w:br/>
        <w:t xml:space="preserve">Fu spulberat de Parce în patru vânturi. Scrumul </w:t>
        <w:br/>
        <w:t>L-a dat pe mai nimica un negustor av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ştie nimeni taina ascunsă Sus sau Jos. </w:t>
        <w:br/>
        <w:t xml:space="preserve">Şi nici un ochi nu vede dincolo de cortină. </w:t>
        <w:br/>
        <w:t xml:space="preserve">Străini suntem oriunde. Ni-i casa în ţârână. </w:t>
        <w:br/>
        <w:t>Bea şi termină-odată cu vorbe de prisos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micnicia şi absurdul vieţ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Ivirea mea n-aduse nici un adaos lumi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lar moartea n-o să-i schimbe rotundul şi splendoare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 nimeni nu-i să-mi spună ascunsul tâlc al spumii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e sens avu venirea? Şi-acum - ce sens plecarea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Un joc ce se repetă e viaţa - şi tu ştii: </w:t>
        <w:br/>
        <w:t xml:space="preserve">Câştigul e durere şi moartea fâră nume. </w:t>
        <w:br/>
        <w:t>Ferice de copilul sfârşit în prima zi,</w:t>
        <w:br/>
        <w:t>Mai fericit acela ce n-a venit pe lum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pun unii că există un Creator, şi zic </w:t>
        <w:br/>
        <w:t xml:space="preserve">Că pentru a distruge, fiinţe a creat. </w:t>
        <w:br/>
        <w:t xml:space="preserve">Fiindcă sunt urâte? Dar cine-i vinovat? </w:t>
        <w:br/>
        <w:t>Sau pentru că-s frumoase? Nu mai pricep nimic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redinţă şi-ndoială, eroare şi-adevăr,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  <w:szCs w:val="20"/>
        </w:rPr>
        <w:t>Ca boaba unei spume, uşoare sunt şi goal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Opacă sau bogată în irizări de ce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Această boabă-i chipul şi tâlcul vieţii tal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nd am să plec din lume n-au să mai fie flori,</w:t>
        <w:br/>
        <w:t>Nici chiparoşi, nici buze, nici vin cu-arome fine.</w:t>
        <w:br/>
        <w:t>Nici zâmbet, nici tristeţe, nici înserări şi zori.</w:t>
        <w:br/>
        <w:t>Nu va mai fi nici lumea - căci gândul meu o ţi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n punct pierdut e lumea în haosul imens</w:t>
        <w:br/>
        <w:t xml:space="preserve">Toată ştiinţa noastră: cuvinte fără sens. </w:t>
        <w:br/>
        <w:t xml:space="preserve">Om, pasăre şi floare sunt umbre în abis, </w:t>
        <w:br/>
        <w:t>Zădarnic este gândul, iar existenţa - vis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n joc de şah e viaţa. Destinul singur joac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lar noi suntem pionii. Vrând de urât să-i treacă,  </w:t>
        <w:br/>
        <w:t xml:space="preserve">Ne mută, ne opreşte, un timp ne mută încă </w:t>
        <w:br/>
        <w:t>Şi apoi în cutia neantului ne-arunc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ai să pleci spre ziuă sau poate chiar diseară.  </w:t>
        <w:br/>
        <w:t xml:space="preserve">E timpul să bei vinul cu sufletul uşure. </w:t>
        <w:br/>
        <w:t xml:space="preserve">Tu te compari, nebune, cu o comoară rară </w:t>
        <w:br/>
        <w:t>Şi crezi că hoţii-aşteaptă cadavrul - să ţi-l fur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ti c</w:t>
      </w:r>
      <w:r>
        <w:rPr>
          <w:rFonts w:cs="Arial" w:ascii="Arial" w:hAnsi="Arial"/>
          <w:color w:val="000000"/>
          <w:szCs w:val="20"/>
        </w:rPr>
        <w:t xml:space="preserve">ei care plecarâ au adormit pe rând </w:t>
        <w:br/>
        <w:t xml:space="preserve">În pulberea săracă a vanităţii lor. </w:t>
        <w:br/>
        <w:t xml:space="preserve">Să bem, şi-ascultă-aicea amarul adevăr: </w:t>
        <w:br/>
        <w:t>Tot ce-a spus fiecare, o, Saki, a fost vân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urere şi mâhnire în lumea nesfârşită, </w:t>
        <w:br/>
        <w:t xml:space="preserve">Cu mii de taine plină - alt lucru n-am găsit. </w:t>
        <w:br/>
        <w:t>Ai vrut mai mult să afli, o, inimă-ostenită,</w:t>
        <w:br/>
        <w:t>Dar astâzi, la plecare, nu ştim de ce-am veni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e-ntunecă. Mesenii extenuaţi de viaţă </w:t>
        <w:br/>
        <w:t xml:space="preserve">Au adormit. În umbră, priviţi ce palizi sunt! </w:t>
        <w:br/>
        <w:t>Întinşi şi reci! Tot astfel vor fi şi în mormân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N-aduceti lampa! Mortii nu mai au dimineată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Vreau beat să fiu într-una şi-aş vrea să dorm mere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Am renunţat să aflu ce-i bine şi ce-i ră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urerea, bucuria - la fel sunt pentru mi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ăci zâmbetu-i solia tristeţii care vi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eşti, bătrână lume, palatul trist în care </w:t>
        <w:br/>
        <w:t xml:space="preserve">Aleargă nopţi şi zile, spre moarte galopând. </w:t>
        <w:br/>
        <w:t xml:space="preserve">Şi unde şahi de-a rândul visară fiecare </w:t>
        <w:br/>
        <w:t>Mărire sau iubire - şi s-au trezit plângând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ă-ntreb: ce-mi aparţine cu-adevărat? Ce rost </w:t>
        <w:br/>
        <w:t xml:space="preserve">Avui, când fără urmă am să mă pierd în moarte? </w:t>
        <w:br/>
        <w:t xml:space="preserve">Un scurt incendiu-i viaţa. Văpăi de toţi uitate, </w:t>
        <w:br/>
        <w:t>Cenuşă spulberată-n vânt: un om a fos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-aş fi venit aicea de-aş fi putut alege. </w:t>
        <w:br/>
        <w:t>Şi chiar dacă-aş fi liber, spuneţi-mi, unde-aş merg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ă nu te naşti mai bine-i. Dar cum să evităm? </w:t>
        <w:br/>
        <w:t>...Acum însă că suntem - de ce să mai plecăm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Beţivule, imensă urnă, eu nu ştiu cin' te-a modelat. </w:t>
        <w:br/>
        <w:t xml:space="preserve">Ştiu doar că poţi să-ncapi trei vedre şi ştiu c-ai să te sfarmi curând. </w:t>
        <w:br/>
        <w:t>Mult timp am să mă-ntreb atuncea: de ce ai fost oare creat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De ce-ai fost fericit şi-acuma - de ce nu eşti decât pământ?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sos de strălucire eu lumii n-am adus. </w:t>
        <w:br/>
        <w:t xml:space="preserve">Tot ce mă înconjoară - de mine-i mai presus. </w:t>
        <w:br/>
        <w:t xml:space="preserve">Nedumerit şi singur mă-ntreb neîncetat: </w:t>
        <w:br/>
        <w:t>De ce-am venit pe lume? De ce sunt alunga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etenii mei unde-s? Călcatu-i-a-n picioare </w:t>
        <w:br/>
        <w:t>Ne-ndurătoarea moarte? Dar noaptea mi se par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ă-i mai aud cum cântă prin parcul adormit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- Sunt morţi, ori poate numai sunt beţi de-a f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trăit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u toate că-s frumoasă şi am parfum de lotuşi,  </w:t>
        <w:br/>
        <w:t xml:space="preserve">Deşi am ca laleaua obraz catifelat </w:t>
        <w:br/>
        <w:t xml:space="preserve">Şi svelt ca chiparosul mi-e trupul, spune-mi, totuşi, </w:t>
        <w:br/>
        <w:t xml:space="preserve">Ce scop avu cerescul Zugrav când m-a schiţat?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Times New Roman"/>
          <w:szCs w:val="43"/>
        </w:rPr>
      </w:pPr>
      <w:r>
        <w:rPr>
          <w:rFonts w:cs="Times New Roman" w:ascii="Book Antiqua" w:hAnsi="Book Antiqua"/>
          <w:szCs w:val="43"/>
        </w:rPr>
        <w:t>Incertitudinile credinţei</w:t>
      </w:r>
    </w:p>
    <w:p>
      <w:pPr>
        <w:pStyle w:val="Normal"/>
        <w:autoSpaceDE w:val="false"/>
        <w:rPr>
          <w:rFonts w:ascii="Arial" w:hAnsi="Arial" w:cs="Arial"/>
          <w:szCs w:val="43"/>
        </w:rPr>
      </w:pPr>
      <w:r>
        <w:rPr>
          <w:rFonts w:cs="Arial" w:ascii="Arial" w:hAnsi="Arial"/>
          <w:szCs w:val="4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t timp voi încerca să umplu cu piet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marea nesfârşită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ispreţuiesc şi libertinii, dar şi credinţa ipocrit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Voi merge-n Rai sau în Gheenă? Dar mai întâ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e-adevăra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-aceste stranii ţări există? Care din voi le-a vizitat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La orice pas, Părinte, ai pus câte-o capcană. </w:t>
        <w:br/>
        <w:t xml:space="preserve">De-aş vrea ca să mă apăr, orice-ncercare-i vană. </w:t>
        <w:br/>
        <w:t xml:space="preserve">Şi tu m-acuzi acuma zicând că-s vinovat. </w:t>
        <w:br/>
        <w:t>Când Tu le faci pe toate, ce faci Tu e păca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tât de larg eşti, Doamne, că nu-i nenorocire </w:t>
        <w:br/>
        <w:t xml:space="preserve">Să n-o împărtăşească şi ultimul atom. </w:t>
        <w:br/>
        <w:t xml:space="preserve">Dar ia aminte bine: de-ai fi şi Tu tot om, </w:t>
        <w:br/>
        <w:t>N-ai da nici o smochină pe-aşa o ferici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ulţi cată-nţelepciunea în temple şi în Carte. </w:t>
        <w:br/>
        <w:t xml:space="preserve">Pe alţii-i chinuieşte incertitudinea. </w:t>
        <w:br/>
        <w:t xml:space="preserve">Dar unul stând ia pândă deodată va striga: </w:t>
        <w:br/>
        <w:t>"Besmetici, adevărul nu e de nici o parte!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"Ce mare este Domnul!" repetă muedinul. </w:t>
        <w:br/>
        <w:t xml:space="preserve">Adânca desnădejde din glasul lui mă doare. </w:t>
        <w:br/>
        <w:t xml:space="preserve">A cincea oară-i astăzi. Spuneţi-mi, de ce oare </w:t>
        <w:br/>
        <w:t>Alah de sus ne-ascultă indiferent suspinul?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, cel ce arzi şi încă mai arzi, şi-ai merita </w:t>
        <w:br/>
        <w:t xml:space="preserve">Să arzi în focul veşnic, de ce te rogi la zei? </w:t>
        <w:br/>
        <w:t xml:space="preserve">Ce punte-ascunsă-aflat-ai ducând până la ei? </w:t>
        <w:br/>
        <w:t>Prin ce putere rară îi vei îndupleca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răit-am ani o sută sub dulcea-Ţi bunătate </w:t>
        <w:br/>
        <w:t xml:space="preserve">Şi-aş mai trăi o sută făcând numai păcate. </w:t>
        <w:br/>
        <w:t xml:space="preserve">Ca să măsor la urmă, din două ce-i mai mare: </w:t>
        <w:br/>
        <w:t>Mânia Ta cumplită sau blânda-Ţi îndura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e-ai pus în suflet patimi adânci cât o vecie, </w:t>
        <w:br/>
        <w:t xml:space="preserve">Şi-ai poruncit de-asemeni ca omul să se-abţie. </w:t>
        <w:br/>
        <w:t xml:space="preserve">Nedumeriţi ne zbatem între porunci inverse. </w:t>
        <w:br/>
        <w:t>Cum poţi să-nclini o cupă, iar ea să nu se vers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i plămădit în mine un amalgam ciudat. </w:t>
        <w:br/>
        <w:t xml:space="preserve">Mii de-ntâmplări bizare în.sufletu-mi se-aţin. </w:t>
        <w:br/>
        <w:t xml:space="preserve">Când astfel e tiparul ce mi l-ai imprimat, </w:t>
        <w:br/>
        <w:t>Mai bun decât atâta, cum pot eu să devin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e inima-mi captivă, îndură-te, Părinte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 de-al meu suflet, cupă a lacrimii eter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Îmi iartă paşii slobozi ce duc către taver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, iartă-mi Doamne, mâna când cupa o cuprinde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i-ai spart ulciorul, Doamne, şi vinul cel curat </w:t>
        <w:br/>
        <w:t xml:space="preserve">În iarbă sângereazâ. Ce-mi mai rămâne-n loc? </w:t>
        <w:br/>
        <w:t xml:space="preserve">Tu mi-ai închis şi drumul spre ultimul noroc. </w:t>
        <w:br/>
        <w:t>Ucide-mă, dar află: Tu eşti acum cel be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sau Te-ascunzi de lume, sau Te arăţi în toate </w:t>
        <w:br/>
        <w:t xml:space="preserve">Şi te amuză - aceste efecte minunate </w:t>
        <w:br/>
        <w:t xml:space="preserve">De a juca în lucruri. Căci Tu eşti şi actor </w:t>
        <w:br/>
        <w:t>În propria Ta piesă - şi eşti şi spectato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În temple şi biserici, moschei şi mănăstiri </w:t>
        <w:br/>
        <w:t xml:space="preserve">Se-ascund cei ce au teamă de-a iadului urgie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ar cel care cunoaşte divina măreţie </w:t>
        <w:br/>
        <w:t>Nu-şi răsădeşte-n suflet nici rugi nici tânguir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Beau vin şi mi se spune de unul şi de altul: </w:t>
        <w:br/>
        <w:t xml:space="preserve">"Să nu mai bei, căci vinul duşman este de moarte </w:t>
        <w:br/>
        <w:t xml:space="preserve">Al lui Alah". Atuncea - zic eu - pentru Prea-Naltul </w:t>
        <w:br/>
        <w:t>Voi bea păgânul sânge. E-un act de pieta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e chinuieşte gândul că faci mereu păcate. </w:t>
        <w:br/>
        <w:t xml:space="preserve">Din orice bucurie o vină ţi-ai făcut. </w:t>
        <w:br/>
        <w:t xml:space="preserve">E fără rost tristeţea, Khayyām, căci dupâ moarte </w:t>
        <w:br/>
        <w:t>Veni-va sau iertarea sau neantul absolu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Întorsu-ne-am prieteni la vechiu-ne desfrâ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m renunţat la ceruri, la rugi şi cele sfinte. </w:t>
        <w:br/>
        <w:t xml:space="preserve">Oriunde este-o cupă, Tu ai să vezi Părinte, </w:t>
        <w:br/>
        <w:t>Cum curge-n gâturi vinul ca apa dintr-un râ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Hai, s-aruncăm ţărână pe faţa cerului, </w:t>
        <w:br/>
        <w:t xml:space="preserve">Ca să nu-mi vadă cupa, nici sânii tăi de nufăr. </w:t>
        <w:br/>
        <w:t xml:space="preserve">Cui ruga ta s-o dărui, şi renunţarea cui, </w:t>
        <w:br/>
        <w:t>Când ceru-i surd şi poate în el şi zeii sufăr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De la-nceput voit-am să mă cunosc pe mine, </w:t>
        <w:br/>
        <w:t xml:space="preserve">Şi-apoi de mine însumi„ de ce m-ai despărţit? </w:t>
        <w:br/>
        <w:t xml:space="preserve">Şi dacă-n ziua-ntâia m-ai vrut mereu cu Tine, </w:t>
        <w:br/>
        <w:t>De ce apoi, bezmetic, în lume m-ai zvîrlit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  <w:t xml:space="preserve">Nu-i nici un om pe care absenţa Ta nu-l doare, </w:t>
        <w:br/>
        <w:t xml:space="preserve">Pe toţi iluminatii i-ncântă-a Ta splendoare. </w:t>
        <w:br/>
        <w:t xml:space="preserve">Deşi spre om privirea-Ţi nu vrea să se încline, </w:t>
        <w:br/>
        <w:t>Nu-i nimeni să nu fie preocupat de Tin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În ziua când tot cerul s-o prăbuşi, - când ceaţ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O să orbească aştrii şi s-or întuneca, </w:t>
        <w:br/>
        <w:t>Te voi opri pe cale şi te voi întreba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"Când singur tu mi-ai dat-o, acum de ce-mi iei viaţa?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O gură parfumată arginţii mi i-a stors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Şi-ncrederea-Ţi în mine a năruit-o vinul. </w:t>
        <w:br/>
        <w:t xml:space="preserve">Urmează Raiul? ladul? Mi-aştept senin destinul. </w:t>
        <w:br/>
        <w:t>Căci ladul - cine-l ştie? Din cer, cine s-a-ntors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Dervişule, aruncă acest văl înflorat </w:t>
        <w:br/>
        <w:t xml:space="preserve">Şi-mbracă-al sărăciei vestmânt neîntinat. </w:t>
        <w:br/>
        <w:t xml:space="preserve">N-ai să mai vezi pe nimeni grăbit să ţi se-nchine, </w:t>
        <w:br/>
        <w:t>Dar ai s-auzi cum cântă tot cerul pentru tin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Ascultă marea taină: când prima dimineaţ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llumina cuprinsul, Adam era deja </w:t>
        <w:br/>
        <w:t xml:space="preserve">Făptura cea mai tristă, şi-ndurerat chema </w:t>
        <w:br/>
        <w:t>Să se întoarcă noaptea, să vină iarăşi ceaţ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O sută de religii nu fac cât vinul sacru, </w:t>
        <w:br/>
        <w:t xml:space="preserve">O-nghiţitură face cât şaptezeci de rugi. </w:t>
        <w:br/>
        <w:t xml:space="preserve">Afar' de vin, nu este un singur lucru acru </w:t>
        <w:br/>
        <w:t>În stare să plătească un cer de îngeri dulc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puneţi-mi ce-i mai bine? Să mergi într-o tavernă, </w:t>
        <w:br/>
        <w:t xml:space="preserve">Sau să te tângui zilnic cu sufletul pustiu, </w:t>
        <w:br/>
        <w:t xml:space="preserve">Îngenunchind în templu? Dar eu nu vreau să ştiu </w:t>
        <w:br/>
        <w:t>De-Alah şi altă viaţă, căci stingerea-i etern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Sărmane om, nimica tu n-ai să ştii vreodată. </w:t>
        <w:br/>
        <w:t xml:space="preserve">Nimic din ce-nconjoară această oră tristă. </w:t>
        <w:br/>
        <w:t xml:space="preserve">Încearcă să-ţi faci Raiul, promis de zei odată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Aici, căci altul poate dincolo nu exist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De ce incertul mâine te tulbură mereu? </w:t>
        <w:br/>
        <w:t xml:space="preserve">Căci nu-ţi stă în putere să-i schimbi de astăzi faţa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Trăieşte-adânc prezentul! lar mâini? Nici Dumnezeu</w:t>
        <w:br/>
        <w:t>Nu ar putea să spună ce taină-ascunde ceaţ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Dincolo de pământ şi infinit, </w:t>
        <w:br/>
        <w:t xml:space="preserve">Cătam să aflu cerul unde vine. </w:t>
        <w:br/>
        <w:t xml:space="preserve">Şi-un glas solemn atunci s-a auzit: </w:t>
        <w:br/>
        <w:t>"Şi cerul şi infernul sunt în tine."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545454"/>
          <w:sz w:val="44"/>
          <w:szCs w:val="37"/>
        </w:rPr>
      </w:pPr>
      <w:r>
        <w:rPr>
          <w:rFonts w:cs="Arial" w:ascii="Arial" w:hAnsi="Arial"/>
          <w:b/>
          <w:bCs/>
          <w:color w:val="545454"/>
          <w:sz w:val="44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545454"/>
          <w:sz w:val="44"/>
          <w:szCs w:val="37"/>
        </w:rPr>
      </w:pPr>
      <w:r>
        <w:rPr>
          <w:rFonts w:cs="Arial" w:ascii="Arial" w:hAnsi="Arial"/>
          <w:b/>
          <w:bCs/>
          <w:color w:val="545454"/>
          <w:sz w:val="44"/>
          <w:szCs w:val="37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gurătatea omulu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ă-ţi faci puţini prieteni. Din tine nu ieşi. </w:t>
        <w:br/>
        <w:t xml:space="preserve">Căci prea des falsitatea credinţa ne-o înfrânge. </w:t>
        <w:br/>
        <w:t xml:space="preserve">Când ţi se-ntinde-o mână, 'nainte de-a o strânge, </w:t>
        <w:br/>
        <w:t>Gândeşte-te că poate te va lovi-ntr-o z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ă nu-ţi dezvălui taina din suflet celor răi. </w:t>
        <w:br/>
        <w:t xml:space="preserve">Nădejdile, - ascunse să-ţi stea de lumea toată. </w:t>
        <w:br/>
        <w:t xml:space="preserve">În zâmbet să te ferici de toţi semenii tăi, </w:t>
        <w:br/>
        <w:t>Nebunilor nu spune durerea niciodată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, tânăr fără prieteni mai vechi de două zile, </w:t>
        <w:br/>
        <w:t xml:space="preserve">Nu te-ngriji de Cerul cu-naltele-i feştile! </w:t>
        <w:br/>
        <w:t xml:space="preserve">Puţinul să-ţi ajungă, şi zăvorât în tine, </w:t>
        <w:br/>
        <w:t>Tăcut contemplă jocul umanelor destin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e cei curaţi la suflet şi luminaţi la minte </w:t>
        <w:br/>
        <w:t xml:space="preserve">Neîncetat să-i cauţi. Şi fugi de tonţi şi răi. </w:t>
        <w:br/>
        <w:t>Dacă-ţi va da otravă un înţelept, s-o bei -</w:t>
        <w:br/>
        <w:t>Şi-aruncă antidotul, un prost de ţi-l întind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Renume de-ai să capeţi, hulit vei fi de vulg. </w:t>
        <w:br/>
        <w:t xml:space="preserve">Dar dacă te vei ţine departe de mulţime, </w:t>
        <w:br/>
        <w:t xml:space="preserve">Uneltitor te-or crede. Cum, Doamne, să mă smulg, </w:t>
        <w:br/>
        <w:t>Să nu mă ştie nimeni şi să nu ştiu de nim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ai toarnă-mi vinul roşu ca un obraz de fată. </w:t>
        <w:br/>
        <w:t xml:space="preserve">Curatul sânge scoate-l din gâturi de ulcioare. </w:t>
        <w:br/>
        <w:t xml:space="preserve">Căci, în afara cupe-i, Khayyām azi nu mai are </w:t>
        <w:br/>
        <w:t>Măcar un singur prieten cu inima curat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l care are pâine de astăzi până mâine </w:t>
        <w:br/>
        <w:t xml:space="preserve">Şi-un strop de apă rece în ciobul său frumos, </w:t>
        <w:br/>
        <w:t xml:space="preserve">De ce-ar sluji pe-un altul ce-i este mai prejos? </w:t>
        <w:br/>
        <w:t>De ce să fie sclavul unui egal cu sine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nd zările din suflet ni-s singura avere, </w:t>
        <w:br/>
        <w:t>Păstrează-le în taină, ascundele-n tăcere.</w:t>
        <w:br/>
        <w:t xml:space="preserve">Atât timp cât ţi-s limpezi şi văz, şi-auz, şi grai -  </w:t>
        <w:br/>
        <w:t>Nici ochi şi nici ureche, nici limbă să nu a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Nu ştie nimeni taina ascunsă Sus sau Jos. </w:t>
        <w:br/>
        <w:t xml:space="preserve">Şi nici un ochi nu vede dincolo de cortină. </w:t>
        <w:br/>
        <w:t xml:space="preserve">Străini suntem oriunde. Ni-i casa în ţărânâ. </w:t>
        <w:br/>
        <w:t>Bea - şi termină-odată cu vorbe de prisos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Târzii acum mi-s anii. lubirea pentru tine </w:t>
        <w:br/>
        <w:t xml:space="preserve">Mi-a pus în mână cupa cu degetele-i fine. </w:t>
        <w:br/>
        <w:t xml:space="preserve">Tu mi-ai ucis căinţa şi mintea îngereşte. </w:t>
        <w:br/>
        <w:t>- Dar timpul, fără milă - şi roza desfrunzeşte…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Puţină apă şi puţină pâine </w:t>
        <w:br/>
        <w:t xml:space="preserve">Şi ochii tăi în umbra parfumată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N-a fost sultan mai fericit vreodată </w:t>
        <w:br/>
        <w:t>Şi nici un cerşetor mai trist ca m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Atâta duioşie la început. De ce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Atâtea dulci alinturi şi-atâtea farmec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În ochi, în glas, în gesturi - apoi. De ce? Şi-acum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>De ce sunt toate ură şi lacrimă şi fum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Bătrân sunt, dar iubirea m-a prins iar în capcană. </w:t>
        <w:br/>
        <w:t xml:space="preserve">Acum buzele tale îmi sunt şi vin şi cană. </w:t>
        <w:br/>
        <w:t xml:space="preserve">Mi-ai umilit mândria şi biata raţiune, </w:t>
        <w:br/>
        <w:t>Mi-ai sfâşiat vestmântul cusut de-nţelepciun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Tu vezi doar aparenţe. Un văl ascunde firea. </w:t>
        <w:br/>
        <w:t xml:space="preserve">Tu ştii de mult aceasta. Dar inima, firava, </w:t>
        <w:br/>
        <w:t xml:space="preserve">Tot vrea să mai iubească. Căci ni s-a dat iubirea </w:t>
        <w:br/>
        <w:t>Aşa cum unor plante le-a dat Alah otrava.</w:t>
      </w:r>
    </w:p>
    <w:p>
      <w:pPr>
        <w:pStyle w:val="Normal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545454"/>
          <w:sz w:val="44"/>
          <w:szCs w:val="37"/>
        </w:rPr>
      </w:pPr>
      <w:r>
        <w:rPr>
          <w:rFonts w:cs="Arial" w:ascii="Arial" w:hAnsi="Arial"/>
          <w:b/>
          <w:bCs/>
          <w:color w:val="545454"/>
          <w:sz w:val="44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rFonts w:ascii="Book Antiqua" w:hAnsi="Book Antiqua" w:cs="Arial"/>
          <w:b/>
          <w:b/>
          <w:bCs/>
          <w:color w:val="545454"/>
          <w:sz w:val="44"/>
          <w:szCs w:val="37"/>
        </w:rPr>
      </w:pPr>
      <w:r>
        <w:rPr>
          <w:rFonts w:cs="Arial" w:ascii="Book Antiqua" w:hAnsi="Book Antiqua"/>
          <w:b/>
          <w:bCs/>
          <w:color w:val="545454"/>
          <w:sz w:val="44"/>
          <w:szCs w:val="37"/>
        </w:rPr>
        <w:t xml:space="preserve">"Trăieşte-ţi clipa! Căci </w:t>
      </w:r>
      <w:r>
        <w:rPr>
          <w:rFonts w:cs="Arial" w:ascii="Book Antiqua" w:hAnsi="Book Antiqua"/>
          <w:b/>
          <w:bCs/>
          <w:i/>
          <w:iCs/>
          <w:color w:val="545454"/>
          <w:sz w:val="44"/>
          <w:szCs w:val="37"/>
        </w:rPr>
        <w:t>clipa</w:t>
      </w:r>
      <w:r>
        <w:rPr>
          <w:rFonts w:cs="Arial" w:ascii="Book Antiqua" w:hAnsi="Book Antiqua"/>
          <w:b/>
          <w:bCs/>
          <w:color w:val="545454"/>
          <w:sz w:val="44"/>
          <w:szCs w:val="37"/>
        </w:rPr>
        <w:t>-i viaţa ta!"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545454"/>
          <w:sz w:val="44"/>
          <w:szCs w:val="37"/>
        </w:rPr>
      </w:pPr>
      <w:r>
        <w:rPr>
          <w:rFonts w:cs="Arial" w:ascii="Arial" w:hAnsi="Arial"/>
          <w:b/>
          <w:bCs/>
          <w:color w:val="545454"/>
          <w:sz w:val="44"/>
          <w:szCs w:val="3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Viaţa se grăbeşte, rapidă caravană. </w:t>
        <w:br/>
        <w:t xml:space="preserve">Opreşte-te şi-ncearcă să-ţi faci intensă clipa. </w:t>
        <w:br/>
        <w:t xml:space="preserve">Nu mă-ntrista şi astăzi, făptură diafană, </w:t>
        <w:br/>
        <w:t>Mai toarnă-mi vin! Amurgul m-atinge cu aripa…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Bea vin! în el găsi-vei Viaţa-fără-moart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ierduta tinereţe din nou ţi-o va reda, </w:t>
        <w:br/>
        <w:t xml:space="preserve">Divinul timp al rozei şi-al inimii curate! </w:t>
        <w:br/>
        <w:t>Trăieşte-ţi clipa dată! Căci clipa-i viaţa ta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Grăbite ca şi apa şi repezi ca un vânt </w:t>
        <w:br/>
        <w:t xml:space="preserve">Ce-aleargă prin pustiuri, fug zilele-mi puţine. </w:t>
        <w:br/>
        <w:t xml:space="preserve">Şi totuşi douâ zile indiferente-mi sunt: </w:t>
        <w:br/>
        <w:t>Ziua de ieri şi ziua care-o să vină mâin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Nu depăşi prezentul cu gândul! Ştii tu oare </w:t>
        <w:br/>
        <w:t xml:space="preserve">Măcar dacâ-ai să termini cuvântul început? </w:t>
        <w:br/>
        <w:t xml:space="preserve">Mâini poate deja fi-vom asemeni celor care </w:t>
        <w:br/>
        <w:t>De şaptezeci de veacuri în neant au dispăru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În parfumatul prier, când - beată de iubire -</w:t>
        <w:br/>
        <w:t xml:space="preserve">Tu îmi întinzi paharul, eu uit ziua de mâine. </w:t>
        <w:br/>
        <w:t xml:space="preserve">De m-aş gândi atuncea la rai şi mântuire,    </w:t>
        <w:br/>
        <w:t>N-aş preţui, iubito, mai mult decât un câi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e-ntoarce anotimpul suav al tinereţii. </w:t>
        <w:br/>
        <w:t xml:space="preserve">Mi-e dor de vinu-acesta în care înfloresc </w:t>
        <w:br/>
        <w:t xml:space="preserve">Surâsurile toate. Chiar aspru-l preţuiesc. </w:t>
        <w:br/>
        <w:t>Nu mă certaţi. E aspru, căci, are gustul vieţi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Nu caut nici minciună nici adevăr viclean. </w:t>
        <w:br/>
        <w:t xml:space="preserve">Dar veşnic s-în cătarea de vin trandafiriu. </w:t>
        <w:br/>
        <w:t xml:space="preserve">Mi-e părul alb, prieteni. Am şaptezeci de ani. </w:t>
        <w:br/>
        <w:t>Vreau să mă bucur astăzi. Mâini - poate-i prea târzi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Culege din viaţă tot ce-i surâs şi floare. </w:t>
        <w:br/>
        <w:t xml:space="preserve">Serbează orice clipă! la cupa cea mai mare! </w:t>
        <w:br/>
        <w:t xml:space="preserve">Alah nu ţine seama de vicii sau virtuţi. </w:t>
        <w:br/>
        <w:t>Nu numără mătănii, nici ochii ce-i sărut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veşte-n jur: durerea cu mii şi mii de feţe. </w:t>
        <w:br/>
        <w:t xml:space="preserve">Cei dragi sunt morţi. Eşti singur cu palida tristeţe. </w:t>
        <w:br/>
        <w:t xml:space="preserve">Ridică însă fruntea! Culege tot ce-atingi! </w:t>
        <w:br/>
        <w:t>Trecutul e-un cadavru. Nu este timp să-l plâng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t de sărac e-acela ce nu poate să spună: </w:t>
        <w:br/>
        <w:t xml:space="preserve">"Sunt beat mereu de vinul cel tare al iubirii!" </w:t>
        <w:br/>
        <w:t xml:space="preserve">Cum poate el să simtă în zori uimirea firii </w:t>
        <w:br/>
        <w:t>Şi noaptea vraja sfântă a clarului de lună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Nimic nu mai m-atrage. Dă-mi vin! la astă sear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a mai frumoasă roză din lume-i gura ta. </w:t>
        <w:br/>
        <w:t xml:space="preserve">Dă-mi vin! Să strălucească aprins la fel ca ea! </w:t>
        <w:br/>
        <w:t>Căinţa mea să fie ca bucla ta, uşoară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oi nu vom şti vreodată ce ne aşteaptă mâne. </w:t>
        <w:br/>
        <w:t xml:space="preserve">Tu bucură-te astăzi! Atâta îţi rămâne. </w:t>
        <w:br/>
        <w:t xml:space="preserve">la cupa şi te-aşează sub luna de cleştar, </w:t>
        <w:br/>
        <w:t>Căci mâine poate luna te va căta-n zada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 ruşinos e timpul celui gândind amar </w:t>
        <w:br/>
        <w:t xml:space="preserve">Că-n lume afli zilnic în loc de îngeri, râme. </w:t>
        <w:br/>
        <w:t xml:space="preserve">Ci tu în cânt de harfă bea vin dintr-un cleştar, </w:t>
        <w:br/>
        <w:t>Căci poate mâini cleştarul o piatră-o să-l sfărâm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Fă-ţi rost de vin şi-o fată cu chip de heruvim,</w:t>
        <w:br/>
        <w:t xml:space="preserve"> - dacă heruvi există. De Rai grijă să n-ai, </w:t>
        <w:br/>
        <w:t xml:space="preserve">căci în afara dragei şi-a cupei - ce alt Rai </w:t>
        <w:br/>
        <w:t>mai dulce-i, - dacă este ceva ce Rai numi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e drumul spre iubire cădea-vom în curând. </w:t>
        <w:br/>
        <w:t xml:space="preserve">Nepăsător destinul ne va călca-n picioare. </w:t>
        <w:br/>
        <w:t xml:space="preserve">Ridică-te copilă - o, cupă vrăjitoare! </w:t>
        <w:br/>
        <w:t>Dă-mi buzele aprinse cât încă nu-s pământ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ădejdi nesăbuite mi-au risipit, iubito, </w:t>
        <w:br/>
        <w:t xml:space="preserve">În vânt mulţi ani din viaţă. Dar timpul ce-mi rămâne </w:t>
        <w:br/>
        <w:t xml:space="preserve">Din plin de-acum trăi-l-voi. Vreau prin intensul mâne </w:t>
        <w:br/>
        <w:t>S-ajung din urmă viaţa pe care n-am trăit-o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Vreau doar o cupă plină, o pâine de jumate </w:t>
        <w:br/>
        <w:t xml:space="preserve">Şi-o carte de poeme. Şi dacă sunt cu tine, </w:t>
        <w:br/>
        <w:t xml:space="preserve">Chiar stând într-o ruină, - mai fericit ca mine </w:t>
        <w:br/>
        <w:t>Nici un sultan nu este cu-o sută de pala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zori într-o tavernă s-a auzit un glas: </w:t>
        <w:br/>
        <w:t xml:space="preserve">"O, voi nebuni de viaţă! Voi, tineri veseli! Vinul </w:t>
        <w:br/>
        <w:t xml:space="preserve">Turnaţi-l iar în cupe, 'nainte ca destinul </w:t>
        <w:br/>
        <w:t>Cu lacrime să umple paharu-acestui ceas!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mai cârti, nu geme - durerea mea! Tăcere! </w:t>
        <w:br/>
        <w:t xml:space="preserve">Îţi voi găsi balsamul ce vindecă şi minte! </w:t>
        <w:br/>
        <w:t xml:space="preserve">Vreau să-mi revăd iubita, cât inima o cere. </w:t>
        <w:br/>
        <w:t>Vreau să trăiesc! Căci morţii nu-şi mai aduc amint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-ţi răsădi în suflet copacul întristării, </w:t>
        <w:br/>
        <w:t xml:space="preserve">Ci răsfoieşte zilnic a desfătării carte. </w:t>
        <w:br/>
        <w:t xml:space="preserve">Bea vin şi poartă-ţi paşii pe căile-ncântării, </w:t>
        <w:br/>
        <w:t>Căci măsurat ţi-e drumul de la surâs la moar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fârşit e Ramazanul! O, inimi vestejite! </w:t>
        <w:br/>
        <w:t xml:space="preserve">Se-ntoarce bucuria! Vor vinde iar surâsuri </w:t>
        <w:br/>
        <w:t xml:space="preserve">Cei care poartă vinul - neguţători de visuri. </w:t>
        <w:br/>
        <w:t>Redaţi-mă vieţii, chemări ale iubitei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loc s-o faci să cânte cu fiece zvâcnire, </w:t>
        <w:br/>
        <w:t xml:space="preserve">Tu inima ţi-ai pus-o în lanţuri de mâhnire... </w:t>
        <w:br/>
        <w:t xml:space="preserve">lar mintea ta şi chipul ţi le-ai îndoliat. </w:t>
        <w:br/>
        <w:t>- Mă tot uimesc într-una: "Ce ignorant ciudat!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veşte! Trandafirul se leagănă în vânt. </w:t>
        <w:br/>
        <w:t xml:space="preserve">Ce pătimaş îi cântă de sus privighetoarea! </w:t>
        <w:br/>
        <w:t xml:space="preserve">Bea! Ca să uiţi că vântul va scutura azi floarea </w:t>
        <w:br/>
        <w:t>Şi va lua cu dânsul fermecătorul cânt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-i înţelept? Să-ţi bucuri cămările fiinţei </w:t>
        <w:br/>
        <w:t xml:space="preserve">Având în mână o cupă. Ce-a fost şi ce-i de faţă </w:t>
        <w:br/>
        <w:t xml:space="preserve">Să nu te mai frământe. Fă-ţi dintr-o clipă-o viaţă </w:t>
        <w:br/>
        <w:t>Şi sufletul sloboade-l din temniţele minţi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imic n-au să te-nveţe savanţii. Dar alintul </w:t>
        <w:br/>
        <w:t xml:space="preserve">Suav al unor gene o să te instruiască </w:t>
        <w:br/>
        <w:t xml:space="preserve">Ce este fericirea. Preschimbă-n vin argintul, </w:t>
        <w:br/>
        <w:t>Căci ţărna e grăbită ca sâ te găzduiascâ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-au desfăcut în juru-mi, aprinşi iar trandafirii. </w:t>
        <w:br/>
        <w:t xml:space="preserve">Desfă-ţi şi tu simţirea în bucuria firii. </w:t>
        <w:br/>
        <w:t xml:space="preserve">C-un înger blond alături, ia cupa şi-o deşartă, </w:t>
        <w:br/>
        <w:t>Căci îngerul cel negru al morţii-aşteaptă-n poartă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Times New Roman"/>
          <w:szCs w:val="42"/>
        </w:rPr>
      </w:pPr>
      <w:r>
        <w:rPr>
          <w:rFonts w:cs="Times New Roman" w:ascii="Book Antiqua" w:hAnsi="Book Antiqua"/>
          <w:szCs w:val="42"/>
        </w:rPr>
        <w:t>Vinul - eliberator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, vinul mă inundă în marea lui lumină! </w:t>
        <w:br/>
        <w:t xml:space="preserve">Se risipeşte ceaţa ce-a fost sau ce-o să vină. </w:t>
        <w:br/>
        <w:t xml:space="preserve">Cad lanţurile grele de rob întemniţat </w:t>
        <w:br/>
        <w:t>Şi într-un nimb de aur - renasc elibera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cest vin în esenţa-i sub zeci de forme-apare: </w:t>
        <w:br/>
        <w:t xml:space="preserve">Când pasăre, când plantă, când stea, când nenufar. </w:t>
        <w:br/>
        <w:t xml:space="preserve">Să nu crezi că prin asta înseamnă că el moare. </w:t>
        <w:br/>
        <w:t>Esenţa sa-i eternă. Doar formele disp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Să dăm pe vin avutul ce n-a fost cheltuit, </w:t>
        <w:br/>
        <w:t xml:space="preserve">'Nainte ca-n ţărână şi-n noapte să intrăm. </w:t>
        <w:br/>
        <w:t xml:space="preserve">Căci ţărnă în ţărânâ, prieteni o să stăm, </w:t>
        <w:br/>
        <w:t>Fără de vin şi vise - şi fără de sfârşit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Ni-i vinul şi prieten şi aur şi noroc. </w:t>
        <w:br/>
        <w:t xml:space="preserve">De cer nu ne e fricâ, nu-i cerem îndurare. </w:t>
        <w:br/>
        <w:t xml:space="preserve">Căci suflete şi inimi şi cupe şi ulcioare </w:t>
        <w:br/>
        <w:t>N-au teamă de ţărână, de apă şi de foc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Trăiesc iar anii tineri. Aprinsul tămâios </w:t>
        <w:br/>
        <w:t xml:space="preserve">În flăcări să mă ardă, căci - iată - vine ceaţa. </w:t>
        <w:br/>
        <w:t xml:space="preserve">Vin! Nu importă care. Nu sunt pretenţios. </w:t>
        <w:br/>
        <w:t>Pe cel mai bun găsi-l-voi la fel de-amar ca viaţ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um din fericire doar numele persistă. </w:t>
        <w:br/>
        <w:t xml:space="preserve">lar cel mai vechi prieten tot vinul nou rămâne. </w:t>
        <w:br/>
        <w:t xml:space="preserve">Mângâie cupa plină. E singurul tău bine </w:t>
        <w:br/>
        <w:t>În ora asta goală, în ora asta trist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De ai alăturea de tine două măsuri de vin şi-o cupă, </w:t>
        <w:br/>
        <w:t xml:space="preserve">Să bei în orice adunare, şi când eşti singur iarăşi bea! </w:t>
        <w:br/>
        <w:t>Căci Cel ce face şi reface tot ce-i în lu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545454"/>
          <w:szCs w:val="20"/>
        </w:rPr>
        <w:t>nu</w:t>
      </w:r>
      <w:r>
        <w:rPr>
          <w:rFonts w:cs="Arial" w:ascii="Arial" w:hAnsi="Arial"/>
          <w:b/>
          <w:bCs/>
          <w:color w:val="545454"/>
          <w:szCs w:val="20"/>
        </w:rPr>
        <w:t xml:space="preserve"> </w:t>
      </w:r>
      <w:r>
        <w:rPr>
          <w:rFonts w:cs="Arial" w:ascii="Arial" w:hAnsi="Arial"/>
          <w:color w:val="545454"/>
          <w:szCs w:val="20"/>
        </w:rPr>
        <w:t>se-ocup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Nici de musteti ca ale tale şi nici de bărbi cum e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545454"/>
          <w:szCs w:val="19"/>
        </w:rPr>
        <w:t>me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De-i dăm să bea, şi-un munte o să danseze-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545454"/>
          <w:szCs w:val="19"/>
        </w:rPr>
        <w:t>soa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19"/>
        </w:rPr>
        <w:t xml:space="preserve">Dispreţuirea cupei e cea mai grea smintire. </w:t>
        <w:br/>
        <w:t xml:space="preserve">Tu-ai vrea să schimbi paharul pe viaţa viitoare? </w:t>
        <w:br/>
        <w:t>Dar vinul e un suflet ce dă desăvârşi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În vin cel înţelept găseşte extazul celora Aleşi. </w:t>
        <w:br/>
        <w:t>El ne redă şi tinereţea şi ce-am pierdut şi ce ni-i do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În flăcări aurii ne arde într-un ameţitor vârtej.</w:t>
        <w:br/>
        <w:t>Dar şi tristeţea ne-o preschimbă într-un izvor răcorito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Imperiile toate pentru o cupă plină! </w:t>
        <w:br/>
        <w:t xml:space="preserve">Toată ştiinţa noastră pe parfumatul vin. </w:t>
        <w:br/>
        <w:t xml:space="preserve">Cântările iubirii pe glasu-i cristalin </w:t>
        <w:br/>
        <w:t>Şi slava lumii pentru curata lui lumină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Înneacă-n vin şi teama şi umbrele tristeţii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N-ai să mai şovăi între nenumărate secte. </w:t>
        <w:br/>
        <w:t xml:space="preserve">Căci vinu-i filtrul magic al liniştii perfecte. </w:t>
        <w:br/>
        <w:t>E-un alchimist ce schimbă în aur plumbul vieţi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Cei mărginiţi la minte şi cei trufaşi susţin </w:t>
        <w:br/>
        <w:t xml:space="preserve">Că între trup şi suflet ar fi deosebire. </w:t>
        <w:br/>
        <w:t xml:space="preserve">Eu ştiu un singur lucru: tu vei afla în vin </w:t>
        <w:br/>
        <w:t>Uitarea care-mpacă nemărginita fi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Turnaţi-mi vin! Să curgă prin vine-n val, de-a-nnotul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Fără răgaz să fiarbă în creieru-obosit! </w:t>
        <w:br/>
        <w:t xml:space="preserve">Umpleţi-mi altă cupă! Ah! O minciună-i totul! </w:t>
        <w:br/>
        <w:t>Mai toarnă-mi, hai, mai iute! Am şi îmbătrânit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 xml:space="preserve">Nu mă certaţi! Lăsaţi-mi pe masă vinul bun!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Căci ascultaţi: atuncea când beau, aud ce spun </w:t>
        <w:br/>
        <w:t xml:space="preserve">Narcişii, trandafirii şi-aprinsele lalele. </w:t>
        <w:br/>
        <w:t>Aud chiar şi cuvântul nespus al dragei me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, vin fără credinţă! De mult m-ai dezbrăcat </w:t>
        <w:br/>
        <w:t xml:space="preserve">De haina pietăţii. Şi, totuşi, vrei să-mi spui: </w:t>
        <w:br/>
        <w:t xml:space="preserve">Cum poate podgoreanul să-şi vândă vinul lui? </w:t>
        <w:br/>
        <w:t>Ce poţi să cumperi oare mai bun şi mai curat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âhnire, câtă vreme vei da cu cenuşiu </w:t>
        <w:br/>
        <w:t xml:space="preserve">Pe trandafiri, pe buze, pe cerul de safir? </w:t>
        <w:br/>
        <w:t xml:space="preserve">Umpleţi-mi iarâşi cupa, prieteni, căci nu ştiu </w:t>
        <w:br/>
        <w:t>De-am să expir parfumul pe care îl insp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ud zicând că vinul e singurul balsam. </w:t>
        <w:br/>
        <w:t xml:space="preserve">Atunci - tot vinul lumii aduceţi-mi! Căci am </w:t>
        <w:br/>
        <w:t xml:space="preserve">Atâtea răni! Tot vinul din toate vrănile! </w:t>
        <w:br/>
        <w:t>lar inima păstreaze-şi deschise rănile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ecretul fericirii doar cupa ne învaţă. </w:t>
        <w:br/>
        <w:t xml:space="preserve">Căci mintea cleveteşte şi deseori dezarmă. </w:t>
        <w:br/>
        <w:t xml:space="preserve">De mai cârteşte încă, o voi scuipa în faţă. </w:t>
        <w:br/>
        <w:t>Mai dă-mi o-nghiţitură de vin... ca să adoarm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unosc la chip Fiinţa şi ştiu şi Nefiinţa. </w:t>
        <w:br/>
        <w:t>Cunosc şi Dinlăuntrul a tot ce-i sus şi jos.</w:t>
        <w:br/>
        <w:t xml:space="preserve">- Ce ruşinată însă mi-ar rămânea ştiinţa, </w:t>
        <w:br/>
        <w:t>De-aş pune-un singur lucru de cupă mai presus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La margini de ulcioare alesu-ne-am altarul </w:t>
        <w:br/>
        <w:t xml:space="preserve">Şi demni de a fi oameni, bând vinu-am devenit. </w:t>
        <w:br/>
        <w:t xml:space="preserve">Sub bolţile tavernei sorbind din plin nectarul </w:t>
        <w:br/>
        <w:t>Am câştigat iar timpul în temple irosi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in nou în iarbă, iată, un nour lăcrămează. </w:t>
        <w:br/>
        <w:t xml:space="preserve">Ca să trăieşti bea vinul cu magice culori. </w:t>
        <w:br/>
        <w:t xml:space="preserve">Azi eu contemplu roua ce-n iarbă irizează. </w:t>
        <w:br/>
        <w:t>Mâini, cine pe mormântu-mi o să contemple flori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ub cerul îndărădnic bea vin, căci locuieşti </w:t>
        <w:br/>
        <w:t xml:space="preserve">O lume a durerii. De la Principiu până </w:t>
        <w:br/>
        <w:t xml:space="preserve">La ultima zi - ţărnă e tot. Tu să trăieşti </w:t>
        <w:br/>
        <w:t>Ca om care se află deasupra, - nu sub tin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, roză, eşti asemeni c-un chip ceresc de zână! </w:t>
        <w:br/>
        <w:t xml:space="preserve">O, vin - rubin cu raze ce-n suflet se desfac! </w:t>
        <w:br/>
        <w:t xml:space="preserve">Capricioasă soartă! Îmi pari tot mai străină </w:t>
        <w:br/>
        <w:t>În orice ceas - şi totuşi, parcă te-aş şti din veac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Beau vin precum bea apă o salcie din râu. </w:t>
        <w:br/>
        <w:t xml:space="preserve">Alah, le ştie toate, spui tu. Când m-a creat </w:t>
        <w:br/>
        <w:t xml:space="preserve">Ştia c-are sâ-mi placă să beau. Dacă m-abţiu </w:t>
        <w:br/>
        <w:t>Eu i-aş ştirbi ştiinţa şi-aş face un păca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Bea vin, căci el dă minţii supremă strălucire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redinţelor lumină şi inimii uimi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e-ar fi băut şi dracul un strop, s-ar fi-nchina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u o mie de mătănii la tot Adamul beat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'Nainte ca al morţii pahar să te îmbete </w:t>
        <w:br/>
        <w:t xml:space="preserve">Şi-a timpului rotire în neant să te alunge, </w:t>
        <w:br/>
        <w:t xml:space="preserve">Tu soarbe vin din cupă cât pentr-un ev de sete. </w:t>
        <w:br/>
        <w:t>Să nu ai mâna goală, în lut când vei ajun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De-un veac tot laud vinul. Mai sus de el nimic </w:t>
        <w:br/>
        <w:t xml:space="preserve">Nu are preţ. În cupă stă Firea şi Nefirea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crezi că-nţelepciunea te-nvaţă fericirea? </w:t>
        <w:br/>
        <w:t>Ci află: - acest maestru mi-e doar un ucenic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e cei ce beau se spune că Ceru-o să-i condamne. </w:t>
        <w:br/>
        <w:t xml:space="preserve">Cât adevăr e-n asta, eu n-aş putea să ştiu. </w:t>
        <w:br/>
        <w:t xml:space="preserve">Dar dacă băutorii şi-ndrăgostiţii, Doamne, </w:t>
        <w:br/>
        <w:t>Vor merge-n iad, desigur că raiul e pusti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uterii lui Kai-Kaus prefer ulciorul plin. </w:t>
        <w:br/>
        <w:t xml:space="preserve">Dau glorii şi dau aur pe cupa mea de vin. </w:t>
        <w:br/>
        <w:t xml:space="preserve">Respect pe-ndrăgostitul gemând de fericire, </w:t>
        <w:br/>
        <w:t>Detest pe ipocritul scâncind în mănăsti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Bea vin! Curând vei trece şi tu supremul prag. </w:t>
        <w:br/>
        <w:t xml:space="preserve">Şi nu vei lua cu tine nimic din ce ţi-i drag. </w:t>
        <w:br/>
        <w:t xml:space="preserve">Aceasta-i marea taină: laleaua scuturată </w:t>
        <w:br/>
        <w:t>Nu înfloreşte iarăşi, o, Saki, niciodat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oranul - cartea sfântă - citimu-l câteodată, </w:t>
        <w:br/>
        <w:t xml:space="preserve">Dar cine se desfată cu el în orice ceas? </w:t>
        <w:br/>
        <w:t xml:space="preserve">Pe cupa plină însă o maximă-i gravată </w:t>
        <w:br/>
        <w:t>Pe care zi şi noapte o soarbem cu nesaţ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t ţine-o zi? Doar spaţiul dintre inspir şi-expir. </w:t>
        <w:br/>
        <w:t xml:space="preserve">Bea vin, şi intervalul să-l umpli-aşa deplin. </w:t>
        <w:br/>
        <w:t xml:space="preserve">Când Lumea tot ruinează şi-ţi frânge-al vieţii fir, </w:t>
        <w:br/>
        <w:t>Imit-o zi şi noapte ruinându-te în vi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prema înţelepciune - detaşare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O, vino cu bătrânul Khayyām, şi vezi de-nvaţă </w:t>
        <w:br/>
        <w:t xml:space="preserve">Înţelepciunea-i sfântă: ştim că această viaţă </w:t>
        <w:br/>
        <w:t xml:space="preserve">E-un zbor înfrânt, iar restul atât e - o minciună. </w:t>
        <w:br/>
        <w:t>Corolele se-nvoaltă anume ca să-apun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ereasca boltă pare o ceaşcă răsturnată.</w:t>
        <w:br/>
        <w:t xml:space="preserve">Sub ea-nţelepţii temniţi de teorii ocupă. </w:t>
        <w:br/>
        <w:t xml:space="preserve">Tu să imiţi iubirea dintre ulcior şi cupă, </w:t>
        <w:br/>
        <w:t>Ce sorb stând gură-n gură licoarea fermecat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judeca pe nimeni, ci cată să-nţelegi. </w:t>
        <w:br/>
        <w:t xml:space="preserve">Eu beau, dar aminteşte-ţi că ai şi tu păcate. </w:t>
        <w:br/>
        <w:t xml:space="preserve">De vrei s-ajungi la pace şi seninătate, </w:t>
        <w:br/>
        <w:t>Apleacă-te asupra durerii lumii-ntreg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l ce-a cules în viaţă al Cunoştinţei Măr, </w:t>
        <w:br/>
        <w:t xml:space="preserve">Pe-adevărata Cale purta-va paşii săi. </w:t>
        <w:br/>
        <w:t xml:space="preserve">Numai acela ştie că azi e ca şi ieri </w:t>
        <w:br/>
        <w:t>Şi mâini va fi asemeni cu Ziua cea Dintă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Un vânt de miazănoapte a vestejit azi floarea </w:t>
        <w:br/>
        <w:t xml:space="preserve">Pe care o cântase în zori privighetoarea. </w:t>
        <w:br/>
        <w:t xml:space="preserve">N-o plânge însă. Roza se va-nnoi mereu, </w:t>
        <w:br/>
        <w:t>În timp ce noi dormi-vom în ţărnă somnul gre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La vremea primăverii pe margini de alee </w:t>
        <w:br/>
        <w:t xml:space="preserve">Cu bunii tăi prieteni şi-o fată cum e crinul... </w:t>
        <w:br/>
        <w:t xml:space="preserve">Aduceţi-mi o cupă! Cei care-n zori beau vinul </w:t>
        <w:br/>
        <w:t>Nu ţin de sinagogă, de templu sau mosche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Răsplata cuvenită iar n-a venit. Zâmbeşte! </w:t>
        <w:br/>
        <w:t xml:space="preserve">Să crezi că-un lucru poate fi altfel, nebunie-i. </w:t>
        <w:br/>
        <w:t xml:space="preserve">Căci totu-i scris în cartea pe care-o răsfoieşte </w:t>
        <w:br/>
        <w:t>La întâmplare vântul uituc al veşnicie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Nu am cerut să fiu. Mă străduiesc </w:t>
        <w:br/>
        <w:t xml:space="preserve">Să trec fără uimire sau mânie. </w:t>
        <w:br/>
        <w:t xml:space="preserve">Plecând, nu-ntreb pe nimeni dacă ştie </w:t>
        <w:br/>
        <w:t>Ce-a fost popasul straniu pământes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atura cu-ale sale stihii şi elemente, </w:t>
        <w:br/>
        <w:t xml:space="preserve">Sofismul şi-adevărul - îmi sunt indiferente. </w:t>
        <w:br/>
        <w:t xml:space="preserve">Dă-mi vin şi-atinge harfa cu modulaţii moi </w:t>
        <w:br/>
        <w:t>Asemeni cu-ale brizei ce trece ca şi noi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 stelelor rotire care-nconjoarâ firea </w:t>
        <w:br/>
        <w:t xml:space="preserve">Provoacă ameţeală la cei din valea lunii. </w:t>
        <w:br/>
        <w:t xml:space="preserve">Khayyām, ţine-te bine de firu-nţelepciunii, </w:t>
        <w:br/>
        <w:t>Pe când în jur dansează din veac nemărginire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În para aurorii înalţă cupa plin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u vinul ca laleaua! O altă cupă-nchin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lubitei ce-ţi surâde. Pe-aprinsele ei buz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0"/>
        </w:rPr>
        <w:t>Să sorbi adânc căci mâine vei fi un pumn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spuze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poţi aprinde marea, nici omul să-l convingi </w:t>
        <w:br/>
        <w:t xml:space="preserve">Că fericirea multă adeseori înşală. </w:t>
        <w:br/>
        <w:t xml:space="preserve">Căci cupa care-i plină, uşor chiar de-o atingi, </w:t>
        <w:br/>
        <w:t>Se varsă. Dar intactă rămâne cupa goal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Aş vrea să-ţi spun o taină omisă din Scripturi: </w:t>
        <w:br/>
        <w:t xml:space="preserve">Din tină de mâhnire e omul încropit. </w:t>
        <w:br/>
        <w:t xml:space="preserve">Adună-aici o vreme ceva fărâmituri </w:t>
        <w:br/>
        <w:t>Şi-pleacă apoi cu grabă în neantul nesfârşi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nd zorii strălucire pe sânii Terei varsă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la cupa şi goleşte-o! Dă-ţi lacrima pe-un cânt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ăci zori mereu veni-vor spre noi c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faţa-ntoarsă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nd noi vom fi cu faţa întoarsă spre pămân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fii mâhnit că lumea-i perfidă şi nedreaptă. </w:t>
        <w:br/>
        <w:t xml:space="preserve">Nu-ţi aminti şi astăzi de cei ce nu mai sunt. </w:t>
        <w:br/>
        <w:t xml:space="preserve">O fată ca o roză şi cupa te aşteaptă </w:t>
        <w:br/>
        <w:t>Surâzătoare. Viaţa nu ţi-o zvârli în vân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e-a lumii nedreptate cât timp roşi-vom oare? </w:t>
        <w:br/>
        <w:t xml:space="preserve">Cât timp vom arde-n focul acestei lumi stupide? </w:t>
        <w:br/>
        <w:t xml:space="preserve">Ridică-te şi-alungă chemările-i perfide </w:t>
        <w:br/>
        <w:t>Şi să serbăm parfumul şi-a vinului culoare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Plângea un strop de apă: "Sunt despărţit de Mare!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Zâmbi atuncea Marea: "Noi suntem totul. Oare </w:t>
        <w:br/>
        <w:t xml:space="preserve">Supremul zeu nu-i unda? Deşi suntem departe, </w:t>
        <w:br/>
        <w:t>Un punct ce nu se vede abia de ne desparte.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>Îmi deghizez tristeţea, căci pasărea rănit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>Se-ascunde ca să moară. Vin! Şi să spun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575757"/>
          <w:szCs w:val="20"/>
        </w:rPr>
        <w:t>glume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>Vin, trandafiri şi cântec! Şi tu aici, anume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>Cu-a ta indiferenţă, frumoasa mea iubită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75757"/>
          <w:szCs w:val="20"/>
        </w:rPr>
      </w:pPr>
      <w:r>
        <w:rPr>
          <w:rFonts w:cs="Arial" w:ascii="Arial" w:hAnsi="Arial"/>
          <w:color w:val="575757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75757"/>
          <w:szCs w:val="20"/>
        </w:rPr>
      </w:pPr>
      <w:r>
        <w:rPr>
          <w:rFonts w:cs="Arial" w:ascii="Arial" w:hAnsi="Arial"/>
          <w:color w:val="575757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 xml:space="preserve">De vrei s-atingi sublima singurătate-a serii </w:t>
        <w:br/>
        <w:t xml:space="preserve">Şi-a stelelor înalte, desparte-te de toate: </w:t>
        <w:br/>
        <w:t xml:space="preserve">Prieteni şi iubite. Nici lacrimă durerii </w:t>
        <w:br/>
        <w:t>Străine să nu dărui, nici zâmbete-nşelat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75757"/>
          <w:szCs w:val="20"/>
        </w:rPr>
      </w:pPr>
      <w:r>
        <w:rPr>
          <w:rFonts w:cs="Arial" w:ascii="Arial" w:hAnsi="Arial"/>
          <w:color w:val="575757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75757"/>
          <w:szCs w:val="20"/>
        </w:rPr>
      </w:pPr>
      <w:r>
        <w:rPr>
          <w:rFonts w:cs="Arial" w:ascii="Arial" w:hAnsi="Arial"/>
          <w:color w:val="575757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75757"/>
          <w:szCs w:val="20"/>
        </w:rPr>
        <w:t xml:space="preserve">Zădarnic cercetasem şi cărţi şi înţelepţi </w:t>
        <w:br/>
        <w:t xml:space="preserve">Şi-am întrebat la urmă şi cupa: "Ce va fi </w:t>
        <w:br/>
        <w:t xml:space="preserve">Când am să plec din lume?" Ea gura îşi lipi </w:t>
        <w:br/>
        <w:t>De-a mea: "Bea vin! Din moarte n-o să te mai deştepţi."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65656"/>
          <w:szCs w:val="20"/>
        </w:rPr>
      </w:pPr>
      <w:r>
        <w:rPr>
          <w:rFonts w:cs="Arial" w:ascii="Arial" w:hAnsi="Arial"/>
          <w:color w:val="565656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65656"/>
          <w:szCs w:val="20"/>
        </w:rPr>
      </w:pPr>
      <w:r>
        <w:rPr>
          <w:rFonts w:cs="Arial" w:ascii="Arial" w:hAnsi="Arial"/>
          <w:color w:val="565656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65656"/>
          <w:szCs w:val="20"/>
        </w:rPr>
        <w:t>Acestei lumi nedrepte să</w:t>
      </w:r>
      <w:r>
        <w:rPr>
          <w:rFonts w:cs="Arial" w:ascii="Arial" w:hAnsi="Arial"/>
          <w:i/>
          <w:iCs/>
          <w:color w:val="565656"/>
          <w:szCs w:val="20"/>
        </w:rPr>
        <w:t xml:space="preserve"> </w:t>
      </w:r>
      <w:r>
        <w:rPr>
          <w:rFonts w:cs="Arial" w:ascii="Arial" w:hAnsi="Arial"/>
          <w:color w:val="565656"/>
          <w:szCs w:val="20"/>
        </w:rPr>
        <w:t xml:space="preserve">nu-i dai viaţa ta. </w:t>
        <w:br/>
        <w:t xml:space="preserve">Nu-ţi aminti durerea ce-a fost şi ce-o să vie. </w:t>
        <w:br/>
        <w:t xml:space="preserve">Lângă o zână albă cu sâni de iasomie </w:t>
        <w:br/>
        <w:t>Ascunde-te de lume cu-o cupă-alăture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acă eşti beat, Khayyām, fii fericit. Şi dacă </w:t>
        <w:br/>
        <w:t xml:space="preserve">lubita te alintă, fii iarăşi fericit. </w:t>
        <w:br/>
        <w:t xml:space="preserve">lar când visezi că nu eşti, zâmbeşte mulţumit, </w:t>
        <w:br/>
        <w:t>Căci moartea e neantul pe veşnicia-ntreag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 te hrăneşti cu fumul sărac din vatra lumii. </w:t>
        <w:br/>
        <w:t xml:space="preserve">Cât o să-ţi chinui mintea cu-a fi şi a nu fi? </w:t>
        <w:br/>
        <w:t xml:space="preserve">Nu-ţi irosi câştigul de fiecare zi </w:t>
        <w:br/>
        <w:t>Cârpind la zdreanţa vieţii pe care-ai s-o dai humi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âini vom pleca, prieteni. De ce să ne lipsim </w:t>
        <w:br/>
        <w:t xml:space="preserve">De vinul roşu şi-o fată cu chip de serafim? </w:t>
        <w:br/>
        <w:t xml:space="preserve">Câţi au murit cu gândul că lumea e eternă? </w:t>
        <w:br/>
        <w:t>Când n-oi mai fi, ce-mi pasă de-i veche sau modernă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ât timp au să te-nşele parfumuri şi culori?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-i rău, ce-i bine - Cartea pe cei naivi înveţi-i. </w:t>
        <w:br/>
        <w:t xml:space="preserve">De-ai fi tu chiar izvorul Zemzem, chiar apa vieţii, </w:t>
        <w:br/>
        <w:t>Tot în pământ la urmă tăcut ai să cobor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Ferice-acel ce-n lume străin şi liber trece, </w:t>
        <w:br/>
        <w:t xml:space="preserve">Fără să creadă-n secte şi în porunci divine. </w:t>
        <w:br/>
        <w:t xml:space="preserve">Ca vulturul se-nalţă spre cer, şi nu petrece </w:t>
        <w:br/>
        <w:t>Ca bufniţele printre tenebre şi rui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ă beau şi să mă bucur - aceasta-i partea mea. </w:t>
        <w:br/>
        <w:t xml:space="preserve">Indiferenţi mi-s zeii şi orice erezie. </w:t>
        <w:br/>
        <w:t xml:space="preserve">De-ntreb mireasa lumii: "Ce dotă mi-aduci mie?" </w:t>
        <w:br/>
        <w:t>Ea-mi spune: "A mea dotă e bucuria ta."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rzeşte lumea, Doamne, din nou sub ochii me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Să-ţi spun cum s-o faci altfel. Şi-apoi te-aş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mai rug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Să-mi dai o altă viaţă. Sau - mai curând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de vre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Ai milă şi mă şterge pe veci din Cartea ta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chide Coranul şi liber gândeşte </w:t>
        <w:br/>
        <w:t xml:space="preserve">Şi liber la toate în jur să priveşti. </w:t>
        <w:br/>
        <w:t xml:space="preserve">Dă totul şi iartă oricui te răneşte </w:t>
        <w:br/>
        <w:t>Şi-ascunde-te-n taină când vrei să zâmbeş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u, ce eşti rezumatul Creaţiei întregi, </w:t>
        <w:br/>
        <w:t xml:space="preserve">Nu mai cerca din pierderi câştigul să-l alegi. </w:t>
        <w:br/>
        <w:t xml:space="preserve">la cupa grea din mâna paharnicului vieţii. </w:t>
        <w:br/>
        <w:t>Uita-vei şi-astă lume şi cea din ţara ceţi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u cheltui-n tristeţe părelnica ta zi! </w:t>
        <w:br/>
        <w:t xml:space="preserve">Pe drumul nedreptăţii să-ţi fie calea dreaptă. </w:t>
        <w:br/>
        <w:t xml:space="preserve">Şi pentru că la capăt neantul ne aşteaptă, </w:t>
        <w:br/>
        <w:t>Închipuie-ţi că nu eşti - şi liber ai să fi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loboade-mă Părinte, de-un calcul fără capăt. </w:t>
        <w:br/>
        <w:t xml:space="preserve">Cu minusuri şi plusuri. Vreau ca să ies din mine. </w:t>
        <w:br/>
        <w:t xml:space="preserve">Un sclav sunt câtă vreme cunosc ce-i rău, ce-i bine. </w:t>
        <w:br/>
        <w:t>Dar vinul libertatea mă face să-mi recapă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nd laşi ca a ta frunte la idoli să se-nchine, </w:t>
        <w:br/>
        <w:t xml:space="preserve">Tu ieşi din tine însuţi ca să te-ntorci în tine. </w:t>
        <w:br/>
        <w:t xml:space="preserve">Când sorbi o-nghiţitură din vinul roz în spume, </w:t>
        <w:br/>
        <w:t>Tu te desparţi de tine şi te desparţi de lum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Azi ce-am să fac? Voi merge la umbră c-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ulcio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Voi medita? Voi scrie? - O pasăre-a trecu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-acum se pierde beată în cerul arzăto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a dânsa m-aş vrea liber, - sus - în necunoscu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e-aşi fi cu zeii-asemeni, aş arde-ntreaga lume </w:t>
        <w:br/>
        <w:t xml:space="preserve">Şi-aş face-o alta-n care Adam - eliberat -, </w:t>
        <w:br/>
        <w:t xml:space="preserve">Să poată lesne-atinge tot ce-un om a visat </w:t>
        <w:br/>
        <w:t>Şi fiecârui lucru să-i dea nou sens şi num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Eşti trist? Adu-ţi aminte că-n jur atâţia sufăr. </w:t>
        <w:br/>
        <w:t xml:space="preserve">Şi că dureri mai grele în univers pot fi. </w:t>
        <w:br/>
        <w:t xml:space="preserve">Alege-ţi o femeie cu sânii albi, de nufăr. </w:t>
        <w:br/>
        <w:t>Să n-o iubeşti. Nici dânsa să nu poată iub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l care nu refuză tot ce-l momeşte-n jur </w:t>
        <w:br/>
        <w:t xml:space="preserve">Un sclav e al dorinţii şi-o victimă-a durerii. </w:t>
        <w:br/>
        <w:t xml:space="preserve">Tu sufletul păstrează-l mereu desprins şi pur. </w:t>
        <w:br/>
        <w:t>Să nu cazi în capcana amară a plăceri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ţelepciunea-n viaţă-i deplina renunţare </w:t>
        <w:br/>
        <w:t xml:space="preserve">La orice lucru. Altfel, amar te vei căi. </w:t>
        <w:br/>
        <w:t xml:space="preserve">Doar rupt de orice grijă înseninat vei fi. </w:t>
        <w:br/>
        <w:t>Afar' de asta totul e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chin şi tulbur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Un joc de artificii e lumea: umbre vane. </w:t>
        <w:br/>
        <w:t xml:space="preserve">Înneacă-le în cupă păstrându-ţi mintea trează. </w:t>
        <w:br/>
        <w:t xml:space="preserve">Şi izbăvit eşti astfel de-aceste vagi icoane </w:t>
        <w:br/>
        <w:t>Şi gândul imposibil ce zilnic te-asalteaz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Există două lucruri la baza înţelepciun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 două revelaţii deschise-s pentru unii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Să nu te-nfrupţi din toate ce se numesc mâncar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 să te ţii departe de tot ce viu îţi par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ţi place să sorbi cupa cu buze rubinii. </w:t>
        <w:br/>
        <w:t xml:space="preserve">Îţi place să sorbi viersul de harfă şi de flaut. </w:t>
        <w:br/>
        <w:t xml:space="preserve">Dar astea sunt deşarte. Căci dacă n-am să caut </w:t>
        <w:br/>
        <w:t>Să mă desprind de toate - nimica nu voi f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vin o moarte afli. Ci-n cupă o magie-i, </w:t>
        <w:br/>
        <w:t xml:space="preserve">Căci neantul-acesta naşte o ramură-a veciei </w:t>
        <w:br/>
        <w:t xml:space="preserve">Mă reînvie suflul lui Dumnezeu pe cruce </w:t>
        <w:br/>
        <w:t>Şi moartea cea carnală în hău de mine fug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O, inimă, te doare popasul pe pământ. </w:t>
        <w:br/>
        <w:t xml:space="preserve">Aruncă de pe suflet al lutului vestmânt. </w:t>
        <w:br/>
        <w:t xml:space="preserve">Şi-astfel, desprins de tină, în sfântă curăţie, </w:t>
        <w:br/>
        <w:t>Spre ceru-nalt să-ţi afli şi sens şi bucuri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Eu vinu-l sorb nu pentru o mulţumire strâmtă, </w:t>
        <w:br/>
        <w:t xml:space="preserve">Nu beau pentru refuzul vreunui dumnezeu, </w:t>
        <w:br/>
        <w:t>Nici pentru ca să tulbur morala cea mai sfântă.</w:t>
        <w:br/>
        <w:t>- Ci, bând - respir o clipă, ieşind din strâmtul e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Condiţia umană cu greua-i umilire </w:t>
        <w:br/>
        <w:t xml:space="preserve">Dizolv-o în delirul beţiei. Mântuiţi </w:t>
        <w:br/>
        <w:t xml:space="preserve">Vom fi astfel - şi-n ceruri, de trupuri despărţiţi, </w:t>
        <w:br/>
        <w:t>Plutim desprinşi dincolo de orice-ngrădir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545454"/>
          <w:szCs w:val="20"/>
        </w:rPr>
      </w:pPr>
      <w:r>
        <w:rPr>
          <w:rFonts w:cs="Arial" w:ascii="Arial" w:hAnsi="Arial"/>
          <w:b/>
          <w:bCs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545454"/>
          <w:szCs w:val="20"/>
        </w:rPr>
      </w:pPr>
      <w:r>
        <w:rPr>
          <w:rFonts w:cs="Arial" w:ascii="Arial" w:hAnsi="Arial"/>
          <w:b/>
          <w:bCs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La cei răi nu-mi voi spune, nici celor buni secretul</w:t>
      </w:r>
      <w:r>
        <w:rPr>
          <w:color w:val="545454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A gândului esenţă în verb săracă-ar f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Eu văd un loc mirific, dar nimănui nu-ncredu-l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O taină am pe care n-o pot dezvălu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Book Antiqua" w:hAnsi="Book Antiqua" w:cs="Times New Roman"/>
          <w:szCs w:val="43"/>
        </w:rPr>
      </w:pPr>
      <w:r>
        <w:rPr>
          <w:rFonts w:cs="Times New Roman" w:ascii="Book Antiqua" w:hAnsi="Book Antiqua"/>
          <w:szCs w:val="43"/>
        </w:rPr>
        <w:t>Poezia absolută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juru-acestei roze pluteşte-o fină boare. </w:t>
        <w:br/>
        <w:t xml:space="preserve">E-un nimb fragil de ceaţă? Vrej de parfum e oare? </w:t>
        <w:br/>
        <w:t xml:space="preserve">Un rest din vălul nopţii e părul tău de maur? </w:t>
        <w:br/>
        <w:t>Trezeşte-te, căci zorii în cupe toarnă aur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Surâs şi puritate! O, răsărit divin! </w:t>
        <w:br/>
        <w:t xml:space="preserve">În cupe scânteiază câte-un imens rubin! </w:t>
        <w:br/>
        <w:t xml:space="preserve">Fă dintr-un ram de santal o harfă să vibreze </w:t>
        <w:br/>
        <w:t>Şi arde altă creangă ca să ne parfumeze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Din flori cereşti coboară petale de lumină </w:t>
        <w:br/>
        <w:t xml:space="preserve">Şi-alcătuiesc corole de aur în grădină. </w:t>
        <w:br/>
        <w:t xml:space="preserve">În cupa cum e crinul torn vin cu-obraz de roză. </w:t>
        <w:br/>
        <w:t>În asfinţit nori vineţi mor în apoteoză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zori stropi puri de rouă pun perle pe lalele. </w:t>
        <w:br/>
        <w:t xml:space="preserve">Duios şi-nclină fruntea timide viorele. </w:t>
        <w:br/>
        <w:t xml:space="preserve">lar mugurele rozei plăpânde şi sfioase </w:t>
        <w:br/>
        <w:t>Îşi strânge-n juru-i pudic tunica de mătase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În astă seară vinul mă-nvaţ-un sens mai pur: </w:t>
        <w:br/>
        <w:t xml:space="preserve">Cu sânge cast, de roze, paharele ni-s pline, </w:t>
        <w:br/>
        <w:t xml:space="preserve">lar cupa-i modelată din închegat azur. </w:t>
        <w:br/>
        <w:t>Şi noaptea-i pleoapa unei lăuntrice lumine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ă fascinează pururi un chip frumos de fată </w:t>
        <w:br/>
        <w:t xml:space="preserve">Şi mâna-mi are veşnic magnet pentru pahar. </w:t>
        <w:br/>
        <w:t xml:space="preserve">Căci orice-atom din mine se bucură de-un har, </w:t>
        <w:br/>
        <w:t>Oricărei părţi din mine o bucurie-i dat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leri dis-de-dimineaţă cu-o fată ca o stea </w:t>
        <w:br/>
        <w:t xml:space="preserve">Sorbeam parfumul nopţii şi vinul roz şi ora. </w:t>
        <w:br/>
        <w:t xml:space="preserve">Ca perla-n scoică vinul aşa intens lucea, </w:t>
        <w:br/>
        <w:t>Încât trezi deodată din somnu-i auror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Din cripta mea arome de vin au să emane, </w:t>
        <w:br/>
        <w:t xml:space="preserve">Încât cei ce vor trece pleca-vor îmbătaţi. </w:t>
        <w:br/>
        <w:t xml:space="preserve">Şi-atât senin pluti-va în nimburi diafane, </w:t>
        <w:br/>
        <w:t>Că-ndrăgostiţii sta-vor în loc transfiguraţ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Un câmp de roze-i lumea. Privighetori le cântă. </w:t>
        <w:br/>
        <w:t xml:space="preserve">lar fluturii sunt oaspeţi. Când nu-s privighetori, </w:t>
        <w:br/>
        <w:t xml:space="preserve">Nici trandafiri, nici fluturi - am stele-n loc de flori, </w:t>
        <w:br/>
        <w:t>lar şoapta ta e harfa ce-mi face ora sfânt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uţin mai mult vin roşu, pentru ca trandafirii </w:t>
        <w:br/>
        <w:t xml:space="preserve">Pe-obrajii tăi, iubito, mai vii să se deschidă. </w:t>
        <w:br/>
        <w:t xml:space="preserve">Khayyām, puţin mai multă tristeţe fericirii, </w:t>
        <w:br/>
        <w:t>Căci în curând iubita va-ncepe să-ţi surâdă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E-april. Pluteşte-n aer o vrajă de nespus. </w:t>
        <w:br/>
        <w:t xml:space="preserve">Se nasc din nou speranţe şi-ndemnuri de a fi. </w:t>
        <w:br/>
        <w:t xml:space="preserve">Fiece floare albă e mâna lui Moisi </w:t>
        <w:br/>
        <w:t>Şi-n fiecare briză respiră, blând, lisus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Zefirul răcoreşte obrajii rozelor </w:t>
        <w:br/>
        <w:t xml:space="preserve">Şi-n umbră parfumată ne mângâie extazul. </w:t>
        <w:br/>
        <w:t xml:space="preserve">Atât de plin de vrajă şi de noroc e ceasul, </w:t>
        <w:br/>
        <w:t>Că tristul ieri dispare ca fulgul de uşor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Noi suntem sensul unic al veşnicului Faur </w:t>
        <w:br/>
        <w:t xml:space="preserve">Şi noi esenţă primă din ochiul său curat. </w:t>
        <w:br/>
        <w:t xml:space="preserve">Al lumii cerc l-aseamăn cu un inel de aur </w:t>
        <w:br/>
        <w:t>În care omul este rubinul încrustat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545454"/>
          <w:szCs w:val="20"/>
        </w:rPr>
      </w:pPr>
      <w:r>
        <w:rPr>
          <w:rFonts w:cs="Arial" w:ascii="Arial" w:hAnsi="Arial"/>
          <w:color w:val="545454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Toţi idolii pe care atât i-am adora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Mi-au sângerat credinţa cu răni ce nu se vindec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Mi-ai înnecat tristeţea în vinul parfumat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Şi mi-au vândut la urmă renumele pe-un cânte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Cu trandafiri se umple azurul de cleşta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În aer curge-n picuri viersul privighetori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- Când ştii că-n clipa asta smintiţi visează glorii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>Ce mătăsos ţi-e părul şi trupul cât de clar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ând vioreaua-n haină de ametist apare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lar roza la suflarea zefirului se-nvoaltă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Bea vin c-un trup alături, sculptat de-o fină dalt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Şi sparge apoi cupa cuprins de încântare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nd te-a secat de lacrimi viaţa care doare, </w:t>
        <w:br/>
        <w:t xml:space="preserve">Gândeşte-te la roua din geana unei flori. </w:t>
        <w:br/>
        <w:t xml:space="preserve">Şi când ai vrea ca noaptea din urmă să coboare, </w:t>
        <w:br/>
        <w:t>Gândeşte la trezirea unui copil în zori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Trezeşte-te căci zorii în noapte-au aruncat </w:t>
        <w:br/>
        <w:t xml:space="preserve">Cu pietre, şi toţi aştrii din cer i-a alungat. </w:t>
        <w:br/>
        <w:t xml:space="preserve">Şi, iată, vânătorul din Est c-un nimb de aur </w:t>
        <w:br/>
        <w:t>L-a prins în laţ pe Turret, vestitul rege mau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Mai toarnă-mi vin în cupă! Mi-e inima bolnavă. </w:t>
        <w:br/>
        <w:t xml:space="preserve">Vin roz ca trandafirii. Vin vechi de tămâioasă. </w:t>
        <w:br/>
        <w:t xml:space="preserve">Vin, ca să-nnec tristeţea! lar mâna ta duioasă </w:t>
        <w:br/>
        <w:t>Să-nlăcrămeze harfa din strune de mătase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Duh clar de vin e-n cupă, - şi-n vasul de cleşta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Un suflet străveziu e. Cel ce-i opac şi va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Nu-i demn să-mi stea la masă. Doar sfântul me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paha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Căci el este deodată şi dens şi diafa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545454"/>
          <w:szCs w:val="20"/>
        </w:rPr>
        <w:t xml:space="preserve">Zefirul blând desface a rozei fină haină. </w:t>
        <w:br/>
        <w:t xml:space="preserve">Divina-i frumuseţe privighetoarea-ncântă. </w:t>
        <w:br/>
        <w:t xml:space="preserve">Mergi şi te odihneşte la umbra ei cea sfântă, </w:t>
        <w:br/>
        <w:t>Căci ţărna-i dă viaţă şi ea din nou o-ntain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e zi frumoasă-i astăzi! Şi cât de blând zefirul! </w:t>
        <w:br/>
        <w:t xml:space="preserve">În rouă-şi spală faţa aprinsă trandafirul. </w:t>
        <w:br/>
        <w:t xml:space="preserve">Privighetoarea-i spune în grai străvechi şi sfânt: </w:t>
        <w:br/>
        <w:t>"Îmbată-te tot timpul de-arome şi de cânt!"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Voi, fetelor frumoase, cu-obraji de catifea, </w:t>
        <w:br/>
        <w:t xml:space="preserve">E mai. Vom face-un lucru oprit de Sfânta Carte: </w:t>
        <w:br/>
        <w:t xml:space="preserve">O să vărsăm în iarbă vin roz până departe </w:t>
        <w:br/>
        <w:t>Şi-o să schimbăm grădina în cîmpuri de lale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Când briza dimineţii desface-a rozei haină </w:t>
        <w:br/>
        <w:t>Şoptindu-i: "Toporaşul s-a desfăcut în luncă" -</w:t>
        <w:br/>
        <w:t xml:space="preserve">Demn să trăiască-i numai cel ce contemplă-n taină </w:t>
        <w:br/>
        <w:t>lubita care doarme, bea cupa şi-o arunc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Priveşte cedrul mândru! Atâtea braţe are! </w:t>
        <w:br/>
        <w:t xml:space="preserve">Dar nu ca să cerşească, ci ca s-adune soare. </w:t>
        <w:br/>
        <w:t xml:space="preserve">Şi limbi nenumărate au nuferii şi crinii. </w:t>
        <w:br/>
        <w:t>Vorbesc însă limbajul tăcerii şi-al lumini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545454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545454"/>
      <w:sz w:val="36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bCs/>
      <w:color w:val="434343"/>
      <w:sz w:val="44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545454"/>
      <w:sz w:val="44"/>
      <w:szCs w:val="37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Corptext2">
    <w:name w:val="Corp text 2"/>
    <w:basedOn w:val="Normal"/>
    <w:qFormat/>
    <w:pPr>
      <w:shd w:fill="FFFFFF" w:val="clear"/>
      <w:autoSpaceDE w:val="false"/>
    </w:pPr>
    <w:rPr>
      <w:rFonts w:ascii="Arial" w:hAnsi="Arial" w:cs="Arial"/>
      <w:color w:val="54545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01:00Z</dcterms:created>
  <dc:creator>Bobita</dc:creator>
  <dc:description/>
  <dc:language>en-US</dc:language>
  <cp:lastModifiedBy>Bobita</cp:lastModifiedBy>
  <dcterms:modified xsi:type="dcterms:W3CDTF">2003-09-08T09:12:00Z</dcterms:modified>
  <cp:revision>10</cp:revision>
  <dc:subject/>
  <dc:title>Autoport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Bobses</vt:lpwstr>
  </property>
  <property fmtid="{D5CDD505-2E9C-101B-9397-08002B2CF9AE}" pid="8" name="eBook-filename">
    <vt:lpwstr>Omar Khayyam - Catrene.lit</vt:lpwstr>
  </property>
  <property fmtid="{D5CDD505-2E9C-101B-9397-08002B2CF9AE}" pid="9" name="eBook-title">
    <vt:lpwstr>OMAR KHAYYAM - Catrene</vt:lpwstr>
  </property>
</Properties>
</file>