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omraam Mikhaël Aivanhov</w:t>
      </w:r>
    </w:p>
    <w:p>
      <w:pPr>
        <w:pStyle w:val="Normal"/>
        <w:suppressAutoHyphens w:val="true"/>
        <w:spacing w:lineRule="auto" w:line="360"/>
        <w:ind w:firstLine="397"/>
        <w:jc w:val="both"/>
        <w:rPr>
          <w:rFonts w:ascii="DTimes New Roman;Times New Roman" w:hAnsi="DTimes New Roman;Times New Roman" w:cs="DTimes New Roman;Times New Roman"/>
          <w:spacing w:val="-3"/>
          <w:sz w:val="22"/>
          <w:lang w:val="ro-RO"/>
        </w:rPr>
      </w:pPr>
      <w:r>
        <w:rPr>
          <w:rFonts w:cs="DTimes New Roman;Times New Roman" w:ascii="DTimes New Roman;Times New Roman" w:hAnsi="DTimes New Roman;Times New Roman"/>
          <w:spacing w:val="-3"/>
          <w:sz w:val="22"/>
          <w:lang w:val="ro-RO"/>
        </w:rPr>
      </w:r>
    </w:p>
    <w:p>
      <w:pPr>
        <w:pStyle w:val="Normal"/>
        <w:tabs>
          <w:tab w:val="clear" w:pos="720"/>
          <w:tab w:val="center" w:pos="4968" w:leader="none"/>
        </w:tabs>
        <w:suppressAutoHyphens w:val="true"/>
        <w:spacing w:lineRule="auto" w:line="360"/>
        <w:ind w:firstLine="397"/>
        <w:jc w:val="center"/>
        <w:rPr>
          <w:rFonts w:ascii="DTimes New Roman;Times New Roman" w:hAnsi="DTimes New Roman;Times New Roman" w:cs="DTimes New Roman;Times New Roman"/>
          <w:spacing w:val="-3"/>
          <w:sz w:val="28"/>
        </w:rPr>
      </w:pPr>
      <w:r>
        <w:rPr>
          <w:rFonts w:cs="DTimes New Roman;Times New Roman" w:ascii="DTimes New Roman;Times New Roman" w:hAnsi="DTimes New Roman;Times New Roman"/>
          <w:b/>
          <w:shadow/>
          <w:spacing w:val="-4"/>
          <w:sz w:val="28"/>
        </w:rPr>
        <w:t>LUMINA, SPIRIT VIU</w:t>
      </w:r>
    </w:p>
    <w:p>
      <w:pPr>
        <w:pStyle w:val="Normal"/>
        <w:tabs>
          <w:tab w:val="clear" w:pos="720"/>
          <w:tab w:val="right" w:pos="9936" w:leader="none"/>
        </w:tabs>
        <w:suppressAutoHyphens w:val="true"/>
        <w:spacing w:lineRule="auto" w:line="360"/>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olectia IZVOR    nr. 212</w:t>
      </w:r>
    </w:p>
    <w:p>
      <w:pPr>
        <w:pStyle w:val="Normal"/>
        <w:tabs>
          <w:tab w:val="clear" w:pos="720"/>
          <w:tab w:val="left" w:pos="-720" w:leader="none"/>
        </w:tabs>
        <w:suppressAutoHyphens w:val="true"/>
        <w:spacing w:lineRule="auto" w:line="360"/>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Cititorul va întelege mai bine anumite aspecte ale operei Maestrului Omraam Mikhaël Aivanhov prezentate în acest volum, daca va tine cont de faprul ca acest Învatamânt este în întregime oral.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Maestrul Omraam Mikhael Aivanhov (1900-1986) s-a nascut în Bulgaria. În 1937 vine în Franta unde împartaseste esentialul învatamântului sa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eea ce surprinde de la început în opera sa, este multiplicitatea aspectelor sub care este prezentata aceasta unica problema: omul si perfectionarea sa. Oricare ar fi subiectul abordat, el este invariabil tratat în functie de utilizarea pe care omul o poate face pentru o mai buna întelegere a lui însusi si o mai buna conduita a vietii sa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center" w:pos="4968" w:leader="none"/>
        </w:tabs>
        <w:suppressAutoHyphens w:val="true"/>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Substanta vie a universului prin care traditia o spune - Dumnezeu a creat lumea, si de câtiva ani un mijloc formidabil de explorare si actiune gratie punerii la punct a lasserului, </w:t>
      </w:r>
      <w:r>
        <w:rPr>
          <w:rFonts w:cs="DTimes New Roman;Times New Roman" w:ascii="DTimes New Roman;Times New Roman" w:hAnsi="DTimes New Roman;Times New Roman"/>
          <w:b/>
          <w:spacing w:val="-3"/>
          <w:sz w:val="22"/>
        </w:rPr>
        <w:t>lumina</w:t>
      </w:r>
      <w:r>
        <w:rPr>
          <w:rFonts w:cs="DTimes New Roman;Times New Roman" w:ascii="DTimes New Roman;Times New Roman" w:hAnsi="DTimes New Roman;Times New Roman"/>
          <w:spacing w:val="-3"/>
          <w:sz w:val="22"/>
        </w:rPr>
        <w:t xml:space="preserve"> ne ofera un câmp de posibilitati infinite atât în domeniul material cât si în domeniul spiritual. În ceea ce priveste posibilitatile spirituale ale luminii, Omraam Mikhaël Aivanhov ne invita în acesta lucrare sa le (</w:t>
      </w:r>
      <w:r>
        <w:rPr>
          <w:rFonts w:cs="DTimes New Roman;Times New Roman" w:ascii="DTimes New Roman;Times New Roman" w:hAnsi="DTimes New Roman;Times New Roman"/>
          <w:b/>
          <w:spacing w:val="-3"/>
          <w:sz w:val="22"/>
        </w:rPr>
        <w:t>?</w:t>
      </w:r>
      <w:r>
        <w:rPr>
          <w:rFonts w:cs="DTimes New Roman;Times New Roman" w:ascii="DTimes New Roman;Times New Roman" w:hAnsi="DTimes New Roman;Times New Roman"/>
          <w:spacing w:val="-3"/>
          <w:sz w:val="22"/>
        </w:rPr>
        <w:t xml:space="preserve"> sau re-) descoperim lumina care este protectie, hrana, instrument de cunoastere a omului, a naturii si a lui Dumnezeu, dar mai ales singurul mijloc cu adevarat eficace pentru a ne transforma si a transforma lumea.</w:t>
      </w:r>
    </w:p>
    <w:p>
      <w:pPr>
        <w:pStyle w:val="Normal"/>
        <w:tabs>
          <w:tab w:val="clear" w:pos="720"/>
          <w:tab w:val="left" w:pos="-720" w:leader="none"/>
        </w:tabs>
        <w:suppressAutoHyphens w:val="true"/>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Heading1"/>
        <w:jc w:val="center"/>
        <w:rPr>
          <w:sz w:val="22"/>
          <w:lang w:val="ro-RO"/>
        </w:rPr>
      </w:pPr>
      <w:r>
        <w:rPr>
          <w:lang w:val="ro-RO"/>
        </w:rPr>
        <w:t>I.  Lumina, esenta creatie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e spune ca Dumnezeu sete un foc devastator si în majoritatea mitologiilor, zeul cel mai puternic este cel al focului. Nu este vorba, bineînteles, de focul fizic, pe care noi îl cunoastem si care nu este decât un aspect al focului universal. Fiindca în realitate exista mai multe categorii de foc: cel care arde în inima omului, cel care se înalta de la baza coloanei vertebrale , cel al soarelui, cel al infernului, cel ascuns în inima pietrelor, a metalelor, etc.</w:t>
      </w:r>
    </w:p>
    <w:p>
      <w:pPr>
        <w:pStyle w:val="TextBodyIndent"/>
        <w:spacing w:lineRule="auto" w:line="240"/>
        <w:rPr>
          <w:lang w:val="ro-RO"/>
        </w:rPr>
      </w:pPr>
      <w:r>
        <w:rPr>
          <w:lang w:val="ro-RO"/>
        </w:rPr>
        <w:t>Dar oare ati remarcat ca focul nu poate fi prezent decât daca este însotit de lumina ? Da, lumina este materia prin care se manifesta focul. Transpunând acesta imagine, vom descoperi ca lumina este acea substanta pe care Dumnezeu, Focul primordial, a emanat-o la originea lumii când a rostit. "Sa fie lumina !" Aceasta lumina nu este altceva decât Cuvântul despre care Sfântul Ioan vorbeste la începutul Evangheliei Sale: "La început a fost Cuvântul si Cuvântul era cu Dumnezeu, si Cuvântul era Dumnezeu. Tot ce a fost facut a fost facut prin el ..."  Lumina este Cuvântul pe care Creatorul l-a pronuntat si prin care a creat lume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umina fizica asa cum noi o cunoastem, nu este decât o condensare a luminii primordiale. Dumnezeu, principiul activ, a proiectat lumina, si El a prelucrat-o ca pe o materie pentru a crea universul. În acest moment intrevedem manifestarea celor doua principii, masculin si feminin, care sunt la originea creatiei, fiindca Dumnezeu, Focul, principiul masculin, a extras din El si a proiectat principiul feminin, lumina, materia în care urma sa creez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e spune ca Dumnezeu a creat lumea din nimic. Din nimic din exteriorul Sau, da, si acest lucru e dificil de înteles de catre noi care nu putem construi ceva decât cu materiale si instrumente exterioare nou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realitate, nu se poate crea nimic din nimic si acesta idee a unei creatii plecând de la nimic semnifica de fapt ca Dumnezeu a extras din El materia creatiei Sale. Universul nu este nimic altceva decât aceasta substanta extrasa din El si devenita exterioara Lui, dar care este pentru totdeauna a Lu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u ce oare viermele de matase îsi tese coconul si paianjenul pânza sa ? Cu ce oare melcul îsi fabrica cochilia ? Cu o substanta pe care o extrag din ei însis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Daca stim sa observam natura, multe fenomene ne pot revela ceea ce gânditorii considera mistere de nepatruns ! Chiar si stiinta va descoperi într-o zi ca lumina este materia primordiala din care universul a fost creat, si daca omul va ajunge sa învete acest lucru, si el va putea deveni creator ca Dumnezeu. </w:t>
      </w:r>
    </w:p>
    <w:p>
      <w:pPr>
        <w:pStyle w:val="TextBodyIndent"/>
        <w:spacing w:lineRule="auto" w:line="240"/>
        <w:rPr>
          <w:lang w:val="ro-RO"/>
        </w:rPr>
      </w:pPr>
      <w:r>
        <w:rPr>
          <w:lang w:val="ro-RO"/>
        </w:rPr>
        <w:t>Dupa cartea Genezei, primul eveniment a fost deci crearea luminii. Dumnezeu a spus "Sa fie lumina !"  Dar despre ce lumina este vorba ?... In bulgara sunt doua cuvinte diferite care definesc lumina: svétlina si vidélina. Cuvântul svétlina desemneaza lumina fizica si se formeaza din radacina verbului "a straluci". Cuvântul vidélina defineste lumina spirituala si se formeaza din radacina verbului "a vedea". Vidélina, este lumina care permite vederea luminii spirituale, invizibile, prin materializare vidélina a produs svétlina, lumina fizic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eti întelege mai bine aceasta idee daca va reamintiti experienta cu tubul lui Ctookes: la cele doua extremitati ale unui tub în care s-a facut în prealabil vid, sunt plasati doi electrozi legati la o sursa electrica. Prin trecerea curentului electric, catodul emite un flux de electroni în directia anodului, dar el însusi ramâne întunecat, în timp ce în regiunea anodului apare o luminiscent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6)Desen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umina pe care ne-o trimite soarele nu este cea a primei zile de care se vorbeste în Geneza. Dincolo de soarele vizibil exista un soare invizibil, întunecat, soarele negru, care trimite neîncetat energii soarelui vizibil. Acesta le transforma si le retrimite sub forma de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Lumina pe care noi o vedem nu este cea pe care Dumnezeu a creat-o le început când a rostit: "Sa fie lumina !" Ea a venit dupa acesta. Primul soare a trimis lumina primordiala, vidélina, pe care soarele vizibil o transforma si o retrimite sub forma de raze (svétlina) vidélina, adevarata lumina, nu descopera lucrurile decât daca interactioneaza cu ele. Daca nu se afla nimic în calea sa, ramâne invizibila. Numai obstacolul pe care-l întâmpina o poate revel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a început a fost vidélina, adica prima miscare izvorâta prin manifestare din Spiritul Divin, de stralucire în afara, în exteriorul Lui. Înainte de a crea, Dumnezeu a proiectat în jurul sau un cerc luminos pe care l-am putea numi aura Sa. Prin acest cerc de lumina El a fixat limitele universului, si odata realizat aceasta, a proiectat în lumina aurei sale, vidélina, imagini care s-au materializat, s-au cristalizat. Vidélina a fost cea care a furnizat materia creatiei. Când Sfântul Ioan a spus la începutul Evangheliei Sale :"La început a fost Cuvântul si Cuvântul era cu  Dumnezeu si Cuvântul era Dumnezeu ...", "Cuvântul era cu Dumnezeu" semnifica faptul ca nimic nu s-a facut fara participarea vidélinei, aura lui Dumnezeu. Cuvântul Divin este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utem verifica acest proces al creatiei la marii initiati. si ei poseda o aura luminoasa care are rolul nu numai de a le înconjura corpul si a-i proteja ci si de a le furniza materia pentru creatiile lor. Când un initiat voieste sa creeze prin gând, utilizeaza aceleasi modalitati ca si Dumnezeu când a creat universul: proiecteaza o imagine sau pronunta un cuvânt care trebuie sa traverseze aura sa. Aceasta aura care-l înconjoara serveste de material pentru manifestare. Imaginea proiectata sau cuvântul rostit prind consistenta prin materia aurei. Un om care vrea sa realizeze ceva, n-o poate face daca nu poseda materia subtila a aurei. Fara îndoiala, ati remarcat si voi: în anumite zile vorbiti fara a putea produce nici un efect asupra altora care ramân reci, indiferenti, în timp ce altadata, din contra, cu o vorba simpla produceti o impresie formidabila. Da, pentru ca aceasta vorba este vie, cuvintele pe care le folositi au fost în prealabil cufundate în aura voastra prinzând viata si forta, puterea de a putea penetra în sufletul altora si de a-i face sa vibreze. În zilele când aura voastra este palida cuvintele voastre sunt goale, nesemnificative, nu exista nimic în ele; voi vorbiti, dar nu obtineti nici un rezultat. Cuvintele nu sunt impregnate de acel element pe care-l confera aura: vidél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uterea initiatilor provine din modul în care stiu sa-si impregneze cuvintele pe care le pronunta cu materia aurei lor care este abundenta, intensa pura. Cuvântul nu este decât un suport, el nu poate avea efect decât în masura în care este impregnat cu elementul creator, vidél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el care nu stie sa pronunte cuvintele magice poate foarte bine sa strige, sa se agate, nu va reusi niciodata sa se faca auzit de spiritele superioare si sa le atraga. Dar un Initiat care va pronunta aceleasi cuvinte fara sa strige, sa gesticuleze, numai prin forta interioara provenita de la aura sa, va obtine rezultate deosebit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Nu vorba a creat lumea ci Cuvântul viu, adica lumina. Cuvântul este primul element pe care Dumnezeu l-a pus în actiune, iar vorba este mijlocul prin care Cuvântul îsi înfaptuieste actiunea sa de creatie. Forta primordiala care a iesit de la Dumnezeu era spirit, revenind spre Dumnezeu ea a devenit lumina. Soarele negru trimite vidélina, spiritul, soarelui luminos, iar soarele luminos retrimite lumina vizibila, svétlina, soarelui întunecat. La revenire spiritul se transforma în lumina. Când Dumnezeu a facut prima miscare, Spiritul Sau, Cuvântul viu, a intrat în actiune, iar când Spiritul s-a reîntors catre Dumnezeu a devenit lumina. Tot ceea ce centrul trimite la periferie revine înapoi la centru, fiindca cercul are o limita si se stabileste deci un circuit neîntrerupt de la centru la periferie si de la periferie la centru. Revenind catre centru, curentul de forte dobândeste calitati noi si provoaca reactii noi de-a lungul traseului de întoarcere. Natura curentului nu este aceeasi la dus si la întors.</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a început era Cuvântul: prima miscare a Spiritului Divin care a creat cercul, universul. La fel, magul, înainte de o ceremonie magica trebuie sa-si realizeze un cerc în jurul sau. Originea acestei practici, care este straveche, rpovine din cunoasterea extraordinara a aurei. Când se spune ca magul trebuie sa intre în cercul pe care l-a trasat, este vorba nu de un cerc fizic ci de crearea unui cerc viu, cel al aurei, în cetrul caruia trebuie sa se plaseze, aceasta înseamna ca spiritul sau trebuie sa fie activ, vigilent, pentru a nu deveni victima unor spirite invizibile. Daca magul se multumeste sa traseze în jurul lui un simplu cerc material, fara sa fi lucrat în prealabil asupra aurei sale pentru a-i face sa devina pura, luminoasa, puternica, va obtine probabil ceea ce doreste, dar când va fi sa iasa din cercul magic, toate entitatile care l-au ascultat când se afla în cerc (pentru ca fiintele invizibile respecta acest simbol, precum si cuvintele magice pronuntate) vor începe sa-l urmareasc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este patanii cad pe capul tuturor magicienilor care ignora legile amintite. Spiritele invizibile care vad ca aura lor nu este nici pura si nici luminoasa sfârsesc prin a se razbuna pentru ca au fost obligate sa se supuna unor oameni nedemni de e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esti magicieni ignora faptul ca la început este Cuvântul, ceea ce înseamna ca înainte de a se lansa în realizarea unor proiecte extraordinare trebuie mai întâi sa-si construiasca o aura, un veritabil cerc magic de lumina. Acest cerc nu se poate trasa în mod automat cu o creta sau altceva de scris, se pregateste cu dragoste, puritate, impersonalitate. De ce oare deseori cei care practica magia nu numai ca nu obtin nici un rezultat ci chiar îsi pot atrage nenorociri ? Deoarece aura lor nu este înca puternica, luminoasa, pura, iar atunci când vor sa-si proiecteze un gând, nu produc nimic care l-ar putea învesmânta, care i-ar putea da forta. Pentru ca un gând sa-si poata lua zborul, are nevoie de aripi, iar aceste aripi se gasesc numai în aur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a început era Cuvântul si Cuvântul era cu Dumnezeu, si Cuvântul era Dumnezeu... " În timp ce Dumnezeu a creat acest imens cerc luminos, l-a impregnat cu Esenta Sa. Arborii, plantele, animalele, oamenii au fost initial niste ...? care pluteau în aura lui Dumnezeu ... Tot ce exista este cufundat în aura lui Dumnezeu în sânul careia noi traim cum a spus Apostolul Pavel :"Ne miscam în Dumnezeu si avem în El existenta noastra" ... Suntem cu totii în interiorul aurei Divine: ea ne patrunde, ne traverseaz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Meditati în fiecare zi asupra puterii vidélinei, lumina vie care este elementul primordial al întregii creati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b/>
          <w:spacing w:val="-3"/>
          <w:sz w:val="22"/>
        </w:rPr>
        <w:t>(Pg. 12)</w:t>
      </w:r>
      <w:r>
        <w:rPr>
          <w:rFonts w:cs="DTimes New Roman;Times New Roman" w:ascii="DTimes New Roman;Times New Roman" w:hAnsi="DTimes New Roman;Times New Roman"/>
          <w:spacing w:val="-3"/>
          <w:sz w:val="22"/>
        </w:rPr>
        <w:t xml:space="preserve">  Unul din simbolurile Creatiei lumii este roza mistic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sen cu cercuri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ele sase cercuri care formeaza petalele reprezinta cele sase zile necesare lui Dumnezeu pentru a crea lumea (sase zile simbolice, evident, care au durat miliarde de ani !). De altfel, unii ezoterici au interpretat primul cuvânt al Genezei «Berechit» ceea ce înseamna "la început" ca si verbul «bara» "a crea" si «chit» = "sase". În fiecare cerc puneti câte o culoare din sase: violet, albastru, verde, galben, portocaliu si rosu, si meditati asupra lor ... Cercul central reprezinta lumina alba din care au izvorât celelalte sase culor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ca nu întelegeti profunzimea acestui simbol, cel putin contemplând aceasta imagine perfecta veti crea legaturi între ea si noi si acest lucru va va ajuta în evolutia voastra spiritual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umina este starea cea mai subtila a materiei, iar ceea ce noi numim materie, nu este decât forma cea mai condensata a luminii. În întreg universul este deci acelasi tip de materie... sau aceeasi lumina ... mai mult sau mai putin subtila, mai mult sau mai putin condensata. Tot ceea ce gasiti condensat pe pamânt se afla în planul eteric sub o forma mai fina, mai pura. si iata care este sensul lucrarii spirituale sa ajungem sa gasim tot ceea ce avem nevoie într-o stare subtila cât mai apropiata de starea primordial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imineata, în timp ce primim rasaritul soarelui, ne putem hrani cu cel mai pur tip de hrana: lumina. Când Iisus spunea: "Preafericiti cei carora le este foame si sete ..."  el nu vorbea de o foame si o sete fizica, ci de foamea si setea de adevar, de întelepciune, de justitie, de libertate pâna a nu mai avea foame si sete decât de foc si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ufletului îi este foame s spiritului îi este sete. Sufletul manânca focul, iar spiritul bea lumina. Spiritul este un principiu masculin, sufletul un principiu feminin, si fiecare se hraneste de elementul care-i este complementar. Sufletul aspira la un principiu pozitiv, activ, dinamic, si el manânca focul. Spiritul, care este masculin, are nevoie de principiul feminin si bea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acelasi mod în care principiul masculin genereaza principiul feminin, astfel focul produce lumina: lumina este o manifestare, o emanatie a focului. Când aprindeti un foc, el genereaza lumina. si cu cât materialele care alimenteaza focul sunt mai pure, cu atât lumina este mai subtila si mai pur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umina este vesmântul focului, de aceea lumina este în legatura cu materia. În înalt, în regiunile sublime lumina este în relatie cu materia, iar focul cu spiritul. De aceea Dumnezeu, Focul primordial, a creat mai întâi lumina, si numai dupa aceea lumina a creat lumea, nimic n-a fost facut fara lumina. De fiecare data când aprindeti un foc în fata voastra se repeta exact istoria creatiei lumii.</w:t>
      </w:r>
    </w:p>
    <w:p>
      <w:pPr>
        <w:pStyle w:val="Heading2"/>
        <w:ind w:firstLine="397"/>
        <w:rPr/>
      </w:pPr>
      <w:r>
        <w:rPr/>
        <w:t>II. Razele soarelui : Natura si activitatea lo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Originea luminii pe care noi o vedem este soarele. Dar ce este soarele ? Fizicienii îl prezinta ca pe un fel de cuptor crematoriu în inima caruia domneste o temperatura de cinsprezece milioane de grade: aceasta temperatura ca si radiatia sa fiind produse prin transformarea neîntrerupta a unor cantitati considerabile de hidrogen în heliu. În realitate, numai marii Initiati, care au posibilitatea de a calatori în spatiu cu corpul lor astral, au vizitat soarele, ca si celelalte planete, si stiu ce sunt ele de fapt. V-am vorbit deja mult despre soare, spunându-va mai ales ca razele sale, pe care stiinta le prezinta ca pe niste flexiuni de fotoni sunt, pentru Initiati niste mici vagoane de provizii. Fiindca razele soarelui nu sosesc fara încarcatura: ele transporta peste tot în spatiu atât elementele necesare vietii si cresterii plantelor, animalelor si oamenilor cât si elementele mult mai subtile de care ne putem folosi pentru evolutia noastra spiritual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 razele soarelui sunt comparabile cu mici vagonete umplute cu provizii. Ele sosesc cu mare viteza pe pamânt unde se descarca si îsi depun comorile lor apoi, pe o cale invizibila, se reîntorc la soare. Este un circuit extraordinar. Iar în aceste vagonete nu exista numai alimente, ci si creaturi care sosesc pe pamânt sa-si îndeplineasca lucrarea, apoi se reîntorc în soare pentru a se reîncarca, regenera. Nu stiati acestea, asa-i ?</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Dar ceea ce de asemenea nu cunoasteti este faptul ca aceasta concentratie a razelor soarelui se regaseste si în om. Inima noastra este soarele care trimite fascicole de raze catre toate multimile corpului fizic populate de milioane de locuitori acolo ele se descarca, dar totodata îsi pierd din puritatea lor si de aceea, înainte de a se reîntoarce la soare, urmeaza un întreg itinerar pentru a se debarasa de deseurile acumulate în cursul traseului si pentru a se purifica. Circulatia sângelui prin artere si vene nu face decât sa reproduca circulatia luminii solare în spatiu. Fiindca sistemul solar este un organism al carui soare este inima, iar lumina este sângele pe care aceasta inima îl trimite pentru a hrani diferitele parti ale acestui organism. Întreaga creatie îsi alimenteaza existenta primind aceste raze care </w:t>
      </w:r>
      <w:r>
        <w:rPr>
          <w:rFonts w:cs="DTimes New Roman;Times New Roman" w:ascii="DTimes New Roman;Times New Roman" w:hAnsi="DTimes New Roman;Times New Roman"/>
          <w:b/>
          <w:spacing w:val="-3"/>
          <w:sz w:val="22"/>
        </w:rPr>
        <w:t>(pg.17</w:t>
      </w:r>
      <w:r>
        <w:rPr>
          <w:rFonts w:cs="DTimes New Roman;Times New Roman" w:ascii="DTimes New Roman;Times New Roman" w:hAnsi="DTimes New Roman;Times New Roman"/>
          <w:spacing w:val="-3"/>
          <w:sz w:val="22"/>
        </w:rPr>
        <w:t xml:space="preserve">) si..teaza pamântul, oceanul, atmosfera, spatiul cosmic, celelalte planete si creaturile care la populeaz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Fiecare raza de soare este o sursa de energie. Deoarece resursele actuale: carbunele, petrolul, uraniul, sunt pe cale de epuizare, în viitor umanitatea se va orienta din ce în ce mai mult catre razele soarelui ale caror posibilitati sunt infinite. Dar lumina solara nu este energie ce se poate utiliza numai în planul fizic. Lumina este un spirit viu care coboara din soare si care intra în contact direct cu spiritul nostr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oborând asupra unui obiect sau fiinta, oricare ar fi ea, fiecare raza de soare aduce ceva. Chiar si pietrele au nevoie de aceasta viata pe care o primesc de la soare. Fiindca pietrele, cu toate ca sunt nemiscate, sunt vii. Acesta viata este mai perceptibila la plante care cresc si se multiplica gratie luminii solare. La animale, razele soarelui se transforma nu numai în vitalitate, ci si în sensibilitate. Da, gratie razelor soarelui animalele încep sa simta suferinta sau bucuria. În sfârsit, la oameni, razele soarelui se transforma în inteligenta, fiindca începând cu regnul uman lumina uman lumina este primita destul de complet pentru a se putea manifesta drept gând. Spiritul care va vorbeste prin gura unui om este o emanatie a luminii solare. Lumina este aceea care gândeste, vorbeste, care cânta, creeaza. Pe masura ce lumina îsi croieste drum în sufletul omenesc, ea se reflecta sub forma de inteligenta, de iubire de frumusete, de noblete, de forta. Numai razele soarelui sunt capabile sa mentina, sa alimenteze si sa creasca viata în om, cu conditia ca el sa învete s-o primeasca. Daca va deschideti din toata inima în fata razelor soarelui, veti simti lucrarea pe care o vor începe s-o faca pentru regenerarea si învierea voastr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Dar, bineînteles, pentru a simti ce sunt razele soarelui si cât sunt de puternice, pure, divine, trebuie sa va pregatiti în fiecare zi sa le întâmpinati, daca nu veti ramâne asemeni acelor oameni adormiti si ignoranti care lasa sa treaca pe lânga ei razele soarelui fara a fi constienti de bogatiile pe care le contin. Iar dupa aceea, se plâng: "Mi-e foame, mi-e sete, sunt sarac, obscur, cine ma poate ajuta?" si totusi au tot ce le trebuie în aceste raze! si daca i-ati cunoaste pe cei ce le trimit!... Da, fiindca în soare vietuiesc fiinte mult superioare noua, ne privesc, ne zâmbesc uneori, dar noi, în acest timp, noi unde suntem ?... stiu foarte bine ca este dificil sa-i faci pe oameni sa accepte ca lumina este mai mult decât o vibratie fizica, ca este un </w:t>
      </w:r>
      <w:r>
        <w:rPr>
          <w:rFonts w:cs="DTimes New Roman;Times New Roman" w:ascii="DTimes New Roman;Times New Roman" w:hAnsi="DTimes New Roman;Times New Roman"/>
          <w:b/>
          <w:spacing w:val="-3"/>
          <w:sz w:val="22"/>
        </w:rPr>
        <w:t>spirit viu</w:t>
      </w:r>
      <w:r>
        <w:rPr>
          <w:rFonts w:cs="DTimes New Roman;Times New Roman" w:ascii="DTimes New Roman;Times New Roman" w:hAnsi="DTimes New Roman;Times New Roman"/>
          <w:spacing w:val="-3"/>
          <w:sz w:val="22"/>
        </w:rPr>
        <w:t>. si deoarece sunt opaci la aceasta idee, nu pot primi de la soare toate binecuvântarile sa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Trebuie sa va aranjati în asa maniera existenta voastra încât lumina sa ocupe un loc din ce în ce mai important. Dar mai presus de toate trebuie sa deveniti constienti de prezenta sa în fiecare lucru pentru a putea beneficia de el. Daca mâncati constientizând ca hrana, cerealele, fructele, legumele, sunt o condensare a razelor solare la care au fost expuse, veti crea cele mai bune conditii fiziologice pentru ca aceste raze sa fie bine absorbite si repartizate în organismul vostru. Daca respirati cu convingerea ca prin respiratie atrageti în voi lumina, sunteti capabili sa primiti lumina celesta, spiritul lui Dumnezeu. Fiindca, evident, asa cum v-am mai spus, aceasta lumina pe care o vedeti venind de la soare nu este decât forma cea mai materiala a luminii. Dincolo de ea exista alte forme de lumina, mai subtila, si daca veti sti sa intrati în legatura cu ele, va vor aduce viata eter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imineata, când priviti soarele, gânditi ca aceste raze care sosesc pâna la voi, sunt creaturi vii care pot sa va ajute sa va rezolvati problemele din timpul zilei ... dar numai cele din ziua respectiva, nu si cele de a doua zi. Mâine va trebui din nou sa mergeti sa le consultati, si tot numai pentru o zi. Ele nu va vor raspunde niciodata pentru doua sau trei zile în avans. Ele vor spune: "Nu va nelinistiti. Veniti din nou mâine si va vom raspunde." În fiecare zi, când mâncati, nu faceti provizii pentru o saptamâna, ci numai pentru o zi. Ei bine, cu lumina se întâmpla la fel, fiindca este o hrana pe care trebuie sa o absorbiti în fiecare zi, ca sa poata deveni în voi sentimente, gânduri, inspira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 ce nu aveti pentru lumina aceeasi logica ca pentru nutritie. Voi spuneti: "Adevarat, am mâncat ieri, dar asta a fost pentru ieri, astazi trebuie sa manânc din nou". La fel este si pentru lumina, în fiecare zi aveti nevoie sa va hraniti cu e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uteti de exemplu, sa faceti urmatorul exerciti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a aflati la rasaritul soarelui si asteptati prima raza sa apara. Sunteti atent si vigilent si de Indata ce a aparut o beti, o aspirati ... si astfel începeti sa beti soarele. În loc numai sa o primiti (priviti) si sa o respirati, o beti, o mâncati, gândind ca aceasta lumina care este vie se propaga în toate celulele organelor voastre, ca le împrospateaza, le întareste, le purifica. Acest exercitiu va ajuta sa va concentrati, iar rezultatele sunt fantastice: întreaga voastra fiinta vibreaza si veti ajunge sa simtiti ca beti într-adevar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Cu mai multe mii de ani în urma, înteleptii Indiei au revelat în Cartile lor sacre importanta pe care o atribuiau soarelui. Sa luam de exemplu Puranele.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În Agni Purana, soarele este considerat o manifestare a lui Vishnon (Visnu) si sursa tuturor lucrurilor.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Matsya Purana, se spune ca adorând soarele, sunt adorati Brahma, Visnu si Shiva - trinitatea care corespunde Tatalui, Fiului si Sfântului Duh în religia crest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Markandeya Purana, soarele este numit lacasul cunoasterii, cel care desfiinteaza tenebrele, Sufletul Suprem fara pata, Cauza universala, materialul si imaterialul si este considerat drept Puterea primordiala existând în toate manifestarile apei, pamântului, vântului si focului. Se spune totodata ca cel care întâmpina în fiecare dimineata soarele cu respect si veneratie, în smerenie si pacea inimii sale, obtine gratia lui Lakshmi, divinitatea iubirii si frumusetii. Cel care adora soarele cu o daruire totala este eliberat de pacat si se bucura de imunitate contra tuturor bolilo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Brahma Purana prezinta soarele ca pe ochiul celor trei lumi, ca pe Stapânul Universului, germenele actiunii, portul milei si simbolul actiunii însas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Brahmanda Purana prezinta soarele ca pe cauza tuturor activitatilor în lum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inga Purana îl prezinta ca pe ordinea universal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adma Purana indica recitarea anumitor imnuri tantrice spre a fi recitate în abordarea soarelui pentru a putea fi vindecate tot felul de boli fizice si psihic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22)În Brahma Vaivarta(?!) Purana, se spune ca soarele vindeca toate, elibereaza de tristete, de agitatie mentala si frica. El daruieste fericirea, eliberarea, credinta si toate binecuvântari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a lungul anilor, stiinta initiatica a considerat întotdeauna soarele fizic ca pe o reprezentare a adevaratului soare spiritual care este centrul cunoasterii universale si a puterii universale manifestate prin raspândirea celor sapte culori. De aceea, daca va pot da un sfat, va voi spune: "Lasati totul la o parte, studiati numai razele soarelui". Daca ati sti ce contine o raza de soare, ce putere, ce bogatie, claritate, puritate, inteligenta ! ... Da, inteligenta, va surprinde asta ? Dar nimeni, pe acest pamânt nu este asa de inteligent cum sunt razele soarelui, nici un savant, nici un geniu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Ocupati-va de razele soarelui, doriti-le, cautati-le, iubiti-le, deschideti-va în fata lor si veti întelege sensul creatiei, viata voastra va deveni creatoare, minunata, va capata sens, o plenitudine ! Entitati spirituale locuiesc în fiecare raza si se manifesta diferit dupa culoarea lor: rosu, albastru, verde, galben, etc. De aceea este asa de important pentru discipol sa învete sa lucreze cu lumina.</w:t>
      </w:r>
    </w:p>
    <w:p>
      <w:pPr>
        <w:pStyle w:val="Heading2"/>
        <w:ind w:firstLine="397"/>
        <w:rPr/>
      </w:pPr>
      <w:r>
        <w:rPr/>
        <w:t>III.  AURUL, CONDENSAREA LUMINII SOLAR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in momentul în care ati gasit lumina, ea produce în voi mari transformari, si mai întâi de toate va daruieste gustul: orice ati face, orice ati mânca, ati bea, oriunde v-ati plimba, orice ati citi, simtiti ca totul capata un gust delicios, rafinat, savuros. Dar daca pierdeti lumina, pierdeti si gustul, pentru ca odata pierduta lumina se pierde esentialul. "Daca sarea îsi pierde gustul, este buna de calcat în picioare" spunea Isus. Daca,însa, va pierdeti lumina, veti fi siliti de evenimente, fiindca v-ati pierdut protectia cea mai eficace. Din pacate sunteti instruiti despre tot, mai putin despre ce este esential. Cum sa ai o meserie, sa câstigi bani, sa fii bine plasat în societate, totul se învârte în jurul acestor preocupari, dar cum sa gasiti lumina nimeni nu va învata niciodat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ca nu lucrati cu lumina, daca nu întelegeti ce reprezinta lumina, nu întelegeti nimic de la viata. Totul este în lumina, ea este la originea lumii, cauza universului. Lumina este un spirit, un spirit care vine din soare... Fiecare raza este o forta formidabila care penetreaza profund materia si lucreaza asupra ei. Daca exista un domeniu care ar trebui într-adevar aprofundat, acesta este cel al luminii: ce reprezinta ea, cum lucreaza si cum noi la rândul nostru trebuie sa lucram cu e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el care abandoneaza lumina sub pretextul ca are alte treburi, ca trebuie sa câstige bani, etc., nu este pe calea cea bu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Evident, daca oamenii apreciaza chiar atât de mult aurul si îl cauta, este pentru ca subconstient ei cunosc un secret de care nu-si pot aminti prea bine: si anume ca aurul este o condensare a luminii solare si ca aceasta lumina contine viata, forta. Ar trebui deci sa înteleaga ca înainte de a cauta aurul, este mult mai important sa caute lumina, fiindca lumina, este capul în timp ce aurul, este coada; lumina este sufletul si spiritul, iar aurul este corpul. Daca atingeti corpul fara sa atingeti sufletul, atunci n-ati atins nimic. Daca posedati corpul fara a poseda sufletul nu aveti decât un cadavru. De altfel, a dori sa posedati aurul înainte de a poseda lumina este chiar periculos. Cunoasteti ce se întâmpla acelora care prind sarpele de coada. Sunt muscati. sarpele trebuie prins de cap, numai atunci veti fi în siguranta, si coada va urm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 aceea trebuie sa va concentrati asupra luminii, sa iubiti lumina care este simbolul lui Dumnezeu Însusi: veti primi astfel câtiva germeni de aur si gratie acestor germeni, veti putea fabrica munti de au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tr-adevar, priviti numai: înteleptii, Initiatii, poseda cantitati întregi de aur: daca ati fi clarvazatori, ati vedea ca sunt înconjurati de o infinitate de perticule si de raze de aur. Un Initiat este înconjurat de o aura de lumina ce reprezinta acel aur viu pe care alchimistii îl numesc "aur potabil". Da, fiindca acest aur poate fi baut. Este ca un râu, ca un fluviu. De altfel, alchimistii preconizau potiuni în compozitia carora intra aur. si în zilele noastre, anumite fiole de substante contin au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r nu în acest mod trebuie sa introducem aurul în organismul nostru. Metoda este putin eficace, dar insuficienta. Aurul trebuie baut, mâncat si acceptat în interior sub forma celor mai bune idei si gânduri, celor mai luminoase. În acel moment, câstigam într-adevar aur. Din nefericire, nu asa procedeaza majoritatea oamenilor care nu gândesc decât cum sa se îmbogateasca cu orice pret si cât mai repede posibil. Rezultatul este ca aurul devine un ecran între ei însisi si ceilalti, nu-i vad decât ca pe niste obstacole ce trebuie înlaturate, ca pe niste concurenti ce trebuie eliminati si astfel devin duri, cruzi. Fiindca în capul lor acest aur s-a transformat în ecran, si nu mai pot vedea clar. Iata deci nenorocirea tuturor celora care-si plaseaza aurul în cazul lor. Veti spune: "Dar atunci, unde ar trebui plasat ?" În buzunar, în casele de bani, da, dar niciodata în capul vostru. Adica sa nu va gânditi la el, sa nu-l doriti, sa nu-l cautati. În capul vostru puneti numai lumina, întelepciunea; în acel moment veti avea aur, din cel adevarat.</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urma cu mai multi ani, am cunoscut un om care era stapânit de o dorinta asa de mare de a avea aur încât s-a lansat în final în niste practici magice: spera sa determine spiritele naturii sa-i arate comorile ascunse din munti. Zi si noapte nu gândea decât la asta: aur, comori. Într-o zi i-am spus: "Ascultati, sunteti invitat într-un palat si în loc de a fi plin de atentie si de dragoste pentru printesa, va ocupati de camerista. Ei îi zâmbiti, îi faceti cu ochiul, îi sarutati mâna. Nu este prea inteligent." El m-a privit uimit si am continuat: "Iata, în acest palat care este universul, în loc sa va uniti cu printesa, lumina, care va poate da totul, care va poate deschide toate portile si toate comorile palatului sau, va legati de o fata de nimic care nu are nici o influenta, nici o putere: aurul. Cautati aurul pamântesc si nu cautati aurul ceresc care este în soare: lumina. De-acum înainte trebuie sa cautati lumina, ea este printesa, gânditi-va la ea, vorbiti cu ea, trimiteti-i iubirea dumneavoastra si imediat ea va comanda aurului sa vina catre dumneavoastra. Fiindca aurul este productia sa, ea are putere asupra lui. Dar atâta timp cât nu aveti aceasta legatura de iubire cu lumina, ea nu va da nici un ordin pentru ca aurul sa vina catre dumneavoastr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Ea va spune: "Mie trebuie sa-mi dati omagiul mai întâi , mie trebuie sa-mi daruiti iubirea voastra ... Dar ma neglijati si mergeti sa îmbratisati camerista, acolo jos. Foarte bine, toate portile va vor fi închise!"  "Oh, a spus el, înteleg acum, înteleg". Dar din nefericire am vazut ca nu a înteles nimic, el continua sa caute aur ... pe care de altfel nu-l gaseste, si cu atât mai bine, fiindca având acest aur ar fi devenit omul cel mai teribil. Ei da, acesta este cel mai frecvent efect al aurului, al banilor. Îi face sa fie cruzi, rai, îngusti. În timp ce aurul spiritual, dimpotriva, le deschide inima si le da o vedere larga, nelimitata, asupra vietii si frumusetilor natur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oi spuneti: "Dar oamenii care au aur, bani, au bratul lung si pot obtine tot ce vor!" Da, mici fleacuri, umbre, fumuri ... Dupa un timp îsi dau seama ca în realitate nu numai ca nu poseda nimic, dar si-au pierdut sanatatea, pacea si chiar prietenii. Numai cei care au înteles ca aurul veritabil este lumina, vor avea totul: cunoasterea, iubirea, fericirea, si vor avea si aur pe deasupr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u bani se pot deschide poate usile lumii materiale, fizice, dar celelalte usi, cele ale pacii, ale fericirii, ale bucuriei, ale inspiratiei, ale tuturor calitatilor si virtutilor sunt închise. Atunci, la ce va poate servi sa aveti toate usile deschise daca cele ale sanctuarului sunt închise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Mâncati, va plimbati, munciti fara placere, nu încercati nici o bucurie: portile spirituale sunt închise. Iata ce înseamna sa întelegeti gresit viata si valorile vie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Trebuie sa dam omagiul si iubirea noastra printesei, luminii, si toti ceilalti vor fi la dispozitia dumneavoastra. Printesa spune supusilor sai :"Mergeti si aduceti-i sa manânce, sa bea, dati-i vesminte, o camera..." si toti vor raspunde: "Da Majestate ... Da, Printesa !" si când veti iesi la plimbare cu printesa, toti ceilalti vor fi în spatele dumneavoastra pentru a va însoti si a se face agreabil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ca iubiti însa mai mult aurul ca lumina, sunteti în întuneric si nu mai vedeti nimic. Odata puse în mintea si în inima voastra ideea de aur, de bani, s-a terminat, nu mai vedeti nimic altceva, nici frumusetea, nici splendoarea, nici inteligenta creatiei. Voi spuneti: "Dar ce tot ne povestiti asta ? Avem nevoie de bani!" Cui spuneti voi, eu stiu foarte bine ca banii sunt necesari, dar nu trebuie sa-i facem ideal si sa gândim ca ei dau sens vie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a mijloc, ca instrument, ca posibilitate, da, dar în slujba unui ideal si acest ideal trebuie sa fie lumina, scopul trebuie sa fie lumina. Nu lasati niciodata banul sa devina stapânul vostru: este un servitor extraordinar, dar un stapân îngrozitor, va va da niste sfaturi cumplite care va vor scoate din Împaratia lui Dumnezeu. Gânditi-va deci la lumina fiindca lumina aduce bogatia (nu banii, ci bogatia), lumina aduce puterea si tot ea aduce adevarata placere. Când aveti lumina, simtiti gustul celor mai marunte lucruri, dintr-o simpla înghititura de apa aveti senzatia ca ati baut elixirul vietii. Va potoliti setea ca si cum aceasta apa ar circula prin venele voastre. Este o senzatie de nedescris!</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Hermes Trismegistul, Stapânul Misterelor, a spus: "Soarele este tatal sau, luna este mama sa, vântul l-a purtat în pântecul (pg.31) sau, iar pamântul este doica s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ci, vedeti, soarele (focul), luna (apa), vântul (aerul) si pamântul, cele patru elemente s-au unit pentru a produce si hrani aceasta lumina, aceasta chintesenta pe care Hermes Trismegistul o numeste Télesma si care da Initiatului toata stiinta si toate puteri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egenda povesteste ca Zarathustra l-a întrebat pe zeul Ahura Mazda cum se hranea primul om, iar Ahura Mazda i-a raspuns: "El mânca foc si bea lumina". De ce n-am învata si noi sa mâncam foc si sa bem lumina, pentru a ajunge la perfectiunea primului om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vatati sa va hraniti cu lumina, fiindca în lumina se afla cele mai mari binecuvântari si va veti simti atunci atât de bogati încât veti începe sa iubiti toate fiintele. Numai saracia produce ura. Cei bogati nu detesta niciodata pe nimeni. Dar sa ma întelegeti bine: eu vorbesc de cei cu adevarat bogati, de marii Maestri. Ei traiesc într-o asemenea abundenta încât inima lor revarsa în exterior. Cum ar putea, traind într-o astfel de plenitudine, sa mai încerce ura ? Numai cel care se simte lipsit începe sa fie artagos, gelos, sa-i deteste pe ceilalti. Când vedeti pe cineva care nu-i iubeste pe ceilalti, care nu arata nici noblete sufleteasca, nici generozitate, sa stiti ca este sarac si mizerabil. Sa nu uitati niciodata asta. Când omul devine constient de toate bogatiile pe care Dumnezeu i le-a daruit, simte cum inima sa se umple de iubire, nu se gândeste decât cum sa-i ajute pe ceilalti, sa-i lumineze. Pentru ca este bogat si aceasta bogatie se revarsa, este obligat s-o raspândeasca. În timp ce acela care se simte sarac îi invidiaza pe cei bogati si nu-i ramâne altceva de facut decât sa-i atace pentru a-i jefu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Iata cum saracia, sub toate formele ei, sta la originea criminalita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Binecuvântati fie cei care au pus lumina în mintea, în sufletul, în inima si în spiritul lor, lumina spirituala care este adevarata bogatie. Cineva va întreba: "Dar cum putem avea aceasta lumina interioar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e întrebare ! Nu stiti cum procedeaza primitivii pentru a face focul ? Ei au, de exemplu, doua bucatele de lemn pe care le freaca unul de celalalt: asa apare caldura si continuând frecarea, apar în sfârsit mici scântei, lumina. Dupa cum vedeti, aceasta se face în trei etape: miscarea (vointa), caldura (iubirea, sentimentul) si în sfârsit lumina (inteligenta, gândire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entru a ajunge la aceasta lumina, trebuie deci sa ne hotarâm sa actionam, sa punem vointa în miscare pâna când caldura, iubirea va cuprind si pâna când aceasta caldura si iubire devin ele însele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33)Iata cum obtineti lumina! Faceti exercitii, meditati, va rugati pâna când nu va mai puteti lipsi de asta si în sfârsit lumina izbucneste. Bineînteles, se poate interpreta si invers: puteti transforma lumina în caldura si caldura în miscare. Când posedati o anumita cunoastere, ea trezeste în noi iubirea, si iubirea va îmboldeste sa actionati. Procesul functioneaza în ambele sensuri. Ei da, este atât de simplu ! Oamenii se întreaba de ani de zile cum sa obtina lumina, cum sa traiasca o viata spirituala si nu reusesc, desi este atât de simplu !</w:t>
      </w:r>
    </w:p>
    <w:p>
      <w:pPr>
        <w:pStyle w:val="Normal"/>
        <w:tabs>
          <w:tab w:val="clear" w:pos="720"/>
          <w:tab w:val="center" w:pos="4968" w:leader="none"/>
        </w:tabs>
        <w:suppressAutoHyphens w:val="true"/>
        <w:spacing w:before="100" w:after="100"/>
        <w:ind w:firstLine="397"/>
        <w:jc w:val="center"/>
        <w:rPr>
          <w:rFonts w:ascii="DTimes New Roman;Times New Roman" w:hAnsi="DTimes New Roman;Times New Roman" w:cs="DTimes New Roman;Times New Roman"/>
          <w:b/>
          <w:b/>
          <w:i/>
          <w:i/>
          <w:spacing w:val="-3"/>
          <w:sz w:val="22"/>
        </w:rPr>
      </w:pPr>
      <w:r>
        <w:rPr>
          <w:rFonts w:cs="DTimes New Roman;Times New Roman" w:ascii="DTimes New Roman;Times New Roman" w:hAnsi="DTimes New Roman;Times New Roman"/>
          <w:b/>
          <w:i/>
          <w:spacing w:val="-3"/>
          <w:sz w:val="22"/>
        </w:rPr>
      </w:r>
    </w:p>
    <w:p>
      <w:pPr>
        <w:pStyle w:val="Heading2"/>
        <w:ind w:firstLine="397"/>
        <w:rPr>
          <w:sz w:val="22"/>
        </w:rPr>
      </w:pPr>
      <w:r>
        <w:rPr/>
        <w:t>IV   LUMINA CARE PERMITE SA VEZI  SI SA FII VAZUT</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umina are calitatea esentiala de a ne face sa vedem: luminându-ne drumul, scoate la iveala pericolele dar si binecuvântarile. Ea ne revela deci realitatea. Fiecare lucru are proprietati bine determinate, dart numai lumina are proprietatea de a ne lumina, de a ne arata calea. Va aprindeti lampa si observati ca foarte aproape se afla o prapastie: " Ei bine, spuneti atunci, înca doi pasi si se termina cu min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Fiecare lucru are calitatile sale proprii. Lumina bineînteles nu va va hrani, nu va va da bani, dar ea va va arata poate unde se afla o comoara si veti putea s-o dezgropati si sa deveniti foarte bogat. În timp ce , fara lumina, chiar daca aveti bani, vi se vor  fura pentru ca cel care nu este luminat poate fi oricând jefuit. Aceasta se verifica în lumea interioara ca si în lumea exterioara. Acesta este de altfel si sensul cuvintelor lui Iisus în Evanghelii: "Strângeti comori în cer unde viermii si rugina nu le pot distruge, unde hotii nu pot ataca si fur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35)De doua mii de ani aceasta parabola n-a fost niciodata interpretata corect fiindca nu s-a înteles ca hotii, viermii si rugina reprezinta pericolele care-l ameninta pe om în alte trei facultati esentiale ale sale: intelectul, inima si voint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 hotii care profita de faptul ca nu sunt vazuti - deci de obscuritate - pentru a da lovitura, sunt simbolul pericolelor care ameninta intelectul atunci când si-a pierdut lumina. De îndata ce omul îsi pierde lumina, hotii, adica ideile bizare, îndoielile, nelinistile, se introduc în el si îl slabesc, îl saracesc, conducându-l uneori la nebunie. Câti nu au ajuns în azilele psihiatrice fiindca au stins lumina din mintea lor ! Datorita întunericului au venit hotii si au luat totul. Deci, daca vreti sa va aparati de hoti, aprindeti lumina. De ce credeti ca vitrinele magazinelor sunt luminate peste noapte ? Fiindca lumina protejeaz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Am avut într-o zi ocazia de a discuta cu niste inspectori de politie, si le-am spus: "Credeti ca veti putea combate criminalitatea crescând numarul de politisti, de jandarmi, îmbunatatindu-va metodele de urmarire si de cercetare ? Ei bine, va înselati fiindca mijloacele exterioare sunt incapabile sa actioneze eficace în acest domeniu. Singurul mijloc eficace este lumina". El m-a privit stupefiat "Lumina ? ... Şi cum asa ? Ei bine, reflectati: daca criminalii îsi pot permite sa încalce legile si sa pregateasca linistite tot felul de furturi, spargeri, rapiri, asasinate, este pentru ca ei stiu ca în majoritatea cazurilor oamenii nu se îndoiesc de proiectele lor, ca nu au nici o intuitie care sa-i avertizeze si sa-i faca sa-si ia masuri. Dar imaginati-va ca oamenii poseda o lumina interioara care le permite sa detecteze dinainte, si de foarte departe, ce li se pregateste: îsi vor lua masuri si raufacatorul nu va reusi. Singurul mijloc de a distruge criminalitatea este lumina. De aceea trebuie ca oamenii sa fie învatati sa-si dezvolte lumina interioara. Aceasta va lua mult timp, dar este singurul eficace." Bineînteles, acesti inspectori m-au privit uimiti, nu se gândisera niciodata la asa cev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tâta timp cât oamenii n-au dezvoltat în ei singurul mijloc care le-ar permite sa vada si sa prevada: lumina, vor fi întotdeauna luati pe nepregatite într-o clipa sau alta, de catre oamenii care sunt continuu concentrati asupra loviturilor pe care le pregatesc. Nici chiar mijloacele tehnice cele mai perfectionate nu pot asigura o protectie suficienta împotriva raufacatorilor, caci si ei se servesc de asta. Priviti numai câte spargeri la (pg.37) banci! În ciuda caselor blindate, a sistemelor electronice de alarma, etc ... Spargatorii reusesc sa-si atinga scopul pentru ca si ei însisi au mijloace: îmbunatatirile tehnice care servesc politiei sunt de folos si raufacatorilor. Nu vom reusi sa desfiintam criminalitatea decât în ziua în care ne vom hotarî sa folosim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vem posibilitatea de a vedea fiindca razele luminii care cad asupra obiectelor le fac sa devina vizibile. Fara lumina nu putem vedea nimic, de aceea daca exista o lume invizibila pentru noi, este pentru ca nu suntem capabili sa proiectam raze asupra obiectelor si entitatilor care o populeaza. Initiatii sunt capabili de a vedea atâtea lucruri pe care altii nu le vad, tocmai pentru ca ei stiu sa proiecteze aceste raz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Iata adevaruri care sunt ignorate si de altfel, cine ar dori sa se ocupe de oameni sa-i învete cum sa poata proiecta raze luminoase prin intermediul inimii lor, intelectului lor, sufletului lor, spiritului lor ? Este cu mult mai interesant sa-i învete sa se descurce în lume, sa câstige bani, sa puna mâna pe cev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38)Dar în zadar se descurca ziua si noaptea, sunt si mai nefericiti si bolnavi. De aceea trebuie sa se decida sa lucreze asupra luminii si cu lumina, pentru a învata sa proiecteze aceasta lumina, singura care ne permite sa vedem. Ei da, cum se face ca nimic în lume, nici chiar cel mai pretios lucru ca aurul sau pietrele pretioase nu sunt capabile sa învinga tenebrele ? Cum se face ca luminii i-a dat creatorul aceasta putere extraordinar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unoscând limbajul simbolic, întelegeti ca tenebrele nu sunt nimic altceva decât suferintele, slabiciunile, bolile, si deci numai lumina poate lupta eficace împotriva lor. Este inutil de a cauta în alta parte remediu pentru dificultatile voastre. În planul fizic, când se intra într-un subteran, într-o grota, într-o pestera, toti stiu, bineînteles, sa-si aprinda lampile: dar când este vorba de viata interioara, nu se gândesc sa foloseasca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 altfel, sa mergem mai departe: lumina care permite sa vedem permite sa fim si vazuti. Lumea este ca un ocean întunecat si în acest ocean sunteti asemenea unor vase ratacite; pentru ca spiritele foarte înalte sa va poata gasi, trebuie sa lansati semnale luminoase. Pentru ca daca sunteti tenebre în tenebre, cum sa va poata observa aceste spirite ? Iisus a spus: "Rugati-va" adica trimiteti curente puternice, si nici o alta putere nu depaseste - în ochii Cerului - pe cea a luminii. Cerului nu-i place sa se ocupe de ceea ce este stins, iar cel care vrea ca Cerul sa-i arunce o privire, trebuie sa-si aprinda toate lampi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a doriti ca lumea divina sa raspunda la toate întrebarile care va nelinistesc ? Odata cu aceste întrebari trimiteti în sus semnale luminoase, si El va va raspunde. Daca puneti întrebari într-o alta maniera, sa nu va asteptati sa primiti raspuns, pentru ca Cerul nu cedeaza la nici o presiune, exceptând pe cea a lumin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 40)</w:t>
      </w:r>
    </w:p>
    <w:p>
      <w:pPr>
        <w:pStyle w:val="Normal"/>
        <w:tabs>
          <w:tab w:val="clear" w:pos="720"/>
          <w:tab w:val="center" w:pos="4968" w:leader="none"/>
        </w:tabs>
        <w:suppressAutoHyphens w:val="true"/>
        <w:spacing w:before="100" w:after="100"/>
        <w:ind w:firstLine="397"/>
        <w:jc w:val="center"/>
        <w:rPr>
          <w:rFonts w:ascii="DTimes New Roman;Times New Roman" w:hAnsi="DTimes New Roman;Times New Roman" w:cs="DTimes New Roman;Times New Roman"/>
          <w:i/>
          <w:i/>
          <w:spacing w:val="-3"/>
          <w:sz w:val="22"/>
        </w:rPr>
      </w:pPr>
      <w:r>
        <w:rPr>
          <w:rFonts w:cs="DTimes New Roman;Times New Roman" w:ascii="DTimes New Roman;Times New Roman" w:hAnsi="DTimes New Roman;Times New Roman"/>
          <w:b/>
          <w:i/>
          <w:spacing w:val="-3"/>
        </w:rPr>
        <w:t>V.  MODUL DE LUCRU CU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âte persoane nu ar dori sa aibe revelatia lumii divine, sa se simta inspirate, sa traiasca în extaz ! Dar ei îsi închipuie ca trebuie sa fie foarte greu sa reuseasca aceste lucruri. În realitate, este foarte simplu, atât de simplu, încât daca li s-ar spune cum ar fi posibil, nu ar crede: nu vor face deci nimic pentru a realiza acesta si nu vor cunoaste niciodata splendorile lumii divin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urma cu mai multi ani, când eram înca un foarte tânar discipol al Maestrului Peter Deunov, i-am pus acesta întrebare: "Care este modul cel mai eficace de a ne lega de Dumnezeu si de a ne dezvolta calitatile si virtutile spirituale ?" El mi-a raspuns: "Trebuie sa te gândesti la lumina, sa te concentrezi asupra ei, sa-ti imaginezi ca tot universul este scufundat în lumina". Am lucrat mult timp asupra acestei imagini a luminii si am învatat multe. În realitate Dumnezeu nu este lumina, El este mult mai mult decât aceasta, nu putem sa-l cunoastem, nici macar sa ni-l imaginam. De altfel, daca în Geneza se spune ca în prima zi El a creat lumina, (pg. 41) înseamna ca el nu este lumina, dar cu ajutorul ei a creat Universu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umnezeu nu este lumina, dar fiindca lumina este prima emanatie divina, ea contine toate calitatile, toate virtutile lui Dumnezeu, si nu putem sa cunoastem pe Dumnezeu decât prin intermediul lumin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spacing w:val="-3"/>
          <w:sz w:val="22"/>
        </w:rPr>
        <w:t>Iata deci exercitiul pe care-l puteti face: în fiecare zi, de mai multe ori pe zi, de îndata ce aveti la dispozitie câteva minute, gânditi-va la concentrarea pe lumina, ca va odihniti în lumina, ca va topiti în lumina, va impregnati cu ea ... ca întreg universul se scalda în aceasta lumina. Veti simti putin câte putin cum totul se reface în voi, ca aceasta lumina va aduce adevarata stiinta, pacea durabila, echilibrul, puterea. În loc sa va pierdeti timpul cu tot felul de activitati inutile, gânditi-va la lumina care straluceste, care învigoreaza, care linistest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Nu veti putea gasi niciodata sensul vietii în afara de lumina. Sa luam un exemplu foarte simplu al vietii cotidiene în timp ce va treziti noaptea si vreti sa va sculati, primul lucru pe care-l faceti este sa aprindeti o lumina. În momentul în care vedeti clar, puteti sa faceti orice vreti, pe când, în întuneric puteti sa va loviti, sa rasturnati obiecte, etc. Da, însa majoritatea oamenilor n-au înteles acest învatamânt al luminii, ei fac totul în întuneric, vorbind simbolic, nu stiu unde se afla si de aceea îsi sparg capu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i/>
          <w:i/>
          <w:spacing w:val="-3"/>
          <w:sz w:val="22"/>
        </w:rPr>
      </w:pPr>
      <w:r>
        <w:rPr>
          <w:rFonts w:cs="DTimes New Roman;Times New Roman" w:ascii="DTimes New Roman;Times New Roman" w:hAnsi="DTimes New Roman;Times New Roman"/>
          <w:i/>
          <w:spacing w:val="-3"/>
          <w:sz w:val="22"/>
        </w:rPr>
        <w:t>Trebuie sa cautam lumina, sa ne concentram asupra ei, s-o bem, s-o mâncam, s-o situam deasupra tuturor comorilor pamântului. De îndata ce aveti un moment liber, închideti ochii si concentrati-va pe aceasta imagine a luminii care penetreaza peste tot si aduce toate binecuvântarile. Aveti de asteptat la dentist sau într-o gara? Ei bine, în loc sa frunzariti reviste pline de lucruri inutile sau stupide, gânditi-va câteva minute la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i/>
          <w:spacing w:val="-3"/>
          <w:sz w:val="22"/>
        </w:rPr>
        <w:t>Când mergeti pe strada, se poate întâmpla sa fiti asaltati de gânduri sau de sentimente negative. Evident, acolo nu va puteti opri si închide ochii</w:t>
      </w:r>
      <w:r>
        <w:rPr>
          <w:rFonts w:cs="DTimes New Roman;Times New Roman" w:ascii="DTimes New Roman;Times New Roman" w:hAnsi="DTimes New Roman;Times New Roman"/>
          <w:spacing w:val="-3"/>
          <w:sz w:val="22"/>
        </w:rPr>
        <w:t xml:space="preserve"> (daca o faceti, dupa un moment se vor strânge o multime în jurul vostru, unii îsi vor aduce si scaunele sa va priveasca, chiar circulatia se poate opri!). </w:t>
      </w:r>
      <w:r>
        <w:rPr>
          <w:rFonts w:cs="DTimes New Roman;Times New Roman" w:ascii="DTimes New Roman;Times New Roman" w:hAnsi="DTimes New Roman;Times New Roman"/>
          <w:i/>
          <w:spacing w:val="-3"/>
          <w:sz w:val="22"/>
        </w:rPr>
        <w:t>Dar nimic nu va împiedica sa va opriti o clipa în fata unei vitrine ca pentru a o privi</w:t>
      </w:r>
      <w:r>
        <w:rPr>
          <w:rFonts w:cs="DTimes New Roman;Times New Roman" w:ascii="DTimes New Roman;Times New Roman" w:hAnsi="DTimes New Roman;Times New Roman"/>
          <w:spacing w:val="-3"/>
          <w:sz w:val="22"/>
        </w:rPr>
        <w:t xml:space="preserve"> (evident, nu o vitrina dincolo de care sa va poata privi cineva)</w:t>
      </w:r>
      <w:r>
        <w:rPr>
          <w:rFonts w:cs="DTimes New Roman;Times New Roman" w:ascii="DTimes New Roman;Times New Roman" w:hAnsi="DTimes New Roman;Times New Roman"/>
          <w:i/>
          <w:spacing w:val="-3"/>
          <w:sz w:val="22"/>
        </w:rPr>
        <w:t xml:space="preserve"> si acolo, va concentrati câteva secunde încercând sa introduceti lumina în voi. Când veti privi din nou, va veti simti despovarati, purificat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Iata metode pe care majoritatea oamenilor nu le cunosc; ei vor merge una doua ore plictisiti de moarte, si se vor complace în aceasta stare toata ziua. Nici macar nu le va veni ideea sa se opreasca într-un parc si sa-si schimbe starea de spirit în contact cu arborii, florile, fântânile ... Vor merge mai degraba într-o crâsma unde vor bea ceva privind trecatorii asa cum vacile privesc trecând trenurile apoi vor porni din nou, tot cu aceeasi plictiseala si când se vor întoarce acasa, vor transmite si sotiei starea lor: "Ce mai faci draga ?" Şi hop, un sarut prin care-ti transmite toate miasmele interioare. Şi imediat sotia le transmite copiilor ... si astfel traiesc oamenii inconstient si stupid.</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Chiar daca va vorbesc asa nu sunt sigur ca veti prinde gustul sa va concetrati asupra luminii pentru a vedea cum poate sa lucreze asupra voastra pentru a va modela, a va purifica, a va învigora, a va reînvia. Oamenii sunt gata sa deschida portile pentru tot ce poate aduce complicatii si griji, dar pentru lumina nu este timp, nici loc. Iata de ce oamenii sunt mereu vulnerabili, nefericiti pentru ca nu si-au deschis înca intelectul, inima, sufletul si spiritul în fata singurului lucru care conteaza: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est exercitiu pe care tocmai vi l-am dat este valabil în toate împrejurarile vietii: fie ca sunteti la bucatarie, ca scrieti scrisori, ca va spalati, ca va îmbracati sau va dezbracati, puteti pentru câteva secunde sa va imaginati aceasta lumina care scalda întreg universul. Unii clarvazatori au vazut aceasta; au vazut ca toate creaturile, toate obiectele, chiar si pietrele se scalda în lumina si emana lumin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easta lumina a fost denumita la început lumina astrala, fiindca este comparabila cu lumina stelelor. Dar deasupra acestei lumini mai exista o alta, mai subtil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44)Când meditati sau când va aflati într-o stare intens spirituala, ati simtit uneori ca totul în voi devine luminos, ca un soare care straluceste în interior, ca si cum niste lampi ar fi fost aprinse, si sa simtiti ca si cum aceasta lumina ar iesi prin fata dumneavoastra. De îndata ce va înaltati catre gradele superioare de bunatate, de generozitate, de duiosie, de puritate, lumina se naste în voi, o vedeti, totul straluceste. Daca va lasati prada sentimentelor de gelozie, de egoism, de cupiditate, nici macar nu e nevoie sa va priviti într-o oglinda pentru a va da seama. Simtiti fizic întunecimea pe fata voastr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Bineînteles, nu trebuie sa generalizam. Când vedeti o umbra pe fata cuiva nu trebuie sa va imaginati ca este animat obligatoriu de sentimente sau intentii necurate. Nu, daca nu vedeti si alte elemente pentru a judeca, va puteti însela. Se poate ca altcineva din apropiere sa produca o umbra pe fata acelei persoane; nu ea este în întuneric, ci este un nor care trece sau un obiect care-si proiecteaza umbra sa. Şi, uneori, daca fata sa straluceste, se poate datora tot unei alte persoane care se joaca cu oglinzile si aceste oglinzi proiecteaza o lumina pe fata sa. Nu persoana însasi a creat aceasta lumina: o entitate a venit pentru o clipa asupra ei si de îndata ce pleaca, lumina dispare. Pentru a ne putea pronunta asupra fetei cuiva, trebuie sa fim capabili de a vedea dincolo de aparente. Totusi, luati drept criteriu valabil faptul ca dupa gândurile, sentimentele, dorintele, proiectele si intentiile voastre, lumina din voi variaz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pg.45)În realitate, pentru a ajunge sa posedati aceasta lumina, importanta iubirii este determinanta. Când veti sti cum sa întelegeti iubirea, cum sa o manifestati, cum s-o lasati sa curga prin voi, atunci veti deveni luminosi. Voi spuneti ca nu vedeti legatura ... Ei bine, va voi arata. Ştiti cum aprindeau primitivii focul: luau, de exemplu, doua bucatele de lemn pe care le frecau una de alta, aceasta frecare producea caldura si imediat aparea focul. </w:t>
      </w:r>
      <w:r>
        <w:rPr>
          <w:rFonts w:cs="DTimes New Roman;Times New Roman" w:ascii="DTimes New Roman;Times New Roman" w:hAnsi="DTimes New Roman;Times New Roman"/>
          <w:b/>
          <w:spacing w:val="-3"/>
          <w:sz w:val="22"/>
        </w:rPr>
        <w:t>Sunt deci trei etape: miscarea, caldura, lumina. Daca interpretam acest fenomen, descoperim ca miscarea corespunde activitatii produse de vointa, caldura corespunde sentimentului produs de inima, iar focul, lumina corespunde gândului generat de intelect.</w:t>
      </w:r>
      <w:r>
        <w:rPr>
          <w:rFonts w:cs="DTimes New Roman;Times New Roman" w:ascii="DTimes New Roman;Times New Roman" w:hAnsi="DTimes New Roman;Times New Roman"/>
          <w:spacing w:val="-3"/>
          <w:sz w:val="22"/>
        </w:rPr>
        <w:t xml:space="preserve"> În mod simbolic putem spune ca, în domeniul iubirii, oamenii se opresc la miscare. Bineînteles, aceasta miscare produce caldura, dar ei trebuie sa depaseasca acest stadiu al simplei senzatii pentru a merge mai departe, pâna la lumina, la întelegere, pentru a putea patrunde misterele universului. Iubirea poate sa-i conduca pâna acolo, cu conditia sa nu se limiteze s-o considere exclusiv ca pe o efervescenta agreabila. Exista o întreaga stiinta care-l învata pe discipol cum sa produca lumina, dar pentru aceasta nu trebuie sa caute numai placerea, fiindca placerea absoarbe toate energiile si împiedica lumina sa izbucneasc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pg.46)Când reunim si meditam în liniste, lasati la o parte toate preocuparile voastre, concentrati-va asupra luminii ca si cum totul ar depinde de ea, ca si cum însasi viata voastra ar depinde de ea. Iata, gânditi ca este ultimul vostru moment, ca trebuie sa parasiti pamântul si ca numai lumina va poate salva si va legati de ea. Lumina ... nimic altceva nu trebuie sa conteze. Este cel mai minunat exercitiu din câte exista. Va puteti imagina aceasta lumina alba, incandescenta, si atunci puteti spune, ca Initiatii: </w:t>
      </w:r>
      <w:r>
        <w:rPr>
          <w:rFonts w:cs="DTimes New Roman;Times New Roman" w:ascii="DTimes New Roman;Times New Roman" w:hAnsi="DTimes New Roman;Times New Roman"/>
          <w:b/>
          <w:spacing w:val="-3"/>
          <w:sz w:val="22"/>
        </w:rPr>
        <w:t>"Sunt parte din parte din sufletul incandescent ..."</w:t>
      </w:r>
      <w:r>
        <w:rPr>
          <w:rFonts w:cs="DTimes New Roman;Times New Roman" w:ascii="DTimes New Roman;Times New Roman" w:hAnsi="DTimes New Roman;Times New Roman"/>
          <w:spacing w:val="-3"/>
          <w:sz w:val="22"/>
        </w:rPr>
        <w:t xml:space="preserve"> V-o puteti imagina violeta, albastra, verde, galbena, portocalie sau rosie. Dar este preferabil sa fie alba, fiindca lumina alba le rezuma, le raneste pe toate celelalte. Prin aceasta lumina alba puteti avea a-tot-puterea violetului, pacea si adevarul albastrului, bogatia si întinerirea atenta a verdelui, întelegerea si cunoasterea galbenului. Sanatatea, vigoarea, vitalitatea portocaliului, forta, activitatea si dinamismul rosului. Dar mai întâi de toate ea trebuie sa fie alba. Când veti reusi sa va concentrati asupra luminii, fie ca va simtiti ca un ocean care vibreaza, palpita, freamata sau unde totul este pace, fericire, bucurie începeti sa simtiti ca acesta lumina este totodata un parfum si o muzica, acea muzica cosmica pe care o numim muzica sferelor, cântecul a tot ce exista în Univers.</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pg.47)Nu exista lucrare mai demna, mai glorioasa, mai puternica ca lucrul cu lumina. Şi aceasta, daca vreti într-adevar sa va preocupati de ceva grandios, de ceva nobil. Toate celelalte activitati au o latura buna si o latura nefavorabila. Daca va observati pe voi însiva, constatati dupa câtiva ani, indiferent ce meserie ati exercitat v-ati uzat, v-ati pierdut fortele, sanatatea frumusetea. Bineînteles, exista si câteva avantaje, câtiva banuti, niste onoruri, dar daca trebuie sa puneti toate acestea în balanta divina, veti constata ca putinul pe care l-ati câstigat nu compenseaza bogatiile pe care le-ati pierdut.</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Din nefericire, acesta este un gen de calcul pe care oamenii nu sunt obisnuiti sa-l faca. Ei fac probabil multe calcule, atunci când vor sa obtina bani, onoruri, glorie sau stiinta, dar nu pun niciodata în celalalt taler al balantei pierderile antrenate de aceste achizitii, pacea, sanatatea, bucuria lor, puritatea. Vor sfârsi probabil prin a obtine ceea ce doresc, dar câtiva ani mai târziu îi regasim în clinicile sau spitalele psihiatrice incapabili sa manânce, sa bea, sa se bucure. În acel moment îsi dau seama de valoarea celora pe care le-au pierdut. Şi spun: "Daca as fi stiut!..."  Dar e prea târziu. Ar fi trebuit sa stie mai devreme. Iata de ce, voi care "stiti", consacrati din ce în ce mai mult timp luminii. Este singura activitate care va poate îmbogati cu-adevarat, care va poate reechilibra. Credeti-ma, cu toate celelalte activitati, chiar daca veti câstiga câteva maruntisuri pe de o parte, veti pierde pe de alta parte lucruri cu mult mai pretioase. Uitati-va putin înapoi pentru a va revedea existenta de pâna acum si veti descoperi cât este de adevarat. Asadar, de-acum înainte, când veti dori sa va lansati în activitati care sa va aduca alte avantaje lumesti, reflectati mai întâi cât va va costa acest lucru cel putin în doua domenii: în cel al sanatatii si în cel al evolutiei spirituale. Rolul meu este acela de a va da criterii care sa va permita sa va transformati viata, adica sa puteti intra în noua viata. Daca ar trebui pentru a va face placere, sa mai propag regulile vietii vechi nu e nici o problema, numai ca-mi închid pravalia. Deci, voi continua sa va prezint noile legi care pot ajuta oamenii sa se linisteasca pentru a putea gasi calea spre patria celesta. Chiar daca acum sunt putini candidati gata sa urmeze aceste reguli, este o alta problema, eu am datoria sa continui sa le da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49)De-acum înainte, fie ca sunteti cu totii aici, sau singuri acasa, sau în alta parte, gânditi cum sa va legati la sursa tuturor binecuvântarilor: lumina, iata totul.</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Demult (sa fi avut douazeci de ani), am citit niste cuvinte pe care nu le-am putut uita: un citat din Zohar(?). Erau în bulgara, bineînteles, dar vi le voi traduce în franceza: "Şapte lumini sunt în Sublimul înalt si acolo locuieste Batrânul Batrânilor, Taina Tainelor, Misteriosul Misteriosilor, Äin Soph". Când pronuntam aceste cuvinte, totul vibra si frisona în mine.</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Aceste sapte lumini sunt cele sapte culori si fiecareia din ele îi corespunde o virtute: violetului sacrificiul, indigoului forta, albastrului adevarul, verdelui speranta, galbenului întelepciunea, portocaliului sfintenia, rosului iubirea. Dar trebuie stiut ca fiecare greseala pe care omul o comite diminueaza în el puterea care corespunde uneia din aceste culori. Este aproape inutil sa lucram cu lumina si culorile pentru a obtine puteri spirituale daca nu le sustinem în noi însine prin virtutile corespondente. Toti cei care îsi imagineaza ca vor deveni mari magi numai dedându-se la o practica sau alta, fara a ameliora nimic în viata lor interioara, se înseala. Entitatile superioare nu cedeaza acestor tentative, numai entitatile celor mai de jos niveluri, elementaliilor, monstrii, se apropie. Daca voiti sa atrageti îngerii si arhanghelii, nu veti reusi s-o faceti decât gratie virtutilor voastre, fiindca entitatile superioare nu raspund decât celor care stiu sa manifeste adevarata lumina, adica: puritatea, iubirea, întelepciunea adevaru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Trebuie sa stiti ca daca doriti sa atrageti dragostea sau prietenia cuiva, toate mijloacele pentru a ajunge la acestea sunt interzise (bani, seductie, violente, cadouri, cu toate ca toata lumea utilizeaza aceste mijloace fiindca sunt cele mai facile) în afara de lumina. Da, singurul mijloc recunoscut de Cer, care este în acelasi timp si cel mai puternic, este de a trimite persoanelor de care dorim sa ne facem iubiti - cadouri de lumina spirituala pe care o raspândim în jurul lor. Când doriti ca cineva sa va iubesca si sa se gândeasca la voi, trimiteti-i lumina. Sufletul sau care va simti prezenta unei entitati benefice va va aprecia din ce în ce mai mult. Doriti ca prietenii la care mergeti sa fie fericiti sa va primeasca ? Atunci nu procedati ca toata lumea sa faceti vizite parintilor sau prietenilor în momentele de iritare, de neliniste, când sunt în întuneric. Înainte de a intra într-o casa, reculegeti-va câteva clipe, gândind ca aceasta casa si locuitorii ei sunt cufundati în lumina. Cum sa nu fie fericiti sa va revada ? </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pg.51)Lumina trebuie sa fie preocuparea voastra constanta. Oriunde ati fi, de îndata ce aveti un moment liber, gânditi-va la lumina. Când va simtiti sufletul umbrit de o tristete, de o greutate, de o îndoiala, mergeti spre lumina si vorbiti-i.  Spuneti-i: </w:t>
      </w:r>
      <w:r>
        <w:rPr>
          <w:rFonts w:cs="DTimes New Roman;Times New Roman" w:ascii="DTimes New Roman;Times New Roman" w:hAnsi="DTimes New Roman;Times New Roman"/>
          <w:b/>
          <w:spacing w:val="-3"/>
          <w:sz w:val="22"/>
        </w:rPr>
        <w:t>"O, lumina, tu care esti cea mai inteligenta, intra în mine, vino si lumineaza-mi inima si creierul".</w:t>
      </w:r>
      <w:r>
        <w:rPr>
          <w:rFonts w:cs="DTimes New Roman;Times New Roman" w:ascii="DTimes New Roman;Times New Roman" w:hAnsi="DTimes New Roman;Times New Roman"/>
          <w:spacing w:val="-3"/>
          <w:sz w:val="22"/>
        </w:rPr>
        <w:t xml:space="preserve"> Şi lumina vine si va lumineaza. Daca doriti sa ajutati pe cineva care se afla la grea încercare, trimiteti-i prin gând raze luminoase, patrundeti-l cu aceste raze. Daca simtiti o durere în corpul vostru, chemati lumina, imaginati-va ca ies din degetele voastre raze de toate culorile si dirijati-le spre locul dureros, dupa un timp veti constata o ameliorar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a stiti ca nu veti fi cu adevarat sanatosi decât atunci când veti reusi sa formati în jurul vostru o aura pura si puternica continând toate culorile spectrului. Aceasta este adevarata medicina. O aura puternica este cea mai buna protectie, este ca o bariera care se opune curentelor nefaste si tulburarilor de tot felul. Înconjurati de o astfel de aura, omul este ca într-o fortareata si chiar atunci când toti în jurul lui sunt agitati, tulburati, bolnavi, el îsi pastreaza în continuare iubirea si curajul sau fiindca se simte locuit de o prezenta luminoasa gratie careia îi poate ajuta pe al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52)Încercati sa întelegeti importanta lucrului cu lumina si veti avea un mijloc infailibil. Daca nu obtineti imediat rezultate, este pentru ca ati ramas prea mult timp departe de lumina. Exista atâtea elemente opace care s-au acumulat în voi încât lumina nu le poate înca patrunde. Ea întâlneste pereti prea grosi, trebuie s-o ajutati sa-si croiasca drum în voi purificând, pentru a face peretii sa devina din ce în ce mai subtiri si transparent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tr-o zi, în sfârsit, lumina va izbucni si va inunda totul, acesta va fi triunghiul Fraternitatii Albe Universale în lumea întreaga. Dar sunt necesare lampi aprinse, vii, cum a fost în Rabbi Shimon bar Yokai care a fost numit "Lampa Sfânta" caci raspândea lumina. Când a murit, s-a spus ca lampa s-a stins. Dar lampa lumineaza înca în cealalta lume.</w:t>
      </w:r>
    </w:p>
    <w:p>
      <w:pPr>
        <w:pStyle w:val="Heading2"/>
        <w:ind w:firstLine="397"/>
        <w:rPr>
          <w:sz w:val="22"/>
        </w:rPr>
      </w:pPr>
      <w:r>
        <w:rPr/>
        <w:t>VI.  Prisma, imaginea omulu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risma ne releva cum lumina alba se descompune în sapte culor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risma desen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est fenomen al descompunerii luminii cu ajutorul prismei se bazeaza pe trei numere semnificative: 1, 3, 7. Numarul 1 reprezinta fascicolul luminos care cade pe una dintre fetele prismei, numarul 3 reprezinta prisma însasi cu cele trei fete, iar nr. 7 reprezinta culorile dispersate de catre prism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imbolic, putem stabili o corespondenta între cele trei laturi ale prismei si cele trei principii care guverneaza comportamentul omului: intelectul, inima, vointa. Pentru a putea iradia armonios cele sapte culori, trebuie ca aceasta prisma - care este omul - sa fie transparenta si echilaterala, adica intelectul, inima si vointa sa fie în mod egal dezvoltate în el, trebuie sa fie inteligent, bun si agreabil sa-si realizeze gândurile si sentimentele sale. În acel moment totul în el este armonios ... Dar, evident, sunt cazuri foarte rare, iar prisma echilaterala reprezinta pe Initiat, pe Întelept, pe marele maestr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În cele mai multe cazuri, oamenii sunt triunghiuri cu laturi inegale. Unii au vointa mult mai dezvoltata, ceea ce înseamna ca, cel mai adesea, se multumesc sa realizeze proiectele altora. Altii, din contra, au intelectul si inima mult mai dezvoltate decât vointa, aceasta semnifica faptul ca aceste persoane reflecteaza si analizeaza destul, ca sunt de asemenea foarte sensibile, dar când este vorba sa actioneze, sa realizeze ceva, ele asteapta sa o faca altii în locul lor. Şi tot asa, exista tot felul de oameni ... Esential este însa sa întelegem ca trebuie sa facem toate eforturile pentru a deveni prisme echilaterale pentru a putea iradia cele sapte culori, adica a emana cele sapte virtuti. Nu trebuie sa fabricam lumina, ea este deja prezenta gata sa treaca prin noi pentru a produce efectele sale, numai noi nu suntem înca gata, noi nu suntem nici suficient de dezvoltati, nici purificati. </w:t>
      </w:r>
      <w:r>
        <w:rPr>
          <w:rFonts w:cs="DTimes New Roman;Times New Roman" w:ascii="DTimes New Roman;Times New Roman" w:hAnsi="DTimes New Roman;Times New Roman"/>
          <w:b/>
          <w:spacing w:val="-3"/>
          <w:sz w:val="22"/>
        </w:rPr>
        <w:t>Da, Dumnezeu este gata sa intre în om pentru a se manifesta în toata splendoarea celor sapte culori, adica sa-i dea toate virtutile si puterile, dar omul este opac, dezechilibrat sau bolnav si Dumnezeu nu se poate manifesta decât imperfect prin e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ci, primul lucru care trebuie facut, este sa recream echilibrul în noi însine: de exemplu, daca pâna acum am dezvoltat numai intelectul, trebuie sa gasim conditii sa ne dezvoltam inima, iar apoi sa lucram, sa facem exercitii pentru întarirea vointei. Când acest triunghi al inimii, intelectului si vointei este perfect dezvoltat, omul îsi da sema ca în mod automat lumina intra în el si reizvoraste sub forma celor sapte culor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a aruncam acum o privire asupra functiilor organismului fizic: fiecare reproduce fenomenul prismei cu lumina care se descompune în sapte culori. Când mâncati de exemplu, hrana reprezinta lumina, stomacul reprezinta prisma si el trebuie sa fie în buna stare pentru a putea digera alimentele, adica sa distribuie cele sapte forte, cele sapte culori, în tot corpul. El trimite rosul în sistemul muscular, portocaliul în sistemul circulator, galbenul în sistemul nervos, verdele în sistemul digestiv, albastrul în sistemul respirator, indigoul în sistemul osos si în fine, violetul în sistemul glandelor endocrine si al chakras-urilo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La fel se întâmpla cu aerul pe care-l respiram, reprezinta simbolic lumina soarelui, organele respiratorii (nasul si plamânii al caror rol este aici comparabil cu cel al stomacului), reprezentând prism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56)În momentul în care sângele purificat si încarcat cu oxigen paraseste plamânii, el distribuie în organism sapte fascicole de fort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elasi fenomen se produce cu vazul si auzul: imaginile sunt receptionate de ochi, sunetul de auz, ca de niste prisme care le descompun si le trimit sub forma de impresii. Deci, tot ce patrunde în om, adica tot ce este absorbit sau receptionat de el, se poate compara cu lumina care intra în prisma si este descompusa pentru a putea fi distribuita. Sunt aceleasi fenomen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a vedem acum cum se face repartitia .......... al cantitatii. Când stomacul distribuie energiile, el trimite 4 parti în regiunea abdomenului si organelor sexuale, 2 parti plamânilor si inimii si numai 1 parte creierului. Pentru a întelege aceasta repartitie, trebuie sa ne amintim de o alta diviziune în trei pe care o utilizeaza traditional stiinta initiatica: diviziunea cap, torace, abdomen. Capul corespunde lumii divine, lumii inteligentei, toracele (plamânii si inima) lumii astrale, iar abdomenul (organele digestive si sexuale) corespund lumii fizice. Aceasta este o diviziune traditionala la ezoterici. Deci, stomacul care absoarbe hrana si o distribuia, pastreaza 4 parti pentru regiunea sa, trimite 2 parti la cord si plamâni si o parte la creier. Din aerul primit, plamânii trimit 2 parti la abdomen, 2 parti la creier si pastreaza 3 parti pentru ei si inima. În sfârsit când creierul primeste energie solara, pastreaza 4 parti pentru el, trimite 2 parti la inima si plamâni si numai 1 parte la abdomen. Elementele spirituale care lasa foarte putine deseuri, intra într-o mica cantitate în stomac, în timp ce sistemul nervos primeste aproape tot. Invers, aproape toate energiile produse de hrana si bautura merg la sistemul muscular si abdomen si destul de putin la creie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Este esential acum sa întelegem ce ne spune prisma, trebuie sa lucram asupra noastra însine pentru a deveni puri ca un cristal si a dezvolta armonios acest triunghi care formeaza capul, plamânii si abdomenul. În acel moment, lumina în care suntem cufundati ne va traversa si va iesi din nou sub forma a sapte culori, cele mai frumoase, cele mai stralucitoar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am vorbit deja de simbolismul celor doua triunghiuri, unul cu vârful în sus si altul cu vârful în jos. Unii dintre noi stiu deja ca aceste doua triunghiuri echilaterale sunt simbolurile barbatului si femeii care au dezvoltat la perfectiune inima, intelectul, si vointa lo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sen 2 triunghiuri, Pg.57 jos</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pg.58)Triunghiul barbatului are vârful orientat în jos fiindca reprezinta Spiritul cosmic care coboara întotdeauna catre materie, catre pamânt, pentru a-l învigora, a-l ......... si a-i da o parte din energia sa: reprezinta involutia.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Triunghiul femeii are vârful orientat în sus fiindca este simbolul materiei care urca pentru a se uni cu prea-iubitul sau, spiritul: este evolutia. Fiecare face jumatate din drum si când se întâlnesc, se îmbratiseaza, fuzioneaza si sunt în plenitudine. Acesta întâlnire a Spiritului cu materia este simbolizata de Semnul lui Solomon.</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sen , pg 58</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ând barbatul si femeia se unesc pentru a crea un copil, ceea ce barbatul da femeii, este 1, lumina, iar femeia care reprezinta pe 3, prisma, produce cele 7 forte: o fiinta completa. Este aceeasi lege. Iar daca femeia nu este bine conformata, ea nu va produce un fascicol de culori perfecte, adica o fiinta omeneasca cu toate membrele, toate facultatile si calitatile, ci o fiinta handicapata. Aceasta depinde de mama, dar si de tata, fiindca tatal nu da totdeauna mamei ceva atât de pur si luminos ca lumina soarelui. Ceea ce este sigur, este ca da ceva (pg.59)si aceasta lumina data de tata, stralucitoare sau terna, care trece prin prisma mai mult sau mai putin perfecta a mamei, produce un copil mai bine sau mai putin bine conformat. Dar corespondentele sunt absolut valabi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hiar când va vorbesc, cuvintele pe care le pronunt sunt ca lumina soarelui iar voi, voi sunteti prismele. Daca cuvintele mele sunt la fel de pure, de inteligente, de perfecte ca lumina soarelui, si daca voi sunteti niste prisme bune, adica daca sunteti odihniti, atenti si vigilenti, cu un intelect si o inima receptive, se vor naste copii extraordinari, adica idei, imbolduri si decizii constructive. Dar chiar daca va fac revelatiile cele mai profunde si mai adevarate iar voi sunteti somnolenti, obositi sau indiferenti la cuvintele mele, nu sunteti niste prisme bune: nu se va produce niciun rezultat si se vor produce chiar neîntelegeri, fiindca voi veti întelege altceva decât v-am spus e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um va voi descoperi înca ceva extrem de interesant. Initiatul care poseda în el însasi cele doua triunghiuri, cele doua principii masculin si feminin, reprezinta unirea spiritului cu materia. Când el este plin de bunatate, de iubire si de compasiune pentru oameni si cu atentia concentrata pentru ale trimite binecuvântarile sale, el reprezinta triunghiul spiritului al carui vârf este orientat în jos, adica catre umanitate. În acel moment el primeste lumina lui Dumnezeu, si cu toate ca întreaga sa activitate este orientata în jos, catre oameni, aceasta lumina iese din el într-un fascicol de sapte culori care se proiecteaza catre cer, iar îngerii, arhanghelii si Dumnezeu Însusi sunt uimit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ât despre principiul feminin care este simbolizat prin triunghiul materiei, triunghiul al carui vârf este orientat în sus, este mult mai aproape ca centrul pamântului. Acest centru al pamântului proiecteaza si el o lumina, dar o lumina infernala, o lumina tenebroasa care poate (pg.60) avea asupra fiintei umane, daca nu este ........ , inteligenta si pura, efecte dezastroase. Deci, cum am spus, când Initiatul are pentru umanitate o iubire total dezinteresata si când toate fortele sale, din tot sufletul sau, cere ca toti oamenii sa fie în bucurie, în abundenta, în pace si în plenitudine, atunci cele sapte culori izvorasc prin el. Dar se petrece în acelasi timp si altceva foarte important: toate fortele întunecate pe care infernul i le trimite, Initiatul le purifica, le transforma si stie sa le utilizeze. Pentru marii Initieti, nu exista rau pe care sa nu reuseasca sa-l transforme în lumina si bucurie. Numai atunci când omul nu se afla în legatura cu lumina divina, când nu a reusit sa-si dezvolte inteligenta si vointa, poate suferi influentele subterane care-l pot tulbura si chiar face sa cad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61)Creierul, plamânii si stomacul distribuie fiecare sapte forte în toate sistemele organismului uman: 3 x 7 = 21 si împreuna cu omul însusi, 22. Iata cele 22 de chei , cele 22 de taine ale Tarotului. Sau, daca nu vreti sa socotiti omul fiindca el este deja subînteles prin cele 21 de forte, îl puteti înlocui prin lumina care produce toate fortele. Aceasta face deci 7 energii pentru cap, 7 pentru plamâni si inima, 7 pentru abdomen si împreuna cu lumina soarelui, acesta totalizeaza 22.</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treaga viata, multitudinea afinitatilor si corespondentelor, care constituie viata este reprezentata în acesta imagine a luminii pe care prisma o descompune în sapte culori. De aceea va dau acum ca regula sa cautati lumina, sa va imaginati ca sunteti o prisma si ca v-ati orientat atât de bine încât va lasati traversati de razele soarelui pentru a face sa reizvorasca imediat în jurul vostru cele sapte culori magnific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g.62)</w:t>
      </w:r>
    </w:p>
    <w:p>
      <w:pPr>
        <w:pStyle w:val="Heading2"/>
        <w:ind w:firstLine="397"/>
        <w:rPr>
          <w:sz w:val="22"/>
        </w:rPr>
      </w:pPr>
      <w:r>
        <w:rPr/>
        <w:t>VII. Puritatea deschide portile luminii</w:t>
      </w:r>
    </w:p>
    <w:p>
      <w:pPr>
        <w:pStyle w:val="Normal"/>
        <w:tabs>
          <w:tab w:val="clear" w:pos="720"/>
          <w:tab w:val="left" w:pos="-720" w:leader="none"/>
        </w:tabs>
        <w:suppressAutoHyphens w:val="true"/>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spacing w:val="-3"/>
          <w:sz w:val="22"/>
        </w:rPr>
        <w:t>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fiecare noapte, când omul adoarme, sufletul sau se departeaza de corpul sau fizic pentru a se cufunda în Sufletul Universal. În timpul acestui repaus al corpului, se realizeaza în el o curatire, o purificare. Odata îndeplinita aceasta lucrare, sufletul poate veni si-si reia functiile si sa se manifeste în materie prin tot felul de activitati. Acest proces se repeta în fiecare noapte si chiar în timpul zilei pentru anumite persoane. Deci, noaptea, sufletul abandoneaza corpul fizic (dar ramânând totusi legat de el prin legaturi subtile numite coarda de argint) si când el revine dimineata, gaseste casa maturata, curatata spalata, si-si poate relua lucrul. Daca sufletul n-ar fi parasit corpul, omul ar fi murit otravit, asfixiat, fiindca actiunea de curatire nu s-ar fi putut realiza în el.</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Trebuie sa întelegem bine ca viata este o combustie: toate aceste activitati fizice, afective, mentale, carora le dam numele de "viata", produc o degajare de forte, dar lasa reziduuri pentru eliminarea carora este necesar un anumit timp. Este deci necesar ca sufletul sa se îndeparteze pentru a se putea face curatirea. Şi fiindca invazia corpului de catre impuritati obliga sufletul sa-l paraseasca, decurge din aceasta ca, cu cât un om devine pur si limpede, </w:t>
      </w:r>
      <w:r>
        <w:rPr>
          <w:rFonts w:cs="DTimes New Roman;Times New Roman" w:ascii="DTimes New Roman;Times New Roman" w:hAnsi="DTimes New Roman;Times New Roman"/>
          <w:b/>
          <w:spacing w:val="-3"/>
          <w:sz w:val="22"/>
        </w:rPr>
        <w:t>cu atât e mai putin necesar ca sufletul sa-l paraseasca.</w:t>
      </w:r>
      <w:r>
        <w:rPr>
          <w:rFonts w:cs="DTimes New Roman;Times New Roman" w:ascii="DTimes New Roman;Times New Roman" w:hAnsi="DTimes New Roman;Times New Roman"/>
          <w:spacing w:val="-3"/>
          <w:sz w:val="22"/>
        </w:rPr>
        <w:t xml:space="preserve"> Evident, când omul s-a supraîncarcat cu hrana greoaie (si nu ma refer numai la hrana fizica ci si la cea astrala si mentala), aceasta curatire dureaza mai mult timp si prelungeste absenta sufletului. Este usor de înteles: când menajera vine sa faca curat înarmata cu o matura, cu o galeata, cu o cârpa, stapânul casei este obligat sa-i lase biroul liber si sa plece pâna ce treaba este terminata ! Sufletul este deci alungat din corp fiindca e prea multa curatenie de facut.</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Problema care se pune acum este daca sufletul care paraseste corpul urca întotdeauna. Sa se uneasca cu sufletul universal, sau ramâne numai sa pluteasca în regiunile inferioare. Aceasta depinde de persoana, de natura si calitatea dorintelor, sentimentelor si gândurilor ei. Dar nu doresc sa vorbesc aici decât de o fiinta animata de un ideal spiritual maret. În timpul somnului, sufletul sau se înalta catre lumina, se scalda în ea, contempla imensitatea, calatoreste si comunica cu entitatile celeste ... Când el îsi regaseste corpul, si comunica amintirea celora pe care le-a trait si se va stradui sa le imprime creierului. Şi chiar daca omul nu devine imediat constient, cum toate aceste maprente sunt de nesters, într-o buna zi se va produce revelatia. Iata de ce se poate întâmpla ca deodata, ca într-o strafulgerare, sa deveniti constienti de anumite adevaruri sublime pe care subconstientul vostru le purta deja de mai mult timp. Nu venise înca momentul sa constientizati, dar într-o clipa, când creierul vostru s-a aflat în conditii favorabile, fintr-o data lumina a izbucnit. Evident, daca sunteti obisnuit sa lucrati asupra corpului vostru fizic pentru a-l purifica si sensibiliza, sufletul nostru poate înregistra mult mai usor realitatile lumii sublime si le poate transmite constientului vostru. De aceea este important sa dam corpului fizic o hrana pura, aer pur, bauturi pure si chiar gânduri, sentimente, activitati pure.</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Spiritualitatea nu consta în a neglija materia pentru a ne ocupa numai de spirit, fiindca în realitate manifestarile spiritului sunt limitate de gradul slab de evolutie al corpului nostru fizic. </w:t>
      </w:r>
      <w:r>
        <w:rPr>
          <w:rFonts w:cs="DTimes New Roman;Times New Roman" w:ascii="DTimes New Roman;Times New Roman" w:hAnsi="DTimes New Roman;Times New Roman"/>
          <w:b/>
          <w:spacing w:val="-3"/>
          <w:sz w:val="22"/>
        </w:rPr>
        <w:t>Spiritul are toate puterile, dar nu le poate manifesta atâta timp cât organele corespondente din corpul nostru nu sunt trezite.</w:t>
      </w:r>
      <w:r>
        <w:rPr>
          <w:rFonts w:cs="DTimes New Roman;Times New Roman" w:ascii="DTimes New Roman;Times New Roman" w:hAnsi="DTimes New Roman;Times New Roman"/>
          <w:spacing w:val="-3"/>
          <w:sz w:val="22"/>
        </w:rPr>
        <w:t xml:space="preserve"> Alchimistii care au înteles aceasta idee s-au ocupat de a transforma materia, de a o purifica, sublima. Toata acea lucrare pe care o faceau asupra materialelor în creuzete, alambicuri, era simbolica. În realitate era o lucrare asupra corpului fizic prin apa, prin aer, prin foc, pâna când corpul era capabil sa reflecte si sa lase sa treaca lumina celesta si virtutile spiritului. Spiritul nu are nevoie sa evolueze. Din cotra, rolul sau este sa involueze, adica sa coboare pentru a anima materia. În regiunea sublima careia îi apartine, el este perfect. Este o problema care trebuie sa fie foarte clara pentru discipol: spiritul are toate posibilitatile în cer, dar este neputincios în planul material atâta timp cât organele corpului fizic nu sunt pregatite sa-i asigure manifestarea. Este foarte important de înteles acest lucru, fiindca oamneii fie sunt influentati de filozofia materialista, fie de o conceptie gresita despre spiritualitate si nu reuses sa le împace. Sub forme diferite alchimistii exprimau mereu aceeasi idee: ei spuneau ca lucreaza asupra materiei pentru a o face sa devina subtila si a o transforma în aur pur, simbolul perfectiuni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b/>
          <w:spacing w:val="-3"/>
          <w:sz w:val="22"/>
        </w:rPr>
        <w:t>Nu este deci atât de important sa ne ocupam de suflet si de spirit, ci de instrumentele fizice prin intermediul carora ele se manifesta, si unul dintre aceste instrumente privilegiate este, evident, creierul.</w:t>
      </w:r>
      <w:r>
        <w:rPr>
          <w:rFonts w:cs="DTimes New Roman;Times New Roman" w:ascii="DTimes New Roman;Times New Roman" w:hAnsi="DTimes New Roman;Times New Roman"/>
          <w:spacing w:val="-3"/>
          <w:sz w:val="22"/>
        </w:rPr>
        <w:t xml:space="preserve"> Când întâlniti o fiinta debila, nu spiritul sau este debil - spiritul sau poate fi cel al unui mare întelept - ci este instrumentul prin care el se manifesta, creierul sau este defect. Dati celui mai mare violonist o vioara cu coarde slabite si nu va putea cânta. Spiritul este si el un virtuoz care are nevoie, pentru a se manifesta, de un bun instrument. Cerem prea mult spiritului: îi dam un corp ruinat si asteptam sa faca minuni. Ei nu, nu se poate: e ca si cum am vrea sa scoatem o scânteie dintr-un chibrit umed: nu este posibil.</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i/>
          <w:spacing w:val="-3"/>
          <w:sz w:val="22"/>
        </w:rPr>
        <w:t>Ceea ce-i împiedica pe oameni sa primesca revelatiile Cerului este faptul ca nu reusesc sa se degaje de grijile lor materiale si de aceea sunt încorsetati, sufocati.</w:t>
      </w:r>
      <w:r>
        <w:rPr>
          <w:rFonts w:cs="DTimes New Roman;Times New Roman" w:ascii="DTimes New Roman;Times New Roman" w:hAnsi="DTimes New Roman;Times New Roman"/>
          <w:spacing w:val="-3"/>
          <w:sz w:val="22"/>
        </w:rPr>
        <w:t xml:space="preserve"> Nici macar nu se gândesc sa consacre un minut lumii divine sau soarelui, fiindca unica lor preocupare este sa stie cum sa aranjeze una si alta. Eu nu spun ca oamenii trebuie sa-si abandoneze afacerile, dar este important sa-si lase pentru un moment preocuparile la o parte, ca si cum ar lasa o povara. Priviti de exemplu un hamal care transporta poveri într-o expeditie în munti: din timp în timp le lasa jos, respira putin, se aseaza, rontaie ceva, bea, apoi îsi reia încarcatura si îsi urmeaza urcusul. N-ati putea face si voi la fel?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Gânditi-va din când în când sa va lasati grijile undeva, o ora sau doua; va asigur, nimeni nu va veni sa vi le ia !  Nu exista prea multi candidati sa preia grijile altora. Deci, lasati-le cu toata încrederea - când veti porni din nou la drum le veti gasi exact unde le-ati pus - si intrati în contact cu Cerul.</w:t>
      </w:r>
    </w:p>
    <w:p>
      <w:pPr>
        <w:pStyle w:val="Normal"/>
        <w:tabs>
          <w:tab w:val="clear" w:pos="720"/>
          <w:tab w:val="left" w:pos="-720" w:leader="none"/>
        </w:tabs>
        <w:suppressAutoHyphens w:val="true"/>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spacing w:val="-3"/>
          <w:sz w:val="22"/>
        </w:rPr>
        <w: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um câtiva zeci de ani, când înca se mai utilizau lampi cu petrol, în fiecare seara trebuia sa se curete sticla lampii. Arderea producea deseuri, petrolul prin ardere degaja un fel de funingine care se depunea pe sticla, si chiar daca flacara era aprinsa, lampa nu mai lumina, trebuia curatat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i/>
          <w:spacing w:val="-3"/>
          <w:sz w:val="22"/>
        </w:rPr>
        <w:t>Acelasi fenomen se petrece si în noi, fiindca viata este o ardere, da, gândurile, sentimentele, actele noastre, toate manifestarile noastre sunt rezultatul unei arderi. Pentru a produce flacara, acesta energie care ne da viata, trebuie sa existe undeva materiale pregatite pentru ardere. Dar aceasta combustie se însoteste inevitabil de deseuri care trebuiesc eliminate, fiindca asa cum sticla lampii nestearsa de funingine nu mai da lumina sau cum soba cu lemne sau carbuni necuratata de carbuni nu mai da caldura, tot asa omul care nu se purifica se afunda în întuneric, frig si sfârseste prin a-si pierde viat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in nefericire oamenii nu s-au gândit niciodata la aceste corespondente, si-si imagineaza ca pot trai foarte bine fara sa se preocupe de eliminarea impuritatilor. Ei stiu ca trebuie sa se spele în fiecare zi fiindca altfel porii pielii lor se vor închide si aceasta va dauna sanatatii. Dar interior nu se spala, de aceea porii pielii lor spirituale sunt astupati, nici o lumina nu ajunge la ei si ramân scufundati în întuneric, acuzând Cerul ca i-a abandonat si ca ramâne surd. Ei bine, Cerul nu ne-a abandonat si nu este nici surd !  Obstacolele vin de la noi, fiindca noi ne-am format în jur o crusta atât de groasa, am întarit-o si consolidat-o, încât nici Cerul n-o poate traversa. Noi suntem cufundati în lumea divina si totusi ne simtim izolati si separati de el, tocmai fiindca aceasta crusta formata de gândurile si sentimentele noastre inferioare, fac un ecran care ne împiedica sa intram în comunicare cu El. În realitate Cerul, lumina, bucuria, totul este prezent si ne înconjoara, si cel care decide sa lucreze asupra lui însusi pentru a se purifica si a-si transforma corpurile subtile, facându-le sa devina receptive si sensibile, îsi va da seama ca nu exista de fapt nici o separare între Cer si el însus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a voi da o alta imagine. Când cerul este senin, apare soarele, când cerul este acoperit de nori, soarele ramâne ascuns. Dar daca urcati cu avionul pâna la o altitudine de zece mii de metri, va aflati deasupra plafonului de nori, unde soarele straluceste mereu, nu este niciodata ascuns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Ei bine, din punct de vedere ezoteric, norii nu sunt nimic altceva decât gândurile si sentimentele opace, dense si terne care, acumulându-se în inima si intelectul nostru, ne ascund soarele. În interiorul nostru straluceste întotdeauna un soare, un soare care este Dumnezeu Însusi, sursa vietii, sursa luminii. El este mereu acolo, prezent undeva în esenta noastra, în centrul fiintei noastre, dar nu-l vedem, nu-l simtim, suntem în îtuneric si tremuram, dar de ce ?  Fiindca n-am stiut sa ne purificam.</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Este extrem de important pentru om sa stie sa-si elimine impuritatile organismului sau psihic. De aceea exercitiile de purificare ocupa un loc atât de important în viata discipolului, si nu numai purificare prin mijloacele fizice: postul, exercitiile respiratorii, ablutiile, etc. ... dar si purificarea prin mijloacele spirituale: concentrarea, rugaciunea, fiindca aceste exercitii îi permit sa introduca în el o substanta care dezagrega tote elementele straine, deci nociv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am dat deja în mai multe rânduri exercitii pe care sa le faceti cu cele patru elemente, focul care arde, aerul care disperseaza, apa care spala si pamântul care înglobeaz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Regasiti aceste exercitii si practicati-le</w:t>
      </w:r>
      <w:r>
        <w:rPr>
          <w:rStyle w:val="FootnoteCharacters"/>
          <w:rStyle w:val="FootnoteAnchor"/>
          <w:rFonts w:cs="DTimes New Roman;Times New Roman" w:ascii="DTimes New Roman;Times New Roman" w:hAnsi="DTimes New Roman;Times New Roman"/>
          <w:spacing w:val="-3"/>
          <w:sz w:val="22"/>
        </w:rPr>
        <w:footnoteReference w:id="2"/>
      </w:r>
      <w:r>
        <w:rPr>
          <w:rFonts w:cs="DTimes New Roman;Times New Roman" w:ascii="DTimes New Roman;Times New Roman" w:hAnsi="DTimes New Roman;Times New Roman"/>
          <w:spacing w:val="-3"/>
          <w:sz w:val="22"/>
        </w:rPr>
        <w:t>.</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Este în interesul vostru. În fiecare zi, de mai multe ori pe zi, gânditi ca activitatile voastre fizice si psihice, fiind rezultatul unor arderi, produc deseuri de care trebuie sa scapati. Aceste deseuri nu sunt comparabile decât poate cu un pic de fum, dar fumul care se depune în fiecare zi formeaza pâna la urma un strat negru pe care nimic nu-l mai poate înlatur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a luam un alt fenomen al vietii cotidiene la care nu v-ati gândit cum sa-l interpretati. Când mâncam trebuie sa evacuam anumite materii: este o lege la care sunt supuse toate creaturile. Studiati sistemul digestiv la om: totul este conceput perfect pentru a primi hrana si a arunca ce n-a putut fi asimilat. Daca apare o anomalie care perturba functionalitatea rinichilor sau a intestinelor, omul se otraveste încetul cu încetul. Dar acest lucru nu este valabil numai în planul fizic, daca evacuarea nu se face corect nici în planul eteric, astral, mental, omul , de asemenea, se otraveste. Câti oameni nu sunt intoxicati psihic fiindca corpurile lor eteric, astral, sau mental sunt saturate de impuritati !  Ei nu stiu faptul ca si în acele planuri sunt elemente de aruncat, iar canalele sunt astupate. Trebuiesc permeabilizate pentru ca circulatia sa se poata face din no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Iata înca o dovada pentru cele pe care tocmai vi le-am relatat. Suntem cufundati în viata divina, luminoasa si bogata, dar nu o simtim fiindca canalele sunt obturate si comunicarea este întrerupta. Iata de ce rolul esential al înitierii este sa învete pe discipol ca numai purificându-se va reusi sa restabileasca comunicarea pentru ca viata divina sa circule în el. Când viata circula ea aduce toate materialele indispensabile celulelor. În momentul în care aceasta circulatie se opreste, urmeaza moarte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eea ce v-am revelat acum este înscris în natura de catre Inteligenta cosmica, dar voi nu v-ati dat silinta sa o descifrati. Studiati viata tuturor creaturilor si observati ca într-un moment sau altul, toate au ceva de aruncat.</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b/>
          <w:spacing w:val="-3"/>
          <w:sz w:val="22"/>
        </w:rPr>
        <w:t>Deci în fiecare zi, de mai multe ori pe zi, gânditi-va la curatire, la purificare. Faceti sa curga apa, apa celesta, imaginati-va ca va aflati într-un torent sau sub o cascada si ca toate impuritatile voastre sunt îndepartate. Va mai puteti imagina ca sunteti un cristal si ca încet, încet, deveniti transparent. Oh ! Bineînteles, nu poate fi vorba de o transparenta fizica, ci în domeniul eteric, astral, mental, iar un clarvazator va putea constata ca sunteti cu adevarat transparent si pur ca un cristal, si ca energiile Cerului trec prin voi, asa cum lumina trece prin prisma, descompunându-se în cele sapte culori.</w:t>
      </w:r>
      <w:r>
        <w:rPr>
          <w:rFonts w:cs="DTimes New Roman;Times New Roman" w:ascii="DTimes New Roman;Times New Roman" w:hAnsi="DTimes New Roman;Times New Roman"/>
          <w:spacing w:val="-3"/>
          <w:sz w:val="22"/>
        </w:rPr>
        <w:t xml:space="preserve"> Deoarece exista metode eficace, de ce sa nu le folosim în loc sa fim mereu în suferinta, pe cale de a plânge si de a-i plictisi pe ceilalt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În fiecare zi trebuie sa va gânditi cum sa va purificati, fiindca peste tot primiti impuritati nu numai în planul fizic, mâncând, bând, respirând, dar si în planul psihic prin gândurile si sentimentele voastre, dar si prin gândurile si sentimentele altora si sunteti otraviti. Deci, supravegheati-va, nu cititi si nu primiti orice, nu frecventati pe oricine si mai ales fiti atenti la gândurile voastre, la obiceiurile pe care vi le faceti, fiindca numai gratie vigilentei voastre veti deveni puri, puri spiritual. Şi nu numai aceasta puritate va va aduce toate binecuvântarile, dar prezenta voastra va fi benefica si celorlalti: veti face bine tuturor creaturilor pe care le veti întâlni, la veti curata, le veti lumin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Nu trebuie niciodata sa uitati ca starea voastra interioara nu va priveste numai pe voi, dar îi influenteaza si pe ceilalti. Daca sunteti impur, prin emanatiile voastre, îi murdariti si pe ceilalti. Doriti sa faceti bine, se întelege, dar sa stiti ca nu puteti face nici un bine daca nu sunteti pur. Iata, asta este tot, absolut. Daca vreti cu adevarat sa ajutati umanitatea, o puteti face prin puritatea voastra. Chiar daca nu spuneti nimic nimanui, prin puritatea voastra lasati sa treaca prin voi o lumina care contribuie la ameliorarea tuturor în jurul dumneavoastra. Da, numai prin prezenta voastra. Dar daca sânteti impur, adica rau, nedrept, lacom, criminal, contribuiti la otravirea lumii întregi. Acum, fie ca o credeti sau nu, este chiar asa: eu cred asta sau mai degraba o spun.</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Oamenii cauta inteligenta, forta, vointa, iubirea si mai ales banii !  Pentru bani toata lumea alearga, dar pentru puritate ... Şi iata ca puritatea este baza tuturor. Ocupati-va de puritate si restul va veni singur la voi. Puritatea va va face mai sanatos, mai frumos, mai puternic, mai inteligent. Evident contemporanii atât de savanti si eruditi au lasat la o parte aceasta problema a puritatii. Viata pura ... la ce ar putea servi viata pura ?  Ei au alte preocupari si ca urmare, cu viata lor impura se pun în pericol, se îmbolnavesc si pierd chiar tot ce aveau, fiindca baza era sovaielnica. Da, baza. Au existat sfinti care n-au citit nici o carte, care n-au facut niciodata studii, ci au lucrat numai pentru puritate si iata ca toate celelalte calitati au început sa se mainfeste în ei: cunoasterea, clarvederea, puterea de vindecare ... fiindca nu mai existau în ei straturi opace, nu mia existau ecrane si toate bogatiile Cerului puteau patrunde în e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Trebuie deci sa lucrati în fiecare zi pentru a permite luminii sa intre, în fiecare zi sa curatati, sa frecati, sa spalati ... ca femeile de serviciu care au aceasta munca. Voi spuneti: "Cum ? Noi care intentionam sa devenim printi si printese, ne spuneti ca trebuie sa fim ca femeile de serviciu ?" Desigur o femeie de serviciu poate deveni o printesa. Când veti pune totul la punct în voi, veti abandona vechile voastre vesminte pentru a se îmbraca cu vesminte princiare !</w:t>
      </w:r>
    </w:p>
    <w:p>
      <w:pPr>
        <w:pStyle w:val="Heading2"/>
        <w:ind w:firstLine="397"/>
        <w:rPr>
          <w:sz w:val="22"/>
        </w:rPr>
      </w:pPr>
      <w:r>
        <w:rPr/>
        <w:t>VIII.  Traiti viata intensa a lumin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intre toate lucrurile pe care le cunoastem în lumea fizica, lumina este cea mai rapida: ea parcurge 300.000 kilometri pe secunda. De ce tocmai ei Inteligenta cosmica i-a dat cea mai mare rapiditate ? Exceptându-i pe Initiati care au acvordat întotdeauna prioritate luminii, nimeni nu s-a gândit vreodata sa-si puna o astfel de problema, pentru a trage concluziile în viata spiritual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Nimic nu poate egala viteza luminii si acest fapt îi confera o mare superioritate asupra tuturor lucrurilor. Da viteza este un criteriu al perfectiunii, si nu numai în domeniul tehnic. Daca gândirea voastra devine înceata, daca nu va mai puteti baza pe ea pentru a avea rapid imaginea justa a unei situatii critice, puteti avea un accident sau cadeti în capcana. La fel, în viata interioara, daca viata psihica se încetineste, totul devine mult mai dificil. Ei, da, lumina este o masura, un criteriu. Lumina nu are nimic rau în intentia sa, ea nu este interesata, este degajata, libera de orice dorinta, de aceea curge atât de repede, este mereu prima. Daca doriti sa explorati inima omeneasca, universul, toate bogatiile sufletului universal, sa stiti ca veti reusi numai daca aveti rapiditatea intensitatea lumini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Ceea ce face diferenta între diversele regnuri ale universului, este intensitatea vibratiilor care anima vibratiile. De la regnul mineral la regnul uman si mai departe, în lumea de dincolo, de la ierarhiile angelice pâna la Tronul lui Dumnezeu, viata se manifesta cu o intensitate si subtilitate crescânda. Am putea spune ca masura evolutiei unei fiinte este intensitatea vietii sale. Cea mai mare parte a oamenilor, n-au înteles acest adevar si traiesc "cu încetinitorul": inima, plamânii, ficatul, creierul, gândul, totul la ei este stagnant, si nu stiu ca acest lucru este cel mai periculos. Cel care traieste astfel este ca o roata care se învârte lent: de ea se prinde mocirla, dar daca roata se învârteste repede, tot noroiul este aruncat. E usor de înteles. Şi atunci de ce oare exista printre oameni atâtea "roti" care se învârt încet ?</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Fiindca li se întâmpla sa fie tulburati, furiosi, sau în pat cu cineva, oamenii cred ca astfel cunosc viata intensa. Nu viata intensa nu înseamna tipete, gesticulatii sau efervescente pasionale. Viata intensa e aproape imperceptibila. Cel care traieste o viata intensa poate nu face nici o miscare, dar interior vibreaza la fel de rapid ca lumina, chiar si mai mult. Fiindca daca este adevarat ca lumina este cea mai rapida în planul fizic, eteric, astral si mental, omul poate atinge viteze chiar mai mari: prin gândul sau, prin spiritul sau care sunt o forma a luminii, el se poate deplasa cu o viteza de milioane de kilometri pe secunda. Luminii soarelui îi sunt necesare opt minute pentru a ajunge pâna la Pamânt, în timp ce gândul poate atinge instantaneu punctul cel mai îndepartat al spatiului. Miscarea spiritului este cu mult mai rapida decât cea a luminii, dar pentru noi lumina ramâne modelul cel mai bun iar ce priveste rapiditatea, pentru a ne arata ca trebuie sa acceleram intensitatea vietii noastre.</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Daca în toate conditiile existentei voastre veti lua drept criteriu vibratiile luminii, veti putea rationa mai bine, reflecta mai bine, veti putea analiza pe baze reale toate fenomenele vietii voastre interioare. Şi este important fiindca dupa ce ati trait anumite momente sublime, trebuie sa puteti sa va dati seama daca sunteti în stare sa mentineti aceasta stare de constiinta. Ascultând muzica, cu totii ati putut constata ca pentru aceeasi bucata exista zile când vibrati sau sunteti transportati, iar în altele nu simtiti aproape nimic. Ei bine, e vorba acum sa avem aceasta constienta pentru toate celelalte domenii ale vietii psihice, sa învatam sa recunoastem gradul intensitatii emotiilor noastre. Îndragostitii sunt poate singurii care va pot spune daca prima lor sarutare a fost cea mai intensa sau ultima. Ei cel putin .... au ...(?)  În fine ne spunem asa fara sa cautam sa stim mai mult.</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 xml:space="preserve">Discipolul trebuie deci sa se supravegheze si, în special în meditatiile sale sa poata discerne daca a reusit sa-si creasca subtilitatea, intensitatea, într-un cuvânt spiritualitatea starilor sale de constiinta daca nu, el va regresa. Caci iata înca o calitate care trebuie dezvoltata: </w:t>
      </w:r>
      <w:r>
        <w:rPr>
          <w:rFonts w:cs="DTimes New Roman;Times New Roman" w:ascii="DTimes New Roman;Times New Roman" w:hAnsi="DTimes New Roman;Times New Roman"/>
          <w:i/>
          <w:spacing w:val="-3"/>
          <w:sz w:val="22"/>
        </w:rPr>
        <w:t>discernamântul</w:t>
      </w:r>
      <w:r>
        <w:rPr>
          <w:rFonts w:cs="DTimes New Roman;Times New Roman" w:ascii="DTimes New Roman;Times New Roman" w:hAnsi="DTimes New Roman;Times New Roman"/>
          <w:spacing w:val="-3"/>
          <w:sz w:val="22"/>
        </w:rPr>
        <w:t>, sa stiti în fiecare zi, în fiecare luna, în fiecare an, daca ati progresat, daca ati evoluat în raport cu zilele, lunile si anii trecuti. În viata psihica se produc tot felul de variatii si exista deci în acest domeniu multe lucruri de aprofundat, de analizat, de clasat.</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Numai traind fara încetare o viata intensa, veti putea face noi descoperiri interioare, fiindca aceasta intensitate va descopera în fiecare zi noi adevaruri. Voi spuneti "Dar cum putem face descoperiri în noi însine ?  Citind, studiind, întelegem, dar singuri, în noi însine, pentru într-adevar sa descoperim ceva ?" Desigur, viata intensa, iata calea pentru a afla adevarurile esentiale ale universului. Niciodata nu veti descoperi aceste adevaruri daca ele nu-si au sursa în voi, daca nu le-ati trait. Bineînteles e bine daca este cineva care vi le revela, o fiinta pe care o iubiti si în care aveti încredere, dar trebuie totusi sa le verificati prin voi însiv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ca oamenii sunt mereu cufundati în incertitudine si îndoiala, este pentru ca au cautat adevarul prin cai exterioare si nu putem fi niciodata siguri de ceea ce este în exterior.  Numai calea interioara elimina complet îndoiala. Când va dor dintii, va puteti îndoi ? Puteti spune: "Stai putin oare ma doare sau nu ? .. nu ... de .. nu, în fine poate"? Din nefericire nu ne putem îndoi suntem siguri de tot ceea ce suntem în interiorul nostru.  De aceea adevaratele descoperiri se produc în viata interioara intensa, puternica, care tâsneste ca lumina. Trebuie sa ne dorim aceasta viata, s-o cerem, sa pregatim conditiile ca ea sa se instaleze în no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Priviti de exemplu ce se întâmpla dimineata la rasaritul soarelui: daca sunteti prezenti fara elan, privind soarele adormiti. Dar daca sunteti treji, animati de o viata intensa, întreaga voastra fiinta începe sa vibreze si sa simta soarele. Fara o viata intensa nu puteti cunoaste nici soarele, nici stelele, nici pe Domnul si nici Cartile sacre, nici macar fiintele pe care le iubit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Şi atunci ce sa facem pentru a începe sa traim aceasta viata intensa ? Ei bine, mai întâi, trebuie sa acceptam aceasta idee, sa întelegem ca este de dorit si profitabila, apoi trebuie s-o iubim, s-o dorim, si în final trebuie sa ne decidem s-o realizam. În acel moment, restul va veni încetul cu încetul. Dar este important de a începe prin a accepta ideea acestei vieti intense, fiindca atâta vreme cât n-o acceptam, traim cu încetinitorul,stagnam si chiar daca unii primesc niste inspiratii celeste, ei fac totul pentru a-si le reprima sub pretextul ca nu este ceva normal. Atunci, e mai bine sa fim ca pietrele?!  Multi împiedica aceste curente divine care-i viziteaza fiindca niste oameni putin luminati au pretins ca aceste contacte cu Cerul sunt manifestari nelinistitoare care-i vor antrena spre nebunie. De când viata spirituala intensa conduce oamenii la dezechilibru ? Priviti mai bine !  Toti cei care sunt în spitalele psihiatrice, oare viata intensa, divina, solara, i-a adus acolo, sau mai degraba dezordinile vietii lor pasionale ?</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Lumina este atât de rapida, fiindca este dezinteresata, fiindca are cele mai bune intentii în mintea sa. Sunteti mirati, asa-i? Nu ni s-a mai spus niciodata ca lumina are o minte!  Da, lumina este rapida fiindca s-a eliberat de tot ceea ce este inferior, animal, sau chiar omenesc; ea nu este împovarata de nici o greutate. Ati vazut vreodata un om fugind foarte repede încarcat de poveri ?  Nu e posibil. Pentru a fugi, trebuie sa fi aruncat orice greutate, sa fie eliberat. La fel lumina, care este foarte inteligenta, nu a vrut niciodata sa se încarce de poveri inutile, de angajamente stupide care ar fi putut s-o retina. Ea vrea sa fie libera si de aceea alearga, este formidabil, galopeaza! Şi cum ea are si multa dragoste, se grabeste sa-i ajute pe oameni; iubirea o îmboldeste sa mearga rapid pentru a putea fi de folos imediat. Ceilalti care sunt supraîncarcati de tot felul de greutati ajung când bolnavul deja si-a pierdut viata. Cineva este mort si dupa un secol vin sa-l salveze. Iata viteza oamenilor! Lumina este cea mai inteligent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 xml:space="preserve">Idealul discipolului este sa se degajeze de toate limitarile, sa respinga toate obstacolele, pentru a deveni asemenea luminii. Bineînteles, nu este chiar atât de usor, atâta timp cât traim în lume, în materie, exista atâtea piedici, atâtea constrângeri !  Dar cel care este constient si a decis sa ia lumina drept ghid se despovareaza, se elibereaza, si vibreaza atât de intens ca aproape nimic nu-l poate opri: el parcurge spatiul, viziteaza, observa, si gratie rapiditatii sale interioare ajunge sa descopere minunile universului. Comparati-l cu toti cei care nu doresc sa se deplaseze: ei n-au calatorit niciodata, nu si-au parasit satul lor niciodata, si-au petrecut întotdeauna viata cu porcii, boii, oile , ce ar putea povesti ? N-au vazut si n-au vizitat niciodata nimic. În timp ce lumina, ea calatoreste, priveste, constata, învata, si ei trebuie sa-i cerem sa ne povesteasca tot ce ea a vazut venind pâna la noi. Dar suntem departe de aceste metode: nimeni nu se preocupa sa ceara razelor soarelui sa-i povesteasca ce au vazut, ce pot spune despre calatoria lor, nici nu se decide sa faca la fel ca ele.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fiecare dimineata, la rasaritul soarelui, aveti toate conditiile pentru a începe sa traiti o viata intensa. Dar mai întâi trebuie sa învatati sa va eliberati de dorintele materiale, fiindca numai multumindu-ne cu foarte putin material putem creste intensitatea gândului si sentimentului si putem calatori în spatiu. Iisus care cunostea acesta lege a exprimat-o printr-o imagine spunând ca mai degraba o camila ar trece prin urechile acului decât un bogat prin portile Împaratiei Cerului.  În aparenta este cel mai absurd lucru: cum o camila, care este mare si solida, poate sa treaca prin gaura unui ac, în timp ce un slabanog de bogatas nu va putea trece printr-o poarta imensa ?  Ei bine, stiinta initiatica explica faptul ca Iisus nu vorbea despre corpul fizic, ci despre corpul astral. Când corpul astral este umflat de tot felul de dorinte, omul nu poate intra în Împaratia lui Dumnezeu, nu reuseste sa treaca prin poarta. În timp ce camila este simbolul unei fiinte al carui corp astral este foarte mic, fiindca este sobra, se multumeste cu putina hrana si apa pentru a traversa desertu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 toti initiatii sunt de acord: cu cât omul este mai prins de afaceri, cu atât are mai putine conditii de a trai o viata intensa si nu reuseste sa vibreze la unison cu lumina. Vedeti-i pe toti acesti oameni care ar înghiti lumea întreaga ! Bineînteles, ei tipa, dau ordine, parcurg lumea în toate sensurile, nu putem nega ca desfasoara o activitate intensa. Dar aceasta nu este o viata intensa. Viata intensa nu se manifesta prin cuvinte, gesturi sau miscari. Putem sta asezati, imobili si totusi sa atingem centrul universului. Dar nu puteti întelege acest lucru decât realizându-l. Este la fel de dificil de exprimat ca si acele momente când un barbat si o femeie care se iubesc schimba în tacere o privire pe care n-o vor putea uita niciodata. Nu s-a schitat nici un gest, nu s-a pronuntat nici un cuvânt, totusi nimic n-ar putea traduce intensitatea iubirii pe care si-au daruit-o ... În timp ce un altul va îngenunchea pentru a declara: "Va iubesc, va ador ... Ochii, parul, surâsul dumneavoastra ... Va voi darui Cerul, voi muri pentru dumneavoastra ..."  O la, la, ce tapaj ! Îti vine sa-i trimiti la plimbare.</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Şi eu care mereu va tot vorbesc si va explic, si tot explic ... Doamne, ce rol ! Dar astept ziua când voi putea în sfârsit sa nu va mai spun nimic, sa putem ramâne asa, în tacere, într-o liniste exterioara ... Dar trebuie sa va pregatiti. Fiindca aveti nevoie de o pregatire pentru a sesiza, a simti, a capta ceea ce pot sa va dau pe acesta cale.</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Vedeti, exista în mintea mea o întreaga stiinta, un program dupa care ma conduc. Unii nu sunt atât de multumiti. Dupa ei ar trebui sa vorbesc într-un anumit fel, sa ating un anumit subiect, sa iau o anumita hotarâre ... Ştiu foarte bine ca în lume, conferentiarii se straduiesc sa fie pe placul gustului publicului, dar în cazul meu, este diferit: Programul meu se bazeaza pe altceva decât pe gusturile si preferintele oamenilor care nu sunt întotdeauna luminati, si chiar daca sunt nemultumiti, cu atât mai rau. Nu accept niciodata vreo sugestie de la cei care îmi cer sa le dau cunostinte livresti. Sunt prea obisnuiti sa nu-si foloseasca decât intelectul, fara a face nimic, fara a aplica nimic: nu mediteaza, nu se roaga, nu fac exercitii, nu se transforma. Numai cunostinte: citesc, înregistreaza, se informeaza, sunt la curent cu tot ce se întâmpla acum în lume. Dar aceasta nu este metoda cea mai buna de a evolua si de a se elibera, ei o vor constata într-o zi, fiindca nu fac nimic pentru a concretiza, pentru asi aplica cunostintele în gesturile, actele, comportamentele lo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Oamenii stiu tot dar nu fac nimic. Ei stiu ca comportându-se cu blândete vor obtine rezultate extraordinare, dar nu contenesc de a se înfuria. Ei stiu, ei stiu, ei stiu ... dar când este vorba sa realizeze aceasta stiinta, gasesc ca acest lucru este mult mai putin interesant. Bine, sa faca cum doresc, dar nu astfel se vor transforma, din contra, vor ramâne slabi, vulnerabili, opaci, bolnaviciosi si nefericiti si nu vor cunoaste niciodata viata intensa.</w:t>
      </w:r>
    </w:p>
    <w:p>
      <w:pPr>
        <w:pStyle w:val="Normal"/>
        <w:tabs>
          <w:tab w:val="clear" w:pos="720"/>
          <w:tab w:val="center" w:pos="4968" w:leader="none"/>
        </w:tabs>
        <w:suppressAutoHyphens w:val="true"/>
        <w:spacing w:before="100" w:after="100"/>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i/>
          <w:spacing w:val="-3"/>
        </w:rPr>
        <w:t>IX.  Raza LASER în viata spirituala</w:t>
      </w:r>
    </w:p>
    <w:p>
      <w:pPr>
        <w:pStyle w:val="Normal"/>
        <w:tabs>
          <w:tab w:val="clear" w:pos="720"/>
          <w:tab w:val="left" w:pos="-720" w:leader="none"/>
        </w:tabs>
        <w:suppressAutoHyphens w:val="true"/>
        <w:spacing w:before="100" w:after="100"/>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spacing w:val="-3"/>
          <w:sz w:val="22"/>
        </w:rPr>
        <w:t>I.</w:t>
      </w:r>
    </w:p>
    <w:p>
      <w:pPr>
        <w:pStyle w:val="TextBodyIndent"/>
        <w:spacing w:lineRule="auto" w:line="240"/>
        <w:rPr>
          <w:lang w:val="ro-RO"/>
        </w:rPr>
      </w:pPr>
      <w:r>
        <w:rPr>
          <w:lang w:val="ro-RO"/>
        </w:rPr>
        <w:t>În domeniul tehnic lumina cunoaste aplicatii extraordinare pe care civilizatiile foarte vechi, cum erau Atlantii, le cunosteau deja. Se stie ca, folosind cristale enorme captau si concentrau lumina solara, gratie careia puneau în functiune tot felul de aparate si masini. În zilele noastre, stiinta a pus la punct laser-ul care permite obtinerea unor fascicole luminoase de o putere foarte mare care poate realiza minuni, dar as vrea sa va vorbesc despre aplicatiile laser-ului în alt domeniu, în domeniul spiritua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aser-ul, ceea ce înseamna "Light Ampliphication by Stimulated Emission of Radiations" (amplificarea luminii prin emisie stimulata de radiatie) a fost descoperit catre 1960 de fizicianul american Theodore Marman(?!). Laser-ul este un cristal de rubin sintetic în forma de cilindru, ale carui extremitati prezinta, pe de o parte o suprafata reflectoare, si pe cealalta parte o suprafata semi-reflectoar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cest cristal este expus la lumina unui flash verde care excita atomii de crom continuti în rubin (ceea ce se numeste pompaj? optic). Daca intensitatea pompajului flash-ului este suficienta, apare o emisie a unui fascicol de lumina foarte intens prin extremitatea semi-reflectoar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sen (pg.85)</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Lumina laserului se concretizeaza prin fotoni de aceeasi frecventa - este deci o lumina monocromatica - care sunt emisi în aceeasi directie si în faza - este deci si o lumina concreta. Acestea sunt calitatile prin care intereaseaza laser-ul fiindca o lumina monocromatica si coerenta are o putere extraordinara. Nu voi intra în detaliile pe care le veti gasi, daca doriti, în lucrarile de specialitate; ceea ce ma intereseaza, este sa va arat ca, cu mii de ani înainte ca ...... contemporani sa descopere laser-ul, Initiatii deja îl cunosteau. Regasim în laser principiul caduceului(?) lui Hermes, care el însusi este un rezumat al fiintei umane (scema B). Bastonul reprezinta coloana vertebrala, iar cei doi serpi încolaciti, cele doua curente care coboara de la nivelul emisferelor cerebrale dreapta si stânga; aceste curente se încruciseaza la nivelul cefei, trec prin plamânul stâng si drept, se încruciseaza din nou la nivelul plexului sola, trec prin ficat si splina, se încruciseaza la nivelul ombiliculu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chema B (pg.86)</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trec prin rinichii stâng si drept, se încruciseaza în centrul Hara si trec în final prin glandele sexuale la barbat si ovare la femeie (schema C).</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chema C (pg.86)</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realitate, nu sunt doi serpi încolaciti în jurul baghetei magice, ci unul singur care este polarizat în pozitiv si negativ. Bastonul reprezinta întotdeauna principiul masculin, iar sarpele, spirala, principiul feminin care înconjoara, învaluie principiul masculin pentru a înflacara fortele continute în el. Iata sensul profund al caducelui lui Hermes. Bagheta din mijloc reprezinta planul mental, în timp ce sarpele, care este polarizat, reprezinta planul astral. Fiindca v-am spus deja, planul astral este strabatut de doi curenti unul ascendent, celalalt descendent. Caduceul lui Hermes este deci un simbol al celor doua principii: masculin (bagheta) si feminin (sarpele polarizat în pozitiv si negativ) fiindca principiul feminin este totdeauna exprimat prin numarul doi. Este o reprezentare a omului cu toate posibilitatile sale de dezvoltare în vederea manifestarii puterii divine. Sub o alta forma, regasim caducelul lui Hermes în Arborele sefirotic cu cei doi stâlpi ai rigorii (pozitiv) si al milei (negativ) situatii de o parte si de alta stâlpului central sau stâlpul de echilibru. Doua curente care coboara din Kéther, trec prin HoKmah si Binah, se încruciseaza în Daoth(?), trec prin Hesed si Gebourah, se încruciseaza în Triplet, trec prin Netzach si Hod, se încruciseaza în fine în Iésod care, simbolic, reprezinta organele genitale (scema D).</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chema D (pg.88)</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upa traditia hindusa, omul poseda în maduva spinarii trei canale de natura eterica, în centru se afla Sushumna, la stânga Idâ si la dreapta Pingalâ. Prin pozitii adecvate, exercitii de respiratie si meditatie, yoghinul reuseste sa trezeasca forta care este înca somnolenta în chakra Mouladhara, situata la baza coloanei vertebrale; aceasta forta, numita sarpele Kundalini, se ridica prin canalul Sushumina, trece prin diferitele chakre: Svadisthana, Manipura, Anahata, Visudha, Ajna, pe care le întâlneste în miscarea sa pentru a atrage în final chakra Sahasrara în vârful capului. La acest nivel, ea tâsneste ca un fascicol de lumina (schema E). Yoghinul care a ajuns sa dirijeze Kundalini pâna la chakra Sahasrara, poseda cele mai mari puteri. Dar evident, înainte de a ajunge acolo, este necesara o întreaga disciplina si In ciuda acestei discipline, prea putini yoghini reusesc sa dirijeze aceasta forta Kundalini pâna la nivelul crestetululu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chema E (pg.89)</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Se poate întâmpla ca, trezind prematur sau involuntar Kundalini, anumite persoane care nu erau în prealabil purificati sau care nu dobândisera un control suficient sa fie doborâti de aceasta forta, fiindca ea este teribila si omul care nu o domina poate fi distrus, nu numai fizic ci si psihic. Este deci mult mai întelept sa nu cautati sa treziti prematur forta Kundalini. Dar cel care s-a pregatit de-a lungul mai multor ani, o poate face fara pericol, si una din metodele cele mai eficace este respiratia, fiindca cele doua norise(?) sunt în legatura cu curentele Ida (feminin) si Pingala (masculin); aceste curente, stimulate prin respiratie pot la rândul lor stimula Kundalini. Şarpele Kundalini, supranumit lumina verde, se ridica deci în interiorul maduvei spinarii, ai carei electroni îi excita si urca pâna la nivelul creierului unde se uneste cu principiul masculin Shiva. Este un triumf, unirea celor doua principii, iar Initiatul care a reusit realizarea acestei uniuni, poate proiecta focu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edeti deci cum traditiile iudaica, greaca si hindusa prezinta, sub diferite forme simbolice, anumite procese spirituale care se produc, sub diferite forme simbolice, anumite procese spirituale care se produc în om si iata ca stiinta a gasit acum o aplicatie tehnica a acestora, prin laser. De altfel, acesti savanti care fac în acest moment descoperiri atât de revolutionare sunt de fapt reîncarnari ale Atlantilor. Fiindca Atlantii cunosteau deja laser-ul ca si alte tehnici recent descoperite si Inca altele care vor fi descoperite în viitor.</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Dar, repet, stiinta nu face decât sa adapteze în domeniul tehnic fenomene care se produc în om, si va voi da un exemplu. Numai ca, fiindca anumite persoane risca sa fie socate, voi face ca acel presedinte de tribunal, care, în timpul unei sedinte, se adreseaza publicului spunând: "Doamnelor si domnilor, având în vedere caracterul scabros al lucrurilor pe care le vom expune, avertizam persoanele care pot fi socate ca pot sa paraseasca sala..."  Evident nimeni nu iese. "Acum, reia presedintele, cum aceste persoane au iesit, putem începe." Deci si eu voi spune: "Deoarece toate persoanele pudice au iesit pot vorbi". Şi iata ce vreau sa va spun. În timpul actului sexual, ceea ce se petrece între barbat si femeie este comparabil cu fenomenul laser: organul omului este încalzit si excitat de catre cel al femeii si iata ca lumina izbucneste, o forta formidabila, fiindca ea creeaza copilul. Organul barbatului joaca rolul barei de rubin, iar organul femeii pe cel al flash-ului helicoidal. Ştiinta nu inventeaza deci nimic: ea descopera si adapteaza adevaruri raspândite în natura dintotdeaun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Pâna acum, cu toate ca stiinta a ajuns la numeroase realizari gratie luminii, ea nu a reusit înca sa foloseasca toate posibilitatile luminii fiindca nu cunostea modul de a obtine un fenomen monocromatic si coerent. De acum, odata descoperit acest lucru, se pot realiza lucruri fantastice. Este pacat fiindca savantii n-au avut înca ideea sa tensioneze bara de rubin pentru ai da forma de S, ca si coloana vertebrala, deoarece prin acest mod s-ar obtine cu laser-ul rezultate uimitoare. Voi spuneti ca forma nu are nici o importanta... Ei bine, va înselati, are una. De ce lumina si undele în general se propaga urmând o miscare sinusoidala ? Şi care sunt curentii care au dat coloanei vertebrale aceasta forma de S ? Veti spune ca dintr-o cauza mecanica: aceasta forma era necesara pentru a putea suporta capul si întregul corp. Iata, mereu ratiuni mecanice. Nu, este un alt motiv, dar s-o lasam pe alta dat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Lumina este atot-puternica, Dumnezeu a creat-o prima; ea este la originea tuturor. Dar oamenii nu stiu sa lucreze cu lumina. Nici chiar spiritualistii, care vorbesc toata ziua de lumina. Iar acum, oamenii de stiinta sunt cei care depasesc pe spiritualisti revelându-le puterea luminii. Viitorul nu va fi altceva decât o explorare a luminii. Din nefericire, în timp ce savantii fac cercetari în laboratoarele lor atât de bine echipate, ca abandoneaza laboratoarele pe care natura le-a plasat în ei. Şi totusi aceste laboratoare interioare, mai bine echipate, le-ar permite sa realizeze fenomene mult mai uimitoare ca cele susceptibile de-a se realiza în planul fizic.</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De ce toata splendoarea trebuie sa fie în afara omului si nu în el? Câti oameni nu va vor spune: "Veniti în atelierele mele, în garajul, în uzina mea..." Dar nu va vor spune niciodata: "Veniti sa-mi vizitati forul interior", fiindca stiu ca în ei se etaleaza tot felul de dezordini, se dezlantuie toate pasiunile; nu este un spectacol frumos, nu veti fi încântati si deci e mai bine sa fie ascunse. Dar e pacat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b/>
          <w:b/>
          <w:spacing w:val="-4"/>
          <w:sz w:val="22"/>
        </w:rPr>
      </w:pPr>
      <w:r>
        <w:rPr>
          <w:rFonts w:cs="DTimes New Roman;Times New Roman" w:ascii="DTimes New Roman;Times New Roman" w:hAnsi="DTimes New Roman;Times New Roman"/>
          <w:b/>
          <w:spacing w:val="-4"/>
          <w:sz w:val="22"/>
        </w:rPr>
      </w:r>
    </w:p>
    <w:p>
      <w:pPr>
        <w:pStyle w:val="Normal"/>
        <w:tabs>
          <w:tab w:val="clear" w:pos="720"/>
          <w:tab w:val="left" w:pos="-720" w:leader="none"/>
        </w:tabs>
        <w:suppressAutoHyphens w:val="true"/>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spacing w:val="-4"/>
          <w:sz w:val="22"/>
        </w:rPr>
        <w: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um v-am mai spus deja, desi laser-ul este o realizare recenta, de mii de ani. Initiatii cunosteau acest principiu, fiindca în realitate nimeni nu poate sa descopere nimic în planul fizic care sa nu existe deja sub o forma sau alta în planul subti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 descoperi, este numai a regasi prin intuitie, imaginatie sau tatonare, ceva ce exista deja în planul subtil. Toate aparatele cum sunt radioul, televiziunea, telefonul sunt bazate pe aceleasi legi care actioneaza în planurile superioare, sau chiar în corpul nostru fizic: urechile, ochii nostri, creierul nostru, inima, plamânii nostri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am aratat ca principiul laser-ului regaseste în om: coloana (vertebrala?) verticala (care are pozitia verticala) si sexul (care atunci când este în activitate ia pozitia orizontala), sunt doar forme de laser. Individul? care doreste sa-si sublimeze energia sexuala nu se opreste la laserul inferior, sexul, el lucreaza cu celelalte laser-uri, cu cel al coloanei vertebrale, si acest laser este mai puternic, el poate misca cerul si pamântul. Deci, problema care se pune acum pentru discipol este de a învata sa treaca de la linia orizontala la linia verticala. Orizontala este directia materiei, verticala este cea a spiritului, iar crucea este sinteza celor doua. Întrebati-i pe crestini daca stiu ce reprezinta crucea. Pentru ei ea nu are sens decât pentru ca Iisus a fost rastignit. În realitate crucea este un simbol mult mai larg.</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r sa revenim la laser. Pentru a trece de la "laserul orizontal" la "laserul vertical", discipolul nu trebuie sa mai caute placerea în actul sexual, ci numai lucrarea spirituala. Deseori, în timp ce anumiti barbati sau femei vin la mine sa se plânga fiindca nu reusesc sa-si stapâneasca forta sexuala, sunt obligat sa le explic ca acest lucru se întâmpla fiindca asociaza aceasta forta ideii de placere în loc sa o asocieze celei de lucru. Energia sexuala are aceeasi origine ca si energia solara, este "forta cea mai puternica dintre toate fortele" de care vorbeste Hermes Trismegist. Aceasta forta exista în planuri diferite: în planul fizic, se manifesta ca energie solara, dar în planul spiritului se manifesta ca lumina pur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Fiindca omul este imaginea universului, cel care reuseste sa dirijeze aceasta forta pâna la creier, pâna la chakra Sahasrara, proiecteaza aceeasi lumina ca si soarele, în timp ce la cei care o proiecteaza prin laserul inferior, aceasta lumina se condenseaza, devenind lichida. Dar indiferent de starea sub care se manifesta, este de aceeasi natura cu lumina soarelui. Initiatul care a reusit sa introduca puritatea în toate celulele sale, este capabil sa transmita prin sexul sau particule eterice, o lumina invizibila care produce efecte benefice asupra tuturor creaturilor în spati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oi spuneti: "Dar este scabros !" Da, multe lucruri pot sa para scabroase celor care nu stiu sa citeasca si sa interpreteze într-o maniera pura si dezinteresata cartea naturii vii. În realitate, chiar ceea ce barbatul poate sa dea fizic femeii prin sexul sau este diferit în functie de gradul sau de evolutie. Fiindca sa stiti, ca regula generala, modul de a trai al unei fiinte determina calitatea emanatiilor sale.</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Oamenii au o viziune atât de grosiera si de materiala asupra lucrurilor care, pentru ei, nu înseamna decât - în cazul schimburilor între barbati si femei - sarutari si faptul ca se culca împreuna. Este o greseala: în realitate barbatul si femeia fac schimburi într-un domeniu mult mai subtil, de care nu sunt întotdeauna constienti. Într-o adunare, de exemplu, un baiat si o fata care nu se cunosc se observa de la distanta si se simt deodata atrasi unul fata de celalalt: în acel moment, dintr-un anumit loc al corpului, baiatul emana ceva eteric pe care fata îl primeste fara sa-si dea seama, si aceasta energie se propaga prin tot corpul sau. Ei nu s-au atins, nu s-au sarutat, dar când se întorc acasa, se simt încântati, dilatati. Şi aceasta deoarece fara stirea lui baiatul a dat ceva pe care, fara sa stie, la rândul sau, fata l-a primit.</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Aceasta energie, v-am mai spus, este de aceeasi natura cu energia solara. Evident, la cei mai multi oameni, datorita vietii lor dezordonate si haotice, ea nu este atât de pura ca lumina soarelui, dar la Initiatul care se apropie de perfectiune, este o energie care actioneaza favorabil asupra întregii naturi si chiar asupra oamenilor. Este un subiect delicat de discutat, fiindca nu stii niciodata cum esti înteles. Daca unii acum îsi imagineaza ca sunt ca soarele, ce s-ar întâmpla ? ... De aceea va cer sa nu va lasati purtati de toate divagatiile. Eu va explic cum înteligenta cosmica a conceput omul dupa imaginea soarelui pentru a va stimula în munca voastra si depinde de voi sa ma întelegeti corect si sa faceti eforturi în sensul spiritua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orice caz, vedeti, nu sunt împotriva dragostei, spun numai ca trebuie alese cele mai bune aspecte, cele mai bune manifestari, asta-i tot. Numai iubirea poate sa-i faca pe oameni perfecti, dar daca nu este bine înteleasa si manifestata, tocmai ea poate produce pierderea umanitati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Forta cea mai puternica dintre toate fortele este forta sexuala, fiindca ce alta forta din univers se poate compara cu ea ? Ce alta forta ar putea crea viata ? De altfel, când Hermes Trismegist a spus referitor la acest subiect: "Soarele este tatal sau", a subliniat originea sa solara. Din nefericire, oamenii sunt atât de decazuti încât actul prin care barbatul fertilizeaza femeia nu are nimic solar. Dar va redeveni. Şi nu numai acest act: toate actele vietii noastre cotidiene trebuie sa redevina solare, adica luminoase, calduroase si vivifiante. În Arborele Sefirotic, Kether este legat de Tatal, Tipheret de Fiul si Iesod de Duhul Sfânt. Când v-am vorbit de "Misterele lui Iesod"</w:t>
      </w:r>
      <w:r>
        <w:rPr>
          <w:rStyle w:val="FootnoteCharacters"/>
          <w:rStyle w:val="FootnoteAnchor"/>
          <w:rFonts w:cs="DTimes New Roman;Times New Roman" w:ascii="DTimes New Roman;Times New Roman" w:hAnsi="DTimes New Roman;Times New Roman"/>
          <w:spacing w:val="-3"/>
          <w:sz w:val="22"/>
        </w:rPr>
        <w:footnoteReference w:id="3"/>
      </w:r>
      <w:r>
        <w:rPr>
          <w:rFonts w:cs="DTimes New Roman;Times New Roman" w:ascii="DTimes New Roman;Times New Roman" w:hAnsi="DTimes New Roman;Times New Roman"/>
          <w:spacing w:val="-3"/>
          <w:sz w:val="22"/>
        </w:rPr>
        <w:t>, v-am spus ca acolo, în Iesod, se afla iubirea pura, si de aceea "pacatul contra Duhului Sfânt" mentionat în Evanghelii, este pacatul contra iubirii. Duhul Sfânt, aceasta energie a iubirii, care, atunci când apare în puritate, ia calea spre cer. Forta Kundalini nu este nimic altceva decât focul Duhului Sfânt care este adormit în om. Numai prin puritate se trezeste în Iesod, urca pâna în Tipheret, inima, unde devine lumina, si ajunge pâna la Kether, chakra coroanei unde devine atot-puter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Forta Kundalini este deci acelasi lucru cu forta cea mai puternica dintre toate fortele de care a vorbit Hermes Trismegist. Aceasta forta capabila sa creeze viata este o condensare a luminii solare. La Initiatul care o poate sublima, ea redevine eterica si ea se manifesta ca lumina prin intermediul ochilor si creierului sau.</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esen pag.99??</w:t>
      </w:r>
    </w:p>
    <w:p>
      <w:pPr>
        <w:pStyle w:val="Normal"/>
        <w:tabs>
          <w:tab w:val="clear" w:pos="720"/>
          <w:tab w:val="left" w:pos="-720" w:leader="none"/>
        </w:tabs>
        <w:suppressAutoHyphens w:val="true"/>
        <w:ind w:firstLine="397"/>
        <w:jc w:val="center"/>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spacing w:val="-4"/>
          <w:sz w:val="22"/>
        </w:rPr>
        <w:t>I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Voi care cautati sa va dezvoltati perfect în cele trei lumi, fizic, spiritual si divin; voi care cautati dragostea, întelepciunea si adevarul; voi care cautati libertatea, puterea si fericirea; voi trebuie sa stiti ca nu puteti sa le gasiti decât daca aveti un singur scop în viata, sa mergeti într-o singura directie. Indiferent care ar fi datoriile si sarcinile voastre, preocuparile si gândurile voastre, toate dorintele si miscarile - chiar ale celulelor voastre - trebuie sa mearga într-o singura directie: Împaratia lui Dumnezeu si Dreptatea Sa, Iubirea Divina, lumina. In acel moment, se face în asa fel o mobilizare a energiilor în voi, încât veti ajunge sa realizati tot ceea ce dorit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Fiecare om poseda un spirit, un suflet, un intelect, o inima, o vointa, un corp fizic si cea mare dificultate este pentru el sa le armonizeze. Atâta timp cât nu a reusit sa realizeze o unitate în el, nu poate fi nici tare nici puternic. Unul din scopurile înitierii este de a crea aceasta unitate în om. De aceea insist mereu sa învatati sa faceti convergente în voi toate facultatile, toate activitatile voastre, catre un singur punct. Fie ca este vorba de suflet, spirit, intelect, inima, abdomen, sex ... trebuie sa le dati drept scop perfectionarea noastra, iluminarea voastra. Odata realizata în fiecare din voi aceasta unitate, cu totii aici ne (?!) vom putea concentra asupra luminii. În acel moment, va fi o degajare de forte atât de mare, încât daca va dau câteva formule de pronuntat, vom putea produce efecte benefice asupra întregii umanitat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 as vrea sa va fac sa întelegeti ca lucrarea cu gândul pe care o facem aici, cu totii, poate, daca este corect executata, sa degaje o lumina atât de puternica, ca cea a laserului si sa produca efecte asupra întregii lum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Bineînteles puteti face acest exercitiu de concentrare asupra luminii singuri acasa la voi, dar daca îl facem împreuna, puterea sa va fi considerabil amplificata. Pentru a putea atinge si ajuta întreaga umanitate, este necesar un laser format dintr-un numar foarte mare de persoane concentrate asupra acelorasi idei. Va plângeti deseori ca meditati fara un mare rezultat: este fiindca va concentrati cu totii asupra unor subiecte diferite si câteodata chiar asupra subiectelor care va depasesc cu mult pentru ca aceasta meditatie sa fie eficace. În timp ce daca va concentrati cu totii asupra luminii, - ceea ce nu este atât de diferit, stiti cu totii cum este, - fiecare va fi sustinut în efortul sau, si vom produce cu totii o vibratie identica unei puteri nemaiîntâlnite, pentru ca fiecare va vibra la unison cu lumina. Numai ca ceea ce lipseste, este obisnuinta de a va concentra, prea putini sunt exersati sa faca cu adevarat aceasta lucrare; ceilalti ... Dumnezeu stie la ce gândesc ! Dispersati ... mereu dispersati.</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V-am vorbit deseori despre Piramide si de ceea ce reprezinta simbolic aceasta figura geometrica a piramidei ale carei muchii se întâlnesc în vârf</w:t>
      </w:r>
      <w:r>
        <w:rPr>
          <w:rStyle w:val="FootnoteCharacters"/>
          <w:rStyle w:val="FootnoteAnchor"/>
          <w:rFonts w:cs="DTimes New Roman;Times New Roman" w:ascii="DTimes New Roman;Times New Roman" w:hAnsi="DTimes New Roman;Times New Roman"/>
          <w:spacing w:val="-3"/>
          <w:sz w:val="22"/>
        </w:rPr>
        <w:footnoteReference w:id="4"/>
      </w:r>
      <w:r>
        <w:rPr>
          <w:rFonts w:cs="DTimes New Roman;Times New Roman" w:ascii="DTimes New Roman;Times New Roman" w:hAnsi="DTimes New Roman;Times New Roman"/>
          <w:spacing w:val="-3"/>
          <w:sz w:val="22"/>
        </w:rPr>
        <w:t>. Ei bine, cei care au construit Piramidele în trecut cunosteau secretul laserului. Piramida îi invita pe oameni sa gaseasca vârful, sa vibreze la unison cu vârful, fiindca în acel moment se degaja forte extraordinare. Este acelasi simbol cu al cercului având un punct central, de care v-am vorbit la fel de mult</w:t>
      </w:r>
      <w:r>
        <w:rPr>
          <w:rStyle w:val="FootnoteCharacters"/>
          <w:rStyle w:val="FootnoteAnchor"/>
          <w:rFonts w:cs="DTimes New Roman;Times New Roman" w:ascii="DTimes New Roman;Times New Roman" w:hAnsi="DTimes New Roman;Times New Roman"/>
          <w:spacing w:val="-3"/>
          <w:sz w:val="22"/>
        </w:rPr>
        <w:footnoteReference w:id="5"/>
      </w:r>
      <w:r>
        <w:rPr>
          <w:rFonts w:cs="DTimes New Roman;Times New Roman" w:ascii="DTimes New Roman;Times New Roman" w:hAnsi="DTimes New Roman;Times New Roman"/>
          <w:spacing w:val="-3"/>
          <w:sz w:val="22"/>
        </w:rPr>
        <w:t>.</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În punctul central se concentreaza toate forte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Punctul central, este natura superioara, spiritul nostru, Dumnezeu Însusi, în timp ce cercul, este natura inferioara, corpul nostru fizic, materia care trebuie animata prin vibratiile spiritului. Concentrându-ne asupra luminii ale carei vibratii sunt foarte rapide, ne apropiem de punctul central, de Dumnezeu, si El anima materia noastra. Prin aceasta vibratie intensa punctul poate forma cercul, universul.</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Nimic din ce ati putea utiliza pentru a fi sanatosi, echilibrati, fericiti, nu poate fi la fel de eficace ca lumina. Bineînteles, îmi veti spune ca nu o credeti, fiindca v-ati gândit deja la lumina si aceasta nu a dat rezultate, în timp ce anumite casete, anumite pilule ... imediat rezultatetele apareau ! Ei bine, sa stiti ca aceste constatari ale voastre sunt eronate. Nu ati învatat înca sa lucrati cum trebuie cu lumina, si atunci sigur nu iese nimic. Dar învatati sa vibrati la unison cu ea, s-o atrageti, s-o înviati în voi si veti vedea de ce e capabila ! Nimic nu va poate ajuta ca lumin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Eu, întreaga viata m-am ocupat de lumina, fiindca numai lumina m-a interesat. Aceasta nu înseamna ca am înteles-o, ca o posed, dar înca din tineretea mea, chiar într-o perioada când traiam în mizerie, stiam ca nu ma însel daca ma ocup de lumina, fiindca gratie ei se pot realiza cele mai mari transformari la început în tot corpul, apoi în inima, în suflet, în spirit si apoi în celelalte creaturi. Câti n-au venit la mine sa se plânga, fiindca sunt descurajati, nefericiti de una, de alta ... de nimic ! Şi le spun: "Sunteti într-o astfel de stare fiindca n-ati înteles nimic din acest Învatamânt.  - Cum n-am înteles nimic ? Am înteles totul, v-am citit toate cartile.  - Dar simplu fapt ca sunteti tulburat pentru atâta lucru arata ca n-ati înteles nimic. Citind toate cartile mele nu este o dovada ca ati înteles ce este acolo. Singura dovada ar fi fost sa demonstrati prin întelegerea dumneavoastra. Daca îmi dati aceste dovezi, chiar fara sa fi citit nimic, sunteti formidabil !"  Iata cum trebuie rationat. Şi daca gasiti ca lumina nu are nici o eficacitate, este pur si simplu pentru faptul ca nu stiti s-o întelegeti, nici sa lucrati cu ea.</w:t>
      </w:r>
    </w:p>
    <w:p>
      <w:pPr>
        <w:pStyle w:val="Normal"/>
        <w:tabs>
          <w:tab w:val="clear" w:pos="720"/>
          <w:tab w:val="left" w:pos="-720" w:leader="none"/>
        </w:tabs>
        <w:suppressAutoHyphens w:val="true"/>
        <w:ind w:firstLine="397"/>
        <w:jc w:val="both"/>
        <w:rPr/>
      </w:pPr>
      <w:r>
        <w:rPr>
          <w:rFonts w:cs="DTimes New Roman;Times New Roman" w:ascii="DTimes New Roman;Times New Roman" w:hAnsi="DTimes New Roman;Times New Roman"/>
          <w:spacing w:val="-3"/>
          <w:sz w:val="22"/>
        </w:rPr>
        <w:t>Evident, când va vorbesc astfel despre lumina, trebuie sa va amintiti de ceea ce v-am spus asupra celor doua categorii de lumina: svetlina, lumina fizica pe care o vedem si videlina, lumina spirituala, lumina primordiala, cea pe care Dumnezeu a creat-o la început când a spus: "Sa se faca lumina !" Abia în a patra zi, în momentul în care Dumnezeu a creat soarele, luna si stelele, a aparut svetlina care este numai o manifestare mai materiala a videlinei. Iar soarele care nu este un glob de foc, cum ne imaginam, ci o entitate vie care are o constienta ... soarele primeste lumina subtila, invizibila, videlina, si o transforma în lumina vizibila, svetlina, gratie careia lumineaza universul. Aceasta chintesenta, videlina, este atât de puternica încât cel care a reusit sa condenseze în el o miliardime de miligram va triumfa peste toate obstacolel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Cu toate ca aceasta lumina este difuzata peste tot în spatiu si ca ea patrunde orice lucru, omul nu o vede, nu o simte, fiindca nu este atât de dezvoltat spiritual pentru a percepe o realitate atât de subtil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Dar concentrându-se frecvent asupra acestei lumini, îsi desavârseste în asa masura perceptiile, încât nu numai ca începe sa o simta, dar o atrage, si ea lucreaza asupra lui. De aceea, în timpul minutelor de meditatie, obisnuiti-va sa va lasati toate preocuparile voastre, pentru a va concentra asupra luminii celeste; astfel o atrageti, o introduceti în voi, si toate particulele învechite din corpul vostru sunt încet-încet înlocuite de particule pure, luminoase. Facând acest exercitiu, lucrati pentru salvarea si nemurirea voastra. Nu încetati niciodata sa cautati lumina care singura poate restabili în voi armonia absolut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b/>
          <w:spacing w:val="-3"/>
          <w:sz w:val="22"/>
        </w:rPr>
        <w:t>Puteti face acest exercitiu cu lumina legându-l cu respiratia. Inspirati gândind ca atrageti lumina si expirati gândind ca o proiectati asupra voastra însiva, asupra organelor, celulelor voastre. Din nou inspirati ... apoi expirati ... Foarte repede puteti constata în ce mod favorabil actioneaza acest exercitiu asupra voastra: va simtiti deschis, în pace.</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Odata ce ati atras lumina în voi, puteti face un al doilea exercitiu: inspirati lumina si când o expirati va imaginati ca o proiectati în lumea întreaga. Evident, nu este posibil de a face acest al doilea exercitiu decât dupa ce l-ati facut mult timp pe primul si ati înlocuit în voi multe particule terne, maladive, cu particule de lumina. Trebuie asteptat sa simtiti ca munca de transformare si purificare a dat roade în voi, pentru a va permite sa dati si altora aceasta lumina pe care ati primit-o. Aceasta lucrare cu lumina este de asemenea simbolizata prin litera ebraica Aleph  .</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Aleph este Initiatul care preia lumina celesta, viata divina, pentru a o darui oamenilor.</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Timp de câteva minute, lasati-va deci toate preocuparile deoparte. Le puteti relua dupa aceea, dar în timpul meditatiei, tineti-le la usa, sa astepte cel putin pâna terminati sa va concentrati asupra luminii si toate aceste raze pe care le proiectati, eu ma voi ocupa sa le adun într-un singur fascicol luminos pe care-l voi proiecta la rândul meu în lumea întreaga.</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Sub pretextul ca nu au nici o situatie, nici daruri, nici calitati extraordinare, multi se cred îndreptatiti sa traiasca o viata mediocra. Nu, nimeni nu se poate justifica astfel. Chiar fiinta cea mai lipsita, din toate punctele de vedere, poate lucra cu lumina, fiindca este simplu si accesibil pentru toti, si facând aceasta se realizeaza ceva mai important si mai util decât toate activitatile celor mai capabili oameni din toate celelalte domenii de activitate. Chiar fiinta cea mai dezmostenita are posibilitatea sa dobândeasca acest nivel de constiinta superior, sa lucreze pentru a ajuta, pentru a lumina, pentru a sustine si aduce pacea întregii umanitat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t>Unii vor spune: "Dar nu este posibil, oamenii sunt atât de numerosi si eu sunt atât de mic !" Daca rationati astfel, diminuati valoarea celor pe care le faceti. Bineînteles nu veti reusi sa aduceti pe pamânt Împaratia lui Dumnezeu si Dreptatea Sa de a doua zi, dar din momentul în care o doriti, va orientati fortele si energiile voastre în aceasta directie. Aceasta lucrare produce efecte mai întâi asupra voastra însiva: va ridicati, va înnobilati si cum nimic nu ramâne fara urmari, într-un mod sau altul îi insuflati favorabil pe cei din jur. Deci, de-acum înainte, în loc sa ne concetram fiecare asupra unui subiect diferit, ceea ce ne risipeste energiile, este de dorit sa ne concentram cu totii asupra luminii, pentru a putea produce o vibratie unica, puternica. Ne putem imagina aceasta lumina ca pe cea a soarelui: alba, clara, limpede, stralucitoare, si facând acest exercitiu în ritmul respiratiei, vom degaja o energie spirituala care va trezi constiintele a milioane de indivizi în lume, pentru ca toti sa înceapa sa lucreze pentru pacea si fericirea umanitatii.</w:t>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left" w:pos="-720" w:leader="none"/>
        </w:tabs>
        <w:suppressAutoHyphens w:val="true"/>
        <w:ind w:firstLine="397"/>
        <w:jc w:val="both"/>
        <w:rPr>
          <w:rFonts w:ascii="DTimes New Roman;Times New Roman" w:hAnsi="DTimes New Roman;Times New Roman" w:cs="DTimes New Roman;Times New Roman"/>
          <w:spacing w:val="-3"/>
          <w:sz w:val="22"/>
        </w:rPr>
      </w:pPr>
      <w:r>
        <w:rPr>
          <w:rFonts w:cs="DTimes New Roman;Times New Roman" w:ascii="DTimes New Roman;Times New Roman" w:hAnsi="DTimes New Roman;Times New Roman"/>
          <w:spacing w:val="-3"/>
          <w:sz w:val="22"/>
        </w:rPr>
      </w:r>
    </w:p>
    <w:p>
      <w:pPr>
        <w:pStyle w:val="Normal"/>
        <w:tabs>
          <w:tab w:val="clear" w:pos="720"/>
          <w:tab w:val="center" w:pos="4968" w:leader="none"/>
        </w:tabs>
        <w:suppressAutoHyphens w:val="true"/>
        <w:ind w:firstLine="397"/>
        <w:jc w:val="center"/>
        <w:rPr>
          <w:rFonts w:ascii="DTimes New Roman;Times New Roman" w:hAnsi="DTimes New Roman;Times New Roman" w:cs="DTimes New Roman;Times New Roman"/>
          <w:b/>
          <w:b/>
          <w:spacing w:val="-4"/>
          <w:sz w:val="22"/>
        </w:rPr>
      </w:pPr>
      <w:r>
        <w:rPr>
          <w:rFonts w:cs="DTimes New Roman;Times New Roman" w:ascii="DTimes New Roman;Times New Roman" w:hAnsi="DTimes New Roman;Times New Roman"/>
          <w:b/>
          <w:spacing w:val="-4"/>
          <w:sz w:val="20"/>
        </w:rPr>
        <w:drawing>
          <wp:inline distT="0" distB="0" distL="0" distR="0">
            <wp:extent cx="162750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627505" cy="1042670"/>
                    </a:xfrm>
                    <a:prstGeom prst="rect">
                      <a:avLst/>
                    </a:prstGeom>
                  </pic:spPr>
                </pic:pic>
              </a:graphicData>
            </a:graphic>
          </wp:inline>
        </w:drawing>
      </w:r>
    </w:p>
    <w:p>
      <w:pPr>
        <w:pStyle w:val="Normal"/>
        <w:tabs>
          <w:tab w:val="clear" w:pos="720"/>
          <w:tab w:val="center" w:pos="4968" w:leader="none"/>
        </w:tabs>
        <w:suppressAutoHyphens w:val="true"/>
        <w:spacing w:lineRule="auto" w:line="360"/>
        <w:ind w:firstLine="397"/>
        <w:jc w:val="center"/>
        <w:rPr>
          <w:rFonts w:ascii="DTimes New Roman;Times New Roman" w:hAnsi="DTimes New Roman;Times New Roman" w:cs="DTimes New Roman;Times New Roman"/>
          <w:b/>
          <w:b/>
          <w:spacing w:val="-3"/>
          <w:sz w:val="22"/>
        </w:rPr>
      </w:pPr>
      <w:r>
        <w:rPr>
          <w:rFonts w:cs="DTimes New Roman;Times New Roman" w:ascii="DTimes New Roman;Times New Roman" w:hAnsi="DTimes New Roman;Times New Roman"/>
          <w:b/>
          <w:spacing w:val="-3"/>
          <w:sz w:val="22"/>
        </w:rPr>
      </w:r>
    </w:p>
    <w:sectPr>
      <w:headerReference w:type="even" r:id="rId3"/>
      <w:headerReference w:type="default" r:id="rId4"/>
      <w:headerReference w:type="first" r:id="rId5"/>
      <w:footnotePr>
        <w:numFmt w:val="decimal"/>
      </w:footnotePr>
      <w:type w:val="nextPage"/>
      <w:pgSz w:w="11906" w:h="16838"/>
      <w:pgMar w:left="1021" w:right="567" w:gutter="0" w:header="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DTimes New Rom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Times New Roman" w:ascii="DTimes New Roman;Times New Roman" w:hAnsi="DTimes New Roman;Times New Roman"/>
          <w:spacing w:val="-3"/>
          <w:position w:val="0"/>
          <w:sz w:val="20"/>
          <w:sz w:val="20"/>
          <w:vertAlign w:val="baseline"/>
          <w:lang w:val="en-US"/>
        </w:rPr>
        <w:t>    </w:t>
      </w:r>
      <w:r>
        <w:rPr>
          <w:rStyle w:val="FootnoteCharacters"/>
          <w:rFonts w:cs="DTimes New Roman;Times New Roman" w:ascii="DTimes New Roman;Times New Roman" w:hAnsi="DTimes New Roman;Times New Roman"/>
          <w:spacing w:val="-3"/>
          <w:sz w:val="20"/>
          <w:lang w:val="en-US"/>
        </w:rPr>
        <w:t>?</w:t>
      </w:r>
      <w:r>
        <w:rPr>
          <w:rFonts w:cs="DTimes New Roman;Times New Roman" w:ascii="DTimes New Roman;Times New Roman" w:hAnsi="DTimes New Roman;Times New Roman"/>
          <w:spacing w:val="-3"/>
          <w:sz w:val="20"/>
          <w:lang w:val="en-US"/>
        </w:rPr>
        <w:t>. A se vedea vol XIII din Opere Complete, cap. VI.</w:t>
      </w:r>
    </w:p>
  </w:footnote>
  <w:footnote w:id="3">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Times New Roman" w:ascii="DTimes New Roman;Times New Roman" w:hAnsi="DTimes New Roman;Times New Roman"/>
          <w:spacing w:val="-3"/>
          <w:position w:val="0"/>
          <w:sz w:val="20"/>
          <w:sz w:val="20"/>
          <w:vertAlign w:val="baseline"/>
          <w:lang w:val="en-US"/>
        </w:rPr>
        <w:t>    </w:t>
      </w:r>
      <w:r>
        <w:rPr>
          <w:rStyle w:val="FootnoteCharacters"/>
          <w:rFonts w:cs="DTimes New Roman;Times New Roman" w:ascii="DTimes New Roman;Times New Roman" w:hAnsi="DTimes New Roman;Times New Roman"/>
          <w:spacing w:val="-3"/>
          <w:sz w:val="20"/>
          <w:lang w:val="en-US"/>
        </w:rPr>
        <w:t>?</w:t>
      </w:r>
      <w:r>
        <w:rPr>
          <w:rFonts w:cs="DTimes New Roman;Times New Roman" w:ascii="DTimes New Roman;Times New Roman" w:hAnsi="DTimes New Roman;Times New Roman"/>
          <w:spacing w:val="-3"/>
          <w:sz w:val="20"/>
          <w:lang w:val="en-US"/>
        </w:rPr>
        <w:t>. Volumul VII din Opere Complete</w:t>
      </w:r>
    </w:p>
  </w:footnote>
  <w:footnote w:id="4">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Times New Roman" w:ascii="DTimes New Roman;Times New Roman" w:hAnsi="DTimes New Roman;Times New Roman"/>
          <w:spacing w:val="-3"/>
          <w:position w:val="0"/>
          <w:sz w:val="20"/>
          <w:sz w:val="20"/>
          <w:vertAlign w:val="baseline"/>
          <w:lang w:val="en-US"/>
        </w:rPr>
        <w:t>    </w:t>
      </w:r>
      <w:r>
        <w:rPr>
          <w:rStyle w:val="FootnoteCharacters"/>
          <w:rFonts w:cs="DTimes New Roman;Times New Roman" w:ascii="DTimes New Roman;Times New Roman" w:hAnsi="DTimes New Roman;Times New Roman"/>
          <w:spacing w:val="-3"/>
          <w:sz w:val="20"/>
          <w:lang w:val="en-US"/>
        </w:rPr>
        <w:t>?</w:t>
      </w:r>
      <w:r>
        <w:rPr>
          <w:rFonts w:cs="DTimes New Roman;Times New Roman" w:ascii="DTimes New Roman;Times New Roman" w:hAnsi="DTimes New Roman;Times New Roman"/>
          <w:spacing w:val="-3"/>
          <w:sz w:val="20"/>
          <w:lang w:val="en-US"/>
        </w:rPr>
        <w:t>. Vezi Volumul XXX (cap. VIII, partea a 4-a) din Operele Complete</w:t>
      </w:r>
    </w:p>
  </w:footnote>
  <w:footnote w:id="5">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Times New Roman" w:ascii="DTimes New Roman;Times New Roman" w:hAnsi="DTimes New Roman;Times New Roman"/>
          <w:spacing w:val="-3"/>
          <w:position w:val="0"/>
          <w:sz w:val="20"/>
          <w:sz w:val="20"/>
          <w:vertAlign w:val="baseline"/>
          <w:lang w:val="en-US"/>
        </w:rPr>
        <w:t>    </w:t>
      </w:r>
      <w:r>
        <w:rPr>
          <w:rStyle w:val="FootnoteCharacters"/>
          <w:rFonts w:cs="DTimes New Roman;Times New Roman" w:ascii="DTimes New Roman;Times New Roman" w:hAnsi="DTimes New Roman;Times New Roman"/>
          <w:spacing w:val="-3"/>
          <w:sz w:val="20"/>
          <w:lang w:val="en-US"/>
        </w:rPr>
        <w:t>?</w:t>
      </w:r>
      <w:r>
        <w:rPr>
          <w:rFonts w:cs="DTimes New Roman;Times New Roman" w:ascii="DTimes New Roman;Times New Roman" w:hAnsi="DTimes New Roman;Times New Roman"/>
          <w:spacing w:val="-3"/>
          <w:sz w:val="20"/>
          <w:lang w:val="en-US"/>
        </w:rPr>
        <w:t>. Vezi Volumul VIII din Operele Compl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28</w:t>
    </w:r>
    <w:r>
      <w:rPr>
        <w:rStyle w:val="PageNumber"/>
        <w:b/>
        <w:bC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b/>
        <w:b/>
        <w:bCs/>
      </w:rPr>
    </w:pPr>
    <w:r>
      <w:rPr/>
    </w:r>
  </w:p>
  <w:p>
    <w:pPr>
      <w:pStyle w:val="Header"/>
      <w:jc w:val="center"/>
      <w:rPr>
        <w:rStyle w:val="PageNumber"/>
        <w:rFonts w:ascii="Times New Roman" w:hAnsi="Times New Roman" w:cs="Times New Roman"/>
        <w:b/>
        <w:b/>
        <w:bCs/>
      </w:rPr>
    </w:pPr>
    <w:r>
      <w:rPr/>
    </w:r>
  </w:p>
  <w:p>
    <w:pPr>
      <w:pStyle w:val="Header"/>
      <w:jc w:val="center"/>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29</w:t>
    </w:r>
    <w:r>
      <w:rPr>
        <w:rStyle w:val="PageNumber"/>
        <w:b/>
        <w:bCs/>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b/>
        <w:b/>
        <w:bCs/>
      </w:rPr>
    </w:pPr>
    <w:r>
      <w:rPr/>
    </w:r>
  </w:p>
  <w:p>
    <w:pPr>
      <w:pStyle w:val="Header"/>
      <w:jc w:val="center"/>
      <w:rPr>
        <w:rStyle w:val="PageNumber"/>
        <w:rFonts w:ascii="Times New Roman" w:hAnsi="Times New Roman" w:cs="Times New Roman"/>
        <w:b/>
        <w:b/>
        <w:bCs/>
      </w:rPr>
    </w:pPr>
    <w:r>
      <w:rPr/>
    </w:r>
  </w:p>
  <w:p>
    <w:pPr>
      <w:pStyle w:val="Header"/>
      <w:jc w:val="center"/>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w:t>
    </w:r>
    <w:r>
      <w:rPr>
        <w:rStyle w:val="PageNumber"/>
        <w:b/>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spacing w:before="100" w:after="100"/>
      <w:jc w:val="both"/>
      <w:outlineLvl w:val="0"/>
    </w:pPr>
    <w:rPr>
      <w:rFonts w:ascii="DTimes New Roman;Times New Roman" w:hAnsi="DTimes New Roman;Times New Roman" w:cs="DTimes New Roman;Times New Roman"/>
      <w:b/>
      <w:i/>
      <w:spacing w:val="-3"/>
      <w:lang w:val="en-US"/>
    </w:rPr>
  </w:style>
  <w:style w:type="paragraph" w:styleId="Heading2">
    <w:name w:val="Heading 2"/>
    <w:basedOn w:val="Normal"/>
    <w:next w:val="Normal"/>
    <w:qFormat/>
    <w:pPr>
      <w:keepNext w:val="true"/>
      <w:numPr>
        <w:ilvl w:val="1"/>
        <w:numId w:val="1"/>
      </w:numPr>
      <w:tabs>
        <w:tab w:val="clear" w:pos="720"/>
        <w:tab w:val="center" w:pos="4968" w:leader="none"/>
      </w:tabs>
      <w:suppressAutoHyphens w:val="true"/>
      <w:spacing w:before="100" w:after="100"/>
      <w:ind w:firstLine="397"/>
      <w:jc w:val="center"/>
      <w:outlineLvl w:val="1"/>
    </w:pPr>
    <w:rPr>
      <w:rFonts w:ascii="DTimes New Roman;Times New Roman" w:hAnsi="DTimes New Roman;Times New Roman" w:cs="DTimes New Roman;Times New Roman"/>
      <w:b/>
      <w:i/>
      <w:spacing w:val="-3"/>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360"/>
      <w:ind w:firstLine="397"/>
      <w:jc w:val="center"/>
    </w:pPr>
    <w:rPr>
      <w:rFonts w:ascii="Times New Roman" w:hAnsi="Times New Roman" w:cs="Times New Roman"/>
      <w:caps/>
      <w:spacing w:val="-3"/>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spacing w:lineRule="auto" w:line="360"/>
      <w:ind w:firstLine="397"/>
      <w:jc w:val="both"/>
    </w:pPr>
    <w:rPr>
      <w:rFonts w:ascii="DTimes New Roman;Times New Roman" w:hAnsi="DTimes New Roman;Times New Roman" w:cs="DTimes New Roman;Times New Roman"/>
      <w:spacing w:val="-3"/>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1:40:00Z</dcterms:created>
  <dc:creator>Omraam Mikhaël Aivanhov</dc:creator>
  <dc:description/>
  <dc:language>en-US</dc:language>
  <cp:lastModifiedBy>Silviu Guta</cp:lastModifiedBy>
  <dcterms:modified xsi:type="dcterms:W3CDTF">2000-11-27T13:19:00Z</dcterms:modified>
  <cp:revision>3</cp:revision>
  <dc:subject/>
  <dc:title>Lumina Spirit viu (Izvor 212)</dc:title>
</cp:coreProperties>
</file>