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52"/>
          <w:lang w:val="ro-RO"/>
        </w:rPr>
        <w:t>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72"/>
          <w:lang w:val="ro-RO"/>
        </w:rPr>
        <w:t>POLITICE ŞI APULITIC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32"/>
          <w:lang w:val="ro-RO"/>
        </w:rPr>
        <w:t>PĂSTOREL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32"/>
          <w:lang w:val="ro-RO"/>
        </w:rPr>
        <w:t>(Al. O. Teodoreanu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32"/>
          <w:lang w:val="ro-RO"/>
        </w:rPr>
        <w:t>POLITICE Şl APULITIC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- ANTOLOGIE DE G. ZARAFU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canat şi corectat: clandher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36"/>
          <w:lang w:val="ro-RO"/>
        </w:rPr>
        <w:t>PĂSTOREL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36"/>
          <w:lang w:val="ro-RO"/>
        </w:rPr>
        <w:t>(Al. O. Teodorean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40"/>
          <w:lang w:val="ro-RO"/>
        </w:rPr>
        <w:t>POLITICE ŞI APULITIC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>BAHICE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>şi alte epigram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frijită ca o Sfântă Viner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-a spus o babă: “La român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Băbeasca place mult la tiner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e când feteasca, la... bătrâni!“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sz w:val="28"/>
          <w:lang w:val="ro-RO"/>
        </w:rPr>
        <w:t>PRIMEJDI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 om grăbit, la Iaşi, prinzându-l ploai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zăbovit în crâşmă şapte an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cu “fetească” neagră de Cârjoai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ând cu “băbească” de la Urican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te vezi cu vreo vădan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 cearcăne vinet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ă-i să bea întâi crăcănă ..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pe urmă, ţine-t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 uiţi când torni aşa-n neşti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otnar burtosului şpriţar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numai omului subţir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Îi place Grasa... de Cotnar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u contrazice voia sorţii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nu sfida stihiile!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şa fu scris: cei morţi cu morţii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ară cei vii cu … viil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Domnului Cezar P(etresc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Beau la apă ne-nceta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mă plimb cu ea aşa …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Bine că nu-s om de sta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mă fotografia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.S. Apa trece, setea b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Domnului Raoul A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-ar fi, o, Doamne, dacă bunăo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i vrea de noi să te milostiveşti?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ăcând să curgă apă caldă-n ţ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aicea numai vin de Nicoreşti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RÂMPOŞ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rcând sticluţe vechi şi azi şi ier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m dat de crâmpoşie-ntr-o sticluţ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-i crâmpoşia? E o ţărăncuţ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ar care place foarte la boier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AD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 o mare desfăt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 bei vin în crâşma sa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şi crâşmăriţa 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um s-ar zice … “vinu-ncoa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ACOST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, care te pricepi la sucul viţi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e-ncrunţi când intri-n crâşma lui Ţugu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e-mbată ochii dulci ai crâşmăriţe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ar te trezeşte acru vinul lu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EVERI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oi moralişti iluştri, gândindu-v-aţi vreun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opere eterne, antume şi postum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-ar fi luat fiinţă de n-ar fi fost pe lume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Femeia, treponema, alcoolul şi tutunul?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TRANZACŢI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râşmăriţei indigna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e-a spus Victor</w:t>
      </w:r>
      <w:r>
        <w:rPr>
          <w:rStyle w:val="FootnoteAnchor"/>
          <w:sz w:val="28"/>
          <w:lang w:val="ro-RO" w:eastAsia="en-US"/>
        </w:rPr>
        <w:footnoteReference w:id="2"/>
      </w:r>
      <w:r>
        <w:rPr>
          <w:sz w:val="28"/>
          <w:lang w:val="ro-RO"/>
        </w:rPr>
        <w:t xml:space="preserve">: “De nu vra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icidecum să mi te dai …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ă-mi măcar …o jumătate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ui Victor Iamand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amandi băuse bin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se răstea la damigeană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Degeaba mă sfidezi, cucoan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ă tot mai mult încape-n mine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IAŞ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ăd c-aicea, la Simplo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e bea vinul cu sifon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umai Vraca</w:t>
      </w:r>
      <w:r>
        <w:rPr>
          <w:rStyle w:val="FootnoteAnchor"/>
          <w:sz w:val="28"/>
          <w:lang w:val="ro-RO" w:eastAsia="en-US"/>
        </w:rPr>
        <w:footnoteReference w:id="3"/>
      </w:r>
      <w:r>
        <w:rPr>
          <w:sz w:val="28"/>
          <w:lang w:val="ro-RO"/>
        </w:rPr>
        <w:t xml:space="preserve"> cu Silon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Domnului Oswald T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pa asta e sărat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de-o bei pe îndelet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 periculoasă, tată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Face set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ă-mă, Doamne, morcov, ceap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ă-mă, Doamne, tot ce vrei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raz, dovleac, spanac, ardei ..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ar păzeşte-mă de ap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BOLTA REC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G. Topârceanu vede o cucoană că-şi aprinde o ţigara cu o brichetă mică, şi improvizeaz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 brichetă minuscul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pune, doamnă, nu se stric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-oi aprinde-o rimă-n “ulă”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u bricheta ceea mică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EPLICA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pigrama nu e scul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re-ţi poate şterge crim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upă ce că scrii cu sul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rei să regulezi cu rima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E ANUL NO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estre dragă, te salut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îţi doresc ca vechi exper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ni buni să ai măcar un sfer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in câte sticle am bău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OMNILOR CÂRCIUMARI DIN ŢARA ME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-a ajuns amaru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pa şi veninu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 vă fie an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um v-o fi şi vinul 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UTOGRAF PE O CART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es, studentul care-i “praf”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-a cerut autograf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u îi dau un păhărel ..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alutare! Păstorel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hiar când apă beau cât zec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mă piş ca un păgâ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otuşi văd că apa trec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… </w:t>
      </w:r>
      <w:r>
        <w:rPr>
          <w:sz w:val="28"/>
          <w:lang w:val="ro-RO"/>
        </w:rPr>
        <w:t>Şi că pietrele rămân!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Domnului Tilică I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ac-oi mai sta pe-aici puţin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de-o fi soarta să mă sape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ă crezi că uit ce-i aia vin,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a-n schimb, mă fac expert în ap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şti nedrept şi necuviincios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nu socoti că-i sinceră depli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emeia care minte mai puţi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ecât bărbatul cel mai mincinos!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ământul s-ar fi dus, hain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-a berbeleacul, vorba cee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n-ar fi fost pe lume vinu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Tutunul, dracul şi femei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TOLOG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Afrodita, cea în şolduri lat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Joe, cu alaiul lui ceresc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s-au ivit din bolta înstelată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i dintr-o amforă cu vin grecesc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E E FEMEIA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ă fac şi eu o mărturi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(De-aude mama, mă despică)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emeia-i ca o jucăr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De umbli mult la ea... se stric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UNEI BRUNET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şti neagră ca cafeau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ulce ca cacau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curvă ca căţeau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RECLAMĂ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mi spunea un beţivan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Rezemat contra perete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Fetele din Popa Na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 frumoase, dar nu-i fete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UNUI CURTEZAN GELOS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 un seigneur din Evul Mediu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 încuia, plecând, centura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oţiei i-aplica cenzur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ecinei - starea de asediu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INCINATIN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Ţi-aduci aminte, primăvară?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ra târziu şi-mi era var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cuma-i timpurie toamnă ..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u e târziu, dar mi-este doamn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UNEI FEMEI BOLNAVE DE VARICI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lientei doctorul i-a spus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 steie c-un picior în sus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Iar dânsa - adevăr zic vou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şa le ţine pe-amândou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 xml:space="preserve">Lui Victor Eftimiu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ftimiu trubadu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perie Parnasu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m zăreşte câte-un cu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 se scoală, … nasul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RESTAURANTUL „LA DOBRICĂ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 se dă (cum se zvoneşte)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ământ celui ce-l munceşt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ce oare nu s-ar d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ia celui … care-o bea?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dieu champagne, liqueur, café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es medicins m'ont mis á l'eau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a foi ne m'as jamais manqué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Hélas! Le foie me fait défau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(Apă-n loc de vin, cafel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edicii mi-au ordonat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u de ordin n-am dus lipsă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-am avut destul ficat!</w:t>
      </w:r>
    </w:p>
    <w:p>
      <w:pPr>
        <w:pStyle w:val="Normal"/>
        <w:widowControl w:val="false"/>
        <w:bidi w:val="0"/>
        <w:ind w:left="1440" w:right="0" w:firstLine="720"/>
        <w:jc w:val="both"/>
        <w:rPr>
          <w:lang w:val="ro-RO"/>
        </w:rPr>
      </w:pPr>
      <w:r>
        <w:rPr>
          <w:sz w:val="28"/>
          <w:lang w:val="ro-RO"/>
        </w:rPr>
        <w:t>Trad. G. Zarafu)</w:t>
      </w:r>
    </w:p>
    <w:p>
      <w:pPr>
        <w:pStyle w:val="Normal"/>
        <w:widowControl w:val="false"/>
        <w:bidi w:val="0"/>
        <w:ind w:left="144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 xml:space="preserve">Á monsieur Georges S. </w:t>
      </w:r>
    </w:p>
    <w:p>
      <w:pPr>
        <w:pStyle w:val="Normal"/>
        <w:widowControl w:val="false"/>
        <w:bidi w:val="0"/>
        <w:ind w:left="72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Buvant cette boisson infâm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Je me rapelle mon seul refrain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on foie, je l'ai donné aux vins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on coeur je l'ai donné aux dames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(Bând din vinul acru-al crame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pot da de cap dilemei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nima am dat-o damei. Iar ficatul - damigenei!</w:t>
      </w:r>
    </w:p>
    <w:p>
      <w:pPr>
        <w:pStyle w:val="Normal"/>
        <w:widowControl w:val="false"/>
        <w:bidi w:val="0"/>
        <w:ind w:left="1440" w:right="0" w:firstLine="720"/>
        <w:jc w:val="both"/>
        <w:rPr>
          <w:lang w:val="ro-RO"/>
        </w:rPr>
      </w:pPr>
      <w:r>
        <w:rPr>
          <w:sz w:val="28"/>
          <w:lang w:val="ro-RO"/>
        </w:rPr>
        <w:t>Trad. G. Zaraf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TROFE CU PELIN DE MAI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...Contra Iorga Necula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la Tisa pân-la Nistru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 român n-a fost ministru? 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Iorga!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ncă din copilăr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ine-a vrut mereu să fie?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Iorg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UVERNUL IORG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zul nu-i aşa sinistru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ci părosul demiurg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oar pe scenă-i prim-ministru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ă-n Consiliu-i dramaturg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ILEM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-a pus destinul lui stupid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ntr-o dilemă de infern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Ori partid fără guvern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Ori guvern fără partid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ĂZBUNAR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partidele infam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n politică-1 doboară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Imediat se simte-n ţ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O inflaţie de dram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ZERI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Înainte de a fi ministru la Berlin, dl. Taşcă a fost unul din cei mai fideli partizani ai lui Nicolae Iorg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Fiindcă nu are orgoliu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politica-i o gaşcă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omnul Iorga are Taşcă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Însă n-are portofoliu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ORECTIV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iindcă i-a venit orgoliu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a intrat şi el în gaşcă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Iorga are portofoliu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Însă nu mai are Taşc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HINIO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orga nu-şi mai află loc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reţi să ştiţi de ce-i aşa ?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-a jucat prea mult cu foc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s-a fript cu … Tzigara</w:t>
      </w:r>
      <w:r>
        <w:rPr>
          <w:rStyle w:val="FootnoteAnchor"/>
          <w:sz w:val="28"/>
          <w:lang w:val="ro-RO" w:eastAsia="en-US"/>
        </w:rPr>
        <w:footnoteReference w:id="4"/>
      </w:r>
      <w:r>
        <w:rPr>
          <w:sz w:val="28"/>
          <w:lang w:val="ro-RO"/>
        </w:rPr>
        <w:t>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FESTIVITĂŢ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Cu prilejul împlinirii a 60 de ani, marele nostru istoric a fost sărbătorit prin sute de banchet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oturile pot să-l las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ără ca un pic să-i pes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nu este om de mas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Iorga este om de mes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ui Emanuel Bucuţa</w:t>
      </w:r>
      <w:r>
        <w:rPr>
          <w:rStyle w:val="FootnoteAnchor"/>
          <w:sz w:val="28"/>
          <w:lang w:val="ro-RO" w:eastAsia="en-US"/>
        </w:rPr>
        <w:footnoteReference w:id="5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rebuie să fiu tâmpit sau bleg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 cred că eşti un cur întreg;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stau să judec olecuţ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u eşti nici bucă: eşti bucuţ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tropolitului Miron Cristea, prim ministru în timpul dictaturii regelui Carol al 11-lea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ici zace-n groapa ast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ostu-amant al doamnei Nast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bisericii oc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a bugetului povar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>POLITICE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 xml:space="preserve">(1944-1964)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ăpitane,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u fi trist!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arda merge înainte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rin partidul comunist!</w:t>
      </w:r>
      <w:r>
        <w:rPr>
          <w:rStyle w:val="FootnoteAnchor"/>
          <w:sz w:val="28"/>
          <w:lang w:val="ro-RO" w:eastAsia="en-US"/>
        </w:rPr>
        <w:footnoteReference w:id="6"/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(Atribuită lui Păstorel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in Banat până la Iaş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e resimte lipsa sări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iindcă cei mai mulţi ocnaş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u ajuns la cârma ţări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UPĂ ALEGERILE DIN 1946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se mai putea vedea pe garduri “Votaţi soarele!”</w:t>
      </w:r>
      <w:r>
        <w:rPr>
          <w:rStyle w:val="FootnoteAnchor"/>
          <w:sz w:val="28"/>
          <w:lang w:val="ro-RO" w:eastAsia="en-US"/>
        </w:rPr>
        <w:footnoteReference w:id="7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credeam s-ajung vreodat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-am să pot să fiu în st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făcând pipi pe gardur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ă o fac direct în ... soar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VOTAŢI SOARELE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te văd aşa pe gardur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cu raze împreju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i că-mi vine să te-asemu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u o gaură de cur 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IVIZIEI “TUDOR VLADIMIRESCU” DECIMATĂ LA DEBREŢIN</w:t>
      </w:r>
      <w:r>
        <w:rPr>
          <w:rStyle w:val="FootnoteAnchor"/>
          <w:sz w:val="28"/>
          <w:lang w:val="ro-RO" w:eastAsia="en-US"/>
        </w:rPr>
        <w:footnoteReference w:id="8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in falnic vânător de mun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 te-a făcut Ana pandur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ntâi ţi-a-nfipt o stea în frun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apoi un debreţin în cur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PELIŞOR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palat transformat de regimul comunist în”casă”de ”creaţie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oi, creatori ai artei pur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 staţi acuma la pădur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 fiţi atenţi când vă plimbaţ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ă nu călcaţi în ... ce creaţ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ÎN VREMEA AST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n vremea asta revolut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Rataţii scriu, în loc să put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ar scriitorii-adevăraţ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unt daţi afară de ... rahaţ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PETRU GROZ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care a călătorit în Extre</w:t>
        <w:softHyphen/>
        <w:t>mul Orient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la Iaşi la Port-Arthur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tru Groza în carling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-a găsit atâta cu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ât ar fi dorit să ling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OMMULUI GROZ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ligula imperáto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făcut din cal senátor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omnul Groza, mai sinistru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 făcut din bou - ministru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ÎN APĂRAREA LUI ZĂRONI</w:t>
      </w:r>
      <w:r>
        <w:rPr>
          <w:rStyle w:val="FootnoteAnchor"/>
          <w:sz w:val="28"/>
          <w:lang w:val="ro-RO" w:eastAsia="en-US"/>
        </w:rPr>
        <w:footnoteReference w:id="9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o, mă rog, de ce-i sinistru?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eu nu sunt prim-ministru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Eu nu sunt decât ecoul …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omnul Groza este boul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ZĂRON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cam chel, când şi-a cumpărat pălărie melo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l costă o avere pălări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ci după rigidul protoco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se cădea să vadă România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Ministru circulând cu curul gol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ORTRET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re cap pătrat şi dur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e muscali îi pupă-n cur!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în ... pesta mamii lu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A atins apoteoza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ine credeţi că-i acesta?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ă vi-1 spun eu: Petru Groz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În guvernul Groza, cel de concentrare</w:t>
      </w:r>
      <w:r>
        <w:rPr>
          <w:rStyle w:val="FootnoteAnchor"/>
          <w:sz w:val="28"/>
          <w:lang w:val="ro-RO" w:eastAsia="en-US"/>
        </w:rPr>
        <w:footnoteReference w:id="10"/>
      </w:r>
      <w:r>
        <w:rPr>
          <w:sz w:val="28"/>
          <w:lang w:val="ro-RO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-au primit trei membri, pentru completar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nsă ca să fie cabinet etern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Îmi bag şi eu membrul … în acest guvern!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“dramaturgul” Groza scrie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ntocmai ca O'Neill eternu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O piesă care va să ţie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Din soare s-a-ntrupat guvernul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rmistiţiul ne-a impus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 dăm boii pentru rus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 să completăm noi doz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-am trimis pe Petru Groz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MIHAIL SADOV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hail pentru popo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făcut Mitrea Cocor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poporului, vă jur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Îi place mitra cu cur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HITANŢ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ui Sadoveanu</w:t>
      </w:r>
    </w:p>
    <w:p>
      <w:pPr>
        <w:pStyle w:val="Normal"/>
        <w:widowControl w:val="false"/>
        <w:bidi w:val="0"/>
        <w:ind w:left="72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ţi-ai face testamentu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 să nu-mi laşi mii de franci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aşule, să-mi laşi obrazu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a să-mi fac din el bocanc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MERICANILOR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că şi de astă dat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e retrag din Orien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ă fac porumbelul păci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mă piş pe Occiden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TEOHARI GEORG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mocrat întârzia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e-ai băgat pe toţi la grati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poporul democra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Te-a băgat în pizda mă-ti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mă duc la şef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l găsesc cu chef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mă duc la chef …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Îl găsesc pe şef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OETEI VERONICA PORUMBAC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La apariţia versurilor: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O, Europă, te simt în mine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lang w:val="ro-RO"/>
        </w:rPr>
        <w:t>Te simt adânc în mine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ult stimată Veronică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u credeam c-o ai mai mic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mărturisirea-ţi cl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in Gazeta Literar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ovedeşte elocven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în chestia matal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-adâncimi fenomenal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ntră-ntregul continen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UNUI MINISTRU TRIMIS ÎN SPA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m trimis la maur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 ministru nou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rintre-atâţia taur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ă fie şi-un bou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ăzându-l cum dospeşte-n îngâmf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cum se umflă-n pene un nimic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 şi Vasile Conta pot să zic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O, tu, nimic, cât ai ajuns de mare'“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M. SADOV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Venea o moară pe Siret”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egănându-se pe-o coast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n ea un autor şire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acină faină proast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TATUII OSTAŞULUI SOVIETIC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oldat rus, soldat rus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e-au ridicat atât de sus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 să te vadă popoarel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au fiindcă-ţi put picioarel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drumeagul din cătu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enea ieri un rus şi-un tun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nul - rus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rusul - tun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I. V. STALI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uda Tito şi cu Iuda Kostov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u vrut să-1 omoare pe Dimitrov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tu, genialule şi bunule părint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i fost vigilent şi le-ai luat-o-naint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FISC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-am venit că am venit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m venit că n-am veni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MARCEL BRESLAŞ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 critic aspru şi abraş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-a spus zâmbind cu iron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De ce să te numeşti Breslaş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acă nu eşti de meserie?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ADIOULU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Unde era invitat să intre prin str. Temişana, adică “prin spate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un an şi jumăta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ă băgaţi numai “prin spate”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când eu, întreaga viaţ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-am băgat numai ... prin faţ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AZETEI LITERAR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Gazeta-i urmărită-n ţ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 interes de mici şi mar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iindcă este literar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literaţii, gazetar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a restaurantul Uniunii Scriitorilor</w:t>
      </w:r>
    </w:p>
    <w:p>
      <w:pPr>
        <w:pStyle w:val="Normal"/>
        <w:widowControl w:val="false"/>
        <w:bidi w:val="0"/>
        <w:ind w:left="72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Beau băieţii harnic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cu seară-n zor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ii sunt paharnic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lţii … turnător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E BULEVARDUL “ILIE PINTILIE” FOST “NAPOLEON BONAPARTE”</w:t>
      </w:r>
      <w:r>
        <w:rPr>
          <w:rStyle w:val="FootnoteAnchor"/>
          <w:sz w:val="28"/>
          <w:lang w:val="ro-RO" w:eastAsia="en-US"/>
        </w:rPr>
        <w:footnoteReference w:id="11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i credeai tu, mă Ili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-ai s-ajungi aşa departe?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, Ilie Pintili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-l lucrezi pe Bonaparte?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re-ai fost tu, mă Ili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re-a fost şi Bonaparte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(Nu aici, în altă parte!)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-n a noastră Români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re-ai fost tu, Pintili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de-o fi cumva să f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trada alt nume să poart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a să fie, ea să f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Ori Napoleo-Pintil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Ori Ilie Bonapart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ARIANT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(Comunicată de Ion Caraion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ăi Ilie Pintili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pune cum să-ţi zic eu ţ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Bonaparte Pintil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au Napoleon Ilie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ui Mihail Sadoveanu, care a spus “Lumina vine de la răsărit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adoveanu filo-rus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tă cu curul la apus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 s-arate-apusulu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are-i faţa rusulu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EPLIC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 faţa la răsări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cu curul dezveli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e greu de presupus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e-o să-ţi intre din apus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De pe-un deal răsare luna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re cât o mămăligă”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>(M. Beniuc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ar acum, eroii noştr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a culcare toţi se duc;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pe deal încet răs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ămăliga lui Beniuc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 DOUA Z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(după moartea lui Stalin)</w:t>
      </w:r>
    </w:p>
    <w:p>
      <w:pPr>
        <w:pStyle w:val="Normal"/>
        <w:widowControl w:val="false"/>
        <w:bidi w:val="0"/>
        <w:ind w:left="72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l plâng pe Stalin şi vă ju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-am să vă spun secretul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ă tem că vom pupa în cu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e-acum tot comitetul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UPĂ CONGRESUL XX</w:t>
      </w:r>
      <w:r>
        <w:rPr>
          <w:rStyle w:val="FootnoteAnchor"/>
          <w:sz w:val="28"/>
          <w:lang w:val="ro-RO" w:eastAsia="en-US"/>
        </w:rPr>
        <w:footnoteReference w:id="12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La Kremlin s-a dat semnal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am văzut c-aşa stă treaba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ni şi ani pe “genialul”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L-am pupat în fund degeaba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UPĂ PLECAREA RUŞILOR DIN ROMÂNIA</w:t>
      </w:r>
      <w:r>
        <w:rPr>
          <w:rStyle w:val="FootnoteAnchor"/>
          <w:sz w:val="28"/>
          <w:lang w:val="ro-RO" w:eastAsia="en-US"/>
        </w:rPr>
        <w:footnoteReference w:id="13"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- Măi Gheorghiţă, cum făcuş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e-i fu tuşi în cur pe ruşi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- Aşa suntem noi românii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e-am futut în cur stăpâni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ZECE MEMBRI DE PARTID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Zece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isau viaţă nou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a vorbit în vis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... Şi-au rămas doar nou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ouă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 marxism s-au copt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s-a răscopt din ei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... Şi-au rămas doar op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Opt membri de partid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Au trecut la fapte ..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a trecut la Tito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... Şi-au rămas doar şapt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apte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ac afaceri gras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a intrat la zdup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… </w:t>
      </w:r>
      <w:r>
        <w:rPr>
          <w:sz w:val="28"/>
          <w:lang w:val="ro-RO"/>
        </w:rPr>
        <w:t>Şi-au rămas doar şas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ase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u strigat lozinci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Unul a strigat greşit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… </w:t>
      </w:r>
      <w:r>
        <w:rPr>
          <w:sz w:val="28"/>
          <w:lang w:val="ro-RO"/>
        </w:rPr>
        <w:t>Şi-au rămas doar cinc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inci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au fost la teatru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n-a aplaudat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... Şi-au rămas doar patru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atru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cam toţi ovre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a plecat în Eretz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… </w:t>
      </w:r>
      <w:r>
        <w:rPr>
          <w:sz w:val="28"/>
          <w:lang w:val="ro-RO"/>
        </w:rPr>
        <w:t>Şi-au rămas doar tre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rei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orbeau de război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a vorbit cam mul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… </w:t>
      </w:r>
      <w:r>
        <w:rPr>
          <w:sz w:val="28"/>
          <w:lang w:val="ro-RO"/>
        </w:rPr>
        <w:t>Şi-au rămas doar doi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oi membri de partid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ândri ca păunul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ul a înnebunit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… </w:t>
      </w:r>
      <w:r>
        <w:rPr>
          <w:sz w:val="28"/>
          <w:lang w:val="ro-RO"/>
        </w:rPr>
        <w:t>Şi-a rămas doar unul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 membru de partid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l mai lămurit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A plecat cu Onete-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n-a mai veni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Zero membri de partid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uptă pentru pac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ă partidul nostru drag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tie el ce fac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 xml:space="preserve">PĂSTOR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>în amintirile epigramiştilor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. TOPÂRC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-are rost să o mai scald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ici să mint nu-i manieră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u prefer muza la cald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storel, la … frapieră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 xml:space="preserve">1924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astronomic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n literatur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vorbim de burt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u sunt prăjitură;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storel e … turtă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2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ALENTIN  BUD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Fenome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oţi - bărbaţi, femei şi fe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oată lumea e la fe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oţi încep să se îmbe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ând miroase-a … Păstor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2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RCEA PAVEL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ui Al. O. Teodoreanu pentru “Cronica gastronomului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O cronică de-a ta mirar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e valorifică-ndoi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schide pofta de mânc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strică pofta de citit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ul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ici zace Păstor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ntru veci nemângâia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iindcă-i prima dată mor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ort, fără să fie beat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0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ERGIU DA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aiv, umblam prin librări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Bercu Leibovici să-l iau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un librar mi-a spus pe şleau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Se vinde doar la berării!”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ASILE DORN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omnului Păstorel Teodor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iind creştin şi bun lati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u cred în tot ce scrie e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ci adevărul e în vin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vinul şade-n ... Păstor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8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EM.  BEN.  CÂRÂC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ondiţ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dori-vei vinul rec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ar când treci să ţi se plec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rciumarii de-orice f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limbă-te cu Păstor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FLORIN IORDĂCH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Românul e născut poet ?”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ă-ntreabă Păstorel discret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Ce nerozie, măi băiet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omânul e născut …burete!“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ON I. MIOC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e Dunăre de-ar curge vin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Păstorel întreaga ţar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-ar răsplăti cu lungi ovaţi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-atunci Danubiul, primăvar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-ar mai produce inundaţii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OMPILIU BARB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ăstorel aicea zac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-i nici beat şi nici nu-i treaz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nu-i treaz nu-i un necaz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impotrivă, tare-i place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ON CALBOR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Dunăre de-ar curge vin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(Dunărea se varsă în mare prin trei guri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O, ar fi fenomena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ai mult ca-n literatur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ăstorel, pe Litoral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Ar umbla din gură-n gur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băut cum i-e legend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a plătit precum se şti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rciumarii au să-i fac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onument din ... datorie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5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. GEORGESCU COCOŞ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ul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ormântul trist de sub terasă,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rnat în marmoră şi ghips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scunde un boem de ras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o sete de … apocalips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LEXANDRU PRED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M-a nenorocit groparul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Cu nemernica lui sapă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săpat adânc, măgar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ână când a dat de apă!“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ANDU RUS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Păstorel Teodor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ş vrea să fiu eu cunoscut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De marii critici literar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recum matale eşti ştiu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apreciat de cârciumari 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UREL STERESCU ORE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ci-şi dete Păstor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 obştesc şi demn sfârşit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aprindeţi vreun chibri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ă ia foc spirtul din 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3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ABRIEL TEODOR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Dunăre de-ar curge vi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tunci şiretul Păstor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r face-un şanţ, fără să ştim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ar trage Dunărea la el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OCTAV DESSIL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ui Păstorel Teodoreanu ofiţer de artilerie</w:t>
      </w:r>
    </w:p>
    <w:p>
      <w:pPr>
        <w:pStyle w:val="Normal"/>
        <w:widowControl w:val="false"/>
        <w:bidi w:val="0"/>
        <w:ind w:left="72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făceai parte din rezerv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veai şi duh, aveai şi verv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de când te-au mobiliza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aradoxal, pari dezarmat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URELIAN PAUN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ici zace Păstor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uflet bun şi spirit fi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mai treceţi pe la 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u-l treziţi, că cere vin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JOSEPH DE SAX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storel la doctor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Contra beţiei, dacă vrei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Am prafuri, dar în ce le iei?”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atuncea, Păstorel, senin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Profesore, le iau în vin!”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HAIL CODR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a pornit lugubrul zvo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ă murit-ai la Carlto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i-am zis atunci: “Cu-adevărat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O fi el mort, da'-i mort de beat!”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EORGE LESNE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Păstorel Teodoreanu e ofiţer de artiler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eri, majurul Ieremi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-a-ntrebat de dimineaţă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-  Ce să fac cu bateria?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-  Pune-o repede la gheaţă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IRGILIU SLĂVESC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Păstorel artilerist, ajuns la Roma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oncentrarea cum să-nceapă?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mă dumiresc deloc 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-aţi chemat la guri de foc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am ajuns la guri de apă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1</w:t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 xml:space="preserve">La citirea versurilor lui Cocoş, Păstorel a ameninţat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tâta l-a cuprins amar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-a zis, uitându-se urât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Acuma s-a umplut paharul!”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(Şi-l dete repede pe gât!)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 xml:space="preserve">1941 </w:t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Testamentul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 xml:space="preserve">Iubiţi prieteni, după moartea mea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-mi construiţi o lespede frumoas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Rotundă sau pătrată ca o masă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ă zac o veşnicie “mort” sub ea!”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.  ST.  BOGZ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orinţ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te oi pe Bărăga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-ar fi buţi cu Otton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ace-m-aş şi eu cioba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Ori mai bine ... Păstor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LEXANDRU CORV1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pitaf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ub lespede îşi doarme somn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Fără sfârşit şi fără vise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Poetul adormit în Domnu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Tocmai atunci când se trezise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HU DRAGOMIR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eodoreanu (zis Al. O.)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emnează-n cronici Păstore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fect: preferă vin Bordeaux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irtuţi: e frate cu Ion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 xml:space="preserve">1942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renăscut voroava noastră vech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hronicul l-aduse la izvod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Reeditând în cronici pe Urech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-n faptă pe Dabija Voievod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ON PENA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moartea 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plecat şi Păstor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zi pe căile pierzării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lâng teribil după 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Toate cepurile ţării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ON M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 şi p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că zăreşti paharul plin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Zici: “Uite colo pă Storin!”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când e gol un păhăr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Zici: “Uite colo Păstorel!”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43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ETRE BELL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upă nume, Păstor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Zici că e nimic de e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ar după căutătur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Drept să spun, e o figură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56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.  CREVEDIA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Păstorel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nu e în bune stări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lcă pe două cărări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ar când zdravăn se socoat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erge strâmb pe două roate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56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ui Al. O. Teodore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e treaz şi vreau să-l iri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ăstorel are mult spirit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ăstorel însă la bir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-are spirit, are spirt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  <w:br/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. BICŞA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otnar, Fetească, Panciu, Otton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 cronica muiată-n vin de un poe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estul să o semneze Păstor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proza din “Tribuna”-i un buchet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5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RCEA IONESCU QUINTUS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b/>
          <w:sz w:val="28"/>
          <w:lang w:val="ro-RO"/>
        </w:rPr>
        <w:t>* * *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ă-nchinăm pahar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ntru Păstorel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-a fost nici Cotnar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ai spumos ca 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7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chinocţiu de toamnă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sub deal, pe lângă cram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 duhniri de tulburel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urme trec de epigram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Şi un singur Păstor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73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AVEL BELLU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storel oenolog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ntru noi e foarte clar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Vinu-i limpede-n pahar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mai - spune Păstorel;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Spiritul mi-e ... tulburel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8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GHEORGHE SUCIU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Infatuar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usţin că sunt ca Păstorel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Epigramist cu mult mai brea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n comparaţie cu 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-s şi câte o dată treaz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94</w:t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 xml:space="preserve">Spiritul lui PĂSTORE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b/>
          <w:sz w:val="28"/>
          <w:lang w:val="ro-RO"/>
        </w:rPr>
        <w:t>mereu printre no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NONIM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-are cur şi n-are coai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auşescu Nicola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t să lingă într-un a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Păunescu Adrian!</w:t>
      </w:r>
    </w:p>
    <w:p>
      <w:pPr>
        <w:pStyle w:val="Normal"/>
        <w:widowControl w:val="false"/>
        <w:bidi w:val="0"/>
        <w:ind w:left="2160" w:right="0" w:firstLine="720"/>
        <w:jc w:val="both"/>
        <w:rPr>
          <w:lang w:val="ro-RO"/>
        </w:rPr>
      </w:pPr>
      <w:r>
        <w:rPr>
          <w:sz w:val="28"/>
          <w:lang w:val="ro-RO"/>
        </w:rPr>
        <w:t>198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NONIM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teodată în Covasn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Unguroaicele-o iau rasn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susţin: “Kedves-ul meu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Noi suntem UDeMeReu!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GH   GRAMA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(Ungheni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utorităţilor din Basarabia, care au anulat imnul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lang w:val="ro-RO"/>
        </w:rPr>
        <w:t>„</w:t>
      </w:r>
      <w:r>
        <w:rPr>
          <w:sz w:val="28"/>
          <w:lang w:val="ro-RO"/>
        </w:rPr>
        <w:t>Deşteaptă-te române”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upăraţi pe imnul car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Tot chema la deşteptare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ei poftiţi să ne deştep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Au decis să mai aştept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OAN FENEŞAN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PSM la al două-lea congres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Înarmaţi îs până-n dinţ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 cinci vicepreşedinţi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 xml:space="preserve">Însă dintele de minte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E Verdeţ … ca preşedint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VASILE MATE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Lui Mircea Ionescu Quintus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Zvârle-ţi quinta spartă-n stradă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Nu juca cu Radu, bre!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-are full de KaGheBe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u doi securişti în coadă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EORGE PETRO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Fostului premier Petre Roman</w:t>
      </w:r>
    </w:p>
    <w:p>
      <w:pPr>
        <w:pStyle w:val="Normal"/>
        <w:widowControl w:val="false"/>
        <w:bidi w:val="0"/>
        <w:ind w:left="720" w:right="0" w:firstLine="72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a premier, acest bărbat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Distins, pedant şi “om de bine”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A fost un mare diplomat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Minţea în şase limbi străine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OAN POP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Revolt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Iar sunt supărat pe soartă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 istoria-mi detest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Munţii noştri aur poartă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Când spre est şi când spre vest!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EFIM TARLAPAN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720" w:right="0" w:firstLine="720"/>
        <w:jc w:val="both"/>
        <w:rPr>
          <w:lang w:val="ro-RO"/>
        </w:rPr>
      </w:pPr>
      <w:r>
        <w:rPr>
          <w:sz w:val="28"/>
          <w:lang w:val="ro-RO"/>
        </w:rPr>
        <w:t>Metamorfoza guvernului moldav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u numele franco-lati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S-a dus guvernul la Kremli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a Moscova s-a dus guvern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La Chişinău sosi gubern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Încă o dată despre Unir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- Doamne, -ntreabă democraţii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Când ne vom uni cu fraţii?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Şi-a răspuns Domnui-Cerescu'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“</w:t>
      </w:r>
      <w:r>
        <w:rPr>
          <w:sz w:val="28"/>
          <w:lang w:val="ro-RO"/>
        </w:rPr>
        <w:t>Pe la Sfântu … Iliescu!“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>GEORGE ZARAF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Pe soldatu-acela rus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Ridicat atât de sus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 xml:space="preserve">L-am mutat şi-a doua oară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lang w:val="ro-RO"/>
        </w:rPr>
        <w:t>Însă … nu l-am scos din ţar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Victor Iamandi, om politic liberal dintre cele două războaie mondiale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Actorul George Vraca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Tzigara-Samurcaş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Comunicată de prof. dr. M.P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După 1945, odată cu venirea comuniştilor la putere, mulţi dintre foştii legionari s-au înscris în Partidul Comunist. Mulţi din ei au ajuns în puşcării odată cu epurările efectuate în anii 50 în cadrul partidului (</w:t>
      </w:r>
      <w:r>
        <w:rPr>
          <w:i/>
          <w:lang w:val="ro-RO"/>
        </w:rPr>
        <w:t>clandher</w:t>
      </w:r>
      <w:r>
        <w:rPr>
          <w:lang w:val="ro-RO"/>
        </w:rPr>
        <w:t>)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Soarele era sigla comuniştilor în alegeri. Datorită faptului că o mare parte din populaţie era analfabetă, siglele de partid erau foarte importante, ele putând fi uşor identificate de alegători (</w:t>
      </w:r>
      <w:r>
        <w:rPr>
          <w:i/>
          <w:lang w:val="ro-RO"/>
        </w:rPr>
        <w:t>clandher</w:t>
      </w:r>
      <w:r>
        <w:rPr>
          <w:lang w:val="ro-RO"/>
        </w:rPr>
        <w:t>)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Divizia Tudor Vladimirescu a fost creată în URSS din prizonierii români care au acceptat să treacă la ideologia comunistă. Ana Pauker a avut un rol important în acest proces (</w:t>
      </w:r>
      <w:r>
        <w:rPr>
          <w:i/>
          <w:lang w:val="ro-RO"/>
        </w:rPr>
        <w:t>clandher</w:t>
      </w:r>
      <w:r>
        <w:rPr>
          <w:lang w:val="ro-RO"/>
        </w:rPr>
        <w:t xml:space="preserve">). 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Romulus Zăroni, ministru cvasi-analfabel în guvernul Groza de la 6 martie 1945 (guvern impus de Stalin prin Al. Vâşinski), personajul preferat al bancurilor vremii (N.ed.)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o-RO"/>
        </w:rPr>
        <w:t>După expresia larg uzitată de propaganda comunistă, guvernul Groza era de “largă concen</w:t>
        <w:softHyphen/>
        <w:t>trare democratică” (N. ed.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Azi “Iancu de Hunedoara”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La congresul al XX-lea al P.C sovietic, prin dezvăluirea pentru prima dată a crimelor lui Stalin, a fost iniţiată demolarea cultului fostului dictator. (N. ed.)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ro-RO"/>
        </w:rPr>
        <w:t>Armatele ruseşti de ocupaţie au fost retrase în 1958, datorită unei iscusite lucrări diplomati</w:t>
        <w:softHyphen/>
        <w:t>ce, atribuite lui Ghe. Gheorghiu-Dej. (N. ed.)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196</Words>
  <Characters>21373</Characters>
  <CharactersWithSpaces>18219</CharactersWithSpaces>
  <Company>Lucy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07:00Z</dcterms:created>
  <dc:creator>Lucian</dc:creator>
  <dc:description/>
  <dc:language>en-US</dc:language>
  <cp:lastModifiedBy/>
  <dcterms:modified xsi:type="dcterms:W3CDTF">2005-01-13T00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ian</vt:lpwstr>
  </property>
</Properties>
</file>