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  <w:t>LIRICA ORALĂ</w:t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Subtitle"/>
        <w:rPr>
          <w:sz w:val="96"/>
        </w:rPr>
      </w:pPr>
      <w:r>
        <w:rPr>
          <w:sz w:val="96"/>
        </w:rPr>
        <w:t>RADU GYR</w:t>
      </w:r>
    </w:p>
    <w:p>
      <w:pPr>
        <w:pStyle w:val="Normal"/>
        <w:jc w:val="center"/>
        <w:rPr>
          <w:b/>
          <w:b/>
          <w:sz w:val="96"/>
          <w:lang w:val="ro-RO" w:eastAsia="ro-RO"/>
        </w:rPr>
      </w:pPr>
      <w:r>
        <w:rPr>
          <w:b/>
          <w:sz w:val="96"/>
          <w:lang w:val="ro-RO" w:eastAsia="ro-RO"/>
        </w:rPr>
      </w:r>
    </w:p>
    <w:p>
      <w:pPr>
        <w:pStyle w:val="Normal"/>
        <w:jc w:val="center"/>
        <w:rPr>
          <w:b/>
          <w:b/>
          <w:sz w:val="40"/>
          <w:lang w:val="ro-RO" w:eastAsia="ro-RO"/>
        </w:rPr>
      </w:pPr>
      <w:r>
        <w:rPr>
          <w:b/>
          <w:sz w:val="40"/>
          <w:lang w:val="ro-RO" w:eastAsia="ro-RO"/>
        </w:rPr>
      </w:r>
    </w:p>
    <w:p>
      <w:pPr>
        <w:pStyle w:val="Normal"/>
        <w:jc w:val="center"/>
        <w:rPr>
          <w:b/>
          <w:b/>
          <w:sz w:val="40"/>
          <w:lang w:val="ro-RO" w:eastAsia="ro-RO"/>
        </w:rPr>
      </w:pPr>
      <w:r>
        <w:rPr>
          <w:b/>
          <w:sz w:val="40"/>
          <w:lang w:val="ro-RO" w:eastAsia="ro-RO"/>
        </w:rPr>
      </w:r>
    </w:p>
    <w:p>
      <w:pPr>
        <w:pStyle w:val="Normal"/>
        <w:jc w:val="center"/>
        <w:rPr>
          <w:b/>
          <w:b/>
          <w:sz w:val="40"/>
          <w:lang w:val="ro-RO" w:eastAsia="ro-RO"/>
        </w:rPr>
      </w:pPr>
      <w:r>
        <w:rPr>
          <w:b/>
          <w:sz w:val="40"/>
          <w:lang w:val="ro-RO" w:eastAsia="ro-RO"/>
        </w:rPr>
      </w:r>
    </w:p>
    <w:p>
      <w:pPr>
        <w:pStyle w:val="Normal"/>
        <w:jc w:val="center"/>
        <w:rPr>
          <w:b/>
          <w:b/>
          <w:sz w:val="40"/>
          <w:lang w:val="ro-RO" w:eastAsia="ro-RO"/>
        </w:rPr>
      </w:pPr>
      <w:r>
        <w:rPr>
          <w:b/>
          <w:sz w:val="40"/>
          <w:lang w:val="ro-RO" w:eastAsia="ro-RO"/>
        </w:rPr>
      </w:r>
    </w:p>
    <w:p>
      <w:pPr>
        <w:pStyle w:val="Normal"/>
        <w:jc w:val="center"/>
        <w:rPr>
          <w:b/>
          <w:b/>
          <w:sz w:val="40"/>
          <w:lang w:val="ro-RO" w:eastAsia="ro-RO"/>
        </w:rPr>
      </w:pPr>
      <w:r>
        <w:rPr>
          <w:b/>
          <w:sz w:val="40"/>
          <w:lang w:val="ro-RO" w:eastAsia="ro-RO"/>
        </w:rPr>
      </w:r>
    </w:p>
    <w:p>
      <w:pPr>
        <w:pStyle w:val="Normal"/>
        <w:jc w:val="center"/>
        <w:rPr>
          <w:b/>
          <w:b/>
          <w:sz w:val="40"/>
          <w:lang w:val="ro-RO" w:eastAsia="ro-RO"/>
        </w:rPr>
      </w:pPr>
      <w:r>
        <w:rPr>
          <w:b/>
          <w:sz w:val="40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/>
      </w:pPr>
      <w:r>
        <w:rPr>
          <w:i/>
          <w:sz w:val="24"/>
          <w:lang w:val="ro-RO" w:eastAsia="ro-RO"/>
        </w:rPr>
        <w:tab/>
        <w:tab/>
        <w:tab/>
      </w:r>
      <w:r>
        <w:rPr>
          <w:b/>
          <w:i/>
          <w:sz w:val="24"/>
          <w:lang w:val="ro-RO" w:eastAsia="ro-RO"/>
        </w:rPr>
        <w:t>RUGĂCIUNE</w:t>
      </w:r>
    </w:p>
    <w:p>
      <w:pPr>
        <w:pStyle w:val="Normal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tăpâne-nsângerat, Domn al lumini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Veşnicie limpede, Iisuse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 xml:space="preserve">Tu, care ai primit pe frunte spinii 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cuie-adânci în mâinile-Ţi supus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Tu, Domn al Răstignirii şi-nvieri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re din cruce ne-ai făcut lumin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Răsărit din rănile tăceri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cântec din osânda-Ţi fără vină –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ă-ne- ncleştarea Ta, dă-ne puterea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ceasul pironirii-nsângera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ă ne primim şi cuiele şi fierea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Tine-n marea Ta sigurăta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 fruntea ţării zâmbetul ţi-l pun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Neamul care-acum osânda-şi duc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nvaţă-l Tu amara rugăciun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clipele suirilor pe cruc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mâna Ta ca borangicul luni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răni opreşte sângele fierbin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 xml:space="preserve">închide-n piepturi geamătul furtunii, 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ărută-i ţării lacrimile sfinte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sus pe crucea crâncenă, pe car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tă Neamul nostru-nsângerat, Tu scri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Iisuse, un aprins inel de soar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semn al Învierii ce-o să vin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spune morţilor din lut să nu blestem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i sub trifoi, sub dâmburi, sub secar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ă-aştepte paşii Tăi călcând prin ţar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semnul munţilor ce vor aprinde stem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spune morţilor de sub troiţe sfin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ă va veni cândva o dimineaţ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ând Neamu-ntreg va fulgera la viaţ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minecat prin morţii din mormin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ŢARA  DIN  VĂZDUH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/>
      </w:pPr>
      <w:r>
        <w:rPr>
          <w:b/>
          <w:sz w:val="24"/>
          <w:lang w:val="ro-RO" w:eastAsia="ro-RO"/>
        </w:rPr>
        <w:tab/>
        <w:tab/>
      </w:r>
      <w:r>
        <w:rPr>
          <w:sz w:val="24"/>
          <w:lang w:val="ro-RO" w:eastAsia="ro-RO"/>
        </w:rPr>
        <w:t>Stăm închişi în cuşti de besti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am uitat ochii nevesti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râsul ţâncilor la cin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âna mamei, de lumin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m uitat ca-ntr-o poves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hipuri dragi, priviri celes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u mai ştim pe ce tărâm 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ântecul făcut fărâme ;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rin ce ţări subpământen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joacă zâmbete pe gene ;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ici prin ce străvechi ungher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zace-un ciob de mângâiere 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Rar primim din lumi uita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ărţi poştale cenzura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Un suspin pe-o vorbă scris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aromă de caisă ;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un sărut pe-o biată frază –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trop străfulgerat de-o rază ;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âte-o slovă care spun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n genunchi, o rugăciune ;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rânduri mici pe unde sui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ot ce-a fost şi tot ce nu 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ot ce-nvie-ntr-o secund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ţărmul care se scufund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ţara din văzduh se frânge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sub un lacăt greu de sânge 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apoi iar se-nvârte-o chei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ste sfintele crâmpei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cu-n rânjet, gardieni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e despoaie de vedeni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e confiscă de sub hain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vis şi inimă şi tain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ne-nchid în cuşti de besti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ă uităm ochii nevesti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 xml:space="preserve">râsul ţâncilor la cină, 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âna mamei de lumin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DIN  ZVONURI  DE  LA  TEMNICERI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/>
      </w:pPr>
      <w:r>
        <w:rPr>
          <w:b/>
          <w:sz w:val="24"/>
          <w:lang w:val="ro-RO" w:eastAsia="ro-RO"/>
        </w:rPr>
        <w:tab/>
        <w:tab/>
      </w:r>
      <w:r>
        <w:rPr>
          <w:sz w:val="24"/>
          <w:lang w:val="ro-RO" w:eastAsia="ro-RO"/>
        </w:rPr>
        <w:t>Din zvonuri de la temnicer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flăm că-s numai patru ver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 când ne-au tencuit de vi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În timpul fără ani şi z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oi nu ştim când fu vara-a patra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ar auzim cum creşte piatra ;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m creşte fierul peste no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iarba aspră pe strigo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zvonuri de la temnicer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fară-i astăzi, mâine, ieri 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oi nu ştim dacă-i ieri sau az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ar auzim, zăvor, cum cazi ;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m grele lespede se-nchid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ste mileniile din zid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cum se-ngroapă fără zvon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ormântul nostru sub beton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zvonuri de la temnicer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oi am murit de patru ver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TĂCERE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Heading2"/>
        <w:rPr/>
      </w:pPr>
      <w:r>
        <w:rPr/>
        <w:tab/>
        <w:tab/>
        <w:t>Din tot, ne-a mai rămas aiev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cest zid grav, aceste drev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runt ferecaţi în piatră sur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pumnii strânşi, tăcem din gur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trângând din dinţi, primim de-a valma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cuipatul, fierea şi sudalma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ând ne-mbrâncesc şi când ne-njur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pumnii strânşi, tăcem din gur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Ei  -zidul, beciul, temniceri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oi  -numai cremenea tăceri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Ei  -lanţuri şi bătăi şi ur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oi  -uriaş îngheţ pe gur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e linge frigul pe ciolan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e foamea cuie şi ciocan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orice zi e-o muşcătur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n hoit. Tăcem, tăcem din gur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ăcem, parcă tăceam de veacur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nişte funduri vechi de lacur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ăcem sub fier, sub piatră dură –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 mii de ani tăcem din gur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asupra vremii şi genuni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ăcem ca spinii şi tăciuni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ăcem ca lama de custur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pumnii strânşi, tăcem din gur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ăcem, dar noaptea, sub celul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vuiesc torente nesătul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Un tunet bubuie departe,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se darmă parcă ziduri spar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parcă lanţuri cad în zgură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oi aşteptăm, tăcem din gur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BLESTEMUL  AIUDULUI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iudule, Aiudul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emniţă crunt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ă-te, zăludul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iatră măruntă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ocul mănânce-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ă nu te mai saturi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ereu vrei scâncete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şi bei oftatur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Vântul destramă-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ă nu-ţi ajunge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n marea-ţi foame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ereu vrei sâng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Grindina-ndoaie-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pele-te ploai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lanţuri şi vaie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ă ţi le-nmoaie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pele facă-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pă ca el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lacrimi din lacă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lâns din zăbrele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Aiudule, Aiudul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iară năucă –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ace-te-ai, crudul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um şi nălucă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FOAMEA.</w:t>
      </w:r>
    </w:p>
    <w:p>
      <w:pPr>
        <w:pStyle w:val="Normal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arcă de veacuri, parcă de mii de an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-am mai prânzit, n-am fost şi noi la cin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arcă de veacuri, parcă de mii de an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m suge fier, am roade bolovan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am hăpăit moloz şi rogojin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n foamea noastră vâjâie pădur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e cască mări, se surpă munţi din coam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n foamea noastră vâjâie pădur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parcă din străbuni sau din scriptur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 la-nceputul lumii ne e foam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Ziua pândim cu nările în vânt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năluca unui abur de mâncar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Ziua pândim cu nările în vânt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cer, din iad sau poate din mormânt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ă ni s-arunce din mormânt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ă ni s-arunce resturi ca la fiar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n bezna nopţii ne visăm strigo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ne-ospătăm cu câte-un hoit fierbin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n bezna nopţii ne visăm strigo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ar numai moartea muşcă hălci din noi –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ea singură înfulecă mormin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ind w:left="1440" w:firstLine="720"/>
        <w:jc w:val="left"/>
        <w:rPr>
          <w:i/>
          <w:i/>
        </w:rPr>
      </w:pPr>
      <w:r>
        <w:rPr>
          <w:i/>
        </w:rPr>
        <w:t>ZARCA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Heading2"/>
        <w:rPr/>
      </w:pPr>
      <w:r>
        <w:rPr/>
        <w:tab/>
        <w:tab/>
        <w:t>Putrezim de doi an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în găuri de soboli, de guzgani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ci ţânci, nici neveste, nici mu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-au fost niciodată pe lume.</w:t>
      </w:r>
    </w:p>
    <w:p>
      <w:pPr>
        <w:pStyle w:val="Normal"/>
        <w:rPr/>
      </w:pPr>
      <w:r>
        <w:rPr>
          <w:sz w:val="24"/>
        </w:rPr>
        <w:tab/>
        <w:tab/>
        <w:t>Poate nici n-am fost mai-nai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cât tot strigoi, tot mormint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ăci până la noi nu răzb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ci vremea târâtă pe coate 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ci geamătul n-are pute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ă bea din noi sânge şi fier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Vântul nu ne mai miroas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ielea-mpuţită pe oas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şoaptele subpământene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duhnind a gangren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loşniţa noaptea nu ne mai sug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libarca fug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ână şi muştele albastr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u fugit de cadavrele noas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ingur în prag  -temnicerul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rânjet ca fierul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ocara în uş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o ţepuş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o grozavă sudalm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ste ochi ca o palm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oate ni-s aburi şi ceaţă –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umblet, şi umeri, şi obraz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-au tras ca un fum, ca un gaz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e-au mai rămas doar guri uriaş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ă-nghită păduri şi oraş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 xml:space="preserve">Putrezim de doi ani 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în găuri de soboli, de guzgan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CONVOI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Rupţi şi slabi şi ciuruiţi de ploai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vineţi în amurgul citadin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zornăim sub bura de venin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oticniţi în fiarte şi noroai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trâmbi de lanţ, de burniţă, de foam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ucem boarfa noastră-ntr-o boccea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rin oraşul care nu ne vrea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beat de abur cald şi de reclam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apoi mânaţi ca o ciread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uduiţi de paznici fumuri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spoiem din ochi tutungeri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brutării, femei, întreaga strad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ârgul, însă, fuge la o par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se şi lumini se trag-napo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ă n-atingă haita de strigo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re vin zăngănitori din moar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drumeţii cu priviri grăbit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 </w:t>
      </w:r>
      <w:r>
        <w:rPr>
          <w:sz w:val="24"/>
          <w:lang w:val="ro-RO" w:eastAsia="ro-RO"/>
        </w:rPr>
        <w:t>mai grăbiţi din calea noastră pier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ă n-audă vaietul din fier,</w:t>
      </w:r>
    </w:p>
    <w:p>
      <w:pPr>
        <w:pStyle w:val="Normal"/>
        <w:ind w:left="1440" w:hanging="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ici să vadă foamea din orbite.</w:t>
      </w:r>
    </w:p>
    <w:p>
      <w:pPr>
        <w:pStyle w:val="Normal"/>
        <w:ind w:left="1440" w:hanging="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Rupţi şi slabi şi ciuruiţi de ploaie,</w:t>
      </w:r>
    </w:p>
    <w:p>
      <w:pPr>
        <w:pStyle w:val="Normal"/>
        <w:ind w:left="1440" w:hanging="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vineţi în amurgul citadin,</w:t>
      </w:r>
    </w:p>
    <w:p>
      <w:pPr>
        <w:pStyle w:val="Normal"/>
        <w:ind w:left="1440" w:hanging="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zornăim sub bura de venin,</w:t>
      </w:r>
    </w:p>
    <w:p>
      <w:pPr>
        <w:pStyle w:val="Normal"/>
        <w:ind w:left="1440" w:hanging="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oticniţi în fiare şi noroaie.</w:t>
      </w:r>
    </w:p>
    <w:p>
      <w:pPr>
        <w:pStyle w:val="Normal"/>
        <w:ind w:left="1440" w:hanging="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oar aici, pe coasta noastră stângă,</w:t>
      </w:r>
    </w:p>
    <w:p>
      <w:pPr>
        <w:pStyle w:val="Normal"/>
        <w:ind w:left="1440" w:hanging="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recista în treacăt şi-a culcat</w:t>
      </w:r>
    </w:p>
    <w:p>
      <w:pPr>
        <w:pStyle w:val="Normal"/>
        <w:ind w:left="1440" w:hanging="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alidul obraz înlăcrimat,</w:t>
      </w:r>
    </w:p>
    <w:p>
      <w:pPr>
        <w:pStyle w:val="Normal"/>
        <w:ind w:left="1440" w:hanging="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zăbovind o clipă să ne plângă.</w:t>
      </w:r>
    </w:p>
    <w:p>
      <w:pPr>
        <w:pStyle w:val="Normal"/>
        <w:ind w:left="1440" w:hanging="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A  MAI  MURIT  ÎNCĂ  UNUL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Heading2"/>
        <w:rPr/>
      </w:pPr>
      <w:r>
        <w:rPr/>
        <w:tab/>
        <w:tab/>
        <w:t>A mai murit încă unul –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foamea pe faţ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ochii de ceaţ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mâini ca tutunul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 </w:t>
        <w:tab/>
        <w:t>A mai murit încă unul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nemernica gloat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re pe rând se gat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unul câte unul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rei, şase, opt, zece 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 mai murit un mişel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e bine de el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ă-i liber să plece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zi n-o să-l mai frig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n vise de fier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ici trup de muier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nici mămălig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h, Domnul, prea-bunul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l mângâie foar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ovarăşi de moar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oftim încă unul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Lăsaţi-l să plece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u spuneţi o vorbă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e lasă o ciorb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o pâine rec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POST  FESTUM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/>
      </w:pPr>
      <w:r>
        <w:rPr>
          <w:b/>
          <w:sz w:val="24"/>
          <w:lang w:val="ro-RO" w:eastAsia="ro-RO"/>
        </w:rPr>
        <w:tab/>
      </w:r>
      <w:r>
        <w:rPr>
          <w:sz w:val="24"/>
          <w:lang w:val="ro-RO" w:eastAsia="ro-RO"/>
        </w:rPr>
        <w:tab/>
        <w:t>Atât de mult în ticăloasa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şi-n lunga-ţi clocotire-am fiert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ă nu credeam să-ţi iert pucioasa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 care-acum zâmbind ţi-o iert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zi, viaţă, flacăra-ţi grozav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ţi-o port medalion la gât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s mândru că-n pojar şi lav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tiui să clocotesc atât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 unde crâncena putere ?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din lumină mă ridic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e-a fiert în fiere e-nvier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e-a ars în smoală dă nou spic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Eu însumi nu pricep cum lutul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orbeţ în smoală şi-n prăpăd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cuma vede nevăzutul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ochii care nu mai văd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dacă surâzând iert toa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e că, din crâncena fiertur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u m-am întors târâş pe coa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i fulgerând de-o nouă-armur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CASTELANUL  CU  PANTERE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ărările toate-s afar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la poarta cu lacăt şi drug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caieţii se urcă pe scară 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-am turnuri, n-am paznici, n-am slug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Zac ape de verde fiertură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cu labede moarte-n bazin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d putrede mere de zgur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creşte răsura pe min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cresc mărăcini de otrav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spini şi cu lauri de fier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Iar mâna mea doarme, puhav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 leneşe, triste panter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mi ronţăie-n pod chiţoranii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armura străveche de domn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anii . . . toţi anii . . .toţi anii 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e-nchid ca pleoape de somn.</w:t>
      </w:r>
    </w:p>
    <w:p>
      <w:pPr>
        <w:pStyle w:val="Heading1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CRISORI  NESCRISE</w:t>
      </w:r>
    </w:p>
    <w:p>
      <w:pPr>
        <w:pStyle w:val="Normal"/>
        <w:jc w:val="center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Heading2"/>
        <w:rPr/>
      </w:pPr>
      <w:r>
        <w:rPr/>
        <w:tab/>
        <w:tab/>
        <w:t>Viaţa noastră-ascunde-ades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ntr-un colţ de paradis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crisori ce nu ne-au fost trimes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-o mână care nu ne-a scris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u ştim pe foi ce-am vrea să fi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e cânt de dragoste nescris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ar mâna care nu ne scri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o legănăm mereu în vis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frazele ce n-au să vin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n aşteptări mai scumpe ni-s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iar umbra ce n-a dat lumin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n piept ni-I floare de cais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aşa cum stăm în uşi deschise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pândim cu-n dor nicicând ucis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crisori ce nu ne-au fost trimis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-o mână care nu ne-a scris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JNEPII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Heading2"/>
        <w:rPr/>
      </w:pPr>
      <w:r>
        <w:rPr/>
        <w:tab/>
        <w:tab/>
        <w:t>Suntem jnepii, mergem înain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la-nălţimi de foc deasupra stepii ;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e zdrelim de cuie şi de ţin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ndârjiţi, cu gjâhearele, cu ţepii,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ne-mbulzim pe lespedea fierbin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ergem înainte, suntem jnepi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trâmbi, chirciţi, târâş pe brânci, pe coast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rebuie să biruim genunea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u ne temem câte râpi ne-adast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 xml:space="preserve">n-auzim cum mormăie furtuna, 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tim atât, că mergem sus pe creast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untem jnepii şi urcăm întruna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Râd de.mpleticita noastră turm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brazi trufaşi cu vârful lung de fiere ;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râsul lor, năvala nu ne-o curm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muşcăm din piatră cu puter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I lăsăm pe povârniş în urm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untem jnepii, mergem în tăcer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acă-n calea noastră sar şuvoai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le sorbim cu sete neînfrânt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 ne-mproaşcă roca cu pietroai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răzvrătirea ei mai mult ne-avânt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otul ne-ntărâtă, nu ne-ndoaie –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untem jnepii şi trăim din trânt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oate înspre culmea cu mari focuri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trecem peste sânge şi mormin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oate ne vom sfâşia de blocuri –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u-i nimic, călcăm pe osemin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us ne-aşteaptă vulturii, în ciocur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cununa spaţiilor sfin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untem jnepii, mergem înain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BASM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 fost odată în basm, în balad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o fată mică de cer şi zăpadă 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un tată trudit, un biet tat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umbre în lad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tâmpla de cântec brumat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u fost odată un tată şi-o fat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 xml:space="preserve">şi fata scria cu litere mari, încete . . . 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iar tata venea seara, -n buzunar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portocale şi comete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şi le răsturna pe abecedar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au le-ncurca printre caie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 fost o fată cu slove domoale –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un tată cu stele şi portocal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 fost odată . . . a fost odată 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etiţa a rămas departe-n poveşt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mâini de icoană curat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ochii ei prea mari, prea cereşti ;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iar tata a murit de-atunci, nu o dat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-o sută, de-o mie de ori ;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-o mie de ori a fost tras pe roat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pânzurat de o mie de sfori 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-o mie de ori pus pe cruc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-o mie de ori perpelit în dogori,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de-o mie de ori . . . de-o mie de ori 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ata cu obraji de petal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 mult nu se mai duce la şcoal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ar seara, când plouă mărunt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frunza tremură goal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fundul temniţei, crunt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moartea lui fără fund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trigoiul tatii se scoal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adânc, de sub beznă grozav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smoală, din lun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ste munţi şi păduri de otrav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ste cetăţi şi genun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trigoiul tatii se scoală-n minun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 xml:space="preserve">şi se-ntoarce cu urme de sânge 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lava-i străfiart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 uliţa moart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treabă şi plâng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 xml:space="preserve">din poartă în poartă, 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uşă în uş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din cenuşă în cenuşă :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-Unde-i fetiţa de-atunci  ?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-Unde-i tăticul de-atunci ?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ntrebarea cumplit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e face muget de stânc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catapeteasmă trăznit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cutremur şi dinamit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-Sparge-te, lacăte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-Zidule, pleacă-te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-Temniţă, crapă-te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colo, departe-n poveşt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o fată mică de şcoal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obrazul lipit de fereşt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ochii ei prea mari, prea cereşt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şteaptă o stea şi-o portocal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 xml:space="preserve">şi se roagă să plece puhoiul, 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ă vină acasă strigoiul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CÂNTĂREŢUL RĂZVRĂTIT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Heading2"/>
        <w:rPr/>
      </w:pPr>
      <w:r>
        <w:rPr/>
        <w:tab/>
        <w:tab/>
        <w:t>Făcuse-un cântec aspru şi zbârlit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o spinare de mistreţ, roşcat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Un cântec pentru munţi, pentru granit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pentru ţara lui însângerat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L-au prins pe răzvrătitul cântăreţ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l-au zvârlit în ocnă şi-n ocară 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ar cântecul lui, gol şi pădureţ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recum un sfânt, umbla desculţ prin ţată 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ărea cum mierlele prin paltini şi prin nuc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ierbea cu apele în scocul mori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eamu-şi făcea din el opinci, măciuc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basamac şi praştii şi prigori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urea în ocnă vânătul poet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ar lângă drugi şi lacăte, afar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aznicii cruzi cântau şi ei încet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ântecul celui ce trăgea să moar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RUGĂ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/>
      </w:pPr>
      <w:r>
        <w:rPr>
          <w:b/>
          <w:sz w:val="24"/>
          <w:lang w:val="ro-RO" w:eastAsia="ro-RO"/>
        </w:rPr>
        <w:tab/>
        <w:tab/>
      </w:r>
      <w:r>
        <w:rPr>
          <w:sz w:val="24"/>
          <w:lang w:val="ro-RO" w:eastAsia="ro-RO"/>
        </w:rPr>
        <w:t>Doamne, răcoreşte ţara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uflă-I vântul peste răn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alină uşor seara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lânsul mamelor vădăn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runcii mângâie-i pe frun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i dezmiardă-ncetişor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le spune să Te-ascul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ă Tu eşti tăticul lor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ă din lacrimi apă vi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cununi din suferinţ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eamului dă-i veşnicie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şi ocean de biruinţi.</w:t>
      </w:r>
      <w:r>
        <w:rPr>
          <w:b/>
          <w:sz w:val="24"/>
          <w:lang w:val="ro-RO" w:eastAsia="ro-RO"/>
        </w:rPr>
        <w:tab/>
        <w:tab/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/>
      </w:pPr>
      <w:r>
        <w:rPr>
          <w:b/>
          <w:sz w:val="24"/>
          <w:lang w:val="ro-RO" w:eastAsia="ro-RO"/>
        </w:rPr>
        <w:tab/>
        <w:tab/>
      </w:r>
      <w:r>
        <w:rPr>
          <w:sz w:val="24"/>
          <w:lang w:val="ro-RO" w:eastAsia="ro-RO"/>
        </w:rPr>
        <w:t>Dă-ne, Doamne, mântuirea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ntru jertfa ce-am adus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ne curmă sângiuirea 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ă-ne Pacea Ta de sus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ca semn de împăcar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odihneşte morţii lin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 veghe la fiecar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ă-le, Doamne, câte-un crin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AIUDULE,  AIUDULE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iudule, Aiudule, temniţă crunt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noapte lungă şi zi măruntă –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oamea-i mireasă şi moartea-i nunt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iudule, Aiudule, temniţă cruntă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iudule, Aiudule, temniţă cruntă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ânăra tâmplă o faci cărunt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umărul gârbov, inima ciuntă ;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iudule, Aiudule, temniţă cruntă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iudule, Aiudule, temniţă cruntă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Lumea e largă, viaţa mărunt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bezna ta dură trupuri mănânc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iudule, Aiudule, temniţă cruntă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AVEM ATÂŢIA MORŢI . . .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/>
      </w:pPr>
      <w:r>
        <w:rPr>
          <w:b/>
          <w:sz w:val="24"/>
          <w:lang w:val="ro-RO" w:eastAsia="ro-RO"/>
        </w:rPr>
        <w:tab/>
      </w:r>
      <w:r>
        <w:rPr>
          <w:sz w:val="24"/>
          <w:lang w:val="ro-RO" w:eastAsia="ro-RO"/>
        </w:rPr>
        <w:tab/>
        <w:t>Avem atâţia morţi, atâtea osemin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ă fruntea-i grea de amintirea lor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urtăm în piept solarele mormin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de lumină coastele ne dor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ro-RO" w:eastAsia="ro-RO"/>
        </w:rPr>
        <w:tab/>
      </w:r>
      <w:r>
        <w:rPr>
          <w:sz w:val="24"/>
          <w:lang w:val="ro-RO" w:eastAsia="ro-RO"/>
        </w:rPr>
        <w:tab/>
        <w:t>Avem atâţia morţi, atâtea oseminte 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smirna lor pe tâmple ne sfinţim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de la noi la gropile lor sfin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ntinde luna aurit chilim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tâţia morţi, atâtea dragi mormin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o catepeteasmă, cresc în no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m mucenicii slavei mai-nain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rin gloanţe, prin furtună şi prin plo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e pâlpâie pe mâini şi în cuvin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soarele ce arde pe obraz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tâţia morţi, atâtea oseminte 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-aprind în somn icoane de topaz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tâţia morţi ascut în noi oţel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e sparge veacu-n ţăndări mari de fier.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Cu jertfele de ne izbim de stel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rănile, noi ne-am atins de cer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Zidim destin. Parâng de ziduri sfin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ar nu din var şi piatră ctitorim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i tencuim cu albe osemin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cărămida rănilor zidim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urnaţi în cremene şi jurămin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ochi de foc, aprinşi de-un sfânt mister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rivim cum zilnic alte noi mormin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e-nalţă pajuri albe către cer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ă puie ţării temelii de fier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vem atâţia morţi, atâtea dragi mormin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SUNT, DOAMNE, COPT PENTRU CULES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unt, Doamne, copt pentru cules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u că mi-s anii grea recolt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ât mi-este inima o bolt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 crengi, sub rodul tot mai des.</w:t>
        <w:tab/>
        <w:tab/>
        <w:tab/>
        <w:t xml:space="preserve">       </w:t>
        <w:tab/>
        <w:t xml:space="preserve">            Sunt, Doamne, copt pentru cules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unt numai fructe şi balsam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cât adun pe trup rugin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-atât mi-e sufletul grădină,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şi-i toată roade, ram de ram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unt numai fructe şi balsam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când cu lacrimi Tu mă spel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ai mult în rod eu strâng dulceaţ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ă nu mai afli-n el nici ceaţ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ici viermi amari, nici îndoiel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lacrimi fructele îmi spel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dacă pică tot mai des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mine câte-o creangă frânt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n vârfuri, sus, grădina cânt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aşteaptă marele cules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unt, Doamne, copt pentru cules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PHOENIX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Iar te-agăţi cu gheara de-o speranţ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lutule al meu, neastâmpărat 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E de-ajuns să fâlfâie o zdreanţă,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că de-un petec iar te-ai aninat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âte turnuri nu s-au spart în tin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ar sub praful lor nu te-nconvo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Iei mereu mistria din ruin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din scrum zideşti pe schele no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e prăpăd ! Dar câte noi seminţe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âţi ereţi cu zboru-le-mpuşcat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ce mare foame de credinţ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sfrânată, de nevindecat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ici n-a prins o rană să se zvân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ă iar frige setea de-a lupta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rzi să bei alt cer din aripi sfin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alt zbor din prăbuşirea ta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Lut al meu, molozul, praful, scama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u-ţi scârbesc nici ruperi, nici căder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n adânc te zgâlţâie doar teama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-ai putea cândva să nu mai speri ;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-ai putea să nu mai creşti noi pen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tăciuni, din aşchii, din spărtur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, ca smârcu-n putreda lui len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ici tăciuni, nici aşchii să nu fur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Numai spaima asta te re-nvi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ţi dă brânci prin hârburi să răzbaţ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c-o dezmăţată lăcomi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zdrenţele nădejdii să le-nhaţ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TINEREŢEA  MEA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să cânt tămâioşii tăi an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inereţea mea, tinereţ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i-ar trebui fluvii semeţ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munţi şi vulcan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grindini prin crengi pădureţ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râpe zvâcnind bolovan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praştii mi-ar trebui şi sâneţ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herghelii de cârlani –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să te cânt, tinereţ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să-ţi cânt tămâioşii tăi an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să te cânt, tinereţe firbinte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cu roşii, sălbatici-ţi cerb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i-ar trebui vântul fierbin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rin marile stepelor ierb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tunetul fără cuvin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care ştiuseşi să fierb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mulgând tot ce-ţi sta înain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inereţe fierbin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inereţe cu cerb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să te cânt, tinereţe de-agată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cu creştetu-n fiece stea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-ar cuveni lumea toat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 sângele nopţilor grea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 mustul amiezilor beat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nemărginirile-n ea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ar mai ales s-ar cădea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h !  tinereţe-nsetat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să te cânt, s-ar cădea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inima mea de-altădat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inima mea, inima mea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ÎNDEMN  LA  LUPTĂ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u dor nici luptele pierdu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ici rănile din piept nu dor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m dor acele braţ slu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re să lupte nu mai vor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ât timp în piept inima-ţi cânt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e-nseamnă umărul înfrânt ?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e-ţi pasă-n praf de-o spadă frântă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când te ridici c-un steag mai frânt ?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ă-nvins nu eşti atunci când sânger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ici dacă ochii-n lacrimi ţi-s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devăratele înfrânger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unt renunţările la vis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METANIE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Heading2"/>
        <w:rPr/>
      </w:pPr>
      <w:r>
        <w:rPr/>
        <w:tab/>
        <w:tab/>
        <w:t>Doamne, fă din suferinţ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od de aur, pod înalt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ă din lacrimă velinţă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ca-ntr-un pat adânc şi cald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lovirile nedrept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aguri facă-se şi vin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îngfrângeri, scări şi trep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căderi, urcuş alpin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veninul pus în canî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ă miresme ce nu pier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ă din fiecare ran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o cădelniţă spre cer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din fiece dezastru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şi crepuscul stins în piept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oamne, fă lăstun albastru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fă zâmbet înţelept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1"/>
        <w:rPr>
          <w:i/>
          <w:i/>
        </w:rPr>
      </w:pPr>
      <w:r>
        <w:rPr>
          <w:i/>
        </w:rPr>
        <w:t>VIEŢAŞII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Heading2"/>
        <w:rPr/>
      </w:pPr>
      <w:r>
        <w:rPr/>
        <w:tab/>
        <w:tab/>
        <w:t>Demult, demult . . .la început de osând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ai întreba de noi la poarta de-afar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âte-o nălucă de mamă plăpând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au câte-o nevastă amară, amar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Un an, doi, trei . . . din lumea cealalt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ai sosea câte-un răvaş mirosind a grădin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 xml:space="preserve">Apoi tăcerea crescu peste noi tot mai înaltă, 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bozii peste ruin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imeni, nimic, nicăieri, niciodată . . 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umbra celeilalte vieţ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ăzu de pe noi, măcinat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tencuiala de pe pereţ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Iar noi ne-am desprins de pe timp ca o zgur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fară, părinţii bătrân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oate de ani şi de ani se făcur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âine, zumzet, fântân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evestele-or avea lacrimi tot mai puţin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n păr mai multe zăpezi înţelepte,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şi-or fi învăţat să nu mai suspin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să nu ne aştep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eciorii noştri or fi crescut mai depar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ai frumoşi şi mai fără de no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or fi purces spre oraşe străine la cart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 n-or fi căzut undeva-n războ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fetele noastre cu boiuri de floar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or fi plecat mirese-n caleşt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lături de miri rupţi din soar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nişte prinţi din poveşt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acolo-n cămine albastre or coas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mâna subţire şi moal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lecate sub lampă, madone duios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cutece albe ca nişte petal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ntru odrasle bălaie ca spicul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re vor râde mâine-n iatac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parte de moarte şi de bunicul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ierdut, fără nume, în piatră, în veac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3"/>
        <w:rPr/>
      </w:pPr>
      <w:r>
        <w:rPr/>
        <w:t>RĂBOJ</w:t>
      </w:r>
    </w:p>
    <w:p>
      <w:pPr>
        <w:pStyle w:val="Normal"/>
        <w:jc w:val="center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2"/>
        <w:rPr/>
      </w:pPr>
      <w:r>
        <w:rPr/>
        <w:tab/>
        <w:tab/>
        <w:t>Mi-aş face condei din ofta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şi din venin călimară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ş scrie cu rânjet de fiară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u urlet şi cu scuipat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mulge-mi-aş zdrenţe plămânii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coate-mi-aş fierea să-mi scot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ă scriu cu oasele, cu hoitul tot –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 xml:space="preserve">mânca-mi-le-ar cânii ! 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u mi-ar ajunge cuvintel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ici spinii, nici mătrăgunel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aţi-mi să scriu cu furtunel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cu mormintel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smoală să scriu, cu ocal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fundul iadului crunt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 şapte ani nu mai sunt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u mai sunt decât muget şi jal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 şapte ani temniţa joac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joacă pe pieptul meu ca un urs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luvii de sânge au curs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laştini de lacrimi mă-neac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apte ani, şapte milenii !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Cum să-i înscriu ?  Cu ce vitriol ?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ace-m-aş pălălăi şi pârjol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lumea s-o mistui în focul gheenii !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ŞBILŢUL ROŞU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Ziua-ntreagă, noaptea-ntreag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oamea, oftica şi moartea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vin cu şbilţul să culeag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hingherii, sş-şi ia partea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Ziua toată, noaptea toat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lucră şbilţurile roşi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înşfăcând de beregat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lămânziţii, zdrenţuroşi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ă !  Eu, astăzi. Tu, poimâin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Ăla peste-o săptămân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Laţul vrea mereu alt câine –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u ne iartă, nu ne-amân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Ziua-ntreagă, noaptea-ntreag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bilţul roşu-şi cere partea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traşnic ştiu să mai culeag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oamea, oftica şi moartea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ab/>
        <w:t>SĂ  MULŢUMIM  ACESTOR  ZILE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Heading2"/>
        <w:rPr/>
      </w:pPr>
      <w:r>
        <w:rPr/>
        <w:tab/>
        <w:tab/>
        <w:t>Să mulţumim acestor zil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acestor nopţi ce ne pătrund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chinul darului fecund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-al răstignirilor fertil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Să mulţumim acestor caeasur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ntru că ard, pentru că dor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că ne cresc pe fierea lor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plâns în ochi, cu vers în glasur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Urcă-te, trupule, şi spun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ai trist, mai nalt că te ridic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că vrei spin şi vers şi bic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cât să pieri în uscăciun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Urcă-te, suflete, şi cânt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ai trist, dar mai înalt din glod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spune lumii c-ai dat rod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pământeana rană sfânt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OFTICOŞII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Heading2"/>
        <w:rPr/>
      </w:pPr>
      <w:r>
        <w:rPr/>
        <w:tab/>
        <w:tab/>
        <w:t>Toată noaptea ploile toamnei se joac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ărind din băltoacă-n băltoac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oată noaptea lipăie cu picioarele goale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peste morţi, ca să-I scoal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oată noaptea scâncesc frunzele roşi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oată noaptea tuşesc ofticoşi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oată noaptea târnăcoapele tuse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parg bulgări mari de asfalt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jos, tot mai jos, pe tărâmul cel’lalt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oată noaptea huietul tuse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 un zid putred de noro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e surpă pe no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oată noaptea tuşesc ofticoşi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oată noaptea cad frunzele roşoo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oată noaptea se-ntorc grămad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orţii, ca să ne vad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oată noaptea vin înapo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orţii plecaţi dintre no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orţii de-o lună, morţii de-o z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orţii ieri încă vi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orţii sălbatici şi go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are semănau atât de bine cu no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orţii flămânzi ca şi no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orţii suduiţi ca şi no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orţi care semănau atât de bin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mine, cu tin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orţii cu care mâine-n noro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vom semăna atât de bine şi noi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i/>
        </w:rPr>
        <w:t>LEAGĂN FĂRĂ CÂNTEC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ani, puiul mamei, nu mai sunt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ântece de leagăn pe pământ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Basmele pe care nu le spun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u murit sub uruit de tun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u murit sub tancuri, de un veac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oarele şi luna din cerdac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u te-alintă şapta nimănui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şi nici lapte-n ţâţa mamei nu-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ăci pe lumea asta n-au rămas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cât vânturi cu suspin în glas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foamea ta în albia de ţânc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lânsul mamei cu blestem adânc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scrâşnirea lanţului zălud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rins de glezna tatii la Aiud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ani, puiul mamei, nu mai sunt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ântece de leagăn pe pământ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CÂNTEC DE JALE</w:t>
      </w:r>
    </w:p>
    <w:p>
      <w:pPr>
        <w:pStyle w:val="Normal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Heading2"/>
        <w:rPr/>
      </w:pPr>
      <w:r>
        <w:rPr/>
        <w:tab/>
        <w:tab/>
        <w:t>Din Rarău la Detunata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lânge ţara, geme gloata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Orhei la Feldioara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lânge gloata, geme ţara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Codrii Cosminulu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la Crucea Măcinului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obcina bradulu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la zănoaga vadulu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purcăciunea iadului.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ab/>
        <w:t>Pacostele, caznel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beznele, năpraznel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olimile venetic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harapnice şi bic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ă pe toate căil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u pătruns potăil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ă din toate pustel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-au vărsat lăcustele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pe toate uşil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e-au intrat căpuşil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ă-şi îndoape guşil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uştele şi ploşniţele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-au umflat cât coşniţel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in Ceahlău la Retezatul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vin ca râia şi bubatul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 năduful şi oftatul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 ceafa săraculu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bubele dalaculu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 pragul cerdaculu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ghearele “ortacului”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 sângele veacului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tontoroiul draculu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de când aşa ne spurc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ucem guşterii în cârc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omnu-i dinte de năpârc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oaptea rug şi luna hârc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Ziua scade tot mai mic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apele se-ascund de frică,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paimele ne trag de chic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şi când lacrimile pică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 xml:space="preserve">iarbă nu se mai ridică, 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i cucută şi urzică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Lanţul, lacătul, căluşul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e sunt cina şi culcuşul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Ochii dacă vor lumin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vin zăvoarele să-i ţină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asul dacă vrea să-nfrunt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vin cătuşele mai crunt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Mâinile dacă se roag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vine lanţul şi le leagă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Limba dacă vrea să spui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uite-o, ţintuită-n cuie !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răscoala dacă mug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uite chei, uite belciuge !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Râde foamea la fereastră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tă robia-n casa noastr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în faţa uşii, gata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ă ne-nşface beregata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joacă temniţa, turbata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Toţi hingherii şi codoşi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Joacă sârba târfei roşii ;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ârba temnicerilor </w:t>
      </w:r>
    </w:p>
    <w:p>
      <w:pPr>
        <w:pStyle w:val="Normal"/>
        <w:ind w:left="720" w:firstLine="720"/>
        <w:jc w:val="both"/>
        <w:rPr/>
      </w:pPr>
      <w:r>
        <w:rPr>
          <w:sz w:val="24"/>
          <w:lang w:val="ro-RO" w:eastAsia="ro-RO"/>
        </w:rPr>
        <w:t>pe jalea durerilor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lelei, groparule, 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lotrule, tâlharul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une mâna pe lopat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fă groapa lată, lată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a să-ncapă jalea toată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Fă-ne loc de-ngropăciun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ste oasele străbun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une-ne-n pământ cu toţi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strămoşii şi nepoţi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ne-aşează pe morminte</w:t>
      </w:r>
    </w:p>
    <w:p>
      <w:pPr>
        <w:pStyle w:val="Normal"/>
        <w:ind w:left="720" w:firstLine="720"/>
        <w:jc w:val="both"/>
        <w:rPr/>
      </w:pPr>
      <w:r>
        <w:rPr>
          <w:sz w:val="24"/>
          <w:lang w:val="ro-RO" w:eastAsia="ro-RO"/>
        </w:rPr>
        <w:t>munţi de cremene fierbint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ste fiu, peste părint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Inima să nu mai şti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e prăpăd şi de robi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Bieţii ochi să nu mai vad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fiarele cum ies la pradă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urechea să n-aud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ici bejenia zăludă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nici hohotul de iud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ste vaietul de trudă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ste ţara care-asud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ruptă-n dinţi de haita crudă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 xml:space="preserve">       </w:t>
      </w:r>
      <w:r>
        <w:rPr>
          <w:b/>
          <w:i/>
          <w:sz w:val="24"/>
          <w:lang w:val="ro-RO" w:eastAsia="ro-RO"/>
        </w:rPr>
        <w:t>CHIP</w:t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Te-am văzut într-o băltoacă amară :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hip de mort, ochi de mort, mâini de mort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Al meu eşti tu, chip ?  A mea eşti tu, gheară ?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hip de mort, ochi de mort, mâini de mort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umplit mai arăţi, arătare</w:t>
      </w:r>
    </w:p>
    <w:p>
      <w:pPr>
        <w:pStyle w:val="Normal"/>
        <w:ind w:left="720" w:firstLine="720"/>
        <w:jc w:val="both"/>
        <w:rPr/>
      </w:pPr>
      <w:r>
        <w:rPr>
          <w:sz w:val="24"/>
          <w:lang w:val="ro-RO" w:eastAsia="ro-RO"/>
        </w:rPr>
        <w:t>de moarte care nu moare !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arcă ţi-a  dezgropat o dihani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utreziciunea dintr-un mormânt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. . . urâtule, slutule, pocitani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are-mi spui că eu sunt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um te-a sluţit temniţa asta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ănulă, schiloadă !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lozii-ar ţipa de-ar fi să te vadă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-ar întoarce capul nevasta.</w:t>
      </w:r>
    </w:p>
    <w:p>
      <w:pPr>
        <w:pStyle w:val="Normal"/>
        <w:ind w:left="720" w:firstLine="720"/>
        <w:jc w:val="both"/>
        <w:rPr/>
      </w:pPr>
      <w:r>
        <w:rPr>
          <w:sz w:val="24"/>
          <w:lang w:val="ro-RO" w:eastAsia="ro-RO"/>
        </w:rPr>
        <w:t>Te-ar alunga vecinii cu bolovan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ierdutule-n ani !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-ar închide ferestre şi uş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usule printr cei duşi . . 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Mă-ngrozesc când îţi văd în băltoac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faţa seacă, buimacă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ochii stinşi, de stafi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are tot moare şi-nvi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Al meu eşti, chip ?  A mea eşti, gheară ?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Al meu eşti tu, muget de fiară ?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Te-aş spinteca de sus până jos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târv ticălos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Te-aş rupe cu ghearel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frângeţi-aş soarel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Te-aş face cu pulbere una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tinge-ţi-aş luna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ât te urăsc, nagodă hâdă !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ât te urăsc, leşule slut !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totuşi, chipul tău a ştiut să surâd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ândva, sub un cer ne-nceput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ochii de-atunci legănau crengi de te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-obrajii morţii şi-ai foame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i-au sărutat buzele mame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i-au adormit şoaptele e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mâinile-acestea au fost de zăpad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s-au închinat lui Iisus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-au răsfirat părul iubitei mirosind a livad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zări au supus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pieptul tău a zvâcnit altădat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gura ta a cântat în trecut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tu ai iubit şi-ai urât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tu care-ai fost altădată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leşule putred, leşule slut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 care-acum te-aş strânge de gât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 xml:space="preserve">            </w:t>
      </w:r>
      <w:r>
        <w:rPr>
          <w:b/>
          <w:i/>
          <w:sz w:val="24"/>
          <w:lang w:val="ro-RO" w:eastAsia="ro-RO"/>
        </w:rPr>
        <w:t>DĂ-MI  CHIPUL  TĂU . . .</w:t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ă-mi chipul tău, granit senin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ă-mi duhul tău, senină iarbă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în ne-mpăcatul meu destin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ici un tumult să nu mai fiarbă !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ă nu mai spumege în piept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ub îndoieli ori sub blestem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ici câte-n pofta mea le-aştept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ici câte spaima mea le tem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Vreau taina neştiinţei rec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-a nepăsării voastre, und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u negrul zbor de liliec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ici o-ndoială nu pătrund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Granit, dă-mi neclintirea din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umnezeiasca-ţi împietrir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ntru-o lumină fără chin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-o moarte fără răstignire !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Vreau, iarbă, -nţelepciunea ta</w:t>
      </w:r>
    </w:p>
    <w:p>
      <w:pPr>
        <w:pStyle w:val="Normal"/>
        <w:ind w:left="720" w:firstLine="720"/>
        <w:jc w:val="both"/>
        <w:rPr/>
      </w:pPr>
      <w:r>
        <w:rPr>
          <w:sz w:val="24"/>
          <w:lang w:val="ro-RO" w:eastAsia="ro-RO"/>
        </w:rPr>
        <w:t>de-a nu-ţi aduce-n veci amint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vreau harul tău de-a înfrunta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făr-a privi nimic ‘naint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ă cresc în timp ţi infinit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in duhul tău, senină iarbă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in duhul tău, senin granit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în fericirea voastră oarbă.</w:t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 xml:space="preserve">       </w:t>
      </w:r>
      <w:r>
        <w:rPr>
          <w:b/>
          <w:i/>
          <w:sz w:val="24"/>
          <w:lang w:val="ro-RO" w:eastAsia="ro-RO"/>
        </w:rPr>
        <w:t>CÂNTEC  DE  PRIMĂVARĂ</w:t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rin somn auzi cum ramuri mari se scoal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-ţi cresc pe umeri ca pe crengi de foc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E ceasul când, zvâcnind în noaptea goală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mai sus de ramuri, tainele se coc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e-ntind pe lume drumuri de miresm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u pentru paşi, ci poate pentru sfinţ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E ceasul când răsar catapetesm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la capătul potecilor fierbinţ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Hai !  Rupe-ţi lanţul !  Calcă-n lut parâmi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inima, să mergem amândoi . . 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E ceasul când foşnesc în cer salcâmi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când miroase luna a trifo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CÂNTEC  DEPLIN</w:t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-ai dezmierda de n-ai ştii să blestem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urâd numai acei care suspină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Azi n-ai iubi de n-ar fi fost să gem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e n-ai fi plâns, n-ai duce-n ochi lumină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dacă singur rana nu-ţi lega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u mâna ta n-ai unge răni străin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-ai jindui după frânturi de ra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e n-ai purta un strop de iad în tin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/>
      </w:pPr>
      <w:r>
        <w:rPr>
          <w:sz w:val="24"/>
          <w:lang w:val="ro-RO" w:eastAsia="ro-RO"/>
        </w:rPr>
        <w:t>Că nu te-nalţi din praf, dacă nu caz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u fruntea jos, în pulberea amară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dacă-nvii în cântecul de az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e că mureai în lacrima de-aseară.</w:t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PE-AICI  S-APLEACĂ  RAMURI</w:t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 xml:space="preserve">            </w:t>
      </w:r>
      <w:r>
        <w:rPr>
          <w:b/>
          <w:i/>
          <w:sz w:val="24"/>
          <w:lang w:val="ro-RO" w:eastAsia="ro-RO"/>
        </w:rPr>
        <w:t>SĂ TE DOARĂ</w:t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-aici s-apleacă ramuri să te doară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um umerii s-apleacă pe-amintir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ândva parc-ai murit în altă ţar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-acum parcă te-ntorci de nicăier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Răniţi, ca nişte păsări albe, crini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e-mpiedică în grele aripi lung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arc-ai murit, dar paşii tăi, streini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te-ntorc din lumi unde n-a fost s-ajung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Foşneşte-o frunză, alta îi răspund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alături alta sângeră puţin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ândva parc-ai murit, dar nu ştii und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vii acum uşor ca un suspin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cum pluteşti pe foşnetul lumini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uşori ţi-s paşii, numai ochii-s gre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, nu ştii, duci pe tâmple mărăcini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au razele ce seamănă cu ei . . 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/>
      </w:pPr>
      <w:r>
        <w:rPr>
          <w:b/>
          <w:i/>
          <w:sz w:val="24"/>
          <w:lang w:val="ro-RO" w:eastAsia="ro-RO"/>
        </w:rPr>
        <w:t xml:space="preserve">        </w:t>
      </w:r>
      <w:r>
        <w:rPr>
          <w:b/>
          <w:i/>
          <w:sz w:val="24"/>
          <w:lang w:val="ro-RO" w:eastAsia="ro-RO"/>
        </w:rPr>
        <w:t>CÂNTEC  ARDELENESC</w:t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Frunză galbenă pe vrej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e viermi te mănâncă ?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-Peste măguri, către Dej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jalea e adâncă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odrule dinspre Abrud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e ce gemi sub zloată ?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-Parcă iar şi iar aud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oasele pe roată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rişule, de ce-ţi zbârleşt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oama nărăvaşă ?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-Numai stârvuri româneşt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apele-mi îngroaşă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Vântule, de ce tot su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lacrimi pe obcine ?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-De oftatul moţulu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temniţele-s plin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Veacule de plumb, ursuz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e ce stai la pândă ?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-Înc-o cruce ţi-am adus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ntru grea osândă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eamule, de ce tresar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grindina când bate ?</w:t>
      </w:r>
    </w:p>
    <w:p>
      <w:pPr>
        <w:pStyle w:val="Normal"/>
        <w:ind w:left="720" w:firstLine="720"/>
        <w:jc w:val="both"/>
        <w:rPr/>
      </w:pPr>
      <w:r>
        <w:rPr>
          <w:sz w:val="24"/>
          <w:lang w:val="ro-RO" w:eastAsia="ro-RO"/>
        </w:rPr>
        <w:t>-Stau gemând pe piscuri tar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aştept dreptat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 xml:space="preserve">         </w:t>
      </w:r>
      <w:r>
        <w:rPr>
          <w:b/>
          <w:i/>
          <w:sz w:val="24"/>
          <w:lang w:val="ro-RO" w:eastAsia="ro-RO"/>
        </w:rPr>
        <w:t>COLIND</w:t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A venit şi-aici Crăciunul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ă ne mângâie surghiunul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ade albă nea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ste viaţa mea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ste suflet ning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ade albă nea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ste viaţa mea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are-aici se sting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Tremură albastre stel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ste dorurile mele.</w:t>
      </w:r>
    </w:p>
    <w:p>
      <w:pPr>
        <w:pStyle w:val="Normal"/>
        <w:ind w:left="720" w:firstLine="720"/>
        <w:jc w:val="both"/>
        <w:rPr/>
      </w:pPr>
      <w:r>
        <w:rPr>
          <w:sz w:val="24"/>
          <w:lang w:val="ro-RO" w:eastAsia="ro-RO"/>
        </w:rPr>
        <w:t>Dumnezeu de sus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în inimi ne-a pus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âlpâiri de stel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umnezeu de sus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în inimi ne-a pus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umai lacrimi grel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Maica Domnului Curată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ad-o veste minunată !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Înfloreşte-n prag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zâmbetul tău drag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a o zi cu soar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Înfloreşte-n prag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zâmbetul tău drag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ei din închisoar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ste fericiri apus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tinde mila Ta, Iisus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ei din închisor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te aşteaptă-n zor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ă le-aduci lumină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ei din închisor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te aşteaptă-n zor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ieptul lor suspină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rPr/>
      </w:pPr>
      <w:r>
        <w:rPr>
          <w:i/>
          <w:sz w:val="24"/>
        </w:rPr>
        <w:tab/>
        <w:tab/>
      </w:r>
      <w:r>
        <w:rPr>
          <w:b/>
          <w:i/>
          <w:sz w:val="24"/>
        </w:rPr>
        <w:t xml:space="preserve"> STEAUA PRINDE SĂ LUCEASCĂ 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>(O, ce veste minunatã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aua prinde să lucească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ste ieslea-mpărătească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şi din nou trei mag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arsă din desag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r şi tămâi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îngerii de s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gilor le-a p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erul sub câlcâ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mea-n cântec se deşteaptă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 Mesia Îl aşteaptă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âmbete cereşt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tră pe fereşti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in în orice casă</w:t>
      </w:r>
    </w:p>
    <w:p>
      <w:pPr>
        <w:pStyle w:val="Normal"/>
        <w:rPr/>
      </w:pPr>
      <w:r>
        <w:rPr>
          <w:sz w:val="24"/>
        </w:rPr>
        <w:tab/>
        <w:tab/>
        <w:t>şi în orice gâ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de tremurâ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âte-o stea sfioas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umai temniţa posacă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-mpietrit sub promoroacă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ăm în bezna grea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ntru noi nu-i stea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erul nu se-aprind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Îngerii grăbiţi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ntru osândiţi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u aduc colin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ab/>
        <w:tab/>
        <w:t>O, Iisuse Împăr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artă lacrimi şi păcate 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in să-nchizi uş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ănile ce dor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isul ni-l descui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oi Te-om aştep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ăci pe crucea 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ăm bătuţi în cui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 xml:space="preserve">     </w:t>
      </w:r>
      <w:r>
        <w:rPr>
          <w:b/>
          <w:i/>
          <w:sz w:val="24"/>
          <w:lang w:val="ro-RO" w:eastAsia="ro-RO"/>
        </w:rPr>
        <w:t>ZIUREL  DE  ZIUĂ</w:t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Tot mai arde cerul sus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ziurel de ziuă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ste ieslea lui Iisus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ziurel de ziuă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Vitleeme, colţ de ra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ziurel de ziuă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îngeri palizi încă ai ?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ziurel de ziuă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Alb şi fraged Vitleem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ziurel de ziuă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în ce vis să te mai chem ?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ziurel de ziuă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teaua sfântă de Crăciun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ziurel de ziuă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in ce praf s-o mai adun ?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ziurel de ziuă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Lacrimi mari pe cer s-aprind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ziurel de ziuă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rin tristeţi de foc colin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ziurel de ziuă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ntru-nsângeratul mag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ziurel de ziuă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une, Doamne, spini pe prag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ziurel de ziuă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acoperă cu lut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ziurel de ziuă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Vitleemul meu pierdut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ziurel de ziuă-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 xml:space="preserve">          </w:t>
      </w:r>
      <w:r>
        <w:rPr>
          <w:b/>
          <w:i/>
          <w:sz w:val="24"/>
          <w:lang w:val="ro-RO" w:eastAsia="ro-RO"/>
        </w:rPr>
        <w:t>COLIND</w:t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erul şi-a deschis soborul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Lerui, Doamne, Ler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-au pornit cu pluguşorul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îngerii din cer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Merg cu plugul de oglind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de giuvaer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toţi luceferii colindă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Lerui, Doamne, Ler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atru heruvimi în hain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albe de oier</w:t>
      </w:r>
    </w:p>
    <w:p>
      <w:pPr>
        <w:pStyle w:val="Normal"/>
        <w:ind w:left="720" w:firstLine="720"/>
        <w:jc w:val="both"/>
        <w:rPr/>
      </w:pPr>
      <w:r>
        <w:rPr>
          <w:sz w:val="24"/>
          <w:lang w:val="ro-RO" w:eastAsia="ro-RO"/>
        </w:rPr>
        <w:t>răspândesc în lume taine,</w:t>
      </w:r>
    </w:p>
    <w:p>
      <w:pPr>
        <w:pStyle w:val="Normal"/>
        <w:ind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-Lerui, Doamne, Ler-</w:t>
      </w:r>
    </w:p>
    <w:p>
      <w:pPr>
        <w:pStyle w:val="Normal"/>
        <w:ind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N-au venit cu grâu la poart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i au rupt din ger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tele mari, ca să le-mpartă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Lerui, Doamne, Ler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ingur tu aştepţi în tindă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uflete stingher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esosita lor colindă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Lerui, Doamne, Ler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/>
      </w:pPr>
      <w:r>
        <w:rPr>
          <w:sz w:val="24"/>
          <w:lang w:val="ro-RO" w:eastAsia="ro-RO"/>
        </w:rPr>
        <w:t>Nici un înger nu mai viner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fâlfâind mister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ă colinde pentru tin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-Lerui, Doamne, Ler-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 xml:space="preserve">       </w:t>
      </w:r>
      <w:r>
        <w:rPr>
          <w:b/>
          <w:i/>
          <w:sz w:val="24"/>
          <w:lang w:val="ro-RO" w:eastAsia="ro-RO"/>
        </w:rPr>
        <w:t>DOINA  DE  LA  CIUC</w:t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ade noaptea-n umbre sur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pe zarea dinspre Ciuc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iese luna din pădur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a o cuşmă de haiduc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tele-şi scutură arginţi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aripi moi de vis se frâng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-n surghiunul suferinţi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ochii pălpâie şi plâng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orurile se adun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din lagărul amar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leacă pe cărări de lun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în lungi dungi de chihlimbar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Unul fâlfâie şi zboar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la iubită sau părinţ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altul la copii coboară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-i sărută lin pe frunţ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/>
      </w:pPr>
      <w:r>
        <w:rPr>
          <w:sz w:val="24"/>
          <w:lang w:val="ro-RO" w:eastAsia="ro-RO"/>
        </w:rPr>
        <w:t>Dar deodată-n zaea luni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iese-o stea ca un soroc :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e luceafărul minuni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biruinţa ei de foc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CÂNTEC  DE  LEAGĂN</w:t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ormi, copilul mamii, nani, nan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a plecat şi ultimul lăstun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Ruginiră plopii şi tufani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din temniţa ce-i surpă ani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u s-a mai întors tăticul bun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/>
      </w:pPr>
      <w:r>
        <w:rPr>
          <w:sz w:val="24"/>
          <w:lang w:val="ro-RO" w:eastAsia="ro-RO"/>
        </w:rPr>
        <w:t>Dormi, coplilul mamii, toamna plâng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ezgolindu-şi umărul rănit.</w:t>
        <w:tab/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ade frunza, cade şi se frâng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orice frunză-i lacrimă de sâng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tăticul nu a mai venit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ani, nani, mâini de crin plăpând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la fereastră păsări plâng, şi plo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Lupii beznelor rânjesc la pând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ţara-i toată temniţe flămând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tăticu-i dus de lângă no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ani, nani, tata nu mai vin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maica stă cu sufletul răpus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ine să-ţi mai spună basmul, cin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ă-ţi sărute pleoapele senine ?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Mama plânge şi tăticu-i dus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L-au zvârlit în temniţă duşmani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ntru sfânta-i lege din străbun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Or să-i ningă peste tâmple ani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ă creşti mare, puiul mamii, nan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eamul şi părinţii să-ţi răzbun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RIDICĂ-TE GHEORGHE, RIDICĂ-TE IOANE !</w:t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u pentru-o lopată de rumenă pâine, 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u pentru pătule, nu pentru pogoan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i pentru văzduhul tău liber de mâin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ridică-te, Gheorghe, ridică-te, Ioane !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ntru sângele neamului tău, curs prin şanţur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ntru cântecul tău ţintuit în piroan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entru lacrima soarelui tău pus în lanţuri, 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ridică-te, Gheorghe, ridică-te, Ioane !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u pentru mânia scrâşnită-n măsel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i să aduni chiuind pe tăpşan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o claie de zări şi-o căciulă de stel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ridică-te, Gheorghe, ridică-te, Ioane !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Aşa, ca să bei libertatea dein ciuturi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-n ea să te-afunzi ca un cer în bulboan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zarzării ei peste tine să-i scutur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ridică-te, Gheorghe, ridică-te, Ioane !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ca să-ţi pui tot sărutul fierbint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 praguri, pe prispe, pe uşi, pe icoan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e toate ce slobode-ţi ies înaint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ridică-te, Gheorghe, ridică-te, Ioane !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Ridică-te, Gheorghe, pe lanţuri, pe funii !</w:t>
      </w:r>
    </w:p>
    <w:p>
      <w:pPr>
        <w:pStyle w:val="Normal"/>
        <w:ind w:left="720" w:firstLine="720"/>
        <w:jc w:val="both"/>
        <w:rPr/>
      </w:pPr>
      <w:r>
        <w:rPr>
          <w:sz w:val="24"/>
          <w:lang w:val="ro-RO" w:eastAsia="ro-RO"/>
        </w:rPr>
        <w:t>Ridică-te, Ioane, pe sfinte ciolane !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, sus, spre lumina din urmă-a furtuni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Ridică-te, Gheorghe, ridică-te, Ioane 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 xml:space="preserve">             </w:t>
      </w:r>
      <w:r>
        <w:rPr>
          <w:b/>
          <w:i/>
          <w:sz w:val="24"/>
          <w:lang w:val="ro-RO" w:eastAsia="ro-RO"/>
        </w:rPr>
        <w:t>AD  UXOREM</w:t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Am fost cândva o cetină-amândoi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amândoi un singur conifer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Ne-au frânt vântoase, grindine şi ploi.</w:t>
      </w:r>
    </w:p>
    <w:p>
      <w:pPr>
        <w:pStyle w:val="Normal"/>
        <w:ind w:left="720" w:firstLine="720"/>
        <w:rPr/>
      </w:pPr>
      <w:r>
        <w:rPr>
          <w:sz w:val="24"/>
          <w:lang w:val="ro-RO" w:eastAsia="ro-RO"/>
        </w:rPr>
        <w:t>Azi alte crengi cresc dincolo de no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ar rădăcina ne-a rămas în cer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au poate-n miezu-aceleiaşi făptur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o sciucă-am fost într-un ocean amar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Un val ne-a spart de colţii stâncii, dur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ar lacrima ţâşnită sub spărturi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ne-a reunit într-un mărgăritar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 xml:space="preserve">             </w:t>
      </w:r>
      <w:r>
        <w:rPr>
          <w:b/>
          <w:i/>
          <w:sz w:val="24"/>
          <w:lang w:val="ro-RO" w:eastAsia="ro-RO"/>
        </w:rPr>
        <w:t>CÂRJE</w:t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Întorc faţa spre ce nu-i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scot limba la ce est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Frunţi şi coifuri, câte-avu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le-am uitat în cer pe crest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În zadar de voi mă rog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umeri frânţi şi braţe ciung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Biete suflete olog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ârja mea nu-ţi mai ajung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hiar rădvan cu caste roţ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încrustat cu diamant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e ţi-aş da, tot nu mai poţi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ă te urci spre piscuri boant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Na-ţi cămaşa mea de prinţ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găurită-n lunga trântă 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Eu o scuip şi-o rup în dinţ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tu sărută-i zdreanţa sfânt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Mi-au sfinţit-o stelele rec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mi-au spurcat-o-n răni şi fier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e de-a-ntregu-s numai teci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urtând cioturi de hanger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Lumea mea, de ce mă-ngropi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ub cenuşa ta fierbinte ?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uc sub pleoape luna-n plopi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vreo cin’zeci de morminte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 xml:space="preserve">         </w:t>
      </w:r>
      <w:r>
        <w:rPr>
          <w:b/>
          <w:i/>
          <w:sz w:val="24"/>
          <w:lang w:val="ro-RO" w:eastAsia="ro-RO"/>
        </w:rPr>
        <w:t>IMN  MORŢILOR</w:t>
      </w:r>
    </w:p>
    <w:p>
      <w:pPr>
        <w:pStyle w:val="Normal"/>
        <w:ind w:left="720" w:firstLine="720"/>
        <w:jc w:val="both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Morminte dragi, lumină vi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sporite-ntruna an de an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oi v-auzim curgând sub glie 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a un şuvoi subpământean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Aţi luminat cu jertfe sfint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pământul până-n temeli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ă ţara arde de mormint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um arde cerul de făcli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Ascunse-n lut ca o comoară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morminte vechi, morminte no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e vi se pierde urma-n ţară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v-o regăsim mereu în no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De vi s-au smuls şi flori, şi cruc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dacă locul nu vi-l ştim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tot gândul nostru-n veac v-aduc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îngenunchieri de heruvim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Morţi sfinţi în temniţi şi prigoan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morţi sfinţi în lupte şi furtuni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oi ne-am făcut din voi icoane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şi vă purtăm pe frunţi cunun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u plângem lacrimă de sâng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i ne mândrim cu-atâţi ero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Nu, neamul nostru nu vă plânge,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>ci se cuminecă prin voi.</w:t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5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CREANGA DE AUR</w:t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e mult nu-mi mai stau frunze pe lemnele sec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e mult suciturile mele uscate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cot gheare din noduri şi gheare din cioat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erând parcă milă cotitei poteci.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e mult spânzur umbre, de mult sun a vreasc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ar uneori, noaptea, când vântul se roagă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ând luna îmi mişcă năluca oloagă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-n crengi deznădejdea spre ceruri mi-o casc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ub coajă aud tresăriri ce mă dor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-o lacrimă caldă mă frige-n tulpină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urcând ciuntiturilor strâmbe lumină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-n vechi putregaiuri – cutremur uşor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Atunci luna suie adânci moliciuni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vântu-ngenunche-n trifoi şi-n ţintaur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in mine atunci creşte-o creangă de aur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arzând printre boante şi reci uscăciun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O creangă de aur se-aprinde târziu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La ceasul când paşii nu-ncearcă să treac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creanga deasupra potecii s-apleacă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La ceasul când ochii n-o cer şi nu ştiu –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râmpeie de fulgere mugurii par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fiece frunză o flacără par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iar creanga de foc, zbuciumată cărar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zvârlită-i podoabă pe trunchiul amar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-n noapte, zbârlită, din trunchiul meu sec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zadarnic aşteaptă, zadarnic străluc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la ceasul când pofte cărarea n-aduc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la ceasul când paşii nu ştiu şi nu trec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În zori, luna fuge pe vântul vâlvoi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creanga de aur, vremelnic aprinsă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e paşi neştiută, de ochi necuprinsă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e trage cu-n geamăt în trunchi înapo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iar nu-mi stau frunze pe lemnele sec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iar suciturile mele uscat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cot gheare din noduri şi gheare din cioat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erând parcă milă cotitei potec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paşii trec ziua şi ochii socot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-ar fi să tăiem uscăciunea schiload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Iar eu sun a vreasc şi nu-i nimeni să vadă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e creangă ciudată cresc noaptea din ciot !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6"/>
        <w:ind w:left="1440" w:firstLine="720"/>
        <w:rPr>
          <w:b/>
          <w:b/>
          <w:i/>
          <w:i/>
        </w:rPr>
      </w:pPr>
      <w:r>
        <w:rPr>
          <w:b/>
          <w:i/>
        </w:rPr>
        <w:t>CARTE DE LA BASARAB</w:t>
        <w:tab/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Ia, fiule, bucoavna mea de sfaturi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E bârna grea de-nţelepciune-n ea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ndrile rupte din făptura mea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oaste de veacuri, măduvă de leatur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Bătrâne-nvăţături din buchii sfinte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escalecă din pajuri şi din crini;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urced de la-mpăraţii bizantin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obor din mucenici, vin din mormint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ă-ţi fie ţara mir, neamul-agheasmă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iar tu, înfipt în lut să fii ca un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biruitor, prin grindină, gorun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uind spre cer ca o catapeteasm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Legat de datini cu vânjoase vin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în apriga ta scoarţă de copac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ă gâlgâie tot neamul tău din veac, 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uind precum un sânge cald în vin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dârz şi ne-nfricat şoldan de bază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-auzi în trunchiul tău, pe zări crescut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um taică-tău şi maică-ta, din lut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u glas adânc te binecuvânteaz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7"/>
        <w:ind w:left="720" w:firstLine="720"/>
        <w:rPr>
          <w:b/>
          <w:b/>
          <w:i/>
          <w:i/>
        </w:rPr>
      </w:pPr>
      <w:r>
        <w:rPr>
          <w:b/>
          <w:i/>
        </w:rPr>
        <w:t>SECETA</w:t>
        <w:tab/>
        <w:tab/>
        <w:tab/>
      </w:r>
    </w:p>
    <w:p>
      <w:pPr>
        <w:pStyle w:val="Normal"/>
        <w:ind w:left="720" w:firstLine="720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eceta trecu zăludă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haihuie şi buimac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Luna-n sat pe uliţi joacă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goală ca o paparud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tă veninu-n mămăligă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 </w:t>
      </w:r>
      <w:r>
        <w:rPr>
          <w:sz w:val="24"/>
          <w:lang w:val="ro-RO" w:eastAsia="ro-RO"/>
        </w:rPr>
        <w:t xml:space="preserve">numai bozii. Din urcioar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bem doar lacrimi şi dogoar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erul gurii să ni-l frig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Ard amiezile răscoapt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Taica, dus de zece ani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-a făcut urzici şi noapte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trifoi şi bolovan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Maică, fiul tău cel mare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zace-n ocnă la Aiud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Avea fruntea cât o zar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ochii verzi ca un agud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ică l-a pârât primarul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ă scornise răzmeriţă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strânsese la troiţă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tot oftatul şi amarul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e mezin, de Ziua Cruci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l-au răpus în drum jăndarii-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i-au ucis în piept lăstari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i-au stins mierlele şi cuci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e cânta la şezătoar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oine lungi, cutremurat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espre pâine şi dreptat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espre-o ţară ca un soar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Joacă vremea la ulucă…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u priviri secate, dus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uite, maica se usucă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ub jelanie şi tus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zi la poarta plânsului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la uşa bodeiulu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tă doar Maica Domnului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a o floare-a soarelu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7"/>
        <w:ind w:left="720" w:firstLine="720"/>
        <w:rPr>
          <w:b/>
          <w:b/>
          <w:i/>
          <w:i/>
        </w:rPr>
      </w:pPr>
      <w:r>
        <w:rPr>
          <w:b/>
          <w:i/>
        </w:rPr>
        <w:t>SECOL</w:t>
        <w:tab/>
        <w:tab/>
        <w:tab/>
      </w:r>
    </w:p>
    <w:p>
      <w:pPr>
        <w:pStyle w:val="Normal"/>
        <w:ind w:left="720" w:firstLine="720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TextBodyIndent"/>
        <w:rPr/>
      </w:pPr>
      <w:r>
        <w:rPr/>
        <w:t xml:space="preserve">Arhangheli căzuţi de mult nu mai speră </w:t>
      </w:r>
    </w:p>
    <w:p>
      <w:pPr>
        <w:pStyle w:val="TextBodyIndent"/>
        <w:rPr/>
      </w:pPr>
      <w:r>
        <w:rPr/>
        <w:t>întoarceri în raiuri de fum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reştem cântece de retortă şi seră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flori de ciment şi bitum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e-au bătut inima elevatoarel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ne-au supt-o amperii şi volţi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Viaţa ne-o smulgem cu ghearel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erul – cu colţi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Brazdele noastre miros a sânge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 </w:t>
      </w:r>
      <w:r>
        <w:rPr>
          <w:sz w:val="24"/>
          <w:lang w:val="ro-RO" w:eastAsia="ro-RO"/>
        </w:rPr>
        <w:t>şi pâinea noastră a măcel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in orice stea, câte-un vârf de oţel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a o baionetă ne-mpunge.  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Fiece vorbă e o grenadă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orice privire – fulmicoton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ândim pe Iisus la colţuri de stradă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-l frângem pe scări de beton.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-n metropole mereu fumegând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femeile noastre nasc prunci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entru foamea avioanelor flămând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setea-nchisorilor adânc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7"/>
        <w:ind w:left="720" w:firstLine="720"/>
        <w:rPr>
          <w:b/>
          <w:b/>
          <w:i/>
          <w:i/>
        </w:rPr>
      </w:pPr>
      <w:r>
        <w:rPr>
          <w:b/>
          <w:i/>
        </w:rPr>
        <w:t>ŞTIU CĂ SUNT LUT</w:t>
        <w:tab/>
        <w:tab/>
        <w:tab/>
      </w:r>
    </w:p>
    <w:p>
      <w:pPr>
        <w:pStyle w:val="Normal"/>
        <w:ind w:left="720" w:firstLine="720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Heading5"/>
        <w:ind w:left="720" w:firstLine="720"/>
        <w:rPr/>
      </w:pPr>
      <w:r>
        <w:rPr/>
        <w:t xml:space="preserve">Ştiu că sunt lut, dar nu ştiu cin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mi-a pus în piept albine stranii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ă-mi scoată mir din mărăcin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in bălării-împărtăşani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Minunea mea se-ntâmplă vi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in mofturi mici şi biete fleacur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Un colţ de-al meu e-mpărăţi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un cer de-al meu răsfrânge veacur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e mult strâng lumile în braţ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rin câte-o baltă tot deretic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mâna mea stă tot să-nhaţ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in orice taină câte-un petic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dacă-ncălecat pe-o rază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ea nu mă urcă-n ceruri nalt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e-o şchioapă-n ceruri tot cutează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este coteţe să mă salt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7"/>
        <w:ind w:left="720" w:firstLine="720"/>
        <w:rPr>
          <w:b/>
          <w:b/>
          <w:i/>
          <w:i/>
        </w:rPr>
      </w:pPr>
      <w:r>
        <w:rPr>
          <w:b/>
          <w:i/>
        </w:rPr>
        <w:t>ÎNŢELEPTUL</w:t>
        <w:tab/>
        <w:tab/>
        <w:tab/>
      </w:r>
    </w:p>
    <w:p>
      <w:pPr>
        <w:pStyle w:val="Normal"/>
        <w:ind w:left="720" w:firstLine="720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u scuip pe-nfrângerile mel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e-am adorat nu ştiu să ard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nu ridic în vânt obiel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în locul stinsului stindard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e funia spânzurătorii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ezastrele nu mi le-agăţ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nici trufiadin victorii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n-o pun sperietoare-n băţ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-aceleaşi zâmbete-nţelept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mi port şi lanţuri şi cununi –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urcând spre soare scări şi trept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au pogorând printre furtun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trec pe-acelaşi ţărm ce nu 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la braţ cu prieteni şi vrăjmaşi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e-au vrut să-mi bată talpa-n cui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au să-mi presare crini sub paş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7"/>
        <w:ind w:left="720" w:firstLine="720"/>
        <w:rPr>
          <w:b/>
          <w:b/>
          <w:i/>
          <w:i/>
        </w:rPr>
      </w:pPr>
      <w:r>
        <w:rPr>
          <w:b/>
          <w:i/>
        </w:rPr>
        <w:t>HANGIUL</w:t>
        <w:tab/>
        <w:tab/>
        <w:tab/>
      </w:r>
    </w:p>
    <w:p>
      <w:pPr>
        <w:pStyle w:val="Normal"/>
        <w:ind w:left="720" w:firstLine="720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TextBodyIndent"/>
        <w:rPr/>
      </w:pPr>
      <w:r>
        <w:rPr/>
        <w:t>Afară-i vânt şi-i gol ulciorul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-Hangiu smintit, dă fuga iar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Vreau vin ca zarea şi ca dorul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cum e jalea de amar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El însă-mi toarnă în neştir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un vin adânc cu umbre lung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-Bea! Dulce-i ca o amintir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e care-o chemi când o alung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Ulcioru-i gol şi-afară vântul…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-Hangiu smintit, dă fuga iar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Vreau vin ca bezna, ca mormântul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cum e moartea de amar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Hangiul însă-mi pune-n faţă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un vin însângerat de vrem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Bea! Este dulce ca o viaţă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e care-o ierţi când o blestem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7"/>
        <w:ind w:left="720" w:firstLine="720"/>
        <w:rPr>
          <w:b/>
          <w:b/>
          <w:i/>
          <w:i/>
        </w:rPr>
      </w:pPr>
      <w:r>
        <w:rPr>
          <w:b/>
          <w:i/>
        </w:rPr>
        <w:t>CÂNTEC DE PIRAT</w:t>
        <w:tab/>
        <w:tab/>
        <w:tab/>
      </w:r>
    </w:p>
    <w:p>
      <w:pPr>
        <w:pStyle w:val="Normal"/>
        <w:ind w:left="720" w:firstLine="720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Heading5"/>
        <w:ind w:left="720" w:firstLine="720"/>
        <w:rPr/>
      </w:pPr>
      <w:r>
        <w:rPr/>
        <w:t>Sus, bătrâne lup de mare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us, bătrâne lup! Pe punte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ânză, umflă-te mai tare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Gata, tunurilor crunte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a o navă-n auroră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lipa lunecă pe ap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us, bătrâne lup! La proră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rada n-o lăsa să-ţi scape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uce-n vele orizontul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e catarge – constelaţi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us! Cu brânciul şi cu ghiontul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coală-n tine toţi piraţii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Toate tunurile tal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goana clipei s-o aţină.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mulge-o vânturilor goale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Jefuieşte-o de lumină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Fiarbă marea, geamă tunul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lipa vine şi apun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u cruţa un strop, nici unul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in fugara ei minune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Mâine, biete lup de mar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vei pieri în valuri crunt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rada n-o lăsa din ghiare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us, bătrâne lup! Pe punte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7"/>
        <w:ind w:left="720" w:firstLine="720"/>
        <w:rPr>
          <w:b/>
          <w:b/>
          <w:i/>
          <w:i/>
        </w:rPr>
      </w:pPr>
      <w:r>
        <w:rPr>
          <w:b/>
          <w:i/>
        </w:rPr>
        <w:t>VEZI, VIAŢĂ…</w:t>
        <w:tab/>
        <w:tab/>
        <w:tab/>
        <w:tab/>
        <w:t xml:space="preserve"> </w:t>
      </w:r>
    </w:p>
    <w:p>
      <w:pPr>
        <w:pStyle w:val="Normal"/>
        <w:ind w:left="720" w:firstLine="720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Heading5"/>
        <w:ind w:left="720" w:firstLine="720"/>
        <w:rPr/>
      </w:pPr>
      <w:r>
        <w:rPr/>
        <w:t xml:space="preserve">Vezi, Viaţă? Eu încă trăiesc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încă-ţi mai fac reverenţ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-aceste gunoaie şi zdrenţ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u-n rest de prăpăd omenesc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Vezi, Viaţă? Eu încă surâd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rin lacrima-acestei argil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 moartea ţipând în pupil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u ochii dezastrului hâd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Vezi, Viaţă? Eu încă mă scol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in iad, din dezgust, din leşi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in ce-ai vrut durere să-mi fi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in crâncenul meu vitriol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Vezi, Viaţă? Eu încă mai lupt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in bietele mele mormint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in dragostea-mi încă fierbint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in ne’mpăcatul meu întrerupt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Vezi, Viaţă? Eu încă mai sper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zilnic din mine mănâncă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mocirla şi încă, şi încă…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eu tot te vreau, tot te cer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7"/>
        <w:ind w:left="720" w:firstLine="720"/>
        <w:rPr>
          <w:b/>
          <w:b/>
          <w:i/>
          <w:i/>
        </w:rPr>
      </w:pPr>
      <w:r>
        <w:rPr>
          <w:b/>
          <w:i/>
        </w:rPr>
        <w:t>CIMITIRUL ORAŞULUI</w:t>
        <w:tab/>
        <w:tab/>
        <w:tab/>
      </w:r>
    </w:p>
    <w:p>
      <w:pPr>
        <w:pStyle w:val="Normal"/>
        <w:ind w:left="720" w:firstLine="720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TextBodyIndent"/>
        <w:rPr/>
      </w:pPr>
      <w:r>
        <w:rPr/>
        <w:t xml:space="preserve">Sâmbăta vin câteva babe, </w:t>
      </w:r>
    </w:p>
    <w:p>
      <w:pPr>
        <w:pStyle w:val="TextBodyIndent"/>
        <w:rPr/>
      </w:pPr>
      <w:r>
        <w:rPr/>
        <w:t xml:space="preserve">punând lumini, plivind urzici.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Lespezi domestice pe lab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asc timpul năpădit aic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e simetrie pe alei egale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e geometrie de scaieţi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dreptunghiuri vegetal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este zarafi, peste poeţi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Bunicii zac sub iarba goală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lângă nepoţi pe care, ieri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i-au dus de mână-ncet la şcoală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ori i-au culcat în mângâier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Ici, colo, dorm săruturi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e nu s-au dăruit nicicum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au mâini ce-au fluturat saluturi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ochi ce ne-au zâmbit pe drum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pre seară, vin cu gesturi lent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rhangheli învoiţi din cer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miraţi că-şi văd pe monument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un chip de marmoră, sever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zilnic intră altă cruc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alt moşneag purtat la pas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el-plâns de noi că-ncet se duc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noi-plânşi de el că am rămas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7"/>
        <w:ind w:left="720" w:firstLine="720"/>
        <w:rPr>
          <w:b/>
          <w:b/>
          <w:i/>
          <w:i/>
        </w:rPr>
      </w:pPr>
      <w:r>
        <w:rPr>
          <w:b/>
          <w:i/>
        </w:rPr>
        <w:t>ACEASTĂ LUNGĂ TOAMNĂ GRAVĂ</w:t>
        <w:tab/>
        <w:tab/>
      </w:r>
    </w:p>
    <w:p>
      <w:pPr>
        <w:pStyle w:val="Normal"/>
        <w:ind w:left="720" w:firstLine="720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ceastă lungă toamnă gravă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melancolia să-i pot bea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 picurat în cupa mea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miere-alături de otrav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gust cu buze-nsângerat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tristeţea-i crâncenă din fund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 care lacom mă afund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-ndurerat de voluptat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ă nu-i crepuscul să nu-mbet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 dulcea sfâşiere-a lui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ici rană-n amintire nu-i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ă nu beau azi din ea cu set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nu e viaţă să nu-şi plec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lungi umbre dulci peste mormânt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ici moarte să nu-şi puie-un sfânt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inel pe umbra care trec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ŞI CÂND EU NU VOI MAI VENI NICICUM</w:t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când eu nu voi mai veni nicicum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u paşi pe care nimeni nu-i aşteaptă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i doar cu paşi ce nu ating vreo treaptă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-abia plutind de-un dureros parfum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vechi jilţuri ce prin colţuri se deşteaptă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îmi vor întinde braţe moi de fum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ca o foaie-n fiece albun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-o scutura o floare sau o şoapt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Vor plânge-n aer paşii selenari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bătrânul jilţ prin noapte o să geam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tr-un portret uitat din ani şcolari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un licean e-n vremuri se destramă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-o ridica o clipă ochii mari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ochii mei m-or căuta din ram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DE LA PRUT PÂNĂ LA DON</w:t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e la Prut până la Don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rin Crimeea, mai-naint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tânăr grâu peste mormint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ierburi mari peste beton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e la Mureş pân-la Tatra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e la Cluj la Debreţin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esuri mari de grâu senin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ierburi peste toată piatra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rde rodul proaspăt, pline, 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atru zări împărăteşt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Grâule din cine creşti ?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Iarbă, cine plânge-n tine ?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5"/>
        <w:ind w:left="720" w:firstLine="720"/>
        <w:rPr>
          <w:b/>
          <w:b/>
          <w:i/>
          <w:i/>
        </w:rPr>
      </w:pPr>
      <w:r>
        <w:rPr>
          <w:b/>
          <w:i/>
        </w:rPr>
        <w:t>SPERIETOARE DE CIORI</w:t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in fân făcându-ţi scăfârli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in paie  ciot de trup sărac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urtuc ţi-am pus şi pălări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te-am proptit într-un harac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coţi scurtături de lemn din mâneci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c-un ciomag spre cerul clar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e văluri negre parcă luneci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momâie zdrenţuită-n  par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Fug ciorile şi fug vrăbeţii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e fleandura de arătur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ar sus, pe bolta dimineţii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urtând pe umeri aştrii pur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ereţii cercuri larg îşi tai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tot mai mult în aur pier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ând mogâldeaţa ta de pai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ridică bâta către cer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7"/>
        <w:ind w:left="720" w:firstLine="720"/>
        <w:rPr>
          <w:b/>
          <w:b/>
          <w:i/>
          <w:i/>
        </w:rPr>
      </w:pPr>
      <w:r>
        <w:rPr>
          <w:b/>
          <w:i/>
        </w:rPr>
        <w:t>RĂMAS BUN</w:t>
        <w:tab/>
        <w:tab/>
        <w:tab/>
        <w:tab/>
        <w:tab/>
      </w:r>
    </w:p>
    <w:p>
      <w:pPr>
        <w:pStyle w:val="Normal"/>
        <w:ind w:left="720" w:firstLine="720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Heading5"/>
        <w:ind w:left="720" w:firstLine="720"/>
        <w:rPr/>
      </w:pPr>
      <w:r>
        <w:rPr/>
        <w:t>Rămas bun dragă frăţân de cruce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Tu porneşti spre ţara ta de lut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Eu prin săbiile zării mă voi duc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vânturi mari să-mi iasă la răscruc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visul din albastrele-i căuc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ă-mi de apa lui amară de băut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acă într-o zi or să vadă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vulturi de argint pe cer lucind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coate-ţi straiulde nun din ladă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une-ţi zările la coapsă ca o spadă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să-mi vii la nunta-mi de zăpadă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în duminica mea albă de argint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ajuri negre, însă, de-or să zboar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ă-nţelegi că ochii mi-au furat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ă mi-I ducă-n stele rotitoar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ar fruntea mea, răpită-n ghear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este vârfuri de păduri tot mai răsar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a un ciob de lună-nsângerat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Heading7"/>
        <w:ind w:left="1440" w:firstLine="720"/>
        <w:jc w:val="left"/>
        <w:rPr>
          <w:b/>
          <w:b/>
          <w:i/>
          <w:i/>
        </w:rPr>
      </w:pPr>
      <w:r>
        <w:rPr>
          <w:b/>
          <w:i/>
        </w:rPr>
        <w:t>VIZITĂ</w:t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TextBodyIndent"/>
        <w:rPr/>
      </w:pPr>
      <w:r>
        <w:rPr/>
        <w:t xml:space="preserve">Încremenise vântu-n infinit </w:t>
      </w:r>
    </w:p>
    <w:p>
      <w:pPr>
        <w:pStyle w:val="TextBodyIndent"/>
        <w:rPr/>
      </w:pPr>
      <w:r>
        <w:rPr/>
        <w:t>ca un arcuş peste-o vioară spart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s-noapte-un înger mi-a bătut la poartă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u pasul stins, cu glasul ostenit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u ştiu dacă venea din paradis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au numai de pe-o cruce pământeană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ar mă privea cu ochii ca o rană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tremura de frig când i-am deschis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e-obrajii lui de straniu Dumnezeu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o boală grea părea că se răsfrânge –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mi-a căzut în braţe plin de sâng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toată noapte-a plâns la pieptul meu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 zorii zilei nu l-am mai aflat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urme roşii se pierdeau la poart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eparte-n cer, ca pe-o vioară spartă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vântul cădea ca un arcuş stricat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ÎNGERUL DIN JEŢ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Adesea când adormi, poet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e-un stih zbârlit de-mpotriviri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rin colţuri luna îşi trimit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năluciri  cu harfele subţir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tunci la masa unde-aseară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vântul dârz, ca un mistreţ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ta ne’mblânzit în călimară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un înger pâlpâie în jeţ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La masă-n locul tău el pun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minunea mâinii pe conde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Tu dormi şi îngerul supun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ilabe, strofe şi trohe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e dimineaţă locul gol 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ar tot ce singur n-ai înfrânt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e masă s-a făcut corole şi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-a-mblânzit de Duhul Sfânt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OCHII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Nu ştii nimic. N-auzi o rază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Atingi, nu simţi. Priveşti, nu vez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Ţi-s ochii treji şi tâmpla trează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ar dormi ca iarba sub zăpez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rd lumi pe crengi incandescent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se coc misterele pe vreji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-auzi nimic. Pe mâini ciment 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 greu zăvor pe ochii trej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ar ochii morţi au să dezleg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e nu ştiu viii ochi pribeg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 palma stinsă vei culeg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e azi n-auzi şi nu culeg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te-i mira, de sub ţărâna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umbra tainei omeneşti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ă pipăi ce n-atingi cu mâna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 că vezi tot ce nu priveşt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SALCÂMUL DE LÂNGĂ FÂNTÂNĂ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 leagăn peste fântân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omătul alb al florilor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Azi stă uscat într-un picior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Fântâna a murit pe-o rână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ici cumpănă în rugăciun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ici bivoli lângă jgheabul scund.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 putrezit mocirla-n fund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u mormoloci şi spurcăciun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e ani, găleata nu mai scoas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in smârc boleşniţă şi cle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a un strigoi, deasupra ei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salcâmul clănţăne din oas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ar jos, în beznele amare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 care stele nu mai cad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ub taina slutului ei iad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fântâna parcă mai tresar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moarte încă mai palpită 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ăluca de pe alt tărâm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 crengii albe de salcâm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ândva deasupra, înflorită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EX LIBRIS.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 xml:space="preserve">Lăzi grele. Doldora de tomuri. 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 rafturi cărţi cu zeci de semn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-n noi, urcând ca nişte domuri –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înţelepciunile solemn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um gâlgâim de-nvăţătură!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ar cum, dincoace de cartoan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un gând străvechi se surpă-n zgură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u mari nelinişti subteran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mai trişti ieşim din orice cart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mai frânţi venim dintre copert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crezători numai în moart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-n ne’mplinirile inert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e ţărm ne cheamă? Ce ostrov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e la care nu putem ajunge?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h, pe hârtia grea de slov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erneala se preface-n sâng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viaţa-n urmă ne rămâne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mucegăită în volum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ub plânsul ploapelor bătrâne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trivim zadarnic altă lume.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MARELE MUTILAT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unt jumătate-nsămânţat în lut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iosvârte vii sădite în ogoar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răsilă pentru leaturi viitoar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 rădăcini înfipte în trecut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Târâş, năluca hoitului buimac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 cârje schiloade trece peste vrem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umbra mea beteagă parcă gem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a o mustrare crâncenă din veac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e străzi de fum mă clatin ca un dric.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Râd domnişori cu faţa ca faianţa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se feresc să nu-mi atingă zdreanţa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muierile muiate-n borangic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-Bicisnici plozi! Bieţi umeri de slugoi!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oconi scopiţi! Gângave rămăşiţe!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V-am dat un cer înalt peste troiţ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iar voi călcaţi luceferi în noro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V-am dat un cer ca un iconostas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-aţi pângărit icoanele senin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h, Ţara mea, aş vrea să-ngrop în tin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 braţul ăsta care mi-a rămas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ŞINCAI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e unde vii, străine, sub viscolele lunii?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-Din adâncuri vin, din lut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m fost să văd, să pipăi, să sărut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furtunile, mormintele, străbuni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Mă furişez prin ţarcuri şi şoproan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iulini şi pietre gleznele îmi rup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luna-mi trece, vânătă, prin trup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a printr-un geam, şi-mi suflă prin ciolan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-n traista asta veche ce duci oare?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-Duc rumeguş de os de împăraţi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pajuri mari şi zimbrii ferecaţi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uc Ţara ca pe-un bulgăre de soar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 şopru, la opaiţ, umbra scoat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un maldăr de foi galbene din sac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-Îngenunchează, frate…Vin din veac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 Neamul nostru l-am adus în spat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DIN SCRUMUL MEU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in scrumul meu mereu mă scol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 dau minunilor ocol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in taine ciugulesc puţin –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un fir de har, un strop de chin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 ghimpi de întrebări mă-nţep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mă-njunghe câte nu pricep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ar parcă şi mai mult mă dor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âte-nţeleg pe limba lor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Târât de patru straşnici şargi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pre patru orizonturi largi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 care fiecare zare-aş vrea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să las bucăţi din carnea mea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iar m-adun şi mă frământ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zbătând neliniştile-n vânt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flămând să ştiu ce-i mai târziu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ar beat de spaime c-am să ştiu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MOŢUL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rg trenţele ca jalea, ca ploai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peste ciolanele ce-mi ies prin piel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ăluca mea, sucită strâmb sub strai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in răşchituri s-a tras şi din obiel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e veacuri îmi tot pun în sac oftatul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toamna plec să caut prin vâlcel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e Dumnezeu drăguţul şi-mpăratul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să-I ud opincile de lacrimile mel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e veacuri tot cobor din aspre plaiuri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spre-un vis olog şi spre-o dreptate ciungă…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mi par toţi munţii otrăvite raiuri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u îngeri ce mă scuipă şi m-alungă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Tu nu ştii, Doamne, că în piept mă frig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aşa, ca un ciubăr de jerăgaie…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in ce adâncuri vin, ca să mă strig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ădurile gemând sub fierăstraie?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e când tot merg cerşind din poartă-n poartă?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e când tot mor în temniţa holbată?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Lung pârâind, din negură şi soartă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mi-aud trosnind ciolanele pe roată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IARNĂ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Trosnesc pe uliţi pietrele de ger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e Sfarmă-Piatră vine să le sfarme?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Lăţos se culcă vântul şi adoarm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a un dulău cu labele pe cer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e-opreşte vremea-n aer fără glas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-atât de albe-s crengile afară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ă nu par crengi, ci îngeri ce coboar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e undeva, de pe-un iconostas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-atât de alb e visul, şi, ca el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tât de albă-i lumea în lumină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ă fiecare gând care suspin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a Duhul Sfânt se face porumbel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 ţurţuri clari şi scânteiri de sloi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surâsul Maicii Domnului s-aprind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La ceas târziu, cu glasuri de colind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vin amintiri la uşile din no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Ne bate-n geam o stea ca din poveşt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E poate steaua magilor, curată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au poate-i numai inima de-alt’dată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are ne cheamă încă la fereşt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ÎN RAIUL TĂU DE DEMULT…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 raiul Tău de demult am avut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o mie de frunţi năzdrăvan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 gând să cuprind cruntul Tău ne'ceput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să pot lumina peste munţi şi ocean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 raiul Tău am avut de demult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o mie de straşnice braţ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-o mie de mâini să Te pipăie mai mult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o mie de mâini taina Ta s-o înhaţ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 raiul Tău am avut de demult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o mie de-auzuri profund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rin hău să Te-aud, prin genuni să ascult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rotirile lumilor Tale rotund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 raiul Tău de demult am avut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o mie de glasuri de stâncă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-o mie de voci să cânt duhul Tău mut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-o mie de limbi să dau lumii poruncă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e-atunci Tu mi-ai stins şi clarul Tău rai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tâmple şi braţe cumplit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crâncenii ochi, şi năprasnicul grai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înfipte-s în mine ca nişte cuţit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Ieri, glas de stăpân. Azi, tângă de rob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um pot să Te cânt ca-nainte?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in frunţile mele străvechi, doar un ciob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u greu îşi aduce de Tine amint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câte pe vremi am supus ori înfrânt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acum împotrivă-mi  se scoală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Vecia se face crâmpei de mormânt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iar nemărginirea –o lacrimă goală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SIPET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 flăcări reci, ca o brăţar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arzi, taină,-n crunt sipet de foc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oi degerăm de frig afar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 paşii tremură pe loc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tingem clanţa cu sfial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 iar ne tragem înapo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ăprasnică lumină goală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umplit mai păzeşti de noi!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Flămânzi, am jefui secretul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Lihniţi, l-am smulge din scânte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ar ne-nspăimântată-n prag sipetul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u vâlvătăi şi fără che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Bicisnic, braţul ca de stei 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 mâna-I prinsă-ntr-un căluş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Nu-I nimeni să ne-azvârle-o cheie?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Nu-I nici un meşter lăcătuş?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O fi vreo taină. Poate nu 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O fi vreo cheie. Poate nu-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u vine nimeni să descui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 suntemi mulţi şi nesătu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SPITAL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zi noapte, în rezerva şas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un pat rămase gol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rea mult iod şi a fenol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acest aprilie miroas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urori de fum, cu paşi de fetru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tât de lin trec prin salon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e parcă îngeri de tifon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adună febra-n termometru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e mâini subţiri şi somnolent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e doctor, condamnate cert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 gesturi de intern expert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lumina pune pansament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Iar sub ferestre, în halat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ireşii albi s-au strâns de mult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a nişte medici în consult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pe-alei cu flori spitalizate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REMEMBER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ierdut în jilţul dumisal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 ochii duşi în jarul stins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pari cotropit de floarea moale a umilirii ce te-a nins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e nu mai este, ochiul ved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 leneş braţele cuprind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in pod te mustră Arhimed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in praf – Pitagora zâmbind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e-ntinde-un cer pe-o Iliadă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pe-un Tacit vechi –alt cer marin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h, unde mâna de zăpad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în logaritm ţi-a pus un crin?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ierdut pe-o fizică, serafic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vântul scris cu sfânt plaivas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arcă tresare caligrafic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u toate câte n-au rămas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Gramatici, teze, hărţi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ompasuri vin cu mireasma unui vânt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ădelniţând aceste ceasuri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u toate câte nu mai sunt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când te ning suave febr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 taină, domnule poet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azi în genunchi pe vechi algebr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 plângi pe fiece caiet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POEŢII DIN BIBLIOTECI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ând domnii cărturari sunt duşi de-acasă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oeţii fără secol şi curent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in bibleoteci tiptil se las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pe geamuri, evadând fosforeşcent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amoens, Goethe, Poe, Rimbaud, Vergiliu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fug peste burg, de carceră sătu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tunci, punându-şi parcă un sigiliu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e-o clipă pe tumultul junglei lui,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oraşu-ntinde gâturi de giraf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in fabrici, şi spinări de elefant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-audă cum pe-o punte de garoaf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poeţii stau de vorbă în neant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ALTERĂRI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Iubeai o fată de zăpad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numele-i scriai mereu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e-un pentagon, pe-un minereu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pe cărţi de mult uitate-n ladă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Eu, pe pupitrul din liceu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chimbam compasul meu în spad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rătăceam în cruciadă cu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Richard- Inimă de Leu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olega, cine să ne cread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-am ars cândva un curcubeu?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Tu eşti domn solemn şi greu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u pasul obosit pe stradă,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Iar eu…Dar oare mai sunt eu?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Râd de spada mea schiload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nu mai plec în cruciad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u Richard –Inimă de Leu.</w:t>
      </w:r>
    </w:p>
    <w:p>
      <w:pPr>
        <w:pStyle w:val="Normal"/>
        <w:ind w:left="144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STATUI ÎN PARC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urtând în piept gangrenele epocii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tot trecutul nostru pământean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e-apropiem de zâmbetele rocii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are-au ţâşnit din daltă şi ciocan,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 paşi uşori, să nu jignim aceast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eninătate grea de armonii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 moartea înviată-n piatră cast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 viaţa împietrită-n simetri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O, cum am vrea să deşteptăm în linii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 gesturi moi şi mângâieri de lut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tăcerea pietrei, liniştea luminii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e dincolo de geamăt şi sărut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piatra care curge-n coapse lin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sau marmora făcută moale gest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epăsătoare pasului ce vin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sus, peste noi, surâd şi mai celest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mare milă-ncepe să ne-apes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e recile, seninele statui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e buze cu săruturi necules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-n ochi cu fericire care nu-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CLIPE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in cărţi furate lămpilor de ieri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ai strâns zădărnicie şi-ndoială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in vis, de unde vii cu mâna goală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n-ai scos decât înfrângeri şi căder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in aripi vechi- un pumn de rumeguş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in anii stinşi –seminţe de cucută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totuşi, pui pe umbra ta pierdut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o dulce moliciune de arcuş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prefăcând în clipe de parfum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anii stinşi, şi lacrima uitată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tot cea fost ieri, c-un zâmbet ierţi acum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 parcă-ai vrea să fie înc-o dată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ÎNDOIALA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Tulburătoare, caldă, goal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de nu mi-ar ciocăni la uşi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 desfrânata îndoial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n-aş preacurvi într-un culcuş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Lin lunecând şi moale-n cas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e leagănu-i şold rotund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 dulce gură veninoasă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îmi cere-n braţe s-o ascund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Iar eu, prea ticăloasă slugă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nemernic rob momelii noi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las coapsa brună să mă sugă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ar plâng pe umerii ei go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-n zori, când fug din aşternutul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e-mi fuse maldăr de urzici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i simt, cuţit în piept, sărutul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-n sânge-alintul ca un bic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INSCRIPŢIE PE O FEREASTRĂ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Flămând de lume, nesătul de cer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fereastra mea, stau ceasuri lângă tin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 braşe-ntinse către tot ce vin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u ochii-n lacrimi după câte pier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 zori, când te desfaci spre infinit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fereastră, parcă aripi ţi-ai deschid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parcă-ai vrea să zbori spre zări torid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ucându-mă pe aripi răstignit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Iar în amurg, când joacă depărtări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în geamul tău însângerat de soare,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u aripi mari ce n-au putut să zboare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te-nchizi, fereastră, peste renunţăr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CÂTE-NŢELEG, N-AM ÎNŢELES…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âte-nţeleg, n-am înţeles,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ar aş lua toate câte las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in ce-am cules şi n-a rămas,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in ce-a rămas şi n-am cules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Azi din frântura unui ceas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Eternităţi aş şti să ţes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 din ce ieri credeam eres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Lumi noi mi-aş scrie pe atlas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Câte-am stricat, câte n-am dres 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Le-aş face-acum iconostas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-aş bea cu sete tot mai des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in flori ce mor la orice pas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in ce-a rămas şi n-am cules,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Din ce-am cules şi n-a rămas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POM DE CRĂCIUN</w:t>
      </w:r>
    </w:p>
    <w:p>
      <w:pPr>
        <w:pStyle w:val="Normal"/>
        <w:ind w:left="1440" w:hanging="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u îngeri ce se îndurau să vină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Veneau smochine din Ierusalim,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Iar noi pândeam prosteşte, dar sublim,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La geam, un Moş Crăciun de vatelină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 când plângea în cer un heruvim,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ădeau în brad mari lacrimi de lumină,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reştea în fiecare-o mandarină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 ne dădea azur să mirosim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Ce trişti stau astăzi numai pe morminte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Serafi de piatră, goi şi fără grai!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În sănii nu mai vin ca nainte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Nici Moş Crăciun, nici Sfântul Nicolai,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Iar noi am pus prin cetini oseminte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>Şi-am oblonit fereastra către rai.</w:t>
      </w:r>
    </w:p>
    <w:p>
      <w:pPr>
        <w:pStyle w:val="Normal"/>
        <w:ind w:left="1440" w:hanging="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</w:r>
    </w:p>
    <w:p>
      <w:pPr>
        <w:pStyle w:val="Normal"/>
        <w:ind w:left="144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>UMBRE</w:t>
      </w:r>
    </w:p>
    <w:p>
      <w:pPr>
        <w:pStyle w:val="Normal"/>
        <w:ind w:left="144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Heading4"/>
        <w:rPr>
          <w:lang w:val="ro-RO" w:eastAsia="ro-RO"/>
        </w:rPr>
      </w:pPr>
      <w:r>
        <w:rPr>
          <w:lang w:val="ro-RO" w:eastAsia="ro-RO"/>
        </w:rPr>
        <w:tab/>
        <w:tab/>
        <w:t>O, anii când jucam arşice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rintre gramatici  şi-aritmetici,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Sau anii când citeam patetici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 Eminescu şi pe Nietzsche !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e dulce prin trecut deretici . . .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um cântă orice cicatrice . . .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ât freamăt poate să ridice,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Un pumn de scrum, un ghem de petici !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De sub cenuşă, de departe,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ai proaspăt vii şi mai fierbinte.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Mai tineri paşii ştiu să poarte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Pe cel întors din umbre sfinte.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Nu, viaţa asta n-are moarte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ab/>
        <w:t>Când strângi lumină din morminte.</w:t>
      </w:r>
    </w:p>
    <w:p>
      <w:pPr>
        <w:pStyle w:val="Normal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ab/>
        <w:tab/>
        <w:t>CENOTAFE</w:t>
      </w:r>
    </w:p>
    <w:p>
      <w:pPr>
        <w:pStyle w:val="Normal"/>
        <w:ind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Şi vine-o zi când vezi că numai praf e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Ce-a fiert în fraze, ce-a zvâcnit în verbe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Şi că şi frunţi şi-nţelepciuni şi jerbe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Sunt numai biete hârburi de carafe.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Cum de-am crezut c-o taină încă fierbe,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Sub scrumul grămădit în cenotafe ?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Ca o cunună moartă de garoafe,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Cad de pe tâmple lumile superbe.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Tiptil, ca să n-o simtă grămăticul,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Zădărnicia vine să ne prade,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Tiumfă în arcade mari Nimicul,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Se fac nimic triumfuri şi arcade.-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Şi-n timp ce deznădejdea-şi coace spicul,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Un ghimpe creşte şi-un luceafăr cade.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Heading8"/>
        <w:ind w:left="1440" w:firstLine="720"/>
        <w:jc w:val="left"/>
        <w:rPr>
          <w:b/>
          <w:b/>
          <w:i/>
          <w:i/>
        </w:rPr>
      </w:pPr>
      <w:r>
        <w:rPr>
          <w:b/>
          <w:i/>
        </w:rPr>
        <w:t>LA  POARTA  NIMĂNUI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Heading9"/>
        <w:ind w:firstLine="720"/>
        <w:rPr/>
      </w:pPr>
      <w:r>
        <w:rPr/>
        <w:tab/>
        <w:t>Şi-acum la poarta nimănui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Ţi-ai flutura în prag sărutul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Spre tot ce ieri, sfinţindu-şi lutul,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Ţi-a fost aripă, rug şi cui.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Azi poţi şi gloria, şi cnutul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Tot pe-o balanţă să le pui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Şi-ai vrea să mulţumeşti oricui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Îţi dete piatra ori sărutul.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Că dac-ai strâns balsam din uri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Şi din urzici azur subţire,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Şi cântec de-ai ştiut să furi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Din calde lacrimi în zvâcnire,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Nu răstigniri a fost să-nduri,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Ci clipa ta de nemurire.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ab/>
        <w:tab/>
        <w:t>ÎNTOARCERE</w:t>
      </w:r>
    </w:p>
    <w:p>
      <w:pPr>
        <w:pStyle w:val="Normal"/>
        <w:ind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Amare sunt plecările deşarte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Ducând pe ele stropi de sânge sfânt ;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Dar mai amare-ntoarcerile sânt</w:t>
        <w:tab/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Când poartă răni aduse de departe.</w:t>
      </w:r>
    </w:p>
    <w:p>
      <w:pPr>
        <w:pStyle w:val="Normal"/>
        <w:ind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În orice pas întors e-un zbor înfrânt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renunţarea  -vâsle spart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fiecare-ntoarcere e-o moarte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vatra regăsită-  un mormânt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ă te re-ntorci, dar  nu vii de niciund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ă tragi la ţărm, dar eşti pe mări pierdut ;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Te chemi, dar nimeni nu-ţi răspund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N-ai umbră, n-ai cenuşă, n-ai trecut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a un mormânt ce umbra şi-o ascunde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ca o moarte fără început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ab/>
        <w:t xml:space="preserve">DIMINEAŢĂ DE APRILIE </w:t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Mladele leagănă smirnă, tămâie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cerul e tot pe pământ coborât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ă l-am culege de sub câlcâie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e n-am pleca după el cât de cât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Muguri albaştri ca ochii de înger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ne privesc de pe crengi de răchit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arcă n-ar fi pe lume înfrângeri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lacrimi şi răni şi ispit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Atât e-n priviri împăcarea de pură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-atât răsărit pe veşmint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e parcă miresme adie pe gură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nu biete, nu biete cuvint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Gândul se surpă-n hău ca-ntr-o ceaţă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a-ntr-o cascadă de spum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Zâmbetul ni s-a desprins de pe faţă,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rătăcind înalt peste lum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fălfâie-o boare atât de uşoară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peste morminte, peste dezastre –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arcă-ar fi Duhul Sfânt ce coboară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ă ierte greşelile noastr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ab/>
        <w:t>INFIRMITATE</w:t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Năpraznic străluci în azur, că ne doare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rivirea de crâncenu-Ţi soare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ochii, orbiţi de lumina grozavă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nu văd cum îi fulgeri din slav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umplit ne-au surzit paşii Tăi, care sună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îmblând peste noi prin genună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ă tunetul lor, spintecând veşnici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urechea de lut nu-l mai şti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ublim tămâiezi printre stele cu duhul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ă umpli de-aromă văzduhul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numai, bicisnice, nările noastre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nu-Ţi fură mireasma din astr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Nici gândul nevolnic nu-Ţi află măsura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-n Tine se duce de-a dura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a stânca surpată, ce-n râpi se prăvale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el cade-n abisele Tal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Am vrea să ne ieşi împreună pe pragur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u vorba Ta plină de fagur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-am vrea să-Ţi sorbim şi mireazma de-aiurea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um simte jivina pădurea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Lihnite de Tine, şi fruntea, şi braţul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Te-ar smulge cu plasa, cu laţul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Te-am bea din milenii, Te-am suge din spaţi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betegii de noi, însetaţii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Urechea n-aude ţi ochiul nu vede –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ne dai numai râvna ce crede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De ce nu ne pui în schiloadele trude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 xml:space="preserve">şi vlaga ce vede şi-aude ?  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  <w:tab/>
        <w:t>ŢEPEŞ</w:t>
      </w:r>
    </w:p>
    <w:p>
      <w:pPr>
        <w:pStyle w:val="Normal"/>
        <w:ind w:left="720" w:firstLine="720"/>
        <w:rPr>
          <w:b/>
          <w:b/>
          <w:i/>
          <w:i/>
          <w:sz w:val="24"/>
          <w:lang w:val="ro-RO" w:eastAsia="ro-RO"/>
        </w:rPr>
      </w:pPr>
      <w:r>
        <w:rPr>
          <w:b/>
          <w:i/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Aşa ca să petrecem împreună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în cinstea dumneavoastră, boieri mar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am tras în ţepi cinci tururi de şalvari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ţi-un paşă cu turbanul cât o lun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Aici scânceşte încă un vlădică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proptit într-o prăjină de arţar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Alături se holbează un tâlhar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ă vârful ţepii i-a trecut prin chic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Ciorchinii graşi de hoţi şi pierde-vară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îi sprijin, să nu cadă, în arac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-n lungi frigări cioplite din copaci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înfig curvari şi trădători de ţar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ă-nceapă cina !  Toarnă-mi în bărdacă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tu, Doamnă, vinul ochilor tăi mari,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să beau pentru jupânii puşi în pari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  <w:t>şi ninşi de stele ca de promiroacă.</w:t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ind w:left="720" w:firstLine="720"/>
        <w:rPr>
          <w:b/>
          <w:b/>
          <w:sz w:val="32"/>
          <w:lang w:val="ro-RO" w:eastAsia="ro-RO"/>
        </w:rPr>
      </w:pPr>
      <w:r>
        <w:rPr>
          <w:b/>
          <w:sz w:val="32"/>
          <w:lang w:val="ro-RO" w:eastAsia="ro-RO"/>
        </w:rPr>
        <w:t>Însemnări explicative</w:t>
      </w:r>
    </w:p>
    <w:p>
      <w:pPr>
        <w:pStyle w:val="Normal"/>
        <w:ind w:left="720" w:firstLine="720"/>
        <w:jc w:val="center"/>
        <w:rPr>
          <w:b/>
          <w:b/>
          <w:sz w:val="32"/>
          <w:lang w:val="ro-RO" w:eastAsia="ro-RO"/>
        </w:rPr>
      </w:pPr>
      <w:r>
        <w:rPr>
          <w:b/>
          <w:sz w:val="32"/>
          <w:lang w:val="ro-RO" w:eastAsia="ro-RO"/>
        </w:rPr>
      </w:r>
    </w:p>
    <w:p>
      <w:pPr>
        <w:pStyle w:val="TextBody"/>
        <w:rPr/>
      </w:pPr>
      <w:r>
        <w:rPr/>
        <w:tab/>
        <w:t>Poate că nu a existat deţinut politic în anii comunismului care să nu fi învăţat în temniţă un număr mai mic sau mai mare de poezii ale lui Radu Gyr. Versurile sale au constituit o adevărată hrană spirituală pentru cei sortiţi foamei fiziologice şi terorii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Poeziile cuprinse în primele două volume ale ediţiei de faţă au fost revăzute de autor, care le-a conferit  forma definitivă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Acest al treilea volum adună creaţii din închisoare pe care, în parte, poetul nu a mai apucat să le revadă sau pe care n-a mai putut să le reconstituie (aproape o sută de texte)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Cum spuneam la început, au fost destui cei care au memorat poeziile lui Radu Gyr (transmise oral sau prin morse, din celulă în celulă), dar nici unul nu a pus atâta pasiune ca Dumitru Cristea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Acesta s-a născut în localitatea Negreşti, judeţul Constanţa. A absolvit, cu doar trei luni înainte de arestare, Institutul de Subingineri Mineri şi Chimico-Metalurgici din Baia-Mare, promoţia 1948. În temniţa Aiudului, vreme de şase ani, cât I-a fost condamnarea iniţială,a strâns în minte peste 200 de poezii numai de Ragu Gyr. Eliberat, în octombrie 1954, cu sănătatea şubrezită, a reuşit să se retragă în satul natal şi să-şi descarce memoria, umplând trei caiete cu poezii. Temeritatea l-a costat scump pe acest împătimit colecţionar de frumos  -25 de ani muncă silnică-. Deşi soţia, Tudora Cristea (născută Manea), de loc din satul  Purani, judeţul Teleorman, nu avea ştiinţă de existenţa caietelor respective, a fost arestată şi ea în chiar ziua când unicul lor fiu împlinea doi ani, ţinută 52 de zile şi nopţi şi condamnată la 10 ani puşcărie pentru omisiune de denunţ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După proces, pentru Dumitru Cristea au urmat suferinţe cumplite ; regim de izolare cu lanţuri grele la picioare şi, uneori, şi la mâini, vreme de patru ani, în penitenciarul din Constanţa (în acest interval nu a văzut pe nimeni şi nu a vorbit cu nimeni, exceptându-l pe gardianul secţiei ; în schimb a reuşit să-I tocească regimului şase perechi de lanţuri cu zalele groase cât degetul. Apoi a fost trimis la Aiud, unde, făcând parte din colectivul inginerului deţinut Ştefan Aramă, a contribuit la reuşita unei remarcabile invenţii româneşti – “Motorul fără vilbrochen”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A fost eliberat în iunie 1964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Fără perseverenţa şi spiritul său de sacrificiu, literatura română ar fi fost astăzi mult mai săracă.</w:t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  <w:tab/>
        <w:tab/>
        <w:tab/>
        <w:tab/>
        <w:tab/>
        <w:tab/>
        <w:t>Simona Popa</w:t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/>
      </w:pPr>
      <w:r>
        <w:rPr>
          <w:b/>
          <w:sz w:val="24"/>
          <w:lang w:val="ro-RO" w:eastAsia="ro-RO"/>
        </w:rPr>
        <w:tab/>
        <w:t xml:space="preserve">Radu Gyr, ultimul cuvânt la Tribunalul Poporului, </w:t>
      </w:r>
      <w:r>
        <w:rPr>
          <w:sz w:val="24"/>
          <w:lang w:val="ro-RO" w:eastAsia="ro-RO"/>
        </w:rPr>
        <w:t>sâmbătă, 2 iunie 1945 (document prezentat de Nicolae Sârlan şi Ioan Cocuz – Muzeul Bucovinei, Suceava, în “Adevărul literar şi Artistic”, 6 martie 1994)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center"/>
        <w:rPr>
          <w:sz w:val="24"/>
          <w:lang w:val="ro-RO" w:eastAsia="ro-RO"/>
        </w:rPr>
      </w:pPr>
      <w:r>
        <w:rPr>
          <w:sz w:val="24"/>
          <w:lang w:val="ro-RO" w:eastAsia="ro-RO"/>
        </w:rPr>
        <w:t>Domnule Preşedinte,</w:t>
      </w:r>
    </w:p>
    <w:p>
      <w:pPr>
        <w:pStyle w:val="Normal"/>
        <w:jc w:val="center"/>
        <w:rPr>
          <w:sz w:val="24"/>
          <w:lang w:val="ro-RO" w:eastAsia="ro-RO"/>
        </w:rPr>
      </w:pPr>
      <w:r>
        <w:rPr>
          <w:sz w:val="24"/>
          <w:lang w:val="ro-RO" w:eastAsia="ro-RO"/>
        </w:rPr>
        <w:t>Domnilor Judecători ai Poporului,</w:t>
      </w:r>
    </w:p>
    <w:p>
      <w:pPr>
        <w:pStyle w:val="Normal"/>
        <w:jc w:val="center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TextBody"/>
        <w:rPr/>
      </w:pPr>
      <w:r>
        <w:rPr/>
        <w:tab/>
        <w:t>În rechizitoriul său de joi seara (31), Onorata Acuzare a spus răspicat : “Dacă există credinţă adevărată, atunci să fie absolvită” şi a mai spus acuzarea : “Sunt prăbuşiri de idealuri, de credinţe, dar numai pentru curaţi”.</w:t>
      </w:r>
    </w:p>
    <w:p>
      <w:pPr>
        <w:pStyle w:val="Normal"/>
        <w:jc w:val="both"/>
        <w:rPr/>
      </w:pPr>
      <w:r>
        <w:rPr>
          <w:sz w:val="24"/>
          <w:lang w:val="ro-RO" w:eastAsia="ro-RO"/>
        </w:rPr>
        <w:tab/>
        <w:t>Într-adevăr, sunt naufragii sufleteşti. Eu am avut o credinţă. Şi am iubit-o. Dacă aş spune altfel, dacă aş tăgădui-o, dumneavoastră toţI ar trebui să mă scuipaţi în obraz. Indiferent dacă această credinţă a mea apare, astăzi, bună sau rea, întemeiată sau greşită, ea a fost, pentru mine, o credinţă adevărată. I-am dăruit sufletul meu, i-am închinat fruntea mea. Cu atât mai intens sufăr azi, când o văd însângerată de moarte.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</w:r>
    </w:p>
    <w:p>
      <w:pPr>
        <w:pStyle w:val="Normal"/>
        <w:jc w:val="both"/>
        <w:rPr>
          <w:b/>
          <w:b/>
          <w:sz w:val="32"/>
          <w:lang w:val="ro-RO" w:eastAsia="ro-RO"/>
        </w:rPr>
      </w:pPr>
      <w:r>
        <w:rPr>
          <w:b/>
          <w:sz w:val="32"/>
          <w:lang w:val="ro-RO" w:eastAsia="ro-RO"/>
        </w:rPr>
      </w:r>
    </w:p>
    <w:p>
      <w:pPr>
        <w:pStyle w:val="Normal"/>
        <w:jc w:val="both"/>
        <w:rPr>
          <w:b/>
          <w:b/>
          <w:sz w:val="32"/>
          <w:lang w:val="ro-RO" w:eastAsia="ro-RO"/>
        </w:rPr>
      </w:pPr>
      <w:r>
        <w:rPr>
          <w:b/>
          <w:sz w:val="32"/>
          <w:lang w:val="ro-RO" w:eastAsia="ro-RO"/>
        </w:rPr>
      </w:r>
    </w:p>
    <w:p>
      <w:pPr>
        <w:pStyle w:val="Normal"/>
        <w:jc w:val="both"/>
        <w:rPr>
          <w:b/>
          <w:b/>
          <w:sz w:val="32"/>
          <w:lang w:val="ro-RO" w:eastAsia="ro-RO"/>
        </w:rPr>
      </w:pPr>
      <w:r>
        <w:rPr>
          <w:b/>
          <w:sz w:val="32"/>
          <w:lang w:val="ro-RO" w:eastAsia="ro-RO"/>
        </w:rPr>
        <w:tab/>
        <w:t>CUPRINS</w:t>
      </w:r>
    </w:p>
    <w:p>
      <w:pPr>
        <w:pStyle w:val="Normal"/>
        <w:jc w:val="both"/>
        <w:rPr>
          <w:b/>
          <w:b/>
          <w:sz w:val="32"/>
          <w:lang w:val="ro-RO" w:eastAsia="ro-RO"/>
        </w:rPr>
      </w:pPr>
      <w:r>
        <w:rPr>
          <w:b/>
          <w:sz w:val="32"/>
          <w:lang w:val="ro-RO" w:eastAsia="ro-RO"/>
        </w:rPr>
      </w:r>
    </w:p>
    <w:p>
      <w:pPr>
        <w:pStyle w:val="Normal"/>
        <w:jc w:val="both"/>
        <w:rPr/>
      </w:pPr>
      <w:r>
        <w:rPr>
          <w:b/>
          <w:sz w:val="24"/>
          <w:lang w:val="ro-RO" w:eastAsia="ro-RO"/>
        </w:rPr>
        <w:tab/>
      </w:r>
      <w:r>
        <w:rPr>
          <w:sz w:val="24"/>
          <w:lang w:val="ro-RO" w:eastAsia="ro-RO"/>
        </w:rPr>
        <w:t xml:space="preserve">Rugăciune </w:t>
        <w:tab/>
        <w:tab/>
        <w:tab/>
        <w:tab/>
        <w:tab/>
        <w:tab/>
        <w:t>3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Ţara din văzduh</w:t>
        <w:tab/>
        <w:tab/>
        <w:tab/>
        <w:tab/>
        <w:tab/>
        <w:t>4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Din zvonuri de la temniceri</w:t>
        <w:tab/>
        <w:tab/>
        <w:tab/>
        <w:tab/>
        <w:t>5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Tăcere </w:t>
        <w:tab/>
        <w:tab/>
        <w:tab/>
        <w:tab/>
        <w:tab/>
        <w:tab/>
        <w:tab/>
        <w:t>6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Blestemul Aiudului</w:t>
        <w:tab/>
        <w:tab/>
        <w:tab/>
        <w:tab/>
        <w:tab/>
        <w:t>7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Foamea </w:t>
        <w:tab/>
        <w:tab/>
        <w:tab/>
        <w:tab/>
        <w:tab/>
        <w:tab/>
        <w:t>8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Zarca </w:t>
        <w:tab/>
        <w:tab/>
        <w:tab/>
        <w:tab/>
        <w:tab/>
        <w:tab/>
        <w:tab/>
        <w:t>9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Convoi </w:t>
        <w:tab/>
        <w:tab/>
        <w:tab/>
        <w:tab/>
        <w:tab/>
        <w:tab/>
        <w:t>10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A mai murit încă unul </w:t>
        <w:tab/>
        <w:tab/>
        <w:tab/>
        <w:tab/>
        <w:t>11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Post festum </w:t>
        <w:tab/>
        <w:tab/>
        <w:tab/>
        <w:tab/>
        <w:tab/>
        <w:tab/>
        <w:t>12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Castelanul cu fantome </w:t>
        <w:tab/>
        <w:tab/>
        <w:tab/>
        <w:tab/>
        <w:t>13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Scrisori nescrise </w:t>
        <w:tab/>
        <w:tab/>
        <w:tab/>
        <w:tab/>
        <w:tab/>
        <w:t>14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Jnepii </w:t>
        <w:tab/>
        <w:tab/>
        <w:tab/>
        <w:tab/>
        <w:tab/>
        <w:tab/>
        <w:tab/>
        <w:t>14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Basm </w:t>
        <w:tab/>
        <w:tab/>
        <w:tab/>
        <w:tab/>
        <w:tab/>
        <w:tab/>
        <w:tab/>
        <w:t>16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Cântăreţul răzvrătit </w:t>
        <w:tab/>
        <w:tab/>
        <w:tab/>
        <w:tab/>
        <w:tab/>
        <w:t>18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Rugă </w:t>
        <w:tab/>
        <w:tab/>
        <w:tab/>
        <w:tab/>
        <w:tab/>
        <w:tab/>
        <w:tab/>
        <w:t>18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Aiudule, Aiudule </w:t>
        <w:tab/>
        <w:tab/>
        <w:tab/>
        <w:tab/>
        <w:tab/>
        <w:t>19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Avem atâţia morţi </w:t>
        <w:tab/>
        <w:tab/>
        <w:tab/>
        <w:tab/>
        <w:tab/>
        <w:t>20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Sunt, Doamne, copt pentru cules </w:t>
        <w:tab/>
        <w:tab/>
        <w:tab/>
        <w:t>21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Phoenix </w:t>
        <w:tab/>
        <w:tab/>
        <w:tab/>
        <w:tab/>
        <w:tab/>
        <w:tab/>
        <w:t>22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Tinereţea mea </w:t>
        <w:tab/>
        <w:tab/>
        <w:tab/>
        <w:tab/>
        <w:tab/>
        <w:tab/>
        <w:t>23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Îndemn la luptă </w:t>
        <w:tab/>
        <w:tab/>
        <w:tab/>
        <w:tab/>
        <w:tab/>
        <w:t>24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Metanie </w:t>
        <w:tab/>
        <w:tab/>
        <w:tab/>
        <w:tab/>
        <w:tab/>
        <w:tab/>
        <w:t>24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Vieţaşii </w:t>
        <w:tab/>
        <w:tab/>
        <w:tab/>
        <w:tab/>
        <w:tab/>
        <w:tab/>
        <w:t>25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Răboj </w:t>
        <w:tab/>
        <w:tab/>
        <w:tab/>
        <w:tab/>
        <w:tab/>
        <w:tab/>
        <w:tab/>
        <w:t>27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Şbilţul roşu </w:t>
        <w:tab/>
        <w:tab/>
        <w:tab/>
        <w:tab/>
        <w:tab/>
        <w:tab/>
        <w:t>28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Să mulţumim acestor zile </w:t>
        <w:tab/>
        <w:tab/>
        <w:tab/>
        <w:tab/>
        <w:t>28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Ofticoşii </w:t>
        <w:tab/>
        <w:tab/>
        <w:tab/>
        <w:tab/>
        <w:tab/>
        <w:tab/>
        <w:t>29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Leagăn fără cântec </w:t>
        <w:tab/>
        <w:tab/>
        <w:tab/>
        <w:tab/>
        <w:tab/>
        <w:t>30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Cântec de jale </w:t>
        <w:tab/>
        <w:tab/>
        <w:tab/>
        <w:tab/>
        <w:tab/>
        <w:tab/>
        <w:t>31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Chip </w:t>
        <w:tab/>
        <w:tab/>
        <w:tab/>
        <w:tab/>
        <w:tab/>
        <w:tab/>
        <w:tab/>
        <w:t>33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Dă-mi chipul tău </w:t>
        <w:tab/>
        <w:tab/>
        <w:tab/>
        <w:tab/>
        <w:tab/>
        <w:t>35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Cântec de primăvară </w:t>
        <w:tab/>
        <w:tab/>
        <w:tab/>
        <w:tab/>
        <w:tab/>
        <w:t>36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Cântec deplin </w:t>
        <w:tab/>
        <w:tab/>
        <w:tab/>
        <w:tab/>
        <w:tab/>
        <w:tab/>
        <w:t>36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Pe-aici se-apleacă ramuri să te doară </w:t>
        <w:tab/>
        <w:tab/>
        <w:tab/>
        <w:t>37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Cântec ardelenesc </w:t>
        <w:tab/>
        <w:tab/>
        <w:tab/>
        <w:tab/>
        <w:tab/>
        <w:t>37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Colind </w:t>
        <w:tab/>
        <w:tab/>
        <w:tab/>
        <w:tab/>
        <w:tab/>
        <w:tab/>
        <w:tab/>
        <w:t>38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Steaua prinde să lucească </w:t>
        <w:tab/>
        <w:tab/>
        <w:tab/>
        <w:tab/>
        <w:t>40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Ziurel de ziuă </w:t>
        <w:tab/>
        <w:tab/>
        <w:tab/>
        <w:tab/>
        <w:tab/>
        <w:tab/>
        <w:t>41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Colind </w:t>
        <w:tab/>
        <w:tab/>
        <w:tab/>
        <w:tab/>
        <w:tab/>
        <w:tab/>
        <w:tab/>
        <w:t>42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Doina de la Ciuc </w:t>
        <w:tab/>
        <w:tab/>
        <w:tab/>
        <w:tab/>
        <w:tab/>
        <w:t>43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Cântec de leagăn </w:t>
        <w:tab/>
        <w:tab/>
        <w:tab/>
        <w:tab/>
        <w:tab/>
        <w:t>44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Ridică-te Gheorghe, ridică-te Ioane </w:t>
        <w:tab/>
        <w:tab/>
        <w:tab/>
        <w:t>45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Ad uxorem </w:t>
        <w:tab/>
        <w:tab/>
        <w:tab/>
        <w:tab/>
        <w:tab/>
        <w:tab/>
        <w:t>46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Cârje </w:t>
        <w:tab/>
        <w:tab/>
        <w:tab/>
        <w:tab/>
        <w:tab/>
        <w:tab/>
        <w:tab/>
        <w:t>46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Imn morţilor </w:t>
        <w:tab/>
        <w:tab/>
        <w:tab/>
        <w:tab/>
        <w:tab/>
        <w:tab/>
        <w:t>47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Creanga de aur </w:t>
        <w:tab/>
        <w:tab/>
        <w:tab/>
        <w:tab/>
        <w:tab/>
        <w:t>48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Carte de la Basarab </w:t>
        <w:tab/>
        <w:tab/>
        <w:tab/>
        <w:tab/>
        <w:tab/>
        <w:t>50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Seceta </w:t>
        <w:tab/>
        <w:tab/>
        <w:tab/>
        <w:tab/>
        <w:tab/>
        <w:tab/>
        <w:tab/>
        <w:t>51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Secol </w:t>
        <w:tab/>
        <w:tab/>
        <w:tab/>
        <w:tab/>
        <w:tab/>
        <w:tab/>
        <w:tab/>
        <w:t>52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Ştiu că sunt lut </w:t>
        <w:tab/>
        <w:tab/>
        <w:tab/>
        <w:tab/>
        <w:tab/>
        <w:t>53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Înţeleptul </w:t>
        <w:tab/>
        <w:tab/>
        <w:tab/>
        <w:tab/>
        <w:tab/>
        <w:tab/>
        <w:t>54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Hangiul </w:t>
        <w:tab/>
        <w:tab/>
        <w:tab/>
        <w:tab/>
        <w:tab/>
        <w:tab/>
        <w:t>54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Cântec de pirat </w:t>
        <w:tab/>
        <w:tab/>
        <w:tab/>
        <w:tab/>
        <w:tab/>
        <w:t>55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Vezi, viaţă </w:t>
        <w:tab/>
        <w:tab/>
        <w:tab/>
        <w:tab/>
        <w:tab/>
        <w:tab/>
        <w:t>56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Cimitirul oraşului </w:t>
        <w:tab/>
        <w:t xml:space="preserve"> </w:t>
        <w:tab/>
        <w:tab/>
        <w:tab/>
        <w:tab/>
        <w:t>57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Această lungă toamnă gravă </w:t>
        <w:tab/>
        <w:tab/>
        <w:tab/>
        <w:tab/>
        <w:t>58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Şi când eu nu voi mai veni nicicum </w:t>
        <w:tab/>
        <w:tab/>
        <w:tab/>
        <w:t>58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 xml:space="preserve">De la Prut până la Don </w:t>
        <w:tab/>
        <w:tab/>
        <w:tab/>
        <w:tab/>
        <w:t>59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Sperietoare de ciori</w:t>
        <w:tab/>
        <w:tab/>
        <w:tab/>
        <w:tab/>
        <w:tab/>
        <w:t>60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Rămas bun</w:t>
        <w:tab/>
        <w:tab/>
        <w:tab/>
        <w:tab/>
        <w:tab/>
        <w:tab/>
        <w:t>60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Vizită</w:t>
        <w:tab/>
        <w:tab/>
        <w:tab/>
        <w:tab/>
        <w:tab/>
        <w:tab/>
        <w:tab/>
        <w:t>61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Îngerul din jeţ</w:t>
        <w:tab/>
        <w:tab/>
        <w:tab/>
        <w:tab/>
        <w:tab/>
        <w:tab/>
        <w:t>62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Ochii</w:t>
        <w:tab/>
        <w:tab/>
        <w:tab/>
        <w:tab/>
        <w:tab/>
        <w:tab/>
        <w:tab/>
        <w:t>62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Salcâmul de lângă fântână</w:t>
        <w:tab/>
        <w:tab/>
        <w:tab/>
        <w:tab/>
        <w:t>63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Ex libris</w:t>
        <w:tab/>
        <w:tab/>
        <w:tab/>
        <w:tab/>
        <w:tab/>
        <w:tab/>
        <w:t>64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Marele mutilat</w:t>
        <w:tab/>
        <w:tab/>
        <w:tab/>
        <w:tab/>
        <w:tab/>
        <w:tab/>
        <w:t>65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Şincai</w:t>
        <w:tab/>
        <w:tab/>
        <w:tab/>
        <w:tab/>
        <w:tab/>
        <w:tab/>
        <w:tab/>
        <w:t>66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Din scrisul meu</w:t>
        <w:tab/>
        <w:tab/>
        <w:tab/>
        <w:tab/>
        <w:tab/>
        <w:t>66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Moţul</w:t>
        <w:tab/>
        <w:tab/>
        <w:tab/>
        <w:tab/>
        <w:tab/>
        <w:tab/>
        <w:tab/>
        <w:t>67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Iarnă</w:t>
        <w:tab/>
        <w:tab/>
        <w:tab/>
        <w:tab/>
        <w:tab/>
        <w:tab/>
        <w:tab/>
        <w:t>68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În raiul tău demult</w:t>
        <w:tab/>
        <w:tab/>
        <w:tab/>
        <w:tab/>
        <w:tab/>
        <w:t>69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Sipet</w:t>
        <w:tab/>
        <w:tab/>
        <w:tab/>
        <w:tab/>
        <w:tab/>
        <w:tab/>
        <w:tab/>
        <w:t>70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Spital</w:t>
        <w:tab/>
        <w:tab/>
        <w:tab/>
        <w:tab/>
        <w:tab/>
        <w:tab/>
        <w:tab/>
        <w:t>71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Remember</w:t>
        <w:tab/>
        <w:tab/>
        <w:tab/>
        <w:tab/>
        <w:tab/>
        <w:tab/>
        <w:t>71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Poeţii din biblioteci</w:t>
        <w:tab/>
        <w:tab/>
        <w:tab/>
        <w:tab/>
        <w:tab/>
        <w:t>72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Alterări</w:t>
        <w:tab/>
        <w:tab/>
        <w:tab/>
        <w:tab/>
        <w:tab/>
        <w:tab/>
        <w:t>73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Statui în parc</w:t>
        <w:tab/>
        <w:tab/>
        <w:tab/>
        <w:tab/>
        <w:tab/>
        <w:tab/>
        <w:t>73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Clipe</w:t>
        <w:tab/>
        <w:tab/>
        <w:tab/>
        <w:tab/>
        <w:tab/>
        <w:tab/>
        <w:tab/>
        <w:t>74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Îndoiala</w:t>
        <w:tab/>
        <w:tab/>
        <w:tab/>
        <w:tab/>
        <w:tab/>
        <w:tab/>
        <w:t>75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Inscripţie pe o fereastră</w:t>
        <w:tab/>
        <w:tab/>
        <w:tab/>
        <w:tab/>
        <w:t>75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Câte-nţeleg, n-am înţeles</w:t>
        <w:tab/>
        <w:tab/>
        <w:tab/>
        <w:tab/>
        <w:t>76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Pom de Crăciun</w:t>
        <w:tab/>
        <w:tab/>
        <w:tab/>
        <w:tab/>
        <w:tab/>
        <w:t>77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Umbre</w:t>
        <w:tab/>
        <w:tab/>
        <w:tab/>
        <w:tab/>
        <w:tab/>
        <w:tab/>
        <w:tab/>
        <w:t>77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Cenotafe</w:t>
        <w:tab/>
        <w:tab/>
        <w:tab/>
        <w:tab/>
        <w:tab/>
        <w:tab/>
        <w:t>78</w:t>
        <w:tab/>
        <w:tab/>
        <w:t>La poarta nimănui</w:t>
        <w:tab/>
        <w:tab/>
        <w:tab/>
        <w:tab/>
        <w:tab/>
        <w:t>79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Întoarcere</w:t>
        <w:tab/>
        <w:tab/>
        <w:tab/>
        <w:tab/>
        <w:tab/>
        <w:tab/>
        <w:t>79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Dimineaţă de Aprilie</w:t>
        <w:tab/>
        <w:tab/>
        <w:tab/>
        <w:tab/>
        <w:tab/>
        <w:t>80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Infirmitate</w:t>
        <w:tab/>
        <w:tab/>
        <w:tab/>
        <w:tab/>
        <w:tab/>
        <w:tab/>
        <w:t>81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Ţepeş</w:t>
        <w:tab/>
        <w:tab/>
        <w:tab/>
        <w:tab/>
        <w:tab/>
        <w:tab/>
        <w:tab/>
        <w:t>82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Însemnări explicative</w:t>
        <w:tab/>
        <w:tab/>
        <w:tab/>
        <w:tab/>
        <w:tab/>
        <w:t>83</w:t>
      </w:r>
    </w:p>
    <w:p>
      <w:pPr>
        <w:pStyle w:val="Normal"/>
        <w:jc w:val="both"/>
        <w:rPr>
          <w:sz w:val="24"/>
          <w:lang w:val="ro-RO" w:eastAsia="ro-RO"/>
        </w:rPr>
      </w:pPr>
      <w:r>
        <w:rPr>
          <w:sz w:val="24"/>
          <w:lang w:val="ro-RO" w:eastAsia="ro-RO"/>
        </w:rPr>
        <w:tab/>
        <w:t>Ultimul cuvânt la Tribunalul Poporului</w:t>
        <w:tab/>
        <w:tab/>
        <w:t>85</w:t>
      </w:r>
    </w:p>
    <w:sectPr>
      <w:footerReference w:type="default" r:id="rId2"/>
      <w:type w:val="nextPage"/>
      <w:pgSz w:w="8391" w:h="11906"/>
      <w:pgMar w:left="85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jc w:val="both"/>
      <w:outlineLvl w:val="5"/>
    </w:pPr>
    <w:rPr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24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lang w:val="ro-RO"/>
    </w:rPr>
  </w:style>
  <w:style w:type="paragraph" w:styleId="TextBody">
    <w:name w:val="Body Text"/>
    <w:basedOn w:val="Normal"/>
    <w:pPr>
      <w:jc w:val="both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sz w:val="24"/>
      <w:lang w:val="ro-RO"/>
    </w:rPr>
  </w:style>
  <w:style w:type="paragraph" w:styleId="BodyTextIndent2">
    <w:name w:val="Body Text Indent 2"/>
    <w:basedOn w:val="Normal"/>
    <w:qFormat/>
    <w:pPr>
      <w:ind w:firstLine="720"/>
    </w:pPr>
    <w:rPr>
      <w:sz w:val="24"/>
    </w:rPr>
  </w:style>
  <w:style w:type="paragraph" w:styleId="BodyTextIndent3">
    <w:name w:val="Body Text Indent 3"/>
    <w:basedOn w:val="Normal"/>
    <w:qFormat/>
    <w:pPr>
      <w:ind w:left="2880" w:hanging="0"/>
    </w:pPr>
    <w:rPr>
      <w:sz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7:01:00Z</dcterms:created>
  <dc:creator>Horia</dc:creator>
  <dc:description/>
  <dc:language>en-US</dc:language>
  <cp:lastModifiedBy>DB</cp:lastModifiedBy>
  <cp:lastPrinted>2001-03-18T19:30:00Z</cp:lastPrinted>
  <dcterms:modified xsi:type="dcterms:W3CDTF">2003-12-30T18:10:00Z</dcterms:modified>
  <cp:revision>11</cp:revision>
  <dc:subject/>
  <dc:title>LIRICA ORALĂ</dc:title>
</cp:coreProperties>
</file>