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DOCTOR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aţa compozitorului german Adrian Leverkiihn povestită de un priet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AM SCRIS DOCTOR FAUSTUS Romanul unui roman</w:t>
      </w:r>
    </w:p>
    <w:p>
      <w:pPr>
        <w:pStyle w:val="Normal"/>
        <w:shd w:fill="FFFFFF" w:val="clear"/>
        <w:rPr>
          <w:rFonts w:ascii="Times New Roman" w:hAnsi="Times New Roman" w:cs="Times New Roman"/>
          <w:sz w:val="24"/>
          <w:szCs w:val="24"/>
        </w:rPr>
      </w:pPr>
      <w:r>
        <w:rPr>
          <w:color w:val="000000"/>
          <w:sz w:val="24"/>
          <w:szCs w:val="24"/>
          <w:lang w:val="ro-RO"/>
        </w:rPr>
        <w:t xml:space="preserve">OPERE </w:t>
      </w:r>
      <w:r>
        <w:rPr>
          <w:color w:val="000000"/>
          <w:sz w:val="24"/>
          <w:szCs w:val="24"/>
        </w:rPr>
        <w:t>XX</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2"/>
          <w:szCs w:val="102"/>
          <w:lang w:val="ro-RO"/>
        </w:rPr>
        <w:t>THOMAS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lang w:val="ro-RO"/>
        </w:rPr>
        <w:t>Viaţa compozitorului german</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8"/>
          <w:szCs w:val="28"/>
          <w:lang w:val="ro-RO"/>
        </w:rPr>
        <w:t>Adrian Leverkuhn povestită de un priet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lang w:val="ro-RO"/>
        </w:rPr>
        <w:t>Romanul unui roman</w:t>
      </w:r>
    </w:p>
    <w:p>
      <w:pPr>
        <w:pStyle w:val="Normal"/>
        <w:shd w:fill="FFFFFF" w:val="clear"/>
        <w:rPr>
          <w:rFonts w:ascii="Times New Roman" w:hAnsi="Times New Roman" w:cs="Times New Roman"/>
          <w:sz w:val="24"/>
          <w:szCs w:val="24"/>
        </w:rPr>
      </w:pPr>
      <w:r>
        <w:rPr>
          <w:b/>
          <w:bCs/>
          <w:color w:val="000000"/>
          <w:sz w:val="16"/>
          <w:szCs w:val="16"/>
          <w:lang w:val="ro-RO"/>
        </w:rPr>
        <w:t xml:space="preserve">,   </w:t>
      </w:r>
      <w:r>
        <w:rPr>
          <w:b/>
          <w:bCs/>
          <w:i/>
          <w:iCs/>
          <w:color w:val="000000"/>
          <w:sz w:val="16"/>
          <w:szCs w:val="16"/>
          <w:lang w:val="ro-RO"/>
        </w:rPr>
        <w:t>r</w:t>
      </w:r>
    </w:p>
    <w:p>
      <w:pPr>
        <w:pStyle w:val="Normal"/>
        <w:shd w:fill="FFFFFF" w:val="clear"/>
        <w:rPr>
          <w:rFonts w:ascii="Times New Roman" w:hAnsi="Times New Roman" w:cs="Times New Roman"/>
          <w:sz w:val="24"/>
          <w:szCs w:val="24"/>
        </w:rPr>
      </w:pPr>
      <w:r>
        <w:rPr>
          <w:color w:val="000000"/>
          <w:lang w:val="ro-RO"/>
        </w:rPr>
        <w:t>RAO International Publishing Compa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AO International Publishing Company S.A. P.O. Box 37-l98 Bucureşti, ROMÂ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Doktor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pyright &lt;D Thomas Mann, 1947 Alle Rechte bei S.Fischer Verlag GmbH, Frankfurt am Ma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raducere din limba germană</w:t>
      </w:r>
    </w:p>
    <w:p>
      <w:pPr>
        <w:pStyle w:val="Normal"/>
        <w:shd w:fill="FFFFFF" w:val="clear"/>
        <w:rPr>
          <w:rFonts w:ascii="Times New Roman" w:hAnsi="Times New Roman" w:cs="Times New Roman"/>
          <w:sz w:val="24"/>
          <w:szCs w:val="24"/>
        </w:rPr>
      </w:pPr>
      <w:r>
        <w:rPr>
          <w:rFonts w:cs="Courier New" w:ascii="Courier New" w:hAnsi="Courier New"/>
          <w:color w:val="000000"/>
          <w:lang w:val="ro-RO"/>
        </w:rPr>
        <w:t>EUGEN BARBU ANDREI ION DELEA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pyright © 19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AO International Publishing Company S.A. pentru versiunea în limba româ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perta colec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ONE S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RISTIAN BÂD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Pe copertă </w:t>
      </w:r>
      <w:r>
        <w:rPr>
          <w:rFonts w:cs="Times New Roman" w:ascii="Times New Roman" w:hAnsi="Times New Roman"/>
          <w:i/>
          <w:iCs/>
          <w:color w:val="000000"/>
          <w:sz w:val="16"/>
          <w:szCs w:val="16"/>
          <w:lang w:val="ro-RO"/>
        </w:rPr>
        <w:t>GUSTAVKLIMT, Palas Ate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iparul executat de ELSNERDRUCK Berlin, Germa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prilie 1995 ISBN 973-9164-82-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lang w:val="ro-RO"/>
        </w:rPr>
        <w:t>DOCTOR FAUSTUS</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6"/>
          <w:szCs w:val="26"/>
          <w:lang w:val="ro-RO"/>
        </w:rPr>
        <w:t>Viaţa compozitorului german</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6"/>
          <w:szCs w:val="26"/>
          <w:lang w:val="ro-RO"/>
        </w:rPr>
        <w:t>Adrian Leverkuhn povestită de un prieten</w:t>
      </w:r>
    </w:p>
    <w:p>
      <w:pPr>
        <w:pStyle w:val="Normal"/>
        <w:shd w:fill="FFFFFF" w:val="clear"/>
        <w:rPr>
          <w:rFonts w:ascii="Times New Roman" w:hAnsi="Times New Roman" w:cs="Times New Roman"/>
          <w:sz w:val="24"/>
          <w:szCs w:val="24"/>
          <w:lang w:val="ro-RO"/>
        </w:rPr>
      </w:pPr>
      <w:r>
        <w:rPr>
          <w:rFonts w:cs="Times New Roman" w:ascii="Times New Roman" w:hAnsi="Times New Roman"/>
          <w:i/>
          <w:iCs/>
          <w:color w:val="000000"/>
          <w:lang w:val="ro-RO"/>
        </w:rPr>
        <w:t>Lo giorno se n 'andava, e l'aer bruno toglieva gli animai che sono in terra dalie fatiche loro, ed io sol uno m 'apparecchiava a sostener la guerra si del cammino e si della pietate, che ritrarră la mente che non erra. O Muse, o alto ingegno, or m 'aiutate, o mente che scrivesti cid eh 'io vidi, qui siparră la tua nobilitate.</w:t>
      </w:r>
    </w:p>
    <w:p>
      <w:pPr>
        <w:pStyle w:val="Normal"/>
        <w:shd w:fill="FFFFFF" w:val="clear"/>
        <w:rPr>
          <w:rFonts w:ascii="Times New Roman" w:hAnsi="Times New Roman" w:cs="Times New Roman"/>
          <w:sz w:val="24"/>
          <w:szCs w:val="24"/>
          <w:lang w:val="ro-RO"/>
        </w:rPr>
      </w:pPr>
      <w:r>
        <w:rPr>
          <w:rFonts w:cs="Times New Roman" w:ascii="Times New Roman" w:hAnsi="Times New Roman"/>
          <w:i/>
          <w:iCs/>
          <w:color w:val="000000"/>
          <w:lang w:val="ro-RO"/>
        </w:rPr>
        <w:t>DANTE, Inferno</w:t>
      </w:r>
    </w:p>
    <w:p>
      <w:pPr>
        <w:pStyle w:val="Normal"/>
        <w:shd w:fill="FFFFFF" w:val="clear"/>
        <w:rPr>
          <w:rFonts w:ascii="Times New Roman" w:hAnsi="Times New Roman" w:cs="Times New Roman"/>
          <w:sz w:val="24"/>
          <w:szCs w:val="24"/>
          <w:lang w:val="ro-RO"/>
        </w:rPr>
      </w:pPr>
      <w:r>
        <w:rPr>
          <w:b/>
          <w:bCs/>
          <w:i/>
          <w:iCs/>
          <w:color w:val="000000"/>
          <w:sz w:val="32"/>
          <w:szCs w:val="32"/>
          <w:lang w:val="ro-RO"/>
        </w:rPr>
        <w:t>V</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Ţin să afirm cu toată hotărîrea că nu dorinţa de a scoate în evidenţă propria-mi persoană mă îndeamnă să spun mai întîi cît'eva cuvinte despre mine însumi şi despre firea mea, pînă a nu începe să aştern pe hîrtie viaţa celui care a fost Adrian Leverkuhn — o primă şi fără îndoială provizorie biografie a prietenului iubit, genialul muzician, atît de cumplit încercat, mai întîi înălţat apoi prăvălit de un destin potrivnic. Numai presupunerea că cititorul — mai bine-zis: viitorul cititor; deoarece pentru moment nu există nici cea mai modestă perspectivă ca scrierea mea să poată vedea lumina tiparului — dau poate, dacă, printr-o minune, ea ar părăsi această fortăreaţă ame</w:t>
        <w:softHyphen/>
        <w:t>ninţată din toate părţile care este Europa noastră şi ar duce oamenilor de afară un zvon din taina solitudinii noastre; — dar rog să mi se îngăduie să iau fraza de la început: numai gîndul că, probabil, cititorul va dori să ştie cîte ceva despre narator mă determină să pun înaintea acestor mărturii cîteva note referitoare la persoana mea — desigur, pe deplin conştient că tocmai în felul acesta s-ar putea să-i trezesc îndoielile, să-l determin să-şi pună întrebarea dacă se află pe mîini bune, vreau să spun: dacă eu, prin ceea ce reprezint, sînt omul potrivit pentru o asemenea menire la care mai curînd mă îndeamnă inima decît mă îndreptăţeşte vreo afinitate a firii.</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Recitesc rînduri'le de mai sus şi mă văd silit să recu</w:t>
        <w:softHyphen/>
        <w:t>nosc în ele o anume nelinişte şi o îngreunare a respiraţiei, cît se poate de caracteristică pentru starea de spirit în care mă aflu astăzi, 23 mai 1943, la doi ani după moartea lui Leverkuhn, la doi ani după ce dintr-o noapte adîncă el a trecut în cea fără de sfîrşit, şi cînd eu, în camera de lucru de la Freising-pe-Isar, mică şi intimă, mă apuc să aştern pe hîrtie povestea vieţii nefericitului meu prieten ce se odihneşte întru Domnul — o, de-ar fi aşa ! de s-ar odihni întru Domnul — caracteristică zic, pentru o stare de spirit în care nevoia plină de emoţie de a mă confesa se ames</w:t>
        <w:softHyphen/>
        <w:t>tecă nespus de apăsător cu o sfială profundă în faţa unei îndatoriri ce mă depăşeşte. Sînt o fire cu totul cumpătată, cred că pot spune sănătoasă, temperată, blîndă, înclinată</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către armonie şi raţiune, un cărturar şi un </w:t>
      </w:r>
      <w:r>
        <w:rPr>
          <w:rFonts w:cs="Times New Roman" w:ascii="Times New Roman" w:hAnsi="Times New Roman"/>
          <w:i/>
          <w:iCs/>
          <w:color w:val="000000"/>
          <w:sz w:val="22"/>
          <w:szCs w:val="22"/>
          <w:lang w:val="ro-RO"/>
        </w:rPr>
        <w:t>conjuratus</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al „armiei latine",' nu lipsit de raporturi cu artele frumoase (cînt la viola d'amore), un fiu al muzelor în înţelesul aca</w:t>
        <w:softHyphen/>
        <w:t xml:space="preserve">demic al cuvîntului, care bucuros se consideră descendent al umaniştilor germani de pe vremea faimoaselor </w:t>
      </w:r>
      <w:r>
        <w:rPr>
          <w:rFonts w:cs="Times New Roman" w:ascii="Times New Roman" w:hAnsi="Times New Roman"/>
          <w:i/>
          <w:iCs/>
          <w:color w:val="000000"/>
          <w:sz w:val="22"/>
          <w:szCs w:val="22"/>
          <w:lang w:val="ro-RO"/>
        </w:rPr>
        <w:t xml:space="preserve">Epistolae obscurorum virorunv, </w:t>
      </w:r>
      <w:r>
        <w:rPr>
          <w:rFonts w:cs="Times New Roman" w:ascii="Times New Roman" w:hAnsi="Times New Roman"/>
          <w:color w:val="000000"/>
          <w:sz w:val="22"/>
          <w:szCs w:val="22"/>
          <w:lang w:val="ro-RO"/>
        </w:rPr>
        <w:t>urmaş al unor Reuchlin, Crotus von Dornheim, Mutianus si Eo'ban Hesse. Demonicul, oricît de puţin mi-aş îngădui să tăgăduiesc influenţa lui asupra vieţii omeneşti, a fost întotdeauna categoric străin firii mele, l-am eliminat instinctiv din concepţia mea despre lume, fără a simţi vreodată nici cea mai 'mică înclinare către relaţii necugetate cu forţele întunericului, nici trufia de a le provoca să urce la mine, iar, de-ar încerca s-o facă din propriul lor imbold, fără a contribui la aceasta, întinzîndu-le măcar un deget. Acestei convingeri i-am adus şi jertfe, morale, şi chiar în ce priveşte bunăstarea materială, prin faptul că, fără ezitare, am renunţat înainte de termen la cariera mea în învăţămînt, care mi-era atît de dragă, atunci cînd s-a dovedit că ea nu se putea împăca nici cu spiritul şi nici cu exigenţele evoluţiei noastre isto</w:t>
        <w:softHyphen/>
        <w:t>rice. Din punctul acesta de vedere sînt mulţumit de mine. însă îndoiala mea dacă am într-adevăr sau nu vocaţia ne</w:t>
        <w:softHyphen/>
        <w:t>cesară pentru misiunea pe care mi-am asumat-o aici nu e decît întărită de hotărîrea de care am dat dovadă sau, dacă vreţi, de caracterul mărginit al persoanei mele moral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Abia luasem condeiul în mînă şi mi-a şi scăpat un cuvînt care m-a pus într-o anumită încurcătură : cuvîntul „genial"; vorbeam despre geniul muzical al răposatului meu prieten. Or cuvîntul acesta, „geniu", chiar dacă este superlativ, conţine, netăgăduit, o sonoritate şi un sens nobil, plin de armonie şi umanitate sănătoasă, şi oameni de felul meu, oricît de departe ar fi de pretenţia'de-a face parte ei înşişi din această înaltă sferă şi de a fi' fost dăruiţi cu </w:t>
      </w:r>
      <w:r>
        <w:rPr>
          <w:rFonts w:cs="Times New Roman" w:ascii="Times New Roman" w:hAnsi="Times New Roman"/>
          <w:i/>
          <w:iCs/>
          <w:color w:val="000000"/>
          <w:sz w:val="22"/>
          <w:szCs w:val="22"/>
          <w:lang w:val="ro-RO"/>
        </w:rPr>
        <w:t xml:space="preserve">divinis influxibus ex alto , </w:t>
      </w:r>
      <w:r>
        <w:rPr>
          <w:rFonts w:cs="Times New Roman" w:ascii="Times New Roman" w:hAnsi="Times New Roman"/>
          <w:color w:val="000000"/>
          <w:sz w:val="22"/>
          <w:szCs w:val="22"/>
          <w:lang w:val="ro-RO"/>
        </w:rPr>
        <w:t>n-ar avea* nici un motiv înte</w:t>
        <w:softHyphen/>
        <w:t>meiat de a se simţi intimidaţi în faţa lui şi nici n-ar avea de ce să nu vorbească despre el şi să se comporte în faţa sa cu fruntea sus, voios şi cu o respectuoasă familiaritate. Aşa s-ar părea. Şi totuşi, nu se poate contesta, şi nici nu s-a contestat vreodată, că în această sferă străluc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Părtaş credincios, membru fidel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8"/>
          <w:szCs w:val="18"/>
          <w:lang w:val="ro-RO"/>
        </w:rPr>
        <w:t>2  Celebră satiră anonimă de la începutul secolului al XV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3  Divine inspiraţii din fnalt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xista ceva neliniştitor, ceva iraţional şi demonic, ca şi cum între geniu şi forţele întunericului s-ar ţese legături malefice, şi tocmai de aceea epitetele liniştitoare: „nobil", „uman", „armonic", pe care am încercat să i le alătur, nu vor să i se potrivească pe deplin şi nu se potri</w:t>
        <w:softHyphen/>
        <w:t>vesc nici măcar atunci cînd este vorba — şi-mi pare rău că sînt nevoit să fac această deosebire — de un geniu pur, autentic, dăruit de divinitate, iar nicidecum de o creaţie artificială, funestă, obţinută prin intermediul vreunui elixir diavolesc, întruchipare culpabilă şi morbidă a unor daruri naturale, rod al unor tocmeli abje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mă întrerup, cu sentimentul umilitor al unui eşec artistic şi al unei lipse de cumpătare. Adrian n-ar fi intro</w:t>
        <w:softHyphen/>
        <w:t>dus, într-o simfonie, de pildă, atît de prematur o asemenea temă — cel mult ar fi lăsat-o să se întrezărească voalat, abia perceptibil. De altfel, poate că ceea ce am spus fără să vreau îi va părea cititorului doar o aluzie neînţeleasă, obscură, numai eu avînd sentimentul unei indiscreţii şi al unei nepriceperi grosolane. Unui om ca mine ii vine foarte greu, i se pare aproape o frivolitate să adopte, faţă de un lucru care îi e mai scump decît ochii din cap, punc</w:t>
        <w:softHyphen/>
        <w:t>tul de vedere al artistului creator şi să-l trateze cu se</w:t>
        <w:softHyphen/>
        <w:t>ninătatea jucăuşă a acestuia. De aci şi intervenţia mea prematură asupra deosebirii dintre geniul pur si cel impur, deosebire a cărei existenţă o recunosc numai pen</w:t>
        <w:softHyphen/>
        <w:t>tru ca imediat să mă întreb dacă e drept să existe. într-a</w:t>
        <w:softHyphen/>
        <w:t>devăr, experienţa m-a obligat să reflectez la această problemă cu atîta stăruinţă şi cu atîta intensitate, încît uneori constatam înspăimî'ntat că fusesem împins fără să vreau dincolo de limitele de gîndire ce-mi erau îngăduite, cuvenite, ca şi cum aş fi trăit o exaltare „impură" a fa</w:t>
        <w:softHyphen/>
        <w:t>cultăţilor mele natu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nou mă întrerup, amintindu-mi că am ajuns să vorbesc de geniu şi de natura sa supusă unei influenţe de</w:t>
        <w:softHyphen/>
        <w:t>monice numai pentru a explica îndoiala mea dacă ara sau nu vocaţia trebuitoare îndatoririi asumate. De-aş putea măcar face să prevaleze asupra scrupulelor mele de conştiinţă argumentele, bune sau rele, de care dispun. Mi-â fost dat să trăiesc mulţi ani din viaţă în intimitatea unui om de geniu, a eroului acestor file,' să-l cunosc din anii copilăriei, să fiu martorul evoluţiei sale, al destinului său şi să aduc modestul meu aport la opera sa creatoare. Libretul exuberantei opere de tinereţe a lui Leverki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upă comedia lui Shakespeare </w:t>
      </w:r>
      <w:r>
        <w:rPr>
          <w:rFonts w:cs="Times New Roman" w:ascii="Times New Roman" w:hAnsi="Times New Roman"/>
          <w:i/>
          <w:iCs/>
          <w:color w:val="000000"/>
          <w:sz w:val="22"/>
          <w:szCs w:val="22"/>
          <w:lang w:val="ro-RO"/>
        </w:rPr>
        <w:t>Zadarnicele chinuri ale dra</w:t>
        <w:softHyphen/>
        <w:t xml:space="preserve">gostei, </w:t>
      </w:r>
      <w:r>
        <w:rPr>
          <w:rFonts w:cs="Times New Roman" w:ascii="Times New Roman" w:hAnsi="Times New Roman"/>
          <w:color w:val="000000"/>
          <w:sz w:val="22"/>
          <w:szCs w:val="22"/>
          <w:lang w:val="ro-RO"/>
        </w:rPr>
        <w:t xml:space="preserve">a fost scris de mine şi mi-a fost îngăduit să particip într-o oarecare măsură şi' la elaborarea textului suitei lirice groteşti </w:t>
      </w:r>
      <w:r>
        <w:rPr>
          <w:rFonts w:cs="Times New Roman" w:ascii="Times New Roman" w:hAnsi="Times New Roman"/>
          <w:i/>
          <w:iCs/>
          <w:color w:val="000000"/>
          <w:sz w:val="22"/>
          <w:szCs w:val="22"/>
          <w:lang w:val="ro-RO"/>
        </w:rPr>
        <w:t xml:space="preserve">Gesta Românorum, </w:t>
      </w:r>
      <w:r>
        <w:rPr>
          <w:rFonts w:cs="Times New Roman" w:ascii="Times New Roman" w:hAnsi="Times New Roman"/>
          <w:color w:val="000000"/>
          <w:sz w:val="22"/>
          <w:szCs w:val="22"/>
          <w:lang w:val="ro-RO"/>
        </w:rPr>
        <w:t xml:space="preserve">cît şi la cel al oratoriului </w:t>
      </w:r>
      <w:r>
        <w:rPr>
          <w:rFonts w:cs="Times New Roman" w:ascii="Times New Roman" w:hAnsi="Times New Roman"/>
          <w:i/>
          <w:iCs/>
          <w:color w:val="000000"/>
          <w:sz w:val="22"/>
          <w:szCs w:val="22"/>
          <w:lang w:val="ro-RO"/>
        </w:rPr>
        <w:t xml:space="preserve">Apocalipsa Sfintului Ioan Teologul. </w:t>
      </w:r>
      <w:r>
        <w:rPr>
          <w:rFonts w:cs="Times New Roman" w:ascii="Times New Roman" w:hAnsi="Times New Roman"/>
          <w:color w:val="000000"/>
          <w:sz w:val="22"/>
          <w:szCs w:val="22"/>
          <w:lang w:val="ro-RO"/>
        </w:rPr>
        <w:t>Asta pe de o parte sau, poate, asta-i totul. Dar mă aflu de asemenea în posesia unor hîrtii, însemnări nepreţuite, pe care răposatul mi le-a încredinţat mie si nimănui altuia, într-un act de ul</w:t>
        <w:softHyphen/>
        <w:t>timă voinţă, în zilele in care era încă sănătos la minte si la trup sau — dacă nu-mi este îngăduit să mă exprim în felul acesta — în zilele în care părea astfel prin comparaţie şi în ochii legii; pe aceste hîrtii mă voi întemeia în relatarea mea, ba îmi propun ca, după o alegere potrivită, să inter</w:t>
        <w:softHyphen/>
        <w:t>calez unele dintre ele chiar în acest text. în fine sau, mai bine zis, înainte de orice — şi această justificare a fost dintotdeauna cea mai întemeiată, dacă nu în faţa oameni</w:t>
        <w:softHyphen/>
        <w:t>lor, măcar în faţa lui Dumnezeu — l-am iubit — cu groază şi duioşie, cu milă şi admiraţie, cu dăruire — şi prea puţin m-am întrebat dacă sentimentul acesta era recipr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era. O, nu ! Faptul că îmi lasă, după moarte, schiţele de compoziţii şi filele cu însemnări zilnice arată mai curînd o încredere' amicală obiectivă, aproape că aş putea spune plină de condescendenţă şi, indiscutabil', măgulitoare pentru conştiinciozitatea, pietatea şi corecti</w:t>
        <w:softHyphen/>
        <w:t>tudinea mea. Dar să iubească ? Pe cine să fi iubit omul acesta ? Pe vremuri, o femeie — poate. Spre sfîrşit, un copil — posibil. Pe-un tînăr uşuratic, fluture seducător, un intim, pe care mai tîrziu, tocmai pentru că simţea o atracţie pentru el, l-a îndepărtat — împingîndu-l în braţele morţii. Să-şi deschidă el inima cuiva ? Să lase el pe cineva să pătrundă în viaţa lui ? Nu exista aşa ceva la Adrian. De</w:t>
        <w:softHyphen/>
        <w:t>votamentul omenesc, îl accepta — aş' jura : fără măcar să bage de seamă. Atît de mare era indiferenţa lui încît abia dacă era conştient de cele ce se petreceau în jur, abia dacă îşi dădea seama în societatea cui se află, iar faptul că nu</w:t>
        <w:softHyphen/>
        <w:t>mai foarte rar se adresa vreunui interlocutor pe nume mă face să presupun că nici nu ştia cum îl cheamă, deşi celălalt era perfect îndreptăţit să creadă contrariuLVAş compara singurătatea lui cu un abis unde se cufundau', fără zgomot si fără urmă, toate sentimentele cu care era întîmpinat. Exista în jurul lui o răceală — şi cum mi se strînge inima cînd folosesc acest cuvînt, pe care şi el l-a aşternut odată pe hîrtie, dar în ce împrejurări mo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ruoase! Viaţa şi experienţa pot da unor cuvinte, luate izolat, un accent ce le înstrăinează cu totul de semnificaţia lor obişnuită şi le conferă un nimb de spaimă, de neînţefes pentru cel nedeprins să le descifreze sensul cel mai mon</w:t>
        <w:softHyphen/>
        <w:t>stru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numesc Serenus Zeitblom şi sînt doctor în filozo</w:t>
        <w:softHyphen/>
        <w:t>fie, îmi reproşez că am întîrziat în chip atît de neobişnuit această prezentare, dar desfăşurarea literară a însemnări</w:t>
        <w:softHyphen/>
        <w:t>lor de faţă nu mi-a dat pînă acum răgazul s-o fac. Am şai</w:t>
        <w:softHyphen/>
        <w:t>zeci de ani, adică m-am născut — primul din patru copii — în anul 1883 de la Cristos, la Kaisersaschern-pe-Saale, în districtul Merseburg, unde şi-a petrecut şi Lever-kiihn anii lui de şcoală, ceea ce îmi îngăduie să pot amîna descrierea mai amănunţită a acestei perioade, pînă ce voi ajunge, cronologic, la ea. Cum viaţa mea s-a împletit ade</w:t>
        <w:softHyphen/>
        <w:t>sea cu aceea a maestrului, va fi mai potrivit să vorbesc despre amîndouă o dată pentru a nu mai cădea în păcatul anticipării, către care, de altfel, eşti totdeauna împins cînd ţi-e inima pl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e spus aici doar atît, că familia în care am venit pe lume aparţinea burgheziei mijlocii, pe jumătate învăţată, căci tatăl meu, Wolgemut Zeitblom, era farmacist — de altfel cel mai de frunte din partea locului; mai exista o farmacie în Kaisersaschern, dar ea nu s-a bucurat nicio</w:t>
        <w:softHyphen/>
        <w:t>dată de aceeaşi încredere din partea cumpărătorilor ca spiţeria „La Sfîntul Arhanghel" a lui Zeitblom, şi în per</w:t>
        <w:softHyphen/>
        <w:t>manenţă a avut o situaţie grea. Familia noastră făcea parte din restrînsa comunitate catolică a unui oraş în care majoritatea populaţiei, fireşte, era de confesiune luterană; mai ales mama —' o credincioasă fiică a bisericii — îşi îndeplinea cu scrupulozitate îndatoririle religioase, pe cînd tatăl meu, probabil şi din lipsă de timp, se dovedea mai lăsător în treburile astea, fără să-şi tăgăduiască însă cîtuşi de puţin solidaritatea cu coreligionarii săi, solidari</w:t>
        <w:softHyphen/>
        <w:t>tate ce-şi avea, de altfel, însemnătatea ei politică. Demn de remarcat e faptul că saloanele de primire de la etaj, deasupra laboratorului şi farmaciei, erau frecventate, în afară de parohul nostru, consilierul ecleziastic Zwilling, şi de rabinul oraşului, pe nume doctor Carlebach, ceea ce cu greu ar fi fost cu putinţă în cercurile protestante.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făţişare, reprezentantul bisericii romane arăta mai bine. Dar eu am rămas cu impresia, întemeiată, poate, îndeosebi pe vorbe de-ale tatălui meu, că talmudistul mărunţel, cu barbă lungă şi cu calotă pe cap, îl întrecea cu mult în eru</w:t>
        <w:softHyphen/>
        <w:t>diţie şi perspicacitate religioasă pe confratele său de altă credinţă. Datorez poate acestei experienţe din tinereţe, dar şi receptivităţii luminate a cercurilor evreieşti pentru creaţia lui Leve'rkuhn, faptul că tocmai în problema evreiască n-am putut fi niciodată întru totul de acord cu felul în care Fuhrer-ul nostru şi paladinii săi au încercat s-o soluţioneze, ceea ce şi-a avut partea de influenţă în chestiunea demisiei mele'din învăţământ. Fireşte, nîi-au ieşit în cale şi unele specimene ale acestei rase — este destul să mă gîndesc, de pildă, la savantul Breisacher din Munchen — avînd un caracter antipatic şi iritant, asupra cărora îmi propun să arunc oarecare lumină la locul şi momentul pot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ea ce priveşte originea mea catolică, se-nţelege, desigur, de la sine că ea mi-a modelat şi influenţat perso</w:t>
        <w:softHyphen/>
        <w:t>nalitatea, fără însă ca această latură a vieţii mele să fi in</w:t>
        <w:softHyphen/>
        <w:t>trat vreodată în contradicţie cu concepţia umanistă despre lume şi cu dragostea pentru „cele mai nobile arte şi ştiinţe", cum li se spunea pe vremuri. între aceste două elemente componente ale personalităţii mele a existat întotdeauna o armonie perfectă, care de altfel nu e greu de păstrat dacă te-ai născut şi ai crescut, ca mine, în at</w:t>
        <w:softHyphen/>
        <w:t>mosfera unui orăşel străvechi', unde amintirile şi prezenţa monumentelor te poartă departe în urmă, către vremurile dinaintea schismei, cînd lumea creştină era una. Kaiser-saschern e aşezat, ce-i drept, chiar în mijlocul regiunii de baştină a Reformei, în inima ţinutului lui Luther, încon</w:t>
        <w:softHyphen/>
        <w:t>jurat de oraşe purtînd nume ca Eisleben, Wittenberg, Quedlinburg, precum şi Grimma, Wolfenbuttel şi Eise-nach — ceea ce, de asemenea, este semnificativ şi'pentru viaţa interioară a lui Leverkuhn, luteranul, şi justifica orientarea iniţială spre teologie a studiilor sale. Dar eu aş vrea să compar Reforma cu o punte care duce nu numai din vremurile scolasticii pînă în lumea noastră, a gîndirii libere, ci şi înapoi, în evul mediu — şi poate chiar mai de</w:t>
        <w:softHyphen/>
        <w:t>parte, pînă la acea tradiţie creştină catolică dinaintea schismei de pasiune senină pentru cultură. în ce mă priveşte, am sentimentul că, la drept vorbind, aş fi mai 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cul meu în sfera aurită în care Sfînta Fecioară era nu</w:t>
        <w:softHyphen/>
        <w:t xml:space="preserve">mită </w:t>
      </w:r>
      <w:r>
        <w:rPr>
          <w:rFonts w:cs="Times New Roman" w:ascii="Times New Roman" w:hAnsi="Times New Roman"/>
          <w:i/>
          <w:iCs/>
          <w:color w:val="000000"/>
          <w:sz w:val="22"/>
          <w:szCs w:val="22"/>
          <w:lang w:val="ro-RO"/>
        </w:rPr>
        <w:t>Jovis alma paren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 să mai adaug strictul necesar la biografia mea, voi spune că părinţii mi-au dat posibilitatea să frecventez liceul din oraşul nostru, acelaşi unde cu doi ani mai tîrziu a învăţat şi Adrian, şcoală întemeiată în a doua jumătate a secolului al XV-leâ şi care mai purta pînă nu demult numele de „Şcoala fraţilor vieţii simple". Numai dintr-o oarecare jenă, datorită rezonanţei învechit-istorice — pentru o ureche modernă ea putea să aibă o uşoară nuanţă de ridicol — s-a renunţat la această denumire, scoală fiind rebotezată gimnaziul' Bonifaciu, după biserica fnvecinată. Cînd am părăsit liceul, la începutul acestui se</w:t>
        <w:softHyphen/>
        <w:t>col, m-am îndreptat, fără nici o ezitare, spre studiul limbi</w:t>
        <w:softHyphen/>
        <w:t>lor clasice, în care mă evidenţiasem într-o anumită măsură ca elev, şi m-am consacrat'lui la universităţile din Giessen, Jena şi' Leipzig, iar la cea din Halle în 1904 şi 1905, adică în' aceeaşi vreme — şi nu întîmplător în aceeaşi vreme — în care studia acolo şi Leverku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juns aici nu mă pot împiedica — lucru care mi se întîmplă atît de frecvent! — să nu admir, în treacăt, raportul intim şi aproape misterios între interesul pentru filologia clasică şi sentimentul viu si afectuos pentru fru</w:t>
        <w:softHyphen/>
        <w:t>museţea omului şi măreţia raţiunii lui — raport ce se ma</w:t>
        <w:softHyphen/>
        <w:t>nifestă mai întîi'prin faptul că sfera studiului limbilor vechi poartă numele de „humaniora", apoi chiar prin fap</w:t>
        <w:softHyphen/>
        <w:t>tul că o coordonare sufletească a pasiunii pentru seman</w:t>
        <w:softHyphen/>
        <w:t>tică si a celei pentru disciplinele umanistice are ca fericit rezultat ideea de educaţie, iar vocaţia de educator al tine</w:t>
        <w:softHyphen/>
        <w:t>retului se întregeşte aproape inevitabil cu cea de savant fi</w:t>
        <w:softHyphen/>
        <w:t xml:space="preserve">lolog. Omul cunoştinţelor enciclopedice în ştiinţele naturii poate foarte' bine să fie învăţător, dar niciodată educator în sensul şi în măsura în carepoate fi un adept al aşa-numitelor </w:t>
      </w:r>
      <w:r>
        <w:rPr>
          <w:rFonts w:cs="Times New Roman" w:ascii="Times New Roman" w:hAnsi="Times New Roman"/>
          <w:i/>
          <w:iCs/>
          <w:color w:val="000000"/>
          <w:sz w:val="22"/>
          <w:szCs w:val="22"/>
          <w:lang w:val="ro-RO"/>
        </w:rPr>
        <w:t xml:space="preserve">bonâe litterae . </w:t>
      </w:r>
      <w:r>
        <w:rPr>
          <w:rFonts w:cs="Times New Roman" w:ascii="Times New Roman" w:hAnsi="Times New Roman"/>
          <w:color w:val="000000"/>
          <w:sz w:val="22"/>
          <w:szCs w:val="22"/>
          <w:lang w:val="ro-RO"/>
        </w:rPr>
        <w:t>Nici celălalt limbaj, mai in</w:t>
        <w:softHyphen/>
        <w:t>tens poate, dar ciudat de nearticulat, cel al sunetelor (dacă ne e îngăduit să calificăm în acest fel muzica), nu mi se pare că ar putea fi inclus în sfera pedagogică a discipli</w:t>
        <w:softHyphen/>
        <w:t>nelor umaniste cu toate că ştiu foarte bine că în educaţia elină si în special în viaţa publică a cetăţilor antice a avut un rof ajutător. Mai degrabă am impresia că, în pofida 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Sfînta mamă a lui Jupiter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 xml:space="preserve">2  </w:t>
      </w:r>
      <w:r>
        <w:rPr>
          <w:rFonts w:cs="Times New Roman" w:ascii="Times New Roman" w:hAnsi="Times New Roman"/>
          <w:color w:val="000000"/>
          <w:sz w:val="18"/>
          <w:szCs w:val="18"/>
          <w:lang w:val="ro-RO"/>
        </w:rPr>
        <w:t xml:space="preserve">Literatura aleas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orii logice şi morale pe care o îmbracă uneori, acest lim</w:t>
        <w:softHyphen/>
        <w:t>baj face parte dintr-o lume supranaturală, pentru care n-aş îndrăzni să pun mîna în foc că e sigură sub aspectul raţiunii şi al demnităţii omeneşti. Faptul că sînt, cu toate acestea, devotat muzicii din toată inima se numără printre contradicţiile inerente firii omeneşti, fie că le regreţi, fie că îţi fac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ca o paranteză în afara temei noastre. Şi totuşi nu chiar în afară, întrucît chestiunea, dacă între universul pedagogic plin de nobleţe al spiritului şi acea lume a spi</w:t>
        <w:softHyphen/>
        <w:t>ritelor de care te apropii numai cu mare primejdie se poate trasa o linie de demarcaţie netă şi indiscutabilă, face parte întru totul şi încă peste măsură din tema dezbătută de mine. Ce domeniu uman, fie el cel mai pur, mai vrednic de preţuire şi mai bine intenţionat ar putea fi cu totul inaccesibil puterilor necurate, bâ, chiar se cuvine să adăugăm, s-ar putea lipsi cu totul de rodnicul contact cu ele ? Ideea aceasta, deloc nepotrivită chiar la un om a cărui natură intimă e fundamental străină de tot ce e de</w:t>
        <w:softHyphen/>
        <w:t>monic, mi-a rămas în minte din anumite momente ale unei călătorii de studii de aproape un an şi jumătate în Italia şi Grecia — călătorie pe care bunii mei părinţi mi-au dat posibilitatea s-o fac după ce am luat examenul de diplomă — cînd, de pe Acropole, priveam de-a lungul Căii Sacre, pe unde treceau sacerdoţii împodobiţi cu eşarfe de culoarea şofranului şi cu numele lui Iacchus pe buze, iar mai apoi, pe cînd mă'aflam chiar pe locul iniţie</w:t>
        <w:softHyphen/>
        <w:t>rii, în ţinutul Eubuleus, pe marginea rîpei plutonice căscată intre stînci. Acolo am simţit, am intuit mai bine zis, plenitudinea sentimentului vital ce se degajă din zelul cu care elenismul olimpic celebrează divinităţile abisului, şi adesea, de la înălţimea catedrei, am explicat elevilor mei din ultimul an că, în fond, cultura nu este decît inte</w:t>
        <w:softHyphen/>
        <w:t>grarea prin pietate şi ordine, aş spune mai adecvat, prin îmblînzire, a monstruosului nocturn în cultul ze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apoiat din acea călătorie, tînărul de douăzeci şi şase de ani a găsit un post la liceul din oraşul natal, aceeaşi scoală în care căpătase primele noţiuni de educaţie ştiinţi</w:t>
        <w:softHyphen/>
        <w:t>fică ; am început, aşadar, să predau latina, elina si istoria, la cursul inferior, timp de numai cîteva semestre, pînă cînd — în al patrusprezecelea an al veacului nostru — am devenit membru al corpului didactic al Bavariei, fiind transferat la Freising, unde, de altfel, m-am şi stabilit,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tunci, timp de mai bine de două decenii, mi-am des</w:t>
        <w:softHyphen/>
        <w:t>făşurat într-un fel mulţumitor activitatea de profesor de liceu, dar şi pe cea de lector la seminarul teologic, la ace</w:t>
        <w:softHyphen/>
        <w:t>leaşi discipl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timpuriu, curînd după numirea mea la Kaisersaschern, m-am căsătorit — îndemnat de firea mea ordonată si de dorinţa morală de a intra în rîndul oamenilor. Hefene, născută Olhafen, admirabila mea soţie, care şi astăzi încă îmi mai ocroteşte anii acum în declin, era fiica unui coleg de facultate şi de profesie, mai vîrstnic, originar din Zwickau, în Saxonia, şi chiar cu riscul de a trezi zîmbetul cititorului, voi mărturisi că numele de botez al gingaşei copile, Helene, aceste silabe fermecătoare, au avut si ele un rol, şi nu cel mai neînsemnat, în alegerea făcută". Un asemenea nume e ca o binecuvîntare cerească şi nu te poţi sustrage magiei sale pure, chiar dacă înfăţişarea celei care-l poartă nu răspunde exigenţelor riguroase decît într-un sens burghez şi într-o măsură modestă, si chiar şi astfel numai în mod trecător, datorîndu-se doar farmecului pieritor al tinereţii. Şi pe fiica noastră, care de mult şi-a legat viaţa de un om de treabă, procurist la Banca Bavareză de Efecte din Regensburg, tot Helene am botezat-o. Scumpa mea soţie mi-a dăruit, în afară de această fiică, şi doi feciori, astfel că, după cum le e oamenilor scris, mi-a fost dat să gust bucuriile şi grijile paternităţii, deşi doar în limite moderate. Copiii mei n-au manifestat cu nici un prilej, daruri neobişnuite. Acest lucru trebuie să-l recunosc. Sînt cel din urmă care să fi pretins vreodată că puteau fi comparaţi cu fermecătorul copil care era Nepomuk Schneidewein, nepotul lui Adrian şi mai tîrziu bucuria ochilor lui. Amîndoi fiii mei slujesc pe Fiihrer, unul într-un post civil, celălalt în forţele armate, şi cum, în unii generale, atitudinea mea oarecum surprinzătoare faţă de conducătorii ţării a creat un fel de vid în jurul meu, raporturile acestor tineri cu paşnicul lor cămin părintesc au devenit destul de 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din neamul Leverkuhn erau din tată în fiu meşteşugari şi agricultori mai înstăriţi, care propăşiseră, parte prin ţinutul Schmalkalde, parte prin Saxonia, pe valea Saalei.' Familia propriu-zisă a lui Adrian se aşez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ai multe generaţii, la ferma Buchel din satul Ober-weiler, aproape de Weissenfels, staţie pînă la care făceai, de la Kaisersaschern, trei sferturi de oră cu trenul, aşa că pentru a ajunge la fermă trebuia să ţi se trimită o căruţă la gară. Buchel era o răzeşie mai' rotunjoară, care îţi îngăduia să ţii doi cai de hâm şi să te numeşti proprietar agricol: măsura vreo cincizeci de pogoane de arătură şi păşune, cu acareturi, şi o pădurice, exploatată în obşte; la aceasta se adăuga o casă tihnită şi încăpătoare din grinzi şi chirpici, pusă pe temelie de piatră. Cu hambare şi graj</w:t>
        <w:softHyphen/>
        <w:t>duri, casa alcătuia trei din laturile unui pătrat în mijlocul căruia — n-am să uit niciodată — se înălţa un tei măreţ acoperit în iunie de flori parfumate, şi acest copac falnic era înconjurat de o bancă vopsită îri verde. Se pare că stătea puţin în drumul căruţelor din curte, şi am auzit că mereu se întîmpla ca tînărul moştenitor să stăruie pe lîngă tatăl său să-i dea voie, din consideraţiuni practice, să-l doboare, ceea ce nu-l împiedica, mai apoi, ajuns stăpîn, să-l ia sub ocrotirea sa împotriva pretenţiilor iden</w:t>
        <w:softHyphen/>
        <w:t>tice ale propriului său f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îte ori trebuie să fi umbrit copacul acesta somnul uşor de amiază şi joaca micului Adrian, care s-a născut în anul 1885, la vremea cînd teiul înflorea, în catul de sus al casei de la Buchel, ca al doilea fiu al soţilor Jonathan şi Elsbeth Leverkuhn. Fratele său, Georg, acum fără îndoială gospodarul de-acolo, se născuse cu cinci ani mai înainte. O soră, Ursula, l-a urmat la acelaşi răstimp. Cum între prietenii şi cunoştinţele pe care-i avea familia Lever</w:t>
        <w:softHyphen/>
        <w:t>kuhn în Kaisersaschern se numărau şi părinţii mei, ba chiar între familiile noastre se legase, încă de mult, o înţelegere cordială, vara petreceam multe după-amieze de duminică la ei, la ţară, unde ca orăşeni ce eram ne bucu</w:t>
        <w:softHyphen/>
        <w:t>ram din toată inima de bunătăţile rustice cu care ne ospăta Frâu Leverkuhn, de pîinea neagră vîrtoasă unsă cu unt proaspăt, de fagurii aurii de miere, de căpşunile deli</w:t>
        <w:softHyphen/>
        <w:t>cioase cu smîntînă, de laptele covăsit din străchinile albas</w:t>
        <w:softHyphen/>
        <w:t>tre, amestecat cu zahăr şi cu bucăţele de pîine de secară. In vremea primei copilării a lui Adrian, sau Adri cum i se zicea, bunicii lui mai locuiau încă în aripa bătrînilor, dar gospodăria era cu totul în mîinile celor tineri şi doar seara, la cină, bătrînul, de altfel ascultat cu tot respectul, se mai amesteca în treburi, îndrugînd cîte ceva cu gura lui ştirbă. Imaginea acestor predecesori, care nu mult după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stins, unul după celălalt, mi-a rămas doar vag în amintire. Dar cu atît mai limpede am reţinut chipul copii</w:t>
        <w:softHyphen/>
        <w:t>lor lor, Jonathan şi Elsbeth Leverkuhn, amintire schimbătoare însă, care de-a lungul anilor mei de copilărie, apoi de şcoală şi de studenţie a alunecat, pe nesimţite, dar implacabil, schimbîndu-şi înfăţişarea tine-rească'în alta mai obosită.</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Jonathan Leverkuhn era un bărbat de cea mai auten</w:t>
        <w:softHyphen/>
        <w:t>tică rasă germană, un tip cum aproape că nu mai e de găsit în oraşele noastre şi cu siguranţă că nici printre cei ce astăzi reprezintă, prea adesea cu o neliniştitoare bruta</w:t>
        <w:softHyphen/>
        <w:t>litate, poporul nostru în fata lumii — o fizionomie purtînd parcă pecetea vremurilor trecute, păstrînd într-un fel şi caracterul rustic şi amintirea timpurilor germanis</w:t>
        <w:softHyphen/>
        <w:t>mului de dinaintea Războiului de treizeci de ani. Aşa gîndeam cînd, mai crescînd şi eu, îl priveam cu un ochi ce începuse să se deprindă a vedea. Un păr cam zburlit, de un blond-cenuşiu, îi cădea peste fruntea boltită — o frunte împărţita în doua jumătăţi proeminente şi cu vi</w:t>
        <w:softHyphen/>
        <w:t>nele tîmplelo'r ieşite în relief — un păr ce atîrna pe ceafă, lung şi bogat, după moda veche, prelungindu-se pe după urechile mici, frumoase, într-o barbă creaţă, ce-i acoperea fălcile, bărbia şi adîncitura de sub buza de jos. Aceasta, buza de jos adică, se contura plină şi rotundă de sub mus</w:t>
        <w:softHyphen/>
        <w:t>taţa puţintel pleoştită, cu un zîmbet nespus de atrăgător, pdtriviridu-se de minune cu privirea uşor obosită şi timidă a ochilor albaştri, oarecum încordată, cu toate astea aproape surîzătoare. Nasul era subţire şi frumos arcuit, iar partea neacoperită de barbă a obrajilor părea umbrită de proeminenţa pomeţilor şi chiar puţin uscăţivă. Gîtul vînjos şi-l purta descoperit şi nu-i' plăceau hainele obişnuite de tîrgoveţ, de altfel nepotrivite cu înfăţişarea lui, mai ales cu mîinile lui, mîinile acelea viguroase,'arse de soare, uscate, puţin pătate de pistrui, ţinînd bastonul cînd se ducea în sat lâ consiliul comunal.</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Un medic ar fi întrevăzut, poate, în acea oboseală şi înceţoşare a privirii, în acea hipersensibilitate a tîmplelor, o înclinare spre migrenă, de care de altfel Jonathan sufe</w:t>
        <w:softHyphen/>
        <w:t>rea într-adevăr, dar nu peste măsură, nu mai des de o dată pe lună, cîte o zi întreagă, fără să-i stînjenească din cale afară treburile de gospodar. îi plăcea să fumeze pipă, avea o pipă nu prea lungă, de porţelan, cu capac, răspîndind o aromă de tutun mult mai agreabilă decît duhoarea stătută</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a ţigărilor de foi şi ţigaretelor, şi îmbiba cu ea atmosfera încăperilor de jos.' Seara, înainte de culcare, îi mai plăcea să bea, în chip de somnifer, o cană bunicică cu bere de Merseburg. în serile de iarnă, cînd afară moştenirea şi avutul său se odihneau sub zăpadă, putea fi văzut citind, cel mai adesea dintr-o Biblie mare, legată în piele de porc bătută cu metal, încheiată cu cheutori de piele, păstrată în familie din tată în fiu, tipărită pe la 1700, la Braun-schweig, cu dispensă ducală; în afară de predoslovia şi marginaliile „spirituale" ale doctorului în teologie Martin Luther, Biblia lui mai cuprindea şi fel de fel de rezumate şi </w:t>
      </w:r>
      <w:r>
        <w:rPr>
          <w:rFonts w:cs="Times New Roman" w:ascii="Times New Roman" w:hAnsi="Times New Roman"/>
          <w:i/>
          <w:iCs/>
          <w:color w:val="000000"/>
          <w:sz w:val="22"/>
          <w:szCs w:val="22"/>
          <w:lang w:val="ro-RO"/>
        </w:rPr>
        <w:t xml:space="preserve">locos parallelos , </w:t>
      </w:r>
      <w:r>
        <w:rPr>
          <w:rFonts w:cs="Times New Roman" w:ascii="Times New Roman" w:hAnsi="Times New Roman"/>
          <w:color w:val="000000"/>
          <w:sz w:val="22"/>
          <w:szCs w:val="22"/>
          <w:lang w:val="ro-RO"/>
        </w:rPr>
        <w:t>iar la fiecare capitol, comentarii istori-co-morale, în versuri, ale unui domn David von Schwei-nitz. Despre cartea aceasta mersese vorba sau, mai bine zis, se transmisese din tată-n fiu informaţia precisă că fu</w:t>
        <w:softHyphen/>
        <w:t>sese proprietatea unei anume principese de Braun-schweig-Wolfenbuttel care se măritase cu fiul lui Petru cel Mare. Asta n-a împiedicat-o, după o vreme, să simuleze moartea şi, pe cînd avea loc ceremonia înmormîntării, să fugă în Martinica, unde s-a căsătorit cu un francez. Mai tîrziu, rîdeam de multe ori cu Adrian, înzestrat cu un atît de acut simţ al comicului, de povestea aceasta pe care tatăl său, rid'icîndu-şi capul din carte, ne-o istorisea cu o privire blîndă, dar' pătrunzătoare, întorcîndu-se apoi, cîtuşi de puţin stînjenit de provenienţa întrucîtva scanda</w:t>
        <w:softHyphen/>
        <w:t>loasă a sfintei tipărituri, la comentariile versificate ale domnului von Schweinitz şi la Cartea înţelepciunii lui Solomo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Alături de predilecţia sa pentru lecturile religioase, mai avea una, care în anume vremuri mai vechi ar fi fost caracterizată drept predilecţie pentru „speculaţii asupra elementelor". Cu alte cuvinte, făcea, într-o măsură mo</w:t>
        <w:softHyphen/>
        <w:t>destă şi cu mijloace restrînse, studii de ştiinţe naturale, biologie şi chiar de fizică şi chimie, şi se îhtîm'pla ca tatăl meu să-i Vină în ajutor cu substanţe' din laboratorul său. Am folosit această expresie învechită şi cu o nuanţă cri</w:t>
        <w:softHyphen/>
        <w:t>tică pentru astfel de preocupări, deoarece în ele se simţea un anumit substrat mistic, iar în alte vremuri, fâră îndoială că ar fi fost suspectate a fi practici vrăjitoreşti. De altfel mă simt dator să adaug că am înţeles întotdeaun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8"/>
          <w:szCs w:val="18"/>
          <w:lang w:val="ro-RO"/>
        </w:rPr>
        <w:t xml:space="preserve">l Locuri paralele (trimiteri pe marginea paginii, la pasajele identice sau similare —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foarte bine această neîncredere a unei epoci de spirituali</w:t>
        <w:softHyphen/>
        <w:t>tate religioasă faţă de răspîndirea pasiunii pentru desco</w:t>
        <w:softHyphen/>
        <w:t>perirea tainelor naturii. Cu siguranţă că cei cu frica lui Dumnezeu vedeau în ea un fel de raporturi nepermise cu Necuratul, fără să ia în seamă că se află o contradicţie în însuşi faptul de a considera opera Creatorului, natura şi viata, ca un domeniu rău famat sub raport moral. Natura e în sine prea plină de mistificări ce aduc a vrăjitorie, de capricii echivoce, de aluzii numai pe jumătate acoperite şi cu stranii indicaţii spre hazard, pentru ca, oamenii credin</w:t>
        <w:softHyphen/>
        <w:t>cioşi, îngrădiţi de canoane, să nu vadă în studierea ei o ne</w:t>
        <w:softHyphen/>
        <w:t>cugetată călcare a legilor divin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Seara, cînd tatăl lui Adrian deschidea cărţile sale cu ilustraţii în culori despre fluturi exotici şi animale marine, ne aplecam adesea cu toţii, fiii lui si cu mine şi chiar şi Frâu Leverkuhn, peste speteaza îmbrăcată în piele şi cu rezemători pentru cap a jilţului său, să privim, iar el ne arăta cu degetul minunăţiile şi ciudăţeniile de-acolo: acele </w:t>
      </w:r>
      <w:r>
        <w:rPr>
          <w:rFonts w:cs="Times New Roman" w:ascii="Times New Roman" w:hAnsi="Times New Roman"/>
          <w:i/>
          <w:iCs/>
          <w:color w:val="000000"/>
          <w:sz w:val="22"/>
          <w:szCs w:val="22"/>
          <w:lang w:val="ro-RO"/>
        </w:rPr>
        <w:t xml:space="preserve">papilios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morphos </w:t>
      </w:r>
      <w:r>
        <w:rPr>
          <w:rFonts w:cs="Times New Roman" w:ascii="Times New Roman" w:hAnsi="Times New Roman"/>
          <w:color w:val="000000"/>
          <w:sz w:val="22"/>
          <w:szCs w:val="22"/>
          <w:lang w:val="ro-RO"/>
        </w:rPr>
        <w:t>ale tropicelor, în toate culorile paletei, insecte nocturne, strălucitoare, prinse în zborul for legănat, desenate şi colorate cu cel mai rafinat bun-gust — insecte ce duc o viaţă efemeră într-o frumuseţe fantastic exagerată, unele dintre ele socotite, de către in</w:t>
        <w:softHyphen/>
        <w:t>digeni, spirite rele, aducătoare de malarie. Cea mai fru</w:t>
        <w:softHyphen/>
        <w:t>moasă culoare între toate, un albastru-azuriu, de vis, n-ar fi deloc, ne explica Jonathan, o culoare veritabilă, ci ar lua naştere din pricina unor şănţuleţe minuscule şi al altor particularităţi ale suprafeţei aripioarei fluturelui, micro</w:t>
        <w:softHyphen/>
        <w:t>structuri care printr-o minunată refracţie a razelor de lu</w:t>
        <w:softHyphen/>
        <w:t>mină şi prin eliminarea unei bune părţi'dintre aceste raze, făceau să nu ajungă la ochiul nostru decît albastrul cel mai strălucitor.</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 te uită — o mai aud şi astăzi pe Frâu Leverkuhn spunînd — va să zică e o înşelător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bastrul cerului o înşelătorie ? răspundea bărba</w:t>
        <w:softHyphen/>
        <w:t>tul, întorcînd capul şi privind în sus la ea. Ai putea să-i spui pe nume vopselei din care-i alcătuit ?</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Scriind, am într-adevăr sentimentul că mă aflu încă, împreună cu Frâu Elsbeth, cu Georg şi Adrian, îndărătul jilţului în care şedea bătrînul Leverkuhn şi urmăresc degetul acestuia de-a lungul imaginilor. Erau reproduse acolo exemplare de fluturi de noapte, fără nici un fel de puf pe aripioarele lor, astfel că păreau făurite dintr-o sticlă delicată, împînzită cu vinişoare rare de culoare mai</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închisă. Unul dintre fluturii de felul acesta — nuditatea sa diafană se presimţea bine în penumbra de amurg a frun</w:t>
        <w:softHyphen/>
        <w:t xml:space="preserve">zişului — se numea </w:t>
      </w:r>
      <w:r>
        <w:rPr>
          <w:rFonts w:cs="Times New Roman" w:ascii="Times New Roman" w:hAnsi="Times New Roman"/>
          <w:i/>
          <w:iCs/>
          <w:color w:val="000000"/>
          <w:sz w:val="22"/>
          <w:szCs w:val="22"/>
          <w:lang w:val="ro-RO"/>
        </w:rPr>
        <w:t xml:space="preserve">Hetaera esmeralda. </w:t>
      </w:r>
      <w:r>
        <w:rPr>
          <w:rFonts w:cs="Times New Roman" w:ascii="Times New Roman" w:hAnsi="Times New Roman"/>
          <w:color w:val="000000"/>
          <w:sz w:val="22"/>
          <w:szCs w:val="22"/>
          <w:lang w:val="ro-RO"/>
        </w:rPr>
        <w:t xml:space="preserve">O singură pată de culoare avea </w:t>
      </w:r>
      <w:r>
        <w:rPr>
          <w:rFonts w:cs="Times New Roman" w:ascii="Times New Roman" w:hAnsi="Times New Roman"/>
          <w:i/>
          <w:iCs/>
          <w:color w:val="000000"/>
          <w:sz w:val="22"/>
          <w:szCs w:val="22"/>
          <w:lang w:val="ro-RO"/>
        </w:rPr>
        <w:t xml:space="preserve">Hetaera </w:t>
      </w:r>
      <w:r>
        <w:rPr>
          <w:rFonts w:cs="Times New Roman" w:ascii="Times New Roman" w:hAnsi="Times New Roman"/>
          <w:color w:val="000000"/>
          <w:sz w:val="22"/>
          <w:szCs w:val="22"/>
          <w:lang w:val="ro-RO"/>
        </w:rPr>
        <w:t>pe aripi, violet cu trandafiriu, şi cum în zbor nu vedeai nimic altceva din ea, putea fi ase'muită cu o petală de floare purtată de vînt. Pe urmă mai era flu</w:t>
        <w:softHyphen/>
        <w:t>turele foliaceu, cu partea de deasupra a aripilor strălucind în cea mai armonioasă îmbinare a culorilor, iar pe dede</w:t>
        <w:softHyphen/>
        <w:t>subt avînd o uimitoare asemănare cu o frunză, nu numai ca formă şi nervuri, ci şi în imitarea minuţioasă a unor im</w:t>
        <w:softHyphen/>
        <w:t>perfecţiuni mărunte, a' unor picături de apă, a unor mici ciuperci parazitare şi a altor detalii de acest fel. Cînd o făptură cu înfăţişare'atît de abil întocmită se aşeza undeva în frunziş, cu aripile ridicate şi lipite, dispărea complet din vedere, confundîndu-se cu mediul înconjurător, de nu mai putea s-o dibuiască nici duşmanul cel mai nesăţios.</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Jonathan încerca, şi nu fără succes, să ne împărtă</w:t>
        <w:softHyphen/>
        <w:t>şească şi nouă emoţia sa în faţa acestui rafinat mimetism de protecţie dus pînă în detaliile defectelor.</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a izbutit gîza să realizeze acest lucru ? între</w:t>
        <w:softHyphen/>
        <w:t>ba el. Cum lucrează natura asupra acestei vietăţi ? Pentru că nu poţi să pui atîta îndemînare numai pe seama spiri</w:t>
        <w:softHyphen/>
        <w:t>tului de observaţie şi a capacităţii de transformare a gîzei. Da, da, natura cunoaşte bine frunza de copac, nu numai în ce are minunat în ea, ci şi în defectele şi deformaţiile ei mărunte, de toate zilele, şi, poznaşă cum e, dar fără răutate, le repetă înfăţişarea'în alte regnuri, pe dedesubtul unei aripi de fluture, ca să păcălească alte făpturi. Si de ce tocmai fluturele să aibă parte de avantajul şireteniei ? Şi, fireşte, dacă lui îi e de folos, ca atunci cînd se odihneşte să semene ca două picături de apă cu o frunză — cum rămîne cu folosul prigonitorilor lui înfometaţi, şopîrlele, păsările, păianjenii, cărora le e destinat drept hrană, dar nu-l pot găsi oricît le-ar fi privirea de ageră ? Vă-ntreb eu, ca să nu mă-ntrebaţi voi pe min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Fluturele se făcea invizibil ca să se protejeze, dar era de ajuns să mai răsfoieşti puţin cartea, ca să dai de alţii care ajungeau la acelaşi rezultat bătînd la ochi, de la distanţă, în modul cel mai insistent, cel mai izbitor. Nu numai că erau deosebit de mari, ci şi împodobiţi cu desene extraordinar de fastuos colorate şi, cum adăuga papa Leverkiihn, în veşmîntul lor cu aparenţă provoca</w:t>
        <w:softHyphen/>
        <w:t>toare, se mişcau pe îndelete, cu o indiferenţă aproape os-</w:t>
      </w:r>
    </w:p>
    <w:p>
      <w:pPr>
        <w:pStyle w:val="Normal"/>
        <w:shd w:fill="FFFFFF" w:val="clear"/>
        <w:rPr>
          <w:rFonts w:ascii="Times New Roman" w:hAnsi="Times New Roman" w:cs="Times New Roman"/>
          <w:sz w:val="24"/>
          <w:szCs w:val="24"/>
          <w:lang w:val="ro-RO"/>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ntativă — nimeni însă n-ar fi putut-o numi neobrăzată, ci mai curînd pătrunsă de o oarecare melancolie — văzîndu-şi de drumul lor, zburînd fără să se ascundă şi fără ca vreo vietate, fie ea maimuţă, pasăre ori reptilă, să-si arunce măcar o privire asupra lor. De ce ? Pentru că erau greţoşi. Şi pentru că prin înfăţişarea lor bătătoare la ochi şi pe deasupra si prin încetineala cu care-şi fluturau aripile, tocmai asta dădeau de înţeles. Lichidul din corpul lor avea un miros şi un gust atît de respingător, încît în ca</w:t>
        <w:softHyphen/>
        <w:t>zul cînd erau vînaţ'i din greşeală, cel ce-şi făcuse socoteala să savureze o bucăţică bună, scuipa îndată înghiţitura, îngreţoşat. întreaga natură ştia că au un gust nesuferit, şi ei se simţeau în siguranţă — tristă siguranţă. în orice caz noi, cei dîn spatele jilţului lui Jonathan, în loc de a o numi liniştitoare, ne întrebam dacă această siguranţă nu avea mai curînd ceva dezonorant în ea. Dar care era'urmarea ? Că alte specii de fluturi se îmbrăcau cu acelaşi veşmînt strălucitor de protecţie, menit să înşele, şi cu tot atîta încetineală, siguranţă' şi intangibilitate, alunecau melan</w:t>
        <w:softHyphen/>
        <w:t>colice în zborul lor, chiar dacă erau perfect comesti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olipsit de veselia lui Adrian, pe care lucrurile aces</w:t>
        <w:softHyphen/>
        <w:t>tea îl făceau să rîdă în hohote pînă-i dădeau lacrimile, îmi venea şi mie să rîd, din toată inima. Dar papa Leverkuhn ne admonesta cu un „Ssst!", pentru că voia ca toate aceste lucruri să fie privite cu o sfioasă evlavie — aceeaşi evlavie plină de mistere cu care examina scrisul indesci</w:t>
        <w:softHyphen/>
        <w:t>frabil de pe cochiliile anumitor scoici ajutîndu-se cu lupa lui mare, dreptunghiulară pe care ne-o împrumuta şi nouă. Fireşte, aspectul acestor făpturi, adică al melcilor şi scoicilor de mare, era la fel de semnificativ, mai ales cînd treceai în revistă reproducerile, sub supravegherea lui Jonathan. Gîndul că trebuie să consideri toate aceste spi</w:t>
        <w:softHyphen/>
        <w:t>rale si boite, cu orificiile lor trandafirii şi strălucirea iri</w:t>
        <w:softHyphen/>
        <w:t>zată in genul faianţei pe care le prezentau învelişurile de diferite forme — învelişuri executate cu o superbă sigu</w:t>
        <w:softHyphen/>
        <w:t>ranţă şi cu un simţ al formei pe cît de îndrăzneţ pe atît de rafinat — gîndul că trebuie să le consideri ca fund opera gelatinoşilor lor locatari era oarecum ciudat, în cazul că rămîneai la concepţia că natura se creează pe ea însăşi, căci a recurge la noţiunea unui Creator, pe care ar fi tre</w:t>
        <w:softHyphen/>
        <w:t>buit să ţi-l imaginezi ca pe un decorator plin de fantezie şi un artist plin de veleităţi în ale ceramicei şi smălţuirii era o idee bizară în sine, stîrnind mai puternic decît'în o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tă împrejurare tentaţia de a introduce undeva pe par</w:t>
        <w:softHyphen/>
        <w:t>curs un maşter, un semizeu, pe demiurg — dar, cum spu</w:t>
        <w:softHyphen/>
        <w:t>neam : încântătoarele ghiocuri erau opera chiar a moluştelor pe care le adăposteau şi le apărau, şi tocmai asta era ceea ce ne ul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pă cum puteţi uşor constata şi voi, dacă vă pipăiţi coatele, coastele/ne spunea Jonath'an, pe dinlăun-trul vostru s-a format, pe măsură ce aţi crescut, o construcţie solidă, un schefet, ce serveşte de suport pentru carnea, pentru muşchii voştri, şi pe care îl purtaţi cu voi în toate părţile, dacă' nu cumva ar fi mai bine spus că el vă poartă pe'voi. în cazul celălalt e pe dos. Făpturile astea îşi au scheletul pe dinafară, nu ca o armătură, ci ca o lo</w:t>
        <w:softHyphen/>
        <w:t>cuinţă, şi tocmai în faptul că este exterioară şi nu lăun-trică'stă,' poate, temeiul frumuseţi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i băieţii, Adrian şi cu mine, priveam unul la altul pe jumătate zîmbind, dar uluiţi de unele observaţii ale lui papa Leverktihn, cum erau cele referitoare la deşertăciu</w:t>
        <w:softHyphen/>
        <w:t>nea aparenţ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eoda'tă estetica de faţadă devenea perfidă; pentru că anumiţi melci conici, încîntători în asimetria lor, construcţii muiate într-un trandafiriu pal, străbătut de nervuri, sau într-un arămiu cu pete albe, erau renumiţi pentru muşcătura lor veninoasă — şi dacă-l ascultai pe stăpînul fermei de la Buchel, nu puteai în general să nu atribui acestui straniu sector al vieţii o anumită faimă rea sau o ambiguitate fantastică. Diferitele utilizări, foarte va</w:t>
        <w:softHyphen/>
        <w:t>riate, ce se puteau da acestor strălucitoare creaturi fuse</w:t>
        <w:softHyphen/>
        <w:t>seră totdeauna privite cu o ciudată ambivalenţă. în evul mediu ele făcuseră parte din inventarul cuhniilor vrăji</w:t>
        <w:softHyphen/>
        <w:t>toreşti şi al hrubelor alchimiştilor şi erau socotite drept cele mai adecvate recipiente pentru elixiruri de dragoste si pentru otravă. Pe de altă parte însă, în acelaşi timp, le intîlneai la serviciile divine în chip de chivot pentru agneţ şi pentru moaşte şi chiar drept potir pentru grijanie. Cîte tangenţe — otravă şi frumuseţe, otravă şi vrăjitorie dar, de asemenea, vrăjitorie şi liturghie. Chiar dacă nu ajun</w:t>
        <w:softHyphen/>
        <w:t>geam pînă la formularea acestor gînduri, comentariile lui Jonathan Leverkuhn, fără a le preciza, ni le suger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priveşte însă scrierea aceea indescifrabilă care nu-i dădea pace niciodată, o puteam vedea pe ghiocul unei moluşte de mărime mijlocie de prin Noua Caledonie, tra</w:t>
        <w:softHyphen/>
        <w:t>sată, pe un fond albicios, cu un roşu bătînd uşor în caf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u. Literele, conturate cu pensula parcă, se aliniau către margini într-o ornamentare pur liniară, dar pe suprafaţa convexă, aranjamentul lor complicat căpăta in mod cate</w:t>
        <w:softHyphen/>
        <w:t>goric aspectul unor semne menite a comunica ceva. După cîte îmi amintesc, semănau foarte bine cu o scriere orien</w:t>
        <w:softHyphen/>
        <w:t>tală primitivă, poate cu scrierea arameică veche, şi tatăl meu trebui, efectiv, să aducă amicului său cărţi de arheo</w:t>
        <w:softHyphen/>
        <w:t>logie aflate în biblioteca orăşenească din Kais'ersaschern, care să-i ofere posibilitatea unor cercetări şi comparaţii. Se înţelege de la sine că aceste studii nu au dat rezultate, sau dacă au dat, erau atît de confuze şi de lipsite de sens, încît nu duceau la nimic. Lucrul acesta îl recunoştea şi Jonathan, cu oarecare melancolie, cînd ne arăta enigma</w:t>
        <w:softHyphen/>
        <w:t>tica reprodu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dovedit, zicea el, că e imposibil să se dea de rostul semnelor ăstora. Din nenorocire, dragii mei, aşa stau lucrurile. Ele se sustrag înţelegerii noastre şi, din păcate, situaţia aşa va şi rămîne. Cînd spun însă „se sus</w:t>
        <w:softHyphen/>
        <w:t>trag", asta nu înseamnă'decît contrariul lui „se dezvăluie", dar pe mine n-o să mă convingă nimeni niciodată că natura a pictat pe ghiocul creaturii sale aceste cifruri, cărora nu le găsim cheia, numai de dragul frumuseţii. Totdeauna podoaba şi sensul ei au mers împreună. Scrierile vechi au slujit în acelaşi timp şi frumuseţea, şi ideea. Să nu-mi spună cineva că aici n-avem de-â face cu un mesaj. Iar dacă înţelesul lui ne rămîne inaccesibil, a te cufunda în cercetarea acestei contradicţii, îşi are farmec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îndea el oare că, dacă într-adevăr ar fi fost vorba în cazul acesta de o scriere secretă, natura ar fi trebuit să aibă un limbaj propriu, organizat, creat de ea însăşi ? Căci, dintre limbajurile închipuite de oameni, pe care şi l-ar fi putut alege ca să se exprime ? Dar încă de pe atunci, copil fiind, pricepeam foarte bine că natura extraumană era prin însăşi esenţa ei ignorantă, şi tocmai acest fapt îi dădea, în ochii mei, un caracter sini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papa Leverkuhn era înclinat spre speculaţii, era un gînditor, şi, cum am mai spus, plăcerea lui de a cer</w:t>
        <w:softHyphen/>
        <w:t>ceta — dacă se poate spune cercetare cînd e vorba, în fond, numai de contemplare şi visare — s-a orientat întot</w:t>
        <w:softHyphen/>
        <w:t>deauna într-o direcţie bine determinată, şi anume cea mistică, sau cea intuitivă, numai pe jumătate mistică, înspre care, după cum am impresia, se îndreaptă aproape în mod fatal gîndirea omenească atunci cînd urmă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sterele naturii. Că această cutezanţă de a supune natura la probe de laborator, de a o incita fa generarea de feno</w:t>
        <w:softHyphen/>
        <w:t>mene, de a o „pune la încercare" smulgînd, prin experi</w:t>
        <w:softHyphen/>
        <w:t>mentări, vălul de pe procesele ei — că toate acestea sînt vecine cu vrăjitoria, ba chiar sînt de domeniul ei, că sînt însăşi opera „celui ce duce în ispită" era convingerea epo</w:t>
        <w:softHyphen/>
        <w:t>cilor trecute: convingere respectabilă, după opinia mea. Tare aş vrea să ştiu cu ce ochi ar fi fost privit pe vremea aceea omul din Wittenberg, cel care, după cum am aflat de la Jonathan, născocise, cu vreo sută şi mai bine de ani în urmă, experienţa cu muzica vizibilă, pe care uneori papa Leverkuhn ne-o arăta şi nouă. Dintre puţinele apa</w:t>
        <w:softHyphen/>
        <w:t>rate de fizică ce-i stăteau la dispoziţie tatălui iui Adrian făcea parte şi o placă rotundă de sticiă sprijinită pe un pi</w:t>
        <w:softHyphen/>
        <w:t>vot într-un singur punct, la centru — şi cu ea se petrecea miracolul. Trebuie spus că pe placa aceasta era presărat un nisip foarte fin căruia, cu ajutorul unui arcuş vechi de violoncel plimbat în sus şi în jos pe marginea ei, i se im</w:t>
        <w:softHyphen/>
        <w:t>primau mişcări oscilatorii, astfel că nisipul începea să vi</w:t>
        <w:softHyphen/>
        <w:t>breze şi se'deplasa şi se orînduia în figuri şi arabescuri multiple, de o surprinzătoare precizie. Această acustică vizuală, în care se împleteau în mod atrăgător claritatea şi misterul, firescul şi minunea, nouă, băieţilor, ne plăcea grozav, dar nu de puţine ori îl rugam să ne'-o arate şi pen</w:t>
        <w:softHyphen/>
        <w:t>tru ca să-i facem plăcere experimentatorului. O plăcere si</w:t>
        <w:softHyphen/>
        <w:t>milară îi produceau şi florile de gheaţă, şi, în zilele de iarnă, cînd aceste precipitaţii cristaline' acopereau feres</w:t>
        <w:softHyphen/>
        <w:t>trele mici, ţărăneşti, ale casei de la Buchel, putea să stea ore întregi âdîncit în contemplarea structurii lor cu ochiul liber sau cu lupa. Ce aş vrea să spun este lucrul următor: toate ar fi fost bune şi' frumoase şi ne-am fi putut vedea mai departe de treabă, dacă aceste „produse" s-ar fi menţinut, cum s-ar fi cuvenit, în sfera figurat-simetrică, ri</w:t>
        <w:softHyphen/>
        <w:t>guros matematică, şi de o mare regularitate. Dar faptul că aceste cristale se apucaseră, aproape fără ruşine, de sca</w:t>
        <w:softHyphen/>
        <w:t>matorii, faptul ca imitau admirabil lumea plantelor, mi</w:t>
        <w:softHyphen/>
        <w:t>nunate evantaie de ferigi, fire de iarbă, calicii şi stamine de flori, că făceau, cu mijloacele lor glaciale, incursiuni în lumea organică, asta era ceea ce îl depăşea pe Jonathan, şi în faţa lor nu contenea să clatine din cap, cu dezaprobare într-o oarecare măsură, dar şi plin de admiraţie. Aceste fantasmagorii, suna întrebarea lui, sînt ele anterioare for</w:t>
        <w:softHyphen/>
        <w:t>melor vegetale, sau sînt posterioare ? Nici una, nici al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răspundea, probabil, el însuşi; erau formaţiuni para</w:t>
        <w:softHyphen/>
        <w:t>lele. Natura creator-visătoare visa şi aici şi acolo acelaşi lucru, iar dacă s-ar fi pus problema unei imitaţii, atunci fără îndoială nu putea fi vorba decît de una reciprocă. Oare, trebuiau consideraţi copiii autentici ai cîmpurilor drept modele, pentru că făceau dovada unei profunde rea</w:t>
        <w:softHyphen/>
        <w:t>lităţi organice, iar florile de gheaţă erau simple fenomene efemere ? Dar acest fenomen efemer era consecinţa unor combinări de elemente care în nici un caz nu se dovedeau mai puţin complicate decît cele ale plantelor. Dacă îl înţe</w:t>
        <w:softHyphen/>
        <w:t>legeam bine pe Jonathan Leverkuhn, în cazul acesta, ceea ce îl preocupa era faptul că natura însufleţită şi aşa-nu-mita natură neînsufleţită constituiau o unitate, era gîndul că noi păcătuiam faţă de aceasta din urmă, trasînd cu prea multă rigoare hotarul între cele două domenii, deoarece în realitate el e permeabil şi nu există, efectiv, nici o apti</w:t>
        <w:softHyphen/>
        <w:t>tudine elementară rezervată exclusiv făpturilor însufleţite şi pe care biologul să n-o poată studia şi pe modele neînsufleţ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de tulburător e de fapt chipul cum aceste imperii se întrepătrund ne învaţă „picătura devorantă", căreia nu o dată papa Leverkuhn îi oferea hrană sub ochii noştri. O picătură, fie ea de parafină, fie de ulei eteric — nu-mi aduc aminte precis ce era, cred însă că de cloroform — o picătură, zic, nu-i un animal, oricît de primitiv, nu-i nici măcar o amibă, şi nu poţi admite că ar avea poftă de mîncare, că vrea să se hrănească, că ştie să păstreze ceea ce poate mistui şi să înlăture ceea ce nu poate. Dar tocmai asta făcea picătura noastră. Plutea solitară într-un pahar cu apă, în care o lăsase Jonathan să cadă, probabil cu aju</w:t>
        <w:softHyphen/>
        <w:t>torul unei pipete. Papa Leverkuhn proceda apoi în felul următor: lua cu vîrful unei pensete o tijă minusculă de sticlă, în realitate un firicel de sticlă, pe care îl lăcuise, şi îl aducea în apropierea picăturii. Asta era tot ce făcea Jonathan Leverkuhn, restul îl făcea picătura. în partea ei superioară apărea o protuberantă, o umflătură recep</w:t>
        <w:softHyphen/>
        <w:t>toare, cu care începea să absoarbă firisorul de sticlă in lungime. în timpul acesta se alungea şi ea, luînd forma unei pere, ca să poată capta prada în întregime, să nu-i rămînă capetele afară, si începea, vă dau cuvîntul meu de cinste, să mistuie învelişul de lac al tijei, răspîndindu-l prin trupşor, şi rotunjind'u-se progresiv la loc, după ce tre</w:t>
        <w:softHyphen/>
        <w:t>cea întîi prin forma unui ou. Treaba o dată termi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icătura revenea la forma sferică şi expedia pieziş către periferie dispozitivul de alimentare bine lins şi curăţat, se-parîndu-se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ot susţine că îmi făcea plăcere să privesc aşa ceva, dar recunosc că eram fascinat, şi la fel şi Adrian, cu toate că, aşa cum se întîmpla întotdeauna lâ astfel de specta</w:t>
        <w:softHyphen/>
        <w:t>cole, se simţea ispitit să rîdă şi numai din consideraţie pentru gravitatea tatălui său se stăpînea. Puteai, eventual, să găseşti că picătura devorantă are ceva comic; dar în nici un caz nu acesta era sentimentul meu în faţa unor fe</w:t>
        <w:softHyphen/>
        <w:t>nomene naturale neplauzibile şi fantasmagorice pe care papa Leverkuhn, cu cultura lui'atît de bizară, izbutise să le obţină şi pe care ne îngăduia şi nouă să le privim. N-am să uit niciodată spectacolul acesta ! Recipientul de crista</w:t>
        <w:softHyphen/>
        <w:t>lizare în care avea loc era pe trei sferturi plin cu un lichid cam vîscos, şi anume cu silicat de potasiu diluat; pe fundul aşternut cu nisip încerca să se înfiripe un minuscul peisaj grotesc de mlădiţe divers colorate, o vegetaţie anarhică de vlăstare albastre, verzi, cafenii, care semănau cu alge, cu ciuperci, polipi, chiar şi cu muşchi, sau cu moluşte, cior</w:t>
        <w:softHyphen/>
        <w:t>chini de fructe, copăcei sau rămurele, şi ici şi colo'chiar cu mădulare omeneşti — alcătuirile ceîe mâi stranii care mi-a fost dat vreodată să le văd în faţa ochilor: stranii nu atît prin înfăţişarea indiscutabil uluitoare şi tulburătoare, cît mai ales prin aspectul de indicibilă melancolie. Pentru că atunci cînd papa Leverkuhn ne întreba ce credem că ar fi, iar noi îi răspundeam nehotărîţi că ar putea fi plante, el sp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nu sînt, se prefac numai că sînt. Dar nu înseamnă că din cauza asta trebuie să le acordaţi mai puţină preţuire ! Tocmai faptul că se prefac şi că îşi dau silinţa să simuleze cît pot mai bine e demn de toată consi</w:t>
        <w:softHyphen/>
        <w:t>der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Âm constatat mai tîrziu ca aceste plante erau de na</w:t>
        <w:softHyphen/>
        <w:t>tură absolut anorganică, fiind generate cu ajutorul unor substanţe chimice provenite din farmacia „La Sfîntul Arhanghel". înainte de a turna soluţia diluată de silicat de potasiu, Jonathan presărase pe nisipul de pe fundul reci</w:t>
        <w:softHyphen/>
        <w:t>pientului diferite cristale; erau, dacă nu mă înşel, cromat de potasiu şi sulfat de cupru, şi din această însămînţare, operă a unui proces chimic denumit „presiune osmotică", se dezvolta jalnica recoltă pentru care cultivatorul reven</w:t>
        <w:softHyphen/>
        <w:t>dica, imediat şi foarte insistent, simpatia noastră. Pap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verkuhn ne demonstra anume că aceste amărîte imitaţii ale vieţii erau însetate de lumină, erau „heliotrope" cum numeşte ştiinţa despre viaţă acest fenomen. El aşeza, de dragul nostru,' acvariul la soare, acoperind în prealabil — pentru a le feri de lumină — trei dintre laturile sale, şi iată că în scurtă vreme, tot neamul de ciuperci, de polipi în coloane phalice, de copăcei, de alge şi chiar de em-brioane de mădulare omeneşti, începea să se aplece către partea recipientului peste care cădea lumina şi o făcea cu atîta elan pătimaş, căldură si bucurie, încît pur şi simplu se agăţa şi se lipea de peretele de stic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u toate astea sînt moarte, zicea Jonathan, şi îi dădeau lacrimile, în timp ce Adrian, vedeam bine, de-a'bia se putea stăpîni să nu izbucnească în hohote de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las în seama altora de a stabili dacă era cazul să rîzi sâu să plîngi. Ce vreau eu să spun e că fantasmagorii de felul acesta sînt exclusiv o treabă a natu</w:t>
        <w:softHyphen/>
        <w:t>rii, şi în special a celei pe care omul o ispiteşte cu temeri</w:t>
        <w:softHyphen/>
        <w:t>tate! în domeniul plin de demnitate al studiului antichităţii clasice eşti la adăpost de asemenea vrăji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arece capitolul precedent a crescut în orice caz peste măsură, e bine să încep un altul, ca să aduc, în cîteva cuvinte, omagiu şi imaginii stăpînei de la Buchel, iubitei mame a lui Adrian. S-ar putea ca mulţumirea pe care fie</w:t>
        <w:softHyphen/>
        <w:t>care o simte la amintirea anilor copilăriei, dar poate că şi gustările savuroase cu care ne tot imbia să fi transfigurat imaginea ei — însă trebuie să spun că în viaţa mea n-am întîlnit o femeie mai atrăgătoare ca Elsbeth' Leverkuhn, iar despre persoana ei plină de bun-simţ, lipsită cu totul de orice pretenţii intelectuale, vorbesc cii respectul insu</w:t>
        <w:softHyphen/>
        <w:t>flat de convingerea că geniul fiului datora mult perfectu</w:t>
        <w:softHyphen/>
        <w:t>lui echilibru vital al acestei m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îmi făcea plăcere să privesc capul frumos, speci</w:t>
        <w:softHyphen/>
        <w:t>fic vechi-german al soţului — ochii nu mi se opreau cu mai mică încîntare pe înfăţişarea nespus de plăcută, bine proporţională, remarcabilă' â acestei femei. Născută pr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ărtile Apoldei, avea tipul acela brun pe care îl mai ntîlneşti uneori prin ţările germane, fără insă ca genealo</w:t>
        <w:softHyphen/>
        <w:t>gia sa, âtît cît putea fi urmărită, să îngăduie presupunerea vreunui adaos de sînge latin. După tenul oacheş şi p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gru, după ochii cu privirea calmă şi prietenoasă, ar fi putut trece drept o meridională, dacă toate acestea n-ar fi fost în contradicţie cu o anume asprime germanică a feţei. Obrazul avea forma unui oval mai degrabă scurt, cu bărbia mai curînd prelungă, ascuţită, cu un nas destul de puţin clasic, uşor turtit şi vîrful adus întrucîtva în sus, cu o gură calmă, lipsită de voluptate şi de relief. Părul, despre care am mai pomenit, îi acoperea pe jumătate urechile şi, pe măsură ce eu crescusem, prinsese încetişor o nuanţă argintie; îl purta strîns foarte tare, aproape că te puteai oglindi în el, iar cărarea de deasupra frunţii dădea la iveală pielea albă a capului. Cu toate acestea — nu tot</w:t>
        <w:softHyphen/>
        <w:t>deauna şi deci nu intenţionat — îi fluturau lîngă urechi cîteva şuviţe zglobii. Coada, încă groasă si deasă în zilele copilăriei noastre, era răsucită, după moda ţărănească, pe după ceafă, şi în zilele de sărbătoare îşi împletea în ea şi o panglică brodată în cul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preocupată tot atît de puţin ca şi bărbatul ei să umble îmbrăcată orăşeneşte; nu-i' stătea' bine să facă pe cucoana, în schimb îi venea admirabil portul pe jumătate ţărănesc în care o ştiam dintotdeauna, fustă simplă, confecţionată prin mijloace proprii, cum ziceam noi, la care purta un corsaj brodat al cărui decolteu pătrat lăsa să se vadă partea de sus a pieptului, şi un gît niţel cam scurt, împodobit uneori cu o bijuterie mică şi simplă de aur. Mîinile, arse de soare, deprinse cu munca, îngrijite cu măsură, cu verigheta în dreapta, aveau, aş spune, ceva atît de sincer omenesc şi de nădejde în ele, încît îţi făcea plăcere să le priveşti,'la fel ca şi picioarele, de mărime po</w:t>
        <w:softHyphen/>
        <w:t>trivită, călcînd sigur, în pantofi comozi, cu toc jos şi ciorapi de lînă verzi sau gri, întinşi bine pe nişte glezne frumos modelate. Toate astea erau agreabile. Ce avea ea mai fru</w:t>
        <w:softHyphen/>
        <w:t>mos era însă vocea, o voce caldă de mezzosoprană, extra</w:t>
        <w:softHyphen/>
        <w:t>ordinar de atrăgătoare cînd vorbea cu acea uşoară intonaţie turingiană. Nu spun: „insinuantă", pentru că asta ar implica un element intenţional şi conştient. Far</w:t>
        <w:softHyphen/>
        <w:t>mecul glasului venea dintr-o muzicalitate lăuntrică, care de altminteri a rămas latentă, pentru că Elsbeth nu se sin</w:t>
        <w:softHyphen/>
        <w:t>chisea de muzică, îi era străină. Se întîmpla uneori ca, ab</w:t>
        <w:softHyphen/>
        <w:t>solut incidental, să ia din cui chitara veche, ţinută în odaia de toate zilele în chip de podoabă, şi să încerce cîteva acorduri, sau chiar să se acompanieze, murmurînd vreo strofă găsită la întîmplare în vreun lied, dar să se apuce 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ta cu adevărat nu accepta niciodată, deşi aş fi pus mîna în foc că era admirabil înzestrată pentr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rice caz, n-am auzit pe nimeni niciodată vorbind mai fermecător, deşi spusele ei cuprindeau întotdeauna ceva simplu şi practic, şi, după părerea mea, faptul că me</w:t>
        <w:softHyphen/>
        <w:t>lodioasele accente materne, de un bun-gust natural şi in</w:t>
        <w:softHyphen/>
        <w:t>stinctiv, au mîngîiat, încă din primele clipe, urechea lui Adrian, îşi are însemnătatea sa. Eu consider că aceasta contribuie la explicarea nemaipomenitului simt al sunetu</w:t>
        <w:softHyphen/>
        <w:t>lui care s-a manifestat în opera lui Adrian Leverkuhn, deşi se poate obiecta că si fratele său Georg s-a bucurat de acelaşi avantaj, fără ca faptul amintit să fi exercitat vreo influenţă asupra evoluţiei vieţii sale. De altfel Georg semăna mai mult cu tatăl său, în timp ce Adrian, ca fizic, semăna mai mult cu maică-sa — dar nici aşa nu ieşim la socoteală, pentru că migrena tatălui Adrian o moştenise, nu Georg. însă, în ansamblu, felul de a fi al scumpului dispărut, şi o mulţime de trăsături: tenul brun, forma ochilor, a gurii şi a bărbiei, toate erau ale mamei, lucru cît se poate de evident cîtă vreme, s-a purtat ras, adică înainte de a-şi fi lăsat barbişonul care-i schimba într-atîta figura — ceea ce s-a întîmp'lat mult mai tîrziu. Negrul de smoală al irisului mamei şi azurul irisului patern se ames</w:t>
        <w:softHyphen/>
        <w:t>tecaseră în ochii lui într-un albastru-cenuşiu-verzui, cu scurte scăpărări metalice, iar în jurul pupilei avea un inel ruginiu; şi am avut dintotdeauna convingerea intimă că puternicul contrast al ochilor părinteşti cu amestecul cu</w:t>
        <w:softHyphen/>
        <w:t>lorilor din ochii săi a fost ceea ce a determinat, sub acest raport, şovăiala sa în aprecierea frumuseţii care l-a făcut toată viaţa să nu se poată hotărî ce ochi preferă la alţii: negri sau'albaştri. Dar întotdeauna îl atrăgeau extremele: negrul smoalei sau albastrul luminos strălucind între g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upra argaţilor de la Buchel, care în anotimpurile de calm gospodăresc nu erau atît de numeroşi şi numai la vremea secerişului se mai înmulţeau, căci se angajau ţărani de prin împrejurimi, Frâu Elsbeth avea o influenţă dintre cele mai bune şi, dacă am văzut bine ce-am văzut, autori</w:t>
        <w:softHyphen/>
        <w:t>tatea ei asupra oamenilor acelora era chiar mai mare decît a bărbatului ei. Chipul unora dintre ei îmi mai stăruie încă în minte: de pildă acela al lui Thomas, rîndaşul, cel ce obişnuia să vină să ne ia de la gara din Weissenfels, şi să ne ducă, la plecare, un lungan chior,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pomenit de ciolănos, dar procopsit între umeri cu o cocoaşă pe care de multe ori îl suia pe Adrian călare şi alerga'cu el prin curte : mai tîrziu maestrul mi-ajdat asi</w:t>
        <w:softHyphen/>
        <w:t>gurări că era un scaun foarte practic şi comodJîmi mai amintesc apoi de o rîndăşoaică, pe' nume Hanne, o făptură cu sînii căzuţi, cu picioarele desculţe şi veşnic murdare de bălegar, şi cu care Adrian, copil fiind, legase de asemenea prietenie din motive ce se vor vedea mai tîrziu, sau de Frâu Luder, care avea în grijă lăptăria, o văduvă cu scufie pe cap şi cu o expresie plină de demni</w:t>
        <w:softHyphen/>
        <w:t>tate pe faţă, poate şi ca un fel de protest împotriva nume</w:t>
        <w:softHyphen/>
        <w:t>lui ei , dar şi datorită faptului că se pricepea (era recunoscută pentru asta) să facă o excelentă brînză cu chi</w:t>
        <w:softHyphen/>
        <w:t>mion. Cînd nu venea gazda însăşi, ea era aceea care ne ospăta, în grajdul vacilor, loc unde ne simţeam grozav de bine, şi acolo servitoarea, ghemuită pe un scăunaş, sub ţîţele vacii, ne mulgea de-a dreptul în pahare laptele călduţ şi spumos purtînd încă mireasma folositoarei v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âYă îndoială că nu m-aş pierde în amintiri răzleţe din lumea aceasta rustică a copilăriei noastre şi a peisajului ei, simplu, cu cîmpie şi pădure, cu iaz şi colină, dacă n-ar fi fost tocmai mediul în care a trăit Adrian — pînă în al zecelea an — casa lui părintească, locul unde se născuse şi care stătea mărturie a atîtor zile petrecute împreună. Din acea epocă ne tutuim şi cred că pe vremea aceea îmi spu</w:t>
        <w:softHyphen/>
        <w:t>nea şi el pe numele de botez — in ureche nu mi-a rămas, dar este de neînchipuit ca un copil de şase, opt ani să nu-mi fi spus „Serenus" sau pur şi simplu „Seren", aşa cum eu îl strigam „Adri". Nu pot preciza momentul, probabil pe la începutul anilor de şcoală, cînd el a încetat să-mi mai spună pe numele mic si, dacă îmi adresa cuvîntul, atunci folosea numai numefe de familie, pe cîtă vreme mie mi-ar fi fost greu, ba chiar cu neputinţă, să-i răspund în acelaşi chip. Aşa s-au petrecut lucrurile — şi atît ar mai lipsi, să am aerîil că mă plîng. Doar că mi s-'a părut demn de menţionat faptul că eu îi spuneam „Adrian", pe cînd el, cînd nu putea evita să rostească un nume, îmi spunea „Zeitblom". Să lăsăm ciudăţenia asta, cu care în fond mă deprinsesem, şi să ne întoarcem la Buch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 xml:space="preserve">Luder </w:t>
      </w:r>
      <w:r>
        <w:rPr>
          <w:rFonts w:cs="Times New Roman" w:ascii="Times New Roman" w:hAnsi="Times New Roman"/>
          <w:color w:val="000000"/>
          <w:sz w:val="16"/>
          <w:szCs w:val="16"/>
          <w:lang w:val="ro-RO"/>
        </w:rPr>
        <w:t>înseamnă în germană şi „hoit", şi „tîrfă", şi „om fără scrupule, lep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etenul lui şi al meu era cîinele Suso — numele ăsta curios îl purta un brac, cam răpănos, care atunci cînd îi întindeau blidul cu mîncare rîdea cu toată faţa, dar care pentru străini era destul de primejdios; tot timpul zilei ducea viaţa obişnuită a crinilor de curte, surghiunit şi legat în lanţ de coteţul lui, şi numai în liniştea nopţii se plimba liber prin ogradă. Adrian şi cu mine priveam la îmbulzeala şi mîzga din cocina porcilor şi ne aminteam, pesemne, de vechile poveşti ale slugilor, în care chiriaşii aceştia murdari, cu ochii ior vicleni şi genele blonde, cu pieptul gras şi de culoare omenească,' mîncau copii mici; ne forţam gît'lejul să imite grohăitul lor cavernos si ne ui</w:t>
        <w:softHyphen/>
        <w:t>tam la purceluşii trandafirii care se înghesuiau la ţîţele scroafei. Tot împreună ne amuzam în faţa animaţiei afec</w:t>
        <w:softHyphen/>
        <w:t xml:space="preserve">tate şi pline de demnitate, însoţite de sunete măsurate, dar degenerînd uneori în izbucniri isterice, a găinilor închise îndărătul unei reţele de sîrmă, sau făceam vizite circumspecte şi stupilor </w:t>
      </w:r>
      <w:r>
        <w:rPr>
          <w:rFonts w:cs="Times New Roman" w:ascii="Times New Roman" w:hAnsi="Times New Roman"/>
          <w:i/>
          <w:iCs/>
          <w:color w:val="000000"/>
          <w:sz w:val="22"/>
          <w:szCs w:val="22"/>
          <w:lang w:val="ro-RO"/>
        </w:rPr>
        <w:t xml:space="preserve">din </w:t>
      </w:r>
      <w:r>
        <w:rPr>
          <w:rFonts w:cs="Times New Roman" w:ascii="Times New Roman" w:hAnsi="Times New Roman"/>
          <w:color w:val="000000"/>
          <w:sz w:val="22"/>
          <w:szCs w:val="22"/>
          <w:lang w:val="ro-RO"/>
        </w:rPr>
        <w:t>dosul casei, pentru că ne era cunoscută durerea nu insuportabilă, dar ameţitoare pe care ţi-o producea cîte una din lucrătoarele astea cînd, aşezată din greşeală pe nasul tău, se simţea obligată să-şi înfigă acul î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aduc aminte de agrişele din grădina de zarzavat, al căror lujer îl sugeam, de măcrişul din livadă, din care gus</w:t>
        <w:softHyphen/>
        <w:t>tam, de anumite flori, cărora ne pricepeam să le sorbim picătura fină de nectar, de ghinda pe care o ronţăiam cul</w:t>
        <w:softHyphen/>
        <w:t>caţi pe spate în pădure, de murele cu reflexe purpurii încălzite de soare, culese din tufele de pe marginea dru</w:t>
        <w:softHyphen/>
        <w:t>mului şi al căror suc ne potolea setea de copii. Eram nişte băieţaşi — şi nu dintr-o sensibilitate personală mă emoţionează privirea aceasta retrospectivă, ci din pricina lui, cu gîndul la soarta pe care a avut-o, la ascensiunea ce i-a fost dat s-o trăiască din valea nevinovăţiei pînă la înălţimi inospitaliere, pustii, teribile chiar. A trăit o viaţă de artist; şi pentru că mi-a fost dat mie, om simplu, mo</w:t>
        <w:softHyphen/>
        <w:t>dest, să-i stau atît de aproape, toată sensibilitatea de care sînt capabil cînd e vorba de viaţă şi de soarta omenească s-a concentrat asupra acestui exemplar excepţional al umanităţii. Datorită prieteniei mele cu Adrian, el îmi serveşte drept model al tuturor destinelor, drept motiv tipic de emoţie în faţa a ceea ce numim devenire, des</w:t>
        <w:softHyphen/>
        <w:t>făşurare, vocaţie — şi poate că aşa şi este. Pentru că, deşi artistul poate rămîne toată viaţa' luî mai ataşat, ca s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 mai fidel, copilăriei sale decît omul aplecat spre rea</w:t>
        <w:softHyphen/>
        <w:t>litatea practică a vieţii, deşi s-ar putea spune că, spre deo</w:t>
        <w:softHyphen/>
        <w:t>sebire de acesta din urmă,' el rămîne necontenit în starea de visare, de puritate omenească a copilului, totuşi calea lui de la începuturile imaculate şi pînă la etapele imprevi</w:t>
        <w:softHyphen/>
        <w:t>zibile de mai tîrziu ale destinului său este nesfîrşit mai lungă, mai aventuroasă şi, pentru un spectator, mâi zgu</w:t>
        <w:softHyphen/>
        <w:t>duitoare decît aceea a burghezului oarecare, iar la acesta din urmă gîndul că a fost şi el odată copil nu e nici pe de</w:t>
        <w:softHyphen/>
        <w:t>parte atît de înlăcri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minteri, rog foarte stăruitor pe cititor să pună cele exprimate acum cu atîta emoţie, pe seama mea, a po</w:t>
        <w:softHyphen/>
        <w:t>vestitorului, şi nu cumva să creadă că am vorbit în spiritul lui Leverkuhn. Eu sînt un om de modă veche, rămas la anumite concepţii romantice care-mi sînt dragi şi din rîndul cărora face parte şi antiteza plină de patetism între vocaţia de artist şi burghezie. Adrian ar fi contestat glacial o declaraţie ca aceea de mai sus — dacă, eventual, ar fi so</w:t>
        <w:softHyphen/>
        <w:t>cotit-o demnă de osteneala de a fi contestată. Pentru că el avea, despre artă şi despre chemarea artistică, opinii ex</w:t>
        <w:softHyphen/>
        <w:t>trem de lucide, sobre, ba, prin reacţie, tăioase, şi era atît de potrivnic „pălăvrăgelii romantice" cu care lumea găsise cu cale să le învăluie o bucată de vreme, încît nu-i făcea plăcere nici măcar să audă cuvintele „artă" şi „artist", ceea ce, de altfel, i se putea citi limpede pe faţă cînd se întîmpla să fie rostite. La fel şi cuvîntul „inspiraţie", care trebuia evitat cu totul în prezenţa sa şi înlocuit, lâ nevoie, cu „idee spontană". Ura şi îsi bătea joc de acel cuvînt — şi nu mă pot opri să ridic'mina de pe sugativa aşezată în josul foilor pe care scriu şi să-mi acopăr ochii cu această mînă cînd mă gîndesc la duşmănia şi sarcasmul lui. Ah, prea erau pline de suferinţă pentru ca să fie doar rezulta</w:t>
        <w:softHyphen/>
        <w:t>tul impersonal al transformărilor spirituale datorate timpului. Desigur, vremea în care trăia contribuia şi ea, şi îmi amintesc că odată, fiind încă student, îmi spunea că secolul al XlX-lea trebuie să fi fost o eră nespus de tih</w:t>
        <w:softHyphen/>
        <w:t>nită, pentru că niciodată omenirii nu i-a fost mai greu să se rupă de concepţiile şi deprinderile epocii precedente decît generaţiei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iazul înconjurat de sălcii, aflat la °-ce minute de casă, am mai pomenit, în treacăt. Locui J îi zicea „vîlceaua vacilor", desigur din cauza formei lui prelungi şi pentru că aceste animale luaseră obiceiul să vină să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ape la mal, şi apa, nu ştiu de ce, era surprinzător de rece, aşa că nu aveam voie să ne scăldăm decît în după-a-miezele zilelor în care soarele bătuse multă vreme. In ce priveşte colina, pînă acolo era o plimbare de^ o jumătate bună de oră — pe care o făceam cu plăcere. înălţimea se numea, cu siguranţă, din timpuri foarte vechi Zionsberg, şi iarna — cînd rareori se întîmpla să mă aflu în aceste lo</w:t>
        <w:softHyphen/>
        <w:t>curi — era bună de săniuş. Colina aceasta, cu „vîrful" ei împodobit de un pîlc de arţari umbroşi ca o cunună şi cu banca făcută pe socoteala comunei, oferea vara un popas în aer curat şi o privelişte largă, de care mă bucuram ade</w:t>
        <w:softHyphen/>
        <w:t>sea împreună cu familia Leverkuhn, în după-amieze de duminică, înainte de c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iată-mă acum silit să fac următoarea observaţie: Cadrul familial-rural în care mai tîrziu si-a statornicit Adrian viaţa de om matur, vreau să spun cînd şi-a stabilit reşedinţa permanentă în casa familiei Schweigestill la Pfeiffering lîngă Waldshut, în Bavaria Superioară, avea o izbitoare asemănare şi constituia aproape o repetare a ca</w:t>
        <w:softHyphen/>
        <w:t>drului din tinereţea sa, cu alte cuvinte, scena vieţii de mai tîrziu reprezenta'o ciudată copie a celei în care îşi trăise tinereţea. Nu numai că la Pfeiffering (sau Pfefferin'g, orto</w:t>
        <w:softHyphen/>
        <w:t>grafia încă nu era bine stabilită), exista o colină care, ce-i drept, nu se numea „Zionsberg" ci, simplu, „Rohmbuhel", împodobită cu o bancă pusă de comună, dar se afla acolo, tot atît de aproape de casă, un iaz ca şi „vîlceaua vacilor", numit „iazul scoabei", avînd şi el o apă foarte rece. Chiar si casa, şi curtea, şi familia în ansamblul ei se potriveau iz</w:t>
        <w:softHyphen/>
        <w:t>bitor cu cele de lâ Buchel. în curte creştea un copac, care stînjenea puţin şi el, şi care fusese cruţat tot din conside-raţiuni sentimentale — nu era însă un tei, ci un ulm. Ad</w:t>
        <w:softHyphen/>
        <w:t>mit că între casa Schweigestill şi casa părintească a lui Adrian existau deosebiri caracteristice de stil, pentru că cea dintîi era clădirea unei foste mănăstiri, cu ziduri groase, cu ferestrele în firide boltite şi adînci, cu coridoare mirosind puţin a mucegai. Dar aroma de tutun ce o răspîndea luleaua stăpînului casei impregna şi aici, ca şi acolo, atmosfera camerelor de jos, iar gazda şi soţia sa erau şi ei „părinţi", adică: el, un fermier cu faţa lungă, scump la vorbă, cu judecata aşezată, iar ea, o femeie ma</w:t>
        <w:softHyphen/>
        <w:t>tură, la drept vorbind cam plinuţă, dar păstrînd proporţii armonioase, dezgheţată, săritoare, cu părul lins şi strîns, cu mîini şi picioare frumoase — şi aveau şi ei un feci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e, Gereon (nu Georg), un tînăr foarte interesat de progresul agriculturii, preocupat de maşinile moderne, şi o fată, mai mică, pe care o chema Clementine. Cîinele de curte din Pfeiffering ştia şi el să rîdă, chiar dacă nu-l chema Suso, ci Kaschperl, sâu cel puţin aşa îl chemase la început. Despre acest „la început" chiriaşul fermei avea vederile lui proprii şi am fost martor la întîmplarea care a făcut ca, sub înrîurirea lui, încetul cu încetul, numele de Kaschperl să devină o simplă amintire şi cîinele însuşi să ajungă să răspundă, în cele din urmă, mai bucuros la numele de „Suso". — Un al doilea fiu nu exista, dar faptul acesta sporea si mai mult asemănarea în loc s-o diminueze, pen</w:t>
        <w:softHyphen/>
        <w:t>tru că cine altul ar fi putut fi acest al doilea fi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Adrian n-am vorbit niciodată despre acest parale</w:t>
        <w:softHyphen/>
        <w:t>lism izbitor; n-am făcut-o la început, iar mai tîrziu mi-a venit greu s-o mai fac, dar de plăcut nu mi-a plăcut nicio</w:t>
        <w:softHyphen/>
        <w:t>dată fenomenul acesta. A-ţi alege o locuinţă care să-ţi re</w:t>
        <w:softHyphen/>
        <w:t>constituie trecutul, a te refugia în amintirile trecutului desuet, în copilărie sau măcar circumstanţele ei exte</w:t>
        <w:softHyphen/>
        <w:t>rioare, poate fi o dovadă de ataşament, dar îţi dezvăluie aspecte^ tulburătoare despre viaţa interioară a unui bărbat. în cazul lui Leverkuhn era cu atît mai surprinzător cu cît eu nu remarcasem niciodată că legăturile sale cu casa părintească să fi fost deosebit de intime sau din cale-afară de afectuoase; ştiam că s-a detaşat de ea de timpuriu, fără îndurerare vădită. Era această „reîntoarcere" un simplu joc ? Nu-mi vine să cred. Toate aceste ciudăţenii ale lui Adrian îmi amintesc mai curînd de un cunoscut al meu care, deşi robust şi bărbos, era atît de sensibil, încît atunci cînd se îmbolnăvea — şi era cam bolnăvicios — voia să fie tratat numai de un medic specialist în boli de copii. E ca</w:t>
        <w:softHyphen/>
        <w:t>zul să adaug că doctorul acesta, care-l îngrijea, părea atît de mărunt de statură, încît n-ar fi fost în măsură — în cel mai strict înţeles al cuvîntului — să trateze o clientelă adultă, şi din pricina asta nu putuse deveni decît medic de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cotesc nimerit să menţionez eu însumi că această anecdotă cu omul în toată firea şi medicul de copii consti</w:t>
        <w:softHyphen/>
        <w:t>tuie o digresiune, întrucît nici imul, nici celălalt nu vor mai apărea vreodată în aceste însemnări. Dacă e o greşeală faptul pomenit — şi greşeală fără îndoială a fost şi cfrid, cedînd înclinării mele către anticipare, am apucat să pomenesc încă de pe acum de Pfeiffering şi de famil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igestill —, îl rog pe cititor să pună asemenea ano</w:t>
        <w:softHyphen/>
        <w:t>malii pe seama emoţiei care mă stăpîneşte, şi mă stăpîneşte nu numai în ceasurile în care scriu! ci frică de cînd mi-am asumat obligaţia acestei biografii. A trecut un număr de zile de cînd lucrez la aceste pagini, dar faptul că încerc să păstrez echilibrul frazelor şi să dau gîndurilor o expresie mai potrivită nu trebuie să-i ascundă cititorului starea mea de continuă şi febrilă emoţie, care se manifestă în scrisul tremurat, scris de obicei destul de sigur. De alt</w:t>
        <w:softHyphen/>
        <w:t>minteri, sper ca cei ce mă citesc nu numai să înţeleagă cu timpul zbuciumul meu sufletesc, dar să nu rămîriă, pînă la urmă, străini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uitat să pomenesc că la ferma familiei Schweigestill, reşedinţa de mai tîrziu a lui Adrian, exista — şi cu sigu</w:t>
        <w:softHyphen/>
        <w:t>ranţă faptul nu va constitui o surpriză — şi o rîndăşoaică, tot cu sinii lăbărţaţi şi cu picioarele desculţe veşnic pline de bălegar, semănind cu Hanne de la Buchel cît poate semăna o fată de grajd cu alta, numai că pe cea de faţă o chema Walpurgis. Nu despre ea vreau să vorbesc', ci despre modelul originar, despre Hanne, cu care Adrian avea o strînsă prietenie, pentru că îi plăcea să cînte şi luase obiceiul să ne înveţe cîteodată şi pe noi copiii. Des</w:t>
        <w:softHyphen/>
        <w:t>tul de ciudat: dacă Elsbe'th Leverkuhn, cu vocea ei atît de frumoasă, se abţinea dintr-un fel de sfială să ne cînte, această făptură care mirosea a bălegar şi-o îngăduia fără nici o jenă, şi seara, pe bancă, sub tei, ne îngîna, e-a-devărat, cu o voce stridentă, după ureche, dar corect, fel de fel de cîntece populare, soldăţeşti sau refrene de bîlci, cel mai adesea pline de sentimentalism sau de groază, şi ale căror cuvinte şi melodii le prindeam îndatătJDacă începeam să cîntăm şi noi cu ea, lua terţa, sărind apoi în cyinta şi sexta inferioară, lăsîndu-ne nouă vocea de sus pe cînd ea accentua, foarte ostentativ, strident chiar, secunda. In timpul acesta, probabil pentru ca să ne determine să dăm cuvenita preţuire plăcerilor armoniei, îşi lăţea faţa într-un surîs aidoma cu al lui Suso cînd i se aducea stra</w:t>
        <w:softHyphen/>
        <w:t>china cu mîn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pun „noi" mă refer la Adrian, la mine şi la Georg, care trecuse de treisprezece ani cînd fratele lui avea opt, iar eu zece. Surioara Ursula era încă prea mică pentru aceste exerciţii, dar şi dintre noi patru, unul era intrucîtva de prisos pentru genul de muzică vocală pe care Hanne-de-la-grajd reuşea să-l dezlănţuie cu ajutorul co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nostru. într-adevăr, ne învăţa canoane — cele mai co</w:t>
        <w:softHyphen/>
        <w:t xml:space="preserve">pilăreşti, fireşte : </w:t>
      </w:r>
      <w:r>
        <w:rPr>
          <w:rFonts w:cs="Times New Roman" w:ascii="Times New Roman" w:hAnsi="Times New Roman"/>
          <w:i/>
          <w:iCs/>
          <w:color w:val="000000"/>
          <w:sz w:val="22"/>
          <w:szCs w:val="22"/>
          <w:lang w:val="ro-RO"/>
        </w:rPr>
        <w:t xml:space="preserve">Ah, cît de bine mă simt seara, Răsună cîntecele, </w:t>
      </w:r>
      <w:r>
        <w:rPr>
          <w:rFonts w:cs="Times New Roman" w:ascii="Times New Roman" w:hAnsi="Times New Roman"/>
          <w:color w:val="000000"/>
          <w:sz w:val="22"/>
          <w:szCs w:val="22"/>
          <w:lang w:val="ro-RO"/>
        </w:rPr>
        <w:t>cel cu cucul şi cu măgarul — şi de aceea, ceasu</w:t>
        <w:softHyphen/>
        <w:t>rile de amurg în care ne desfătam astfel mi s-au întipărit în minte sau, mai bine zis, amintirea lor a căpătat, cu timpul, o semnificaţie mai mare pentru că ele au fost ace</w:t>
        <w:softHyphen/>
        <w:t>lea care, pe cît poate cuprinde mărturia mea, l-au pus, pentru prima oară, pe prietenul meu în contact cu o „mu</w:t>
        <w:softHyphen/>
        <w:t>zică" avînd o mişcare artistic organizată, deosebită de ceea ce găseam în' simplele cîntece la unison îngînate de noi. întîlneam aici o împletire imitativă, o intrare în timp, fiind îmboldiţi în clipa potrivită cu un ghiont în coaste dat de Hanne-de-la-grajd, cîntecul aflîndu-se în plină des</w:t>
        <w:softHyphen/>
        <w:t>făşurare, melodia cîntată pînă la un punct, dar nu ajunsă la capăt. Aveam aici a face cu componente melodice dife</w:t>
        <w:softHyphen/>
        <w:t>rit dispuse a căror intervenţie se manifesta variat, dar nu se producea nici o zăpăceală, ci dimpotrivă, repetarea pri</w:t>
        <w:softHyphen/>
        <w:t xml:space="preserve">mei fraze de către un al doilea cîntăreţ se îmbina, punct cu punct şi foarte plăcut, în continuarea celei cîntate de primul cîntăreţ. Iar cînd fraza precursoare — admiţînd că era vorba de cîntecul </w:t>
      </w:r>
      <w:r>
        <w:rPr>
          <w:rFonts w:cs="Times New Roman" w:ascii="Times New Roman" w:hAnsi="Times New Roman"/>
          <w:i/>
          <w:iCs/>
          <w:color w:val="000000"/>
          <w:sz w:val="22"/>
          <w:szCs w:val="22"/>
          <w:lang w:val="ro-RO"/>
        </w:rPr>
        <w:t xml:space="preserve">Ah, cît de bine mă simt seara </w:t>
      </w:r>
      <w:r>
        <w:rPr>
          <w:rFonts w:cs="Times New Roman" w:ascii="Times New Roman" w:hAnsi="Times New Roman"/>
          <w:color w:val="000000"/>
          <w:sz w:val="22"/>
          <w:szCs w:val="22"/>
          <w:lang w:val="ro-RO"/>
        </w:rPr>
        <w:t>— ajun</w:t>
        <w:softHyphen/>
        <w:t>gea pînă la „Clopotele sună" şi începea apoi ilustrarea cu „bim-bam-bum", ea constituia mişcarea basului nu numai pentru cuvintele „Cînd pentru odihnă", la care se afla în momentul acela al doilea cîntăreţ, ci şi pentru începutul „O, cît de bine", cînd, la un nou ghiont în coaste, intra în acţiune al treilea cîntăreţ pentru ca, atunci cînd ajungea în al doilea stadiu al melodiei, să fie înlocuit de primul cîntăreţ, luînd-o de la început, după ce-i ceda celui de-al doilea tonul fundamental, pitorescul „bim-bam-bum" — şi aşa mai departe. Partea celui de al patrulea dintre noi se suprapunea în mod obligatoriu pe a altuia, dar el căuta, e-adevărat, să învioreze puţin dublarea, mormăind cu o octavă mai jos sau începea chiar înaintea primului, ca să zic aşa, în prealabil, cu acompaniamentul, cu „la-la-la"-ul ce însoţea primele stadii ale melodiei şi fredona neostenit tot timpul cînt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şa, cu toate că ne urmăream veşnic partea, pre</w:t>
        <w:softHyphen/>
        <w:t>zenţa melodică a fiecăruia se îmbina fericit cu a celorlalţi, şi ceea ce realizam noi constituia totuşi o împletire armo</w:t>
        <w:softHyphen/>
        <w:t>nioasă, o structură sonoră, alta decît cîhtarea „simultană" ; o construcţie a cărei armonie ne plăcea fără să ne punem problema naturii şi cauzei ei. Probabil că nici Adrian, c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opt sau nouă ani, n-o făcea. Sau poate că scurtul ho</w:t>
        <w:softHyphen/>
        <w:t>hot de rîs, mai mult ironic decît surprins, după ce ultimul „bim-bam" se stinsese în zvonul înserării, şi pe care şi mai tîrziu aveam să-l recunosc la el atît de bine — voia s'ă lase să se înţeleagă că pricepuse mecanismul foarte simplu al acelor cîntecele; începutul melodiei constituie pentru vocea a doua o secvenţă, iar partea a treia poate servi amîndurora drept bas.' Nici unul dintre noi nu era conştient că, dirijaţi de o rîndăşiţă, ajunsesem la o treaptă de cultură muzicala relativ foarte înaltă, într-un domeniu al polifoniei imitative pe care trebuise să o descopere vea</w:t>
        <w:softHyphen/>
        <w:t xml:space="preserve">cul al XV-lea ca să ne putem bucura şi noi de ea. Dar dacă mă întorc cu gîndul la rîsul acela al </w:t>
      </w:r>
      <w:r>
        <w:rPr>
          <w:rFonts w:cs="Times New Roman" w:ascii="Times New Roman" w:hAnsi="Times New Roman"/>
          <w:b/>
          <w:bCs/>
          <w:color w:val="000000"/>
          <w:sz w:val="22"/>
          <w:szCs w:val="22"/>
          <w:lang w:val="ro-RO"/>
        </w:rPr>
        <w:t xml:space="preserve">lui </w:t>
      </w:r>
      <w:r>
        <w:rPr>
          <w:rFonts w:cs="Times New Roman" w:ascii="Times New Roman" w:hAnsi="Times New Roman"/>
          <w:color w:val="000000"/>
          <w:sz w:val="22"/>
          <w:szCs w:val="22"/>
          <w:lang w:val="ro-RO"/>
        </w:rPr>
        <w:t>Adrian, găsesc, re</w:t>
        <w:softHyphen/>
        <w:t>trospectiv, că avea în el ceva de cunoaştere, de iniţiere ze</w:t>
        <w:softHyphen/>
        <w:t>flemistă. A rămas pentru totdeauna cuacest rîs. Mai tîrziu i-l auzeam adesea, cînd eram cu el la vreun concert sau la teatru şi îl frapa vreun truc artistic, unul plin de spirit, vreun procedeu cuprins în intimitatea structurii muzicale ce scăpa perceperii mulţimii, vreo aluzie lăuntrică subtilă în dialogul dramei. Pe vremea aceea nu se potrivea încă vîrstei şi părea rîsul unui adult. O pufnire uscată a aerului pe gură şi pe nas, însoţită în acelaşi timp de un gest al capului, zvîrlit îndărăt, scurt, rece, dispreţuitor chiar, care, în cel mai rău caz, parcă ar fi vrut să spiînă : „Bine făcut, straniu, curios, amuzant". — Dar în timpul acesta ochii săi luau o expresie atentă, căutau în depărtări, şi lumina lor crepusculară cu scînteieri metalice se umbrea şi se adîn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apitolul pe care tocmai l-am încheiat este, după gustul meu, mult prea umflat, şi cred că întrebarea cît mai poate răbda cititorul pare întru totul justificată. Pentru mine, fiecare cuvînt scris prezintă un interes arzător, dar trebuie să mă feresc a crede că şi alţii vor participa cu aceeaşi înţelegere ! De altfel, nu trebuie să uit că nu scriu pentru clipa de faţă şi nici pentru cititori care nu ştiu încă nimic despre Le've'rkuhn, deci nu pot rîvni să afle amănunte despre el; ci că pregătesc aceste însemnări pen</w:t>
        <w:softHyphen/>
        <w:t>tru momentul cînd premisele vor fi cu totul altele — pot spune cu certitudine: mult mai favorabile, şi amănuntele acestei vieţi zguduitoare, oricît de abil sau de inabil 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e prezentate, vor fi solicitate cu o insistenţă lipsită de orice discriminare de către opinia publică. Acest moment va veni: atunci cînd se va deschide vasta, e-adevărat, dar totuşi strîmta noastră temniţă, sufocantă de-atîta aer stătut, adică atunci cînd războiul, în toi acum, va fi, într-un fel sau altul, sfîrşit — şi cît mi-e de groază de acest „într-un fel sau altul", groază faţă de mine însumi şi de oribila sil</w:t>
        <w:softHyphen/>
        <w:t>nicie pe care destinul a impus-o spiritului german ! Pen</w:t>
        <w:softHyphen/>
        <w:t>tru că în mintea mea nu există decît una din cele două alternative; numai pe una mă bizui, numai de ea ţin sea</w:t>
        <w:softHyphen/>
        <w:t>ma, împotriva conştiinţei mele cetăţeneşti. învăţătura ofi</w:t>
        <w:softHyphen/>
        <w:t>cială, ce nu cunoaşte nici o clipă de' răgaz ne-a vîrît adînc în conştiinţă consecinţele zdrobitoare, oribile, definitive, ale unei înfrîngeri germane, astfel că n-avem încotro şi ne temem de ea mai mult decît de orice pe lume. Şi cu toate astea există ceva de care unii dintre noi, în momente ce lor înşile le par criminale, iar alţii, pe faţă şi continuu, se tem mai mult decît de înfrîngerea germană,' şi anume: de victoria germană. Aproape că nu cutez să mă întreb din ce categorie fac parte. Poate că dintr-o a treia, aceea care doreşte neîncetat şi conştient, lucid, înfrîngerea, dar nu fără necontenite cninuri ale conştiinţei. Dorinţele şi spe</w:t>
        <w:softHyphen/>
        <w:t>ranţele mele sînt silite să se ridice împotriva unei victorii a armelor germane, pentru că sub ea opera prietenului meu ar fi îngropată, anatema interdicţiei şi a uitării ar acoperi-o poate pentru o sută de ani, încît ar fi pierdută pentru propria sa epocă şi n-ar primi decît onoruri isto</w:t>
        <w:softHyphen/>
        <w:t>rice şi tardive. Acesta este motivul special al culpabilităţii mele; îl împărtăşesc cu alţi cîţiva oameni, risipiţi, uşor de numărat pe degetele celor două mîini. Dar starea mea sufletească este numai o derivaţie specială de la cea gene</w:t>
        <w:softHyphen/>
        <w:t>rală, care, cu excepţia cazurilor' de stupiditate monumen</w:t>
        <w:softHyphen/>
        <w:t>tală sau de interese josnice, a devenit soarta întregului nostru popor, şi mă simt înclinat să atribui acestui destin un caracter tragic deosebit, cum nu s-a mai pomenit pînă azi, deşi ştiu că şi altor neamuri le-a fost dat să dorească, pentru binele lor şi pentru viitorul lumii, înfrîngerea pro</w:t>
        <w:softHyphen/>
        <w:t>priului lor stat. Dar, tinînd seama de onestitatea, de încre</w:t>
        <w:softHyphen/>
        <w:t>derea, de nevoia de fidelitate şi de supunere înnăscută în firea germanului, aş vrea totuşi să admit că în cazul nostru dilema capătă o acuitate singulară, şi nu mă pot împiedica să simt o profundă mînie împotriva celor ce au împins un popor atît de bun într-o stare de spirit de pe urma căr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feră, după convingerea mea, mai mult decît oricare al</w:t>
        <w:softHyphen/>
        <w:t>tul, şi îl rac să se simtă iremediabil înstrăinat de sine însuşi. N-am nevoie decît să-mi închipui că fiii mei, printr-o împrejurare nenorocită, ar da peste aceste însemnări şi ar fi astfel siliţi, într-o spartană ignorare a oricăror slăbiciuni, să mă denunţe poliţiei secrete de stat — pentru ca să pot măsura astfel, chiar cu un fel de mîndrie patriotică, insondabila prăpastie a conflictului în care ne zbat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perfect conştient că prin cele de mai sus am încărcat din capul locului şi acest nou capitol, pe care l-aş fi dorit mai scurt, ceea ce mă face să bănuiesc că în adîncul sufletului caut pretexte de întîrzieri şi de ocoluri, sau că mă agăţ cu o grabă suspectă de orice ocazie de acest fel, de teama celor ce vor urma. Fac cititorului do</w:t>
        <w:softHyphen/>
        <w:t>vada bunei mele credinţe strecurînd eu însumi supoziţia că şovăi deoarece sînt în'spăimîntat, în forul meu interior, de misiunea pe care, minat de datorie şi de dragoste, mi-am asumat-o. Dar nimic nu mă va putea împiedica, nici chiar propria mea slăbiciune, să continui implinirea ei — deci reiau firul povestirii de la observaţia că, din cîte ştiu eu, cîntatul acela al nostru, al canoanelor, cu Hanne, rîndăşiţa, a fost ceea ce l-a pus pentru prima oară pe Adrian în contact cu muzica. Desigur, ştiu că după ce s-a mai mărit, mergea şi el cu părinţii săi la' biserică, în sat, la Oberweiler, la slujba de duminică, unde obişnuia să vină şi un tînăr din Weissenfels, care studia muzica şi care acompania corul cu cîteva preludii la orgă şi însoţea ieşi</w:t>
        <w:softHyphen/>
        <w:t>rea credincioşilor din biserică cu improvizaţii timide. Am fost foarte rar de faţă, deoarece de cele mai multe ori noi ajungeam la Buchel după terminarea slujbei şi tot ce pot spune e că n-am auzit niciodată de la Adrian un singur cuvînt care să mă ajute să deduc că tînăra lui sensibilitate ar fi vibrat într-un fel oarecare la interludiile acelui adept al muzicii sau, dacă asta n-a fost cu putinţă ca fenomenul muzical în general să-i fi trezit atenţia. Din cîte îmi dau eu seama, pe atunci şi chiar mulţi ani după aceea, nu i-a acordat importanţă şi nu şi-a mărturisit nici lui însuşi că ar avea ceva comun cu lumea sunetelor. Eu văd în asta o reticenţă de ordin psihologic căreia i se poate atribui şi o semnificaţie fiziologică; pentru că, într-adevăr, ajunsese la paisprezece ani, începutul pubertăţii, epoca ieşirii din stadiul nevinovăţiei copilăreşti, cînd, în casa unchi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Kaisersaschern, s-a apucat să facă muzică de unul sin</w:t>
        <w:softHyphen/>
        <w:t>gur, exersînd la pian. De altfel, cam asta a fost şi epoca în care migrena ereditară a început să-l necăj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itorul fratelui său Georg era clar determinat de cali</w:t>
        <w:softHyphen/>
        <w:t>tatea lui de moştenitor al fermei, şi a trăit de la început pe deplin împăcat cu rostul său. Ce avea să devină al doilea rămînea pentru părinţi o problemă deschisă, urmînd să fie rezolvată potrivit înclinaţiilor şi aptitudinilor manifestate; şi e demn de remarcat cît de timpuriu s-a precizat în min</w:t>
        <w:softHyphen/>
        <w:t>tea părinţilor săi şi a noastră a tuturor ideea că Adrian trebuie să'devină un savant. Ce fel de savant, asta rămînea de văzut, dar atitudinea lui morală încă de pe cînd era băiat, felul său de a se exprima, siguranţa sa formală, chiar privirea sa, expresia fetei, nu îngăduiau, de pildă, nici tatălui meu să aibă îndoieli că acest vlăstar al familiei Leverkuhn era chemat spre „ceva mai înalt" şi că va fi pri</w:t>
        <w:softHyphen/>
        <w:t>mul erudit din neamul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naşterea si consolidarea acestei idei, decisivă a fost şi uşurinţa, mai bine zis : nemaipomenita uşurinţă cu care ş'i-a însuşit Adrian învăţămîntul elementar, pe care l-a ur</w:t>
        <w:softHyphen/>
        <w:t>mat în casă. Jonathan Leverkuhn nu-şi trimitea copiii la şcoala comunală. Cred că în problema aceasta hotăntoare â fost nu atît conştiinţa superiorităţii sale sociale, cît do</w:t>
        <w:softHyphen/>
        <w:t>rinţa puternică de a le pune la dispoziţie o educaţie mai îngrijită decît aceea pe care ar fi putut-o primi învăţînd laolaltă cu copiii săracilor din Oberweiler. Invăţătorul'din sat, om încă tînăr şi delicat, căruia îi era întotdeauna teamă de cîinele Su'so, venea la Buchel după-amiezele, după ce isprăvea cu îndatoririle sale oficiale (iarna îl adu</w:t>
        <w:softHyphen/>
        <w:t>cea Thomas cu sania) şi, terminînd de predat lui Georg, care împlinise treisprezece ani, aproape toate cunoştin</w:t>
        <w:softHyphen/>
        <w:t>ţele necesare ca să-şi poată continua studiile, începu învăţămîntul elementar cu Adrian, care intrase în al optu</w:t>
        <w:softHyphen/>
        <w:t>lea an. Şi chiar el, învăţătorul Michelsen, fu primul dintre primii care să declare sus şi tare, şi cu o oarecare emoţie agitată, că „pentru numele'lui Dumnezeu", tînărul acesta trebuie să fie trimis la liceu si la universitate, că nu i se întîmplase încă, lui, lui Micheisen, să dea peste un cap atît de studios şi atît de ager, şi că ar fi o ruşine să nu se facă totul pentru a se netezi acestui elev calea către culmile ştiinţei. Astfel se exprima el, sau în orice caz cam aşa, intr-un limbaj de seminarist, şi pomenea chiar despre „i'n-genium", în parte, desigur, ca să facă puţină paradă cu 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nul acesta care, referindu-se la succese de copil, suna destul de caraghios, dar era vădit că observaţia izvora dintr-o inimă uim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m asistat niciodată la aceste lecţii şi ce ştiu în legătură cu asta e numai din auzite, dar mi-e uşor să-mi imaginez comportarea lui Adrian al meu în cursul lor şi, pentru un preceptor, el însuşi încă un copil, deprins să vîre învăţătura în capete blegi si recalcitrante fie cu stimu</w:t>
        <w:softHyphen/>
        <w:t>lentul laudei, fie cu crîncena dojana, această atitudine pu</w:t>
        <w:softHyphen/>
        <w:t>tea să fi părut uneori puţin jignitoare. „Dacă ştii totul, îl mai aud încă pe tinerel spunînd, nu-mi rămîne decît să plec." Fireşte că nu asa stăteau lucrurile şi că elevul lui încă nu „ştia totul". Dar fizionomia lui lăsa, întrucîtva, această impresie, pur şi simplu pentru că ne aflam în faţa unuia din acele cazuri în care o suverană receptivitate, o putere de asimilare stranie, anticipatoare, pe cît de sigură de sine, pe atît de facilă, îl oprea pe învăţător să folo</w:t>
        <w:softHyphen/>
        <w:t>sească laudele: simţea că pentru un asemenea cap elogiul pune în primejdie modestia şi îndeamnă la orgoliu. De la alfabet pînă la sintaxă şi gramatică, de la numărătoare şi cele patru operaţii pînă la regula de trei simplă şi calculul proporţional elementar, de la exerciţii de memorizare cu mici poezii (nu era nici o memorizare; sezisa versurile imediat, cu mare precizie, şi-i rămîneau întipărite) pînă la expunerea în scris a unor idei proprii pe teme de geo</w:t>
        <w:softHyphen/>
        <w:t>grafie generală şi naţională — totdeauna se petrecea ace</w:t>
        <w:softHyphen/>
        <w:t>laşi lucru : Adrian asculta distrat, întorcea capul şi lua o mutră ca şi cum ar fi vrut să spună: „Da, bine, ani price</w:t>
        <w:softHyphen/>
        <w:t>put, ajunge, mai departe". Pentru sensibilitatea pedago</w:t>
        <w:softHyphen/>
        <w:t>gului era ceva revoltător. Tînărul învăţător se simţea mereu tentat să exclame: „Ce ţi-a venit ? Dă-ţi puţină osteneală !" Dar cum să-şi dea vreo osteneală cîrid nu era caz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puneam, n-am asistat niciodată la lecţii, dar sînt silit să-mi imaginez că prietenul meu îsi însuşea datele ştiinţifice pe care i le furniza domnul Michelsen exact cu aceeaşi fizionomie — nu-i nevoie să o mai descriu o dată — cu care ar fi răspuns, sub tei, constatării că nouă măsuri de melodie orizontale, dacă sînt suprapuse vertical cîte trei, pot să dea un corp de armonie muzicală, învăţătorul lui ştia ceva latinească, îl învăţă şi pe el, şi de</w:t>
        <w:softHyphen/>
        <w:t>clară apoi că băiatul — avea zece ani — erâ apt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lasa a treia gimnazială, dar sigur pentru a doua. Rostul său se termin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stfel, în 1895, de Paşte, Adrian părăsi casa părin</w:t>
        <w:softHyphen/>
        <w:t>tească şi veni la oraş să frecventeze gimnaziul Bonifaciu (de fapt „Şcoala fraţilor vieţii simple"). Unchiul său, Nikolaus Leverkiihn, fratele tatălui său, cetăţean de vază în Kaisersaschern, se oferise să-l primească sub acoperiş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ît despre oraşul meu natal de pe malurile Saalei, să afle străinul că este aşezat ceva mai la sud de Halle, înspre partea Turingiei. Aproape că-mi vine să spun </w:t>
      </w:r>
      <w:r>
        <w:rPr>
          <w:rFonts w:cs="Times New Roman" w:ascii="Times New Roman" w:hAnsi="Times New Roman"/>
          <w:i/>
          <w:iCs/>
          <w:color w:val="000000"/>
          <w:sz w:val="22"/>
          <w:szCs w:val="22"/>
          <w:lang w:val="ro-RO"/>
        </w:rPr>
        <w:t xml:space="preserve">era </w:t>
      </w:r>
      <w:r>
        <w:rPr>
          <w:rFonts w:cs="Times New Roman" w:ascii="Times New Roman" w:hAnsi="Times New Roman"/>
          <w:color w:val="000000"/>
          <w:sz w:val="22"/>
          <w:szCs w:val="22"/>
          <w:lang w:val="ro-RO"/>
        </w:rPr>
        <w:t>aşezat acolo — pentru că lipsa mea îndelungată l-a proiectat de</w:t>
        <w:softHyphen/>
        <w:t>parte, în trecut. Dar turnurile lui se înalţă şi acum în ace</w:t>
        <w:softHyphen/>
        <w:t>laşi loc, şi nu ştiu ca aspectul lui arhitectonic să fi avut de suferit, pînă acum, de pe urma războiului aerian, ceea ce, de altminteri, ar fi fost cît se poate de regretabil, dacă te gîndeşti la farmecul său istoric. Spun cuvintele acestea cu o oarecare resemnare, căci împărtăşesc, cu o bună parte din populaţia noastră, chiar cu cea mai crunt lovită, rămasă pe drumuri, sentimentul că cele ce ni se întîmplă nu sînt decît cele ce ni se cuvin, iar de-ar fi să ispăşim mai groaznic decît am păcătuit, să ne sune veşnic în ureche zi</w:t>
        <w:softHyphen/>
        <w:t>cala : Cine seamănă vînt culege furt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ci, nici chiar Halle, oraşul lui Hăndel, nici Leipzig, oraşul cantorului de la SfîntulThoma , nici Weimarul sau chiar oraşele Dessau şi Magdeburg nu sînt departe; dar Kaisersaschern, nod feroviar, cu cei 27 000 de locuitori ai săi, e mulţumit cum arată şi, ca orice oraş german, se simte un centru cultural de valoare istorică.'Trăieşte din diferite industrii: maşini, pielărie, filaturi, construcţii me</w:t>
        <w:softHyphen/>
        <w:t>talice, chimicale şi mbrănt, îşi are muzeul său de istorie, cu o cameră de tortură cu instrumente barbare, şi o foarte frumoasă bibliotecă cu 25 000 de volume şi 5 000 de manuscrise, între care două formule vrăjitoreşti în versuri aliterate, pe care unii învăţaţi le socotesc mai vechi chiar decît cele de la Merseburg,' dar altminteri cu un sens des</w:t>
        <w:softHyphen/>
        <w:t>tul de inocent, simple vrăji de adus ploaie, compuse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alectul de la Fulda. în secolul al X-lea oraşul fusese reşedinţă episcopală, şi apoi din nou, din al Xll-lea pînă în al XlV-lea. Are castel şi catedrala în care ţi se arată mormîntul împăratului Otto al IlI-lea, nepotul'Adelaidei si fiul Theophanei, cel care îşi zicea Imperator Romano-fum şi Saxonicus, dar nu pentru că se voia saxon, ci în înţelesul în care Scipio purtase porecla de Africanus, adică pentru că-i înfrînsese pe saxoni. Cînd, în 1002, după izgonirea sa din Roma iubită, muri în amărăciune şi necaz, rămăşiţele lui fură aduse în Germania şi înmormîntate în catedra de la Kaisersaschern — cu </w:t>
      </w:r>
      <w:r>
        <w:rPr>
          <w:rFonts w:cs="Times New Roman" w:ascii="Times New Roman" w:hAnsi="Times New Roman"/>
          <w:b/>
          <w:bCs/>
          <w:color w:val="000000"/>
          <w:sz w:val="22"/>
          <w:szCs w:val="22"/>
          <w:lang w:val="ro-RO"/>
        </w:rPr>
        <w:t xml:space="preserve">totul </w:t>
      </w:r>
      <w:r>
        <w:rPr>
          <w:rFonts w:cs="Times New Roman" w:ascii="Times New Roman" w:hAnsi="Times New Roman"/>
          <w:color w:val="000000"/>
          <w:sz w:val="22"/>
          <w:szCs w:val="22"/>
          <w:lang w:val="ro-RO"/>
        </w:rPr>
        <w:t>împotriva dorinţei sale, pentru că fusese prototipul ger</w:t>
        <w:softHyphen/>
        <w:t>manului care se detestă ca atare, şi toată viaţa lui suferise de pe urma germanism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privire la acest oraş, despre care prefer totuşi să vorbesc la trecut, pentru că e vorba de acel Kaisers</w:t>
        <w:softHyphen/>
        <w:t>aschern al copilăriei — cu privire la el se poate spune că păstra în atmosfera sa, ca de altfel şi în înfăţişarea sa exte</w:t>
        <w:softHyphen/>
        <w:t>rioară, ceva profund medieval. Vechile biserici, casele biirgerilor şi hambarele, conservate din respect pentru trecut, clădiri cu grinzi de lemn aparente şi cu catul supe</w:t>
        <w:softHyphen/>
        <w:t>rior scos în afară, ziduri de cetate întrerup'te din loc în loc de turnuri circulare, cu acoperişuri ascuţite, pieţe umbrite de copaci pe margini şi pavate cu bolovani tociţi de trece</w:t>
        <w:softHyphen/>
        <w:t>rea anilor, o primărie cu arhitectura oscilînd între gotic şi Renaştere, cu clopotniţă deasupra acoperişului ţuguiat şi cu loggii dedesubt, si cu alte două turnuri zvelte cu acope</w:t>
        <w:softHyphen/>
        <w:t>rişul ascuţit, două foişoare adică, prelungindu-se în relief pînă la parter — lucruri de felul acesta dau vieţii un senti</w:t>
        <w:softHyphen/>
        <w:t>ment de neîntreruptă legătură cu trecutul, ba mai mult, par să poarte pe fruntea lor faimoasa formulă a atempo</w:t>
        <w:softHyphen/>
        <w:t xml:space="preserve">ralului, scolasticul </w:t>
      </w:r>
      <w:r>
        <w:rPr>
          <w:rFonts w:cs="Times New Roman" w:ascii="Times New Roman" w:hAnsi="Times New Roman"/>
          <w:i/>
          <w:iCs/>
          <w:color w:val="000000"/>
          <w:sz w:val="22"/>
          <w:szCs w:val="22"/>
          <w:lang w:val="ro-RO"/>
        </w:rPr>
        <w:t xml:space="preserve">nune stămr. </w:t>
      </w:r>
      <w:r>
        <w:rPr>
          <w:rFonts w:cs="Times New Roman" w:ascii="Times New Roman" w:hAnsi="Times New Roman"/>
          <w:color w:val="000000"/>
          <w:sz w:val="22"/>
          <w:szCs w:val="22"/>
          <w:lang w:val="ro-RO"/>
        </w:rPr>
        <w:t>Identitatea locului, care după trei sute de ani, după nouă sute de ani a rămas ace</w:t>
        <w:softHyphen/>
        <w:t>laşi, s-a menţinut împotriva scurgerii timpului ce-a trecut peste el, schimbînd necontenit multe, pe cînd altele — re</w:t>
        <w:softHyphen/>
        <w:t>prezentative şi pline de autenticitate — rămîn intacte graţie pietăţii,' graţie candidei împotriviri în faţa timpului şi a mîndriei pentru aceste timpuri, ca un omagiu şi intru amintir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despre aspectul oraşului. Rămăsese însă, plutind în aer, ceva din starea de spirit, din sensibilitatea ult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l E vorba de J.S.Bac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Acum, neclintit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r decenii ale secolului al XV-lea, istorie a evului mediu lunecînd înspre apusul său, ceva dintr-o epidemie sufle</w:t>
        <w:softHyphen/>
        <w:t>tească latentă : bizar să spui asta despre un oraş modern, raţional şi lucid (dar modern nu era, era un oraş vechi, şi vechimea e trecutul sub formă de prezent, un trecut peste care s-a aşternut un strat de prezent) — ar putea suna te</w:t>
        <w:softHyphen/>
        <w:t>merar, daf îţi puteai foarte bine imagina, în cadrul acesta, apărînd deodată o procesiune de copii, un dans al sfîntu-lui Valentin, predicile vizionar-comuniste ale vreunui „Hănselein" cu rugul pe care să piară plăcerile lumeşti, halucinaţi ai miracolului crucificării, mulţimi colindînd mistic străzile încoace şi încolo. Fireşte că nu se întîmpla nimic din toate acestea'— cum să se fi întîmplat ? N-ar fi permis politia, de conivenţă cu timpurile şi cu ordinea lor. Şi totuşi! Cîte n-a permis, fără o vorbă, poliţia, în zilele noastre' — tot de conivenţă cu timpurile, care, pînă la urmă, îngăduie iarăşi foarte bine astfel de spectacole. Timpul nostru înclină el însuşi, în taină, sau fără nici o taină, ci foarte conştient, cu o conştiinţă de o stranie infa</w:t>
        <w:softHyphen/>
        <w:t>tuare, ce te face să pui la îndoială însăşi autenticitatea şi candoarea vieţii, şi care poate că dă naştere unui caracter istoric falsificat, funest — înclină zic, timpul nostru, să se întoarcă înapoi la epocile acelea şi repetă cu entuziasm acţiuni simbolice care au în sine ceva sumbru şi jignesc spiritul modern ca o palmă pe obraz: arderea cărţilor şi altele de soiul ăsta, de care prefer să nu amintesc nici cu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mnul distinctiv al unor atare substraturi istorico-ne-vrotice şi al tainicelor dispoziţii sufleteşti ale unui oraş sînt numeroşii „originali", specimene bizare şi anodine de semidemenţi vieţuind între zidurile lui, făcîn'd şi ei parte, ca şi vechile clădiri, din fizionomia locului. Replica le-o constituie copiii, „ştrengarii", care se strîng alergînd în jurul lor, îi copleşesc cu batjocurile sau fug de ei într-o panică superstiţioasă. Cînd şi cînd, apărea un anume tip de „hoaşcă", una care fără multă vorba era bănuită de vrăji</w:t>
        <w:softHyphen/>
        <w:t>torie': aceasta se datora numai şi numai înfăţişării ei, de un pitoresc neliniştitor, care îrisă se accentua, prindea contur tocmai datorită bănuielilor, se desăvîrşea, ca să îmbrace forma dictată de fantezia populară —' măruntă, gîrbovă, căruntă, vicleană şi rea după chip, cu ochi urduroşi, cu nasul coroiat, cu buze subţiri, şi o cîrjă, ce se ridica adesea ameninţător, umblînd uneori cu o mîţă, o bufni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pasăre grăitoare. Kaisersaschern adăpostea întotdeau</w:t>
        <w:softHyphen/>
        <w:t>na între zidurile sale cîteva specimene de genul acesta, şi între ele cea mai cunoscută, mai urmărită şi zeflemisită, cea mai temută era „Liese-cea-din-beci", botezată astfel pentru că locuia într-o pivniţă din micuţul Gelbgiesser-Gang — o bătrînă a cărei atitudine se adaptase în aseme</w:t>
        <w:softHyphen/>
        <w:t>nea măsură prejudecăţilor lumii încît şi omul cel mai puţin prevenit, dacă o întîlnea, mai ales cînd alergau în urma ei copiii şi ea îi gonea cu blestemele cele mai aprige, era străbătut de un fior de groază atavică, deşi biata femeie nu făcea nimănui vreun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cuvine să rostim aici un cuvînt plin de cutezanţă, inspirat din experienţa vieţii de astăzi. Pentru cel ce îndrăgeşte lumina, cuvîntul şi noţiunea „popor" păstrează întotdeauna un element de aprehensiune anacronică, şi el ştie că atunci cînd vrei să împingi mulţimea la manifestări reacţionare, scelerate, e de ajuns să i te adresezi spun'îndu-i „popor". Cîte nu s-au petrecut sub ochii noştri — sau poate că nu chiar sub ochii noştri — în nu</w:t>
        <w:softHyphen/>
        <w:t>mele „poporului", care nu s-ar fi putut cu nici un preţ pe</w:t>
        <w:softHyphen/>
        <w:t>trece în numele lui Dumnezeu, sau al omenirii, sau al dreptăţii! — Fapt este că poporul tot popor rămîne, întotdeauna, cel puţin în anumite straturi ale fiinţei sale, tocmai în cele străvechi, şi că oameni şi vecini de pe Gelb-giesser-Gang, care în zilele de alegeri lăsau să cadă în urmă un buletin de vot pentru social-democraţi, erau în stare, în acelaşi timp, să vadă în sărăcia unei băbuţe amărîte, ce nu-şi putea îngădui ca locuinţă decît o pivniţă, ceva demonic şi, la apariţia ei, să-şi apuce copiii de mîriă, ca să-i ferească de „uitătura rea", de deochiul vrăjitoarei. De-ar fi ca o astfel de femeie să fie arsă pe rug — ceea ce, modificînd uşor considerentele, azi n-ar mai fi deloc în afară de domeniul posibilului — ei s-ar grămădi să caşte gura îndărătul stavilelor aşezate de primar, dar nu s-ar re</w:t>
        <w:softHyphen/>
        <w:t>volta. — Vorbesc de popor, dar stratul acela popular ana</w:t>
        <w:softHyphen/>
        <w:t>cronic există în noi toţi şi, ca să spun întocmai ce gîndesc: consider că nu religia este mijlocul cel mai nimerit să-l ţină în frîu, sub lacăt sigur. La asta ar prinde bine, după părerea mea, numai literatura, ştiinţa umanistă, idealul omului liber şi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 să mă întorc la specimenele acelea ciudate din Kaisersaschern, mai era intre ele un bărbat, de vîrstă nelămurită, care ori de cîte ori auzea un strigăt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văzut, începea, fără voia lui, să danseze spasmodic, aruncînd picioarele în sus, faţa îi lua o expresie tristă, hi</w:t>
        <w:softHyphen/>
        <w:t>doasă, parcă si-ar fi cerut iertare, şi zîmbea copiilor ce-l urmăreau huiduindu-l. Mai era apoi încă o persoană, o chema Mathilde Spiegel, îmbrăcată ca pe vremuri, în ro</w:t>
        <w:softHyphen/>
        <w:t xml:space="preserve">chie lungă cu trenă, garnisită cu dantele şi cu „fladus" — cuvînt caraghios, o stîlcire a franţuzescului </w:t>
      </w:r>
      <w:r>
        <w:rPr>
          <w:rFonts w:cs="Times New Roman" w:ascii="Times New Roman" w:hAnsi="Times New Roman"/>
          <w:i/>
          <w:iCs/>
          <w:color w:val="000000"/>
          <w:sz w:val="22"/>
          <w:szCs w:val="22"/>
          <w:lang w:val="ro-RO"/>
        </w:rPr>
        <w:t xml:space="preserve">flăte douce, </w:t>
      </w:r>
      <w:r>
        <w:rPr>
          <w:rFonts w:cs="Times New Roman" w:ascii="Times New Roman" w:hAnsi="Times New Roman"/>
          <w:color w:val="000000"/>
          <w:sz w:val="22"/>
          <w:szCs w:val="22"/>
          <w:lang w:val="ro-RO"/>
        </w:rPr>
        <w:t>însemnînd in fond linguşire, măgulire, dar aici indica o ciudată coafură cu bucle — o femeie sulemenită, dar de</w:t>
        <w:softHyphen/>
        <w:t>parte de a fi imorală, cu siguranţă prea neroadă pentru aşa ceva şi care străbătea oraşul cu nasul pe sus, însoţită de cîţiva mopşi împopoţonaţi cu hăinuţe de mătase. —' în fine, un mic rentier, cu nasul vînăt şi plin de negi, iar pe degetul arătător cu un inel gros cu sigiliu; îl chema de fapt Schnalle, dar ştrengarii îi spuneau „Tiidelut", pentru că avea ticul de a adăuga acest sunet fără sens, ingînat după fiecare cuvînt pe care-l rostea. îi plăcea să se ducă la gară şi, cînd pleca vreun tren de marfă, se adresa frînaru-lui cocoţat pe acoperişul ultimului vagon, făcîndu-i semn cu degetul inelar şi stfigîndu-i: „Vezi să nu cazi, vezi să nu cazi, tiidel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ot spune că nu am un sentiment de jenă înşirînd aici aceste amintiri caraghioase; dar figurile evocate, in</w:t>
        <w:softHyphen/>
        <w:t>stituţii publice, ca să zic aşa, erau nespus de caracteristice portretului psihologic al oraşului nostru, cadrului vieţii tui Adrian pînă la plecarea lui la universitate, celor opt ani de tinereţe, care au fost şi ai mei şi pe care i-am trăit alături de el'; pentru că, deşi eram, datorită vîrstei, cu două clase înaintea lui, în recreaţii, în curtea înconjurată cu zid, stăteam cel mai adesea împreună, izolaţi de colegii noştri, ne întîlneam şi după-amiezele, fie că venea el la farmacia „La Sfîntul Arhanghel", fie că mă duceam eu la unchiul său, în Parochialstrasse 15, casă al cărei mezanin era ocupat de faimosul magazin de instrumente muzicale Leverku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sa lui Nikolaus Leverkuhn se afla într-un colt liniştit al oraşului, departe de cartierul comercial din kaisers-aschern, departe de Marktstrasse, de Grieskramerzeile, pe o străduţă întortocheată, fără trotuar, aproape de dom, şi era cea mai arătoasă din jur. O casă de notabil, din vea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 XVI-lea, care aparţinuse încă bunicului proprietarului de azi şi avea trei caturi fără să mai socoteşti camerele de la mansardă de sub acoperişul ţuguiat şi mult ieşit în afară. Faţada avea cinci ferestre ia etajul* întîi, deasupra intrării, şi numai patru, cu obloane, la al doilea, unde erau camerele de locuit, iar pe dinafară, deasupra temeliei fără nici un fel de podoabe si nevăruită, începea o ornamen</w:t>
        <w:softHyphen/>
        <w:t>taţie din lemn cioplit. Chiar şi scara nu se lărgea decît după palierul mezaninului destul de înalt, aşezat deasupra vestibulului de piatră, astfel că vizitatorii şi cumpără</w:t>
        <w:softHyphen/>
        <w:t>torii — şi veneau destui, mulţi chiar de prin alte părţi, de la Halle sau chiar de la Leipzi'g — aveau de făcut o ascen</w:t>
        <w:softHyphen/>
        <w:t>siune nu lipsită de dificultăţi pentru ca să ajungă la ţinta dorinţelor lor, magazinul de instrumente muzicale pentru care, se cuvine s-o spun imediat, merita să urci o scară cam abru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kolaus, văduv — nevasta lui murise tînără — lo</w:t>
        <w:softHyphen/>
        <w:t>cuise, pînă la venirea lui Adrian, singur în toată casa, nu</w:t>
        <w:softHyphen/>
        <w:t>mai cu o menajeră, Frâu Butze, angajată de mult, cu o servitoare şi un tînăr italian din Brescia, pe nume Luca Cimabue (purta într-adevăr numele de familie al faimosu</w:t>
        <w:softHyphen/>
        <w:t>lui pictor de madone din Trecento), ajutorul său la negoţ si cirac în munca de construit viori; căci unchiul Lever</w:t>
        <w:softHyphen/>
        <w:t>kuhn construia viori. Era un bărbat cu părul cărunt, veşnic zburlit, nu purta barbă şi avea o faţă zbîrcită, dar simpatică, cu pomeţi foarte proeminenţi, nasul coroiat, o gură mare şi expresivă şi nişte ochi căprui în care citeai bunătatea inimii şi înţelepciunea. Acasă îl găseai întot</w:t>
        <w:softHyphen/>
        <w:t>deauna într-o bluză de meseriaş, încheiată pînă la gît, largă şi încreţită, făcută din barchet. Cum n-avea copii, cred că simţea o adevărată plăcere să primească în casa lui, mult prea spaţioasă, o tînără rudă de sînge. Am auzit chiar că taxa şcolară îl lăsa pe fratele de la Buchet s-o plătească, dar că pentru casă şi masă nu voia să primească nimic. îl ţinea pe Adrian absolut ca pe propriul său fiu, î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ivea cu o aşteptare plină de speranţe nelămurite şi se ucura nespus de mult că acesta completa un loc la masa lui, la care atîta vreme se aşezaseră numai sus-pomenita Frâu Butze şi, dintr-un obicei patriarhal, Luca, ucenic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acest tînăr meridional, un băiat prietenos, care vorbea agreabil o limbă stîlcită şi care ar fi putut găsi la el acasă cele mai bune prilejuri să se perfecţioneze în spec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tatea lui, nimerise drumul pînă la Kaisersaschern, la un</w:t>
        <w:softHyphen/>
        <w:t>chiul lui Adrian, ar fi putut să pară de mirare; dar consti</w:t>
        <w:softHyphen/>
        <w:t>tuia o ilustrare a relaţiilor comerciale pe care le întreţinea Nikolaus Leverkiihn'în toate părţile, nu numai cu cen</w:t>
        <w:softHyphen/>
        <w:t>trele germane unde se construiau instrumente muzicale, ca de pildă Mainz, Braunschweig, Leipzig, Barmen, ci şi cu firme din străinătate, din Londra, Bologna, Lyon şi chiar New York. îşi aducea de peste tot mărfurile nece</w:t>
        <w:softHyphen/>
        <w:t>sare muzicii simfonice, care nu numai că erau de cea mai bună calitate, ci, indiscutabil, constituiau si un sortiment absolut complet, şi mergea faima că la Nikolaus Lever-kiihn găseşti şi lucruri pe care nu le poţi afla uşor prin alte părţi. Nu era nevoie decît ca undeva în ţară să se or</w:t>
        <w:softHyphen/>
        <w:t>ganizeze un festival Bach la a cărui execuţie m stil auten</w:t>
        <w:softHyphen/>
        <w:t>tic să fie nevoie de un oboe d'amore, oboiul acela cu tonul grav dispărut de-atîta vreme din orchestre, pentru ca vechea casă de pe Parochialstrasse să primească vizita unui client, a unui muzician, sosit de-a dreptul de la drum, şi care dorea să meargă la sigur, să ştie la ce se an</w:t>
        <w:softHyphen/>
        <w:t>gajează, vrînd totodată să şi încerce pe loc elegiacul in</w:t>
        <w:softHyphen/>
        <w:t>stru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gazinul, aflat în încăperile de la mezanin, de unde, adesea, răsunau asemenea încercări alunecînd de-a lungul octavelor în cele mai variate timbruri şi coloraturi, oferea o privelişte superbă, ispititoare, aş spune: fermecătoare sub aspectul cultural, provocînd o oarecare efervescenţă în fantezia auditivă. Cu excepţia pianului, pe care tatăl adoptiv al lui Adrian îl lăsa în seama industriei de specia</w:t>
        <w:softHyphen/>
        <w:t xml:space="preserve">litate, era expus acolo tot ce sună şi răsună, zornăie sau zbîrnîie, duduie sau răpăie, mormăie sau zdrăngăne — şi de altfel era reprezentat, întotdeauna, şi un instrument cu claviatură, sub înfăţişarea unui </w:t>
      </w:r>
      <w:r>
        <w:rPr>
          <w:rFonts w:cs="Times New Roman" w:ascii="Times New Roman" w:hAnsi="Times New Roman"/>
          <w:i/>
          <w:iCs/>
          <w:color w:val="000000"/>
          <w:sz w:val="22"/>
          <w:szCs w:val="22"/>
          <w:lang w:val="ro-RO"/>
        </w:rPr>
        <w:t xml:space="preserve">Glockenklavier, </w:t>
      </w:r>
      <w:r>
        <w:rPr>
          <w:rFonts w:cs="Times New Roman" w:ascii="Times New Roman" w:hAnsi="Times New Roman"/>
          <w:color w:val="000000"/>
          <w:sz w:val="22"/>
          <w:szCs w:val="22"/>
          <w:lang w:val="ro-RO"/>
        </w:rPr>
        <w:t>o celestă. Găseai, agăţate în dulapuri cu uşi de sticlă sau culcate în casete care, ca nişte coşciuge de mumii, aveau forma celui culcat înăuntru, viori minunate, lăcuite, unele gălbui, al</w:t>
        <w:softHyphen/>
        <w:t>tele castanii, cu arcuşurile zvelte înfăşurate la mîner cu fir de argint şi prinse în clame de capacul casetei — viori ita</w:t>
        <w:softHyphen/>
        <w:t>lieneşti, a căror formă pură putea trăda cunoscătorului originea lor cremoneză, dar şi tiroleze, olandeze, saxone, de la Mittenwald, şi unele construite chiar în atelierul lui Leverkiihn. Violoncelul melodios, care-i datorează lui Antonio Stradivari forma sa desăvîrşită, îl aflai în şiruri întregi, dar îi găseai şi predecesoarea,' viola da gamba, 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şase coarde, care şi-acum mai apare la loc de cinste alături de el în lucrări mai vechi, precum găseai si viole şi alte surate ale viorii, viola alta, şi tot din Parochialstrasse se trage şi propria mea viola d'amore, pe ale cărei şapte coarde mi-am legănat toata viaţa înduioşările. Mi-a fost dăruită de părinţi în ziua confirnî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ăteau rezemate acolo mai multe exemplare de vio-lone, viola giganta, contrabasul cel greoi la mînuit, capa</w:t>
        <w:softHyphen/>
        <w:t>bil de recitative maiestuoase, al cărui pizzicato e mai răsunător decît al timpanelor acordate şi nici nu-ţi vine să-l crezi în stare de vraja diafană a flajoletelor sale. Tot în mai multe exemplare ii găseai şi pe corespondentul său din rîndul instrumentelor de suflat de lemn, contrafagotul de şaisprezece picioare, adică sunînd cu o octavă mai jos decît arată notele, întărind viguros başii şi dublu în di</w:t>
        <w:softHyphen/>
        <w:t>mensiuni faţă de fratele său mai mic, fagotul scherzoso — pe care îl numesc astfel pentru că este şi el un instrument de bas, dar n-are putere de bas adevărat, ci e bizar de slăbuţ la sunet, behăit, caricatural. Si totuşi, cît de drăguţ arăta, cu ţeava răsucită pentru suflat, sclipitor datorită podoabei mecanismului clapelor şi pîrghiilor sale ! Şi, în general, ce fermecătoare privelişte, această armată de fluiere ajunse în culmea perfecţiunii tehnice, stimulînd elanul virtuoşilor, fiecare din ele: bucolicul oboi, cornul englez, care-i atît de potrivit pentru arii triste, clarinetele bogate în clape, cu sunet atît de supranatural si de tene</w:t>
        <w:softHyphen/>
        <w:t>bros în registrul grav de chalumeau, dar în cei de sus în stare să strălucească în scînteierea argintie a armoniei înfloritoare, cornul bassett şi clarinetul b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cestea, culcate în aşternuturi de catifea, erau oferite cumpărătorului în prăvălia unchiului Leverkiihn, si în afară de ele mai găseai şi fel de fel de sisteme de flaute transversale, din diferite materiale: lemn de ci</w:t>
        <w:softHyphen/>
        <w:t>mişir, grenadil sau abanos, cu îmbucături de fildeş, sau cu totul din argint, şi alături, rubedeniile lor stridente, flau</w:t>
        <w:softHyphen/>
        <w:t>tul piccolo, care în tutti de orchestră ştie să stăruie pătrunzător în tonurile înalte şi să dănţuiască, asemenea unor lumini de licurici în vraja'flăcărilor. Şi de abia după aceea venea corul strălucitor al alămurilor^ de la eleganta trompetă, care numai cît o priveai şi îţi evoca semnalul răsunător, cîntul temerar, cantilena languroasă, apoi cornul spiral, favoritul romantismului, cornul cu ventile, zveltul şi puternicul trombon cu culisă, şi faimosul corn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pistons, pînă la masivitatea gravă a marii tube-bas. Găseai, adesea, în magazinul lui Leverkiihn, chiar şi ra</w:t>
        <w:softHyphen/>
        <w:t>rităţi de muzeu, ca de pildă o pereche de lure de bronz cu capetele frumos aduse, încovoiate la dreapta şi la stînga, ca nişte coarne de taur. Dar, văzute atunci cu ochi de copil,' aşa cum îmi revin astăzi în minte, ceea ce mi se părea mai amuzant, mai impresionant, era bogata expo</w:t>
        <w:softHyphen/>
        <w:t>ziţie de instrumente de percuţie — tocmai pentru că lu</w:t>
        <w:softHyphen/>
        <w:t>cruri pe care le cunoscusem de timpuriu, jucăriile de sub pomul de Crăciun, fragil tezaur al viselor copilăriei, se ofereau acolo privirilor într-o execuţie impunătoare, ma</w:t>
        <w:softHyphen/>
        <w:t>sivă, pentru oameni mari. Toba mică' de pildă, cît de dife</w:t>
        <w:softHyphen/>
        <w:t>rit arăta ea aici, altfel decît jucăria fragilă de lemn băltat, băşică de bou şi sfoară, pe care răpăiam la şase ani! Nu mai era făcută s-o atîrni de gît. Peste pielea de pe faţa in</w:t>
        <w:softHyphen/>
        <w:t>ferioară erau întinse strune, şi era sortită să fie folosită în orchestre, aşezată oblic şi la îndemînă, bine înşurubată într-un stativ de metal, iar beţele de lemn, înfipte în ine</w:t>
        <w:softHyphen/>
        <w:t xml:space="preserve">lele laterale, arătau mult mai grozav decît ale noastre. Mai era şi carilonul, pe care, în formă de jucărie pentru copii, încercasem şi noi desigur să cîntăm </w:t>
      </w:r>
      <w:r>
        <w:rPr>
          <w:rFonts w:cs="Times New Roman" w:ascii="Times New Roman" w:hAnsi="Times New Roman"/>
          <w:i/>
          <w:iCs/>
          <w:color w:val="000000"/>
          <w:sz w:val="22"/>
          <w:szCs w:val="22"/>
          <w:lang w:val="ro-RO"/>
        </w:rPr>
        <w:t xml:space="preserve">lat-o pasăre că vine: </w:t>
      </w:r>
      <w:r>
        <w:rPr>
          <w:rFonts w:cs="Times New Roman" w:ascii="Times New Roman" w:hAnsi="Times New Roman"/>
          <w:color w:val="000000"/>
          <w:sz w:val="22"/>
          <w:szCs w:val="22"/>
          <w:lang w:val="ro-RO"/>
        </w:rPr>
        <w:t>dar aici, în casetele elegante, cu încuietori, se ali</w:t>
        <w:softHyphen/>
        <w:t>niau pe două şiruri, montate pe traverse, gata să vibreze, plăcuţe metalice acordate cu multă grijă, şi pe interiorul capitonat al capacului erau prinse ciocănaş'ele de oţel, tot ce se poate mai gingaş, destinate să scoată din plăcuţe su</w:t>
        <w:softHyphen/>
        <w:t>nete melodice. Xilofonul, ce pare să fie făcut ca să dea urechii iluzia dansului scheletelor într-un cimitir, în ora de răgaz de la miezul nopţii, se prezenta cu o cromatică din bastonaşe multiple. Mai găseai şi cilindrul uriaş, fere</w:t>
        <w:softHyphen/>
        <w:t>cat, al tobei mari, a cărei membrană e făcută să răsune cu baghete acoperite cu pîslă, şi timpanul de aramă în formă de căldare, cel din care Berlioz a introdus şaisprezece în orchestra sa — el nu-l cunoscuse sub forma în care îl ofe</w:t>
        <w:softHyphen/>
        <w:t>rea Nikolaus Leverkiihn, timpan mecanic, pe care execu</w:t>
        <w:softHyphen/>
        <w:t>tantul îl poate regla uşor, dintr-o singură mişcare a mîinii, ca să-i schimbe tonul. îmi aduc aminte şi acum de tărăboiul nostru copilăresc pe care îl făceam, Adrian sau eu — nu, cu siguranţă că numai eu: răpăiam de zor cu ba</w:t>
        <w:softHyphen/>
        <w:t>ghetele pe membrană în timp ce Luca, băiat bun, regla acordul mai sus sau mai jos, de ieşea cel mai extraordinar glissando, un vacarm, nu un g'lissando! Mai trebuie adăugate cinelele, atît de remarcabile, pe care ştiu să 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că numai chinezii şi turcii, pentru că au păstrat secret felul cum se bate cu ciocanul bronzul înroşit în foc, şi ale căror feţe interioare, executantul, după lovitură, le ridică în sus, în triumf, spre auditori; şi mai erau tam-tam-ul tunător, tamburina ţigănească, triânglul cel cu sunet clar sub bagheta de oţel şi cu unul din unghiuri deschise, tim</w:t>
        <w:softHyphen/>
        <w:t>panele de astăzi, castanietele, scobite, care-ţi pocnesc în palmă. închipuiţi-vă toate aceste jucării pline'de gravitate, dominate de arhitectura somptuoasă şi aurită a harpei Erard cu pedală şi veţi putea înţelege puterea magică de atracţie pe care o exercitau asupra noastră, a băieţilor, aceste încăperi ale negoţului unchiului, acest paradis amuţit, dar prevestindu-şi într-o sută de forme armoniile son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upra noastră ? Nu, aş face mai bine să nu vorbesc decît de mine, de vraja care mă stăpînea pe mine, de încîntarea mea — aproape că nu cutez să-l cuprind şi pe prietenul meu, cînd pomenesc de asemenea senzaţii pen</w:t>
        <w:softHyphen/>
        <w:t>tru că, fie că făcea pe fiul stăpînului, pentru care toate as</w:t>
        <w:softHyphen/>
        <w:t>tea însemnau o banalitate cotidiană, fie că în felul acesta se exprima răceala totală a caracterului său, fapt e că: el păstra în faţa acestei splendori o nepăsare aproape dis</w:t>
        <w:softHyphen/>
        <w:t>preţuitoare şi cel mai adesea, la exclamaţiile mele de ad</w:t>
        <w:softHyphen/>
        <w:t>miraţie, răspundea doar cu un hohot scurt de rîs sau cu un „Da, drăguţ" sau „Ce bazaconie" sau „Cîte le mai dă oa</w:t>
        <w:softHyphen/>
        <w:t>menilor prin cap" sau „Tot e mai nostim să vinzi de-astea decît căpăţîni de zahăr". Cîteodată, cînd din mansarda lui, care oferea, pe deasupra puzderiei de acoperişuri ale oraşului, o perspectivă atrăgătoare asupra iazului din grădina palatului, a vechiului castel de apă, coboram, la dorinţa mea — accentuez: totdeauna la a mea — să facem o escală nu tocmai interzisă, în magazin, ni se alătura şi tînărul Cimabue, în parte, după cum bănuiesc, ca să ne supravegheze şi, în parte, ca să facă pe ciceronele, pe ghidul, pe comentatorul. De la el am auzit povestea trompetei: cum, pe vremuri, trebuia făcută din mai multe tuburi drepte de metal, cu legături articulate, pînă să se fi ajuns la deprinderea artei de a se îndoi tuburile de alamă, rară ca ele să plesnească şi anume umplîndu-le la început cu catran amestecat cu colofoniu, iar mai tîrziu cu plumb, care era scos încălzindu-l la foc. Apoi îi făcea plăcere să discute şi aserţiunea unor experţi, că absolut indiferent din ce material e întocmit un instrument, din metal 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lemn, el sună după forma şi mensura lui, şi dacă un flaut este din lemn sau din fildeş, o trompetă din alamă sau din argint, n-are nici o importanţă. Meşterul, spunea el, unchiul lui Adrian, care, prin meseria lui de construc</w:t>
        <w:softHyphen/>
        <w:t>tor de viori, ştia ce înseamnă materialul, esenţa lemnului, lacul, contesta lucrul acesta şi era în stare să spună numai după sunetul unui flaut din ce e făcut — de altminteri şi el, Luca, era în stare. Apoi, cu mîinile lui mici şi bine pro-porţionate de italian, ne arăta mecanismul flautului, căruia de o sută cincizeci de ani încoace, de la renumitul virtuoz Quantz i se aduseseră modificări şi perfecţionări atît de importante: al flautului cilindric, zis al lui Bohm, care sună mai puternic decît cel vechi, conic, cu sunetul mai dulce. Ne arăta digitaţia clarinetului, a fagotului cu şapte orificii, cu cele douăsprezece clape închise şi patru deschise, al cărui sunet se contopeşte atîl de uşor cu al cornului, ne învăţa întinderea sonoră a instrumentelor, mînuirea lor, şi cîte toate de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um, retrospectiv văzut, nu mai poate fi nici un fel de îndoială că Adrian, conştient sau nu, urmărise demon</w:t>
        <w:softHyphen/>
        <w:t>straţiile cel puţin cu tot atîtâ atenţie ca şi mine — şi cu mai mult folos decfr mi-a fost mie hărăzit vreodată să trag din ele. Dar nu se trăda cu nimic, şi nici o clipire nu dădea în vileag sentimentul că toate acestea l-ar fi privit cîtuşi de puţin şi pe el, sau că îl vor privi vreodată. Eu eram cel care trebuia să pună întrebări lui Luca, ba, el sta deo</w:t>
        <w:softHyphen/>
        <w:t>parte, privea la alt obiect decît cel despre care se vorbea, lăsîndu-mă singur cu ciracul. Nu vreau să spun că se prefăcea, şi ţin seamă că în vremea aceea muzica de-abia dacă avea pentru noi vreo altă realitate decît cea pur ma</w:t>
        <w:softHyphen/>
        <w:t>terială a arsenalului lui Nikolaus Leverkiihn. E adevărat că, superficial, intrasem în contact cu muzica de cameră; o dată pe săptămînă sau la două săptămîni se exersa acasă la unchiul lui Adrian, dar numai întîmplător fiind şi eu de faţă, şi nici prietenul meu nu asista întotdeauna. Se întîlne'au, cu acest prilej, organistul de la catedrala noastră, domnul Wendell Kretzschmar, un bîlbîit, care nu mult după asta avea să devină profesorul lui Adrian, apoi profesorul de muzică de la gimnaziul Bonifaciu, şi împreună cu ei unchiul executa cvartete de Haydn şi Mozart, în care el cînta la vioara întîi, Luca Cimabue la a doua, domnul Kretzschmar la violoncel şi profesorul de muzică la violă. Erau divertismente de bărbaţi, cu halb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bere pusă jos pe duşumea, lîngă ei, cu ţigara de foi între buze, punctate frecvent de frînturi de frază — ce aveau un efect atît de ciudat, rece, straniu intercalate în graiul sunetelor —, de ciocănitul cu arcuşul în pupitru şi de numărătoarea măsurilor ce trebuiau reluate cînd — aproape totdeauna din cauza profesorului de muzica — se ieşise din măsură. Un concert adevărat, o orchestră simfo</w:t>
        <w:softHyphen/>
        <w:t>nică, nu auzisem niciodată şi cine vrea poate găsi în faptul acesta o explicaţie suficientă a categoricei indiferenţe a lui Adrian faţă de fumea instrumentelor. în orice caz, era de părere că această explicaţie era suficientă şi el însuşi se purta ca atare. Ceea ce vreau eu să spun e că se ascundea îndărătul ei, că se ferea de muzică. Multă vreme, cu o per</w:t>
        <w:softHyphen/>
        <w:t>severenţă ce era parcă un presentiment, omul acesta s-a ferit de destin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minteri, nimeni nu se gîndea nici pe departe să facă vreo asociaţie de idei între tînăra persoană a lui Adrian si muzică.' Gîndul că era destinat să devină un sa</w:t>
        <w:softHyphen/>
        <w:t>vant se înrădăcinase adînc în mintea tuturor şi era conti</w:t>
        <w:softHyphen/>
        <w:t>nuu confirmat de strălucitele lui succese şcolare, de situaţia lui de premiant întîi; numai în clasele superioare, de pr'intr-a şaptea de liceu, cînd avea vreo cincisprezece ani, situaţia aceasta începuse să se cam clatine, şi anume din cauza migrenei care prinsese a se manifesta şi îl împiedica să-şi desăvîrşească puţina pregătire de care avea nevoie. Totuşi, biruia exigenţele şcolii cu uşurinţă — termenul „biruia" nu este tocmai bine ales, pentru că el nu depunea nici un efort să le facă faţă, şi dacă superioritatea lui la învăţătură nu-i cîştiga afecţiunea duioasă a profeso</w:t>
        <w:softHyphen/>
        <w:t>rilor — şi nu i-o cîştiga,' am observat adesea că mai curînd se întrevedea o anumită iritare, şi chiar dorinţa de a-i pregăti insuccese —, pricina nu se afla în faptul că era considerat infatuat — ba da, era socotit astfel, nu însă da</w:t>
        <w:softHyphen/>
        <w:t>torită impresiei că e prea încrezut ca urmare a succeselor sale, ci dimpotrivă, nu era destul de încrezut din cauza lor, şi tocmai în faptul acesta rezida trufia lui, căci era vădit că ea se manifesta printr-o nepăsare faţă de ceea ce asimila atît de lesne, faţă de materiile de învăţămînt, adică diver</w:t>
        <w:softHyphen/>
        <w:t>sele discipline, a căror predare constituia şi demnitatea, şi pîinea de toate zilele a corpului didactic, şi era deci de înţeles că nu le convenea să le vadă ignorate de simpla in</w:t>
        <w:softHyphen/>
        <w:t>dolenţă a unui elev prea do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eram cu profesorii în raporturi mult mai cordiale — nici o mirare, întrucît în scurtă vreme urma să intru şi eu în tagma lor, şi apucasem să fac cunos</w:t>
        <w:softHyphen/>
        <w:t>cută, cu toată seriozitatea, această intenţie a mea. Mi-ar fi fost şi mie îngăduit să revendic titlul 'de elev bun, dar eram şi puteam fi numai pentru că o afecţiune respec</w:t>
        <w:softHyphen/>
        <w:t>tuoasă pentru domeniul ales, în special pentru limbile vechi, cu poeţii şi scriitorii lor clasici, îmi stimula şi îmi încorda forţele, p'e cînd el lăsa cu orice prilej să se vadă — vreau să spun: nu se ferea de mine şi, teamă mi-e, pe bună dreptate, că şi profesorii băgaseră de seamă — cît de indiferent şi, ca să zic aşa, cît de accesoriu îi era tot învăţămîntul. Lucrul acesta mă neliniştea adesea — nu din grija pentru cariera lui care, mulţumită facilităţii cu care prindea totul, nu era periclitată, ci pentru că mă întrebam, la urma urmei ce nu-i era indiferent, ce nu-i era accesoriu. „Esenţialul" nu-l vedeam, şi într-adevăr nu era de recunoscut. La vîrsta aceea viaţa şcolară e viaţa însăşi; îi ţine locul; interesele ei cuprind orizontul' necesar oricărei vieţi ca să dezvolte valori care oricît ar fi ele de relative, să reflecte caracterul, facultăţile cuiva. Dar, din punct de vedere omenesc, aceasta e cu putinţă numai cînd relativitatea rămîne nedezvăluită. Credinţa în valori abso</w:t>
        <w:softHyphen/>
        <w:t>lute, aşa iluzorie cum e ea întotdeauna, mi se pare a fi o condiţie vitală. Darurile prietenului meu se măsurau însă în valori al căror caracter relativ părea să-i fie evident, fără ca să se întrevadă existenţa altui sistem de raportare, care le-ar fi diminuat ca valori. Elevi slabi există destui. Adrian constituia însă fenomenul singular al elevului slab în situaţia de premiant întîi. Repet, asta mă neliniştea; dar, pe de altă parte, îmi impunea, îmi părea atrăgător, îmi întărea devotamentul pentru el, devotament în care se amesteca, cert — va înţelege cineva de ce ? —, şi un fel de durere, de deznădej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mit că exista o excepţie la regula dispreţului ironic faţă de darurile şi exigenţele şcolii. Era evidentul lui in</w:t>
        <w:softHyphen/>
        <w:t>teres pentru o disciplină m care eu mă remarcam foarte puţin, matematica. Slăbiciunea mea în acest domeniu, compensată într-o oarecare măsură doar de îmbu</w:t>
        <w:softHyphen/>
        <w:t>curătoare aptitudini în cel filologic, mi-a permis să înţeleg temeinic că rezultatele excelente într-o direcţie' sînt condiţionate în mod firesc de atracţia pentru acei dome</w:t>
        <w:softHyphen/>
        <w:t>niu, şi pentru mine a fost o binefacere să văd aminti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diţie îndeplinită, cel puţin în această privinţă, şi la prietenul meu. Pentru că disciplina matematică, aşâ ca logică aplicată, planînd în sfere de pură şi înaltă abstracţiune, deţine o poziţie intermediară specifică între ştiinţele umaniste şi cele realiste, şi din explicaţiile date de Adrian cînd stăteam de vorbă cu privire la plăcerile pe care i le oferă, reieşea că el considera această poziţie intermediară totodată şi ca elevată, dominantă, universală sau, cum se exprima el, „cea adevărată". Mă bucuram din toată inima să-l aud caracterizînd ceva drept „adevărat" ; era o ancoră, un punct de sprijin, şi nu mai părea chiar atît de zadarnic să te întrebi ce-nseamnă „esenţialul". „Eşti un trîntor, îmi spunea el atunci, dacă nu-ţi place asta!" Contemplarea raporturilor de ordine e în fond tot ce poate fi mai frumos. Ordinea este totul. Epistola către Romani, capitolul treisprezece: „Iar cele ce sînt, de Dumnezeu sînt rînduite". El a roşit, iar eu l-am privit cu ochii mari. Reieşea că Adrian era relig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el toate trebuiau „să reiasă", să fie descoperite, în toate trebuia să fie luat prin surprindere, prins asupra faptului, descifrat — şi-atunci, roşea, iar ţie îţi venea să te dai cu capul de pereţi' că nu pricepuseşi de mult. Şi faptul că făcea algebra în afară de ceea ce era' dator şi obligat, că mînuia de plăcere tablele de logaritmi, că se' cufunda în ecuaţii de gradul al doilea înainte de a i se fi cerut să iden</w:t>
        <w:softHyphen/>
        <w:t>tifice'măcar necunoscute ridicate la vreo putere oarecare, l-am descoperit numai din întîmplare, şi la început vorbea despre asta cu dispreţ; de-abia mai tîrziu a consimţit să-mi dea explicaţiile de mai sus. în prealabil făcusem o altă descoperire, ca să nu-i zic demascare; am pomenit de ea şi mai înainte: faptul că, autodidact şi tăinuit, explora claviatura, acordurile, „roza vînturilor" tonalităţilor, cer</w:t>
        <w:softHyphen/>
        <w:t>cul cvintelor şi faptul că, fără să ştie să citească notele, fără digitaţie, folosea toate aceste descoperiri de armonie la fel de fel de exerciţii de modulaţie şi la construcţia de figuri melodice cu o ritmică destul de nedefinită. Cînd am aflat aceasta, avea cincisprezece ani. într-o după-amiază, după ce-l căutasem zadarnic în camera lui, l-am găsit înaintea unui mic armoniu căruia i se făcuse loc într-un colţişor destul de discret, dintr-o cameră de trecere, la etajul de locuit. Un minut poate, am rămas în picioare la uşă, ascultîndu-l; apoi m-am jenat de situaţia asta, am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at şi l-am întrebat cu ce se-ndeletniceste. A dat drumul burdufurilor, a luat mîinile de pe manual şi a rîs, roş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nevia, zise el, e mama tuturor relelor. Mă plicti</w:t>
        <w:softHyphen/>
        <w:t>seam. Şi cînd mă plictisesc, mă ţin de fleacuri, clămpănind pe-aici! Hodoroaga asta cu foaie stă părăsită, dar cu tot halul de decădere în care se află, nu-i lipseşte nimic. E cu</w:t>
        <w:softHyphen/>
        <w:t>rios — adică, fireşte, nimic nu-i curios, dar cînd te-apuci singur, pentru prima oară, e curios cum toate sînt legate între ele, şi vin una după alta, în cer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făcu să răsune un acord, numai clape negre, fa diez, la diez, do diez, adăugă apoi un mi şi dezvălui în felul acesta acordul, care apăruse ca fa diez major si în realitate era în si major, anume: treapta a cincea sau dominant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astfel de acord, obiectă el, n-are în sine o tona</w:t>
        <w:softHyphen/>
        <w:t>litate. Totul este raport, iar relaţia constituie cer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ul, căruia i se impune o rezolvare în sol diez, şi face trecerea de la si major la mi major, Adrian l-a dus mai de</w:t>
        <w:softHyphen/>
        <w:t>parte şi a ajuns astfel, trecînd peste la, re şi sol major, la do major, şi în tonalităţile prevăzute cîi bemoli, de-monstrindu-'mi în timpul' acesta că pe fiecare din cele douăsprezece tonuri ale gamei cromatice putea fi construită o gamă deosebită, majoră sau min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altfel, asta-i poveste veche, zise el. E mult de cînd am remarcat-o. Bagă de seamă, uite cum poate fi făcută mai bine ! Si începu să execute modulaţii intre to</w:t>
        <w:softHyphen/>
        <w:t>nalităţi şi mai îndepărtate, folosind aşa-numita înrudire de terţă,'sexta napolitană. Nu că ar fi ştiut să le spună pe nume 'tuturor acestora; dar repeta : kelaţia e totul! Şi dacă vrei să le spui mai precis pe nume, atunci numele lor e „ambigu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a să-şi justifice spusele, execută un şir de acorduri într-q tonalitate nedefinită, îmi demonstra cum un asemenea şir rămîne, din punct de vedere al tonalităţii, plutind între do major şi sol major dacă este eliminat su</w:t>
        <w:softHyphen/>
        <w:t>netul fa, care în sol major ar deveni un fa diez; cum ţine urechea în incertitudine, dacă trebuie înţeleasă ca do sau ca fa major, evitînd sunetul si, care în fa major devine si-bem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ce constat ? întrebă el. Muzica este ambiguita</w:t>
        <w:softHyphen/>
        <w:t>tea ridicată la rangul de sistem. Ia, de pildă, un sunet oa</w:t>
        <w:softHyphen/>
        <w:t>recare. Poţi să-l concepi într-un fel, dar poţi să-l concepi şi într-altul, luat de jos şi ridicat, sau luat de'sus şi cobont, şi dacă eşti isteţ, exploatezi ambiguitatea cum îţi convin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scurt, în principiu, Adrian se dovedi cunoscător al schimbării enarmonice şi deloc necunoscător al anumitor trucuri cum să te sustragi acestui echivoc şi cum să-l fo</w:t>
        <w:softHyphen/>
        <w:t>loseşti, să-l interpretezi pentru modul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e am fost mai mult decît surprins, de ce anume am fost mişcat şi, de asemenea, puţin speriat ? Avea obra</w:t>
        <w:softHyphen/>
        <w:t>jii aprinşi, cum nu avusese niciodată cînd îşi făcea lecţiile, nici chiar la alge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devărat că l-am rugat să mai improvizeze ceva, pentru mine, dar parcă mi s-a luat o piatră de pe inimă cînd m-a refuzat mormăind : „Fleacuri, fleacuri! în ce fel mi s-a luat o piatră de pe inimă ? Faptul acesta ar fi putut să-mi arate cît fusesem de mîndru de totala lui indiferenţă si cît de lămurit simţeam că în expresia lui „e curios cum" indiferenţa nu mai' era decît o mască. Am bănuit o pasiune în germene — la Adrian, o pasiune ! Era să mă bucur ? Nu ştiu, dar într-un fel mă simţeam umilit şi spe</w:t>
        <w:softHyphen/>
        <w:t>r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flasem deci că atunci cînd se credea fără martori Adrian se îndeletnicea cu ale muzicii şi, ţinînd seama de amplasamentul instrumentului, de locul acela atît de ex</w:t>
        <w:softHyphen/>
        <w:t>pus, lucrul n-ar fi putut rămîne multă vreme secret. într-o seară tatăl său adoptiv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nepoate, nu exersai pentru prima oara ceea ce am auzit azi cmtat de mîn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vrei să spui, unchiule Niko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încerca să faci pe neştiutorul. Ceea ce încercai tu acolo era 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expre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 a servit şi la cazuri mai proaste. Felul cum ai trecut din fa în la major a fost destul de rafinat. Te amuz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i, unchi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e evident. Am să-ţi spun ceva. O să mutăm lădoiul, la care tot nu se uita nimeni, sus la tine în cameră. Să-ţi fie la îndemînă, cînd ai che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prea bun, unchiule, dar e păcat de osten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steneala-i asa de mică, încît poate tot plăcerea o să fie mai mare. Şi încă ceva, nepoate. Ar trebui să iei lecţii de p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unchiule ? Lecţii de pian ? Nu ştiu... sună a „pension distins de domniş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r putea foarte bine să fie „distins" şi să nu fie deloc de „domnişoare". Dac-ai să te duci la Kretzschm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chi, şi tu ai să capeţi o bază pentru castelele tale în Spa</w:t>
        <w:softHyphen/>
        <w:t>nia. Am să vorbesc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mi-a reprodus convorbirea, la şcoală, în curte, cuvînt cu cuvînt. Şi din ziua aceea, de două ori pe săptămînă, lua lecţiicu Wendell Kretzschm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ndell Kretzschmar, tînăr încă pe vremea aceea, să fi avut cel mult douăzeci şi cinci-treizeci de ani, se născuse din părinţi germano-americani, în statul Pennsylvania şi îsi făcuse educaţia muzicală în ţara de origine. Dar luase de timpuriu drumul înapoi spre Lumea Veche, din care bunicii săi emigraseră pe vremuri şi unde îsi avea rădăci</w:t>
        <w:softHyphen/>
        <w:t>nile şi el şi arta lui, iar în peregrinările safe, cu opriri şi zăboviri rareori mai lungi de un an sau doi, ajunsese orgâ-nist la noi în Kaisersaschern — era numai un episod, pre</w:t>
        <w:softHyphen/>
        <w:t>cedat de altele (pentru că înainte ocupase posturi de şef de orchestră la mici teatre din ţară şi din Elveţia) şi cărora aveau să le urmeze iarăşi altele. Se manifestase, de aseme</w:t>
        <w:softHyphen/>
        <w:t xml:space="preserve">nea, şi în calitate de compozitor de piese orchestrale şi scrisese o operă, </w:t>
      </w:r>
      <w:r>
        <w:rPr>
          <w:rFonts w:cs="Times New Roman" w:ascii="Times New Roman" w:hAnsi="Times New Roman"/>
          <w:i/>
          <w:iCs/>
          <w:color w:val="000000"/>
          <w:sz w:val="22"/>
          <w:szCs w:val="22"/>
          <w:lang w:val="ro-RO"/>
        </w:rPr>
        <w:t xml:space="preserve">Statuia de marmură, </w:t>
      </w:r>
      <w:r>
        <w:rPr>
          <w:rFonts w:cs="Times New Roman" w:ascii="Times New Roman" w:hAnsi="Times New Roman"/>
          <w:color w:val="000000"/>
          <w:sz w:val="22"/>
          <w:szCs w:val="22"/>
          <w:lang w:val="ro-RO"/>
        </w:rPr>
        <w:t>reprezentată pe mâi multe scene şi primită cu simpa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Şters ca înfăţişare, mărunt, cu craniul rotund, cu o mustăcioară tunsă scurt, cu ochii căprui gata la rîs, a căror privire era cînd gînditoare, cînd sprinţară, el ar fi putut însemna o reală achiziţie pentru viaţa culturală din Kaisersaschern, dacă o asemenea viată ar fi existat. Cînta la orgă cu multă ştiinţă şi strălucire, dar puteai număra pe degetele unei miini pe cei din comunitate capabili să-l preţuiască. Cu toate acestea, concertele gratuite pe care le dădea la biserică, după-amiază, cînd executa la orgă bucăţi de Schiitz, Buxtehude, Froberger şi, fireşte, Sebastiah Bach, precum şi fel de fel de compoziţii de </w:t>
      </w:r>
      <w:r>
        <w:rPr>
          <w:rFonts w:cs="Times New Roman" w:ascii="Times New Roman" w:hAnsi="Times New Roman"/>
          <w:i/>
          <w:iCs/>
          <w:color w:val="000000"/>
          <w:sz w:val="22"/>
          <w:szCs w:val="22"/>
          <w:lang w:val="ro-RO"/>
        </w:rPr>
        <w:t xml:space="preserve">genre </w:t>
      </w:r>
      <w:r>
        <w:rPr>
          <w:rFonts w:cs="Times New Roman" w:ascii="Times New Roman" w:hAnsi="Times New Roman"/>
          <w:color w:val="000000"/>
          <w:sz w:val="22"/>
          <w:szCs w:val="22"/>
          <w:lang w:val="ro-RO"/>
        </w:rPr>
        <w:t>din epoca ce se situa între perioadele de strălucire ale lui Hăndel şi Haydn, atrăgeau o mulţime apreciabilă, şi Adrian şi cu mine asistam cu regularitate la ele. în schimb, un eşec to</w:t>
        <w:softHyphen/>
        <w:t>tal, cel puţin sub aspect exterior, au însemnat conferinţele pe care un întreg sezon le-a ţinut neobosit în sala „So</w:t>
        <w:softHyphen/>
        <w:t>cietăţii pentru activităţi de utilitate obştească" şi pe care le însoţea cu exemplificări la pian, dar şi cu demonstraţii cu creta, pe tablă. Era un insucces în primul rînd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linaţie pentru conferinţe, în al doilea, pentru că temele acestor conferinţe erau prea puţin populare, mai curînd arbitrare şi insolite, şi în al treilea, pentru că bîlbîiala lui transforma audierea într-o iritantă navigaţie pe o mare primejduită de stînci nevăzute, creînd o stare de nelinişte, dar provocînd şi rîsul, adică tocmai ce trebuia ca să abată cu desăvîrşire atenţia de la hrana spirituală oferită şi să o transforme într-o încordată aşteptare a următoarei potic</w:t>
        <w:softHyphen/>
        <w:t>neli spasmod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Bîlbîiala de care suferea era foarte gravă, de-a dreptul exemplară — era însă tragică, pentru că omul acesta, de o mare şi zbuciumată bogăţie de gîndire, avea o înclinaţie pătimaşă către elocvenţa comunicativă.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întîmplă corăbioarei lui să alunece pe alocuri repede, dansînd pe suprafaţa apei, cu uşurinţa aceea neliniştitoare în stare să tăgăduiască suferinţa şi s-o cufunde în uitare; dar, din timp în timp, aşteptată de toată lumea, venea, inexorabilă, clipa eşuării, şi-ţi rămînea în faţa ochilor, ca supus la cazne, cu faţa vânătă, congestionată: fie că se împiedica de vreo consoană şuierătoare, înghiţind-o cu gura crispată şi lăţită şi imitînd' un zgomot de locomotivă care lasă abur, fie că se lupta cu o labială, şi-atunci obrajii i se umflau, buzele răpăiau ca o mitralieră în explozii scurte, nearticu</w:t>
        <w:softHyphen/>
        <w:t>late ; sau, în fine, dereglîndu-i-se pur şi simplu respiraţia, se sufoca şi, cu gura deschisă pîlnie, trăgea aer ca un peşte pe uscat — cu ochii umeziţi de rîs, e-adevărat, părînd că glumea, dar asta nu era pentru toată lumea mîngîiere şi în fond nu se putea lua în nume de rău publicului că evita aceste conferinţe; în asemenea unanimitate încît, într-a</w:t>
        <w:softHyphen/>
        <w:t>devăr, uneori parterul era animat doar de prezenţa cîtorva ascultători şi anume, în afară de părinţii mei, de unchiul lui Adrian, de tînărul Cimabue şi noi doi, mai asistau încă vreo două fete de la pensionul de domnişoare, care, fireşte, aveau grijă să chicotească ori de cîte ori vorbitorul se potic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 ar fi fost dispus să acopere din propriul său bu</w:t>
        <w:softHyphen/>
        <w:t>zunar chiria sălii şi iluminatul, pentru că în nici un caz din taxele de intrare nu puteau fi acoperite, dar tatăl meu şi Nikolaus Leverkuhn obţinură de la comitetul de direcţie ca deficitul să fie suportat de societate sau, mai curînd, să se renunţe la chirie pe considerentul că acele conferinţe aveau caracter educativ şi erau de interes obştesc. Avân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 ui îi fu acordat din prietenie, pentru că folosul obştesc putea fi contestat, obştea lipsind, ceea ce, cum am mai spus, trebuia atribuit, in parte, temelor prea speciale pe care le trata. Wendell Kretzschmar era adeptul principiu</w:t>
        <w:softHyphen/>
        <w:t>lui auzit de noi în repetate rînduri din gura lui, deprinsă la început cu limba engleză, că nu era vorba de interesul altora, ci de al său propriu, şi anume de a trezi interes, ceea ce nu se putea întîmpla decît — dar atunci se întîmpla cu siguranţă — cînd vorbitorul era interesat per</w:t>
        <w:softHyphen/>
        <w:t>sonal şi temeinic şi, deci, vorbind despre un lucru, ar fi fost greu să nu comunice şi celorlalţi interesul său pentru acel lucru, să nu-i molipsească, şi să creeze astfel un in</w:t>
        <w:softHyphen/>
        <w:t>teres care nu existase, nu fusese nici măcar bănuit, ceea ce era mult mai important decît să caute să satisfacă unul exist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profund regretabil că publicul nostru nu-i oferea aproape niciodată prilejul să-şi verifice teoria. Cu noi, cei ciţiva aşezaţi la picioarele sale, în hăul vechii săli cu scaune numerotate, teoria lui se confirma perfect, căci el ne încînta cu lucruri despre care n-am fi crezut niciodată că ar putea să ne capteze atenţia în asemenea măsură şi chiar şi îngrozitoarea lui bîlbîială ajunsese, pînă la urmă, să apară ca o expresie mişcătoare şi fascinantă a înflăcărării sale. Adesea, cînd se producea calamitatea, îi făceam cu toţii cîte un semn de încurajare, iar unul sau al</w:t>
        <w:softHyphen/>
        <w:t>tul dintre noi rostea cîte un reconfortant: „Da, da", „Nu face nimic" sau „N-are nici o importanţă !" Atunci sufo</w:t>
        <w:softHyphen/>
        <w:t>carea i se dizolva într-un zîmbet de scuză şi de voioşie, şi o bucată de vreme conferinţa continua într-uri ritm curgător, aproape linişt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ce vorbea? Păi, omul acesta era în stare să consacre o oră întreagă întrebării: De ce nu a scris Beethoven o a treia parte la Sonata pentru pian opus 111 — subiect incontestabil demn de a fi dezbătut. Dar închipuiţi-vă anunţul acesta afişat la sediul „Societăţii pentru activităţi de utilitate obştească" sau inserat in „Eisenbahnzeitung" din Kaisersaschern şi întrebaţi-vă în ce măsură ar fi putut trezi curiozitatea generală.'Pur şi simplu ceilalţi nu se sinchiseau de ce opusul 111 are nu</w:t>
        <w:softHyphen/>
        <w:t>mai două părţi. Noi, cei care asistam la expunere, ne bu</w:t>
        <w:softHyphen/>
        <w:t>curam de o seară excepţional de interesantă, cu toate că pînă în momentul acela ignorasem sonata în discuţie. Dar o învăţam tocmai la această conferinţă, şi încă fo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ănunţit, pentru că Wendell Kretzschmar ne-o executa admirabil, deşi cam zgomotos, la o pianină mică ce-i stătea la dispoziţie (nu i se aprobase un pian cu coadă), analizînd în acelaşi timp, cu multă perspicacitate, conţi</w:t>
        <w:softHyphen/>
        <w:t>nutul ei sufletesc, înfăţişînd împrejurările din viaţa auto</w:t>
        <w:softHyphen/>
        <w:t>rului în care fusese scrisă — o dată cu alte două — şi amuzîndu-se caustic pe seama explicaţiilor date chiar de maestru, cînd fusese întrebat de ce a renunţat la a mai scrie o a treia parte, corespunzătoare primei. La această întrebare, el îi răspunsese învăţăcelului său că n-a avut timp, şi că a preferat să lungească puţin partea a doua. N-a avut timp ! Şi pe deasupra se exprimase şi cu o oare</w:t>
        <w:softHyphen/>
        <w:t>care nepăsare. Dispreţul cuprins în acest răspuns trecuse, evident, neobservat de cel căruia îi era destinat, dar între</w:t>
        <w:softHyphen/>
        <w:t>barea îl justifica. Şi vorbitorul descrise starea sufletească a lui Beethoven în jurul anului 1820, cînd, din cauza auzu</w:t>
        <w:softHyphen/>
        <w:t>lui său atins de o maladie incurabilă, ajunsese într-o stare avansată de deprimare, şi se şi constatase că nu mai era în stare să-şi dirijeze operele. Kretzschmar ne povesti cum, în acea vreme, zvonul că faimosul compozitor era cu desăvîrşire epuizat, capacitatea lui creatoare secată, că, incapabil de lucrări mai mari, se ocupă, ca şi bătrînul Haydn, cu notarea de balade scoţiene, zvonul acesta, zic, cîştigase din ce în ce mai mult teren, din cauză că de cîţiva ani nu mai apăruse pe piaţă nici o operă de seamă purtînd semnătura sa. Numai că, toamna tîrziu, întors la Viena de la Modling, unde îşi petrecuse vara, maestrul se apucase să scrie cele trei compoziţii pentru pian, cum s-ar zice dintr-o răsuflare, fără să-şi ridice ochii de pe portative, şi îl informase despre aceasta şi pe protectorul lui, contele Brunswick, pentru ca să-l liniştească în privinţa facultăţi</w:t>
        <w:softHyphen/>
        <w:t>lor sale. Şi Kretzschmar vorbi apoi despre Sonata în do minor, fireşte, deloc facilă aşa cum se prezenta ea, o operă organic completă, echilibrată spiritual şi care pusese pro</w:t>
        <w:softHyphen/>
        <w:t>bleme estetice grele criticii contemporane şi prietenilor: cum se face — aşa spunea conferenţiarul — că aceşti prie</w:t>
        <w:softHyphen/>
        <w:t>teni şi admiratori pur şi simplu n-au fost în stare să-l ur</w:t>
        <w:softHyphen/>
        <w:t>meze pe multadmiratul maestru dincolo de culmile la care ridicase, în epoca maturităţii sale, simfonia, sonata pentru pian, cvartetul de coarde âl epocii clasice şi constatau la operele din ultima perioadă, cu inima grea de mîhnire,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ces de disoluţie, de înstrăinare, de avîntare în necu</w:t>
        <w:softHyphen/>
        <w:t xml:space="preserve">noscut şi incertitudine, tocmai un </w:t>
      </w:r>
      <w:r>
        <w:rPr>
          <w:rFonts w:cs="Times New Roman" w:ascii="Times New Roman" w:hAnsi="Times New Roman"/>
          <w:i/>
          <w:iCs/>
          <w:color w:val="000000"/>
          <w:sz w:val="22"/>
          <w:szCs w:val="22"/>
          <w:lang w:val="ro-RO"/>
        </w:rPr>
        <w:t xml:space="preserve">plus ultra </w:t>
      </w:r>
      <w:r>
        <w:rPr>
          <w:rFonts w:cs="Times New Roman" w:ascii="Times New Roman" w:hAnsi="Times New Roman"/>
          <w:color w:val="000000"/>
          <w:sz w:val="22"/>
          <w:szCs w:val="22"/>
          <w:lang w:val="ro-RO"/>
        </w:rPr>
        <w:t>în care nu erau dispuşi să vadă decît degenerescenta unor vechi şi la</w:t>
        <w:softHyphen/>
        <w:t>tente porniri către un exces de visare sumbră şi speculaţie, o exacerbare a meticulozităţii şi tehnicităţii muzicale, fo</w:t>
        <w:softHyphen/>
        <w:t>losite, uneori, la un material'atît de simplu cum ar fi tema arietei din formidabila mişcare a variaţiilor ce constituie partea a doua a sonatei. Da, întocmai ca tema acestei părţi, care se întrecea pe sine şi, străbătînd zeci şi zeci de destine, zeci şi zeci de lumi de contraste ritmice, se pier</w:t>
        <w:softHyphen/>
        <w:t>dea în cele din urmă în înălţimi ameţitoare cărora le pu</w:t>
        <w:softHyphen/>
        <w:t>teai spune „de dincolo" sau abstracte — la fel şi arta lui Beethoven se întrecuse pe sine : din regiunile confortabile ale tradiţiei se înălţase, sub privirile inspăimîntate ale oa</w:t>
        <w:softHyphen/>
        <w:t>menilor, în sfere unde nu subzista decît esenţa geniului său — al unui „eu" dureros izolat în absolut prin stinge</w:t>
        <w:softHyphen/>
        <w:t>rea auzului, izolat şi de cele lumeşti, principe solitar într-un regat al spiritelor de unde, chiar'şi pentru contemporanii cei mai bine intenţionaţi, nu răzbeau decît fiori stranii, ale căror mesaje de groază ei nu le-ar fi putut dezlega decît în frînturi, rare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bune, pînă aici, spunea Kretzschmar. Dar bune numai relativ, şi nu în măsură suficientă. Căci de ideea purei personalităţi se leagă aceea a subiectivităţii nelimi</w:t>
        <w:softHyphen/>
        <w:t>tate şi aceea a unei voinţe radicale de expresie armonică în opoziţie cu obiectivitatea polifonică (el insista să ne întipărim bine în minte deosebirea : subiectivitate armo</w:t>
        <w:softHyphen/>
        <w:t>nică, obiectivitate polifonică) — şi această ecuaţie, acest contrast, nu funcţiona deloc in cazul de faţă, cum'de altfel nu funcţionase nici în opera ulterioară a' maestrului. în realitate' Beethoven, în perioada de mijloc a creaţiei sale, fusese mult mai subiectiv, ca să nu spunem : mai' „perso</w:t>
        <w:softHyphen/>
        <w:t>nal" decît în cea finală, fiind, atunci, preocupat mai mult să facă să dispară din modul său personal de exprimare tot ce era convenţional, formalist, toate înfloriturile reto</w:t>
        <w:softHyphen/>
        <w:t>rice de care muzica e plină şi să le topească laolaltă în di</w:t>
        <w:softHyphen/>
        <w:t>namica sa subiectivă. Raporturile cu convenţionalul ale lui Beethoven din perioada de mai tîrziu, de pildă cea a ultimelor cinci sonate pentru pian, sînt, cu toată unicita</w:t>
        <w:softHyphen/>
        <w:t>tea, ba chiar ciudăţenia formelor de expresie, cu totul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Mai depart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le, mult mai îngăduitoare, mai acomodante. Neatinsă de subiectivism, convenţia apare mai frecvent în operele tîrzii, într-o secătuire sau, s-ar putea spune, o epuizare, într-o delăsare a eului care producea un efect şi mai in-fiorător-maiestuos decît orice cutezanţă personală. în aceste construcţii, spunea vorbitorul, între subiectiv şi convenţional se stabilea un raport nou, un raport deter</w:t>
        <w:softHyphen/>
        <w:t>minat d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aceste cuvinte Kretzschmar fu apucat de un bîlbîit violent; împiedicîndu-se în ultima consoană rostită, limba lui izbucni pe cerul gurii într-un fel de tir de mitralieră, în care îi tremurau şi fălcile. Şi bărbia, pînă să-şi poată găsi repaus în vocala care permitea să ghiceşti ce voia a spune. Dar cuvîntul, o dată cunoscut, nu se cuvenea parcă a-l lua deodată, ci trebuia îngînat Jovial şi prieteneşte, cum se întîmplă din cînd în cind. Trebuia'şa o scoată singur la capăt, si izbutea. Unde măreţia şi moartea fac cauză comună", explică el, rezultă un obiectivism înclinat spre convenţional şi acesta întrece în suveranitate subiectivis</w:t>
        <w:softHyphen/>
        <w:t>mul cei mai dominator, pentru că în el personalitatea pură, care înseamnă totuşi depăşirea unei tradiţii ajunse la culme, se mai întrecea 6 dată pe sine, păţrunzîhd, mare, halucinant, în mit, în supranaturalul col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retzschmar nu se întreba dacă pricepusem, dar nici noi nu ne puneam această problemă. Dacă el considera că principalul este să auzim toate acestea, împărtăşeam şi noi absolut acelaşi punct de vedere. în lumina celor spuse, continua conferenţiarul, trebuia apreciatăjapera la care se referea în mod special, Sonata opus lll(jSÎ apoi se aşeza la pianină şi ne cinta pe dinafară toată bucata, partea întîi şi imensa parte a doua, în aşa fel încît să introducă în exe</w:t>
        <w:softHyphen/>
        <w:t>cuţie, necontenit, toate comentariile sale şi, pentru ca să ne atragă atenţia în mod deosebit asupra facturii, din cînd în cînd, ca să rie demonstreze, se acompania plin de însu</w:t>
        <w:softHyphen/>
        <w:t>fleţire cu glasul lui, şi toate astea la un loc constituiau un spectacol şi seducător şi comic, iar publicul restrîns îl întîmpina adesea cu veselie. Cum avea un tuseu foarte pu</w:t>
        <w:softHyphen/>
        <w:t>ternic şi la forte şarja vehement, trebuia sâ strige peste puteri ca să-şi facă" auzite cît de cît digresiunile şi să cînte folosind toate resursele, spre a sublinia şi vocal'interpre</w:t>
        <w:softHyphen/>
        <w:t>tarea. Imita din gură ceea ce executau mîinile. Bum, bum — vum, vum — cium, cium, făcea el furibund la ac</w:t>
        <w:softHyphen/>
        <w:t>centele iniţiale ale primei părţi, acompaniind într-un fal-setto luat' foarte sus pasajele de vrajă melodică ce înseninează din cînd în cînd, ca gingaşe raze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rul răscolit de furtuni al sonatei. în cele din urmă, pu</w:t>
        <w:softHyphen/>
        <w:t>nea mîinile pe genunchi, îşi trăgea sufletul o clipă şi spu</w:t>
        <w:softHyphen/>
        <w:t>nea : „Acum !" începea partea cu variaţiuni, adagio molto semplice e canta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ma arietei, sortită unor aventuri şi destine pentru care, în nevinovăţia ei idilică, nu pare'deloc să fi fost născută, intra imediat în scenă şi se enunţa în şaisprezece măsuri, putînd fi redusă la un s'ingur motiv, reliefat la fi</w:t>
        <w:softHyphen/>
        <w:t>nele primei sale jumătăţi, ca o chemare scurtă şi pate</w:t>
        <w:softHyphen/>
        <w:t>tică — numai trei sunete, o optime, o şaisprezecime şi o pătrime punctată, scandate cam aşa: „'naltul cer", sau „do-rul meu", sau „ră-mas bun", sau „'fost cîndva", sau „Wie-sen-grund şi asta-i tot. Ce devine această blajină enunţare, această melancolică şi calmă formulă în succe</w:t>
        <w:softHyphen/>
        <w:t>siunea ritm-armonie-contrapun'ct cu care maestrul o bine-cuvîntează şi o blestemă, în ce nopţi de beznă o prăbuşeşte şî la ce străluciri supranaturale o înalţă, în ce sfere de cristal în care-s totuna şi gerul şi căldura, şi tihna şi extazul, toate acestea, în linii mari, pot fi socotite drept extraordinare, straniu şi excesiv de grandioase, fără a li se spune pe nume pentru că în fond nu au nume; şi Kretz-schmar executa, cu mîini neostenite, toate aceste minu</w:t>
        <w:softHyphen/>
        <w:t>nate metamorfozări, cîntîndu-ne din toate puterile: „Dim-dada", şi intercala, vehement Fioriturile si cadenţele! Auziţi convenţionaful ? Uite — aici — este — purificat — de ritmică — ci rificată de aparenţa — dominării sale — subiective/-Aparenţa artei — e dată-n lături. — In cele din urmă — arta — totdeauna — va înlătura — aparenţa ar</w:t>
        <w:softHyphen/>
        <w:t>tei. Dim-dada ! Ascultaţi, vă rog, aici — cum melodia este copleşită de greutatea construcţiei — a acordurilor. De</w:t>
        <w:softHyphen/>
        <w:t>vine statică, devine monotonă — de două ori re, de trei ori re, unul după altul — acordurile determină asta. Dim-dada ! Fiţi, vă rog, atenţi, ce se petrece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extraordinar de greu să asculţi în acelaşi timp şi răcnetele lui, şi muzica teribil de complicată în care le amesteca. Ne străduiam cu toţii să-l urmărim, încordaţi, aplecaţi înainte, cu palmele strinse între genunchi, privin-du-i pe rînd mîinile şi gura. Caracteristica părţii este t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Lanţurile de tri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a  fost  pără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mbajul — nu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torica — este 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 xml:space="preserve">Wiesengrund </w:t>
      </w:r>
      <w:r>
        <w:rPr>
          <w:rFonts w:cs="Times New Roman" w:ascii="Times New Roman" w:hAnsi="Times New Roman"/>
          <w:color w:val="000000"/>
          <w:sz w:val="16"/>
          <w:szCs w:val="16"/>
          <w:lang w:val="ro-RO"/>
        </w:rPr>
        <w:t xml:space="preserve">în germană înseamnă „pajişte". Aici însă şi o aluzie la filozoful Theodor W. Adorno. Vezi şi </w:t>
      </w:r>
      <w:r>
        <w:rPr>
          <w:rFonts w:cs="Times New Roman" w:ascii="Times New Roman" w:hAnsi="Times New Roman"/>
          <w:i/>
          <w:iCs/>
          <w:color w:val="000000"/>
          <w:sz w:val="16"/>
          <w:szCs w:val="16"/>
          <w:lang w:val="ro-RO"/>
        </w:rPr>
        <w:t xml:space="preserve">Cum am scris Doctor Faustus, </w:t>
      </w:r>
      <w:r>
        <w:rPr>
          <w:rFonts w:cs="Times New Roman" w:ascii="Times New Roman" w:hAnsi="Times New Roman"/>
          <w:color w:val="000000"/>
          <w:sz w:val="16"/>
          <w:szCs w:val="16"/>
          <w:lang w:val="ro-RO"/>
        </w:rPr>
        <w:t>p. 602 şi ur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lai intervalul mare între bas şi sopran, între mîna dreaptă şi mîna stîngă, şi vine o clipă, o situaţie absolut extremă, în care sărmanul motiv pare că planează, solitar </w:t>
      </w: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i părăsit, deasupra unei prăpăstii căscate ameninţător, incident de-o elevaţie ce-ţi îngheaţă sîngele, şi e urmat, numaidecît, de o sfiicioasă chircire în sine, o teamă tul</w:t>
        <w:softHyphen/>
        <w:t>bure, că i s-a putut întîmpla una ca asta. Dar se mai petrec multe pînă la final, cînd ajunge însă să se sfîrşească şi în timpul cînd se sfîrşeşte se petrece ceva, de o blîndeţe şi de o bunătate cu totul neaşteptate şi emoţionante, după âtîta înverşunare şi persistenţă, îndîrjire, infatuare. Cu acest multîhcercat motiv, care-şi ia rămas bun şi devine astfel el însuşi un rămas bun, un strigăt şi un gest de adio, cu acest re-sol-sol, se petrece o uşoară schimbare, o mică exten</w:t>
        <w:softHyphen/>
        <w:t>siune melodică. După un do iniţial apare, înaintea re-ului, un do diez, astfel că nu se mai scandează ,,'nal-tul cer" sau „Wie-sen-grund", ci „o, tu, cer înalt", „Wie-sengrund", „ră-mîi sănătos" ; şi adăugirea acestui do diez este tot ce poate fi mai mişcător pe lume, mai mîngîietor, mai me-lancolic-potolitor. Este ca o alintare afectuoasă şi plină de durere, o mîngîiere pe păr, pe obraz, o ultimă şi mută pri</w:t>
        <w:softHyphen/>
        <w:t>vire în adîncul ochilor. Binecuvântează obiectul, atîta umanizare copleşitoare, se apropie de auditor, de inima lui, pentru rămas'bun, pentru o despărţire eternă, cu atîta duioşie, încît îi dau lacrimile. „Uit'-a'cum de chin!" se spune. „Mare-i Domnu'-n noi!" „N-a fost decît vis." „Gînduri dragi să-mi porţi." Apoi se întrerupe. Triolete, scurte, dure, aleargă spre un final oarecare, ce-ar fi putut încheia şi cine ştie ce alte buc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sta Kretzschmar nu' se mai întorcea de la pian la pupitru. Rămînea pe taburetul turnant, cu faţa spre noi, în aceeaşi poziţie ca şi noi, aplecat înainte, cu mîinile între genunchi, si astfel' îşi încheia, în cîteva cuvinte, conferinţa sa referitoare la problema de ce n-a scris Beethoven o a treia parte la Sonata opus 111. N-aveam decît, spunea el, să ascultăm bucata ca să găsim singuri răspunsul la întrebare. O a treia parte ? A o lua de la început după acest rămas bun ? O revedere — după această despărţire ? Imposibil! Aşa a fost să fie, ca sonata să ajungă la final cu partea a doua, această mişcare enormă, un sfîrşit fără întoarcere. Cînd pronunţa cuvmtul „sonata" voia să spună nu numai sonata aceasta', în do mi</w:t>
        <w:softHyphen/>
        <w:t>nor, ci sonata în general, ca gen, ca formă tradiţional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tă: ea însăşi ajunsese aici la sflrşit, dusă pînă la fine, îşi împlinise destinul, îşi atinsese scopul, dincolo de care nu mai avea unde merge, ajunsese la desăvîrşire şi se dizolva, îşi lua rămas bun — semnul de rămas bun al motivului re-sbl-sol îmblînzit melodic de un do diez era un rămas bun şi în acest sens, măreţ ca şi lucrarea, un rămas bun d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 acestea, Kretzschmar se ridica, urmărit de aplauze anemice dar prelungite, şi plecam şi noi, destul de gînditori, împovăraţi de noutăţi.' Cum se obişnuieşte, cei mai mulţi, luîndu-şi paltonul şi pălăria de la garderobă şi ieşind în stradă, fredonau, pe' ginduri, motivul principal, tema părţii a doua, în forma iniţială şi în aceea de rămas bun, şi încă multă vreme se mai auzea plutind şi răspîndindu-se în ecouri, în tăcerea nocturnă şi sonoră a străzilor celor mai îndepărtate de orăşel de provincie pe care se împrăştiau auditorii: „ră-mas bun", „ră-mîi să-nă-tos", „ma-re-i Dom-nu'-n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era pentru ultima oară că-l ascultam pe gîngav vorbindu-ne despre Beethoven. Nu mult după aceea a ţi</w:t>
        <w:softHyphen/>
        <w:t>nut din nou o conferinţă despre el, cu titlul „Beethoven şi fuga". îmi amintesc perfect tema, o văd încă în faţa ochi</w:t>
        <w:softHyphen/>
        <w:t>lor, scrisă pe afiş, şi este de înţeles că şi aceasta ca' şi cea</w:t>
        <w:softHyphen/>
        <w:t>laltă nu era deloc de natură să determine o năvală primejdioasă de public în sala „Societăţii pentru activităţi de utilitate obştească". Şi în seara aceea micul nostru grup se desfată, trăgînd şi un folos incontestabil. Şi-a-nume, spunea conferenţiarul, totdeauna invidioşii şi' ad</w:t>
        <w:softHyphen/>
        <w:t>versarii temerarului novator afirmaseră că Beethoven n-ar fi în stare să scrie o fugă. „Pur şi simplu nu-i în stare", ziceau ei, şi ştiau prea bine ce însemnau vorbele lor, pentru că pe atunci această onorabilă formă de artă era încă în mare cinste şi nici un compozitor n-ar fi aflat îndurare în faţa unei curţi a justiţiei muzicale sau în ochii potentaţilor şi' domnilor hnpărţitbri de comenzi ai vremii, dacă s-ai- fi dat în lături de la a scrie o fugă perfectă. Astfel prinţul Esterhazy preţuia si el în mod cu totul deosebit această magistrală formă de artă, dar în Missa în do pe care Beethoven a scris-o pentru el, compozitorul n-a pu</w:t>
        <w:softHyphen/>
        <w:t>tut trece dincolo de unele elanuri infructuoase, ceea ce era, din punct de vedere pur monden, cel puţin o impo</w:t>
        <w:softHyphen/>
        <w:t xml:space="preserve">liteţe, iar din punct de vedere artistic, o lipsă de neiertat; iar   oratoriul  </w:t>
      </w:r>
      <w:r>
        <w:rPr>
          <w:rFonts w:cs="Times New Roman" w:ascii="Times New Roman" w:hAnsi="Times New Roman"/>
          <w:i/>
          <w:iCs/>
          <w:color w:val="000000"/>
          <w:sz w:val="22"/>
          <w:szCs w:val="22"/>
          <w:lang w:val="ro-RO"/>
        </w:rPr>
        <w:t xml:space="preserve">Cristos pe  Muntele  Măslinilor  </w:t>
      </w:r>
      <w:r>
        <w:rPr>
          <w:rFonts w:cs="Times New Roman" w:ascii="Times New Roman" w:hAnsi="Times New Roman"/>
          <w:color w:val="000000"/>
          <w:sz w:val="22"/>
          <w:szCs w:val="22"/>
          <w:lang w:val="ro-RO"/>
        </w:rPr>
        <w:t>era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ăvîrşire lipsit de orice travaliu fugat, cu toate că şi în acest caz şi-ar fi avut perfect de bine locul. O tentativă atît de plăpîndă ca aceea din cvartetul al treilea din Opus 59 nu era de natură să contrazică afirmaţia că marele compo</w:t>
        <w:softHyphen/>
        <w:t>zitor era un slab contrapunctist — opinie în care lumea muzicală competentă nu putea fi decît întărită de pasajele fugate ale Marşului funebru din Eroica sau ale Allegretto-ului din Simfonia în la major. Şi acum, culmea, partea fi</w:t>
        <w:softHyphen/>
        <w:t xml:space="preserve">nală din Sonata pentru violoncel în re, opus 102, denumită şi „Allegro fugato" ! Vacarmul şi răzmeriţa, ne povestea Kretzschmar, fuseseră grozave.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aduseseră in</w:t>
        <w:softHyphen/>
        <w:t>vective că toată opera e obscură, confuză pînă la ininteli</w:t>
        <w:softHyphen/>
        <w:t>gibil, în cel puţin douăzeci de măsuri ar domni o zăpăceală atît de scandaloasă — în special datorită modu</w:t>
        <w:softHyphen/>
        <w:t>laţiilor excesiv de colorate — încît în urma acestora dosa</w:t>
        <w:softHyphen/>
        <w:t>rul referitor la incapacitatea acestui om de a se acomoda unui stil sever putea fi încheiat fără grij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opresc aici în relatarea mea, numai pentru ca să atrag atenţia asupra unui fapt: conferenţiarul vorbea despre lucruri, evenimente, raporturi artistice pe care ori</w:t>
        <w:softHyphen/>
        <w:t>zontul înţelegerii noastre nu le putea cuprinde încă; ele se iveau, ca nişte umbre, doar pe la margine — evocate de naraţiunea sa veşnic primejduită; şi totodată nu-i puteam verifica spusele decît prin propriile sale exemplificări la pian, ceea ce ne făcea să ascultăm totul cu fantezia vie şi sumbră cu care copiii ascultă basme de neînţeles pentru ei, dar în acelaşi timp îşi văd spiritul gingaş îmbogăţit, sti</w:t>
        <w:softHyphen/>
        <w:t>mulat, într-un' fel straniu, ca într-o visare profetică. „Fugă", „contrapunct", „Eroica", „totală confuzie dato</w:t>
        <w:softHyphen/>
        <w:t>rită modulaţiilor excesiv colorate", „stil sever" — toate acestea erau pentru noi încă un grai de basm, dar îl ascul</w:t>
        <w:softHyphen/>
        <w:t>tam cu nesaţ, cu ochii mari, cum ascultă copiii lucrurile neînţelese sau inaccesibile vîrstei lor — şi-anume cu mult mai multă plăcere decît găsesc în lucruri mai apropiate de ei, mai pe înţelesul lor, mai pe măsura lor. Vrea cineva să creadă că acesta este cel mai intensiv, cel mai îndrăzneţ, mai nobil, poate cel mai progresist mod de a învăţa — învăţatul prin anticipare, învăţatul pe deasupra unor vaste întinderi de ignoranţă ? Ca pedagog, desigur că n-ar tre</w:t>
        <w:softHyphen/>
        <w:t>bui să mă pronunţ în favoarea lui, dar ştiu bine că tinere</w:t>
        <w:softHyphen/>
        <w:t>tul îl preferă şi părerea mea e că intervalul sărit se umple cu vremea de ia s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eethoven, va să zică, aşa ni se spunea, avusese repu</w:t>
        <w:softHyphen/>
        <w:t>taţia că nu este în stare să scrie o fugă, şi se punea întreba</w:t>
        <w:softHyphen/>
        <w:t xml:space="preserve">rea cît adevăr există în aceste vorbe răuvoitoare. Evident că el s-a străduit să le risipească. în muzica de pian scrisă după aceea, a introdus fugi în repetate rînduri, şi-anume pe trei voci: în </w:t>
      </w:r>
      <w:r>
        <w:rPr>
          <w:rFonts w:cs="Times New Roman" w:ascii="Times New Roman" w:hAnsi="Times New Roman"/>
          <w:i/>
          <w:iCs/>
          <w:color w:val="000000"/>
          <w:sz w:val="22"/>
          <w:szCs w:val="22"/>
          <w:lang w:val="ro-RO"/>
        </w:rPr>
        <w:t xml:space="preserve">Hammerklaviersonate, </w:t>
      </w:r>
      <w:r>
        <w:rPr>
          <w:rFonts w:cs="Times New Roman" w:ascii="Times New Roman" w:hAnsi="Times New Roman"/>
          <w:color w:val="000000"/>
          <w:sz w:val="22"/>
          <w:szCs w:val="22"/>
          <w:lang w:val="ro-RO"/>
        </w:rPr>
        <w:t>precum şi în aceea care începe în la bemol major. O dată a si menţionat: „Cu oarecare libertăţi", ca să arate că regulile pe care le călca îi erau prea bine cunoscute. De ce le neglijase, dacă din voinţă arbitrară sau pentru că nu izbutise să o scoată la capăt cu ele, rămînea o chestiune controversată. Desigur, urmase apoi marea Uvertură în formă de fugă opus 124 şi după ea maiestuoasele fugi din Gloria şi din Credo ale Missei solemnis, ca să dovedească, în cele din urmă, că şi în bătălia cu acest arhanghel, marele luptător rămînea învingător, chiar dacă din această încleştare ieşise şchiopăt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retzschmar ne istorisi o poveste înfiorătoare, care ne-a imprimat o imagine îngrozitoare, de neuitat, despre suferinţele infernale pe care artistul le-a avut de îndurat. Era în miezul verii lui 1819, pe vremea în care Beethoven, în casa Hafner, la Modling, lucra la Missă, disperat că fie</w:t>
        <w:softHyphen/>
        <w:t>care parte ieşea mult mai lungă decît prevăzuse, astfel că termenul de predare, zi-ntîi de martie anul viitor, pentru cînd era fixată înscăunarea arhiducelui Rudolf ca arhi</w:t>
        <w:softHyphen/>
        <w:t>episcop de Olmiitz devenea imposibil de respectat — şi s-a întîmplat ca tocmai atunci doi prieteni şi adepţi să vină să-l vadă şi să afle lucruri uluitoare încă de la intra</w:t>
        <w:softHyphen/>
        <w:t>rea în casă. Anume, chiar în dimineaţa aceea, amîndouă servitoarele maestrului fugiseră pentru că noaptea tre</w:t>
        <w:softHyphen/>
        <w:t>cută, către unu, le făcuse un tărăboi teribil, scuhnd toată casa din somn. Lucrase, de cu seară şi pînă tîrziu în noapte, la Credo, la acel credo cu fuga, şi nu voise nici să audă de cina ce sta caldă pe vatra lîngă care slujnicele, tot aşteptînd zadarnic, dobonte de natura ce-şi cerea dreptu</w:t>
        <w:softHyphen/>
        <w:t>rile, aţipiseră. Cînd, în fine, între miezul nopţii şi ora unu, maestrul ceru de mîncare găsi deci servitoarele dormind şi mîncarea arsă, făcută scrum; atunci fu cuprins de o mînie care nu ţinu seama de casa cufundată în odihna nopţii, cu atît mai mult cu cît nu-şi auzea larma. „Nu sînteţi înstare să staţi un ceas treze lîngă mine ?" tuna şi fulgera el. Dar ceasurile fuseseră cinci, ba chiar şase, şi fetele, jignite, la ivirea zorilor îşi luaseră tălpăşiţa, lăsînd în plata Dom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un stăpîn atît de sucit, care deci n-avusese ce mînca şi de fapt nu mîncase nimic de o zi şi jumătate. în schimb, încuiat pe dinăuntru, în camera luii lucra la Credo, la acel credo cu fuga — discipolii îl auzeau prin uşa încuiată. Surdul cînta, urla, bătea din picior, aplecat peste Credo-ul lui — era oribil şi impresionant să-l auzi; celor ce trăgeau cu urechea la uşă le îngheţa sîngele în vine. Pe cînd, cu</w:t>
        <w:softHyphen/>
        <w:t>prinşi de adîncă sfială, tocmai voiau să se îndepărteze, uşa se deschise brusc şi în prag apăru Beethoven — şi în ce hal ? Cum nu se poate mai groaznic ! Cu îmbrăcămintea în dezordine, cu faţa răvăşită de te înspăimînta, cu ochii aplecaţi spre tumultul din 'interiorul său, absenţi, năuci, îi privi ţintă, făcînd impresia că ar fi ieşit dintr-o luptă pe viaţă şi pe moarte cu toate spiritele rele ale contrapunctu</w:t>
        <w:softHyphen/>
        <w:t>lui. Bolborosi cîteva cuvinte neînţelese întîi, apoi izbucni în ocări şi reproşuri la adresa felului cum era gospodărită casa lui şi la faptul că toţi fugiseră, lăsîndu-l să moară de foame. încercară să-l domolească, unul îl ajută să-şi facă toaleta, celălalt alergă la birt să-i caute ceva mai hrănitor de mîncare... Missa avea să fie gata abia după trei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i n-o cunoşteam, de-abia atunci auzeam de ea. Dar cine poate să conteste că este instructiv chiar numai să auzi vorbindu-se de măreţii necunoscute ? E-adevărat, de</w:t>
        <w:softHyphen/>
        <w:t>pinde mult de felul în care ţi se vorbeşte. Mergînd de la conferinţa lui Wendell Kretzschmar spre casă, aveam sen</w:t>
        <w:softHyphen/>
        <w:t>timentul'că auzisem Missa, iluzie la care contribuia nu în mică măsură imaginea maestrului înfometat, aşa cum se ivise în pragul uşii, în noapte, imagine care ni se întipărise în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a vorbit Kretzschmar despre „Beethoven şi fuga" şi, într-adevăr, ne-a oferit destul material de discuţie pe drumul spre casă — dar şi un prilej de a medita laolaltă, meditaţie mută, vagă, despre nou, despre depărtări, despre măreţie, noţiuni ce pătrunseseră în sufletele noas</w:t>
        <w:softHyphen/>
        <w:t>tre uneori ca nişte străfulgerări efemere, alteori ca fraze stăruitoare, înspăimîntător de greu de pătruns. Spun: su</w:t>
        <w:softHyphen/>
        <w:t>fletele noastre; dar, fireşte, numai pe al lui Adrian îl am în gînd. Ceea ce îl impresionase pe el în special, după cum se vădi la întoarcerea spre casă şi a doua zi în curtea sco</w:t>
        <w:softHyphen/>
        <w:t>lii, fusese distincţia făcută de Kretzschmar între epoci de cult şi epoci de cultură, si afirmaţia lui, că secularizarea artei,'separarea ei de serviciul divin, nu are decît un carac</w:t>
        <w:softHyphen/>
        <w:t>ter superficial şi episodic. Elevul dintr-a şaptea de liceu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ătă emoţionat la gîndul, pe care conferenţiarul nici nu îl formulase măcar, dar îl aprinsese în mintea lui, că separa</w:t>
        <w:softHyphen/>
        <w:t>rea artei de ansamblul liturgic, eliberarea ei, ascensiunea ei la un nivel solitar-personal unde cultura devine un scop în sine, o împovărase cu o solemnitate nelalocul ei, cu o gravitate absolută, cu o suferinţă patetică ilustrată de apa</w:t>
        <w:softHyphen/>
        <w:t>riţia înfiorătoare a lui Beethoven în cadrul uşii, şi care nu trebuia să fie destinul ei permanent, continua ei stare su</w:t>
        <w:softHyphen/>
        <w:t>fletească. Ascultaţi ce spune tinerelul acesta! Aproape fără nici o experienţă practică reală în domeniul artei visa, divaga, cu expresii precoce, despre perspectiva probabilă a readucerii ei, a artei, la un rol mai modest, mai fericit, în subordinea unei întocmiri mai înalte care nu trebuia în mod necesar să fie, cum fusese înainte, biserica. Care să fie, ce să fie acea întocmire, nici el nu ştia. Dar că ideea de cultură era un fenomen istoric tranzitoriu, că şi ea se va dizolva într-altul, că nu era obligatoriu ca viitorul să-i aparţină, gîndul acesta, fără îndoială, îl extrăsese din conferinţa lui Kretzschm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alternativa culturii, intervenii eu, e barba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mi voie, zise el. Barbaria este opusul culturii numai înăuntrul ierarhiei de gîndire pe care aceasta din urmă ne-o pune la îndemînă. în afara acestei ierarhii, opusul poate foarte bine fi cu totul altceva — sau să nu-i fie o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l imitai pe Luca Cimabue ros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finte Isuse Cristoase ! şi îmi făcui semnul crucii, la care el rîse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tă dată,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impresia că se vorbeşte o idee cam prea mult despre cultură în epoca noastră^ pentru ca să fie într-a</w:t>
        <w:softHyphen/>
        <w:t>devăr o epocă de cultură, nu crezi ? Aş vrea să ştiu dacă în epoci care într-adevăr aveau o cultură, cuvîntul era măcar cunoscut, folosit, rostit. Naivitate, inocenţă, predispoziţie naturală, astea mi se par a fi primul criteriu al noţiunii căreia îi dăm acest nume. Ceea ce ne lipseşte este tocmai asta, naivitatea, şi această lipsă, dacă e îngăduit a se vorbi despre aşa ceva, ne fereşte de o oarecare barbarie plină de culoare, care s-ar putea împăca foarte bine cu cultura, ba chiar cu o cultură foarte înaltă. Ce vreau să spun: treapta noastră e treapta civilizaţiei — stare foarte lăudabilă, fără îndoială, dar de asemenea nu e nici o îndoială că avem ne</w:t>
        <w:softHyphen/>
        <w:t>voie să devenim mult mai barbari pentru ca să ajunge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nou capabili de cultură. Tehnică şi confort — şi cu asta vorbim de cultură, dar ea nu există. Cum poţi să mă împiedici să văd în structura omofon-melodică a muzicii noastre altceva decît o stare de civilizaţie muzicală — în opoziţie cu vechea cultură contrapunctic-polifonic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peta din auzite multe vorbe de felul acesta, cu care mă tachina şi mă irita. Dar avea un fel al lui de a-şi însuşi şi de a reproduce cele prinse în zbor care făcea ca toate aceste idei culese de la alţii să piardă dacă nu orice de</w:t>
        <w:softHyphen/>
        <w:t>pendenţă tinerească, indiscutabil orice ridicol. Adrian co</w:t>
        <w:softHyphen/>
        <w:t>mentă foarte mult — sau comentam amîndoi, într-un dialog agitat — o conferinţă a lui Kretzschmar care se nu</w:t>
        <w:softHyphen/>
        <w:t xml:space="preserve">mea „Muzica şi ochiul" — o manifestare care si ea ar fi meritat un public mai numeros. Cum arată şi </w:t>
      </w:r>
      <w:r>
        <w:rPr>
          <w:rFonts w:cs="Times New Roman" w:ascii="Times New Roman" w:hAnsi="Times New Roman"/>
          <w:b/>
          <w:bCs/>
          <w:color w:val="000000"/>
          <w:sz w:val="22"/>
          <w:szCs w:val="22"/>
          <w:lang w:val="ro-RO"/>
        </w:rPr>
        <w:t xml:space="preserve">titlul, </w:t>
      </w:r>
      <w:r>
        <w:rPr>
          <w:rFonts w:cs="Times New Roman" w:ascii="Times New Roman" w:hAnsi="Times New Roman"/>
          <w:color w:val="000000"/>
          <w:sz w:val="22"/>
          <w:szCs w:val="22"/>
          <w:lang w:val="ro-RO"/>
        </w:rPr>
        <w:t>vorbi</w:t>
        <w:softHyphen/>
        <w:t>torul nostru conferenţie despre arta sa în măsura în care se adresa simţului văzului sau, mai bine zis, şi acestuia, ceea ce muzica o şi face, spunea el, chiar numai prin fap</w:t>
        <w:softHyphen/>
        <w:t>tul că este scrisă :' prin notare adică, prin scrierea muzi</w:t>
        <w:softHyphen/>
        <w:t>cală, din zilele vechilor neume, aceste fixări prin linii şi puncte ce indicau cu aproximaţie mişcarea sunetului şi care apoi s-a realizat cu o grijă mereu mai mare. Şi unde mai pui că dovezile şi exemplificările lui erau extrem de interesante — şi măgulitoare pe deasupra, pentru că ne creau iluzia unei anume intimităţi de ucenici, de ciraci spălători de pensule, ai muzicii — ne spunea cum multe expresii din jargonul muzical îşi aveau obîrşia nu în audi</w:t>
        <w:softHyphen/>
        <w:t xml:space="preserve">tiv, ci în vizual, în scriitura notelor; cum' se vorbea de </w:t>
      </w:r>
      <w:r>
        <w:rPr>
          <w:rFonts w:cs="Times New Roman" w:ascii="Times New Roman" w:hAnsi="Times New Roman"/>
          <w:i/>
          <w:iCs/>
          <w:color w:val="000000"/>
          <w:sz w:val="22"/>
          <w:szCs w:val="22"/>
          <w:lang w:val="ro-RO"/>
        </w:rPr>
        <w:t xml:space="preserve">occhiali, </w:t>
      </w:r>
      <w:r>
        <w:rPr>
          <w:rFonts w:cs="Times New Roman" w:ascii="Times New Roman" w:hAnsi="Times New Roman"/>
          <w:color w:val="000000"/>
          <w:sz w:val="22"/>
          <w:szCs w:val="22"/>
          <w:lang w:val="ro-RO"/>
        </w:rPr>
        <w:t>de başi cu ochelari, pentru că grafic aşa-numitele basuri de tobă, jumătăţi de note ale căror cozi sînt legate perechi prin bare, dau imaginea unor ochelari; sau cum anumite secvenţe banale înşirate una după alta, în trepte, la intervale egale (ni le scria pe tablă) se numesc petice cizmăreşti. Ne vorbi despre simplul aspect al scriiturii muzicale, al muzicii notate, şi ne asigură că unui cu</w:t>
        <w:softHyphen/>
        <w:t xml:space="preserve">noscător îi e de ajuns să-şi arunce o privire pe o partitură ca să-şi formeze o părere bine definită despre spiritul şi valoarea compoziţiei.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întîmplase chiar lui însuşi, să-i vină un coleg în vizită şi, intrînd în cameră, unde tocmai stătea deschisă pe pupitru o compoziţie complet lipsită de valoare a unui diletant, să exclame, încă din prag: „Pentru Dumnezeu, ce-i porcăria aia de colo ?!" — Pe de altă parte, ne descria bucuria, încîntarea pe care o producea unui ochi deprins simpla imagine optică a unei partitu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ozart, claritatea aranjamentului, frumoasa repartiţie a grupelor de instrumente, conducerea spirituală plină de varietate a liniei melodice. Un surd, exclamă el, care să nu ştie ce-i sunetul, şi tot s-ar bucura la vederea acestor gin</w:t>
        <w:softHyphen/>
        <w:t xml:space="preserve">gaşe imagini. Cita dintr-un sonet de Shakespeare: </w:t>
      </w:r>
      <w:r>
        <w:rPr>
          <w:rFonts w:cs="Times New Roman" w:ascii="Times New Roman" w:hAnsi="Times New Roman"/>
          <w:i/>
          <w:iCs/>
          <w:color w:val="000000"/>
          <w:sz w:val="22"/>
          <w:szCs w:val="22"/>
          <w:lang w:val="ro-RO"/>
        </w:rPr>
        <w:t xml:space="preserve">To </w:t>
      </w:r>
      <w:r>
        <w:rPr>
          <w:rFonts w:cs="Times New Roman" w:ascii="Times New Roman" w:hAnsi="Times New Roman"/>
          <w:i/>
          <w:iCs/>
          <w:color w:val="000000"/>
          <w:lang w:val="ro-RO"/>
        </w:rPr>
        <w:t xml:space="preserve">he'ar with eyes belongs to love's fine wit, </w:t>
      </w:r>
      <w:r>
        <w:rPr>
          <w:rFonts w:cs="Times New Roman" w:ascii="Times New Roman" w:hAnsi="Times New Roman"/>
          <w:color w:val="000000"/>
          <w:lang w:val="ro-RO"/>
        </w:rPr>
        <w:t xml:space="preserve">şi susţinea că în </w:t>
      </w:r>
      <w:r>
        <w:rPr>
          <w:rFonts w:cs="Times New Roman" w:ascii="Times New Roman" w:hAnsi="Times New Roman"/>
          <w:color w:val="000000"/>
          <w:sz w:val="22"/>
          <w:szCs w:val="22"/>
          <w:lang w:val="ro-RO"/>
        </w:rPr>
        <w:t>toate timpurile compozitorii ascunseseră în scrisul lor secrete destinate mai mult ochilor să le citească, decît urechii. Cînd, de pildă, maeştrii flamanzi ai stilului poli-fon, în nesfirşitele lor artificii de împletire a vocilor, stabi</w:t>
        <w:softHyphen/>
        <w:t>leau în aşa fel raporturile contrapunctice încît o voce era identică cu alta dacă o citeai de-a-ndărătelea, faptul aces</w:t>
        <w:softHyphen/>
        <w:t xml:space="preserve">ta avea prea puţin de-a face cu sunetul în sine, şi el, Kretz-schmar, era gata să parieze că puţini au fost cei ce au „auzit" gluma, ea fiind destinată' mai curînd ochiului iniţiaţilor breslei. Astfel, Orlandus Lassus, în </w:t>
      </w:r>
      <w:r>
        <w:rPr>
          <w:rFonts w:cs="Times New Roman" w:ascii="Times New Roman" w:hAnsi="Times New Roman"/>
          <w:i/>
          <w:iCs/>
          <w:color w:val="000000"/>
          <w:sz w:val="22"/>
          <w:szCs w:val="22"/>
          <w:lang w:val="ro-RO"/>
        </w:rPr>
        <w:t xml:space="preserve">Nunta de la Cana </w:t>
      </w:r>
      <w:r>
        <w:rPr>
          <w:rFonts w:cs="Times New Roman" w:ascii="Times New Roman" w:hAnsi="Times New Roman"/>
          <w:color w:val="000000"/>
          <w:sz w:val="22"/>
          <w:szCs w:val="22"/>
          <w:lang w:val="ro-RO"/>
        </w:rPr>
        <w:t xml:space="preserve">folosise pentru cele şase urcioare şase voci, ceea ce mai uşor poţi descifra cu ochiul decît cu urechea; şi în </w:t>
      </w:r>
      <w:r>
        <w:rPr>
          <w:rFonts w:cs="Times New Roman" w:ascii="Times New Roman" w:hAnsi="Times New Roman"/>
          <w:i/>
          <w:iCs/>
          <w:color w:val="000000"/>
          <w:sz w:val="22"/>
          <w:szCs w:val="22"/>
          <w:lang w:val="ro-RO"/>
        </w:rPr>
        <w:t xml:space="preserve">Patimile după Sfintul loan </w:t>
      </w:r>
      <w:r>
        <w:rPr>
          <w:rFonts w:cs="Times New Roman" w:ascii="Times New Roman" w:hAnsi="Times New Roman"/>
          <w:color w:val="000000"/>
          <w:sz w:val="22"/>
          <w:szCs w:val="22"/>
          <w:lang w:val="ro-RO"/>
        </w:rPr>
        <w:t>de Joachim von Burck, „un ser</w:t>
        <w:softHyphen/>
        <w:t>vitor" care îi da lui Isus o palmă are numai o singură notă, pe cînd în fraza următoare, „cu alţi doi", apar două note. Kretzschmar mai cită şi alte asemenea feste pitagoreice, destinate mai curînd ochiului decît auzului şi tăcute oare</w:t>
        <w:softHyphen/>
        <w:t>cum în secret, scăpînd urechii, feste cu care muzica s-a complăcut dintotdeauna, şi în cele din urmă declară des</w:t>
        <w:softHyphen/>
        <w:t>chis că, în ultimă analiză, el le pune pe seama unei lipse înnăscute de senzualitate, ba chiar a unei antisenzualităţi, a unei tainice aplecări către ascetism a acestei arte. în rea</w:t>
        <w:softHyphen/>
        <w:t>litate, muzica ar fi cea mai cerebrală dintre arte, ceea ce se constată şi din faptul că la ea, ca la nici o alta, forma şi conţinutul se confundă, sînt, pur şi simplu, unul şi acelaşi lucru. E-adevărat că se spune: „muzica se adresează ure</w:t>
        <w:softHyphen/>
        <w:t>chii" ; dar asta numai în anumite condiţiuni şi anume, în măsura în care auzul, ca şi celelalte simţuri, este un organ de transmitere şi de recepţie al spiritualului. Probabil că, spunea Kretzschmar, dorinţa cea mai adîncă a muzicii e să nu fie deloc auzită, nici măcar văzută, nici simţită, ci, de-ar fi posibil, percepută şi contemplată în stare pur spi</w:t>
        <w:softHyphen/>
        <w:t>rituală, dincolo de orice simţuri şi chiar de sentimente. Numai că, legată de lumea simţurilor, trebuia, totuşi, să năzuiască la o senzualizare cît mai puternică, cît mai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cătoare, o Kundry</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care alta făcea decît voia, şi înnoda braţele moi ale voluptăţii pe gîtul inocentului. Realizarea senzuală cea mai impunătoare şi-o găseşte în forma muzi</w:t>
        <w:softHyphen/>
        <w:t>cii instrumentale orchestrale, cînd pare' să impresioneze, cu ajutorul urechii, simultan, toate simţurile, topind deli</w:t>
        <w:softHyphen/>
        <w:t>ciile opiacee ale sunetelor cu cele ale culorilor şi ale par-fumunlor. Aici, într-adevăr, ea apărea ca penitenta în veşmînt de vrăjitoare. Ar exista însă un instrument, adică un' mijloc de realizare muzicală, prin intermediul căruia muzica e cu adevărat audibilă, dar la o modalitate pe jumătate imaterială, aproape abstractă, şi de aceea conformă naturii sale cerebrale, şi acel instrument ar fi pianul, care nu e deloc un instrument în sensul în care sînt celelalte, pentru că e lipsit de orice caracter specific. Poate fi, ce-i drept, întrebuinţat şi solo, devenind un mij</w:t>
        <w:softHyphen/>
        <w:t>loc de virtuozitate, dar un asemenea caz ar fi o excepţie şi, considerat sub un aspect mai riguros, un abuz. Just văzut, pianul ar fi reprezentantul absolut şi suveran al muzicii însăşi, în spiritualitatea ei, şi acesta este aspectul sub care trebuie studiat. Dar a învăţa să cînţi la pian n-ar trebui să fie, sau mai bine zis n-ar tfebui să 'fie în principal, în pri</w:t>
        <w:softHyphen/>
        <w:t>mul şi ultimul rînd, un studiu de iniţiere intr-o anume ap</w:t>
        <w:softHyphen/>
        <w:t>titudine, ci un studiu de iniţier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zică! rostise un glas din publicul extrem de restrîns, căci vorbitorul nu se mai putea descotorosi de acest ultim cuvînt, atît de des întrebuinţat pînă atunci, ci rămăsese împiedicat în consoana into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reşte! exclamase el eliberat, după care sorbi puţină apă şi apoi ple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să nu mi se ia în nume de rău dacă îl mai fac to</w:t>
        <w:softHyphen/>
        <w:t>tuşi să apară o dată la rampă. Mai am de evocat o a patra conferinţă pe care ne-o ţinuse Wendell Kretzschmar şi mai curînd aş putea omite pe oricare dintre cele de pînă acum, decît pe aceasta, pentru că — să nu vorbesc nici aici de mine — nici una nu exercitase asupra lui Adrian o im</w:t>
        <w:softHyphen/>
        <w:t>presie atît de profundă ca ult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i aduc bine aminte de titlul ei. Era „Elementarul în muzică" sau „Muzica şi elementarul" sau „Elemente muzicale" sau poate totuşi altceva. în orice caz, ideea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S-auzi cu ochii e însuşirea subtilei agerimi a iubirii </w:t>
      </w:r>
      <w:r>
        <w:rPr>
          <w:rFonts w:cs="Times New Roman" w:ascii="Times New Roman" w:hAnsi="Times New Roman"/>
          <w:i/>
          <w:iCs/>
          <w:color w:val="000000"/>
          <w:sz w:val="16"/>
          <w:szCs w:val="16"/>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Personaj din opera </w:t>
      </w:r>
      <w:r>
        <w:rPr>
          <w:rFonts w:cs="Times New Roman" w:ascii="Times New Roman" w:hAnsi="Times New Roman"/>
          <w:i/>
          <w:iCs/>
          <w:color w:val="000000"/>
          <w:sz w:val="16"/>
          <w:szCs w:val="16"/>
          <w:lang w:val="ro-RO"/>
        </w:rPr>
        <w:t xml:space="preserve">Parsifal </w:t>
      </w:r>
      <w:r>
        <w:rPr>
          <w:rFonts w:cs="Times New Roman" w:ascii="Times New Roman" w:hAnsi="Times New Roman"/>
          <w:color w:val="000000"/>
          <w:sz w:val="16"/>
          <w:szCs w:val="16"/>
          <w:lang w:val="ro-RO"/>
        </w:rPr>
        <w:t>de Richard Wagner. Kundry era blestemată să sufere veşnice remuşcări, deoarece rîsese de Isus, pe cînd acesta îşi purta cru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ementar, de primitiv, de primar, juca rolul principal şi gîndul că dintre toate artele, tocmai muzica, arta care se înălţase de-a lungul veacurilor pînă la a construi un atît de minunat edificiu de creaţie istorică, bogat şi rafinat în toată complexa lui amploare, nu renunţase niciodată la o anumită înclinaţie pioasă de a-şi aminti de starea sa origi</w:t>
        <w:softHyphen/>
        <w:t>nară şi de a o evoca solemn, într-un cuvînt, de a-i celebra elementele. Sărbătorea, în felul acesta, zicea el, alegoris</w:t>
        <w:softHyphen/>
        <w:t>mul ei cosmic; căci acele elemente erau, într-un fel, pri</w:t>
        <w:softHyphen/>
        <w:t>mele şi cele mai simple materiale de construcţie din lume, un paralelism pe care un artist cu darul filozofării, dintr-un trecut foarte apropiat de noi — iarăşi vorbea de Wagner — l-a folosit cu abilitate, făcînd să coincidă ele</w:t>
        <w:softHyphen/>
        <w:t>mentele fundamentale ale muzicii mitului său cosmogo</w:t>
        <w:softHyphen/>
        <w:t xml:space="preserve">nic </w:t>
      </w:r>
      <w:r>
        <w:rPr>
          <w:rFonts w:cs="Times New Roman" w:ascii="Times New Roman" w:hAnsi="Times New Roman"/>
          <w:i/>
          <w:iCs/>
          <w:color w:val="000000"/>
          <w:sz w:val="22"/>
          <w:szCs w:val="22"/>
          <w:lang w:val="ro-RO"/>
        </w:rPr>
        <w:t xml:space="preserve">Inelul Nibelungilor </w:t>
      </w:r>
      <w:r>
        <w:rPr>
          <w:rFonts w:cs="Times New Roman" w:ascii="Times New Roman" w:hAnsi="Times New Roman"/>
          <w:color w:val="000000"/>
          <w:sz w:val="22"/>
          <w:szCs w:val="22"/>
          <w:lang w:val="ro-RO"/>
        </w:rPr>
        <w:t>cu cele ale universului. După el, începutul tuturor lucrurilor îşi avea muzica sa: muzica începutului ar fi şi începutul muzicii, acordul perfect în mi bemol major al adîncului năvalnic al Rinului, cele şapte acorduri primitive cu ajutorul cărora — parc-ar fi fost blocuri ciclopice de rocă primitivă — se durează ceta</w:t>
        <w:softHyphen/>
        <w:t>tea zeilor. Cu o ingeniozitate în stil mare, el a prezentat mitul muzicii o dată cu cel al lumii, legînd muzica de lucruri şi dînd acestora posibilitatea să se exprime în mu</w:t>
        <w:softHyphen/>
        <w:t>zică, creînd astfel un aparat de simultaneitate medita</w:t>
        <w:softHyphen/>
        <w:t>tivă — grandios şi bogat în semnificaţii chiar dacă, pînă la urmă, prea subtil în comparaţie cu anume manifestări ale elementarului în arta muzicienilor puri ca Beethoven şi Bach, de pildă, în preludiul Suitei pentru violoncel a aces</w:t>
        <w:softHyphen/>
        <w:t>tuia din urmă — tot o piesă în mi bemol major, şi construită pe acorduri de trei sunete primitive. — Si ni-l evocă pe Anton Bruckner, căruia îi plăcea să se desfete la orgă sau la pian cu simpla înşiruire de acorduri de trei su</w:t>
        <w:softHyphen/>
        <w:t>nete. „Există oare ceva mai intim, mai profund simţit, mai măreţ, exclamase el, decît o asemenea succesiune de sim</w:t>
        <w:softHyphen/>
        <w:t>ple acorduri de trei sunete ? Nu e oare ca o baie purifica</w:t>
        <w:softHyphen/>
        <w:t>toare a sufletului ?" — în opinia lui Kretzschmar, aceste cuvinte erau şi ele o remarcabilă dovadă a tendinţei pe care o manifesta muzica de a se recufunda în elementar, de a se admira în propriile sale principii origi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exclamă conferenţiarul, e în natura acestei arte ex</w:t>
        <w:softHyphen/>
        <w:t>traordinare, de a fi în stare, în orice clipă, să o ia de la început, de la zero, golită de orice cunoaştere acumulată în decursul istoriei sale culturale, de orice' cucerire făcu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 lungul secolelor, ca să le descopere din nou, să le zămislească din nou. Şi astfel să străbată aceleaşi stadii primitive pe care le-a'străbătut istoria debuturilor sale, reuşind să atingă, pe o potecă mai scurtă, lăsînd deoparte masivul muntos principal al dezvoltării sale, de una sin</w:t>
        <w:softHyphen/>
        <w:t>gură şi la adăpostul privirilor iscoditoare ale lumii, culmi fantastice de o stranie frumuseţe. Şi ne istorisi apoi o po</w:t>
        <w:softHyphen/>
        <w:t>veste care se înscria, grotesc 'si extrem de sugestiv, în consideraţiunile pe care tocmai ie făc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tre mijlocul secolului al XVIII-lea înflorea în ţara sa natală, Pennsylvania, o comunitate germană de zela'tori cucernici, din secta anabaptiştilor. Fruntaşii lor, membri bucurîndu-se de cea mai mare consideraţie din punct de vedere spiritual, trăiau în celibat şi erau, din pricina asta, cinstiţi cu denumirea de „fraţi şi surori solitari". Cei mai mulţi ştiusejă să împace starea de căsătorie cu un mod de viaţă de o curăţie şi evlavie, o vrednicie, cuviinţă şi un re-ginî igienic exemplare, o adevărată viaţă de renunţare şi castitate. Fuseseră două colonii: una cu numele Ephratâ, în comitatul Lancaster, cealaltă în comitatul Franklin, nu</w:t>
        <w:softHyphen/>
        <w:t>mită Snowhill; şi toţi priveau cu veneraţie la căpetenia lor, pastor şi părinte spiritual, întemeietorul sectei, un bărbat pe nume Beissel, în a cărui fire se înfrăţise o fier</w:t>
        <w:softHyphen/>
        <w:t>binte supunere faţă de Dumnezeu cu însuşirile unui conducător de suflete şi stăpînitor de oameni, o cucerni</w:t>
        <w:softHyphen/>
        <w:t>cie fanatică cu o energie de neînfr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ann Conrad Beissel se născuse la Eberbach în Palatinat, din părinţi foarte săraci şi rămăsese orfan de mic. învăţase meşteşugul de brutar şi, în peregrinările lui de ucenic, venise în contact şi se legase cu pietişti şi cu adepţi ai sectei baptiste care treziseră în el înclinarea la</w:t>
        <w:softHyphen/>
        <w:t>tentă, gustul pentru un cult mai aparte, pentru o credinţă liberă în Dumnezeu. Apropiindu-se în felul acesta, în chip primejdios, de o concepţie care în ţara sa era socotită ere</w:t>
        <w:softHyphen/>
        <w:t>tică, tînărul de treizeci de ani hotărî să fugă de intoleranţa vechiului continent şi emigra în America, unde o bucată de vreme exercită, în'diferite localităţi, la Germantown, la Conestoga, meseria de ţesător. Mai tîrziu însă fu cuprins de un nou impuls religios, o pasiune mistică şi îşi urmă chemarea lăuntrică neostoită care-l îndemna să ducă în pustiu, ca sihastru, o viaţă absolut solitară, plină de pri</w:t>
        <w:softHyphen/>
        <w:t>vaţiuni, închinată numai lui Dumnezeu. Dar se întîmplă uneori ca tocmai fuga de oameni să-l aducă apoi cu sila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gar între ei, şi Beissel se văzu curînd înconjurat de o ceată de admiratori, discipoli şi imitatori ai sihăstriei sale, aşa că, în loc să fi scăpat de lume, devenise, fără veste, cît ai' clipi din ochi, şeful unei comunităţi care ajunse repede secta independentă a „anabaptiştilor de ziua a şaptea", şi asupra căreia exercita o autoritate cu atît mai neştirbită cu cît, în măsura în care era conştient de asta, niciodată nu năzuise la conducere, ci fusese'chemat la ea împotriva dorinţei şi împotriva intenţiilor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eissel nu avusese parte niciodată de o învăţătură demnă să poarte numele acesta, dar, fire dezgheţată, de</w:t>
        <w:softHyphen/>
        <w:t>prinsese singur scrisul şi cititul, şi cum era frămîntat de sentimente şi de idei mistice, se întîmplă să-şi îndepli</w:t>
        <w:softHyphen/>
        <w:t xml:space="preserve">nească rolul de conducător mai ales sub aspect de scriitor şi de poet, dînd alor săi hrană sufletească: un potop de proză didactică şi de cîntece religioase se revărsă din condeiul lui întru edificarea fraţilor şi surorilor în orele de răgaz, întru îmbogăţirea slujbelor religioase. Stilul său exaltat si criptic, încărcat de metafore şi aluzii sumbre la pasaje d"in Scriptură, conţinea un gen de simbolism erotic, începutul îl făcură un tratat despre sabat, </w:t>
      </w:r>
      <w:r>
        <w:rPr>
          <w:rFonts w:cs="Times New Roman" w:ascii="Times New Roman" w:hAnsi="Times New Roman"/>
          <w:i/>
          <w:iCs/>
          <w:color w:val="000000"/>
          <w:sz w:val="22"/>
          <w:szCs w:val="22"/>
          <w:lang w:val="ro-RO"/>
        </w:rPr>
        <w:t xml:space="preserve">Mystyrion Ano-malias </w:t>
      </w:r>
      <w:r>
        <w:rPr>
          <w:rFonts w:cs="Times New Roman" w:ascii="Times New Roman" w:hAnsi="Times New Roman"/>
          <w:color w:val="000000"/>
          <w:sz w:val="22"/>
          <w:szCs w:val="22"/>
          <w:lang w:val="ro-RO"/>
        </w:rPr>
        <w:t xml:space="preserve">si o culegere de nouăzeci şi nouă de </w:t>
      </w:r>
      <w:r>
        <w:rPr>
          <w:rFonts w:cs="Times New Roman" w:ascii="Times New Roman" w:hAnsi="Times New Roman"/>
          <w:i/>
          <w:iCs/>
          <w:color w:val="000000"/>
          <w:sz w:val="22"/>
          <w:szCs w:val="22"/>
          <w:lang w:val="ro-RO"/>
        </w:rPr>
        <w:t>Maxime mis</w:t>
        <w:softHyphen/>
        <w:t xml:space="preserve">tice şi foarte secrete. </w:t>
      </w:r>
      <w:r>
        <w:rPr>
          <w:rFonts w:cs="Times New Roman" w:ascii="Times New Roman" w:hAnsi="Times New Roman"/>
          <w:color w:val="000000"/>
          <w:sz w:val="22"/>
          <w:szCs w:val="22"/>
          <w:lang w:val="ro-RO"/>
        </w:rPr>
        <w:t xml:space="preserve">Urmară imediat o serie de imnuri care se cîntau după cunoscute melodii europene de coral şi fură tipărite cu titluri ca </w:t>
      </w:r>
      <w:r>
        <w:rPr>
          <w:rFonts w:cs="Times New Roman" w:ascii="Times New Roman" w:hAnsi="Times New Roman"/>
          <w:i/>
          <w:iCs/>
          <w:color w:val="000000"/>
          <w:sz w:val="22"/>
          <w:szCs w:val="22"/>
          <w:lang w:val="ro-RO"/>
        </w:rPr>
        <w:t>Intonări de iubire şi slavă di</w:t>
        <w:softHyphen/>
        <w:t xml:space="preserve">vină, Locul de luptă şi de vitejie al lui Iacov, Muntele de tămîie al Sionului. </w:t>
      </w:r>
      <w:r>
        <w:rPr>
          <w:rFonts w:cs="Times New Roman" w:ascii="Times New Roman" w:hAnsi="Times New Roman"/>
          <w:color w:val="000000"/>
          <w:sz w:val="22"/>
          <w:szCs w:val="22"/>
          <w:lang w:val="ro-RO"/>
        </w:rPr>
        <w:t xml:space="preserve">Cîţîva ani mai tîrziu aceste mici colecţii adăugite şi îmbunătăţite fură strînse în volum, sub titlul duios de trist </w:t>
      </w:r>
      <w:r>
        <w:rPr>
          <w:rFonts w:cs="Times New Roman" w:ascii="Times New Roman" w:hAnsi="Times New Roman"/>
          <w:i/>
          <w:iCs/>
          <w:color w:val="000000"/>
          <w:sz w:val="22"/>
          <w:szCs w:val="22"/>
          <w:lang w:val="ro-RO"/>
        </w:rPr>
        <w:t xml:space="preserve">Cîntul turturelei însingurate, anume biserica creştină </w:t>
      </w:r>
      <w:r>
        <w:rPr>
          <w:rFonts w:cs="Times New Roman" w:ascii="Times New Roman" w:hAnsi="Times New Roman"/>
          <w:color w:val="000000"/>
          <w:sz w:val="22"/>
          <w:szCs w:val="22"/>
          <w:lang w:val="ro-RO"/>
        </w:rPr>
        <w:t xml:space="preserve">care deveni cartea de cîntece oficială a baptiştilor de'ziua a şaptea din Ephrata. Tipărită şi retipărită, îmbogăţită de fraţii entuziaşti ai sectei, atît celibatari cît şi căsătoriţi, atît bărbaţi cît şi femei, lucrarea-etalon îşi schimbă'titlul şi începu să se numească </w:t>
      </w:r>
      <w:r>
        <w:rPr>
          <w:rFonts w:cs="Times New Roman" w:ascii="Times New Roman" w:hAnsi="Times New Roman"/>
          <w:i/>
          <w:iCs/>
          <w:color w:val="000000"/>
          <w:sz w:val="22"/>
          <w:szCs w:val="22"/>
          <w:lang w:val="ro-RO"/>
        </w:rPr>
        <w:t xml:space="preserve">Jocul miraculos al Paradisului </w:t>
      </w:r>
      <w:r>
        <w:rPr>
          <w:rFonts w:cs="Times New Roman" w:ascii="Times New Roman" w:hAnsi="Times New Roman"/>
          <w:color w:val="000000"/>
          <w:sz w:val="22"/>
          <w:szCs w:val="22"/>
          <w:lang w:val="ro-RO"/>
        </w:rPr>
        <w:t>Ajunsese să cuprindă nu mai puţin de şapte sute şaptezeci de imnuri, dintre care unele cu un număr impresionant de stro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nurile erau destinate a fi cîntate, dar nu aveau note. Erau texte noi la melodii vechi, aşa că ani de-a rîndul fură folosite de comunitate în felul acesta. Apoi pogorî asupra lui Johann Conrad Beissel o nouă inspiraţie şi revelaţie. Spiritul îi porunci ca, pe lîngă rolul de poet şi profet, să-l îndeplinească şi pe cel de compozi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apăruse la Ephrata un tînăr discipol al muzi</w:t>
        <w:softHyphen/>
        <w:t>cii, pe nume domnul Ludwig, care ţinea o scoală de cînt, şi lui Beissel îi plăcea să asiste la învăţămfntul muzical âl acestuia, ca auditor. Trebuie să fi făcut cu acest prilej des</w:t>
        <w:softHyphen/>
        <w:t>coperirea că muzica oferea imperiului spiritual posibi</w:t>
        <w:softHyphen/>
        <w:t>lităţi de extindere şi realizări despre care tînărul domn Ludwig nici nu visa. Omul extraordinar care era Johann Conrad Beissel luă repede hotărîrea. Nu mai era în prima tinereţe, ci mai aproape de şaizeci de ani decît de cincizeci, dar se apucă să elaboreze o teorie muzicală proprie, potri</w:t>
        <w:softHyphen/>
        <w:t>vită scopurilor sale speciale; înlătură fără multe mofturi pe profesorul de cînt şi se apucă de treabă cu temei şi cu un succes atît de mare, încît în scurtă vreme muzica ajunse elementul cel mai important în viaţa religioasă a colon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joritatea melodiilor de coral luate din Europa îi păreau mult prea afectate, prea complicate şi artificiale ca să fie potrivite pentru oile sale. El voia să facă ceva nou şi să facă mai bine; alcătui deci o muzică mai conformă, mâi apropiată de simplitatea lor sufletească, dîndu-le posibili</w:t>
        <w:softHyphen/>
        <w:t>tatea să ridice calitatea exerciţiilor lor la o perfecţiune simplă şi modestă, specifică. Fu stabilită, cu temerară ce</w:t>
        <w:softHyphen/>
        <w:t>leritate, o teorie a melodiei. Decretă ca în fiecare gamă să existe „stăpîni" şi „slugi". Hotărînd să considere acordul de trei sunete drept centrul melodic al oricărei tonalităţi date, numi sunetele constituind acest acord „maeştrii", celelalte note ale gamei rămînînd „slugi". Aşa că, într-un text, silabele accentuate trebuiau să fie reprezentate de fiecare dată de un maestru, cele neaccentuate urmînd a fi reprezentate de slu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ea ce priveşte armonia, recurse la un procedeu sumar. Stabili tabele'de acorduri pentru toate tonalităţile posibile şi, cu ele la îndemînă, fiecare îşi putea scrie des</w:t>
        <w:softHyphen/>
        <w:t>tul de lesne melodiile sale pe patru sau cinci voci, stîrnind în felul acesta în comunitate un adevărat val de furie componistică. în scurtă vreme nu mai exista baptist de ziua a şaptea, fie el bărbat sau femeie, care, văzînd cît de uşor e, să nu-l imite pe maestru şi să nu comp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artea de teorie care încă scăpase de purificarea vajni</w:t>
        <w:softHyphen/>
        <w:t>cului bărbat era ritmul. îndeplini şi această operaţie cu un succes dintre cele mai categorice. Compoziţia lui urmărea cu grijă cadenţa cuvintelor, Beissel prevăzîhd, pur şi sim</w:t>
        <w:softHyphen/>
        <w:t>plu, silabele accentuate cu note mai lungi, iar pe c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accentuate cu note mai scurte. Nu-i trecuse prin cap să prevadă un raport stabil între valorile notelor şi tocmai prin asta asigură metricii sale o flexibilitate considerabilă. Că aproape toată muzica vremii era scrisă în măsuri de timp de lungimi egale, ce se repetă, adică în tacte, ori nu ştia, ori nu se sinchisea. Această ignoranţă însă, sau nepăsare, îi folosea mai mult ca orice, deoarece ritmul acesta plutitor dădea unora din compoziţiile sale, în spe</w:t>
        <w:softHyphen/>
        <w:t>cial celor în proză, un efect extraordi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Omul acesta puse ordine în domeniul muzicii cu aceeaşi îndărătnicie cu care urmărea fiecare din ţelurile sale. îşi strînse laolaltă ideile privitoare la teorie şi făcu din ele o prefaţă la cartea despre </w:t>
      </w:r>
      <w:r>
        <w:rPr>
          <w:rFonts w:cs="Times New Roman" w:ascii="Times New Roman" w:hAnsi="Times New Roman"/>
          <w:i/>
          <w:iCs/>
          <w:color w:val="000000"/>
          <w:sz w:val="22"/>
          <w:szCs w:val="22"/>
          <w:lang w:val="ro-RO"/>
        </w:rPr>
        <w:t xml:space="preserve">Turturea. </w:t>
      </w:r>
      <w:r>
        <w:rPr>
          <w:rFonts w:cs="Times New Roman" w:ascii="Times New Roman" w:hAnsi="Times New Roman"/>
          <w:color w:val="000000"/>
          <w:sz w:val="22"/>
          <w:szCs w:val="22"/>
          <w:lang w:val="ro-RO"/>
        </w:rPr>
        <w:t xml:space="preserve">Muncind fără întrerupere, puse pe muzică toate poeziile din </w:t>
      </w:r>
      <w:r>
        <w:rPr>
          <w:rFonts w:cs="Times New Roman" w:ascii="Times New Roman" w:hAnsi="Times New Roman"/>
          <w:i/>
          <w:iCs/>
          <w:color w:val="000000"/>
          <w:sz w:val="22"/>
          <w:szCs w:val="22"/>
          <w:lang w:val="ro-RO"/>
        </w:rPr>
        <w:t xml:space="preserve">Muntele de tămîie, </w:t>
      </w:r>
      <w:r>
        <w:rPr>
          <w:rFonts w:cs="Times New Roman" w:ascii="Times New Roman" w:hAnsi="Times New Roman"/>
          <w:color w:val="000000"/>
          <w:sz w:val="22"/>
          <w:szCs w:val="22"/>
          <w:lang w:val="ro-RO"/>
        </w:rPr>
        <w:t>unele chiar de două sau de trei ori, şi compuse arii pentru toate imnurile scrise de el pe vremuri, şi pe deasu</w:t>
        <w:softHyphen/>
        <w:t xml:space="preserve">pra şi pentru multe din cele provenite de la discipolii săi. Şi, ca şi cum atît n-ar fi fost de ajuns, scrise şi o serie de coruri ample, ale căror texte erau luate direct din </w:t>
      </w:r>
      <w:r>
        <w:rPr>
          <w:rFonts w:cs="Times New Roman" w:ascii="Times New Roman" w:hAnsi="Times New Roman"/>
          <w:i/>
          <w:iCs/>
          <w:color w:val="000000"/>
          <w:sz w:val="22"/>
          <w:szCs w:val="22"/>
          <w:lang w:val="ro-RO"/>
        </w:rPr>
        <w:t xml:space="preserve">Biblie. </w:t>
      </w:r>
      <w:r>
        <w:rPr>
          <w:rFonts w:cs="Times New Roman" w:ascii="Times New Roman" w:hAnsi="Times New Roman"/>
          <w:color w:val="000000"/>
          <w:sz w:val="22"/>
          <w:szCs w:val="22"/>
          <w:lang w:val="ro-RO"/>
        </w:rPr>
        <w:t>Lăsa impresia că urmărea să pună pe note, după reţeta sa, toată Sfînta Scriptură; era într-adevăr omul căruia putea să-i dea prin cap o asemenea idee. Dacă nu merse pînă acolo, fu pentru că trebuia să consacre o mare parte din timp executării operelor sale, cultivării interpreţilor şi învăţămîntului vocal — şi pe acest tărîm obţinu rezultate pur şi simplu extraordinare. Prea era insolită, prea era stranie muzica de la Ephrata, ne spunea Kretzschmar, ca să poată fi acceptată de lumea dinafară, şi de aceea, cînd secta baptiştilor germani de ziua a şaptea a încetat a mai înflori, se cufundă, practic, în uitare. Dar s-a păstrat to</w:t>
        <w:softHyphen/>
        <w:t>tuşi, prin decenii, o vagă legendară amintire a ei, şi întrucîtva se mai putea determina caracterul ei bizaf, emoţionant. Sunetele emise de cor ar fi imitat, se zice, o delicată muzică instrumentală şi ar fi trezit în ascultători un sentiment de blîndeţe şi de' pietate. Totul se cînta în falset şi cîntăreţii aproape nu deschideau gura, nici buzele nu le mişcau, iar efectul acustic era minunat. Se zice că muzica se îndrepta, în felul acesta, în sus, spre tavanul nu prea înalt al casei de rugăciuni şi părea că de acolo se lăsa în jos, plutind angelic deasupra capetelor mulţimii, altfel decît erau oamenii deprinşi, altfel în orice caz decît orice cîntec bisericesc 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retzschmar povestea că tatăl său, în tinereţe, avusese adesea prilejul să asculte această muzică şi chiar şi la bătrîneţe le mai vorbea alor săi despre ea, şi totdeauna i se umezeau ochii. Petrecuse în timpul acela o vară lîngă Snowhill si, într-o vineri seară, la începutul sabatului, se dusese căiare acolo, să facă pe spectatorul fără plată în faţa casei de rugăciuni. După aceea însă venise în fiecare vineri; cînd soarele pornea spre asfinţit, se simţea împins de un dor irezistibil, punea şaua pe cal şi străbătea cele trei mile, ca să asculte acea muzică nemaipomenită. Era ceva de nedescris, nu putea fi comparat cu nimic pe lume. Şi doar umblase, asistase — povestea Kretzschmar-bătrînul — la opere englezeşti, franţuzeşti, italieneşti; acelea erau muzica pentru urechi, a luiBeissel avea însă o rezonanţă care pătrundea în suflet, adînc, şi era, nici mai mult, nici mai puţin, decît o cerească antici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artă mare, fu concluzia conferenţiarului, e aceea care, ca să zicem aşa, în afara si a timpului, şi a propriei sale evoluţii grandioase în sînui lui, e în stare' să-şi creeze în istorie 6 istorie aparte, a sa, şi să ducă pe drumuri oco</w:t>
        <w:softHyphen/>
        <w:t>lite si şterse de vremi, la asemenea extazuri nemaiîntîln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amintesc, parcă ar fi fost ieri, cum am plecat acasă cu Adrian după conferinţa asta. Deşi n-am vorbit mult, o bună bucată de vreme nu ne-a venit să ne despărţim şi din faţa casei unchiului său, pînă unde îl însoţisem, m-a condus la farmacie, după care am mers din nou cu el pînă în Parochialstrasse. De altfel, asta se întîmpla destul de des. Rîdeam amîndoi pe seama lui Beissel, acest dictator neînsemnat, şi a amuzantei sale energii creatoare, şi am căzut de acord că reforma sa muzicală aminteşte mult de pasajul din Terenţiu în care se spune „Fii absurd cu raţiune". Dar atitudinea lui Adrian faţă de ciudatul feno</w:t>
        <w:softHyphen/>
        <w:t>men diferea de a mea într-un chip atît de caracteristic, încît în curînd mă preocupă mai mult decît obiectul însuşi. Şi anume, spre deosebire de mine, ţinea ca, şi atunci cînd batjocorea, să-şi păstreze libertatea'de a admira — dreptul, ca să nu zic: privilegiul, prerogativa de a menţine o distanţă care să-i lase posibilitatea unei binevoitoare to</w:t>
        <w:softHyphen/>
        <w:t>leranţe, a unui acord condiţionat, cuprinzînd, laolaltă cu semia'dmiraţie, zeflemeaua şi hilarul. în general, această pretenţie la ironie distantă, la o obiectivitate cu siguranţă mai puţin preocupată de onoarea cauzei cît de cea a 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ertăţii personale, mi s-a părut întotdeauna un semn de trufie'puţin obişnuit. La un om atît de tînăr cum era atunci Adrian, această atitudine avea, mi se va concede, ceva tul</w:t>
        <w:softHyphen/>
        <w:t>burător şi prezumţios, de natură să inspire îngrijorare cu privire la salvarea sufletului său. Fireşte, era şi foarte im</w:t>
        <w:softHyphen/>
        <w:t>presionantă pentru un coleg cu o structură intelectuală mai simplă, şi cum mi-era tare drag, mi-era dragă şi trufia lui — probabil că de dragul ei îl iubeam. Da, aşa trebuie să fi fost, această aroganţă trebuie să fi constituit motivul principal al afecţiunii înfricoşate pe care i-am purtat-o toată viaţa în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mi specimenul în pace, zicea el, pe cînd ne plimbam, cu mîinile înfundate în buzunarele paltonului, prin ceaţa hibernală care învăluia felinarele de gaz aerian, mi-e simpatic. Cel puţin avea un simţ al ordinii şi mai bine o ordine absurdă, decît nici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ar n-ai de gînd, răspundeam eu, să iei apărarea unei ordini arbitrare atît de absurde cum e aceea de „stăpîni şi slugi". Imaginează-ţi cum trebuie să fi sunat imnurile lui Beissel: pe fiecare silabă accentuată cu o notă dintr-un acord de trei sune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orice caz, nu sentimental, zicea el, ci riguros dis</w:t>
        <w:softHyphen/>
        <w:t>ciplinat, şi asta spre lauda lui. Consolează-te, spunîndu-ţi că fanteziei — pe care tu desigur o situezi pe o treaptă mult mai înaltă decît disciplina — îi mai rămîne destul cîmp de mişcare să utilizeze cu deplină libertate „sune-tele-slugi". Şi-i venise să rîdă de această expresie şi hohoti, aplecîndu-se în jos, spre trotuarul ud. Caraghios, zisese el, foarte caraghios. Dar un lucru trebuie să admiţi: legea, orice lege, are un efect refrigerent, şi în muzică e cuprinsă atîta căldură, căldură de grajd, căldură bovină aş zice, încît poate că are nevoie de tot felul de legi refrige</w:t>
        <w:softHyphen/>
        <w:t>rente — şi de altfel le-a şi căutat, întotdeauna, ea însă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că e ceva adevărat în spusele tale, adăugam eu. Dar Beissel al nostru nu-i un exemplu convingător în sensul ăsta. Uiţi că ritmul lui dezordonat, lăsat în seama sentimentului, atîrnă cel puţin tot atît de mult în balanţă. Şi apoi, el a inventat un fel de a cînta — în sus, spre tavan, în aşa fel încît cîntecul să se întoarcă de acolo, să plu</w:t>
        <w:softHyphen/>
        <w:t>tească într-un falset serafic, care trebuie să fi fost f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cător şi să fi redat muzicii toată căldura „bovină" pe care i-o eliminase cu pedanta lui refrige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ascetica, ar fi zis Kretzschmar, cu ascetica lui refrigerare. Şi a avut perfectă dreptate tata Beissel. Muzica face, întotdeauna, anticipat, penitenţă spirituală, pentru a-şi ispăşi senzualitatea viitoare. Vechii flamanzi şi-au im</w:t>
        <w:softHyphen/>
        <w:t>pus, în cinstea Dumnezeului lor, artificiile cele mai afuri</w:t>
        <w:softHyphen/>
        <w:t>site şi, din cîte se spune, erau fără milă în purificare, meştereau astfel încît să iasă totul absolut nesenzual, cu</w:t>
        <w:softHyphen/>
        <w:t>rată socoteală pe note. Apoi însă au început să cînte aceste exerciţii de ispăşire, le-au încredinţat suflului sonor al vocii omeneşti, care' fără îndoială că este materialul cu cea mai mare „căldură de grajd" ce poate fi imag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Cum să nu cred! Nici nu se poate compara, în materie de căldură de grajd, cu vreunul din sunetele instrumentale   anorganice.   O   fi  ea  abstractă,  vocea omenească — omul abstract, dacă vrei. Dar e un fel de abstracţie   cam   cum   e   abstract   un   corp   omenesc dezbrăcat — e aproape un </w:t>
      </w:r>
      <w:r>
        <w:rPr>
          <w:rFonts w:cs="Times New Roman" w:ascii="Times New Roman" w:hAnsi="Times New Roman"/>
          <w:i/>
          <w:iCs/>
          <w:color w:val="000000"/>
          <w:sz w:val="22"/>
          <w:szCs w:val="22"/>
          <w:lang w:val="ro-RO"/>
        </w:rPr>
        <w:t>pudendum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ăcui tulburat. Gîndurile mă purtară departe îndărăt, în viaţa noastră, în viaţ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muzica ta, zise el. (Mă enerva felul lui de a se exprima, urmărind să dea de înţeles că muzica ar fi mai mult preocuparea mea decît a lui.) Asta-i, aşa cum o vezi, şi asta a fost dintotdeauna. Rigoarea ei, sau ceea ce poţi numi moralismul formei ei, trebuie să ţină loc de justifi</w:t>
        <w:softHyphen/>
        <w:t>care pentru fascinaţia realităţii sale son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lipă simţii că sînt cel mai vîrstnic, mai mat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ui dar al vieţii, ca să nu zic unui dar divin, cum e muzica, răspunsei, n-ar trebui să-i scoţi în relief cu sar</w:t>
        <w:softHyphen/>
        <w:t>casm antinomiile, care nu pot fi decît dovada plenitudinii sale. Ea trebuie iu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consideri iubirea pasiunea cea mai puternică ? întrebă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Ştii tu vreo alta ?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Da, inter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n asta vrei să înţelegi o iubire căreia i s-a extras căldura anima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Lucru de ruşin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i să cădem de acord asupra acestei definiţii ţ spuse el rîzînd. Noapte bun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junsesem din nou în faţa casei Leverkiihn, şi Adrian deschise poa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rivesc îndărăt şi mă feresc să număr filele care s-au stnns teanc între precedenta cifră romană şi cea pusă aici, deasupra. Nenorocirea — ce-i drept, o nenorocire cu totul neprevăzută — s-a produs, şi ar fi inutil să mă pierd în tînguiri şi scuze dm pricina asta. Problema de conştiinţă, anume, dacă n-aş fi putut şi dacă n-ar fi trebuit să o evit, atribuind pur şi simplu cît'e un capitol separat fiecăreia din conferinţele lui Kretzschmar, trebuie să o resping. Fiecare secţiune distinctă a unei opere are nevoie de o anumită ponde're, de o anumită dimensiune semnifi</w:t>
        <w:softHyphen/>
        <w:t>cativă pentru întreg ansamblul, şi această pondere, această importanţă dimensională, conferinţele o cîştigă numai în totalitatea lor (aşa cum am vorbit despre ele) — iar nu fiecare sepa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de ce le atribui o însemnătate atît de mare ? De ce m-am văzut determinat să le redau cu atîta belşug de amănunte ? Nu e prima oară că spun motivul. Pur şi sim</w:t>
        <w:softHyphen/>
        <w:t>plu pentru că Adrian ascultase atunci aceste lucruri, că ele îi puneau în mişcare inteligenţa, îşi făceau cuib în ini</w:t>
        <w:softHyphen/>
        <w:t>ma lui, ofereau imaginaţiei sale un material care ar putea fi numit şi hrană, sau poate stimulent, căci pentru fantezie e unul şi' acelaşi lucru. în mod necesar deci, trebuie luat martor şi cititorul; pentru că nu se scrie o biografie, nu se descrie evoluţia unei existenţe spirituale fără ca si cel pen</w:t>
        <w:softHyphen/>
        <w:t>tru care este scrisă această biografie să fie pus fn situaţia de şcolar, de învăţăcel în ale vieţii şi ale artei, atent, dor</w:t>
        <w:softHyphen/>
        <w:t>nic de a învăţa, cînd cercetînd de aproape, cînd încercînd să pătrundă, ânticipînd viitorul. Iar cît priveşte muzica în special, dorinţa şi străduinţa mea este de a-l pune pe citi</w:t>
        <w:softHyphen/>
        <w:t>tor în situaţia* de a veni în contact cu ea întocmai in ace</w:t>
        <w:softHyphen/>
        <w:t>laşi fel în care a venit şi regretatul meu prieten. Iar pentru asta cuvintele dascălului său îmi par demne de luat în seamă, ba chiar indispensa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tă de ce spun, în glumă, că faţă de acei care la capi</w:t>
        <w:softHyphen/>
        <w:t>tolul, de altfel monstruos, al conferinţelor, s-au făcut vinovaţi, sărind pasaje sau citind superficial, trebu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cedat cum a procedat Lawrence Steme cu o auditoare jjnaginară, care s-a dat de gol printr-o interpelare, s-a trădat că a avut momente de neatenţie, şi autorul a trimis-o, din această cauză, la un capitol precedent să-şi completeze lacunele în cunoaşterea desfăşurării epice. Mai tîrziu, după ce şi-a completat informaţia, doamna şi-a reluat locul în comunitatea narativă, primită cu binevoitoare voioş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au venit în minte astea toate, pentru că Adrian, ca elev în ultima clasă de liceu, într-o vreme deci cînd eu eram plecat la Giessen, la Universitate, a început, la su</w:t>
        <w:softHyphen/>
        <w:t>gestia lui Kretzschmar, să înveţe englezeşte în particu</w:t>
        <w:softHyphen/>
        <w:t>lar — disciplină în afara domeniului didactic umanist — şi citea cu mare plăcere scrierile lui Steme, dar îndeosebi operele lui Shakespeare, al căror profund cunoscător şi pasionat admirator era organistul. Pe firmamentul spiri</w:t>
        <w:softHyphen/>
        <w:t>tual al acestuia, Shakespeare şi Beethoven constituiau o constelaţie a Gemenilor, atotluminătoare, si tare-i plăcea să dezvăfuie elevului său afinităţi şi concordanţe în princi</w:t>
        <w:softHyphen/>
        <w:t>piile şi metodele de creaţie ale celor doi titani — pildă cît de departe mergea influenta educativă a gîngavului asu</w:t>
        <w:softHyphen/>
        <w:t>pra prietenului meu, dincofo de aceea a unui profesor de pian. în această ipostază trebuia să-i transmită principii elementare, copilăreşti, ceea ce era într-un straniu contrast cu faptul că, în acelaşi timp şi, ca să zic aşa, în mod accesoriu, îl punea într-un prim contact cu lucrurile cele mai măreţe, îi deschidea porţile imperiului literaturii universale, îl ispitea cu incursiuni anticipatorii si stimu</w:t>
        <w:softHyphen/>
        <w:t>lante, în teritoriile imense ale romanului rus, engiez, fran</w:t>
        <w:softHyphen/>
        <w:t>cez, îl îndemna să se ocupe de lirica lui Shelley şi a lui Keats, Holderlin şi Novalis, îi dădea să citească pe Man-zoni şi pe Goethe^ Schopenhauer şi pe Maestrul Eckhart. Prin scrisorile sale şi prin viu grai', cînd veneam acasă în vacanţa mare, Adrian mă făcea părtaş la aceste izbînzi ale sale, şi nu vreau să tăgăduiesc că, deşi'îi ştiam iuţeala şi fa</w:t>
        <w:softHyphen/>
        <w:t>cilitatea de asimilare, îmi făceam griji de teama îinei exce</w:t>
        <w:softHyphen/>
        <w:t>sive oboseli pe care le constituiau, desigur, aceste explorări premature pentru organismul său tînăr. Fără îndoială că ele însemnau un exces îngrijorător în pregăti</w:t>
        <w:softHyphen/>
        <w:t>rile lui pentru examenul de absolvire în preajma căruia se afla şi despre care, cum era de aşteptat, vorbea cu dispreţ. Adesea avea chipul palid — şi asta nu numai în zilele cînd era apăsat, tulburat de migrena sa ereditară. Era evid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dormea prea puţin, pentru că noaptea citea. Nu m-am ferit să mărturisesc'îngrijorarea mea şi lui Kretzschmar şi să-l întreb dacă nu vedea în Adrian o fire care, din punct de vedere intelectual, mai curînd ar fi trebuit frînată decît stimulată. Dar muzicianul, cu toate că era cu atîţia ani mai în vîrstă decît mine, s-a manifestat ca un partizan cu trup şi suflet al tinereţii nerăbdătoare, înfometată de cu</w:t>
        <w:softHyphen/>
        <w:t>noaştere, fără cruţare de sine, şi era, în general, omul unui anume idealism dur, indiferent faţă de trup şi de „sănăta</w:t>
        <w:softHyphen/>
        <w:t>tea" acestuia, pe care o dispreţuia, socotind-o o valoare fi-listină, ca să nu zic: la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ragul meu, zicea el (şi nu mai pomenesc de bîlbîielile pe care i le provoca această polemică), dacă eşti partizanul sănătăţii, află că aceasta n-a avut niciodată prea mult de-a face cu intelectul şi cu arta; se află, mai curînd, într-un anume contrast cu ele si, în orice caz, nu s-au sinchisit prea mult una de alta. Eu n-am venit pe lume să fac pe „nenea doctoru'" care avertizează împotriva lecturilor premature pentru simplul motiv că, în ochii lui, ele vor fi întotdeauna premature. Şi cred că nimic nu e mai lipsit de tact şi mai brutal decît să vrei să ţintuieşti lo</w:t>
        <w:softHyphen/>
        <w:t>cului tineretul înzestrat sub pretextul că „nu-i încă ma</w:t>
        <w:softHyphen/>
        <w:t>tur", si din trei vorbe una să fie „asta nu-i pentru tine !" Lasă-f pe el să se pronunţe. Să vadă singur cum răzbeşte, dacă răzbeşte. E foarte lesne de priceput că abia aşteaptă să se vadă scăpat din găoacea tîrguşorului ăstuia nemţ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primisem porţia, şi şi-o primise şi Kaisersaschern pe-a sa. Mă enervai, pentru că punctul de vedere al lui „nenea doctoru'" era departe de a fi şi al meu. Pe de altă parte, vedeam şi înţelegeam foarte bine că Kretzschmar nu se mulţumea să fie numai profesor de pian şi instruc</w:t>
        <w:softHyphen/>
        <w:t>tor pentru o tehnică de specialitate, ci că muzica însăşi, obiectivul acestor lecţii, dacă era predată unilateral şi fără legătură cu alte domenii ale formei, ale gîndirii, ale cultu</w:t>
        <w:softHyphen/>
        <w:t>rii, îi apăreau mai curînd ca o specializare dăun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tr-adevăr, din cîte îmi povestea Adrian, o bună parte din lecţiile de pian, din vechea locuinţă de serviciu a lui Kretzschmar de lingă catedrală, se consuma în convor</w:t>
        <w:softHyphen/>
        <w:t>biri despre filozofie şi poezie. Cu toate acestea, cîtă vreme mai mergeam împreună la şcoală, puteam să constat pro</w:t>
        <w:softHyphen/>
        <w:t>gresele de la zi la alta. Familiarizarea cu claviatura şi cu tonalităţile, pe care şi-o însuşise singur, i-a uşurat şi i-a grăbit, fireşte, primii paşi. Studia gamele conştiincios, d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cîte ştiu eu, n-au folosit niciodată o metodă de pian, ci Kretzschmar îi dădea să cînte la pian corale simple şi — oricît de bizari ar fi părut — psalmi pe patru voci de palestrina, alcătuiţi numai din acorduri perfecte şi cîteva tensiuni armonice şi cadenţe; apoi, cu timpul, mici prelu</w:t>
        <w:softHyphen/>
        <w:t>dii şi fughete de Bach, invenţiunile pe două voci ale ace</w:t>
        <w:softHyphen/>
        <w:t>luiaşi, Sonata facile de Mozar't, sonate într-o singură parte de Scarlatti. In afară de asta, nu pregeta să scrie el însuşi mici piese, marşuri, dansuri, anume pentru Adrian, unele destinate a fi executate solo, altele la patru mîini, în care caz ponderea muzicală revenea partidei secunde, în timp ce prima, destinată elevului, era foarte uşor de executat, aşa că acesta avea chiar satisfacţia de a participa cu rol precumpănitor la o producţie care, în întregul ei, apărea pe o treaptă de desăvîrşire tehnică superioară alei sa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un cuvînt, aveam de-a face cu ceva care semăna a educaţie de prinţ, şi îmi aduc aminte că am folosit expre</w:t>
        <w:softHyphen/>
        <w:t>sia asta, cu oarecare maliţiozitate, într-o convorbire cu prietenul meu, şi îmi aduc aminte, de asemenea, cum el, cu rîsul lui scurt, caracteristic, a întors capul într-o parte, vrînd parcă să-mi arate că nu a auzit ce am spus. Fără îndoială, îi era recunoscător profesorului pentru un stil de învătămînt ce ţinea seama de împrejurarea că elevul, prin nivelul general al dezvoltării sale intelectuale, nu se numără printre debutanţii în această materie, de care se apropiase cu întîrziere. kretzschmar n-avea nimic împo</w:t>
        <w:softHyphen/>
        <w:t>trivă, ci chiar îl încuraja pe acest tînăr vibrînd de inteli</w:t>
        <w:softHyphen/>
        <w:t>genţă, să anticipeze şi în muzică, să se ocupe de lucruri pe care un mentor mai pedant le-ar fi interzis, socotindu-le fleacuri. Căci, abia învăţase să citească notele, că se şi apucă să scrie şi să experimenteze cu acorduri pe hîrtie. Mania lui din acea vreme, de a-şi inventa necontenit pro</w:t>
        <w:softHyphen/>
        <w:t>bleme muzicale, pe care le rezolva ca pe nişte probleme de şah, putea să inspire îngrijorare, pentru că era imi</w:t>
        <w:softHyphen/>
        <w:t>nentă primejdia ca el să considere aceste invenţii şi aceste rezolvări de dificultăţi tehnice drept veritabile compoziţii. Astfel, stătea ore întregi încercînd să lege, în cel mai restrîns spaţiu cu putinţă, acorduri care să cuprindă toate sunetele scării cromatice, şi asta fără ca acordurile să fie deplasate cromatic, fără ca prin legare să se producă aspe</w:t>
        <w:softHyphen/>
        <w:t>rităţi. Sau se complăcea să construiască disonante foarte puternice şi să inventeze pentru ele toate soluţiife imagi</w:t>
        <w:softHyphen/>
        <w:t>nabile, dar care, tocmai pentru că în acord erau atî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te contradictorii, nu mai aveau nimic comun, aşa că so</w:t>
        <w:softHyphen/>
        <w:t>noritatea aceea amară, asemenea unui semnal magic, sta</w:t>
        <w:softHyphen/>
        <w:t>bilea raporturi între cele mai îndepărtate sunete şi tonali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o bună zi, începătorul într-ale armoniei, îi aduse lui Kretzschmar, spre hazul acestuia, o descoperire făcută pe cont propriu, aceea a contrapunctului dublu. Vreau să spun că îi dădu să citească două voci simultane, care fie</w:t>
        <w:softHyphen/>
        <w:t>care în parte puteau fi atît vocea de sus, cît şi cea de jos, şi care deci puteau fi schimbate într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ai să-l descoperi pe cel triplu, zise Kretz</w:t>
        <w:softHyphen/>
        <w:t>schmar, să-l păstrezi pentru tine. Nu vreau să ştiu de pre</w:t>
        <w:softHyphen/>
        <w:t>cipitările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i stătea în fire să spună multe despre ce gîndea şi făcea, şi cel mult mie, în momente de relaxare, îmi mâi destăinuia cîte ceva din speculaţiile lui — în special din adîncirea în problema unităţii, a înlocuirii reciproce, a identităţii orizontalei cu verticala. în scurtă vreme îşi însuşi o'dexteritate — neliniştitoare pentru mine — în a inventa linii melodice ale căror sunete să poată fi supra</w:t>
        <w:softHyphen/>
        <w:t>puse, sincronizate, combinate în armonii complicate — şi invers, să stabilească acorduri cu multe sunete care să poată fi desfăşurate în orizontala melo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urtea şcolii, între o oră de elină şi una de trigono</w:t>
        <w:softHyphen/>
        <w:t>metrie, rezemat de vreun ieşind al zidului de cărămidă smălţuită, îmi vorbea cu plăcere de vraja acestor divertis</w:t>
        <w:softHyphen/>
        <w:t>mente ale sale din orele de răgaz: transformarea interva</w:t>
        <w:softHyphen/>
        <w:t>lului în acord, adică a orizontalei în verticală, a succesivului în simultan, care îl preocupa mai mult decît orice. Simultaneitatea, susţinea el, ar fi, în cazul acesta, elementul primar, căci sunetul însuşi şi armonicele lui su</w:t>
        <w:softHyphen/>
        <w:t>perioare mai apropiate şi mai îndepărtate ar însemna un acord, iar gama n-ar fi decît descompunerea analitică a sunetului în serie orizon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cu acordul propriu-zis, constituit din mai multe sunete, e cu totul altceva. Un acord cere să fie dus mai departe, şi îndată ce-l duci mai departe, îndată ce-l re</w:t>
        <w:softHyphen/>
        <w:t>zolvi în altul,'fiecare parte componentă a lui devine voce. Socotesc că niciodată într-o înlănţuire de sunete în acor</w:t>
        <w:softHyphen/>
        <w:t>duri n-ar trebui văzut altceva decît rezultatul mişcării vo</w:t>
        <w:softHyphen/>
        <w:t>cilor,  iar  în  sunetul  ce  alcătuieşte  acordul' trebuie respectată vocea — acordul nu trebuie însă respectat, ci desconsiderat ca subiectiv şi arbitrar, atîta vreme cît nu 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oate justifica existenţa prin desfăşurarea vocilor, adică polifonic. Acordul nu este un mijloc armonic de des</w:t>
        <w:softHyphen/>
        <w:t>fătare, ci este însăşi polifonia, iar sunetele care îl alcătuiesc sînt voci. E*u susţin că ele sînt cu atît mai mult asa, şi caracterul polifon âl acordului este cu atît mai hbtăr'ît cu cît e mai disonant. Disonanţa este etalonul vir</w:t>
        <w:softHyphen/>
        <w:t>tualităţii sale polifonice. Cu cît un acord este mai diso</w:t>
        <w:softHyphen/>
        <w:t>nant, cu cît cuprinde în sine mai multe sunete contrastante şi acţionînd în sens diferit, cu atît este mai polifon şi cu atît mai pronunţat îşi are, fiecare sunet, am</w:t>
        <w:softHyphen/>
        <w:t>prenta de voce în simultaneitatea sonorităţii armon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bună bucată de vreme îl privii dfnd din cap pe jumătate cu umor, pe jumătate copleşit de fat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să ajungi departe, zisei, m cele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 ripostă el în felul lui, întorcîndu-se. Vorbesc de muzică, nu de mine — e o mică deoseb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sista chiar asupra acestei deosebiri, şi vorbea despre muzică de parcă ar fi vorbit despre o putere străină, un fe</w:t>
        <w:softHyphen/>
        <w:t>nomen uluitor, dar care nu-l privea personal, vorbea despre ea într-un spirit critic şi distant, şi într-o oarecare măsură de sus în jos — dar de'vorbit, vorbea despre ea, şi avea cu atît mai mult material la dispoziţie cu cit, în anîi din urmă, ultimii pe care i-am petrecut împreună la şcoală şi în cursul primelor mele semestre universitare, 'expe</w:t>
        <w:softHyphen/>
        <w:t>rienţa sa, cunoştinţele sale în literatura muzicală univer</w:t>
        <w:softHyphen/>
        <w:t xml:space="preserve">sală ' sporiseră considerabil şi cu repeziciune, încît în scurtă vreme distanţa între ceea ce ştia şi ceea ce era în stare conferea acestei deosebiri, asupra căreia insista, un fel de evidentă. Şi dacă la pian exersa piesete ca </w:t>
      </w:r>
      <w:r>
        <w:rPr>
          <w:rFonts w:cs="Times New Roman" w:ascii="Times New Roman" w:hAnsi="Times New Roman"/>
          <w:i/>
          <w:iCs/>
          <w:color w:val="000000"/>
          <w:sz w:val="22"/>
          <w:szCs w:val="22"/>
          <w:lang w:val="ro-RO"/>
        </w:rPr>
        <w:t xml:space="preserve">Scene de copii </w:t>
      </w:r>
      <w:r>
        <w:rPr>
          <w:rFonts w:cs="Times New Roman" w:ascii="Times New Roman" w:hAnsi="Times New Roman"/>
          <w:color w:val="000000"/>
          <w:sz w:val="22"/>
          <w:szCs w:val="22"/>
          <w:lang w:val="ro-RO"/>
        </w:rPr>
        <w:t>ale lui Schîimann sau cele două sonate mici ale lui Beethoven opus 49, iar ca elev în ale compoziţiei armoniza plin de cuminţenie teme de coral în aşa fel încît tema să fi</w:t>
        <w:softHyphen/>
        <w:t>gureze la mijlocul acordurilor în ce priveşte producţia preclasică şi clasică, romantică şi postroman'tică-moderhă acumula cu o repeziciune uluitoare, precipitată, aproape excesivă, făcîndu-şi o imagine generală vastă, intensă, chiar dacă pe alocuri incoerentă — fireşte, prin Kretz</w:t>
        <w:softHyphen/>
        <w:t>schmar care prea era el însuşi cu totul îndrăgostit — dar absolut cu totul — de ceea ce se crease în materie de mu</w:t>
        <w:softHyphen/>
        <w:t>zică, pentru ca să nu ardă de nerăbdare să iniţieze în această lume plină de relief, inepuizabil de bogata în sti</w:t>
        <w:softHyphen/>
        <w:t>luri, în caractere naţionale, în valori de tradiţie şi în far</w:t>
        <w:softHyphen/>
        <w:t>mec personal, în modificări individuale şi 'istorice ale idealului de frumuseţe, un elev care ştia să asculte 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tia Adrian: se scurgeau pur şi simplu lecţii întregi, în care îi cînta la pian, adică lecţii prelungite dincolo de orice margini, în care Kretzsc'hmar îi cînta tînărului, sărind de la una la alta.fTpmentînd si intervenind la nesfîrşit, caracterizînd aşa cum îl ştim de la conferinţele sale de „utilitate obştească" — aşa 'încît, în realitate, nîi-ţi puteai dori ceva mai captivant, mai pătrunzător, mai in</w:t>
        <w:softHyphen/>
        <w:t>stru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ed că nu mai e nevoie să menţionez că pentru un lo</w:t>
        <w:softHyphen/>
        <w:t>cuitor din Kaisersaschern prilejurile de a asculta muzică erau excepţional de rare. Dacă fac abstracţie de divertis</w:t>
        <w:softHyphen/>
        <w:t>mentele de muzică de cameră de la Nikolaus Leverktihn şi de concertele de orgă de la catedrală, n-am fi avut de fapt nici o ocazie să ascultăm ceva, pentru că prin orăşelul nostru se rătăceau nespus de rar vreun virtuos în tufneu sau vreo orchestră străină cu dirijorul ei. Intervenea însă Kretzschmar şi, cu exemplificările lui atît de vii, sa</w:t>
        <w:softHyphen/>
        <w:t>tisfăcea, chiar dacă numai trecător şi schiţat, un dor, o ne</w:t>
        <w:softHyphen/>
        <w:t>voie de cultură parte inconştientă,'parte'nemărturisită, a prietenului meu — cu atîtâ îmbelşugare, încît aş putea vorbi de un talaz uriaş de trăire muzicală, care s-a prăvălit atunci, inundînd proaspăta lui receptivitate. După aceea au urmat ani de tăgadă si disimulare, în care a receptat mult mai puţină muzică decît înainte, deşi ocaziile ce i se ofereau erau'infinit mai prieln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ul a început foarte firesc, profesorul de-monstrîndu-i construcţia sonatelor cu ajutorul lucrărilor lui Clemenţi, Mozart şi Haydn. Dar n-a trecut mult şi a ajuns la sonata pentru' orchestră, la simfonie, şi atunci îi exemplifică, în reducţie pentru pian, unui Adrian care as</w:t>
        <w:softHyphen/>
        <w:t>culta încordat, atent, cu sprîncenele încruntate, cu buzele întredeschise, cele mai variate transformări determinate de timp şi persoane ale acestei forme de manifestare a creaţiei sonore absolute, cea mai bogată, adresîndu-se si sentimentului şi intelectului pe cele mai diverse căi, şi ii cîntă din opere instrumentale de Brahms şi Bruckner, Schubert, Robert Schumann şi ale altora mâi noi, şi ale celor mai noi, dintre care Ceaîkovski, Borodin şi Rimski-Korsakov, Antonin Dvorak, Berlioz, Cesar Frank şi Cha-brier, cu care ocazie îi stimula continuu, prin comentarii făcute cu glas tare, capacitatea lui inventivă, solicitîndu-l să însufleţească orchestral silueta pianistică : „Aici canti</w:t>
        <w:softHyphen/>
        <w:t>lena pentru violoncel!" striga profesorul. „Aici trebuie să vezi filate sunetele ! Solo de fagot! Flautul face şi el fiori</w:t>
        <w:softHyphen/>
        <w:t>turile astea ! Tremol de timpani. Tromboanele ! Aici in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orile! Citeşte partitura! Fanfara mică de trompete o dau^afară, n-am decît două mî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făptuia ce putea cu aceste două mîini, şi adesea adăuga şi cîntul glasului său piţigăiat, dar deloc supărător, ba chiar seducător prin muzicalitatea lui interioară şi en</w:t>
        <w:softHyphen/>
        <w:t>tuziasta justeţe a expresiei. Sărea mereu de la una la alta, făcea tot felul de apropieri şi ajungea la tot felul de amănunte, în primul rînd pentfu ca avea nespus de multe în cap şi cum pomenea de una, îi fugea gîndul la alta, dar în special pentru că avea pasiunea de a face comparaţii, de a descoperi raporturile, de a dovedi influenţele, de a dezvălui interdependenţa şi împletirea fenomenelor de cultură. Pentru el era o adevărata plăcere, şi ceasuri întregi încerca să-l facă sensibil pe elevul său la' influenţa fran</w:t>
        <w:softHyphen/>
        <w:t>cezilor asupra ruşilor, a italienilor asupra germanilor, a germanilor asupra francezilor. Şi povestea ce luase Gou-nod de la Schumann, ce avea C6sar Franck de la Liszţ, cum Debussy se sprijinea pe Mussorgski şi unde wagneri-zau d'Indy şi Chabrier. Tot cu prilejul acestor convorbiri instructive ' se apucase să demonstreze cum simpla contemporaneitate stabilea raporturi reciproce întţe,nri cu totul diferite, ca de pildă între Ceaikovski şi Brahnjşjjli cînta pasaje din opera unuia, care ar fi putut foarte bine să fi fost ale celuilalt. La Brahms, pe care îl preţuia foarte mult, îi semnală elementele arhaice şi ale vechilor tona</w:t>
        <w:softHyphen/>
        <w:t>lităţi liturgice, şi cum acest element ascetic devenea la el un mijloc de sumbră bogăţie, de întunecată plenitudine. Atrăgea atenţia elevului său şi-i lămurea cum genul acesta romantic, invocîndu-l vădit pe Bach, opunea în mod se</w:t>
        <w:softHyphen/>
        <w:t>rios principiul polifonic celui al modulaţiei colorate şi îl respingea, ii obliga să se retragă. Şi totuşi, asta nu însem</w:t>
        <w:softHyphen/>
        <w:t>na încă adevărata independenţă a'vocilor, veritabila poli</w:t>
        <w:softHyphen/>
        <w:t>fonie nu existase nici chiar la' Bach, la care, e adevărat, găsim transmise tradiţiile artei contrapunctice a capella, dar acesta, Bach, era un armonist din născare şi nimic alt</w:t>
        <w:softHyphen/>
        <w:t>ceva — asta fusese el chiar şi ca om al clavecinului bine temperat, această condiţie prealabilă pentru orice artă ar</w:t>
        <w:softHyphen/>
        <w:t>monică modulatorie mai nouă, şi contrapunctul lui armo</w:t>
        <w:softHyphen/>
        <w:t>nic nu avea în fond mai mult de-a face cu vechea polifonie vocală decît avea al fresco-ul acordic al lui Hănd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tocmai acesta era genul de expuneri cărora Adrian le pfeca urechea cu deosebită atenţie. Cînd discuta uneori cu mine, întîrzia bucuros asupr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blema lui Bach, spunea el, stă cam aşa: „Cum se poate concepe o polifonie armonică ?" La cei mai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area se pune oarecum mai altfel. La ei s-ar zice mai curînd: „Cum este posibilă o armonie care să creeze apa</w:t>
        <w:softHyphen/>
        <w:t>renta de polifonie ?" Ciudat, parc-ar avea conştiinţa încercată — conştiinţa încărcată a muzicii omofon'e faţă de polifo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e nevoie să spun că atîtea audiţii l-au îndem</w:t>
        <w:softHyphen/>
        <w:t>nat, l-au împins către lectura stăruitoare a partiturilor, împrumutate parte din colecţia personală a profesorului, parte de la biblioteca orăşenească. Adesea îi găseam stu-diindu-le sau chiar făcînd'exerciţii de orchestrare. Pentru că în lecţiile lui începuseră să pătrundă cunoştinţe despre întinderea registrului fiecărui instrument dîn orchestră (informaţii de altminteri de care fiul adoptiv al negusto</w:t>
        <w:softHyphen/>
        <w:t>rului de instrumente muzicale nu mai avea deloc nevoie) şi Kretzschmar începuse să-i dea de orchestrat mici piese muzicale clasice, fraze izolate de pian, din Schubert sau Beethoven, şi chiar şi instrumentarea acompaniamentului la pian al liedurilor: exerciţii ale căror imperfecţiuni şi erori de sonoritate profesorul le scotea în evidenţa şi i le corecta. Cam în această perioadă avu loc şi primul'contact al lui Adrian cu glorioasa tradiţie a liedului cult german care, după debuturi cam seci, erupe strălucit cu Schubert, pentru a atinge apoi, cu Schumann, Robert Franz, Brahms, Hugo Wolf şi Mahler, triumfuri naţionale abso</w:t>
        <w:softHyphen/>
        <w:t>lut incomparabile. Admirabilă întîlnire ! Eram fericit că puteam asista, că puteam participa la ea. O perlă, o mi</w:t>
        <w:softHyphen/>
        <w:t xml:space="preserve">nune cum e </w:t>
      </w:r>
      <w:r>
        <w:rPr>
          <w:rFonts w:cs="Times New Roman" w:ascii="Times New Roman" w:hAnsi="Times New Roman"/>
          <w:i/>
          <w:iCs/>
          <w:color w:val="000000"/>
          <w:sz w:val="22"/>
          <w:szCs w:val="22"/>
          <w:lang w:val="ro-RO"/>
        </w:rPr>
        <w:t xml:space="preserve">Noapte cu lună </w:t>
      </w:r>
      <w:r>
        <w:rPr>
          <w:rFonts w:cs="Times New Roman" w:ascii="Times New Roman" w:hAnsi="Times New Roman"/>
          <w:color w:val="000000"/>
          <w:sz w:val="22"/>
          <w:szCs w:val="22"/>
          <w:lang w:val="ro-RO"/>
        </w:rPr>
        <w:t>a lui Schumann şi sensibilita</w:t>
        <w:softHyphen/>
        <w:t>tea gingaşă a acompaniamentului ei în secundo; alte compoziţii pe versuri de Eichendorff ale aceluiaşi maes</w:t>
        <w:softHyphen/>
        <w:t>tru, cum'e piesa evocînd primejdiile şi ameninţările ro</w:t>
        <w:softHyphen/>
        <w:t xml:space="preserve">mantice ce pîndesc sufletul şi care se încheie cu avertismentul moralizator: „Fereşte-te! Fii ager şi voios !", o descoperire şi un succes ca </w:t>
      </w:r>
      <w:r>
        <w:rPr>
          <w:rFonts w:cs="Times New Roman" w:ascii="Times New Roman" w:hAnsi="Times New Roman"/>
          <w:i/>
          <w:iCs/>
          <w:color w:val="000000"/>
          <w:sz w:val="22"/>
          <w:szCs w:val="22"/>
          <w:lang w:val="ro-RO"/>
        </w:rPr>
        <w:t xml:space="preserve">Pe aripile cîntului </w:t>
      </w:r>
      <w:r>
        <w:rPr>
          <w:rFonts w:cs="Times New Roman" w:ascii="Times New Roman" w:hAnsi="Times New Roman"/>
          <w:color w:val="000000"/>
          <w:sz w:val="22"/>
          <w:szCs w:val="22"/>
          <w:lang w:val="ro-RO"/>
        </w:rPr>
        <w:t>de Men-delssohn, inspiraţie a unui muzician pe care Adrian mi-l lăuda mult, zicînd" despre el că are, dintre toţi, cea mai bo</w:t>
        <w:softHyphen/>
        <w:t xml:space="preserve">gată metrică — ce fecunde teme de discuţii! La Brahms, compozitorul de lieduri, prietenul meu preţuia mai presus de orice stilul neobişnuit de sever si de noii al celor </w:t>
      </w:r>
      <w:r>
        <w:rPr>
          <w:rFonts w:cs="Times New Roman" w:ascii="Times New Roman" w:hAnsi="Times New Roman"/>
          <w:i/>
          <w:iCs/>
          <w:color w:val="000000"/>
          <w:sz w:val="22"/>
          <w:szCs w:val="22"/>
          <w:lang w:val="ro-RO"/>
        </w:rPr>
        <w:t xml:space="preserve">Patru cîntece grave </w:t>
      </w:r>
      <w:r>
        <w:rPr>
          <w:rFonts w:cs="Times New Roman" w:ascii="Times New Roman" w:hAnsi="Times New Roman"/>
          <w:color w:val="000000"/>
          <w:sz w:val="22"/>
          <w:szCs w:val="22"/>
          <w:lang w:val="ro-RO"/>
        </w:rPr>
        <w:t>compuse pe texte biblice, îndeosebi fru</w:t>
        <w:softHyphen/>
        <w:t xml:space="preserve">museţea religioasă din </w:t>
      </w:r>
      <w:r>
        <w:rPr>
          <w:rFonts w:cs="Times New Roman" w:ascii="Times New Roman" w:hAnsi="Times New Roman"/>
          <w:i/>
          <w:iCs/>
          <w:color w:val="000000"/>
          <w:sz w:val="22"/>
          <w:szCs w:val="22"/>
          <w:lang w:val="ro-RO"/>
        </w:rPr>
        <w:t xml:space="preserve">O, moarte, cît eşti de amară. </w:t>
      </w:r>
      <w:r>
        <w:rPr>
          <w:rFonts w:cs="Times New Roman" w:ascii="Times New Roman" w:hAnsi="Times New Roman"/>
          <w:color w:val="000000"/>
          <w:sz w:val="22"/>
          <w:szCs w:val="22"/>
          <w:lang w:val="ro-RO"/>
        </w:rPr>
        <w:t>Geniul lui Schubert, veşnic crepuscular, mîngîiat de adierea morţii îl afla însă cu predilecţie acolo unde acesta conferă cea mai desăvârşită expresie unui destin de solitudine defi</w:t>
        <w:softHyphen/>
        <w:t xml:space="preserve">nit numai pe jumătate, dar inevitabil, ca în minunatul şi fantasticul </w:t>
      </w:r>
      <w:r>
        <w:rPr>
          <w:rFonts w:cs="Times New Roman" w:ascii="Times New Roman" w:hAnsi="Times New Roman"/>
          <w:i/>
          <w:iCs/>
          <w:color w:val="000000"/>
          <w:sz w:val="22"/>
          <w:szCs w:val="22"/>
          <w:lang w:val="ro-RO"/>
        </w:rPr>
        <w:t xml:space="preserve">Cobor din munţi </w:t>
      </w:r>
      <w:r>
        <w:rPr>
          <w:rFonts w:cs="Times New Roman" w:ascii="Times New Roman" w:hAnsi="Times New Roman"/>
          <w:color w:val="000000"/>
          <w:sz w:val="22"/>
          <w:szCs w:val="22"/>
          <w:lang w:val="ro-RO"/>
        </w:rPr>
        <w:t>al fierarului din Lubeck, şi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cel </w:t>
      </w:r>
      <w:r>
        <w:rPr>
          <w:rFonts w:cs="Times New Roman" w:ascii="Times New Roman" w:hAnsi="Times New Roman"/>
          <w:i/>
          <w:iCs/>
          <w:color w:val="000000"/>
          <w:sz w:val="22"/>
          <w:szCs w:val="22"/>
          <w:lang w:val="ro-RO"/>
        </w:rPr>
        <w:t xml:space="preserve">De ce-ocolesc căile pe care-atîţia merg </w:t>
      </w:r>
      <w:r>
        <w:rPr>
          <w:rFonts w:cs="Times New Roman" w:ascii="Times New Roman" w:hAnsi="Times New Roman"/>
          <w:color w:val="000000"/>
          <w:sz w:val="22"/>
          <w:szCs w:val="22"/>
          <w:lang w:val="ro-RO"/>
        </w:rPr>
        <w:t xml:space="preserve">din </w:t>
      </w:r>
      <w:r>
        <w:rPr>
          <w:rFonts w:cs="Times New Roman" w:ascii="Times New Roman" w:hAnsi="Times New Roman"/>
          <w:i/>
          <w:iCs/>
          <w:color w:val="000000"/>
          <w:sz w:val="22"/>
          <w:szCs w:val="22"/>
          <w:lang w:val="ro-RO"/>
        </w:rPr>
        <w:t xml:space="preserve">Călătorie în lamă </w:t>
      </w:r>
      <w:r>
        <w:rPr>
          <w:rFonts w:cs="Times New Roman" w:ascii="Times New Roman" w:hAnsi="Times New Roman"/>
          <w:color w:val="000000"/>
          <w:sz w:val="22"/>
          <w:szCs w:val="22"/>
          <w:lang w:val="ro-RO"/>
        </w:rPr>
        <w:t>şi care începe atît de sfîşie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Şi doar nu am făcut nimic Să fiu silit să fug de oa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e cuvinte, şi cele care urmeaz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e neroadă năzuinţă Mă-ndeamnă spre pus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m auzit rostindu-le, cu indicaţie melodică, în şoaptă, pentru sine si, spre consternarea mea neuitată nici azi, cu lacrimi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tural că instrumentarea lui suferea de pe urma lip</w:t>
        <w:softHyphen/>
        <w:t>sei de experienţă auditivă şi Kretzschmar socotea de dato</w:t>
        <w:softHyphen/>
        <w:t>ria sa şi ţinea mult să-l ajute. în vacanţa de Sfîntul Mihail si în cea de Crăciun îl lua cu el (avînd şi asentimentul un</w:t>
        <w:softHyphen/>
        <w:t>chiului) la reprezentaţiile de operă sau la concertele care se întîmpla să aibă loc'în oraşele mai apropiate, la Merse-burg, la Erfurt sau chiar la Weimar, să se împărtăşească si din realizarea sonoră integrală a celor cunoscute sub formă de simple extrase sau cel mult din lectura partituri</w:t>
        <w:softHyphen/>
        <w:t>lor. In felul acesta a putut el să adune în suflet ezoteris</w:t>
        <w:softHyphen/>
        <w:t xml:space="preserve">mul solemn si pueril in acelaşi timp </w:t>
      </w:r>
      <w:r>
        <w:rPr>
          <w:rFonts w:cs="Times New Roman" w:ascii="Times New Roman" w:hAnsi="Times New Roman"/>
          <w:i/>
          <w:iCs/>
          <w:color w:val="000000"/>
          <w:sz w:val="22"/>
          <w:szCs w:val="22"/>
          <w:lang w:val="ro-RO"/>
        </w:rPr>
        <w:t xml:space="preserve">al Flautului fermecat, </w:t>
      </w:r>
      <w:r>
        <w:rPr>
          <w:rFonts w:cs="Times New Roman" w:ascii="Times New Roman" w:hAnsi="Times New Roman"/>
          <w:color w:val="000000"/>
          <w:sz w:val="22"/>
          <w:szCs w:val="22"/>
          <w:lang w:val="ro-RO"/>
        </w:rPr>
        <w:t xml:space="preserve">vraja irezistibila din </w:t>
      </w:r>
      <w:r>
        <w:rPr>
          <w:rFonts w:cs="Times New Roman" w:ascii="Times New Roman" w:hAnsi="Times New Roman"/>
          <w:i/>
          <w:iCs/>
          <w:color w:val="000000"/>
          <w:sz w:val="22"/>
          <w:szCs w:val="22"/>
          <w:lang w:val="ro-RO"/>
        </w:rPr>
        <w:t xml:space="preserve">Figaro, </w:t>
      </w:r>
      <w:r>
        <w:rPr>
          <w:rFonts w:cs="Times New Roman" w:ascii="Times New Roman" w:hAnsi="Times New Roman"/>
          <w:color w:val="000000"/>
          <w:sz w:val="22"/>
          <w:szCs w:val="22"/>
          <w:lang w:val="ro-RO"/>
        </w:rPr>
        <w:t xml:space="preserve">demonicul clarinetelor grave din glorioasa operă a lui Weber, </w:t>
      </w:r>
      <w:r>
        <w:rPr>
          <w:rFonts w:cs="Times New Roman" w:ascii="Times New Roman" w:hAnsi="Times New Roman"/>
          <w:i/>
          <w:iCs/>
          <w:color w:val="000000"/>
          <w:sz w:val="22"/>
          <w:szCs w:val="22"/>
          <w:lang w:val="ro-RO"/>
        </w:rPr>
        <w:t xml:space="preserve">Freischutz, </w:t>
      </w:r>
      <w:r>
        <w:rPr>
          <w:rFonts w:cs="Times New Roman" w:ascii="Times New Roman" w:hAnsi="Times New Roman"/>
          <w:color w:val="000000"/>
          <w:sz w:val="22"/>
          <w:szCs w:val="22"/>
          <w:lang w:val="ro-RO"/>
        </w:rPr>
        <w:t>forţa persona</w:t>
        <w:softHyphen/>
        <w:t>jelor înrudite printr-o aceeaşi dureroasă şi sumbră ostra</w:t>
        <w:softHyphen/>
        <w:t xml:space="preserve">cizare în blestem ca Hans He'iling sau Olandezul zburător, în fine sublima umanitate şi fraternitate din </w:t>
      </w:r>
      <w:r>
        <w:rPr>
          <w:rFonts w:cs="Times New Roman" w:ascii="Times New Roman" w:hAnsi="Times New Roman"/>
          <w:i/>
          <w:iCs/>
          <w:color w:val="000000"/>
          <w:sz w:val="22"/>
          <w:szCs w:val="22"/>
          <w:lang w:val="ro-RO"/>
        </w:rPr>
        <w:t xml:space="preserve">Fidelio, </w:t>
      </w:r>
      <w:r>
        <w:rPr>
          <w:rFonts w:cs="Times New Roman" w:ascii="Times New Roman" w:hAnsi="Times New Roman"/>
          <w:color w:val="000000"/>
          <w:sz w:val="22"/>
          <w:szCs w:val="22"/>
          <w:lang w:val="ro-RO"/>
        </w:rPr>
        <w:t>cu marea uvertură în do precedînd tabloul final. După cum s-a putut constata, aceasta a fost revelaţia cea mai co</w:t>
        <w:softHyphen/>
        <w:t>pleşitoare şi mai acaparantă din tot ce' a impresionat tînă'ra sa receptivitate. Zile întregi, după această seară, purta la el partitura numărul 3 pe care o citea cînd şi unde pu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ice dragă, zicea el, probabil că nu m-au aştep</w:t>
        <w:softHyphen/>
        <w:t>tat pe mine să vin să constat că aceasta este o perfecţiune muzicală! Clasicism — da; nimic rafinat, dar totul e măreţ. Nu spun : pentru că e mare, căci există şi măreţie rafinată, dar aceea este în fond mult mai accesibilă. Spune-mi, ce crezi despre măreţie ? După mine, să s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Uvertura </w:t>
      </w:r>
      <w:r>
        <w:rPr>
          <w:rFonts w:cs="Times New Roman" w:ascii="Times New Roman" w:hAnsi="Times New Roman"/>
          <w:i/>
          <w:iCs/>
          <w:color w:val="000000"/>
          <w:sz w:val="16"/>
          <w:szCs w:val="16"/>
          <w:lang w:val="ro-RO"/>
        </w:rPr>
        <w:t xml:space="preserve">Leonore nr. 3. </w:t>
      </w:r>
      <w:r>
        <w:rPr>
          <w:rFonts w:cs="Times New Roman" w:ascii="Times New Roman" w:hAnsi="Times New Roman"/>
          <w:color w:val="000000"/>
          <w:sz w:val="16"/>
          <w:szCs w:val="16"/>
          <w:lang w:val="ro-RO"/>
        </w:rPr>
        <w:t xml:space="preserve">Opera </w:t>
      </w:r>
      <w:r>
        <w:rPr>
          <w:rFonts w:cs="Times New Roman" w:ascii="Times New Roman" w:hAnsi="Times New Roman"/>
          <w:i/>
          <w:iCs/>
          <w:color w:val="000000"/>
          <w:sz w:val="16"/>
          <w:szCs w:val="16"/>
          <w:lang w:val="ro-RO"/>
        </w:rPr>
        <w:t xml:space="preserve">Fidelio </w:t>
      </w:r>
      <w:r>
        <w:rPr>
          <w:rFonts w:cs="Times New Roman" w:ascii="Times New Roman" w:hAnsi="Times New Roman"/>
          <w:color w:val="000000"/>
          <w:sz w:val="16"/>
          <w:szCs w:val="16"/>
          <w:lang w:val="ro-RO"/>
        </w:rPr>
        <w:t xml:space="preserve">a cunoscut trei variante, dintre care primele două sub numele </w:t>
      </w:r>
      <w:r>
        <w:rPr>
          <w:rFonts w:cs="Times New Roman" w:ascii="Times New Roman" w:hAnsi="Times New Roman"/>
          <w:i/>
          <w:iCs/>
          <w:color w:val="000000"/>
          <w:sz w:val="16"/>
          <w:szCs w:val="16"/>
          <w:lang w:val="ro-RO"/>
        </w:rPr>
        <w:t>Len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faţă-n faţă, ochi în ochi cu ea, e cam dezagreabil, e o probă de curaj — în fond, i se poate oare suporta privirea ? Nu i-o poţi suporta, rămîi agăţat de ea. Ascultă-mă ce-ţi spun, sînt din ce în ce mai dispus să recunosc că e ceva straniu în muzica asta a voastră. O dovadă de supremă energie — cîtuşi de puţin abstractă, dar lipsită de obiect, o energie în stare pură, în eterul neatins — unde s-a mai pomenit aşa ceva în univers ?! Noi, germanii, am luat din filozofie expresia „în sine" şi o folosim în toate zilele, fără să facem multă metafizică. Dar aici nu mai merge, o ase</w:t>
        <w:softHyphen/>
        <w:t xml:space="preserve">menea muzică este energia în sine, este energia însăşi, dar nu ca idee, ci în stare reală. Te obligă să reflectezi, e aproape o definire a lui Dumnezeu. </w:t>
      </w:r>
      <w:r>
        <w:rPr>
          <w:rFonts w:cs="Times New Roman" w:ascii="Times New Roman" w:hAnsi="Times New Roman"/>
          <w:i/>
          <w:iCs/>
          <w:color w:val="000000"/>
          <w:sz w:val="22"/>
          <w:szCs w:val="22"/>
          <w:lang w:val="ro-RO"/>
        </w:rPr>
        <w:t xml:space="preserve">Imitatio Dei </w:t>
      </w:r>
      <w:r>
        <w:rPr>
          <w:rFonts w:cs="Times New Roman" w:ascii="Times New Roman" w:hAnsi="Times New Roman"/>
          <w:color w:val="000000"/>
          <w:sz w:val="22"/>
          <w:szCs w:val="22"/>
          <w:lang w:val="ro-RO"/>
        </w:rPr>
        <w:t>— mă mir că nu-i interzis. Poate chiar că-i interzis. E, oricum, ceva care te pune pe gînduri — vreau să spun : e o temă care te obligă să reflectezi asupra ei. Uite: cea mai dra</w:t>
        <w:softHyphen/>
        <w:t>matică, cea mai plină de peripeţii, cea mai palpitantă suită de evenimente, de mişcări, constituite numai în timp, din fragmentarea timpului, din împlinirea timpului, din orga</w:t>
        <w:softHyphen/>
        <w:t>nizarea timpului, e împinsă dintr-o dată, la simplul sem</w:t>
        <w:softHyphen/>
        <w:t>nal repetat al trompeţilor, din exterior în domeniul acţiunii dramatice concrete. Toate astea sînt foarte nobile, de mare elevaţie morală, menţinute la un nivel spiritual deştul de sobru, chiar si in pasajele „fru</w:t>
        <w:softHyphen/>
        <w:t>moase" — nici scînteietor, nici prea fastuos, nici de un co</w:t>
        <w:softHyphen/>
        <w:t>lorit prea excitant, ci pur si simplu magistral, magistral dincolo de orice expresie. Cum aduce şi suceşte şi aran</w:t>
        <w:softHyphen/>
        <w:t>jează toate astea, cum e introdusă o temă si cum e aban</w:t>
        <w:softHyphen/>
        <w:t>donată, cum e rezolvată, cum în deznodămint se prepară, germinează noul, cum figura secundară devine fecundă, astfel că nu rămîne loc de vid, de lîncezeală, cum ritmul alternează cu supleţe elastică, se accentuează, primeşte afluxuri din diferite părţi, se umflă năvalnic, izbucneşte într-un triumf impetuos, triumful însuşi, triumful „în sine" — n-aş vrea să le spun tuturor acestora „frumos", cuvîntul frumuseţe mi-e aproape odios, are ceva prostesc, si lumea devine lubrică şi bleaga cînd îl rosteşte. Dar e bine, e bine dincolo de orice margine, poate că nici nu s-ar cuveni să fie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mi-a vorbit. Era un fel de a vorbi care, prin ames</w:t>
        <w:softHyphen/>
        <w:t>tecul de stăpînire de sine intelectuală cu o uşoară febrili</w:t>
        <w:softHyphen/>
        <w:t>tate, avea asupra mea un efect nespus de mişcător: mişcător, pentru că Adrian îşi remarca febrilitatea şi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nerva, îsi dădea seama că-i tremură glasul, încă nefor-,nat, de băieţandru, se indispunea şi se îndepărta roş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aţa lui era străbătută atunci de un puternic avînt de cunoaştere muzicală, de palpitantă participare, pentru ca ani de zile după aceea să ajungă, în aparenţă cel puţin, la o totală stag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ursul ultimului său an şcolar, într-a opta de liceu, Leverkiihn începu, pe lîngă toate celelalte, studiul facul</w:t>
        <w:softHyphen/>
        <w:t>tativ (pe care nu-l urmam nici eu) al ebraicei, trădînd ast</w:t>
        <w:softHyphen/>
        <w:t>fel direcţia în care se îndreptau planurile sale privitoare la alegerea' unei profesiuni. „Reieşi" (repet intenţionat această vorbă, pe care am folosit-o cînd am vorbit despre clipa în care m-a lăsat să întrezăresc printr-un cuvînt ros</w:t>
        <w:softHyphen/>
        <w:t>tit întîmplător, viaţa sa interioară religioasă) — reieşi că vrea să studieze teologia. Apropierea examenului de ab</w:t>
        <w:softHyphen/>
        <w:t>solvire îl obliga la o hotărîre, la alegerea unei facultăţi, şi el declară că alegerea lui era făcută; dădu acest răspuns la întrebarea unchiului său, care ridică sprîncenele şi ex</w:t>
        <w:softHyphen/>
        <w:t>clamă : „Bravo !", îşi anunţă din proprie iniţiativă părinţii, care primiră vestea cu şi'mai multă satisfacţie, si mi-o făcuse cunoscută şi mie,' mai dinainte, cu care prilej mă lăsa să întrevăd că înţelegea acest studiu nu ca o pregătire pentru rolul practic'de păstor bisericesc şi sufletesc, ci pentru o carieră universit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bună seamă că îmi spusese asta ca un fel de conso</w:t>
        <w:softHyphen/>
        <w:t>lare, şi chiar consolare a fost, căci îmi era profund deza</w:t>
        <w:softHyphen/>
        <w:t>greabil să mi-l imaginez candidat la un post de predicator, de paroh, sau chiar consilier consistorial sau episcop. De-ar fi fost măcar catolic cum eram noi! Ascensiunea fui, uşor de închipuit, pe treptele ierarhiei, pînă sus, la rangul 'de prinţ al bisericii, mi s-ar fi părut o perspectivă mai feri</w:t>
        <w:softHyphen/>
        <w:t>cită, mai adecvată. Dar însăşi hotărîrea lui, de a-şi alege ca profesie învăţătura despre 'Dumnezeu, fu un şoc pentru mine, şi cred că m-am schimbat la faţă cînd mi-a făcut mărturisirea. De ce ? Dacă m-ar fi întrebat, nu ştiu dacă aş fi fost în stare să-i spun ce altă meserie să-ş'i aleagă. Propriu-zis nimic nu mi se părea destul de bun pentru el, adică : aspectul burghez, empiric al fiecărei cariere mi se părea că nu e de demnitatea lui, şi zadarnic îmi aruncam privirea în jur după vreuna în a cărei exercitare — sub 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ct profesional vorbind — să mi-l pot imagina la locul lui. Ambiţia pe care o nutream pentru Adrian era totală, dar cu toate acestea am fost pătruns de groază pînă în măduva oaselor cînd mi-am dat seama — şi mi-am dat perfect de bine seama — că el, în ce-l privea, făcuse alege</w:t>
        <w:softHyphen/>
        <w:t>rea din tru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tîmplase uneori să cădem de acord sau, mai bine zis, să ne alăturăm la opinia frecvent exprimată că filozo</w:t>
        <w:softHyphen/>
        <w:t>fia ar fi regina ştiinţelor. Constatasem că ea ocupa, în mij</w:t>
        <w:softHyphen/>
        <w:t>locul lor, un loc cafe ar fi corespuns celui ocupat de orgă între instrumente. Ea le-ar considera în ansamblu, le-ar concentra sub aspectul moral, le-ar ordona şi ar purifica rezultatele tuturor domeniilor de investigare, într-o cos</w:t>
        <w:softHyphen/>
        <w:t>mogonie, o sinteză imperioasă şi competentă, chintesenţă a sensului vieţii, întru determinarea explicită a poziţiei omului în cosmos. Gîndurile privitoare la viitorul priete</w:t>
        <w:softHyphen/>
        <w:t>nului meu, la o „profesie" pentru el, m-au dus totdeauna la concluzii asemănătoare. Multitudinea aspiraţiilor sale, oricîtă nelinişte mi-ar fi produs în legătură cu sănătatea lui, năzuinţele lui multilaterale, setea lui de cunoaştere, de trăire, împletită cu o critică dinamică justificau aseme</w:t>
        <w:softHyphen/>
        <w:t>nea visuri. Forma de existenţă cu cel mai universal carac</w:t>
        <w:softHyphen/>
        <w:t>ter, aceea a unui erudit suvefan-multilateral şi filozof îmi păruse cea mai nimerită pentru Leverkiihn şi — mai de</w:t>
        <w:softHyphen/>
        <w:t>parte nu m-a putut duce imaginaţia mea. Şi acuma trebuia să aflu că, pe tăcute, în ce-l privea, mersese mai departe, că pe ascuns şi, fireşte, fără să aibă aerul — căci el îşi for</w:t>
        <w:softHyphen/>
        <w:t>mula hotărîrea în cuvinte domoale şi neutre — depăşise ambiţia mea de prieten şi o făcuse d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ţii cu tot dinadinsul, există şi o disciplină în care regina filozofie devine ea însăşi servitoare, devine ştiinţă auxiliară, sau, academic vorbind, „specialitate secundară", şi aceasta este teologia. Acolo unde dragostea de înţelep</w:t>
        <w:softHyphen/>
        <w:t>ciune se ridică la contemplarea esenţei supreme, la'izvo</w:t>
        <w:softHyphen/>
        <w:t>rul originar al fiinţei, la învăţătura despre Dumnezeu şi despre cele dumnezeieşti, acolo, s-ar putea spune, este culmea demnităţii ştiinţifice, acolo este atinsă cea mai înaltă şi cea mai nobilă sferă de cunoaştere, piscul gîndirii; ţelul cel mai elevat al intelectului înaripat. Cel mai elevat, pentru că aici toate ştiinţele profane, de pildă chiar a mea, filologia, şi cu ea şi istoria, şi altele, devin simple instru</w:t>
        <w:softHyphen/>
        <w:t>mente în slujba cunoaşterii celor sfinte — şi chiar şi ace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lang w:val="ro-RO"/>
        </w:rPr>
        <w:t>e</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u</w:t>
      </w:r>
      <w:r>
        <w:rPr>
          <w:rFonts w:cs="Times New Roman" w:ascii="Times New Roman" w:hAnsi="Times New Roman"/>
          <w:color w:val="000000"/>
          <w:sz w:val="22"/>
          <w:szCs w:val="22"/>
          <w:lang w:val="ro-RO"/>
        </w:rPr>
        <w:t>n ţel ce trebuie urmărit cu adîncă umilinţă, căci, pre</w:t>
        <w:softHyphen/>
        <w:t>cum spun cuvintele Scripturii: „este mai presus de orice raţiune", iar spiritul omului ajunge la o mai cucernică, mâi fidelă supunere decît i-ar fi fost impusă de orice altă savantă îngrădire profes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cestea mi-au trecut prin minte cînd Adrian mi-a împărtăşit hotărîrea sa. Dacă i-ar fi fost determinată de un anumit instinct de disciplină sufletească, adică din ne</w:t>
        <w:softHyphen/>
        <w:t>voia de a-şi împăca intelectul său rece şi omniprezent, pătrunzător şi ager, răzgîiat de conştiinţa propriei sale s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eriorităţi, şi de a-l încovoia sub rigoarea religiozităţii, aş fost împăcat. Nu numai că ar fi domolit puţin grija mea nelămurită pentru el, veşnic trează în ascuns, dar m-ar fi şi mişcat profund pentru că </w:t>
      </w:r>
      <w:r>
        <w:rPr>
          <w:rFonts w:cs="Times New Roman" w:ascii="Times New Roman" w:hAnsi="Times New Roman"/>
          <w:i/>
          <w:iCs/>
          <w:color w:val="000000"/>
          <w:sz w:val="22"/>
          <w:szCs w:val="22"/>
          <w:lang w:val="ro-RO"/>
        </w:rPr>
        <w:t xml:space="preserve">sacrificium intellectus </w:t>
      </w:r>
      <w:r>
        <w:rPr>
          <w:rFonts w:cs="Times New Roman" w:ascii="Times New Roman" w:hAnsi="Times New Roman"/>
          <w:color w:val="000000"/>
          <w:sz w:val="22"/>
          <w:szCs w:val="22"/>
          <w:lang w:val="ro-RO"/>
        </w:rPr>
        <w:t>presu</w:t>
        <w:softHyphen/>
        <w:t>pus în mod obligatoriu în cazul cunoaşterii contemplative a celeilalte lumi trebuie preţuit cu atît mai mult cu cît in</w:t>
        <w:softHyphen/>
        <w:t>telectul care se jertfeşte este mai puternic. Dar în fond eu nu credeam în umilinţa prietenului meu. Credeam în mîndria lui, eram, la rîndul meu, mîndru de ea, şi în fond nu mă puteam îndoi că dintr-însa izvora hotărîrea lui. De aci amestecul de bucurie şi teamă, care m-a cuprins la auzul hotărîri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văzu uluiala mea şi păru să o atribuie faptului că mă gîndeam la un al treilea, la profesorul lui de 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convins că Kreţzschmar va fi dezamăgit, zise Adrian. $tiu că el ar fi dorit să mă consacru în întregime polihimn'iei. Ciudat cum vor oamenii să te facă s-apuci pe propriul lor drum. Nu poţi să-i împaci pe toţi. Dar lui, to</w:t>
        <w:softHyphen/>
        <w:t>tuşi, am să-i arăt că prin liturghie şi istoria eî, muzica par</w:t>
        <w:softHyphen/>
        <w:t>ticipă la teologie — şi încă într-o manieră mai practică şi mai artistică decît în'domeniul fizico-matematic, în acus'-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firmîndu-şi intenţia de a-i spune lucrurile acestea lui Kretzschmar, Ixverkiinn mi le spunea în fond mie, îmi dădeam foarte bine seama, şi, rămas singur, le-am tot cîntărit în minte. Desigur, în raport cu ştiinţa despre Dumnezeu şi serviciul divin, artele — şi muzica în spe</w:t>
        <w:softHyphen/>
        <w:t>cial — capătă, ca şi ştiinţele profane, un'caracter servant, auxiliar, si această idee avea o legătură cu anumite discuţii pe care te purtasem despre soarta, pe de o parte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Sacrificiul intelectulu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dnică, a artei, dar melancolică şi apăsătoare pe de alta, despre emanciparea ei de cult, si laicizarea ei culturală. Mi-am dat seama perfect: era dorinţa sa, atît personala cît şi din punct de vedere al perspectivelor lui profesio</w:t>
        <w:softHyphen/>
        <w:t>nale, să coboare muzica la rolul pe care îl ocupase pe vre</w:t>
        <w:softHyphen/>
        <w:t>muri, după opinia lui, mai fericite — de subalternă a cultului, şi această dorinţă contribuise de asemenea la ale</w:t>
        <w:softHyphen/>
        <w:t>gerea profesiunii. Voia să vadă şi muzica, la fel cu cele</w:t>
        <w:softHyphen/>
        <w:t>lalte discipline profane ale cercetării, supusă sferei căreia i se consacra el însuşi ca adept, şi involuntar îmi pluti în faţa ochilor o concretizare a opiniei lui, un fel de pictură barocă, o catapeteasmă uriaşă, pe care, într-o atitudine de ofrandă umilă, toate artele şi ştiinţele prezentau omagiul lor învăţăturii despre Dumnezeu în plină apoteo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Qnd i-am vorbit despre viziunea mea, Adrian a rîs cu hohote. Era, atunci, foarte bine dispus, gata să glu</w:t>
        <w:softHyphen/>
        <w:t>mească — lucru uşor de înţeles; clipa cînd îţi iei zborul, a zorilor libertăţii, cînd porţile şcolii se închid în urma noastră, cînd găoacea în care am crescut se sfarmă şi în faţă ni se deschide lumea întreagă, nu-i oare cea mai feri</w:t>
        <w:softHyphen/>
        <w:t>cită sau, în orice caz, cea mai plină de emoţionante nădejdi din toată viaţa ? în excursiile sale muzicale cu Wendell Kretzschmar prin oraşele mai mari din vecinătate, Adrian sorbise cu anticipaţie', de cîteva ori, din viaţa lumească; acum Kaisersaschern, oraşul vrăjitoarelor şi al nerozilor, al depozitului de instrumente muzicale şi al mormîntului imperial din catedrală, îi dădea dezlegare, îl elibera defini</w:t>
        <w:softHyphen/>
        <w:t>tiv, şi n-avea să se mai întoarcă, să hălăduiască pe străzile sale'decît ca musafir, cu zîmbetul pe buze, ca unul care mai văzuse şi al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să fi fost ? L-a dezlegat vreodată Kaisersaschern de-a binelea ? Nu-şi lua el oare oraşul cu sine, oriunde se ducea, şi nu oraşul' îi dicta oricînd credea el că dictează ? Ce-i libertatea ? Numai nepăsarea e liberă. Ce-i caracteristic nu e liber niciodată; poartă o pecete, e determinat, înlănţuit. Nu era oare „Kaisersaschern" cel ce se exprima în hotărîrea prietenului meu de a studia teologia ? Adrian Leverkuhn şi acest oraş — laolaltă trebuiau să ducă la teologie; ulterior m-am întrebat la ce altceva mă aştepta</w:t>
        <w:softHyphen/>
        <w:t>sem. S-a consacrat, mai tîrziu, componistici Dar dacă muzica scrisă de el era foarte temerară — fost-a ea cumva muzică „liberă", muzică la îndemîna tuturor ? Nu, n-a fost. A fost muzica unuia care niciodată n-a putut evad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lang w:val="ro-RO"/>
        </w:rPr>
        <w:t>n</w:t>
      </w:r>
      <w:r>
        <w:rPr>
          <w:rFonts w:cs="Times New Roman" w:ascii="Times New Roman" w:hAnsi="Times New Roman"/>
          <w:color w:val="000000"/>
          <w:sz w:val="22"/>
          <w:szCs w:val="22"/>
          <w:lang w:val="ro-RO"/>
        </w:rPr>
        <w:t>u s-a putut elibera; a fost, pînă în miezul celei mai tai</w:t>
        <w:softHyphen/>
        <w:t>nice împletiri de geniu şi de grotesc, pînă în fiece ecou si suflu de criptă ce răzbea din ea, o muzică specifică, muzi</w:t>
        <w:softHyphen/>
        <w:t>ca din Kaisersasch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era, zic, pe vremea aceea, foarte bine dispus, şi cum să nu fi fost! Dispensat de examenul oral pe baza maturităţii lucrărilor sale scrise, se despărţise, mulţumin-du-le pentru ajutorul şi încurajarea lor, de profesorii săi, la care respectul pentru facultatea aleasă îndepărta jigni</w:t>
        <w:softHyphen/>
        <w:t>rea secretă produsă întotdeauna de uşurinţa dispreţui</w:t>
        <w:softHyphen/>
        <w:t>toare cu care învăţa. Totuşi, venerabilul' director* al „Doctei şcoli a fraţilor vieţii simple", un pomeranian pe nume doctor Stoientin, care îi fusese profesor de elină, germană medievală si ebraică, nu pierdu prilejul, cu oca</w:t>
        <w:softHyphen/>
        <w:t>zia audienţei particulare de despărţire, să-i dea un avertis</w:t>
        <w:softHyphen/>
        <w:t>ment în această priv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Vale , </w:t>
      </w:r>
      <w:r>
        <w:rPr>
          <w:rFonts w:cs="Times New Roman" w:ascii="Times New Roman" w:hAnsi="Times New Roman"/>
          <w:color w:val="000000"/>
          <w:sz w:val="22"/>
          <w:szCs w:val="22"/>
          <w:lang w:val="ro-RO"/>
        </w:rPr>
        <w:t>i-a zis, şi Dumnezeu să te ocrotească, Lever</w:t>
        <w:softHyphen/>
        <w:t>kuhn. Binecuvîntareâ mea vine din inimă şi, fie că dum</w:t>
        <w:softHyphen/>
        <w:t>neata eşti de aceeaşi părere, fie că nu, am sentimentul că îţi poate fi necesară. Eşti un om cu multe daruri si o ştii — cum să n-o ştii ? Ştii, de asemenea, că Cel-de-§us, de la care vin toate,'el ţi l'e-a încredinţat, pentru că lui vrei să i le închini. Ai dreptate: meritele naturale sînt meritele Domnului în noi, nu ale noastre. Vrăjmaşul lui, cel ce din trufie s-a prăbuşit, el este cel ce încearcă să ne facă să uităm asta. E un oaspe viclean, un leu furios care umblă şi caută să înghită pe cineva. Dumneata eşti dintre aceia care au toate motivele să se ferească din calea lui. E un compliment pe care ti-l fac dumitale, adică celui ce eşti din voia Domnului. Umileste-te, dragul meu, nu înfrunta pe nimeni, şi să nu fii orgolios ; nu uita că mulţumirea de sine este egală cu prăbuşirea şi cu ingratitudinea faţă de Cel din a cărui milă ne vin toa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fel i-a vorbit vajnicul pedagog, sub îndrumarea căruia, mai tîrziu, aveam să predau şi eu la liceu. Adrian mi-a relatat surîzînd predica, într-unâ din multele noastre plimbări pe cîmp şi prin pădure pe care le făceam atunci, în vacanţa de Paşte, la Buchel. A petrecut acolo cîteva săptămîni de libertate, după absolvire, şi bunii lui părinţi mă invitaseră şi pe mine, să-i ţin tovărăşie. îmi amintesc foarte bine această convorbire,'între doi'hoinari, pe te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Mergi sănătos !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vintelor de avertisment ale lui Stoientin, în special asu</w:t>
        <w:softHyphen/>
        <w:t>pra expresiei „meritele naturale" de care se folosise în cuvîntarea de rămas bun. Adrian mi-a demonstrat că o luase din Goethe, care se folosea cu plăcere de ea, sau mai spunea adesea „merite înnăscute", încercînd prin paradox să elimine caracterul moral al cuvântului merit şi, invers, să încerce să înalţe „naturalul înnăscut" la un nivel extra-moral aristocratic. De aceea se ridica împotriva invitaţiei la modestie, care vine totdeauna din partea celor dezavan</w:t>
        <w:softHyphen/>
        <w:t>tajaţi de natură, declarînd: „Numai nenorociţii sînt modeşti!" Domnul director Stoientin folosise însă cuvîntul goethean mai curînd în spiritul lui Schiller, pen</w:t>
        <w:softHyphen/>
        <w:t>tru care libertatea era totul şi de aceea, în plan moral, făcea o distincţie între talent şi merit personal şi des</w:t>
        <w:softHyphen/>
        <w:t>părţea categoric meritul şi norocul, pe care Goethe le ve</w:t>
        <w:softHyphen/>
        <w:t>dea legate indisolubil. Asta făcea şi directorul cînd numea natura Dumnezeu, şi meritelor noastre înnăscute le spu</w:t>
        <w:softHyphen/>
        <w:t>nea meritele sădite de Domnul în noi, şi care se cuvin a fi purtate cu umil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mţii, spuse proaspătul student ţinînd un fir de iarbă între buze, au un fel de a gîndi foarte larg şi o pre</w:t>
        <w:softHyphen/>
        <w:t>dispoziţie inadmisibilă pentru combinaţii, vor totdeauna şi una şi alta, vor totul. Sînt în stare 'să descopere, cu multă cutezanţă, la mari personalităţi, principii de gîndire şi de viaţă absolut antitetice. Apoi le'încurcă, folosesc for</w:t>
        <w:softHyphen/>
        <w:t>mulele unuia în spiritul altuia, le amestecă toate, şi îşi închipuie că pot împăca libertatea cu nobleţea, idealismul cu ingenuitatea. Probabil că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 au pe amîndouă, am răspuns eu, altminteri n-ar fi reuşit să le scoată la iveală în cei doi. Un popor înzes</w:t>
        <w:softHyphen/>
        <w:t>t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popor confuz, stărui el, iar pentru ceilalţi, tul</w:t>
        <w:softHyphen/>
        <w:t>bu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numai rareori filozofam noi în felul ăsta, în săptămînile acelea campestre si lipsite de griji. în general, pe atunci el era mai dispus fa ns şi la fleacuri decît la convorbiri metafizice. Am pomenit mai demult de gustul său pentru comic, de nevoia de comic, şi de aplecarea spre haz, spre rîsul pînă la lacrimi, dar âs oferi o imag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 reşiţa despre Leverkiihn dacă nu i-aş da cititorului posi-ilitatea să lege această exuberanţă de caracterul lui. N-as vrea să vorbesc de umor; în urechea mea cuvîntul sună prea tihnit şi moderat ca să i se potrivească. Pofta sa de rîs părea mai curînd un refugiu, o evadare, o destindere uşo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giacă şi nu tocmai pe placul meu, a rigorii vieţii, care este produsul unor însuşiri extraordinare. In zilele'acelea, privirile retrospective la anii de liceu lăsaţi în urmă, la co</w:t>
        <w:softHyphen/>
        <w:t xml:space="preserve">legii poznaşi, la profesorii cu ticuri, erau prilejuri de a-i da fnu liber, şi desigur că nu lipseau amintirile unor întîmplări vechi, de pe la începutul şcolii, evocările unor reprezentaţii de operă prin oraşe mai mici de provincie care în empirismul lor nu fuseseră lipsite de incidente burleşti ce nu lezau însă sfinţenia operei în sine. Astfel, în </w:t>
      </w:r>
      <w:r>
        <w:rPr>
          <w:rFonts w:cs="Times New Roman" w:ascii="Times New Roman" w:hAnsi="Times New Roman"/>
          <w:i/>
          <w:iCs/>
          <w:color w:val="000000"/>
          <w:sz w:val="22"/>
          <w:szCs w:val="22"/>
          <w:lang w:val="ro-RO"/>
        </w:rPr>
        <w:t xml:space="preserve">Lohengrin, </w:t>
      </w:r>
      <w:r>
        <w:rPr>
          <w:rFonts w:cs="Times New Roman" w:ascii="Times New Roman" w:hAnsi="Times New Roman"/>
          <w:color w:val="000000"/>
          <w:sz w:val="22"/>
          <w:szCs w:val="22"/>
          <w:lang w:val="ro-RO"/>
        </w:rPr>
        <w:t>trebuise să suporte odată un rege Henric bur</w:t>
        <w:softHyphen/>
        <w:t xml:space="preserve">tos, cu picioare strîmbe, cu o gură neagră, rotundă, şi o barbă ca un sac îmblănit, din care ţîşnea o voce tunătoare de bas. Adrian se prăpădea de rîs cîhd povestea — şi acesta e numai un exemplu, poate că unul prea concret, dintre pretextele izbucnirilor lui nestăpînite de ilaritate. Adesea motivul era mult mai puţin consistent, simplă gafă, şi mărturisesc că aveam veşnic oarecare dificultăţi în a-l urma. Mie nu-mi place risul chiar atît de mult,' şi cînd Adrian izbucnea în hohote, îmi aminteam totdeauna, fără să vreau, de o poveste pe care tot de la el o auzisem. Era din </w:t>
      </w:r>
      <w:r>
        <w:rPr>
          <w:rFonts w:cs="Times New Roman" w:ascii="Times New Roman" w:hAnsi="Times New Roman"/>
          <w:i/>
          <w:iCs/>
          <w:color w:val="000000"/>
          <w:sz w:val="22"/>
          <w:szCs w:val="22"/>
          <w:lang w:val="ro-RO"/>
        </w:rPr>
        <w:t xml:space="preserve">De civitate Dei </w:t>
      </w:r>
      <w:r>
        <w:rPr>
          <w:rFonts w:cs="Times New Roman" w:ascii="Times New Roman" w:hAnsi="Times New Roman"/>
          <w:color w:val="000000"/>
          <w:sz w:val="22"/>
          <w:szCs w:val="22"/>
          <w:lang w:val="ro-RO"/>
        </w:rPr>
        <w:t>a iui Augustinus, şi spunea că Ham, fiul lui Noe şi tatăl lui Zoroastru, magul, a fost unicul om care a rîs la naşterea sa, ceea ce nu s-ar fi putut întîmpla fără ajutorul diavolului. Amintirea aceasta ajunsese să mă obsedeze, dar desigur că nu era decît un accesoriu al altor inhibiţii, ca de pildă aceea că privirea cu care îl scrutam în sinea mea era poate prea severă şi prea încordată de spaimă ca să-l pot urma în izbucnirile lui de veselie. Poate ca mă făcea inapt pentru asta şi o oarecare uscăciune şi ri</w:t>
        <w:softHyphen/>
        <w:t>giditate a firi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tîrziu şi-a găsit în anglistul si scriitorul Riidiger Schildknapp, pe care l-a cunoscut la Leipzig, un partener cu mult mai potrivit pentru toanele lui, ceea ce mi-a stîrnit totdeauna un pic de gelo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Halle pe Saale tradiţiile teologice şi cele filologico-pedagogice se împletesc strins, mai ales îri figura istorică a lui August Hermann Francke, patronul oraşului, ca să z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 xml:space="preserve">Despre cetatea lui Dumnezeu, </w:t>
      </w:r>
      <w:r>
        <w:rPr>
          <w:rFonts w:cs="Times New Roman" w:ascii="Times New Roman" w:hAnsi="Times New Roman"/>
          <w:color w:val="000000"/>
          <w:sz w:val="16"/>
          <w:szCs w:val="16"/>
          <w:lang w:val="ro-RO"/>
        </w:rPr>
        <w:t>vestită lucrare teologică din secolul al V-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 acel educator pietist care a întemeiat acolo, la srîrşitul secolului al XVII-lea, adică scurtă vreme după înfiinţarea Universităţii, faimoasa Fundaţie Francke, ce consta din şcoli şi orfelinate, un om întrunind în persoana şi virtuţile sale interesul pentru devoţiunea divină cu cel pentru umanism şi filologie. Iar Institutul Biblic Canstein, această primă autoritate în materie de revizuire a operei lingvistice a lui Luther, nu constituie oare o legătură între religie şi critica textelor ? în afară de asta, pe atunci activa la Halle un eminent latinist, Heinrich Osiander, şi eu ar</w:t>
        <w:softHyphen/>
        <w:t xml:space="preserve">deam de dorinţa de a deveni discipolul lui; ceva mai mult, după spusele </w:t>
      </w:r>
      <w:r>
        <w:rPr>
          <w:rFonts w:cs="Times New Roman" w:ascii="Times New Roman" w:hAnsi="Times New Roman"/>
          <w:b/>
          <w:bCs/>
          <w:color w:val="000000"/>
          <w:sz w:val="22"/>
          <w:szCs w:val="22"/>
          <w:lang w:val="ro-RO"/>
        </w:rPr>
        <w:t xml:space="preserve">lui </w:t>
      </w:r>
      <w:r>
        <w:rPr>
          <w:rFonts w:cs="Times New Roman" w:ascii="Times New Roman" w:hAnsi="Times New Roman"/>
          <w:color w:val="000000"/>
          <w:sz w:val="22"/>
          <w:szCs w:val="22"/>
          <w:lang w:val="ro-RO"/>
        </w:rPr>
        <w:t>Adrian, catedra de istorie bisericească a profesorului D. Dr. Hans Kegel cuprindea un număr neobişnuit de materii de istorie profană, fapt de care voiam să mă folosesc, pentru că intenţionam să iau istoria ca specialitate secund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deci perfect justificat sub aspect intelectual ca, după studii de cîte două semestre la Jena şi la Giessen, să mă hotărăsc să trec la sînul Almei mater hallensis , care prezenta de altfel pe scara valorii didactice avantajul iden</w:t>
        <w:softHyphen/>
        <w:t>tificării cu Universitatea Wittenberg pentru că la redes</w:t>
        <w:softHyphen/>
        <w:t>chiderea ei, după războaiele napoleoniene, fusese contopită cu aceasta. Leverkuhn era înscris acolo de o jumătate de an cînd am sosit eu şi nu tăgăduiesc că moti</w:t>
        <w:softHyphen/>
        <w:t>vul personal al prezenţei lui a influenţat puternic, ba chiar precumpănitor, hotărîrea mea. Scurt timp după sosirea sa m-a invitat, evident, dintr-un sentiment de singurătate şi părăsire, să viu la el, la Halle, şi dacă a mai trebuit să treacă vreo cîteva luni de zile' pînă să pot răspunde chemării lui, eram pregătit pentru asta din primul mo</w:t>
        <w:softHyphen/>
        <w:t>ment, ba chiar poate că nici nu ar fi fost nevoie de invi</w:t>
        <w:softHyphen/>
        <w:t>taţie. Propria mea dorinţă de a fi aproape de Adrian, să văd cum o duce, ce progrese face şi cum i se dezvoltă însuşirile în atmosfera libertăţii universitare; această do</w:t>
        <w:softHyphen/>
        <w:t>rinţă de a trăi în contact zilnic alături de Leverkuhn, de a-l supraveghea, de a fi cu ochii pe el, ar fi fost, probabil, de ajuns să mă poarte într-acolo. La asta s-au adăugat, cum am spus, motivele practice în legătură cu studiile m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reşte că cei doi ani de tinereţe pe care i-am trăit la Halle alături de prietenul meu, şi al căror curs era între</w:t>
        <w:softHyphen/>
        <w:t>rupt de vacanţele petrecute la Kaisersaschern şi la ferma tatălui său, nu pot fi oglindiţi decît în imagini tot atît de sumare ca şi cele din anii de şcoală. Fost-au ani fericiţi ? Da, au fost, în sensul că au constituit sîmburele unei pe</w:t>
        <w:softHyphen/>
        <w:t>rioade de viaţă cînd, cu simţăminte proaspete, priveam, cercetam şi asimilam — fericiţi şi în sensul că mi-i petre</w:t>
        <w:softHyphen/>
        <w:t>ceam alături de un tovarăş de copilărie care mi-era drag şi a cărui fiinţă, a cărui viaţă şi problemele ei, al cărui viitor mă interesau, în fond, mai mult decît al meu propriu. Vii</w:t>
        <w:softHyphen/>
        <w:t>torul meu era simplu ; n-aveam nevoie să-i consacru prea multe gînduri, ci doar, prin muncă sîrguincioasă, să-i creez premise pentru rezolvarea propusă. Viitorul lui Adrian era de altă categorie, mai înaltă, şi, într-un sens, mai enigmatică, o problemă pentru a cărei urmărire grija faţă de propriul meu viitor îmi lăsa totdeauna şi timp des</w:t>
        <w:softHyphen/>
        <w:t>tui, şi destule puteri sufleteşti; şi dacă şovăi să recunosc acelor ani calificativul, de altminteri totdeauna îndoielnic, de „fericiţi", e pentru că, prin viaţa noastră comună, eu am fost mai mult atras în sfera lui' de studii decît Lever</w:t>
        <w:softHyphen/>
        <w:t>kuhn într-a mea şi fiindcă mie atmosfera teologică nu mi se potrivea, nu-mi pria, şi a trăi în ea constituia pentru mine o apăsare, mă stingherea lăuntric. Mă simţeam, la Halle — unde atmosfera spirituală era de secole plină de controverse religioase, vreau să spun : de acele gîlcevi şi dispute intelectuale dintotdeauna dăunătoare năzuinţei spre cultura umanistă — mă simţeam acolo, zic, cam aşa cum se simţise unul dintre antecesorii mei ştiinţifici, Cro-tus Rubianus, care pe la 1530 fusese canonic la Halle şi căruia Luther nu-i spunea decît „epicureanul Crotus" sau chiar „Dr. Krote , linge-blidele cardinalului de Mainz". îi mai zicea şi „scroafa diavolului, scroafa papii", şi nu încape îndoială că Luther era un bădăran insuportabil, cu toate că era un om mare. întotdeauna am fost îndurerat gîndind la sentimentul de opresiune pe care Reforma l-a generat în spirite de felul lui Crotus, din pricină că vedeau în ea năvala arbitrarului subiectiv în dogmele şi orîndui-rile bisericii. în afară de asta, Crotus era unuf dintre 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Prescurtare pentru „doctor în teologie evanghel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Universitatea din Halle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în germană </w:t>
      </w:r>
      <w:r>
        <w:rPr>
          <w:rFonts w:cs="Times New Roman" w:ascii="Times New Roman" w:hAnsi="Times New Roman"/>
          <w:i/>
          <w:iCs/>
          <w:color w:val="000000"/>
          <w:sz w:val="16"/>
          <w:szCs w:val="16"/>
          <w:lang w:val="ro-RO"/>
        </w:rPr>
        <w:t xml:space="preserve">Krote </w:t>
      </w:r>
      <w:r>
        <w:rPr>
          <w:rFonts w:cs="Times New Roman" w:ascii="Times New Roman" w:hAnsi="Times New Roman"/>
          <w:color w:val="000000"/>
          <w:sz w:val="16"/>
          <w:szCs w:val="16"/>
          <w:lang w:val="ro-RO"/>
        </w:rPr>
        <w:t>înseamnă şi „broască rî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cultivaţi iubitori de pace, înclinat spre concesii rezo</w:t>
        <w:softHyphen/>
        <w:t>nabile ; nu era nici împotriva libertăţii folosirii potiru</w:t>
        <w:softHyphen/>
        <w:t>lui — fiind pus, fireşte, tocmai din pricina asta, în cele mai penibile încurcături, datorită asprimii îngrozitoare cu care superiorul său, arhiepiscopul Albrecht, pedepsea împărtăşirea sub ambele forme în care se practica ea la Hal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păţeşte toleranţa, dragostea de cultură, dragostea de pace, cînd" nimereşte' între focurile fanatismului. Halle a fost oraşul cu primul episcop luteran : Justus Jonas, so</w:t>
        <w:softHyphen/>
        <w:t>sit acolo în 1541, unul dintre cei care, spre marea amărăciune a lui Erasmus, trecuse din tabăra umaniştilor într-a reformaţilor, cum au făcut şi Melanchton şi Hu'tten. Mai amarnică a fost însă pentru'înţeleptul de la Rotter-dam ura pe care Luther şi ai săi o nutreau faţă de studiile clasice, din care reformatorul personal avea destul de puţine, şi totuşi, ele erau considerate a fi izvorul răzme</w:t>
        <w:softHyphen/>
        <w:t>riţei spirituale.' Dar ceea ce se întîmpla atunci în sînul bi</w:t>
        <w:softHyphen/>
        <w:t>sericii apostolice, insurecţia arbitrarului subiectiv împotriva disciplinei obiective însăşi, avea să se repete, o sută şi ceva de ani mai tîrziu, chiar în sînul protestantis</w:t>
        <w:softHyphen/>
        <w:t>mului : sub formă de revoltă a sentimentelor pioase şi a divinei bucurii lăuntrice împotriva ortodoxiei împietrite, de la care, fireşte, nici un milog n-ar mai fi acceptat să pri</w:t>
        <w:softHyphen/>
        <w:t>mească o bucată de pîine; sub formă de pietism deci, care a pus stăpînire, la înfiinţarea Universităţii Halle, pe întreaga Facultate de teologie. Şi ea, facultatea — oraşul i-a rămas apoi multă vreme citadelă — asemenea lutera-nismului odinioară, a însemnat o înnoire a bisericii, o reînsufleţire reformatoare a religiei atrofiate, căzută în in</w:t>
        <w:softHyphen/>
        <w:t>diferenţă generală. Şi cîte unul ca mine se poate foarte bine întreba dacă aceste salvări mereu repetate ale cuiva ajuns cu un picior în groapă trebuie considerate, din punct de vedere cultural, îmbucurătoare, dacă nu cumva reformatorii ar trebui priviţi mai curînd ca nişte retrograzi, ca nişte emisari ai nenorocirii. într-adevăr, rîu-ncape nici o îndoială că omenirea ar fi fost cruţată de nesfîrsite vărsări de sînge şi de înspăimîntătoare sfîşieri lăuntrice, dacă Martin Luther n-ar fi restaurat biser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ar fi dezagreabil dacă după cele spuse mai sus, aş fi socotit ca un om cu totul nereligios. Nu sînt nicidecum,' ci am mai curînd aceeaşi părere cu Schleiermacher, teolog la Halle şi el, care definea religia ca fiind „simţul şi gust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infinit" şi existenţa ei în om ca „o stare de fapt". Deci, nu cu formule filozofice are a face ştiinţa despre re</w:t>
        <w:softHyphen/>
        <w:t>ligie, ci cu un element lăuntric, sufletesc, dat. Asta aminteşte de dovada ontologică a existenţei lui Dumne</w:t>
        <w:softHyphen/>
        <w:t>zeu, care mi-a plăcut totdeauna mai mult decît toate şi care, pornind de la ideea subiectivă a unei fiinţe supreme, ajunge la concluzia existenţei sale obiective. Că în faţa raţiunii rezistă tot atît de puţin ca şi celelalte, a demon</w:t>
        <w:softHyphen/>
        <w:t>strat-o, în cuvinte energice, Kant. Ştiinţa însă nu se poate lipsi de raţiune, şi a voi să faci din simţul pentru infinit şi din enigme eterne o ştiinţă înseamnă să constrîngi la apropiere două sfere fundamental străine una alteia, într-un mod care, în ochii mei, este nenorocit şi de natură să le arunce într-o continuă confuzie. Sentimentul religios, pe care nu-l consider deloc străin inimii mele, este, cu sigu</w:t>
        <w:softHyphen/>
        <w:t>ranţă, cu totul altceva decît religia pozitivă cu disciplina ei confesională. N-ar fi fost oare mai bine ca „starea de fapt" a simţului omenesc pentru infinit să fie lăsată în seama sentimentului de pietate, a artelor frumoase, a liberei contemplări, ba chiar şi a cercetărilor exacte care, sub as</w:t>
        <w:softHyphen/>
        <w:t>pectul cosmologiei, af astronomiei, al fizicii teoretice, ar putea sluji acestui simţ cu o abnegaţie absolut reli</w:t>
        <w:softHyphen/>
        <w:t>gioasă — în loc de a-l separa sub forma unei ştiinţe a spi</w:t>
        <w:softHyphen/>
        <w:t>ritului şi a face din el un eşafodaj de dogme âi căror adepţi se războiesc de moarte de dragul unei conjuncţii ? Pietis'mul, prin natura sa exaltată, dorea, cum era şi firesc, o separaţie riguroasă între devoţiunea religioasă şi ştiinţă şi susţinea că nici o mişcare, nici o modificare în spaţiul ştiinţific n-ar putea exercita vreo influenţă asupra cre</w:t>
        <w:softHyphen/>
        <w:t>dinţei. Dar asta era o amăgire, o eroare, pentru că dintot-deaîina, vrînd-nevrînd, teologia a fost influenţată de curentele ştiinţifice ale vremii, a vrut întotdeauna să fie un copil af vremii ei, deşi vremile îi făceau din ce în ce mai multe greutăţi şi o împingeau în colţul celor anacronice. Există oare vfeo altă disciplină care prin simpla rostire a numelui să ne dea sentimentul că sîntem purtaţi în trecut, în secolul al XVI-lea, al Xll-lea ? Nimic, nici o adaptare, nici o concesie făcută criticii ştiinţifice nu mai ajută aici. Ceea ce reuşesc acestea să producă nu este decît o înfiri</w:t>
        <w:softHyphen/>
        <w:t>pare hibridă) jumătate ştiinţă şi jumătate credinţă în reve</w:t>
        <w:softHyphen/>
        <w:t>laţie, ea însăşi pe calea abandonului. Ortodoxia însăşi a făcut greşeala de a lăsa raţiunea să pătrundă în sectorul religiei, prin încercarea de â demonstra dogmele după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ile raţiunii. Sub presiunea iluminismului, teologia n-a mai avut aproape nimic altceva de făcut decît să se apere de contradicţiile insuportabile care i se puneau în seamă şi, ca să li se sustragă, şi-a asimilat atît de mult din spiritul ostil revelaţiei încît a'ajuns aproape la sacrificarea cre</w:t>
        <w:softHyphen/>
        <w:t>dinţei. Era epoca „adorării lui Dumnezeu prin prisma raţiunii", şi a unei spete de teologi în numele căreia Wolf de'la Halle declara: „fotul trebuie supus verificării raţiu</w:t>
        <w:softHyphen/>
        <w:t>nii ca unei pietre filozofale" ; a unei specii care declara că din Biblie tot ceea ce nu servea la „desăvîrşirea morală" este învechit şi dădea a înţelege că în istoria bisericii şi studiul ei nu vede decît o comedie a erorilor. Cum se mer</w:t>
        <w:softHyphen/>
        <w:t>sese puţin cam prea departe, apăru o teologie conciliantă care, între ortodoxie şi un liberalism mereu înclinat să o slăbească sub asalturile raţiunii, încerca să stabilească o li</w:t>
        <w:softHyphen/>
        <w:t>nie de mijloc, mai curînd conservatoare. Numai că, de a-tunci, noţiunile de „salvare" şi de „abandon" au fost cele care au dat viaţă „ştiinţei despre religie" — noţiuni care, amîndouă, au în sine un element temporizator; şi astfel teologia şi-a prelungit viaţa. în forma ei conservatoare ea a căutat, răminînd fermă pe poziţia revelaţiei şi a exegezei tradiţionale, să „salveze" ce se mai putea salva din ele</w:t>
        <w:softHyphen/>
        <w:t>mentele religiei biblice, acceptînd pe de altă parte, cu li</w:t>
        <w:softHyphen/>
        <w:t>beralism, metoda istorico-critică a ştiinţei istorice profane, iar ce era mai important în conţinutul ei, cre</w:t>
        <w:softHyphen/>
        <w:t>dinţa în minuni, părţi importante din cristologie, învierea trupească a lui Isus şi mai ştiu eu cîte, le-a lăsat „pradă" criticii ştiinţifice. Daf ce fel'de ştiinţă e aceea ale cărei ra</w:t>
        <w:softHyphen/>
        <w:t>porturi cu raţiunea sînt atît de precare, atît de apăsate de constrîngeri, şi care e veşnic ameninţată să se prăbuşească din pricina compromisurilor pe carele încheie ? După ju</w:t>
        <w:softHyphen/>
        <w:t xml:space="preserve">decata mea, „teologia liberală" nu e nici laie, nici bălaie, e o </w:t>
      </w:r>
      <w:r>
        <w:rPr>
          <w:rFonts w:cs="Times New Roman" w:ascii="Times New Roman" w:hAnsi="Times New Roman"/>
          <w:i/>
          <w:iCs/>
          <w:color w:val="000000"/>
          <w:sz w:val="22"/>
          <w:szCs w:val="22"/>
          <w:lang w:val="ro-RO"/>
        </w:rPr>
        <w:t xml:space="preserve">contradictio in adjecto . </w:t>
      </w:r>
      <w:r>
        <w:rPr>
          <w:rFonts w:cs="Times New Roman" w:ascii="Times New Roman" w:hAnsi="Times New Roman"/>
          <w:color w:val="000000"/>
          <w:sz w:val="22"/>
          <w:szCs w:val="22"/>
          <w:lang w:val="ro-RO"/>
        </w:rPr>
        <w:t>Sprijinitoare a culturii şi dis</w:t>
        <w:softHyphen/>
        <w:t>pusă la compromisuri cu idealurile societăţii burgheze, cum e, ea coboară elementul religios la nivelul unei funcţiuni a carităţii umane şi diluează extaticul şi para</w:t>
        <w:softHyphen/>
        <w:t>doxul, specifice geniului religios, pentru a-l transforma într-un tel de etică progresistă. Elementul religios nu se dizolvă numai în etic, şi din cauza asta se ajunge la o nouă separaţie între gîndireâ ştiinţifică şi cea propnu-zis teolo</w:t>
        <w:softHyphen/>
        <w:t>gică. Superioritatea ştiinţifică a teologiei liberale ar fi i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50"/>
          <w:szCs w:val="50"/>
          <w:lang w:val="ro-RO"/>
        </w:rPr>
        <w: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Contradicţie între calificare şi termenul calificat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testabilă, se spune acum, dar poziţia ei teologică e precară, căci moralismul şi umanismul ei nu reuşesc să se</w:t>
        <w:softHyphen/>
        <w:t>sizeze caracterul demonic al existenţei omeneşti.'Teologia liberală e erudită dar puţin profundă, iar tradiţia conser</w:t>
        <w:softHyphen/>
        <w:t>vatoare a păstrat în fond mult mai mult din adevărata înţelegere pentru firea omenească şi tragismul vieţii, şi de aceea si raporturile sale cu cultura sînt mai adîrîci, mai pline de semnificaţie decît ale ideologiei burghez-progre-si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observă aici, limpede, infiltrarea în gîndireâ teolo</w:t>
        <w:softHyphen/>
        <w:t>gică a unor curente de filozofie iraţională în al căror do</w:t>
        <w:softHyphen/>
        <w:t>meniu, de multă vreme, nonteoreticul, vitalul, voinţa sau instinctul, pe scurt, demonicul, deveniseră tema princi</w:t>
        <w:softHyphen/>
        <w:t>pală. Se observă în acelaşi timp o renaştere a studiului fi</w:t>
        <w:softHyphen/>
        <w:t>lozofiei catolice medievale, o orientare'spre neotomism şi spre neoscolastică. în felul acesta, teologia ameninţată de liberalism poate, fireşte, să prindă din nou culoare, cu</w:t>
        <w:softHyphen/>
        <w:t>loare chiar mai vie, mai pronunţată, mai aprinsă; poate din nou să facă faţă concepţiilor estetice antice involuntar legate de numele ei. Dar spiritul de om civilizat, calificat drept burghez sau lăsat pur şi simplu fără nici o altă califi</w:t>
        <w:softHyphen/>
        <w:t>care, nu se poate feri de un sentiment de nelinişte. Pentru că teologia, pusă în contact cu sensul filozofiei vieţii, cu iraţionalismul, este, prin firea ei, în primejdie să devină demonolog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 toate acestea, numai pentru ca să lămuresc ce înţeleg prin sentimentul de jenă resimţit uneori de pe ur</w:t>
        <w:softHyphen/>
        <w:t>ma şederii mele la Halle si a participării mele la studiile lui Adrian, la prelegerile ia care asistam alături de el, ca musafir, ca să audiez şi eu ceea ce audia el. Nu găseam, la Adrian, nici un fel de înţelegere pentru această senzaţie de oprimare; lui îi plăcea să discute cu mine problemele teologice ridicate la cursuri şi dezbătute în seminar, dar se eschiva de la orice convorbire care ar fi mers la rădăcina lucrurilor şi s-ar fi referit la însăşi poziţia problematică a teologiei în rîndul ştiinţelor, adică evita astfel tocmai ceea ce, ţinînd seamă de sentimentele mele de nelinişte, ar fi trebuit să treacă înaintea tuturor. Acelaşi lucru se petre</w:t>
        <w:softHyphen/>
        <w:t>cea de altminteri şi la prelegeri şi tot astfel se comporta şi în raporturile cu colegii lui, membri ai Asociaţiei creştine studenţeşti „Winfried", în care se înscrisese ca'să înşele a-parenţele şi al căror oaspe eram şi eu din cînd în cînd. Dar despre asta, voi vorbi, poate, mai tîrziu. Vreau să spun 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J^^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numai că aceşti tineri, unii palizi, cu aer studios, alţii de o robusteţe rurală, parte figuri distinse purtînd însem</w:t>
        <w:softHyphen/>
        <w:t>nele originii ior — mediul universitar mai ales — vreau să spun că erau ceea ce erau, teologi, şi că se purtau ca atare, cu decenţă şi pioasă voioşie. Dar cum de putuseră să se facă teologi,'cum, în starea de spirit intelectuală a vremu</w:t>
        <w:softHyphen/>
        <w:t>rilor de azi, ajunseseră să aleagă această profesie — afară de cazul că o făcuseră pentru a se supune pur şi simplu u-nei tradiţii de familie —, pe tema asta nu scoteau o vorbă, iar ca eu'să-i trag de limba, să le iau un interogatoriu ar fi fost, fără îndoială, o încercare lipsită de tact. Un interoga</w:t>
        <w:softHyphen/>
        <w:t>toriu atît de făţiş şi-ar fi putut avea locul, ar fi avut o per</w:t>
        <w:softHyphen/>
        <w:t>spectivă de succes, într-o atmosferă căreia alcoolul sa-i fi slăbit puţin frîiele la vreun chef. Dar se înţelege de la sine că fratii-asociaţi de la „Winfried" aveau privilegiul să dis</w:t>
        <w:softHyphen/>
        <w:t>preţuiască nu numai duelurile studenţeşti ci şi „trasul la măsea", adică: erau inaccesibili întrebărilor critice atingînd probleme fundamentale, ştiau că statul şi biserica au nevoie de funcţionari pentru treburi spirituale şi se pregăteau pentru această carieră. Teologia le părea ceva hărăzit pentru ei — şi istoriceşte chiar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a să mă resemnez si să admit că şi Adrian o considera ca atare; mă durea însă faptul că, deşi prietenia noastră îsi avea rădăcinile în copilărie, mi-erâ la fel de puţin îngăduit să-i pun o întrebare pe tema asta, lui, ca şi colegilor săi. Reieşea, de aici, cit de puţin permitea Adrian o apropiere, o încălcare a hotarului intimităţii sale. Dar oare nu eu sînt cel care spuneam că am conside</w:t>
        <w:softHyphen/>
        <w:t>rat, la Leverkiihn, alegerea carierei drept un eveniment important, caracteristic ? N-am definit-o eu, denumind-o „Kaisersaschern" ? Uneori, cînd mă chinuia problematica domeniului de studii al lui Adrian, chemam in ajutor nu</w:t>
        <w:softHyphen/>
        <w:t>mele acesta. îmi ziceam că ne-am dovedit, amîndoi, adevăraţi copii ai acelui străvechi colţ german în care fusesem'crescuţi: eu ca umanist, el ca teolog; şi dacă mă uitam în jur, în cercul vieţii noastre noi, constatam că scena, într-adevăr, se lărgise, dar în esenţă nu se schimb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hiar dacă nu era un mare oraş, Halle era totuşi un oraş mare, cu peste două sute de mii de locuitori; dar, în ciuda intensei circulaţii moderne, nu-şi dezminţea, c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ţin în inima lui, unde locuiam amîndoi, amprenta unei gravităţi ce i-o conferea vechimea sa. „Chitimia" mea, cum se'spunea în limbaj studenţesc, era pe Hansastrasse, o ulicioară în spatele bisericii Sfîntul Mauriciu, care ar fi putut tot atît de bine să-şi poarte drumul învechit şi la Kaisersaschern; iar Adrian găsise, într-o casă de biirger în Marktplatz, o clădire cu mansardă şi acoperiş ţuguiat, o cameră în care era un pat cu baldachin şi unde a' locuit ca subchiriaş al unei văduve mai în vîrstă, fostă soţie de funcţionar, timp de doi ani cît a stat la Halle. Avea vedere spre piaţa cu primărie medievală, cu biserica gotică a Sfin</w:t>
        <w:softHyphen/>
        <w:t>tei Mana, cu două turle între care e aruncată un fel de punte a suspinelor; privirea mai cuprindea de acolo „Tur</w:t>
        <w:softHyphen/>
        <w:t xml:space="preserve">nul Roşu", construcţie cu totul remarcabilă, de asemenea tn stil gotic, înfiptă solitar în pămînt, apoi monumentul lui Roland şi o statuie în bronz a lui Handel. Era o cameră îngrijită si nimic mai mult, cu o uşoară urmă a fastului burghez întrupată într-o cuvertură' roşie de pluş peste masa pătrată de lîngă sofa unde erau aşezate cărţi si unde Adrian îşi lua dimineaţa cafeaua cu lapte. îşi completase mobila cu o pianină închiriată, pe care erau grămădite note, unele scrise chiar de el. Deasupra, pe perete, prinsă în piuneze, o gravură aritmetică găsită într-un anticariat, reprezentînd pătratul magic, astfel cum îl vedem şi în </w:t>
      </w:r>
      <w:r>
        <w:rPr>
          <w:rFonts w:cs="Times New Roman" w:ascii="Times New Roman" w:hAnsi="Times New Roman"/>
          <w:i/>
          <w:iCs/>
          <w:color w:val="000000"/>
          <w:sz w:val="22"/>
          <w:szCs w:val="22"/>
          <w:lang w:val="ro-RO"/>
        </w:rPr>
        <w:t>Me</w:t>
        <w:softHyphen/>
        <w:t xml:space="preserve">lancolia </w:t>
      </w:r>
      <w:r>
        <w:rPr>
          <w:rFonts w:cs="Times New Roman" w:ascii="Times New Roman" w:hAnsi="Times New Roman"/>
          <w:color w:val="000000"/>
          <w:sz w:val="22"/>
          <w:szCs w:val="22"/>
          <w:lang w:val="ro-RO"/>
        </w:rPr>
        <w:t>lui Diirer alături de clepsidră, de compas, de ba</w:t>
        <w:softHyphen/>
        <w:t>lanţă, de poliedru şi de alte simboluri. Ca şi acolo, figura era'împărţită în şaisprezece cîmpuri numerotate cu cifre arabe şi anume în aşa fel încît cifra 1 era în cîmpul din dreapta jos, iar cifra 16, în stînga sus; magia — sau ciudăţenia — consta în faptul că cifrele acestea, oricum le-ai fi adunat, de sus în jos, în cruciş sau în curmeziş dădeau totdeauna totalul 34. Pe ce principiu se baza re</w:t>
        <w:softHyphen/>
        <w:t>zultatul acesta de egalitate magică n-am putut afla nicio</w:t>
        <w:softHyphen/>
        <w:t>dată ; poate şi locul atît de vizibil, deasupra pianinei, unde aşezase Adrian gravura, era pricina că ea îmi atrăgea întotdeauna privirea şi cred că nu s-a întîmplat să intru la Leverkiihn în casă, fără să verific la repezeală din ochi, fie oblic în sus, fie vertical în jos fatidica potriv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 locuinţa mea si a lui era un du-te-vino, ca pe vre</w:t>
        <w:softHyphen/>
        <w:t>muri între farmacia „La Sfîntul Arhanghel" şi casa un</w:t>
        <w:softHyphen/>
        <w:t>chiului său: atît seara, cînd ne întorceam de la vreun teatru sau concert sau de la vreo reuniune a asociaţiei &gt;,Winfried", cît şi dimineaţa cînd ne luam unul pe altul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rgem la Universitate şi, înainte de plecare, ne compa</w:t>
        <w:softHyphen/>
        <w:t>ram caietele de curs. Filozofia, materie obligatorie la exa</w:t>
        <w:softHyphen/>
        <w:t>menul de anul întîi la teologie, era domeniul în care programele noastre de studiu veneau de la sine în contact şi amîndoi ne înscrisesem la Kolonat Nonnenmacher, pe atunci una dintre luminile Universităţii din Halle, care ne vorbea, cu mult elan şi spirit, despre presocratici, despre filozofii naturalişti iohieni, despre Anaximandru şi, mai pe larg, despre Pi'tagora — fiind puternic inspirat de Aris-totel, pentru că aproape singurul care ne informează despre explicaţia pitagoreică a lumii e Stagiritul. Stăm şi îl ascultam, luînd note, şi din cînd în cînd ridicam privirea spre chipul surîzînd cu blîndeţe al profesorului cu coama lui albă, acest spirit riguros şi pios, care înălţa pasiunea sa fundamentală, matematica, proporţia abstractă, numărul, la rangul de principiu originar al genezei şi existenţei lumii şi, ridicîndu-se, ştiutor şi iniţiat, în faţa universului, îl numea, cu un gest larg, întîi'„cosmos", apoi ordine şi ar</w:t>
        <w:softHyphen/>
        <w:t>monie, sistem de intervale sonor suprasenzorial al sfere</w:t>
        <w:softHyphen/>
        <w:t>lor. Numărul şi raporturile între numere reprezentînd chintesenţa constitutivă a existenţei şi a demnităţii mo</w:t>
        <w:softHyphen/>
        <w:t xml:space="preserve">rale — era extraordinar de impresionant cum se grupau aici, în mod solemn, frumosul, exactul, moralul, în ideea de autoritate ce însufleţeşte grupul pitagoreic, şcoala eso-terică a înnoirii religioase a vieţii, a ascultării mute şi a supunerii absolute faţă de acel </w:t>
      </w:r>
      <w:r>
        <w:rPr>
          <w:rFonts w:cs="Times New Roman" w:ascii="Times New Roman" w:hAnsi="Times New Roman"/>
          <w:i/>
          <w:iCs/>
          <w:color w:val="000000"/>
          <w:sz w:val="22"/>
          <w:szCs w:val="22"/>
          <w:lang w:val="ro-RO"/>
        </w:rPr>
        <w:t xml:space="preserve">„autos epha" . </w:t>
      </w:r>
      <w:r>
        <w:rPr>
          <w:rFonts w:cs="Times New Roman" w:ascii="Times New Roman" w:hAnsi="Times New Roman"/>
          <w:color w:val="000000"/>
          <w:sz w:val="22"/>
          <w:szCs w:val="22"/>
          <w:lang w:val="ro-RO"/>
        </w:rPr>
        <w:t>Trebuie să mă învinuiesc de lipsă de tact pentru că, la asemenea cu</w:t>
        <w:softHyphen/>
        <w:t>vinte, fără să vreau, întorceam ochii spre Adrian, ca să-i citesc în priviri. Acest lucru devenea lipsă de tact datorită stingherelii cu care îşi întorcea spatele, roşind, cînd băga de seamă. Nu-i plăceau privirile echivoce, refuza cu îndărătnicie să le accepte, să răspundă la ele, şi este aproape de neînţeles cum eu, cu toate că îi ştiam această trăsătură specifică a caracterului, nu puteam aproape niciodată să mă stăpînesc. îmi compromiteam astfel posi</w:t>
        <w:softHyphen/>
        <w:t>bilitatea de a discuta cu prietenul meu în chip obiectiv şi firesc despre lucruri pe care privirea mea mută i le spu</w:t>
        <w:softHyphen/>
        <w:t>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atît mai bine era cînd rezistam ispitei şi păstram discreţia solicitată. Plecînd spre casă de la cursul lui Non</w:t>
        <w:softHyphen/>
        <w:t>nenmacher, cît de agreabil stăteam de vorbă, despre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Maestrul a spus-o </w:t>
      </w:r>
      <w:r>
        <w:rPr>
          <w:rFonts w:cs="Times New Roman" w:ascii="Times New Roman" w:hAnsi="Times New Roman"/>
          <w:i/>
          <w:iCs/>
          <w:color w:val="000000"/>
          <w:sz w:val="18"/>
          <w:szCs w:val="18"/>
          <w:lang w:val="ro-RO"/>
        </w:rPr>
        <w:t>(eli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ritorul gînditor a cărui înrîurire străbătea peste milenii şi ştiinţei căruia îi datoram cunoaşterea concepţiei pi</w:t>
        <w:softHyphen/>
        <w:t>tagoreice despre univers ! învăţătura lui Aristotel despre materie şi formă ne entuziasma: despre materie sub as</w:t>
        <w:softHyphen/>
        <w:t>pectul potenţial, ca posibilitate ce tinde la formă pentru a se putea realiza; despre formă ca întruchipare a imobilu</w:t>
        <w:softHyphen/>
        <w:t>lui mobil, care e şi spirit şi suflet, suflet a ceea ce există, ce împinge la realizarea, la desăvîrşirea eului în fenomen; despre entelehie deci, care, ca o parte din eternitate, pătrunde şi însufleţeşte corpul, se manifestă întru-chipîndu-se organic, îi comandă mecanismul, îi cunoaşte telul, îi ocroteşte destinul. Nonnenmacher vorbise foarte frumos şi expresiv despre aceste intuiri şi Adrian arăta ex</w:t>
        <w:softHyphen/>
        <w:t>traordinar de emoţio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teologia declară că sufletul ar fi de la Dum</w:t>
        <w:softHyphen/>
        <w:t>nezeu, din punct de vedere filozofic, faptul e corect, spu</w:t>
        <w:softHyphen/>
        <w:t>nea Adrian; ca principiu determinant al formei individuale el este o parte a formei pure a oricărei exis</w:t>
        <w:softHyphen/>
        <w:t>tenţe în general, naşte din gîndirea-în-sine-gînditoare pe care o numim „Dumnezeu"... Cred că încep să înţeleg ce voia Aristotel să spună prin entelehie. Este îngerui indivi</w:t>
        <w:softHyphen/>
        <w:t>dului, geniul vieţii lui, în a cărui înţeleaptă călăuzire se încrede bucuros. Ceea ce se numeşte rugăciune e, în fond, expresia acestei încrederi, o evocare sau o exortare. Dar pe bună dreptate se cheamă rugăciune, pentru că, în esenţă, pe Dumnezeu îl invoc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u n-aveam decît un singur gînd: „De s-ar dovedi îngerul tău înţelept şi credinci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u cîtă plăcere ascultam, alături de Adrian, aceste cursuri! Cele de teologie, la care asistam — de dragul lui şi, de altfel, nu regulat =— constituiau pentru mine o plăcere îndoielnică, luam"parte la ele facultativ, numai ca să nu fiu rupt de ceea ce îl preocupa pe Leverkuhn. în planul de studii al unui student în teologie accentul se pune, în primii ani, pe disciplinele exegetice şi istorice, adică pe ştiinţa </w:t>
      </w:r>
      <w:r>
        <w:rPr>
          <w:rFonts w:cs="Times New Roman" w:ascii="Times New Roman" w:hAnsi="Times New Roman"/>
          <w:i/>
          <w:iCs/>
          <w:color w:val="000000"/>
          <w:sz w:val="22"/>
          <w:szCs w:val="22"/>
          <w:lang w:val="ro-RO"/>
        </w:rPr>
        <w:t xml:space="preserve">Bibliei, </w:t>
      </w:r>
      <w:r>
        <w:rPr>
          <w:rFonts w:cs="Times New Roman" w:ascii="Times New Roman" w:hAnsi="Times New Roman"/>
          <w:color w:val="000000"/>
          <w:sz w:val="22"/>
          <w:szCs w:val="22"/>
          <w:lang w:val="ro-RO"/>
        </w:rPr>
        <w:t>pe istoria bisericii şi a dogmelor, pe disciplina confesională; anii medii sînt consacraţi sis</w:t>
        <w:softHyphen/>
        <w:t>tematicii, adică: filozofiei, religiei, dogmaticii, eticii şi apologeticii, iar în anii ultimi vin la rînd disciplinele prac</w:t>
        <w:softHyphen/>
        <w:t>tice, şi anume: liturgica, ştiinţa predicii, catihetica, ştiinţa păstoririi sufletelor, ecleziastica şi dreptul canonic. Dar li</w:t>
        <w:softHyphen/>
        <w:t>bertatea în ce priveşte cursurile universitare lasă mult joc preferinţelor personale şi de posibilitatea aceasta d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sturna ordinea materiilor făcu uz şi Adrian, arundndu-se de la început asupra sistematicii — din interes intelectual general, desigur, deplin justificat în acest domeniu, dar şi pentru că profesorul care preda sistematica, Ehrenfried Kumpf, era cel mai suculent vorbitor din toată universita</w:t>
        <w:softHyphen/>
        <w:t>tea, şi avea, indiscutabil, cel mai mare număr de studenţi din toţi anii, chiar şi dintre neteologi. Am spus, ce-i drept, că audiam la Kegel'istoria bisericii, dar erau prelegeri cam aride şi monotone. Kegel nu putea, în nici un caz, rivaliza cu Kump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 Kumpf era exact ceea ce studenţii numeau „o fi</w:t>
        <w:softHyphen/>
        <w:t>gură impunătoare" şi nici eu nu mă puteam sustrage unei anume admiraţii pentru temperamentul său, dar de iubit nu-l iubeam deloc şi nicicmd n-am putut să cred că Adrian n-ar fi fost, deseori, impresionat penibil de vehe</w:t>
        <w:softHyphen/>
        <w:t>mentele sale, deşi niciodată nu-l ironiza făţiş. „Im</w:t>
        <w:softHyphen/>
        <w:t>punător" era Kunîpf si prin înfăţişare: un bărbat înalt, corpolent, cu palmele dolofane, cu b'voce tunătoare şi buza de jos puţin ieşită în afară, de atîta vorbit, şi gata să împroaşte. E adevărat că profesorul Kumpf îşi prezenta de obicei materia după un manual imprimat, al cărui autor de altminteri era chiar el; dar faima i-o făceau „oraţiile improvizate" pe care le intercala păşind apăsat încoace şi-ncolo pe estrada largă a catedrei, cu pumnii înfipţi drept în jos în buzunarele verticale ale pantalonilor şi cu' poalele redingotei aruncate la spate, improvizaţii care, mulţumită spontaneităţii, brutalităţii, jovialităţii sănătoase si, de asemenea, pitorescului arhaic al eloc</w:t>
        <w:softHyphen/>
        <w:t>venţei lui, plăceau extraordinar de mult studenţilor. Felul său era, ca să-l cităm pe el însuşi, să spună lucrurilor pe nume „cu vorbe nemţeşti" sau „fn grai german de-al nos</w:t>
        <w:softHyphen/>
        <w:t xml:space="preserve">tru, fără întortocheri şi făţărnicii", adică limpede şi de-a dreptul „să-ţi dai drumul frumuşel într-o nemţească faină". în loc de „treptat" el zicea „puţintel cîte puţintel", în loc de „sper", „ar fi de nădăjduit" şi </w:t>
      </w:r>
      <w:r>
        <w:rPr>
          <w:rFonts w:cs="Times New Roman" w:ascii="Times New Roman" w:hAnsi="Times New Roman"/>
          <w:i/>
          <w:iCs/>
          <w:color w:val="000000"/>
          <w:sz w:val="22"/>
          <w:szCs w:val="22"/>
          <w:lang w:val="ro-RO"/>
        </w:rPr>
        <w:t xml:space="preserve">Bibliei </w:t>
      </w:r>
      <w:r>
        <w:rPr>
          <w:rFonts w:cs="Times New Roman" w:ascii="Times New Roman" w:hAnsi="Times New Roman"/>
          <w:color w:val="000000"/>
          <w:sz w:val="22"/>
          <w:szCs w:val="22"/>
          <w:lang w:val="ro-RO"/>
        </w:rPr>
        <w:t>nu-i zicea decît „Sfinta Scriptură". Spunea „umblă cu fierturi vrăji</w:t>
        <w:softHyphen/>
        <w:t>toreşti", cînd voia să zică „lucruri suspecte". Despre unul pe care îl socotea după părerea lui împotmolit în erori ştiinţifice zicea „paşte pe păşunea greşalelor" ; despre un stricat: „trăieşte ca' păduchele pe spinarea împăratului", şi-i plăceau tare mult zicalele de felul: „Ca să faci scrob, trebuie să spargi ouăle", sau : „Cui i-e scris s-ajungă scai, se usucă repede". Exclamaţii ca : „la naiba !", „carnax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e dracu !", „afurisit să fie !" şi chiar „rahat!" nu erau o raritate în gura lui, şi mai ales ultima stîrnea regulat tropăieli entuzia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punct de vedere teologic, Kumpf era un reprezen</w:t>
        <w:softHyphen/>
        <w:t>tant al acelui conservatism mediator cu tendinţe critice li</w:t>
        <w:softHyphen/>
        <w:t>berale despre care am mai vorbit. în tinereţe fusese, după cum povestea în improvizaţiile sale peripatetice, un stu</w:t>
        <w:softHyphen/>
        <w:t>dent îndrăgostit de lumină, de poezia şi filozofia noastră clasică, şi se fălea că ştiuse pe de rost toate operele „mai de seamă" ale lui Schiller şi ale lui Goethe. Apoi s-a pe</w:t>
        <w:softHyphen/>
        <w:t>trecut ceva cu el, ceva în legătură cu mişcarea de deştep</w:t>
        <w:softHyphen/>
        <w:t>tare de pe la mijlocul secolului trecut, şi mesajul paulian despre păcat si pocăire l-a abătut de la umanismul estetic. Trebuie să fii teolog înnăscut ca să poţi preţui cum tre</w:t>
        <w:softHyphen/>
        <w:t>buie asemenea destine spirituale şi asemenea întîlniri la porţile Damascului . Kumpf se convinsese că şi modul nostru de gîndire e corupt şi că are nevoie de pocăire, şi tocmai pe asta se întemeia liberalismul lui, căci îl făcuse să vadă în dogmatism forma intelectuală a fariseismului. Ajunsese deci la critica dogmei pe calea diametral opusă celei pe care mersese Descartes, căruia, dimpotrivă, certi</w:t>
        <w:softHyphen/>
        <w:t xml:space="preserve">tudinea conştiinţei lucide, a lui </w:t>
      </w:r>
      <w:r>
        <w:rPr>
          <w:rFonts w:cs="Times New Roman" w:ascii="Times New Roman" w:hAnsi="Times New Roman"/>
          <w:i/>
          <w:iCs/>
          <w:color w:val="000000"/>
          <w:sz w:val="22"/>
          <w:szCs w:val="22"/>
          <w:lang w:val="ro-RO"/>
        </w:rPr>
        <w:t xml:space="preserve">cogitare, </w:t>
      </w:r>
      <w:r>
        <w:rPr>
          <w:rFonts w:cs="Times New Roman" w:ascii="Times New Roman" w:hAnsi="Times New Roman"/>
          <w:color w:val="000000"/>
          <w:sz w:val="22"/>
          <w:szCs w:val="22"/>
          <w:lang w:val="ro-RO"/>
        </w:rPr>
        <w:t>îi păruse mai legi</w:t>
        <w:softHyphen/>
        <w:t>timă decît autoritatea scolastică. Aceasta e deosebirea între eliberarea teologică şi eliberarea filozofică. Kumpf si-o înfăptuise pe a sa cu voioşie şi trainică încredere în bumnezeu şi o reconstituia în faţa noastră, a auditorilor, „cu vorbe nemţeşti". Nu era numai antifariseic, antidog</w:t>
        <w:softHyphen/>
        <w:t>matic, ci antim'et'afizic, orientat către etică şi teoria cu</w:t>
        <w:softHyphen/>
        <w:t>noaşterii, un vestitor al idealului personalităţii fundat pe etică, ostil categoric sciziunii pietiste dintre lume şi evla</w:t>
        <w:softHyphen/>
        <w:t>vie, mai curînd un credincios laic, înclinat spre plăceri sănătoase, un pasionat de cultură — în special de cea ger</w:t>
        <w:softHyphen/>
        <w:t>mană căci nu era prilej să nu se arate un naţionalist vigu</w:t>
        <w:softHyphen/>
        <w:t>ros, de factură luterană, şi cea mai crîncenă jignire pe care socotea c-o poate aduce cuiva era să-i spună: „frînc putu</w:t>
        <w:softHyphen/>
        <w:t>ros", ceea ce trebuia să însemne că acela judecă si predă ca un străin. Mînios şi aprins la faţă, adăuga cî'teodată „Căca-s-ar dracu pe el! Amin!", ceea ce, iarăşi, era re</w:t>
        <w:softHyphen/>
        <w:t>compensat cu un tropăit frene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Aluzie la întîlnirea lui Saul (Pavel) cu Isus în faţa porţilor Damascului şi convertirea celui dintîi la creştin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beralismul lui, pomenit mai sus, şi care se baza nu pe îndoiala umanistă în faţa dogmei, ci pe îndoiala reli</w:t>
        <w:softHyphen/>
        <w:t>gioasă în încrederea pe care o merita gîndirea noastră, nu numai că nu-l stînjenea în credinţa lui neclintită în reve</w:t>
        <w:softHyphen/>
        <w:t>laţie, dar nu-l împiedica nici de a fi în relaţii destul de in</w:t>
        <w:softHyphen/>
        <w:t>time, chiar dacă, fireşte, încordate, cu diavolul. Nu pot, şi nici nu vreau să cercetez în ce măsură credea în existenta personală a celui potrivnic, dar îmi spun că acolo unde in general e teologie — şi mai ales cînd ea se îmbină cu o fire atît de suculentă ca a lui Ehrenfried Kumpf — nu lipseşte nici diavolul din combinaţie, şi realitatea lui se manifestă complementar celei a lui Dumnezeu. E uşor de spus că teologul modern îl priveşte sub aspect de „sim</w:t>
        <w:softHyphen/>
        <w:t xml:space="preserve">bol". După părerea mea teologia nu poate fi în nici un caz modernă, ceea ce poate fi numit un mare avantaj; iar în ceea ce priveşte caracterul simbolic, nu văd de ce iadul trebuie să fie iuat într-un sens mai simbolic decît raiul. în orice caz, poporul n-a făcut-o niciodată. Ba chiar, chipul brutal, obscen-umoristic al diavolului îi era poporului mai apropiat decît maiestatea supremă; ori Kumpf, în felul său, era un om din popor. Cînd vorbea de „gheenă şi de speluncile ei", ceea ce făcea cu plăcere — în forma aceea arhaizantă pe care, e-adevărat, o lua pe jumătate în glumă, dar care îi permitea să se pronunţe mult mai convingător decît dacă ar fi spus, în germana modernă „infern" — n-aveai absolut deloc impresia că vorbea în simboluri, mai curînd erai înclinat să crezi că, hotărît, ce spunea, spunea „în graiul nostru vechi nemţesc, fără întortocheri şi făţărnicii". Lucrurile nu stăteau altfel nici cu cel potrivnic însuşi. Cum am mai afirmat, ca savant, ca om de ştiinţă, Kump'f făcea concesii criticii raţionaliste în materie de credinţă în </w:t>
      </w:r>
      <w:r>
        <w:rPr>
          <w:rFonts w:cs="Times New Roman" w:ascii="Times New Roman" w:hAnsi="Times New Roman"/>
          <w:i/>
          <w:iCs/>
          <w:color w:val="000000"/>
          <w:sz w:val="22"/>
          <w:szCs w:val="22"/>
          <w:lang w:val="ro-RO"/>
        </w:rPr>
        <w:t xml:space="preserve">Biblie </w:t>
      </w:r>
      <w:r>
        <w:rPr>
          <w:rFonts w:cs="Times New Roman" w:ascii="Times New Roman" w:hAnsi="Times New Roman"/>
          <w:color w:val="000000"/>
          <w:sz w:val="22"/>
          <w:szCs w:val="22"/>
          <w:lang w:val="ro-RO"/>
        </w:rPr>
        <w:t>şi măcar din cînd în cînd, cu un aer de probitate intelectuală, „ceda" în anumite pri</w:t>
        <w:softHyphen/>
        <w:t xml:space="preserve">vinţe, în fond însă, el îl vedea pe impostor, duhul cel rău, îndeplinindu-şi admirabil opera tocmai sub masca raţiunii, si de aceea rareori vorbea în numele ei fără să adauge: </w:t>
      </w:r>
      <w:r>
        <w:rPr>
          <w:rFonts w:cs="Times New Roman" w:ascii="Times New Roman" w:hAnsi="Times New Roman"/>
          <w:i/>
          <w:iCs/>
          <w:color w:val="000000"/>
          <w:sz w:val="22"/>
          <w:szCs w:val="22"/>
          <w:lang w:val="ro-RO"/>
        </w:rPr>
        <w:t xml:space="preserve">„Si biabolus non esset mendax ethomicida!" </w:t>
      </w:r>
      <w:r>
        <w:rPr>
          <w:rFonts w:cs="Times New Roman" w:ascii="Times New Roman" w:hAnsi="Times New Roman"/>
          <w:color w:val="000000"/>
          <w:sz w:val="22"/>
          <w:szCs w:val="22"/>
          <w:lang w:val="ro-RO"/>
        </w:rPr>
        <w:t>Nu-i plăcea să-i spună necuratului pe nume, ci i-l deforma sau schimonosea zicîndu-i ca în popor: „benga", sau „ucigă-l crucea", sau „ghiavol".  Dar  tocmai această  evitare şi  pocire,  pe jumătate din aversiune, pe jumătate în glumă, conţin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va dintr-o recunoaştere plină de ură, a realităţii. în afară de asta avea la'îndemînă şi folosea o mulţime de nume pline de miez si desuete: '.Beelzebuth", „meşterul Mîrţoagă", domnul Dicis-et-non-facis " şi „Gaşpe'ru ăl negru", care şi ele exprimau, sub o formă grotescă, animo</w:t>
        <w:softHyphen/>
        <w:t>zitatea sa categorică faţă de vrăjmaşul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um Adrian şi cu mine îi făcusem o vizită lui Kumpf acasă, profesorul ne invita, cînd şi cînd, în familie, unde luam cina împreună cu soţia lui şi cu cele două fete, care aveau obrajii rumeni şi îşi' udau si-şi împleteau apoi atît de strîns cozile, încît stăteau ţepene, depărtîndu-se oblic de cap. Una dintre ele spunea* rugăciunea, în timp ce noi ne plecam ochii discret peste farfurii. Apoi gazda, într-o revărsare de mărturisiri care cuprindea şi pe Dumnezeu, şi lumea, biserica şi politica, universitatea si chiar şi arta şi teatrul — şi prin care era vădit că imita </w:t>
      </w:r>
      <w:r>
        <w:rPr>
          <w:rFonts w:cs="Times New Roman" w:ascii="Times New Roman" w:hAnsi="Times New Roman"/>
          <w:i/>
          <w:iCs/>
          <w:color w:val="000000"/>
          <w:sz w:val="22"/>
          <w:szCs w:val="22"/>
          <w:lang w:val="ro-RO"/>
        </w:rPr>
        <w:t>Alocuţiunile ros</w:t>
        <w:softHyphen/>
        <w:t xml:space="preserve">tite la masă </w:t>
      </w:r>
      <w:r>
        <w:rPr>
          <w:rFonts w:cs="Times New Roman" w:ascii="Times New Roman" w:hAnsi="Times New Roman"/>
          <w:color w:val="000000"/>
          <w:sz w:val="22"/>
          <w:szCs w:val="22"/>
          <w:lang w:val="ro-RO"/>
        </w:rPr>
        <w:t>ale lui Luther — se apuca voiniceşte de treabă: de mîncare şi de băutură, să fie pildă bună, în semn că n-a-vea nimic împotriva bucuriei de a trăi şi a desfătărilor cul</w:t>
        <w:softHyphen/>
        <w:t xml:space="preserve">turale sănătoase: ne îndemna întruna să-i urmăm pilda şi să nu dispreţuim darurile Domnului, pulpa de berbec şi feteasca de Mosella, şi, după ce înghiţea şi prăjitura, lua, spre desperarea noastră, chitara din cui şi, şezînd picior peste picior pe scaunul puţin îndepărtat de masă, începea să cînte cu glas tunător, în zumzetul coardelor, cîntece precum : </w:t>
      </w:r>
      <w:r>
        <w:rPr>
          <w:rFonts w:cs="Times New Roman" w:ascii="Times New Roman" w:hAnsi="Times New Roman"/>
          <w:i/>
          <w:iCs/>
          <w:color w:val="000000"/>
          <w:sz w:val="22"/>
          <w:szCs w:val="22"/>
          <w:lang w:val="ro-RO"/>
        </w:rPr>
        <w:t xml:space="preserve">Morarului îi stă bine cu drumul </w:t>
      </w:r>
      <w:r>
        <w:rPr>
          <w:rFonts w:cs="Times New Roman" w:ascii="Times New Roman" w:hAnsi="Times New Roman"/>
          <w:color w:val="000000"/>
          <w:sz w:val="22"/>
          <w:szCs w:val="22"/>
          <w:lang w:val="ro-RO"/>
        </w:rPr>
        <w:t xml:space="preserve">sau </w:t>
      </w:r>
      <w:r>
        <w:rPr>
          <w:rFonts w:cs="Times New Roman" w:ascii="Times New Roman" w:hAnsi="Times New Roman"/>
          <w:i/>
          <w:iCs/>
          <w:color w:val="000000"/>
          <w:sz w:val="22"/>
          <w:szCs w:val="22"/>
          <w:lang w:val="ro-RO"/>
        </w:rPr>
        <w:t>Goana ne</w:t>
        <w:softHyphen/>
        <w:t xml:space="preserve">bună a viteazului Lutzow, Loreley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Gaudeamus igitur, </w:t>
      </w:r>
      <w:r>
        <w:rPr>
          <w:rFonts w:cs="Times New Roman" w:ascii="Times New Roman" w:hAnsi="Times New Roman"/>
          <w:color w:val="000000"/>
          <w:sz w:val="22"/>
          <w:szCs w:val="22"/>
          <w:lang w:val="ro-RO"/>
        </w:rPr>
        <w:t>după care trebuia să urmeze — şi urma — „Cine-n lume nu iubeşte, la ce dracu mai trăieşte". Nu cînta, răcnea, prinzîndu-şi de mijloc, în faţa noastră, nevasta durdulie. Apoi, îşi îndrepta arătătorul' lui dolofan spre vreun colţ mai întunecos, în care nu mai răzbea nici o rază a lămpii cu abajur atîrnată deasupra me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viţi! striga. Acolo-i, în colţ, spurcatul, bleste</w:t>
        <w:softHyphen/>
        <w:t xml:space="preserve">matul duhul jalnic şi posomorit, şi nu poate răbda că ni-i inima bucuroasă, întru Domnul, de masă şi de cîntec! N-o să ne poată atinge, mişelul, cu săgeţile lui otrăvite şi înroşite-n foc ! </w:t>
      </w:r>
      <w:r>
        <w:rPr>
          <w:rFonts w:cs="Times New Roman" w:ascii="Times New Roman" w:hAnsi="Times New Roman"/>
          <w:i/>
          <w:iCs/>
          <w:color w:val="000000"/>
          <w:sz w:val="22"/>
          <w:szCs w:val="22"/>
          <w:lang w:val="ro-RO"/>
        </w:rPr>
        <w:t xml:space="preserve">Apage! </w:t>
      </w:r>
      <w:r>
        <w:rPr>
          <w:rFonts w:cs="Times New Roman" w:ascii="Times New Roman" w:hAnsi="Times New Roman"/>
          <w:color w:val="000000"/>
          <w:sz w:val="22"/>
          <w:szCs w:val="22"/>
          <w:lang w:val="ro-RO"/>
        </w:rPr>
        <w:t>răcnea el, apucînd o franzelă şi aruncînd-o în coltul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Dacă diavolul n-ar fi mincinos şi ucigaş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 </w:t>
      </w:r>
      <w:r>
        <w:rPr>
          <w:rFonts w:cs="Times New Roman" w:ascii="Times New Roman" w:hAnsi="Times New Roman"/>
          <w:color w:val="000000"/>
          <w:sz w:val="18"/>
          <w:szCs w:val="18"/>
          <w:lang w:val="ro-RO"/>
        </w:rPr>
        <w:t xml:space="preserve">Spune şi nu face </w:t>
      </w:r>
      <w:r>
        <w:rPr>
          <w:rFonts w:cs="Times New Roman" w:ascii="Times New Roman" w:hAnsi="Times New Roman"/>
          <w:i/>
          <w:iCs/>
          <w:color w:val="000000"/>
          <w:sz w:val="18"/>
          <w:szCs w:val="18"/>
          <w:lang w:val="ro-RO"/>
        </w:rPr>
        <w:t xml:space="preserve">(lat). </w:t>
      </w:r>
      <w:r>
        <w:rPr>
          <w:rFonts w:cs="Times New Roman" w:ascii="Times New Roman" w:hAnsi="Times New Roman"/>
          <w:color w:val="000000"/>
          <w:sz w:val="18"/>
          <w:szCs w:val="18"/>
          <w:lang w:val="ro-RO"/>
        </w:rPr>
        <w:t>Pleacă! (Transcriere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Transcriere latină a cuvîntului el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upă această luptă imaginară ciupea din nou strunele şi cînta : </w:t>
      </w:r>
      <w:r>
        <w:rPr>
          <w:rFonts w:cs="Times New Roman" w:ascii="Times New Roman" w:hAnsi="Times New Roman"/>
          <w:i/>
          <w:iCs/>
          <w:color w:val="000000"/>
          <w:sz w:val="22"/>
          <w:szCs w:val="22"/>
          <w:lang w:val="ro-RO"/>
        </w:rPr>
        <w:t>Cui i-e dragă drume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stea erau mai degrabă de speriat şi sînt sigur că şi Adrian avea acelaşi sentiment, deşi mîndria lui nu-i permitea să-şi abandoneze profesorul. Oricum, după bătălia cu diavolul, în stradă, era apucat de accese de rîs care nu se potoleau decît încetul cu încetul, vorbind despre al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e să mai evoc, în cîteva cuvinte, o figură de pro</w:t>
        <w:softHyphen/>
        <w:t>fesor care, din cauza ambiguităţii sale ce stîrnea curiozita</w:t>
        <w:softHyphen/>
        <w:t>tea, s-a întipărit în amintirea mea mai puternic decît a altora. Era docentul Eberhard Şchleppfuss care, pe vre</w:t>
        <w:softHyphen/>
        <w:t xml:space="preserve">mea aceea, a profesat la Halle, timp de două semestre </w:t>
      </w:r>
      <w:r>
        <w:rPr>
          <w:rFonts w:cs="Times New Roman" w:ascii="Times New Roman" w:hAnsi="Times New Roman"/>
          <w:i/>
          <w:iCs/>
          <w:color w:val="000000"/>
          <w:sz w:val="22"/>
          <w:szCs w:val="22"/>
          <w:lang w:val="ro-RO"/>
        </w:rPr>
        <w:t xml:space="preserve">ve-nia legendi , </w:t>
      </w:r>
      <w:r>
        <w:rPr>
          <w:rFonts w:cs="Times New Roman" w:ascii="Times New Roman" w:hAnsi="Times New Roman"/>
          <w:color w:val="000000"/>
          <w:sz w:val="22"/>
          <w:szCs w:val="22"/>
          <w:lang w:val="ro-RO"/>
        </w:rPr>
        <w:t>pentru ca apoi, ce-i drept, să dispară, nu ştiu unde. Şchleppfuss era un om puţintel, învăluit într-o pele</w:t>
        <w:softHyphen/>
        <w:t>rină neagră, care-i ţinea loc de palton, încheiată la gît cu un lănţişor metalic'Mai purta un fel de pălărie moale, cu borurife' ridicate lateral, semănînd cu a iezuiţilor, şi pe care, într-un gest larg, o cobora pînă la pămînt zicînd „umila dumneavoastră slugă", cînd noi studenţii îl salu</w:t>
        <w:softHyphen/>
        <w:t>tam pe stradă. După părerea mea tîra, într-adevăr, puţin un picior, dar faptul era contestat şi nici eu n-am putut dobîndi certitudinea, de cîte ori am'încercat să verific cu ochii mei, privindu-l cum merge, aşa că n-am stăruit, şi prefer să o atribui unei sugestii subconştiente provocate de numele său</w:t>
      </w:r>
      <w:r>
        <w:rPr>
          <w:rFonts w:cs="Times New Roman" w:ascii="Times New Roman" w:hAnsi="Times New Roman"/>
          <w:color w:val="000000"/>
          <w:sz w:val="22"/>
          <w:szCs w:val="22"/>
          <w:vertAlign w:val="superscript"/>
          <w:lang w:val="ro-RO"/>
        </w:rPr>
        <w:t>2</w:t>
      </w:r>
      <w:r>
        <w:rPr>
          <w:rFonts w:cs="Times New Roman" w:ascii="Times New Roman" w:hAnsi="Times New Roman"/>
          <w:color w:val="000000"/>
          <w:sz w:val="22"/>
          <w:szCs w:val="22"/>
          <w:lang w:val="ro-RO"/>
        </w:rPr>
        <w:t>, presupunere întărită într-o oarecare măsură de caracterul cursului său ce dura două ore. Nu-mi mai amintesc cu precizie sub ce titlu figura acesta în programul prelegerilor. După materie, care, fireşte, plutea oarecum în vag, ar fi putut să se numească „psiho</w:t>
        <w:softHyphen/>
        <w:t>logia religiei" — şi de altminteri foarte probabil că aşa se şi numea. Avea un caracter oarecum exclusiv, nu conta la examene, şi la ea asista numai o mînă de studenţi, cu o orientare mai mult sau mai puţin revoluţionară, vreo zece-doisprezece. De altfel mă mir că nu veneau mai mulţi, pentru că prelegerile lui Şchleppfuss erau destu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u autorizaţia de a ţine cursuri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w:t>
      </w:r>
      <w:r>
        <w:rPr>
          <w:rFonts w:cs="Times New Roman" w:ascii="Times New Roman" w:hAnsi="Times New Roman"/>
          <w:i/>
          <w:iCs/>
          <w:color w:val="000000"/>
          <w:sz w:val="16"/>
          <w:szCs w:val="16"/>
          <w:lang w:val="ro-RO"/>
        </w:rPr>
        <w:t xml:space="preserve">Şchleppfuss </w:t>
      </w:r>
      <w:r>
        <w:rPr>
          <w:rFonts w:cs="Times New Roman" w:ascii="Times New Roman" w:hAnsi="Times New Roman"/>
          <w:color w:val="000000"/>
          <w:sz w:val="16"/>
          <w:szCs w:val="16"/>
          <w:lang w:val="ro-RO"/>
        </w:rPr>
        <w:t>înseamnă în germană „tîrîie-picior" sau „şchiop".</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răgătoare ca să justifice o audienţă largă. Dar s-a adeve</w:t>
        <w:softHyphen/>
        <w:t>rit cu ocazia asta că şi cursurile picante îşi pierd din pu</w:t>
        <w:softHyphen/>
        <w:t>terea de atracţie, dacă sînt de un nivel intelectual prea ridi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mai avut prilejul să spun că teologia, prin natura ei, înclină — şi în anumite condiţiuni este obligată — să devină demonologie. Şchleppfuss era un exemplu din acest punct de vedere, chiar dacă unul de natură foarte progresistă şi cerebrală, deoarece concepţia lui demonică despre lume şi Dumnezeu era străbătută de o iluminare psihologică, ceea ce o făcea acceptabilă spiritului modern, ştiinţific, ba chiar plăcută acestuia. în sprijinul celor de mai sus venea şi felul lui de a se exprima, ce impunea mai ales tinerilor. Vorbea deschis, fără reticenţe, clar, fără efort şi fără întreruperi, într-o formă de exprimare ce pu</w:t>
        <w:softHyphen/>
        <w:t>tea fi trimisă direct la tipar, şi în formulări cu uşoară tentă ironică. Nu ţinea cursul de la catedră, ci din alt loc, mai lateral, pe jumătate şezînd, pe jumătate rezemat de vreo balustradă, cu vîrfurile degetelor împreunate în poale şi cu degetele mari răşchirate, barbişonul despărţit în două mişcîndu-i-se în sus şi în jos şi lăsînd să scînteie între el şi mustăcioara răsucită cu vîrf, dinţi strălucitori şi ascuţiţi. Grosolanele relaţii cu diavolul ale lui Kumpf erau un joc de copil în comparaţie cu realitatea psihologică cu care Şchleppfuss îl îmbrăca pe Necurat, această personificare a lepădării de Dumnezeu. într-adevăr, în dialectica sa el înălţa, dacă îmi este îngăduit să mă exprim astfel, ocara păcatului pînă la Dumnezeu, iadul pînă la empireu, şi proclama nelegiuirea ca o corelaţie necesară şi congeni</w:t>
        <w:softHyphen/>
        <w:t>tală sfinţeniei, iar aceasta, o permanentă ispită satanică, o incitare aproape irezistibilă la profa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monstra toate acestea cu ajutorul vieţii sufleteşti din epoca clasică de dominare a existenţei de către reli</w:t>
        <w:softHyphen/>
        <w:t>gie — evul mediu creştin, şi anume secolele lui de de</w:t>
        <w:softHyphen/>
        <w:t>clin — o epocă de perfectă armonie între judecătorul spiritual şi delincvent, între inchizitor şi vrăjitoare, cu pri</w:t>
        <w:softHyphen/>
        <w:t>vire la faptul concret al trădării faţă de Dumnezeu, cu pri</w:t>
        <w:softHyphen/>
        <w:t>vire la pactul cu diavolul, abjecta complicitate cu demonii. Esenţialul, în asemenea împrejurări, era ispita la aposta</w:t>
        <w:softHyphen/>
        <w:t>zie generată de însuşi elementul sacrosanct, era lucrul în sine, şi se manifesta, de pildă, prin felul în care apostaţii îi spuneau Sfintei Fecioare „borţoasa", şi prin exclamaţiile teribil de grosolane, obscenităţile îngrozitoare pe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pinşi de diavol, le rosteau pe ascuns în timpul liturghiei ■ iar doctorul Schleppfuss, cu vîrrurile degetelor împreunate în poale, le repeta textual — din consideraţiuni de gust îmi interzic să le reproduc aici, dar nu îi fac o vină că nu ţinea seama de asemenea motive, ci dădea preponderenţă ştiinţei. Numai că era bizar să-i vezi pe studenţi notîndu-şi-le conştiincios în maculatoarele lor cu coperte de muşama. După el, toate acestea, orice rău, „Răul" însuşi, erau o emanaţie şi un accesoriu ineluctabil al chiar sfintei exis</w:t>
        <w:softHyphen/>
        <w:t>tenţe a lui' Dumnezeu ; la fel şi păcatul: nu avea o exis</w:t>
        <w:softHyphen/>
        <w:t>tenţă în sine, ci pofta de păcat exista în profanarea virtuţii, fără de care n-ar fi avut din ce izvorî; cu alte cu</w:t>
        <w:softHyphen/>
        <w:t>vinte: consista din savurarea libertăţii, adică a posibi</w:t>
        <w:softHyphen/>
        <w:t>lităţii de a păcătui, care era inerentă actului facerii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se manifesta o anume imperfecţiune logică a atotputerniciei şi a neţărmuritei bunătăţi dumnezeieşti; căci n-a izbutit să dea creaturii, adică celui rupt din sine şi care acum era în afara lui, incapacitatea de a păcătui. Aceasta ar fi echivalat cu refuzul de a acorda creaturii li</w:t>
        <w:softHyphen/>
        <w:t>berul arbitru de a se întoarce cu faţa de la Dumnezeu — ceea ce ar fi însemnat o creaţiune imperfectă, ba chiar n-ar mai fi fost deloc o creaţiune şi expresie a dumnezeirii. Dilema logică în care s-a afiat Dumnezeu consta în aceea că nu fusese în stare să acorde făpturii, omului şi îngeri</w:t>
        <w:softHyphen/>
        <w:t>lor, în acelaşi timp independenţa în alegere, deci liberul arbitru, cît şî harul de a nu putea păcătui. Pietatea şi vir</w:t>
        <w:softHyphen/>
        <w:t>tutea însemnau a face uz de libertatea pe care Dumnezeu a trebuit să o acorde ca atare făpturii, adică : a nu face uz de ea — ceea ce, fireşte, dacă te luai după Schleppfuss, reieşea că ar fi cam acelaşi lucru cu o anumită diminuare existenţialistă, o reducere a intensităţii vieţii creaturii ex-tradiv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bertate. Ce straniu suna cuvîntul în gura lui Schleppfuss ! Ei, da, desigur, la el avea un accent religios, profesorul vorbea ca teolog şi n-o dispreţuia deloc, dim</w:t>
        <w:softHyphen/>
        <w:t>potrivă, scotea în relief înalta semnificaţie pe care Dum</w:t>
        <w:softHyphen/>
        <w:t>nezeu o acorda acestei idei, preferind să lase oamenii şi îngerii expuşi păcatului decît să-i lipsească de libertate. Perfect, atunci libertatea era opusul inocenţei înnăscute, libertatea se chema putinţa de a rămîne credincios lui Dumnezeu din propria ta voinţă sau a te vinde demonilor şi a putea şuşoti, la liturghie, vorbe îngrozitoare. Aceasta era o definiţie oferită de psihologia religiei. Dar liberta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 xml:space="preserve"> jucat un rol şi într-o accepţiune poate mai puţin spiri</w:t>
        <w:softHyphen/>
        <w:t>tuală, dar nu mai lipsită de entuziasm, în viaţa popoarelor lumii si în frămîntările istoriei. O face şi acum, cind scriu această biografie — în războiul care b'întuie cu furie în momentul de fată şi, cum mi-ar plăcea, în solitudinea mea, să cred, chiar şi în sufletul si gîndurile poporului nostru german aflat sub domnia celui mai temerar si mai abuziv bun plac, începe, pentru prima oară în viata iui, să se întrevadă, ca începutul zorilor, ce-ar putea să însemne libertatea. Ei, dar pe vremea aceea nu ajunsesem încă atît de departe! în epoca studenţiei noastre problema li</w:t>
        <w:softHyphen/>
        <w:t>bertăţii nu era sau nu părea să fie arzătoare, şi doctorul Schleppfuss putea să dea cuvîntului înţelesul care i se po</w:t>
        <w:softHyphen/>
        <w:t>trivea in cadrul cursului său şi să lase alte sensuri deo</w:t>
        <w:softHyphen/>
        <w:t>parte. O, de-aş fi avut impresia că le lasă deoparte şi că, totalmente absorbit de concepţia sa psihologic-religioasă, nu se gîndea deloc la celelalte.' Dar se gîndea, nu mă pu</w:t>
        <w:softHyphen/>
        <w:t>team lepăda de acest simţămînt, şi determinarea teologică pe care o dădea libertăţii avea un caracter apologetic si polemic, îndreptat împotriva definiţiilor mai „moderne'"', adică: mai banale, simple idei curente, pe care auditorii lui ar fi vrut poate să le implice. Iată, părea că vrea să zică, avem şi noi cuvîntul, ne stă la dispoziţie, să nu credeţi că numai' în dicţionarele voastre se găseşte şi că ideea voastră despre el este singura citată de raţiune. Libertatea este un lucru foarte mare, este condiţia facerii, este ceea ce l-a împiedicat pe Dumnezeu să ne facă invulnerabili la apostazie. Libertatea înseamnă libertatea de a păcătui, iar evlavia înseamnă a nu face uz de această libertate, din dragoste pentru Dumnezeu, care a trebuit să ne-o 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arăta teoria lui, puţin cam tendenţioasă, puţin cam răutăcioasă, dacă nu mă înşelam cu desăvîrşire. Pe scurt, mă irita. Nu-mi place cînd cineva vrea să aibă totul, cînd ia adversarului cuvîntul din gură, îl suceşte şi-l învîrteşte şi încurcă noţiunile. Asta se petrece astăzi, cu o cutezanţă fără margini, şi de aici rezultă pricina solitudinii mele. Anumiţi oameni n-ar trebui să vorbească despre li</w:t>
        <w:softHyphen/>
        <w:t>bertate, raţiune, umanitate, ar trebui să renunţe din consi</w:t>
        <w:softHyphen/>
        <w:t>deraţiuni de salubritate. Dar tocmai despre umanitate vorbea Schleppfuss — fireşte, în sensul „secolelor clasice ale credinţei" pe a căror mentalitate îşi fundamenta el ex</w:t>
        <w:softHyphen/>
        <w:t>punerile psihologice. Se vedea limpede că voia să dea a înţelege că umanitatea nu este o invenţie a libertăţi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irit, că această idee nu-i aparţine numai ei, ea a existat dintotdeauna şi că, de pildă, activitatea Inchiziţiei era însufleţită de cea mai mişcătoare umanitate. Schleppfuss povestea cum în vremurile acelea „clasice" fusese arun</w:t>
        <w:softHyphen/>
        <w:t>cată în închisoare, judecată şi arsă pe rug o femeie, pentru că timp de şase ani de zile, de trei ori pe săptămînă, dar în special de sfintele sărbători, ar fi avut de-a face cu un duh rău, chiar şi cînd se afla alături de bărbatul ei adormit. Fe</w:t>
        <w:softHyphen/>
        <w:t>meia se făgăduise diavolului într-atîta, încît în al şaptelea an ar fi devenit cu trup şi suflet prada lui. Dar se născuse într-o zodie bună, pentru că puţin înainte de expirarea so</w:t>
        <w:softHyphen/>
        <w:t>rocului, Dumnezeu, în bunătatea lui, a lăsat-o să cadă în mîinile Inchiziţiei şi încă de la primele faze ale interoga</w:t>
        <w:softHyphen/>
        <w:t>toriului ea a făcut mărturisiri complete şi pline de căinţă, aşa că e foarte probabil să fi avut parte de iertare ce</w:t>
        <w:softHyphen/>
        <w:t>rească. Se dusese la moarte cu voie bună, spunînd răspicat că, şi dacă ar putea scăpa, preferă rugul, numai să se poată izbăvi de puterea demonului. Atît de mult se scîrbise de viaţă din pricina murdarului păcat ce pusese stăpînire pe ea. Ce frumoasă desăvîrşire a culturii îşi găsea expresia însă în acest acord plin de armonie între judecător şi de</w:t>
        <w:softHyphen/>
        <w:t>lincvent şi ce caldă umanitate căpăta glas din satisfacţia de a fi smuls, prin foc, în ultima clipă măcar, acest suflet din ghearele diavolului şi de a-i fi prilejuit iertarea divin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leppfuss ne făcu să simţim acest lucru şi ne atrase atenţia — nu numai asupra a ceea ce mai putea fi numit umanitate dar şi asupra a ceea ce era ea în esenţă. Ar fi fost absolut inutil să fi folosit aici un alt termen din voca</w:t>
        <w:softHyphen/>
        <w:t>bularul libertăţii spirituale şi de a pomeni de o deznădăjduitoare superstiţie. Schleppfuss mînuia şi acest termen în numele secolelor „clasice", cărora le fusese per</w:t>
        <w:softHyphen/>
        <w:t>fect necunoscut de altfel. Relaţiile cu duhul rău atribuite femeii aceleia fuseseră superstiţie ineptă, şi nimic altceva. Ea se lepădase de Dumnezeu, se lepădase de credinţă şi asta însemna superstiţie. Superstiţie nu însemna: să crezi în demoni şi în duhuri rele, ci însemna să ai de-a face cu ele, treabă mai rea decît ciuma, şi să aştepţi de la ele ceea ce trebuie să aştepţi numai de la Dumnezeu. Superstiţie însemna să crezi în insinuările şi în vicleniile vrăjmaşului speţei omeneşti; noţiunea aceasta cuprindea deci toate invocaţiile, cîntecele, exorcismele, toate încălcările vrăj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oreşti, păcatele, delictele, </w:t>
      </w:r>
      <w:r>
        <w:rPr>
          <w:rFonts w:cs="Times New Roman" w:ascii="Times New Roman" w:hAnsi="Times New Roman"/>
          <w:i/>
          <w:iCs/>
          <w:color w:val="000000"/>
          <w:sz w:val="22"/>
          <w:szCs w:val="22"/>
          <w:lang w:val="ro-RO"/>
        </w:rPr>
        <w:t xml:space="preserve">flagellum haereticorum fascina-fiorum, illusiones daemonwn . </w:t>
      </w:r>
      <w:r>
        <w:rPr>
          <w:rFonts w:cs="Times New Roman" w:ascii="Times New Roman" w:hAnsi="Times New Roman"/>
          <w:color w:val="000000"/>
          <w:sz w:val="22"/>
          <w:szCs w:val="22"/>
          <w:lang w:val="ro-RO"/>
        </w:rPr>
        <w:t>Aşa trebuia definită noţiu</w:t>
        <w:softHyphen/>
        <w:t>nea de superstiţie, aşa fusese definită, şi era totuşi interesant cum poate folosi omul cuvintele, cum poate gîndi cu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tural, raporturile dialectice ale răului cu sfinţenia şi cu binele jucau un rol important în teodicee, în justifica</w:t>
        <w:softHyphen/>
        <w:t>rea dată de Dumnezeu existenţei răului în lume, care, în cursul lui Schleppfuss, ocupa un spaţiu vast. Răul contri</w:t>
        <w:softHyphen/>
        <w:t>buia la perfecţiunea universului; fără el acesta n-ar fi fost perfect şi de aceea Dumnezeu îl îngăduia, căci Dumnezeu era perfect şi trebuia deci să voiască perfecţiunea — nu în sensul de bine perfect, ci în sensul universalităţii şi al creşterii reciproce a intensităţii vieţii. Răul era mult mai rău' cînd există binele, binele era mult mai frumos cînd există răul, ba, poate — chestiunea era controversabilă —, poate că răul n-ar fi fost rău deloc dacă n-ar fi existat bi</w:t>
        <w:softHyphen/>
        <w:t>nele şi binele n-ar fi fost deloc bine de n-ar fi existat răul. Augustinus mersese cel puţin atît de departe încît să spună că funcţiunea răului ar fi să permită binelui să iasă mai clar în evidenţă şi că acesta place cu atît mai mult şi este cu atît mai lăudabil cu cît poate fi comparat cu răul. Aici, fireşte, intervenea tomismul cu avertismentul: ar fi periculos să se creadă că Dumnezeu ar vrea ca răul să se înfăptuiască. Dumnezeu nu vrea nici să se înfăptuiască, nici să nu se înfăptuiască, ci, fără să vrea sau să nu vrea, el îngăduie domnia răului şi faptul acesta vine în ajutorul perfecţiunii. Dar ar fi o rătăcire să se susţină că Dumne</w:t>
        <w:softHyphen/>
        <w:t>zeu va admite răul de dragul binelui; căci nimic nu poate fi considerat bun dacă nu corespunde ideii de bine „în sine", şi nu de bine accidental. Oricum ar fi, spunea Schleppfuss, aici se pune problema binelui şi frumosului în afara relaţiilor cu răul şi cu urîtul — problema calităţii în afara comparaţiei. Unde nu există comparaţie, spunea el, nu poate fi vorba nici de greu, nici de uşor, nici de mare, nici de mic. Binele şi frumosul ar fi sortite atunci la o existenţă în care calitatea ar fi absentă, o existenţă foarte asemănătoare unei inexistente şi poate că nici nu âr fi de pref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Năpasta vrăjitorilor eretici, amăgirile demonilor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oi scriam toate acestea în maculatoarele noastre cu coperta de muşama ca să le ducem, mai mult sau mai puţin liniştiţi, acasă. Ţinind seama de jalnica înfăţişare </w:t>
      </w:r>
      <w:r>
        <w:rPr>
          <w:rFonts w:cs="Times New Roman" w:ascii="Times New Roman" w:hAnsi="Times New Roman"/>
          <w:color w:val="000000"/>
          <w:sz w:val="22"/>
          <w:szCs w:val="22"/>
          <w:vertAlign w:val="subscript"/>
          <w:lang w:val="ro-RO"/>
        </w:rPr>
        <w:t xml:space="preserve">a </w:t>
      </w:r>
      <w:r>
        <w:rPr>
          <w:rFonts w:cs="Times New Roman" w:ascii="Times New Roman" w:hAnsi="Times New Roman"/>
          <w:color w:val="000000"/>
          <w:sz w:val="22"/>
          <w:szCs w:val="22"/>
          <w:lang w:val="ro-RO"/>
        </w:rPr>
        <w:t>creatiunii, adevărata justificare a lui Dumnezeu, adăugam noi (a dictarea lui Schleppfuss, constă în aptitudinea lui de-a scoate la iveală binele din rău. Spre gloria lui Dum</w:t>
        <w:softHyphen/>
        <w:t>nezeu, această însuşire tinde, în mod necesar, să se exer</w:t>
        <w:softHyphen/>
        <w:t>cite, şi ea nu s-ar fi putut revela dacă Dumnezeu n-ar fi făcut creatiunea susceptibilă de păcat. Altminteri univer</w:t>
        <w:softHyphen/>
        <w:t xml:space="preserve">sului i-ar </w:t>
      </w:r>
      <w:r>
        <w:rPr>
          <w:rFonts w:cs="Times New Roman" w:ascii="Times New Roman" w:hAnsi="Times New Roman"/>
          <w:i/>
          <w:iCs/>
          <w:color w:val="000000"/>
          <w:sz w:val="22"/>
          <w:szCs w:val="22"/>
          <w:lang w:val="ro-RO"/>
        </w:rPr>
        <w:t xml:space="preserve">ii </w:t>
      </w:r>
      <w:r>
        <w:rPr>
          <w:rFonts w:cs="Times New Roman" w:ascii="Times New Roman" w:hAnsi="Times New Roman"/>
          <w:color w:val="000000"/>
          <w:sz w:val="22"/>
          <w:szCs w:val="22"/>
          <w:lang w:val="ro-RO"/>
        </w:rPr>
        <w:t>fost interzis binele pe care Dumnezeu este în stare să-l scoată din rău, din păcat, din suferinţă şi viciu, iar îngerii ar fi avut şi ei mai puţine prilejuri să-i adreseze osanele. E adevărat' că se întîmplă şi pe dos — istoria ne-arată asta întruna — din bine iese mult rău, astfel că Dumnezeu, ca să evite una ca asta, ar fi trebuit să fi împie</w:t>
        <w:softHyphen/>
        <w:t>dicat şi binele şi deci, la urma urmei, n-ar mai fi trebuit să facă lumea. Ceea ce însă ar fi contrazis esenţa lui de crea</w:t>
        <w:softHyphen/>
        <w:t>tor, şi de aceea a plămădit-o aşa cum e, străbătută de rele, adică a trebuit s-o lase, în parte, pradă influenţelor demo</w:t>
        <w:softHyphen/>
        <w:t>n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s-a ştiut niciodată prea limpede dacă Schleppfuss îşi expunea'propriile sale opinii doctrinare sau era numai chestiunea de a ne familiariza cu psihologia secolelor cla</w:t>
        <w:softHyphen/>
        <w:t>sice ale credinţei. Desigur, n-ar fi fost teolog, dacă nu s-ar fi raliat, cu toată simpatia, pînă la unison, la această psi</w:t>
        <w:softHyphen/>
        <w:t>hologie. Mă întrebam de ce prelegerile lui nu atrăgeau mai mulţi tineri, pentru că ori de cîte ori era vorba, în ele, de puterea demonilor asupra vieţii omeneşti, sexualitatea juca un rol important, şi cum oare ar fi putut fi altfel ? Caracterul demonic al acestei sfere era unul din principa</w:t>
        <w:softHyphen/>
        <w:t>lele accesorii ale „psihologiei clasice" ; ea considera acest domeniu ca fiind arena preferată a demonilor, zona de in</w:t>
        <w:softHyphen/>
        <w:t>tervenţie cea mai indicată pentru potrivnicul lui Dumne</w:t>
        <w:softHyphen/>
        <w:t>zeu, Necuratul, corupătorul. Pentru că puterea vrăjitorească pe care i-o acordase Dumnezeu era mai mare asupra poftelor cărnii decît asupra oricăror altor acţiuni omeneşti: nu numai din cauza obscenităţii exte</w:t>
        <w:softHyphen/>
        <w:t>rioare a acestor practici, ci mai presus de toate pentru că depravarea primului tată se transmisese, sub formă de păcat originar, omenirii întregi. Actul procreaţiei, carac</w:t>
        <w:softHyphen/>
        <w:t>terizat prin hidoşenie estetică, era expresia şi* vehiculul păcatului originar — nu era deci de mirare că se lăsase diavolului atîta mînă liberă în treaba asta. Nu degeaba î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pusese lui Tobias îngerul: „Cei ce se dedau poftelor trupeşti cad în stăpînirea diavolului!" Puterea demonilor </w:t>
      </w:r>
      <w:r>
        <w:rPr>
          <w:rFonts w:cs="Times New Roman" w:ascii="Times New Roman" w:hAnsi="Times New Roman"/>
          <w:color w:val="000000"/>
          <w:sz w:val="22"/>
          <w:szCs w:val="22"/>
          <w:vertAlign w:val="subscript"/>
          <w:lang w:val="ro-RO"/>
        </w:rPr>
        <w:t>e</w:t>
      </w:r>
      <w:r>
        <w:rPr>
          <w:rFonts w:cs="Times New Roman" w:ascii="Times New Roman" w:hAnsi="Times New Roman"/>
          <w:color w:val="000000"/>
          <w:sz w:val="22"/>
          <w:szCs w:val="22"/>
          <w:lang w:val="ro-RO"/>
        </w:rPr>
        <w:t xml:space="preserve"> cuibărită în coapsele omului şi despre ele era vorba cînd evanghelistul spunea: „Cînd un om tare şi întrarmat păzeşte curtea lui, avuţiile lui stau în bună pace". Acestor cuvinte, fireşte, trebuia să li se dea o interpretare sexuală; totdeauna în cuvintele criptice trebuia căutat un astfel de înţeles, şi tocmai pietatea era aceea care le asculta cu ure</w:t>
        <w:softHyphen/>
        <w:t>chea ciul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de mirare însă, cît de slabă se dovedise, dintot-deauna, paza îngerilor pe lîngă sfinţii Domnului, cel puţin în măsura în care se referă la „pace". Cartea sfinţifor părinţi e plină de relatări din care reiese că, chiar dacă înfruntaseră toate plăcerile trupeşti, fuseseră frămîntaţi într-un hal de necrezut de pofta de femeie. „Datu-mi-s-â mie un ghimpe în carne, un înger al Satanei care să mă bată cu pumnii!" Era şi asta o mărturisire făcută corintie-nilor, şi chiar dacă autorul epistolei va fi vrut poate să înţeleagă altceva, de pildă epilepsia sau ceva de felul ăsta — pietatea interpreta în felul ei; pe bună dreptate probabil, pentru că instinctul său nu dădea greş cînd pu</w:t>
        <w:softHyphen/>
        <w:t>nea tentaţiile minţii într-o obscură relaţie cu demonul sexualităţii. Se-nţelege că ispita căreia îi rezistai nu era un păcat, ci, dimpotrivă, o încercare a virtuţii. Şi totuşi, hota</w:t>
        <w:softHyphen/>
        <w:t>rul între ispită şi păcat era greu de tras, căci nu-i oare cea dintîi clocotul păcatului în sîngele nostru, şi rîvnirea nu cuprinde ea oare destul abandon în faţa răului ? Aici ieşea din nou la iveală unitatea dialectică a binelui şi a răului, pentru că sfinţenia fără ispită nici nu se poate concepe, şi ea se măsoară după grozăvia ispitei, după potenţialul unui om de a păcăt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la cine pornea însă ispita ? Cine trebuia blestemat din pricina ei ? Uşor de zis : vine de la diavol. El îi era iz</w:t>
        <w:softHyphen/>
        <w:t xml:space="preserve">vorul, blestemul se cuvenea însă obiectului. Obiectul, </w:t>
      </w:r>
      <w:r>
        <w:rPr>
          <w:rFonts w:cs="Times New Roman" w:ascii="Times New Roman" w:hAnsi="Times New Roman"/>
          <w:i/>
          <w:iCs/>
          <w:color w:val="000000"/>
          <w:sz w:val="22"/>
          <w:szCs w:val="22"/>
          <w:lang w:val="ro-RO"/>
        </w:rPr>
        <w:t xml:space="preserve">in-strumentum-u\ </w:t>
      </w:r>
      <w:r>
        <w:rPr>
          <w:rFonts w:cs="Times New Roman" w:ascii="Times New Roman" w:hAnsi="Times New Roman"/>
          <w:color w:val="000000"/>
          <w:sz w:val="22"/>
          <w:szCs w:val="22"/>
          <w:lang w:val="ro-RO"/>
        </w:rPr>
        <w:t xml:space="preserve">ispititorului, era femeia. Implicit ea era şi </w:t>
      </w:r>
      <w:r>
        <w:rPr>
          <w:rFonts w:cs="Times New Roman" w:ascii="Times New Roman" w:hAnsi="Times New Roman"/>
          <w:i/>
          <w:iCs/>
          <w:color w:val="000000"/>
          <w:sz w:val="22"/>
          <w:szCs w:val="22"/>
          <w:lang w:val="ro-RO"/>
        </w:rPr>
        <w:t xml:space="preserve">instrwnentum-ul </w:t>
      </w:r>
      <w:r>
        <w:rPr>
          <w:rFonts w:cs="Times New Roman" w:ascii="Times New Roman" w:hAnsi="Times New Roman"/>
          <w:color w:val="000000"/>
          <w:sz w:val="22"/>
          <w:szCs w:val="22"/>
          <w:lang w:val="ro-RO"/>
        </w:rPr>
        <w:t>sfinţeniei, căci nu există sfinţenie fără clocotul poftei de păcat. Dar mulţumirea ce i se aducea devenea amară. Mai curînd părea surprinzător şi profund semnificativ că, deşi omul era, în ambele lui întruchipări, o fiinţă sexuată, şi deşi localizarea demonicului intre coapse se potrivea mai curînd bărbatului decît femeii, cu toate acestea blestemul cărnii şi al robiei sexuale era zvîrlit asupra femeii, aşa că s-a putut ajunge la zica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Femeia frumoasă e ca un inel de aur în rîtul unei scroafe". Cîte de felul acesta şi altele asemenea, pornite din adîncul inimii, nu i s-au spus, din vremuri de demult, femeii! Era vorba de pofta carnală în general, identificată cu femeia, şi de aceea s-a ajuns ca şi senzualitatea bărba</w:t>
        <w:softHyphen/>
        <w:t>tului să fie trecută în socoteala femeii. De unde şi vorba: „Am aflat femeia mai amară decît moartea, şi chiar şi o femeie cumsecade e roaba poftelor tru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r fi putut pune întrebarea : Oare bărbatul cumse</w:t>
        <w:softHyphen/>
        <w:t xml:space="preserve">cade nu ? Şi bărbatul sfînt mai ales!? Da, dar asta era opera femeii, ca întruchipare a întregii senzualităţi de pe faţa pămîntului. Sexul era domeniul său, şi-atunci cum s-âr fi putut ca ea, care se numea </w:t>
      </w:r>
      <w:r>
        <w:rPr>
          <w:rFonts w:cs="Times New Roman" w:ascii="Times New Roman" w:hAnsi="Times New Roman"/>
          <w:i/>
          <w:iCs/>
          <w:color w:val="000000"/>
          <w:sz w:val="22"/>
          <w:szCs w:val="22"/>
          <w:lang w:val="ro-RO"/>
        </w:rPr>
        <w:t xml:space="preserve">femina, </w:t>
      </w:r>
      <w:r>
        <w:rPr>
          <w:rFonts w:cs="Times New Roman" w:ascii="Times New Roman" w:hAnsi="Times New Roman"/>
          <w:color w:val="000000"/>
          <w:sz w:val="22"/>
          <w:szCs w:val="22"/>
          <w:lang w:val="ro-RO"/>
        </w:rPr>
        <w:t xml:space="preserve">cuvînt ce venea în parte de </w:t>
      </w:r>
      <w:r>
        <w:rPr>
          <w:rFonts w:cs="Times New Roman" w:ascii="Times New Roman" w:hAnsi="Times New Roman"/>
          <w:i/>
          <w:iCs/>
          <w:color w:val="000000"/>
          <w:sz w:val="22"/>
          <w:szCs w:val="22"/>
          <w:lang w:val="ro-RO"/>
        </w:rPr>
        <w:t xml:space="preserve">lafides, </w:t>
      </w:r>
      <w:r>
        <w:rPr>
          <w:rFonts w:cs="Times New Roman" w:ascii="Times New Roman" w:hAnsi="Times New Roman"/>
          <w:color w:val="000000"/>
          <w:sz w:val="22"/>
          <w:szCs w:val="22"/>
          <w:lang w:val="ro-RO"/>
        </w:rPr>
        <w:t xml:space="preserve">în parte de la </w:t>
      </w:r>
      <w:r>
        <w:rPr>
          <w:rFonts w:cs="Times New Roman" w:ascii="Times New Roman" w:hAnsi="Times New Roman"/>
          <w:i/>
          <w:iCs/>
          <w:color w:val="000000"/>
          <w:sz w:val="22"/>
          <w:szCs w:val="22"/>
          <w:lang w:val="ro-RO"/>
        </w:rPr>
        <w:t xml:space="preserve">minus, </w:t>
      </w:r>
      <w:r>
        <w:rPr>
          <w:rFonts w:cs="Times New Roman" w:ascii="Times New Roman" w:hAnsi="Times New Roman"/>
          <w:color w:val="000000"/>
          <w:sz w:val="22"/>
          <w:szCs w:val="22"/>
          <w:lang w:val="ro-RO"/>
        </w:rPr>
        <w:t>de la credinţă mi</w:t>
        <w:softHyphen/>
        <w:t>noră, să nu se afle pe picior de vinovată intimitate cu du</w:t>
        <w:softHyphen/>
        <w:t xml:space="preserve">hurile impure care populează acest domeniu, să nu fie bănuită mai cu seamă de relaţii cu duhurile impure, de vrăjitorie ? Ca pildă acea soţie ce avusese relaţii cu un duh rău, alături de bărbatul el care dormea, şi asta ani de zile. înimce caz, nu existau numai </w:t>
      </w:r>
      <w:r>
        <w:rPr>
          <w:rFonts w:cs="Times New Roman" w:ascii="Times New Roman" w:hAnsi="Times New Roman"/>
          <w:i/>
          <w:iCs/>
          <w:color w:val="000000"/>
          <w:sz w:val="22"/>
          <w:szCs w:val="22"/>
          <w:lang w:val="ro-RO"/>
        </w:rPr>
        <w:t xml:space="preserve">incubi , </w:t>
      </w:r>
      <w:r>
        <w:rPr>
          <w:rFonts w:cs="Times New Roman" w:ascii="Times New Roman" w:hAnsi="Times New Roman"/>
          <w:color w:val="000000"/>
          <w:sz w:val="22"/>
          <w:szCs w:val="22"/>
          <w:lang w:val="ro-RO"/>
        </w:rPr>
        <w:t xml:space="preserve">mai existau si </w:t>
      </w:r>
      <w:r>
        <w:rPr>
          <w:rFonts w:cs="Times New Roman" w:ascii="Times New Roman" w:hAnsi="Times New Roman"/>
          <w:i/>
          <w:iCs/>
          <w:color w:val="000000"/>
          <w:sz w:val="22"/>
          <w:szCs w:val="22"/>
          <w:lang w:val="ro-RO"/>
        </w:rPr>
        <w:t xml:space="preserve">succubi </w:t>
      </w:r>
      <w:r>
        <w:rPr>
          <w:rFonts w:cs="Times New Roman" w:ascii="Times New Roman" w:hAnsi="Times New Roman"/>
          <w:color w:val="000000"/>
          <w:sz w:val="22"/>
          <w:szCs w:val="22"/>
          <w:lang w:val="ro-RO"/>
        </w:rPr>
        <w:t>şi, într-adevăr, un ţînăr nemernic din perioada clasică trăise cu un idol şi avea să sfîrşească simţind urmările geloziei diavoleşti.' Pentru că, după cîţiva ani se căsători, mai mult din interes decît din adevărată iubire, cu o femeie de treabă, dar nu reuşi niciodată să o „cu</w:t>
        <w:softHyphen/>
        <w:t>noască" în sensul biblic, pentru că totdeauna se vîra idolul între ei. Din pricina asta, pe bună dreptate, femeia l-a lăsat, supărată, şi el s-a văzut silit, cîte zile a mai avut, să se mulţumească cu neîngăduitorul id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părerea lui Schleppfuss, mult mai caracteristică pentru starea de lucruri psihologice fusese incapacitatea suferită de un alt tînăr din acea epocă; căci fusese lovit, fără nici o vină din partea lui, numai din pricina unei vrăjitorii femeieşti, şi mijlocul prin care se lecuise a fost pur şi simplu' tragic. în amintirea studiilor făcute împreună cu Adrian voi intercala, pe scurt, aici, povestea, asupra căreia Schleppfuss stăruia cu mult spi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Merssburg, lîngă Konstanz, trăia, către sfîrşitul se</w:t>
        <w:softHyphen/>
        <w:t>colului al XV-lea, un flăcău de treabă, Heinz Klopfgeissel îşi zicea, şi era dogar de meserie, bine făcut şi sănătos, l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Demon bă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2  Demon feme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lăcea o fată şi îl plăcea şi fata, Bărbel, fiica unică a unui clopotar văduv, şi voiau să se căsătorească, dar voinţa ti</w:t>
        <w:softHyphen/>
        <w:t>nerei perechi se izbea de împotrivirea tatălui, căci Klopf</w:t>
        <w:softHyphen/>
        <w:t>geissel era sărac, iar clopotarul îi cerea să-şi facă întîi un rost ca lumea în viaţă, s-ajungă meşter în breasla lui, şi numai după aceea să-i dea fata. Iubirea tinerilor fusese însă mai puternică şi cei doi se uniră încă înainte de vreme. Pentru că noaptea, cînd clopotarul se ducea să sune clopotele, Klopfgeissel pătrundea la Bărbel şi în îmbrăţişările lor fiecăruia i se părea că celălalt e cea' mai minunată făptură de pe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stăteau lucrurile cînd, într-o zi, dogarul împreună cu alţi flăcăi plecară la Konstanz, la hramul unei biserici, unde' petrecură ziua întreagă, iar seara, bine dispuşi, hotărîră să se ducă la femei, într-o tavernă. Treaba asta nu era pe gustul lui Klopfgeissel, şi nu vru să meargă. Dar flăcăii îşi bătură joc de el, îl făcură neisprăvit, îi aruncară vorbe provocatoare şi usturătoare, dîndu-i să înţeleagă că, lipsind, si-ar dovedi neputinţa, şi cum nu putu răbda una ca asta, iar pe de altă parte nu se cruţase nici el la băutul berii se lăsă prostit, zicînd: „Hoho, o'să v-arăt eu vouă !" şi intră cu toată banda în lupa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i se întîmplă că păţi o ruşine cumplită şi făcu feţe-feţe. Căci, împotriva tuturor aşteptărilor, cînd fu lîngă tîr'îtura aceea, o unguroaică, îşi dădu seama că i se încuia-seră balamalele şi că nu era în stare să-şi împlinească da</w:t>
        <w:softHyphen/>
        <w:t>toria de bărbat, ceea ce îl necăji peste măsură, dar îl şi înspăimîntă. Şi lepădătura aceea, pe lîngă că-şi bătu joc de dogar, dădu şi din cap a îngrijorare şi zise că'e ceva ce nu miroase a bine în chestia asta, că nu e lucru curat; un flăcău voinic ca el să nu fie în stare să se slobozească, asta înseamnă că a pus dracu' gheara pe el, i se făcuseră pe</w:t>
        <w:softHyphen/>
        <w:t>semne farmece — şi cîte şi mai cîte. Flăcăul o plăti gras să tacă din gură, să niî le spună băieţilor nimic, şi se întoarse acasă abăt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îi fu cu putinţă de repede, deşi nu fără îngrijorare, îşi dădu întîlnire cu Bărbel şi, în timp ce clopotarul trăgea la clopotele lui, petrecură împreună ceasul cel mai fericit. Constată că onoarea lui de flăcău se reparase, si ar fi pu</w:t>
        <w:softHyphen/>
        <w:t>tut să fie mulţumit. în afară de prima şi unica fui femeie, Heinz nu se sinchisea de nici una, şi-atunci de ce să dea importanţă faptului în sine, dacă nu o privea pe ea ? Dar de cînd cu înfrîngerea aceea îi rămăsese o nelinişte în s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let care îl sfredelea şi îl îndemna să mai încerce, măcar o dată, |â-i joace iubitei inimii lui o festă, o ultimă dată. De aceea cată pe ascuns un prilej să-şi măsoare puterile, pu</w:t>
        <w:softHyphen/>
        <w:t>terile sale, dar şi ale fetei, căci neîncrederea în sine era le</w:t>
        <w:softHyphen/>
        <w:t>gată de o uşoară şi, ce-i drept, duioasă, dar neliniştită bănuială ce se îndrepta spre fiinţa iu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împlarea făcu să fie chemat în pivniţa unui cîrciu-mar, un burtă-verde bolnăvicios, să stnngă doagele şi cer</w:t>
        <w:softHyphen/>
        <w:t>curile slăbite la două butoaie şi nevasta cîrciumarului, o muieruşcă împieliţată;, coborî cu flăcăul nostru în pivniţă, privindu-l cum lucfa. li mîngîie braţul, i-l trase alături de-ai ei să-l măsoare şi se linguşi pe lîngă el atîta, încît îi fu cu neputinţă să nu'-i ofere ceea ce însă carnea lui, cu toată bunăvoinţa spiritului, se îndărătnicea să-i refuze, aşa că fu silit să spună că n-are chef, că se grăbeşte, că desigur bărbatul ei va cobori scările îndată si' spălă putina rămînînd dator femeii, care rîdea amărftă şi batjocori</w:t>
        <w:softHyphen/>
        <w:t>toare, cu ceea ce nici un flăcău voinic nu rămîne d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u totul uluit, nu mai ştia ce-i cu el, şi nu numai cu el, căci bănuiala care i se strecurase în suflet încă de la prima întîmplare îl stăpînea acum cu totul şi în gîndul lui nu mai încăpea nici o îndoială că picase în ghearele diavo</w:t>
        <w:softHyphen/>
        <w:t>lului. Şi-atunci, pentru că era în joc şi mîntuirea sărmanu</w:t>
        <w:softHyphen/>
        <w:t>lui său suflet, şi onoarea lui de bărbat, se duse la popă şi i se spovedi pe de-a întregul; că nu-i lucru curat cu el, că nu mai era în puteri şi de fiecare dată cînd dădea de o fe</w:t>
        <w:softHyphen/>
        <w:t>meie rămînea neputincios, afară doar de una singură, şi că nu înţelegea cum se poate întîmpla una ca asta şi întreba dacă nu cumva ştia religia vreun ajutor părintesc la ase</w:t>
        <w:softHyphen/>
        <w:t>menea năp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ai că, pe vremea aceea si prin acele locuri, se răspîndiseră cumplit nu numai molima vrăjitoriei, ci şi ne</w:t>
        <w:softHyphen/>
        <w:t>numărate alte eresuri, păcate şi ticăloşii izvorîte din ea, toate uneltiri ale Necuratului, duşmanul spiţei omeneşti, scornite întru pîngărirea măreţiei Domnului, şi păstorii sufletelor aveau datoria să vegheze cu straşnică luare-aminte. Popa, cunoscînd şi răscunoscînd asemenea terti</w:t>
        <w:softHyphen/>
        <w:t>puri diavoleşti care prin vrăji făceau neputincioşi bărbaţi în toată puterea, se duse cu spovedania lui Klopfgeissel la mai-mani lui ierarhici şi fata clopotarului fu arestată, su</w:t>
        <w:softHyphen/>
        <w:t>pusă la cercetări, şi mărturisi sincer şi deschis că da, ea, temîndu-se pentru'credinţa iubitului si ca nu cumva să se ducă să mai petreacă şi în altă parte pînă a nu ajunge al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faţa lui Dumnezeu şi a oamenilor, luase de la o muiere, o putoare, băiesiţă de meserie, nişte farmece, o alifie, fre</w:t>
        <w:softHyphen/>
        <w:t>cată, după cîte ii spusese, cu grăsime de copil mort nebo</w:t>
        <w:softHyphen/>
        <w:t>tezat, cu care alifie făcuse, în taină, pe spinarea lui Heinz al ei, odată, pe cînd îl îmbrăţişa, un anume semn, ca să nu-i mai fie teamă c-o să-l piardă.' Luară atunci în cercetare şi pe băiesiţă; aceasta tăgădui cu înverşunare. Trebuiră să o dea pe mina autorităţilor mirene şi s'-o lase în seama lor, care aveau la îndemî'nă mijloace de interogare ce nu se potriveau bisericii; şi după oarecare presiuni ieşi la lu</w:t>
        <w:softHyphen/>
        <w:t>mină tocmai ce era de aşteptat: că putoarea de băiesiţă încheiase de fapt o învoială cu diavolul; el îi apăruse odată în chip de călugăr cu un picior de ţap şi o înduple</w:t>
        <w:softHyphen/>
        <w:t>case să se lepede de Dumnezeu şi de credinţa creşti</w:t>
        <w:softHyphen/>
        <w:t>nească, rostind nişte blesteme înspăimîntătoare, dar în schimb o învăţase cum să facă nu numai leacul acela de iubire, ci şi alte dresuri de ruşine, între care şi o alifie cu care dac-aî fi uns o bucată de femn oarecare, aceasta se ri</w:t>
        <w:softHyphen/>
        <w:t>dica şi plutea în văzduh împreună cu cel ce credea în vrăji, împrejurările ce pecetluiseră învoiala dintre necuratul şi babă n-au putut fi scoase la iveală decît puţin cîte puţin şi după constrîngeri repetate, dar ţi se făcea părul măciucă în cap cînd le afl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o priveşte pe Bărbel, care fusese dusă în ispită nu de-a dreptul de diavol, ci prin unealta lui, totul depindea de măsura în care mîntuirea ei era primejduită de primi</w:t>
        <w:softHyphen/>
        <w:t>rea şi folosirea leacului blestemat. Spre nenorocul fetei clopotarului, baba mărturisi că Spurcatul o îndemnase să-i cîştige cît mai mulţi adepţi, si că pentru fiecare făptură omenească atrasă pe calea lui şi ispitită să folosească vrăjile, o va apăra tot mai mult de focul cel veşnic, aşa că, dacă se va strădui cu vrednicie să-i adune prozeliţi, va ajunge să capete o pavăză de azbest, care s-o ferească cu totul de flăcările iad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ea ce curmă şirul zilelor fetei. Nevoia de a-i salva sufletul de la pierzare, de a i-l scăpa din ghearele diavolu</w:t>
        <w:softHyphen/>
        <w:t>lui, sacrificîndu-i trupul, era evidentă. Şi cum, în afară de asta, din pricina depravării, care se întindea tot mai mult, se făcuse simţită amarnic nevoia unei pilde, fură arse, pe două ruguri alăturate, două vrăjitoare, cea bătrînă si cea tînără. Heinz Klopfgeissel, cel vrăjit, sta, cu capul desco</w:t>
        <w:softHyphen/>
        <w:t>perit, în gloata de privitori şi bolborosea rugăciuni. Ţipe</w:t>
        <w:softHyphen/>
        <w:t>tele înăbuşite de fum, răguşite şi ciudate, ale iubitei sale 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ăreau glasul diavolului pe care-l scoteau din ea cu sila si scrîşnind din dinţi. Din ceasul acela scăpă de sub puterea vrăjii ruşinoase care-l făcuse neputincios, căci nici n-apu</w:t>
        <w:softHyphen/>
        <w:t>case bine să se răcească cenuşa iubitei sale şi era din nou în plinătatea bărbăţiei, de care fusese lipsit mişel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m putut uita niciodată povestea asta revoltătoare, atît de caracteristică pentru spiritul cursului lui Schlepp. fuss, şi nu mi-am putut linişti nici aprehensiunile pe care mi le provoca. Vorbisem despre asta pe-atunci între noi, Adrian si cu mine adică, dar şi cu prilejul discuţiilor din cercul „Winfried"; însă nici lui, totdeauna reticent si taci</w:t>
        <w:softHyphen/>
        <w:t>turn cînd era vorba de profesorii săi şi de prelegerile lor, si nici colegilor săi de facultate, nu reuşisem să le stîrnesc indignarea într-o măsură care să potolească oroarea ce mi-o provocase anecdota asta şi, mai ales, comportarea lui Klopfgeissel. Şi astăzi încă, în gînd, îl apostrofez vehe</w:t>
        <w:softHyphen/>
        <w:t>ment şi-i spun că-'i un măgar şi-un asasin în cel mai deplin înţeles al cuvântului. Ce nevoie avea, nătărăul, să se ducă să se plîngă popii ? Ce nevoie avea să se ducă să-şi încerce puterile la alte femei, cînd avea una, pe care-o iubea atît de mult, încît alături de altele era rece şi „neputincios" ? Ce-nsemna, în cazul ăsta, „neputinţă", cînd lîngă Bărbel era în stare a-şi arăta dragostea? Iubirea este, fără îndoială, un mod' nobil de răsfăţ sexual şi dacă nu e firesc a te da în lături chiar şi cînd nu e dragoste la mijloc, nimic nu e mai nefiresc decît s-o faci atunci cînd iubirea există si-ţi stă la îndemînă. Nici vorbă că Bărbel îl prinsese pe Heinz al ei şi-l „legase", dar nu cu arcanul diavolului, ci cu vraja dragostei, cu voinţa seducătoare de a şi-l păstra şi cu care-l fermeca şi-l ferea de alte femei. Că acest mijloc de protecţie îsi sborea eficacitatea şi influenţa asupra temperamentului flăcăului, ajutat din punct de vedere psi</w:t>
        <w:softHyphen/>
        <w:t>hologic de alifia vrăjită şi de credinţa fetei în efectele sale, sînt dispus să admit, cu toate că mi se pare mult mai just şi mai simplu să privesc chestiunea din punctul lui de ve</w:t>
        <w:softHyphen/>
        <w:t>dere, al flăcăului, si să atribui vina neputinţei sale, de care se speriase atît de prosteşte, unei stări de spirit pre</w:t>
        <w:softHyphen/>
        <w:t>tenţioase, create de dragoste. Dar şi acest punct de vedere implică recunoaşterea unei anume'puteri miraculoase na</w:t>
        <w:softHyphen/>
        <w:t>turale a sufletului, capacitatea acestuia de a acţiona, determinant şi modificator, asupra factorului organic-tru-pesc — şi tocmai acest aspect, ca să zic aşa magic, al ches</w:t>
        <w:softHyphen/>
        <w:t>tiunii era, se-nţelege, cel pe care Schleppfuss îl sco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enţionat în evidenţă în comentariile sale asupra cazului Klâpfgeiss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făcea într-un sens aşa-zicînd umanist, ca să pună în valoare înalta idee pe care ar fi avut-o acele secole pretins obscurantiste despre condiţia superioară a corpului ome</w:t>
        <w:softHyphen/>
        <w:t>nesc, îl socoteau mai nobil decît toate celelalte aliaje de substanţe pămîntene, iar în aptitudinea lui de a suferi mo</w:t>
        <w:softHyphen/>
        <w:t>dificări prin influenţa factorului suflet vedeau expresia su</w:t>
        <w:softHyphen/>
        <w:t>periorităţii, a rangului său înalt în ierarhia corpurilor. Spaima sau mînia îl făceau să îngheţe sau să se-aprindă, mîhnirea îl mistuia, la bucurie înflorea, se putea întîmpla ca o simplă scîrbă imaginară să producă efectul fiziologic al unei mîncări alterate, ca simpla privire aruncată pe o farfurie de fragi să acopere cu bube pielea unui alergic, iar de pe urma unei influenţe pur psihice se putea să apară o boală sau să se producă chiar moartea. De la părerea sa sufletul dispune de aptitudinea de a modifica propria sa substanţă corporală nu era decît un pas, un pas necesar spre convingerea, întemeiată pe o bogată experienţă a omenirii, că şi un suflet străin ar putea, ştiind şi voind — deci prin vrăjitorie —, să modifice o substanţă corporală străină; cu alte cuvinte : se confirma realitatea magiei, a influentei demoniace, a vrăjitoriei, şi tot domeniului aşa-numitefor superstiţii îi fuseseră smulse anumite feno</w:t>
        <w:softHyphen/>
        <w:t>mene, ca de pildă deochiul, complex de manifestări concentrat în legenda despre puterea ucigaşă a privirii unui vasilisc. Ar fi fost neomenesc şi condamnabil să se tăgăduiască faptul că un suflet impur ar putea, intenţionat sau neintenţionat, să determine, printr-o simplă privire, tulburări fizice nocive asupra altora, mai ales asupra co</w:t>
        <w:softHyphen/>
        <w:t>piilor, a căror substanţă gingaşă este deosebit de receptivă Ia veninul unei astfel d"e uit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fel vorbea Schleppfuss la cursul său exclusiv — ex</w:t>
        <w:softHyphen/>
        <w:t>clusiv prin spiritul şi prin caracterul lui îndoielnic, „îndoielnic" e un cuvînt excelent, i-am acordat totdeauna multă preţuire din punct de vedere filologic. Te îndeamnă, în acelaşi timp, să te apropii de un lucru şi să-l eviţi, în orice caz deci la o foarte circumspectă apropiere, şi stă sub lumina echivocă a ceea ce e demn de luat în considerare şi a ceea e rău famat într-un obiect sau într-un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îl întîlneam pe Schleppfuss pe stradă sau pe cu</w:t>
        <w:softHyphen/>
        <w:t>loarele universităţii, puneam în salutul nostru întreaga</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38"/>
          <w:szCs w:val="38"/>
          <w:lang w:val="ro-RO"/>
        </w:rPr>
        <w:t>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imă pe care, prelegere de prelegere, ne-o inspira înaltul nivel intelectual al cursului său, dar el îşi scotea pălăria cu un gest mai larg decît al nostru, rostind' un : „Umila dum</w:t>
        <w:softHyphen/>
        <w:t>neavoastră sl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stica cifrelor nu mă atrage deloc, şi de cîte ori constatam această înclinare la Adrian, la care se mani</w:t>
        <w:softHyphen/>
        <w:t>festase dintotdeauna, discret, dar categoric, mi se strîngea inima. Faptul însă că precedentul capitol s-a nimerit să poarte numărul XIII, considerat în general ca nefast si provocînd o oarecare aversiune, găseşte cu toate acestea, la mine, un sentiment involuntar de a'probare, şi aproape că sînt tentai să-l consider ceva mai mult decît o simplă întîmplare. Stînd şi judecind drept este totuşi vorba doar de o coincidenţă, pentru că, în fond, întregul" ansamblu al celor petrecute' şi trăite la Universitatea din Halle consti</w:t>
        <w:softHyphen/>
        <w:t xml:space="preserve">tuie o unitate firească, întocmai ca şi conferinţele lui Kretzschmar, despre care am vorbit ma'i înainte, şi numai din consideraţie pentru cititor, totdeauna în aşteptarea unui popas, a unei întreruperi şi a unei reluări, am divizat în mai multe capitole o materie care, după opinia mea, a povestitorului, nu justifică această compartimentare. Aşa că, dacă ar fi fost după mine, ne-am afla tot la capitolul </w:t>
      </w:r>
      <w:r>
        <w:rPr>
          <w:rFonts w:cs="Times New Roman" w:ascii="Times New Roman" w:hAnsi="Times New Roman"/>
          <w:color w:val="000000"/>
          <w:sz w:val="22"/>
          <w:szCs w:val="22"/>
        </w:rPr>
        <w:t xml:space="preserve">IX, </w:t>
      </w:r>
      <w:r>
        <w:rPr>
          <w:rFonts w:cs="Times New Roman" w:ascii="Times New Roman" w:hAnsi="Times New Roman"/>
          <w:color w:val="000000"/>
          <w:sz w:val="22"/>
          <w:szCs w:val="22"/>
          <w:lang w:val="ro-RO"/>
        </w:rPr>
        <w:t>şi doctorul Schleppfuss a avut parte de cifra XIII nu</w:t>
        <w:softHyphen/>
        <w:t>mai ' mulţumită firii mele concesive. I-o las cu dragă inimă — ceva mai mult chiar, aş fi pus eu însumi, cu aceeaşi dragă inimă, cifra XIII îri fruntea noianului de amintiri din anii de studenţie de la Halle, pentru că, după cum am mai spus, atmosfera acestui oraş, climatul lui teo</w:t>
        <w:softHyphen/>
        <w:t>logic, nu-mi pria şi participarea mea ca' auditor la cursu</w:t>
        <w:softHyphen/>
        <w:t>rile lui Adrian e'ra un sacrificiu pe care-l făceam cu destulă neplăcere, în numele prieteniei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eteniei noastre ? Aş spune mai curînd: a mea, pentru că el nu insista deloc să fim împreună cînd audia cursurile lui Kumpf sau pe Schleppfuss, mai ales că une</w:t>
        <w:softHyphen/>
        <w:t>ori îmi neglijam pentru asta propriile mele cursuri. O făceam de bunăvoie, dintr-o dorinţă imperioasă de a as</w:t>
        <w:softHyphen/>
        <w:t>culta ce asculta el, de a şti ce învăţa el, cu un cuvînt: de a avea grijă de el — pentru că asta'mi s-a părut totdeauna absolut necesar, chiar dacă inutil. Ce ciudat amestec de sentimente dureroase: stăruinţa neclintită si toto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ştiinţa inutilităţii ei. îmi dădeam seama că mă aflam în faţa'unei existenţe care putea fi supravegheată, dar nu modificată şi nici influenţată, şi nevoia mea, dorinţa mea de a avea ochii aţintiţi asupra lui, de a nu mă dezlipi de el un pas, cuprindea, in mare măsură, presentimentul că într-o bună zi voi fi dator să depun mărturie biografică despre impresiile tinereţii sale. Un lucru, cel puţin, e lim</w:t>
        <w:softHyphen/>
        <w:t>pede : nu pentru a lămuri de ce nu-mi pria mie la Halle am stăruit mai îndelung asupra celor de mai sus, ci din acelaşi motiv din care am intrat în atîtea amănunte si în privinţa conferinţelor de la Kaisersaschern ale lui Wen-dell Kretschmar, anume pentru că ţin şi chiar sînt dator să-l fac pe cititor să asiste la experienţele intelectuale ale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acelaşi motiv l-aş invita pe cititor să ne însoţească, pe' noi, tinerii fii ai muzelor, în excursiile întreprinse in afara oraşului Halle, cînd era vreme bună. Toţi mă ştiau concetăţean şi prieten intim al lui Adrian şi, cu toate că nu studiam teologia, făceam impresia că port un interes deosebit învăţăturii lui Dumnezeu şi mă bucu</w:t>
        <w:softHyphen/>
        <w:t>ram de o primire amicală în cercul Asociaţiei creştine stu</w:t>
        <w:softHyphen/>
        <w:t>denţeşti „Winfried", ceea ce mi-a adus în repetate rînduri îngăduinţa să iau parte la aceste plimbări în grup, consa</w:t>
        <w:softHyphen/>
        <w:t>crate desfătării în mijlocul naturii înverzite, creaţia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i doi participam numai la unele dintre excursiile organizate, pentru că, nu mai e nevoie să spun, Adrian nu era un membru prea zelos al asociaţiei, iar adeziunea şi-o marca mai mult prin acte de prezenţă decît şi-o exercita cu regularitate, şi nu-l preocupa într-o măsură serioasă. Mai mult din politeţe şi ca să dea dovadă de bunăvoinţă acceptase să fie înscris la „Winfried", dar, sub diferite pre</w:t>
        <w:softHyphen/>
        <w:t>texte, mai ales la adăpostul migrenei, asista destul de rar la reuniunile lor care ţineau locul beţiilor de prin cîrciumi şi cu toate că trecuse'un an întreg, raporturile lui cu cei şaptezeci de băieţi care constituiau masa asociaţiei nu nu</w:t>
        <w:softHyphen/>
        <w:t xml:space="preserve">mai că nu ajunseseră </w:t>
      </w:r>
      <w:r>
        <w:rPr>
          <w:rFonts w:cs="Times New Roman" w:ascii="Times New Roman" w:hAnsi="Times New Roman"/>
          <w:i/>
          <w:iCs/>
          <w:color w:val="000000"/>
          <w:sz w:val="22"/>
          <w:szCs w:val="22"/>
          <w:lang w:val="ro-RO"/>
        </w:rPr>
        <w:t xml:space="preserve">lafrere et cochon , </w:t>
      </w:r>
      <w:r>
        <w:rPr>
          <w:rFonts w:cs="Times New Roman" w:ascii="Times New Roman" w:hAnsi="Times New Roman"/>
          <w:color w:val="000000"/>
          <w:sz w:val="22"/>
          <w:szCs w:val="22"/>
          <w:lang w:val="ro-RO"/>
        </w:rPr>
        <w:t>dar pîriă şi tutui-rea frăţească i se părea deplasată şi se încurca de cele mai multe ori în ea. Cu toate acestea se bucura din partea lor de consideraţie şi aclamaţiile în cor cu care era întîmpinat cînd îşi făcea — e cazul să spun: în mod excepţiona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Prieteni la toartă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ariţia la vreo şedinţă în camera afumată din fund a bir</w:t>
        <w:softHyphen/>
        <w:t>tului lui Miitze,' chiar dacă închideau în ele a nuanţă de zeflemea la adresa izolării sale voluntare, exprimau totuşi o sinceră bucurie. Căci băieţii puneau preţ pe participarea lui la dezbaterile teologice şi filozofice — cărora le imprima, cu toate că nu le prezida,' o întorsătură interesantă prin intervenţiile sale, dar mai ales prin aptitudinile lui muzi</w:t>
        <w:softHyphen/>
        <w:t>cale, foarte utile pentru ei, căci ştia să le acompanieze cîntecele la pian, făcîndu-le să sune mai plin şi mai însu-fleţitor decît izbutiseră alţii care îşi încercaseră înaintea lui'puterile în treaba asta! Solicitat de preşedintele aso</w:t>
        <w:softHyphen/>
        <w:t>ciaţiei Bawprinski, un brunet deşirat, cu privirea blajină voalată puţin de pleoape şi cu gura pungită de parc-ar fi vrut să fluiere, desfăta adunarea cu piese de solist, o to</w:t>
        <w:softHyphen/>
        <w:t>cată de Bach, o frază de Beethoven sau Schumann. Dar cîteodată se aşeza chiar neinvitat la pianul cu sunet înfun</w:t>
        <w:softHyphen/>
        <w:t>dat din camera asociaţiei, care amintea atît de mult de instrumentul impropriu din sala „de utilitate obştească", la care Wendell Kretzschmar ne împărtăşea învăţătura sa, si se cufunda în improvizaţii libere, încercări de tot fe-</w:t>
      </w:r>
      <w:r>
        <w:rPr>
          <w:rFonts w:cs="Times New Roman" w:ascii="Times New Roman" w:hAnsi="Times New Roman"/>
          <w:b/>
          <w:bCs/>
          <w:color w:val="000000"/>
          <w:sz w:val="22"/>
          <w:szCs w:val="22"/>
          <w:lang w:val="ro-RO"/>
        </w:rPr>
        <w:t xml:space="preserve">ful </w:t>
      </w:r>
      <w:r>
        <w:rPr>
          <w:rFonts w:cs="Times New Roman" w:ascii="Times New Roman" w:hAnsi="Times New Roman"/>
          <w:color w:val="000000"/>
          <w:sz w:val="22"/>
          <w:szCs w:val="22"/>
          <w:lang w:val="ro-RO"/>
        </w:rPr>
        <w:t>— asta înainte de deschiderea şedinţei, pînă a nu se aduna toţi membrii. N-am să uit niciodată felul lui de a intra, salutînd cu gîndul aiurea şi fără măcar să-şi scoată pardesiul, preocupat, încordat, ducîndu-se de-a dreptul la pian, ca şi cum în fond acesta ar fi fost scopul venirii lui acolo, si atacînd viguros, scoţînd în evidenţă cu sprînce-nele ridicate sunete de pasaj, înlănţuiri de acorduri, pen</w:t>
        <w:softHyphen/>
        <w:t>tru a încerca pregătiri şi rezolvări, la care probabil că meditase pe drum. Dezlănţuirile astea la pian păreau ca o nevoie de sprijin şi adăpost, ca şi cum l-ar fi intimidat sala si cei ce-o populau şi-şi căuta acolo, adică în sine însuşi în fond, un refugiu cafe să-l ferească de ambianţa străină şi năucitoare în care intr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se-ntîmpla să cînte mai îndelung, lăsîndu-se pur</w:t>
        <w:softHyphen/>
        <w:t>tat de-un gînd obsedant, frămîntîndu-l, dîndu-i mereu alte forme, se găsea mereu cîte unul să-l întrebe, de pildă micul Probst, tipul aspirantului, blond, cu păr cam lung şi pomă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mic, răspundea Adrian cu o mişcare scurtă din cap, ce semăna mai curînd cu un gest cu care te aperi de-o mu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nimic, riposta Probst, cînd totuşi cînţi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ntazează, îl lămurea deşiratul Baworinski cu aer de cunosc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ntazează ?! exclama Probst sincer înspăimîntat şi ochii săi albaştri, spălăciţi cătau pieziş la fruntea lui Xdrian, parcă s-ar fi aşteptat s-o vadă încinsă de fe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îsul era general; rîdea chiar şi Adrian, împreunîndu-şi mîinile pe clape şi lăsîndu-şi capu'l p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h, Probst, mare dobitoc mai eşti! zicea Baworin</w:t>
        <w:softHyphen/>
        <w:t>ski. Improviza, nu eşti în stare să pricepi atîta lucru ? Cînta ce-i venea în cap în clipa 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pot să-i vină-n cap aşa deodată atîtea sunete, şi la dreapta şi la stînga, riposta Probst apărîndu-se, şi cum poate să spună că-i nimic ceea ce cîntă chiar atunci'? Cum poţi să cînţi ceva ce nu exis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6, da, spunea Baworinski cu blîndeţe. Poţi să cînţi ceea ce încă nu ex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l mai aud încă pe-un anume Deutschlin, Konrad Deu'tschlin, unul scurt şi-ndesat, cu şuviţe de păr pe frunte, adăug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fost odată, o vreme, dragul meu Probst, cînd nu era încă nimic din toate cîte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rog să mă crezi... Vă rog să mă credeţi, voi toţi, intervenea Adrian, că, într-adevăr, nu era nimic, în depfi-nul înţeles al cuvî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a să se-ndrepte de şale, din poziţia în care-l îndoise rîsul, şi i se citea pe faţă că nu'-i venea la îndemînă, parc-ar fi fost dat de gol. 'Dar îmi aduc aminte că se înfiripase apoi o discuţie mai lungă, şi interesantă, socot, stimulată mai ales de acest Deutschlin, asupra ele</w:t>
        <w:softHyphen/>
        <w:t>mentului creaţie, stăruindu-se asupra îngrădirilor pe care această noţiune le-a avut de suportat din partea a nume</w:t>
        <w:softHyphen/>
        <w:t>roşi factori preexistenţi: cultură, tradiţie, imitaţie, convenţie, rutină, nu însă fără a se recunoaşte în cele din urmă — privind din punct de vedere teologic — în ele</w:t>
        <w:softHyphen/>
        <w:t>mentul creator omenesc o palidă oglindire a fiinţei divine, un ecou al atotputernicei chemări la viaţă, iar în inspiraţia creatoare propriu-zisă, o indiscutabilă emanaţie ce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 şi fie zis asta numai în treacăt — îmi făcea plăcere că şi eu, cel tolerat, provenit de la o facultate pro</w:t>
        <w:softHyphen/>
        <w:t>fană, puteam cîteodată, cînd eram solicitat, să contribui la amuzarea asistenţei, cîntînd la viola d'amore. Muzica se afla la mare cinste în cercul acesta, chiar dacă rolul ei era de un anumit fel, în acelaşi timp rigid, principial şi confu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ditorii vedeau în ea o artă divină şi erau datori să aibă faţă de ea o „atitudine" romantică şi cucernică totodată, ca' şi faţă de natură — muzica, natura, evlavia voioasă erau de'altfel noţiuni înrudite şi regulamentare în aso</w:t>
        <w:softHyphen/>
        <w:t>ciaţie, şi dacă pomeneam mai sus'de „fiii muzelor", terme</w:t>
        <w:softHyphen/>
        <w:t>nul', chiar dacă după unii nu s-ar potrivi unor studenţi în teologie, îşi găseşte totuşi justificarea în acest amestec de sentimente, în spiritul pietăţii neîngrădite, al contem</w:t>
        <w:softHyphen/>
        <w:t>plării lucide a frumosului, ce dădea naştere şi acelor plimbări în mijlocul naturii la care revin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 două sau trei ori în cursul celor patru semestre cît am stat noi la Halle, ele s-au făcut </w:t>
      </w:r>
      <w:r>
        <w:rPr>
          <w:rFonts w:cs="Times New Roman" w:ascii="Times New Roman" w:hAnsi="Times New Roman"/>
          <w:i/>
          <w:iCs/>
          <w:color w:val="000000"/>
          <w:sz w:val="22"/>
          <w:szCs w:val="22"/>
          <w:lang w:val="ro-RO"/>
        </w:rPr>
        <w:t xml:space="preserve">in corpore: </w:t>
      </w:r>
      <w:r>
        <w:rPr>
          <w:rFonts w:cs="Times New Roman" w:ascii="Times New Roman" w:hAnsi="Times New Roman"/>
          <w:color w:val="000000"/>
          <w:sz w:val="22"/>
          <w:szCs w:val="22"/>
          <w:lang w:val="ro-RO"/>
        </w:rPr>
        <w:t>Baworinski îi convoca pe toţi cei şaptezeci de studenţi. La asemenea expediţii în masă noi doi, Adrian şi cu mine, n-am partici</w:t>
        <w:softHyphen/>
        <w:t>pat niciodată. Dar se formau, pentru ieşiri de felul acesta, şi grupuri mai mici, închegate după afinităţi, şi aşa, în compania unor colegi mai răsăriţi, mergeam şi noi doi, destul de des. Printre ei era chiar preşedintele asociaţiei, apoi Deutschlin cel scurt şi-ndesat, şi un anume Dungers-heim, un Cari von Teutleb'en şi încă vreo doi-trei tineri pe nume Hubmeyer, Matthăus Arzt şi Schappeler. De nu</w:t>
        <w:softHyphen/>
        <w:t>mele lor îmi aduc bine aminte, şi întrucîtva şi de fiziono</w:t>
        <w:softHyphen/>
        <w:t>miile lor, dar socotesc inutil să-i desc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lăsăm deoparte împrejurimile imediate ale oraşului Halle, o cîmpie nisipoasă, pentru că sînt lipsite de orice farmec, dar in cîteva ceasuri trenul, urcînd de-a lungul rîului Saale, trenul te duce în încîntătorul ţinut al Turin-giei şi acolo, de cele mai multe ori la Naumburg sau la Apol'da, locul de naştere al mamei lui Adrian, coboram din tren şi echipaţi cu rucsac şi cu gluga de ploaie, por</w:t>
        <w:softHyphen/>
        <w:t>neam la drum ap'ostoleşte, întocmai ca nişte calfe de meşteşugari de pe vremuri, umblînd zile-ntregi de dimi</w:t>
        <w:softHyphen/>
        <w:t>neaţa pînă seara, mîncînd pe la hanuri, prin sate, sau chiar pe pămîntul gol, poposind la vreo margine de crîng, si de multe ori dormeam in paie, în şura vreunui ţăran, ca dimi</w:t>
        <w:softHyphen/>
        <w:t>neaţa, cînd se iveau zorile, să ne spălăm şi să ne-nviorăm la jgheabul lung al unei cişmele cu apă curgătoare. Felul acesta interimar de viaţă, întoarcerea in chip de musafiri a tîrgoveţilor şi intelectualilor la primitivismul rustic, la glia maternă, cu certitudinea însă că foarte curînd ai voie, ba chiar eşti obligat să revii în sfera „firească" a confortului burghez, acest regres voluntar, această simplificare se învăluia cu uşurinţă, aproape în mod necesar, într-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mbră de artificial, de condescendenţă, de diletantism, de comic, pe care conştiinţa noastră nu se sfia deloc s-o mărturisească şi de bună seamă că ei i se datora zîmbetul îngăduitor şi puţin zeflemist cu care ne măsura cîte-un ţăran căruia-i ceream paie, să ne culcăm. Ceea ce făcea ca acest zîmbet să aibă un oarecare aer de bunăvoinţă, ba chiar de încuviinţare, era tinereţea noastră; şi se poate merge pînă la a spune că tinereţea este unica punte legitimă între „burghez" şi „natural", că este o stare preburgheză purtătoare a romantismului studenţiei şi al peregrinărilor calfelor de meşteşugari, că este vîrst'a romantică prin excelenţă. Aceasta era formula la care Deutschlin, viguros în cele intelectuale, reducea problema cînd, seara, înainte de a adormi, stăteam de vorbă în şură, la lumina chioară a unui felinar de grajd, ce ardea într-un colţ al adăpostului de-o noapte, şi ne cufundam în analiza problematicii vieţii noastre de atunci, dar colegul nostru nu omitea să adauge că e o totală lipsă de bun-gust ca tinereţea să încerce să-şi explice tinereţea : O formă de viaţă care se comentează şi se analizează pe sine procedează la propria sa disoluţie, şi nu are existenţă reală decît ceea ce trăieşte direct şi inconşti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ontrazis; îl contraziceau Hubmeyer şi Schappe</w:t>
        <w:softHyphen/>
        <w:t>ler, şi nici Teutleben nu era de acord. Frumos ar fi, ripos</w:t>
        <w:softHyphen/>
        <w:t>tau ei, dacă numai maturitatea ar avea dreptul să judece tinereţea, iar aceasta să nu poată fi decît un obiect de cer</w:t>
        <w:softHyphen/>
        <w:t>cetare'pentru alţii, ca şi cum n-ar poseda spirit obiectiv. Dimpotrivă, are'această calitate chiar şi atunci cînd ea însăşi e în cauză, şi trebuie să i se îngăduie să-şi spună cuvîntul asupra tinereţii în calitatea ei de tinereţe. La urma urmei există ceva care se cheamă sentimentul vieţii, echivalent oarecum cu conştiinţa de sine, şi-atunci, dacă am admite că ajungînd la conştiinţa de sine brice formă de viaţă se anihilează, ar însemna să'admitem că, în general, n-ar mai fi cu putinţă viaţa însufleţită. O simplă existenţă în letargie şi inconştienţă, o existenţă de ihtiosaur nu înseamnă nimic, şi în zilele noastre trebuie să stai pe pi</w:t>
        <w:softHyphen/>
        <w:t>cioarele tale, perfect lucid şi, cu o conştiinţă clară, să-ţi afirmi forma de viaţă care ţi-e proprie — căci a durat des</w:t>
        <w:softHyphen/>
        <w:t>tul pînă să se ajungă ca tinereţea să fie recunoscută sub acest asp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 Dar recunoaşterea asta a venit mai curînd din par</w:t>
        <w:softHyphen/>
        <w:t>tea pedagogiei, adică a bătrînilor, şi nu a tinerilor, se a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lasul lui Adrian. într-o epocă în care se vorbea şi de „se</w:t>
        <w:softHyphen/>
        <w:t>colul copilului" şi în care s-a inventat şi emanciparea fe</w:t>
        <w:softHyphen/>
        <w:t>meilor, o epocă în general predispusă la mari concesii, tinereţea s-a pomenit si ea gratificată cu titlul de „formă de viaţă independenta'" şi, natural, s-a grăbit să fie de acord c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everkiihn,   se   împotriviră   Hubmeyer   si Schappeler, şi ceilalţi îi sprijin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hestiunea aceasta, Adrian n-avea dreptate, cel puţin n-avea dreptate în cea mai mare parte. Se afirmase însuşi sentimentul vieţii tineretului şi, datorită trezirii conştiinţei sale, el se impusese lumii'întregi, chiar dacă această recunoaştere nu avusese loc într-o atmosferă cu totul ost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decum, răspunse Adrian. N-a existat nici o os</w:t>
        <w:softHyphen/>
        <w:t>tilitate. Era de ajuns, pe vremea aceea, să spui: „Am un sentiment al vieţii care mi-e propriu" şi îndată îşi scoteau pălăria în faţa ta şi îţi făceau o plecăciune. în cazul ăsta ti</w:t>
        <w:softHyphen/>
        <w:t>neretul a mers, cum se zice, ca în brînză. De altfel, nu văd ce-ar fi de obiectat dacă tineretul şi vremea lui s-ar înţelege perf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eşti atît de acru, Leverkiihn ? E bine, nu-i aşa, că s-a ajuns astăzi ca societatea burgheză să admită drepturile tineretului şi că se recunoaşte demnitatea aces</w:t>
        <w:softHyphen/>
        <w:t>tei perioade de dezvolt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desigur, zise Adrian. Dar dumneavoastră aţi pornit, voi aţi pornit, noi am pornit de la id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 întrerupt de un hohot de rîs, din pricina poticnelii lui. Cineva — cred că Mătthaus Arzt —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curat Leverkiihn ! Progresia a fost admira</w:t>
        <w:softHyphen/>
        <w:t>bilă, întîi ne zici „dumneavoastră", apoi reuşeşti să ne tu-tuieşti şi cînd, în fine, ajungi să zici „rioî", parcă-ti înţepeneşte limba, trebuie să scoţi vorba cu cleştele, indi</w:t>
        <w:softHyphen/>
        <w:t>vidualist înrăit ce 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refuză să accepte epitetul acesta. E cu totul nelalocul lui, zicea; nu-i citusi de puţin individualist, e un adept categoric al colectivi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teorie, poate, ripostă Arzt, dar cu condiţia să nu te înglobezi şi pe tine, care-o priveşti de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vorbind despre tineret, tot de sus îl priveşte, zise Arzt, ca şi cum n-ar face si el parte dintre ei, şi ar fi cu totul incapabil să adere la colectivitate, să i se supună, iar cît despre umilinţă, nu prea ştie mare luc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pară atacul susţinînd că n-a fost vorba, aici, de umilinţă, ci dimpotrivă, de'sentimentul conştient de a trăi. Deutschlin interveni cerînd ca Leverkiihn să fie lăsat să-şi spună gîndul pîn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veam altceva de spus, rosti Adrian. S-a pornit de la ideea că raporturile tineretului cu natura ar fi mai strînse decît ale burghezului matur — cam ca femeia deci, socotindu-se că ar fi mai apropiată de natură, în compa</w:t>
        <w:softHyphen/>
        <w:t>raţie cu bărbatul. Dar nu pot fi de acord cu punctul ăsta de'vedere. N-am impresia că tineretul e mai intim legat de natură. Aş spune mai curînd că are faţă de ea o atitudine timidă şi' reticentă, în fond, de înstrăinare. Omul se deprinde cu latura sa naturală numai o dată cu vîrsta, şi nu-şi domoleşte decît cu greu neliniştea provocată de ea. Tocmai tineretul, şi mă refer la elita fui, manifestă un sen</w:t>
        <w:softHyphen/>
        <w:t>timent de teamă în faţa naturii, o dispreţuieşte, adoptă o atitudine de ostilitate. Ce înseamnă natura ? Păduri şi cîmpii ? Munţi, copaci şi marea, privelişti frumoase ? După părerea mea, tineretul e mult mai puţin sensibil la ele decît omul în vîrstă, potolit. Tînărul riu-i cîtuşi de puţin înclinat să contempleze şi să guste natura. El e orientat mai mult lăuntric, e preocupat mai mult de inte</w:t>
        <w:softHyphen/>
        <w:t>lect, are predispoziţii spirituale, tot ceea ce e material îi repug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 </w:t>
      </w:r>
      <w:r>
        <w:rPr>
          <w:rFonts w:cs="Times New Roman" w:ascii="Times New Roman" w:hAnsi="Times New Roman"/>
          <w:i/>
          <w:iCs/>
          <w:color w:val="000000"/>
          <w:sz w:val="22"/>
          <w:szCs w:val="22"/>
          <w:lang w:val="ro-RO"/>
        </w:rPr>
        <w:t xml:space="preserve">Quod demonstramus </w:t>
      </w:r>
      <w:r>
        <w:rPr>
          <w:rFonts w:cs="Times New Roman" w:ascii="Times New Roman" w:hAnsi="Times New Roman"/>
          <w:color w:val="000000"/>
          <w:sz w:val="22"/>
          <w:szCs w:val="22"/>
          <w:lang w:val="ro-RO"/>
        </w:rPr>
        <w:t>, spuse cineva, poate că Dun-gersheim, noi drumeţii de-aici din paie, care mîine vom urca în Pădurea Turin'giei, către Eisenach şi Wartbu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spui totdeauna „după părerea mea", interveni un altul. Vrei să spui, de bună seamă: „din experienţ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învinuiţi, răspunse Adrian, că iau tineretul de sus şi că nu mă înglobez în el şi iată că acum, deodată, susţineţi că mă substitu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Leverkuhn are despre tinereţe părerile sale perso</w:t>
        <w:softHyphen/>
        <w:t>nale, interveni Deutschlin, dar este evident că şi el o consideră ca o formă de viaţă specifică, şi că trebuie res</w:t>
        <w:softHyphen/>
        <w:t>pectată ca atare, ceea ce mi se pare esenţial. Eu m-am ri</w:t>
        <w:softHyphen/>
        <w:t>dicat împotriva analizării tinereţii de către tineret în măsura în care faptul acesta anihilează caracterul direct al raporturilor cu viaţa. Sub aspectul conştiinţei de sine ea consolidează viaţa,' şi în acest sens, vreau să spun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eea ce dovedim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ă măsură, o aprob. Ideea de tinereţe este un privile</w:t>
        <w:softHyphen/>
        <w:t>giu şi o calitate a poporului, a poporului nostru ger</w:t>
        <w:softHyphen/>
        <w:t>man— celelalte aproape că nu ştiu de ea, ignoră aproape cu totul tinereţea ca sentiment în sine, sînt uimite de comportarea plină de personalitate a tineretului german, comportare încuviinţată, aprobată de clasele mai vîrstnice, şi sînt uimite chiar şi de îmbrăcămintea sa, care n-are nimic burghez. îi priveşte ! Tineretul german repre</w:t>
        <w:softHyphen/>
        <w:t>zintă, tocmai prin faptul că e tineret, însuşi spiritul po</w:t>
        <w:softHyphen/>
        <w:t>porului, spiritul german, tînăr şi cu un viitor strălucit deschis înaintea sa — imatur dacă vreţi, dar ce-are a face! Faptele mari ale germanilor au fost totdeauna rodul unei enorme lipse de maturitate, si nu degeaba sîntem noi po</w:t>
        <w:softHyphen/>
        <w:t>porul Reformei. Dar şi ea a fost o operă a lipsei de matu</w:t>
        <w:softHyphen/>
        <w:t>ritate. Matur era burghezul florentin al Renaşterii care, înainte de a se duce la biserică, îi spunea soţiei'sale : „Ei, hai să ne plecăm în faţa rătăcirii populare !</w:t>
      </w:r>
      <w:r>
        <w:rPr>
          <w:rFonts w:cs="Times New Roman" w:ascii="Times New Roman" w:hAnsi="Times New Roman"/>
          <w:color w:val="000000"/>
          <w:sz w:val="22"/>
          <w:szCs w:val="22"/>
          <w:vertAlign w:val="superscript"/>
          <w:lang w:val="ro-RO"/>
        </w:rPr>
        <w:t>?&lt;</w:t>
      </w:r>
      <w:r>
        <w:rPr>
          <w:rFonts w:cs="Times New Roman" w:ascii="Times New Roman" w:hAnsi="Times New Roman"/>
          <w:color w:val="000000"/>
          <w:sz w:val="22"/>
          <w:szCs w:val="22"/>
          <w:lang w:val="ro-RO"/>
        </w:rPr>
        <w:t xml:space="preserve"> Dar Luther era destul de lipsit de maturitate, era destul „din popor", din „poporul german", ca să aducă credinţa cea nouă, cre</w:t>
        <w:softHyphen/>
        <w:t>dinţa purificată. Unde-ar ajunge lumea dac-ar fi ca ulti-muf cuvînt să-l aibă maturitatea ! Noi, cu lipsa noastră de maturitate, vom mai răspîndi încă în lume multe înnoiri, multe revolu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ceste cuvinte ale lui Deutschlin o vreme se aşternu tăcerea. Era evident că, în întuneric, pe fiecare îl frămînta sentimentul tinereţii personale şi naţionale, amalgamate într-o patetică unitate. Incontestabil că pen</w:t>
        <w:softHyphen/>
        <w:t>tru cei mai mulţi termenul „enorma lipsă de maturitate" avea ceva măgulitor î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m auzit pe Adrian curmînd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are-aş vrea să ştiu, cum se face, în fond, că sîntem atît de necopţi, atît de tineri, cum spui tu — ca popor, adică. La urma urmei venim tot de-acolo de unde au por</w:t>
        <w:softHyphen/>
        <w:t>nit si celelalte popoare, şi s-ar putea ca istoria noastră să ne fi creat iluzia unei anume tinereţi din pricină că am întîrziat puţin în a ne regăsi, în a ajunge la o conştiinţa co</w:t>
        <w:softHyphen/>
        <w:t>m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înţeles că nu-i aşa, răspunse Deutschlin. Ti</w:t>
        <w:softHyphen/>
        <w:t>nereţea, în cea mai înaltă accepţiune a cuvîntului, n-are nimic comun cu istoria politică, n-are absolut nimic co</w:t>
        <w:softHyphen/>
        <w:t>mun cu istoria în general. Este o entitate metafizică, este esenţă, este structură şi destin. N-ai auzit niciodată de germanismul în devenire, de germanul în drumeţie,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ermanismul în eternă mişcare ? Dacă vrei, germanul e veşnicul student, eternul luptător între pop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revoluţiile sale, îi tăie vorba Adrian cu un rîs scurt, sînt scamatoriile de bîlci ale istoriei univer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spiritual, Leverkuhn. Dar mă surprinde că protestantismul tău îţi îngăduie să ai atîta haz. La nevoie, ceea ce numesc eu tinereţe poate fi luat şi în serios. A fi tînăr înseamnă a fi spontan, înseamnă a fi rămas aproape de izvoarele vieţii, înseamnă a te ridica şi a te descătuşa de lanţurile unei civilizaţii perimate, a cuteza acolo unde al</w:t>
        <w:softHyphen/>
        <w:t>tora le lipseşte curajul acţiunii, şi anume, a te cufunda din nou în elementar. Curajul tinereţii este spiritul „devenirii prin moarte", ideea morţii şi a renaşt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E oare asta atît de german ? întreba Adrian. Renaştere s-a chemat odată </w:t>
      </w:r>
      <w:r>
        <w:rPr>
          <w:rFonts w:cs="Times New Roman" w:ascii="Times New Roman" w:hAnsi="Times New Roman"/>
          <w:i/>
          <w:iCs/>
          <w:color w:val="000000"/>
          <w:sz w:val="22"/>
          <w:szCs w:val="22"/>
          <w:lang w:val="ro-RO"/>
        </w:rPr>
        <w:t xml:space="preserve">rinascimento </w:t>
      </w:r>
      <w:r>
        <w:rPr>
          <w:rFonts w:cs="Times New Roman" w:ascii="Times New Roman" w:hAnsi="Times New Roman"/>
          <w:color w:val="000000"/>
          <w:sz w:val="22"/>
          <w:szCs w:val="22"/>
          <w:lang w:val="ro-RO"/>
        </w:rPr>
        <w:t>şi s-a petrecut în Italia,'iar „înapoi la natură" s-a propovăduit pentru prima oară pe franţuz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fost o înnoire în cultură, prima, răspunse Deutschlin, şi cealaltă, sentimentalism pasto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n sentimentalismul ăsta pastoral, insistă Adrian, a ieşit Revoluţia Franceză, iar Reforma lui Luther n-a fost 'decît o ml'ădiţă a Renaşterii, o potecă etică ocolită, aplicarea ei în domeniul relig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ligios, tu singur ai spus-o. Iar domeniul religios este, în orice caz şi orişiunde, cu totul altceva decît împrospătare arheologică,'decît răsturnare critică a unei societăţi. Religiosul e, poate, tinereţea însăşi, e sponta</w:t>
        <w:softHyphen/>
        <w:t>neitatea, curajul şi profunzimea vieţii personale, e voinţa si posibilitatea de' a cunoaşte şi trăi,' cu deplină vitalitate, firescul şi demoniacul existenţei, aşa cum au ajuns din nou, prin Kierkegaard, în conştiinţ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consideri religiozitatea drept un dar specific german ? întrebă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sensul pe care i l-am dat eu, ca tinereţe sufle</w:t>
        <w:softHyphen/>
        <w:t>tească, spontaneitate, credinţă în viaţă, cavalcada lui Diirer între moarte şi diavol —' indiscut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r Franţa, ţara catedralelor, ţara al cărei rege îşi zicea preacrestinul si care a dat teologi ca Bossuet si Pas</w:t>
        <w:softHyphen/>
        <w:t>ca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mult de-atunci. Sînt secole de cînd istoria a ales Franţa pentru misiunea de a fi forţa anticreştină din Eu</w:t>
        <w:softHyphen/>
        <w:t>ropa. Pentru Germania e valabil contrariul,' ar trebui să Ştii şi să simţi şi tu asta, Leverkuhn, dacă n-ai f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verkuhn, vreau să spun: prea rece ca să fii tînăr, prea inteligent ca să fii religios. In biserică, poţi s-ajungi de</w:t>
        <w:softHyphen/>
        <w:t>parte cu inteligenţa, în religie,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lţumiriîe mele, Deutschlin, spuse Adrian izbuc</w:t>
        <w:softHyphen/>
        <w:t>nind în rîs. Cum s-ar exprima Ehrenfried Kumpf î</w:t>
      </w:r>
      <w:r>
        <w:rPr>
          <w:rFonts w:cs="Times New Roman" w:ascii="Times New Roman" w:hAnsi="Times New Roman"/>
          <w:color w:val="000000"/>
          <w:sz w:val="22"/>
          <w:szCs w:val="22"/>
          <w:vertAlign w:val="subscript"/>
          <w:lang w:val="ro-RO"/>
        </w:rPr>
        <w:t xml:space="preserve">n </w:t>
      </w:r>
      <w:r>
        <w:rPr>
          <w:rFonts w:cs="Times New Roman" w:ascii="Times New Roman" w:hAnsi="Times New Roman"/>
          <w:color w:val="000000"/>
          <w:sz w:val="22"/>
          <w:szCs w:val="22"/>
          <w:lang w:val="ro-RO"/>
        </w:rPr>
        <w:t>nemţeasca noastră veche si dragă, mi-ai zis-o de la obraz, fără ocolişuri. Am o vagă bănuială că nici în biserică n-am s-ajung departe, dar ce e sigur e că, în orice caz, fără ea n-aş fi ajuns teolog. Ştiu foarte bine că cei mai înzestraţi dintre voi, care l-aţi citit pe Kierkegaard, aşază adevărul, chiar şi pe cel etic,'în subiectiv, şi au oroare de existenţa gregară. Dar nu mă pot ralia la radicalismul vostru — care de altminteri n-o să dăinuiască multă vreme; nu-i decît o licenţă studenţească — nu mă pot ralia zic la separaţia kierkegaardian'ă pe care o faceţi între biserică şi creşti</w:t>
        <w:softHyphen/>
        <w:t>nism. Eu văd în biserică, chiar as'a cum e ea astăzi, secula</w:t>
        <w:softHyphen/>
        <w:t>rizată şi îmburghezită, o citadela a ordinii, o instituţie de disciplinare obiectivă, de canalizare, de indiguire a vieţii religioase, fără de care s-ar descompune totul într-o rătăcire subiectivistă, într-un haos oribil, într-un ocean demoniac. A separa biserica de religie înseamnă a renunţa la a separa religiozitatea de nebu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 ascultaţi... ia ascultaţi! spuseră cîţiva.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e dreptate, le-o reteză scurt si sincer Matthăus Arzt, căruia ceilalţi îi ziceau „socialistul" pentru că facto</w:t>
        <w:softHyphen/>
        <w:t>rul social era pasiunea lui; ca socialist creştin cita adesea aforismul lui Goethe, după care creştinismul ar fi fost o revoluţie politică, dar eşuînd, a devenit una morală. Şi acum, spunea el, ar trebui să devină din nou politic, şi anume social, acesta ar fi adevăratul şi unicul mijloc de disciplinare a fenomenului religios, ale cărui primejdii de rătăcire Leverkiihn nu le formulase rău deloc. Socialismul religios, fenomenul religios legat de factorul social, asta era problema, a găsi legătura potrivită, de asta depindea totul, şi teonomia   trebuia unită cu acţiunea socială, cu menirea desăvîrşirii societăţii, menire lăsată de Dumne</w:t>
        <w:softHyphen/>
        <w:t>zeu. Credeţi-mă', zicea el, e vorba, în primul rînd, de creşterea, de dezvoltarea unui popor industrial cu simţul răspunderii, a unei naţiunii industriale internaţionale, care să poată construi' într-o bună zi o veritabilă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l Teonomia  afirmă legarea  acţiunii  morale de voinţa  divină,  spre deosebire de „autonom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reaptă societate economică europeană. Ea va înmănun-chia, va cuprinde toate impulsurile creatoare, le cuprinde chiar de pe acum, în germene, nu numai pentru înfăptui</w:t>
        <w:softHyphen/>
        <w:t>rea tehnică a unei organizări economice noi, a unei igie</w:t>
        <w:softHyphen/>
        <w:t>nizări în profunzime a raporturilor vitale fireşti, ci şi pentru întemeierea unei noi ordini poli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dau vorbele acestor tineri întocmai cum au fost ros</w:t>
        <w:softHyphen/>
        <w:t>tite, chiar expresiile lor, luate dintr-un jargon savant, de a cărui preţiozitate găunoasă nu-şi dădeau cîtuşi de puţin seama; ba dimpotrivă, le făcea plăcere să-l folosească, pârîndu-li-se comod, absolut firesc să jongleze simplist şi vioi cu noţiuni complexe şi pretenţioase. „Raporturi vi</w:t>
        <w:softHyphen/>
        <w:t>tale naturale" şi „teonomie" făceau parte din aceste preţiozităţi; lucrurile astea ar fi putut fi spuse si mai puţin alambicat, dar atunci n-ar mai fi fost limba for sa</w:t>
        <w:softHyphen/>
        <w:t>vantă de intelectuali.(Le plăcea să spună „probleme cru</w:t>
        <w:softHyphen/>
        <w:t>ciale", vorbeau despre „spaţiul sacru" sau despre „spaţiul politic" sau „spaţiul academic", despre „principiul struc</w:t>
        <w:softHyphen/>
        <w:t>tural", despre „raporturile de tensiune dialectică" sau despre „corespondenţe existenţialiste" şi aşa mai departe. Cu braţele încrucişate sub cap.Deutschlin'puse deci pro</w:t>
        <w:softHyphen/>
        <w:t>blema crucială a originii genetice a societăţii economice preconizate de Arzt. Această origine nu era nimic altceva decît raţiunea economică, şi o societate economică nu poate reprezenta nici ea nimic altceva decît această raţ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 Trebuie să fim bine lămuriţi, Matthăus, zise el, că idealul social al organizării economice a societăţii îşi are originea în gîndirea autonomă iluministă, cu un cuvînt într-un raţionalism pe care amploarea forţelor supraraţio-nale şi subraţionale nu l-au pătruns. Tu crezi că din sim</w:t>
        <w:softHyphen/>
        <w:t>pla comprehensiune şi raţiune omenească poţi dezvolta o ordine echitabilă şi, făcîiîd această judecată, pui semnul egal între „echitate" şi „utilitate socială", şi mai crezi că acestea vor da naştere unei noi ordini politice. Spaţiul economic este însă cu totul altceva decît spaţiul politic, iar între conceptul de utilitate economică şi conştiinţă po</w:t>
        <w:softHyphen/>
        <w:t>litică implicată de istorie nu există căi directe de tranziţie. Nu înţeleg cum poţi face o asemenea eroare. Sistemul po</w:t>
        <w:softHyphen/>
        <w:t>litic e de resortul statului, şi acesta este o putere, o formă de autoritate determinată nu de utilitate, ci ea comportă şi calităţi caracteristice diferite de cele la îndemîna unui delegat patronal sau a unui secretar de sindicat, de pil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noarea şi demnitatea. Pentru asemenea calităţi, dragul meu, lumea spaţiului economic nu oferă corespondenţele de existenţă nece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h, Deutschlin, ce tot îndrugi, zise Arzt. Ştim doar foarte bine, sociologi moderni cum sîntem, că şi statul e determinat de funcţiuni utilitare. De aci puterea' lui juris-dicţională, de aci asigurarea securităţii. Şi-apoi, trăim într-o eră economică, economicul a devenit'pur şi simplu caracterul istoric al vremii noastre, iar onoarea şi demni</w:t>
        <w:softHyphen/>
        <w:t>tatea n-ar împinge carul statului nici cu un pas' mai de</w:t>
        <w:softHyphen/>
        <w:t>parte dacă n-ar dispune el însuşi de aptitudinea de a recunoaşte exact raporturile economice şi de a le dirij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utschlin fu de acord. Dar tăgădui că funcţiunile uti</w:t>
        <w:softHyphen/>
        <w:t>litare ar constitui raţiunea esenţială de a fi a statului. Le</w:t>
        <w:softHyphen/>
        <w:t>gitimitatea statului rezidă în maiestatea lui, în suveranitatea lui, şi deci nu depinde de preţuirea indivi</w:t>
        <w:softHyphen/>
        <w:t>dului, pentru că —■ în totală contrazicere cu mofturile din Contractul social — statul e preexistent individului. Re</w:t>
        <w:softHyphen/>
        <w:t>laţiile paraindividuale ar avea aceeaşi origine spontană ca si oamenii luaţi individual, şi dacă un economist nu poate mţelege statul', e tocmai pentru că nu înţelege nimic din fundamentarea lui transcenden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n Teutleben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ăd, indiscutabil, cu o doză de simpatie legătura dintre social şi religios preconizată de Arzt; în orice caz, ea e mai bună decît nimic, şi Matthăus are perfectă drep</w:t>
        <w:softHyphen/>
        <w:t>tate cînd spune că esenţialul problemei se reduce la a găsi legătura necesară. Dar pentru ca acea conexiune să fie cea necesară, să fie şi religioasă si politică în acelaşi timp, tre</w:t>
        <w:softHyphen/>
        <w:t>buie să fie a poporului, să fie naţională, şi întrebarea pe care mi-o pun este dacă o societate economică poate ge</w:t>
        <w:softHyphen/>
        <w:t>nera un nou caracter naţional. Priviţi regiunea Ruhrului: găsiţi acolo centre de aglomerare umană, dar n-aveţi încă celule ale unui nou neam. Duceţi-vă într-o zi cu persona</w:t>
        <w:softHyphen/>
        <w:t>lul de la Leuna la Halle — veţi vedea şezînd grămadă muncitori care se pricep să vorbească foarte bine despre tarife, dar din discuţiile lor n-o să reiasă că activitatea în comun a dat naştere unor oarecare forţe cu caracter naţional. în spaţiul economic domneşte din ce în ce mai mult o finalitate dezbărată de orice alt carac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nici naţionalul nu-i infinit, aminti un altul, poate Hubmeyer sau Schappeler, nu-mi mai aduc aminte bine. Noi teologii nu trebuie să admitem ca poporul să f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siderat etern. Capacitatea de entuziasmare pare ceva foarte lăudabil, şi nevoia de credinţă e un lucru absolut fi</w:t>
        <w:softHyphen/>
        <w:t>resc al tinereţii, dar, în acelaşi timp, înseamnă şi o ispită, si trebuie examinată cu mare atenţie substanţa noilor legături care astăzi, cînd liberalismul e pe moarte, ne sînt oferite din toate părţile; se impune a le verifica autentici</w:t>
        <w:softHyphen/>
        <w:t>tatea, a verifica dacă obiectivul creator al acestor legături are o existenţă reală, sau dacă nu cumva e doar produsul, să zicem, al unui romantism de structură, care-şi făureşte obiective ideologice pe căi formale, ca să nu zic fictive, feu cred, sau mai curînd mă tem, că idolatrizarea conceptului de naţiune şi statul văzut utopic sînt tocmai astfel de legături formale, şi o mărturisire de credinţă faţă de ele, să zicem, de exemplu, faţă de Germania, are un caracter van, neobligator, e străin ca substanţă şi n-are un conţinut calitativ individualizat. Despre asemenea lucruri' nu întreabă nimeni, şi cînd cineva strigă „Germania" şi de</w:t>
        <w:softHyphen/>
        <w:t>clară că acesta-i legămîntul lui, nu trebuie să facă nici o dovadă şi nu-l întreabă nimeni nimic despre el însuşi, despre cît germanism întruchipează, vreau să zic în sens calitativ, şi în ce măsură este capabil să slujească afirmării în lume â unei forme de viaţă germane. Asta numesc eu formalism sau, mai bine zis, fetişismul numelor, şi, după opinia mea, asta-i pură idolatrie ideolog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Nimic de zis, Hubmeyer, interveni Deutschlin, tot ce spui tu e foarte just şi, în orice caz, recunosc că prin critica ta ne-ai apropiat de miezul problemei. L-am contrazis pe Matthăus Arzt pentru că nu-mi convine proeminenţa principiului utilităţii în spaţiul economic; dar sînt perfect de acord cu el cînd spune că teonomia în sine, cu alte cuvinte fenomenul religios în general, cu</w:t>
        <w:softHyphen/>
        <w:t>prinde ceva formal, ceva abstract, că necesită o împlinire, sau o aplicare, sau o valorificare terestră, empirică, o ma</w:t>
        <w:softHyphen/>
        <w:t>nifestare concretă de supunere la poruncile lui Dumne</w:t>
        <w:softHyphen/>
        <w:t>zeu. Şi la asta Arzt vine cu socialismul şi Cari Teutleben cu naţionalismul. Or, tocmai acestea sînt cele două legături ce ne sînt oferite astăzi spre alegere. Contest că ar exista o supralicitare de ideologii, de cînd formula goală a libertăţii nu mai tentează pe nimeni. Nu există într-adevăr decft aceste două posibilităţi de supunere reli</w:t>
        <w:softHyphen/>
        <w:t>gioasă şi de realizare religioasă: socialul şi naţionalul. Nenorocirea face însă ca ambele să implice şi îndoieli, şi primejdii, şi chiar foarte serioase. Despre un anume f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lism găunos, atît de frecvent întîlnit, şi despre lipsa d</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substanţă a unei mărturisiri personale de credinţă naţio</w:t>
        <w:softHyphen/>
        <w:t>nală a vorbit Hubmeyer şi, generalizînd, ar trebui adăugat că nu are nici o raţiune să lupţi pentru obiectizări înălţătoare, dacă faptul în sine nu generează nici o reper</w:t>
        <w:softHyphen/>
        <w:t>cusiune şi nici o însemnătate asupra concepţiei personale de viaţă, ci se reduce la a fi numai prilej de demonstraţii sforăitoare, printre care consider şi jertfirea exaltată a vieţii. Un sacrificiu autentic presupune întrunirea unei duble valori şi a unui dublu conţinut calitativ: al cauzei şi al sacrificatului... Or, ne-am aflat uneori în faţa unor ca</w:t>
        <w:softHyphen/>
        <w:t>zuri în care substanţa personală a celui sacrificat avea un conţinut foarte bogat in, să luăm de pildă : germanism, şi la care obiectivarea ca jertfă a fost total involuntară, iar mărturisirea de adeziune la cauza poporului nu numai că lipsea cu desăvîrşire, ci era tăgăduită în modul cel mai categoric, aşa că tragismul sacrificiului consta tocmai în acest conflict, dintre esenţa jertfei şi atitudinea individu</w:t>
        <w:softHyphen/>
        <w:t>lui... Dar, de ajuns pentru astă-seară despre ataşamentul faţă de naţiune. Cît priveşte însă noţiunea de „social", ea prezintă inconvenientul că, după ce' în domeniul econo</w:t>
        <w:softHyphen/>
        <w:t>mic totul a fost rezolvat în cele mai bune condiţiuni, pro</w:t>
        <w:softHyphen/>
        <w:t>blema împlinirii rostului existenţei şi a unei vieţi duse cu demnitate rămîne tot atît de deschisă ca şi astăzi. Vom ajunge într-o bună zi să vedem instaurată exploatarea economică universală a globului, victoria totală a colecti</w:t>
        <w:softHyphen/>
        <w:t>vismului — perfect, şi-atunci, cu asta va fi dispărut şi nesi</w:t>
        <w:softHyphen/>
        <w:t>guranţa relativă a omului, pe care caracterul'social catastrofic al sistemului capitalist o lasă încă să dăi</w:t>
        <w:softHyphen/>
        <w:t>nuiască, ceea ce înseamnă că va fi dispărut chiar şi aminti</w:t>
        <w:softHyphen/>
        <w:t>rea ultimului vestigiu de primejduire a vieţii omeneşti, şi cu asta orice problematică spirituală în general. Şi te vei întreba atunci, la ce bun să mai trăi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Deutschlin, întrebă Ârzt, ai vrea cumva să menţii sistemul capitalist pentru că păstrează vie aminti</w:t>
        <w:softHyphen/>
        <w:t>rea primejduirii vieţii omeneş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ragul meu Arzt, asta nu, răspunse Deutschlin puţin iritat. Dar poate că mi-e îngăduit să atrag atenţia asupra antinomiilor tragice de care e plină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nevoie să-ţi atragă cineva atenţia asupra lor, oftă Dungersheim. Sînt o adevărată nenorocire, şi orice om cu sentiment religios e dator să se întrebe dacă lumea asta e într-adevăr opera unui Dumnezeu milostiv sau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i cumva rodul unei colaborări... să nu mai spun cu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aş vrea eu să ştiu, interveni von Teutleben, e dacă şi tineretul altor popoare stă aşa ca noi întins pe paie şi se chinuie cu probleme şi antino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tuşi de puţin, răspunse Deutschlin cu dispreţ. Sub aspectul spiritual ei o duc, cu toţii, mult mai uşor şi mult mai como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ineretul  revoluţionar  rus  ar trebui  exceptat, opina Arzt. Dacă nu mă'înşel, există acolo o emotivitate discursivă inepuizabilă şi a naibii de multă tensiune dia</w:t>
        <w:softHyphen/>
        <w:t>lec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uşii, zise sentenţios Deutschlin, au profunzime, dar n-au formă. Cei din Apus au formă, dar n-au profun</w:t>
        <w:softHyphen/>
        <w:t>zime. Numai noi, germanii, le avem pe amîndouă la un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nici asta nu-i un legămînt naţional...! rîse Hubmey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pur şi simplu legămîntul cu ideea, îl asigură Deutschlin. Este exigenţa despre care vă vorbeam. Avem îndatoriri excepţionale, dar măsura în care ni le-am înde</w:t>
        <w:softHyphen/>
        <w:t>plinit pînă acum nu-i excepţională deloc. La noi, între da</w:t>
        <w:softHyphen/>
        <w:t>torie şi împlinire, discrepanta este mult mai mare decît la alţii, tocmai pentru că nivelul la care noi situăm datoria este foarte în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 trebui totuşi ca în chestiunile astea să facem abstracţie de aspectul naţional, avertiză Dungersheim, şi să vedem problematica legată de existenţa omului modern în genere. De fapt, de cînd s-a pierdut încrederea spon</w:t>
        <w:softHyphen/>
        <w:t>tană în sine, rezultată pe vremuri din încadrarea într-o or</w:t>
        <w:softHyphen/>
        <w:t>dine de ansamblu preexistentă, mă refer la o ordine avînd impregnat în ea un caracter sacru, care exercită o oarecare acţiune intenţionată asupra adevărului revelat... de la prăbuşirea ei, zic, şi de la geneza societăţii moderne, ra</w:t>
        <w:softHyphen/>
        <w:t>porturile noastre cu omul şi cu lucrurile aii devenit infinit de complexe şi de dispersate, şi acum nu mai există decît problematică si incertitudine, astfel încît ideea de adevăr ameninţă să sfirşească în resemnare şi deznădejde. Scruta</w:t>
        <w:softHyphen/>
        <w:t>rea orizontului în căutarea unei ieşiri din această des</w:t>
        <w:softHyphen/>
        <w:t>compunere şi a unor începuturi de ordine este generală, chiar dacă putem admite că pentru germani ea e deosebit de gravă şi de stăruitoare, şi că ceilalţi nu suferă chiar 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cauza destinului lor istoric, fie pentru că sînt mai pu. ternici, fie pentru că sînt mai obt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obtuzi, hotărî von Teutleb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spui tu, Teutleben. Cînd însă noi facem din acuitatea şi din conştiinţa problematicii istorico-psiholo-gice o onoare naţională şi identificăm căutarea unei noi ordini globale cu germanismul, sîntem pe cale să ne for</w:t>
        <w:softHyphen/>
        <w:t>mulăm un mit de o autenticitate discutabilă, dar de o in</w:t>
        <w:softHyphen/>
        <w:t>discutabilă trufie, şi anume mitul naţional cu structura romantică de tip războinic, care nu-'i altceva decît un păgînism naturist garnisit cu puţin creştinism, iar lui Cris-tos îi punem pecetea de „comandant" al oştilor cereşti". Asta însă e o atitudine indubitabil ameninţată de demo</w:t>
        <w:softHyphen/>
        <w:t>n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şi ? făcu Deutschlin. Totdeauna ai să dai peste forţe demonice în spatele calităţilor bazate pe ordine ale oricăror mişcări v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spunem lucrurilor pe nume ! interveni Schappeler (se poate să fi fost însă Hubmeyer). Demonicul e ceea ce pe nemţeşte se cheamă porniri. Şi faptele stau astfel că, încă de pe acum, aceste porniri âu fost puse să facă propa</w:t>
        <w:softHyphen/>
        <w:t>gandă pentru tot felul de solicitări de înregimentare, în acelaşi timp fiind înglobate unor idealisme vetuste, cărora psihologia instinctelor încearcă să le dea o spoială nouă şi să creeze impresia seducătoare a unei realităţi mai consis</w:t>
        <w:softHyphen/>
        <w:t>tente. Dar tocmai din pricina asta s-ar putea ca solicitarea să fie simplă amăg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pot spune „şi aşa mai departe", pentru că a venit vremea să pun capăt reproducerii acestor discuţii — sau unei asemenea discuţii. în realitate ele nu se isprăveau niciodată sau se prelungeau tîrziu în noapte, cu expresii ca „atitudini bipolare" şi „analiză conştientă a istoriei", „calităţi supratemporale", „natură ontologică", „dialec</w:t>
        <w:softHyphen/>
        <w:t>tică logică" şi „dialectică realistă", în discuţii savante, trudnice, fantastice, care piereau în neant, adică în somn, la care ne îndemna mereu Baworinski, preşedintele, că doar mîine dimineaţă — dar era aproape dimineaţă — trebuia să plecăm din nou la drum, devreme. Natura mi</w:t>
        <w:softHyphen/>
        <w:t>lostivă avea somnul gata pregătit, pentru ca să lase discuţia s-alunece în el şi s-o legene-n uitare, amănunt demn de preţuit, şi Adrian, care de mult nu mai spusese nimic, o mărturisea în cîteva cuvinte rostite pe cînd îşi po</w:t>
        <w:softHyphen/>
        <w:t>trivea culcuş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noapte bună. E un noroc că putem s-o spu</w:t>
        <w:softHyphen/>
        <w:t>nem. Ar trebui ca totdeauna discuţiile să aibă loc înainte de culcare, la adăpostul somnului care s-apropie. Tare-i neplăcut, după o dispută intelectuală, să trebuiască să te plimbi încoace şi-ncolo cu mintea trează şi lucid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i, astâ-i o atitudine evazionistă, mai mormăia vreunul dintre noi, după care în şura noastră răsunau pri</w:t>
        <w:softHyphen/>
        <w:t>mele sforăieli sonore, manifestări împăcate de alunecare în vegetativ, şi minunatei noastre tinereţi îi ajungeau cîteva ore ca să i se restituie tonicitatea necesară pentru a împleti bucuria contemplării naturii şi sufletul plin de recu</w:t>
        <w:softHyphen/>
        <w:t>noştinţă cu dezbaterile teologico-filozofice de rigoare, dezbateri care nu sfirşeau aproape niciodată, şi în care ne opuneam şi ne impuneam unii altora, ne învăţam şi ne provocam unii pe alţii. Cam prin iunie, cînd din văgăunile dealurilor împădurite ce străbat bazinul Turingiei se revărsau miresmele pătrunzătoare ale iasomiei şi mălinu</w:t>
        <w:softHyphen/>
        <w:t>lui, aveam parte de minunate zile de hoinăreală prin ţinu</w:t>
        <w:softHyphen/>
        <w:t>tul acesta destul de dăruit de natură, roditor, lipsit aproape cu totul de industrie, cu satele ghemuite, priete</w:t>
        <w:softHyphen/>
        <w:t>noase, primitoare, cu casele din bîrne şi chirpici; iar dacă treceam din zona agricolă pură în cea în care precumpăni</w:t>
        <w:softHyphen/>
        <w:t>toare era creşterea vitelor, şi urmam poteca învăluită în legende aşternută pe crestele acoperite de molifţi şi fagi, ale lui Kammgebirge, potecă numită şi Rennsteig, per</w:t>
        <w:softHyphen/>
        <w:t>spectivele se desfăşurau în adîncime pînă în valea Werrei, ţineau de la Frankenwald, către Eisenach, şi pînă la Horselstadt, şi priveliştea devenea din ce în ce mai fru</w:t>
        <w:softHyphen/>
        <w:t>moasă, mai interesantă, mai romantică, iar cele spuse de Adrian despre insensibilitatea tineretului în faţa naturii sau despre somn, cum că e bine să-l foloseşti ca încheiere a disputelor intelectuale, nu păreau să mai stea în pi</w:t>
        <w:softHyphen/>
        <w:t>cioare. Nu mai stăteau în picioare nici chiar pentru el însuşi, şi cînd migrena nu-l făcea să amuţească, participa la discuţie, asiduu, şi chiar dacă natura nu izbutea să-i smulgă exclamaţii extaziate (se mulţumea să privească cu o anumită rezervă meditativă), nu mă îndoiesc deloc că imaginile, ritmurile, melodiile ei pline de măreţie îi pătrundeau mai adînc în suflet decît colegilor săi; iar mai tîrziu, unele pasaje de o frumuseţe pură, eterată, ce se re</w:t>
        <w:softHyphen/>
        <w:t>liefau în opera lui de-o atît de cerebrală tensiune, mă îndemnau să mă gîndesc la impresiile culese atunci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au fost ceasuri, zile, săptămîni pline de emoţie. Viaţa în aer liber, oxigenul şi impresiile lăsate de peisaj şi de istorie îi însufleţeau pe aceşti tineri şi le înălţau spiri</w:t>
        <w:softHyphen/>
        <w:t>tul pînă la o gîndire în care găseai strălucirea şi trăirea ri</w:t>
        <w:softHyphen/>
        <w:t>sipitoare caracteristice vieţii studenţeşti şi pentru care mai tîrziu, în existenta profesională seacă, filistină — chiar dacă ar fi şi un filistinism intelectual —, nu vor mai găsi nici o utilizare. Adeseori stăm şi mă uitam la ei în toiul discuţiilor teologico-filozofice şi-mi imaginam cum, mai tîrziu, cîndva, pentru mulţi dintre ei perioada asta din cercul „Winfried" va rămîne cel mai important capitol din viaţa lor. Mă uitam la ei şi mă uitam la Adrian — cu pre</w:t>
        <w:softHyphen/>
        <w:t>sentimentul clar pînă la evidenţă că pentru el nu va fi aşa. Dacă eu, ca ne-teolog, eram un musafir între ei, — el, deşi teolog, era într-o măsură şi mai mare. De ce ? Pre-simţeam, şi nu fără o strîngere de inimă, un abis între des</w:t>
        <w:softHyphen/>
        <w:t>tinul lui şi al acestui tineret sîrguincios şi plin de năzuinţe, deosebirea ce exista între linia vieţii acestei me</w:t>
        <w:softHyphen/>
        <w:t>dii mulţumitoare, putem spune chiar excelente, sortite să treacă în curînd din viaţa studenţească de peregrinări şi încercări în viaţa burgheză, şi a tîriărului ce purta un stig</w:t>
        <w:softHyphen/>
        <w:t>mat nevăzut, sortit să nu părăsească niciodată calea spiri</w:t>
        <w:softHyphen/>
        <w:t>tului şi a problemelor, s-o urmeze cine ştie unde, cine ştie cît, şî a cărui privire, a cărui atitudine, niciodată îmblîhzită de o încredere frăţească, a cărui reticenţă în a spune tu, voi, noi, mă făcea să simt, şi probabil făcea şi pe alţii să simtă, că era conştient de această deoseb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De la începutul celui de-al patrulea semestru mi-am dat seama, după unele indicii, că prietenul meu avea să re</w:t>
        <w:softHyphen/>
        <w:t>nunţe la studiile teologice încă înainte de primul exa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porturile lui Adrian cu Wendell Kretzschmar nu se întrerupseseră niciodată şi nici nu slăbiseră. Tînărul învăţăcel în ale ştiinţei divine îşi întîlnea mentorul muzi</w:t>
        <w:softHyphen/>
        <w:t>cal al anilor săi de liceu în fiecare vacantă, cînd venea la Kaisersaschern, îl vizita si se sfătuia cu el in locuinţa orga-nistului de lîngă catedrală, îl vedea şi în casa unchiului său Leverkuhn, si îi convinse o dată' sau de două ori pe părinţii săi să-l invite la sfîrşit de săptămînă la fermă la Buchel, unde făceau împreună plimbări nesfîrşite, ba îl înduplecă pe Jonathan Leverkuhn să-i arate musafiru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gurile sonore ale lui Chladni şi picătura devorantă. Kretzschmar se înţelegea de minune cu gospodarul de la Buchel, care începuse să îmbătrînească; dar cu stăpîna casei, cu toate că nu s-ar fi putut spune că în raporturile dintre ei exista vreo tensiune, se purta ceva mai puţin de</w:t>
        <w:softHyphen/>
        <w:t>gajat ; poate din pricină că o speria gîngăvitul lui care, în prezenţa doamnei Elsbeth şi tocmai din cauza asta, se agrava, în special cînd trebuia să i se adreseze direct. Lucru curios: în Germania poporul are pentru muzică aceeaşi preţuire de care se bucură în Franţa literatura şi la noi nimeni nu se simte surprins, intimidat, impresionat neplăcut sau îndemnat la dispreţ, la zeflemea, pentru fap</w:t>
        <w:softHyphen/>
        <w:t>tul că cineva e muzician. Sint chiar convins că Elsbeth Leverkuhn avea cel mai deplin respect pentru profesiunea prietenului mai vîrstnic al lui Adrian, care, pe deasupra, îşi desfăşura activitatea ca salariat al bisericii. Totuşi, odată, cînd am petrecut şi eu două zile şi jumătate cu el şi cu Adrian la Buchel, am putut constata o anumită constrângere, nedisimulată în întregime de amabilitatea ei, o rezervă, ca un fel de recuzare în comportarea sa faţă de organist, la care acesta răspundea, cum am mai spus, cu o agravare a gîngăvitului, devenit, de vreo cîteva ori, catastrofal. E greu de afirmat dacă toate astea se întîmplau numai deoarece Wendell Kretzschmar simţea stinghereala femeii, neîncrederea ei, sau oricum vei vrea s-o numeşti, ori pentru că firea acestei femei îi trezea, spontan, cine ştie ce nelinişte provocată de propria sa ti</w:t>
        <w:softHyphen/>
        <w:t>miditate şi stîngăcie natu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n-aveam nici o îndoială că strania tensiune dintre Kretzschmar şi mama lui Adrian venea de la acesta din urmă, el era obiectul, şi simţeam asta pentru că în lupta mută ce se dădea aici, eu, care aveam senti</w:t>
        <w:softHyphen/>
        <w:t>mentele mele proprii, mă ţineam la mijloc între cele două tabere, înclinînd cînd întf-o parte, cînd în cealaltă. Ce voia Kretzschmar şi despre ce vorbea cu Adrian în plimbările lor era' pentru mine foarte limpede şi, nemărturisit, dorinţele mele le sprijineau pe-ale lui. îi dădeam dreptate, chiar şi cînd discuta cu mine, pledînd cu hotărîre, cu insistenţă chiar, în favoarea chemării artis</w:t>
        <w:softHyphen/>
        <w:t>tice, de muzician, de compozitor, a elev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de muzica, spunea el, cu ochiul compozitorului, al iniţiatului, nu cu cel al profanului, vag amator, încîntat. Felul lui de a descoperi între motive raporturi pe care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ator nu le vede, de a discerne în structura unui scurt pasaj, atît problema cît şi răspunsul ei, şi mai ales faptul că o vede, că o vede dinlăuntru, cum e construită, confirmă judecata mea. Că încă nu scrie, că nu vădeşte un elan creator şi nu se revarsă în compoziţii naive de ti</w:t>
        <w:softHyphen/>
        <w:t>nereţe e numai spre cinstea lui; e o chestiune de mîndrie, care-l împiedică s-aducă pe lume o muzică de epig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uteam decît să fiu de acord cu toate acestea. Dar înţelegeam în acelaşi timp şi din aceleaşi considerente şi grija ocrotitoare a mamei, şi adesea mă simţeam solidar cu ea într-o măsură care mergea pînă la duşmănie faţă de peţitor. N-am să uit niciodată o imagine, 6 scenă petre</w:t>
        <w:softHyphen/>
        <w:t>cută în camera de toate zilele din casa de la Buchel, cînd eram împreună toţi patru, mama şi fiul, Kretzschmar şi cu mine, şezînd laolaltă : Elsbeth vorbea cu muzicianul care, inhibat, bolborosea şi gîfîia — era o conversaţie oarecare, fără nici o legătură cu Adrian — şi ea a tras la sine, cu un gest neobişnuit, capul băiatului care şedea alături. îl cu</w:t>
        <w:softHyphen/>
        <w:t>prinsese cu braţul, dar nu pe după umeri, ci pe după cap, cu palma pe frunte, şi aşa, cu privirea ochilor negri piro</w:t>
        <w:softHyphen/>
        <w:t>nită asupra lui Kretzschmar, vorbindu-i cu glasul agreabil, sprijinise capul lui Adrian la piept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nu numai aceste întîlniri personale întreţi</w:t>
        <w:softHyphen/>
        <w:t>neau legătura dintre maestru şi elev, ci se purta între Halle şi Kaisersaschern, un schimb de scrisori destul de susţinut, mi se pare bilunar, despre care Adrian îmi po</w:t>
        <w:softHyphen/>
        <w:t>menea din cînd în cînd, şi cîteodată îmi şi arăta cîte ceva. Că organistul trata preluarea unei clase de pian şi orgă la Conservatorul particular Hase de la Leipzig, care pe atunci începuse, alături de faimoasa şcoală de stat pentru muzică din acel oraş, să se bucure de'o consideraţie care a sporit necontenit în următorii zece ani, pînă la moartea excelen</w:t>
        <w:softHyphen/>
        <w:t>tului pedagog Clemens Hase adică (acuma nu mai joacă nici un rol — nici nu ştiu dacă mai există) — aflasem încă din 1904, de Sfîntul Mihail. La începutul anului următor, Wendell părăsi Kaisersaschern şi se duse să-şi ocupe noul său post, şi din acel moment schimbul de scrisori se des</w:t>
        <w:softHyphen/>
        <w:t>făşura între Halle şi Leipzig în ambele sensuri: mesajele lui Kretzschmar scrise pe o singură faţă, cu litere mari stîngace, zgîriate şi împroşcate, cele ale lui Adrian pe hîrtie gălbuie, zgrunţuroasă, cu caligrafia lui regulată şi uşor arhaizantă, puţintel înflorată, trădînd peniţa rondă. Ciorna uneia dintre' aceste epistole, scrisă foarte măru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înghesuit, parc-ar fi fost cifrată, plină de interpolări mi</w:t>
        <w:softHyphen/>
        <w:t>nuscule şi de îndreptări — dar eu mă deprinsesem de mult cu tehnica scrisului său şi-i puteam descifra fără nici o di</w:t>
        <w:softHyphen/>
        <w:t>ficultate orice ar fi scris — ciorna unei scrisori de-a lui, zi</w:t>
        <w:softHyphen/>
        <w:t>ceam, mi-a arătat-o şi mie, şi apoi şi răspunsul lui Kretzschmar. Era evident că făcuse treaba asta pentru ca hotărîrea pe care intenţiona să o ia să nu mă surprindă, în ipoteza că într-adevăr avea s-o pună în aplicare. încă nu era decis, ba chiar ezita foarte mult, şi după cum reieşea din scrisoarea lui, se îndoia de sine, se cerceta, se întreba, şi era vădit c-ar fi dorit şi sfatul meu — dar numai Dum</w:t>
        <w:softHyphen/>
        <w:t>nezeu ştie dacă ar fi preferat să-ncerc a-l împiedica sau a-l stim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nu putea fi vorba despre o surpriză si nici n-ar fi putui fi vorba de aşa ceva, chiar dacă, într-o bună zi, m-aş fi pomenit în faţa faptului împlinit. Ştiam ce se punea la cale — dacă avea'să se îndeplinească, era altă poveste; dar pentru mine devenise clar şi faptul că după mutarea lui Kretzschmar la Leipzig şansele lui de victorie sporiseră conside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scrisoarea ce dezvăluia la autorul ei o capacitate su</w:t>
        <w:softHyphen/>
        <w:t>perioară de autocritică şi care m-a mişcat nespus de mult sub aspectul său de spovedanie, de mîhnire zeflemisită, Adrian îi expunea fostului său mentor — acesta dorea să-şi reia rolul, şi încă într-un mod mai categoric — scru</w:t>
        <w:softHyphen/>
        <w:t>pulele sale în stare să-l împiedice să ia hotărîrea de a-şi schimba cariera şi de a se arunca cu trup şi suflet în braţele muzicii. Recunoştea pe jumătate că teologia, ca studiu empiric, îl dezamăgise — temeiurile trebuind căutate, fireşte, nu în această ştiinţă demnă de toată cin</w:t>
        <w:softHyphen/>
        <w:t>stea, nici la dascălii săi de la universitate, ci numai şi nu</w:t>
        <w:softHyphen/>
        <w:t>mai în el însuşi. Dovadă faptul că nu se simţea în stare să spună ce altă alegere, mai bună, mai cuminte ar fi putut face. Cîteodată, cînd se sfătuia cu sine însuşi asupra posi</w:t>
        <w:softHyphen/>
        <w:t>bilităţilor de a-şi schimba profesia, se gîndise, în anii din urmă,' să treacă la matematici, care, la şcoală, fuseseră întotdeauna pentru el un divertisment agreabil. (Expresia „divertisment agreabil" este luată textual din scrisoarea lui.) Dar vedea cu un fel de spaimă de sine însuşi, că dacă s-ar fi dedicat acestei discipline, dac-ar fi fost să si-o aleagă, să-i jure credinţă, să se identifice cu ea, s-ar fi dez</w:t>
        <w:softHyphen/>
        <w:t>meticit foarte repede, ar fi început să se plictisească, să obosească, să se sature, parc-ar fi mîncat din ea cu ling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iul. (Şi această expresie barocă mi-o amintesc textual din scrisoarea lui.) „Nu pot ascunde domniei-voastre, scria el (căci deşi se adresa de obicei destinatarului cu dumneavoastră, aluneca uneori la forma arhaizantă «domnia-voastră»), nici domniei-voastre, nici mie, că afu</w:t>
        <w:softHyphen/>
        <w:t xml:space="preserve">risitele de lucruri stau cam aşa şi cu al domniei-voastre </w:t>
      </w:r>
      <w:r>
        <w:rPr>
          <w:rFonts w:cs="Times New Roman" w:ascii="Times New Roman" w:hAnsi="Times New Roman"/>
          <w:i/>
          <w:iCs/>
          <w:color w:val="000000"/>
          <w:sz w:val="22"/>
          <w:szCs w:val="22"/>
          <w:lang w:val="ro-RO"/>
        </w:rPr>
        <w:t xml:space="preserve">apprendista : </w:t>
      </w:r>
      <w:r>
        <w:rPr>
          <w:rFonts w:cs="Times New Roman" w:ascii="Times New Roman" w:hAnsi="Times New Roman"/>
          <w:color w:val="000000"/>
          <w:sz w:val="22"/>
          <w:szCs w:val="22"/>
          <w:lang w:val="ro-RO"/>
        </w:rPr>
        <w:t>ele nu sînt deloc obişnuite — nu mă prefac chiar în asemenea măsură — dar mai curînd te îndeamnă la milă şi îndurare decît te fac să-ţi lucească ochi-n cap." Dumnezeu îl înzestrase, spunea el mai departe, cu o inte</w:t>
        <w:softHyphen/>
        <w:t>ligenţă versatilă, şi încă din zilele copilăriei pricepuse fără prea multă osteneală toate cîte i le oferise educaţia — în fond cu prea multă uşurinţă pentru ca măcar ceva din toate astea să-i poată trezi respectul cuvenit. Prea lesne ca să-i poată face sîngele şi mintea să se-nfierbînte de dragul unei discipline, datorită efortului depus pentru ea. „Mă tem, scumpe prietene şi magistru, afirma el, că sînt un nătărău; pentru că nu am nici un dram de căldură. Cu adevărat stă scris că blestemaţi vor fi, şi batjocoriţi, cei care nici calzi nu sînt, nici reci, ci căldicei. Căldicel n-aş putea spune că sînt; sînt categoric rece — dar pretind că atunci cînd mă judec pe mine însumi, s-o fac independent de gustul puterii care împarte binecuvântări şi blest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ontin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 ridicol s-o spun, dar tot la liceu era mai bine, mă simţeam acolo mult mai la locul meu, pentru că în cursul preparator superior înveţi de toate, una după alta, punc</w:t>
        <w:softHyphen/>
        <w:t>tele de vedere se succed la fiecare trei sferturi de oră, într-un cuvînt: nu-i încă vorba de o profesie. Dar chiar şi aceste trei sferturi de oră de materie mi se păreau lungi pînă la plictiseală — cel mai rece lucru de pe lume, plictiseala. După un sfert de oră, cel mult, pricepusem tot ce era de priceput, tot ce sărmanul om trebuia să le mai bălmăjească băieţilor încă o jumătate de oră; la lectura autorilor eu le-o luam înainte, de altfel citisem încă de-a-casă, şi dacă rămîneam cumva dator cu un răspuns, asta se întîmpla numai pentru că eram cu gîndul mult prea de</w:t>
        <w:softHyphen/>
        <w:t>parte, la ora următoare, mă aflam cu trei sferturi de oră înaintea grosului; pentru răbdarea mea pritocea prea mult unul şi acelaşi lucru, şi ca dovadă mă apuca durerea de cap (voia să spună migrena lui) — durerea de cap nu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învăţăcel </w:t>
      </w:r>
      <w:r>
        <w:rPr>
          <w:rFonts w:cs="Times New Roman" w:ascii="Times New Roman" w:hAnsi="Times New Roman"/>
          <w:i/>
          <w:iCs/>
          <w:color w:val="000000"/>
          <w:sz w:val="18"/>
          <w:szCs w:val="18"/>
          <w:lang w:val="ro-RO"/>
        </w:rPr>
        <w:t>(i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vea niciodată din oboseală în urma unui efort, ci din dez</w:t>
        <w:softHyphen/>
        <w:t>gust, din pură plictiseală şi, scumpe magistre şi prieten, de cînd nu mai sînt un burlac sărind din materie in materie, ci-s cununat cu o profesie, cu o învăţătură, durerea de cap s-a agravat şi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mnezeule mare, să nu credeţi cumva că socotesc că nici o profesie nu-i destul de bună pentru mine. Dimpo</w:t>
        <w:softHyphen/>
        <w:t>trivă : ar fi păcat de oricare dintre ele, pe care mi-aş alege-o, si vă rog să vedeţi un omagiu, o declaraţie de dragoste făcută muzicii, o atitudine excepţională în ce-o priveşte, pentru că de ea, într-adevăr, ar fi cel mai mare pă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veţi întreba: «De teologie n-a fost păcat ?» Ei, teologiei, fn-am supus, nu numai pentru că vedeam în ea ştiinţa cea mai înaltă — cu toate că şi din acest motiv —, ci pentru că voiam să mă smeresc, să mă încovoi, să mă disciplinez, să pedepsesc înfumurarea răcelii mele, într-un cuvînt, din spirit de mortificare. Rîvneam la rasa călugărească şi la cingătoarea cu ţepi care se poartă pe de</w:t>
        <w:softHyphen/>
        <w:t>desubt. Am făcut ce făceau alţii înaintea mea cînd băteau la poarta unei mănăstiri cu reguli riguroase. Viaţa asta monahală ştiinţifică îşi are laturile ei absurde şi ridicole, dar vă rog să mă înţelegeţi că o tainică frică mă îndeamnă să nu renunţ, să nu arunc Sfînta Scriptură sub bancă, şi să fug de arta in care dumneavoastră m-aţi iniţiat şi pe care aş deplînge-o atît de mult dacă mi-aş alege-o ca profe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socotiţi chemat pentru această artă, şi-mi daţi a înţelege că abaterea din drum ca s-ajung la ea n-ar fi chiar atit de mare. Luteranismul meu e de acord, pentru că vede în teologie şi muzică sfere înrudite, iar în ceea ce mă priveşte, muzica a reprezentat întotdeauna o combinaţie între teologie şi atît de amuzantele matematici. De ase</w:t>
        <w:softHyphen/>
        <w:t>menea, muzica'înglobează mult din operaţiile şi căutările insistente ale alchimiştilor şi necromanţilor de pe vremuri, tot sub semnul teologiei şi' ele, dar în acelaşi timp si sub cel al emancipării şi al apostaziei — era apostazie, dar nu de la credinţă, asta n-ar fi fost posibil, ci înlăuntrul cre</w:t>
        <w:softHyphen/>
        <w:t xml:space="preserve">dinţei ; apostazia este un act de credinţă şi totul este şi se petrece întru Domnul, mai ales răzvrătirea împotriva </w:t>
      </w:r>
      <w:r>
        <w:rPr>
          <w:rFonts w:cs="Times New Roman" w:ascii="Times New Roman" w:hAnsi="Times New Roman"/>
          <w:color w:val="000000"/>
          <w:sz w:val="26"/>
          <w:szCs w:val="26"/>
          <w:lang w:val="ro-RO"/>
        </w:rPr>
        <w:t>(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atele mele sînt aproape textuale, cînd nu sînt chiar textuale. Mă pot bizui foarte bine pe memoria mea, iar multe dintre ele le-am pus pe hîrtie, pentru mine, după ci</w:t>
        <w:softHyphen/>
        <w:t>tirea ciornei, în special cele despre aposta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scuza apoi pentru digresiunea sa, care nu era deloc o digresiune, şi trecea la chestiuni practice, şi anume ce fel de activitate muzicală să aibă în vedere, în ipoteza că ar da urmare imboldurilor lui Kretzschmar. îi demonstra că pentru rolul de solist virtuoz, lucru ştiut şi recunoscut din capul locului, era pierdut, căci: „Cui i-e scris s-ajungâ scai, se usucă repede", scria el, si contactul lui cu instru</w:t>
        <w:softHyphen/>
        <w:t>mentul se produsese mult prea tîrziu — chiar ideea însăşi a unui contact cu instrumentul îi venise prea tîrziu; de unde apare clar lipsa oricărei porniri instinctive în această direcţie. Ajunsese în faţa claviaturii nu din imboldul de a deveni maestru, ci dintr-o misterioasă curiozitate pentru muzica însăşi, dar era lipsit cu totul de acel sînge de ţigan al artistului concertant, care prin muzica şi sub pretextul ei se manifestă în public. Aşa ceva presupunea anume ca</w:t>
        <w:softHyphen/>
        <w:t>lităţi psihice pe care nu le întrunea: nevoia unei comu</w:t>
        <w:softHyphen/>
        <w:t>nicări afective cu mulţimea, nevoia de lauri, de ploconeli şi linguşiri, de bezele şi de ropote de aplauze. Evita expre</w:t>
        <w:softHyphen/>
        <w:t>siile care ar fi spus lucrurilor pe nume, şi anume că el, chiar dacă nu ar fi fost prea tîrziu, era prea sfios, prea mîndru, prea rece, prea solitar pentru o carieră de virtuo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leaşi considerente, continua Adrian, stăteau în ca</w:t>
        <w:softHyphen/>
        <w:t>lea unei cariere de dirijor. După cum nu simţea nici o che</w:t>
        <w:softHyphen/>
        <w:t>mare pentru rolul de saltimbanc al instrumentului, tot aşa nu era atras nici de cel de primadonă în frac si cu baghetă în faţa unei orchestre, în chip de plenipotenţiar, interpret şi reprezentant de gală al muzicii pe pămînt. în legătură cu asta îi scăpă totuşi un cuvînt dintre cele socotite chiar adineauri ca spunind lucrurilor pe nume: pomeni cuvîntul mizantrop. Zicea că e „mizantrop" şi că în asta nu trebuia văzut nimic care să semene a elogiu} Această trăsătură, afirma el, ar fi expresia lipsei de căldură, de simpatie, de dragoste — şi îşi punea foarte serios întreba</w:t>
        <w:softHyphen/>
        <w:t>rea dacă, asta fiind structura lui, mai putea fi vorba de a ajunge artist, pentru că asta însemna totuşi să iubeşti şi să fii iubit de lume. Şi dacă sînt eliminate ambele ipoteze, aceea de solist şi aceea de dirijor — ce mai rămîne ? Evi</w:t>
        <w:softHyphen/>
        <w:t>dent, muzica în'sine, făgăduiala, şi logodna cu ea, labora</w:t>
        <w:softHyphen/>
        <w:t>torul ermetic, oficina de alchimist, compoziţia ! Minunat! „Mă veţi iniţia, prietene Albertus Magnus,' în învăţătura teoretică ocultă, şi cu siguranţă, simt, ştiu de pe acum, cum ştiu puţin şi din experienţă, că n-am să fiu un cirac chiar nerod. Am să prind toate trucurile şi servitutile,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că lesne, pentru că spiritul meu le iese în întîmpinare, le pregăteşte terenul, chiar poartă în sine germenele. Voi înnobila </w:t>
      </w:r>
      <w:r>
        <w:rPr>
          <w:rFonts w:cs="Times New Roman" w:ascii="Times New Roman" w:hAnsi="Times New Roman"/>
          <w:i/>
          <w:iCs/>
          <w:color w:val="000000"/>
          <w:sz w:val="22"/>
          <w:szCs w:val="22"/>
          <w:lang w:val="ro-RO"/>
        </w:rPr>
        <w:t xml:space="preserve">prima materia </w:t>
      </w:r>
      <w:r>
        <w:rPr>
          <w:rFonts w:cs="Times New Roman" w:ascii="Times New Roman" w:hAnsi="Times New Roman"/>
          <w:color w:val="000000"/>
          <w:sz w:val="22"/>
          <w:szCs w:val="22"/>
          <w:lang w:val="ro-RO"/>
        </w:rPr>
        <w:t xml:space="preserve">aplicîndu-i </w:t>
      </w:r>
      <w:r>
        <w:rPr>
          <w:rFonts w:cs="Times New Roman" w:ascii="Times New Roman" w:hAnsi="Times New Roman"/>
          <w:i/>
          <w:iCs/>
          <w:color w:val="000000"/>
          <w:sz w:val="22"/>
          <w:szCs w:val="22"/>
          <w:lang w:val="ro-RO"/>
        </w:rPr>
        <w:t xml:space="preserve">magisterium </w:t>
      </w:r>
      <w:r>
        <w:rPr>
          <w:rFonts w:cs="Times New Roman" w:ascii="Times New Roman" w:hAnsi="Times New Roman"/>
          <w:color w:val="000000"/>
          <w:sz w:val="22"/>
          <w:szCs w:val="22"/>
          <w:lang w:val="ro-RO"/>
        </w:rPr>
        <w:t>şi-o voi rafina în spirit şi foc, trecînd-o prin retorte şi alâmbice. Superbă menire ! Nici nu cunosc alta mai pasionantă, mai plină de taine, mai înaltă, mai profundă, mai bună, nici una care să aibă nevoie de mai puţină putere de înduple</w:t>
        <w:softHyphen/>
        <w:t>care ca să mă cîşti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Şi totuşL de'ce mă previne întruna o voce lăuntrică: </w:t>
      </w:r>
      <w:r>
        <w:rPr>
          <w:rFonts w:cs="Times New Roman" w:ascii="Times New Roman" w:hAnsi="Times New Roman"/>
          <w:i/>
          <w:iCs/>
          <w:color w:val="000000"/>
          <w:sz w:val="22"/>
          <w:szCs w:val="22"/>
          <w:lang w:val="ro-RO"/>
        </w:rPr>
        <w:t xml:space="preserve">O homo fuge r </w:t>
      </w:r>
      <w:r>
        <w:rPr>
          <w:rFonts w:cs="Times New Roman" w:ascii="Times New Roman" w:hAnsi="Times New Roman"/>
          <w:color w:val="000000"/>
          <w:sz w:val="22"/>
          <w:szCs w:val="22"/>
          <w:lang w:val="ro-RO"/>
        </w:rPr>
        <w:t>La această întrebare n-aş putea răspunde atît de desluşit pe cît ar trebui. Pot spune că: Mi-e teamă să mă juruiesc muzicii pentru că — lăsînd cu totul la o parte chestiunea dacă sînt sau nu sînt înzestrat — mă-ndoiesc tare de firea mea, dacă-i făcută a mă ajuta să ţin acest jurămînt, întrucît sînt silit să-mi tăgăduiesc acea naivitate robustă care, după cîte înţeleg, este, între altele, unul dintre atributele calităţii de artist, şi nu între cele din urmă. în locul acestei naivităţi văd c-am avut parte de-o inteligenţă repede sătulă, şi de care nu mă feresc a vorbi pentru că, martor mi-e şi cerul şi iadul, nici un dram de trufie nu-mi vine de pe' urma ei; şi această inteligenţă, împreună cu faptul că obosesc repede, că mi-i lesne greaţă de orice (de unde şi durerea de cap) sînt temeiul mizan</w:t>
        <w:softHyphen/>
        <w:t>tropiei şi al grijii mele; ea mă va împinge, ar trebui să mă împingă, la abstinentă. Vedeţi dar, bunul meu maestru, că deşi sînt tînăr, am aflat totuşi destul de multe despre artă ca să ştiu — şi-ar fi trebuit să nu fi fost elevul domniei-voastre ca să nu fi ştiut — că ea depăşeşte cu mult sche</w:t>
        <w:softHyphen/>
        <w:t>maticul, convenţionalul, tradiţia, ceea ce se învaţă de la altul, trucurile, depăşeşte cu mult acel «cum se ticluieşte», dar nu se poate contesta că arta conţine totuşi destul de mult din toate astea şi parcă văd (căci anticiparea intră şi ea, din nenorocire sau din fericire, în felul meu de a fi), că eu, în faţa searbădului care este armătura portantă, mor</w:t>
        <w:softHyphen/>
        <w:t>tarul care cimentează chiar şi o operă de artă genială, în faţa a ceea ce este conţinutul ei în valori curente, cultură, în'faţa procedeelor rutinare în realizarea frumosu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Termeni din alchimie semnificînd metalul de rînd care, prin aplicarea magisteriului, devenea aur sau argint, după cum era un magisterium alb, „micul magisterium", sau unul roşu, „marele magisteri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Fereşte-te, omule !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voi simţi stingherit, voi roşi, voi obosi, mă va apuca durerea de cap, şi toate astea se'vor petrece foarte repede. Cît de stupid şi de pretenţios ar fi să vă întreb: «înţelegeţi ?» Cum' să nu înţelegeţi! Cu pasajele fru</w:t>
        <w:softHyphen/>
        <w:t>moase se întîmplă aşa : Violon'celeleatacă singure o temă melancolică, visătoare, care, cu o filozofică şi foarte ex</w:t>
        <w:softHyphen/>
        <w:t>presivă onestitate, se întreabă despre absurditatea lumii acesteia, despre «la ce bun» atîta frămîntare şi agitaţie şi goană, şi-atîtea cazne pentru toţi. O vreme violoncelele stăruie asupra acestei enigme,' clătinînd din cap cu bătrînească înţelepciune, cainîndu-se, şi, la un moment dat, în povestea lor, moment bine cumpănit, intervine, cu avînt, corul instrumentelor de suflat, trăgîndu-şi din adînc respiraţia, ceea ce face ca umerii să se ridice şi-apoi să cadă iar, cu un imn, în gen de coral mişcător şi solemn, su</w:t>
        <w:softHyphen/>
        <w:t>perb armonizat, si executat de alămuri'cu o maiestate reţi</w:t>
        <w:softHyphen/>
        <w:t>nută, o formă înfrînată cu gingăşie. Şi aşa, sonora melodie îşi face drum pînă în apropierea unui punct culminant pe care însă, în conformitate cu legea economiei, îl evită deo</w:t>
        <w:softHyphen/>
        <w:t>camdată, i se fereşte din cale; îl menajează, se domoleşte, rămîne foarte frumoasă şi aşa, apoi se repliază, şi lasă lo</w:t>
        <w:softHyphen/>
        <w:t>cul unui alt subiect, în formă de lied, simplu, sprinten, dar şi grav, popular, cam brutal din fire la prima vedere, în realitate făcut însă cu multă isteţime şi acesta, amalgamat cu oarecare ingeniozitate în analiza şi coloratura orches</w:t>
        <w:softHyphen/>
        <w:t>trală, se dovedeşte uimitor de bogat în semnificaţii şi su</w:t>
        <w:softHyphen/>
        <w:t>blimări. Un răstimp liedul este exploatat cu inteligenţă şi farmec, este disecat, examinat în amănunt, transformat, una din figurile lui, răpitoare, e înălţată din registrul me</w:t>
        <w:softHyphen/>
        <w:t>diu pînă la culmile de nespusă magie ale domeniului vio</w:t>
        <w:softHyphen/>
        <w:t>rilor şi flautelor, pluteşte-n legănare acolo sus încă puţin şi-n clipa în care-i irezistibil fascinantă, chiar în clipa aceea, reintră cu gingăşie alămurile, imnul în gen de coral ia din nou cuvîntul, revine în primul plan, nu cu acelaşi avînt ca prima oară, şi nu de la început, ci lasă impresia că melodia ar fi fost acolo de-o bucată de vreme, şi începe ascensiunea către acel punct culminant de care prima oară avusese cuminţenia să se ferească, pentru ca senzaţia de «ah !», fluxul gradat al sentimentelor să fie cu-atît mai mare, acum că-l înfruntă într-o ascensiune glorioasă, făţişă, sprijinită cu vehemenţă de notele de pasaj armo</w:t>
        <w:softHyphen/>
        <w:t>nice ale tubei-bas, pentru ca apoi, aruncînd cu satisfacţ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demnitate o privire asupra operei înfăptuite, să-şi ducă fn cinste cîntecul pînă la sfi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umpul meu prieten, de ce-s oare silit să rîd ? Poate fi oare folosit cu mai mult gemu conformismul tradiţional, pot fi mai binecuvîntate trucurile ? Se poate atinge fru</w:t>
        <w:softHyphen/>
        <w:t>mosul cu sentimente mai bine cumpănite ? Iar eu, ticăloşit, trebuie să rîd, şi anume la sunetele grohăite trimise-n ajutor de bombordori — vum, vum, vum — bang! —, poate că am lacrimi în ochi, dar imboldul la rîs e irezisti</w:t>
        <w:softHyphen/>
        <w:t>bil — parcă-i un blestem, dintotdeauna însă fenomenele cele mai bogate în mister, cele mai impresionante, mi-au stîrnit rîsul, şi din pricina simţului meu exagerat al comi</w:t>
        <w:softHyphen/>
        <w:t>cului m-am refugiat în teologie, în speranţa că ea va do</w:t>
        <w:softHyphen/>
        <w:t>moli, va pune capăt acestei slăbiciuni — pentru ca să dau aici peste un comic imens şi înspăimîntător. De ce aproape toate lucrurile trebuie să-mi pară propria lor pa</w:t>
        <w:softHyphen/>
        <w:t>rodie ? De ce trebuie să mi se pară că aproape toate, nu aproape: toate mijloacele şi artificiile artei nu mai sînt bune astăzi decît pentru parodie ? — Probleme pur reto</w:t>
        <w:softHyphen/>
        <w:t>rice, e-adevărat — n-ar mai lipsi decît s-aştept răspuns la ele. Şi pe un om în asemenea măsură deznădăjduit şi cu mutra asta de cîine plouat, dumneavoastră îl socotiţi «înzestrat», pentru muzică şi-l chemaţi la ea şi la dumnea</w:t>
        <w:softHyphen/>
        <w:t>voastră, în loc să-l lăsaţi să persevereze, smerit, în învăţătura lui Dumneze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glăsuia confesiunea şi refuzul lui Adrian. Nici răspunsul lui Kretzschmar nu-l am în original. în hîrtiile rămase de la Adrian nu l-am găsit. Probabil că l-a păstrat o vreme, dar în vreuna din mutările sau călătoriile lui, la Miinchen, în Italia, la Pfeiffering, trebuie să se fi pierdut. De altminteri mi s-a întipărit în memorie aproape cu aceeaşi precizie ca şi expresiile lui Adrian, chiar dacă nu mi-anî luat atunci note cu privire la conţinutul lui. Bîlbîi-tul stăruia în apelul, în îndemnurile, în ademenirile lui. Nici un cuvînt din epistola lui Adrian, scria Kretzschmar, nu-l clintise o clipă măcar din convingerea că soarta îl hărăzise pe autorul epistolei numai şi numai muzicii, după care tînjea şi care tînjea după el, şi de care se ascun</w:t>
        <w:softHyphen/>
        <w:t>dea, puţin din laşitate, puţin din cochetărie, îndărătul unor analize ale caracterului, ale temperamentului său, adevărate şi acestea numai pe jumătate, aşa cum se ascun</w:t>
        <w:softHyphen/>
        <w:t>sese şi îndărătul teologiei, cînd îşi alesese profesia pentru prima oară, alegere absurdă. „Mofturi, Adri, — şi agrava-</w:t>
      </w:r>
    </w:p>
    <w:p>
      <w:pPr>
        <w:pStyle w:val="Normal"/>
        <w:shd w:fill="FFFFFF" w:val="clear"/>
        <w:rPr>
          <w:rFonts w:ascii="Times New Roman" w:hAnsi="Times New Roman" w:cs="Times New Roman"/>
          <w:sz w:val="24"/>
          <w:szCs w:val="24"/>
        </w:rPr>
      </w:pPr>
      <w:r>
        <w:rPr>
          <w:b/>
          <w:bCs/>
          <w:color w:val="000000"/>
          <w:sz w:val="52"/>
          <w:szCs w:val="5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a durerii dumitale de cap e pedeapsa." Simţul comicului cu care se fălea sau de care se văita se va împăca mult mai bine cu arta decît cu ocupaţiile lui actuale, artificiale, căci arta, spre deosebire de teologie, putea folosi acest simţ — putea în general să folosească, mult mai bine decît credea el sau decît se prefăcea a crede, trăsăturile temperamen</w:t>
        <w:softHyphen/>
        <w:t>tale respingătoare pe care şi le punea în cîrcă, din dorinţa de a se scuza. El, Kretzschmar, lăsa deschisă chestiunea de a stabili în ce măsura e vorba de autocalomniere destinată să acopere calomnierea artei; căci a înfăţişa arta sub as</w:t>
        <w:softHyphen/>
        <w:t>pectul de comuniune cu mulţimea, de bezele aruncate-n vînt, reprezentaţii de gală, foaie pentru umflatul senti</w:t>
        <w:softHyphen/>
        <w:t>mentelor, constituia, desigur, o uşoară denaturare, şi-anume una făcută cu bună ştiinţă. Din întîmplare însă, Adrian folosea, ca să se sustragă, tocmai acele însuşiri de care arta are nevoie. De oameni ca el avea nevoie astăzi arta, exact de oameni ca el — şi hazul, farsa ipocrită pe care o juca, tocmai aici se ascundea : că Adrian ştia foarte bine lucrul acesta. Răceala, inteligenţa „repede sătulă", simţul searbădului, oboseala, tendinţa spre plictiseală, greaţa, toate erau tocmai potrivite să ridice înzestrarea la nivelul vocaţiei. De ce ? Pentru că ele constituie numai în parte trăsături caracteristice individului luat în particular, iar în parte de natură supraindividuală, expresie a unui sentiment colectiv al uzurii şi epuizării istorice a mijloa</w:t>
        <w:softHyphen/>
        <w:t>celor de exprimare artistică, a plictiselii ivite din pricina lor, şi a năzuinţei după căi noi. „Arta merge înainte, scria Kretzschmar, şi anume cu ajutorul personalităţii, este produsul şi unealta timpului, şi în ea elementele obiective şi subiective se întrunesc şi se contopesc pînă la confun</w:t>
        <w:softHyphen/>
        <w:t>dare, pînă iau unele conformaţia celorlalte. Necesitatea vitală de progres revoluţionar şi de înfăptuire a noului, inerentă artei, o împinge să recurgă la vehicularea celor mai puternice sentimente subiective, pentru care mijloa</w:t>
        <w:softHyphen/>
        <w:t>cele artistice încă în circulaţie «sînt perimate», «nu mai au nimic de spus», «sînt imposibile», şi se foloseşte de cele aparent nevitale, de oboseala personală, de plictiseala intelectuală, de dezgust lucid pentru «cum se ticluieşte», de afurisita de înclinare de a vedea lucrurile în lumina propriei lor parodii, de «simţul comicului» — vreau să spun: voinţa de viaţă şi de progres a artei îşi pune masca acestor caracteristici individuale lîncede şi decolorate ca să se manifeste, să se obiectiveze, să se împlinească în 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stea ţi se par prea multă metafizică ? N-am spus decît strictul necesar, numai adevărul — adevărul pe care în fond dumneata îl cunoşti foarte bine. Grăbeşte-te, Adrian, şi decide-te ! Eu aştept. Ai împlinit douăzeci de ani, şi mâi sînt o mulţime de şiretlicuri de-ale meşteşugu</w:t>
        <w:softHyphen/>
        <w:t>lui pe care trebuie să' le-nveti", şi ca să te stimulez, adaug că sînt destul de grele. E mai bine să te-apuce durerea de cap de pe urma exersării de canoane, fugi, contrapunct, decît de pe urma combaterii argumentelor kantiene de combatere a dovezilor existentei lui Dumnezeu. De ajuns cu celibatul dumitale teolo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ecioria-i de preţ mare, dar făt tot trebui' să facă, Altfel e ca ţăr'na stear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crisoarea se încheia cu acest citat din </w:t>
      </w:r>
      <w:r>
        <w:rPr>
          <w:rFonts w:cs="Times New Roman" w:ascii="Times New Roman" w:hAnsi="Times New Roman"/>
          <w:i/>
          <w:iCs/>
          <w:color w:val="000000"/>
          <w:sz w:val="22"/>
          <w:szCs w:val="22"/>
          <w:lang w:val="ro-RO"/>
        </w:rPr>
        <w:t xml:space="preserve">Heruvimul pelerin </w:t>
      </w:r>
      <w:r>
        <w:rPr>
          <w:rFonts w:cs="Times New Roman" w:ascii="Times New Roman" w:hAnsi="Times New Roman"/>
          <w:color w:val="000000"/>
          <w:sz w:val="22"/>
          <w:szCs w:val="22"/>
          <w:lang w:val="ro-RO"/>
        </w:rPr>
        <w:t>si cînd mi-am ridicat ochii de pe ea am întîlnit surîsul ma</w:t>
        <w:softHyphen/>
        <w:t>liţios al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rău parat, ce zici ? m-a întrebat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rău deloc,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e ce vrea, a continuat Adrian, şi-i destul de ruşi</w:t>
        <w:softHyphen/>
        <w:t>nos pentru mine, că eu nu prea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şi tu ştii,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ă într-adevăr nu găsisem în scrisoarea lui, nicăieri, un adevărat refuz — dar fireşte, nici nu crezusem că „făcea mofturi". Incontestabil că nu acesta e cuvîntul potrivit să ilustreze voinţa sa de a vedea dificultăţile în luarea acestei hotărîri şi de a aprofunda totul prin îndoieli. Prevedeam, cu emoţie, de pe-atunci, că hotărîrea va fi luată, şi în convorbirea ce a urmat, despre viitorul nostru, al amîndurora, era ca si luată. In orice caz, drumurile noastre se despărţeau. Cu toată miopia mea pronunţată, fusesem găsit aptpertru serviciul militar şi intenţionam să-mi fac anul de militărie imediat, la Regimentul 3 artile</w:t>
        <w:softHyphen/>
        <w:t>rie de cîmp de la Naumburg. Adrian, la rîndul lui, pentru nu ştiu ce motive, fie din pricina debilităţii, fie din pricina obişnuitelor lui dureri de cap, fusese scutit pe timp nede</w:t>
        <w:softHyphen/>
        <w:t>terminat si îşi mărturisise intenţia de a petrece vreo cîteva săptămîni la'fermă, la Buchel, pentru a se sfătui, cum spu</w:t>
        <w:softHyphen/>
        <w:t>nea el, cu părinţii în privinţa schimbării profesiei. Se pu</w:t>
        <w:softHyphen/>
        <w:t>tea deduce că avea de gînd să le-o prezinte ca si cum ar fi vorba de trecerea de la o universitate la alta — rntr-o anu</w:t>
        <w:softHyphen/>
        <w:t>mită măsură, sub aspectul acesta vedea el lucrurile. Voia — urma să le spună — „să scoată ceva mai mult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m plan" preocupările sale legate de muzică şi deci să aleagă oraşul în care activa mentorul muzical al anilor lui de scoală. "Pur şi simplu evita să le declare că renunţă la teologie. De fapt, intenţia lui era de a se înscrie şi la uni</w:t>
        <w:softHyphen/>
        <w:t>versitate, să audieze cursurile de filozofie, ca să-'şi poată da doctoratul în această speci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începerea semestrului de iarnă al anului 1905 Leverkiihn se duse la Leipzig.</w:t>
      </w:r>
    </w:p>
    <w:p>
      <w:pPr>
        <w:pStyle w:val="Normal"/>
        <w:shd w:fill="FFFFFF" w:val="clear"/>
        <w:rPr>
          <w:rFonts w:ascii="Times New Roman" w:hAnsi="Times New Roman" w:cs="Times New Roman"/>
          <w:sz w:val="24"/>
          <w:szCs w:val="24"/>
        </w:rPr>
      </w:pPr>
      <w:r>
        <w:rPr>
          <w:color w:val="000000"/>
          <w:lang w:val="ro-RO"/>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e desigur nevoie să spun că despărţirea noastră a fost rece, reţinută, ca manifestare exterioară. De abia dacă am ajuns să ne privim ochi în ochi şi să ne strîngem mîna. De prea multe ori ne despărţisem în putina noastră viaţă şi iar ne întîlnisem, pentru câ această stringere de mînă să fi devenit între noi un obicei. Lever</w:t>
        <w:softHyphen/>
        <w:t>kiihn părăsi Halle cu o zi înaintea mea, seara o petrecu</w:t>
        <w:softHyphen/>
        <w:t>sem împreună, numai în doi, la un teatru, fără băieţii de la „Winfried", urma să plece a doua zi dimineaţă şi' ne-am luat rămas bun pe stradă, cum mai făcusem de sute de ori, fiecare apucînd-o în altă parte. Eu nu m-am putut abţine, am accentuat cuvintele de rămas bun rostindu-i' nu</w:t>
        <w:softHyphen/>
        <w:t xml:space="preserve">mele — numele de botez, cum era şi firesc. El nu. N-a spus decît </w:t>
      </w:r>
      <w:r>
        <w:rPr>
          <w:rFonts w:cs="Times New Roman" w:ascii="Times New Roman" w:hAnsi="Times New Roman"/>
          <w:i/>
          <w:iCs/>
          <w:color w:val="000000"/>
          <w:sz w:val="22"/>
          <w:szCs w:val="22"/>
          <w:lang w:val="ro-RO"/>
        </w:rPr>
        <w:t xml:space="preserve">„so long" </w:t>
      </w:r>
      <w:r>
        <w:rPr>
          <w:rFonts w:cs="Times New Roman" w:ascii="Times New Roman" w:hAnsi="Times New Roman"/>
          <w:color w:val="000000"/>
          <w:sz w:val="22"/>
          <w:szCs w:val="22"/>
          <w:lang w:val="ro-RO"/>
        </w:rPr>
        <w:t>— rămăsese cu' expresia asta de la Kretzschmar şi n-o folosea decît în zeflemea, ca citat, şi avea, de altfel', pentru citat, pentru aluzia verbală la ceva sau la cineva, o predilecţie pronunţată; adăuga apoi o glumă pe seama episodului marţial de viaţă care mă aştepta şi îşi văzu de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dreptate să nu ia prea în tragic despărţirea. Peste un an cel mult, după ce va fi expirat serviciul meu militar, tot aveam să ne-ntîlnim undeva. Şi cu toate astea, într-o anumită măsură era o cotitură, se încheia o epocă, alta începea, şi chiar dacă Adrian lăsa impresia că nu-i acorda nici o importanţă — eu îmi dădeam seama de eveniment cu o oarecare melancolie şi tulburare. Prin faptul că fuse</w:t>
        <w:softHyphen/>
        <w:t>sem împreună la Halle prelungisem, ca să zic aşa, perioada anilor noştri de scoală; trăisem acolo aproape la fel ca la Kaisersaschern. Nici vremea în care eu eram student şi el mai mergea încă la liceu nu putea fi comparată cu schim</w:t>
        <w:softHyphen/>
        <w:t>barea ce începea acum. Atunci îl lăsasem în cadrul fami</w:t>
        <w:softHyphen/>
        <w:t>liar al oraşului natal şi al liceului, şi în orice clipă ştia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de e. De abia acum, aşa mi se părea, viaţa noastră se schimba, fiecare dintre noi îşi începea existenţa pe cont propriu, şi tot ce-mi păruse atît de necesar (chiar dacă inutil) avea să ia sfîrşit, şi, repet, din acel moment n-a</w:t>
        <w:softHyphen/>
        <w:t>veam să mai ştiu ce face şi prin ce trece, n-aveam să mai fiu lîngă el, să pot avea grijă de el, să nu-l scap din ochi, ci trebuia să-l părăsesc tocmai în clipa în care observarea vieţii lui — cu toate că n-aş fi putut schimba nimic, asta e sigur — mi se părea şi mai de dorit, şi-anume în clipa cînd părăsea cariera ştiinţifică, „arunca Sfînta Scriptură sub bancă", pentru a folosi această expresie, şi se azvîrlea în braţele muzicii cu trup şi suf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o hotărîre importantă şi, după mine, purta o stra</w:t>
        <w:softHyphen/>
        <w:t>nie pecete de fatidic, anula într'ucîtva perioada de timp in</w:t>
        <w:softHyphen/>
        <w:t>termediară, înnoda la un loc momente îndepărtate din viaţa noastră în comun, momente a căror amintire mai era încă vie: ceasul, cînd îl găsisem pe băiat încercînd ar-moniul unchiului său, şi, mai înainte, canoanele cîntate de noi cu Hanne-rîndăşoa'ica, în curte, sub tei. Hotărîrea asta făcea să-mi crească' inima de bucurie — dar în acelaşi timp mi se şi strîngea de teamă. Senzaţia ce o încercam aş putea s-o compar cu crisparea pe care, copil, o ai în tot trupul cînd te dai în leagăn şi te-avînţi prea sus, senzaţie amestecată şi cu chiotul de iz'bîndă, şi cu spaima zborului. Justeţea, necesitatea, caracterul reparator al pasului său, faptul că teologia fusese o eludare, o disimulare, toate as</w:t>
        <w:softHyphen/>
        <w:t>tea erau foarte limpezi pentru mine, şi eram mîndru că prietenul meu nu mai stă la îndoială să mărturisească adevărul său. Fusese, fireşte, nevoie de oarecare persua</w:t>
        <w:softHyphen/>
        <w:t>siune, ca să ajungă la această recunoaştere şi, independent de rezultatele extraordinare pe care mi le promisesem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t;e urma ei, în toată prieteneasca mea nelinişte socoteam inistitor să-mi pot spune că în acest proces n-am avut nici un fel de contribuţie — cel mult poate că-i fusesem de oa</w:t>
        <w:softHyphen/>
        <w:t>recare ajutor prin'tr-o anume atitudine fatalistă, prin cu-; vinte cum ar fi: „Cred că ştii tu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dau mai jos o scrisoare primită de la el după două luni de la încorporarea mea la Naumburg, şi pe care am citit-o cu sentimentele încercate poate de o mamă cînd primeşte veşti de felul acesta de la fiul ei, numai că, bineînţeles, îinei mame cuviinţa cere să-i ascunzi aseme</w:t>
        <w:softHyphen/>
        <w:t>nea lucruri. Cu vreo trei săptămîni în urmă, fără să-i fi aflat încă adresa, îi scrisesem la Conservatorul Hase,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ele domnului Wendell Kretzschmar, şi-i povestisem despre condiţiile noi, aspre în care trăiam, rugîndu-l să fie bun să-mi scrie şi el, pe scurt măcar, ca să-mi pot face o idee cum se aranjase, cum se simţea în marele oraş şi cum îşi organizase studiile. Anticipîhd, spun doar că' stilul arhaizant folosit de el în răspuns e, fireşte, o parodie, o aluzie la caraghioslîcurile de la Halle.'la elucubraţiile lingvistice ale lui Ehrenfried Kumpf — dar în acelaşi timp o expresie a personalităţii sale, o revelare a înclinaţiilor sale stilistice, o manifestare a formelor şi structurii'sale lăuntrice care recurgeau la parodie pentru a se disimula şi a se realiza, la adăpostul ei, într-un mod profund caracte</w:t>
        <w:softHyphen/>
        <w:t>ristic. Sc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Lipsea în vinerea de după Intrarea în Biserică, 1905, a 27-a casă de pe Peterstras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acinstite, preaînvăţate, iubite şi binevoitor Domine Magister şi Ballistic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Bucuros cătăm a vă spune mulţămirea noastră pentru grija ce domnia-ta ne-arată, şi pentru răvaş, în care de-ale domniei-tale făloase, şi năroade, şi aspre îndeletniciri şi de-al domniei-tale săpunit şi ţesălât şi buşumat şi puşcât mult grăitor şi tare cu haz ne-âţi dat veste. Toate aste, din suflet ne-au 'poftit a rîdere, mai cu osebire rohmistrul care, cu toate că scărmănîndu-te şi ocărîndu-te, pesemne că în mare cinstire şi preţuire ţine înalta domniei-tale învăţătură si ispravă,' dacă' la cantină silitu-ai fost să-i lămureşti ale stihurilor măsuri în picioare şi </w:t>
      </w:r>
      <w:r>
        <w:rPr>
          <w:rFonts w:cs="Times New Roman" w:ascii="Times New Roman" w:hAnsi="Times New Roman"/>
          <w:i/>
          <w:iCs/>
          <w:color w:val="000000"/>
          <w:sz w:val="22"/>
          <w:szCs w:val="22"/>
          <w:lang w:val="ro-RO"/>
        </w:rPr>
        <w:t xml:space="preserve">morae </w:t>
      </w:r>
      <w:r>
        <w:rPr>
          <w:rFonts w:cs="Times New Roman" w:ascii="Times New Roman" w:hAnsi="Times New Roman"/>
          <w:color w:val="000000"/>
          <w:sz w:val="22"/>
          <w:szCs w:val="22"/>
          <w:lang w:val="ro-RO"/>
        </w:rPr>
        <w:t>, el ajungînd a crede că astă ştiinţă culme a fi si sămn de no</w:t>
        <w:softHyphen/>
        <w:t>bleţe spirituală. întru aceea,' de mă voi învrednici, voi răspunde, istorisindu-ţi o poznă şi-o bazaconie c'e mai mare ocara, ce mie mi s-a întîmplaţ, aice, spre a avea şi tu a rîdere şi a te minuna. Numai că dintru-ntii să-ţi spun din inimă prietenoasă şi voitoare de bine nădejdea mea că înduri voios şi poate chiar bucuros bătaia cu nuiele si că la cuvenita vreme vei trage din ea folos în a te găti cu bumbi şi fireturi de rohmistru la glot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aice merge acu o vorbă: «în Ăl-de-Sus ''e te încrezi, oameni şi locuri bine de vezi, nimănuia dăunt '». Pe 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Unitate metrică alcătuită din mai multe picioar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urile Pleissei şi-ale Parthei şi-ale Elsterului, fără tăgadă că altă viaţă se duce si altfef bate sîngele-n vine decît pe Saale, şi asta pentru </w:t>
      </w:r>
      <w:r>
        <w:rPr>
          <w:rFonts w:cs="Times New Roman" w:ascii="Times New Roman" w:hAnsi="Times New Roman"/>
          <w:i/>
          <w:iCs/>
          <w:color w:val="000000"/>
          <w:sz w:val="22"/>
          <w:szCs w:val="22"/>
          <w:lang w:val="ro-RO"/>
        </w:rPr>
        <w:t xml:space="preserve">c£ </w:t>
      </w:r>
      <w:r>
        <w:rPr>
          <w:rFonts w:cs="Times New Roman" w:ascii="Times New Roman" w:hAnsi="Times New Roman"/>
          <w:color w:val="000000"/>
          <w:sz w:val="22"/>
          <w:szCs w:val="22"/>
          <w:lang w:val="ro-RO"/>
        </w:rPr>
        <w:t>mare mulţime de popor adunatu-s-a aice, ce trece de şapte sute de mii/lucru care din capul locu</w:t>
        <w:softHyphen/>
        <w:t>lui îndeamnă la o anume simpatie şi îngăduinţă, şi însuşi profetul, cînd fu vorba de păcatul Ninivei, ară'tatu-s-'a mişcat în inimă şi vădit-a înţelegere aplecată cătră haz cînd a zis oarecum dezvinovătîndu-se: «Atît de mare oraş, cu o mie de sute de oameni în el şi mai bine...» Poţi să-ţi închipuiesti cum stau lucrurile cînd e vorba să' arăţi îngăduinţă la şapte sute de mii şi mai ales la vreme de tîrg, din care gustât-am de curînd o probă, ca unul ce eram nou-venit şi nimerisem la cel de toamnă, cînd năpădesc mulţimi nemăsurate din toate colţurile Europei, şi din Pers'ia, şi din Armenia, şi din alte ţări asia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că Ninive asta de-aice mi-a'r plăcea cine ştie ce, nici vorbă că nu-i ăl mai frumos oraş al ţării mele, Kaisers-aschern e mai fălos, dar uşor îi e â fi frumos si vrednic, că nimica nu-i e de trebuinţă pentru asta, decît doară a fi vechi şi liniştit, şi fără de'zvâcnire. Tare cu măreţie-i du</w:t>
        <w:softHyphen/>
        <w:t>rată Lipsea asta a mea, parc-ar fi zidită cu pietre dintr-o giucărie din cele scumpe, şi norodul grăieşte într-o limbă a naibii de necioplită, din'care pricină mult şovăie omul naintea fiecărei dughene pîn'a se aşeza la vro tocmală — e ca şi cum blajinul şi adormitul nostru grai din Turingia s-ar fi trezit la o neobrăzare şi spurcăciune cît a şapte mii de sute de oameni la un loc,' ce au falca de jos proţăpită nainte, groaznic, groaznic, dar din mila Domnului, îs fără gînd rău, ba aş zice chiar îndulcit cu cîte-o vorbă de batjo</w:t>
        <w:softHyphen/>
        <w:t xml:space="preserve">cură de sine, ce şi-o pot răbda, socotind că inima lor bate la fel cum bate a lumii întregi. </w:t>
      </w:r>
      <w:r>
        <w:rPr>
          <w:rFonts w:cs="Times New Roman" w:ascii="Times New Roman" w:hAnsi="Times New Roman"/>
          <w:i/>
          <w:iCs/>
          <w:color w:val="000000"/>
          <w:sz w:val="22"/>
          <w:szCs w:val="22"/>
          <w:lang w:val="ro-RO"/>
        </w:rPr>
        <w:t xml:space="preserve">Centrum musicae, centram </w:t>
      </w:r>
      <w:r>
        <w:rPr>
          <w:rFonts w:cs="Times New Roman" w:ascii="Times New Roman" w:hAnsi="Times New Roman"/>
          <w:color w:val="000000"/>
          <w:sz w:val="22"/>
          <w:szCs w:val="22"/>
          <w:lang w:val="ro-RO"/>
        </w:rPr>
        <w:t>al tiparniţelor şi al legătoriilor de bucoavne, multlumi-nată universitate — ce de altminteri în tare multe lăcaşuri e împărţită : aşezarea cea de căpetenie se află în piaţa lui August, biblioteca e lîngă Gewandhaus , iar feluritele fa</w:t>
        <w:softHyphen/>
        <w:t>cultăţi îsi au, fiecare, zidire deosebită cum cea de filozofie la Casa koşie de pe Promenadă, iar cea de învăţătură pra</w:t>
        <w:softHyphen/>
        <w:t>vilelor la Colegiul Sfintei Fecioare, pe strada mea, Peter</w:t>
        <w:softHyphen/>
        <w:t>strasse, unde, proaspăt descins de la gara a mare, şi în cea dintîi umblare prin uliţele tîrgului, găsit-am fără' zăbavă adăpost şi găzduire cuviincioasă. Fiind numai puţin după-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Celebră sală de concerte din Leipzi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ază, îmi lăsai cufărul la magazia gării, pornii ca dus de mînă într-acolo, citii o ţidulă pe-un burlan, trăsei de clo</w:t>
        <w:softHyphen/>
        <w:t>poţel si căzui lesne la învoială cu proprietăreasa grăsună bine şi cu grai diavolesc, pentru amîndouă odăile de la catul de jos. Era încă destul de devreme, aşa că mai avui timp, împins cum eram de pofta nou-sos'itului, să mă preumblu şi să cutreier aproape tot oraşul — de data asta cu-adevăra't călăuzit, şi anume de hamalul ce se dusese să-mi aducă de la gară cufărul: de la el ajung de-a dreptul la năzbîtia şi spurcăciunea despre care am pomenit, şi poate că am să mai vorbese despr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ici în privinţa clavicembalului nu s-a lăsat grăsuna greu; îs obişnuiţi p-aice. Dar nici n-o asurzesc cine ştie ce, pentru că în timpul de faţă mai mult de laturi teoretice mă ţin şi de bucoavne şi'scriptologhie, de </w:t>
      </w:r>
      <w:r>
        <w:rPr>
          <w:rFonts w:cs="Times New Roman" w:ascii="Times New Roman" w:hAnsi="Times New Roman"/>
          <w:i/>
          <w:iCs/>
          <w:color w:val="000000"/>
          <w:sz w:val="22"/>
          <w:szCs w:val="22"/>
          <w:lang w:val="ro-RO"/>
        </w:rPr>
        <w:t xml:space="preserve">harmonia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punc'tum contra punctuni, </w:t>
      </w:r>
      <w:r>
        <w:rPr>
          <w:rFonts w:cs="Times New Roman" w:ascii="Times New Roman" w:hAnsi="Times New Roman"/>
          <w:color w:val="000000"/>
          <w:sz w:val="22"/>
          <w:szCs w:val="22"/>
          <w:lang w:val="ro-RO"/>
        </w:rPr>
        <w:t xml:space="preserve">pe de-a-ntregul după cum mă duce capul meu, vreu să zic: sub oblăduirea şi judecata lui </w:t>
      </w:r>
      <w:r>
        <w:rPr>
          <w:rFonts w:cs="Times New Roman" w:ascii="Times New Roman" w:hAnsi="Times New Roman"/>
          <w:i/>
          <w:iCs/>
          <w:color w:val="000000"/>
          <w:sz w:val="22"/>
          <w:szCs w:val="22"/>
          <w:lang w:val="ro-RO"/>
        </w:rPr>
        <w:t xml:space="preserve">amici </w:t>
      </w:r>
      <w:r>
        <w:rPr>
          <w:rFonts w:cs="Times New Roman" w:ascii="Times New Roman" w:hAnsi="Times New Roman"/>
          <w:color w:val="000000"/>
          <w:sz w:val="22"/>
          <w:szCs w:val="22"/>
          <w:lang w:val="ro-RO"/>
        </w:rPr>
        <w:t>Kretzschmar, căruia tot ce-am studiat'şi elaborat îi supun la fiecare două zile spre încuviinţare sau mustrare. Tare m-a mai strîns la piept bătrînul şi s-a bucurat de ve</w:t>
        <w:softHyphen/>
        <w:t xml:space="preserve">nirea mea, văzînd că nu i-am ştirbit nădejdea ce în mine şi-o pusese. Nici nu vrea s-audă de conservator în ce mă priveşte, nici de cel mare, nici de cel al lui Hase, la care-i şi el dascăl; n-ar fi, după spusa lui, atmosfera potrivită pentru mine, ci mai curînd ar trebui să mă iau după taica Haydn : el nicicînd n-a avut preceptor, ci şi-a făcut rost de </w:t>
      </w:r>
      <w:r>
        <w:rPr>
          <w:rFonts w:cs="Times New Roman" w:ascii="Times New Roman" w:hAnsi="Times New Roman"/>
          <w:i/>
          <w:iCs/>
          <w:color w:val="000000"/>
          <w:sz w:val="22"/>
          <w:szCs w:val="22"/>
          <w:lang w:val="ro-RO"/>
        </w:rPr>
        <w:t xml:space="preserve">Gradus ad Parnassum </w:t>
      </w:r>
      <w:r>
        <w:rPr>
          <w:rFonts w:cs="Times New Roman" w:ascii="Times New Roman" w:hAnsi="Times New Roman"/>
          <w:color w:val="000000"/>
          <w:sz w:val="22"/>
          <w:szCs w:val="22"/>
          <w:lang w:val="ro-RO"/>
        </w:rPr>
        <w:t>al lui Fux şi de ceva muzică de pe vremea d-aţunci, mai cu osebire de-a lui Bach cel din Hamburg, şi s-a apucat să-nveţe cu destoinicie meşteşugul după ea. Intre noi rămînă vorba, învăţatul armoniei' tare mă-ndeamnă la căscat, dar cum la contrapunct prind îndată viaţă, sînt în stare, în acest magic domeniu, de tot felul de pozne amuzante, şi cu o voluptate afurisită rezolv la nesfîrşit probleme; am gata un întreg morman de studii caraghioase de canoane şi fugi, pentru care magistrul mult m-a lăudat. E-o trudă rodnică ce-ndeamnă la fantezie şi la născocire, în vreme ce giocul de domino cu acordurile fără temă nu-i, după cît mă duce pe mine capul, de nici un folos lumii. Oare toate aste întîrzieri, note de pasaj, mo</w:t>
        <w:softHyphen/>
        <w:t>dulaţii, pregătiri şi rezolvări nu se învaţă mai bine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 xml:space="preserve">Trepte către Parnas, </w:t>
      </w:r>
      <w:r>
        <w:rPr>
          <w:rFonts w:cs="Times New Roman" w:ascii="Times New Roman" w:hAnsi="Times New Roman"/>
          <w:color w:val="000000"/>
          <w:sz w:val="16"/>
          <w:szCs w:val="16"/>
          <w:lang w:val="ro-RO"/>
        </w:rPr>
        <w:t xml:space="preserve">celebru manual de învăţare a contrapunctului </w:t>
      </w:r>
      <w:r>
        <w:rPr>
          <w:rFonts w:cs="Times New Roman" w:ascii="Times New Roman" w:hAnsi="Times New Roman"/>
          <w:i/>
          <w:iCs/>
          <w:color w:val="000000"/>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ractică şi din auzit, din încercat şi din aflat, decît din carte ? Şi-n afară de asta şi </w:t>
      </w:r>
      <w:r>
        <w:rPr>
          <w:rFonts w:cs="Times New Roman" w:ascii="Times New Roman" w:hAnsi="Times New Roman"/>
          <w:i/>
          <w:iCs/>
          <w:color w:val="000000"/>
          <w:sz w:val="22"/>
          <w:szCs w:val="22"/>
          <w:lang w:val="ro-RO"/>
        </w:rPr>
        <w:t xml:space="preserve">per aversionem , </w:t>
      </w:r>
      <w:r>
        <w:rPr>
          <w:rFonts w:cs="Times New Roman" w:ascii="Times New Roman" w:hAnsi="Times New Roman"/>
          <w:color w:val="000000"/>
          <w:sz w:val="22"/>
          <w:szCs w:val="22"/>
          <w:lang w:val="ro-RO"/>
        </w:rPr>
        <w:t>e o nerozie astă separaţie mecanică a contrapunctului de armorie, de vreme ce ele se întrepătrund atît de indisolubil încît nu le poţi învăţa pe fiecare deosebit, pentru sine, ci numai [-întregul, şi-anume Muzica — dacă poţi, fi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şa că-s silitor, </w:t>
      </w:r>
      <w:r>
        <w:rPr>
          <w:rFonts w:cs="Times New Roman" w:ascii="Times New Roman" w:hAnsi="Times New Roman"/>
          <w:i/>
          <w:iCs/>
          <w:color w:val="000000"/>
          <w:sz w:val="22"/>
          <w:szCs w:val="22"/>
          <w:lang w:val="ro-RO"/>
        </w:rPr>
        <w:t xml:space="preserve">zelo virtuţii;, </w:t>
      </w:r>
      <w:r>
        <w:rPr>
          <w:rFonts w:cs="Times New Roman" w:ascii="Times New Roman" w:hAnsi="Times New Roman"/>
          <w:color w:val="000000"/>
          <w:sz w:val="22"/>
          <w:szCs w:val="22"/>
          <w:lang w:val="ro-RO"/>
        </w:rPr>
        <w:t>ba chiar aproape prea împovărat şi copleşit de materii, întrucît la şcoala înaltă mai audiez şi istoria filozofiei la Lautensack, si enciclope</w:t>
        <w:softHyphen/>
        <w:t xml:space="preserve">dia ştiinţelor filozofice precum şi logica, la ilustrul Ber-meter. — </w:t>
      </w:r>
      <w:r>
        <w:rPr>
          <w:rFonts w:cs="Times New Roman" w:ascii="Times New Roman" w:hAnsi="Times New Roman"/>
          <w:i/>
          <w:iCs/>
          <w:color w:val="000000"/>
          <w:sz w:val="22"/>
          <w:szCs w:val="22"/>
          <w:lang w:val="ro-RO"/>
        </w:rPr>
        <w:t xml:space="preserve">Vale. Iam satis est. </w:t>
      </w:r>
      <w:r>
        <w:rPr>
          <w:rFonts w:cs="Times New Roman" w:ascii="Times New Roman" w:hAnsi="Times New Roman"/>
          <w:color w:val="000000"/>
          <w:sz w:val="22"/>
          <w:szCs w:val="22"/>
          <w:lang w:val="ro-RO"/>
        </w:rPr>
        <w:t>Cu'aste zise, te las în seama milostivului Dumnezeu, să te ocrotească, pre domnia-ta precum şi toate inimile neprihănite. «Umila dumnea</w:t>
        <w:softHyphen/>
        <w:t>voastră slugă», se zicea la Halle. — Cît despre festa şi pozna şi despre cele întîmplate între mine şi Satana, ţi-am zgîndărit prea mult curiozitatea : n-a fost mai nimic, decît că hamalul acela, în ziua dintîi, pe-nserat, m-a-mpins pe calea rătăcirii — era un nătărău, incins la brîu c-o funie, c-o şapcă roşie pe cap, cu plăcuţa de alamă, purta pelerină de ploaie, vorba-i era diavolească, aşa cum e la toată lu</w:t>
        <w:softHyphen/>
        <w:t>mea p-aici, şi-avea falca de jos proţăpită înainte, aducea, Ee departe, cred eu, cu Schleppfuss' al nostru, din pricina ărbuţei, ba dacă stau şi mă gîndesc îi semăna chiar bine, sau poate că numai amintirea mea l-a făcut să semene — altminteri arăta mai voinic şi mai împlinit, de pe urma băuturii. S-a dat şi drept călăuză de străini şi ca atare-l arăta şi plăcuţa de'alamă şi cele două-trei fărîme de engle</w:t>
        <w:softHyphen/>
        <w:t xml:space="preserve">zească şi franţuzească rostite ca vai de </w:t>
      </w:r>
      <w:r>
        <w:rPr>
          <w:rFonts w:cs="Times New Roman" w:ascii="Times New Roman" w:hAnsi="Times New Roman"/>
          <w:i/>
          <w:iCs/>
          <w:color w:val="000000"/>
          <w:sz w:val="22"/>
          <w:szCs w:val="22"/>
          <w:lang w:val="ro-RO"/>
        </w:rPr>
        <w:t>lutr\£,peautifulpuil-</w:t>
      </w:r>
      <w:r>
        <w:rPr>
          <w:rFonts w:cs="Times New Roman" w:ascii="Times New Roman" w:hAnsi="Times New Roman"/>
          <w:i/>
          <w:iCs/>
          <w:color w:val="000000"/>
          <w:lang w:val="ro-RO"/>
        </w:rPr>
        <w:t>ding şi'antiquide exdremement inderessant</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a e, am căzut la învoială, şi două ceasuri bătute nătărăul m-a tot purtat şi mi-a tot arătat de toate şi peste tot, biserica Sfîntul Pavel cu minunata-i galerie, biserica Sfîntul Toma, în amintirea lui Johann Sebastian, şi mormîntul lui din biserica Sfîntul Ioan, unde se află şi monumentul Reformei, şi noul Gewandhaus. Era veselie mare pe străzi pentru că, precum mai nainte pomenit-am, tîrgul de toamnă se afla încă în toi şi fel de fel de flam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1</w:t>
      </w:r>
      <w:r>
        <w:rPr>
          <w:rFonts w:cs="Times New Roman" w:ascii="Times New Roman" w:hAnsi="Times New Roman"/>
          <w:color w:val="000000"/>
          <w:sz w:val="16"/>
          <w:szCs w:val="16"/>
          <w:lang w:val="ro-RO"/>
        </w:rPr>
        <w:t xml:space="preserve">1  în general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2  Năzuiesc cu patimă către virtute — muncesc cu rîvnă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Rămti sănătos. Atîta ajunge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Clădire frumoasă </w:t>
      </w:r>
      <w:r>
        <w:rPr>
          <w:rFonts w:cs="Times New Roman" w:ascii="Times New Roman" w:hAnsi="Times New Roman"/>
          <w:i/>
          <w:iCs/>
          <w:color w:val="000000"/>
          <w:sz w:val="16"/>
          <w:szCs w:val="16"/>
          <w:lang w:val="ro-RO"/>
        </w:rPr>
        <w:t>(engL incore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Antichitate foarte interesantă </w:t>
      </w:r>
      <w:r>
        <w:rPr>
          <w:rFonts w:cs="Times New Roman" w:ascii="Times New Roman" w:hAnsi="Times New Roman"/>
          <w:i/>
          <w:iCs/>
          <w:color w:val="000000"/>
          <w:sz w:val="16"/>
          <w:szCs w:val="16"/>
          <w:lang w:val="ro-RO"/>
        </w:rPr>
        <w:t>(fr. incore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banderole, reclame de blănuri şi de alte mărfuri atîrnau de la ferestre pe zidurile caselor, şi mare omenire furnica pe toate uliţele, mai cu osebire în miezul oraşului, p</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lîngă primăria cea veche, unde nătărăul mi-a arătat reşe</w:t>
        <w:softHyphen/>
        <w:t>dinţa regală şi pivniţele lui Auerbach şi turnul cetăţii Pleissenburg, singuruf care mai stă încă-n picioare — aici purtat-a Luther disputa cu Eck. Şi abia după aceea dădurăm peste gloata şi vălmăşealâ de pe ulicioarele strimte din dosul arhaicei pieţe cu coperişurile în povîrnis iute, ulicioare legate-ntre ele cruciş şi curmeziş, prin curţi şi ganguri acoperite, în care răspundeau magazii şi piv</w:t>
        <w:softHyphen/>
        <w:t>niţe, un adevărat labirint, toate înţesate cu mărfuri pînă-n vîr'f, şi oameni ce se-mbulzesc şi se uită la tine cu ochi exotici şi vorbesc graiuri din care n-ai auzit în viaţa ta o iotă. Era, pe drept cuvînt, emoţionant şi simţeai zvîcnind în pieptul tău pulsul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tul cu încetul se lăsa întunericul, luminile înce</w:t>
        <w:softHyphen/>
        <w:t>pură să se aprindă, uliţele se goliră; eram ostenit şi hămînd. Atunci îi zic călăuzei să-mi arate un birt, la urma urmei, să-mbuc şi eu ceva. Unul bun ? face el şi clipeşte. Bun, zic eu, dacă'nu-i prea scump. Şi unde mă duce în faţa unei case, pe-o ulicioară în dosul Străzii Mari — avea par-maclîc cu marginea de alamă la treptele de la uşă şi lucea ca plăcuţa lui, şi deasupra uşii un fanar roşu, roşu întoc</w:t>
        <w:softHyphen/>
        <w:t>mai ca şapca nătărăului. îi plătesc, îmi urează poftă bună, şi dus a'fost. Eu trag clopoţelul, uşa se deschide de la sine, şi înăuntru îmi iese înainte o madamă gătită, împopoţo-nată, cu obrajii ca stafida, cu un şirag de mărgele ca de ceară la culoare, pe straturi de grăsime, şi mă salută cu graţii aproape pudice, gîngurind încîntată si drăgălaşă, ca unui musafir de mult aşteptat, poftindu-mă, printre' per</w:t>
        <w:softHyphen/>
        <w:t>dele grele de catifea pe care le dădea la o parte ploconin-du-se, într-o încăpere sclipitoare, bogat tapisată cu belacoză, cu un pohcandru mare de cristal, cu candelabre de perete în dreptul oglinzilor şi al canapelelor de mătase, unde-mi tronau nimfe, fecioare ale desfrîului, vreo şase sau şapte, cum să zic, nişte morfe, nişte libelule, nişte es-merâlde prea puţin veşmîntate, străveziu veşmîntâte, în valuri diafane, horbote' şi paiete, unele cu părul lung şi despletit, altele tunse scurt cu bucle şi cîrlionţi, cu sînii ca nişte emisfere, goi şi pudraţi, cu brăţări late pe braţe şi care mi te priveau cu nişte ochi încinşi de pofte şi nerăbd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mine se uitau, nu la tine. Nătărăul mă băgase-ntr-o casa deocheată ! Mi-ascund emoţia încremenit, privesc în Jur şi văd un pian deschis, un prieten, mă reped furtună peste covor drept la el şi, din picioare, atac două-trei acorduri, le mai ştiu şi-acum pentru că aveam ideea so</w:t>
        <w:softHyphen/>
        <w:t>noră în gînd, o modulaţie din si major în do major, un in</w:t>
        <w:softHyphen/>
        <w:t xml:space="preserve">terval de-un semiton luminîndu-se ea în ruga sihastrului fn finalul la </w:t>
      </w:r>
      <w:r>
        <w:rPr>
          <w:rFonts w:cs="Times New Roman" w:ascii="Times New Roman" w:hAnsi="Times New Roman"/>
          <w:i/>
          <w:iCs/>
          <w:color w:val="000000"/>
          <w:sz w:val="22"/>
          <w:szCs w:val="22"/>
          <w:lang w:val="ro-RO"/>
        </w:rPr>
        <w:t xml:space="preserve">Freischiitz </w:t>
      </w:r>
      <w:r>
        <w:rPr>
          <w:rFonts w:cs="Times New Roman" w:ascii="Times New Roman" w:hAnsi="Times New Roman"/>
          <w:color w:val="000000"/>
          <w:sz w:val="22"/>
          <w:szCs w:val="22"/>
          <w:lang w:val="ro-RO"/>
        </w:rPr>
        <w:t>cînd intră timpanul, trompetele şi oboii pe acordul de cvartă şi sextă în do. Asta am ştiut-b mai tîrziu, atunci nu ştiam, ci am atacat aşa, într-o doară. $n vremea asta numai ce s-apropie de mine o ocheşică, jBtr-o corseletă spaniolă, cu nasu-n vînt, cu gura mare şi jpchii ca migdala, Esmeralda, şi cu braţul mi-atinge leneş Ebrazul. Mă-ntorc, zvîrl scaunul deoparte cu genunchiul', îmi croiesc drum îndărăt peste covor prin iadul desfătări</w:t>
        <w:softHyphen/>
        <w:t>lor, pe lîngă ţaţa flecară, trec prin vestibul şi cobor trep</w:t>
        <w:softHyphen/>
        <w:t xml:space="preserve">tele in stradă fără să ating măcar parmaclîculde alamă. i Asta-i tot ce mi s-a-ntîmplat, un moft la urma-urmei, ie care ţi l-am povestit pe îndelete în schimbul celor cu iiajurul cu eură mare ce-ţi soarbe învăţătura în ale </w:t>
      </w:r>
      <w:r>
        <w:rPr>
          <w:rFonts w:cs="Times New Roman" w:ascii="Times New Roman" w:hAnsi="Times New Roman"/>
          <w:i/>
          <w:iCs/>
          <w:color w:val="000000"/>
          <w:sz w:val="22"/>
          <w:szCs w:val="22"/>
          <w:lang w:val="ro-RO"/>
        </w:rPr>
        <w:t xml:space="preserve">artis ţţietrificandi. </w:t>
      </w:r>
      <w:r>
        <w:rPr>
          <w:rFonts w:cs="Times New Roman" w:ascii="Times New Roman" w:hAnsi="Times New Roman"/>
          <w:color w:val="000000"/>
          <w:sz w:val="22"/>
          <w:szCs w:val="22"/>
          <w:lang w:val="ro-RO"/>
        </w:rPr>
        <w:t xml:space="preserve">Aceste fiind' zise, amin şi' rugaţi-vă pentru mine! Pîn'acum am ascultat doar un singur concert la pewandhaus, cu A Treia de Schumann ca </w:t>
      </w:r>
      <w:r>
        <w:rPr>
          <w:rFonts w:cs="Times New Roman" w:ascii="Times New Roman" w:hAnsi="Times New Roman"/>
          <w:i/>
          <w:iCs/>
          <w:color w:val="000000"/>
          <w:sz w:val="22"/>
          <w:szCs w:val="22"/>
          <w:lang w:val="ro-RO"/>
        </w:rPr>
        <w:t xml:space="preserve">piece de râsis-tance. </w:t>
      </w:r>
      <w:r>
        <w:rPr>
          <w:rFonts w:cs="Times New Roman" w:ascii="Times New Roman" w:hAnsi="Times New Roman"/>
          <w:color w:val="000000"/>
          <w:sz w:val="22"/>
          <w:szCs w:val="22"/>
          <w:lang w:val="ro-RO"/>
        </w:rPr>
        <w:t>Un critic de pe vremea lui elogia «cuprinzătoarea concepţie despre lume» a acestei muzici, ceea ce are un iz de pălăvrăgeală lipsită de obiectivitate şi stîrneşte, de alt</w:t>
        <w:softHyphen/>
        <w:t>minteri, un rîs grozav clasiciştilor. Dar avea totuşi un oa-lecare sens, pentru că ea caracterizează o ridicare în rang pe care muzica şi muzicienii o datorează romantismului. El a emancipat muzica, a scos-o din sfera unui specialism mărginit de fanfară comunală şi a pus-o în contact cu lu-Ijnea vastă a spiritului, cu mişcarea universală artistică si intelectuală a epocii — asta'nu trebuie s-o uităm nici</w:t>
        <w:softHyphen/>
        <w:t>odată. Toate acestea pornesc de la ultima perioadă a lui îiBeethoven şi de la polifonia lui şi găsesc extraordinar de Semnificativ faptul că adversarii romantismului, adică ai unei arte ce părăseşte domeniul sujet muzical pentru a se situa pe un plan cerebral general.ţaufost cei care au criti-cat şi au deplîns constant evoluţiâl)eethoveniană tîrzie. pînditu-te-ai vreodată cît de altfel, cît de mult mai îndu-ierată şi mai grea de semnificaţie apare individualiz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ti Arta versificaţie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cală în operele tîrzii ale lui Beethoven fată de muzica sa mai veche, unde e tratată mai savant ? Există unele sen-tinţe care, prin grosolănia lor ce compromite grav pe emi</w:t>
        <w:softHyphen/>
        <w:t>tent, te fac să rîzi. Hândel spunea despre Gluck • «Bucătarul meu se pricepe la contrapunct mai bine decît el», apreciere de confrate care-mi place groz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t mult Chopin şi citesc despre el. îmi place angeli</w:t>
        <w:softHyphen/>
        <w:t>cul din făptura lui, care-mi aminteşte de Shelley, caracte</w:t>
        <w:softHyphen/>
        <w:t>rul straniu, misterios, învăluit, impenetrabil, evaziv, deloc aventurist al existenţei sale, acel nu-vreau-să-ştiu-de-ni-mic, acel refuz al exp'erienţei concrete, sublimul incest al artei sale de-o fantastică delicateţe şi seducţie. Cît de elocvent se rosteşte în favoarea acestui om prietenia pro</w:t>
        <w:softHyphen/>
        <w:t xml:space="preserve">fund atentă a lui Delacroix, care-i scria: </w:t>
      </w:r>
      <w:r>
        <w:rPr>
          <w:rFonts w:cs="Times New Roman" w:ascii="Times New Roman" w:hAnsi="Times New Roman"/>
          <w:i/>
          <w:iCs/>
          <w:color w:val="000000"/>
          <w:sz w:val="22"/>
          <w:szCs w:val="22"/>
          <w:lang w:val="ro-RO"/>
        </w:rPr>
        <w:t xml:space="preserve">«J'espere vous voir ce soir, mais ce moment est capable de mefaire devenit fou» . </w:t>
      </w:r>
      <w:r>
        <w:rPr>
          <w:rFonts w:cs="Times New Roman" w:ascii="Times New Roman" w:hAnsi="Times New Roman"/>
          <w:color w:val="000000"/>
          <w:sz w:val="22"/>
          <w:szCs w:val="22"/>
          <w:lang w:val="ro-RO"/>
        </w:rPr>
        <w:t xml:space="preserve">Totul e cu putinţă la acest Wagner al picturii! Dar sînt, la Chopin, unele semne care îl prevestesc pe Wagner şi mai mult decît atît, îl depăşesc, nu numai sub aspectul armonic, ci şi psihic în generai. Ia de pildă Nocturna în do diez minor opus 27 no. 2 şi intermediul care se desfăşoară după schimbarea enarmonică din do diez în re bemol major. Ele depăşesc în eufonie disperată toate orgiile din </w:t>
      </w:r>
      <w:r>
        <w:rPr>
          <w:rFonts w:cs="Times New Roman" w:ascii="Times New Roman" w:hAnsi="Times New Roman"/>
          <w:i/>
          <w:iCs/>
          <w:color w:val="000000"/>
          <w:sz w:val="22"/>
          <w:szCs w:val="22"/>
          <w:lang w:val="ro-RO"/>
        </w:rPr>
        <w:t xml:space="preserve">Tristan </w:t>
      </w:r>
      <w:r>
        <w:rPr>
          <w:rFonts w:cs="Times New Roman" w:ascii="Times New Roman" w:hAnsi="Times New Roman"/>
          <w:color w:val="000000"/>
          <w:sz w:val="22"/>
          <w:szCs w:val="22"/>
          <w:lang w:val="ro-RO"/>
        </w:rPr>
        <w:t xml:space="preserve">— şi asta în intimitatea pianistică, nu în marea bătălie a voluptăţii, şi fără caracterul de </w:t>
      </w:r>
      <w:r>
        <w:rPr>
          <w:rFonts w:cs="Times New Roman" w:ascii="Times New Roman" w:hAnsi="Times New Roman"/>
          <w:i/>
          <w:iCs/>
          <w:color w:val="000000"/>
          <w:sz w:val="22"/>
          <w:szCs w:val="22"/>
          <w:lang w:val="ro-RO"/>
        </w:rPr>
        <w:t xml:space="preserve">corrida </w:t>
      </w:r>
      <w:r>
        <w:rPr>
          <w:rFonts w:cs="Times New Roman" w:ascii="Times New Roman" w:hAnsi="Times New Roman"/>
          <w:color w:val="000000"/>
          <w:sz w:val="22"/>
          <w:szCs w:val="22"/>
          <w:lang w:val="ro-RO"/>
        </w:rPr>
        <w:t>al unei mistici teatrale robustă în toată decăderea ei. Ia, mai ales, ironia lui în raporturile cu tonalitatea, felul lui de a fi vexant, reticent, negator, divagant, felul de a zeflemisi semnele de alteratie. Te duce departe, amuzant, emoţio</w:t>
        <w:softHyphen/>
        <w:t>nant de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crisoarea se încheie cu exclamaţia </w:t>
      </w:r>
      <w:r>
        <w:rPr>
          <w:rFonts w:cs="Times New Roman" w:ascii="Times New Roman" w:hAnsi="Times New Roman"/>
          <w:i/>
          <w:iCs/>
          <w:color w:val="000000"/>
          <w:sz w:val="22"/>
          <w:szCs w:val="22"/>
          <w:lang w:val="ro-RO"/>
        </w:rPr>
        <w:t>„Ecce epistola !"</w:t>
      </w:r>
      <w:r>
        <w:rPr>
          <w:rFonts w:cs="Times New Roman" w:ascii="Times New Roman" w:hAnsi="Times New Roman"/>
          <w:i/>
          <w:iCs/>
          <w:color w:val="000000"/>
          <w:sz w:val="22"/>
          <w:szCs w:val="22"/>
          <w:vertAlign w:val="superscript"/>
          <w:lang w:val="ro-RO"/>
        </w:rPr>
        <w:t>2</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Şi e adăugat: „Că o vei distruge imediat se înţelege de la sine". Semnătura e o simplă iniţială, aceea a numelui de familie, L., nu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spoziţia lui categorică de a distruge scrisoarea asta n-am respectat-o — cine-ar putea să ia în nume de rău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Nădăjduiesc să vă văd diseară, dar clipa asta e în stare să mă împingă la nebuni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Iată scrisoarea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va unei prietenii care-i în drept să-şi revendice epitetul pe care Delacroix l-a găsit pentru prietenia sa cu Chopin, ^profund atentă" ? La început nu m-am supus dorinţei fui, fiindcă simţeam nevoia să citesc şi să recitesc mereu hîrtia pe care o' parcursesem doar în grabă prima oară — ci o făceam nu atît pentru lectura în sine cît ca să-i studiez stilul şi psihologia, dar cu vremea am căpătat sentimentul că pierdusem clipa distrugerii; mă deprinsesem să o consider ca pe un document din care indicaţia de a-l dis</w:t>
        <w:softHyphen/>
        <w:t>truge era o parte integrantă, astfel că însuşi caracterul lui, ca să zic aşa documentar, o an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capul locului un lucru era cert: indicaţia finală nu fusese motivată de scrisoarea întreagă ci numai de o parte, aşa-numita festă şi poznă, întîmplarea cu funestul hamal. Dar judecind lucrurile: partea asta era toată scri</w:t>
        <w:softHyphen/>
        <w:t>soarea ; din pricina ei fusese scrisă — nu pentru ca să mă amuze pe mine; nici vorbă că Adrian ştia că pentru mine festa n-avea nimic amuzant; o scrisese ca să se descarce de o impresie zguduitoare, şi eu, prietenul din copilărie, eram singurul în stare să înţeleg aşa ceva. Tot restul era adaos, înveliş, pretext, tărăgănare şi', după aceea, o acope</w:t>
        <w:softHyphen/>
        <w:t xml:space="preserve">rire limbută cu </w:t>
      </w:r>
      <w:r>
        <w:rPr>
          <w:rFonts w:cs="Times New Roman" w:ascii="Times New Roman" w:hAnsi="Times New Roman"/>
          <w:i/>
          <w:iCs/>
          <w:color w:val="000000"/>
          <w:sz w:val="22"/>
          <w:szCs w:val="22"/>
          <w:lang w:val="ro-RO"/>
        </w:rPr>
        <w:t xml:space="preserve">apergu </w:t>
      </w:r>
      <w:r>
        <w:rPr>
          <w:rFonts w:cs="Times New Roman" w:ascii="Times New Roman" w:hAnsi="Times New Roman"/>
          <w:color w:val="000000"/>
          <w:sz w:val="22"/>
          <w:szCs w:val="22"/>
          <w:lang w:val="ro-RO"/>
        </w:rPr>
        <w:t xml:space="preserve">-uri de critică muzicală, ca şi cum nimic nu s-ar fi întîmplat. Ca să folosesc un termen foarte obiectiv, tot interesul se concentrează asupra </w:t>
      </w:r>
      <w:r>
        <w:rPr>
          <w:rFonts w:cs="Times New Roman" w:ascii="Times New Roman" w:hAnsi="Times New Roman"/>
          <w:i/>
          <w:iCs/>
          <w:color w:val="000000"/>
          <w:sz w:val="22"/>
          <w:szCs w:val="22"/>
          <w:lang w:val="ro-RO"/>
        </w:rPr>
        <w:t xml:space="preserve">anecdotei; </w:t>
      </w:r>
      <w:r>
        <w:rPr>
          <w:rFonts w:cs="Times New Roman" w:ascii="Times New Roman" w:hAnsi="Times New Roman"/>
          <w:color w:val="000000"/>
          <w:sz w:val="22"/>
          <w:szCs w:val="22"/>
          <w:lang w:val="ro-RO"/>
        </w:rPr>
        <w:t>ea se conturează din capul locului undeva în fundal, se anunţă din primele rînduri şi e mereu amînată. Nerelatată încă, ea încearcă să se strecoare în gluma cu marele oţ-aş Ninive şi în vorbele sceptice şi îngăduitoare ale profetu</w:t>
        <w:softHyphen/>
        <w:t>lui. E cît pe-aci să fie povestită atunci cînd pomeneşte pentru prima dată de hamal — dar iar dispare. în apa</w:t>
        <w:softHyphen/>
        <w:t>renţă scrisoarea se încheie înainte de povestirea anecdo</w:t>
        <w:softHyphen/>
        <w:t xml:space="preserve">tei— </w:t>
      </w:r>
      <w:r>
        <w:rPr>
          <w:rFonts w:cs="Times New Roman" w:ascii="Times New Roman" w:hAnsi="Times New Roman"/>
          <w:i/>
          <w:iCs/>
          <w:color w:val="000000"/>
          <w:sz w:val="22"/>
          <w:szCs w:val="22"/>
          <w:lang w:val="ro-RO"/>
        </w:rPr>
        <w:t xml:space="preserve">„Iam satis est" </w:t>
      </w:r>
      <w:r>
        <w:rPr>
          <w:rFonts w:cs="Times New Roman" w:ascii="Times New Roman" w:hAnsi="Times New Roman"/>
          <w:color w:val="000000"/>
          <w:sz w:val="22"/>
          <w:szCs w:val="22"/>
          <w:lang w:val="ro-RO"/>
        </w:rPr>
        <w:t>— ca şi cum autorul ar fi pierdut-o din vedere, ca şi cum numai citarea formulei de salut a lui Schleppfuss i-âr fi reamintit-o, şi este relatată „la repe</w:t>
        <w:softHyphen/>
        <w:t>zeală", ca să zic aşa, cu stranii aluzii la ştiinţa despre flu</w:t>
        <w:softHyphen/>
        <w:t>turi a tatălui său, dar nu trebuia să constituie finalul scrisorii, ci i se agaţă consideraţiuni despre Schumann, despre romantism, despre Chopin, care vădit că urmăresc să-i scadă din pondere, s-o întoarcă în uitare — sau, mai bine, poate: să lase, din mîndrie, impresia că ar urm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Observaţi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 scop; căci nu pot să cred că exista într-adevăr in-tentia ca eu, cititorul, să trec peste miezul scris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ă de la a doua lectură mi s-a părut tare ciudat că stilul, pastişa sau adaptarea personală la germana veche a lui Kumpf ţine numai pînă ce se încheie povestirea aven</w:t>
        <w:softHyphen/>
        <w:t>turii, iar apoi e lăsat baltă, astfel că paginile finale sînt complet lipsite de culoarea lui şi au o ţinută lingvistică absolut modernă. Nu rămîi oare cu impresia că tonul arhaizant, o dată aşternută pe hîrtie povestea ducerii în is</w:t>
        <w:softHyphen/>
        <w:t>pită, îşi împlinise rostul şi că după aceea autorul epistolei renunţase la el, nu atît pentru că nu-i era adecvat conside-raţiunilor finale menite să abată atenţia în altă parte, cît pentru că recursese la acest stil din capul locului numai ca să-l poată folosi la relatarea poveştii, căreia îi dădea, cu ajutorul lui, atmosfera cuvenită. Şi'ce atmosferă ? Am s-o spun, oricît ar părea de puţin potrivit unei farse calificati</w:t>
        <w:softHyphen/>
        <w:t>vul pe care-l am în minte. Era atmosfera religioasă. Pen</w:t>
        <w:softHyphen/>
        <w:t>tru mine totul devenea limpede: datorită afinităţii ei istorice cu problemele religiei, Adrian alesese germana din vremea Reformei pentru o scrisoare ce trebuia să mă pună la curent cu această poveste. Altminteri, fără jocul acesta, cum ar fi putut el strecura cuvintele pe care totuşi le voia scrise „Rugaţi-vă pentru mine !"? Nu se poate da un exemplu mai bun de citat luat drept acoperire, de pa</w:t>
        <w:softHyphen/>
        <w:t>rodie luată drept pretext, si imediat înainte mai e o expre</w:t>
        <w:softHyphen/>
        <w:t>sie care m-a zguduit încă de la prima lectură şi care nici ea nu are nimic comun cu umorul, ci poartă o amprentă ca</w:t>
        <w:softHyphen/>
        <w:t>tegoric mistică, deci religioasă : expresia „iadul desfătări</w:t>
        <w:softHyphen/>
        <w:t>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ţini sînt cei care se vor fi lăsat înşelaţi de răceala analizei la care am supus, şi acum şi atunci, scrisoarea lui Adrian, şi-şi vor da seama de sentimentele reale cu care o citeam şi o reciteam. E necesar ca o analiză să dea apa</w:t>
        <w:softHyphen/>
        <w:t>renţa răcelii, chiar şi atunci cînd are loc într-o stare de profundă emoţie. Pentru că eram emoţionat; ba mai mult chiar, îmi ieşisem din fire. Mînia mea împotriva festei obscene pe care i-o jucase acel Schleppfuss beţiv si groso</w:t>
        <w:softHyphen/>
        <w:t xml:space="preserve">lan n-avea margini — şi rog pe cititor să nu vadă </w:t>
      </w:r>
      <w:r>
        <w:rPr>
          <w:rFonts w:cs="Times New Roman" w:ascii="Times New Roman" w:hAnsi="Times New Roman"/>
          <w:i/>
          <w:iCs/>
          <w:color w:val="000000"/>
          <w:sz w:val="22"/>
          <w:szCs w:val="22"/>
          <w:lang w:val="ro-RO"/>
        </w:rPr>
        <w:t xml:space="preserve">în </w:t>
      </w:r>
      <w:r>
        <w:rPr>
          <w:rFonts w:cs="Times New Roman" w:ascii="Times New Roman" w:hAnsi="Times New Roman"/>
          <w:color w:val="000000"/>
          <w:sz w:val="22"/>
          <w:szCs w:val="22"/>
          <w:lang w:val="ro-RO"/>
        </w:rPr>
        <w:t>asta o trăsătură a propriei mele persoane, un semn distinctiv al pudibundenei mele — n-am fost niciodată un pudibund şi dacă mie mi s-ar fi întîmplat să fiu dus de nas la Leipzig, aş fi ştiut cum să ies cu faţa curată; ci îl rog să afle carac</w:t>
        <w:softHyphen/>
        <w:t>terizate în sentimentele mele făptura şi natura lui Adri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are, fireşte, cuvîntul „pudibund" ar fi de aseme</w:t>
        <w:softHyphen/>
        <w:t>nea ridicol, absolut nelalocul lui, şi ar fi trebuit să-i poată inspira şi necioplitului circumspecţie şi sfială, şi dori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 proteja şi menaj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emoţia'mea contribuia, nu în mică măsură, faptul că îmi relatase aventura, şi asta la cîteva săptămîni după ce se petrecuse, ceea ce însemna încălcarea unei discreţii altminteri absolute, întotdeauna respectată de mine. Oricît ar putea suna de ciudat, ţinînd seama de vechea noastră camaraderie — domeniul iubirii, al sexului, al cărnii n-a fost niciodată atins în convorbirile noastre într-o formă cît de cît personală şi intimă; niciodată el n-a pătruns în tema discuţiilor noastre altfel decît prin inter</w:t>
        <w:softHyphen/>
        <w:t>mediul artei şi literaturii, în legătură cu manifestările pa</w:t>
        <w:softHyphen/>
        <w:t>siunii în sfera spirituală, şi atunci Adrian emitea formulări obiective şi informate care lăsau persoana lui complet în afara chestiunii. Cum să nu fi cuprins, un spirit ca al său, şi acest element! îl înglobase; despre asta făcea dovadă suficientă faptul că reproducea unele învăţături luate de la Kretzschmar despre rolul, deloc de dispreţuit, al senzualităţii în artă şi nu numai în artă; apoi unele din</w:t>
        <w:softHyphen/>
        <w:t>tre observaţiile sale referitoare la Wagner, sau unele mărturisiri spontane, cînd vorbea, de pildă, despre nudita</w:t>
        <w:softHyphen/>
        <w:t xml:space="preserve">tea vocii umane şi despre cum era ea compensată cerebral în formele artistice atît de rafinate ale muzicii vocale vechi. Nimic, în toate astea, din nevinovăţia feciorelnică, era o dovadă de considerare lucidă, liberă şi detaşată a universului poftelor. Dar iarăşi, nu pentru </w:t>
      </w:r>
      <w:r>
        <w:rPr>
          <w:rFonts w:cs="Times New Roman" w:ascii="Times New Roman" w:hAnsi="Times New Roman"/>
          <w:i/>
          <w:iCs/>
          <w:color w:val="000000"/>
          <w:sz w:val="22"/>
          <w:szCs w:val="22"/>
          <w:lang w:val="ro-RO"/>
        </w:rPr>
        <w:t xml:space="preserve">mine </w:t>
      </w:r>
      <w:r>
        <w:rPr>
          <w:rFonts w:cs="Times New Roman" w:ascii="Times New Roman" w:hAnsi="Times New Roman"/>
          <w:color w:val="000000"/>
          <w:sz w:val="22"/>
          <w:szCs w:val="22"/>
          <w:lang w:val="ro-RO"/>
        </w:rPr>
        <w:t>era carac</w:t>
        <w:softHyphen/>
        <w:t xml:space="preserve">teristic, ci pentru </w:t>
      </w: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faptul că de fiecare dată cînd convor</w:t>
        <w:softHyphen/>
        <w:t>birea lua o astfel de întorsătură, simţeam în forul meu interior ceva ca un şoc, o consternare^ o uşoară crispare lăuntrică. Era, ca să mă exprim emfatic, ca şi cum ai fi 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cultat un înger disertînd despre păcat; nici'acesta nu pu</w:t>
        <w:softHyphen/>
        <w:t>tea fi suspectat de frivolitate sau de neruşinare şi nici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ar face, banal, haz pe socoteala temei, şi totuşi, cu toată consideraţia pentru dreptul său spiritual de a-şi permite una ca asta, te-ai fi simţit jignit şi ai fi fost ispitit să-l rog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Taci, dragul meu ! Prea sînt pure buzele tale şi sev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 pentru asemenea lucr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pulsia lui Adrian faţă de grosolăniile lascive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mai mult decît evidentă şi-i cunoşteam perfect expres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reticentă, dispreţuitoare şi dezgustată cînd o asemenea eventualitate doar apărea'la orizont. La Halle, în cer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Winfried", această delicateţe a lui fusese mai mult sau mai puţin la adăpost de atacuri; buna-cuviinţă ecle</w:t>
        <w:softHyphen/>
        <w:t>ziastică obliga — cel puţin în cuvinte — la reţinere. Despre neveste, femei, fete, legături de dragoste, nici vorbă nu era printre condiscipoli. Nu ştiu cum se compor</w:t>
        <w:softHyphen/>
        <w:t>tau ei în realitate, teologii noştri, sub acest aspect, şi dacă îşi păstrau, toţi, castitatea în vederea unei căsătorii creştineşti. în ce mă priveşte, mărturisesc fără şovăire că gustasem din fructul oprit şi avusesem vreo şapte sau opt luni raporturi cu o fată din popor, fiica unui dogar — legătură pe care cu destulă greutate am încercat s-o ţin as</w:t>
        <w:softHyphen/>
        <w:t>cunsă faţă de Adrian (cred însă că el nici n-a băgat de seamă), şi că după acest interval am rupt-o cu binişorul cu fata pentru că era tare redusă şi incultă şi tare mă plictisea; nu aveam nimic să ne spunem decît un singur lucru, me</w:t>
        <w:softHyphen/>
        <w:t>reu acelaşi. Nu atît clocotul sîngelui cît curiozitatea, vani</w:t>
        <w:softHyphen/>
        <w:t>tatea şi 'dorinţa de a traduce în practică libertatea anticilor în raporturile sexuale, care făcea parte din convingerile mele teoretice, m-au îndemnat la această leg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 tocmai acest element, al unei plăceri spirituale la care năzuiam, ce-i drept, puţin cam pedant, lipsea cu desăvîrşire din atitudinea lui Adrian faţă de sfera în ches</w:t>
        <w:softHyphen/>
        <w:t>tiune. Nu vreau să vorbesc de reţinerea creştinească şi nici să folosesc, în cazul de faţă, parola „Kaisersaschern", mo</w:t>
        <w:softHyphen/>
        <w:t>ralistă şi mic-burgheză şi impregnată, în parte, de medie</w:t>
        <w:softHyphen/>
        <w:t>vala teamă de păcat. Ar satisface adevărul în prea mică măsură şi n-ar fi suficient ca să evoce grija afectuoasă, oroarea faţă de cel mai mic rău ce i s-ar putea întîmpla pe care mi le insufla atitudinea lui. Dacă nu puteai — şi nici nu voiai — să ţi-l imaginezi într-o situaţie „galantă", era din cauza armurii de inocenţă, de puritate, de mîndrie in</w:t>
        <w:softHyphen/>
        <w:t>telectuală şi de ironie glacială'în care era îmbrăcat şi care-mi era sfîntă — sfîntă într-un fel anume, dureros şi,'în taină, umilitor. Pentru că doare şi umileşte — nu pe cei răi, poate — gîndul că viaţa cărnii e lipsită de inocenţă, că in</w:t>
        <w:softHyphen/>
        <w:t>stinctul nu cruţă nici cea mai cerebrală dintre mîndrii, că trufia, chiar şi cea mai semeaţă, trebuie să plătească natu</w:t>
        <w:softHyphen/>
        <w:t>rii tributul ei, aşa că nu-ţi mai rămîne decît să speri că această umilire întru omenesc şi prin aceasta întru anima</w:t>
        <w:softHyphen/>
        <w:t>lic, ar putea, cu voia Domnului, să se împlinească în for</w:t>
        <w:softHyphen/>
        <w:t>ma ei psihică cea mai elevată, cea mai frumoasă,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bilă, învăluită în afectuoasă abnegaţie şi sensibilitate purifica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e să mai adaug că tocmai cazurile ca acela al prietenului meu îngăduie cele mai puţine speranţe ? înfrumuseţarea, învăluirea, înnobilarea despre care vor</w:t>
        <w:softHyphen/>
        <w:t>beam, sînt opera sufletului, instanţă mediatoare, cu un puternic suflu poetic, în care cerebralul si instinctivul se întrepătrund şi, într-un anume mod, iluzoriu, cad de acord — un plan de viaţă, un strat, sentimental în adevăratul înţeles al cuvîntuiui, cu care, mărturisesc, ome</w:t>
        <w:softHyphen/>
        <w:t>nia mea se împacă foarte bine, dar care nu-i făcut să mulţumească un gust mai pretenţios. Firi ca cea a lui Adrian n-au mult „suflet". Este iin fapt asupra căruia prietenia mea profund atentă mi-a deschis ochii, şi anume, că cea mai trufaşă cerebralitate este mult mai ex</w:t>
        <w:softHyphen/>
        <w:t>pusă să se pomenească absolut dezarmată în faţa instinc</w:t>
        <w:softHyphen/>
        <w:t>tului gol-goluţ, să-i cadă pradă în condiţii pur şi simplu ruşinoase; şi acesta era motivul aprehensiunii căreia tem</w:t>
        <w:softHyphen/>
        <w:t>peramente ca al meu trebuie să-i facă faţă cînd e vorba de firi ca cea a lui Adrian — şi din acest motiv povestea bles</w:t>
        <w:softHyphen/>
        <w:t>tematei aventuri lua în ochii mei un caracter simbolic înfricoş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l închipuiam stînd în pragul salonului, pricepînd numai cu încetul în timp ce privea la avidele preotese ale desfrîului. Ca si în atmosfera de înstrăinare din birtul lui Miitze de la rfalle — aveam atît de limpede imaginea în faţa ochilor ! — îl vedeam repezindu-se orbeşte la pian, atâcînd acordurile, a căror explicaţie avea să-i apară re</w:t>
        <w:softHyphen/>
        <w:t xml:space="preserve">trospectiv. O vedeam pe cîrnă lîngă'Adrian — </w:t>
      </w:r>
      <w:r>
        <w:rPr>
          <w:rFonts w:cs="Times New Roman" w:ascii="Times New Roman" w:hAnsi="Times New Roman"/>
          <w:i/>
          <w:iCs/>
          <w:color w:val="000000"/>
          <w:sz w:val="22"/>
          <w:szCs w:val="22"/>
          <w:lang w:val="ro-RO"/>
        </w:rPr>
        <w:t xml:space="preserve">Hetaera es-meralda </w:t>
      </w:r>
      <w:r>
        <w:rPr>
          <w:rFonts w:cs="Times New Roman" w:ascii="Times New Roman" w:hAnsi="Times New Roman"/>
          <w:color w:val="000000"/>
          <w:sz w:val="22"/>
          <w:szCs w:val="22"/>
          <w:lang w:val="ro-RO"/>
        </w:rPr>
        <w:t>— emisfere pudrate în corseletă spaniolă — o vedeam mîngîindu-i obrazul cu braţul ei gol. Şi am simţit, violent, un dor să zbor acolo, prin spaţiu, prin timp. Aveam poftă să-i dau tartoriţei un picior,' s-o gonesc de lîngă el, aşa cum izbise Adrian taburetul de la pian cu ge</w:t>
        <w:softHyphen/>
        <w:t>nunchiul, ca să-şi poată croi drum spre libertate. Zile întregi am simţit atingerea cărnii ei pe propriul meu obraz şi ştiam, implicit, cu oroare, cu spaimă, că de atunci îi ardea şi lui obrazul. Din nou nu pot decît să rog să se aprecieze faptul că nu eram în stare să văd incidentul sub aspectul lui hilar, ceea ce era caracteristic nu pentru mine, ci pentru Adrian. El n-avea absolut nimic hilariant. Dacă am reuşit, în cît de mică măsură, să dau cititorului o ima</w:t>
        <w:softHyphen/>
        <w:t>gine a firii prietenului meu, atunci trebuie să simtă al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72 ♦ </w:t>
      </w:r>
      <w:r>
        <w:rPr>
          <w:rFonts w:cs="Times New Roman" w:ascii="Times New Roman" w:hAnsi="Times New Roman"/>
          <w:i/>
          <w:iCs/>
          <w:color w:val="000000"/>
          <w:sz w:val="22"/>
          <w:szCs w:val="22"/>
          <w:lang w:val="ro-RO"/>
        </w:rPr>
        <w:t>Thotn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ine tot ceea ce era nespus de înjositor, sarcastic-de-gradant si primejdios în această at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pînă în momentul acela el nu se „atinsese" de vreo femeie a fost şi a rămas pentru mine o certitudine ne</w:t>
        <w:softHyphen/>
        <w:t>zdruncinată. Şi iată că îl atinsese femeia — şi el fugise. Njq această fugă nu are nimic rizibil, asta îl pot încredinţa pe cititor, dacă s-ar simţi cumva înclinat să vadă aşa ceva. Rizibilă însă, la nevoie, era încercarea lui de evadare, în sensul amar şi tragic al zădărniciei acesteia. în ochii mei Adrian nu scăpase şi, cert, numai foarte trecător trebuie să fi avut sentimentul evadării. Trufia cerebrală suferise şocul întîlnirii cu instinctul lipsit de suflet. Adrian avea să se întoarcă într-o bună zi acolo unde-l mînase şarlat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faţa descrierilor şi relatărilor mele cititorul să nu-şi pună întrebarea de unde ştiu cu precizie toate amănun</w:t>
        <w:softHyphen/>
        <w:t>tele, de vreme ce nu totdeauna am fost de faţă, nu tot</w:t>
        <w:softHyphen/>
        <w:t>deauna am fost alături de răposatul erou al acestei biografii. E-adevărat că în repetate rînduri am trăit de</w:t>
        <w:softHyphen/>
        <w:t>parte de el perioade mai îndelungate: astfel în timpul ser</w:t>
        <w:softHyphen/>
        <w:t>viciului militar de un an de zile, după trecerea căruia, fireşte, mi-am reluat studiile la Universitatea din Leipzig, unde era şi Adrian, şi acolo m-am familiarizat cu mediul în care trăia. Tot aşa s-a întîmplat în răstimpul călătoriei mele de studii clasice, făcută între anii 1908 si 1909. Reîntîlnirea noastră după această călătorie a fost fugitivă, pentru că el nutrea intenţia să plece din Leipzig, să se ducă în sudul Germaniei. Â urmat apoi perioada cea mai lungă a despărţirii noastre : au fost anii pe care, după o scurtă şedere lâ Miinchen, Adrian i-a petrecut cu priete</w:t>
        <w:softHyphen/>
        <w:t>nul său', silezianul Schildknapp, în Italia, în timp ce eu ab</w:t>
        <w:softHyphen/>
        <w:t>solveam  anii  de  probă  la  gimnaziul  Bonifaciu,  din Kaisersaschern, şi apoi îmi ocupam postul definitiv. De abia în 1913, cînd Adrian s-a stabilit la Pfeiffering, în Bavaria Superioară, iar eu m-am mutat la Freising, am ajuns din nou în apropierea lui, pentru ca, fireşte, din clipa aceea şi pînă la catastrofa din 1930, să fiu, şaptespre</w:t>
        <w:softHyphen/>
        <w:t>zece ani în şir, fără nici o întrerupere — sau aproape fără nici o întrerupere —, spectatorul vieţii sale, ce purta de atîta vreme semnul fatidic, şi al creaţiei sale, mereu mai frămîn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era de mult un începător în studiul muzicii, în meşteşugul ei straniu şi cabalistic, glumeţ şi sobru, inge</w:t>
        <w:softHyphen/>
        <w:t>nios şi profund cînd, la Leipzig, se încredinţa din nou îndrumării, sfaturilor şi supravegherii lui Wendell Kretz</w:t>
        <w:softHyphen/>
        <w:t>schmar. Progresele sale rapide în domeniul asimilării tra</w:t>
        <w:softHyphen/>
        <w:t>diţiei, al tehnicii compoziţiei, al studiului formelor, al orchestraţiei, stimulate de o inteligenţă care prindea totul din zbor şi stînjenite poate doaf de o anticipare nerăbdătoare, dovedeau că intermezzo-ul teologic de doi ani de la Halle nu-i slăbise raporturile cu muzica, nu însemnase o întrerupere efectivă a relaţiilor cu ea. Scri</w:t>
        <w:softHyphen/>
        <w:t>soarea lui menţionase cîte ceva despre ardoarea şi mulţi</w:t>
        <w:softHyphen/>
        <w:t>mea exerciţiilof sale contrapunctice. Kretzschmar punea accentul aproape si mai mult pe instrumentaţie şi îi cerea, cum făcuse şi la kaisersaschern, să orchestreze mult mu</w:t>
        <w:softHyphen/>
        <w:t>zică de pian,' părţi de sonate şi chiar şi cvartete de coarde, pentru ca apoi să le discute cu el pe larg, să-i arate cusu</w:t>
        <w:softHyphen/>
        <w:t>rurile şi să i le corecteze. Mergea pînă acolo încît îi încre</w:t>
        <w:softHyphen/>
        <w:t>dinţa spre orchestrare extrase pentru pian ale unor acte întregi din opere pe care Adrian nu le cunoştea, şi compa</w:t>
        <w:softHyphen/>
        <w:t>rarea a ceea ce încercase elevul — care-l ascultase şi citise pe Berlioz, pe Debussy şi pe postromanticii germani şi austrieci — cu ceea ce făcuseră Gr6try sau Cherubirii înşişi, dădeau şi magistrului şi învăţăcelului destule mo</w:t>
        <w:softHyphen/>
        <w:t xml:space="preserve">tive de rîs. Pe atunci Kretzschmar lucra la propria lui operă dramatică, </w:t>
      </w:r>
      <w:r>
        <w:rPr>
          <w:rFonts w:cs="Times New Roman" w:ascii="Times New Roman" w:hAnsi="Times New Roman"/>
          <w:i/>
          <w:iCs/>
          <w:color w:val="000000"/>
          <w:sz w:val="22"/>
          <w:szCs w:val="22"/>
          <w:lang w:val="ro-RO"/>
        </w:rPr>
        <w:t xml:space="preserve">Statuia de marmură, </w:t>
      </w:r>
      <w:r>
        <w:rPr>
          <w:rFonts w:cs="Times New Roman" w:ascii="Times New Roman" w:hAnsi="Times New Roman"/>
          <w:color w:val="000000"/>
          <w:sz w:val="22"/>
          <w:szCs w:val="22"/>
          <w:lang w:val="ro-RO"/>
        </w:rPr>
        <w:t>şi chiar si din ea îi dădea dicipolului cîte o scenă oarecare din partitură să i-o instrumenteze şi apoi îi arăta cum o rezolvase sau cum avea de gînd s-o facă — prilej de ample discuţii, la care, de obicei, se-nţelege, experienţa copleşitoare â magistrului rămînea stăpînă pe cîmpul de bătaie, dar o dată, cel puţin ! o dată, victoria fu obţinută de intuiţia neofitului. O combinaţie de sunete pe care la prima vedere Kretz</w:t>
        <w:softHyphen/>
        <w:t>schmar o'respinsese ca imprudentă şi dubioasă, îi apăru în cele din urma ca fiind mai caracteristică decît ceea ce avu</w:t>
        <w:softHyphen/>
        <w:t>sese el în minte, şi la întîlnirea următoare mărturisi că vrea să-şi însuşească ideea cira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fu mai puţin mîndru de treaba asta decît ar fi fost de aşteptat. Prin pornirile lor muzicale şi prin mani</w:t>
        <w:softHyphen/>
        <w:t>festările for de voinţă, profesor şi elev erau în fond foarte departe unul de altul, cum de altfel se întîmplă în artă în mod aproape necesar, căci aspirantul se vede obligat să recurgă, pentru îndrumarea în meşteşug, la un magi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are-i pe jumătate înstrăinat din cauza deosebirii de generaţie. Şi încă e bine dacă acesta ghiceşte tendinţele ascunse ale tineretului, le ironizează eventual, dar' se fereşte de a se pune în calea evoluţiei lor. Astfel Kretz</w:t>
        <w:softHyphen/>
        <w:t>schmar trăia cu convingerea firească şi tacită că muzica îsj atinsese culmea definitivă a formei ei'de manifestare şi d'</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acţiune în stilul orchestral — ceea ce Adrian nu mai 'cre</w:t>
        <w:softHyphen/>
        <w:t>dea. Dar pentru cei douăzeci de ani ai săi, spre deosebire de înaintaşi, raportarea celei mai evoluate tehnici instru</w:t>
        <w:softHyphen/>
        <w:t>mentale la concepţia de muzică armonică era mai mult decît o descoperire istorică — devenise la el un fel de cre</w:t>
        <w:softHyphen/>
        <w:t>dinţă, amalgamată în trecut şi în viitor; iar privirea rece aruncată pe aparatul sonor hipertrofiat al orchestrei post</w:t>
        <w:softHyphen/>
        <w:t xml:space="preserve">romanticilor, nevoia de a-l condensa şi de a-l repune în rolul de slujitor pe care-l jucase în epoca muzicii vocale prearmonice, polifonice; tendinţa către aceasta şi deci către oratoriu, gen în care mai tîrziu creatorul </w:t>
      </w:r>
      <w:r>
        <w:rPr>
          <w:rFonts w:cs="Times New Roman" w:ascii="Times New Roman" w:hAnsi="Times New Roman"/>
          <w:i/>
          <w:iCs/>
          <w:color w:val="000000"/>
          <w:sz w:val="22"/>
          <w:szCs w:val="22"/>
          <w:lang w:val="ro-RO"/>
        </w:rPr>
        <w:t xml:space="preserve">Apocalipsei Sfinîului Ioan </w:t>
      </w:r>
      <w:r>
        <w:rPr>
          <w:rFonts w:cs="Times New Roman" w:ascii="Times New Roman" w:hAnsi="Times New Roman"/>
          <w:color w:val="000000"/>
          <w:sz w:val="22"/>
          <w:szCs w:val="22"/>
          <w:lang w:val="ro-RO"/>
        </w:rPr>
        <w:t xml:space="preserve">şi a </w:t>
      </w:r>
      <w:r>
        <w:rPr>
          <w:rFonts w:cs="Times New Roman" w:ascii="Times New Roman" w:hAnsi="Times New Roman"/>
          <w:i/>
          <w:iCs/>
          <w:color w:val="000000"/>
          <w:sz w:val="22"/>
          <w:szCs w:val="22"/>
          <w:lang w:val="ro-RO"/>
        </w:rPr>
        <w:t xml:space="preserve">Lamentării doctorului Faustus </w:t>
      </w:r>
      <w:r>
        <w:rPr>
          <w:rFonts w:cs="Times New Roman" w:ascii="Times New Roman" w:hAnsi="Times New Roman"/>
          <w:color w:val="000000"/>
          <w:sz w:val="22"/>
          <w:szCs w:val="22"/>
          <w:lang w:val="ro-RO"/>
        </w:rPr>
        <w:t>avea să atingă culmea expresiei şi a cutezanţei — toate acestea au apărut destul de timpuriu la Adrian, si în vorbă si în fa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era însă un motiv ca studiile lui de orchestrare sub îndrumarea lui Kretzschmar să nu fie continuate cu ar</w:t>
        <w:softHyphen/>
        <w:t>doare, fiind de acord cu acesta că trebuia să stăpîneşti perfect toate cuceririle trecutului, chiar dacă nu le mai so</w:t>
        <w:softHyphen/>
        <w:t>coteai esenţiale, şi la un moment dat mi-a spus: Un compozitor care, pentru că e sătul de impresionism or</w:t>
        <w:softHyphen/>
        <w:t>chestral, nu mai vrea să înveţe să instrumenteze, mi se pare ca un dentist care n-ar vrea să mai studieze tratarea rădăcinilor şi s-ar mulţumi să fie asemenea bărbierilor care scoteau dinţii, numai fiindcă a aflat că dinţii cu ner</w:t>
        <w:softHyphen/>
        <w:t xml:space="preserve">vul mort pot provoca reumatismul poliarticular. Această comparaţie bizară şi insolită, dar atît de caracteristică pentru starea de spirit a vremii, a rămas un citat cu nuanţă critică frecvent utilizat între noi, şi „dintele mort" deveni termenul-simbol pentru anumite creaţii cu paletă orchestrală rafinată de mai tîrziu — inclusiv propria sa fantezie simfonică </w:t>
      </w:r>
      <w:r>
        <w:rPr>
          <w:rFonts w:cs="Times New Roman" w:ascii="Times New Roman" w:hAnsi="Times New Roman"/>
          <w:i/>
          <w:iCs/>
          <w:color w:val="000000"/>
          <w:sz w:val="22"/>
          <w:szCs w:val="22"/>
          <w:lang w:val="ro-RO"/>
        </w:rPr>
        <w:t xml:space="preserve">Fosforescenţa mării, </w:t>
      </w:r>
      <w:r>
        <w:rPr>
          <w:rFonts w:cs="Times New Roman" w:ascii="Times New Roman" w:hAnsi="Times New Roman"/>
          <w:color w:val="000000"/>
          <w:sz w:val="22"/>
          <w:szCs w:val="22"/>
          <w:lang w:val="ro-RO"/>
        </w:rPr>
        <w:t>pe care a scris-o fiind încă la Leipzig, sub privirile lui Kretzschmar, după o călătorie de vacanţă întreprinsă cu Rudiger Schildknapp la Marea Nordului şi a cărei audiere cvasipublică a orga</w:t>
        <w:softHyphen/>
        <w:t>nizat-o Kretzschmar, cu un prilej oarecare. E o piesă de sonoritate picturală căutată, făcînd dovada unui uimi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mţ pentru alambicări sonore fascinante, enigmatice, 'aproape indescifrabile urechii la prima audiţie, şi un pu</w:t>
        <w:softHyphen/>
        <w:t xml:space="preserve">blic avizat întrezări în tînărul compozitor un continuator f extrem de înzestrat al liniei Debussy-Ravel. Dar nu era, şi ■pată viaţa lui a socotit această demonstraţie savantă de f coloratură orchestrală ca fiind tot atît de puţin opera sa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proprie ca şi exerciţiile de mlădiere ale articulaţiei mîinii |si de caligrafie, făcute înainte sub supravegherea lui jCretzschmar: corurile pe şase şi opt voci, fuga cu trei teme pentru cvintet de coarde cu acompaniament de pian, simfonia a cărei partitură i-o adusese fragmentar şi la a cărei instrumentare se sfătuise cu el, sau sonata pentru violoncel în la minor cu foarte frumoasa mişcare lentă a cărei temă avea s-o reia într-unui din cîntecele sale pe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versuri de Brentano. Acea scînteietoare </w:t>
      </w:r>
      <w:r>
        <w:rPr>
          <w:rFonts w:cs="Times New Roman" w:ascii="Times New Roman" w:hAnsi="Times New Roman"/>
          <w:i/>
          <w:iCs/>
          <w:color w:val="000000"/>
          <w:sz w:val="22"/>
          <w:szCs w:val="22"/>
          <w:lang w:val="ro-RO"/>
        </w:rPr>
        <w:t xml:space="preserve">Fosforescenţă a mării </w:t>
      </w:r>
      <w:r>
        <w:rPr>
          <w:rFonts w:cs="Times New Roman" w:ascii="Times New Roman" w:hAnsi="Times New Roman"/>
          <w:color w:val="000000"/>
          <w:sz w:val="22"/>
          <w:szCs w:val="22"/>
          <w:lang w:val="ro-RO"/>
        </w:rPr>
        <w:t>era în ochii mei un exemplu cu totul remarcabil ce demonstra cum un artist e în stare să pună tot ce are el mai bun în slujba unei cauze în care, lăuntric, nu mai crede şi stăruie să exceleze în utilizarea unor mijloace ar-</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lang w:val="ro-RO"/>
        </w:rPr>
        <w:t>tistice ameninţate în conştiinţa lui de perimare. „E un tra</w:t>
        <w:softHyphen/>
        <w:t xml:space="preserve">tament de rutină al rădăcinii, îmi spunea el. Nu răspund de o infecţie cu streptococi." Fiecare cuvînt rostit era o dovadă că pentru el genul de „pictură sonoră", redarea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muzicală a peisajului, fusese fundamental depă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adevărul adevărat este că această capodoperă de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trălucită coloratură orchestrală, lipsită de crezul lăunt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urta ascunse în sine trăsăturile parodiei şi ironiei inte-ectuale a artei în general, care aveau să se manifeste des</w:t>
        <w:softHyphen/>
        <w:t xml:space="preserve">tul de frecvent şi de o manieră atît de genială şi de tulburătoare în operele ulterioare ale lui Leverkuhn. Unii dintre cei mai buni, deşi nu chiar cei mai buni, găseau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ceva refrigeram în acest sarcasm, ba chiar ceva repulsiv, revoltător. Superficialii spuneau numai că-i spiritual şi amuzant. în realitate, parodia dădea aici un răspuns orgo</w:t>
        <w:softHyphen/>
        <w:t>lios sterilităţii cu care scepticismul şi pudoarea intelec</w:t>
        <w:softHyphen/>
        <w:t>tuală, sentimentul unei ucigătoare expansiuni a banalului ij ameninţau un mare talent. Sper că mă exprim corect: in-</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certitudinea şi sentimentul meu de responsabilitate sînt la fel de mari, cînd încerc să îmbrac în cuvinte gînduri care j iniţial nu mi-au aparţinut, ci mi-au fost inspirate de prie-i tenia mea pentru Adrian. N-aş vrea să vorbesc de o lipsă de naivitate, pentru că în fond naivitatea se substituie fiinţei înseşi, indiferent cum este ea, chiar şi celei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ştiente şi mai complicate. Conflictul aproape ireducti</w:t>
        <w:softHyphen/>
        <w:t xml:space="preserve">bil dintre inhibiţie şi elanul creator înnăscut al geniului între castitate şi patimă — tocmai asta e naivitatea din care îşi trage seva vocaţia de artist, terenul potrivit pentru dificila şi caracteristica dezvoltare a operei sale; </w:t>
      </w: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j năzuinţa inconştientă, de a oferi „talentului", impulsului creator o ascendenţă precară dar necesară asupra reti</w:t>
        <w:softHyphen/>
        <w:t>cenţelor batjocurii,' ale orgoliului, ale pudorii intelec</w:t>
        <w:softHyphen/>
        <w:t>tuale — această năzuinţă instinctivă se trezeşte si devine determinantă încă din clipa în care studiile preliminare, pur tehnice, încearcă să se împletească cu primele tenta</w:t>
        <w:softHyphen/>
        <w:t>tive proprii de modelare, chiar dacă sînt efemere, pregăti</w:t>
        <w:softHyphen/>
        <w:t>toare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sc de clipa aceasta şi, nu fără să mă cutremur, nu fără să mi se strîngă inima, ajung să vorbesc despre înţîmplarea fatidică, petrecută cam la un an după ce pri</w:t>
        <w:softHyphen/>
        <w:t>misem, la Naumburg, scrisoarea lui Adrian reprodusă mai sus, la un an şi ceva de la sosirea sa la Leipzig şi de la acea primă vizitare a oraşului despre care îmi relatase în scri</w:t>
        <w:softHyphen/>
        <w:t>soare — aşadar, nu mult înainte ca, scăpînd din serviciul militar, să mă întîlnesc din nou cu el şi să-I găsesc în apa</w:t>
        <w:softHyphen/>
        <w:t>renţă neschimbat, dar în realitate stigmatizat, lovit de săgeata soartei. Incepînd redarea acestei întîmplări, aş vrea parcă să invoc muzele şi pe Apolo ca să-mi inspire cuvintele cele mai pure, ma'i mîngiietoare, în stare să-l cruţe pe cititorul cu sensibilitatea gingaşă, să cruţe amin</w:t>
        <w:softHyphen/>
        <w:t>tirea prietenului trecut în nefiinţă şi să'mă cruţe în cele din urmă şi pe mine, pentru că această relatare îmi dă sen</w:t>
        <w:softHyphen/>
        <w:t>timentul unei penibile mărturisiri personale. Dar însuşi sensul acestei invocări îmi arată cît se poate de limpede contradicţia dintre structura mea psihică şi coloratura întîmplăni pe care trebuie s-o relatez, o tonalitate gene</w:t>
        <w:softHyphen/>
        <w:t>rată de cu totul alte straturi ale tradiţiei, absolut străine seninătăţii culturii clasiciste. Am început, de altminteri, aceste însemnări exprimîndu-mi îndoiala dacă sînt sau nu omul potrivit poverii asumate. Nu mai repet argumentele opuse unei atari îndoieli. De ajuns că, sprijinit pe ele, întărit de ele, sînt hotărît să le rămîn credinc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cum am mai spus, s-a întors la locul unde-l tîrîse hamalul neruşinat. După cum se vede, faptul nu 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trecut chiar atît de curînd: un an întreg mîndria spiri</w:t>
        <w:softHyphen/>
        <w:t>tului a rezistat rănii suferite, şi pentru mine a fost tot</w:t>
        <w:softHyphen/>
        <w:t>deauna un fel de consolare că, în faţa instinctului pur care numai folosindu-se de viclenie l-a putut atinge, căderea lui n-a fost lipsită de pudoare sufletească, nobleţe ome</w:t>
        <w:softHyphen/>
        <w:t>nească. Căci ea există în orice fixare oricît ar fi de crudă, a dorinţei asupra unui obiect determinat şi individual; există'în clipa alegerii, oricît de involuntară ar fi, ba chiar provocată cu neruşinare de obiect. îndată ce instinctul ia chip omenesc, fie el oricît de anonim, de josnic, nu poţi să nu vezi în el o urmă de puritate afectuoasă. Si de aceea trebuie spus că Adrian s-a întors acolo de dragul unei anume persoane: aceea la a cărei atingere îi ardea obrazul, a „brunetei" cu corseletă şi cu gura mare, femeia care se apropiase de el lîngă pian,' şi Leverktihn îi spusese Esme-ralda; că pentru ea s-a întors, s-o caute, şi că n-o mai găs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sesia asta, funestă cum era, l-a determinat să părăsească bordelul, după a doua vizită, asta voluntară, la Fel ca şi după prima vizită, care fusese involuntară, dar nu fără să se fi interesat de locul unde se afla femeia care-l atinsese cu braţul ei. Aceeaşi obsesie l-a mai determinat, sub un pretext muzical, să* facă o călătorie destul de îndepărtată, ca s-o găsească pe cea mult căutată. Anume, în mai 1906, cînd avu loc la Graz, capitala provinciei Styria, sub conducerea compozitorului, premiera aus</w:t>
        <w:softHyphen/>
        <w:t xml:space="preserve">triacă a </w:t>
      </w:r>
      <w:r>
        <w:rPr>
          <w:rFonts w:cs="Times New Roman" w:ascii="Times New Roman" w:hAnsi="Times New Roman"/>
          <w:i/>
          <w:iCs/>
          <w:color w:val="000000"/>
          <w:sz w:val="22"/>
          <w:szCs w:val="22"/>
          <w:lang w:val="ro-RO"/>
        </w:rPr>
        <w:t xml:space="preserve">Salomeei, </w:t>
      </w:r>
      <w:r>
        <w:rPr>
          <w:rFonts w:cs="Times New Roman" w:ascii="Times New Roman" w:hAnsi="Times New Roman"/>
          <w:color w:val="000000"/>
          <w:sz w:val="22"/>
          <w:szCs w:val="22"/>
          <w:lang w:val="ro-RO"/>
        </w:rPr>
        <w:t>la a cărei premieră mondială, la Dresda, cu cîteva luni în urmă, Adrian participase împreună cu Kretzschmar şi unde le spusese profesorului său şi priete</w:t>
        <w:softHyphen/>
        <w:t>nilor din Leipzig, că dorea să asculte din nou, cu ocazia festivă pomenită, această operă revoluţionară de mare succes, neatrăgătoare pentru el sub aspect estetic, dar care, fireşte, îl interesa sub raportul tehnicii muzicale si în special sub acela al intonării unui dialog în proza. A călătorit singur şi nu se poate stabili cu certitudine dacă si-a realizat intenţia pretextată şi apoi, de la Graz, s-a dus fa Pressburg, sau poate s-a dus întîi la Pressburg şi apoi la Graz, sau dacă a simulat pur si simplu vizita la Graz şi s-a mulţumit numai cu vizita la Pressburg, pe ungureşte Po-zson'y. într-adevăr, cea a cărei atingere îi rămăsese întipărită pe obraz ajunsese acolo într-o casă, după ce f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l Operă de Richard Strau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ese silită să părăsească locul unde-şi făcuse înainte mese</w:t>
        <w:softHyphen/>
        <w:t>ria din pricina unui tratament într-un spital; şi acolo o descoperi cel obse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tremură mîna cînd scriu, dar voi aşterne pe hîrtie ceea ce ştiu, în cuvinte calme, reţinute — consolat totuşi, pînă la un anumit punct, la gîndul mai sus pomenit, ia gîndul alegerii, la gîndul că era dominat de ceva ce aducea cu dragostea şi dădea apropierii dintre tinereţea ne</w:t>
        <w:softHyphen/>
        <w:t>preţuită şi nefericita făptură o licărire de spiritualitate. La drept vorbind, acest gînd consolator este legat inseparabil de celălalt, cu-atît mai înfiorător, cu cît dragostea şi otra</w:t>
        <w:softHyphen/>
        <w:t>va s-au contopit aici, o dată pentru totdeauna, într-o ex</w:t>
        <w:softHyphen/>
        <w:t>perienţă unică şi cumplită : acea unicitate mitologică pe care o întruchipează săg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r părea într-adevăr că în sufletul bietei tîrfe tresărise ceva, un răspuns dat sentimentelor tînărului. Fără îndoială că ea şi-a amintit de vizitatorul văzut în treacăt altădată. Contactul lor, acea mîngîiere a obrazului cu braţul gol, se poate să fi fost, în felul ei, o manifestare de duioşie decăzută, o expresie a receptivităţii tîrfei la tot ceea ce îl deosebea pe Adrian de clientela obişnuită. Fe</w:t>
        <w:softHyphen/>
        <w:t>meia a aflat chiar din gura lui că făcuse drumul pînă acolo de dragul ei — şi îi mulţumi: spunîndu-i să se ferească de a avea cu ea vreo atingere trupească. Ştiu asta de la Adrian: îl avertizase, şi nu găsim aici oare o deosebire binefăcătoare între omenia superioară a acestei făpturi şi persoana sa fizică de mult căzută în mocirlă, ajunsă un jal</w:t>
        <w:softHyphen/>
        <w:t>nic instrument de plăcere la cheremul oricui ? Nenorocita i-a spus celui ce-o dorea, să se ferească de „ea"; asta însemna un act liber de elevare la nivel superior a jalnicei sale existenţe trupeşti, un act de renunţare omenească la sine însuşi, un act de înduioşare şi — îngăduie-mi-se să folosesc acest cuvînt — un gest de iubire. Şi, cerule milos</w:t>
        <w:softHyphen/>
        <w:t>tiv, nu era oare dragoste sau ce era atunci', ce poftă smin</w:t>
        <w:softHyphen/>
        <w:t>tită, ce voinţă de sfidare temerară a lui Dumnezeu, ce pornire de a' îmbrăţişa pedeapsa în păcat, în sfîrşit: ce năzuinţă adîncă şi tainică spre zămislire demoniacă, spre o modificare chimică a fiinţei sale care ar fi putut aduce moartea s-a manifestat atunci, de l-a făcut pe cel prevenit să nesocotească prevenirea şi să stăruie în dorinţa de a poseda acest trup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odată nu m-am putut gîndi fără o înfiorare reli</w:t>
        <w:softHyphen/>
        <w:t>gioasă la îmbrăţişarea lor, în care unul îşi jertfea mînt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a, iar celălalt şi-o afla. Nenorocita trebuie să se fi simţit purificată, dezvinovăţită, înălţată, fericită, cînd cel venit din depărtări a refuzat să renunţe la ea cu riscul oricărei primejdii; şi s-ar părea că i-a oferit în schimb toate far</w:t>
        <w:softHyphen/>
        <w:t>mecele feminităţii ei, ca să-l plătească pentru cutezanţa lui. Soarta a avut grijă să n-o uite; dar n-avea s-o uite niciodată chiar de dragul ei, al celei pe care-n veci n-avea s-o mai vadă, şi numele femeii — acelaşi dat de la înce</w:t>
        <w:softHyphen/>
        <w:t>put — rătăceşte prin opera lui ca un spectral semn runic, de nimeni ştiut decît de mine. Luati-o drept vanitate — nu mă pot opri de a menţiona încă de pe acum descoperi</w:t>
        <w:softHyphen/>
        <w:t xml:space="preserve">rea confirmată chiar de Leverkuhn într-o bună zi, prin tăcere: Adrian nu era primul compozitor şi n-avea să fie nici ultimul căruia să-i fi plăcut să ascundă în opera sa formule magice şi vrăji ermetice vădind pasiunea înnăscută pentru deprinderi şi practici superstiţioase, pentru mistica cifrelor şi simbolica literelor. Astfel, în ţesătura sonoră a operei prietenului meu se găsesc, într-o frapantă frecvenţă, suite de cîte cinci sau şase note — începînd cu </w:t>
      </w:r>
      <w:r>
        <w:rPr>
          <w:rFonts w:cs="Times New Roman" w:ascii="Times New Roman" w:hAnsi="Times New Roman"/>
          <w:i/>
          <w:iCs/>
          <w:color w:val="000000"/>
          <w:sz w:val="22"/>
          <w:szCs w:val="22"/>
          <w:lang w:val="ro-RO"/>
        </w:rPr>
        <w:t xml:space="preserve">h </w:t>
      </w:r>
      <w:r>
        <w:rPr>
          <w:rFonts w:cs="Times New Roman" w:ascii="Times New Roman" w:hAnsi="Times New Roman"/>
          <w:color w:val="000000"/>
          <w:sz w:val="22"/>
          <w:szCs w:val="22"/>
          <w:lang w:val="ro-RO"/>
        </w:rPr>
        <w:t xml:space="preserve">(si), sfîrşind cu </w:t>
      </w:r>
      <w:r>
        <w:rPr>
          <w:rFonts w:cs="Times New Roman" w:ascii="Times New Roman" w:hAnsi="Times New Roman"/>
          <w:i/>
          <w:iCs/>
          <w:color w:val="000000"/>
          <w:sz w:val="22"/>
          <w:szCs w:val="22"/>
          <w:lang w:val="ro-RO"/>
        </w:rPr>
        <w:t xml:space="preserve">es </w:t>
      </w:r>
      <w:r>
        <w:rPr>
          <w:rFonts w:cs="Times New Roman" w:ascii="Times New Roman" w:hAnsi="Times New Roman"/>
          <w:color w:val="000000"/>
          <w:sz w:val="22"/>
          <w:szCs w:val="22"/>
          <w:lang w:val="ro-RO"/>
        </w:rPr>
        <w:t xml:space="preserve">(mi bemol) şi alternînd succesiv cu </w:t>
      </w:r>
      <w:r>
        <w:rPr>
          <w:rFonts w:cs="Times New Roman" w:ascii="Times New Roman" w:hAnsi="Times New Roman"/>
          <w:i/>
          <w:iCs/>
          <w:color w:val="000000"/>
          <w:sz w:val="22"/>
          <w:szCs w:val="22"/>
          <w:lang w:val="ro-RO"/>
        </w:rPr>
        <w:t xml:space="preserve">e </w:t>
      </w:r>
      <w:r>
        <w:rPr>
          <w:rFonts w:cs="Times New Roman" w:ascii="Times New Roman" w:hAnsi="Times New Roman"/>
          <w:color w:val="000000"/>
          <w:sz w:val="22"/>
          <w:szCs w:val="22"/>
          <w:lang w:val="ro-RO"/>
        </w:rPr>
        <w:t xml:space="preserve">(mi) şi </w:t>
      </w:r>
      <w:r>
        <w:rPr>
          <w:rFonts w:cs="Times New Roman" w:ascii="Times New Roman" w:hAnsi="Times New Roman"/>
          <w:i/>
          <w:iCs/>
          <w:color w:val="000000"/>
          <w:sz w:val="22"/>
          <w:szCs w:val="22"/>
          <w:lang w:val="ro-RO"/>
        </w:rPr>
        <w:t xml:space="preserve">a </w:t>
      </w:r>
      <w:r>
        <w:rPr>
          <w:rFonts w:cs="Times New Roman" w:ascii="Times New Roman" w:hAnsi="Times New Roman"/>
          <w:color w:val="000000"/>
          <w:sz w:val="22"/>
          <w:szCs w:val="22"/>
          <w:lang w:val="ro-RO"/>
        </w:rPr>
        <w:t>(la) — un motiv tematic'fundamen-tal, purtînd amprenta unei stranii nostalgii care reiese în multiple travestiuri armonice şi ritmice, atribuite cînd unei voci, cînd alteia, uneori înt'r-o ordine inversată, ca şi cum s-ar învîrti în jurul propriei lor axe, astfel că, interva</w:t>
        <w:softHyphen/>
        <w:t>lele rămînînd aceleaşi, succesiunea sunetelor apare schim</w:t>
        <w:softHyphen/>
        <w:t xml:space="preserve">bată, acţionînd lăuntric — prima oară în incontestabil cel mai frumos din cele treisprezece cîntece după Brentano, compuse pe vremea cînd era încă la Leipzig, sfîşietorul lied </w:t>
      </w:r>
      <w:r>
        <w:rPr>
          <w:rFonts w:cs="Times New Roman" w:ascii="Times New Roman" w:hAnsi="Times New Roman"/>
          <w:i/>
          <w:iCs/>
          <w:color w:val="000000"/>
          <w:sz w:val="22"/>
          <w:szCs w:val="22"/>
          <w:lang w:val="ro-RO"/>
        </w:rPr>
        <w:t xml:space="preserve">O, fată dragă, cît eşti de rea, </w:t>
      </w:r>
      <w:r>
        <w:rPr>
          <w:rFonts w:cs="Times New Roman" w:ascii="Times New Roman" w:hAnsi="Times New Roman"/>
          <w:color w:val="000000"/>
          <w:sz w:val="22"/>
          <w:szCs w:val="22"/>
          <w:lang w:val="ro-RO"/>
        </w:rPr>
        <w:t>dominat cu totul de moti</w:t>
        <w:softHyphen/>
        <w:t>vul tematic, apoi, în special în lucrările din ultima pe</w:t>
        <w:softHyphen/>
        <w:t xml:space="preserve">rioadă, în care temeritatea şi disperarea se amestecau într-un mod atît de singular', ca </w:t>
      </w:r>
      <w:r>
        <w:rPr>
          <w:rFonts w:cs="Times New Roman" w:ascii="Times New Roman" w:hAnsi="Times New Roman"/>
          <w:i/>
          <w:iCs/>
          <w:color w:val="000000"/>
          <w:sz w:val="22"/>
          <w:szCs w:val="22"/>
          <w:lang w:val="ro-RO"/>
        </w:rPr>
        <w:t xml:space="preserve">Lamentarea doctorului Faustus, </w:t>
      </w:r>
      <w:r>
        <w:rPr>
          <w:rFonts w:cs="Times New Roman" w:ascii="Times New Roman" w:hAnsi="Times New Roman"/>
          <w:color w:val="000000"/>
          <w:sz w:val="22"/>
          <w:szCs w:val="22"/>
          <w:lang w:val="ro-RO"/>
        </w:rPr>
        <w:t>compusă la Pfeiffering, unde se vădeşte şi mai bine tendinţa de a aduce intervalele melodice lâ o simul</w:t>
        <w:softHyphen/>
        <w:t>taneitate armo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Or acest limbaj sonor cifrat h e a e es înseamnă </w:t>
      </w:r>
      <w:r>
        <w:rPr>
          <w:rFonts w:cs="Times New Roman" w:ascii="Times New Roman" w:hAnsi="Times New Roman"/>
          <w:i/>
          <w:iCs/>
          <w:color w:val="000000"/>
          <w:lang w:val="ro-RO"/>
        </w:rPr>
        <w:t>Hetaera esmeral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se înapoie la Leipzig şi îşi exprimă entuzias</w:t>
        <w:softHyphen/>
        <w:t>mul său amuzat pentru impresionanta operă pe care pre</w:t>
        <w:softHyphen/>
        <w:t>tindea că o ascultase a două oară, sau poate că o şi ascultase a doua oară. Parcă-l mai aud încă, spunînd despre autorul ei: „Ce scamator înzestrat! Revoluţio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ul în ipostază de favorit al zeilor, cutezător şi conciliant în acelaşi timp. Niciodată avangardismul n-a fost mai in</w:t>
        <w:softHyphen/>
        <w:t>tim contopit cu o mai mare certitudine a succesului, îndrăzneli şi disonanţe destule — şi apoi cotitura ! Datul înapoi blajin, gata să-'i împace pe burjui, să-i lase să înţe</w:t>
        <w:softHyphen/>
        <w:t>leagă că nu-i dracu' chiar atît de negru... Da-da, o lovi</w:t>
        <w:softHyphen/>
        <w:t>tură... şi ce lovitură...!" — La cinci săptămîni după reluarea studiilor sale muzicale şi filozofice, o anumită afecţiune locală îl determină să apeleze la îngrijiri medi</w:t>
        <w:softHyphen/>
        <w:t>cale.' Specialistul la care s-a dus, doctorul Erasmi — Adrian îi găsise adresa în anuarul medicilor — era un bărbat corpolent, roşu la faţă, cu barbişon negru şi căruia, se vedea bine, îi venea greu să se aplece, dar nu numai cînd se apleca gîfîia, ci şi altminteri, cînd sta drept, sufla zgomotos printre buzele'răsfrînte. Această deprindere do</w:t>
        <w:softHyphen/>
        <w:t>vedea desigur o afecţiune supărătoare, dar făcea totodată şi impresia unei indiferenţe blazate, gata să înlăture sau să încerce să înlăture ceva, orice, cu un simplu „eh !". Aşa că în timpul consultaţiei doctorul gîfîi întruna şi la sfîrşit, în oarecare contradicţie cu gîfîitul lui zgomotos şi blazat, se pronunţă pentru necesitatea unei medicaţii energice şi destul de îndelungate, ce trebuia începută* imediat. Trei zile una după alta Adrian se duse la el pentru continuarea tratamentului: apoi Erasmi îi prescrise o întrerupere de trei zile şi îi spuse să vină a patra zi. Cînd pacientul — care de altfel n-avea dureri, starea lui generală nefiind cu nimic afectată — se prezentă la ora cuvenită, la patru după-amiaza, dădu peste ceva cu totul neaşteptat şi înspăimînt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obicei, cînd ajungea la casa cam posomorită din oraşul vechi trebuia să sune la uşa cu trei trepte înalte şi o servitoare îi deschidea; de data asta găsi uşa larg deschisă, la fel şi pe cele din interiorul locuinţei; era deschisă şi uşa sălii de aşteptare, şi cea a camerei de consultaţii, dar era deschisă şi uşa din' faţă, cea cu două canaturi, a „salonu</w:t>
        <w:softHyphen/>
        <w:t>lui". Aici chiar si ferestrele erau larg deschise şi cele patru draperii se umflau din cauza curentului cînd împinse în mijlocul odăii, cînd înapoi, în nişa ferestrelor. în mijlocul camerei însă, doctarul Erasmi, cu bărbuţa semeaţă, cu pleoapele lăsate, îmbrăcat într-o cămaşă albă cu manşete, zăcea pe o pernă cu ciucuri, într-un coşciug descoperit aşezat pe două ca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e întîmplase una ca asta, de ce era mortul atît de singur şi în bătaia vîntului, unde era servitoarea, unde era doamna Erasmi, şi dacă cei de la pompele funebre veniţi să bată capacul coşciugului se aflau undeva prin casă sau plecaseră pentru un moment în altă parte, ce stranie clipă îl mînase pe vizitator acolo, nimeni n-avea s-o ştie nicio</w:t>
        <w:softHyphen/>
        <w:t>dată. La venirea mea la Leipzig, Adrian n-a putut decît să-mi zugrăvească zăpăceala lui cînd, văzînd ce se petre</w:t>
        <w:softHyphen/>
        <w:t>cuse acolo, a coborît din nou cele trei trepte. De moartea neaşteptată a doctorului nu s-a mai preocupat, nu s-a mai interesat. Doar şi-a exprimat părerea că veşnicul lui „eh !" fusese, indiscutabil, dintotdeauna, un semn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o aversiune secretă, înfrîngîndu-mi o groază ab</w:t>
        <w:softHyphen/>
        <w:t>surdă, trebuie să relatez acum că şi a doua alegere făcută a stat sub semnul unei stele nefaste. I-au trebuit două zile să-şi revină în urma şocului suferit. Apoi, din nou, bazîndu-se numai pe consultarea anuarului, a intrat în tratamentul unui anume doctor Zimbalist, care locuia pe una din străzile comerciale ce dau în Marktplatz. La par</w:t>
        <w:softHyphen/>
        <w:t>terul casei se afla un restaurant, deasupra un depozit de piane, iar o parte din etajul al doilea era ocupată de lo</w:t>
        <w:softHyphen/>
        <w:t>cuinţa medicului; firma lui de porţelan bătea la ochi încă de jos, de lîngă uşă. Cele două săli de aşteptare ale derma</w:t>
        <w:softHyphen/>
        <w:t>tologului (una era rezervată clientelei feminine), erau împodobite cu glastre cu flori, cu tei şi palmieri de inte</w:t>
        <w:softHyphen/>
        <w:t>rior. Reviste medicale şi cărţi pentru frunzărit, de pildă o istorie ilustrată a moravurilor, stăteau împrăştiate pe masă în camera în care Adrian a aşteptat o dată sau de două ori să-i vină rîndul la consult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Zimbalist era un bărbat mărunt, cu ochelari cu ramă de baga, cu o chelie ovală mărginită pe lături de nişte păr roşu, întinsă de la frunte pînă la ceafă, şi cu o mustăcioară lipită parcă sub nări, cum se răspîndise'atunci moda prin lumea bună, iar mai tîrziu avea să devină atri</w:t>
        <w:softHyphen/>
        <w:t>butul unei măşti intrate în istoria lumii. Medicul vorbea murdar, licenţios, şi era înclinat să facă tot soiul de calam</w:t>
        <w:softHyphen/>
        <w:t>bururi. Era tn stare să dea expresiei „Rheinfall von Schaffhausen" înţelesul pe care l-ar căpăta dacă numele fluviului ar fi scris fără h, adică înţelesul de ghinion: în loc de „căderea Rinului de la Schaffhausen", „căderea în capcana de la Schaffhausen". în acelaşi timp însă, n-aveai impresia că-i plac prea mult fleacurile astea. Un tic ner</w:t>
        <w:softHyphen/>
        <w:t>vos, un fel de ridicare a obrazului, care trăgea în sus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ţul gurii şi provoca şi o clipire a ochiului, îi dădea o ex</w:t>
        <w:softHyphen/>
        <w:t>presie de acreală şi dispreţ, avea ceva prevestitor de rele ceva stînjenitor, sinistru. Asa mi l-a zugrăvit Adrian si asa' îl văd în faţa ochilor.</w:t>
      </w:r>
      <w:r>
        <w:rPr>
          <w:rFonts w:cs="Times New Roman"/>
          <w:color w:val="000000"/>
          <w:sz w:val="22"/>
          <w:szCs w:val="22"/>
          <w:lang w:val="ro-RO"/>
        </w:rPr>
        <w:t xml:space="preserve">                                             </w:t>
      </w:r>
      <w:r>
        <w:rPr>
          <w:rFonts w:cs="Times New Roman" w:ascii="Times New Roman" w:hAnsi="Times New Roman"/>
          <w:color w:val="000000"/>
          <w:sz w:val="22"/>
          <w:szCs w:val="22"/>
          <w:lang w:val="ro-RO"/>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iată ce s-a întîmplat. Adrian fusese de două ori la tratament la acest al doilea medic şi venea acum a treia oară. Urcînd scara, între etajul întîi'şi al doilea, se întîlni cu cel la care tocmai se ducea; cobora între doi bărbaţi voinici, cu pălării tari lăsate pe ceafă. Ochii doctorului Zimbalist erau plecaţi, ca la orice om care coboară o scară şi se uită cum păşeşte pe trepte. Articulaţia uneia dintre mîini era prinsă în cătuşe de mîna unuia dintre însoţitori. Ridicînd privirea şi rec'unoscîndu-şi pacientul, avu'ticul lui acru, îl salută cu capul şi-i zise: „Altă dată !" Adrian, cu spatele lipit de perete, îi'lăsă uluit să treacă pe cei trei, şi după un timp îi urmă. In faţa casei îi văzu urcînd într-o trăsură care aşteptase acolo şi care porni ime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fel lua sfîrşit continuarea curei lui Adrian la docto</w:t>
        <w:softHyphen/>
        <w:t>rul Zimbalist, după ce o întrerupsese o dată. Trebuie să adaug că se preocupase de temeiurile acestui al doilea eşec tot atît de puţin cît şi de bizareria primei experienţe. D'e ce fusese ridicat Zimbalist şi pe deasupra tocmai 'la ora cînd doctorul îl convocase pe el — nu-l interesa. Dar tratamentul nu l-a reluat, speriat parcă, şi un al treilea medic n-a mai consultat. Cu atît mai mult cu cît afecţiu</w:t>
        <w:softHyphen/>
        <w:t>nea locală s-a lecuit în scurtă vreme fără nici un alt trata</w:t>
        <w:softHyphen/>
        <w:t>ment, dispărînd, şi pot afirma cu certitudine în faţa îndoielii oricărui specialist că nu s-au ivit absolut nici un fel de simptome secundare. Odată, acasă la Wendell Kretzschmar, căruia tocmai îi prezenta un studiu de compoziţie, Adrian fu apucat de un puternic acces de ameţeală; nu se mai putu ţine pe picioare şi trebui să se lungească pe pat. Criza s-a transformat într-o migrenă de două zile şi nu s-a deosebit de celelalte decît prin violenţă. Cînd eu, redat vieţii civile, m-am dus la Leipzig, mi-am găsit prietenul neschimbat, şi la înfăţişare şi în purtări.</w:t>
      </w:r>
    </w:p>
    <w:p>
      <w:pPr>
        <w:pStyle w:val="Normal"/>
        <w:shd w:fill="FFFFFF" w:val="clear"/>
        <w:rPr>
          <w:rFonts w:ascii="Times New Roman" w:hAnsi="Times New Roman" w:cs="Times New Roman"/>
          <w:sz w:val="24"/>
          <w:szCs w:val="24"/>
        </w:rPr>
      </w:pPr>
      <w:r>
        <w:rPr>
          <w:b/>
          <w:bCs/>
          <w:color w:val="000000"/>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 se părea doar ? — Dar dacă în anul cît fusesem despărţiţi nu devenise altul, îşi semăna în mai mare măsura lui însuşi, şi asta era de ajuns ca să mă impresio</w:t>
        <w:softHyphen/>
        <w:t>neze, cu atît mai mult cu cît îi uitasem întrucîtva fi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ceala despărţirii noastre de la Halle am descris-o. Re</w:t>
        <w:softHyphen/>
        <w:t>vederea noastră', la gîndul căreia mă bucurasem nespus de mult, n-a fost cu nimic mai bună din acest punct de ve</w:t>
        <w:softHyphen/>
        <w:t>dere, aşa că eu, încremenit, eram şi amuzat, dar şi întristat de faptul ca trebuia să-mi înghit,'să-mi reprim efuziunile sentimentale gata să fie trădate. Să vină să mă ia de la gară nu mă aşteptasem, de altfel nici nu-i comunicasem ora exactă a sosirii. Aşa că m-am dus de-a dreptul la el acasă, înainte de a mă îngriji să-mi găsesc un adăpost. Fui anunţat şi intrai în odaie strigîndu-l ves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edea la masa de scris, un birou de modă veche cu ca</w:t>
        <w:softHyphen/>
        <w:t>pac rulant şi cu un fel de raft deasupra — comp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lut, făcu el, fără să-şi ridice privirea. Sînt gata ime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ontinuă că lucreze cîteva minute încă, lăsîndu-mă pe mine să hotărăsc dacă vreau să aştept în picioare sau să mă aşez undeva. Lucrul acesta riu trebuie interpretat greşit,' cum nici n-am făcut-o. Constituia dovada unei inti</w:t>
        <w:softHyphen/>
        <w:t>mităţi de mult consolidate, a unei vieţi în comun pe care o separaţie de un an de zile n-o putuse'cu nimic afecta. Pur şi simplu parcă ne despărţisem cu o zi înainte. Cu toate astea, eram puţin dezamăgit, plouat, deşi situaţia mă şi amuza totodată', aşa cum te amuză ceva caracteristic. De mult nu mă mai tolănisem într-un fotoliu capitonat în pluş, fără braţe, de felul celor de lîngă masa lui de citit. Adrian îşi închise tocul rezervor si se îndreptă spre mine, fără măcar să mă privească drept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sosit tocmai la timp, spuse el şi se aşeză la celălalt capăt al mesei. Cvartetul Schaffgos'ch cînt'ă astă-seară Opus 132. Vii şi t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dedus că vorbea despre opera de bătrîneţe a lui [ Beethoven, despre Cvartetul de coarde în la min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tot sînt aici, vin, răspunsei eu. O să-mi facă plăcere să ascult din nou, după atîta vreme, partea tydiană, „Ruga de mulţumire a unui tămăd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 — Dar mai presus de toate paharul îşi golea la orişice ospeţe, şi ochiu-i lăcrima, fă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cepu să vorbească despre modurile tonale bise</w:t>
        <w:softHyphen/>
        <w:t>riceşti, despre sistemul muzical ptolemeic, zis şi „natural", ale cărui şase caractere sonore diferite au fost reduse, prin acordul temperat, adică fals, la două, la major şi minor, şi despre superioritatea modulaţiei gamei juste faţă de gama temperată. Leverkiihn numi asta un compromis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uzul casnic, cum ar fi, zicea el, şi </w:t>
      </w:r>
      <w:r>
        <w:rPr>
          <w:rFonts w:cs="Times New Roman" w:ascii="Times New Roman" w:hAnsi="Times New Roman"/>
          <w:i/>
          <w:iCs/>
          <w:color w:val="000000"/>
          <w:sz w:val="22"/>
          <w:szCs w:val="22"/>
          <w:lang w:val="ro-RO"/>
        </w:rPr>
        <w:t xml:space="preserve">Clavecinul bine temperat, </w:t>
      </w:r>
      <w:r>
        <w:rPr>
          <w:rFonts w:cs="Times New Roman" w:ascii="Times New Roman" w:hAnsi="Times New Roman"/>
          <w:color w:val="000000"/>
          <w:sz w:val="22"/>
          <w:szCs w:val="22"/>
          <w:lang w:val="ro-RO"/>
        </w:rPr>
        <w:t>bun pentru uzul casnic, un fel de tratat de pace provizo</w:t>
        <w:softHyphen/>
        <w:t>riu, n-avea nici măcar o sută cincizeci de ani vechime, şi care permisese realizări considerabile, oh, da, cu totul considerabile, dar să nu ne-nchipuim că-i un pact încheiat pe vecie. îşi exprimă marea sa satisfacţie că existase un as</w:t>
        <w:softHyphen/>
        <w:t>tronom şi matematician, Claudius Pt'olemeus, un bărbat din Egiptul Superior, care trăise la Alexandria şi elabo</w:t>
        <w:softHyphen/>
        <w:t>rase cea mai bună din toate gamele cunoscute, gama natu</w:t>
        <w:softHyphen/>
        <w:t>rală, adevă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 dovedeşte încă o dată, zicea el, înrudirea din</w:t>
        <w:softHyphen/>
        <w:t>tre muzică şi ştiinţa astrelor, cum se mai dovedise prin teoria armoniei cosmice a lui Pitag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veni deodată iar la cvartet, la partea a treia, la at</w:t>
        <w:softHyphen/>
        <w:t>mosfera ei stranie, peisajul selenic şi dificultatea enormă a execu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fond, zise el, fiecare din cei patru trebuie să fie un Paganini, şi pe deasupra, să fie stăpîn nu numai pe par</w:t>
        <w:softHyphen/>
        <w:t>tea lui ci şi pe ale celorlalţi trei, altfel nu există ieşire. Slavă Domnului, pe cvartetul Schaffgosch te poţi bizui. Astăzi e cu putinţă, dar e chiar la limita posibilului; pe vremea lui însă, era pur şi simplu de neexecutat. Indife</w:t>
        <w:softHyphen/>
        <w:t>renţa necruţătoare faţă de tehnică şi de pămîntesc a unei fiinţe rupte de lumea asta e pentru mine tot ce poate fi mai' amuzant. Unuia, care i se văicărea, i-a răspuns: „Ce-mi pasă mie de blestemata dumitale de vioa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rîs amîndoi — ciudat era însă numai faptul că încă nu ne spusesem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altfel, zise Adrian, mai e si partea a patra, fina</w:t>
        <w:softHyphen/>
        <w:t>lul incomparabil, cu introducerea lui scurtă cu caracter de marş, şi superbul recitativ al viorii prime, care pregăteşte tema. E agasant — dacă tu n-ai să vrei cumva să-i spui îmbucurător — că există lucruri în muzică — cel puţin în muzica asta, — pentru care, cu cea mai mare bunăvoinţă, nu găseşti epitet caracterizam în tot cuprinsul vocabula</w:t>
        <w:softHyphen/>
        <w:t>rului, şi nici combinaţie de epitete nu poţi face. Zilele tre</w:t>
        <w:softHyphen/>
        <w:t>cute cu asta m-am chinuit — nu găseşti nici un epitet adecvat pentru spiritul, pentru ţinuta, pentru gesturile, atitudinea acestei teme. Pentru că-i multă poză în ea. Tra-gic-temerară ? Semeaţă, emfatică, elanul avîntîndu-se-n sublim ? Nimic nu i se potriveşte. Şi, „admirabil" nu-i, fireşte, decît o capitulare stupidă. Ajungi în cele din urm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caracterizarea obiectivă, la denumirea: Allegro apas-sionato şi, dacă vrei, tot asta-i cea mai bună. I-amdat drep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ne mai trece astă-seară ceva prin minte, adăug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l vezi pe Kretzschmar cît mai curînd, fu Adrian de părere. Unde sta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m spus că pentru ziua aceea aveam să iau o cameră la un hotel oarecare şi că am să caut pe urmă ceva potri</w:t>
        <w:softHyphen/>
        <w:t>vi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ţeleg că nu m-ai pus pe mine să-ti găsesc ceva, zise Leverkuhn. E o chestie pe care n-o poţi încredinţa al</w:t>
        <w:softHyphen/>
        <w:t>tuia. Am vorbit despre tine şi venirea ta băieţilor de la „Cafe Central", adăugă el. Trebuie să te duc acolo zilel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n „băieţi" înţelegea cercul de tineri intelectuali cu</w:t>
        <w:softHyphen/>
        <w:t>noscuţi prin I^retzschmar. Eram convins că se purta cu ei cum se purtase la Halle cu fraţii de la „Winfried", şi cînd i-am spus cît de bine îmi pare că şi-a putut face atît'de re</w:t>
        <w:softHyphen/>
        <w:t>pede legături potrivite la Leipzig,'s-a grăbit să răspund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legături... Numai Schildknapp, poetul şi tra</w:t>
        <w:softHyphen/>
        <w:t>ducătorul, adăugă el, e mai agreabil. Are însă un fel de a fi, poate că nu-i chiar amor propriu, nu-i un sentiment de superioritate, dar totdeauna, îndată ce bagă de seamă că vrei ceva de la el, că ai nevoie de el, că ai de gînd să recurgi la el, se sustrage. Un om cu sentimentul independenţei foarte puternic, sau poate tocmai nu destul de puternic. Dar simpatic, interesant, şi de altminteri stă atît de prost cu banii, încît e veşnic preocupat cum s-o scoat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ar fi vrut Adrian de la Schildknapp care, în calita</w:t>
        <w:softHyphen/>
        <w:t>tea lui de traducător, era preocupat îndeosebi de limba engleză şi, în general, un mare admirator a tot ce era en</w:t>
        <w:softHyphen/>
        <w:t>glezesc, km putut constata din discuţiile noastre, încă în aceeaşi seară. Am aflat că Adrian era în căutarea unui su</w:t>
        <w:softHyphen/>
        <w:t xml:space="preserve">biect 'de operă şi că, încă de pe vremuri, cu mulţi ani înainte de a fi considerat serios problema, se gîndise l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Ce voia el de la Schildknapp, pri</w:t>
        <w:softHyphen/>
        <w:t>ceput în ale muzicii, era o adaptare a textului, dar celălalt, în parte din cauza propriilor sale lucrări, în parte desigur şi din pricină că Adrian, pentru moment, n-ar fi putut să-l plătească, nici nu voia s-audă. Mai tîrziu i-am făcu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 xml:space="preserve">Zadarnicele chinuri ale dragostei </w:t>
      </w:r>
      <w:r>
        <w:rPr>
          <w:rFonts w:cs="Times New Roman" w:ascii="Times New Roman" w:hAnsi="Times New Roman"/>
          <w:color w:val="000000"/>
          <w:sz w:val="16"/>
          <w:szCs w:val="16"/>
          <w:lang w:val="ro-RO"/>
        </w:rPr>
        <w:t>— Shake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etenului meu acest serviciu şi îmi întorc cu plăcere gîndul la prima noastră convorbire, preliminară, avută pe tema asta, chiar atunci, seara. Am făcut constatarea că ten</w:t>
        <w:softHyphen/>
        <w:t>dinţa către mariajul cu cuvîntul, către articulatul vocal îl domina din ce în ce mai mult pe Leverkiihn: era preocu</w:t>
        <w:softHyphen/>
        <w:t>pat, pentru moment, numai de compunerea de lieduri, de cîntece mai scurte sau mai lungi, ba chiar de fragmente epice, şi îşi culegea materialul dintr-o antologie meditera</w:t>
        <w:softHyphen/>
        <w:t>neană care cuprindea, într-o destul de fericită traducere germană, lirica provensală şi catalană a secolelor doispre</w:t>
        <w:softHyphen/>
        <w:t xml:space="preserve">zece şi treisprezece, poeme italiene, viziuni sublime din </w:t>
      </w:r>
      <w:r>
        <w:rPr>
          <w:rFonts w:cs="Times New Roman" w:ascii="Times New Roman" w:hAnsi="Times New Roman"/>
          <w:i/>
          <w:iCs/>
          <w:color w:val="000000"/>
          <w:sz w:val="22"/>
          <w:szCs w:val="22"/>
          <w:lang w:val="ro-RO"/>
        </w:rPr>
        <w:t xml:space="preserve">Divina Commedia, </w:t>
      </w:r>
      <w:r>
        <w:rPr>
          <w:rFonts w:cs="Times New Roman" w:ascii="Times New Roman" w:hAnsi="Times New Roman"/>
          <w:color w:val="000000"/>
          <w:sz w:val="22"/>
          <w:szCs w:val="22"/>
          <w:lang w:val="ro-RO"/>
        </w:rPr>
        <w:t>apoi poezie spaniolă, portugheză. Dacă se tine seamă de momentul mondial în muzică şi de anii muzicianului, era aproape inevitabil, ca ici şi colo, să nu se perceapă influenţa lui Gustav Mahler. Dar se vădea nu mai puţin un accent, o atitudine, o sclipire, o manieră solitară mânifestîndu-şi straniu şi sever autonomia, prin care şi astăzi poate fi recunoscut maestrul groteştilor vi</w:t>
        <w:softHyphen/>
        <w:t xml:space="preserve">ziuni ale </w:t>
      </w:r>
      <w:r>
        <w:rPr>
          <w:rFonts w:cs="Times New Roman" w:ascii="Times New Roman" w:hAnsi="Times New Roman"/>
          <w:i/>
          <w:iCs/>
          <w:color w:val="000000"/>
          <w:sz w:val="22"/>
          <w:szCs w:val="22"/>
          <w:lang w:val="ro-RO"/>
        </w:rPr>
        <w:t>Apocalips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cest accent se afirma cu mare claritate în ciclul de cîntece pe teme din </w:t>
      </w:r>
      <w:r>
        <w:rPr>
          <w:rFonts w:cs="Times New Roman" w:ascii="Times New Roman" w:hAnsi="Times New Roman"/>
          <w:i/>
          <w:iCs/>
          <w:color w:val="000000"/>
          <w:sz w:val="22"/>
          <w:szCs w:val="22"/>
          <w:lang w:val="ro-RO"/>
        </w:rPr>
        <w:t xml:space="preserve">Purgatoriul, </w:t>
      </w:r>
      <w:r>
        <w:rPr>
          <w:rFonts w:cs="Times New Roman" w:ascii="Times New Roman" w:hAnsi="Times New Roman"/>
          <w:color w:val="000000"/>
          <w:sz w:val="22"/>
          <w:szCs w:val="22"/>
          <w:lang w:val="ro-RO"/>
        </w:rPr>
        <w:t xml:space="preserve">şi din </w:t>
      </w:r>
      <w:r>
        <w:rPr>
          <w:rFonts w:cs="Times New Roman" w:ascii="Times New Roman" w:hAnsi="Times New Roman"/>
          <w:i/>
          <w:iCs/>
          <w:color w:val="000000"/>
          <w:sz w:val="22"/>
          <w:szCs w:val="22"/>
          <w:lang w:val="ro-RO"/>
        </w:rPr>
        <w:t xml:space="preserve">Paradisul, </w:t>
      </w:r>
      <w:r>
        <w:rPr>
          <w:rFonts w:cs="Times New Roman" w:ascii="Times New Roman" w:hAnsi="Times New Roman"/>
          <w:color w:val="000000"/>
          <w:sz w:val="22"/>
          <w:szCs w:val="22"/>
          <w:lang w:val="ro-RO"/>
        </w:rPr>
        <w:t>alese cu un simţ judicios al afinităţii lor cu muzica: aşa, de pildă, în bucata care pe mine mă sedusese enorm şi pe care şi Kretzschmar o apreciase foarte mult, aceea în care poetul vede, în lumina luceafărului, stele mititele — spiritele răposaţilor — rotind în hora lor, unele mai repede, altele mai încet, fiecare „după felul ei de a-l contempla pe Dum</w:t>
        <w:softHyphen/>
        <w:t>nezeu", şi le compară cu scînteile zărite în flăcări, cu vo</w:t>
        <w:softHyphen/>
        <w:t>cile auzite în cîntec „cînd se împletesc una cu alta". Eram uimit şi încîntat de evocarea scînteilor în flăcări, de vocile care se mistuie. Şi cu toate astea, nu ştiam singur ce să prefer, fantezia luminilor în luminat sau pasajele de vi</w:t>
        <w:softHyphen/>
        <w:t>sare, mai mult gîndire decît imagine — cele în care totul nu-i decît întrebare lăsată fără răspuns, lupta pentru pătrunderea nepătrunsului, unde „îndoiala încolţeşte la temelia adevărului" şi chiar heruvimul privind profunzi</w:t>
        <w:softHyphen/>
        <w:t>mea lui Dumnezeu nu poate măsura abisul eternei sen</w:t>
        <w:softHyphen/>
        <w:t>tinţe. Adrian alesese tocmai suita de versuri îngrozitor de dure unde se vorbeşte despre blestemul nevinovăţiei şi al ignoranţei si e pusă' la îndoială dreptatea incomprehensi</w:t>
        <w:softHyphen/>
        <w:t>bilă ce zvîrfe-n iad pe cel bun şi neprihănit numai pentru că nu-i botezat, numai pentru că nu-i atins de harul cre</w:t>
        <w:softHyphen/>
        <w:t>dinţei. Izbutise să exprime fulminantul răspuns în acce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vesteau neputinţa celor buni de la natură în faţa lui Dumnezeu, el însuşi izvor al dreptăţii; Dumnezeu nu poate ceda în faţa a nimic din ceea ce înţelegerea noastră omenească ar fi ispitită să socoată nedrept. Această tăgadă a omenescului în favoarea unei predestinări ab</w:t>
        <w:softHyphen/>
        <w:t>stracte, absolute şi inaccesibile mă revoltă cum, în general, plecîndu-mă desigur în faţa grandorii poetice a lui Dante, mă dezgustă înclinarea lui spre cruzime şi scene de tor</w:t>
        <w:softHyphen/>
        <w:t>tură, şi, îmi aduc aminte, i-am reproşat lui Adrian faptul că se hotărîse să compună pe tema acestui episod atît de greu de suportat. Am văzut atunci în ochii lui o sclipire pe care nu i-o cunoscusem şi la ea mă gîndeam cînd m-am întrebat dacă într-adevăr avusesem dreptate să afirm că-l găsisem neschimbat după o despărţire de un an de zile. Privirea aceea care avea să-i devină caracteristică — chiar dacă n-o întîlneai des, ci doar din cînd în cînd, uneori fără nici un motiv bine determinat — era în realitate ceva nou: ceva mut, ascuns, distant pînă la ofensă, si în acelaşi timp meditativ, învăluit într-o tristeţe rece, încneindu-se într-un zîmbet nu neprietenos, dar ironic, exprimat de buzele strînse şi de un fel al lui de a-ti întoarce spatele, acesta făcînd parte din gesturile lui vechi şi famil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presia era dureroasă şi, voit sau nu, jignitoare. Dar am uitat-o repede, ascultînd' mai departe, sorbind emoţio</w:t>
        <w:softHyphen/>
        <w:t xml:space="preserve">nantul recitativ al parabolei cu </w:t>
      </w:r>
      <w:r>
        <w:rPr>
          <w:rFonts w:cs="Times New Roman" w:ascii="Times New Roman" w:hAnsi="Times New Roman"/>
          <w:i/>
          <w:iCs/>
          <w:color w:val="000000"/>
          <w:sz w:val="22"/>
          <w:szCs w:val="22"/>
          <w:lang w:val="ro-RO"/>
        </w:rPr>
        <w:t xml:space="preserve">Purgatoriul, </w:t>
      </w:r>
      <w:r>
        <w:rPr>
          <w:rFonts w:cs="Times New Roman" w:ascii="Times New Roman" w:hAnsi="Times New Roman"/>
          <w:color w:val="000000"/>
          <w:sz w:val="22"/>
          <w:szCs w:val="22"/>
          <w:lang w:val="ro-RO"/>
        </w:rPr>
        <w:t>despre omul care poartă în noapte o lumină în spinare: ea nu-i arată drumul, dar luminează în urma lui ajutînd celor ce vin după el. îmi dăduseră lacrimile. Şi mai mult încă îmi plăcea forma nespus de izbutită a âpostrofei poetului în numai nouă versuri, despre cîntul său alegoric, atît de sumbru şi de abscons, încît nu avea nici o perspectivă ca omenirea să-i înţeleagă sensul ermetic. Şi-atunci, era voia creatorului ca lumea, dacă nu-i putea înţelege profunzi</w:t>
        <w:softHyphen/>
        <w:t>mea, măcar să-i sesizeze frumuseţea. „Priviţi cel puţin cît sînt de fumoasă !" Maniera în care compoziţia se âvînta din dificultăţile, din confuzia artificială, din strania frămîntare a primelor versuri, în lumina diafană a clamării finale şi se dizolva înduioşător în ea, am găsit-o minunată chiar de-atunci şi n-am făcut nici un secret din admiraţia mea entuzias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atît mai bine, dacă-i de pe-acum bună la ceva, mi-a spus Adrian; şi din convorbirile următoare a reieşit limpede că rostise acest „de pe-acum" nu în legătur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îrsta sa, ci cu faptul că, în ansamblu, el considera compu</w:t>
        <w:softHyphen/>
        <w:t>nerea liedurilor, oricîtă dăruire jertfea problemei luată izolat, ca pe un simplu exerciţiu preliminar la o operă închisă, de cuvînt şi sunet; opera ii flutura pe dinaintea ochilor, iar subiectul avea să î-l ofere tocmai comedia lui Shakespeare. încerca să glorifice teoretic această alianţă cu verbul pe care o urmărea. Muzica şi vorbirea, insista el, merg împreună, sînt în fond acelaşi lucru, vorba-i muzică şi muzica este vorbire şi, despărţite, se cheamă una pe alta, se imită, se folosesc una de mijloacele celeilalte, se substituie mereu una alteia. Şi încerca să-mi demonstreze că muzica putea începe prin â fi cuvînt, că putea fi conce</w:t>
        <w:softHyphen/>
        <w:t>pută şi pregătită prin cuvînt, voia să mi-o demonstreze prin faptul că Beethoven fusese văzut compunînd în cu</w:t>
        <w:softHyphen/>
        <w:t>vinte. „Ce scrie el acolo în carnet ?" suna întrebarea. — „Compune." — „Păi scrie cuvinte, nu note." — Da, era şi ăsta un fel de a compune. Beethoven însemna de obicei prin cuvinte curba melodică a unei compoziţii şi presăra cel mult cîteva note. Vădit sedus, Adrian insista pe tema asta. Gîndirea artistică, opina el, constituie fără îndoială o categorie spirituală proprie şi unică, dar cu greu ar fi pu</w:t>
        <w:softHyphen/>
        <w:t>tut dăinui prima schiţă a unui tablou sau a unei statui dacă ar fi fost făcută în cuvinte — ceea ce dovedeşte că între muzică şi vorbire există o anume afinitate. E absolut natural ca muzica să ia foc la atingerea cuvîntului, ca ver</w:t>
        <w:softHyphen/>
        <w:t>bul să ţîşnească din muzică, cum se întîmplă către sfîrşitul Simfoniei a noua. în definitiv doar e adevărat că toată evoluţia muzicii germane tinde către drama ce reuneşte cuvîntul şi sunetul a lui Wagner, şi-n ea îşi află ide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Unul </w:t>
      </w:r>
      <w:r>
        <w:rPr>
          <w:rFonts w:cs="Times New Roman" w:ascii="Times New Roman" w:hAnsi="Times New Roman"/>
          <w:color w:val="000000"/>
          <w:sz w:val="22"/>
          <w:szCs w:val="22"/>
          <w:lang w:val="ro-RO"/>
        </w:rPr>
        <w:t>dintre idealuri, obiectai eu, amintind de Brahms si de muzica absolută, venită pe urma „luminii purtate de el în spinare", şi Adrian se declară de acord cu rezerva mea, cu atît mai uşor cu cît cele de-atîta vreme plănuite erau cît se poate de newagneriene, de străine de</w:t>
        <w:softHyphen/>
        <w:t>moniacului naturii şi patosului mitic: el dorea o înnoire a operei bufe în spiritul celui mai artificial persiflaj şi al persiflării artificialului, ceva de-o preţiozitate rafinată şi spirituală, zeflemisirea ascetismului afectat şi a eufuismu-lui, acest fruct salonard al studiilor clasice.' îmi vorbi cu entuziasm de subiect, bucuros că-i oferea prilej să alăture grosolănia congenitală comicului sublim si să ridiculizeze un personaj cu ajutorul celuilalt. Eroismul arhaic, eticheta sforăitoare răsăreau din epoci defuncte în persoana 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n Armado, pe care, pe bună dreptate, îl decretă drept o desăvîrşită figură de operă; şi îmi recită, pe englezeşte, versuri din piesă, păstrate, se vedea bine, ascunse'în adîncul inimii sale: disperarea spiritualului Biron, sperju</w:t>
        <w:softHyphen/>
        <w:t>rul îndrăgostit de una cu boabe de smoală în obraz în loc de ochi; văicăreala şi rugăminţile lui în faţa alteia, „por</w:t>
        <w:softHyphen/>
        <w:t>nită, zău, pe treaba asta, de i-ar fi fost însuşi Argus cerber şi eunuc". Apoi însăşi pedepsirea aceluiaşi Biron de a-şi rosti glumele un an de zile la căpătîiul bolnavilor gemîn'd şi exclamaţia lui: „Dar asta nu se poate ! Nu mişcă gluma im suflet în chinurile morţii!" —</w:t>
      </w:r>
      <w:r>
        <w:rPr>
          <w:rFonts w:cs="Times New Roman" w:ascii="Times New Roman" w:hAnsi="Times New Roman"/>
          <w:i/>
          <w:iCs/>
          <w:color w:val="000000"/>
          <w:sz w:val="22"/>
          <w:szCs w:val="22"/>
          <w:lang w:val="ro-RO"/>
        </w:rPr>
        <w:t xml:space="preserve">„Mirth canno't move a soul in agony", </w:t>
      </w:r>
      <w:r>
        <w:rPr>
          <w:rFonts w:cs="Times New Roman" w:ascii="Times New Roman" w:hAnsi="Times New Roman"/>
          <w:color w:val="000000"/>
          <w:sz w:val="22"/>
          <w:szCs w:val="22"/>
          <w:lang w:val="ro-RO"/>
        </w:rPr>
        <w:t>repeta Adrian, adăugind că are neapărat de gînd s-o pună într-o bună zi pe muzică, asta, şi incompa</w:t>
        <w:softHyphen/>
        <w:t>rabila discuţie din actul al cincilea despre sminteala înţe</w:t>
        <w:softHyphen/>
        <w:t>leptului, despre inutila, oarba, umilitoarea folosire' a spiritului, cînd e pus să împopoţoneze scufia de nebun a patimii. Şi tot el zicea: Maximelor, cum sînt cele două versuri care spun că niciodată sîngele tinereţii nu s-aprinde cu-atîta desfrînată nesăbuinţă ca seriozitatea lo</w:t>
        <w:softHyphen/>
        <w:t xml:space="preserve">vită de sminteală, </w:t>
      </w:r>
      <w:r>
        <w:rPr>
          <w:rFonts w:cs="Times New Roman" w:ascii="Times New Roman" w:hAnsi="Times New Roman"/>
          <w:i/>
          <w:iCs/>
          <w:color w:val="000000"/>
          <w:sz w:val="22"/>
          <w:szCs w:val="22"/>
          <w:lang w:val="ro-RO"/>
        </w:rPr>
        <w:t xml:space="preserve">„as gravity's revolt to wantonness", </w:t>
      </w:r>
      <w:r>
        <w:rPr>
          <w:rFonts w:cs="Times New Roman" w:ascii="Times New Roman" w:hAnsi="Times New Roman"/>
          <w:color w:val="000000"/>
          <w:sz w:val="22"/>
          <w:szCs w:val="22"/>
          <w:lang w:val="ro-RO"/>
        </w:rPr>
        <w:t>le prieşte numai pe culmile poeziei geni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miraţia, dragostea lui mă făceau fericit, cu toate că alegerea subiectului nu mă încînta deloc, iar zeflemisirea excrescenţelor umanismului mă amărîse întotdeauna pen</w:t>
        <w:softHyphen/>
        <w:t>tru că pînă la urmă împroaşcă şi umanismul însuşi cu ridi</w:t>
        <w:softHyphen/>
        <w:t>col. Asta nu m-a împiedicat ca mai tîrziu s'ă-i scriu libretul. Dar ce l-am sfătuit din capul locului şi cu toate puterile să nu facă, a fost ciudata şi cu totul nepractica lui intenţie de a compune pe textul în englezeşte, ceea ce el considera a fi unica soluţie justă, demnă si autentică, cu-atît mai mult cu cît i se părea indicată şi din cauza jo</w:t>
        <w:softHyphen/>
        <w:t xml:space="preserve">curilor de cuvinte, şi din pricina vechiului'vers englezesc burlesc-popular, şi al rimei </w:t>
      </w:r>
      <w:r>
        <w:rPr>
          <w:rFonts w:cs="Times New Roman" w:ascii="Times New Roman" w:hAnsi="Times New Roman"/>
          <w:i/>
          <w:iCs/>
          <w:color w:val="000000"/>
          <w:sz w:val="22"/>
          <w:szCs w:val="22"/>
          <w:lang w:val="ro-RO"/>
        </w:rPr>
        <w:t xml:space="preserve">doggerel. </w:t>
      </w:r>
      <w:r>
        <w:rPr>
          <w:rFonts w:cs="Times New Roman" w:ascii="Times New Roman" w:hAnsi="Times New Roman"/>
          <w:color w:val="000000"/>
          <w:sz w:val="22"/>
          <w:szCs w:val="22"/>
          <w:lang w:val="ro-RO"/>
        </w:rPr>
        <w:t>Obiecţiunea princi</w:t>
        <w:softHyphen/>
        <w:t>pală, că printr-un text în limbă străină îşi rata orice per</w:t>
        <w:softHyphen/>
        <w:t>spectivă de a se vedea reprezentat pe o scenă germană, n-o lua în seamă, pentru că refuza din principiu să-şi prezinte visurile sale exclusiviste, solitare, groteşti, în faţa unui pu</w:t>
        <w:softHyphen/>
        <w:t>blic contemporan. Era o idee bizară, dar avea rădăcini adînc înfipte în fiinţa sa, plămădită din mizantropie aro</w:t>
        <w:softHyphen/>
        <w:t>gantă, din provincialism vechi-german de la Kaisers-aschern şi din pronunţatele sale convingeri cosmopolite. Nu degeaba era el fiul oraşului ce adăpostea mormîntul lui Otto al III-lea. Aversiunea sa pentru germanism,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e puteai spune că o personifica (scîrbă care de altfel îi apropia de anglistul şi anglomanul Schildknapp) apărea la el sub cele două aspecte, acela al unei timidităţi fată de lume, şi acela al unei nevoi lăuntrice de lume şi de orizon</w:t>
        <w:softHyphen/>
        <w:t xml:space="preserve">turi vaste, ce-l făceau să insiste în a pretinde, într-o sală de concert germană, cîntece în limbă străină sau, mai corect, să-i fie ascunse sub masca unei limbi străine. De fapt, încă din anul petrecut de mine la Leipzig, Adrian a dat la iveală compoziţii pe versuri originale de Verlaine si de William Blake, pentru care avea o afecţiune specială, şi zeci de ani compoziţiile acestea n-au fost cîntate. Cele pe versuri de Verlaine le-am auzit, mai tîrziu, în Elveţia. Una dintre ele e pe poezia cu versul final, </w:t>
      </w:r>
      <w:r>
        <w:rPr>
          <w:rFonts w:cs="Times New Roman" w:ascii="Times New Roman" w:hAnsi="Times New Roman"/>
          <w:i/>
          <w:iCs/>
          <w:color w:val="000000"/>
          <w:sz w:val="22"/>
          <w:szCs w:val="22"/>
          <w:lang w:val="ro-RO"/>
        </w:rPr>
        <w:t xml:space="preserve">„Cest l'h'eure ex-quise" ; </w:t>
      </w:r>
      <w:r>
        <w:rPr>
          <w:rFonts w:cs="Times New Roman" w:ascii="Times New Roman" w:hAnsi="Times New Roman"/>
          <w:color w:val="000000"/>
          <w:sz w:val="22"/>
          <w:szCs w:val="22"/>
          <w:lang w:val="ro-RO"/>
        </w:rPr>
        <w:t xml:space="preserve">o alta, pe la fel de fermecătoarea </w:t>
      </w:r>
      <w:r>
        <w:rPr>
          <w:rFonts w:cs="Times New Roman" w:ascii="Times New Roman" w:hAnsi="Times New Roman"/>
          <w:i/>
          <w:iCs/>
          <w:color w:val="000000"/>
          <w:sz w:val="22"/>
          <w:szCs w:val="22"/>
          <w:lang w:val="ro-RO"/>
        </w:rPr>
        <w:t xml:space="preserve">Chanson d'au-tomne ; </w:t>
      </w:r>
      <w:r>
        <w:rPr>
          <w:rFonts w:cs="Times New Roman" w:ascii="Times New Roman" w:hAnsi="Times New Roman"/>
          <w:color w:val="000000"/>
          <w:sz w:val="22"/>
          <w:szCs w:val="22"/>
          <w:lang w:val="ro-RO"/>
        </w:rPr>
        <w:t xml:space="preserve">o a treia, fantastică, nostalgică şi înnebunitor de melodioasă, e pe poezia în trei strofe care începe cu: </w:t>
      </w:r>
      <w:r>
        <w:rPr>
          <w:rFonts w:cs="Times New Roman" w:ascii="Times New Roman" w:hAnsi="Times New Roman"/>
          <w:i/>
          <w:iCs/>
          <w:color w:val="000000"/>
          <w:sz w:val="22"/>
          <w:szCs w:val="22"/>
          <w:lang w:val="ro-RO"/>
        </w:rPr>
        <w:t xml:space="preserve">„Un grand sommeil noir / Tombe sur ma vie" . </w:t>
      </w:r>
      <w:r>
        <w:rPr>
          <w:rFonts w:cs="Times New Roman" w:ascii="Times New Roman" w:hAnsi="Times New Roman"/>
          <w:color w:val="000000"/>
          <w:sz w:val="22"/>
          <w:szCs w:val="22"/>
          <w:lang w:val="ro-RO"/>
        </w:rPr>
        <w:t xml:space="preserve">Erau printre ele şi cîteva bucăţi exuberante, extravagante, din </w:t>
      </w:r>
      <w:r>
        <w:rPr>
          <w:rFonts w:cs="Times New Roman" w:ascii="Times New Roman" w:hAnsi="Times New Roman"/>
          <w:i/>
          <w:iCs/>
          <w:color w:val="000000"/>
          <w:sz w:val="22"/>
          <w:szCs w:val="22"/>
          <w:lang w:val="ro-RO"/>
        </w:rPr>
        <w:t xml:space="preserve">Fetes ga-lantes </w:t>
      </w:r>
      <w:r>
        <w:rPr>
          <w:rFonts w:cs="Times New Roman" w:ascii="Times New Roman" w:hAnsi="Times New Roman"/>
          <w:color w:val="000000"/>
          <w:sz w:val="22"/>
          <w:szCs w:val="22"/>
          <w:lang w:val="ro-RO"/>
        </w:rPr>
        <w:t xml:space="preserve">cum e </w:t>
      </w:r>
      <w:r>
        <w:rPr>
          <w:rFonts w:cs="Times New Roman" w:ascii="Times New Roman" w:hAnsi="Times New Roman"/>
          <w:i/>
          <w:iCs/>
          <w:color w:val="000000"/>
          <w:sz w:val="22"/>
          <w:szCs w:val="22"/>
          <w:lang w:val="ro-RO"/>
        </w:rPr>
        <w:t xml:space="preserve">,fle ! Bonsoir, la lune! </w:t>
      </w:r>
      <w:r>
        <w:rPr>
          <w:rFonts w:cs="Times New Roman" w:ascii="Times New Roman" w:hAnsi="Times New Roman"/>
          <w:color w:val="000000"/>
          <w:sz w:val="22"/>
          <w:szCs w:val="22"/>
          <w:lang w:val="ro-RO"/>
        </w:rPr>
        <w:t xml:space="preserve">şi mai ales macabra invitaţie </w:t>
      </w:r>
      <w:r>
        <w:rPr>
          <w:rFonts w:cs="Times New Roman" w:ascii="Times New Roman" w:hAnsi="Times New Roman"/>
          <w:i/>
          <w:iCs/>
          <w:color w:val="000000"/>
          <w:sz w:val="22"/>
          <w:szCs w:val="22"/>
          <w:lang w:val="ro-RO"/>
        </w:rPr>
        <w:t xml:space="preserve">„Mourons ensemble, voulez-v'ous ? , </w:t>
      </w:r>
      <w:r>
        <w:rPr>
          <w:rFonts w:cs="Times New Roman" w:ascii="Times New Roman" w:hAnsi="Times New Roman"/>
          <w:color w:val="000000"/>
          <w:sz w:val="22"/>
          <w:szCs w:val="22"/>
          <w:lang w:val="ro-RO"/>
        </w:rPr>
        <w:t xml:space="preserve">la care se răspunde cu chicote de rîs. — Cît despre bizarele poezii ale lui Blake, pusese pe note strofele despre roza a cărei viaţă e mistuită de dragostea sumbră a viermelui ce-şi găseşte calea la patul ei de aur roşu. Mai erau </w:t>
      </w:r>
      <w:r>
        <w:rPr>
          <w:rFonts w:cs="Times New Roman" w:ascii="Times New Roman" w:hAnsi="Times New Roman"/>
          <w:i/>
          <w:iCs/>
          <w:color w:val="000000"/>
          <w:sz w:val="22"/>
          <w:szCs w:val="22"/>
          <w:lang w:val="ro-RO"/>
        </w:rPr>
        <w:t xml:space="preserve">cele </w:t>
      </w:r>
      <w:r>
        <w:rPr>
          <w:rFonts w:cs="Times New Roman" w:ascii="Times New Roman" w:hAnsi="Times New Roman"/>
          <w:color w:val="000000"/>
          <w:sz w:val="22"/>
          <w:szCs w:val="22"/>
          <w:lang w:val="ro-RO"/>
        </w:rPr>
        <w:t>şai</w:t>
        <w:softHyphen/>
        <w:t xml:space="preserve">sprezece versuri neliniştitoare despre </w:t>
      </w:r>
      <w:r>
        <w:rPr>
          <w:rFonts w:cs="Times New Roman" w:ascii="Times New Roman" w:hAnsi="Times New Roman"/>
          <w:i/>
          <w:iCs/>
          <w:color w:val="000000"/>
          <w:sz w:val="22"/>
          <w:szCs w:val="22"/>
          <w:lang w:val="ro-RO"/>
        </w:rPr>
        <w:t xml:space="preserve">Poison Tree , </w:t>
      </w:r>
      <w:r>
        <w:rPr>
          <w:rFonts w:cs="Times New Roman" w:ascii="Times New Roman" w:hAnsi="Times New Roman"/>
          <w:color w:val="000000"/>
          <w:sz w:val="22"/>
          <w:szCs w:val="22"/>
          <w:lang w:val="ro-RO"/>
        </w:rPr>
        <w:t>în care poetul îşi înnobilează înverşunarea cu lacrimi, şi-o însoreşte cu zîmbet şi viclenii perfide, pînă ce face pomul să rodească un măr ispititor; din el duşmanul muşcă pe furiş şi se otrăveşte : dimineaţa zace mort sub pom, spre bucuria celui ce-lura. Simplitatea plină de răutate a poe</w:t>
        <w:softHyphen/>
        <w:t>ziei era perfect redată de compozitor. O impresie şi mai profundă mi-a făcut, de la prima audiţie, un alt cîntec pe cuvinte de Blake: îşi închipuie o bisericuţă de aur, în faţa ei stau oameni plîngînd, oameni îndoliaţi, oameni rugîndu-se, fără să cuteze să-i calce pragul. Se ridică atunci un şarpe care cu trudă necurmată ştie să-şi taie drum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E ora tncîntătoare </w:t>
      </w:r>
      <w:r>
        <w:rPr>
          <w:rFonts w:cs="Times New Roman" w:ascii="Times New Roman" w:hAnsi="Times New Roman"/>
          <w:i/>
          <w:iCs/>
          <w:color w:val="000000"/>
          <w:sz w:val="16"/>
          <w:szCs w:val="16"/>
          <w:lang w:val="ro-RO"/>
        </w:rPr>
        <w:t>(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Cîntec de toamnă </w:t>
      </w:r>
      <w:r>
        <w:rPr>
          <w:rFonts w:cs="Times New Roman" w:ascii="Times New Roman" w:hAnsi="Times New Roman"/>
          <w:i/>
          <w:iCs/>
          <w:color w:val="000000"/>
          <w:sz w:val="16"/>
          <w:szCs w:val="16"/>
          <w:lang w:val="ro-RO"/>
        </w:rPr>
        <w:t>(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Un nesfîrşit somn întunecat / Pogoară peste viaţa mea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Serbări galant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Ei! Bună seara, lună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6  Să murim împreună, vrei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7  Pomul otrăvitor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fîntul locaş, tîrîndu-si toată lungimea băloasă pe pardo</w:t>
        <w:softHyphen/>
        <w:t>seala de preţ şi, ajungind la altar, împroaşcă pîinea şi vinul cu veninul său. „Atunci, încheie poetul cu o logică dispe</w:t>
        <w:softHyphen/>
        <w:t>rată, din pricina asta şi după ce-am văzut asemenea fapte, m-am dus într-o cocină şi m-am aşezat între porci". Viziu</w:t>
        <w:softHyphen/>
        <w:t>nea de coşmar, spaima crescîndă, groaza de pîngărire şi, în fine, renunţarea feroce la o omenire, pe care o asemenea privelişte o dezonora, erau redate de muzica lui Adrian cu o uimitoare vig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astea sînt chestiuni de mai tîrziu, chiar dacă fac parte, toate, dintr-un capitol care tratează despre anii de la Leipzig ai lui Leverkuhn. în seara aceea a sosirii mele am ascultat, aşadar, împreună, concertul dat de cvartetul Schaffgosch, iar a doua zi i-am făcut o vizită lui Wendell Kretzschmar. Mi-a vorbit, între patru ochi, despre progre</w:t>
        <w:softHyphen/>
        <w:t>sele lui Adrian într-un fel care m-a făcut şi mîndru şi feri</w:t>
        <w:softHyphen/>
        <w:t>cit. Nu se temea cîtuşi de puţin, spunea profesorul, că va trebui vreodată să se căiască de a-l fi îndrumat pe Lever</w:t>
        <w:softHyphen/>
        <w:t>kuhn spre muzică. Un om înzestrat cu atîta stăpînire de sine şi cu atîta oroare de platitudini şi de tot ce-i pe gustul publicului va avea de înfruntat multe greutăţi şi dinafară, şi dinlăuntru; dar în cazul lui era foarte bine,' pentru că numai arta poate da greutate unei vieţi pe care altminteri facilitatea ar plictisi-o d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înscris şi la cursurile lui Lautersack şi la ale ce</w:t>
        <w:softHyphen/>
        <w:t>lebrului Bermeter, bucuros că nu mai sînt silit să ascult, de dragul lui Adrian, atîta teologie, iar el m-a prezentat cercului de la „Caf6 Central", un fel de club al boemei, stăpîn pe un separeu afumat al localului, unde, după-a-miaza, membrii citeau ziare, jucau şah şi comentau eveni</w:t>
        <w:softHyphen/>
        <w:t>mentele culturale. Veneau acolo studenţi de la conservator, pictori, scriitori, tineri editori, chiar şi cîţiva avocaţi stagiari pasionaţi de muzică, vreo doi actori de la „Leipziger Kammerspiele", instituţie cu intense preo</w:t>
        <w:softHyphen/>
        <w:t>cupări literare, şi alţii la fel. Rtidiger Schildknapp, tra</w:t>
        <w:softHyphen/>
        <w:t>ducătorul, mai îri vîrs'tă decît noi, probabil trecut puţin de treizeci de ani, făcea parte din grup, cum am mai spus şi, deoarece era singurul de care Adrian se legase întrucîtva, m-am apropiat şi eu de el, petrecînd ceasuri întregi cu amîndoi. Mi-e teamă că se va remarca, din schiţa încer</w:t>
        <w:softHyphen/>
        <w:t>cată asupra acestui personaj, că priveam la omul socotit de Adrian demn de prietenia sa, cu un ochi critic, cu t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mă voi strădui, cum m-am străduit totdeauna, să fiu obi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ildknapp se născuse într-un oraş silezian, nici mare, nici mic, ca fiu al unui funcţionar la poştă a cărui poziţie deşi nu era subalternă, nu se ridica totuşi la nive</w:t>
        <w:softHyphen/>
        <w:t>lul serviciilor de conducere ce obligau la titluri' universi</w:t>
        <w:softHyphen/>
        <w:t>tare şi ar fi permis accesul la postul de consilier guvernamental. O funcţie ca a lui nu cerea nici diplomă de absolvire a unui liceu, nici pregătire juridică; ajungeai la ea după cîţiva ani de serviciu pregătitor si după depu</w:t>
        <w:softHyphen/>
        <w:t>nerea unui examen de cunoştinţe în materie de secreta</w:t>
        <w:softHyphen/>
        <w:t>riat. Asta fusese şi drumul lui Schildknapp bătrînul; era un om binecrescut şi prezentabil şi avea şi ambiţia de a-şi face o situaţie în societate, dar ierarhia prusacă sau îl ex</w:t>
        <w:softHyphen/>
        <w:t>cludea, sau dacă-i îngăduia uneori, excepţional, accesul, i-l scotea pe nas prin umilinţe, aşa că, minios pe soarta lui, deveni un om acru, un taciturn, care-şi vărsa focul ratării suferite în carieră otrăvind zilele alor săi. Fiul său, Riidiger, ne zugrăvea foarte expresiv, punînd accentul mai mult pe comic, decît pe pietate filială, cum amărăciunea socială a tatălui înveninase şi viaţa lui, şi a maică-sii, şi a fraţilor — şi asta cu-atît mai usturător cu cît, datorită edu</w:t>
        <w:softHyphen/>
        <w:t>caţiei sale, bătrînul nu se manifesta prin grosolănii gîlce-vitoare ci printr-o resemnare mai rafinată, printr-o autocompătimire sîcîitoare. De pildă, se aşeza la masă, pentru ca imediat, la supa de fructe, muşcfnd cu putere într-un sîmbure de cireaşă, să-şi rupă un dinte. „Da, zicea bătrînul, cu o voce tunătoare, dînd larg braţele în lături, aşa-i, aşa mi-e mie sortit, parcă mi-e scris, parcă-i un făcut! Mă bucurasem dinainte de masa asta, avusesem chiar şi puţină poftă de mîncare, e cald, aşteptam cu plăcere bău</w:t>
        <w:softHyphen/>
        <w:t>tura asta răcoritoare, şi uite ce mi se-ntîmplă, tocmai mie! Bun, vedeţi prea bine, nu mi-e îngăduită nici o bucurie. Renunţ să mai mănînc. Mă duc la mine-n odaie. Poftă bună ! încheia el totdeauna cu un glas stins, şi se ridica de la masă, ştiind prea bine că n-o să mai' tihnească nimănui mîncarea şi că-i lăsa pe toţi profund deprim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 uşor de închipuit cît de mult îl înveselea pe Adrian redarea cu atîta tinerească vioiciune a scenelor acestora tragicomice. Şi, în acelaşi timp, trebuia să ne potolim puţin rîsul şi să arătăm cît de cît înţelegere şi menajare, pentru că, la urma urmei, era vorba de tatăl' prietenului nostru. Riidiger ne asigura că suferinţele capului famili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pe urma inferiorităţii sale sociale le împărtăşiseră cu toţii într-o măsură mai'mare sau mai mică; el însuşi ple</w:t>
        <w:softHyphen/>
        <w:t>case din casa părintească cu un fel de fisură sufletească; dar tocmai necazul acesta părea să fi fost unul din moti</w:t>
        <w:softHyphen/>
        <w:t>vele pentru care nu-i făcuse tatălui său plăcerea de a-şi lua revanşa în numele lui si îi zădărnicise speranţa de a-l vedea cel' puţin pe fiul sâ"u ajungînd consilier guverna</w:t>
        <w:softHyphen/>
        <w:t>mental, îl obligaseră să termine liceul, apoi îl trimiseseră la universitate. Dar n-ajunsese nici pînă la examenul de asesor, ci se apucase de literatură şi preferase să renunţe la orice sprijin bănesc de acasă numai să nu se supună do</w:t>
        <w:softHyphen/>
        <w:t>rinţei fierbinţi, dar profund dezagreabile a tatălui său. Scria versuri libere, articole de critică, povestiri scurte într-o proză curăţică, dar, parte din cauza nevoilor mate</w:t>
        <w:softHyphen/>
        <w:t>riale, parte şi din cauză că producţia lui nu era prea abun</w:t>
        <w:softHyphen/>
        <w:t>dentă, îşi' concentrase activitatea în domeniul traducerilor, şi anume al traducerilor din limba lui de pre</w:t>
        <w:softHyphen/>
        <w:t>dilecţie, engleza, şi nu numai că alimenta cîteva edituri cu tălmăciri din beletristica engleză sau americană, dar se angajase să traducă pentru o editură de lux şi de curio</w:t>
        <w:softHyphen/>
        <w:t>zităţi din Miinchen opere din literatura engleză veche, piesele medievale ale lui Skelton, cîteva lucrări dramatice de Fletcher şi Webster, unele poeme didactice ale lui Pope, şi îngrijise cîteva admirabile ediţii germane din Şwift si'Richardson. Lucrările de felul acesta le însoţea de introduceri bine documentate şi punea o mare conştiin</w:t>
        <w:softHyphen/>
        <w:t>ciozitate în tălmăcire, un simţ deosebit al stilului, mult gust, străduindu-se pînă la obsesie să redea textul cu pre</w:t>
        <w:softHyphen/>
        <w:t>cizie, să găsească limbajul cel mai apropiat, prins din ce în ce mai mult în vraja şi truda ispititoare a reproducerii. Dar toate astea îi produceau, pe alt plan, o stare sufle</w:t>
        <w:softHyphen/>
        <w:t>tească asemănătoare cu a tatălui său. Pentru că el se simţea născut scriitor, creator, şi rostea vorbe amare pen</w:t>
        <w:softHyphen/>
        <w:t>tru munca neînsemnată de tălmăcitor al operelor străine, treabă care îl măcina şi, socotea el, îl stigmatiza. Voia să fie el însuşi poet, şi în convingerea lui chiar era, iar faptul că de dragul unei amărîte de bucăţi de pîine trebuia să facă pe mijlocitorul literar îi crea o dispoziţie critică tăioasă fată de contribuţiile celorlalţi şi devenise obiectul ieremiadelor lui zilnice'. „De-aş avea* timp, obişnuia să spună, să pot lucra, să nu trebuiască să mă chinuiesc tru</w:t>
        <w:softHyphen/>
        <w:t>dind, le-aş arăta eu lor !" Adrian era încînat să-l creadă, eu însă, judecind poate prea aspru, suspectam în piedicile invocate un pretex binevenit, cu care se amăgea în lipsa unui impuls creator autentic şi fecund.</w:t>
      </w:r>
    </w:p>
    <w:p>
      <w:pPr>
        <w:pStyle w:val="Normal"/>
        <w:shd w:fill="FFFFFF" w:val="clear"/>
        <w:rPr>
          <w:rFonts w:ascii="Times New Roman" w:hAnsi="Times New Roman" w:cs="Times New Roman"/>
          <w:sz w:val="24"/>
          <w:szCs w:val="24"/>
        </w:rPr>
      </w:pPr>
      <w:r>
        <w:rPr>
          <w:b/>
          <w:bCs/>
          <w:color w:val="000000"/>
          <w:sz w:val="32"/>
          <w:szCs w:val="32"/>
          <w:lang w:val="ro-RO"/>
        </w:rPr>
        <w:t>■</w:t>
      </w:r>
    </w:p>
    <w:p>
      <w:pPr>
        <w:pStyle w:val="Normal"/>
        <w:shd w:fill="FFFFFF" w:val="clear"/>
        <w:rPr>
          <w:rFonts w:ascii="Times New Roman" w:hAnsi="Times New Roman" w:cs="Times New Roman"/>
          <w:sz w:val="24"/>
          <w:szCs w:val="24"/>
        </w:rPr>
      </w:pPr>
      <w:r>
        <w:rPr>
          <w:b/>
          <w:bCs/>
          <w:color w:val="000000"/>
          <w:sz w:val="32"/>
          <w:szCs w:val="3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e acestea Schildknapp nu trebuie considerat un tip morocănos ; dimpotrivă, era foarte vesel, amuzant chiar, avea un simţ al umorului specific britanic şi un ca</w:t>
        <w:softHyphen/>
        <w:t xml:space="preserve">racter ce semăna cu ceea ce englezii numesc </w:t>
      </w:r>
      <w:r>
        <w:rPr>
          <w:rFonts w:cs="Times New Roman" w:ascii="Times New Roman" w:hAnsi="Times New Roman"/>
          <w:i/>
          <w:iCs/>
          <w:color w:val="000000"/>
          <w:sz w:val="22"/>
          <w:szCs w:val="22"/>
          <w:lang w:val="ro-RO"/>
        </w:rPr>
        <w:t xml:space="preserve">boyish . </w:t>
      </w:r>
      <w:r>
        <w:rPr>
          <w:rFonts w:cs="Times New Roman" w:ascii="Times New Roman" w:hAnsi="Times New Roman"/>
          <w:color w:val="000000"/>
          <w:sz w:val="22"/>
          <w:szCs w:val="22"/>
          <w:lang w:val="ro-RO"/>
        </w:rPr>
        <w:t xml:space="preserve">— Făcea cunoştinţă imediat cu toţi fiii Albionului veniţi la Leipzig ca turişti, să hoinărească pe continent, pasionaţi de muzică, vorbea limba lor cu o facultate ce adaptare, cîi o afinitate electivă desăvîrşită, era în stare de </w:t>
      </w:r>
      <w:r>
        <w:rPr>
          <w:rFonts w:cs="Times New Roman" w:ascii="Times New Roman" w:hAnsi="Times New Roman"/>
          <w:i/>
          <w:iCs/>
          <w:color w:val="000000"/>
          <w:sz w:val="22"/>
          <w:szCs w:val="22"/>
          <w:lang w:val="ro-RO"/>
        </w:rPr>
        <w:t xml:space="preserve">talking non-sense </w:t>
      </w:r>
      <w:r>
        <w:rPr>
          <w:rFonts w:cs="Times New Roman" w:ascii="Times New Roman" w:hAnsi="Times New Roman"/>
          <w:color w:val="000000"/>
          <w:sz w:val="22"/>
          <w:szCs w:val="22"/>
          <w:lang w:val="ro-RO"/>
        </w:rPr>
        <w:t>cît le poftea inima şi ştia să imite cu haz încercările lor de a se exprima în germană, accentul lor, neputinţa lor de a nimeri expresiile uzuale din exces de corectitudine, slăbiciunea lor de străini pentru forma scriptică a pronu</w:t>
        <w:softHyphen/>
        <w:t>melui „acel, aceea" şi cum ziceau ei „Vizionaţi aceea!" cînd nu voiau să spună decît „Uitaţi-vă acolo !'" Şi chiar arăta ca ei — dar nici n-am vorbit încă de înfăţişarea lui. Era foarte prezentabil şi, cu toată îmbrăcămintea cam sărăcăcioasă şi mereu aceeaşi, la care îl obligau condiţiile, avea o anume eleganţă, o distincţie sportivă. Trăsăturile feţei erau pronunţate şi nobleţea lor nu era atinsă decît de forma puţin vagă şi lipsită de vigoare a gurii, lucru obser</w:t>
        <w:softHyphen/>
        <w:t xml:space="preserve">vat destul" de des la silezieni. înalt, lat în umeri, cu şolduri înguste, cu picioare lungi, purta, zi de zi, aceiaşi </w:t>
      </w:r>
      <w:r>
        <w:rPr>
          <w:rFonts w:cs="Times New Roman" w:ascii="Times New Roman" w:hAnsi="Times New Roman"/>
          <w:i/>
          <w:iCs/>
          <w:color w:val="000000"/>
          <w:sz w:val="22"/>
          <w:szCs w:val="22"/>
          <w:lang w:val="ro-RO"/>
        </w:rPr>
        <w:t xml:space="preserve">br'eeches, </w:t>
      </w:r>
      <w:r>
        <w:rPr>
          <w:rFonts w:cs="Times New Roman" w:ascii="Times New Roman" w:hAnsi="Times New Roman"/>
          <w:color w:val="000000"/>
          <w:sz w:val="22"/>
          <w:szCs w:val="22"/>
          <w:lang w:val="ro-RO"/>
        </w:rPr>
        <w:t>adică pantaloni bufanţi, pepiţi, destul de uzaţi, ciorapi lungi de lînă, ghete galbene cam din topor, o cămaşă de pînză ordinară, al cărei guler era descheiat, şi pe deasupra o haină oarecare de culoare incertă, cu muierile prea scurte. Mîinile însă erau distinse, cu degete lungi, cu un</w:t>
        <w:softHyphen/>
        <w:t>ghii frumos formate, ovale, bombate, şi in ansamblu ima</w:t>
        <w:softHyphen/>
        <w:t xml:space="preserve">ginea oferită era incontestabil </w:t>
      </w:r>
      <w:r>
        <w:rPr>
          <w:rFonts w:cs="Times New Roman" w:ascii="Times New Roman" w:hAnsi="Times New Roman"/>
          <w:i/>
          <w:iCs/>
          <w:color w:val="000000"/>
          <w:sz w:val="22"/>
          <w:szCs w:val="22"/>
          <w:lang w:val="ro-RO"/>
        </w:rPr>
        <w:t xml:space="preserve">gentle'manlike, </w:t>
      </w:r>
      <w:r>
        <w:rPr>
          <w:rFonts w:cs="Times New Roman" w:ascii="Times New Roman" w:hAnsi="Times New Roman"/>
          <w:color w:val="000000"/>
          <w:sz w:val="22"/>
          <w:szCs w:val="22"/>
          <w:lang w:val="ro-RO"/>
        </w:rPr>
        <w:t>şi asta în asemenea măsură încît îşi putea permite să frecventeze cu hainele lui ponosite o societate în care ţinuta de seară era de rigoare — plăcea femeilor, aşa cum era, în orice caz mai mult decît rivalii lui corect îmbrăcaţi în negru şi alb, şi la asemenea recepţii îl vedeai înconjurat de un cuconet care-l admira fără je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totuşi! Totuşi! Dacă veşmintele lui sărăcăcioase, scuzate de banala lipsa de bani, nu puteau dăuna cu nimic cavalerismului său, care se impune ca un adevăr firesc, nu e mai puţin adevărat că acesta se dovedea a fi o amăgire şi, analizfnd lucrurile mai adînc, Schildknapp era un im</w:t>
        <w:softHyphen/>
        <w:t>postor. Sportivitatea lui aparentă inducea în eroare, p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Ştrengăresc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A spune balivern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u că nu făcea nici un sport, afară doar de puţin schi, iar</w:t>
        <w:softHyphen/>
        <w:t>na cu englezii lui, în „Elveţia Saxonă", cînd însă lesne se alegea cu cîte o inflamaţie â intestinelor deloc inofensivă, după a mea părere; cu tot tenul ars de soare şi umerii largi, n-avea deloc o sănătate de fier şi, mai tîrlăr fiind, făcuse o dată o hemoptizie; era deci predispus la tubercu</w:t>
        <w:softHyphen/>
        <w:t>loză. Din cîte observasem eu, succesul lui la femei nu co</w:t>
        <w:softHyphen/>
        <w:t>respundea în întregime cu succesul lor la el — cel puţin sub aspect individual; pentru că luate în ansamblu fe</w:t>
        <w:softHyphen/>
        <w:t>meile se bucurau de toată adoraţia sa, o adoraţie vagă, cu</w:t>
        <w:softHyphen/>
        <w:t>prinzătoare, atît de mult închinată sexului ca atare, posibilităţilor de fericire oferite întregii lumi, încît cazul individuaf îl găsea inactiv, zgîrcit, circumspect. Părea să-i fie de ajuns că putea avea cîte aventuri de dragoste ar fi vrut, căci în faţa oricărei treceri la fapte sovăia, ca şi cum ar fi văzut în asta o irosire a posibilităţilor sale virtuale. Virtualitatea, acesta era domeniul său,' spaţiul infinit al posibilului era regatul său, acolo era el poet cu-adevărat, dar numai acolo. După numele lui trăgea concluzia că strămoşii lui fuseseră ostaşi călări, escortînd nobili şi principi şi cu toate că nu încălecase niciodată un cal şi nici nu năzuia să-ncalece vreodată, se simţea născut' a fi călăreţ. Punea faptul că se visa foarte des călărind pe seama unei memorii atavice, a unei eredităţi transmise din tată în fiu, şi era extraordinar de convingător cînd imita în faţa noastră cît îi era de firesc gestul de a ţine frîul cu stingă şi de a bate cu dreapta calul pe gît. Expresia lui cea mai frec</w:t>
        <w:softHyphen/>
        <w:t>ventă era „ar trebui". Era formula unei nostalgice cumpăniri a posibilităţilor, în faţa împlinirii cărora sta in</w:t>
        <w:softHyphen/>
        <w:t>capacitatea de a lua o' hotărîre.Ar trebui făcut cutare şi cutare lucru, sau ar trebui să fii cutare şi cutare, sau să âi cutare şi cutare. Ar trebui scris un român despre societa</w:t>
        <w:softHyphen/>
        <w:t>tea din'Leipzig, sau, ar trebui făcută o călătorie în jurul lumii, chiar şi ca spălător de vase pe vapor, sau, ar trebui studiată fizica, astronomia, ar trebui cumpărată o moşioară şi cultivat ogorul în sudoarea frunţii. Dacă in</w:t>
        <w:softHyphen/>
        <w:t>tram în vreun magazin de coloniale să ne rîşnească puţină cafea, era în stare, la ieşirea în stradă să dea'din cap gîndi-tor spunînd: „Un magazin de coloniale mi-ar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sentimentul de independenţă al lui Schildknapp am mai vorbit. Acesta se manifestase si sub aspectul oro</w:t>
        <w:softHyphen/>
        <w:t>rii lui pentru o slujbă la stat, al alegerii unei profesii 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în limba germană </w:t>
      </w:r>
      <w:r>
        <w:rPr>
          <w:rFonts w:cs="Times New Roman" w:ascii="Times New Roman" w:hAnsi="Times New Roman"/>
          <w:i/>
          <w:iCs/>
          <w:color w:val="000000"/>
          <w:sz w:val="16"/>
          <w:szCs w:val="16"/>
          <w:lang w:val="ro-RO"/>
        </w:rPr>
        <w:t xml:space="preserve">Schildknapp </w:t>
      </w:r>
      <w:r>
        <w:rPr>
          <w:rFonts w:cs="Times New Roman" w:ascii="Times New Roman" w:hAnsi="Times New Roman"/>
          <w:color w:val="000000"/>
          <w:sz w:val="16"/>
          <w:szCs w:val="16"/>
          <w:lang w:val="ro-RO"/>
        </w:rPr>
        <w:t>înseamnă „scut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1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ere. Si cu toate astea, slujea la mai mulţi stăpîni, şi avea ceva dintr-un argat De altminteri, de ce'să nu fi tras fo</w:t>
        <w:softHyphen/>
        <w:t>loase de pe urma faptului că era prezentabil, că era agreat în societate, dacă ţineai seama cit de reduse erau mijloa</w:t>
        <w:softHyphen/>
        <w:t>cele sale de existenţă ? Accepta numeroase invitaţii, i</w:t>
      </w:r>
      <w:r>
        <w:rPr>
          <w:rFonts w:cs="Times New Roman" w:ascii="Times New Roman" w:hAnsi="Times New Roman"/>
          <w:color w:val="000000"/>
          <w:sz w:val="22"/>
          <w:szCs w:val="22"/>
          <w:vertAlign w:val="subscript"/>
          <w:lang w:val="ro-RO"/>
        </w:rPr>
        <w:t xml:space="preserve">a </w:t>
      </w:r>
      <w:r>
        <w:rPr>
          <w:rFonts w:cs="Times New Roman" w:ascii="Times New Roman" w:hAnsi="Times New Roman"/>
          <w:color w:val="000000"/>
          <w:sz w:val="22"/>
          <w:szCs w:val="22"/>
          <w:lang w:val="ro-RO"/>
        </w:rPr>
        <w:t>prînz mînca prin diverse case din oraş, chiar şi în familii evreieşti bogate, cu toate că-l puteai auzi uneori emiţînd opinii antisemite. Oamenii care se simt desconsideraţi'din punct de vedere social, care socotesc că nu li se acordă atenţia cuvenită şi se bucură în acelaşi timp de un fizic atrăgător, îşi caută uneori satisfacţia în mîndria rasială. Ciudăţenia, în cazul nostru, stă în faptul că nu-i agrea nici pe nemţi, pătruns cum era de inferioritatea lor pe tărîm internaţional şi mergea pînă acolo încît să explice că-i preferă," ba mâi bine-zis, că ţine pur si simplu cu evreii. Aceştia la rîndul lor, de fapt nevestele de editori şi cu</w:t>
        <w:softHyphen/>
        <w:t>coane din lumea bancherilor, îl priveau cu admiraţia pro</w:t>
        <w:softHyphen/>
        <w:t xml:space="preserve">fundă a acestei rase pentru nobilul sînge german şi'pentru picioarele lungi, şi erau încîntate să-l copleşească cu daruri; ciorapii sport, curelele, puloverele, fularele purtate erau, de cele mai multe ori, cadouri, şi nu totdeauna neprpvo-cate. De pildă, cînd însoţea vreo'cucoană la </w:t>
      </w:r>
      <w:r>
        <w:rPr>
          <w:rFonts w:cs="Times New Roman" w:ascii="Times New Roman" w:hAnsi="Times New Roman"/>
          <w:i/>
          <w:iCs/>
          <w:color w:val="000000"/>
          <w:sz w:val="22"/>
          <w:szCs w:val="22"/>
          <w:lang w:val="ro-RO"/>
        </w:rPr>
        <w:t xml:space="preserve">shopping </w:t>
      </w:r>
      <w:r>
        <w:rPr>
          <w:rFonts w:cs="Times New Roman" w:ascii="Times New Roman" w:hAnsi="Times New Roman"/>
          <w:color w:val="000000"/>
          <w:sz w:val="22"/>
          <w:szCs w:val="22"/>
          <w:lang w:val="ro-RO"/>
        </w:rPr>
        <w:t xml:space="preserve">era în stare să arate un obiect oarecare zicînd: „Drept să spun, n-as da bani pe-aşa ceva ! Cel mult dacă l-aş primi cadou!" Si îl primea cadou cu aerul unuia care tocmai spusese </w:t>
      </w:r>
      <w:r>
        <w:rPr>
          <w:rFonts w:cs="Times New Roman" w:ascii="Times New Roman" w:hAnsi="Times New Roman"/>
          <w:i/>
          <w:iCs/>
          <w:color w:val="000000"/>
          <w:sz w:val="22"/>
          <w:szCs w:val="22"/>
          <w:lang w:val="ro-RO"/>
        </w:rPr>
        <w:t xml:space="preserve">c&amp; </w:t>
      </w:r>
      <w:r>
        <w:rPr>
          <w:rFonts w:cs="Times New Roman" w:ascii="Times New Roman" w:hAnsi="Times New Roman"/>
          <w:color w:val="000000"/>
          <w:sz w:val="22"/>
          <w:szCs w:val="22"/>
          <w:lang w:val="ro-RO"/>
        </w:rPr>
        <w:t>n-ar da un ban pe el. De altfel, îşi dovedea sieşi şi altora independenta refuzînd din principiu să fie înda</w:t>
        <w:softHyphen/>
        <w:t>toritor — în sensul că" atunci cînd într-adevăr aveai nevoie de el, niciodată nu-l găseai. Se întîmpla ca un bărbat să fie obligat să lipsească de la o masă şi să-l roage să umple go</w:t>
        <w:softHyphen/>
        <w:t>lul — refuza cu siguranţă. Voia cineva să aibă un tovarăş agreabil în vreo călătorie sau într-o vilegiatură prescrisă de medic — refuzul era cu-atîţ mai cert cu cît era mai clar că prezenta lui i-ar fi fost celuilalt plăcută. Tot astfel refu</w:t>
        <w:softHyphen/>
        <w:t xml:space="preserve">zase şi solicitarea lui Adrian pentru libretul l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Şi totuşi îl iubea foarte mult pe Leverktihn, îi era sincer devotat, si acesta nu-i luase refuzul în nume de rău, era în generaf plin de răbdare faţă de slăbiciunile prietenului său, de care Schildknapp însuşi rîdea, şi prea-i era recunoscător pentru conversaţia lui amuzantă,' pentru anecdotele despre bătrînul Schildknapp, pentru neroziile lui anglomane, ca să-i poarte pică. Niciodată nu l-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Cumpărături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ăzut rîzînd cu atîta poftă, rîzînd cu lacrimi, ca atunci cînd era cu Riidiger Schildknapp. Umorist autentic, ştia să stîrnească rîsul cel mai irezistibil din lucrurile cele mai improbabile. Astfel, se ştie că un biscuit bine prăjit face în urechea celui care-l ma'nîncă un zgomot asurzitor, îl izo</w:t>
        <w:softHyphen/>
        <w:t>lează de lumea înconjurătoare; Schildknapp se apucă să ne demonstreze, la ceai, cum într-o societate în care se mănîncă biscuiţi oamenii nu se pot înţelege între ei si conversaţia lor trebuie să se rezume la : „Cum, vă rog ?</w:t>
      </w:r>
      <w:r>
        <w:rPr>
          <w:rFonts w:cs="Times New Roman" w:ascii="Times New Roman" w:hAnsi="Times New Roman"/>
          <w:color w:val="000000"/>
          <w:sz w:val="22"/>
          <w:szCs w:val="22"/>
          <w:vertAlign w:val="superscript"/>
          <w:lang w:val="ro-RO"/>
        </w:rPr>
        <w:t>A</w:t>
      </w:r>
      <w:r>
        <w:rPr>
          <w:rFonts w:cs="Times New Roman" w:ascii="Times New Roman" w:hAnsi="Times New Roman"/>
          <w:color w:val="000000"/>
          <w:sz w:val="22"/>
          <w:szCs w:val="22"/>
          <w:lang w:val="ro-RO"/>
        </w:rPr>
        <w:t>, „Aţi spus ceva ?", „O clipă, dacă sînteţi bun !". Şi ce putea să rîdă Adrian cînd Schildknapp se cio'rovăia în oglindă cu propria să mutră ! Asta fiindcă era cam infatuat — nu o infatuare banală, ci într-un sens poetic, legat de infinitele posibilităţi de fericire pe care le oferă această lume pen</w:t>
        <w:softHyphen/>
        <w:t>tru care dorea să se păstreze tînăr şi frumos, astfel că ten</w:t>
        <w:softHyphen/>
        <w:t>dinţa obrazului său la ofilire, la zbîrcire prematură, îl mîh'nea. Oricum, gura lui avea ceva senil, şi dacă ţineai seama si de nasul care cobora direct spre ea şi căruia erai poate dispus să-i mai zici clasic, puteai să prevezi fiziono</w:t>
        <w:softHyphen/>
        <w:t>mia lui Riidiger la bătrîneţe. La asta se adăugau cutele de pe frunte</w:t>
      </w:r>
      <w:r>
        <w:rPr>
          <w:rFonts w:cs="Times New Roman" w:ascii="Times New Roman" w:hAnsi="Times New Roman"/>
          <w:color w:val="000000"/>
          <w:sz w:val="22"/>
          <w:szCs w:val="22"/>
          <w:vertAlign w:val="subscript"/>
          <w:lang w:val="ro-RO"/>
        </w:rPr>
        <w:t>x</w:t>
      </w:r>
      <w:r>
        <w:rPr>
          <w:rFonts w:cs="Times New Roman" w:ascii="Times New Roman" w:hAnsi="Times New Roman"/>
          <w:color w:val="000000"/>
          <w:sz w:val="22"/>
          <w:szCs w:val="22"/>
          <w:lang w:val="ro-RO"/>
        </w:rPr>
        <w:t xml:space="preserve"> zbirciturile de lâ nas la gură şi fel de fel de labe de gîscă. îşi apropia bănuitor obrazul de oglindă, arbora o mutră acră, isi apuca bărbia între degetul mare şi cel arătător, îsi trăgea, scîrbit, obrajii în jos şi făcea, cu mîna dreaptă, cnipului său din oglindă un gest'de lehamite atît de expresiv, încît amîndoi, Adrian şi cu mine, ne prăpădeam de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n-am spus încă e că ochii lui aveau exact aceeaşi culoare ca ochii lui Adrian. Găseam chiar ceva remarcabil în această trăsătura comună : întocmai acelaşi amestec de cenuşiu-albastru-verde în ochii unuia, ca şi îh ai celuilalt, şi la âmîndoi cercuri identice de culoarea'ruginei în jurul pupilelor. Oricîţ ar suna de straniu, dar aveam totdeauna impresia — o impresie în anumită măsură liniştitoare pentru mine — că prietenia lui Adrian pentru Schild</w:t>
        <w:softHyphen/>
        <w:t>knapp, omul care-i stîrnea pofta de rîs, avea ceva comun cu această identitate a culorii ochilor, ceea ce în fond echi</w:t>
        <w:softHyphen/>
        <w:t>vala cu gîndul că ea se întemeia pe o tot atît de profundă, pe cît de veselă, indiferenţă. Aproape nu mai e nevoie să adaug că totdeauna îşi adresau cuvântul cu numele de fa</w:t>
        <w:softHyphen/>
        <w:t>milie şi „dumneavoastră". Chiar dacă eu nu eram în stare să-l amuz pe Adrian în aceeaşi măsură ca Schildknapp, a-veam faţă de silezian avantajul faptului că mă tutuiam cu Leverkiihn din copilă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zi dimineaţă, pe cînd Helene, soţia mea dragă, ne pregătea gustarea şi din nelipsita negură a zorilor începea să se desluşească o zi răcoroasă de toamnă, aşa cum sînt cele din Munţii Bavariei, am citit în ziar despre reluarea cu succes a războiului nostru submarin, căruia i-au căzut victimă, în douăzeci şi patru de ore, nu mai puţin de douăsprezece vapoare,' între ele două vase mari de'pasa</w:t>
        <w:softHyphen/>
        <w:t>geri, unul englezesc şi altul brazilian, cu cinci sute de călători. Succesul acesta îl datorăm unei torpile noi, cu proprietăţi fabuloase, o izbîndă a tehnicii germane, şi nu pot să-mi înăbuş o anume satisfacţie în fata spiritului nos</w:t>
        <w:softHyphen/>
        <w:t>tru inventiv, în necontenită activitate, şi a aptitudinilor noastre naţionale, rămase, în ciuda atîtor lovituri ale sorţii, încă 'integral şi permanent la dispoziţia regimului care ne-a purtat în acest război şi ne-a pus efectiv întregul continent la picioare, înlocuind visul intelectual al unei Germanii europene cu realitatea, fireşte, cam nelinişti</w:t>
        <w:softHyphen/>
        <w:t>toare, cam fragilă, şi, după cît se pare, insuportabilă restu</w:t>
        <w:softHyphen/>
        <w:t>lui lumii, a unei Europe germane. Sentimentul involuntar de satisfacţie face loc inevitabil gîndului că asemenea vic</w:t>
        <w:softHyphen/>
        <w:t>torii incidentale cum sînt aceste scufundări sau lovitura, grandioasă în sine, a răpirii dictatorului italian răsturnat nu mai pot servi decît la trezirea unor speranţe deşarte şi la prelungirea unui război care, după opinia oamenilor cu judecată, nu mai poate fi cîştigat. Asta e si părerea direc</w:t>
        <w:softHyphen/>
        <w:t>torului seminarului nostru teologic de la £reising, monse</w:t>
        <w:softHyphen/>
        <w:t xml:space="preserve">niorul Hinterpfortner, cum mi-a mărturisit, sincer, seara, la o bere, între patru ochi, chiar el — un om care nu mai semăna deloc cu savantul pătimaş în jurul căruia gravitase revolta înăbuşită în sînge a studenţilor din Miinchen, dar căruia cunoaşterea fenomenului mondial nu-i permitea nici o iluzie, nici măcar pe aceea de a se agăţa de distincţia între un război pierdut si unul necîştigat şi deci a ascunde oamenilor adevărul: adevărul că jucasem </w:t>
      </w:r>
      <w:r>
        <w:rPr>
          <w:rFonts w:cs="Times New Roman" w:ascii="Times New Roman" w:hAnsi="Times New Roman"/>
          <w:i/>
          <w:iCs/>
          <w:color w:val="000000"/>
          <w:sz w:val="22"/>
          <w:szCs w:val="22"/>
          <w:lang w:val="ro-RO"/>
        </w:rPr>
        <w:t xml:space="preserve">va banque , </w:t>
      </w:r>
      <w:r>
        <w:rPr>
          <w:rFonts w:cs="Times New Roman" w:ascii="Times New Roman" w:hAnsi="Times New Roman"/>
          <w:color w:val="000000"/>
          <w:sz w:val="22"/>
          <w:szCs w:val="22"/>
          <w:lang w:val="ro-RO"/>
        </w:rPr>
        <w:t>şi că eşecul operaţiei noastre de cucerire a lumii va echiva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Totul pe o carte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mod obligatoriu cu o catastrofă naţională de primă măr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 toate acestea ca să amintesc cititorului în ce împrejurări istorice se desfăşoară redactarea biografiei lui Leverkiihn, ca să-şi poată da seama cum tulburarea legată de munca mea este permanent contopită, contopită pînă la anularea oricărei distincţii, cu aceea generată de zgu</w:t>
        <w:softHyphen/>
        <w:t>duirile de fiecare zi. Nu susţin că aş fi distras, deoarece vreau să cred că evenimentele n-au reuşit să mă abată de la proiectele mele biografice. Şi cu toate acestea, deşi per</w:t>
        <w:softHyphen/>
        <w:t>sonal sînt la adăpost, fie-mi îngăduit să spun că aceste'vremi nu sînt deloc propice progresului constant al unei îndato</w:t>
        <w:softHyphen/>
        <w:t>riri ca a mea, şi cum, in afară de asta, în timpul tulburări</w:t>
        <w:softHyphen/>
        <w:t>lor si execuţiilor de la Miinchen, am făcut o gripă însoţită de frisoane'puternice, care m-a ţintuit zece zile la pat, afectînd pentru multă vreme forţele spirituale şi fizice ale sexagenarului ce sînt, nu e de mirare că primăvara şi vara au devenit toamnă tîrzie pînă să apuc a aşterne pe hîrtie primele rînduri ale relatării. între timp ne-a fost dat să trăim distrugerea pe calea aerului a venerabilelor noastre oraşe, ceea ce ar fi fost strigător la cer dacă nu ne-am fi făcut noi, victimele, cei dintîi vinovaţi de asemenea fapte. Dar cum sîntem vinovaţi, strigătul se'pierde-n vînt şi, cum zice ruga regelui Claudiu, „nu răzbeşte pînă-n tării". Ce stranie apare această lamentare împotriva nelegiurilor de noi înşine provocate, clamată în numele culturii de gura celor bare au pătruns pe scena istoriei ca vestitori şi purtători ai unei barbarii regeneratoare înecată în ticăloşie! Nu o dată prăpădul nimicitor s-a apropiat la doi paşi de chilia mea, de-mi stătea inima-n loc. Bombar</w:t>
        <w:softHyphen/>
        <w:t>damentul înfricoşător al oraşului lui Diirer şi al lui Wili-bald Pirckheimer nu mai' era un eveniment prea îndepărtat, şi cînd judecata de-apoi se abătu şi asupra Miinchenulu'i, mă găsi şezînd în odaia mea de lucru, alb ca varul, zgîlţîit o dată cu pereţii, cu uşile şi geamurile ca</w:t>
        <w:softHyphen/>
        <w:t>sei — scriind cu mîna tremurîndă la biografia de faţă. Pentru că mîna asta tremură în orice caz, din pricina su</w:t>
        <w:softHyphen/>
        <w:t>biectului, aşa că nu m-am lăsat impresionat de faptul că fenomenul era puţin accentuat de spaima din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puneam', am urmărit, cu un fel de speranţă şi de mîndrie pe care ni le trezesc desfăşurarea forţelor ger</w:t>
        <w:softHyphen/>
        <w:t>mane, un nou asalt al Wehrmachtu'lui nostru fmpotriva hoardelor ruseşti, ce-şi apără ţara neospitalieră, dar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s de iubită — am urmărit o ofensivă de-a noastră transformată în cîteva săptămîni într-o ofensivă rusească şi, de atunci, pierderile teritoriale nu se mai sfîrşesc, nu mai pot fi oprite, ca să nu vorbim decît de pierderi terito</w:t>
        <w:softHyphen/>
        <w:t>riale. Ne-a produs o profundă stupoare vestea debarcării trupelor americane şi canadiene în sud-estul Siciliei, căde</w:t>
        <w:softHyphen/>
        <w:t>rea Siracuzei, Cataniei, Messinei, Taorminei, şi am aflat, cu un amestec de spaimă şi pizmă, şi cu sentimentul obse</w:t>
        <w:softHyphen/>
        <w:t>dant că noi n-am fi în stare de aşa ceva, nici în sensul bun, nici în cel rău, că o tară, a cărei'stare de spirit îi mai per</w:t>
        <w:softHyphen/>
        <w:t>mite încă să tragă iucid concluzia logică ce se impune dintr-o succesiune de înfrîngeri şi dezastre scandaloase, s-a descotorosit de marele ei om şi, la scurtă vreme, a consimţit în faţa lumii întregi la ceea ce ni se cere şi nouă, dar ceea ce nouă ni se pare prea sfînt şi prea scump ca să fim dispuşi să acceptăm chiar şi în cea mai profundă mize</w:t>
        <w:softHyphen/>
        <w:t>rie : capitularea fără condiţii. Da, sîntem un popor cu to</w:t>
        <w:softHyphen/>
        <w:t>tul diferit, cu un suflet de un imens tragism, refractar prozaismului lucid, şi dragostea noastră e închinată sorţii, oricare-ar fi ea, doar să fie, chiar de-ar fi o prăbuşire ce-'ar încinge cerul cu un pîrjol demn de amurgul zeil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nca mea era însoţită de înaintarea moscoviţilor în viitorul nostru grînar, Ucraina, şi de replierea elastică a trupelor noastre pe linia Niprului — sau mai bine zis, ea însoţea aceste evenimente. De cîteva zile, imposibilitatea menţinerii acestei poziţii de baraj părea dovedită, cu toate că Fiihrerul nostru, venit în mare grabă, puse energic Mu retragerii, rosti cuvîntul nimerit, dar de ocară, „psihoza Stalingradului", şi ordonă menţinerea liniei Niprului cu orice preţ. Cu orice preţ; preţul a fost plătit, dar în zadar; şi încotro, pînă unde se va mai revărsa încă puhoiul roşu despre care vorbesc ziarele, rămîne în seama imaginaţiei noastre, şi-aşa predispusă la extravaganţe fantastice. Căci din domeniul fantasticului şi contrar oricărei ordini şi previziuni face parte şi faptul că Germania ar putea deveni ea însăşi teatrul unuia dintre războaiele sale. Cu douăzeci şi cinci de ani în urmă am ştiut să evităm asta în ultimul moment, dar acum starea noastră sufletească, copleşită din ce în ce mai mult de eroismul tragic, pare să nu ne mai permită abandonarea unei cauze pierdute înainte de a se fi consumat inimaginabilul. Slavă Domnului, prăpădul care năvăleşte din răsărit e încă departe de ogoarele pa</w:t>
        <w:softHyphen/>
        <w:t>triei noastre, şi-ar trebui să fim gata să mai înghiţim întî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eva pierderi umilitoare pe frontul acesta, ca să putem apăra cu o şi mai dîrză vigoare spaţiul nostru vital euro</w:t>
        <w:softHyphen/>
        <w:t>pean împotriva occidentalilor duşmani de moarte ai ordi</w:t>
        <w:softHyphen/>
        <w:t>nii germane. Invazia frumoasei noastre Sicilii dovedea orice, dar nu posibilitatea stabilirii inamicului pe-un cap de pod italian, continental. Din nefericire însă lucrul a fost cu putinţă, şi săptămîna trecută a izbucnit la Neapole o insurecţie comunistă favorabilă aliaţilor, ceea ce a făcut ca oraşul să nu mai poată fi considerat ca o etapă demnă de trupele germane, aşa că a fost evacuat cu capul sus, după distrugerea conştiincioasă a bibliotecii şi depunerea unei bombe cu explozie întîrziată la poşta centrală. între timp se vorbeşte despre diferite tentative experimentale de debarcare pe coasta Canalului Mînecii, care-ar fi plină de vapoare, şi cetăţeanul se întreabă, cu totul ilicit desi</w:t>
        <w:softHyphen/>
        <w:t>gur, dacă nu'cumvâ ceea ce s-a întîmplat în Italia se mai poate repeta în susul peninsulei, şi nu s-ar putea petrece, împotriva tuturor convingerilor oficiale în invulnerabili</w:t>
        <w:softHyphen/>
        <w:t>tatea fortăreţei Europa, şi în Franţa sau cine ştie 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monseniorul frinterpfo'rtner avea dreptate: sîntem pierduţi. Vreau să spun: războiul e pierdut, dar asta înseamnă mai mult decît o campanie pierdută, înseamnă în realitate că noi sîntem pierduţi, pierdută cauza si sufletul nostru, pierdute credinţa şi istoria noastră. S-a isprăvit cu Germania, se va isprăvi cu ea, o prăbuşire indi</w:t>
        <w:softHyphen/>
        <w:t>cibilă, economică, politică, morală şi spirituală, pe scurt, începe să se contureze o prăbuşire totală — nu vreau să fi dorit ceea ce ne ameninţă, căci înseamnă disperarea, ne</w:t>
        <w:softHyphen/>
        <w:t>bunia. Nu vreau să fi dorit acest lucru, pentru că prea-i adîncă mila, prea-i adîncă îndurerarea mea pentru neferi</w:t>
        <w:softHyphen/>
        <w:t>citul nostru popor, şi cînd mă gîndesc la redresarea lui, la ardoarea oarbă, la revoltă, la izbucnirea, la dezlănţuirea, la înnoirea lui pretins purificatoare, la renaşterea „naţio</w:t>
        <w:softHyphen/>
        <w:t>nală" de-acum un deceniu, la delirul acela sfînt în apa</w:t>
        <w:softHyphen/>
        <w:t>renţă, în care, desigur, era amestecată — semn prevestitor al falsităţii sale — multă cruzime dezmăţată, multă bruta</w:t>
        <w:softHyphen/>
        <w:t>litate bestială, multe pofte murdare de siluire, de sălbăti</w:t>
        <w:softHyphen/>
        <w:t>cie, de înjosire, şi care, pentru orice iniţiat, purta în germene războiul.'întreg acest război — mi se strînge ini</w:t>
        <w:softHyphen/>
        <w:t>ma în faţa uriaşelor investiţii de credinţă, de entuziasm, de pasionată exaltare istorică realizate atunci şi spulbe</w:t>
        <w:softHyphen/>
        <w:t>rate acum într-un faliment fără seamăn. Nu, nu vreau să fi dorit prăbuşirea — şi-a trebuit totuşi s-o doresc — şi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am şi dorit-o, că o doresc şi azi şi că aş saluta-o : din ură împotriva dispreţului criminal arătat raţiunii, din ură împotriva nelegiuitei tăgade a adevărului, împotriva cui-tului ordinar şi deşănţat al unui mit de scară de serviciu, a confundării cu rea'-credinţă a depravării de azi cu ceea ce a fost odinioară, a abuzului ticălos şi a scoaterii la mezat a tot ce-i vechi şi autentic, fidel şi familiar, a tot ce-i german din moşi-strămoşi, şi din care nerozii şi impostorii ne fa</w:t>
        <w:softHyphen/>
        <w:t>brică un basamac otrăvit ce ne ia minţile. Această gigan</w:t>
        <w:softHyphen/>
        <w:t>tică beţie la care noi, avizi totdeauna să ne ameţim, ne-am adăpat ani în şir de mincinoasă viaţă aşa-zis superioară, în care am făptuit lucruri ce treceau de' marginile abjectu</w:t>
        <w:softHyphen/>
        <w:t>lui — trebuie plătită. Cu ce ? Am rostit cuvîntul, i-am spus pe nume cînd am pomenit de „disperare". N-am să-l repet. Nu poţi să-ţi înfrîngi de două ori oroarea cu care, dintr-o regretabilă ieşire, am aşternut-o pe hî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steriscurile sînt o înviorare pentru ochiul si pentru mintea cititorului; nu-i nevoie chiar totdeauna de o cifră romană, cu aptitudinea ei de mai viguroasă separare, de mai puternic impuls la o nouă demarare, şi mi-a fost cu neputinţă să dau precedentei incursiuni în actualitate, pe care Adrian Leverkiihn n-a mai apucat s-o trăiască, carac</w:t>
        <w:softHyphen/>
        <w:t>terul unui capitol. După limpezirea imaginii grafice prin introducerea acestui simpatic semn, voi prefera să între</w:t>
        <w:softHyphen/>
        <w:t>gesc fragmentul cu alte cîteva amănunte din anii petrecuţi de Adrian la Leipzig, fără să-mi ascund că în felul acesta capitolul, ca atare, va căpăta un aspect cu totul neunitar, constituit cum va fi din componente eterogene — cu-atît mai mult cu cît ar fi trebuit să-mi ajungă că nici cu c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ecedent nu mi-a mers mai bine. Dacă recitesc toate cîte ;-am înşirat: năzuinţele şi proiectele dramatice ale lui Adrian, felul lui îndurerat de a privi, pe care şi-l însuşise în timpul absenţei mele, frumuseţile seducătoare sub as</w:t>
        <w:softHyphen/>
        <w:t>pect intelectual ale comediei shakespeariene, versurile în limbi străine puse pe muzică de Leverkiihn, timidul lui cosmopolitism şi-apoi clubul boem de la „Caf6 Central", de a cărui menţionare se leagă amploarea contestabilă dată portretului iui Rudiger Schildknapp — mă întreb, pe bună dreptate, dacă din elemente atît de eteroclite poate fi constituit un capitol cu oarecare unitate, dar, dacă-mi aduc bine aminte, încă din capul locului am fost silit să-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proşez absenţa unei construcţii ordonate şi coordonate în această lucrare. Iar scuza mea rămîne aceeaşi. Prea scump mi-e subiectul. Prea lipseşte mult, de nu' cumva lipseşte cu desăvîrşire, orice contrast, măcar o simplă deo</w:t>
        <w:softHyphen/>
        <w:t>sebire, între materie şi creator. N-am spus oare, şi nu o dată, că viaţa despre care vorbesc mi-e mai apropiată, mai scumpă, mâi tulburătoare decît chiar viaţa mea ? Ceea ce ne este cel mai scump, cel mai tulburător, cel mai apro</w:t>
        <w:softHyphen/>
        <w:t>piat încetează de a mai fi „materie"; devine persoană — şi nu poate fi supusă la dezmembrări artistice. E departe de mine gîndul să contest seriozitatea artei; dar în cazuri cu adevărat grave, nu eşti în stare să faci artă şi renunţi. Nu pot deci decît să repet că paragrafele şi asteriscurile din această carte sînt o simplă concesie făcută ochilor citi</w:t>
        <w:softHyphen/>
        <w:t>torului şi că, de-arJLdupă mine, aş scrie-o toată dintr-o dată, dintr-o răsufjarg fără nici o împărţeală, fără spaţii albe, nici alineate. Numai că n-am curajul să pun sub ochii lumii o lucrare tipografică atît de nesoco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stat cu Adrian la Leipzig un an de zile, aşa că ştiu cum i-a petrecut şi pe ceilalţi trei cît a mai rămas acolo : conservatismul felului lui de'viaţă, care adesea lua aspec</w:t>
        <w:softHyphen/>
        <w:t>tul unei rigidităţi care pentru mine devenea apăsătoare, îmi dă această certitudine. Nu fără rost şi-a exprimat într-o scrisoare simpatia pentru acel „nu-vreau-să-ştiu-de-ni-mic", pentru viaţa lipsită de aventuri a lui Chop'in. Nici el nu voia să ştie de nimic, nu voia să vadă nimic, în fond nu voia nici să'trăiască nimic, cel puţin în sensul manifest, ex</w:t>
        <w:softHyphen/>
        <w:t>terior al cuvîntului, nu ţinea la schimbări, la impresii noi, la distracţii, la recreere, şi în ce priveşte aceasta din urmă în special^ se amuza copios pe seama celor ce-şi petrec cea mai mare parte a timpului recreîndu-se, prăjindu-se la soare, fortificîndu-se — fără să se ştie pentru ce. „Recree-rea, zicea el, e pentru cei cărora nu le e bună la nimic." Punea prea puţin preţ pe călătorii de dragul de a privi, de a înregistra, de a se ..instrui". Dispreţuia agrementul vi</w:t>
        <w:softHyphen/>
        <w:t>zual şi, pe cît de sensibil era auzul său,' pe atît de puţin se simţise vreodată îndemnat să-şi formeze ochiul cu ajuto</w:t>
        <w:softHyphen/>
        <w:t>rul artelor plastice. Aproba şi considera perfect justificată categorisirea oamenilor în vizuali şi auditivi, iar pe el se socotea incontestabil între cei (Un urmă. în ce mă priveşte, n-am considerat niciodată această clasificare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licabilă, şi nici în rezerva şi refuzul şi inaptitudinea luj vizuală n-am crezut vreodată. Ce-i drept, Goethe spunea şi el că muzica este ceva cu totul înnăscut, o facultate lăuntrică şi ea n-are nevoie de cine ştie ce alimentare di</w:t>
        <w:softHyphen/>
        <w:t>nafară şi nici de experienţa vieţii. Dar există o imagine in</w:t>
        <w:softHyphen/>
        <w:t>terioară, o viziune, care-i altceva, cuprinde mai mult decît simpla vedere. Şi-n afară de asta, e o profundă contra</w:t>
        <w:softHyphen/>
        <w:t>dicţie aici, şi anume: ca un om să aibă, cum avea Lever-kiihn, o anume sensibilitate pentru ochiul omenesc, care la urma urmei tot numai ochiului omenesc îi vorbeşte, si să refuze totuşi să perceapă lumea exterioară prin acest organ. Mi-e de ajuns să citez nume că Mărie Godeau, Rudi Schwerdtfeger şi Nepomuk Schneidewein ca să rea</w:t>
        <w:softHyphen/>
        <w:t>mintesc impresionabilitatea lui Adrian, ba chiar slăbiciu</w:t>
        <w:softHyphen/>
        <w:t>nea lui pentru farmecul ochilor, al celor negri, al celor albaştri — şi-mi dau perfect de bine seama în acelaşi timp că e o greşeală să-l bombardez pe cititor cu nume cu care pentru moment nu ştie literalmente ce să facă, pentru că personificarea lor se va produce mult mai tîrziu — o greşeală atît de vădită, încit ar putea lăsa loc impresiei că este voluntară. Dar, la drept vorbind, ce-i aceea voluntar ? Eu am sentimentul, conştiinţa, că am introdus aceste nume, goale de sens, premature, sub imperiul unei constrîng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lătoria lui Adrian la Graz, care nu de dragul călăto</w:t>
        <w:softHyphen/>
        <w:t>riei a fost făcută, a constituit o spărtură în monotonia vieţii sale. O altă întrerupere a fost excursia cu Schild-knapp la mare, şi se poate spune că tabloul simfonic într-o singură parte e rodul ei. O a treia constituie şi ea o ex</w:t>
        <w:softHyphen/>
        <w:t>cepţie : călătoria la Basel, în tovărăşia profesorului său Kretzschmar, ca să asiste la audiţiile de muzică sacră ba</w:t>
        <w:softHyphen/>
        <w:t xml:space="preserve">rocă organizate de corul de cameră al bisericii Sfîntul Martin din Basel şi la care Kretzschmar trebuia să ţină partida de orgă. S-âu dat acolo Magnificat de Monteve'rdi, studii de orgă de Frescobaldi, un oratoriu de Carissimi şi o cantată a lui Buxtehude. Impresia făcută de această </w:t>
      </w:r>
      <w:r>
        <w:rPr>
          <w:rFonts w:cs="Times New Roman" w:ascii="Times New Roman" w:hAnsi="Times New Roman"/>
          <w:i/>
          <w:iCs/>
          <w:color w:val="000000"/>
          <w:sz w:val="22"/>
          <w:szCs w:val="22"/>
          <w:lang w:val="ro-RO"/>
        </w:rPr>
        <w:t xml:space="preserve">„musica riservata </w:t>
      </w:r>
      <w:r>
        <w:rPr>
          <w:rFonts w:cs="Times New Roman" w:ascii="Times New Roman" w:hAnsi="Times New Roman"/>
          <w:color w:val="000000"/>
          <w:sz w:val="22"/>
          <w:szCs w:val="22"/>
          <w:lang w:val="ro-RO"/>
        </w:rPr>
        <w:t>asupra lui Leverkiihn — o muzică pa</w:t>
        <w:softHyphen/>
        <w:t>sională, care acţiona ca o ripostă la constructivismul fla</w:t>
        <w:softHyphen/>
        <w:t>manzilor şi trata cuvîntul biblic cu o uimitoare libertate umană, cu temeritate declamatorie în expresie şi o îmbrăca într-o gestică instrumentală colorată şi bruta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Muzică pentru cunoscători </w:t>
      </w:r>
      <w:r>
        <w:rPr>
          <w:rFonts w:cs="Times New Roman" w:ascii="Times New Roman" w:hAnsi="Times New Roman"/>
          <w:i/>
          <w:iCs/>
          <w:color w:val="000000"/>
          <w:sz w:val="18"/>
          <w:szCs w:val="18"/>
          <w:lang w:val="ro-RO"/>
        </w:rPr>
        <w:t>(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ceastă impresie a fost nespus de puternică şi de durabilă; mi-a vorbit atunci foarte mult, în scrisori şi prin viu grai, de modernitatea mijloacelor muzicale ce-şi făcea apariţia la Monteverdi, şi a stat apoi zile întregi în biblioteca din Leipzig transcriindu-şi extrase din </w:t>
      </w:r>
      <w:r>
        <w:rPr>
          <w:rFonts w:cs="Times New Roman" w:ascii="Times New Roman" w:hAnsi="Times New Roman"/>
          <w:i/>
          <w:iCs/>
          <w:color w:val="000000"/>
          <w:sz w:val="22"/>
          <w:szCs w:val="22"/>
          <w:lang w:val="ro-RO"/>
        </w:rPr>
        <w:t xml:space="preserve">Jephta </w:t>
      </w:r>
      <w:r>
        <w:rPr>
          <w:rFonts w:cs="Times New Roman" w:ascii="Times New Roman" w:hAnsi="Times New Roman"/>
          <w:color w:val="000000"/>
          <w:sz w:val="22"/>
          <w:szCs w:val="22"/>
          <w:lang w:val="ro-RO"/>
        </w:rPr>
        <w:t xml:space="preserve">lui Carissimi şi din </w:t>
      </w:r>
      <w:r>
        <w:rPr>
          <w:rFonts w:cs="Times New Roman" w:ascii="Times New Roman" w:hAnsi="Times New Roman"/>
          <w:i/>
          <w:iCs/>
          <w:color w:val="000000"/>
          <w:sz w:val="22"/>
          <w:szCs w:val="22"/>
          <w:lang w:val="ro-RO"/>
        </w:rPr>
        <w:t xml:space="preserve">Psalmii lui David'de </w:t>
      </w:r>
      <w:r>
        <w:rPr>
          <w:rFonts w:cs="Times New Roman" w:ascii="Times New Roman" w:hAnsi="Times New Roman"/>
          <w:color w:val="000000"/>
          <w:sz w:val="22"/>
          <w:szCs w:val="22"/>
          <w:lang w:val="ro-RO"/>
        </w:rPr>
        <w:t xml:space="preserve">Schutz. Şi cine ar fi tăgăduit, în muzica cvasireligioasă din </w:t>
      </w:r>
      <w:r>
        <w:rPr>
          <w:rFonts w:cs="Times New Roman" w:ascii="Times New Roman" w:hAnsi="Times New Roman"/>
          <w:i/>
          <w:iCs/>
          <w:color w:val="000000"/>
          <w:sz w:val="22"/>
          <w:szCs w:val="22"/>
          <w:lang w:val="ro-RO"/>
        </w:rPr>
        <w:t xml:space="preserve">Apocalipsă </w:t>
      </w:r>
      <w:r>
        <w:rPr>
          <w:rFonts w:cs="Times New Roman" w:ascii="Times New Roman" w:hAnsi="Times New Roman"/>
          <w:color w:val="000000"/>
          <w:sz w:val="22"/>
          <w:szCs w:val="22"/>
          <w:lang w:val="ro-RO"/>
        </w:rPr>
        <w:t xml:space="preserve">şi din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xml:space="preserve">de mai tîrziu, influenţa stilistică a acelui madrigalism ? Elementul unei voinţe de expresie mergînd pînă la extrem a fost totdeauna predominant la Leverkiihn, împreună cu pasiunea intelectuală pentru o ordine riguroasă, pentru finearismul flamand. Cu alte cuvinte: căldura şi răceala existau una alături de cealaltă în opera lui, şi cîteodată, în clipele celei mai geniale creaţii, se contopeau: </w:t>
      </w:r>
      <w:r>
        <w:rPr>
          <w:rFonts w:cs="Times New Roman" w:ascii="Times New Roman" w:hAnsi="Times New Roman"/>
          <w:i/>
          <w:iCs/>
          <w:color w:val="000000"/>
          <w:sz w:val="22"/>
          <w:szCs w:val="22"/>
          <w:lang w:val="ro-RO"/>
        </w:rPr>
        <w:t xml:space="preserve">espressivo </w:t>
      </w:r>
      <w:r>
        <w:rPr>
          <w:rFonts w:cs="Times New Roman" w:ascii="Times New Roman" w:hAnsi="Times New Roman"/>
          <w:color w:val="000000"/>
          <w:sz w:val="22"/>
          <w:szCs w:val="22"/>
          <w:lang w:val="ro-RO"/>
        </w:rPr>
        <w:t>punea stăpînire pe contrapunctul strict, obiectivul roşea de sensibilitate, astfel că aveai impresia unei construcţii incandescente ce-mi sugera, mai mult decît orice altceva, ideea demoniacului şi-mi amintea totdeauna de planul cu linii de foc despre care legenda spune că un oarecare i l-ar fi desenat pe nisip şovăielnicului arhitect al domului din Kol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 prima călătorie în Elveţia a lui Adrian şi cea an</w:t>
        <w:softHyphen/>
        <w:t xml:space="preserve">terioară, la Sylt, exista o legătură, şi anume: ţărişoara asta, cu o atît de neîngrădită şi de vie activitate culturală, avea şi are încă o uniune a muzicienilor care organiza, între altele, aşa-numitele lecturi cu orchestra, </w:t>
      </w:r>
      <w:r>
        <w:rPr>
          <w:rFonts w:cs="Times New Roman" w:ascii="Times New Roman" w:hAnsi="Times New Roman"/>
          <w:i/>
          <w:iCs/>
          <w:color w:val="000000"/>
          <w:sz w:val="22"/>
          <w:szCs w:val="22"/>
          <w:lang w:val="ro-RO"/>
        </w:rPr>
        <w:t xml:space="preserve">lectures d'orchestre </w:t>
      </w:r>
      <w:r>
        <w:rPr>
          <w:rFonts w:cs="Times New Roman" w:ascii="Times New Roman" w:hAnsi="Times New Roman"/>
          <w:color w:val="000000"/>
          <w:sz w:val="22"/>
          <w:szCs w:val="22"/>
          <w:lang w:val="ro-RO"/>
        </w:rPr>
        <w:t>— adică: prezidiul desemna un juriu şi organi</w:t>
        <w:softHyphen/>
        <w:t>za prezentarea în audiţii de probă a operelor tinerilor compozitori de către una din orchestrele simfonice din ţară, sub conducerea dirijorului ei; publicul nu avea acces, erau admişi numai oameni de specialitate, pentru ca autorii să aibă' prilejul să-şi asculte creaţiile, să cîştige experienţă, să permită fanteziei lor un contact rodnic cu realitatea sunetelor. O asemenea lectură, executată la Ge</w:t>
        <w:softHyphen/>
        <w:t xml:space="preserve">neva de orchestra Suisse Romande, avusese loc aproape simultan cu concertul de la Basel, şi, prin relaţiile sale, Wendell Kretzschmar reuşise să înscrie in program </w:t>
      </w:r>
      <w:r>
        <w:rPr>
          <w:rFonts w:cs="Times New Roman" w:ascii="Times New Roman" w:hAnsi="Times New Roman"/>
          <w:i/>
          <w:iCs/>
          <w:color w:val="000000"/>
          <w:sz w:val="22"/>
          <w:szCs w:val="22"/>
          <w:lang w:val="ro-RO"/>
        </w:rPr>
        <w:t>Fosfo</w:t>
        <w:softHyphen/>
        <w:t xml:space="preserve">rescenţa mării </w:t>
      </w:r>
      <w:r>
        <w:rPr>
          <w:rFonts w:cs="Times New Roman" w:ascii="Times New Roman" w:hAnsi="Times New Roman"/>
          <w:color w:val="000000"/>
          <w:sz w:val="22"/>
          <w:szCs w:val="22"/>
          <w:lang w:val="ro-RO"/>
        </w:rPr>
        <w:t>a lui Adrian — opera unui tînăr german, ceea ce constituia o excepţie. Pentru Adrian a fost o sur</w:t>
        <w:softHyphen/>
        <w:t>priză totală; pe Kretzschmar îl amuzase să nu-i spună ab</w:t>
        <w:softHyphen/>
        <w:t>solut nimic. Nici pe cînd călătorea, împreună cu profesorul său, de la Basel la Geneva, la audiţia de probă, Adrian nu bănuia încă nimic. Şi deodată, sub baghet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omnului Ansermet, răsună Tratamentul rădăcinii această scînteietoare piesă de impresionism nocturn pe care nici el însuşi n-o lua în serios, nici cînd o scrisese n-o luase în serios, şi tot timpul cît a durat audiţia critică a stat ca pe jăratic. Să se ştie identificat de auditoriu cu o creaţie lăuntric depăşită, ce nu fusese decît un joc cu ceva în care nu credea, erâ, pentru artist, o tortură comică. Din fericire, la asemenea audiţii, manifestările, fie de laudă, fie de nemulţumire, sînt interzise. în particular a primit, şi în franceză şi în germană, elogii, obiecţii, corectări, sfaturi si nu i-a contrazis nici pe cei încîntaţi, nici pe cei dezamăgiţi. De altminteri, nu s-a declarat de acord cu nimeni. </w:t>
      </w:r>
      <w:r>
        <w:rPr>
          <w:rFonts w:cs="Times New Roman" w:ascii="Times New Roman" w:hAnsi="Times New Roman"/>
          <w:color w:val="000000"/>
          <w:sz w:val="22"/>
          <w:szCs w:val="22"/>
        </w:rPr>
        <w:t xml:space="preserve">X </w:t>
      </w:r>
      <w:r>
        <w:rPr>
          <w:rFonts w:cs="Times New Roman" w:ascii="Times New Roman" w:hAnsi="Times New Roman"/>
          <w:color w:val="000000"/>
          <w:sz w:val="22"/>
          <w:szCs w:val="22"/>
          <w:lang w:val="ro-RO"/>
        </w:rPr>
        <w:t>rămas cu Kretzschmar vreo săptămînă, zece zile, la Geneva, Basel, Zurich, şi a stabilit unele contacte efemere cu cer</w:t>
        <w:softHyphen/>
        <w:t>curile artistice din acele oraşe. Celorlalţi, întîlnirea cu Adrian nu cred să le fi făcut mare plăcere — nu-mi dau seama nici măcar ce-au putut scoate de la el, cel puţin în măsura în care se aşteptau la manifestări de inocenţă, de expansivitate, la camaraderie. Unii, ici şi colo, poate' să fi privit cu înţelegere şi emoţie sfiala, izolarea ce-l înconjura, dificilul elevat al existenţei sale — cred chiar că aşa s-a şi întîmplat şi găsesc că faptul e concludent. Din cîte ştiu eu, în Elveţia există multă înţelegere pentru suferinţă,' multă cunoaştere, şi asta se datorează, într-o măsură mai mare decît în alte centre de înaltă cultură, decît în intelectualul Paris de pildă, caracterului vechi-burghez al bătrînelor oraşe. Acesta constituia un tainic punct de contact. Pe de altă parte, suspiciunea introvertită a elveţianului pentru germanul din Reich dădea aici peste un caz special de sus</w:t>
        <w:softHyphen/>
        <w:t>piciune germană faţă de „lume" — oricît ar părea de ciu</w:t>
        <w:softHyphen/>
        <w:t>dat să califici drept „lume" un petic de ţărişoară vecină, în comparaţie cu întinsul şi puternicul keich german, cu oraşele lui gigantice. Cu toate acestea, termenul era in</w:t>
        <w:softHyphen/>
        <w:t>contestabil just: Elveţia, ţară neutră, poliglotă, cu in</w:t>
        <w:softHyphen/>
        <w:t>fluenţe franceze primenite de adieri occidentale, era, independent de suprafaţa ei minusculă, cu mult mai mult o „lume", cu mult mai mult o scenă europeană, decît co</w:t>
        <w:softHyphen/>
        <w:t>losul politic de la nord, unde cuvîntul „internaţional" ajunsese de mult o injurie şi unde un provincialism înfu</w:t>
        <w:softHyphen/>
        <w:t>murat pervertise atmosfera, o făcuse sufocantă. Despre cosmopolitismul lăuntric al lui Adrian am mai vorbit. Dar cosmopolitismul german a fost dintotdeauna altceva decît mondenitatea, şi prietenul meu era tocmai omul care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ispa în faţa a tot ce e monden, şi nu se lăsa integrat în el. S-a întors — cu cîteva zile înaintea lui Kretzschmar — la Leipzig, acest oraş cu-adevărat universal, unde însă lumea e mai degrabă musafir decît la ea acasă — acest oraş cu vorbirea ridicolă, unde, întîia oară mîndria i-a fost atinsă de poftă: o zguduire profundă, o răscolire din adînc, cum n-ar fi crezut că pot exista pe lume, şi care, dacă nu mă înşel, a contribuit considerabil la aversiunea lui faţă de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atru ani şi jumătate, cît a stat la Leipzig, Adrian şi-a păstrat aceeaşi locuinţă de două camere de pe Peter-strasse, lîngă Collegium' Beatae Virginis, unde îşi fixase din nou pe perete, deasupra pianului, pătratul magic. Asculta prelegeri de filozofie şi istoria muzicii, citea şi făcea fişe la bibliotecă, îi supunea lui Kretzschmar, pentru critică, exerciţiile sale de compoziţie: piese pentru pian, un „concert" pentru orchestră de coarde şi un cvartet pentru flaut, clarinet, como di bassetto şi' fagot — enumăr lucrările care îmi sînt cunoscute şi s-au păstrat, chiar dacă n-au fost cîntate niciodată. Tot ce făcea Kretzschmar era să-i atragă atenţia asupra vreunui pasaj slab, să-i sugereze unele corectări ale tempourilor, să-i însufleţească puţin un ritm cam rigid, să-i recomande o profilare mai accen</w:t>
        <w:softHyphen/>
        <w:t>tuată a temei. Ii semnala cîte o voce mediană pierdută pe parcurs, cîte un bas care lîncezea pe undeva în loc să evo</w:t>
        <w:softHyphen/>
        <w:t>lueze. Punea degetul pe cîte un pasaj de o aparentă co</w:t>
        <w:softHyphen/>
        <w:t>erenţă, care, nefiind produsul unei necesităţi ^organice, primejduia cursivitatea firească a compoziţiei. îi spunea, la drept vorbind, doar ce i-ar fi putut spune şi propria lui pricepere artistică, a elevului adică, şi i-o şi spusese. Un magistru e personificarea conştiinţei discipolului: îi confirmă îndoielile, îi lămureşte nemulţumirile, îi stimu</w:t>
        <w:softHyphen/>
        <w:t>lează pasiunea de perfecţionare. Dar un discipol ca Adrian n-avea, în fond, nevoie de un îndrumător, de un magistru. îi punea în faţă, cu bună ştiinţă, lucrări cu unele insuficienţe, ca să-l audă spunîndu-i ceea ce el însuşi ştia — şi să se amuze apoi pe seama comprehensiunii ar</w:t>
        <w:softHyphen/>
        <w:t>tistice, aceea a magistrului, desigur — cu care era de acord — comprehensiunea artistică — accentul trebuie pus pe prima componentă a expresiei, pentru că de fapt ea este mandatarul ideii operante — nu ideea unei opere, ci ideea opusului însuşi, a plăsmuirii în general, auto</w:t>
        <w:softHyphen/>
        <w:t>nomă, obiectivă şi armonioasă — impresarul acestui 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blu, acestei unităţi, a organicului din el, în stare să cîrpească rupturile, să astupe găurile, să pună în mişcare acea „cursivitate firească" inexistentă la început şi care deci, nu e deloc firească, ci e un produs al artei — într-uri cuvînt, acest manager nu reuşeşte să creeze impresia de direct şi de organic decît retrospectiv şi indirect. într-o operă, în orice operă, există o bună parte de aparenţă, s-ar putea merge chiar mai departe, pînă la a spune că „opera" in sine e doar aparenţă. Are ambiţia să te îndemne să crezi că nu-i făcută, ci născută, apărută de-a gata ca Palas Atena din capul lui Zeus, în plină splendoare, cu arme şi po</w:t>
        <w:softHyphen/>
        <w:t>doabe cizelate cu tot. Asta-i amăgire. Niciodată o operă n-a apărut astfel. O operă este făcută din muncă, muncă artistică în scopul creării aparenţei — şi se pune întreba</w:t>
        <w:softHyphen/>
        <w:t>rea dacă în stadiul de astăzi al conştiinţei noastre, al cu</w:t>
        <w:softHyphen/>
        <w:t>noştinţelor noastre, al simţului nostru pentru adevăr, acest joc mai e permis, dacă mai e admisibil din punct de vedere intelectual, dacă mai poate fi luat în serios, dacă opera ca atare, ca plăsmuire autonomă şi armonic orga</w:t>
        <w:softHyphen/>
        <w:t>nică, mai poate sta într-un oarecare raport legitim cu to</w:t>
        <w:softHyphen/>
        <w:t>tala incertitudine, cu problematica, cu lipsa de armonie a condiţiilor noastre sociale, dacă nu orice aparenţă, chiar şi cea'mai frumoasă, ba tocmai cea mai frumoasă n-a de</w:t>
        <w:softHyphen/>
        <w:t>venit azi minci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une întrebarea, zic, şi prin asta vreau să spun: am ajuns să-mi pun această întrebare datorită contactului meu cu Adrian, a cărui privire e perspicace sau, dacă mi-e îngăduit să construiesc expresia, a cărui simţire perspicace în acest domeniu mergea pînă la extrema limită. Blajin din fire, nu mă simţeam înclinat să-i împărtăşesc sen</w:t>
        <w:softHyphen/>
        <w:t xml:space="preserve">tinţele, enunţate ca simple reflecţii, </w:t>
      </w:r>
      <w:r>
        <w:rPr>
          <w:rFonts w:cs="Times New Roman" w:ascii="Times New Roman" w:hAnsi="Times New Roman"/>
          <w:i/>
          <w:iCs/>
          <w:color w:val="000000"/>
          <w:sz w:val="22"/>
          <w:szCs w:val="22"/>
          <w:lang w:val="ro-RO"/>
        </w:rPr>
        <w:t xml:space="preserve">apergu-un, </w:t>
      </w:r>
      <w:r>
        <w:rPr>
          <w:rFonts w:cs="Times New Roman" w:ascii="Times New Roman" w:hAnsi="Times New Roman"/>
          <w:color w:val="000000"/>
          <w:sz w:val="22"/>
          <w:szCs w:val="22"/>
          <w:lang w:val="ro-RO"/>
        </w:rPr>
        <w:t>cînd stăteam de vorbă, şi mă dureau nu din pricina firii mele blajine lezate, ci pentru el; mă dureau, mă oprimau, mă nelinişteau, căci întrezăream în aceste reflecţii dificultăţi primejdioase pentru viaţa lui, inhibiţii paralizante în înflorirea darurilor lui. L-âm auzit spunf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pera de artă ! E-o înşelătorie ! E ceva ce ar vrea burghezul să mai existe. E împotriva adevărului şi împo</w:t>
        <w:softHyphen/>
        <w:t>triva seriozităţii. Autentic şi serios nu poate fi' socotit decît ceea ce e'foarte scurt, momentul muzical concentrat la maxim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ă nu mă fi îngrijorat aşa ceva, cînd ştiam că el însuşi aspira să creeze, plănuia să compună o ope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l-am mai auzit spunînd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parenţa şi jocul au astăzi împotriva lor conştiinţa artei. Ea nu mâi vrea să fie aparenţă şi joc, vrea să fie cu</w:t>
        <w:softHyphen/>
        <w:t>noaş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gt;ar ceea ce încetează de a mai corespunde propriei sale definiţii nu încetează oare de a mai exista ? Şi cum poate trăi arta ca mod de cunoaştere ? îmi amintesc de cele ce-i scrisese de la Halle lui tfjetzschmar referitor la extinderea pe care o luase domeniul banalului. Credinţa magistrului în chemarea discipolului n-a putut fi zdrunci</w:t>
        <w:softHyphen/>
        <w:t>nată. Dar atitudinea asta mai recentă, împotriva aparenţei şi a jocului, adică : împotriva formei însăşi, părea să indice o extindere de atare amploare a domeniului banalului, a ceea ce nu mai era admisibil, încît ameninţa să înghită arta cu totul. Mă întrebam, cu profundă îngrijorare, ce eforturi, ce trucuri intelectuale, ce ocolişuri şi ironii vor fi necesare ca s-o salveze, s-o recucerească şi să ajungă la o creaţie care, sub masca inocenţei, să includă starea de cu</w:t>
        <w:softHyphen/>
        <w:t xml:space="preserve">noaştere căreia i-a fost smulsă </w:t>
      </w:r>
      <w:r>
        <w:rPr>
          <w:rFonts w:cs="Times New Roman" w:ascii="Times New Roman" w:hAnsi="Times New Roman"/>
          <w:color w:val="000000"/>
          <w:sz w:val="22"/>
          <w:szCs w:val="2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rmanului meu prieten i-a fost dat, într-o bună zi, sau noapte mai bine zis, s-audă din gura înspăimîntătoare a unui complice înfiorător lucruri mai amănunţite despre cele la care aici mai sus s-a făcut doar aluzie. Există o re</w:t>
        <w:softHyphen/>
        <w:t>latare scrisă a celor spuse, şi la vremea sa o voi dezvălui. Frica instinctivă trezită atunci de cuvintele lui Adrian m-a ajutat să-mi explic, să interpretez această relatare. Dar ceea ce-am numit mai sus „masca inocenţei" — de cîte ori, şi cît de straniu nu s-a manifestat ea, încă de la înce</w:t>
        <w:softHyphen/>
        <w:t>put, în lucrările sale ! Existau acolo, la nivelul muzical cel mai evoluat, pe un fundal de tensiuni extreme, „bana</w:t>
        <w:softHyphen/>
        <w:t>lităţi" — natural, nu în sensul sentimental al cuvîntului sau acela de elanuri complezente, ci banalităţi în sensul unui primitivism tehnic, naivităţi sau aparenţe de nai</w:t>
        <w:softHyphen/>
        <w:t>vităţi, pe care maestrul Kretzschmar le tolera, zîmbind îngăduitor excepţionalului său cirac: cert, pentru că nu le considera naivităţi de gradul întîi, dacă mi-e îngăduit să mă exprim astfef, ci drept ceva dincolo de nou şi de searbăd, drept temerităţi sub masca primitivis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ai aşa trebuie înţelese şi cele treisprezece cîntece pe versuri de Brentano, cărora' vreau să le mai consacru cîteva cuvinte înainte de a încheia acest capitol şi care adesea dădeau impresia unor persiflări şi în acelaşi timp ridicări în slavă a esenţialului, o ironizare dureroasă, e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toare, a tonalităţii, a sistemului temperat, a însăşi muzi</w:t>
        <w:softHyphen/>
        <w:t>cii tradiţio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în anii de la Leipzig Adrian a cultivat cu atîta ar</w:t>
        <w:softHyphen/>
        <w:t>doare compunerea de lieduri e, fără îndoială, pentru că vedea în mariajul muzicii cu verbul o pregătire a uniunii dramatice pe care o avea în gînd. Probabil însă că asta se datora şi scrupulelor pe care si le făcea pe tema destinu</w:t>
        <w:softHyphen/>
        <w:t xml:space="preserve">lui, a poziţiei istorice a artei înseşi, a autonomiei operei de artă. Leverkiihn punea la îndoială forma ca aparenţă şi joc — si-atunci, forma scurtă, lirică a liedului i se părea că poate h luată totuşi drept cea mai acceptabilă, cea mai serioasă, cea mai autentică; putea să-i pară ca răspunde, mai mult decît oricare alta, exigenţei lui teoretice: scurt şi concentrat. Şi totuşi, nu numai că multe dintre aceste cîntece, ca de pildă </w:t>
      </w:r>
      <w:r>
        <w:rPr>
          <w:rFonts w:cs="Times New Roman" w:ascii="Times New Roman" w:hAnsi="Times New Roman"/>
          <w:i/>
          <w:iCs/>
          <w:color w:val="000000"/>
          <w:sz w:val="22"/>
          <w:szCs w:val="22"/>
          <w:lang w:val="ro-RO"/>
        </w:rPr>
        <w:t xml:space="preserve">O, fată dragă, </w:t>
      </w:r>
      <w:r>
        <w:rPr>
          <w:rFonts w:cs="Times New Roman" w:ascii="Times New Roman" w:hAnsi="Times New Roman"/>
          <w:color w:val="000000"/>
          <w:sz w:val="22"/>
          <w:szCs w:val="22"/>
          <w:lang w:val="ro-RO"/>
        </w:rPr>
        <w:t xml:space="preserve">cu literele simbolice, sau </w:t>
      </w:r>
      <w:r>
        <w:rPr>
          <w:rFonts w:cs="Times New Roman" w:ascii="Times New Roman" w:hAnsi="Times New Roman"/>
          <w:i/>
          <w:iCs/>
          <w:color w:val="000000"/>
          <w:sz w:val="22"/>
          <w:szCs w:val="22"/>
          <w:lang w:val="ro-RO"/>
        </w:rPr>
        <w:t xml:space="preserve">Imnul, Muzicanţii veseli, Vînătorul le grăi păstorilor </w:t>
      </w:r>
      <w:r>
        <w:rPr>
          <w:rFonts w:cs="Times New Roman" w:ascii="Times New Roman" w:hAnsi="Times New Roman"/>
          <w:color w:val="000000"/>
          <w:sz w:val="22"/>
          <w:szCs w:val="22"/>
          <w:lang w:val="ro-RO"/>
        </w:rPr>
        <w:t>şi al</w:t>
        <w:softHyphen/>
        <w:t>tele, sînt destul de lungi, dar Leverkiihn pretindea câ ele să fie considerate şi tratate ca un întreg, ca o singură operă, izvorîtă dintr-o concepţie stilistică determinată, după un prototip sonor, dintr-o comuniune congenială cu un spirit poetic de-o minunată elevaţie, profund visător. Niciodată n-a permis executarea pieselor izolat, ci numai a ciclului întreg, începînd cu introducerea demenţială şi confuză cu halucinantele versuri fi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stea şi floare, spirit şi veşmînt, Dragoste, suferinţă, şi timp, şi veşnic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i pînă la piesa finală, de-o sumbră vigoare: </w:t>
      </w:r>
      <w:r>
        <w:rPr>
          <w:rFonts w:cs="Times New Roman" w:ascii="Times New Roman" w:hAnsi="Times New Roman"/>
          <w:i/>
          <w:iCs/>
          <w:color w:val="000000"/>
          <w:sz w:val="22"/>
          <w:szCs w:val="22"/>
          <w:lang w:val="ro-RO"/>
        </w:rPr>
        <w:t xml:space="preserve">Pe una ştiu... îi zice Moartea </w:t>
      </w:r>
      <w:r>
        <w:rPr>
          <w:rFonts w:cs="Times New Roman" w:ascii="Times New Roman" w:hAnsi="Times New Roman"/>
          <w:color w:val="000000"/>
          <w:sz w:val="22"/>
          <w:szCs w:val="22"/>
          <w:lang w:val="ro-RO"/>
        </w:rPr>
        <w:t xml:space="preserve">— o restricţie severă, care, cît timp a' trăit Adrian, a stat foarte mult în calea executării lor în public, mai ales că unul dintre lieduri, </w:t>
      </w:r>
      <w:r>
        <w:rPr>
          <w:rFonts w:cs="Times New Roman" w:ascii="Times New Roman" w:hAnsi="Times New Roman"/>
          <w:i/>
          <w:iCs/>
          <w:color w:val="000000"/>
          <w:sz w:val="22"/>
          <w:szCs w:val="22"/>
          <w:lang w:val="ro-RO"/>
        </w:rPr>
        <w:t xml:space="preserve">Muzicanţii veseli, </w:t>
      </w:r>
      <w:r>
        <w:rPr>
          <w:rFonts w:cs="Times New Roman" w:ascii="Times New Roman" w:hAnsi="Times New Roman"/>
          <w:color w:val="000000"/>
          <w:sz w:val="22"/>
          <w:szCs w:val="22"/>
          <w:lang w:val="ro-RO"/>
        </w:rPr>
        <w:t>numărul 4 din ciclu, e scris pentru un cvintet complet de voci, mamă, fiică, cei doi rrati şi un băiat ce „şi-a rupt de mic piciorul", deci pentru aitistă, soprană, bariton, tenor şi-o voce de copil, care au de cîntat parte în ansamblu, parte solo, parte in duet (cei doi fraţi). A fost primul pe care l-a orchestrat Adrian, sau mai bine zis, l-a aranjat pentru o mică orchestră de coarde, suflători şi percuţie, pentru că în straniul poem e foarte mult vorbade fluiere, de tambu-rin, de clopoţei, de cimbal, de voioase triluri de vioară cu ajutorul cărora mica trupă bizară şi amărîtă, noaptea, „cînd nu ne vede ochi de om", momea îndrăgostiţii din cămăruţa lor, petrecăreţii ameţiţi de băutură, vreo f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nguratică, pe poteca fermecătoare a magiei. Spiritul şi climatul piesei, atmosfera halucinantă de muzică de bîlci, mîngîieţoare şi chinuitoare totodată, e unică. Şi totuşi, ezit să-i decern, între cele treisprezece, cununa de laur, pentru că unele dintre ele provoacă o muzică mult mai in</w:t>
        <w:softHyphen/>
        <w:t xml:space="preserve">teriorizată, mai intimă, realizată mai în profunzime decît aceea în care cuvintele vorbesc despre muzică. între cîntece era şi unul </w:t>
      </w:r>
      <w:r>
        <w:rPr>
          <w:rFonts w:cs="Times New Roman" w:ascii="Times New Roman" w:hAnsi="Times New Roman"/>
          <w:i/>
          <w:iCs/>
          <w:color w:val="000000"/>
          <w:sz w:val="22"/>
          <w:szCs w:val="22"/>
          <w:lang w:val="ro-RO"/>
        </w:rPr>
        <w:t xml:space="preserve">Bunica bucătăreasă a şerpilor, </w:t>
      </w:r>
      <w:r>
        <w:rPr>
          <w:rFonts w:cs="Times New Roman" w:ascii="Times New Roman" w:hAnsi="Times New Roman"/>
          <w:color w:val="000000"/>
          <w:sz w:val="22"/>
          <w:szCs w:val="22"/>
          <w:lang w:val="ro-RO"/>
        </w:rPr>
        <w:t>mai era şi acel „Măria, în ce odaie ai fost ?", şi „Vai, doamnă mamă, ce nenorocire !" care se repetă de şapte ori şi cu o inimaginabilă artă a intuiţiei evoca regiunile cele mai lăuntric lugubre, mai cutremurătoare ale cîntecului popu</w:t>
        <w:softHyphen/>
        <w:t>lar german. Pentru că aşa se întîmplă: această muzică savantă, autentică, hipennteligentă, năzuieşte neîncetat, în dureri, să-şi înglobeze melodia populară. Nu reuşeşte niciodată de-â binelea, o prinde şi totuşi nu, sună frag</w:t>
        <w:softHyphen/>
        <w:t>mentar, o auzi si piere-ndată, înghiţită de-un stil muzical străin sufletului ei, şi din care mereu încearcă să izvo</w:t>
        <w:softHyphen/>
        <w:t>rască. E o viziune de artă emoţionantă şi nu mai puţin un paradox cultural; inversîndu-se procesul natural de dez</w:t>
        <w:softHyphen/>
        <w:t>voltare, în care elementarul evoluează spre rafinat, spre spiritual, aici spiritualul joacă rolul elementului originar din care naivitatea încearcă să se smul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Adii, al stelelor spirit sfînt, încetişor prin zări pînă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 e zvonul aproape pierdut în spaţiu, ozonul cos</w:t>
        <w:softHyphen/>
        <w:t>mic al altei piese, în care spiritele plutesc în corăbii de aur pe mările cerului şi ecourile argintii ale cîntecelor învăluie unduind pămîntul... se-nalţă-n z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Unite-s toate cu blîndă bunătate, Mînă-n mînă s-alină-ndurerate, împletite sînt stelele-n al nopţilor sîn, înfrăţite sînt toate, lăuntric, et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toată literatura, rareori cuvîntul şi sunetul s-au întîlnit şi potrivit ca aici. Muzica îşi întoarce ochii spre ea însăşi si' îşi contemplă propria sa esenţă. Felul acesta al sunetelor de a-şi da mîna, mîngîietor, îndurerat, această împletire şi îmbinare în veşnică înrudire şi schimbar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uturor lucrurilor — asta e muzica, şi Adrian Leverkuhn e tînărul ei mae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înă a nu părăsi oraşul Leipzig şi a se duce la Lubeck ca prim dirijor al Teatrului Municipal, Kretzschmar s-a ocupat de tipărirea cîntecelor pe versuri de Brentano. Schott, de la Mainz, le-a luat în consignaţie adică: Adrian, cu ajutorul lui Kretzschmar şi al meu (am contri</w:t>
        <w:softHyphen/>
        <w:t>buit amîndoi la treaba asta), suporta toate cheltuielile şi rămînea proprietar, iar negustorul îşi asigura o partici</w:t>
        <w:softHyphen/>
        <w:t>pare la beneficiu de douăzeci la sută din încasările nete. Leverkuhn a supravegheat îndeaproape editarea reducţiei de pian, a pretins o hîrtie aspră, groasă, nesatinată, în for</w:t>
        <w:softHyphen/>
        <w:t>matul in-cvarto, cu marginea lată, şi o dispoziţie grafică a notelor nu prea înghesuită. A insistat pentru inserarea unei menţiuni care interzicea executarea în concerte sau de către societăţi muzicale, fără autorizarea compozitoru</w:t>
        <w:softHyphen/>
        <w:t>lui şi altfel decît integral, a tuturor celor treisprezece lie</w:t>
        <w:softHyphen/>
        <w:t xml:space="preserve">duri. Faptul acesta a fost socotit pretenţios, i-a fost luat în nume de rău şi, împreună cu îndrăzneala muzicii, a stînje-nit răspîndirea cîntecelor în public. Au fost executate în 1922, nu în prezenţa lui Adrian, ci în a mea, la Tonhalle la Ziirich, sub bagheta excelentului doctor Volkmar An-dreae, şi partea băiatului „care şi-a rupt de mic piciorul" din </w:t>
      </w:r>
      <w:r>
        <w:rPr>
          <w:rFonts w:cs="Times New Roman" w:ascii="Times New Roman" w:hAnsi="Times New Roman"/>
          <w:i/>
          <w:iCs/>
          <w:color w:val="000000"/>
          <w:sz w:val="22"/>
          <w:szCs w:val="22"/>
          <w:lang w:val="ro-RO"/>
        </w:rPr>
        <w:t xml:space="preserve">Muzicanţii veseli </w:t>
      </w:r>
      <w:r>
        <w:rPr>
          <w:rFonts w:cs="Times New Roman" w:ascii="Times New Roman" w:hAnsi="Times New Roman"/>
          <w:color w:val="000000"/>
          <w:sz w:val="22"/>
          <w:szCs w:val="22"/>
          <w:lang w:val="ro-RO"/>
        </w:rPr>
        <w:t>a fost cîntată de un copil, din nenoro</w:t>
        <w:softHyphen/>
        <w:t>cire cu adevărat infirm, în cîrje, micul Jakob Năgli, cu o voce de o puritate cristalină nemaipomenită, care-ţi mer</w:t>
        <w:softHyphen/>
        <w:t>gea drept la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fie zis cu totul în treacăt, frumoasa ediţie originală a poeziilor lui Clemens Brentano de care s-a servit Adrian în lucrarea sa era un dar al meu : volumaşul i-l adusesem la Leipzig, cînd mă înapoiasem de la Naum-burg. Fireşte, în alegerea celor treisprezece poezii, n-am avut absolut nici o influenţă. Pot spune însă că ea răspun</w:t>
        <w:softHyphen/>
        <w:t>dea, aproape bucată cu bucată, dorinţelor, aşteptărilor mele. — Un dar nelalocul lui, va socoti, desigur,'cititorul; pentru că, în fond, ce-aveam eu, ce-aveau principiile mele morale, cultura mea, a face cu divagaţiile romanticului care pornea de la cîntul infantil şi popular ca să evadeze în sfera halucinaţiilor, ca să nu zic a degenerescentei visătoare ? Muzica e cea care m-a îndemnat să-i fac acest dar, asta-i tot ce pot spune — muzica dormitînd atît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şor în versurile-acestea, încît şi cea mai slabă atingere a unei mîini pricepute e de ajuns ca s-o trez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Leverkuhn a' plecat din Leipzig, în septembrie 1910, adică în vremea cînd îmi începusem cariera de pro</w:t>
        <w:softHyphen/>
        <w:t>fesor la gimnaziul din Kaisersaschern, s-a dus întîi acasă, la Buchel, ca să ia parte la căsătoria surorii sale care toc</w:t>
        <w:softHyphen/>
        <w:t>mai avea loc acolo. Fusesem invitat şi eu cu părinţii mei. Ursula, ajunsă la douăzeci de ani, se căsătorea cu opticia-nul Johannes Schneidewein din Langensalza, un om mi</w:t>
        <w:softHyphen/>
        <w:t>nunat, pe care-l cunoscuse cu prilejul unei vizite la o prietenă în încîntătorul orăşel Salza pe lîngă Erfurt. Schneidewein, cu zece-doispre'zece ani mai mare decît lo</w:t>
        <w:softHyphen/>
        <w:t>godnica lui, era elveţian de felul lui, avea sînge de ţăran de prin regiunea Befnei. Meseria, şlefuitor de lentile, o învăţase la el în ţară, dar o împrejurare oarecare îl purtase prin'Reich si îşi cumpărase acolo, la Langensalza, un ma</w:t>
        <w:softHyphen/>
        <w:t>gazin de ochelari şi de aparate optice şi afacerile îi mer</w:t>
        <w:softHyphen/>
        <w:t>geau bine. Era foarte prezentabil şi îşi'păstrase vorbirea helvetică solemnă, agreabilă urechii, măsurată şi demnă, presărată cu expresii vechi germane, rămase neschimbate din bătrîni, si Ursula Leverkuhn începuse s-o adopte de pe acum. Fără să fie frumoasă, femeia era atrăgătoare, semăna ca trăsături cu tatăl ei, iar ca fel de a fi, mai mult cu maică-sa — avea ochi căprui, era zveltă şi prietenoasă din fire. Aşa că amîndoi alcătuiau o pereche pe care privi</w:t>
        <w:softHyphen/>
        <w:t>rea zăbovea cu plăcere. între 1911 şi 1923 avură patru copii: Roşa, Ezechiel, Raimund si Nepomuk, făpturi fer</w:t>
        <w:softHyphen/>
        <w:t>mecătoare toate; cel mai mic însă, Nepomuk, era un înger. Dar despre el mai tîrziu, abia către sfîrşitul povesti</w:t>
        <w:softHyphen/>
        <w:t>ri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nuntă n-a fost multă lume: preotul, învăţătorul, primarul din Oberweiler cu soţiile lor; din Kaisers</w:t>
        <w:softHyphen/>
        <w:t>aschern, în afară de noi, familia £eitblom, doar unchiul Nikolaus; mai erau rude de-ale doamnei Elsbeth din Apolda, nişte prieteni din Weissenftes cu fiica lor, apoi fratele Gedrg, agronomul, şi administratoarea, Frâu Lu-der — asta a fost tot. Wendell Kretzschmar trimisese, din Lubeck, o telegramă de felicitări, care sosise la Buchel pe la vremea mesei de prînz. Seara nu s-a petrecut. Lumea a venit înainte de amiază, devreme; după cununia car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ut loc la biserica din sat ne-am adunat cu toţii la un prînz excelent în sufrageria împodobită cu frumoasa ve</w:t>
        <w:softHyphen/>
        <w:t>selă de aramă din casa părinţilor miresei, şi curînd după aceea tînăra pereche a plecat cu bătrînul Thomas la gară la Weissenfels, să ia trenul pentru Dresda, în timp ce nun</w:t>
        <w:softHyphen/>
        <w:t>taşii au mai rămas cîteva ceasuri laolaltă, sorbind din mi</w:t>
        <w:softHyphen/>
        <w:t>nunatul rachiu de fructe făcut de Frâu Lud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după-amiaza aceea Adrian si cu mine am pornit într-o plimbare spre Kuhmulde, ptnă sus pe Zionsberg. Aveam de vorbit despre adaptarea l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pe care mi-o asumasem şi despre care stătusem des</w:t>
        <w:softHyphen/>
        <w:t>tul de vorbă si ne scrisesem, de asemenea, mult. Izbutisem să-i trimit, din Siracuza şi din Atena, scenariul şi frag</w:t>
        <w:softHyphen/>
        <w:t>mente din versificarea germană; mă sprijinisem pe Tieck şi pe Hertzberg, iar cînd împrejurările impuneau pre</w:t>
        <w:softHyphen/>
        <w:t>scurtări, interveneam chiar eu, respectînd cît mai mult sti</w:t>
        <w:softHyphen/>
        <w:t>lul lor. Voiam neapărat să-i ofer o versiune germană a libretului, cu toate că el stăruia în intenţia de a compune opera pe textul englez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vădit bucuros că se putuse sustrage de la petrecere şi să iasă în aer liber. Privirea lui înceţoşată îmi spunea că-l chinuia durerea de cap — şi de altminteri era ciudat, dar la biserică şi la masă remarcasem şi la tatăl său ace</w:t>
        <w:softHyphen/>
        <w:t>leaşi simptome.' Că această afecţiune de natură nervoasă apărea tocmai la ocazii solemne, sub influenţa emoţiei şi agitaţiei, este de înţeles. Cel puţin în ce-l privea pe bătrîrî. Cît despre fiu, motivul psihic se'găsea mai curînd în faptul că numai silit şi după multă rezistenţă participase la festi</w:t>
        <w:softHyphen/>
        <w:t>vitatea în care se jertfea o feciorie, şi'asta cu-atît mai mult cu cît era vorba de sora lui. în orice caz, îşi masca senti</w:t>
        <w:softHyphen/>
        <w:t>mentul de stînjeneală în cuvinte de preţuire pentru sim</w:t>
        <w:softHyphen/>
        <w:t>plicitatea şi lipsa de ostentaţie cu care fusese orînduită în cazul nostru petrecerea, pentru faptul că se renunţase la „dansuri şi datini", ca să folosesc chiar expresia lui. Avu cuvinte elogioase pentru faptul că totul avusese loc la lu</w:t>
        <w:softHyphen/>
        <w:t>mina zilei, că predica de cununie a bătrînului paroh fusese scurtă şi simplă, şi că la masă nu se rostiseră cuvîntări pline de aluzii, ba că, pentru mai multă siguranţă, nu se rostiseră nici un fel de cuvîntări. Dac-ar fi putut fi evitat şi vălul, această ţinută funerară albă a virginităţii, şi pantofii mortuari de atlaz, ar fi fost şi mai bine. în termeni nespus de călduroşi a vorbit Adrian despre impresia pe care i-o făcuse logodnicul şi acum soţul Ursul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vire de om cumsecade, zicea el, neam bun, bărbat de treabă, întreg, curat. Avea dreptul s-o ceară de nevastă, avea dreptul să se uite la Ursula, s-o dorească — s-o dorească creştineşte de soţie, cum zicem noi, teologii, pe drept mîndri de â fi sustras diavolului împreunarea trupească, făcînd din ea o taină, taina cununiei creştine. Foarte comică, în fond, captura asta a actului de vinovăţie naturală în folosul sacrosanctului, prin simpla adăugire a cuvîntului „creştinesc" — care în realitate nu schimbă ni</w:t>
        <w:softHyphen/>
        <w:t>mic. Dar trebuie recunoscut că domesticirea diavolului fi</w:t>
        <w:softHyphen/>
        <w:t>resc, sexul, prin căsătoria creştinească a fost un expedient inteli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i face nici o plăcere să te văd punînd natura în seama diavolului, răspunsei eu. Umanismul, şi cel vechi şi cel nou, numeşte asta defăimarea izvorului vi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nu-i mare lucru de defăimat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felul ăsta, continuai eu fără să mă las clintit, ajungi să tăgăduiesti creaţiunea, ajungi să joci rolul avoca</w:t>
        <w:softHyphen/>
        <w:t>tului neantului. Cine crede-n diavol, a şi intrat în slujb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îse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i de glumă. Am vorbit în calitate de teolog, deci necesarmente ca un teol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e, zisei, rîzînd la rîndul meu. Dar tu eşti mai se</w:t>
        <w:softHyphen/>
        <w:t>rios cînd glumeşti decît cînd eşti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ăteam de vorbă pe o bancă publică, sub arţarii de pe culmea Zionsbergului, în soarele unei după-âmieze de toamnă. Să spun adevărul: pe vremea aceea eram gata să mă însor, chiar dacă nunta şi chiar logodna oficială tre</w:t>
        <w:softHyphen/>
        <w:t>buiau să mai aştepte pînă la definitivarea numirii mele, şi voiam să-i povestesc despre pasul pe care Helene şi cu mine aveam de gînd să-l facem. Consideraţiunile lui nu-mi prea veneau într-aj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i fi-vor un singur trup, începu el iar. Nu-i ciudată, binecuvântarea asta ? Slavă Domnului, pastorul Schroder ne-a dispensat de citatul amintit. Să-l auzi aşa, în faţa ti</w:t>
        <w:softHyphen/>
        <w:t>nerei perechi, e penibil. Dar intenţia e bună, şi-i tocmai ceea ce numesc eu domesticire. E' vădit că vor, în felul ăsta, să escamoteze din căsătorie factorul păcat, senzuali</w:t>
        <w:softHyphen/>
        <w:t>tatea, poftele rele — pentru că dorinţa există doar cînd sînt două trupuri, nu cînd e numai unul, şi „fi-vor un sin</w:t>
        <w:softHyphen/>
        <w:t>gur trup" e deci un nonsens liniştitor. Pe'de altă parte, e de mirare, foarte de mirare, ca un trup să aibă poftă de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ul — e un fenomen, nu ? — da, desigur, fenomenul întru totul excepţional al iubirii. Fireşte, nu poţi despărţi cu nici un chip senzualitatea de iubire. Ba, dimpotrivă,' cea mai bună cale de a apăra iubirea de acuzaţia senzualităţii e aceea de a dovedi existenţa elementului iubire în sen</w:t>
        <w:softHyphen/>
        <w:t>zualitate. Pofta de trup străin înseamnă astfel o biruinţă asupra unor obstacole de altminteri existente, care se ba</w:t>
        <w:softHyphen/>
        <w:t>zează pe înstrăinarea dintre eu şi tu, dintre al meu în ra</w:t>
        <w:softHyphen/>
        <w:t>port cu al tău. Trupului — ca să păstrăm termenul creştinesc — în mod normal nu-i e silă de sine. Cu trup străin nu vrea să aibă de-a face. Dacă însă trupul străin ajunge să-i devină deodată obiect de poftă, de dorinţă, atunci raportul între eu şi tu se alterează, şi încă în aseme</w:t>
        <w:softHyphen/>
        <w:t>nea măsură încîţ „senzualitatea" devine vorbă goală. Fără noţiunea de iubire nu poţi s-o scoţi la capăt, chiar dacă se pretinde că nu intră-n joc nimic sufletesc. Orice act sen</w:t>
        <w:softHyphen/>
        <w:t>zual înseamnă duioşie, înseamnă dăruire reciprocă de vo</w:t>
        <w:softHyphen/>
        <w:t>luptăţi, fericirea de a face fericit, înseamnă dovezi de iubire. „Un singur trup" n-au fost niciodată doi îndrăgos</w:t>
        <w:softHyphen/>
        <w:t>tiţi, şi porunca asta va goni din căsnicie, o dată cu volup</w:t>
        <w:softHyphen/>
        <w:t>tatea, şi iub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vintele lui m-au mişcat şi m-au tulburat într-un mod straniu şi m-am ferit să-mi arunc ochii la el pe furiş, dintr-o parte, cu toate că eram ispitit s-o fac. Am pomenit mai demult de sentimentele pe care le resimţeai cînd Adrian vorbea despre lucruri ce sugerau voluptatea. Dar niciodată nu vorbise pe şleau ca acum, şi aveam impresia că în felul lui de a se exprima era ceva de o claritate stra</w:t>
        <w:softHyphen/>
        <w:t>nie, o uşoară lipsă de tact faţă de sine însuşi şi deci şi faţă de interlocutor, fapt care, împreună cu ideea că rostise toate acestea cu ochii tulburaţi de durerea de cap, mă ne</w:t>
        <w:softHyphen/>
        <w:t>liniştea. In acelaşi timp însă, eram de acord cu spuse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raşnic ai vorbit, fiule ! i-am replicat eu pe un ton cît mai bine dispus cu putinţă. Asta zic ci eu laudă Creaţiunii. Nu, n-ai nimic de-a face cu diavolul! îţi dai seama, cred, că acuma ai vorbit mult mai mult ca umanist decît ca teolog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spunem ca psiholog, mi-a răspuns el. O poziţie neutră, intermediară. Dar, după părerea mea, ei sînt oa</w:t>
        <w:softHyphen/>
        <w:t>menii care iubesc cel mai mult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e-ar fi, i-am propus eu, dac-am vorbi şi noi o dată simplu, deschis, omeneşte, despre problemele noas</w:t>
        <w:softHyphen/>
        <w:t>tre personale, ca doi cetăţeni de treabă ? Voiam să-ţi sp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ţie că sînt pe cale... Şi i-am povestit ce aveam de gînd să fac, cum o cunoscusem pe Helene, cum ne-am plăcut. Am mai adăugat că, dacă prin asta pot să determin felicitări mai călduroase din partea lui, îl dispensez de pe-acum de a lua parte la „jocurile şi datinile" nunţii mele. Era foarte amuz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mirabil! exclamă el. Ce băiat de treabă ! Vrei să închei un contract matrimonial. Gînd plin de cinste şi de onestitate ! Lucrurile astea vin totdeauna prin surprin</w:t>
        <w:softHyphen/>
        <w:t xml:space="preserve">dere, cu toate că nu prea au ceva surprinzător în ele. Primeşte binecuvîntarea mea ! </w:t>
      </w:r>
      <w:r>
        <w:rPr>
          <w:rFonts w:cs="Times New Roman" w:ascii="Times New Roman" w:hAnsi="Times New Roman"/>
          <w:i/>
          <w:iCs/>
          <w:color w:val="000000"/>
          <w:sz w:val="22"/>
          <w:szCs w:val="22"/>
          <w:lang w:val="ro-RO"/>
        </w:rPr>
        <w:t>But, ifţhou marry hang me by the neck, ifhorns thatyear miscar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Come, come, you talk greasify , </w:t>
      </w:r>
      <w:r>
        <w:rPr>
          <w:rFonts w:cs="Times New Roman" w:ascii="Times New Roman" w:hAnsi="Times New Roman"/>
          <w:color w:val="000000"/>
          <w:sz w:val="22"/>
          <w:szCs w:val="22"/>
          <w:lang w:val="ro-RO"/>
        </w:rPr>
        <w:t>citai eu o replică din aceeaşi scenă . De-ai cunoaşte fata şi spiritul legăturii dintre noi', ai şti că liniştea mea nu-i deloc ameninţată, ci dimpotrivă, totul are la'temelie calmul şi pacea, o fericire aşezată şi netulbu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 îndoiesc, zise Adrian, şi nu mă îndoiesc nici de reuş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lipă se simţi tentat să-mi strîngă mîna, dar renunţă. Un răstimp discuţia lîncezi, iar cînd ne ridicarăm să por</w:t>
        <w:softHyphen/>
        <w:t>nim spre casă, revenirăm la tema principală, opera proiec</w:t>
        <w:softHyphen/>
        <w:t>tată, şi anume scena din actul patru, textul cu glumele, şi care era printre cele pe cale de a fi suprimate. Duelul ver</w:t>
        <w:softHyphen/>
        <w:t>bal era indecent de-a binelea, iar pe de altă parte, din punctul de vedere al dramaturgiei, deloc indispensabil. Scurtări, în orice caz, trebuiau făcute. O comedie nu poate să dureze patru ore — aceasta a fost şi rămîne prin</w:t>
        <w:softHyphen/>
        <w:t xml:space="preserve">cipala obiecţiune adusă „Maeştrilor cîntăreţi" . Dar Adrian părea' să fi prevăzut tocmai aceste </w:t>
      </w:r>
      <w:r>
        <w:rPr>
          <w:rFonts w:cs="Times New Roman" w:ascii="Times New Roman" w:hAnsi="Times New Roman"/>
          <w:i/>
          <w:iCs/>
          <w:color w:val="000000"/>
          <w:sz w:val="22"/>
          <w:szCs w:val="22"/>
          <w:lang w:val="ro-RO"/>
        </w:rPr>
        <w:t xml:space="preserve">„old sayings" </w:t>
      </w:r>
      <w:r>
        <w:rPr>
          <w:rFonts w:cs="Times New Roman" w:ascii="Times New Roman" w:hAnsi="Times New Roman"/>
          <w:color w:val="000000"/>
          <w:sz w:val="22"/>
          <w:szCs w:val="22"/>
          <w:lang w:val="ro-RO"/>
        </w:rPr>
        <w:t xml:space="preserve">ale Rosalinei şi ale lui Boyet, acel </w:t>
      </w:r>
      <w:r>
        <w:rPr>
          <w:rFonts w:cs="Times New Roman" w:ascii="Times New Roman" w:hAnsi="Times New Roman"/>
          <w:i/>
          <w:iCs/>
          <w:color w:val="000000"/>
          <w:sz w:val="22"/>
          <w:szCs w:val="22"/>
          <w:lang w:val="ro-RO"/>
        </w:rPr>
        <w:t xml:space="preserve">„Thou can'st not hit it, hit it, hit it </w:t>
      </w:r>
      <w:r>
        <w:rPr>
          <w:rFonts w:cs="Times New Roman" w:ascii="Times New Roman" w:hAnsi="Times New Roman"/>
          <w:color w:val="000000"/>
          <w:sz w:val="22"/>
          <w:szCs w:val="22"/>
          <w:lang w:val="ro-RO"/>
        </w:rPr>
        <w:t>etc. anume pentru caracterul contrapunctic al uverturii şi se tocmea şi se tîrguia la fiecare episod, dar n-avea încotro si rîde'a şi el, cînd îi spuneam că-mi aminteşte de Beissel al lui Kretzschmar, şi de zelul lui naiv de' a pune sub călcîiul muzicii jumătate din ma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Dar de te-nsori, să mă sptnzuri de-o fi lipsă de coarne-n acel an ! </w:t>
      </w:r>
      <w:r>
        <w:rPr>
          <w:rFonts w:cs="Times New Roman" w:ascii="Times New Roman" w:hAnsi="Times New Roman"/>
          <w:i/>
          <w:iCs/>
          <w:color w:val="000000"/>
          <w:sz w:val="16"/>
          <w:szCs w:val="16"/>
          <w:lang w:val="ro-RO"/>
        </w:rPr>
        <w:t>(Eng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Haide, haide, vorbeşti cam grosolan </w:t>
      </w:r>
      <w:r>
        <w:rPr>
          <w:rFonts w:cs="Times New Roman" w:ascii="Times New Roman" w:hAnsi="Times New Roman"/>
          <w:i/>
          <w:iCs/>
          <w:color w:val="000000"/>
          <w:sz w:val="16"/>
          <w:szCs w:val="16"/>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Din W. Shakespeare — </w:t>
      </w:r>
      <w:r>
        <w:rPr>
          <w:rFonts w:cs="Times New Roman" w:ascii="Times New Roman" w:hAnsi="Times New Roman"/>
          <w:i/>
          <w:iCs/>
          <w:color w:val="000000"/>
          <w:sz w:val="16"/>
          <w:szCs w:val="16"/>
          <w:lang w:val="ro-RO"/>
        </w:rPr>
        <w:t>Zadarnicele chinuri ale dragos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w:t>
      </w:r>
      <w:r>
        <w:rPr>
          <w:rFonts w:cs="Times New Roman" w:ascii="Times New Roman" w:hAnsi="Times New Roman"/>
          <w:i/>
          <w:iCs/>
          <w:color w:val="000000"/>
          <w:sz w:val="16"/>
          <w:szCs w:val="16"/>
          <w:lang w:val="ro-RO"/>
        </w:rPr>
        <w:t xml:space="preserve">Maeştrii cîntăreţi din Nurnberg, </w:t>
      </w:r>
      <w:r>
        <w:rPr>
          <w:rFonts w:cs="Times New Roman" w:ascii="Times New Roman" w:hAnsi="Times New Roman"/>
          <w:color w:val="000000"/>
          <w:sz w:val="16"/>
          <w:szCs w:val="16"/>
          <w:lang w:val="ro-RO"/>
        </w:rPr>
        <w:t>dramă muzicală de Richard Wagn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Vechi zical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6  </w:t>
      </w:r>
      <w:r>
        <w:rPr>
          <w:rFonts w:cs="Times New Roman" w:ascii="Times New Roman" w:hAnsi="Times New Roman"/>
          <w:color w:val="000000"/>
          <w:sz w:val="16"/>
          <w:szCs w:val="16"/>
          <w:lang w:val="ro-RO"/>
        </w:rPr>
        <w:t xml:space="preserve">Nu poţi nimeri, nimeri, nimer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ond. De altfel, tăgăduia că s-ar simţi jenat de asemenea comparaţie. încă de cînd auzise pentru prima oară despre ciudatul inovator şi legiuitor al muzicii, îi purtase un fel de respect umoristic, din care mai dăinuia puţin şi acum. Era absurd, dar niciodată nu încetase cu totul de a se gîndi la el, şi în ultima vreme se gîndea mai mult decît ori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u-ţi aminte, zise Leverkiihn, cum apăram chiar de atunci teoria lui copilărească şi tiranică a sunetelor-stăpîn si sunetelor-slugi împotriva obiecţiei tale c-ar fi raţionalism stupid. Ce-mi plăcea, instinctiv, la Beissel era tocmai acel ceva instinctiv în sine şi comuniunea naivă cu spiritul muzicii: voinţa, pe care o puteai găsi prevestită în chip destul de comic, de a construi ceva în stil sever. Pe-un alt plan, mai puţin pueril, am avea şi astăzi nevoie de unul ca el, mare nevoie, cum avea atunci nevoie de el turma sa — nevoie de-un necontestat şi neîntrecut autor de sistem, de-un magistru al obiectivitătii şi al organizării, de ajuns de genial ca să poată stabili o coeziune între ceea ce se reconstituie, între arhaic dacă vrei, şi ceea ce este re</w:t>
        <w:softHyphen/>
        <w:t>voluţionar. Ar trebui... îi veni să rîdă. Poftim, am ajuns să vorbesc ca Schildknapp. Ar trebui... Cîte n-ar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le ce spui tu, intervenii, despre magistrul arhaic-revoluţionar are în sine ceva foarte ger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esupun, răspunse Leverkhun, că n-ai folosit cuvîntul ca laudă, ci doar în înţelesul de caracterizare cri</w:t>
        <w:softHyphen/>
        <w:t>tică, cum se şi cuvine. Dar, ar mai putea să exprime şi o necesitate temporară, o făgăduială de remediere într-o epocă a convenţiilor năruite şi a dizolvării tuturor obli</w:t>
        <w:softHyphen/>
        <w:t>gaţiilor, într-un cuvînt, a unei* libertăţi care începe să se prindă de talent ca mălura şi să dea semne de steri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vîntul acesta mă înfricoşa. Greu de spus, de ce, dar în gura lui, mai ales în raport cu el, avea pentru mine ceva aprehensiv, ceva în care teama se amalgama straniu cu ve</w:t>
        <w:softHyphen/>
        <w:t>neraţia. Asta din pricină că la Leverkiihn sterilitatea, ne</w:t>
        <w:softHyphen/>
        <w:t>putinţa, paralizarea creaţiei nu erau de conceput decît sub un aspect aproape pozitiv şi superb, numai împreună cu o spiritualitate înaltă şi p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 fi tragic, zisei eu, dacă s-ar ajunge vreodată ca rodul libertăţii să fie sterilitatea. Totdeauna speranţa în descătuşarea formelor creatoare împinge la cucerirea li</w:t>
        <w:softHyphen/>
        <w:t>bertăţ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drept, răspunse Adrian. Şi o bucată de vreme chiar îndeplineşte ceea ce se aştepta de la ea. Dar liberta</w:t>
        <w:softHyphen/>
        <w:t>tea e doar un alt termen pentru subiectivitate şi vine o zi cînd nu mai poate, cînd începe să nu mai creadă în capaci</w:t>
        <w:softHyphen/>
        <w:t>tatea sa creatoare şi atunci îşi caută protecţie şi siguranţă în obiectivitate. Libertatea tinde totdeauna lâ un reviri</w:t>
        <w:softHyphen/>
        <w:t>ment   dialectic.   Şi   se   recunoaşte   foarte   repede   în constrîngere, se realizează în subordonare, în subordo</w:t>
        <w:softHyphen/>
        <w:t>nare la lege, la regulă, la coerciţie, la sistem — se reali</w:t>
        <w:softHyphen/>
        <w:t>zează în ele, adică: nu încetează de a fi 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părerea ei, spusei eu rîzînd. Asta crede ea ! în realitate, în cazul acesta, nu mai e libertate cum nu e li</w:t>
        <w:softHyphen/>
        <w:t>bertate dictatura născută din revolu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sigur ? întrebă Adrian. De altfel, ăsta-i un re</w:t>
        <w:softHyphen/>
        <w:t>fren politic. în artă, în orice caz, subiectivul şi obiectivul se împletesc pînă la confundare, unul iese din celălalt şi îsi însuşeşte caracterele celuilalt, se cristalizează ca obiec</w:t>
        <w:softHyphen/>
        <w:t>tiv şi e' tfezit de geniu la spontaneitate — e dinamizat, cum spunem noi; vorbeşte deodată în limba subiectivului. Convenţiile muzicale, astăzi dărîmate, n-au fost totdeauna chiar atft de obiective, atît de mult impuse din afară. Erau concretizări din experienţa vieţii şi au îndeplinit, ca atare, multă vreme o datorie de'importanţă vitală: datoria orga</w:t>
        <w:softHyphen/>
        <w:t>nizării. Organizarea e totul. Fără ea nu există absolut ni</w:t>
        <w:softHyphen/>
        <w:t>mic, cu-atît mai puţin arta. Şî-apoi şi-a asumat această sarcină subiectivitatea estetică; ea şi-a luat răspunderea să înfăptuiască opera din lăuntrul ei, în 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gîndeşti la Beethov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el şi lâ principiul tehnic datorită căruia subiec</w:t>
        <w:softHyphen/>
        <w:t>tivitatea imperioasă a pus stăpînire pe organizarea muzi</w:t>
        <w:softHyphen/>
        <w:t>cală, adică pe dezvoltare. Dezvoltarea fusese o mică parte a sonatei, un modest azil al luminării subiective şi al dina</w:t>
        <w:softHyphen/>
        <w:t>mismului. Cu Beethoven, devine universală, devine nu</w:t>
        <w:softHyphen/>
        <w:t>cleul formei, care, chiar si acolo unde e impusă de convenţii, e absorbită de subiectiv şi generată din nou în libertate. Variaţiunea, ceva arhaic deci, un reziduu, devine mijloc spontan al genezei unei noi forme. Dezvoltarea cu caracter de variaţiune se extinde asupra sonatei întregi. La Brahms, lucrul acesta se petrece într-un mod şi mai impresionant, şi mai cuprinzător, sub aspectul de travaliu tematic. Pe el s'ă-l iei ca exemplu de felul în care subiecti</w:t>
        <w:softHyphen/>
        <w:t>vul se transformă în obiectiv! La el muzica se descoto</w:t>
        <w:softHyphen/>
        <w:t>roseşte de toate floricelele retorice, de clişee, de rămăş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reează din nou, ca să zic aşa, în fiecare clipă, din liber</w:t>
        <w:softHyphen/>
        <w:t>tate, unitatea operei. Dar tocmai în felul acesta libertatea se înalţă la rangul de principiu al economiei universale care în muzică nu mai lasă nimic la voia întîmplării şi, din materiale identice şi imobile, dezvoltă o diversitate ex</w:t>
        <w:softHyphen/>
        <w:t>tremă. Acolo unde nu mai există nimic care să nu fie te</w:t>
        <w:softHyphen/>
        <w:t>matic, nimic care să nu poată fi considerat o derivare a unui mereu acelaşi, acolo nu se mai poate vorbi de o construcţie lib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nici de una severă, în înţelesul v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chi sau nou. să-ţi spun ce cred eu despre construcţia riguroasă. înţeleg prin asta integrarea abso</w:t>
        <w:softHyphen/>
        <w:t>lută a tuturor dimensiunilor muzicale, indiferenţa lor re</w:t>
        <w:softHyphen/>
        <w:t>ciprocă, în virtutea unei organizări perfe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vezi vreo cale spre 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mă întrebă Adrian în loc de răspuns, cînd am fost eu cel mai aproape de o construcţie riguroas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aşteptat. Vorbea foarte încet, de abia îl puteam înţelege; rostea cuvintele printre dinţi, cum făcea cînd îl durea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O dată, în ciclul Brentano, zise el, cu </w:t>
      </w:r>
      <w:r>
        <w:rPr>
          <w:rFonts w:cs="Times New Roman" w:ascii="Times New Roman" w:hAnsi="Times New Roman"/>
          <w:i/>
          <w:iCs/>
          <w:color w:val="000000"/>
          <w:sz w:val="22"/>
          <w:szCs w:val="22"/>
          <w:lang w:val="ro-RO"/>
        </w:rPr>
        <w:t xml:space="preserve">O, fată dragă. </w:t>
      </w:r>
      <w:r>
        <w:rPr>
          <w:rFonts w:cs="Times New Roman" w:ascii="Times New Roman" w:hAnsi="Times New Roman"/>
          <w:color w:val="000000"/>
          <w:sz w:val="22"/>
          <w:szCs w:val="22"/>
          <w:lang w:val="ro-RO"/>
        </w:rPr>
        <w:t>Cîntecul e derivat în întregime dintr-o figură fundamen</w:t>
        <w:softHyphen/>
        <w:t>tală, o serie de intervale variind, la nesfîrşit, cinci note: h-e-a-e-es , care determină şi domină orizontalul şi verti</w:t>
        <w:softHyphen/>
        <w:t>calul, în măsura, fireşte, în care un motiv fundamental cu un număr atît de limitat de note permite un asemenea lu</w:t>
        <w:softHyphen/>
        <w:t>cru. E ca un cuvînt, ca un cuvînt-cheie, ale cărui caractere pot fi găsite peste tot în lied şi năzuiesc să-l determine în întregime. Dar e un cuvînt prea scurt şi, în sine, nu destul de maniabil. Domeniul sonor pe câre-l oferă e prea mărginit. Pornind de aici ar trebui mers mai departe şi, din cele douăsprezece trepte ale alfabetului temperat, for</w:t>
        <w:softHyphen/>
        <w:t>mat din semitonuri, să se alcătuiască cuvinte mai mari, cu</w:t>
        <w:softHyphen/>
        <w:t>vinte din douăsprezece litere, anumite combinaţii şi raporturi reciproce ale celor douăsprezece semitonuri, formulări de serii, din care ar trebui să poată fi derivată riguros toată piesa, fiecare parte luată individual, sau întreaga operă, cu toate frazele ei. Fiecare notă din compoziţia întreagă va trebui să-şi legitimeze, melodic şi armonic,' raporturile sale cu această serie fundamentală prestabilă. Nici unui sunet nu i-ar fi îngăduit să reap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l Si-mi-la-mi-mi bemo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înă nu vor fi apărut si toate celelalte. Nici unuia nu i-ar ti îngăduit să se manifeste dacă nu şi-ar îndeplini funcţiu</w:t>
        <w:softHyphen/>
        <w:t>nea sa de motiv în ansamblul construcţiei. Astfel n-ar inai exista nota liberă. Asta aş numi eu construcţie rigur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rapantă idee, zisei. Ar putea fi numită o reorga</w:t>
        <w:softHyphen/>
        <w:t>nizare raţională. S-ar obţine, în felul acesta, o extraordi</w:t>
        <w:softHyphen/>
        <w:t>nară coerenţă şi mobilitate, un fel de legitate şi de precizie astronomică. Dar, dacă stau şi mi-o imaginez — această desfăşurare invariabilă a unei' asemenea serii de intervale, oric'ît de diferit ar fi ea construită şi ritmată, va duce, inevitabil, la o teribilă sărăcie şi stagnare a muz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babil, răspunse Leverkiihn surîzînd, ceea ce dovedea că se aşteptase la astfel de obiec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surîsul care-i scotea puternic în relief asemănarea cu maică-sa, dar în schiţarea lui răzbea un efort pe care eu reuşisem să-l descifrez, ştiind că numai apăsarea migrenei izbutea să-i dea această expre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hiar atît de simplu nu-i. Sistemul ar trebui să înglobeze toate tehnicile variaţiunii, chiar şi cele condam</w:t>
        <w:softHyphen/>
        <w:t>nate ca artificiale, adică mijlocul care a permis odată dez</w:t>
        <w:softHyphen/>
        <w:t>voltării să pună stăpînire pe sonată. Mă întreb de ce am exersat atîta vreme sub controlul lui Kretzschmar vechile practici contrapunctice şi de ce am înnegrit atîta hîrtie de note cu fugi inversate, recurenţe şi inversiunea recurenţe</w:t>
        <w:softHyphen/>
        <w:t>lor. Ei bine, toate astea ar fi de valorificat la o modificare ingenioasă a verbului cu douăsprezece note. Ar putea fi utilizat nu numai ca serie fundamentală, ci şi pentru înlo</w:t>
        <w:softHyphen/>
        <w:t>cuirea fiecărui interval cu intervalul în sens contrar. în afară de asta, s-ar mai putea începe construcţia cu ultima notă şi sfîrşi cu prima, pentru ca şi această formă să fie apoi inversată. Ai, în felul ăsta, patru moduri care, la nndul lor, permit transpunerea pe douăsprezece sunete iniţiale ale gamei cromatice, astfel că dispui, pentru o compoziţie, de o serie de patruzeci şi opt de forme dife</w:t>
        <w:softHyphen/>
        <w:t>rite, ca să nu mai vorbim de toate celelalte jocuri de va-riaţiuni care s-ar mai putea ivi. O compoziţie poate folosi ca material iniţial şi două sau mai multe serii, în genul fugii duble sau triple. Determinant aici e ca fiecare sunet, fără nici o excepţie, să-si aibă fixată valoarea poziţiei lui în serie sau în una din derivatele ei. Asta ar garanta ceea ce eu numesc indiferenţa armoniei şi melod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pătrat magic, zisei eu. Dar ai vreo speranţă că toate astea se vor putea auz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uzi ? răspunse el. îti aduci aminte de o confe</w:t>
        <w:softHyphen/>
        <w:t>rinţă ţinută pe vremuri în safa Societăţii pentru activităţi de utilitate obştească din Kaisersaschern şi din care reieşea că în muzică nu-i absolut necesar să auzi chiar to</w:t>
        <w:softHyphen/>
        <w:t>tul ? Dacă prin „auzit" înţelegi perceperea precisă a fiecăruia din mijloacele priri care se realizează cea mai înaltă şi mai riguroasă ordine, o ordine de sistem astral, o ordine şi o legitate cosmică, nu, atunci nu se va auzi. Se va auzi, sau s-ar putea auzi însăşi această ordine, şi percepe</w:t>
        <w:softHyphen/>
        <w:t>rea ei ar oferi o inimaginabilă'satisfacţie este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ciudat, zisei eu. Aşa cum descrii tu lucrurile e cam totuna cu un fel de compunere anterioară compu</w:t>
        <w:softHyphen/>
        <w:t>nerii. Toată dispunerea şi organizarea materialului ar tre</w:t>
        <w:softHyphen/>
        <w:t>bui să fie gata cînd s-ar începe lucrul propriu-zis, şi se pune întrebarea care-i adevărata compunere. Pentru că această pregătire a materialului se face prin variaţiune, iar elementul creator din variaţiuni, care ar putea fi numit compoziţia propriu-zisă, ar fi retrogradat în material — laolaltă cu libertatea compozitorului. Cînd acesta s-ar apuca de lucru, n-ar mai fi lib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gat de constrîngerea propriei sale ordini, deci lib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esigur, dialectica libertăţii e insondabilă. Dar în ce-l priveşte pe creatorul de armonie, nu cred că s-ar putea vorbi de libertate. Şi-aţunci, n-ar rămîne realizarea acordurilor la voia întîmplării, a unui destin orb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Zi mai bine: a unei constelaţii. Valoarea polifo</w:t>
        <w:softHyphen/>
        <w:t>nică a fiecărui sunet ce formează acordul ar fi garantată de constelaţie. Rezultatele istorice, emanciparea diso</w:t>
        <w:softHyphen/>
        <w:t>nanţei de propria-i rezolvare, absolutizarea disonanţei, aşa cum o şi găsim în unele locuri din opera tîrzie a lui wagner, ar justifica orice asociere sonoră care s-ar putea legitima în faţa siste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acă, să zicem, constelaţia ar genera o banali</w:t>
        <w:softHyphen/>
        <w:t>tate, o consonanţă, armonia acordului de trei sunete, ceva uzat, acordul de septimă micşor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 fi o înnoire a învechitului, prin constel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tectez un element restaurator în utopia ta. Este radicală, dar slăbeşte într-o oarecare măsură interdicţia dictată consonanţei. Revenirea la formele vechi ale va-riaţiunii are şi ea un caracter asemă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nifestările mai interesante ale vieţii, răspunse Adrian, au, desigur, întotdeauna, această dublă faţă a t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tului şi viitorului, sînt totdeauna şi progresiste şi regre</w:t>
        <w:softHyphen/>
        <w:t>sive în acelaşi timp. Ele vădesc ambiguitatea vieţii înse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faci cumva q generaliz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Generalizare ? în ce sen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xperienţe naţionale domes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fără indiscreţii. Şi să nu ne autofelicităm singuri ! Tot ce vreau să spuri e'că obiecţiile tale — dacă sînt obiecţii — n-ar atîrna în balanţă faţă de împlinirea stră</w:t>
        <w:softHyphen/>
        <w:t>vechii' năzuinţe de a sesiza şi încadra într-o ordine oare</w:t>
        <w:softHyphen/>
        <w:t>care esenţa magică a muzicii şi a o topi în raţiune omenească</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i să mă prinzi, recurgi la orgoliul meu de uma</w:t>
        <w:softHyphen/>
        <w:t>nist, zisei eu. Raţiunea omenească! Şi-afară de asta, iartă-mă, dar din fiecare "trei vorbe, una e constelaţie. Asta-i mai mult astrologie decît altceva. Raţionalismul la care faci tu apel are în el multă superstiţie — o credinţă într-un de</w:t>
        <w:softHyphen/>
        <w:t>monism vag şi insesizabil, care-i în elementul lui la jocu</w:t>
        <w:softHyphen/>
        <w:t>rile de noroc,'la datul în cărţi, la trasul la sorţi, la cititul în semne. Cu totul pe dos decît spui tu; mie, sistemul tău mi se pare făcut mai curînd să topească raţiunea omenească în mag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duse mîna strînsă pumn la tîmp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aţiunea şi magia, zise el, se întîlnesc fără doar şi poate şi se contopesc in ceea ce se cheamă înţelepciune, iniţiere, în credinţa în stele, în nu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i-am răspuns; vedeam că îl chinuie migrena. Şi chiar şi ce spusese, sclipitor, îmbietor ca gîndire, părea să poarte pecetea durerii, stătea sub semnul ei. Nici el nu părea să mai aibă chef de vorbă; ne plimbarăm alene mai departe, şi oftatul şi fredonatul lui indiferent, asta dove</w:t>
        <w:softHyphen/>
        <w:t>deau. Fireşte, am tdcut, uluit şi dînd din cap, avînd de alt</w:t>
        <w:softHyphen/>
        <w:t>fel în sinea mea convingerea intimă că, într-adevăr, gîndurile pot fi influenţate de suferinţă, dar devalorizate nu pot fi în nici un caz, chiar dacă-s pătrunse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bucata de drum care mai rămăsese pînă acasă n-am mai vorbit mult. îmi aduc aminte că am făcut un popas de cîteva clipe la „Kuhmulde"; ne-am depărtat cîţiva paşi din cale si am privit apa iazului, în timp ce soarele amur</w:t>
        <w:softHyphen/>
        <w:t>gind ne bătea în faţă. Era limpede; lmgă mal se vedea rundul. Apoi se adîncea repede şi se întuneca. Era ştiut că la mijloc apa e tare ad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ce, zise Adrian făcînd un semn cu capul spre apă, prea rece acum pentru scăldat. Rece, repetă el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ceea, de data asta străbătut — vizibil — de un fior şi dădu să plece.</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trebuit să mă întorc chiar în aceeaşi seară la Kaisersaschern, la slujba mea. Adrian şi-a maî amînat cu cîteva zile plecarea la Miinchen, unde voia să se stabi</w:t>
        <w:softHyphen/>
        <w:t>lească. Parcă-l văd strîngînd mîna tatălui său — pentru ultima oară, el n-o ştia — parc-o văd pe maică-sa sărutîndu-l şi, poate, ca atunci în odaie, cînd cu vizita lui Kretzschmar, rezemîndu-i capul de umărul ei. N-avea să se mai întoarcă la ea. S-a dus ea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ine nu vrea să pună umăru', n-o poate urni din loc", îmi scria el parodiindu-l pe Kumpf cîteva săptămîni mai tîrziu, din capitala Bavanei, ca semn că începuse să lu</w:t>
        <w:softHyphen/>
        <w:t xml:space="preserve">creze l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şi ca să mă zorească să-i tri</w:t>
        <w:softHyphen/>
        <w:t>mit ultima parte din textul adaptării. Avea nevoie de o vedere de ansamblu, îmi scria, şi voia să anticipeze, even</w:t>
        <w:softHyphen/>
        <w:t>tual, unele raporturi şi legături muzicale ulter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cuia pe Rambergstrasse, aproape de Academie, subchiriaş la o văduvă de senator din Bremen, pe nume Rodde, care ocupa, împreună cu cele două fiice ale ei o locuinţă la parter, într-o casă destul de nouă. Camera lui, aflată imediat în dreapta uşii de la intrare, dădea la stradă — stradă liniştită —' şi-i plăcea pentru că era curată, mobilată practic şi intim, şi în foarte scurtă vreme, aranjîndu-şi lucrurile şi cărţile şi notele sale, se simţi în ea cît se poate de bine. Pe peretele din stînga se afla 6 piesă decorativă cam stupidă, rămăşiţă a vreunui entuziasm de mult apus, o gravură destul de mare, în ramă de nuc, re-prezentîndu-l pe Giacomo Meyerbeer la pian, cu privirea inspirată pierdută în tavan, cu degetele pe clape şi, plu</w:t>
        <w:softHyphen/>
        <w:t>tind în jurul lui, personajele operelor sale. De' altfel, această apoteoză nu-i displăcea chiar cu totul tînărului chiriaş şi, în afară de asta, cînd şedea pe scaunul lui de răchită ia masa de lucru, o masă simplă, extensibilă, aco</w:t>
        <w:softHyphen/>
        <w:t>perită cu un postav verde, îi întorcea spatele. Aşa că o lăsă lo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daie mai era şi un armoniu, care-i an ntea poate de zilele de demult şi-i era şi de folos. Dar cuu doamna senator stătea cea nîai mare parte a timpului într-o ca</w:t>
        <w:softHyphen/>
        <w:t>meră din fund, care dădea în grădină, iar fetele, di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eaţa, erau şi ele invizibile, avea la dispoziţie şi pianul de concert din salon, un Bechstein cam uzat, dar cu o sonori</w:t>
        <w:softHyphen/>
        <w:t>tate destul de dulce. Mai erau, în salonul acela, fotolii ca</w:t>
        <w:softHyphen/>
        <w:t>pitonate, candelabre de bronz, scaune de trestie aurite, o masă ovală cu alonje, acoperită cu o faţă de masă de bro</w:t>
        <w:softHyphen/>
        <w:t>cart, şi un tablou în ulei cu o ramă groasă, somptuoasă, foarte întunecat la culoare, datînd din 1850 şi înfăţişînd Cornul de Aur cu perspectiva spre Galata — într-un cuvînt, lucruri prin care puteai recunoaşte vestigiile unei gospodării de burghez înstărit — iar seara, destul de des, se întîlnea acolo o societate restrînsă, în care se lăsa atras şi Adrian, la început cu oarecare reticenţă, apoi din obi</w:t>
        <w:softHyphen/>
        <w:t>cei, pentru ca în cele din urmă, după cum au evoluat lu</w:t>
        <w:softHyphen/>
        <w:t>crurile, să facă pe fiul casei. Era o lume de artişti sau numai pe jumătate artişti, o lume, ca să zic aşa, de boemă curăţică, bine crescută, dar în acelaşi timp cam libertină, suficient de amuzantă ca să răspundă speranţelor ce o de</w:t>
        <w:softHyphen/>
        <w:t>terminaseră pe doamna senator Rodde să-ş'i mute reşe</w:t>
        <w:softHyphen/>
        <w:t>dinţa de la Bremen în capitala Germaniei de su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ocupările ei erau uşor de ghicit. Cu ochi negri, cu un păr castaniu puţin ondulat, cărunt doar pe alocuri, cu o ţinută plină de distincţie, un ten ca de fildeş şi trăsături agreabile, încă destul de bine păstrate, îşi trăise viaţa întreagă într-o societate de patricieni, prezidînd o casă cu numeroşi servitori şi nenumărate obligaţii. După moartea soţului ei (al cărui portret, grav şi acoperit cu însemnele demnităţii sale, împodobea de asemenea salonul), mijloa</w:t>
        <w:softHyphen/>
        <w:t>cele sale materiale reducîndu-se considerabil şi, desigur, în situaţia în care nu-şi mai putea ţine cum trebuie rangul în mediul obişnuit, se dezlănţuise în ea o poftă nedomo</w:t>
        <w:softHyphen/>
        <w:t>lită de viaţă, ce nu fusese poate niciodată satisfăcută, năzuind la un epilog mai interesant, într-o sferă în care domnea mai multă căldură omenească. Recepţiile — aşa lăsa să se creadă — le dădea în interesul fiicelor sale, dar, în realitate, cum reieşea destul de limpede, doar pentru plăcerea proprie şi ca să i se poată face curte. Ce-o amu</w:t>
        <w:softHyphen/>
        <w:t>zau mai mult erau micile obscenităţi, nu prea cutezătoare, aluziile la moravurile cam frivole şi nesocotite ale oraşu</w:t>
        <w:softHyphen/>
        <w:t>lui artelor, anecdote despre chelneriţe, modele, pictori, care-i stîrneau un rîs ascuţit, afectat şi senzual, cu buzele strî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Golf şi cartier din Istanb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vedea bine că fetelor ei, Ines şi Clarissa, rîsul acesta nu le plăcea; îşi aruncau una alteia priviri reci, dezapro</w:t>
        <w:softHyphen/>
        <w:t>batoare, în care se putea citi toată iritaţia copiilor adulţi pentru omenescul neconsumat din firea mamei lor. în afară de asta, cel puţin în cazul celei mici, al Clarissei, dezrădăcinarea din burghezia ei ereditară era conştientă^ voită, accentuată. Blondină zveltă, cu faţa mare, violent fardată, cu buza de jos plină şi rotundă şi bărbia teşită, se pregătea pentru cariera dramatică şi lua lecţii de la un ac</w:t>
        <w:softHyphen/>
        <w:t>tor al Teatrului Curţii specializat îri roluri de „tată plin de nobleţe". îşi purta părul auriu în coafuri îndrăzneţe, sub pălării cît roata carului, şi-i plăceau etolele excentrice din pene. De altfel, toate astea mergeau foarte bine cu statura ei impunătoare ce-i atenua şi excentricitatea. în lumea masculină a adoratorilor înclinarea ei către grotescul ma</w:t>
        <w:softHyphen/>
        <w:t xml:space="preserve">cabru era considerată amuzantă. Avea un cotoi galben ca pucioasa, pe care-l chema Isaak şi căruia, la moartea papei, îi pusese doliu, legîndu-i de coadă o fundă neagră de atlaz. In camera Clarissei semnul capului de mort se repeta; îl găseai atît sub formă de craniu adevărat, cu dinţii rînjiţi cît si sub aceea de </w:t>
      </w:r>
      <w:r>
        <w:rPr>
          <w:rFonts w:cs="Times New Roman" w:ascii="Times New Roman" w:hAnsi="Times New Roman"/>
          <w:i/>
          <w:iCs/>
          <w:color w:val="000000"/>
          <w:sz w:val="22"/>
          <w:szCs w:val="22"/>
          <w:lang w:val="ro-RO"/>
        </w:rPr>
        <w:t xml:space="preserve">presse-papier </w:t>
      </w:r>
      <w:r>
        <w:rPr>
          <w:rFonts w:cs="Times New Roman" w:ascii="Times New Roman" w:hAnsi="Times New Roman"/>
          <w:color w:val="000000"/>
          <w:sz w:val="22"/>
          <w:szCs w:val="22"/>
          <w:lang w:val="ro-RO"/>
        </w:rPr>
        <w:t>de bronz, cu cavităţile orbitelor simbolizînd deşertăciunea omenească şi „lecuirea", aşezat pe un in-folio.Pe el sta scris cu litere greceşti numele lui Hipocrate. Cartea era goală pe dinăuntru şi fundul era prins în patru şuruburi mici, invi</w:t>
        <w:softHyphen/>
        <w:t>zibile, pe care le puteai desface numai cu un instrument foarte rin. Cînd, mai tîrziu, Clarissa s-a sinucis cu otrava pe care o ţinuse ascunsă în această cutie, doamna senator Rodde mi-a dat mie obiectul, ca amintire, şi-l mai păstrez şi astă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Ines, sora mai mare, fusese sortită unei fapte tra</w:t>
        <w:softHyphen/>
        <w:t>gice! Ea reprezenta — să spun : cu toate acestea ? — ele</w:t>
        <w:softHyphen/>
        <w:t>mentul conservator în această mică familie, trăia ca un protest împotriva dezrădăcinării, împotriva germanismu</w:t>
        <w:softHyphen/>
        <w:t>lui sudic, a oraşului artelor, a boemei, a recepţiilor date de mama sa, categoric orientată spre vechi, spfe patern, spre rigoare şi demnitate burgheză. Aveai totuşi impresia că acest conservatorism nu era altceva decît uri sistem de protecţie împotriva unor tensiuni şi primejduiri ce ame</w:t>
        <w:softHyphen/>
        <w:t>ninţau propria-i făptură, dar cărora, pe de altă parte, le acorda o oarecare pondere intelectuală. Era mai graţioasă la statură decît Clarissa, cu care se înţelegea foarte'bine, pe cînd pe mama sa o respingea fără multă vorbă şi făr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un echivoc. Un păr bogat, de-un blond cenuşiu, îi împovăra capul, pe care-l purta puţin împins înainte şi într-o parte, cu gîtul lungit si cu un zîmbet afectat pe buze. Nasul era uşor arcuit, ochii spălăciţi voalaţi aproape cu totul de pleoape, avea o privire ştearsă,' duioasă, neîncrezătoare, trădînd cunoaştere şi tristeţe, chiar dacă nu-i lipsea cu totul o licărire de zburdălnicie. Educaţia ei fusese cît se poate de corectă, dar nimic mai mult: doi ani într-un distins pension de domnişoare la Karlsruhe, ono</w:t>
        <w:softHyphen/>
        <w:t>rat de protecţia Curţii. Nu cultiva nici o artă, nici q ştiinţă, ci punea preţ numai pe calitatea de fiică a stăpînei casei, ocupîndu-se de gospodărie, dar citea mult, sena, cu o frază admirabilă, scrisori „acasă", trecutului, directoarei pensionului, unor foste prietene şi, pe ascuns, făcea ver</w:t>
        <w:softHyphen/>
        <w:t xml:space="preserve">suri. Clarissa mi-a arătat într-o zi 6 poezie de-a ei cu titlul </w:t>
      </w:r>
      <w:r>
        <w:rPr>
          <w:rFonts w:cs="Times New Roman" w:ascii="Times New Roman" w:hAnsi="Times New Roman"/>
          <w:i/>
          <w:iCs/>
          <w:color w:val="000000"/>
          <w:sz w:val="22"/>
          <w:szCs w:val="22"/>
          <w:lang w:val="ro-RO"/>
        </w:rPr>
        <w:t xml:space="preserve">Minerul, </w:t>
      </w:r>
      <w:r>
        <w:rPr>
          <w:rFonts w:cs="Times New Roman" w:ascii="Times New Roman" w:hAnsi="Times New Roman"/>
          <w:color w:val="000000"/>
          <w:sz w:val="22"/>
          <w:szCs w:val="22"/>
          <w:lang w:val="ro-RO"/>
        </w:rPr>
        <w:t>a cărei primă strofă mi-o mai amin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Sînt un miner şi-n a sufletului galerie Cobor tăcut în beznă fără frică Şi văd al suferinţei minereu de preţ Cu palide sclipiri în noapte lumi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stul l-am uilat. Numai ultimul vers îl mai ţin minte: „Şi nu rîvnesc nicicînd să urc din nou spre feric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deocamdată, despre fete, cu care Adrian a intrat în relaţii amicale de colocatar. Ele îl preţuiau amîndouă, şi o determinară si pe mama lor să-l aprecieze, cu toate că doamna senator ii găsea prea puţin „artist". în ce priveşte oaspeţii familiei, unii dintrei ei — nu totdeauna aceiaşi'— printre care şi Adrian sau, cum i se spunea, „chiriaşul nos</w:t>
        <w:softHyphen/>
        <w:t>tru, domnul doctor Leverkiihn", erau invitaţi la cină în sufrageria împodobită cu un bufet din lemn de stejar mult prea monumental pentru dimensiunile camerei şi mult prea încărcat cu sculpturi; ceilalţi veneau pe la nouă sau ceva mai tîrziu, să facă muzică, să bea ceai sau să stea de vorbă. Erau colegi sau colege de-ale Clarissei, cîte un tînăr înflăcărat care rostea „r"-ul din gît, sau domnişoare cu glasul ascuţit; apoi soţii Knoterich — el, Konrad kno-terich, miinchenez get-beget, cu înfăţişare de vechi ale-man sau sicambru sau ubian — nu-i lipsea decît părul împletit într-o coadă în creştetul capului —, cu activităţi artistice nedefinite — părea'să fi fost totuşi pictor pe vre</w:t>
        <w:softHyphen/>
        <w:t>muri, dar acum construia, ca diletant, instrumente m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le şi cînta la violoncel, fals si dezordonat, fornăind în acelaşi timp vehement din nasui său de vultur — ea, Nata-lie, brunetă, cu cercei şi cu bucle negre cîrlionţate n</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obraji, cu aer exotic, spaniol, făcea de asemenea pictură ■ apoi savantul doctor Kranich, numismat, conservatorul cabinetului de medalii, vorbind limpede, tare, voios şi re</w:t>
        <w:softHyphen/>
        <w:t>zonabil în acelaşi timp, dar cu o voalare astmatică în glas; mai erau doi pictori, prieteni, din gruparea secesionistă', Leo Zink şi Baptist Spengler — unul austriac de pe lîngă Bozen şi bufon în societate, clovn insinuant, cu vorba do-moală şi blîndă, ironizîndu-se la nesfîrşit pe sine şi nasul său prea lung, un tip de faun care, cu privirea într-adevăr comică a ochilor săi rotunzi şi prea apropiaţi, provoca întotdeauna rîsul femeilor, ceea ce pentru început nu era rău deloc, — celălalt, Spengler, de prin Germania cen</w:t>
        <w:softHyphen/>
        <w:t>trală, cu o mustaţă blondă deasă, om de lume, sceptic, înstărit, lucrînd puţin, ipohondru, citit, veşnic zîmbitor cînd sta de vorbă cu cineva, şi clipind des. Ines Rodde n-a-vea nici cea mai mică încredere în Spengler — de ce, nu spunea, dar lui Adrian îi afirmase că-i un om ascuns şi prefăcut. Acesta mărturisi că găsea în Baptist Spengler ceva inteligent şi odihnitor, şi-i făcea plăcere să stea de vorbă cu el, — dar răspundea mult mai reticent insistenţe</w:t>
        <w:softHyphen/>
        <w:t>lor unui alt comesean care depunea eforturi stăruitoare să-i învingă rezerva. Era Rudolf Schwerdtfeger, un tînăr şi înzestrat violonist din orchestra Zapfenstosser care, împreună cu cea a Curţii, juca un rol important în viaţa muzicală a oraşului şi unde el cînta la vioara întîi. Născut la Dresda, dar după origine mai curînd german din nord, un blond de statură potrivită, bine făcut, avînd eleganţa, supleţea aceea seducătoare pe care o dă cultura saxonă, şi tot atit de amabil pe cît de doritor să placă, Schwerdtfeger era un asiduu frecventator al saloanelor. Se ducea în fie</w:t>
        <w:softHyphen/>
        <w:t>care seară liberă la una, dar de cele mai multe ori la două sau chiar trei recepţii, consacrîndu-se bucuros flirtului cu sexul frumos, fete tinere şi chiar şi femei mai coapte. Ra</w:t>
        <w:softHyphen/>
        <w:t>porturile lui cu Leo Zink erau reci, chiar proaste — am remarcat că adesea persoanele amabile se suportă greu între ele, şi asta li se potriveşte atît bărbaţilor cuceritori, cît şi femeilor frumoase. Eu, personal, h-aveam nimic împotriva lui Schwerdtfeger, ba chiar îmi era foarte sim</w:t>
        <w:softHyphen/>
        <w:t>patic, şi moartea lui tragică, prematură, care pentru mine rămîne încă învăluită într-o macabră şi stranie or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 zguduit pînă în adîncul sufletului. îl văd si-acum foarte limpede înaintea ochilor, pe-acest tînăr, cu felul lui băieţesc de a-şi îndrepta un umăr sub haină, trăgînd în acelaşi timp cu un fel de grimasă colţul gurii în jos ; cu de</w:t>
        <w:softHyphen/>
        <w:t>prinderea sa naivă de a privi încordat şi totodată revoltat fa omul cu care stă de vorbă, ochii lui de culoarea oţelului scormonind pur şi simplu chipul interlocutorului, ţintin-du-i cînd un ochi cînd celălalt în timp ce îşi ţuguia buzele groase. Şi lăsînd chiar la o parte talentul, omul acesta avea o mulţime de calităţi pe care erai tentat să le pui în seama farmecului său. Francheţe, bună-cuviinţă, lipsă de prejudecăţi, o indiferenţă pentru bani şi bunuri întîlnită numai la artişti, (sTnici 6 invidie pentru' cei avuţi, într-un cuvînt, toate astea n străluceau în ochii, repet, frumoşi, de culoarea oţelului — şi pe faţa lui, cam ca de mops sau de buldog, dar atrăgătoare, tinerească, se vedea de asemenea o anumită puritate ce-i era caracteristică. Făcea destul de des muzică cu doamna senator, o pianistă remarcabilă — ceea ce, într-un fel, impieta asupra pretenţiilor domnului Knoterich, care fierbea să scîrtîie el la violoncel, cînd lu</w:t>
        <w:softHyphen/>
        <w:t>mea îl prefera vădit pe Rudolf. Avea puritate în arcuş şi cînta cultivat, fără mare sonoritate, dar melodios şi cu o tehnică strălucită. Rareori auzeai o execuţie mai ireproşa</w:t>
        <w:softHyphen/>
        <w:t>bilă a unor anumite piese de Vivaldi, Vieuxtemps şi Spohr, a Sonatei în do minor de Grieg, sau chiar a Sona</w:t>
        <w:softHyphen/>
        <w:t>tei Kreutzer şi a unor lucrări de Cesar Franck. Avea, toto</w:t>
        <w:softHyphen/>
        <w:t>dată, o sensibilitate sănătoasă, nu era contaminat de literatură, dar năzuia la buna opinie a oamenilor cu înalt nivel intelectual, nu din pură vanitate, ci pentru că, sincer, punea preţ pe contactul cu ei şi dorea să se desăvîrşească, să se ridice, cu ajutorul lor. Pe Leverkiihn îl descoperise de la început, şi-i făcea curte neglijînd chiar şi cucoanele din cauza asta'; îi cerea opinia, îl ruga să-l acompanieze, ceea ce, pe atunci, Adrian refuza, se arăta avid de discuţii cu el, muzicale şi nemuzicale, şi — semn de neobişnuită candoare, dar şi de o nepăsătoâre înţelegere şi de rafina</w:t>
        <w:softHyphen/>
        <w:t>ment înnăscut — nu se lăsa descurajat, intimidat, îndepărtat de nici o răceală, de nici o rezervă, de nici o ciudăţenie. Odată, cînd din pricina migrenei care-i tăia orice poftă de companie Adrian declinase invitaţia doam</w:t>
        <w:softHyphen/>
        <w:t>nei Rodde şi rămăsese la el în odaie, se pomeni pe neaşteptate cu Schwerdtfeger, în jachetă şi cravată-plas-tron, venit să-l convingă, zice-se în numele mai multor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taţi sau al tuturor, să li se alăture. Ar fi atît de plicticos fără el... O asemenea afirmaţie avea ceva uluitor, pentru că Leverkuhn nu era deloc un animator în societate. Si nici nu ştiu dacă s-a lăsat convins atunci. Dar, în ciuda bănuielii că n-ar constitui decît obiectul dorinţei generale a lui Schwerdtfeger de a seduce, Adrian nu se putea sus</w:t>
        <w:softHyphen/>
        <w:t>trage unei oarecare uimiri agreabile în faţa unei atît de inepuizabile amabili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ed că am înfăţişat destul de complet pe frecventatorii salonului Rodde, figuri pe care mai tîrziu, ca profesor la Freising, aveam să le cunosc personal o dată cu numeroase altele din societatea muncheneză. Cine s-a mai alăturat, după scurtă vreme, a fost Rudiger Schildknapp — care descoperise, după exemplul lui Adrian, că viaţa trebuie trăită la Munchen, nu la Leipzig, si găsise şi energia de a transforma o idee bună în faptă. Editorul traducerilor lui din engleza veche îşi avea sediul aici, la Munchen, ceea ce pentru Rudiger prezenta un avantaj practic cert; în afară de asta, Adrian îi lipsise, şi cum sosi începu să-l facă să rîdă cu poveştile despre tatăl său şi cu „Inspectaţi, vă rog, acolo !" închinase, nu departe de'locuinţa lui Leverkuhn, o cameră la etajul al treilea al unei case' de pe Amalien-strasse şi-acum sta acolo, ţinînd cît era iarna de lungă fe</w:t>
        <w:softHyphen/>
        <w:t>reastra deschisă, pentru că avea din fire o excepţională nevoie de aer curat; îmbrăcat cu paltonul, învelit fntr-un pled, lupta la masa lui de lucru, pe jumătate plin de ură, pe jumătate frămîntat de-o pasiune îndărătnică, învăluit in nori de fum de ţigară şi copleşit de dificultăţi, căutînd să găsească echivalentul german riguros al cuvintelor, fra</w:t>
        <w:softHyphen/>
        <w:t>zelor, ritmurilor englezeşti. De obicei mînca la prînz cu Adrian, la restaurantul teatrului Curţii sau la vreun birt mic din centru, dar izbutise să aibă, foarte repede, prin re</w:t>
        <w:softHyphen/>
        <w:t>laţii comune de la Leipzig, acces în diverse case particu</w:t>
        <w:softHyphen/>
        <w:t xml:space="preserve">lare şi, fără să mai pomenim de invitaţiile de seară, să-şi găsească ici-colo tacîmul pus la prînz — poate după ce b însoţise dimineaţa la </w:t>
      </w:r>
      <w:r>
        <w:rPr>
          <w:rFonts w:cs="Times New Roman" w:ascii="Times New Roman" w:hAnsi="Times New Roman"/>
          <w:i/>
          <w:iCs/>
          <w:color w:val="000000"/>
          <w:sz w:val="22"/>
          <w:szCs w:val="22"/>
          <w:lang w:val="ro-RO"/>
        </w:rPr>
        <w:t xml:space="preserve">shopping </w:t>
      </w:r>
      <w:r>
        <w:rPr>
          <w:rFonts w:cs="Times New Roman" w:ascii="Times New Roman" w:hAnsi="Times New Roman"/>
          <w:color w:val="000000"/>
          <w:sz w:val="22"/>
          <w:szCs w:val="22"/>
          <w:lang w:val="ro-RO"/>
        </w:rPr>
        <w:t>pe stăpîna casei, fermecată de sărăcia lui de'mare boier. Aşa se întîmpla cu editorul său, proprietarul firmei Radbruch &amp; Co. de pe Fiirsten-strasse; tot aşa şi cu soţii Schlaginhaufen, o pereche mai bătrîioară, înstărită şi făfă copii, bărbatul, suab de origine, om de litere, nevasta dintr-o familie muncheneză, care aveau pe Briennerstrasse o locuinţă cam sumbră, dar fas</w:t>
        <w:softHyphen/>
        <w:t>tuoasă. Salonul lor, împodobit cu coloane, era locul d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îlnire al unei societăţi de artişti şi de aristocraţi, şi am</w:t>
        <w:softHyphen/>
        <w:t>fitrioana, născută von £lausig, era'încîntată cînd" ambele categorii se întruneau în aceeaşi persoană, cum se întîmpla cu excelenţa sa von Riede'sel, directorul eeneral al spectacolelor regale, obişnuit şi el al salonului. In afară de asta, Schildknapp mai lua masa la industriaşul Bullin-ger, un bogat fabricant de hîrtie, locuind la etajul întîi al unui imobil cu apartamente de închiriat pe care şi-l construise în Wiedenmeyerstrasse, pe malul Isarului;'în familia unuia dintre directorii fabricii de bere Pschorr, so</w:t>
        <w:softHyphen/>
        <w:t>cietate pe acţiuni, şi în multe al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familia Schlaginhaufen, Rudiger îl introdusese şi pe Adrian care, străin, laconic, întîlnea acum acolo, în re</w:t>
        <w:softHyphen/>
        <w:t>laţii de suprafaţă şi fără nici un fel de urmări, pictori cu nume mari, înnobilaţi, pe eroina wagneriană Tania Orlanda, pe Felix Mottl, pe linele doamne de onoare de la Curtea Bavariei, pe domnul von Gleichen Russwurm, „strănepo</w:t>
        <w:softHyphen/>
        <w:t>tul lui Schiller", autor al unor cărţi despre istoria culturii, sau scriitori care nu scriau absolut nimic, ci încercau să se facă interesanţi în societate vorbind ei înşişi despre ei înşişi. Ce-i drept, tot aici a cunoscut-o şi pe Jeannette Scheurl, persoană demnă de toată stima', cu un farmec straniu, cu cel puţin zece ani mai mare decît el, fiică a unui funcţionar administrativ bavarez decedat si al unei pariziene — o bătrînă doamnă paralizată, ţintuită de foto</w:t>
        <w:softHyphen/>
        <w:t>liul ei, dar de o mare vigoare intelectuală şi care nu-şi dăduse niciodată osteneala să înveţe germana, pe bună dreptate, pentru că franţuzeasca ei autentică şi aleasă îi ţi</w:t>
        <w:softHyphen/>
        <w:t>nea loc şi de bani şi de rang. Madame Scheurl ocupa, cu cele trei' fiice ale sale, Jeannette fiind cea mai mare, în apropiere de Grădina Botanică, un apartament destul de modest, în al cărui salon, de un gust cu desăvîrşire pari</w:t>
        <w:softHyphen/>
        <w:t>zian, dădea ceaiuri muzicale extraordinar de preţuite. Aici vocile excepţionale ale cîntăreţilor şi cîntareţ'elor um</w:t>
        <w:softHyphen/>
        <w:t>pleau camerele strimte să spargă pereţii. Adesea erau trase în faţa modestei clădiri trăsuri albastre ale Cur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o priveşte pe Jeannette, ea era scriitoare, roman</w:t>
        <w:softHyphen/>
        <w:t>cieră. Crescută în apelativele a două limbi, scria într-un idiom caracteristic, fermecător de incorect, studii specific feminine asupra societăţii, studii pline de originalitate, deloc lipsite de farmec psihologic şi muzical şi încadrîndu-se incontestabil în literatura de bună calitate. A remarcat imediat apariţia lui Adrian şi şi l-a apropiat, iar Leverkuhn, de asemenea, se simţea bine vorbind c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 făcea bine apropierea ei. Era de o urîţenie distinsă, avea o faţă pocită dar rină, cu trăsături ţărăneşti şi aristocratice amestecate, întocmai cum în vorbirea ei s'e amesteca bava</w:t>
        <w:softHyphen/>
        <w:t>reza dialectală cu franceza; era excepţional de inteligentă şi în acelaşi timp învăluită într-o inocenţă naivă, inchizi</w:t>
        <w:softHyphen/>
        <w:t>torială, de fată bătrînă. Era, în spiritul său, o oarecare ne</w:t>
        <w:softHyphen/>
        <w:t>statornicie, ceva confuz şi poznaş, de care ea însăşi cea dintîi rîdea din toata inima — dar nu în felul lui Leo'Zink care încerca să se insinueze zeflemisindu-se, ci cu o inimă curată, gata să se amuze. în afară de asta, era muziciană, pianistă, înflăcărată după Chopin, avea un studiu literar despre Schubert, era prietenă cu multe dintre celebrităţile contemporane în domeniul muzicii, şi primul contact'cu Adrian a fost un schimb de vederi asupra polifoniei lui Mozart şi a relaţiei sale cu Bach, care i-a mulţumit pe amîndoi.' Leverku'hn i-a fost şi i-a rămas ani şi arii de zile profund devo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nimeni nu se va aştepta ca oraşul pe care şi-l alesese drept reşedinţă să-l primească cu adevărat în at</w:t>
        <w:softHyphen/>
        <w:t>mosfera sa şi să-l adopte pe vecie. Frumuseţea, rusticita</w:t>
        <w:softHyphen/>
        <w:t>tea monumentală a peisajului său urban, străbătut de un pîrîu de munte, sub un cer alpin cu albastrul purificat de suflul fohnului, va fi mîngîiat, desigur, şi privirea lui Adrian, moravurile tihnite, care aveau ceva din licenţiozi-tatea permanentă a unui bal mascat, îi vor fi făcut şi lui viaţa mai uşoară. Spiritul acestui oraş—</w:t>
      </w:r>
      <w:r>
        <w:rPr>
          <w:rFonts w:cs="Times New Roman" w:ascii="Times New Roman" w:hAnsi="Times New Roman"/>
          <w:i/>
          <w:iCs/>
          <w:color w:val="000000"/>
          <w:sz w:val="22"/>
          <w:szCs w:val="22"/>
          <w:lang w:val="ro-RO"/>
        </w:rPr>
        <w:t xml:space="preserve">sit venia verbo! </w:t>
      </w:r>
      <w:r>
        <w:rPr>
          <w:rFonts w:cs="Times New Roman" w:ascii="Times New Roman" w:hAnsi="Times New Roman"/>
          <w:color w:val="000000"/>
          <w:sz w:val="22"/>
          <w:szCs w:val="22"/>
          <w:lang w:val="ro-RO"/>
        </w:rPr>
        <w:t>—, mentalitatea nesăbuită, dar inofensivă, sentimentul ar</w:t>
        <w:softHyphen/>
        <w:t>tistic de un senzualism decorativ şi carnavalesc al acestui Capua încîntat de sine aveau, evident, să rămînă străine de sufletul unui om profund şi sobru cum era Adrian — ambianţa acestei urbe era tocmai ce trebuia ca să-i pro</w:t>
        <w:softHyphen/>
        <w:t>voace privirea cunoscută mie de ani de zile, înceţoşată, rece, pierdută în gînduri, după care îmi întorcea, zîrhbind, spa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u vorbesc despre Miinchenul de la sfîrşitul regenţei, cu numai patru ani înainte de războiul ale cărui urmări aveau să-i transforme starea de spirit într-o boală a spiri</w:t>
        <w:softHyphen/>
        <w:t>tului şi să germineze, să pîrguiască apoi, acolo, farse ma</w:t>
        <w:softHyphen/>
        <w:t>cabre,' una după alta — această capitală cu perspective frumoase a cărei problematică politică se mărginea la un antagonism capricios între un catolicism popular sep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Fie-mi îngăduită vorba aceasta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ist şi un liberalism sprinten de obedienţă imperială — Miinchenul cu concertele de paradă' ale gărzii la Feldherrnhalle, cu prăvăliile de obiecte de artă şi magazi</w:t>
        <w:softHyphen/>
        <w:t>nele de artă decorativă (cît nişte palate), cu expoziţiile de sezon, cu balurile ţărăneşti în carnaval, cu beţiile crunte cu bere de martie, cu chermeza prelungită de pe Oktober-wiese, ţinînd săptămîni întregi, unde-şi prăznuia saturna-lele un poporanism dîrz si fidel, totuşi de mult corupt de metodele moderne de vinzare în masă; Miinchenul cu wagnerismul lui anchilozat si coteriile ezoterice, oficiind în spatele Arcului de Triumf festine estetice nocturne, cu boema sa tihnită, ce-şi aflase un culcuş confortabil în tole</w:t>
        <w:softHyphen/>
        <w:t>ranţa generală. Adrian vedea toate astea, hălăduia printre ele, gustă din ele în cele nouă luni petrecute de data asta în Bavaria Superioară: o toamnă, o iarnă şi o primăvară, în şir. La petrecerile artiştilor, unde se ducea cu Schildknapp, fi întîlnea, în penumbra sălilor decorate cu stil pe mem</w:t>
        <w:softHyphen/>
        <w:t>brii cercului Rodde, pe tinerii actori, pe soţii Knoterich, pe doctorul Kranich, pe Zink şi pe Spengler, şi chiar şi pe fetele gazdei, se aşeza cu Clarissa şi cu Ines la o masă, la care veneau şi Riidiger, Spengler, Kranich şi, desigur, şi Jeannette Scheurl; Schwerdtfeger apărea şi' el deîndată, deghizat în fecior de ţăran sau îmbrăcat în costum floren</w:t>
        <w:softHyphen/>
        <w:t>tin din secolul al XV-lea, căci picioarele lui bine făcute îl avantajau şi-i dădeau o oarecare asemănare cu portretul tînărului cu boneta roşie al lui Botticelli. îmbujorat de at</w:t>
        <w:softHyphen/>
        <w:t>mosfera petrecerii, uitînd de data asta cu totul de nevoia de a se desăvîrşi din punct de vedere intelectual, le invita „foarte drăguţ"' pe fetele Rodde la dans. „Foarte drăguţ" era expresia lui preferată; ţinea foarte mult ca lucrurile să se petreacă „drăguţ" şi să se evite omisiunile „nedrăguţe". Avea multe obligaţii şi flirturi în sală, care îl presau, dâr i s-ar fi părut prea puţin drăguţ să neglijeze cu totul pe du-duile din Rambergstrasse, cu care relaţiile erau aproape fraterne, şi în graba de a se apropia, drăgălăşenia i se citea atît de bine pe faţă, încît Clarissa, arogantă, îi zise 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amne, Rudolf, dacă n-ai face mutra asta de mîntuitor, cînd vii să ne iei la dans ! Te asigur că am dan</w:t>
        <w:softHyphen/>
        <w:t>sat destul şi că n-avem nevoie de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evoie ? răspunse el cu veselă indignare şi cu glas ce venea din cerul gurii. Şi nevoile inimii </w:t>
      </w:r>
      <w:r>
        <w:rPr>
          <w:rFonts w:cs="Times New Roman" w:ascii="Times New Roman" w:hAnsi="Times New Roman"/>
          <w:i/>
          <w:iCs/>
          <w:color w:val="000000"/>
          <w:sz w:val="22"/>
          <w:szCs w:val="22"/>
          <w:lang w:val="ro-RO"/>
        </w:rPr>
        <w:t xml:space="preserve">mele, </w:t>
      </w:r>
      <w:r>
        <w:rPr>
          <w:rFonts w:cs="Times New Roman" w:ascii="Times New Roman" w:hAnsi="Times New Roman"/>
          <w:color w:val="000000"/>
          <w:sz w:val="22"/>
          <w:szCs w:val="22"/>
          <w:lang w:val="ro-RO"/>
        </w:rPr>
        <w:t>de ele nu ţineţi socotea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 de doi bani, zise ea. Şi unde mai pui că sînt si prea mare pentru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e ducea să danseze cu el ridicînd mîndră bărbia mi</w:t>
        <w:softHyphen/>
        <w:t>cuţă' căreia îi lipsea adîncitura de sub buză. Sau se întîmpla să fie Ines cea pe care o invita, si ea îl urma cu privirea pierdută şi buzele ţuguiate. De altfel, era drăguţ nu numai cu surorile. îşi controla omisiunile. Cîteodată] cînd era refuzat, i se întîmpla să cadă pe gînduri şi să se aşeze la masă, lîngă Adrian si Baptist Spengler, acesta tot</w:t>
        <w:softHyphen/>
        <w:t>deauna în domino negru şi bînd vin roşu. Clipind, cu gro</w:t>
        <w:softHyphen/>
        <w:t>piţe în obraji deasupra mustăţii stufoase, Spengler tocmai citase din Jurnalul fraţilor 6oncourt sau din scrisorile abatelui Galiani; cu aerul său indignat, Schwerdtfeger, atent la culme, sfredelea cu privirea raţa interlocutorului. Comenta cu Adrian programul viitorului concert al or</w:t>
        <w:softHyphen/>
        <w:t>chestrei Zapfenstosser, îi cerea — ca şi cum n-ar fi avut nimic mai presant, nici alte preocupări sau obligaţii — lămuriri şi informaţii complementare la o chestiune au</w:t>
        <w:softHyphen/>
        <w:t>zită de la'Leverkuhn acasă la Rodde, ceva despre muzica, sau despre starea actuală a operei, sau în fine ceva de felul ăsta şi ii asculta numai urechi. îl lua de braţ şi-l plimba prin jurul sălii, ferindu-l de îmbulzeală, folosind carnava</w:t>
        <w:softHyphen/>
        <w:t>lescul tu fără să se sinchisească de faptul că nu i se răspundea la fel. Jeannette Scheurl mi-a istorisit mai tîrziu că o dată, cînd Adrian s-a întors la masă dintr-un a-semenea periplu, Ines Rodde i-ar fi spu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r trebui să-i faci pe plac. Ar vrea să aibă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că si domnul Leverkiihn ar vrea să aibă to</w:t>
        <w:softHyphen/>
        <w:t>tul, interveni Clarissa, ţinîndu-şi bărbia sprijinită în pal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ridică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ar vrea el e să-i scriu un concert de vioară, pe care să-l cînte în provincie, răspunse Leverkt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nu-l scrii! interveni din nou Clarissa. Dacă l-ai compune gîndindu-te la el, nu ti-ar da prin cap decît ama</w:t>
        <w:softHyphen/>
        <w:t>bili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veţi o părere mult prea bună despre docilitatea mea, ripostă Adrian, şi Baptist Spengler îl aprobă cu rîsul lui behă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destul despre participarea lui Adrian la plăcerile vieţii muncheneze! încă de cu iarnă el începuse, în tovărăşia lui Schildknapp, şi cel mai adesea la îndemnul lui, mici excursii prin împrejurimile de o frumuseţe not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e, chiar dacă traficul turistic le cam bagateliza, şi petre</w:t>
        <w:softHyphen/>
        <w:t>ceau împreună zile întregi în zăpada tare şi scînteietoare, la Ettal, Oberammergau, Mittenwald. O dată cu primăvara aceste excursii deveniră chiar mai frecvente şi se îndrep</w:t>
        <w:softHyphen/>
        <w:t>tau spre lacurile celebre, spre castelele teatrale ale lunate-cului iubit de popor , şi de cele mai multe ori mergeau cu bicicleta (lui Adrian îi plăcea mult bicicleta ca mijloc de locomoţie autonom), la întîmplare, în peisajul care înce</w:t>
        <w:softHyphen/>
        <w:t>pea să înverzească, înnoptînd unde se nimerea, în locuri de seamă sau unde n-ai fi crezut. Pomenesc toate acestea pentru că în acest fel a cunoscut Adrian încă de pe atunci localitatea aleasă mai tîrziu drept cadru pentru propria lui viaţă: Pfeiffering lîngă Waldshut şi ferma lui Schwei-gest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ăşelul Waldshut, de altminteri lipsit şi de farmec şi de pitoresc, se află pe linia ferată spre Garmisch-Parten-kirchen, la un ceas de Munchen, şi prima staţie dincolo de Waldshut, la numai zece minute, e Pfeiffering sau Pfeffe-ring, unde însă acceleratele nu opresc. Ele ignoră turla cu bulb a bisericii din Pfeiffering înălţată într-un peisaj încă fără pretenţii. Vizita lui Adrian şi Rudiger în colţişorul acela pierdut a fost o pură improvizaţie, şi foarte fugară de data aceea. Nici măcar n-au înnoptat la familia Schwei-gestill, pentru că amîndoi aveau de lucru a doua zi dimi</w:t>
        <w:softHyphen/>
        <w:t>neaţă şi voiau să apuce trenul de Waldshut, ca să se întoarcă la Munchen. La prînz mîncaseră la un birt în piaţa orăşelului şi cum, după mersul trenurilor, le mai rămîneau'cîteva ceasuri, au pornit, pe şoseaua străjuită de copaci, spre Pfeiffering, şi-au dus prin sat bicicletele de ghidon, au întrebat un copil cum îi zice iazului şi au aflat că-i Klammerweiher, au aruncat o privire spre colina cu o cunună de copaci, zisă „Rohmbuhel" şi, în lătratul unui cîine legat în lanţ căruia o servitoare desculţă îi striga „Kaschperli", rugară, sub poarta conacului împodobită cu un herb bisericesc, să li se dea cîte un pahar de limo</w:t>
        <w:softHyphen/>
        <w:t>nada — nu atît din pricina setei, cît a casei masive şi interesante prin barocul ei ţărănesc, care le luase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ştiu în ce măsură „â văzut" Adrian atunci ceva, şi dacă acolo, îndată, sau de abia cu timpul, retrospectiv, prin prisma amintirilor a recunoscut anumite stări trans</w:t>
        <w:softHyphen/>
        <w:t>puse  ce-i drept  într-o  altă  tonalitate,  dar  nu  p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Ludwig al Il-lea, rege al Bava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depărtată. Eu înclin să cred că la început descoperirea i-a fost inconştientă şi că doar mai tîrziu, poate în vis, i s-a luminat, izbitor. în orice caz, lui Schildknapp nu i-a spus o vorbă, cum de altfel nici faţă de mine n-a făcut vreodată vreo aluzie la strania potrivire. Dar, pot să mă înşel, desi</w:t>
        <w:softHyphen/>
        <w:t xml:space="preserve">gur. Iazul şi colina, bătrînul copac uriaş din curte — </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drept, un ulm — cu banca vopsită verde în jurul lui, şi atîtea alte amănunte asemănătoare, poate că l-au frapat din primul moment, poate că n-a mai fost nevoie de nici un vis care să-i deschidă ochii, şi faptul că n-a spus un cuvînt nu dovedeşte absolut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poartă, vizitatorii au fost întîmpinaţi de Frâu Else Schweigestill, o femeie impunătoare; i-a ascultat priete</w:t>
        <w:softHyphen/>
        <w:t>noasă şi le-a amestecat limonada cu linguriţe cu coadă lungă în pahare înalte. Le-a oferit băutura intr-o odaie mare şi frumoasă, boltită, aproape o sală, în stînga intrării', un fel de salon ţărănesc cu o masă enormă, cu fe</w:t>
        <w:softHyphen/>
        <w:t>restrele în firide care permiteau să se vadă grosimea zidu</w:t>
        <w:softHyphen/>
        <w:t>rilor, şi cu o înaripată Victorie de la Samothrake, din gips, sus, pe dulapul pictat în multe culori. Acolo în sală era şi un pian cafeniu. Familia nu foloseşte sala, spunea Fraîi Schweigestill aşezîndu-se alături de' oaspeţi: seara, ei se adună în altă odaie, mai mică, aflată în faţa ăsteia, pieziş chiar lîngă intrare. Casa avea multe camere nefolosite'; tot pe partea asta, ceva mai încolo, mai era o încăpere foarte arătoasă, i se zicea odaia stareţului, şi probabil că i se zicea aşa pentru că-i servise de birou stareţului călugărilor âugustini care stăpîniseră pe vremuri locurile astea. Ea confirmă totodată că ferma fusese proprietate mînăstirească. Familia Schweigestill se aşezase acolo de trei gener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pomeni că şi el e de la ţară, dar că, fireşte, stă de multă vreme la oraş,' se interesă cît pămînt are proprie</w:t>
        <w:softHyphen/>
        <w:t>tatea şi află că arătură şi păşunea, una peste alta, făceau patruzeci de pogoane, şî că mai era şi pădurea. Tot de ea mai ţineau si căsuţele scunde cu castani în faţă, de pe lo</w:t>
        <w:softHyphen/>
        <w:t>cul descris de dincolo de curte. Pe timpuri fuseseră locuite de fraţii slujitori de pe pămîntul minăstirii, dar acuma erau mai toată vremea goale, nici nu mai erau mobilate. Vara trecută şezuse acolo cu chirie un pictor de la Miin-chen care voia să facă peisaje prin împrejurimi, prin smîrcurile de la Waldshul şi prin alte părţi, şi chiar a şi făcut cîteva, frumoase, cam triste însă, cenuşiu'pe cenuşi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6"/>
          <w:szCs w:val="46"/>
          <w:lang w:val="ro-RO"/>
        </w:rPr>
        <w:t>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i dintre ele au fost la expoziţie la Glaspalast, le-a văzut ii ea acolo, şi una a cumpărat-b directorul Stiglmayer de ia Banca Bavareză de Schimb. Sînt cumva pictori şi domn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ate că adusese vorba despre fostul chiriaş ca să aibă cum să pună întrebarea, să vadă cam ce hram poartă. Cînd află că e vorba de un scriitor şi de un compozitor, ridică din sprîncene cu respect, opinînd că asta e ceva mai rar şi mai interesant. Pictori găseşti cîtă frunză şi iarbă. De alt</w:t>
        <w:softHyphen/>
        <w:t>fel, din capul locului, domnii i-au făcut o impresie foarte serioasă, pe cînd pictorii, de cele mai multe ori, sînt nişte oameni cam dezmăţaţi, necăsătoriţi, fără prea multă aple</w:t>
        <w:softHyphen/>
        <w:t>care spre viata serioasă — nu voia să spună seriozitate practică, cîştigatul banilor şi lucruri de astea, ci cînd spune serios se referă la greutăţile vieţii, părţile ei mai întunecate. De altfel, n-ar vrea să fie nedreaptă cu breasla pictorilor, pentru că, de pildă, chiriaşul ei fusese o ex</w:t>
        <w:softHyphen/>
        <w:t>cepţie, nu era deloc petrecăreţ, ci un om liniştit, închis, mai curînd morocănos ai putea spune — ca ei arătau de altfel şi tablourile lui, atmosferă de smîrcuri, poiana sin</w:t>
        <w:softHyphen/>
        <w:t>guratică în ceaţă, şi chiar se şi mira cum de-a putut direc</w:t>
        <w:softHyphen/>
        <w:t>torul Stiglmayer să cumpere unul dintre ele şi încă pe cel mai trist: pesemne că, deşi-i om de finanţe, o fi avînd şi el vreun dram de melanco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reaptă, cu părul castaniu pieptănat cu cărare, lumi</w:t>
        <w:softHyphen/>
        <w:t>nat de cîteva şuviţe argintii, lins şi întins tare de i se vedea pielea albă a capului, cu şorţul cu pătrăţele, de gospodină, cu o broşa ovală la răscroiala rotundă de la gît a rochiei, se aşezase lîngă ei împreunîndu-şi pe masă mîinile mici, bine făcute, vrednice, cu o verighetă lucind în drea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 erau dragi artiştii, zicea ea, într-un limbaj cu o uşoară coloratură dialectală, dar care păstra totuşi o rezo</w:t>
        <w:softHyphen/>
        <w:t>nantă de puritate, pentru că sînt oameni cu înţelegere, şi în viaţă înţelegerea e tot ce-i mai bun şi mai important — şi în fond veselia pictorilor tot pe asta se bazează, pentru că există două feluri de înţelegere a vieţii, una veselă şi una serioasă şi încă nu s-a putut afla căreia dintre ele i se cuvine întîietâtea. Poate că mai potrivită ar fi o a treia : o înţelegere liniştită. Desigur că artiştii trebuie să locuiască la oraş, pentru că acolo se face cultura, si ei cu aceasta au de-a face; dar, la drept vorbind, locul lor e între ţărani, care trăiesc în mijlocul naturii, fiind astfel mai aproape de înţelegerea vieţii, şi cu ţăranii ei s-ar potrivi mult mai bine decît cu tîrgoveţii, pentru că la aceştia din urmă î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gerea s-a atrofiat sau au fost nevoiţi s-o încalce de dra</w:t>
        <w:softHyphen/>
        <w:t>gul ordinii lor orăşeneşti, dar la urma urmei asta tot o atrofiere a înţelegerii înseamnă. N-ar vrea să se arate însă nedreaptă nici faţă de orăşeni; există totdeauna excepţii, şi directorul Stighnayer, ca să pomenim tot de el, cumpărînd tabloul acela trist, a arătat multă înţelegere, şi nu numai artis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junsă aici le oferi oaspeţilor cafea şi brioşe, dar Schildknapp şi Adrian preferau să-şi folosească timpul rămas aruncîn'du-şi o privire prin casă şi prin gospodărie, dacă Frâu Schweigestill ar vrea să fie atit de amabilă să le-o a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plăcere, zise ea. Păcat numai că Max al meu (Max era domnul Schweigestill) e la cîmp cu Gereon, băiatul nostru. Vor să încerce o maşină nouă de împrăştiat bălegarul pe care a adus-o Gereon. Aşa că domnii vor trebui să se mulţumească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adică, „să se mulţumească", protestară ei, şi o însoţiră prin casa masivă, văzură, imediat în faţă, odaia de toate zilele a familiei, o camera îmbibată de mirosul de tutun de pipă pe care de altfel îl simţeai pretutindeni; şi apoi odaia stareţului, o cameră simpatică, de mărime po</w:t>
        <w:softHyphen/>
        <w:t>trivită şi, faţă de arhitectura exterioară, ceva mai veche, mai curînd âducînd a stil 1600 decît 1700, lambrisată, cu duşumea de scînduri, fără covor, şi un tapet de piele pre</w:t>
        <w:softHyphen/>
        <w:t>sată ce pornea de sub marginea tavanului de grinzi; cu imagini de sfinţi pe pereţii netezi ai firidei boltite în care se afla fereastra cu geamurile prinse în plumb şi avînd la mijloc cîte un pătrat pictat de sticlă multicoloră'; în zid se mai găsea o firidă, cu un lighean de aramă si cu o cană la fel, şi un dulap în perete prins în balamafe şi închis cu broaşte din fier bătut. Se putea vedea şi o bancă de colţ cu perne de piele şi, nu departe de fereastră, o masă grea de stejar, în formă de ladă, cu sertare adînci sub tăblia lus</w:t>
        <w:softHyphen/>
        <w:t>truită. Masa avea la mijloc o parte adîncită, marginile înălţate, şi acolo, deasupra, fusese aşezat un pupitru de studiu, sculptat. în dreptul mesei, prins de o grindă din ta</w:t>
        <w:softHyphen/>
        <w:t>van, atîrna un candelabru uriaş, în care încă mai erau înfipte resturi de lumînări de ceară, o piesă decorativă stil Renaissance împodobită ici şi colo cu fel de fel de coarne de cerb, şi cîte alte plăsmuiri fantas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zitatorii lăudară din toată inima odaia stareţului. Schildknapp chiar spuse, dînd din cap gînditor, că acol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 fi bine de stat, de trăit, dar stăpîna casei avea oarecare îndoieli, socotind că pentru un scriitor ar putea fi prea izolat, prea departe de viaţă şi de cultură. I-a dus pe oaspeţi si sus pe scară, la etaj, ca să le arate cîteva din ca</w:t>
        <w:softHyphen/>
        <w:t>merele de dormit înşirate una lîngă alta pe coridorul spoit cu var şi mirosind a' mucegai. Erau mobilate cu paturi şi scrinuri' în genul dulapului pictat în culori vii din sala de jos, şi numai cîteva erau aşternute: pînă-n tavan aproape, cu plăpumi de fulgi după obiceiul ţărănesc. „Ce multe dormitoare!" exclamară amîndoi. Da, aproape toate stăteau goale, răspunse gazda. Numai din intîmplare fu</w:t>
        <w:softHyphen/>
        <w:t>sese locuit cîte unul din ele. Doi ani de zile, pînă în toamna trecută, trăise acolo o baroană von Handschuchsheim: rătăcea prin toată casa, o cucoană ale cărei gînduri, după expresia folosită de Frâu Schweigestill, nu reuşeau deloc să se înţeleagă cu cele ale restului lumii, şi ea căutase acolo adăpost'împotriva acestei neînţelegeri. Personal, se des</w:t>
        <w:softHyphen/>
        <w:t>curcase foarte bine cu baroana,'stătuse de vorbă cu ea cu plăcere, şi cîteodată reuşea s-o facă să rîdă chiar de ideile sale năstruşnice. Dar din nenorocire aceste idei nu-i pu</w:t>
        <w:softHyphen/>
        <w:t>teau fi scoase din cap şi nici măcar oprit progresul lor, aşa că în cele din urmă sărmana baroana a trebuit să fie încre</w:t>
        <w:softHyphen/>
        <w:t>dinţată îngrijirii unor special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asta stăpîna casei le povesti pe cînd începură să coboare scara, la întoarcere, şi în timp ce ieşeau în curte să-şi arunce ochii şi pe la grajduri. Altă dată, reluă ea, mai demult, unul dintre numeroasele dormitoare fusese ocupat de o domnişoară din societatea cea mai aleasă, care născuse aici un copil — întrucît stă de vorbă cu artişti poate spune pe nume măcar lucrurilor, dacă nu şi persoanelor. Tatăl domnişoarei făcea parte din înalta magistratură, acolo, sus, la Bayreuth, si îşi cumpărase un automobil acţionat electric, şi ăsta a fost' începutul tutu</w:t>
        <w:softHyphen/>
        <w:t>ror nenorocirilor. Pentru că trebuise să angajeze şi un şo</w:t>
        <w:softHyphen/>
        <w:t>fer, care să-l ducă la birou, şi tînărul acesta, nimic deosebit la el, doar că era tare fercheş în livreaua lui galo</w:t>
        <w:softHyphen/>
        <w:t>nată, a zăpăcit-o pe domnişoară de ş'i-a pierdut firea. I-a făcut un copil, şi cînd treaba a ieşit la lumina zilei, pe părinţi i-au apucat furiile şi disperarea, au început să-şi rrîngă' mîinile şi să-şi smulgă părul din cap, în sffrşit, jale mare şi blesteme, cum n-ar fi crezut cineva că-i posibil, înţelegere, tocmai asta-i, n-a existat deloc în cazul acela, de nici un fel, doar o spaimă nestăpînită de „ce-o să 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mea", şi domnişoara s-a aruncat pur şi simplu la picioa</w:t>
        <w:softHyphen/>
        <w:t>rele părinţilor zvîrcolindu-se, rugîndu-s'e şi plîngînd cu su</w:t>
        <w:softHyphen/>
        <w:t>ghiţuri, pînă cînd au leşinat şi ea şi maică-sa, amîndouă deodată. într-o bună zi a apărut însă preşedintele de tri</w:t>
        <w:softHyphen/>
        <w:t>bunal aici şi a stat de vorbă cu ea, cu stăpîna casei: un bărbat mărunţel, cu barbişon cărunt şi ochelari cu ramă de aur, doborît de mîhnire'. S-au înţeles ca domnişoara să vină aici pe ascuns şi după aceea, tot sub pretextul ane</w:t>
        <w:softHyphen/>
        <w:t>miei, să mai rămînă un timp. Şi cînd măruntul înalt funcţionar a fost gata de plecare', s-a mai întors o dată spre ea şi i-a spus cu lacrimi îndărătul ochelarilor cu rame de aur: „Vă mulţumesc, stimată doamnă, pentru înţelege</w:t>
        <w:softHyphen/>
        <w:t>rea binefăcătoare pe care-aţi arătat-o !" Se referea lâ înţe</w:t>
        <w:softHyphen/>
        <w:t>legerea pentru părinţii rău loviţi, nu pentru f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venit apoi şi ea, sărăcuţa'; ţinea tot timpul gura des</w:t>
        <w:softHyphen/>
        <w:t>chisă şi sprîncenele ridicate; şi tot aşteptîndu-şi ceasul, i-a mărturisit multe doamnei Schweigestill, mai ales despre vinovăţia ei, şi nu pretindea deloc că fusese se</w:t>
        <w:softHyphen/>
        <w:t>dusă — dimpotrivă, Cari, şoferul, spusese chiar: „Nu-i bine ce facem, domnişoară, s-o lăsăm baltă !" Dar i-a fost peste puteri, şi e gata şi acuma să ispăşească prin moarte, cum o să se şi întîmple; cînd eşti gata să faci sacrificiul vieţii, i se părea ei, plăteşti pentru toate. A şi fost foarte curajoasă cînd i-a venit vremea, şi a adus pe lume un copil, o fetiţă, cu ajutorul doctorului Kiirbis, medicul de circumscripţie, un om cumsecade, căruia îi era totuna cum a fost făcut copilul, numai să se nască aşa cum scrie la carte, să nu-i pricinuiască greutăţi. Dar uite, cu tot ae</w:t>
        <w:softHyphen/>
        <w:t>rul de ţară şi îngrijirea bună, domnişoara a rămas foarte slabă şi după facere a continuat să ţină gura deschisă şi să ridice sprîncenele, şi din pricina asta arăta şi mai ofilită în obraji, iar cînd, după un răstimp, tatăl ei, mărunt dar cu o situaţie înaltă, a venit s-o ia acasă, văzînd-o, i-au lucit la</w:t>
        <w:softHyphen/>
        <w:t>crimi în dosul ochelarilor cu rame de aur. Copilul a fost dat la călugăriţele franciscane din Bamberg, dar din ziua aceea nici maică-sa n-a mai fost altceva decît o călugăriţă; s-a măcinat de tot de oftică în odaia ei, alături de un canar şi o broască ţestoasă pe care i le dăruiseră părinţii din milă; de bună seamă că sămînţa zăcuse în ea de la început. In cele din urmă au trimis-o lâ Davos, ceea ce, pare-se, a dat-o gata, pentru că a murit aproape imediat — de altfel asta a şi vrut, iar dac-o fi avut dreptate în părerea ei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unci cînd eşti gata de sacrificiul vieţii plăteşti toate dinainte, a fost chit, şi-a avut ce-a do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timp ce gazda'povestea despre domnişoara pe care o adăpostise, vizitaseră grajdul vacilor, intraseră la cai şi se uitaseră şi la cocina porcilor. S-au dus şi la găini, şi în dosul casei, la albine, după care cei doi prieteni au între</w:t>
        <w:softHyphen/>
        <w:t>bat cît au de plătit şi li s-a răspuns că nimic. Mulţumiră pentru toate şi porniră cu bicicletele îndărăt spre Waldshut, să prindă trenul. Erau amîndoi de acord că ziua nu fusese ' pierdută în zadar şi că Pfeiffering era un colţ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sufletul său, Adrian păstră imaginea acestui locşor, dar multă vreme nu luă o hotărîre. Voia să plece, dar un</w:t>
        <w:softHyphen/>
        <w:t xml:space="preserve">deva mai departe decît la numai o oră cu trenul înspre munte. Din muzica pentru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scrisese pînă atunci o schiţă la pian pentru scenele de început, însă lucrul lîncezea'; stilul artificial de parodie era greu de menţinut, pretindea o fantezie mereu şi excentric împrospătată şi stimula dorinţa de a respira alt aer, de a schimba locul,' mediul. Era stăpînit de nelinişte. Se sătu</w:t>
        <w:softHyphen/>
        <w:t>rase de odaia casei Rodde de pe Rambergstrasse, care-i oferea o izolare îndoielnică şi unde oricînd putea să intre careva să-l invite cine ştie un'de. „Caut, îmi scria el, întreb, în forul meu interior lumea din jur şi pîndesc o indicaţie, să aflu o localitate în care să mă îngrop, departe de toţi şi nestingherit, să-mi pot duce mai departe dialogul meu cu viaţa, cu soarta..." Stranii, sinistre cuvinte ! Cum să nu mă treacă un fior, să nu-mi tremure mîna cu care scriu, la gîndul dialogului, întîlnirii şi înţelegerii cărora le căuta, conştient sau inconştient, scen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hotărî pentru Italia, şi porni într-acolo într-o pe</w:t>
        <w:softHyphen/>
        <w:t>rioadă neobişnuită pentru turism, tocmai la venirea verii, la finele lui iunie. îl convinsese şi pe Riidiger Schildknapp să-l însoţ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1912, în vacanţa mare — locuiam încă la Kaisers-aschern — cînd m-amdus cu tînăra mea soţie să-l vizitez pe Adrian şi pe Schildknapp în cuibul pe care şi-l aleseseră în Munţii Sabini, era a doua vară pe care şi-o petreceau acolo : toată iarnă zăboviseră la Roma, şi în mai, cînd se încălzise, se întorseseră la munte, în aceeaşi casă osp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eră unde locuiseră şi anul precedent şi se simţiseră cît se poate de bine în cele trei luni cît stătuseră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îrguşorului îi zicea Palestrina, era locul de naştere al compozitorului, în antichitate se numise Praeneste, şi Dante, cînd pomeneşte de el în cîntul al douăzeci şi şapte</w:t>
        <w:softHyphen/>
        <w:t xml:space="preserve">lea din </w:t>
      </w:r>
      <w:r>
        <w:rPr>
          <w:rFonts w:cs="Times New Roman" w:ascii="Times New Roman" w:hAnsi="Times New Roman"/>
          <w:i/>
          <w:iCs/>
          <w:color w:val="000000"/>
          <w:sz w:val="22"/>
          <w:szCs w:val="22"/>
          <w:lang w:val="ro-RO"/>
        </w:rPr>
        <w:t xml:space="preserve">Infernul, </w:t>
      </w:r>
      <w:r>
        <w:rPr>
          <w:rFonts w:cs="Times New Roman" w:ascii="Times New Roman" w:hAnsi="Times New Roman"/>
          <w:color w:val="000000"/>
          <w:sz w:val="22"/>
          <w:szCs w:val="22"/>
          <w:lang w:val="ro-RO"/>
        </w:rPr>
        <w:t>îi spune Penestrino, castelul principilor Colonna — aşezare pitorească rezemată de un munte, la care ajungeai pe o stradă în trepte, nu tocmai curată, ce pornea de jos din piaţa bisericii şi urca în umbra caselor. Un soi de porci mici negri, mişunau pretutindeni, şi nu era mare lucru ca trecătorul neatent să fie împins în zidul caselor de vreunul din asinii împovăraţi peste măsură, care şi ei forfoteau în sus şi în jos. După ce ieşea din tîrguşor strada devenea un fel de potecă şi urca mai de</w:t>
        <w:softHyphen/>
        <w:t>parte, pe lîngă o mînăstire de capucini pînă sus în vîrful colinei, unde dăinuiau cîteva ruine ale acropolei, între care şi vestigiile unui teatru antic. în timpul scurtei noas</w:t>
        <w:softHyphen/>
        <w:t>tre vizite, Helene şi cu mine am urcat de mai multe ori la aceste venerabile rămăşiţe, pe cînd Adrian se îndărătnicea să „nu vrea să vadă" ; şi riu trecuse, luni de zile, dincolo de grădina umbroasă a capucinilor, locul lui de predile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sa Manardi, unde locuiau Adrian şi Schildknapp, era, fără îndoială, cea mai impunătoare din localitate şi, cu toate că familia era alcătuită din şase suflete, ne putea găzdui şi pe noi, musafirii, fără nici o greutate. Aşezată pe strada în trepte, clădirea era masivă şi severă, în gen de </w:t>
      </w:r>
      <w:r>
        <w:rPr>
          <w:rFonts w:cs="Times New Roman" w:ascii="Times New Roman" w:hAnsi="Times New Roman"/>
          <w:i/>
          <w:iCs/>
          <w:color w:val="000000"/>
          <w:sz w:val="22"/>
          <w:szCs w:val="22"/>
          <w:lang w:val="ro-RO"/>
        </w:rPr>
        <w:t xml:space="preserve">palazzo </w:t>
      </w:r>
      <w:r>
        <w:rPr>
          <w:rFonts w:cs="Times New Roman" w:ascii="Times New Roman" w:hAnsi="Times New Roman"/>
          <w:color w:val="000000"/>
          <w:sz w:val="22"/>
          <w:szCs w:val="22"/>
          <w:lang w:val="ro-RO"/>
        </w:rPr>
        <w:t>sau de castel, ridicată, după aprecierea mea, cam prin a doua treime a secolului al şaptesprezecelea, cu foarte sobre ciubucării la cornişa de sub acoperişul de olane, plat şi doar puţin scos în afară, cu ferestre mici şi un portal cu ornamentaţii de pe la începutul barocului, portal în a cărui căptuşeală de scînduri era tăiată uşa de intrare propriu-zisă, prevăzută cu un clopoţel. Prietenilor noştri li se cedase un apartament cu-adevărat vast, la par</w:t>
        <w:softHyphen/>
        <w:t>ter, chiar la nivelul pămîntului, compus dintr-o odaie de lucru cu două ferestre, spaţioasă cît o sală, pardosită cu piatră, ca toate încăperile casei de altfel, umbroasă, răco</w:t>
        <w:softHyphen/>
        <w:t>roasă, puţin cam întunecată, şi mobilată foarte simplu cu scaune de paie şi sofale cu cîlţ'i, dar atît de vastă încît două persoane puteau să-şi vadă fiecare de treabă fără să se stingherească una pe'alta şi mai rămînea loc destul între ele. Din această odaie dădeai în două dormitoare ma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mobilate şi ele sobru, iar un al treilea fusese deschis pe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f </w:t>
      </w:r>
      <w:r>
        <w:rPr>
          <w:rFonts w:cs="Times New Roman" w:ascii="Times New Roman" w:hAnsi="Times New Roman"/>
          <w:color w:val="000000"/>
          <w:sz w:val="22"/>
          <w:szCs w:val="22"/>
          <w:lang w:val="ro-RO"/>
        </w:rPr>
        <w:t>tru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daia gazdelor se afla la catul de sus şi alături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lang w:val="ro-RO"/>
        </w:rPr>
        <w:t>;</w:t>
      </w:r>
      <w:r>
        <w:rPr>
          <w:rFonts w:cs="Times New Roman" w:ascii="Times New Roman" w:hAnsi="Times New Roman"/>
          <w:color w:val="000000"/>
          <w:sz w:val="22"/>
          <w:szCs w:val="22"/>
          <w:lang w:val="ro-RO"/>
        </w:rPr>
        <w:t xml:space="preserve"> era bucătăria, mult mai încăpătoare, unde primeau musa</w:t>
        <w:softHyphen/>
        <w:t>firii din tîrguşor; avea un horn imens deasupra vetrei, plin pe dedesubt cu cele mai fantastice linguroaie şi cuţite şi alte ustensile de bucătărie, demne de un căpcăun, iar pe margine, un raft plin cu vase de aramă, tigăi, oale, cas</w:t>
        <w:softHyphen/>
        <w:t xml:space="preserve">troane, tingiri, piuliţe, şi acolo domnea </w:t>
      </w:r>
      <w:r>
        <w:rPr>
          <w:rFonts w:cs="Times New Roman" w:ascii="Times New Roman" w:hAnsi="Times New Roman"/>
          <w:i/>
          <w:iCs/>
          <w:color w:val="000000"/>
          <w:sz w:val="22"/>
          <w:szCs w:val="22"/>
          <w:lang w:val="ro-RO"/>
        </w:rPr>
        <w:t xml:space="preserve">signora </w:t>
      </w:r>
      <w:r>
        <w:rPr>
          <w:rFonts w:cs="Times New Roman" w:ascii="Times New Roman" w:hAnsi="Times New Roman"/>
          <w:color w:val="000000"/>
          <w:sz w:val="22"/>
          <w:szCs w:val="22"/>
          <w:lang w:val="ro-RO"/>
        </w:rPr>
        <w:t>Manardi, căreia ai casei îi ziceau Nella — aed că o chema Poronella —, o matroană chipeşă de tip roman, cu buza de sus proemi</w:t>
        <w:softHyphen/>
        <w:t>nentă, — nu chiar brunetă, mai curînd şatenă, cu ochii plini de bunătate şi cu părul străbătut de şuviţe argintii, pieptănat lins, strîns, de o simplitate rustică la înfăţişare, voinică, plinuţă chiar, dar bine proporţionată — ci ades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o vedeai proptindu-şi în şoldurile bine strînse de cordonul şortului mîinile mici, dardeprinse cu treaba şi împodobite cu inelul dublu de văduvă în drea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pe urma căsătoriei îi rămăsese o fată, Amelia, de treisprezece sau paisprezece ani, cu uşoare semne de idioţie — avea obiceiul la masă, să mişte lingura sau fur</w:t>
        <w:softHyphen/>
        <w:t>culiţa încoace şi-ncolo prin faţa ochilor şi să repete tot timpul, cu o intonare interogativă, un cuvîht oarecare ce i se întipărise în minte Dumnezeu ştie cum. Cu cîţiva ani în urmă locuise în casa Manard o distinsă familie de ruşi — tatăl fiind un conte sau un prinţ stăpînit de vedenii şi care le făcuse celor din casă de multe ori, noaptea, supăr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trăgînd cu pistolul în fantome cînd i se năzărea că le vede umblînd prin dormitorul lui. E natural că asemenea amin</w:t>
        <w:softHyphen/>
        <w:t>tiri să fi rămas foarte vii în mintea fetei şi poate că explică de ce Amelia întreba întruna şi stăruitor linguri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Spiriti ? Spiriti ? </w:t>
      </w:r>
      <w:r>
        <w:rPr>
          <w:rFonts w:cs="Times New Roman" w:ascii="Times New Roman" w:hAnsi="Times New Roman"/>
          <w:color w:val="000000"/>
          <w:sz w:val="22"/>
          <w:szCs w:val="22"/>
          <w:lang w:val="ro-RO"/>
        </w:rPr>
        <w:t>Dar şi lucruri mai mărunte erau sufi</w:t>
        <w:softHyphen/>
        <w:t>ciente ca să-i creeze o obsesie melancolică : se întîmplase ca un turist neamţ să pronunţe cuvînţul „pepene", care în italieneşte e de gen masculin', ca în limba germană, la fe</w:t>
        <w:softHyphen/>
        <w:t xml:space="preserve">minin, si de atunci copila, urmărind mişcarea lingurii, clătina din cap cu ochii trişti si murmura! </w:t>
      </w:r>
      <w:r>
        <w:rPr>
          <w:rFonts w:cs="Times New Roman" w:ascii="Times New Roman" w:hAnsi="Times New Roman"/>
          <w:i/>
          <w:iCs/>
          <w:color w:val="000000"/>
          <w:sz w:val="22"/>
          <w:szCs w:val="22"/>
          <w:lang w:val="ro-RO"/>
        </w:rPr>
        <w:t xml:space="preserve">„La melona ? La melona ?" Signora </w:t>
      </w:r>
      <w:r>
        <w:rPr>
          <w:rFonts w:cs="Times New Roman" w:ascii="Times New Roman" w:hAnsi="Times New Roman"/>
          <w:color w:val="000000"/>
          <w:sz w:val="22"/>
          <w:szCs w:val="22"/>
          <w:lang w:val="ro-RO"/>
        </w:rPr>
        <w:t>Pero'nefla şi fraţii ei se făceau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n-aud, nu văd, încercau să lase impresia că fata se poartă normal, iar cînd se întîmpla să observe uimirea musafiri</w:t>
        <w:softHyphen/>
        <w:t>lor, se mărgineau să schiţeze un zîmbet, mai mult duios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Vedenii ? Vedenii ? </w:t>
      </w:r>
      <w:r>
        <w:rPr>
          <w:rFonts w:cs="Times New Roman" w:ascii="Times New Roman" w:hAnsi="Times New Roman"/>
          <w:i/>
          <w:iCs/>
          <w:color w:val="000000"/>
          <w:sz w:val="18"/>
          <w:szCs w:val="18"/>
          <w:lang w:val="ro-RO"/>
        </w:rPr>
        <w: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ertător, ba aproape bucuros, ca şi cum ar fi fost vorba de un gest drăguţ. Helene şi cu mine ne-am deprins destul de repede cu apaticele meditaţii ale Ameliei la masă. Adrian şi Schildknapp nici nu le mâi observ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raţii gazdei, despre care am pomenit, unul mai mare decît Peronella şi celălalt mai mic, ea fiind cam la mijloc între ei, erau : avocatul Ercolano Manardi, căruia i se zi</w:t>
        <w:softHyphen/>
        <w:t xml:space="preserve">cea, cel mai adesea, scurt şi cu oarecare încîntare, </w:t>
      </w:r>
      <w:r>
        <w:rPr>
          <w:rFonts w:cs="Times New Roman" w:ascii="Times New Roman" w:hAnsi="Times New Roman"/>
          <w:i/>
          <w:iCs/>
          <w:color w:val="000000"/>
          <w:sz w:val="22"/>
          <w:szCs w:val="22"/>
          <w:lang w:val="ro-RO"/>
        </w:rPr>
        <w:t xml:space="preserve">l'avvo-cato, </w:t>
      </w:r>
      <w:r>
        <w:rPr>
          <w:rFonts w:cs="Times New Roman" w:ascii="Times New Roman" w:hAnsi="Times New Roman"/>
          <w:color w:val="000000"/>
          <w:sz w:val="22"/>
          <w:szCs w:val="22"/>
          <w:lang w:val="ro-RO"/>
        </w:rPr>
        <w:t>mîndria Manarzilor (familie de altminteri de origine rurală modestă, fără carte), un bărbat de vreo şaizeci de ani, cu mustaţă căruntă şi zburlită, cu voce răguşită, chelălăită, care', pînă să înceapă o frază, scotea un fei de răget de măgar — şi Sor Alfonso, cel tînăr, între patruzeci şi cincizeci de anî; neamurile îi spuneau în intimitate Âlfo, şi era plugar; îl întîlneam adesea, cînd ne întorceam din plimbările noastre de după-amiază prin Campagna, în drumul spre casă, călare pe micul său urecheat, cu picioa</w:t>
        <w:softHyphen/>
        <w:t>rele ajungîndu-i pînă aproape de pămînt, cu umbrela de soare deschisă şi ochelari albaştri pe nas. După toate apa</w:t>
        <w:softHyphen/>
        <w:t xml:space="preserve">rentele avocatul nu-şi mai exercita profesiunea, ci se mulţumea să citească doar gazeta — dar asta, absolut fără întrerupere, şi în zilele de zăpuşeală îşi îngăduia să rămînă la el în odaie, în izmene,' cu usâ deschisă. îşi atrăgea, din pricina asta, dezaprobarea luî Sor Alfo, care considera că marele jurist — </w:t>
      </w:r>
      <w:r>
        <w:rPr>
          <w:rFonts w:cs="Times New Roman" w:ascii="Times New Roman" w:hAnsi="Times New Roman"/>
          <w:i/>
          <w:iCs/>
          <w:color w:val="000000"/>
          <w:sz w:val="22"/>
          <w:szCs w:val="22"/>
          <w:lang w:val="ro-RO"/>
        </w:rPr>
        <w:t xml:space="preserve">quest'uomp , </w:t>
      </w:r>
      <w:r>
        <w:rPr>
          <w:rFonts w:cs="Times New Roman" w:ascii="Times New Roman" w:hAnsi="Times New Roman"/>
          <w:color w:val="000000"/>
          <w:sz w:val="22"/>
          <w:szCs w:val="22"/>
          <w:lang w:val="ro-RO"/>
        </w:rPr>
        <w:t xml:space="preserve">cum zicea el în asemenea ocazii — întrecea măsura. în spatele fratelui, critica vehement licenţa provocatoare şi nu se lăsa convins de cuvintele de' îmbunare ale surorii sale, care argumenta că supraabundenţa sangvină a avocatului şi pericolul unei apoplexii ce-l p'îndea cînd era căldură mare ar justifica ţinuta lui vestimentară sumară. Dacă-i aşa, </w:t>
      </w:r>
      <w:r>
        <w:rPr>
          <w:rFonts w:cs="Times New Roman" w:ascii="Times New Roman" w:hAnsi="Times New Roman"/>
          <w:i/>
          <w:iCs/>
          <w:color w:val="000000"/>
          <w:sz w:val="22"/>
          <w:szCs w:val="22"/>
          <w:lang w:val="ro-RO"/>
        </w:rPr>
        <w:t xml:space="preserve">quest'uomo </w:t>
      </w:r>
      <w:r>
        <w:rPr>
          <w:rFonts w:cs="Times New Roman" w:ascii="Times New Roman" w:hAnsi="Times New Roman"/>
          <w:color w:val="000000"/>
          <w:sz w:val="22"/>
          <w:szCs w:val="22"/>
          <w:lang w:val="ro-RO"/>
        </w:rPr>
        <w:t xml:space="preserve">n-avea decît să ţină măcar uşa închisă, riposta Alfo, în loc să se expună în halul ăsta privirilor alor săi şi ale unor </w:t>
      </w:r>
      <w:r>
        <w:rPr>
          <w:rFonts w:cs="Times New Roman" w:ascii="Times New Roman" w:hAnsi="Times New Roman"/>
          <w:i/>
          <w:iCs/>
          <w:color w:val="000000"/>
          <w:sz w:val="22"/>
          <w:szCs w:val="22"/>
          <w:lang w:val="ro-RO"/>
        </w:rPr>
        <w:t xml:space="preserve">distinti forestieri . </w:t>
      </w:r>
      <w:r>
        <w:rPr>
          <w:rFonts w:cs="Times New Roman" w:ascii="Times New Roman" w:hAnsi="Times New Roman"/>
          <w:color w:val="000000"/>
          <w:sz w:val="22"/>
          <w:szCs w:val="22"/>
          <w:lang w:val="ro-RO"/>
        </w:rPr>
        <w:t xml:space="preserve">O cultură înaltă nu justifica b indolenţă atît de arogantă. Era clar că aici îşi făcea loc, sub un pretext bine ales, o anumită animozitate a </w:t>
      </w:r>
      <w:r>
        <w:rPr>
          <w:rFonts w:cs="Times New Roman" w:ascii="Times New Roman" w:hAnsi="Times New Roman"/>
          <w:i/>
          <w:iCs/>
          <w:color w:val="000000"/>
          <w:sz w:val="22"/>
          <w:szCs w:val="22"/>
          <w:lang w:val="ro-RO"/>
        </w:rPr>
        <w:t>contadino -</w:t>
      </w:r>
      <w:r>
        <w:rPr>
          <w:rFonts w:cs="Times New Roman" w:ascii="Times New Roman" w:hAnsi="Times New Roman"/>
          <w:color w:val="000000"/>
          <w:sz w:val="22"/>
          <w:szCs w:val="22"/>
          <w:lang w:val="ro-RO"/>
        </w:rPr>
        <w:t>ului împotriva cărturarului familiei, cu toate că — sau, tocmai pentru că — Sor Alfo împărtăşea şi el din adîncul inimii admiraţia tuturor Manarzilor pentru avocat,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Omul ăsta </w:t>
      </w:r>
      <w:r>
        <w:rPr>
          <w:rFonts w:cs="Times New Roman" w:ascii="Times New Roman" w:hAnsi="Times New Roman"/>
          <w:i/>
          <w:iCs/>
          <w:color w:val="000000"/>
          <w:sz w:val="18"/>
          <w:szCs w:val="18"/>
          <w:lang w:val="ro-RO"/>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Străini distinşi </w:t>
      </w:r>
      <w:r>
        <w:rPr>
          <w:rFonts w:cs="Times New Roman" w:ascii="Times New Roman" w:hAnsi="Times New Roman"/>
          <w:i/>
          <w:iCs/>
          <w:color w:val="000000"/>
          <w:sz w:val="18"/>
          <w:szCs w:val="18"/>
          <w:lang w:val="ro-RO"/>
        </w:rPr>
        <w:t xml:space="preserve">(k). i </w:t>
      </w:r>
      <w:r>
        <w:rPr>
          <w:rFonts w:cs="Times New Roman" w:ascii="Times New Roman" w:hAnsi="Times New Roman"/>
          <w:color w:val="000000"/>
          <w:sz w:val="18"/>
          <w:szCs w:val="18"/>
          <w:lang w:val="ro-RO"/>
        </w:rPr>
        <w:t xml:space="preserve">Sătean </w:t>
      </w:r>
      <w:r>
        <w:rPr>
          <w:rFonts w:cs="Times New Roman" w:ascii="Times New Roman" w:hAnsi="Times New Roman"/>
          <w:i/>
          <w:iCs/>
          <w:color w:val="000000"/>
          <w:sz w:val="18"/>
          <w:szCs w:val="18"/>
          <w:lang w:val="ro-RO"/>
        </w:rPr>
        <w:t>(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vedeau un fel de om de stat. Dar şi concepţiile despre lume ale fraţilor erau divergente, pentru că avocatul avea convingeri destul de conservatoare, era solemn şi evlavios, pe cînd Alfonso, dimpotrivă, era liber-cugetător, </w:t>
      </w:r>
      <w:r>
        <w:rPr>
          <w:rFonts w:cs="Times New Roman" w:ascii="Times New Roman" w:hAnsi="Times New Roman"/>
          <w:i/>
          <w:iCs/>
          <w:color w:val="000000"/>
          <w:sz w:val="22"/>
          <w:szCs w:val="22"/>
          <w:lang w:val="ro-RO"/>
        </w:rPr>
        <w:t xml:space="preserve">libero pensatore, </w:t>
      </w:r>
      <w:r>
        <w:rPr>
          <w:rFonts w:cs="Times New Roman" w:ascii="Times New Roman" w:hAnsi="Times New Roman"/>
          <w:color w:val="000000"/>
          <w:sz w:val="22"/>
          <w:szCs w:val="22"/>
          <w:lang w:val="ro-RO"/>
        </w:rPr>
        <w:t>şi avea o atitudine critică, răzvrătită faţă de bi</w:t>
        <w:softHyphen/>
        <w:t xml:space="preserve">serică, de dinastie, şi de </w:t>
      </w:r>
      <w:r>
        <w:rPr>
          <w:rFonts w:cs="Times New Roman" w:ascii="Times New Roman" w:hAnsi="Times New Roman"/>
          <w:i/>
          <w:iCs/>
          <w:color w:val="000000"/>
          <w:sz w:val="22"/>
          <w:szCs w:val="22"/>
          <w:lang w:val="ro-RO"/>
        </w:rPr>
        <w:t xml:space="preserve">ii govemo, </w:t>
      </w:r>
      <w:r>
        <w:rPr>
          <w:rFonts w:cs="Times New Roman" w:ascii="Times New Roman" w:hAnsi="Times New Roman"/>
          <w:color w:val="000000"/>
          <w:sz w:val="22"/>
          <w:szCs w:val="22"/>
          <w:lang w:val="ro-RO"/>
        </w:rPr>
        <w:t xml:space="preserve">pe care-i socotea pătrunşi pînă-n măduvă de ticăloşie. </w:t>
      </w:r>
      <w:r>
        <w:rPr>
          <w:rFonts w:cs="Times New Roman" w:ascii="Times New Roman" w:hAnsi="Times New Roman"/>
          <w:i/>
          <w:iCs/>
          <w:color w:val="000000"/>
          <w:sz w:val="22"/>
          <w:szCs w:val="22"/>
          <w:lang w:val="ro-RO"/>
        </w:rPr>
        <w:t xml:space="preserve">„Ha capito, che sacco di birbaccione ?" </w:t>
      </w:r>
      <w:r>
        <w:rPr>
          <w:rFonts w:cs="Times New Roman" w:ascii="Times New Roman" w:hAnsi="Times New Roman"/>
          <w:color w:val="000000"/>
          <w:sz w:val="22"/>
          <w:szCs w:val="22"/>
          <w:lang w:val="ro-RO"/>
        </w:rPr>
        <w:t>„Ai priceput acum, ce bandă de pungaşi ?" avea el obiceiul să clameze încheindu-şi diatribele, — mult mai bun de gură decît avocatul care, după cîteva ten</w:t>
        <w:softHyphen/>
        <w:t>tative de protest cloncănite cu greu, se retrăgea mînios îndărătul zi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ei trei mai aveau şi un văr, frate cu răposatul soţ al </w:t>
      </w:r>
      <w:r>
        <w:rPr>
          <w:rFonts w:cs="Times New Roman" w:ascii="Times New Roman" w:hAnsi="Times New Roman"/>
          <w:i/>
          <w:iCs/>
          <w:color w:val="000000"/>
          <w:sz w:val="22"/>
          <w:szCs w:val="22"/>
          <w:lang w:val="ro-RO"/>
        </w:rPr>
        <w:t xml:space="preserve">signorei </w:t>
      </w:r>
      <w:r>
        <w:rPr>
          <w:rFonts w:cs="Times New Roman" w:ascii="Times New Roman" w:hAnsi="Times New Roman"/>
          <w:color w:val="000000"/>
          <w:sz w:val="22"/>
          <w:szCs w:val="22"/>
          <w:lang w:val="ro-RO"/>
        </w:rPr>
        <w:t>Nella, Dario Manardi, un om blajin, tip de ţăran, cu barbă căruntă, mergînd în baston şi locuind, împreună cu soţia lui, o figură ştearsă şi bolnăvicioasă, tot în casa familiei. Aceştia îşi făceau gospodărie separat, în timp ce pe noi şapte, adică fraţii, Amelia, cei doi oaspeţi perma</w:t>
        <w:softHyphen/>
        <w:t xml:space="preserve">nenţi şi perechea în vizită, </w:t>
      </w:r>
      <w:r>
        <w:rPr>
          <w:rFonts w:cs="Times New Roman" w:ascii="Times New Roman" w:hAnsi="Times New Roman"/>
          <w:i/>
          <w:iCs/>
          <w:color w:val="000000"/>
          <w:sz w:val="22"/>
          <w:szCs w:val="22"/>
          <w:lang w:val="ro-RO"/>
        </w:rPr>
        <w:t xml:space="preserve">signora </w:t>
      </w:r>
      <w:r>
        <w:rPr>
          <w:rFonts w:cs="Times New Roman" w:ascii="Times New Roman" w:hAnsi="Times New Roman"/>
          <w:color w:val="000000"/>
          <w:sz w:val="22"/>
          <w:szCs w:val="22"/>
          <w:lang w:val="ro-RO"/>
        </w:rPr>
        <w:t>Peronella ne ospăta în romantica sa bucătărie cu o abundenţă cu totul dispro</w:t>
        <w:softHyphen/>
        <w:t xml:space="preserve">porţionată faţă de preţul modest al pensiunii şi nu mai contenea îmbiindu-ne şi oferindu-ne de mîncare. Aşa, de pildă, după ce savurasem o </w:t>
      </w:r>
      <w:r>
        <w:rPr>
          <w:rFonts w:cs="Times New Roman" w:ascii="Times New Roman" w:hAnsi="Times New Roman"/>
          <w:i/>
          <w:iCs/>
          <w:color w:val="000000"/>
          <w:sz w:val="22"/>
          <w:szCs w:val="22"/>
          <w:lang w:val="ro-RO"/>
        </w:rPr>
        <w:t xml:space="preserve">minestra </w:t>
      </w:r>
      <w:r>
        <w:rPr>
          <w:rFonts w:cs="Times New Roman" w:ascii="Times New Roman" w:hAnsi="Times New Roman"/>
          <w:color w:val="000000"/>
          <w:sz w:val="22"/>
          <w:szCs w:val="22"/>
          <w:lang w:val="ro-RO"/>
        </w:rPr>
        <w:t xml:space="preserve">substanţială, grauri cu </w:t>
      </w:r>
      <w:r>
        <w:rPr>
          <w:rFonts w:cs="Times New Roman" w:ascii="Times New Roman" w:hAnsi="Times New Roman"/>
          <w:i/>
          <w:iCs/>
          <w:color w:val="000000"/>
          <w:sz w:val="22"/>
          <w:szCs w:val="22"/>
          <w:lang w:val="ro-RO"/>
        </w:rPr>
        <w:t xml:space="preserve">potenta , scaloppini </w:t>
      </w:r>
      <w:r>
        <w:rPr>
          <w:rFonts w:cs="Times New Roman" w:ascii="Times New Roman" w:hAnsi="Times New Roman"/>
          <w:color w:val="000000"/>
          <w:sz w:val="22"/>
          <w:szCs w:val="22"/>
          <w:lang w:val="ro-RO"/>
        </w:rPr>
        <w:t>în sos Marsala, o friptură de ber</w:t>
        <w:softHyphen/>
        <w:t xml:space="preserve">bec sau de mistreţ cu garnitură îndulcită, salată din belşug, brînză, fructe, iar prietenii noştri îşi aprindeau la cafea ţigara, ea era în stare să întrebe, cu aerul cu care ai face o propunere atrăgătoare, ca şi cum i-ar fi venit o idee strălucită : </w:t>
      </w:r>
      <w:r>
        <w:rPr>
          <w:rFonts w:cs="Times New Roman" w:ascii="Times New Roman" w:hAnsi="Times New Roman"/>
          <w:i/>
          <w:iCs/>
          <w:color w:val="000000"/>
          <w:sz w:val="22"/>
          <w:szCs w:val="22"/>
          <w:lang w:val="ro-RO"/>
        </w:rPr>
        <w:t xml:space="preserve">,jSignori, </w:t>
      </w:r>
      <w:r>
        <w:rPr>
          <w:rFonts w:cs="Times New Roman" w:ascii="Times New Roman" w:hAnsi="Times New Roman"/>
          <w:color w:val="000000"/>
          <w:sz w:val="22"/>
          <w:szCs w:val="22"/>
          <w:lang w:val="ro-RO"/>
        </w:rPr>
        <w:t>ce-aţi zice acum de puţin peşte ?" — Setea ne-o astîmpăra cu un vin local, rubiniu, pe care avo</w:t>
        <w:softHyphen/>
        <w:t xml:space="preserve">catul îl bea gemînd, în înghiţituri mari, ca apa, băutură cam prea tare ca să fie recomandabilă la masă de două ori pe zi, dar, iarăşi, ar fi fost păcat să-l botezi cu apă. </w:t>
      </w:r>
      <w:r>
        <w:rPr>
          <w:rFonts w:cs="Times New Roman" w:ascii="Times New Roman" w:hAnsi="Times New Roman"/>
          <w:i/>
          <w:iCs/>
          <w:color w:val="000000"/>
          <w:sz w:val="22"/>
          <w:szCs w:val="22"/>
          <w:lang w:val="ro-RO"/>
        </w:rPr>
        <w:t xml:space="preserve">La padrona </w:t>
      </w:r>
      <w:r>
        <w:rPr>
          <w:rFonts w:cs="Times New Roman" w:ascii="Times New Roman" w:hAnsi="Times New Roman"/>
          <w:color w:val="000000"/>
          <w:sz w:val="22"/>
          <w:szCs w:val="22"/>
          <w:lang w:val="ro-RO"/>
        </w:rPr>
        <w:t xml:space="preserve">ne îndemna cu cuvintele: „Beţi, beţi! </w:t>
      </w:r>
      <w:r>
        <w:rPr>
          <w:rFonts w:cs="Times New Roman" w:ascii="Times New Roman" w:hAnsi="Times New Roman"/>
          <w:i/>
          <w:iCs/>
          <w:color w:val="000000"/>
          <w:sz w:val="22"/>
          <w:szCs w:val="22"/>
          <w:lang w:val="ro-RO"/>
        </w:rPr>
        <w:t xml:space="preserve">Fa sangue ii vino. </w:t>
      </w:r>
      <w:r>
        <w:rPr>
          <w:rFonts w:cs="Times New Roman" w:ascii="Times New Roman" w:hAnsi="Times New Roman"/>
          <w:color w:val="000000"/>
          <w:sz w:val="22"/>
          <w:szCs w:val="22"/>
          <w:lang w:val="ro-RO"/>
        </w:rPr>
        <w:t>Dar Alfonso o mustra pentru asemenea super</w:t>
        <w:softHyphen/>
        <w:t>sti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Supă </w:t>
      </w:r>
      <w:r>
        <w:rPr>
          <w:rFonts w:cs="Times New Roman" w:ascii="Times New Roman" w:hAnsi="Times New Roman"/>
          <w:i/>
          <w:iCs/>
          <w:color w:val="000000"/>
          <w:sz w:val="18"/>
          <w:szCs w:val="18"/>
          <w:lang w:val="ro-RO"/>
        </w:rPr>
        <w: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Mămăligă </w:t>
      </w:r>
      <w:r>
        <w:rPr>
          <w:rFonts w:cs="Times New Roman" w:ascii="Times New Roman" w:hAnsi="Times New Roman"/>
          <w:i/>
          <w:iCs/>
          <w:color w:val="000000"/>
          <w:sz w:val="18"/>
          <w:szCs w:val="18"/>
          <w:lang w:val="ro-RO"/>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3  Bucăţi de carne </w:t>
      </w:r>
      <w:r>
        <w:rPr>
          <w:rFonts w:cs="Times New Roman" w:ascii="Times New Roman" w:hAnsi="Times New Roman"/>
          <w:i/>
          <w:iCs/>
          <w:color w:val="000000"/>
          <w:sz w:val="18"/>
          <w:szCs w:val="18"/>
          <w:lang w:val="ro-RO"/>
        </w:rPr>
        <w:t xml:space="preserve">(it). A </w:t>
      </w:r>
      <w:r>
        <w:rPr>
          <w:rFonts w:cs="Times New Roman" w:ascii="Times New Roman" w:hAnsi="Times New Roman"/>
          <w:color w:val="000000"/>
          <w:sz w:val="18"/>
          <w:szCs w:val="18"/>
          <w:lang w:val="ro-RO"/>
        </w:rPr>
        <w:t xml:space="preserve">Stăpîna casei </w:t>
      </w:r>
      <w:r>
        <w:rPr>
          <w:rFonts w:cs="Times New Roman" w:ascii="Times New Roman" w:hAnsi="Times New Roman"/>
          <w:i/>
          <w:iCs/>
          <w:color w:val="000000"/>
          <w:sz w:val="18"/>
          <w:szCs w:val="18"/>
          <w:lang w:val="ro-RO"/>
        </w:rPr>
        <w: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5 Vinul face stnge </w:t>
      </w:r>
      <w:r>
        <w:rPr>
          <w:rFonts w:cs="Times New Roman" w:ascii="Times New Roman" w:hAnsi="Times New Roman"/>
          <w:i/>
          <w:iCs/>
          <w:color w:val="000000"/>
          <w:sz w:val="18"/>
          <w:szCs w:val="18"/>
          <w:lang w:val="ro-RO"/>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amiezele ne călăuzeau paşii în plimbări fru</w:t>
        <w:softHyphen/>
        <w:t>moase, în care glumele anglo-saxone ale lui Rudiger Schildknapp ne făceau să rîdem din toată inima, cobor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e drumul tivit cu tufe de mure, în vale, pe pămînturile igrijit cultivate, cu măslini şi ghirlande de viţă, cu ogoare împărţite în loturi, împrejmuite cu garduri de zid în care se deschideau porţi aproape monumentale. Mai e nevoie să vă spun cît mă emoţiona, în afară de reîntîlnirea cu Adrian, cerul clasic, neumbrit de nici un nor în toate săptămînile petrecute acolo, cît mă încînta atmosfera de antichitate ce scălda dintotdeauna peisajul şi pe care o regăseam cînd şi cînd în cîţe un colţ pitoresc, vreun jgheab de fîntînă, în silueta unui păstor sau capul demonic de Pan al unui ţap ? Se-nţelege, Adrian clătina din cap surîzînd, nu fără ironie, la extazul inimii mele de umanist. Artiştii nu prea dau atenţie unui mediu ambiant lipsit de raporturi directe cu lumea creaţiei lor şi în care ei nu văd, în consecinţă, nimic altceva decît un cadru de viaţă indife</w:t>
        <w:softHyphen/>
        <w:t>rent, mai mult sau mai puţin prielnic. — Cînd ne întor</w:t>
        <w:softHyphen/>
        <w:t>ceam acasă aveam asfinţitul în faţă, şi în viaţa mea n-am văzut mai multă splendoare într-un cer în amurg. Un strat de aur gros ca uleiul plutea la orizont, înspre apus, încon</w:t>
        <w:softHyphen/>
        <w:t>jurat de un roşu însîngerat — de o frumuseţe atît de feno</w:t>
        <w:softHyphen/>
        <w:t>menală, încît' priveliştea ne putea umpfe sufletul de exuberanţă. Şi totuşi, mi-era oarecum neplăcut cînd Schildknapp, ârătînd spre superbul spectacol, striga : „Vi</w:t>
        <w:softHyphen/>
        <w:t>zionaţi, vă rog, acelea!" şi Adrian izbucnea în rîsul lui încîntat pe care i-l provocau întotdeauna caraghioslîcurile lui Rudiger. Aveam impresia că profita de ocazie ca să rîdă de emoţia mea şi-a Helenei, şi chiar şi de măreţia na</w:t>
        <w:softHyphen/>
        <w:t>t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grădina mînăstirii, care domina tîrguşorul şi unde prietenii noştri urcau în fiecare dimineaţă, cu ma</w:t>
        <w:softHyphen/>
        <w:t>pele lor, să lucreze, fiecare în altă parte, am mai vorbit. Solicitaseră călugărilor permisiunea, şi ea le-a fost acor</w:t>
        <w:softHyphen/>
        <w:t>dată cu multă bunăvoinţă. Deseori îi'însoţeam si noi în umbra cu miresme îmbătătoare a micului domeniu, oare</w:t>
        <w:softHyphen/>
        <w:t>cum lipsit de îngrijirea grădinarilor, împrejmuit cu ziduri părăginite, dar îi lăsam netulburaţi la treburile lor si fără să ne vadă, fără ca ei să se zărească unul pe celălalt, izolaţi de tufele de leandru, de laur, de rămurişul de grozame, petreceam pe seama noastră dimineaţa d"in ce în ce mai caldă: Helene croşetînd, eu citind vreo carte, împăcat, d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cordat la gîndul că Adrian acolo, aproape, înainta în compunerea opere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dată — din nefericire numai o singură dată în tot timpul şederii noastre — ne-a cîntat la pianul destul de dezacordat din odaia de toate zilele a gazdelor cîteva din fragmentele terminate şi în bună parte chiar instrumen</w:t>
        <w:softHyphen/>
        <w:t xml:space="preserve">tate pentru o orchestră de elită, ale „agreabilei, amuzantei comedii intitulate </w:t>
      </w:r>
      <w:r>
        <w:rPr>
          <w:rFonts w:cs="Times New Roman" w:ascii="Times New Roman" w:hAnsi="Times New Roman"/>
          <w:i/>
          <w:iCs/>
          <w:color w:val="000000"/>
          <w:sz w:val="22"/>
          <w:szCs w:val="22"/>
          <w:lang w:val="ro-RO"/>
        </w:rPr>
        <w:t xml:space="preserve">Zadarnic trud' a iubirii", </w:t>
      </w:r>
      <w:r>
        <w:rPr>
          <w:rFonts w:cs="Times New Roman" w:ascii="Times New Roman" w:hAnsi="Times New Roman"/>
          <w:color w:val="000000"/>
          <w:sz w:val="22"/>
          <w:szCs w:val="22"/>
          <w:lang w:val="ro-RO"/>
        </w:rPr>
        <w:t>cum i se zicea piesei în 1598; pasaje caracteristice şi cîteva scene succe</w:t>
        <w:softHyphen/>
        <w:t>sive constituind o suită: actul întîi, inclusiv scena cu in</w:t>
        <w:softHyphen/>
        <w:t xml:space="preserve">trarea în casa lui Armado, şi alte cîteva, ulterioare, pe care le compusese fragmentar, anticipînd: în special monoloagele lui Biron, la care reflectase insistent din capul locului — cel în versuri de la finele actului a treilea, şi cel în proză în ritm liber, din al patrulea — </w:t>
      </w:r>
      <w:r>
        <w:rPr>
          <w:rFonts w:cs="Times New Roman" w:ascii="Times New Roman" w:hAnsi="Times New Roman"/>
          <w:i/>
          <w:iCs/>
          <w:color w:val="000000"/>
          <w:sz w:val="22"/>
          <w:szCs w:val="22"/>
          <w:lang w:val="ro-RO"/>
        </w:rPr>
        <w:t xml:space="preserve">they have pitch 'd a toii,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 xml:space="preserve">am toiling in a pitch, pitch, that defiles </w:t>
      </w:r>
      <w:r>
        <w:rPr>
          <w:rFonts w:cs="Times New Roman" w:ascii="Times New Roman" w:hAnsi="Times New Roman"/>
          <w:color w:val="000000"/>
          <w:sz w:val="22"/>
          <w:szCs w:val="22"/>
          <w:lang w:val="ro-RO"/>
        </w:rPr>
        <w:t>—, şi mai izbutit, sub raport muzical, decît primul, cu dispera</w:t>
        <w:softHyphen/>
        <w:t>rea comică, grotescă, dar cu toate acestea sinceră şi pro</w:t>
        <w:softHyphen/>
        <w:t xml:space="preserve">fundă a cavalerului cînd se vede prins în mrejele suspectei </w:t>
      </w:r>
      <w:r>
        <w:rPr>
          <w:rFonts w:cs="Times New Roman" w:ascii="Times New Roman" w:hAnsi="Times New Roman"/>
          <w:i/>
          <w:iCs/>
          <w:color w:val="000000"/>
          <w:sz w:val="22"/>
          <w:szCs w:val="22"/>
          <w:lang w:val="ro-RO"/>
        </w:rPr>
        <w:t xml:space="preserve">black beauty , </w:t>
      </w:r>
      <w:r>
        <w:rPr>
          <w:rFonts w:cs="Times New Roman" w:ascii="Times New Roman" w:hAnsi="Times New Roman"/>
          <w:color w:val="000000"/>
          <w:sz w:val="22"/>
          <w:szCs w:val="22"/>
          <w:lang w:val="ro-RO"/>
        </w:rPr>
        <w:t xml:space="preserve">sarcasmul său dezmăţat — </w:t>
      </w:r>
      <w:r>
        <w:rPr>
          <w:rFonts w:cs="Times New Roman" w:ascii="Times New Roman" w:hAnsi="Times New Roman"/>
          <w:i/>
          <w:iCs/>
          <w:color w:val="000000"/>
          <w:sz w:val="22"/>
          <w:szCs w:val="22"/>
          <w:lang w:val="ro-RO"/>
        </w:rPr>
        <w:t xml:space="preserve">By the Lord, thiş Iove is as mod as Ajax: it kills sheep, it kills me,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 xml:space="preserve">a sheep . </w:t>
      </w:r>
      <w:r>
        <w:rPr>
          <w:rFonts w:cs="Times New Roman" w:ascii="Times New Roman" w:hAnsi="Times New Roman"/>
          <w:color w:val="000000"/>
          <w:sz w:val="22"/>
          <w:szCs w:val="22"/>
          <w:lang w:val="ro-RO"/>
        </w:rPr>
        <w:t>Reuşita aceasta se datora pe de o parte prozei sprintene, sacadate, în jocuri iuţi de cuvinte, ceea ce permitea compozitorului să facă' uz de o inventivitate bufonă in</w:t>
        <w:softHyphen/>
        <w:t>comparabilă, dar pe de alta, faptului că în muzică repeta</w:t>
        <w:softHyphen/>
        <w:t>rea unei teme ajunsă familiară, aluzia spirituală sau profundă este totdeauna mai elocventă, mai impresio</w:t>
        <w:softHyphen/>
        <w:t>nantă, iar în monologul al doilea elementele primului e-rau reamintite cu un haz nespus. Asta se referea înainte de toate la amarele invective adresate inimii sale din pri</w:t>
        <w:softHyphen/>
        <w:t>cina patimii neroade pentru „palidul diavol cu sprîncene mătăsoase, şi-n loc de ochi, două boabe de smoală", şi în special la imaginea muzicală a acestor blestemaţi de ochi de smoală adoraţi: o scînteiere neagră, un amestec melic în care se topeau sunetele violoncelului şi ale flautului, în parte liric, pasionat, în parte grotescă dulcegărie, car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Ei au momit fiara-n plasă, şi eu m-am prins în momeală, momeală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năclăieşt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Frumuseţe întunecat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Pe Dumnezeul meu, dragostea asta e o nebunie, ca nebunia lui Aiax, el şi-a ucis oile şi eu mă ucid pe mine, tot o oai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ext, la pasajul </w:t>
      </w:r>
      <w:r>
        <w:rPr>
          <w:rFonts w:cs="Times New Roman" w:ascii="Times New Roman" w:hAnsi="Times New Roman"/>
          <w:i/>
          <w:iCs/>
          <w:color w:val="000000"/>
          <w:sz w:val="22"/>
          <w:szCs w:val="22"/>
          <w:lang w:val="ro-RO"/>
        </w:rPr>
        <w:t xml:space="preserve">O, but her eye,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by this light, but for her eye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 xml:space="preserve">would not Iove her </w:t>
      </w:r>
      <w:r>
        <w:rPr>
          <w:rFonts w:cs="Times New Roman" w:ascii="Times New Roman" w:hAnsi="Times New Roman"/>
          <w:color w:val="000000"/>
          <w:sz w:val="22"/>
          <w:szCs w:val="22"/>
          <w:lang w:val="ro-RO"/>
        </w:rPr>
        <w:t>revine violent caricaturizată, cu tona</w:t>
        <w:softHyphen/>
        <w:t>litatea profundă a ochilor accentuată, scăpărarea de lu</w:t>
        <w:softHyphen/>
        <w:t>mină fiind încredinţată piculi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rămîne nici o îndoială că insistenţa bizară, dramatic inutilă şi nejustificată, de a face din Rosaline o' creatură desfrînâtă, infidelă, primejdioasă — imagine plămădită numai de vorbele lui Biron, pentru că, în reali</w:t>
        <w:softHyphen/>
        <w:t xml:space="preserve">tate, în comedie, ea nu-i decît îndrăzneaţă si glumeaţă — nu rămîne nici o îndoială, zic, că această' caracterizare izvorăşte dintr-o nevoie a poetului, indiferent la eroarea artistică, de a insera o experienţă personală şi de a se răzbuna, cu rost sau fără, pe tărîm poetic. Rosaline, aşa cum nu mai conteneşte îndrăgostitul sa o descrie, e doamna întunecată din sonete, din ciclul al doilea, dama de onoare a Elizabethei, amanta lui Shakespeaare care-l înşela cu amicul tînăr şi frumos; iar „poezioara melancolică" cu care Biron apare în scenă în acel monolog în proză — </w:t>
      </w:r>
      <w:r>
        <w:rPr>
          <w:rFonts w:cs="Times New Roman" w:ascii="Times New Roman" w:hAnsi="Times New Roman"/>
          <w:i/>
          <w:iCs/>
          <w:color w:val="000000"/>
          <w:sz w:val="22"/>
          <w:szCs w:val="22"/>
          <w:lang w:val="ro-RO"/>
        </w:rPr>
        <w:t xml:space="preserve">Well, she has one o'my sonnets already, </w:t>
      </w:r>
      <w:r>
        <w:rPr>
          <w:rFonts w:cs="Times New Roman" w:ascii="Times New Roman" w:hAnsi="Times New Roman"/>
          <w:color w:val="000000"/>
          <w:sz w:val="22"/>
          <w:szCs w:val="22"/>
          <w:lang w:val="ro-RO"/>
        </w:rPr>
        <w:t>este unul din cele pe care Shakespeare le-a adresat frumoasei brunete şi cu pielea albă. De altfel, cum de-ajunge Rosaline să-i aplice lui Biron, cel cu limba ascuţită şi care-i păstrează cre</w:t>
        <w:softHyphen/>
        <w:t>dinţă, o cugetare pre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Nu clocote cu-atîta foc sîngele tinereţii, Cît răzvrătit de pofte e cel al bătrîn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înd el </w:t>
      </w:r>
      <w:r>
        <w:rPr>
          <w:rFonts w:cs="Times New Roman" w:ascii="Times New Roman" w:hAnsi="Times New Roman"/>
          <w:i/>
          <w:iCs/>
          <w:color w:val="000000"/>
          <w:sz w:val="22"/>
          <w:szCs w:val="22"/>
          <w:lang w:val="ro-RO"/>
        </w:rPr>
        <w:t xml:space="preserve">este </w:t>
      </w:r>
      <w:r>
        <w:rPr>
          <w:rFonts w:cs="Times New Roman" w:ascii="Times New Roman" w:hAnsi="Times New Roman"/>
          <w:color w:val="000000"/>
          <w:sz w:val="22"/>
          <w:szCs w:val="22"/>
          <w:lang w:val="ro-RO"/>
        </w:rPr>
        <w:t>tînăr şi cîtuşi de puţin „grav", aşa că nu-i nicidecum omul care să dea prilej la consideratiu'ni despre jalnica figură a înţelepţilor căzuţi în nerozie, folosindu-şi toată puterea minţii în încercări de a-şi îmbrăca stupidita</w:t>
        <w:softHyphen/>
        <w:t>tea în aparentă de virtute. în gura Rosalinei şi a prietene</w:t>
        <w:softHyphen/>
        <w:t>lor acesteia, B*iron iese cu totul din rol; nu mai e Biron, ci Shakespeare în nefericitele lui raporturi cu doamna întu</w:t>
        <w:softHyphen/>
        <w:t xml:space="preserve">necată ; şi Adrian, care purta întotdeauna la el, într-o ediţie engleză de buzunar, </w:t>
      </w:r>
      <w:r>
        <w:rPr>
          <w:rFonts w:cs="Times New Roman" w:ascii="Times New Roman" w:hAnsi="Times New Roman"/>
          <w:i/>
          <w:iCs/>
          <w:color w:val="000000"/>
          <w:sz w:val="22"/>
          <w:szCs w:val="22"/>
          <w:lang w:val="ro-RO"/>
        </w:rPr>
        <w:t xml:space="preserve">Sonetele, </w:t>
      </w:r>
      <w:r>
        <w:rPr>
          <w:rFonts w:cs="Times New Roman" w:ascii="Times New Roman" w:hAnsi="Times New Roman"/>
          <w:color w:val="000000"/>
          <w:sz w:val="22"/>
          <w:szCs w:val="22"/>
          <w:lang w:val="ro-RO"/>
        </w:rPr>
        <w:t>acel straniu trio : poe</w:t>
        <w:softHyphen/>
        <w:t>tul, amicul, iubita, se străduise de la început să adapteze caracterul lui Biron la acest pasaj al dialogului, la care ţi</w:t>
        <w:softHyphen/>
        <w:t>nea, iar muzica să o scrie în aşa fel încît, păstrîndu-i carac</w:t>
        <w:softHyphen/>
        <w:t>terul burlesc, necesar ansamblului, să înfăţişeze to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Ah, ochii ei... pe lumina asta, de n-ar avea asemenea ochi, n-aş iubi-o </w:t>
      </w:r>
      <w:r>
        <w:rPr>
          <w:rFonts w:cs="Times New Roman" w:ascii="Times New Roman" w:hAnsi="Times New Roman"/>
          <w:i/>
          <w:iCs/>
          <w:color w:val="000000"/>
          <w:sz w:val="18"/>
          <w:szCs w:val="18"/>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 xml:space="preserve">2  </w:t>
      </w:r>
      <w:r>
        <w:rPr>
          <w:rFonts w:cs="Times New Roman" w:ascii="Times New Roman" w:hAnsi="Times New Roman"/>
          <w:color w:val="000000"/>
          <w:sz w:val="18"/>
          <w:szCs w:val="18"/>
          <w:lang w:val="ro-RO"/>
        </w:rPr>
        <w:t xml:space="preserve">Păi, iată, un sonet i-am şi făcut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sonajul drept „grav" şi cu valoare spirituală, într-a</w:t>
        <w:softHyphen/>
        <w:t>devăr victimă a unei pasiuni ruşin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frumos, şi l-am lăudat mult. De altfel, cîte motive de laudă şi de uluire, de bucurie nu erau în tot ce cîntase ?! S-ar putea foarte serios aplica aici ceea ce învăţatul si pe</w:t>
        <w:softHyphen/>
        <w:t>dantul Holofern spunea despre sine însuşi: „E'-un dar al meu, simplu, simplu de tot! Un simţ nebunesc, extrava</w:t>
        <w:softHyphen/>
        <w:t xml:space="preserve">gant, pentru forme, figuri, siluete, obiecte, idei, năluciri, emoţii, transformări. Sînt concepute în uterul memoriei, hrănite de </w:t>
      </w:r>
      <w:r>
        <w:rPr>
          <w:rFonts w:cs="Times New Roman" w:ascii="Times New Roman" w:hAnsi="Times New Roman"/>
          <w:i/>
          <w:iCs/>
          <w:color w:val="000000"/>
          <w:sz w:val="22"/>
          <w:szCs w:val="22"/>
          <w:lang w:val="ro-RO"/>
        </w:rPr>
        <w:t xml:space="preserve">pia mater </w:t>
      </w:r>
      <w:r>
        <w:rPr>
          <w:rFonts w:cs="Times New Roman" w:ascii="Times New Roman" w:hAnsi="Times New Roman"/>
          <w:color w:val="000000"/>
          <w:sz w:val="22"/>
          <w:szCs w:val="22"/>
          <w:lang w:val="ro-RO"/>
        </w:rPr>
        <w:t xml:space="preserve">în pîntecele ei, şi născute de forţa fecundă a prilejului". </w:t>
      </w:r>
      <w:r>
        <w:rPr>
          <w:rFonts w:cs="Times New Roman" w:ascii="Times New Roman" w:hAnsi="Times New Roman"/>
          <w:i/>
          <w:iCs/>
          <w:color w:val="000000"/>
          <w:sz w:val="22"/>
          <w:szCs w:val="22"/>
          <w:lang w:val="ro-RO"/>
        </w:rPr>
        <w:t xml:space="preserve">Delivered upon the mellowing of occasion. </w:t>
      </w:r>
      <w:r>
        <w:rPr>
          <w:rFonts w:cs="Times New Roman" w:ascii="Times New Roman" w:hAnsi="Times New Roman"/>
          <w:color w:val="000000"/>
          <w:sz w:val="22"/>
          <w:szCs w:val="22"/>
          <w:lang w:val="ro-RO"/>
        </w:rPr>
        <w:t>Admirabil! Folosind o împrejurare cu totul in</w:t>
        <w:softHyphen/>
        <w:t>cidentală, amuzantă, poetul ne dă o desăvîrşită, neîntre</w:t>
        <w:softHyphen/>
        <w:t>cută descriere a spiritului de artist, şi involuntar gîndul te ducea la spiritul care era pe cale, a'ici, de a transpune în sferă muzicală opera satirică de tinereţe a lui Shake</w:t>
        <w:softHyphen/>
        <w:t>spe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trec cu totul sub tăcere uşoara jignire personală, mîhnirea provocată cu acest prilej de batjocorirea studii</w:t>
        <w:softHyphen/>
        <w:t>lor antice, prezentate în piesă drept nişte preţiozităţi de asceţi ? Nu Adrian era vinovat de caricaturizarea umanis</w:t>
        <w:softHyphen/>
        <w:t>mului, ci Shakespeare, şi tot de la el pleacă acea sucită or</w:t>
        <w:softHyphen/>
        <w:t>dine de idei care face ca noţiunile de „educaţie" şi „barbarie" să joace un rol atît de' straniu. Prima înseamnă un monahism spiritual ce dispreţuieşte profund viaţa şi natura, rafinament savant, care vede in viaţă şi în natură, în imediat, în omenie, în sensibilitate barbaria. Chiar Biron, care pune o vorbă bună în favoarea firescului pe lîngă conspiratorii plini de preţiozitate din dumbrava lui Academos, recunoaşte că „mai mult a pledat pentru bar</w:t>
        <w:softHyphen/>
        <w:t>barie decît pentru îngerul înţelepciunii". îngerul acesta e făcut de rîs, dar, e drept, nunîai de unii ce ei înşişi sînt de rîs; pentru că „barbaria" în care recad conjuraţii, înamo-rarea lor pînă-n gît, ca în sonete, înamorare care repre</w:t>
        <w:softHyphen/>
        <w:t>zintă pedeapsa dată pentru conspiraţia lor nesăbuită, este şi ea tot o spirituală caricatură stilizată, o persiflare a amorului, iar muzica lui Adrian avusese grijă ca pînă la urmă sentimentul să nu scape mai ieftin decît îndrăzneaţă conspiraţie. Muzica, prin însăşi natura ei intimă, ar fi fost chemată, după părerea mea,' să fie tocmai ea călăuza evadării din sfera artificialului absurd, spre libertat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Substanţa nobilă a creierulu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mea naturii şi a omeniei. Dar, n-o făcea. Ceea ce cavale</w:t>
        <w:softHyphen/>
        <w:t>rul Biron numeşte barbarism, barbarie, adică tocmai spontanul, firescul, nu erau primite în triumf în sîn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b raport artistic, muzica ţesută atunci de prietenul meu era demnă de toată admiraţia. Refuzase categoric, plin de dispreţ, să recurgă la desfăşurări de forţe, iniţial intenţionînd să scrie partitura numai pentru orchestra clasică beethoveniană, şi numai de dragul figurii pom</w:t>
        <w:softHyphen/>
        <w:t>poase, ridicole a spaniolului Armado a mai introdus in or</w:t>
        <w:softHyphen/>
        <w:t>chestra sa o a doua pereche de corni, trei tromboane şi o tuba-bas. Dar totul păstra un riguros stil de muzică de ca</w:t>
        <w:softHyphen/>
        <w:t>meră, lucrătură în filigran, o ingenioasă arhitectură so</w:t>
        <w:softHyphen/>
        <w:t>noră de combinaţii groteşti, bogată în inspiraţii de o subtilă insolenţă, şi un amator de muzică, obosit de demo</w:t>
        <w:softHyphen/>
        <w:t>craţia romantică şi de flecărelile moralizatoare şi popu-liste, zic un amator care ar fi aspirat la o artă de dragul artei, la o artă lipsită de ambiţii sau, într-un sens exclusi</w:t>
        <w:softHyphen/>
        <w:t>vist la extrem, la o artă pentru uzul artiştilor şi al cu</w:t>
        <w:softHyphen/>
        <w:t>noscătorilor, ar fi fost captivat de acest ezoterism centrat pe sine însuşi, perfect glacial — care însă, ca ezoterism în sine, se autozeflemisea, în spiritul piesei, sub toate aspec</w:t>
        <w:softHyphen/>
        <w:t>tele, se parodia, exagerîndu-se, şi asta picura, în încîntare, un strop de tristeţe, un grăunte de dispe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în faţa acestei muzici te cuprindea un straniu amestec de admiraţie şi tristeţe. „Cît de frumos !" exclama inima — cel puţin a mea aşa exclama — „Şi cît de trist!" Căci admiraţia se adresa unei opere de artă scăpărătoare, melancolice, unei creaţii intelectuale ce-ar putea fi nu</w:t>
        <w:softHyphen/>
        <w:t>mită eroică, unei mizerii îmbrăcate în haina trufiei, operă pe care n-aş putea-o caracteriza altfel decît numind-o un joc al artei,'un joc primejdios, pe viaţă şi pe moarte, tot</w:t>
        <w:softHyphen/>
        <w:t>deauna încordat, totdeauna emoţionant, pe marginea im</w:t>
        <w:softHyphen/>
        <w:t>posibilului. Tocmai asta întrista. Dar admiraţie şi tristeţe, admiraţie şi îngrijorare, nu-i aproape o definiţie a iubirii ? îl ascultasem pe Adrian, cu o dragoste încordată şi îndu</w:t>
        <w:softHyphen/>
        <w:t xml:space="preserve">rerată pentru el şi tot ce era al lui. N-am fost în stare să spun mare lucru; Schildknapp, care ştia totdeauna să fie un foarte bun, un foarte receptiv public, comentă lucrarea cu mult mai multă prezenţă de spirit, mult mai inteligent decît mine — care şi după aceea, la </w:t>
      </w:r>
      <w:r>
        <w:rPr>
          <w:rFonts w:cs="Times New Roman" w:ascii="Times New Roman" w:hAnsi="Times New Roman"/>
          <w:i/>
          <w:iCs/>
          <w:color w:val="000000"/>
          <w:sz w:val="22"/>
          <w:szCs w:val="22"/>
          <w:lang w:val="ro-RO"/>
        </w:rPr>
        <w:t xml:space="preserve">pranzo, </w:t>
      </w:r>
      <w:r>
        <w:rPr>
          <w:rFonts w:cs="Times New Roman" w:ascii="Times New Roman" w:hAnsi="Times New Roman"/>
          <w:color w:val="000000"/>
          <w:sz w:val="22"/>
          <w:szCs w:val="22"/>
          <w:lang w:val="ro-RO"/>
        </w:rPr>
        <w:t xml:space="preserve">la masă la Ma-nardi, stăteam stingherit şi închis în mine însumi, tulburat de sentimente pentru care muzica ascultată n-avea nici un fel de înţelegere. </w:t>
      </w:r>
      <w:r>
        <w:rPr>
          <w:rFonts w:cs="Times New Roman" w:ascii="Times New Roman" w:hAnsi="Times New Roman"/>
          <w:i/>
          <w:iCs/>
          <w:color w:val="000000"/>
          <w:sz w:val="22"/>
          <w:szCs w:val="22"/>
          <w:lang w:val="ro-RO"/>
        </w:rPr>
        <w:t xml:space="preserve">„Bevi! Bevi!" </w:t>
      </w:r>
      <w:r>
        <w:rPr>
          <w:rFonts w:cs="Times New Roman" w:ascii="Times New Roman" w:hAnsi="Times New Roman"/>
          <w:color w:val="000000"/>
          <w:sz w:val="22"/>
          <w:szCs w:val="22"/>
          <w:lang w:val="ro-RO"/>
        </w:rPr>
        <w:t xml:space="preserve">zicea în timpul ăsta </w:t>
      </w:r>
      <w:r>
        <w:rPr>
          <w:rFonts w:cs="Times New Roman" w:ascii="Times New Roman" w:hAnsi="Times New Roman"/>
          <w:i/>
          <w:iCs/>
          <w:color w:val="000000"/>
          <w:sz w:val="22"/>
          <w:szCs w:val="22"/>
          <w:lang w:val="ro-RO"/>
        </w:rPr>
        <w:t>la p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rona. „Fa sangue ii vino!" </w:t>
      </w:r>
      <w:r>
        <w:rPr>
          <w:rFonts w:cs="Times New Roman" w:ascii="Times New Roman" w:hAnsi="Times New Roman"/>
          <w:color w:val="000000"/>
          <w:sz w:val="22"/>
          <w:szCs w:val="22"/>
          <w:lang w:val="ro-RO"/>
        </w:rPr>
        <w:t xml:space="preserve">Şi Amelia îşi plimba lingura prin faţa ochilor murmurînd : </w:t>
      </w:r>
      <w:r>
        <w:rPr>
          <w:rFonts w:cs="Times New Roman" w:ascii="Times New Roman" w:hAnsi="Times New Roman"/>
          <w:i/>
          <w:iCs/>
          <w:color w:val="000000"/>
          <w:sz w:val="22"/>
          <w:szCs w:val="22"/>
          <w:lang w:val="ro-RO"/>
        </w:rPr>
        <w:t>„Spiriti ? Spin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ara aceea a fost însă una dintre cele din urmă pe care noi, soţia mea dragă şi cu mine, aveam să le mai pe</w:t>
        <w:softHyphen/>
        <w:t>trecem în ambianţa ciudată aleasă de cei doi prieteni. Cîteva zile mai tîr'ziu trebuia să ne rupem de lîngă ei, după o şedere de trei săptămîni, şi să luăm drumul spre casă, spre Germania, pe cînd Adrian şi Schildknapp aveau să mai rămînă încă luni de zile, pînă în toamnă, credin</w:t>
        <w:softHyphen/>
        <w:t>cioşi unei vieţi de idilică uniformitate, împărţită între grădina mînăstirii, masa familială, peisajul dantelat pe margini cu aur onctuos şi camera lor pardosită cu lespezi, unde îşi treceau serile citind la lumina lămpilor. Şi anul trecut o ţinuseră aşa toată vara, şi nici iarna, în oraş, felul lor de viaţă nu se schimbase prea mult. Locuiseră pe Via Torre Argentina, aproape de Teatro Costanzi şi de Pan</w:t>
        <w:softHyphen/>
        <w:t xml:space="preserve">teon, la etajul trei, la o proprietăreasă care dădea camere cu chirie şi le pregătea micul dejun şi gustarea. Masa o luau într-6 </w:t>
      </w:r>
      <w:r>
        <w:rPr>
          <w:rFonts w:cs="Times New Roman" w:ascii="Times New Roman" w:hAnsi="Times New Roman"/>
          <w:i/>
          <w:iCs/>
          <w:color w:val="000000"/>
          <w:sz w:val="22"/>
          <w:szCs w:val="22"/>
          <w:lang w:val="ro-RO"/>
        </w:rPr>
        <w:t xml:space="preserve">trattoria </w:t>
      </w:r>
      <w:r>
        <w:rPr>
          <w:rFonts w:cs="Times New Roman" w:ascii="Times New Roman" w:hAnsi="Times New Roman"/>
          <w:color w:val="000000"/>
          <w:sz w:val="22"/>
          <w:szCs w:val="22"/>
          <w:lang w:val="ro-RO"/>
        </w:rPr>
        <w:t>din vecinătate, plătind lunar un preţ forfetar. La Roma, rolul grădinii mînăstireşti din Palestrinâ ÎI juca vila Doria Panfili unde primăvara şi toamna, în zi</w:t>
        <w:softHyphen/>
        <w:t>lele calde, lucrau lîngă o fîntînă impunătoare, la care ve</w:t>
        <w:softHyphen/>
        <w:t>neau din cînd în cînd ca să se adape cîte o vacă sau vreun cal ce păşteau în voie primprejur. Adrian lipsea rar de la concertele de după-amiază ale orchestrei municipale din Piazza Colonna. Seara, se ducea uneori la operă. In gene</w:t>
        <w:softHyphen/>
        <w:t>ral însă, jucau domino la un pahar cu punci cu portocală, într-un colţ liniştit de cafe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cultivau nici o altă relaţie — sau aproape nici una, izolarea lor fiind la Roma aproape tot atit de strictă ca şi la ţară. Evitau cu desăvîrşire cercurile germane — c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uţ'in Schildknapp fugea literalmente îndată ce-i ajungea i ureche o singură vorbă în limba maternă; era în stare să coboare din autobuz, din tren, dacă dădea acolo peste </w:t>
      </w:r>
      <w:r>
        <w:rPr>
          <w:rFonts w:cs="Times New Roman" w:ascii="Times New Roman" w:hAnsi="Times New Roman"/>
          <w:i/>
          <w:iCs/>
          <w:color w:val="000000"/>
          <w:sz w:val="22"/>
          <w:szCs w:val="22"/>
          <w:lang w:val="ro-RO"/>
        </w:rPr>
        <w:t xml:space="preserve">Germans. </w:t>
      </w:r>
      <w:r>
        <w:rPr>
          <w:rFonts w:cs="Times New Roman" w:ascii="Times New Roman" w:hAnsi="Times New Roman"/>
          <w:color w:val="000000"/>
          <w:sz w:val="22"/>
          <w:szCs w:val="22"/>
          <w:lang w:val="ro-RO"/>
        </w:rPr>
        <w:t>Dar nici relaţii în lumea locală n-aveau cum să-şi facă, cu sihăstria lor, sihăstrie în doi, dacă vreţi. în cursul iernii fuseseră invitaţi de două ori la o protectoare a artei şi artiştilor, o doamnă de origine necunoscută: Madame de Coniar, pentru care Riidiger Schildknapp avusese o scrisoare de recomandare de la Munchen. în lo</w:t>
        <w:softHyphen/>
        <w:t>cuinţa ei de pe Corso, împodobită cu fotografii cu dedi</w:t>
        <w:softHyphen/>
        <w:t>caţii în rame de catifea sau de argint, întîlniră un amestec internaţional de artişti, actorime, pictori, muzicieni, p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ezi, unguri, francezi si chiar şi italieni, de care au uitat îndată ce-i pierdură din vedere. Uneori Schildknapp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lăsa baltă pe Adrian, ca să se ducă prin cîrciumi cu vinuri faimoase împreună cu tineri englezi pe care simpatia i-i arunca în braţe, să facă excursii la Tivoli sau la călugării trapişti de la Cjuattro Fontane, ca să bea rachiu de euca-lipt si să vorbească </w:t>
      </w:r>
      <w:r>
        <w:rPr>
          <w:rFonts w:cs="Times New Roman" w:ascii="Times New Roman" w:hAnsi="Times New Roman"/>
          <w:i/>
          <w:iCs/>
          <w:color w:val="000000"/>
          <w:sz w:val="22"/>
          <w:szCs w:val="22"/>
          <w:lang w:val="ro-RO"/>
        </w:rPr>
        <w:t xml:space="preserve">nonsense, </w:t>
      </w:r>
      <w:r>
        <w:rPr>
          <w:rFonts w:cs="Times New Roman" w:ascii="Times New Roman" w:hAnsi="Times New Roman"/>
          <w:color w:val="000000"/>
          <w:sz w:val="22"/>
          <w:szCs w:val="22"/>
          <w:lang w:val="ro-RO"/>
        </w:rPr>
        <w:t>să se refacă după truda epui</w:t>
        <w:softHyphen/>
        <w:t>zanta a traduce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un cuvînt, în oraş, ca şi în sihăstria tîrgusorului de munte, amîndoi duceau viaţa celor care, cufundaţi în munca lor, evită cu totul lumea şi oamenii. Cel puţin asta-i formula ce poate fi utilizată. Să mărturisesc că plecarea din casa Manardi, oricît de greu mă despărţeam întot</w:t>
        <w:softHyphen/>
        <w:t xml:space="preserve">deauna de Adrian, era însoţită pentru mine personal de un anume sentiment secret de eliberare ? A-mi exprima acest sentiment îmi impune îndatorirea de a-l justifica, şi lucrul va fi greu de făcut fără să mă pun, şi pe mine şi p'e alţii, într-o lumină puţin ridicolă. Adevărul e că într-un anume punct, </w:t>
      </w:r>
      <w:r>
        <w:rPr>
          <w:rFonts w:cs="Times New Roman" w:ascii="Times New Roman" w:hAnsi="Times New Roman"/>
          <w:i/>
          <w:iCs/>
          <w:color w:val="000000"/>
          <w:sz w:val="22"/>
          <w:szCs w:val="22"/>
          <w:lang w:val="ro-RO"/>
        </w:rPr>
        <w:t xml:space="preserve">in puncto puneţi </w:t>
      </w:r>
      <w:r>
        <w:rPr>
          <w:rFonts w:cs="Times New Roman" w:ascii="Times New Roman" w:hAnsi="Times New Roman"/>
          <w:color w:val="000000"/>
          <w:sz w:val="22"/>
          <w:szCs w:val="22"/>
          <w:lang w:val="ro-RO"/>
        </w:rPr>
        <w:t xml:space="preserve">cum le place unor tineri de astăzi să spună, eu constituiam, între ai casei, o excepţie oarecum comică; ca să zic aşa, nu-mi găseam locul: si-anume, în calitatea mea şi prin felul meu de viaţă de om însurat plăteam ceea ce, pe jumătate scuză, pe jumătate laudă, se numeşte un tribut „naturii". Şi eram singurul care făcea acest lucru în casa ca un castel de pe strada în trepte. Admirabila noastră gazdă, </w:t>
      </w:r>
      <w:r>
        <w:rPr>
          <w:rFonts w:cs="Times New Roman" w:ascii="Times New Roman" w:hAnsi="Times New Roman"/>
          <w:i/>
          <w:iCs/>
          <w:color w:val="000000"/>
          <w:sz w:val="22"/>
          <w:szCs w:val="22"/>
          <w:lang w:val="ro-RO"/>
        </w:rPr>
        <w:t xml:space="preserve">signora </w:t>
      </w:r>
      <w:r>
        <w:rPr>
          <w:rFonts w:cs="Times New Roman" w:ascii="Times New Roman" w:hAnsi="Times New Roman"/>
          <w:color w:val="000000"/>
          <w:sz w:val="22"/>
          <w:szCs w:val="22"/>
          <w:lang w:val="ro-RO"/>
        </w:rPr>
        <w:t>Peronella, era văduvă de ani de zile, iar fiica ei Amelia o fetiţă cam sim-pluţă. Fraţii Manardi, atît avocatul, cît si pluga'rul, păreau a fi nişte burlaci înrăiţi, în aşa hal încit îţi puteai foarte bine imagina despre aceşti doi bărbaţi că riu se atinseseră de o femeie în viaţa lor. Mai era vărul</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Dario, cărunt şi bla</w:t>
        <w:softHyphen/>
        <w:t>jin, cu o nevastă tare mărunţică şi bolnăvicioasă, o pe</w:t>
        <w:softHyphen/>
        <w:t>reche pentru care viaţa amoroasă nu putea decît să se reducă la gesturi de caritate. Şi mai erau, în fine, Adrian şi Rudiger Schildknapp, vieţuind de luni de zile în mediul paşnic şi auster ce-l deprinsesem şi noi aproape, si ei nu trăiau altfel decît călugării din mîn'ăstirea de pe cufme. Si</w:t>
        <w:softHyphen/>
        <w:t>tuaţia asta nu prezenta ea oare, pentru mine, omul de rînd, ceva uimitor, apăsă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raporturile speciale ale lui Schildknapp cu lu</w:t>
        <w:softHyphen/>
        <w:t>mea largă a posibilităţilor sale de fericire şi despre înc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în punctul punctulu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rea lui spre gospodărirea cu zgîrcenie a acestui tezaur, zgîrcenie faţa de sine însuşi deci, am vorbit mai înainte. Vedeam în asta cheia felului său de viaţă, izbuteam să-mi lămuresc faptul, greu de înţeles altminteri, cum de era în stare de atîta abstinenţă. Cii Adrian se întîmpla altceva — deşi îmi dădeam seama că această castitate în comun constituia baza prieteniei lor sau, chiar dacă acest cuvînt e prea cutezător, a vieţii lor laolaltă. Bănuiesc că n-am reuşit să ascund cititorului o anumită gelozie provocată de raporturile lui Adrian cu silezianul; şi el va înţelege că ceea ce determina, în ultimă instanţă, gelozia mea, era tocmai acest ceva în comun, trăsătura de unire constituită de abstinenţ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childknapp trăia — dacă mi-e îngăduit să mă exprim astfel — ca un </w:t>
      </w:r>
      <w:r>
        <w:rPr>
          <w:rFonts w:cs="Times New Roman" w:ascii="Times New Roman" w:hAnsi="Times New Roman"/>
          <w:i/>
          <w:iCs/>
          <w:color w:val="000000"/>
          <w:sz w:val="22"/>
          <w:szCs w:val="22"/>
          <w:lang w:val="ro-RO"/>
        </w:rPr>
        <w:t xml:space="preserve">roui, </w:t>
      </w:r>
      <w:r>
        <w:rPr>
          <w:rFonts w:cs="Times New Roman" w:ascii="Times New Roman" w:hAnsi="Times New Roman"/>
          <w:color w:val="000000"/>
          <w:sz w:val="22"/>
          <w:szCs w:val="22"/>
          <w:lang w:val="ro-RO"/>
        </w:rPr>
        <w:t>un şmecher al virtualului, Adrian însă ducea — nu mă îndoiam deloc — de la acea călătorie la Graz, adică la Pressburg, o viaţă de sfînt — cum dusese şi înainte. Dar ce mă cutremura'pe mine era că, de atunci, de la acea îmbrăţişare, de la îmbolnăvirea sa trecătoare şi a faptului că-şi pierduse medicii în decursul ei, castitatea lui nu mai izvora din morala purităţii, ci din patosul im</w:t>
        <w:softHyphen/>
        <w:t>puri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ntotdeauna existase în firea lui ceva dintr-un </w:t>
      </w:r>
      <w:r>
        <w:rPr>
          <w:rFonts w:cs="Times New Roman" w:ascii="Times New Roman" w:hAnsi="Times New Roman"/>
          <w:i/>
          <w:iCs/>
          <w:color w:val="000000"/>
          <w:sz w:val="22"/>
          <w:szCs w:val="22"/>
          <w:lang w:val="ro-RO"/>
        </w:rPr>
        <w:t xml:space="preserve">noii me tangere </w:t>
      </w:r>
      <w:r>
        <w:rPr>
          <w:rFonts w:cs="Times New Roman" w:ascii="Times New Roman" w:hAnsi="Times New Roman"/>
          <w:color w:val="000000"/>
          <w:sz w:val="22"/>
          <w:szCs w:val="22"/>
          <w:lang w:val="ro-RO"/>
        </w:rPr>
        <w:t>— ştiam asta; aversiunea lui pentru apropie</w:t>
        <w:softHyphen/>
        <w:t>rea fizică excesivă a oamenilor, pentru promiscuitatea res</w:t>
        <w:softHyphen/>
        <w:t>piraţiilor, pentru atingerea corporală o cunoşteam prea bine! El era, în deplinul înţeles al cuvîntului,' un om al „repulsiei", al evitării, al reticenţei, al distanţei. Considera cordialităţile de natură fizică absolut incompatibile cu fi</w:t>
        <w:softHyphen/>
        <w:t>rea lui; chiar şi o strîngere de mînă era lucru rar, şi o făcea cu un fel de grabă. în cursul acestei ultime înţîlniri ale noastre ciudăţenia amintită se manifestase mai lim</w:t>
        <w:softHyphen/>
        <w:t>pede decît oricînd'şi avusesem senzaţia, nu ştiu dac-aş pu</w:t>
        <w:softHyphen/>
        <w:t>tea spune de ce, că'acel „Nu mă atinge !", acel „Păstrează trei paşi distanţă !" îşi schimbaseră într-o anumită măsură sensul,' ca şi cum ar fi urmărit nu doar să respingă un avans al cuiva, ci mai degrabă să înăbuşe şi să evite un avans invers — ceea ce era, evident, în legătură şi cu fuga lui de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ai o prietenie atît de stăruitor atentă ca a mea putea percepe sau intui o atare modificare de semni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Nu mă ating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ţie, şi l-aş mînia pe Dumnezeu dacă as spune că sesiza</w:t>
        <w:softHyphen/>
        <w:t>rea ei mi-a stricat bucuria apropierii de Adrian ! Ce se pe</w:t>
        <w:softHyphen/>
        <w:t>trecea cu Leverkiihn mă putea zgudui, dar nu mă putea niciodată îndepărta. Există oameni alături de care e greu să trăieşti, dar de care e imposibil să te despa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umentul la care filele acestea au făcut în repetate rînduri aluzie, însemnările secrete ale lui Adrian, aflate de la moartea lui în posesia mea, păstrate ca o comoară de preţ, o comoară groaznică — iată, îl fac cunoscut. Biogra</w:t>
        <w:softHyphen/>
        <w:t>fic vorbind, a sosit momentul intercalării lui. Mă opresc deci, cu povestirea, acolo unde ajunsesem cînd, oarecum la figurat, întorsesem spatele refugiului pe care de bunăvoie şi-l alesese, unde stătea împreună cu silezianul şi unde îl vizitasem, iar în acest al douăzeci si cincilea ca</w:t>
        <w:softHyphen/>
        <w:t>pitol cititorul va auzi chiar cuvîntul lui Leverku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e oare numai al lui ? Avem în faţă un dialog. Un altul, cu totul altul, unul cumplit are, şi încă precumpăni</w:t>
        <w:softHyphen/>
        <w:t>tor, iniţiativa cuvîntului, iar în sala pardosită cu lespezi de piatră, scrisul nu face decît să aştearnă pe hîrtie cele au</w:t>
        <w:softHyphen/>
        <w:t>zite de la acela. Un dialog ? E oare într-adevăr un dialog ? Ar trebui să fiu smintit s-o cred. Şi de aceea nu pot să cred nici că el, Adrian, în străfundul sufletului său, socotea reale cele ce vedea şi auzea: nici atunci cînd le vedea şi le auzea, nici după aceea, cînd le aşternea pe hîrtie — cu tot cinismul cu care interlocutorul său încerca să-l convingă de realitatea prezenţei lui. Dacă însă vizitatorul acela n-a existat — şi mă îngrozesc la gîndul mărturisirii implicate de recunoaşterea, chiar numai condiţională şi doar ca o eventualitate, a acestei posibilităţi —'atunci e înspăimîn-tător să crezi că acele cinisme,' sarcasme şi dispute în oglindă se născuseră toate în chiar sufletul greu încercatu</w:t>
        <w:softHyphen/>
        <w:t>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ţelege de la sine că nici prin minte nu-mi trece să dau pe mîna tipografului manuscrisul lui Adrian. îl tran</w:t>
        <w:softHyphen/>
        <w:t>scriu, cuvînt cu cuvînt, cu mîna mea, de pe hîrtia cu porta</w:t>
        <w:softHyphen/>
        <w:t>tive acoperită cu scrisul lui rond, mărunt, cu trăsături înflorite, de modă veche, cum l-am mai caracterizat odată, mai demult, în manuscrisul meu, un scris de călugăr ai zice. S-a folosit de hîrtie cu portative pentru că, probabil, în momentul acela n-avea alta la îndemînă, sau po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ă la dugheana cu mărunţişuri aflată jos, în piaţa din faţa bisericii Sfîntul Agapitus, n-avea de unde alege o hîrtie de scris ca lumea. Două rînduri sînt aşternute totdeauna pe partea de sus a portativului şi două jos, pe partea basului; dar şi intervalul alb dintre portative e aco</w:t>
        <w:softHyphen/>
        <w:t>perit cu cîte două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umentul nu poartă nici o dată, aşa că nu se poate stabili cu deplină certitudine momentul redactării. Dacă se poate pune oarecare bază pe convingerea mea, atunci nu a fost nicidecum conceput după vizita noastră în micul orăşel de munte sau în timpul şederii noastre acolo. A fost scris fie într-o perioadă mai pe la începutul acelei veri în care am petrecut şi noi acolo trei săptămîni cu prietenii noştri, fie în vara precedentă, cînd ei au locuit pentru pri</w:t>
        <w:softHyphen/>
        <w:t>ma' oară în pensiune la Manardi. Că la vremea sosirii noastre întîmplarea ce-a dat naştere manuscrisului avu</w:t>
        <w:softHyphen/>
        <w:t>sese loc, că Adrian purtase convorbirea ce urmează, este pentru mine o certitudine; de asemenea sînt convins că a aşternut-o pe hîrtie îndată după ce s-a petrecut, probabil chiar a doua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că mă apuc să copiez — şi teamă mi-e că nu va fi nevoie ca explozii îndepărtate să-mi zgîlţîie chilia pentru ca în timp ce scriu mîna să-mi tremure şi să-mi strîmbe li</w:t>
        <w:softHyphen/>
        <w:t>te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Şi de ştii ceva, taci. Tăcea-voi, de bună seamă, dacă nu de alta, măcar de ruşine, şi ca să-i cruţ pe oameni, da, voi tăcea din considera'ţiuni sociale. Dîrză şi nesmintită mi-e voinţa să rămîn stăpîn neclintit pe 'minte şi pe cuviinţă, să nu slăbească nicicînd pîn' la cap. Dar de văzut, l-am văzut totuşi, în sfîrşit, în sfîrşit; a fost la mine, aici în sala asta, a venit să mă vadă, pe neaşteptate şi cu toate as</w:t>
        <w:softHyphen/>
        <w:t>tea de-atîta vreme aşteptat; am stat îndelung cu El de vorbă si doar un singur necaz mi-a rămas de pe urma asta, acela de a nu mă fi lămurit tocmai bine din ce pricină am tremurat tot timpul, din a frigului sau din a Lui. Mi s-a părut ori a făcut El să mi se pară că e frig, ca să m-apuc să tremur şi să-mi dovedesc eu însumi că-i El, cel Unul şi fără de pereche ? Pentru că ştiut e doar, de oricine, că nici un smintit nu tremură de frica nălucirilor de el scornite, ci dimpotrivă, se-mpacă foarte bine cu acestea şi se lasă-n a lor voie fără şovăială şi fără spaimă. M-a socotit oare smintit şi a ţinut să-mi arate, prin frigul cela afurisit, că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s smintit, dar nici El nălucire, şi că tremur în faţa Lui de teamă şi de nărod ce sînt ? Mare viclean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 ştii ceva, taci. Le tac pe toate, pentru mine. Le tac aici, pe hîrtia asta cu portative, în vreme ce ortacul meu </w:t>
      </w:r>
      <w:r>
        <w:rPr>
          <w:rFonts w:cs="Times New Roman" w:ascii="Times New Roman" w:hAnsi="Times New Roman"/>
          <w:i/>
          <w:iCs/>
          <w:color w:val="000000"/>
          <w:sz w:val="22"/>
          <w:szCs w:val="22"/>
          <w:lang w:val="ro-RO"/>
        </w:rPr>
        <w:t xml:space="preserve">in eremo </w:t>
      </w:r>
      <w:r>
        <w:rPr>
          <w:rFonts w:cs="Times New Roman" w:ascii="Times New Roman" w:hAnsi="Times New Roman"/>
          <w:color w:val="000000"/>
          <w:sz w:val="22"/>
          <w:szCs w:val="22"/>
          <w:lang w:val="ro-RO"/>
        </w:rPr>
        <w:t>şi-n ale rîsului, departe, tocmai în fundul sălii, se hărniceşte să tălmăcească din limba străină ce-o iubeşte într-a noastră cea urîtă. Crede că eu compun şi de-ar ve</w:t>
        <w:softHyphen/>
        <w:t>dea că scriu slove, ar zice că şi Beethoven la fel fă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ăcusem ziua-ntreagă — suferindă făptură — cu afu</w:t>
        <w:softHyphen/>
        <w:t>risita mea de durere de cap, în beznă zăcusem, şi-mi ve</w:t>
        <w:softHyphen/>
        <w:t xml:space="preserve">nise să icnesc şi să vărs de cîteva ori, cum e în boli grele, dar către seară mi-am revenit pe negîndite, dintr-o dată! Am fost în stare să mănînc supa adusă de mama Manardi </w:t>
      </w:r>
      <w:r>
        <w:rPr>
          <w:rFonts w:cs="Times New Roman" w:ascii="Times New Roman" w:hAnsi="Times New Roman"/>
          <w:i/>
          <w:iCs/>
          <w:color w:val="000000"/>
          <w:sz w:val="22"/>
          <w:szCs w:val="22"/>
          <w:lang w:val="ro-RO"/>
        </w:rPr>
        <w:t xml:space="preserve">(„Poveretto!" ), </w:t>
      </w:r>
      <w:r>
        <w:rPr>
          <w:rFonts w:cs="Times New Roman" w:ascii="Times New Roman" w:hAnsi="Times New Roman"/>
          <w:color w:val="000000"/>
          <w:sz w:val="22"/>
          <w:szCs w:val="22"/>
          <w:lang w:val="ro-RO"/>
        </w:rPr>
        <w:t xml:space="preserve">şi chiar să beau un pahar de vin roşu, </w:t>
      </w:r>
      <w:r>
        <w:rPr>
          <w:rFonts w:cs="Times New Roman" w:ascii="Times New Roman" w:hAnsi="Times New Roman"/>
          <w:i/>
          <w:iCs/>
          <w:color w:val="000000"/>
          <w:sz w:val="22"/>
          <w:szCs w:val="22"/>
          <w:lang w:val="ro-RO"/>
        </w:rPr>
        <w:t xml:space="preserve">(„Bevi, bevi!"), </w:t>
      </w:r>
      <w:r>
        <w:rPr>
          <w:rFonts w:cs="Times New Roman" w:ascii="Times New Roman" w:hAnsi="Times New Roman"/>
          <w:color w:val="000000"/>
          <w:sz w:val="22"/>
          <w:szCs w:val="22"/>
          <w:lang w:val="ro-RO"/>
        </w:rPr>
        <w:t>şi m-am pomenit deodată înzdrăvenit, a'tît de bine, că mi-am aprins şi o ţigară. Aş fi putut să şi ies să mă plimb, cum hotărîsem cu 6 zi mai înainte. Dario M. îsi pusese în gînd să ne ducă jos, în tîrg, la clubul notabililor din Praeneste, să ne recomande, să ne arate încăperile, sala de biliard, sala de lectură. Nu voiam să-l jignim pe bietul om de treabă şi îi făgăduisem să-i facem placul — dar acu rămăsese asta numai în sama lui Sch., pentru mine boala era o scuză. îndată după prînz, acru, el porni alături de Dario pe ulicioară, la vale, către plugarii şi pri-copsiţii tîrgului, iară eu rămăsei numai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ngur şedeam, aici în sală, cu lampa aprinsă, lîngă fe</w:t>
        <w:softHyphen/>
        <w:t>restrele cu obloanele trase, în faţa mea se întindea odaia toată, şi citeam ce scrisese Kierkegaard despre Don Juan al lui Moza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eodată simt un frig tăios, ca o izbitură, parc-as fi stat, iarna, într-o odaie încălzită, şi deodată s-ar fi deschis o fereastră, în afară, spre ger. Dar nu-mi venea din spate, de unde sînt ferestrele, îmi venea din fată. Ridic ochii de pe carte şi privesc în sală, văd că Sch. se întorsese, căci nu mai sînt singur : în umbra ca de amurg, pe canapeaua de păr de cal, alături de masa şi de scaunele din mijlocul odăii, acolo unde ne luăm dimineaţa gustarea, sade cine</w:t>
        <w:softHyphen/>
        <w:t>va — sade în colţul canapelei, picior peste picior, dar nu-i Sch., e altcineva, mai mărunt, n-are nici pe departe p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întru sihăstri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Bietul de el! </w:t>
      </w:r>
      <w:r>
        <w:rPr>
          <w:rFonts w:cs="Times New Roman" w:ascii="Times New Roman" w:hAnsi="Times New Roman"/>
          <w:i/>
          <w:iCs/>
          <w:color w:val="000000"/>
          <w:sz w:val="18"/>
          <w:szCs w:val="18"/>
          <w:lang w:val="ro-RO"/>
        </w:rPr>
        <w:t>(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anţa lui şi, mai ales, nu-i un „domn". Dar frigul mă pătrunde necont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Chi i costă ?  </w:t>
      </w:r>
      <w:r>
        <w:rPr>
          <w:rFonts w:cs="Times New Roman" w:ascii="Times New Roman" w:hAnsi="Times New Roman"/>
          <w:color w:val="000000"/>
          <w:sz w:val="22"/>
          <w:szCs w:val="22"/>
          <w:lang w:val="ro-RO"/>
        </w:rPr>
        <w:t>— asta-i tot ce izbutesc să strig, cu un fel de nod în gît, proptindu-mă puţin cu mîinile în braţele fotoliului şi săltîndu-mă, aşa încî't îmi cade cartea de pe genunchi,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mi răspunde vocea liniştită, lentă a celuilalt, o voce oarecum cultivată şi agreabif nazală.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Vorbeşte doar pe nemţeşte ! Pe nemţeasca noastră veche şi frumoasă, fără farafastâcuri şi fără făţărnicii. O ştiu şi eu. E chiar limba mea preferată. Uneori nu pricep decît' nemţeşte. De altfel, pune-ţi paltonul şi pălăria, şi ia-ţi un pled.' Are să-ţi fie frig. Ai să dîrdîi, chiar dacă n-ai | să răc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mă tutuieşte ? întreb eu mîn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face el. Eu.'fie cu iertăciune. Ah, asta-i din pri</w:t>
        <w:softHyphen/>
        <w:t>cină că tu nu tutuieşti pe nimeni, nici măcar pe şugubăţul tău de gentleman, nici pe tovarăşul tău de joacă din co</w:t>
        <w:softHyphen/>
        <w:t>pilărie, prietenul credincios, care-ţi spune pe nume, dar tu Iui nu. Lasă astea. Asa cum stau lucrurile acuma între noi, putem să ne tutuim. "Ne-am înţeles ? Ei, ce s-aude ? Nu te duci să-ţi pui ceva gros pe t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răpung cu ochii clarobscurul, îl fixez, mînios, drept în ochi. E un bărbat cam pirpiriu, nici pe departe atît de voinic cît Sch., mai mărunt chiar decît mine — cu o şapcă sport pusă pe-o ureche, iar în partea cealaltă i se vede, de sub ea, păr roşu pe lîngă tîmplă; ochii îi sînt puţin înroşiţi şi au gene roşii; o faţă cam brînzoasă, nasul puţin adus şi pieziş; peste' cămaşa de flanelă cu dungi m diagonală poartă o haină în carouri, cu mînecile prea scurte, din care ies mîinile, cu degete butucănoase; pantalonii îi sînt indecent de strîns lipiţi pe picioare, şi poartă ghete gal</w:t>
        <w:softHyphen/>
        <w:t xml:space="preserve">bene, atît de uzate încît nici măcar curăţate nu mai pot fi. f </w:t>
      </w:r>
      <w:r>
        <w:rPr>
          <w:rFonts w:cs="Times New Roman" w:ascii="Times New Roman" w:hAnsi="Times New Roman"/>
          <w:i/>
          <w:iCs/>
          <w:color w:val="000000"/>
          <w:sz w:val="22"/>
          <w:szCs w:val="22"/>
          <w:lang w:val="ro-RO"/>
        </w:rPr>
        <w:t xml:space="preserve">Un strizzl </w:t>
      </w:r>
      <w:r>
        <w:rPr>
          <w:rFonts w:cs="Times New Roman" w:ascii="Times New Roman" w:hAnsi="Times New Roman"/>
          <w:color w:val="000000"/>
          <w:sz w:val="22"/>
          <w:szCs w:val="22"/>
          <w:lang w:val="ro-RO"/>
        </w:rPr>
        <w:t>Un peşte. Şi vocea, cu inflexiuni de a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am înţeles ? repet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ainte de toate, răspund eu tremurînd în efortul de a mă stăpîni, aş dori să ştiu cine-i acela care-şi permite să pătrundă la mirie şi să se'aşeze nepof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w:t>
      </w:r>
      <w:r>
        <w:rPr>
          <w:rFonts w:cs="Times New Roman" w:ascii="Times New Roman" w:hAnsi="Times New Roman"/>
          <w:color w:val="000000"/>
          <w:sz w:val="22"/>
          <w:szCs w:val="22"/>
          <w:lang w:val="ro-RO"/>
        </w:rPr>
        <w:t>înainte de toate", repetă el. Nu-i rău deloc, acest „înainte de toate". Dar tu eşti hipersensibil la orice vizită ce-ţi pare neprevăzută, nedbrită. Eu nu vin să te scot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Cine-iacolo? </w:t>
      </w:r>
      <w:r>
        <w:rPr>
          <w:rFonts w:cs="Times New Roman" w:ascii="Times New Roman" w:hAnsi="Times New Roman"/>
          <w:i/>
          <w:iCs/>
          <w:color w:val="000000"/>
          <w:sz w:val="18"/>
          <w:szCs w:val="18"/>
          <w:lang w:val="ro-RO"/>
        </w:rPr>
        <w: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me, sau să te linguşesc, să te fac să iei parte la vreo reu</w:t>
        <w:softHyphen/>
        <w:t>niune muzicală oarecare. Ci ca să discut cu tine afacerile noastre. N-ai de gînd să pui ceva gros pe tine ? Nu se poate sta de vorbă cînd îţi clănţăne din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stau cîteva clipe fără să-l slăbesc din ochi. Iar ge</w:t>
        <w:softHyphen/>
        <w:t>rul tăios ce vine dinspre el mă străpunge, mă face să mă simt neputincios, despuiat, în hainele mele subţiri. Aşa că m-am dus. Mă scol pur şi simplu de pe scaun si ies prin prima uşă la stînga, unde e dormitorul meu (celălalt dor</w:t>
        <w:softHyphen/>
        <w:t>mitor e pe aceeaşi parte, dar mai încolo), scot din dulap paltonul, pe care-l port la Roma în zilele cînd bate tra-monţanul şi pe care a trebuit să-l iau cu mine pentru că altminteri h-aş fi ştiut unde să-l las, îmi pun pălăria, apuc şi pledul de voiaj şi, astfel echipat, mă întorc la loc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e tot în acelaşi loc, aşa cum îl lăsa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sînteţi încă aici, zic eu, ridicînd gulerul palto-rului şi înfăşurînd pledul în jurul genunchilor, chiar după ce m-am dus şi m-am întors ? Mă miră. Pentru că am o foarte puternică bănuială că nu sînteţ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 întreabă el, cu voce afectată, cu rezonantă nazală. Şi de ce n-aş f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Pentru că-i cu totul neverosimil ca într-o seară să apară cineva aici, să se aşeze în faţa mea vorbind nemţeşte şi emanînd răceală, sub' pretextul că vrea să discute cu mine afaceri despre care eu nu ştiu nimic şi nici nu vreau să ştiu nimic. Mult mai probabil e că s-a cuibărit în mine vreo boală, pe cale să izbucnească acum, şi că, din cauza toropelii, atribui frigurile care m-au cuprins şi împotriva cărora mă înfofolesc, persoanei dumneavoastră, iar dacă vă zăresc, e pentru că vreau să văd în dumneavoastră ori</w:t>
        <w:softHyphen/>
        <w:t>ginea 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rîzînd calm şi convingător ca un actor) : Ce aiureli! Ce aiureli inteligente debitezi! E tocmai ceea ce pe nemţeasca noastră veche si frumoasă se cheamă o nerozie. Si-atit de subtilă ! O subtilitate plină de inteligenţă, parc-ar fi furată chiar din opera ta ! Dar noi nu facem muzică aici, deocamdată. Şi-afară de asta, e curată ipohondrie. Nu-ţi mai yîrî prostii în cap, te rog ! Aibi un pic de mîndrie şi nîi te pierde cu firea atît de repede ! Nu s-a cuibărit în tine nici o boală, şi nici nu e pe cale să izbucnească, ci, după criza uşoară prin care ai trecut, eşti acum un tînăr străhi-cind de sănătate. Dar, iartă-mă, ri-aş vrea să fiu lipsit de tact, pentru că, la urma urmei, ce-i aia sănătate ? Şi-ap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ragul meu, nu aşa izbucneşte o boală. N-ai nici urmă de febră, şi nu-i nici un motiv să 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încă ceva, din trei vorbe pe care le rostiţi, una dă în vileag inexistenţa dumneavoastră. Nu spuneţi decît lu</w:t>
        <w:softHyphen/>
        <w:t>cruri ce^sînt în mine şi din mine ies, nu din dumnea</w:t>
        <w:softHyphen/>
        <w:t>voastră, îl maimuţăriţi pe bătrînul Kumpf, în felul lui de a se exprima, dar cu toate astea n-aveţi aerul de a fi frecven</w:t>
        <w:softHyphen/>
        <w:t>tat cîndva vreo universitate, vreo şcoală înaltă, nici să fi fost pus la colţ, acolo, alături de mine. Vorbiţi despre gentlemanul nevoiaş, vorbiţi despre cel pe care-l tutuiesc, chiar şi despre cei ce mă tutuiesc fără să le răspund cu-a-ceeaşi' monedă. Şi mai vorbiţi şi despre opera mea. De unde le ştiţi pe toat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rîzînd din nou afectat şi dînd din cap, ca în faţa unei delicioase copilării): Păi,' de unde să le ştiu ? Vezi doar bine că le ştiu, şi pentru că le ştiu, vrei, spre necin</w:t>
        <w:softHyphen/>
        <w:t>stea ta, să tragi concluzia că nu vezi bine ?! Asta-nseamnă să-ntorci cu fundu-n sus toată logica, aşa cum se-nvaţă ea la şcolile înalte. Cînd vezi că ştiu cîte ştiu, în loc să-ncerci să deduci că eu nu exist, mai bine-ai deduce nu numai că exist, în carne şi oase, dar că sînt chiar acela drept care mă iei de la-nceputul început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Şi drept cine vă iau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cu un ton de politicoasă imputare): Ei, dă-o-nco-lo, ştii foarte bine! Şi n-ar trebui să te prefaci chiar în halul ăsta; te porţi ca şi cum nu m-ai fi aşteptat de-atîta vreme. Ştii tot atît de tine ca mine că raporturile dintre noi trebuie să fie odată limpezite. Dacă exist — şi cred că acuma admiţi şi tu asta — atunci nu pot fi decît Unul. Cînd întrebi Cine sînt, vrei să spui: Cum mă cheamă ? Păi tu ştii pe dinafară toate poreclele caraghioase, le ştii încă de prin şcolile înalte prin care-ai umblat, de pe cînd înce-puseşi învăţătura şi n-aruncaseşi încă sub laviţă Sfînta Scriptură. Le ştii pe toate pe de rost şi poţi alege — toate numele mele cam aşa sînt, aproape numai porecle cum s-ar zice, nişte nume cu care parcă m-ar apuca cineva de bărbie cu două degete, ca-n joacă : Asta pentru că-s foarte popular, o popularitate autentic nemţească. îi face omu</w:t>
        <w:softHyphen/>
        <w:t>lui plăcere să fie popular, nu-i aşa, chiar dacă nu caută asta, chiar dacă-i convins, în fond, că se datorează unei greşite înţelegeri. Totdeauna-i măgulitoare, totdeauna te unge la inimă. Şi-atunci, dacă vrei să-mi spui pe nume — deşi, cel mai adesea nu vrei deloc să le spui oamenilor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ume, nici nu ştii cum îi cheamă, nici nu-ti pasă cum îi cheamă — alege-ţi unul, alege-ţi-l dintre numele bădărăneşti, oricare. Unul singur nu-mi place şi nu vreau să-l aud pentru că, hotărît lucru, e o bîrfă veninoasă şi nu mi se potriveşte cîtuşi de puţin. Cel ce-mi zice domnul </w:t>
      </w:r>
      <w:r>
        <w:rPr>
          <w:rFonts w:cs="Times New Roman" w:ascii="Times New Roman" w:hAnsi="Times New Roman"/>
          <w:i/>
          <w:iCs/>
          <w:color w:val="000000"/>
          <w:sz w:val="22"/>
          <w:szCs w:val="22"/>
          <w:lang w:val="ro-RO"/>
        </w:rPr>
        <w:t xml:space="preserve">Dicis et non facis </w:t>
      </w:r>
      <w:r>
        <w:rPr>
          <w:rFonts w:cs="Times New Roman" w:ascii="Times New Roman" w:hAnsi="Times New Roman"/>
          <w:color w:val="000000"/>
          <w:sz w:val="22"/>
          <w:szCs w:val="22"/>
          <w:lang w:val="ro-RO"/>
        </w:rPr>
        <w:t>e-un dobitoc ce paşte pe imaşurile neştiinţei. Ar vrea să fie chipurile tot o mîngîiere/ca si cum nî-ar apuca de bărbie cu două degete, da'-i b defăimare. Eu, ce spun, fac, îmi ţin făgăduielile pînă la cel mai neînsemnat amănunt, tocmai ăsta-i principiul meu în afaceri, tot aşa cum evreii sînt oamenii cei mai de nădejde în negustorie, şi cînd ajung lucrurile la înşelătorie, păi, se ştie, că eu, care cred în cinste şi-n corectitudine, eu sînt totdeauna cel păcăl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Dicis et non es." </w:t>
      </w:r>
      <w:r>
        <w:rPr>
          <w:rFonts w:cs="Times New Roman" w:ascii="Times New Roman" w:hAnsi="Times New Roman"/>
          <w:color w:val="000000"/>
          <w:sz w:val="22"/>
          <w:szCs w:val="22"/>
          <w:lang w:val="ro-RO"/>
        </w:rPr>
        <w:t>Ţineţi neapărat să şedeţi colo pe canapea, în faţa mea, şi să-mi vorbiţi, dinafară, nu din mine, rupînd-o pe nemţeasca veche a' lui Kumpf ? Şi ve</w:t>
        <w:softHyphen/>
        <w:t>niţi să mă vizitaţi unde," tocmai aici în Italia, unde nu vă ştie nimeni şi unde nu vă dă nimeni ascultare ? Ce lipsă absurdă de stil! La Kaisersaschern, da, ar mai fi mers. La Wittenberg, sau sus pe Wartburg, sau chiar la Leipzig, aţi fi fost oarecum credibil. Dar aici, sub cerul acesta păgîn şi catol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dînd din cap şi plescăind cu limba, mîhnit): Tt, tţ, tţ, veşnic aceeaşi nevoie de îndoială, veşnic aceeaşi lipsă de încredere în sine! Dac-ai avea curajul să spui: „Unde-s eu, acolo-i Kaisersaschern!", nu-i aşa, dintr-o dată s-ar potrivi toate, dintr-o dată </w:t>
      </w:r>
      <w:r>
        <w:rPr>
          <w:rFonts w:cs="Times New Roman" w:ascii="Times New Roman" w:hAnsi="Times New Roman"/>
          <w:i/>
          <w:iCs/>
          <w:color w:val="000000"/>
          <w:sz w:val="22"/>
          <w:szCs w:val="22"/>
          <w:lang w:val="ro-RO"/>
        </w:rPr>
        <w:t xml:space="preserve">dominus âestheticur </w:t>
      </w:r>
      <w:r>
        <w:rPr>
          <w:rFonts w:cs="Times New Roman" w:ascii="Times New Roman" w:hAnsi="Times New Roman"/>
          <w:color w:val="000000"/>
          <w:sz w:val="22"/>
          <w:szCs w:val="22"/>
          <w:lang w:val="ro-RO"/>
        </w:rPr>
        <w:t>n-ar mai avea de oftat din pricina lipsei de stil. Carnaxi! Ai avea dreptul să vorbeşti astfel, dar asta-i, că n-ai curajul, sau te porţi ca şi cum riu l-ai avea. Te subestimezi, amice, şi mă subestimezi şi pe mine dacă mă reduci în aşa hal, daca vrei să faci din mine un mărunt neamţ de provincie. Sînt ger</w:t>
        <w:softHyphen/>
        <w:t>man, e-adevărat, sînt german pînă-n măduva oaselor, dacă vrei, dar de-o viţă veche, de-un neam mai bun, cu inimă de cosmopolit. îmi'tăgăduieşti dreptul de-a mă afla şi eu aici, dar nu iei în seamă vechiul dor german de peregrinări ro</w:t>
        <w:softHyphen/>
        <w:t>mantice către frumoasa ţară a Italiei! Admiţi că sînt ger</w:t>
        <w:softHyphen/>
        <w:t>man, dar c-aş putea şi eu să tremur dup-un pic de soare, aşa, în legea îui Diirer, asta nu vrea conaşul să admi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Spui, dar nu exişt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Domnul estetician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chiar atunci cînd, lăsînd la o parte soarele, am aici treburi mari şi grabnice, cu o făptură ale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lipa aceea mă cuprinse o greaţă nespusă, de mă trecură fiorii. Mi-era însă greu să desluşesc pricina tremu-rului; putea tot atît de bine să fie produs şi de frig, pentru că gerul emanat de el se înteţise într-atît,' încît mă înjun</w:t>
        <w:softHyphen/>
        <w:t>ghia, prin palton, pînă-n măduva oaselor. îl întrebai mîn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ţi putea face să înceteze oroarea asta, frigul acesta glacia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care, </w:t>
      </w:r>
      <w:r>
        <w:rPr>
          <w:rFonts w:cs="Times New Roman" w:ascii="Times New Roman" w:hAnsi="Times New Roman"/>
          <w:i/>
          <w:iCs/>
          <w:color w:val="000000"/>
          <w:sz w:val="22"/>
          <w:szCs w:val="22"/>
          <w:lang w:val="ro-RO"/>
        </w:rPr>
        <w:t>El</w:t>
      </w:r>
      <w:r>
        <w:rPr>
          <w:rFonts w:cs="Times New Roman" w:ascii="Times New Roman" w:hAnsi="Times New Roman"/>
          <w:color w:val="000000"/>
          <w:sz w:val="22"/>
          <w:szCs w:val="22"/>
          <w:lang w:val="ro-RO"/>
        </w:rPr>
        <w:t>: Din nefericire, nu. îmi pare rău că nu-ţi pot fi pe plac, în privinţa asta. Aşa-s eu : glacial. Altminteri cum aş putea rezista, cum aş putea să mă simt la mine acasă, acolo unde locuiesc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involuntar): Vreţi să spuneţi în gheenă şi-n spe</w:t>
        <w:softHyphen/>
        <w:t>luncile e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rîzînd, parcă l-aş fi gîdilat): Straşnic! Mi-ai zis-o verde-n faţă, şi nemţeşte, şi cu haz! Mai sînt ele o mulţime de nume frumoasei de-un patetism savant, pe care'domnul doctor </w:t>
      </w:r>
      <w:r>
        <w:rPr>
          <w:rFonts w:cs="Times New Roman" w:ascii="Times New Roman" w:hAnsi="Times New Roman"/>
          <w:i/>
          <w:iCs/>
          <w:color w:val="000000"/>
          <w:sz w:val="22"/>
          <w:szCs w:val="22"/>
          <w:lang w:val="ro-RO"/>
        </w:rPr>
        <w:t xml:space="preserve">ex-theologus </w:t>
      </w:r>
      <w:r>
        <w:rPr>
          <w:rFonts w:cs="Times New Roman" w:ascii="Times New Roman" w:hAnsi="Times New Roman"/>
          <w:color w:val="000000"/>
          <w:sz w:val="22"/>
          <w:szCs w:val="22"/>
          <w:lang w:val="ro-RO"/>
        </w:rPr>
        <w:t xml:space="preserve">le ştie, desigur, pe toate, cum ar fi </w:t>
      </w:r>
      <w:r>
        <w:rPr>
          <w:rFonts w:cs="Times New Roman" w:ascii="Times New Roman" w:hAnsi="Times New Roman"/>
          <w:i/>
          <w:iCs/>
          <w:color w:val="000000"/>
          <w:sz w:val="22"/>
          <w:szCs w:val="22"/>
          <w:lang w:val="ro-RO"/>
        </w:rPr>
        <w:t xml:space="preserve">carcer, exitium, confutatio, pernicies, condemna-tio </w:t>
      </w:r>
      <w:r>
        <w:rPr>
          <w:rFonts w:cs="Times New Roman" w:ascii="Times New Roman" w:hAnsi="Times New Roman"/>
          <w:color w:val="000000"/>
          <w:sz w:val="22"/>
          <w:szCs w:val="22"/>
          <w:lang w:val="ro-RO"/>
        </w:rPr>
        <w:t>şi aşa mai departe. Dar tot cele profund nemţeşti, pline ce umor, îmi sînt cele mai dragi, n-am ce-i face. Să lăsăm însă, deocamdată, locul şi chiverniseala lui. îti ci</w:t>
        <w:softHyphen/>
        <w:t>tesc pe faţă că te pregăteşti să-mi pui întrebări. Mai e timp pentru asta, nu-i deloc o chestiune arzătoare — iartă-mi gluma, cînd zic că nu-i arzătoare ! — e timp pen</w:t>
        <w:softHyphen/>
        <w:t>tru asta, timp berechet, timp neţărmurit — timpul e tot ce-i mai bun, tot ce-i esenţial din ceea ce dăm noi, şi clep</w:t>
        <w:softHyphen/>
        <w:t>sidra, darul nostru, e-atît de frumoasă, atît de fin e orifi</w:t>
        <w:softHyphen/>
        <w:t>ciul prin care se scurge nisipul roşu, şi firişorul atît de firav, că ochiul nici nu bagă de seamă cum acesta scade din cavitatea superioară; şi numai la urmă ai impresia că merge repede, că a mers repede — dar e atît de multă vreme de cînd a mers repede, printr-un orificiu atît de fin, că nu mai merită să vorbeşti şi nici să te gîndeşti la ce-a fost. Şi tocmai despre asta, despre clepsidră, că a fost răsturnată si că nisipul, oricum, a început să curgă, despre asta mi-ar face plăcere să-ţi vorbesc, dragul meu, şi să ne înţeleg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închisoare, moarte, respingere, pierzanie, pedeaps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destul de sarcastic): Mare vă e aplecarea în a grăi precum grăit-a Diirer — întîi „să tremur dup-un pic de soare" şi-acum clepsidra „melencoliei". Nu vine la rînd acum „pătratul magic" ? M-aştept la orice şi mă deprind cu toate. Mă deprind şi cu neruşinarea dumneavoastră de a mă tutui şi de a-m'i spune „dragul meu", ceea ce-mi stîrneşte o nespusă scîrbă. Dar, la urma urmei, mă tu-tuiesc'pe mine însumi — şi-asa se explică, probabil, faptul c-o faceţi şi dumneavoastră. Dac-ar fi să vă cred spusele, ar însenina că stau de vorbă cu negrul Kesperlin — Kes-perlin, adică nimeni altul decît Kaspar, Gaşper, şi-aşa Gaşper şi Samiel ajung să fie unul şi-acelaşi luc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Iar încep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Samiel. Să rîzi nu alta! Unde ţi-e oare fortissi-moul în do minor cu tremoloul din arcuş, lemnele si tromboanele care — ingenioasă şi puerilă spaimă, desti</w:t>
        <w:softHyphen/>
        <w:t>nată publicului romantic — răsare din fa diez minorul abisului, cum răsări tu din stînca ta ? Tare mă mir că nu-l au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Ei, lasă, lasă! Avem noi instrumente mult mai onorabile si-ai să le-auzi, n-avea grijă. Or să-ţi cînte ele, cînd ai să fii copt să le-asculţi. Totul e o chestiune de ma</w:t>
        <w:softHyphen/>
        <w:t>turizare şi de timp. Tocmai despre asta aş vrea să stau de vorbă cu tine. Dar Samiel — e o formă prostească. Sînt, e-adevărat, un adept al graiului din popor, dar Samiel prea e vulgar, e vorbirea lui Johann Ballhorn de la Liibeck, care, dînd s-o dreagă, mai rău a stricat. Vra să zică Sammael. Şi Sammael, ce vra să zic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tac, îndărătn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De ştii ceva, taci. Preţuiesc discreţia cu care mă laşi pe mine* să tălmăcesc în nemţeşte. „înger al otrăvii" vra să z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printre dinţii pe care abia de-i pot ţine strînşi): Da-da, notărît lucr'u, chiar aşa arătaţi! întocmai ca'un înger ! Vreţi să ştiţi cum arătaţi ? Ordinar n-ar fi tocmai cuvîntul potrivit. Ca o lepădătură obraznică, ca un depra</w:t>
        <w:softHyphen/>
        <w:t>vat, ca un codoş sîngeros arătaţi, asta-i înfăţişarea sub care aţi socotit nimerit să mă vizitaţi — nu a unui înger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privindu-se, în jos, si ţinîndu-şi braţele depărtate în lături): Cum ? Cum ? Cum arăt ?' Nu-riu, faci foarte bine că mă-ntrebi dacă ştiu cum arăt, pentru că, sincer, nu ştiu. Adică nu ştiam, tu mi-ai atras atenţia. Poţi să fii si</w:t>
        <w:softHyphen/>
        <w:t>gur, nu dau nici o importanţă înfăţişării mele, d las, ca 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c aşa, în seama ei. E o pură întîmplare felul cum arăt, sau, mai bine ziş, este rezultatul împrejurărilor, ele îl de</w:t>
        <w:softHyphen/>
        <w:t>termină, fără ca eu să mă sinchisesc măcar. Adaptare, mi</w:t>
        <w:softHyphen/>
        <w:t>metism, le ştii tu toate astea, mascaradele şi vrăjitoriile cumetrei Natură care, după aceea, are totdeauna un surîs batjocoritor în colţul buzelor. Dar tu, dragul meu, n-ai să-mi socoteşti această adaptare, despre care ştiu tot atît de mult sau tot atît de puţin cît ştie şi fluturele foliaceu despre a lui, n-ai s-o socoteşti, zic,' drept o referire la tine, n-ai să mi-o iei în nume de rău. Trebuie să admiţi că dintr-un anumit punct de vedere e destul de potrivită — din punctul de vedere din care te-ai dus să capeţi ştii tu ce, si încă după ce-ai fost prevenit, din punctul de vedere al liedului tău frumos cu simbolul criptografic — o, într-a</w:t>
        <w:softHyphen/>
        <w:t>devăr, foarte ingenios, aproape inspi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datu-mi-ai, o dată, In noapte, răcoroasa băutură, Viata mi-ai otrăv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mi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Din rana mea muşcat-a Şarpele, şi su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ncer, plin de har. E, de altminteri, ceea ce noi am re</w:t>
        <w:softHyphen/>
        <w:t xml:space="preserve">cunoscut din capul locului, şi de aceea am fost cu ochii pe tine încă de la început — văzusem că erai un caz demn de interes, un caz ce se prezenta într-o formă cît se poate de favorabilă: era de ajuns să-i pui dedesubt numai puţin din focul nostru, numai puţin să-l încălzeşti, să-l aţîţi, să-l stîrneşti, ca să scoţi din el ceva strălucit. Parcă şi Bismarck a spus ceva în felul ăsta; cum că neamţul are nevoie de o jumătate de sticlă de şampanie ca să se ridice la nivelul său firesc. Am impresia c-a spus ceva în sensul ăsta. Şi pe bună dreptate. Dotat, dar bleg, aşa-i neamţul — destul de dotat însă ca să-l irite propria sa'amorţeală şi s-o învingă prin iluminare, chiar dac-ar fi să-l stîrnească pe diavol din pricina asta. Tu, dragul meu, ai ştiut prea bine de ce aveai nevoie şi ai făcut întocmai ce trebuia cînd ai pornit la drum să-ţi cauţit </w:t>
      </w:r>
      <w:r>
        <w:rPr>
          <w:rFonts w:cs="Times New Roman" w:ascii="Times New Roman" w:hAnsi="Times New Roman"/>
          <w:i/>
          <w:iCs/>
          <w:color w:val="000000"/>
          <w:sz w:val="22"/>
          <w:szCs w:val="22"/>
          <w:lang w:val="ro-RO"/>
        </w:rPr>
        <w:t xml:space="preserve">salva venia , </w:t>
      </w:r>
      <w:r>
        <w:rPr>
          <w:rFonts w:cs="Times New Roman" w:ascii="Times New Roman" w:hAnsi="Times New Roman"/>
          <w:color w:val="000000"/>
          <w:sz w:val="22"/>
          <w:szCs w:val="22"/>
          <w:lang w:val="ro-RO"/>
        </w:rPr>
        <w:t>frîn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a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Cu voia ta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aci ? Ia te uită, ai făcut progrese. Te-ncingi. în sfîrşit, ai lăsat şi tu o dată baltă pluralul politeţii şi-mi spui Tu, cum se şi cuvine între oameni pe cale săîncheie o-nvoială pe vec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ăceţi din gu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tăcem ? Păi iată, se fac aproape cinci ani de zile de cînd tăcem, şi trebuie totuşi s-ajungem odată să stăm de vorbă şi să ne sfătuim ca lumea despre toată tărăşenia asta si despre circumstanţele atît de interesante în care te afli. Fireşte, asta-i o treabă asupra căreia trebuie păstrată tăcere, dar nu între noi si nu la nesfîrşit — pentru că, la urma urmei, clepsidra a fost întoarsă, prin orificiul fin-fi-nuţ nisipul roşu a început să curgă — oh, de abia a înce</w:t>
        <w:softHyphen/>
        <w:t xml:space="preserve">put ! E o nimica toată, cît s-a strfns jos, în comparaţie cu cantitatea care a mai rămas sus — noi dăm timp, dăm din belşug, timp nesfîrşit, n-ai nevoie să te gîndeşti ce e la capătul lui, mai e pîn-atunci, mai e mult chiar pmă la clipa cînd ai putea în fond să-ncepi să te gîndeşti la sfîrşit, cînd s-ar putea spune : </w:t>
      </w:r>
      <w:r>
        <w:rPr>
          <w:rFonts w:cs="Times New Roman" w:ascii="Times New Roman" w:hAnsi="Times New Roman"/>
          <w:i/>
          <w:iCs/>
          <w:color w:val="000000"/>
          <w:sz w:val="22"/>
          <w:szCs w:val="22"/>
          <w:lang w:val="ro-RO"/>
        </w:rPr>
        <w:t xml:space="preserve">„Respice finem, </w:t>
      </w:r>
      <w:r>
        <w:rPr>
          <w:rFonts w:cs="Times New Roman" w:ascii="Times New Roman" w:hAnsi="Times New Roman"/>
          <w:color w:val="000000"/>
          <w:sz w:val="22"/>
          <w:szCs w:val="22"/>
          <w:lang w:val="ro-RO"/>
        </w:rPr>
        <w:t>şi cu-atît mai vîrtos nu-i nevoie să chibzuieşti dinainte, cu cît clipa aceea nu-i statornicită, e lăsată-n seama arbitrarului si a firii omului şi nimeni nu ştie unde să-i facă loc, şi cit de departe o poate împinge, către sfîrşit. E o glumă foarte reuşită, un aranjament excelent: caracterul incert, facultativ al clipei cînd îţi vine vremea să te gîndeşti la sfîrşit înceţoşează amuzant clipa sfîrşitului predest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lav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o-ncolo, ţie nu-ţi poate fi nimeni pe plac. Eşti bădăran chiar faţă de psihologia mea — cînd tu însuţi, pe Zionsbergul tău'natal, ai numit psihologia o stare'me</w:t>
        <w:softHyphen/>
        <w:t>diană plăcută şi neutră, iar pe psihologi oamenii cei mai iubitori de adevăr. Eu nu spun vorbe de clacă niciodată, si mai ales nu atunci cînd vorbesc despre timpul care e scris cuiva, şi despre sfîrşitul hărăzit, ci spun neclătinat ce şi cît trebuie. Onunde-i vorba să întoarcem clepsidra şi să hotărîm timpul, un timp incalculabil de lung, dar oricum, un timp limitat, şi să hărăzim un sfîrşit, sîntem în elemen</w:t>
        <w:softHyphen/>
        <w:t>tul nostru, acolo-i de noi. Timp, asta vindem noi — să zi</w:t>
        <w:softHyphen/>
        <w:t>cem de pildă douăzeci şi patru de ani — îţi convine ? Ţi se pare destul ? Douăzeci şi patru de ani poate omul trai ca păduchele pe-mpărat, p'oate ului o lume-ntreagă, ca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Gtndeşte-te la sfîrşit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e necromant, cu lucru diavolesc şi strălucit; şi cu cît trece vremea, cu-atît uită mai mult de amorţeală, de ble-geală şi, iluminat nespus, îşi iese din sine, se-nalţă deasu</w:t>
        <w:softHyphen/>
        <w:t>pra sa', fără să-şi pară schimbat lui însuşi, este şi rămîne acelaşi, numai că e ridicat la înălţimea sa firească, datorită unei jumătăţi de sticlă de şampanie, şi-i e îngăduit, beat de încîntare,'să guste toate voluptăţile aproape insuporta</w:t>
        <w:softHyphen/>
        <w:t>bile ale inspiraţiei, şi s-ar putea să ajungă a se încredinţa, cu mai mult sau mâi puţin temei, că asemenea inspiraţie n-a mai existat de mii de ani si în unele clipe de uitare, să se simtă pur şi simplu zeu. Cum s-ajungă unul ca ăsta să mai ştie că vine şi o vreme cînd trebuie să te gîndeşti şi la sfîrşit ? Numai că, sfîrşitul al nostru-i, la sfîrşit el e-al nos</w:t>
        <w:softHyphen/>
        <w:t>tru,' treaba asta trebuie bine înţeleasă, şi nu numai prin tăcere, oricît s-ar trece restul sub tăcere, ci de la om la om, si încă limpe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tu: </w:t>
      </w:r>
      <w:r>
        <w:rPr>
          <w:rFonts w:cs="Times New Roman" w:ascii="Times New Roman" w:hAnsi="Times New Roman"/>
          <w:color w:val="000000"/>
          <w:sz w:val="22"/>
          <w:szCs w:val="22"/>
          <w:lang w:val="ro-RO"/>
        </w:rPr>
        <w:t>Va să zică vreţi să-mi vindeţi timp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Timp ? Pur şi' simplu timp ? Nu, drăguţule, asta nu-i marfă s-o vîndă diavolul. Pentru atîta lucru nu am primi preţul pe care îl cerem: ca sfîrşitul să ne aparţină. Ce fel de timp, asta-i socoteala! Timp măreţ, o nebunie de timp, timp îndrăcit, în care-ţi merge strălucit şi arhistrălucit — iar după aceea îţi merge şi niţel mai rău, fireşte, ba chiar al naibii de rău', asta nu numai că recu</w:t>
        <w:softHyphen/>
        <w:t>nosc, ci chiar accentuez cu mîndrie, pentru că aşa-i drept şi-aşa se şi cuvine, aşa-i felul şi firea de artist. Artistul, se ş'tie.'înclină-ntotdeauna spre excese, excese în ambele sen</w:t>
        <w:softHyphen/>
        <w:t>suri ; e foarte normal să întreacă puţin măsura. La el pen</w:t>
        <w:softHyphen/>
        <w:t>dula bate totdeauna cu oscilaţii ample între veselie şi melancolie, dar asta-i ceva obişnuit, arată, ca să zic aşa, mai cumpătat şi mai burghez şi mai de tîrgoveţ în compa</w:t>
        <w:softHyphen/>
        <w:t>raţie cu ceea ce dăm noi. Pentru că, în această materie, noi furnizăm superlative: furnizăm avînturi şi revelări, trăiri, şi eliberări, şi dezlănţuiri, libertate, şi siguranţă, şi uşurare, sentimente de forţă şi de triumf, c-ajunge omul nostru să nu-şi mai creadă simţurilor — unde mai pui la socoteală, pe deasupra, admiraţia nemăsurată pentru pro</w:t>
        <w:softHyphen/>
        <w:t>pria sa creaţie, care lesne îl poate face să renunţe la orice altă admiraţie, din afară — fiorul cultului propriei sale făpturi, deliciile şi oroarea de a se vedea ca un fel de portavoce cu har divin, o dihanie dumnezeiască. Şi, între timp, din cînd în cînd, se produce şi cîte o prăbuşire în adîncuri, de o profunzime respectabilă — nu numai în g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n pustiu şi-ntr-o neputincioasă melancolie, ci si în dureri şi boleşniţă — cu care de altminteri e deprins,' le-a avut întotdeauna, ele făcînd parte din firea lui, numai că ridicate de iluminare, de beţia conştientă de care pomeni</w:t>
        <w:softHyphen/>
        <w:t>sem, ajung la un fortissimo'de toată frumuseţea. Sînt du</w:t>
        <w:softHyphen/>
        <w:t>reri pe care omul le acceptă bucuros cu mîndrie, pentru desfătările fără seamăn gustate, dureri despre care nu ştia decît din basme, durerile micuţei sirene, tăioasele jîin-ghieturi de cuţit în frumoasele picioare omeneşti cumpărate în locul cozii de peşte. O stil doar pe micuţa si</w:t>
        <w:softHyphen/>
        <w:t>renă din poveştile lui Anderse'n. Ar h o minune de iubită pentru tine ! (3 vorbă numai să spui, şi ţi-o aduc în p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N-ai de gînd să taci odată, neroadă făptur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Ei, ei, de ce răspunzi îndată cu grosolănii ? Vrei mereu să tac din gură. Dar eu nu fac parte din familia Schweigestill . Şi, de altfel, cumătră Else, cu toată dis</w:t>
        <w:softHyphen/>
        <w:t>creţia ei perfect înţelegătoare, ţi-a îndrugat vrute şi ne</w:t>
        <w:softHyphen/>
        <w:t>vrute despre oaspeţii ei ocazionali. Eu însă n-am venit la tine, în ţară străină" şi păgînă, ca să tac din gură, ci ca să obţin confirmarea expresă, între patru ochi, şi un contract în toată regula cu privire la prestaţii şi la plată. Ţi-am mai spus-o, au trecut mai bine de patru ani de cînd ticem — şi în timpul ăsta totul a mers ca pe roate, cît se poate de fru</w:t>
        <w:softHyphen/>
        <w:t>mos, cu cele mai ispititoare perspective, încît se poate zice că treaba-i pe jumătate făcută. Vrei să-ţi spun cum stau lucrurile şi ce mai e pus la cal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După cum s-arată, trebuie să ascul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Ba o şi doreşti, eşti, fără îndoială, foarte încîntat să poţi asculta. Tare mă tem că ai chiar mare poftă s-as</w:t>
        <w:softHyphen/>
        <w:t>culţi şi de cumva m-aş codi, te-ai tîngui şi zbîrfi. Pe bună dreptate. E doar atît de intimă, de familiară, lumea asta în care ne aflăm, tu şi cu mine — sîntem amîndoi la noi acasă în ea, un adevărat Kaisersaschern, cu aerul lui curat vechi german, de pe la una mie cinci sute sau cam aşa ceva, scurtă vreme înainte de a se ivi Doctorul Martinu's, cu care de altfel m-am împăcat foarte bine, chiar dacă nu ne-am purtat cu mănuşi unul cu celălalt — n-a aruncat el o dată o franzelă, ba nu, cu o călimară, după mine, va să zică înainte de petrecerea cu Războiul de treizeci de ani. Adu-ţi aminte cît de vesel şi cît de însufleţit era poporul la voi, în Germania de mijloc, şi pe malurile Rinulu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Taci-din-gură </w:t>
      </w:r>
      <w:r>
        <w:rPr>
          <w:rFonts w:cs="Times New Roman" w:ascii="Times New Roman" w:hAnsi="Times New Roman"/>
          <w:i/>
          <w:iCs/>
          <w:color w:val="000000"/>
          <w:sz w:val="16"/>
          <w:szCs w:val="16"/>
          <w:lang w:val="ro-RO"/>
        </w:rPr>
        <w:t>(germ.).</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4"/>
          <w:szCs w:val="44"/>
          <w:lang w:val="ro-RO"/>
        </w:rPr>
        <w:t>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tot, cît de plin de viaţă şi de chef, si chiar cam frămîntat, destul de frămînta't, prevestitor de răzbunări, de nelinişti — pelerinaje la Sfîntul Sînge din Niklashau-</w:t>
      </w: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en în faubertal, procesiuni de copii, sfinte moaşte sîngerînde, foamete, răscoale ţărăneşti, războiul şi ciuma din Koln, stele căzătoare, comete şi 'semne prevestitoare, călugăriţe stigmatizate, cruci apărînd pe hainele oameni</w:t>
        <w:softHyphen/>
        <w:t>lor, cămaşa de fecioară cu ciudatul semn al crucii pe ea, cu care, purt'înd-o drept stindard, voiau să pornească împo</w:t>
        <w:softHyphen/>
        <w:t>triva turcilor. Frumoase timpuri, ale dracului de nemţeşti! Nu te unge la inimă cînd te gîndeşti la ele ? Se-ntîlneau, pe-atunci, în zodia Scorpionului, întocmai aştrii potriviţi, aşa precum multînvăţatul meşter Diirer închipuitu-i-a pe foaia lui de leacuri; atunci venit-au în ţara nemţească mi</w:t>
        <w:softHyphen/>
        <w:t>cuţii cei gingaşi, spirilii cei vii, oaspeţii scumpi din Indiile Asfinţitului, flagelanţii — ia te uită, ciuleşti urechea ? Ca ii cum aş vorbi de tagma pocăiţilor, de tagma flagelanţi-_br, ce-şi puneau spinarea la bătaie pentru ispăşirea păca</w:t>
        <w:softHyphen/>
        <w:t xml:space="preserve">telor lor şi-ale tuturor. Eu vorbesc însă de-un alt soi de flagelanţi,'cei ce sînt nevăzuţi de mici, şi au codiţă, ca palida noastră venera, </w:t>
      </w:r>
      <w:r>
        <w:rPr>
          <w:rFonts w:cs="Times New Roman" w:ascii="Times New Roman" w:hAnsi="Times New Roman"/>
          <w:i/>
          <w:iCs/>
          <w:color w:val="000000"/>
          <w:sz w:val="22"/>
          <w:szCs w:val="22"/>
          <w:lang w:val="ro-RO"/>
        </w:rPr>
        <w:t xml:space="preserve">spirochaeta pallida, </w:t>
      </w:r>
      <w:r>
        <w:rPr>
          <w:rFonts w:cs="Times New Roman" w:ascii="Times New Roman" w:hAnsi="Times New Roman"/>
          <w:color w:val="000000"/>
          <w:sz w:val="22"/>
          <w:szCs w:val="22"/>
          <w:lang w:val="ro-RO"/>
        </w:rPr>
        <w:t>ăsta-i soiul despre care vorbesc. Dar ai dreptate, sună familiar la ureche, li</w:t>
        <w:softHyphen/>
        <w:t xml:space="preserve">niştitor, a miez de ev mediu şi a </w:t>
      </w:r>
      <w:r>
        <w:rPr>
          <w:rFonts w:cs="Times New Roman" w:ascii="Times New Roman" w:hAnsi="Times New Roman"/>
          <w:i/>
          <w:iCs/>
          <w:color w:val="000000"/>
          <w:sz w:val="22"/>
          <w:szCs w:val="22"/>
          <w:lang w:val="ro-RO"/>
        </w:rPr>
        <w:t xml:space="preserve">flagellum haereticorum fascinariorum. </w:t>
      </w:r>
      <w:r>
        <w:rPr>
          <w:rFonts w:cs="Times New Roman" w:ascii="Times New Roman" w:hAnsi="Times New Roman"/>
          <w:color w:val="000000"/>
          <w:sz w:val="22"/>
          <w:szCs w:val="22"/>
          <w:lang w:val="ro-RO"/>
        </w:rPr>
        <w:t>Da-da, se poate-ntîmpla adesea ca hăme</w:t>
        <w:softHyphen/>
        <w:t xml:space="preserve">siţii ăştia de care vorbesc să se dovedească </w:t>
      </w:r>
      <w:r>
        <w:rPr>
          <w:rFonts w:cs="Times New Roman" w:ascii="Times New Roman" w:hAnsi="Times New Roman"/>
          <w:i/>
          <w:iCs/>
          <w:color w:val="000000"/>
          <w:sz w:val="22"/>
          <w:szCs w:val="22"/>
          <w:lang w:val="ro-RO"/>
        </w:rPr>
        <w:t xml:space="preserve">fascinam , </w:t>
      </w:r>
      <w:r>
        <w:rPr>
          <w:rFonts w:cs="Times New Roman" w:ascii="Times New Roman" w:hAnsi="Times New Roman"/>
          <w:color w:val="000000"/>
          <w:sz w:val="22"/>
          <w:szCs w:val="22"/>
          <w:lang w:val="ro-RO"/>
        </w:rPr>
        <w:t>în cazuri' mai de soi, cum ar fi al tău. De altminteri, să ştii, sînt binecrescuţi şi domesticiţi, de multă-multă vreme, şi-n ţări bătrînei unde-s cuibăriţi de veacuri şi veacuri, nu mai fac feste prea deocheate, ca pe timpuri, cu plăgi des</w:t>
        <w:softHyphen/>
        <w:t>chise şi duhoare si nasuri mîncate. Pictorul Baptist Spen-gler nu arată defoc ca unul care ar trebui să-si zornăie zurgălăi de alarmă şi pe unde trece şi pe unde sta, cu leşul învălit în giulgiul ispăşi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în halul ăsta e' Spengler...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De ce nu ? Vrei să fii numai tu în halul ăsta ? Ştiu, da, tu ai vrea să fii unicul, ce ai tu să nu mai aibă nimeni, nimeni să nu mai fie ca tine, şi orice comparaţie te supără. Dragul meu, omul trăieşte totdeauna în mulţime ! Fireşte că Spengler e-un </w:t>
      </w:r>
      <w:r>
        <w:rPr>
          <w:rFonts w:cs="Times New Roman" w:ascii="Times New Roman" w:hAnsi="Times New Roman"/>
          <w:i/>
          <w:iCs/>
          <w:color w:val="000000"/>
          <w:sz w:val="22"/>
          <w:szCs w:val="22"/>
          <w:lang w:val="ro-RO"/>
        </w:rPr>
        <w:t xml:space="preserve">Esmer'aldus. </w:t>
      </w:r>
      <w:r>
        <w:rPr>
          <w:rFonts w:cs="Times New Roman" w:ascii="Times New Roman" w:hAnsi="Times New Roman"/>
          <w:color w:val="000000"/>
          <w:sz w:val="22"/>
          <w:szCs w:val="22"/>
          <w:lang w:val="ro-RO"/>
        </w:rPr>
        <w:t>Nu degeaba clipeşte el me</w:t>
        <w:softHyphen/>
        <w:t>reu din ochi, ruşinat şi viclean totodată, şi nu degeaba Ines Rodde spune despre el că-i un făţarnic şiret şi asc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Vrăjitor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şa merg lucrurile, Leo Zink, </w:t>
      </w:r>
      <w:r>
        <w:rPr>
          <w:rFonts w:cs="Times New Roman" w:ascii="Times New Roman" w:hAnsi="Times New Roman"/>
          <w:i/>
          <w:iCs/>
          <w:color w:val="000000"/>
          <w:sz w:val="22"/>
          <w:szCs w:val="22"/>
          <w:lang w:val="ro-RO"/>
        </w:rPr>
        <w:t>faunus ficarius</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a scăpat pînă acum nevătămat, pe cînd curăţelul şi deşteptul de Spengler s-a pricopsit de tînăr. De altfel, fii'liniştit, cruţă-ti gelozia, nu-l pizmui. E-un caz banal, neinteresant, din care n-o să iasă absolut nimic. Nu-i Python, balaurul fabulos, cu care să facem isprăvi senzaţionale. Poate că s-a mai lu</w:t>
        <w:softHyphen/>
        <w:t>minat puţintel la minte de pe urma molipsirii, şi poate că n-ar fi ciut cu tot atîta plăcere Jurnalul fraţilor'Goncourt şi pe abatele Galiani, dacă n-ar fi existat fegătura lui cu sferele superioare, dacă n-ar fi fost posesorul tainicului talisman. Psihologie, dragul meu. Boala, mai ales boala ruşinoasă, discretă^ ţinută ascunsă, creează un anumit conflict critic cu lumeai cu mediocritatea vieţii, creează o dispoziţie de răzmeriîaT de sarcasm faţă de ordinea bur</w:t>
        <w:softHyphen/>
        <w:t>gheză, şi-l face pe om să-şi caute ocrotire în libertatea spi</w:t>
        <w:softHyphen/>
        <w:t>ritului, în cărţi, în cugetare. Dar dincolo de asta, Spengler nu trece. Timpul cît îi mai este dat pentru citit şi citat, pentru băut vin roşu şi trîndăvit, nu noi i l-am vîndîit, nu-i absolut deloc timp să-nmugurească geniu. Un monden consumat, istovit, şters, interesant şi nu prea, asta e, şi ni</w:t>
        <w:softHyphen/>
        <w:t>mic altceva. îşi macină încetişor ficatul, rinichii, inima şi maţele şi într-o bună zi, peste'vreo cîţiva ani, lovit de afa</w:t>
        <w:softHyphen/>
        <w:t>zie sau de surzenie, cu-o glumă sceptică pe buze, are să dea ortul popii — şi cu asta, basta. N-a contat, n-a fost niciodată iluminare, elevaţie, inspiraţie, pentru că n-a fost la creier, n-a fost cerebral, mă-nţele'gi — mititeii noştri, spirocheţii, nu se sinchisesc, în asemenea cazuri, de ceea ce-i nobil, înalt; evident că nu-i seducea aşa ceva, nu se ajunsese la metastaze metafizice, metaveherice, meta-infectioa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cu ură): Cît o să mai trebuiască să stau aici să dîrdîi şi să v-ascult pălăvrăgeala insuportabil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Pălăvrăgeală ? Să trebuiască s-asculţi ? Parc-ai fi o flaşnetă. După a mea părere asculţi cu foarte mare atenţie şi tare eşti nerăbdător să afli maî multe şi de toate, Nu mai departe decît adineauri te interesai de amicul Spen</w:t>
        <w:softHyphen/>
        <w:t>gler de la Miinchen, şi dacă nu ţi-aş fi tăiat vorba, m-ai fi întrebat lacom, întruna, despre gheenă şi speluncile ei. Nu mai face, te rog, pe plictisitul! Am şi eu amorul meu pro</w:t>
        <w:softHyphen/>
        <w:t>priu, şi ştiu că nu sînt un musafir nepoftit. în două vorbe, metaspirochetoza este procesul meningean; ci te a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Faun pervers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r părea că unii dintre mititeii noştri au o deosebită pre</w:t>
        <w:softHyphen/>
        <w:t>dilecţie pentru părţile superioare, o pasiune pentru regiu</w:t>
        <w:softHyphen/>
        <w:t xml:space="preserve">nea capitală, pentru meninge, </w:t>
      </w:r>
      <w:r>
        <w:rPr>
          <w:rFonts w:cs="Times New Roman" w:ascii="Times New Roman" w:hAnsi="Times New Roman"/>
          <w:i/>
          <w:iCs/>
          <w:color w:val="000000"/>
          <w:sz w:val="22"/>
          <w:szCs w:val="22"/>
          <w:lang w:val="ro-RO"/>
        </w:rPr>
        <w:t xml:space="preserve">dura mater, </w:t>
      </w:r>
      <w:r>
        <w:rPr>
          <w:rFonts w:cs="Times New Roman" w:ascii="Times New Roman" w:hAnsi="Times New Roman"/>
          <w:color w:val="000000"/>
          <w:sz w:val="22"/>
          <w:szCs w:val="22"/>
          <w:lang w:val="ro-RO"/>
        </w:rPr>
        <w:t xml:space="preserve">şi pentru </w:t>
      </w:r>
      <w:r>
        <w:rPr>
          <w:rFonts w:cs="Times New Roman" w:ascii="Times New Roman" w:hAnsi="Times New Roman"/>
          <w:i/>
          <w:iCs/>
          <w:color w:val="000000"/>
          <w:sz w:val="22"/>
          <w:szCs w:val="22"/>
          <w:lang w:val="ro-RO"/>
        </w:rPr>
        <w:t xml:space="preserve">pia mater, </w:t>
      </w:r>
      <w:r>
        <w:rPr>
          <w:rFonts w:cs="Times New Roman" w:ascii="Times New Roman" w:hAnsi="Times New Roman"/>
          <w:color w:val="000000"/>
          <w:sz w:val="22"/>
          <w:szCs w:val="22"/>
          <w:lang w:val="ro-RO"/>
        </w:rPr>
        <w:t>care ocroteşte în interior gingaşul parenchim, şi că din primul moment al contagiunii generale năvălesc într-a</w:t>
        <w:softHyphen/>
        <w:t>colo, pătima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Portul vă e cum vi-i vorba. S-ar părea că domnul codoş a studiat medici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Nu mai mult decît ai studiat tu teologia, adică fragmentar şi pe specialităţi. Vrei cumva să tăgăduieşti că ai studiat doar ca specialist şi amator cea mai bună din arte şi ştiinţe ? Ce te interesa pe tine... eram eu. îţi sînt foarte îndatorat. Dar cum ai vrea tu ca eu, prietenul şi peştele Esmeraldei, aşa cum mă vezi în faţa ta, să nu ma</w:t>
        <w:softHyphen/>
        <w:t xml:space="preserve">nifest un interes special pentru acel domeniu al medicinei care ni se potriveşte, ne este tangent, înrudit, si să nu mă simt în specialitatea asta ca la mine acasă ? într-adevăr, urmăresc în domeniul respectiv, cu perseverenţă, cu cea mai mare atenţie, ultimele progrese ale cercetărilor. în chestia asta unii </w:t>
      </w:r>
      <w:r>
        <w:rPr>
          <w:rFonts w:cs="Times New Roman" w:ascii="Times New Roman" w:hAnsi="Times New Roman"/>
          <w:i/>
          <w:iCs/>
          <w:color w:val="000000"/>
          <w:sz w:val="22"/>
          <w:szCs w:val="22"/>
          <w:lang w:val="ro-RO"/>
        </w:rPr>
        <w:t xml:space="preserve">doctores </w:t>
      </w:r>
      <w:r>
        <w:rPr>
          <w:rFonts w:cs="Times New Roman" w:ascii="Times New Roman" w:hAnsi="Times New Roman"/>
          <w:color w:val="000000"/>
          <w:sz w:val="22"/>
          <w:szCs w:val="22"/>
          <w:lang w:val="ro-RO"/>
        </w:rPr>
        <w:t>susţin şi jură sus şi tare că prin</w:t>
        <w:softHyphen/>
        <w:t xml:space="preserve">tre spirocheţi trebuie să existe specialişti ai creierului, amatori ai sferei cerebrale, scurt, un </w:t>
      </w:r>
      <w:r>
        <w:rPr>
          <w:rFonts w:cs="Times New Roman" w:ascii="Times New Roman" w:hAnsi="Times New Roman"/>
          <w:i/>
          <w:iCs/>
          <w:color w:val="000000"/>
          <w:sz w:val="22"/>
          <w:szCs w:val="22"/>
          <w:lang w:val="ro-RO"/>
        </w:rPr>
        <w:t xml:space="preserve">virus nerveux. </w:t>
      </w:r>
      <w:r>
        <w:rPr>
          <w:rFonts w:cs="Times New Roman" w:ascii="Times New Roman" w:hAnsi="Times New Roman"/>
          <w:color w:val="000000"/>
          <w:sz w:val="22"/>
          <w:szCs w:val="22"/>
          <w:lang w:val="ro-RO"/>
        </w:rPr>
        <w:t xml:space="preserve">Dar zişii </w:t>
      </w:r>
      <w:r>
        <w:rPr>
          <w:rFonts w:cs="Times New Roman" w:ascii="Times New Roman" w:hAnsi="Times New Roman"/>
          <w:i/>
          <w:iCs/>
          <w:color w:val="000000"/>
          <w:sz w:val="22"/>
          <w:szCs w:val="22"/>
          <w:lang w:val="ro-RO"/>
        </w:rPr>
        <w:t xml:space="preserve">doctores </w:t>
      </w:r>
      <w:r>
        <w:rPr>
          <w:rFonts w:cs="Times New Roman" w:ascii="Times New Roman" w:hAnsi="Times New Roman"/>
          <w:color w:val="000000"/>
          <w:sz w:val="22"/>
          <w:szCs w:val="22"/>
          <w:lang w:val="ro-RO"/>
        </w:rPr>
        <w:t>pasc pe imaşuri despre care-am mai pome</w:t>
        <w:softHyphen/>
        <w:t xml:space="preserve">nit. Lucrurile stau tocmai pe dos. Creierul este cel ce tînjeşte după ei şi le aşteaptă vizita plin de nerăbdare, cum b aşteptai tu pe a mea, îi invită, îi atrage, ca şi cum n-ar mai* putea răbda aşteptarea. îţi mai aduci aminte ? Zice filozoful în </w:t>
      </w:r>
      <w:r>
        <w:rPr>
          <w:rFonts w:cs="Times New Roman" w:ascii="Times New Roman" w:hAnsi="Times New Roman"/>
          <w:i/>
          <w:iCs/>
          <w:color w:val="000000"/>
          <w:sz w:val="22"/>
          <w:szCs w:val="22"/>
          <w:lang w:val="ro-RO"/>
        </w:rPr>
        <w:t xml:space="preserve">De anima : </w:t>
      </w:r>
      <w:r>
        <w:rPr>
          <w:rFonts w:cs="Times New Roman" w:ascii="Times New Roman" w:hAnsi="Times New Roman"/>
          <w:color w:val="000000"/>
          <w:sz w:val="22"/>
          <w:szCs w:val="22"/>
          <w:lang w:val="ro-RO"/>
        </w:rPr>
        <w:t>„Activitatea factorului activ se exercită asupra unui subiect predispus în prealabil să suporte activitatea". Vezi ? Totul e în funcţie de predis</w:t>
        <w:softHyphen/>
        <w:t xml:space="preserve">poziţie, de receptivitate, de solicitare. Că există unii mai înzestraţi, mai apţi pentru practicarea vrăjitoriei şi că noi ne pricepem să-i alegem, asta au aflat-o şi demnii autori ai </w:t>
      </w:r>
      <w:r>
        <w:rPr>
          <w:rFonts w:cs="Times New Roman" w:ascii="Times New Roman" w:hAnsi="Times New Roman"/>
          <w:i/>
          <w:iCs/>
          <w:color w:val="000000"/>
          <w:sz w:val="22"/>
          <w:szCs w:val="22"/>
          <w:lang w:val="ro-RO"/>
        </w:rPr>
        <w:t>Malleus-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Calomniator ordinar ! Nu te cunosc! Nu te-am poftit ai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Ah, ah, nevinovatul de el! Multcălătoritul client al spirililor mei nu-fusese prevenit ? Nu ? Şi medicii, tot cu instinctul tău cel făr-de-greş ţi i-ai ales, n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Despre suflet (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I-am luat din anuar, la întîmplare. Pe cine să fi întrebat ? Si cine mi-ar fi putut spune că mă vor lăsa încurcat ? Ce-aţi făcut cu cei doi medici ai me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I-am curăţat, i-am curăţat. Oh, fireşte, i-am curăţat în interesul tău, pe cîrpacii ăia. Şi chiar la momen</w:t>
        <w:softHyphen/>
        <w:t>tul potrivit, nici prea devreme, şi nici prea tîrziu; îndată ce, cu argintul lor viu si cu injecţiile lor, au pus lucrurile pe calea cea bună şi cind, dacă fe-am fi dat mînă liberă, n-ar fi putut decît să feştelească frumosul caz. Le-am per</w:t>
        <w:softHyphen/>
        <w:t>mis să ne desfidă — şi cu asta, basta, afară cu ei! îndată ce au îngrădit, aşa cum trebuia, prin tratamentul lor specific, prima infiltrare generală pronunţată în zona cutanată, dînd, în felul acesta, un puternic impuls accesului metas</w:t>
        <w:softHyphen/>
        <w:t>tazelor la zona superioară, rolul lor era îndeplinit şi tre</w:t>
        <w:softHyphen/>
        <w:t>buiau înlăturaţi. Nerozii nu ştiu — şi dacă ar şti, tot n-ar avea ce face — că prin tratamentul general procesele su</w:t>
        <w:softHyphen/>
        <w:t>perioare, procesele metavenerice, sînt considerabil acce</w:t>
        <w:softHyphen/>
        <w:t>lerate. Sînt promovate destul de frecvent, într-adevăr, şi prin lipsa de tratament în stadiile incipiente. într-un cuvînt, oricum faci, tot prost iese. în nici un caz însă noi nu puteam tolera prelungirea provocării cu argint viu. Regresul infiltrării generale trebuia lăsat în voia lui, pen</w:t>
        <w:softHyphen/>
        <w:t>tru ca propagarea spre partea superioară să se poată des</w:t>
        <w:softHyphen/>
        <w:t>făşura pe îndelete, să ţi se asigure ani, decenii întregi de necromanţie frumoasă^ o întreagă clepsidră de timp dia</w:t>
        <w:softHyphen/>
        <w:t>bolic şi genial. Astăzi, patru ani după ce te-ai molipsit, colo sus în capul tău e un locşor, mititel şi frumuşel, cir</w:t>
        <w:softHyphen/>
        <w:t>cumscris cu precizie — mic, dar există — care-i focarul, laboratorul spirocheţilor, ajunşi acolo pe calea licorii, ca să zic aşa : pe cale navigabilă, tocmai la punctul iluminării incipie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Vezi că te-am prins, zevzecule ?! Te-ai trădat sin</w:t>
        <w:softHyphen/>
        <w:t>gur şi mi-ai destăinuit locul din creierul meu, focarul fe</w:t>
        <w:softHyphen/>
        <w:t>brei care mi te plăsmuieşte şi fără de care n-ai exista niciodată ! Mi-ai dezvăluit că excitaţia mă face să te văd şi să te-aud, dar că în realitate nu eşti decît o nălucire în faţa ochilor m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Of, ce logică ! E tocmai pe dos, zăpăcitule ! Nu eu sînt un produs al focarului din capul tău, </w:t>
      </w:r>
      <w:r>
        <w:rPr>
          <w:rFonts w:cs="Times New Roman" w:ascii="Times New Roman" w:hAnsi="Times New Roman"/>
          <w:i/>
          <w:iCs/>
          <w:color w:val="000000"/>
          <w:sz w:val="22"/>
          <w:szCs w:val="22"/>
          <w:lang w:val="ro-RO"/>
        </w:rPr>
        <w:t xml:space="preserve">âinpia mater, </w:t>
      </w:r>
      <w:r>
        <w:rPr>
          <w:rFonts w:cs="Times New Roman" w:ascii="Times New Roman" w:hAnsi="Times New Roman"/>
          <w:color w:val="000000"/>
          <w:sz w:val="22"/>
          <w:szCs w:val="22"/>
          <w:lang w:val="ro-RO"/>
        </w:rPr>
        <w:t>ci acel focar te face în stare să percepi prezenţa mea, înţelegi ? — fără el, fireşte, nu m-ai putea vedea. Şi vrei ca din pricina asta existenţa mea să fie legată de aiureala ta incipientă ? Din cauza asta să fiu înglobat în conştiinţa ta subiectiv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avem iertare! Te rog ! Aibi un pic de răbdare şi-ai să vezi că ceea ce-i în curs de formare şi de desfăşurare acolo sus te va face capabil de multe altele încă, îţi va da pu</w:t>
        <w:softHyphen/>
        <w:t>terea să înfrîngi cu totul alte obstacole, să-ţi învingi ble-geala şi neputinţa. Aşteaptă pînă-n Vinerea Mare, că Paştele'-i aproape! Aşteaptă un an, zece, doisprezece, pîriă ce iluminarea, strălucirea ameţitoare, va face să pălească toate scrupulele paralizante şi îndoielile, şi-atunci vei şti pentru ce plăteşti, pentru ce te-ai dat cu trup şi su</w:t>
        <w:softHyphen/>
        <w:t xml:space="preserve">flet 'în puterea noastră. Şi-atunci, îţi vor germina şi ţie, </w:t>
      </w:r>
      <w:r>
        <w:rPr>
          <w:rFonts w:cs="Times New Roman" w:ascii="Times New Roman" w:hAnsi="Times New Roman"/>
          <w:i/>
          <w:iCs/>
          <w:color w:val="000000"/>
          <w:sz w:val="22"/>
          <w:szCs w:val="22"/>
          <w:lang w:val="ro-RO"/>
        </w:rPr>
        <w:t xml:space="preserve">sine pudore, </w:t>
      </w:r>
      <w:r>
        <w:rPr>
          <w:rFonts w:cs="Times New Roman" w:ascii="Times New Roman" w:hAnsi="Times New Roman"/>
          <w:color w:val="000000"/>
          <w:sz w:val="22"/>
          <w:szCs w:val="22"/>
          <w:lang w:val="ro-RO"/>
        </w:rPr>
        <w:t>din seminţele laborantului, plante osmo</w:t>
        <w:softHyphen/>
        <w:t>t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sărind în sus): Tine-ţi botul ăla împuţit! îţi inter</w:t>
        <w:softHyphen/>
        <w:t>zic să pomeneşti de tatăl meu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Oh, tatăl tău nu-i chiar atît de nelalocul lui în bo</w:t>
        <w:softHyphen/>
        <w:t>tul meu. E mai şiret decît arată, totdeauna i-a plăcut spe</w:t>
        <w:softHyphen/>
        <w:t>culaţia cu elementele. Migrena, punctul de plecare pentru dureroasele junghiuri ale micuţei sirene, tot de la el o ai... De altfel, am avut perfectă dreptate cînd m-am exprimat astfel, pentru că în toată vrăjitoria asta e vorba de os</w:t>
        <w:softHyphen/>
        <w:t>moză, de difuziunea unei licori, de un proces de prolife</w:t>
        <w:softHyphen/>
        <w:t>rare. E sacul lombar cu coloana de lichid ce pulsează în interior, ajunge pînă în regiunea cerebrală, la meninge, în al cărui ţesut insinuanta meningită venerică lucrează înce</w:t>
        <w:softHyphen/>
        <w:t>tişor, pe' tăcute. Dar în interior, în parenchim, oricît s-ar simţi ei atraşi şi cu oricît dor ar fi ei atraşi, micuţii noştri de spirocheti n-ar putea pătrunde — fără ajutorul di</w:t>
        <w:softHyphen/>
        <w:t xml:space="preserve">fuzării licorii, al osmozei cu seva celulară a </w:t>
      </w:r>
      <w:r>
        <w:rPr>
          <w:rFonts w:cs="Times New Roman" w:ascii="Times New Roman" w:hAnsi="Times New Roman"/>
          <w:i/>
          <w:iCs/>
          <w:color w:val="000000"/>
          <w:sz w:val="22"/>
          <w:szCs w:val="22"/>
          <w:lang w:val="ro-RO"/>
        </w:rPr>
        <w:t xml:space="preserve">piei mater, </w:t>
      </w:r>
      <w:r>
        <w:rPr>
          <w:rFonts w:cs="Times New Roman" w:ascii="Times New Roman" w:hAnsi="Times New Roman"/>
          <w:color w:val="000000"/>
          <w:sz w:val="22"/>
          <w:szCs w:val="22"/>
          <w:lang w:val="ro-RO"/>
        </w:rPr>
        <w:t>care o irigă, dizolvă ţesutul şi deschide flagelanţilor calea spre interior. Totul Vine de la osmoză, amice, ale cărei mistificatoare manifestări le-ai admirat de 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Ticăloşia dumitale are haz. As fi vrut să se fi întors Schildknapp, să am cu cine rîde. l-aş povesti şi eu istorii paterne. I-aş povesti cum îl podideau lacrimile pe tatăl meu cînd spunea : „Şi cu toate astea îs mor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Carnaxi! Ai avea dreptate să rîzi de lacrimile lui de înduioşare — fără să mai punem la socoteală că tot</w:t>
        <w:softHyphen/>
        <w:t>deauna sentimentele unuia care are a face cu Cel-ce-duce-în^ispită sînt altminteri decît cele ale lumii: se simte tentat să rîdă cînd lumea plînge şi să plîngă cînd ea rîde. Si ce-nseamnă oare „mort", cind vegetaţia creşte şi s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Fără ruşin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lţeşte nebună, nenumărată, în fel de fel de forme, aiungî'nd pînă şi heliotropă ? Ce-nseamnă oare „mort'\ cind picătura manifestă un apetit atît de sănătos ? Tinere dragă, e mai bine să nu laşi in seama unui burtă-verde sâ hotărască ce-i aceea bolnav şi ce-i sănătos. Dacă un ase</w:t>
        <w:softHyphen/>
        <w:t>menea om se pricepe chiar atît de bine la viaţă, rămîne de văzut. Ce-i născut din moarte sau din boală îsi însuşeşte de multe ori cu poftă viaţa, crescînd şi înălţîndu-se de pe urma lor. Uitat-ai ce-ai învăţat la şcolile înalte, că Dum</w:t>
        <w:softHyphen/>
        <w:t>nezeu poate schimba răul în bine', şi că nu trebuie să-l stînjenim cînd i se iveşte asemenea prilej ? Şi iarăşi, e ne</w:t>
        <w:softHyphen/>
        <w:t>cesar totdeauna să fi fost careva bolnav şi nebun, ca să nu mai trebuiască să fie ceilalţi. Iar pe de' altă parte, unde începe nebunia să devină boală, nimeni nu află chiar atît de uşor. S-apucă unul, căzut în extaz, si scrie undeva, ca pentru sine: „Sînt fericit! Mi-am ieşit din fire ! Asta zic si eu că-i nou si grandios ! Ah, voluptate arzătoare a inspi</w:t>
        <w:softHyphen/>
        <w:t>raţiei ! îmi dogoresc obrajii ca fierul topit! Sînt înnebu</w:t>
        <w:softHyphen/>
        <w:t>nit, şi-o să înnebuniţi şi voi, cu toţii, cînd veţi simţi ce simt eu ! Şi-atunci, Dumnezeu să aibă'în pază sărmanele voas</w:t>
        <w:softHyphen/>
        <w:t>tre suflete!" — ce-i asta, sănătate nebună, nebunie cu</w:t>
        <w:softHyphen/>
        <w:t>rată, sau i s-a urcat la meninge ? Burghezul e cel din urmă în stare să stabilească acest lucru; în orice caz, multă vreme nu i se pare nimic ciudat, pentru că aşa-s artiştii, totdeauna au cîte o păsărică. Şi dacă a doua zi unul s-a</w:t>
        <w:softHyphen/>
        <w:t xml:space="preserve">pucă să strige : „Ah, singurătate stupidă ! Viaţă de dine, cînd nu poţi crea nimic ! De-ar izbucni măcar'un război, pe-undeva, să se-ntîmple odată, ceva ! Să pot crăpa şi eu, cu capul sus, c-un pic de demnitate ! Lua-m-ar drac'u' să mă ia, c-al iadului sînt!" — îi iei de bune spusele ? Cînd vorbeşte despre iad, rosteşte adevăru-adevărat sau nu-s decît metafore ce însoţesc un pic de melancolie firească a la Diirer ? </w:t>
      </w:r>
      <w:r>
        <w:rPr>
          <w:rFonts w:cs="Times New Roman" w:ascii="Times New Roman" w:hAnsi="Times New Roman"/>
          <w:i/>
          <w:iCs/>
          <w:color w:val="000000"/>
          <w:sz w:val="22"/>
          <w:szCs w:val="22"/>
          <w:lang w:val="ro-RO"/>
        </w:rPr>
        <w:t xml:space="preserve">In summa \ </w:t>
      </w:r>
      <w:r>
        <w:rPr>
          <w:rFonts w:cs="Times New Roman" w:ascii="Times New Roman" w:hAnsi="Times New Roman"/>
          <w:color w:val="000000"/>
          <w:sz w:val="22"/>
          <w:szCs w:val="22"/>
          <w:lang w:val="ro-RO"/>
        </w:rPr>
        <w:t>noi vă punem la dispoziţie doar cele pentru care poetul clasic, cel mai presus de toţi vred</w:t>
        <w:softHyphen/>
        <w:t>nic, mulţumeşte atît de frumos zeilor s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Zeii, nemărginiţii, de toate d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tul, aleşilor'lor : Bucuriile, nemărgin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rerile, nemărginite, cu to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 </w:t>
      </w:r>
      <w:r>
        <w:rPr>
          <w:rFonts w:cs="Times New Roman" w:ascii="Times New Roman" w:hAnsi="Times New Roman"/>
          <w:color w:val="000000"/>
          <w:sz w:val="22"/>
          <w:szCs w:val="22"/>
          <w:lang w:val="ro-RO"/>
        </w:rPr>
        <w:t xml:space="preserve">Hulitor mincinos ! </w:t>
      </w:r>
      <w:r>
        <w:rPr>
          <w:rFonts w:cs="Times New Roman" w:ascii="Times New Roman" w:hAnsi="Times New Roman"/>
          <w:i/>
          <w:iCs/>
          <w:color w:val="000000"/>
          <w:sz w:val="22"/>
          <w:szCs w:val="22"/>
          <w:lang w:val="ro-RO"/>
        </w:rPr>
        <w:t xml:space="preserve">Si diabolus non esset mendax et homicida ! </w:t>
      </w:r>
      <w:r>
        <w:rPr>
          <w:rFonts w:cs="Times New Roman" w:ascii="Times New Roman" w:hAnsi="Times New Roman"/>
          <w:color w:val="000000"/>
          <w:sz w:val="22"/>
          <w:szCs w:val="22"/>
          <w:lang w:val="ro-RO"/>
        </w:rPr>
        <w:t>Dacă-s silit să te-ascult, cel puţin nu-mi vor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în concluzi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ăreţie sănătoasă şi de aur pur ! Ştiu eu că aurul făcut la foc şi nu la soare, nu-i aur adevăr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Cine-a spus una ca asta ? E mai bun focul din soare decît cel din bucătărie ? Măreţie ! Numai cînd aud de ea...! Crezi tu că există una ca asta, </w:t>
      </w:r>
      <w:r>
        <w:rPr>
          <w:rFonts w:cs="Times New Roman" w:ascii="Times New Roman" w:hAnsi="Times New Roman"/>
          <w:i/>
          <w:iCs/>
          <w:color w:val="000000"/>
          <w:sz w:val="22"/>
          <w:szCs w:val="22"/>
          <w:lang w:val="ro-RO"/>
        </w:rPr>
        <w:t xml:space="preserve">uningenium </w:t>
      </w:r>
      <w:r>
        <w:rPr>
          <w:rFonts w:cs="Times New Roman" w:ascii="Times New Roman" w:hAnsi="Times New Roman"/>
          <w:color w:val="000000"/>
          <w:sz w:val="22"/>
          <w:szCs w:val="22"/>
          <w:lang w:val="ro-RO"/>
        </w:rPr>
        <w:t xml:space="preserve">care să n-aibă de-a face cu infernul ? </w:t>
      </w:r>
      <w:r>
        <w:rPr>
          <w:rFonts w:cs="Times New Roman" w:ascii="Times New Roman" w:hAnsi="Times New Roman"/>
          <w:i/>
          <w:iCs/>
          <w:color w:val="000000"/>
          <w:sz w:val="22"/>
          <w:szCs w:val="22"/>
          <w:lang w:val="ro-RO"/>
        </w:rPr>
        <w:t xml:space="preserve">Non datur! </w:t>
      </w:r>
      <w:r>
        <w:rPr>
          <w:rFonts w:cs="Times New Roman" w:ascii="Times New Roman" w:hAnsi="Times New Roman"/>
          <w:color w:val="000000"/>
          <w:sz w:val="22"/>
          <w:szCs w:val="22"/>
          <w:lang w:val="ro-RO"/>
        </w:rPr>
        <w:t>Artistul e frate cu criminalul şi cu nebunul. îti închipui tu că s-a putut crea vreodată 6 operă care să pfacă fără ca plăsmuitorul ei să fi avut de-nvăţat ce-i aceea o existenţă de criminal şi de nebun ? Bolnav,' sănătos, ce-s astea ?' Fără un element morbid, n-ar fi răzbit viaţa, cîte zile-ar fi avut! Autentic, neautentic, ce-nseamnă astea ? Ce sîntem noi, scamatori ? Scoatem lucruri de preţ din nasul neantului ? De unde nu-i, nici dracu' nu ia, şi nici o Venera palidă nu poate face ceva ca lumea. Noi nu creăm lucruri noi — asta-i treaba altora. Noi doar descătuşăm, eliberăm. Dăm dracu</w:t>
        <w:softHyphen/>
        <w:t>lui blegeala şi timiditatea, scrupulele preacurate şi îndoie</w:t>
        <w:softHyphen/>
        <w:t>lile. Cu un pic de hiperemie spulberăm, suprimăm oboseala — şi cea mică şi cea mare, şi cea a oamenilor şi cea a vremii.' Tocmai asta-i, tu nu te gîndeşti la circum</w:t>
        <w:softHyphen/>
        <w:t>stanţe, nu gîndeşti istoric, cînd te plîngi că cutare şi cutare au avut o trăire integrală, bucurii şi dureri infinite', fără ca să li se fi aşezat dinainte clepsidra, fără să li se fi pus, la urmă, socoteala în faţă. Ceea ce-au putut, eventual, să aibă unii ca ăştia în evul clasic, astăzi numai noi putem oferi. Şi noi oferim ceva mai bun, noi şi numai noi oferim ce-i drept şi potrivit şi-adevărat — ce-ţi permitem noi să afli, dragul'meu, nu-i'deloc clasicul, e arhaicul, e arhipri-mitivul, e ceva ce de mult n-a mai fost gustat. Cine mai ştie astăzi, cine mai ştia chiar în evul clasic ce-i aceea in</w:t>
        <w:softHyphen/>
        <w:t>spiraţie, ce-i aceea autenticul, străvechiul, primitivul entu</w:t>
        <w:softHyphen/>
        <w:t>ziasm, entuziasmul nevătămat de nici o critică, de nici o chibzuire paralizantă, de nici un control ucigător al raţiu</w:t>
        <w:softHyphen/>
        <w:t>nii — cine mai ştie ce-i aceea divinul extraz ? Am chiar impresia că diavolul trece azi drept omul criticii dizol</w:t>
        <w:softHyphen/>
        <w:t>vante. Calomnie, dragul meu — şi de data asta. Carnaxi! Dacă diavolul detestă ceva, dacă există în toată lumea asta ceva ce el nu poate să înghită, e critica dizolvantă. Ceea ce vrea, ceea ce promovează el e tocmai triumful împotriva ei, nechibzuinţa irupînd strălucitoar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Şarlatan de bîl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Nu exist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Fireşte ! Se putea altfel ?! Cînd cineva lămureşte, rectifică cele mai grosolane neînţelegeri ce circulă pe sea</w:t>
        <w:softHyphen/>
        <w:t>ma sa, şi asta mai mult de dragui adevărului decît de dra</w:t>
        <w:softHyphen/>
        <w:t>gul persoanei sale, e-un palavragiu. N-am de gînd să îngădui ca mironoseala ta supărăcioasă să-mi vîre căluşul în gură, şi ştiu foarte bine că nu faci decît să-ţi stăpîne'şti emoţia, că m-asculţi cu tot atîta plăcere cu cîtă ascultă'o fată, duminica, la biserică, şoaptele flăcăului... Să luăm, de pildă, „ideea" asta „originală , cum îi ziceţi voi de vreo sută sau două de ani încoace — pentru că înainte vreme nici vorbă să existe o asemenea categorie, cum nu exista nici dreptul de proprietate muzicală şi toate astea. Ideea asta originală, va să zică, e o chestie de trei, patru măsuri, nu-i aşa, altceva nimic. Tot restul e elaborare, o operă de rutină,' nu-i aşa ? Buun. Dar noi sîntem acum cu toţii cu</w:t>
        <w:softHyphen/>
        <w:t>noscători, sîntem experţi în materie şi observăm că 'ideea asta originală nu e nouă, că aminteşte, şi încă puţin cam prea mult, de ceva... de un pasaj întîlnit'pe undeva, pe la Rimski-Korsakov sau pe la Brahms... Ce te faci ? O modi</w:t>
        <w:softHyphen/>
        <w:t xml:space="preserve">fici, n-ai încotro. Dar o idee originală modificată, mai e oare originală ? Ia caietele de ciorne ale lui Beethoven ! Nu găseşti o singură concepţie tematică pe care s-o fi lăsat aşa cum a dat-o Dumnezeu. O tot frămîntă si o modelează şi adaugă apoi: </w:t>
      </w:r>
      <w:r>
        <w:rPr>
          <w:rFonts w:cs="Times New Roman" w:ascii="Times New Roman" w:hAnsi="Times New Roman"/>
          <w:i/>
          <w:iCs/>
          <w:color w:val="000000"/>
          <w:sz w:val="22"/>
          <w:szCs w:val="22"/>
          <w:lang w:val="ro-RO"/>
        </w:rPr>
        <w:t xml:space="preserve">„Meilleur . </w:t>
      </w:r>
      <w:r>
        <w:rPr>
          <w:rFonts w:cs="Times New Roman" w:ascii="Times New Roman" w:hAnsi="Times New Roman"/>
          <w:color w:val="000000"/>
          <w:sz w:val="22"/>
          <w:szCs w:val="22"/>
          <w:lang w:val="ro-RO"/>
        </w:rPr>
        <w:t>Slabă-i încrederea în inspi</w:t>
        <w:softHyphen/>
        <w:t xml:space="preserve">raţia divină, modest respectul pe care-l mărturiseşte faţă de ea acest </w:t>
      </w:r>
      <w:r>
        <w:rPr>
          <w:rFonts w:cs="Times New Roman" w:ascii="Times New Roman" w:hAnsi="Times New Roman"/>
          <w:i/>
          <w:iCs/>
          <w:color w:val="000000"/>
          <w:sz w:val="22"/>
          <w:szCs w:val="22"/>
          <w:lang w:val="ro-RO"/>
        </w:rPr>
        <w:t xml:space="preserve">meilleur </w:t>
      </w:r>
      <w:r>
        <w:rPr>
          <w:rFonts w:cs="Times New Roman" w:ascii="Times New Roman" w:hAnsi="Times New Roman"/>
          <w:color w:val="000000"/>
          <w:sz w:val="22"/>
          <w:szCs w:val="22"/>
          <w:lang w:val="ro-RO"/>
        </w:rPr>
        <w:t>lipsit de orice entuziasm ! O inspiraţie într-adevăr fermecătoare, imediată, absolută, indiscuta</w:t>
        <w:softHyphen/>
        <w:t>bilă şi autentică, o inspiraţie în faţa căreia nu mai există alegere, modelare, ameliorare, la care totu-i ca un mesaj divin de-ţi face pasul să şovăie, să se-mpleticească, te străbate din creştet pînă-n tălpi cu sublimul fior al harului divin şi-ţi stoarce şiroaie de lacrimi de fericire din ochi — o atare inspiraţie' nu-i de la Dumnezeu, care prea lasă multe în seama raţiunii, e numai de la diavol, adevăratul domn şi stăpîn al entuzias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individul din faţa mea se petrecuse între timp, pe cînd vorbea, mai către sfîrşit, o schimbare pe nesimţite: dacă mă uitam bine la el, îmi apărea cu totul altfel decît înainte; nu mai arăta a peşte şi codoş, ci, cu voia dumnea</w:t>
        <w:softHyphen/>
        <w:t>voastră, a ceva mai de soi, purta guler alb, cravată, pe nasul lui coroiat o pereche de ochelari cu ramă de ba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Mai bine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dărătul cărora luceau doi ochi umezi întunecaţi, înroşiţi puţin — faţa-i era un amestec de duritate şi moliciune': nasul ascuţit, buzele subţiri, bărbia însă moale şi cu gro</w:t>
        <w:softHyphen/>
        <w:t>piţă, gropiţe, de asemenea, şi în obraji — fruntea palidă şi boltită, din care părul pornea bogat dat pe spate, stufos pe la tîmple, des, negru şi lînos, şi o făcea să pară mai înaltă — un intelectual care scrie la gazetele de toată mîna despre artă, despre muzică, un teoretician şi critic, compunînd el însuşi cînd activitatea-i de gînditor îi dă răgaz. îşi trecea uneori delicat peste părul de la tîmple sau de la ceafă mîinile fără vlagă, subţiri, însoţind cuvintele cu gesturi de o distinsă stîngăcie. Aşa arăta acum vizitatorul din colţul canapelei. Ca înălţime, era acelaşi, şi vocea, nazală, clară, cultivată, agreabilă, rămăsese neschimbată; asigura continuitatea identităţii apariţiei pe cale de trans</w:t>
        <w:softHyphen/>
        <w:t>formare, îl aud spunînd şi-i văd gura mare, cu colţurile strînse, cu buza de sus prost bărbierită, cum se mişcă' arti-cul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astăzi arta ? Adevărată echilibristică. în ziua de azi, ca să intri-n joc, îţi mai trebuie şi altceva decît o pereche de cizme roşii si riu eşti tu singurul care-i dai dia</w:t>
        <w:softHyphen/>
        <w:t>volului bătaie de cap. tjită-te la ei, la colegii tăi — ştiu prea bine că nu te uiţi la ei, tu cultivi iluzia unicităţii, şi vrei totul numai şi numai pentru tine, tot blestemul'tim</w:t>
        <w:softHyphen/>
        <w:t>pului în care trăieşti. Dar priveşte-i cel puţin ca o conso</w:t>
        <w:softHyphen/>
        <w:t>lare, pe părtaşii tăi la instaurarea muzicii noi, vreau să zic pe cei cinstiţi, pe cei serioşi, care trag consecinţele si</w:t>
        <w:softHyphen/>
        <w:t>tuaţiei ! Nu vorbesc de folcloriştii şi de neoclasicii sortiţi azilului de bătrîni, al căror modernism constă în faptul că-şi interzic orice izbucnire muzicală, că-şi înveşmîn-tează, cu mai multă sau mai puţină demnitate, opera în costume de epocă din evuri preiiidividualiste. încearcă să se convingă pe ei, încearcă să convingă şi pe alţii că ce-i plictisitor a devenit interesant, pentru că'ce-i interesant a început să plictis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rîs, n-am avut încotro; deşi frigul continua să se înteţească, trebuie să mărturisesc că, de cînd îşi schimbase înfăţişarea, mă simţeam mai bine în compania lui. Surîse şi el, pur şi simplu strîngîndu-şi şi mai puternic colţurile gurii închise si închizînd puţin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mai sînt, pe deasupra, şi neputincioşi, continuă interlocutorul meu, dar cred că tu şi cu mine preferăm ne</w:t>
        <w:softHyphen/>
        <w:t>putinţa decentă a celor care nu se coboară la a camuf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bolnăvirea generală sub masca demnităţii. Boala este însă generală, şi cei sinceri îi constată simp'tomele atît la ei cît şi la antecesorii lor. Nu-i oare producţia ameninţată să se sleiască ? Şi-apoi din cîte ajung să fie aşternute' pe hîrtie, cele care mai merită să fie luate în serios vădesc trudă şi dezgust. Motive din afară, motive sociale ? — Scăderea cererii — şi depinde oare posibilitatea pro</w:t>
        <w:softHyphen/>
        <w:t>ducţiei ca şi în era preliberală în primul rînd de bunăvoinţa incidentală a unui Mecena ? Da, însă ca expli</w:t>
        <w:softHyphen/>
        <w:t>caţie nu-i suficient. Compunerea în sine a devenit prea grea, dezesperant de grea. Cînd opera nu mai suportă au</w:t>
        <w:softHyphen/>
        <w:t>tenticitatea, cum să mai poată lucra cineva ? Dar, amice dragă, lucrurile aşa stau : capodopera, plăsmuirea de sine stătătoare, face parte din arta tradiţională, arta emanci</w:t>
        <w:softHyphen/>
        <w:t>pată o reneagă. Răul începe cu faptul că voi nu aveţi în nici un caz dreptul de a dispune de toate combinaţiile de sunete folosite cîndva. Imposibil un acord de septimă micşorată; imposibile, anumite note de pasaj cromatice. Oricare dintre compozitorii mai răsăriţi poartă în sine un canon al interzisului, al de-sine-însuşi-interzisului, care pînă la urmă ajunge să cuprindă toate mijloacele de tona</w:t>
        <w:softHyphen/>
        <w:t xml:space="preserve">litate, deci ale întregii muzici tradiţionale. Ce-i fals, ce-i clişeu uzat, canonul hotărăşte. Acorduri tonale, acorduri de trei sunete într-o compoziţie </w:t>
      </w:r>
      <w:r>
        <w:rPr>
          <w:rFonts w:cs="Times New Roman" w:ascii="Times New Roman" w:hAnsi="Times New Roman"/>
          <w:i/>
          <w:iCs/>
          <w:color w:val="000000"/>
          <w:sz w:val="22"/>
          <w:szCs w:val="22"/>
          <w:lang w:val="ro-RO"/>
        </w:rPr>
        <w:t xml:space="preserve">pi </w:t>
      </w:r>
      <w:r>
        <w:rPr>
          <w:rFonts w:cs="Times New Roman" w:ascii="Times New Roman" w:hAnsi="Times New Roman"/>
          <w:color w:val="000000"/>
          <w:sz w:val="22"/>
          <w:szCs w:val="22"/>
          <w:lang w:val="ro-RO"/>
        </w:rPr>
        <w:t xml:space="preserve">orizontul tehnicii de astăzi ar depăşi orice disonanţă. în orice caz, ele ca atare trebuie folosite — dar cu multă circumspecţie şi numai </w:t>
      </w:r>
      <w:r>
        <w:rPr>
          <w:rFonts w:cs="Times New Roman" w:ascii="Times New Roman" w:hAnsi="Times New Roman"/>
          <w:i/>
          <w:iCs/>
          <w:color w:val="000000"/>
          <w:sz w:val="22"/>
          <w:szCs w:val="22"/>
          <w:lang w:val="ro-RO"/>
        </w:rPr>
        <w:t xml:space="preserve">in extremis, </w:t>
      </w:r>
      <w:r>
        <w:rPr>
          <w:rFonts w:cs="Times New Roman" w:ascii="Times New Roman" w:hAnsi="Times New Roman"/>
          <w:color w:val="000000"/>
          <w:sz w:val="22"/>
          <w:szCs w:val="22"/>
          <w:lang w:val="ro-RO"/>
        </w:rPr>
        <w:t>pentru că produc un şoc mai penibil decît cea mai teribilă discordanţă de pe vremuri. Totul se referă la orizontul tehnic. La începutul opusului 111, acordul de septimă micşorat este corect şi foarte expresiv. Cores</w:t>
        <w:softHyphen/>
        <w:t>punde, nu-i aşa, nivelului tehnic general al lui Beethoven, tensiunii între disonanţa maximă admisibilă după el şi consonanţă. Principiul tonalităţii şi dinamica sa conferea acordului'ponderea sa specifică'. A* pierdut-o — printr-un proces istoric ireversibil. Ascultă acordul fosilizat — chiar aşa, scos din contextul lui, el reprezintă o poziţie tehnică de ansamblu opusă celei autentice. Fiecare sunet poartă în sine întregul, propria sa poveste. Dar de aceea aptitudi</w:t>
        <w:softHyphen/>
        <w:t>nea urechii de a distinge ce e corect şi ce e fals este direct şi indisolubil legată de el, de acest unic acord, care în sine nu e fals, şi nu are absolut nici un raport abstract cu nive</w:t>
        <w:softHyphen/>
        <w:t>lul tehnic general. Pretenţia asta la justeţe formulată de noi şi impusă artistului de plăsmuirea sa e puţin cam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ră — n-ai impresia ? Căci, nu se epuizează oare capaci</w:t>
        <w:softHyphen/>
        <w:t>tatea lui de lucru prin simpla respectare a celor cuprinse în condiţiile obiective de producţie ? în fiecare măsură pe care cineva cutează să o gîndească, stadiul tehnic îi apare ca o problemă. în fiecare clipă tehnica în ansamblul ei îi pretinde să-i dea satisfacţie, să-i dea unicul răspuns just autorizat de ea în acel moment. Cu alte cuvinte, compo</w:t>
        <w:softHyphen/>
        <w:t>ziţia lui ajunge să fie constituită din nimic altceva decît din asemenea răspunsuri, soluţii la rebusuri tehnice. Arta devine critică — ceva foarte onorabil, cine o contestă ? Multă nesupunere se cere într-o supunere riguroasă, multă independenţă, mult curaj. Şi pe urmă, primejdia sterilităţii — ce-ai de zis ? Mai e eâ doar o primejdie, sau e pur şi simplu o situaţie de fap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acordă un răgaz. Cu ochii umezi, înroşiţi, mă privi prin lentilele ochelarilor, ridică delicat mîna şi'îşi mîngîie părul cu cele două degete de la mijloc. Spu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ce vă aşteptaţi ? Să vă admir sarcasmul ? Nu m-am îndoit niciodată că sînteţi în stare să-mi spuneţi ceea ce ştiu şi eu. Modul de a le prezenta e bogat în in</w:t>
        <w:softHyphen/>
        <w:t>tenţii. Vreţi să-mi demonstraţi, prin toate astea, că nimeni altul nu mi-ar putea fi mai de folos şi mai de ajutor, în proiectele şi opera mea, decît diavolul. Şi totuşi nu puteţi exclude posibilitatea teoretică a unei armonii spontane între propriile nevoi şi clipă, posibilitatea „justeţii" — a unei armonii naturale," care să permită cuiva să creeze fără constrîngeri şi fără efor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rîzînd): O posibilitate, într-adevăr, foarte teore</w:t>
        <w:softHyphen/>
        <w:t>tică ! Amice dragă, prea e critică situaţia ca să i se poată face faţă prin lipsa de critică! De altminteri, resping imputarea că aş prezenta lucrurile într-o lumină ten</w:t>
        <w:softHyphen/>
        <w:t>denţioasă. N-avem nevoie să mai facem risipă de dialec</w:t>
        <w:softHyphen/>
        <w:t>tică în raporturile noastre cu tine. Ceea ce nu tăgăduiesc însă e o anumită satisfacţie, de ordin cu totul general, pe care mi-o oferă situaţia „operei" tale. în linii mari, sînt împotriva operelor. Cum să nu-mi facă oarecare plăcere caducitatea de care-i lovită ideea operei muzicale!? Nu încerca s-o pui în seama condiţiilor sociale ! Ştiu, asta ai vrea, şi obişnuieşti să spui că aceste condiţii nu permit ni</w:t>
        <w:softHyphen/>
        <w:t>mic suficient de obligatoriu şi de stabil ca să garanteze ar</w:t>
        <w:softHyphen/>
        <w:t>monia unei opere prezumţîoase. E-adevărat, dar n-are importanţă. Dificultăţile prohibitive ale operei zac adînc în ea însăşi. Mişcarea istorică a materialului muzical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ors împotriva operei înscrise. Ea se sfrijeşte cu timpul, dispreţuieşte extinderea în timp, care e spaţiul operei mu</w:t>
        <w:softHyphen/>
        <w:t>zicale, şi îl lasă gol. Nu din neputinţă, nu din incapacitatea de a crea forme. Ci dintr-un inexorabil imperativ al den</w:t>
        <w:softHyphen/>
        <w:t>sităţii care interzice ceea ce-i de prisos, neagă fraza, zdrobeşte ornamentul, se ridică împotriva expansiunii în timp, forma de viaţă a operei. Operă, timp şi iluzie, sînt unul şi acelaşi lucru, cad laolaltă victimă criticii. Ea nu mai tolerează aparenţa, nici jocul, ficţiunea, autoglorifica-rea formei, care cenzurează pasiunile, suferinţele umane, le repartizează în roluri, le transpune în tablouri. îngăduit e numai ceea ce nu-i ficţiune, nu-i joc, nu-i deghizare, ex</w:t>
        <w:softHyphen/>
        <w:t>presia netransfigurată a suferinţei în însăşi clipa în care se produce. Neputinţa, mizeria sa sînt âtît de profund înrădăcinate, încît nu mai e îngăduit cu ele nici un joc al aparenţe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cu multă ironie): Emoţionant, emoţionant. Dia</w:t>
        <w:softHyphen/>
        <w:t>volul devine patetic. Face morală, sărmanul diavol. îl doare inima de suferinţa omenească. Dă tîrcoale artei, ceea ce-i face cinste, de altfel. Mai bine-ar fi fost să nu-mi fi amintit de antipatia ce-o purtaţi operelor dacă aţi fi vrut să nu văd în deducţiile dumneavoastră altceva d'ecît înfumurate băşini diavoleşti, întru ocara şi păgubirea ope</w:t>
        <w:softHyphen/>
        <w:t>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fără să se supere): Fie şi-aşa. Dar în fond eşti de acord cu mine că a-ţi da seama de realitatea momentului e un fapt ce nu poate fi numit nici sentimentalism, nici răutate. Anumite lucruri nu mai sînt cu putinţă. Senti</w:t>
        <w:softHyphen/>
        <w:t>mente simulate ţinînd locul operei de artă componistică, simularea, încînt'ată de sine, a muzicii însăşi, au devenit imposibile, nu mai pot fi susţinute — mă refer la noţiunea perimată potrivit căreia elemente prestabilite, elaborate după formule depăşite, trebuie introduse ca şi cum ar re</w:t>
        <w:softHyphen/>
        <w:t>prezenta o necesitate inexorabilă al respectivului caz. Sau invers: cazul particular încearcă să arate ca şi cum ar fi identic cu formula prestabilă, de mult ştiută. De patru sute de ani încoace toată muzica mare s-â complăcut în a pretinde că această unitate era realizată în perfectă conti</w:t>
        <w:softHyphen/>
        <w:t>nuitate — s-a complăcut în a confunda propriile ei dezi</w:t>
        <w:softHyphen/>
        <w:t>derate cu legile convenţionale generale cărora le era subordonată. Amice, nu mai merge. Critica ornamentului, a convenţionalului, a generalităţilor abstracte este unul şi acelaşi lucru. Ce dărîmă ea e ceea ce-i iluzoriu, factice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pera de artă burgheză, din care face parte si muzica, chiar dacă nu creează imagini. Desigur, ea are, faţă de ce</w:t>
        <w:softHyphen/>
        <w:t>lelalte arte, acest privilegiu, de a nu crea imagini, dar prin neobosita conciliere a dezideratelor sale specifice cu dom</w:t>
        <w:softHyphen/>
        <w:t>nia convenţiilor a participat, pe cît i-au îngăduit puterile, la înşelătoria aceasta subtilă. Includerea expresiei printre generalităţile conciliatorii este cel mai intim principiu al simulării muzicale. S-a terminat cu asta. Pretenţia de a considera generalul cuprins armonic în particular se dez</w:t>
        <w:softHyphen/>
        <w:t>minte de la sine. S-a isprăvit cu convenţiile impuse prin constrîngere, care asigurau libertatea divertisment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S-ar putea ca ştiind toate acestea, ele să fie din nou admise, trecîndu-se dincolo de orice critică. S-ar pu</w:t>
        <w:softHyphen/>
        <w:t>tea ridica nivelul divertismentului jonglînd cu forme din care, după cum se ştie, a dispărut orice urmă de viaţ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Ştiu, ştiu. Parodia. Ar fi veselă de n-ar fi atît de lu</w:t>
        <w:softHyphen/>
        <w:t>gubră în nihilismul ei aristocratic. Te-aştepţi la mult succes şi glorie de pe urma unor asemenea şmecheri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mînios): Nu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Scurt şi ritos ! Dar de ce ritos ? Pentru că îţi pun, prieteneşte, între patru ochi, probleme de conştiinţă ? Pentru că ţi-am dezvăluit deznădejdea din inima tâ şi ţi-am pus în faţa ochilor, cu pătrundere şi înţelegere de expert, dificultăţile absolut insurmontabile de care se izbeşte compoziţia în ziua de azi ? Ai putea să mă preţuieşti măcar ca expert. S-o fi pricepînd el, diavolul, cît de cît, şi la muzică. De nu mă-nşel, citeai adineauri cartea unui creştin îndrăgostit de estetică. Ştia bine cum stau lu</w:t>
        <w:softHyphen/>
        <w:t>crurile şi înţelesese raporturile mele speciale cu această frumoasă artă — cea mai creştinească dintre arte, după o-pinia lui — cu semnul minus înainte, fireşte, pentru că in</w:t>
        <w:softHyphen/>
        <w:t>trodusă şi dezvoltată de creştinism, a fost apoi tăgăduită şi exclusă, socotită drept domeniu diavolesc — aşa stau lu</w:t>
        <w:softHyphen/>
        <w:t>crurile. E o chestiune de teologie înaltă, muzica — aşa cum e şi păcatul, cum sînt şi eu. Pasiunea creştinului ăstuia pentru muzică e o pasiune sinceră, ca una ce întru</w:t>
        <w:softHyphen/>
        <w:t>pează revelaţia şi prăbuşirea laolaltă. Pentru că nu există pasiune sinceră 'decît în ambiguu şi ironie. Suprema pa</w:t>
        <w:softHyphen/>
        <w:t>siune se adresează suspectului absolut... Aşa că, fii liniştit, mă pricep la muzică. Iar dac-am jucat rolul'sărmanului Iu</w:t>
        <w:softHyphen/>
        <w:t>da, e din prrcîna dificultăţilor în care-a ajuns muzica, cum de altfel au ajuns toate în ziua de astăzi. Să n-o fi făcut ? Dar n-am făcut-o decît ca să-ţi atrag atenţia că vei avea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 birui, aceste dificultăţi, că va trebui să te ridici deasupra lor într-o ameţitoare autoadmirare şi să săvîrşeşti lucruri la gîndul cărora să te cuprindă sfînta groaz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Altă Bună-vestire. Am să cultiv plante osmot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Ce mi-i una, ce mi-i alta ! Flori de gheaţă sau de scrobeală, de zahăr sau de celuloză — toate, tot natură sînt, şi te-ntrebi pentru care din ele trebuie natura mai mult lăudată. înclinarea ta, amice, de a căuta obiectivul, aşa-zisul adevăr, de a stigmatiza ca nedemn subiectivul, trăirea pură, e sincer mic-burgheză, şi-ar trebui s-o-nfrîngi. Mă vezi, aşa că, pentru tine, sînt. Mai are rost să te-ntrebi dacă sînt real, dacă exist efectiv ? Nu-i oare efectiv ceea ce are efect, şi experienţa, senzaţia nu sînt adevăr ? Ceea ce te-nalţă, ceea ce îţi sporeşte sentimentul de putere şi vigoare' şi dominare, ce' naiba, ăsta-i adevăruQ- chiar dacă văzut din punctul de vedere al mo</w:t>
        <w:softHyphen/>
        <w:t>ralei ar n de zece ori minciună. Ce vreau să spun este că un neadevăr de natură a produce o sporire a puterii se poate măsura cu orice adevăr virtuos dar sterp. Şi vreau să mai spun că boala, boala creatoare şi generatoare de ge</w:t>
        <w:softHyphen/>
        <w:t>niu, care sare călare peste obstacole, sare, cu-o temeritate nebună, din stîncă-n stîncă, îi e vieţii de-o mie de ori mai dragă decît o sănătate pedestră tropăind agale. N-am au</w:t>
        <w:softHyphen/>
        <w:t>zit în viaţa mea prostie mai mare decît că morbidul nu poate da decît ceva morbid. Viaţa nu-i mofturoasă, şi pe morală nu dă doi bani. Ea pune mîna pe rodul temerar al bolii, îl înghite, îl digeră şi, pe măsură ce-l asimilează, îl preface în sănătate. Sub acţiunea vieţii, dragul meu, orice deosebire între boală şi sănătate se spulberă. O gloată-n-treagă, o generaţie de tineret receptivă şi sănătoasă tun se-aruncă asupra' operei geniului bolnav,' a celui pe care boala l-a genializat, îl admiră, îl laudă, îl înalţă-n slavă, îl asimilează, îl transformă, îl lasă moştenire culturii, care nu se hrăneşte numai cu pîine de' casă, ci în aceeaşi măsură şi cu daruri şi otrăvuri de-ale farmaciei „La Sfîntul Arhanghel". Asta ţi-o spune Sammael pe numele lui adevărat. El îţi garantează nu numai că spre sfîrşitul anilor măsuraţi de clepsidră sentimentul tău de forţă şi de splendoare va depăşi din ce în ce mai mult durerile gin</w:t>
        <w:softHyphen/>
        <w:t>gaşei sirene şi că in cele din urmă se vor exalta pînă la un superlativ triumf al sentimentului de satisfacţie, la o sen</w:t>
        <w:softHyphen/>
        <w:t>zaţie euforică de sănătate, la o senzaţie de viaţă dumne</w:t>
        <w:softHyphen/>
        <w:t>zeiască — acesta este aspectul subiectiv al chestiunii, şti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u nu te-ai mulţumi cu atît, ţi s-ar părea nesubstanţial. Aşa că, află: Noi îţi stăm chezaşi pentru succesul în viaţă a celor ce vei crea cu ajutorul nostru. Tu vei conduce, tu vei bate, în viitor, măsura marşului, numelui tău i se vor închina băieţii, care mulţumită nebuniei tale nu vor mai avea nevoie să fie ei nebuni. Vor digera, sănătoşi, nebunia ta, şi în ei tu vei fi sănătos. înţelegi ? Nu numai că vei birui dificultăţile paralizante ale timpului —vei sfărîma şi birui timpul însuşi, epoca de cultură, vreau să zic cultura epocii şi cultul ei, şi vei avea cutezanţa barbariei, a unei duble barbarii, pentru că urmează umanismului, urmează celor mai inimaginabile tratamente dentare şi rafina</w:t>
        <w:softHyphen/>
        <w:t>mente burgheze. Crede-mă, chiar si la teologie se pricepe mai bine, barbaria asta, decît o cultură ce s-a depărtat de cult, ce nici în fenomenul religios nu vede altceva decît tot cultură, tot umanism, iar nu excesul, nu paradoxul, nu pa</w:t>
        <w:softHyphen/>
        <w:t>tima mistică, aventura totalmente aburgheză. Sper totuşi să nu te minunezi că tocmai Necuratul îţi vorbeşte despre fenomenul religios. Carnaxi! Cine altul, as vrea să-mi spui, să-ti vorbească astăzi despre el ? Teologul liberal cumva ? boar sînt de bine de rău singurul custode al teo</w:t>
        <w:softHyphen/>
        <w:t>logiei ! Cui vrei tu să-i recunoşti existenţa teologică, dacă nu mie ? Şi cine poate duce-o existenţă teologică fără aju</w:t>
        <w:softHyphen/>
        <w:t xml:space="preserve">torul meu ? Fenomenul religios e, cert, resortul meu cum tot atît de cert nu e resortul culturii burgheze. De cînd cultura s-a lepădat de cult şi şi-a făcut cult din sine însăşi, nu mai e nici ea altceva decît o lepădătură, şi după numai cinci sute de ani lumea e-atît de ostenită şi de sătulă de parcă, </w:t>
      </w:r>
      <w:r>
        <w:rPr>
          <w:rFonts w:cs="Times New Roman" w:ascii="Times New Roman" w:hAnsi="Times New Roman"/>
          <w:i/>
          <w:iCs/>
          <w:color w:val="000000"/>
          <w:sz w:val="22"/>
          <w:szCs w:val="22"/>
          <w:lang w:val="ro-RO"/>
        </w:rPr>
        <w:t xml:space="preserve">salva venia, </w:t>
      </w:r>
      <w:r>
        <w:rPr>
          <w:rFonts w:cs="Times New Roman" w:ascii="Times New Roman" w:hAnsi="Times New Roman"/>
          <w:color w:val="000000"/>
          <w:sz w:val="22"/>
          <w:szCs w:val="22"/>
          <w:lang w:val="ro-RO"/>
        </w:rPr>
        <w:t>ar fi mîncat din ea cu poloni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um, rostind aceste cuvinte, ba chiar ceva mai de</w:t>
        <w:softHyphen/>
        <w:t>vreme, încă de pe cînd, volubil şi profesoral, pomenise ororile acelea dezgustătoare despre el, custode al vieţii re</w:t>
        <w:softHyphen/>
        <w:t>ligioase, şi se pronunţase asupra existenţei teologice a diavolului, mi-am dat seama : individul din faţa mea iar se schimbase; nu mai arăta a intelectualul muzician cu oche</w:t>
        <w:softHyphen/>
        <w:t xml:space="preserve">lari sub care înfăţişare îmi vorbise o vreme şi nici nu mai şedea în colţul canapelei, ci încălecase </w:t>
      </w:r>
      <w:r>
        <w:rPr>
          <w:rFonts w:cs="Times New Roman" w:ascii="Times New Roman" w:hAnsi="Times New Roman"/>
          <w:i/>
          <w:iCs/>
          <w:color w:val="000000"/>
          <w:sz w:val="22"/>
          <w:szCs w:val="22"/>
          <w:lang w:val="ro-RO"/>
        </w:rPr>
        <w:t xml:space="preserve">legărement </w:t>
      </w:r>
      <w:r>
        <w:rPr>
          <w:rFonts w:cs="Times New Roman" w:ascii="Times New Roman" w:hAnsi="Times New Roman"/>
          <w:color w:val="000000"/>
          <w:sz w:val="22"/>
          <w:szCs w:val="22"/>
          <w:lang w:val="ro-RO"/>
        </w:rPr>
        <w:t>pe braţul ei rotunjit, cu mîinile prinse pe genunchi şi dege</w:t>
        <w:softHyphen/>
        <w:t>tele' mari ţepene si răschirate. Bărbia îi era acoperită de o bărbuţă despicată' în două ale cărei vîrfuri se agitau în sus şi-n jos cînd vorbea; în gura deschisă i se puteau ve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Uşurel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ţi mici şi ascuţiţi, iar deasupra stătea ţepoasă o mustăcioară răsucită, cu vîr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otoşmănat cum eram din cauza frigului, nu m-am putut împiedica să zîmbesc văzînd metamorfoza ce-l întorcea la trecutul famil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mila dumneavoastră slugă ! făcui eu. Mi-era deci scris să vă cunosc, şi socot c-a fost tare frumos din parte-vă să ţineţi aici, în astă sală, o prelegere anume pentru mine. Aşa precum v-arată în clipa de faţă mimetismul, trag nădejde că sînteţi dispus să-mi astîmpăraţi setea de a şti şi să-mi dovediţi convingător prezenţa dumneavoastră de sine stătătoare, vorbindu-mi nu numai despre lucruri şi de mine ştiute, ci, în sfîrşit, despre lucruri pe care abia acum să le aflu. M-aţi instruit îndelung despre timpul clepsidrei, marfa neguţătorită de dumneavoastră, cum şi despre preţul în dureri ce urmează a fi plătit, în timp, pentru viaţa superioară, dar n-aţi pomenit nimic despre sfîrşit, despre ce vine după, despre ştergerea pe vecie a datoriei. Curiozitatea mea într-acolo se-ndreaptă însă, şi de-atîta vreme de cînd staţi aici, chircit în faţa mea, n-aţi cătat, în vorbirea dumneavoastră, a răspunde întrebării mele. Să-nchei un tîrg şi să nu ştiu negru pe alb ce-am de plătit ? Răspundeţi! Cum se vieţuieşte în casa diavolului ? Ce-i aşteaptă, în speluncă, pe cei ce v-au jurat credinţ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 xml:space="preserve">(pufnind într-un rîs piţigăiat): Despre </w:t>
      </w:r>
      <w:r>
        <w:rPr>
          <w:rFonts w:cs="Times New Roman" w:ascii="Times New Roman" w:hAnsi="Times New Roman"/>
          <w:i/>
          <w:iCs/>
          <w:color w:val="000000"/>
          <w:sz w:val="22"/>
          <w:szCs w:val="22"/>
          <w:lang w:val="ro-RO"/>
        </w:rPr>
        <w:t xml:space="preserve">pernicies, </w:t>
      </w:r>
      <w:r>
        <w:rPr>
          <w:rFonts w:cs="Times New Roman" w:ascii="Times New Roman" w:hAnsi="Times New Roman"/>
          <w:color w:val="000000"/>
          <w:sz w:val="22"/>
          <w:szCs w:val="22"/>
          <w:lang w:val="ro-RO"/>
        </w:rPr>
        <w:t xml:space="preserve">despre </w:t>
      </w:r>
      <w:r>
        <w:rPr>
          <w:rFonts w:cs="Times New Roman" w:ascii="Times New Roman" w:hAnsi="Times New Roman"/>
          <w:i/>
          <w:iCs/>
          <w:color w:val="000000"/>
          <w:sz w:val="22"/>
          <w:szCs w:val="22"/>
          <w:lang w:val="ro-RO"/>
        </w:rPr>
        <w:t xml:space="preserve">confutatio </w:t>
      </w:r>
      <w:r>
        <w:rPr>
          <w:rFonts w:cs="Times New Roman" w:ascii="Times New Roman" w:hAnsi="Times New Roman"/>
          <w:color w:val="000000"/>
          <w:sz w:val="22"/>
          <w:szCs w:val="22"/>
          <w:lang w:val="ro-RO"/>
        </w:rPr>
        <w:t>ai poftă să afli ? Indiscretă curiozitate, aş zice eu, nesocotinţă de-nvăţăcel! Mai e atît de neţărmurit de multă vreme pentru asta, şi-apoi sînt atît de multe lucruri pasionante pîn-atunci, încît vei avea destule altele de făcut, decît să te gîndeşti la sfîrşit sau măcar să iei în seamă clipa cînd poate că va fi venit timpul să te gîndeşti la sfîrşit. Dar nu refuz să-ţi răspund şi nici nu-i nevoie să înfloresc răspunsul, pentru că nu văd cutti te-ar putea îngrijora în chip serios un lucru atît de îndepărtat. Numai că, uşor nu e, la urma urmei, să vorbeşti despre asta — adică: de fapt nu poţi vorbi despre asta absolut deloc, pentru că vorbele nu pot cuprinde realitatea; poţi folosi şi făuri multe cuvinte, dar toate la un loc nu fac decît să suplinească, să ţină locul unor nume încă inexis</w:t>
        <w:softHyphen/>
        <w:t>tente, ce nu pot avea pretenţia să caracterizeze ceva ce în vecii vecilor nu va putea fi caracterizat, nu va putea fi for</w:t>
        <w:softHyphen/>
        <w:t>mulat prin cuvinte. Tocmai asta-i tainica voluptate şi sig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nţă a infernului, că nu poate fi descris, că-i la adăpost de vorbire, că există pur şi simplu, dar nu poate fi dat la ga</w:t>
        <w:softHyphen/>
        <w:t>zetă, nu poate deveni public, nu poate fi, prin nici un cuvînt, expus cunoaşterii critice, şi tocmai de aceea expre</w:t>
        <w:softHyphen/>
        <w:t>siile „subpămîntean", „hrubă", „ziduri groase", „tăcere nepătrunsă", „pierdut în uitare", „pierdut fără scăpare" nu sînt decît simboluri insuficiente. Cînd vorbeşti despre infern, dragul meu, trebuie să te mulţumeşti cu simboluri, pentru că acolo sfîrşesc toate — nu numai cuvîntul care desemnează, ci absolut totul —, aceasta este chiar carac</w:t>
        <w:softHyphen/>
        <w:t>teristica principală, tot ce se poate îndeobşte spune despre el şi, în acelaşi timp, tot ceea ce nou-venitul află acolo din capul locului şi ceea ce, la început, cu bunul său simţ sănătos, ca să zicem aşa, nici nu poate cuprinde, nici nu vrea să înţeleagă, pentru că raţiunea sa, cîtă ţărmurită pricepere va fi avînd, îl împiedică, scurt, pentru că-i de ne</w:t>
        <w:softHyphen/>
        <w:t>crezut, într-atîta de necrezut că-ţi fuge tot sîngele din cap, de necrezut în pofida salutului explicit şi scurt cu care e întîmpinat cînd i se deschide: „Aici totul încetează", orice milă, orice îndurare, orice cruţare, pînă şi orice urmă de consideraţie în faţa protestului implorat şi în care nu crede nici el, „Nu puteţi, vai, nu puteţi totuşi face aşa ceva unui suflet!" Se poate,'se face, ba chiar fără să aibă'de dat socoteală cuvîntului, în beciuri de unde nu răzbate nici un sunet, departe, în adîncuri, sub auzul Domnului, şi-anume: în eternitate. Nu, e greu de exprimat asta, e alături, e-n afara vorbirii, n-are nimic a face cu ea, nici un raport, pentru care motiv ea nici nu ştie ce timp gramatical să fo</w:t>
        <w:softHyphen/>
        <w:t xml:space="preserve">losească, şi încercînd să iasă din încurcătură se ajută cu un fel de viitor, </w:t>
      </w:r>
      <w:r>
        <w:rPr>
          <w:rFonts w:cs="Times New Roman" w:ascii="Times New Roman" w:hAnsi="Times New Roman"/>
          <w:i/>
          <w:iCs/>
          <w:color w:val="000000"/>
          <w:sz w:val="22"/>
          <w:szCs w:val="22"/>
          <w:lang w:val="ro-RO"/>
        </w:rPr>
        <w:t xml:space="preserve">futurum; </w:t>
      </w:r>
      <w:r>
        <w:rPr>
          <w:rFonts w:cs="Times New Roman" w:ascii="Times New Roman" w:hAnsi="Times New Roman"/>
          <w:color w:val="000000"/>
          <w:sz w:val="22"/>
          <w:szCs w:val="22"/>
          <w:lang w:val="ro-RO"/>
        </w:rPr>
        <w:t>pentru că stă scris: „şi fi-vor urlete şi scrîşniri din dinţi". Bun, astea-s cîteva silabe, culese dintr-o foarte marginală zonă a limbajului, dar nu-s decît simboluri palide şi fără un raport real cu cele ce „fi-vor" acolo unde nu se dă socoteală, după ziduri groase, cufun</w:t>
        <w:softHyphen/>
        <w:t>date în uitare. E-adevărat că acolo, între zidurile fără ecou, va fi gălăgie mare, nemăsurată, mult mai mare decît poate cuprinde urechea; şuierături şi uguieli, urlete şi ge</w:t>
        <w:softHyphen/>
        <w:t>mete, răcnete şi horcăieli," ţipete şi mormăieli, zbierete şi milogeli în extazul schingiuirilor, încît nimeni nu-şi va mai auzi propriul său cîntec pentru că va fi înăbuşit în al tuturor, în chiotele dense, groase ale iadului, în tril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uşinii stoarse din eterna revărsare a celor ce nu-s de cre</w:t>
        <w:softHyphen/>
        <w:t>zut şi-a celor pentru care n-au a răspunde. Să nu uităm monstruosul geamăt de voluptate, ce se-amestecă şi el, pentru că un chin fără sfîrşit e, care nu dă suferinţei răgaz, n-are sincopă, nici leşin să-i pună hotar, începe să degene</w:t>
        <w:softHyphen/>
        <w:t>reze într-o savoare a ruşinii, ceea ce-i îndeamnă pe unii, cu oarecare ştiinţă a intuiţiei, să vorbească chiar despre „o voluptate a infernului". De ea se leagă un element de sar</w:t>
        <w:softHyphen/>
        <w:t>casm şi o ignominie fără de margini, iar amîndouă la un loc fac parte din cazne, pentru că această voluptate infer</w:t>
        <w:softHyphen/>
        <w:t>nală e cam acelaşi lucru cu o batjocorire profund lamen</w:t>
        <w:softHyphen/>
        <w:t>tabilă a incomensurabilei suferinţe îndurate şi-i însoţită de dispreţul arătării cu degetul şi de rîsete nechemate: de unde teoria că osîndiţii la cazne au parte şi de batjocură şi de ruşine, da, da, teoria că iadul trebuie definit ca o mon</w:t>
        <w:softHyphen/>
        <w:t>struoasă împletire de suferinţe şi deriziune, literalmente insuportabile, dar care, totuşi, trebuie îndurate la infinit. Limba şi-o vor muşca în nesfîrşită agonie, dar din atît nu vor deveni o colectivitate ci, plini de sarcasm şi de dispreţ unii faţă de alţii, îşi vor arunca, între urlete şi vaiete, inju</w:t>
        <w:softHyphen/>
        <w:t>riile cele mai murdare, iar cei rafinaţi şi mîridri, cărora în toată viaţa lor nu le-a scăpat de pe buze o vorbă de ocară, vor fi siliţi să le folosească pe cele mai odioase. Parte din chinul şi din voluptatea ruşinii lor tocmai asta va fi, să le născocească pe cele mai scabroa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Daţi-mi voie, acesta-i primul cuvînt pe care mi-l spuneţi despre categoria de suferinţe ce au a le îndura osîndiţii. Ţine-ţi seama, vă rog, că în realitate prelegerea nu s-a referit decît la efectele infernului, iar nu la ceea ce-i aşteaptă, obiectiv şi efectiv, pe osîndiţi acol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Curiozitatea ta e copilărească'şi indiscretă. Asta în primul rînd, dragul meu, dar îmi dau perfect de bine sea</w:t>
        <w:softHyphen/>
        <w:t xml:space="preserve">ma ce se ascunde îndărătul curiozităţii. încerci să mă des-coşi ca să te-nspăimînţi singur, să te înspăimînţi de infern. Pentru că în tine ghidul de a da îndărăt şi a te salva, gîndul la aşa-numita mîntuire a sufletului, la revenirea asupra promisiunii, mocneşte, stă la pîndă, şi năzuieşti să-ţi trezeşti o </w:t>
      </w:r>
      <w:r>
        <w:rPr>
          <w:rFonts w:cs="Times New Roman" w:ascii="Times New Roman" w:hAnsi="Times New Roman"/>
          <w:i/>
          <w:iCs/>
          <w:color w:val="000000"/>
          <w:sz w:val="22"/>
          <w:szCs w:val="22"/>
          <w:lang w:val="ro-RO"/>
        </w:rPr>
        <w:t xml:space="preserve">attritio cordis , </w:t>
      </w:r>
      <w:r>
        <w:rPr>
          <w:rFonts w:cs="Times New Roman" w:ascii="Times New Roman" w:hAnsi="Times New Roman"/>
          <w:color w:val="000000"/>
          <w:sz w:val="22"/>
          <w:szCs w:val="22"/>
          <w:lang w:val="ro-RO"/>
        </w:rPr>
        <w:t>să-ţi vîri groaza-n inimă la gîndul celor ce se petrec acolo, pentru că se poate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Spaima inimii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ine ca tu să fi auzit că prin ea, prin groaza asta, omul poate ajunge la aşa-zisa fericire cerească. îngăduie-mi să-ţi spun că asta-i o teologie cu totul şi cu totul perimată. Teoria pocăinţei e, ştiinţific vorbind, depăşită. Ce s-a do</w:t>
        <w:softHyphen/>
        <w:t xml:space="preserve">vedit a fi necesară e </w:t>
      </w:r>
      <w:r>
        <w:rPr>
          <w:rFonts w:cs="Times New Roman" w:ascii="Times New Roman" w:hAnsi="Times New Roman"/>
          <w:i/>
          <w:iCs/>
          <w:color w:val="000000"/>
          <w:sz w:val="22"/>
          <w:szCs w:val="22"/>
          <w:lang w:val="ro-RO"/>
        </w:rPr>
        <w:t>contritio</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autentica şi reala căinţă protestantă în faţa păcatului, care nu înseamnă numai ispăşirea prin teamă, după rînduiala bisericească, ci conversiunea lăuntrică, religioasă — şi întreabă-te pe tine însuţi dacă eşti capabil de aşa ceva, mîndria ta va avea grijă să-ţi răspundă. Cu cît va trece timpul, cu atît te vei simţi mai puţin în stare şi mai puţin dispus să consimţi la </w:t>
      </w:r>
      <w:r>
        <w:rPr>
          <w:rFonts w:cs="Times New Roman" w:ascii="Times New Roman" w:hAnsi="Times New Roman"/>
          <w:i/>
          <w:iCs/>
          <w:color w:val="000000"/>
          <w:sz w:val="22"/>
          <w:szCs w:val="22"/>
          <w:lang w:val="ro-RO"/>
        </w:rPr>
        <w:t xml:space="preserve">contritio, </w:t>
      </w:r>
      <w:r>
        <w:rPr>
          <w:rFonts w:cs="Times New Roman" w:ascii="Times New Roman" w:hAnsi="Times New Roman"/>
          <w:color w:val="000000"/>
          <w:sz w:val="22"/>
          <w:szCs w:val="22"/>
          <w:lang w:val="ro-RO"/>
        </w:rPr>
        <w:t>cu-atît mai mult cu cît existenţa extravagantă ce-o vei duce va fi un mare răsfăţ, şi din el nu găseşti aşa, cu una cu două, drumul înapoi în mediocritatea salutară. De aceea, fie zis întru liniştirea ta, nici iadul nu-ţi va oferi ceva esenţialmente nou — nimic cu care să nu fii mai mult sau mai puţin deprins, cu care să ai mîndria de a fi deprins. Infernul nu este, în fond, decît o prelungire a existenţei extravagante. în două cuvinte: chintesenţa sau, dacă vrei, hazul lui e că locatarilor nu le e lăsată alegerea decît între frigul infinit şi infinita dogoare, în stare să to</w:t>
        <w:softHyphen/>
        <w:t>pească şi granitul — ei fug necontenit, urlînd, dintr-o parte într-alta, pentru ca ajunşi la una, cealaltă să li se pară balsam ceresc, dar devine imediat, în cea mai infer</w:t>
        <w:softHyphen/>
        <w:t>nală accepţie a cuvîntului, absolut intolerabilă. Excesivul acesta trebuie să fie ceva pe gustul tă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Chiar şi e. Aş vrea însă, în prealabil, să vă previn împotriva unui sentiment de prea mare siguranţă pe care-l manifestaţi în ceea ce mă priveşte. O anume superficiali</w:t>
        <w:softHyphen/>
        <w:t xml:space="preserve">tate a teologiei dumneavoastră v-ar putea induce în eroare. Vă bizuiţi pe faptul că orgoliul meu m-ar putea împiedica de la necesara căinţă întru mîntuire, dar nu ţineţi seama că există si o mîridrie a căinţei. Căinţa lui Cain, care avea neclintita convingere că păcatul săîi era prea mare ca să-i poată fi vreodată iertat. </w:t>
      </w:r>
      <w:r>
        <w:rPr>
          <w:rFonts w:cs="Times New Roman" w:ascii="Times New Roman" w:hAnsi="Times New Roman"/>
          <w:i/>
          <w:iCs/>
          <w:color w:val="000000"/>
          <w:sz w:val="22"/>
          <w:szCs w:val="22"/>
          <w:lang w:val="ro-RO"/>
        </w:rPr>
        <w:t xml:space="preserve">Contritio </w:t>
      </w:r>
      <w:r>
        <w:rPr>
          <w:rFonts w:cs="Times New Roman" w:ascii="Times New Roman" w:hAnsi="Times New Roman"/>
          <w:color w:val="000000"/>
          <w:sz w:val="22"/>
          <w:szCs w:val="22"/>
          <w:lang w:val="ro-RO"/>
        </w:rPr>
        <w:t>lipsită de orice speranţă, de orice credinţă în posibilitatea unei îndurări, a unei iertări, neclintita convingere a păcătosu</w:t>
        <w:softHyphen/>
        <w:t>lui că a întrecut orice măsură şi că nici nesfîrsita bunătate nu-i de ajuns să-i facă iertat păcatul — abia aceas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Căinţ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evărata căinţă, şi vă fac atent asupra faptului că se află în imediata vecinătate a mîntuirii şi că în ochii nesfîrşitei bunătăţi e una dintre cele mai irezistibile. Trebuie să'ad-miteţi că păcătosul banal, de toate zilele, oferă prea puţin interes îndurării. în cazul lui, elanul actului de graţie e destul de modest, e mai mult un gest de rutină. Mediocri</w:t>
        <w:softHyphen/>
        <w:t>tatea n-are statut teologic. Păcătoşenia, păcătoşenia ire</w:t>
        <w:softHyphen/>
        <w:t>mediabilă, pînă la a-şi face omul să dispere definitiv în ce priveşte mîntuirea sa, e, într-adevăr, calea teologică spre mîntui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Şmechere! Şi de unde să aibă un de-alde tine simplista nevinovăţie, naiva sinceritate a deznădejdii, care ar fi condiţia prealabilă şi necesară pentru această cale fără de nădejde spre mîntuire ? Tu nu pricepi, că a specula cu bună ştiinţă farmecul exercitat asupra bunătăţii de-un mare păcat împiedică, pînă în absolut, înfăptuirea actului de graţi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 xml:space="preserve">Şi totuşi, de abia prin acest </w:t>
      </w:r>
      <w:r>
        <w:rPr>
          <w:rFonts w:cs="Times New Roman" w:ascii="Times New Roman" w:hAnsi="Times New Roman"/>
          <w:i/>
          <w:iCs/>
          <w:color w:val="000000"/>
          <w:sz w:val="22"/>
          <w:szCs w:val="22"/>
          <w:lang w:val="ro-RO"/>
        </w:rPr>
        <w:t xml:space="preserve">non plus ultra </w:t>
      </w:r>
      <w:r>
        <w:rPr>
          <w:rFonts w:cs="Times New Roman" w:ascii="Times New Roman" w:hAnsi="Times New Roman"/>
          <w:color w:val="000000"/>
          <w:sz w:val="22"/>
          <w:szCs w:val="22"/>
          <w:lang w:val="ro-RO"/>
        </w:rPr>
        <w:t>exis</w:t>
        <w:softHyphen/>
        <w:t>tenţa dramatic-teologică poate ajunge la paroxism, adică: la cea mai ticăloasă vinovăţie, şi prin aceasta la suprema şi absolut irezistibila provocare a neţărmuritei bunătă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Nu-i rău deloc. într-adevăr ingenios. Şi-acum îţi voi spune că tocmai capete de soiul tău alcătuiesc popu</w:t>
        <w:softHyphen/>
        <w:t>laţia iadului. Nu-i chiar atît de lesne să pătrunzi în el; am fi suferit de mult de criză de spaţiu, dacă ar fi putut pătrunde acolo nişte Stani şi Brani'oarecari. Dar tu, tip teologic prin excelenţă, rafinat şi spumos, dedat la specu</w:t>
        <w:softHyphen/>
        <w:t>laţii asupra speculaţiei pentru că ai speculaţia-n sînge, moştenită de la tatăl'tău — ai fi de dat dracului, de n-ai fi dinainte al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pe cînd spunea vorbele astea, chiar şi ceva mai de</w:t>
        <w:softHyphen/>
        <w:t>vreme, individul se schimbă iarăşi, aşa cum fac norii; părea că nici el nu-şi dă seama : riu mai şedea pe braţul canapelei din faţa mea, ci din nou în colţ, un proxenet, un peşte cu şapcă, 'cu ochii înroşiţi. Şi îmi spune, cu voce lentă, nazală, de a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ţi va fi, desigur, agreabil s-ajungem, în fine la capăt, la concluzie. Ti-am consacrat destul timp şi răgaz să discutăm treaba pînă la sfîrşit — şi trag nădejde că re</w:t>
        <w:softHyphen/>
        <w:t xml:space="preserve">cunoşti asta. De altminteri eşti un' caz interesant, şi-o mărturisesc bucuros. Am fost, 'din capul locului, cu ochii pe tine, ţi-am pîndit capul ager, trufaş, excelentul tău </w:t>
      </w:r>
      <w:r>
        <w:rPr>
          <w:rFonts w:cs="Times New Roman" w:ascii="Times New Roman" w:hAnsi="Times New Roman"/>
          <w:i/>
          <w:iCs/>
          <w:color w:val="000000"/>
          <w:sz w:val="22"/>
          <w:szCs w:val="22"/>
          <w:lang w:val="ro-RO"/>
        </w:rPr>
        <w:t xml:space="preserve">inge-nium, </w:t>
      </w:r>
      <w:r>
        <w:rPr>
          <w:rFonts w:cs="Times New Roman" w:ascii="Times New Roman" w:hAnsi="Times New Roman"/>
          <w:color w:val="000000"/>
          <w:sz w:val="22"/>
          <w:szCs w:val="22"/>
          <w:lang w:val="ro-RO"/>
        </w:rPr>
        <w:t xml:space="preserve">desăvârşita ta </w:t>
      </w:r>
      <w:r>
        <w:rPr>
          <w:rFonts w:cs="Times New Roman" w:ascii="Times New Roman" w:hAnsi="Times New Roman"/>
          <w:i/>
          <w:iCs/>
          <w:color w:val="000000"/>
          <w:sz w:val="22"/>
          <w:szCs w:val="22"/>
          <w:lang w:val="ro-RO"/>
        </w:rPr>
        <w:t xml:space="preserve">memoriam. </w:t>
      </w:r>
      <w:r>
        <w:rPr>
          <w:rFonts w:cs="Times New Roman" w:ascii="Times New Roman" w:hAnsi="Times New Roman"/>
          <w:color w:val="000000"/>
          <w:sz w:val="22"/>
          <w:szCs w:val="22"/>
          <w:lang w:val="ro-RO"/>
        </w:rPr>
        <w:t>Te-aîi pus să-nveţi ştiinţ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vină, după cum ţi se năzărise în înfumurarea ta, dar n-a trecut mult şi n-ai mai vrut să te intitulezi teolog, ci ai zvârlit Sfînta' Scriptură sub laviţă şi n-ai mai vrut să ştii decît de-ale muzicii </w:t>
      </w:r>
      <w:r>
        <w:rPr>
          <w:rFonts w:cs="Times New Roman" w:ascii="Times New Roman" w:hAnsi="Times New Roman"/>
          <w:i/>
          <w:iCs/>
          <w:color w:val="000000"/>
          <w:sz w:val="22"/>
          <w:szCs w:val="22"/>
          <w:lang w:val="ro-RO"/>
        </w:rPr>
        <w:t xml:space="preserve">figuris, characteribus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incantatationi-bus, </w:t>
      </w:r>
      <w:r>
        <w:rPr>
          <w:rFonts w:cs="Times New Roman" w:ascii="Times New Roman" w:hAnsi="Times New Roman"/>
          <w:color w:val="000000"/>
          <w:sz w:val="22"/>
          <w:szCs w:val="22"/>
          <w:lang w:val="ro-RO"/>
        </w:rPr>
        <w:t>ceea ce ne-a plăcut nespus. Căci în trufia ta rîvneai la elementar, şi gîndeai să ţi-l însuşeşti în forma în care îţi părea mai nimerită, de-a'colo de' unde vraja algebrică se cunună cu inteligenţa şi cu socoteala, cu toate că se ridică, totodată, cu multă temeritate, împotriva raţiunii şi a cu</w:t>
        <w:softHyphen/>
        <w:t xml:space="preserve">minţeniei. Dar nu ştiam noi oare, dintotdeauna, că prea eşti 'deştept şi rece'şi pur pentru elementar, şi nu ştiam noi că din pricina asta te necăjeşti şi te plictiseşti cumplit cu ruşinoasa-ţi deşţeptăciune ? Şi-atunci, cu sirguinţă şi vrednicie, am' potrivit lucrurile în aşa fel ca să pici în braţele noastre, adică ale minusculilor, ale Esmeraldei, să-ţi capeţi acolo iluminarea, acel </w:t>
      </w:r>
      <w:r>
        <w:rPr>
          <w:rFonts w:cs="Times New Roman" w:ascii="Times New Roman" w:hAnsi="Times New Roman"/>
          <w:i/>
          <w:iCs/>
          <w:color w:val="000000"/>
          <w:sz w:val="22"/>
          <w:szCs w:val="22"/>
          <w:lang w:val="ro-RO"/>
        </w:rPr>
        <w:t xml:space="preserve">aphrodisiacum </w:t>
      </w:r>
      <w:r>
        <w:rPr>
          <w:rFonts w:cs="Times New Roman" w:ascii="Times New Roman" w:hAnsi="Times New Roman"/>
          <w:color w:val="000000"/>
          <w:sz w:val="22"/>
          <w:szCs w:val="22"/>
          <w:lang w:val="ro-RO"/>
        </w:rPr>
        <w:t>al creie</w:t>
        <w:softHyphen/>
        <w:t>rului pe care cu-atîta disperare îl cereau şi trupul, şi sufle</w:t>
        <w:softHyphen/>
        <w:t xml:space="preserve">tul, si spiritul tău. Pe scurt, între noi nu-i nevoie nici de-o răspîntie de patru drumuri, ca-n codrul de la Spessart, şi nici de cercul fermecat. Noi am încheiat un contract, o afacere — ai iscălit cu sîngele tău şi ni te-ai făgăduit nouă şi te-ai botezat în legea noastră — vizita mea de-acum are drept rost confirmarea, şi-atît. Ai căpătat de la noi timp, timp genial, înălţător, douăzeci şi patru de ani bătuţi pe muchie, </w:t>
      </w:r>
      <w:r>
        <w:rPr>
          <w:rFonts w:cs="Times New Roman" w:ascii="Times New Roman" w:hAnsi="Times New Roman"/>
          <w:i/>
          <w:iCs/>
          <w:color w:val="000000"/>
          <w:sz w:val="22"/>
          <w:szCs w:val="22"/>
          <w:lang w:val="ro-RO"/>
        </w:rPr>
        <w:t xml:space="preserve">ab dato recessi, </w:t>
      </w:r>
      <w:r>
        <w:rPr>
          <w:rFonts w:cs="Times New Roman" w:ascii="Times New Roman" w:hAnsi="Times New Roman"/>
          <w:color w:val="000000"/>
          <w:sz w:val="22"/>
          <w:szCs w:val="22"/>
          <w:lang w:val="ro-RO"/>
        </w:rPr>
        <w:t>pe care ţi-i punem drept limită. Odată trecuţi, împliniţi, ceea ce nu-i de prevăzut, pentru că atîta timp e şi el o eternitate — vei fi luat. In schimb, pînă atunci, îţi vom fi în toate supuşi şi ascultători, şi te vei bucura de' infern, de te vei lepăda de tot ce-i făptură vie, de toate ostile cereşti şi de toţi oamenii, pentru că aşa trebu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înjunghiat de o suflare îngrozitor de rece): Cum ? Asta-i ceva nou. Ce-nseamnă clauza asta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Renunţare înseamnă. Ce alt' să-nsemne ? Crezi că numai pe cuhni sălăşluieşte gelozia, iar în străfunduri nu ? A noastră eşti, făptură aleasă şi creatoare, cu noi eşti legat şi cununat. Â iubi nu ţi-e îngădu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trebuind într-adevăr să rîd): Şă nu iubesc ?! Sărmane diavol! Vrei oare să confirmi faima propriei tale prostii şi cu mîna ta să-ţi atîrni zurgălăi, ca unei mîţe, de câţi să-ţi întemeiezi afaceri şi convenţii pe o noţiune 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De cînd te-ai retras în singurătat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 ductilă, atît de înşelătoare ca iubirea ? Pusu-şi-a diavo-lu-n gînd să prohibe voluptatea ? Dacă nu vrea,' ar trebui să rabde simpatia, ba chiar şi </w:t>
      </w:r>
      <w:r>
        <w:rPr>
          <w:rFonts w:cs="Times New Roman" w:ascii="Times New Roman" w:hAnsi="Times New Roman"/>
          <w:i/>
          <w:iCs/>
          <w:color w:val="000000"/>
          <w:sz w:val="22"/>
          <w:szCs w:val="22"/>
          <w:lang w:val="ro-RO"/>
        </w:rPr>
        <w:t xml:space="preserve">caritas, </w:t>
      </w:r>
      <w:r>
        <w:rPr>
          <w:rFonts w:cs="Times New Roman" w:ascii="Times New Roman" w:hAnsi="Times New Roman"/>
          <w:color w:val="000000"/>
          <w:sz w:val="22"/>
          <w:szCs w:val="22"/>
          <w:lang w:val="ro-RO"/>
        </w:rPr>
        <w:t xml:space="preserve">altminteri se păcăleşte, cum stă scris la </w:t>
      </w:r>
      <w:r>
        <w:rPr>
          <w:rFonts w:cs="Times New Roman" w:ascii="Times New Roman" w:hAnsi="Times New Roman"/>
          <w:i/>
          <w:iCs/>
          <w:color w:val="000000"/>
          <w:sz w:val="22"/>
          <w:szCs w:val="22"/>
          <w:lang w:val="ro-RO"/>
        </w:rPr>
        <w:t xml:space="preserve">Scriptură. </w:t>
      </w:r>
      <w:r>
        <w:rPr>
          <w:rFonts w:cs="Times New Roman" w:ascii="Times New Roman" w:hAnsi="Times New Roman"/>
          <w:color w:val="000000"/>
          <w:sz w:val="22"/>
          <w:szCs w:val="22"/>
          <w:lang w:val="ro-RO"/>
        </w:rPr>
        <w:t xml:space="preserve">Cele ce mi le-am adus pe cap'şi pentru care susţii că-ţi sînt făgăduit — unde îşi au oare izvorul, spune-mi, dacă nu în dragoste, fie ea chiar, cu îngăduinţa Domnului, otrăvită de tine ? Pactul care, după spusa ta, ne leagă are şi el a face cu dragostea, zevzecule. Pretinzi că eu am vrut-o şi că de dragul operei m-am dus în codru, la răspîntie de patru drumuri. Dar se spune, nu-i aşa, că opera însăşi are de-a face cu dragostea. </w:t>
      </w: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rîzînd pe nas): Do, re, mi! N-avea grijă, la mine nu prind şiretlicurile tale psihologice cum n-au prins nici cele teologice ! Psihologia — Doamne, Dumnezeule, mai eşti încă la psihologie ? Păi ăsta-i secolul al nouăsprezece</w:t>
        <w:softHyphen/>
        <w:t>lea, şi burghez, şi de proastă calitate pe deasupra ! Epoca noas'tră-i sătulă pînă peste cap, n-o să treacă mult şi oa</w:t>
        <w:softHyphen/>
        <w:t>menii or să vadă roşu numai cînd i se va pomeni numele, iar cel ce-ncurcă viaţa scoţîndu-i în cale psihologia se va trezi cu una zdravănă peste scărîrlie. Trăim vremuri, dra</w:t>
        <w:softHyphen/>
        <w:t>gul meu, care nu admit să fie şicanate cu psihologie... As</w:t>
        <w:softHyphen/>
        <w:t>tea fie zise în treacăt. Condiţia mea a fost limpede şi fără ocol, determinată de zelul legitim al infernului. Ţi-e inter</w:t>
        <w:softHyphen/>
        <w:t>zisă iubirea, pentru că încălzeşte. Viata ta trebuie să fie rece — de aceea n-ai voie să iubeşti pe nimeni. Ce-ţi închipui oare ? Iluminarea îţi lasă puterile spirituale ab</w:t>
        <w:softHyphen/>
        <w:t>solut intacte, ba chiar ţi le stimulează uneori, încît ajung la clarviziuni extatice — şi de unde să fie stoarse, la urma urmelor, dacă nu din scumpul tău suflet şi din nepreţuita-ţi viaţă sentimentală ? O detaşare generală a vieţii tale şi a raporturilor tale cu oamenii e în firea lucrurilor — mai mult, e cuibărită în firea ta, noi sîntem departe de ?-ţi im</w:t>
        <w:softHyphen/>
        <w:t>pune ceva nou, minusculii nu fac nimic nou, nu fac din tine altceva, ei accentuează şi exagerează ingenios şi spiri</w:t>
        <w:softHyphen/>
        <w:t>tual tot ceea ce eşti tu. Răceala, la tine, nu-i oare un ante</w:t>
        <w:softHyphen/>
        <w:t>cedent, precum migrena paternă din care aveau să se nască durerile micuţei sirene ? Rece te vrem, pentru că dogoarea flăcărilor creaţiei abia-abia s-ajungă să te-ncingă întru creaţie. în sîhul ei îţi vei găsi refugiul pen</w:t>
        <w:softHyphen/>
        <w:t>tru răceala vieţii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Dragostea (tn sens creştin)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8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u: </w:t>
      </w:r>
      <w:r>
        <w:rPr>
          <w:rFonts w:cs="Times New Roman" w:ascii="Times New Roman" w:hAnsi="Times New Roman"/>
          <w:color w:val="000000"/>
          <w:sz w:val="22"/>
          <w:szCs w:val="22"/>
          <w:lang w:val="ro-RO"/>
        </w:rPr>
        <w:t>Şi din pîrjol, înapoi la gheată. S-ar părea că-i un ifern anticipat, ceea ce-mi pregătiţi încă pe pămî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Este o existentă extravagantă, unică, pe măsura inui spirit mîndru. Trufia ta nu va admite, probabil, niciodată s-o schimbe pe una banală. Batem palma ? Vei avea parte de-o viată de om cît o eternitate, plină de ;reaţii. Cînd nisipul din clepsidră se va fi scurs, a mea va fi puterea de-a mînui făptura aleasă, creatoare, voi porunci şi-orîndui, voi face şi voi drege în felul meu şi după gustul aeu — cu orişice, trup sau suflet, carne, sau singe, sau avere, în vecii vec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ar mă năpădi oribila greaţă, care mă apucase şi mai levreme, şi mă zgîlţîi, o dată cu valul de frig devenit gla-ial, ce iradia dinspre proxenetul cu pantaloni strînşi pe capse. îmi pierdui firea din cauza unui </w:t>
      </w:r>
      <w:r>
        <w:rPr>
          <w:rFonts w:cs="Times New Roman" w:ascii="Times New Roman" w:hAnsi="Times New Roman"/>
          <w:i/>
          <w:iCs/>
          <w:color w:val="000000"/>
          <w:sz w:val="22"/>
          <w:szCs w:val="22"/>
          <w:lang w:val="ro-RO"/>
        </w:rPr>
        <w:t xml:space="preserve">degoăt </w:t>
      </w:r>
      <w:r>
        <w:rPr>
          <w:rFonts w:cs="Times New Roman" w:ascii="Times New Roman" w:hAnsi="Times New Roman"/>
          <w:color w:val="000000"/>
          <w:sz w:val="22"/>
          <w:szCs w:val="22"/>
          <w:lang w:val="ro-RO"/>
        </w:rPr>
        <w:t>teribil, ca un leşin. Şi-atunci auzii glasul lui Schildknapp, care şedea tihnit în colţul canapelei şi-mi spun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Fireşte că n-ai pierdut mare lucru. </w:t>
      </w:r>
      <w:r>
        <w:rPr>
          <w:rFonts w:cs="Times New Roman" w:ascii="Times New Roman" w:hAnsi="Times New Roman"/>
          <w:i/>
          <w:iCs/>
          <w:color w:val="000000"/>
          <w:sz w:val="22"/>
          <w:szCs w:val="22"/>
          <w:lang w:val="ro-RO"/>
        </w:rPr>
        <w:t xml:space="preserve">Giomali, </w:t>
      </w:r>
      <w:r>
        <w:rPr>
          <w:rFonts w:cs="Times New Roman" w:ascii="Times New Roman" w:hAnsi="Times New Roman"/>
          <w:color w:val="000000"/>
          <w:sz w:val="22"/>
          <w:szCs w:val="22"/>
          <w:lang w:val="ro-RO"/>
        </w:rPr>
        <w:t xml:space="preserve">două jiese de biliard, cîte-un pahar de marsala si, cum burtă-verde ai noştri n-aveau treabă, au trecut </w:t>
      </w:r>
      <w:r>
        <w:rPr>
          <w:rFonts w:cs="Times New Roman" w:ascii="Times New Roman" w:hAnsi="Times New Roman"/>
          <w:i/>
          <w:iCs/>
          <w:color w:val="000000"/>
          <w:sz w:val="22"/>
          <w:szCs w:val="22"/>
          <w:lang w:val="ro-RO"/>
        </w:rPr>
        <w:t xml:space="preserve">ii governo </w:t>
      </w:r>
      <w:r>
        <w:rPr>
          <w:rFonts w:cs="Times New Roman" w:ascii="Times New Roman" w:hAnsi="Times New Roman"/>
          <w:color w:val="000000"/>
          <w:sz w:val="22"/>
          <w:szCs w:val="22"/>
          <w:lang w:val="ro-RO"/>
        </w:rPr>
        <w:t>prin ciur şi prin dîrm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edeam îmbrăcat tot în hainele mele de vară, lîngă ampă, iar pe genunchi, cartea creştinului! în indignarea lea se vede treaba că-l izgonisem pe proxenet şi îmi duse</w:t>
        <w:softHyphen/>
        <w:t>sem hainele îndărăt în camera de alături, înainte de itoarcerea prietenului meu. Altă explicaţie nu poate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 o consolare să-mi pot spune că nu mie mi-ar putea pută cititorul lungimea extraordinară a capitolului pre-ient, care depăşeşte considerabil chiar şi îngrijorătorul număr de pagini al' celui despre conferinţele lui Kretz-schmar. Abuzul n-are legătură cu răspunderea mea de autor si n-ar trebui să mă preocupe. Nici un considerent are să" aibă în vedere menajarea capacităţii de recepţie a publicului — susceptibilă de oboseală, desigur — nu rh-ar fi putut determina să supun manuscrisul lui Adrian unei redactări facile, să divizez adică „dialogul" (să se remar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Dezgust </w:t>
      </w:r>
      <w:r>
        <w:rPr>
          <w:rFonts w:cs="Times New Roman" w:ascii="Times New Roman" w:hAnsi="Times New Roman"/>
          <w:i/>
          <w:iCs/>
          <w:color w:val="000000"/>
          <w:sz w:val="16"/>
          <w:szCs w:val="16"/>
          <w:lang w:val="ro-RO"/>
        </w:rPr>
        <w:t xml:space="preserve">(fr.). 2 </w:t>
      </w:r>
      <w:r>
        <w:rPr>
          <w:rFonts w:cs="Times New Roman" w:ascii="Times New Roman" w:hAnsi="Times New Roman"/>
          <w:color w:val="000000"/>
          <w:sz w:val="16"/>
          <w:szCs w:val="16"/>
          <w:lang w:val="ro-RO"/>
        </w:rPr>
        <w:t xml:space="preserve">Ziare </w:t>
      </w:r>
      <w:r>
        <w:rPr>
          <w:rFonts w:cs="Times New Roman" w:ascii="Times New Roman" w:hAnsi="Times New Roman"/>
          <w:i/>
          <w:iCs/>
          <w:color w:val="000000"/>
          <w:sz w:val="16"/>
          <w:szCs w:val="16"/>
          <w:lang w:val="ro-RO"/>
        </w:rPr>
        <w: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hilimelele de protest în care încadrez cuvîntul, fără ca de altfel să-mi ascund că ele nu-i pot înlătura decît în parte oroarea) — această convorbire, zic, să o diluez în para</w:t>
        <w:softHyphen/>
        <w:t>grafe numerotate. Aveam datoria să redau cu îndurerată pietate un lucru dat, să-t transpun de pe hîrtia de note a lui Adrian în manuscrisul meu, şi am făcut asta nu numai cuvînt cu cuvînt ci, pot spune :'literă cu literă — lăsînd uneori condeiul din mînă, întrerupîndu-mă ca să prind puteri, să mă plimb prin odaie împovărat de gîndun sau, cu mîinile împreunate pe frunte, să mă arunc pe divan, aşa că într-adevăr, oricit ar suna de bizar, un capitol pe care nu trebuia decît să-l copiez, n-a putut fi scris de mîna mea uneori tremurătoare mai repede decît atîtea altele elaborate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transcriere la care participi cu sentimente şi gînduri este o realitate (cel puţin pentru mine; dar şi monsenio</w:t>
        <w:softHyphen/>
        <w:t>rul Hinterpfortner este de aceeaşi părere), o ocupaţie tot atît de intensă, tot atît de îndelungată, ca şi aşternerea pe hîrtie a propriilor tale gînduri, şi tot aşa cum lâ unele pa</w:t>
        <w:softHyphen/>
        <w:t>saje cititorul ar fi putut subestima numărul de zile şi de săptămîni consacrate istorisirii vieţii răposatului meu prieten, la fel şi de astă dată el mă poate socoti încă de</w:t>
        <w:softHyphen/>
        <w:t>parte în urma momentului în care scriu aceste rînduri. Chiar dacă pedanteria mea l-ar face să surîdă, consider util să-i arăt că s-a scurs aproape un an de zile de cînd am început aceste însemnări şi că, o dată cu sfîrşitul ultimului capitol, am intrat în aprilie 19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reşte, înţeleg prin aceasta data la care îmi desfăşor activitatea — nu aceea pînă la care am ajuns cu povestirea mea, adică toamna lui 1912, douăzeci de luni înainte de izbucnirea războiului trecut, cînd Adrian se întorsese cu Riidiger Schildknapp de la Palestrina la Munchen şi se instalase singur, într-o pensiune pentru străini din cartie</w:t>
        <w:softHyphen/>
        <w:t>rul Schwabing („Pensiunea Gisella"). Nu ştiu de ce sînt atît de obsedat de această dublă cronologie şi de ce mă simt tentat să atrag atenţia asupra ei: cea personală şi cea obiectivă, timpul în careevoluează naratorul şi cel în care se petrece naraţiunea. E şi asta o stranie întretăiere a două epoci în desfăşurarea'lor, sortite de altminteri să se întîlnească într-o bună zi cu o a treia: anume cu aceea considerată de cititor propice să primească relatarea mea, aşa că el va avea a face cu o triplă cronologie : a sa pro</w:t>
        <w:softHyphen/>
        <w:t>prie, aceea a cronicarului şi cea istor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vreau să mă pierd în speculaţii care, chiar şi în ochii mei, poartă pecetea inutilităţii, ci vreau numai să adaug că termenul „istoric" se potriveşte cu o mult mai sumbră vehemenţă timpului în care scriu decît celui despre care scriu.' în zilele din urmă au avut loc lupte crîncene pentru Odesa, o bătălie sîngeroasă, cu mari pier</w:t>
        <w:softHyphen/>
        <w:t>deri, terminată cu căderea în mîinile ruşilor a faimosului oraş de pe malul Mării Negre, fireşte însă, fără ca inami</w:t>
        <w:softHyphen/>
        <w:t>cul să fi putut stînjeni operaţiile noastre de desprindere. Cu siguranţă că el n-o să reuşească nici la Sevastopol, alt zălog pe care duşmanul, vădit'superior numericeşte acum, ar părea că vrea să ni-l smulgă, filtre timp, spaima stîrnită de atacurile aeriene aproape zilnice asupra fortăreţei Europa, complet împresurată, întrece orice măsură. Mulţi dintre aceşti monştri aducători de distrugeri din ce în ce mai mari cad jertfă eroicei noastre apărări, dar la ce bun ? Ei întunecă literalmente cu miile cerul continentului cu-atîta îndrăzneală unificat, şi oraşele noastre se prăbuşesc în ruine unul după altul. Leip'zigul, care joacă un roi atît de important în dezvoltarea lăuntrică a lui Leverkuhn, în tragedia vieţii lui, a fost lovit, recent, cu toată puterea: renumitul său cartier editorial este — aşa mi se spune — un morman de dărîmături şi un incomen</w:t>
        <w:softHyphen/>
        <w:t>surabil patrimoniu literar şi utilitar a căzut pradă distru</w:t>
        <w:softHyphen/>
        <w:t>gerii — pierdere dintre cele mai grele nu numai pentru noi germanii, ci în general pentru toată lumea iubitoare de cultură care însă, orbită sau cu bună ştiinţă — nu îndrăznesc să mă pronunţ — pare să le accepte ca pe un rău neces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teamă mi-e că ne va duce la pieire faptul că o fu</w:t>
        <w:softHyphen/>
        <w:t>nestă inspiraţie politică ne-a pus în conflict cu puterea cu cea mai mare' populaţie, animată totodată de un spirit re</w:t>
        <w:softHyphen/>
        <w:t>voluţionar şi dispunînd în acelaşi timp de cea mai formi</w:t>
        <w:softHyphen/>
        <w:t>dabilă capacitate de producţie, — şi s-ar părea chiar că această maşină de producţie americană nu are nevoie nici măcar să lucreze la turaţie maximă ca să ne poată copleşi sub o masă zdrobitoare de material de război. Că demo</w:t>
        <w:softHyphen/>
        <w:t>craţiile moleşite sînt în stare, totuşi, să facă uz de aceste mijloace înspăimântătoare, este o constatare ce ne uluieşte, provoacă un fenomen de dezmeticire care, zi de zi, ne ştirbeşte cîte puţin din convingerea eronată că războiul este'o prerogativă germană şi că în arta forţei ceilalţi ar trebui să se dovedească nişte diletanţi, 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geamii. Am început (nici monseniorul Hinterpfortner, nici eu nu mai constituim excepţii sub acest raport), să ne aşteptăm la absolut orice din partea tehnicii de război an-glo-saxone şi tensiunea invaziei creşte: atacul citadelei noastre europene, din toate părţile, cu material superior în toate privinţele, cu milioane de soldaţi — sau, în loc de citadelă, să spun mai bine : în închisoarea' noastră, să spun: azilul nostru de alienaţi ? — este aşteptat, şi numai cele mai impresionante descrieri ale măsurilor luate împotriva debarcării inamice, ce par într-adevăr să fie formida</w:t>
        <w:softHyphen/>
        <w:t>bile — măsuri destinate să ne pună la adăpost, pe noi şi continentul nostru, de pierderea actualilor nostfi conducători —, numai aceste descrieri mai pot oferi o contrapondere psihică groazei generale în faţa celor ce ne aştea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igur, timpul cînd scriu se afla sub imperiul unui avînt istoric de altă valoare decît cel despre care scriu, timpul lui Adrian, ce l-a purtat numai pînă în pragul in</w:t>
        <w:softHyphen/>
        <w:t>credibilei noastre epoci, şi am sentimentul c-ar trebui să i se strige, c-ar trebui să li se strige tuturor celor ce nu mai sînt alături de noi, şi n-au fost niciodată alături de noi, cînd toate astea au început, un „Bine de voi!", să li se strige din toată inima „Odihniţi-vă în pace !". E o mare mîngîiere pentru mine că Adrian a fost cruţat de a trăi în zilele noastre şi faptul că sînt conştient, că pot fi conştient de lucrul acesta mă face să îndur bucuros grozăviile tim</w:t>
        <w:softHyphen/>
        <w:t>pului în care eu continui să dăinuiesc. Mă simt ca şi cum aş trăi şi lupta pentru el, în locul lui, ca şi cum eu aş purta povara de care umerii lui au fost cruţaţi,'într-un cuvînt, ca şi cum i-aş face un serviciu prietenesc s'cutindu-l de a trăi; şi această idee, oricît de fantasmagorică şi de stupidă ar fi ea, îmi face bine, îmi măguleşte dorinţa dintotdeauna, de a-i fi util, de a-l ajuta, de a-l ocroti — această nevoie, atît de modest împlinită, în cursul vieţi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mine rămîne demn de remarcat faptul că Adrian n-a locuit în pensiunea din cartierul Schwabing decît puţine zile şi că n-a făcut nici o încercare de a-şi găsi în oraş o locuinţă convenabilă, permanentă. Schildlbiapp scrisese încă din Italia fostei sale gazde din Amalien-strasse şi obţinuse din nou vechea lui locuinţă. Adrian nici gînd n-avea să se întoarcă la doamna senator Rodde,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să rămînă în Miinchen. Hotărîrile lui păreau să fi fost îndelung chibzuite, în tăcere — şi anume pînă într-atîta, încît nici n-a mai făcut măcar o călătorie preliminară la Pfeiffering, lîngă Waldshut, să reia legăturile şi să se învoiască, ci s-a mulţumit cu o simplă convorbire telefo</w:t>
        <w:softHyphen/>
        <w:t>nică, şi încă una destul de scurtă. A chemat de la „Pensiu</w:t>
        <w:softHyphen/>
        <w:t>nea Gisella", casa Schweigestill, şi i-a răspuns chiar Frâu Else; s-a prezentat ca unul dintre cei doi biciclişti cărora ea le îngăduise odată să viziteze casa şi gospodăria şi întrebă dacă şi cu ce preţ ar fi dispusă să-i închirieze un dormitor la catul de sus şi ca odaie de lucru camera stareţului de la catul de jos! Doamna Schweigestill spuse că va'fixa mai tîrziu preţul, incluzînd şi masa şi serviciul, preţ ce se dovedi a fi foarte convenabil; întîi vru să afle despre care dintre cei doi vizitatori de pe vremuri era vorba, de scriitor sau de muzician şi după ce i se răspunse că e muzicianul, încercă, vizibil, să-şi rememoreze impresiile de-atunaTfei făcu unele obiecţiuni interlocutorului, dar numai în propriul său interes, din punctul lui de vedere — de altfel şi asta numai de formă, pentru că, spunea Frâu Else, el trebuie să ştie mai bine ce-i convine si ce nu. Ei, familia Schweigestill, mai spunea femeia, nu închiriau în mod curent, de dragul cîştigului, ci primeau ocazional, ca să zică aşa, de la caz la câz, cîte un oaspete, cu pensiune; asta ar fi' putut domnii să înţeleagă încă de atunci, din ce le povestise ea, şi dacă interlocutorul intra în categoria acestora, rămîneâ în seama lui să hotărască. La ei va fi destul de liniştit şi de monoton, de altfel şi destul de pri</w:t>
        <w:softHyphen/>
        <w:t>mitiv în ce priveşte confortul: baie nu aveau, nici W.C., în locul lor exista ceva cam rustic, undeva în curte, şi chiar se minuna că un domn care, dacă a înţeles bine, n-are nici treizeci de ani şi se ocupă cu artele, voia să se instaleze la ţară, atît de departe de localurile de cultură-. Poate că a se ,',minuna" n-ar fi cuvîntul potrivit, nu intra în felul ei de a fi, şi nici în al bărbatului ei, să se minuneze, şi dacă tocmai asta e ceea ce caută interlocutorul, pentru că, într-adevăr, cei mai mulţi prea se minunează de toate celea, atunci poate foarte bine să vină. Interlocutorul ar trebui să chib-zuiască, mai ales că Max, bărbatul ei, şi chiar si dînsa, ţi</w:t>
        <w:softHyphen/>
        <w:t>neau ca raporturile de felul acestora să nu fie izvorîte dintr-un simplu capriciu, la care să renunţe după scurtă vreme, ci să fie gîndite pentru o anumită bucată de vreme, nu-i aşa, nu-i drept ? şi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ea să rămînă, răspunsese Adrian, şi de gîndit, se gîndise mult. Examinase, în sinea lui, viaţa pe care avea s-o ducă, o socotea potrivită, îi plăcea. Cu preţul, o sută douăzeci de mărci pe lună, era de acord. Alegerea dormi</w:t>
        <w:softHyphen/>
        <w:t>torului, sus, o lăsa m seama ei, şi se bucura de pe acum de odaia stareţului. Peste trei zile avea să se instal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şa s-a şi întîmplat. Adrian a folosit scurta sa şedere în oraş ca să se înţeleagă cu un copist, ce-i fusese' reco</w:t>
        <w:softHyphen/>
        <w:t xml:space="preserve">mandat (cred că de Kretzschmar îi fusese recomandat) primul fagotist al orchestrei Zapfenstosser, îl chema Griepenkerl, şi mai scotea cîţiva bani cu această ocupaţie accesorie — şi-i lăsă o parte din partitura l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La Palestnna, Leverkuhn nu terminase complet opera, mai avea de orchestrat la ultimele două acte, nici uvertura în formă de sonată nu era chiar pusă la punct, pentru că intenţia sa iniţială fusese mult alterată de introducerea unei teme secundare, foarte frapantă, cu to</w:t>
        <w:softHyphen/>
        <w:t>tul străină operei în sine, jucînd un rol atît de spiritual în repriza din allegro-ul final, în afară de asta, pierduse mult timp şi osteneală cu transcrierea indicaţiilor de interpre</w:t>
        <w:softHyphen/>
        <w:t>tare şi de tempi, pe care omisese pe pasaje întregi să le noteze în timpul compunerii. De altfel, pentru mine era clar că nu întimplător sfîrşitul şederii lui în Italia nu co</w:t>
        <w:softHyphen/>
        <w:t xml:space="preserve">incidea cu terminarea operei. CÎhiar dacă ar fi urmărit în mod conştient să realizeze această coincidenţă, ea nu s-ar fi produs dintr-o intenţie tăinuită. Era prea mult omul lui </w:t>
      </w:r>
      <w:r>
        <w:rPr>
          <w:rFonts w:cs="Times New Roman" w:ascii="Times New Roman" w:hAnsi="Times New Roman"/>
          <w:i/>
          <w:iCs/>
          <w:color w:val="000000"/>
          <w:sz w:val="22"/>
          <w:szCs w:val="22"/>
          <w:lang w:val="ro-RO"/>
        </w:rPr>
        <w:t xml:space="preserve">semper idem </w:t>
      </w:r>
      <w:r>
        <w:rPr>
          <w:rFonts w:cs="Times New Roman" w:ascii="Times New Roman" w:hAnsi="Times New Roman"/>
          <w:color w:val="000000"/>
          <w:sz w:val="22"/>
          <w:szCs w:val="22"/>
          <w:lang w:val="ro-RO"/>
        </w:rPr>
        <w:t>şi al impunerii sale în pofida circumstanţe</w:t>
        <w:softHyphen/>
        <w:t>lor, pentru a considera de dorit ca o schimbare de decor în viaţa sa să se producă simultan cu sfîrşitul activităţii sale de pînă atunci. Era mai bine, de dragul continuităţii lăuntrice — chiar el spunea — să aducă în noua situaţie'o rămăşiţă din vechea preocupare şi să încerce să conceapă ceva nou numai după ce decorul cel nou va fi devenit ru</w:t>
        <w:softHyphen/>
        <w:t>t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bagajul său, niciodată prea greu, incluzînd şi o ser</w:t>
        <w:softHyphen/>
        <w:t>vietă în care pusese partitura, şi cu o cadă de cauciuc ce-i servise drept baie şi în Italia,'se urcă în gara Starnberg într-unui din personalele care opresc nu numai la Waldshut ci si, zece minute mai tîrziu, chiar la Pfeiffering, ţinta călătoriei sale, după ce expediase prin coletărie două' lăzi cu cărţi şi obiecte diverse. Era sffrsit de octombrie, vre</w:t>
        <w:softHyphen/>
        <w:t>mea încă uscată, dar rece şi tristă. Frunzele cădeau. F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Mereu acelaş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amiliei, Gereon, cel cu introducerea noii maşini de împrăştiat gunoiul de grajd, un tînăr fermier destul de puţin amabil, scump la vorbă, însă vădit sigur în privinţa treburilor sale, îl aştepta pe oaspete în faţa micii gări, pe capra unui </w:t>
      </w:r>
      <w:r>
        <w:rPr>
          <w:rFonts w:cs="Times New Roman" w:ascii="Times New Roman" w:hAnsi="Times New Roman"/>
          <w:i/>
          <w:iCs/>
          <w:color w:val="000000"/>
          <w:sz w:val="22"/>
          <w:szCs w:val="22"/>
          <w:lang w:val="ro-RO"/>
        </w:rPr>
        <w:t xml:space="preserve">char a b'ancs </w:t>
      </w:r>
      <w:r>
        <w:rPr>
          <w:rFonts w:cs="Times New Roman" w:ascii="Times New Roman" w:hAnsi="Times New Roman"/>
          <w:color w:val="000000"/>
          <w:sz w:val="22"/>
          <w:szCs w:val="22"/>
          <w:lang w:val="ro-RO"/>
        </w:rPr>
        <w:t>înalt şi cu arcurile tari, şi pe cînd hamalul încărca valiza, mîngîie cu vîrful biciului spinarea cailor, doi murgi musculoşi. Pe drum au schimbat doar cîteva cuvinte. Adrian revăzuse încă din tren dealul Rohmbuhel cu cununa sa de copaci şi oglinda cenus</w:t>
      </w:r>
      <w:r>
        <w:rPr>
          <w:rFonts w:cs="Times New Roman" w:ascii="Times New Roman" w:hAnsi="Times New Roman"/>
          <w:color w:val="000000"/>
          <w:sz w:val="22"/>
          <w:szCs w:val="22"/>
          <w:vertAlign w:val="subscript"/>
          <w:lang w:val="ro-RO"/>
        </w:rPr>
        <w:t>ţ</w:t>
      </w:r>
      <w:r>
        <w:rPr>
          <w:rFonts w:cs="Times New Roman" w:ascii="Times New Roman" w:hAnsi="Times New Roman"/>
          <w:color w:val="000000"/>
          <w:sz w:val="22"/>
          <w:szCs w:val="22"/>
          <w:lang w:val="ro-RO"/>
        </w:rPr>
        <w:t>ie a iazului; acum ochii lui le contempla din apropiere. Curînd apăru şi casa Schweigestill, cu barocul ei mînăsti-resc; în careul deschis al ogrăzii vehiculul descrise o curbă ocolind bătrînul ulm din mijlocul curţii cu frunzele căzute acoperind în bună parte banca di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râu Schweigestill cu Clementine, fiica ei, o fată de ţară cu ochi căprui, în sobru port ţărănesc stăteau în fata porţii împodobite cu armoanile bisericeşti. Cuvintele de bun'venit se pierdură în lătratul cîinelui din lanţ, care de enervare intră cu labele în strachina dinaintea-i, smulgîndu-şi aproape din loc coteţul acoperit cu paie. în zadar încercară să-l domolească şi mama, şi fiica, şi fata de la grajd, Waltpurgis, venită să ajute la descărcatul bagaju</w:t>
        <w:softHyphen/>
        <w:t>lui, cu un: „Hai, Kaschperl, stai locului!" strigat într-o veche expresie dialectală medievală, păstrată peste timpuri, însemnînd şi „cuminte" si „nemişcat". Cîinele continua să se agite ca un turbat şi Adrian, care o vreme privise totul zîmbind, de departe, se apropie de el. Fără să ridice vocea, rosti „Suso, Suso !", cu o anume intonaţie uimită, de re</w:t>
        <w:softHyphen/>
        <w:t>proş, şi iată minunea: sub influenţa doar a acestor silabe murmurate, calmante, animalul se potoli aproape fără tranziţie si tolera ca magicianul să întindă mîna şi să-l mîngîie bfînd pe capul lui plin de cicatricele muşcăturilor, în timp ce-şi ridica spre el ochii galbeni plini de grav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veţi curaj, n-am ce zice! Tot respectul! făcu Frâu Else, pe cînd Adrian se întorcea spre uşă. Multora le e frică de dobitoc, şi cînd îl apucă, cum a fost adineaori, nici că le-o poţi lua' oamenilor în nume de rău. învăţăto</w:t>
        <w:softHyphen/>
        <w:t>rul ăl tînăr din sat, pe care l-am avut mai înainte la copii — maică, ce fricos! — zicea de cîte ori venea: „Clinele ăsta, doamnă Schweigestill, a băgat groaza-n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Căruţă cu bănci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a, rîse Adrian dînd din cap, şi intrară în casă, în mirosul de tutun, urcară la catul de sus şi gazda îi conduse pe coridorul văruit, mirosind a închis,' în dormi</w:t>
        <w:softHyphen/>
        <w:t>torul hărăzit lui, cu dulapul bălţat şi cu aşternutul stivuit înalt pe 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 aduseseră si ceva în plus, un fotoliu verde, şi la pi</w:t>
        <w:softHyphen/>
        <w:t>cioarele lui, pe duşumeaua de brad, îi aşezaseră un covo</w:t>
        <w:softHyphen/>
        <w:t>raş făcut din petice. Gereon şi Waltpurgis urcară bagajele în od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coborînd, începură să vorbească despre felul cum va fi servit chiriaşul şi despre modul cum îşi va orga</w:t>
        <w:softHyphen/>
        <w:t>niza viaţa, şi o dată ajunşi în odaia stareţului, cu pro</w:t>
        <w:softHyphen/>
        <w:t>nunţatul ei caracter patriarhal, odaie de mult luată în stăpinire în forul său interior de Adrian, continuară dis</w:t>
        <w:softHyphen/>
        <w:t>cuţia, ajungînd să stabilească următoarele: dimineaţa o cofă cu apă caldă şi o cafea tare în dormitor, orele de masă — Adrian n-âvea să ia masa cu familia, nici nu se aşteptaseră la asta, ar fi fost prea devreme pentru el; el va mînca la unu jumătate şi la opt, mai bine în odaia mare din faţă (sala ţărănească', cu Victoria de la Samothrake şi cu pianul pătrat), fu de părere Frâu Schweigestill, si de altminteri încăperea îi stătea şi aşa la dispoziţie, oricînd ar avea nevoie. Şi îi promise mîncăruri uşoare, lapte, ouă, pîine prăjită, supă de legume, un biftecbun în sînge cu spanac la prînz şi pe deasupra o omletă nu prea mare cu marmeladă de mere, într-un cuvînt, lucruri hrănitoare şi totodată potrivite pentru un stomac delicat ca a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omacu', domnule dragă, de cele mai multe ori nici nu-i stomacu', e capu', capu' belaliu şi prea obosit, şi are tare mare putere asupra stomacului,'chiar dacă ăsta n-are nici un cusur, cum se-ntîmplă cu răul de mare sau cu migre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ha, domnu' suferă cîteodată de migrenă ? Chiar rău ? Bănuise ea. Se gîndise la asta cînd îl văzuse, sus în dormi</w:t>
        <w:softHyphen/>
        <w:t>tor, cercetînd atent obloanele, cum se închid şi cum s-ar putea face întuneric în odaie; pentru că întunericul, sta</w:t>
        <w:softHyphen/>
        <w:t>tul în întuneric, noaptea, bezna, nici un fel de lumină care să supere ochii, asta-i tocmai ce trebuie, cît ţinea mizeria de migrenă, şi un ceai tare, acru, cu multă lămîie. Frâu Schweigestill ştia şi ea ce-i aia migrenă: adică ea personal nu, dar Max al ei suferise periodic în tinereţe; cu anii, răul dispăruse. Nici nu vru s-audă de scuzele locatarului, pentru infirmităţile sale şi pentru faptul că introdusese, 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tă cu persoana sa, ca să zic aşa prin contrabandă, un bolnav periodic în casă; doar adăugă : „Vai, dar se poate ?!" Fireşte, se gîndise din capul locului la ceva de felul ăsta: dacă un om ca el vine, de-acolo de unde se pritoceşte cul</w:t>
        <w:softHyphen/>
        <w:t>tura, şi se stabileşte la Pfeiffering, e cît se poate de lim</w:t>
        <w:softHyphen/>
        <w:t>pede că are motivele lui, şi cu siguranţă că-i vorba de un caz în care e vorba de înţelegere, nu-i aşa, domnu' Lever-kiihn ? Dar, dacă n-o să'găsească cultură aici, înţelegere cu siguranţă că va găsi. Şi cîte toate nu mai îndrugă fe</w:t>
        <w:softHyphen/>
        <w:t>meia asta cumseca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mblînd dintr-un loc într-altul, între ea şi Adrian s-au făcut atunci aranjamentele care — poate fără ca nici unul dintre ei să se fi aşteptat la una ca asta — aveau să-i rînduiască viaţa exterioară timp de nouăsprezece ani. A fost chemat un tîmplar din sat să măsoare, în odaia stareţului, locul de lîngă uşă şi să facă nişte rafturi acolo, pentru cărţile oaspetelui, care să nu fie însă mai înalte decît vechea căptuşeală de lemn care mergea pînă la tape</w:t>
        <w:softHyphen/>
        <w:t>tul de piele; de asemenea, la candelabrul din tavan, în care mai erau înfipte mucurile luminărilor de ceară, a fost introdusă lumina electrică — asta s-a făcut de îndată. Cu timpul s-au mai adus şi alte modificări în odaia destinată să vadă geneza atîtor capodopere, azi încă, mai mult sau mai puţin, ferite de cunoaşterea şi de admiraţia publicu</w:t>
        <w:softHyphen/>
        <w:t>lui. Un covor aproape cît toată încăperea — atîţ de nece</w:t>
        <w:softHyphen/>
        <w:t xml:space="preserve">sar iarna — acoperi curînd pardoseala uzată; şi, pe lîngă jilţul Savonarola de la masa de lucru, şi în afară de banca din colţ, unicele obiecte pe care te-ai fi putut aşeza, apărură! cîteva zile mai tîrziu, un fotoliu mare şi adînc, pentru citit şi odihnă, îmbrăcat în mătase cenuşie, de la Bernheimer din Mtinchen, fără nici o pretenţie de stil, dar Adrian nu se sinchisea de asta, o piesă onorabilă care, împreună cu taburetul ce-i slujea să-si ţină picioarele întinse, merita mai curînd numele de </w:t>
      </w:r>
      <w:r>
        <w:rPr>
          <w:rFonts w:cs="Times New Roman" w:ascii="Times New Roman" w:hAnsi="Times New Roman"/>
          <w:i/>
          <w:iCs/>
          <w:color w:val="000000"/>
          <w:sz w:val="22"/>
          <w:szCs w:val="22"/>
          <w:lang w:val="ro-RO"/>
        </w:rPr>
        <w:t xml:space="preserve">chaîse-longue </w:t>
      </w:r>
      <w:r>
        <w:rPr>
          <w:rFonts w:cs="Times New Roman" w:ascii="Times New Roman" w:hAnsi="Times New Roman"/>
          <w:color w:val="000000"/>
          <w:sz w:val="22"/>
          <w:szCs w:val="22"/>
          <w:lang w:val="ro-RO"/>
        </w:rPr>
        <w:t>decît obişnuitul divan, fiindu-i de mare folos posesorului timp de aproape douăze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menesc despre aceste achiziţii (covorul, fotoliul) făcute la Palatul Mobilierului din Maximilliansplatz, în parte cu scopul de a stabili că legăturile cu oraşul erau înlesnite de numeroase trenuri, cele mai multe accelerate, parcurgînd distanţa în mai puţin de o oră, şi că, spre deo</w:t>
        <w:softHyphen/>
        <w:t>sebire de ce ar fi putut lăsa să se înţeleagă spusele doam</w:t>
        <w:softHyphen/>
        <w:t>nei Schweigestill, prin stabilirea la Pfeiffering, Adrian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mormîntase cu totul în solitudine şi nici nu rupsese contactul cu „viaţa culturală". Chiar şi 'cînd se ducea, în vreo seară, la un concert al Academiei sau al orchestrei Zapfenstosser, sau la o reprezentaţie de operă, la vreo recepţie — se întîmpla şi aşa ceva'— găsea un tren de întoarcere la ora unsprezece.'Fireşte, atunci nu mai putea conta pe căruţa gazdelor ca să-l ia de la gară; în asemenea cazuri recurgea la un aranjament cu o firmă de la Waldshut unde se puteau închiria trăsuri, şi de altfel, în nopţi de iarnă senine îi plăcea să străbată drumul pe jos, de-a lun</w:t>
        <w:softHyphen/>
        <w:t>gul iazului, pînă la ferma adormită, acolo avînd grijă să-i dea de departe un semnal lui Kaschperl sau Suso (la o asemenea oră cîinele nu mai era în lanţ), ca să nu înceapă a lătra. Făcea asta cu un fluier de metal, pe care îl putea regla cu un şurub, şi tonurile lui superioare aveau vibraţii atît de rapide încît urechea omenească nu le putea per</w:t>
        <w:softHyphen/>
        <w:t>cepe, nici chiar de aproape. Dimpotrivă, timpanul cîine-lui, întocmit cu totul altfel, îl prindea cu acuitate si de la o distanţă uimitor de mare, şi Kaschperl tăcea chitic îndată ce semnalul secret, neauzit de nimeni altul, ajungea prin noapte pînă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riozitatea, dar şi puterea de atracţie exercitată asupra multora de personalitatea rece şi rezervată a prie</w:t>
        <w:softHyphen/>
        <w:t>tenului meu, de timiditatea lui orgolioasă, au făcut ca nu după multă vreme să înceapă a fi vizitat în refugiul său cînd de unul, cînd de altul dintre cunoscuţii săi din oraş. I-am lăsat lui Schildknapp întîietatea, la care avea şi drep</w:t>
        <w:softHyphen/>
        <w:t>tul : fireşte că a fost primul sosit să vadă cum o' ducea Adrian în cuibul descoperit împreună, iar mai tîrziu, mai ales vara, venea adesea să stea la sfîrsit de săptămînă cu el la Pfeiffering. O dată au picat Zink şî Spengler, cu bicicle</w:t>
        <w:softHyphen/>
        <w:t>tele ; Adrian, ducîndu-se la oraş pentru cumpărături, tre</w:t>
        <w:softHyphen/>
        <w:t>cuse şi pe la Rodde, în Rambergstrasse, aşa că cei doi pictori aflaseră de la fete că se întorsese şi unde se stabi</w:t>
        <w:softHyphen/>
        <w:t>lise. După toate probabilităţile, iniţiativa vizitei la Pfeiffe</w:t>
        <w:softHyphen/>
        <w:t>ring o avusese Spengler, pentru că Zink, mai dotat ca pictor şi mai dinamic decît celălalt, era, sub aspect uman, mai puţin rafinat, n-avea nici un fel de afinitate cu firea lui Adrian, si cu siguranţă că îl însoţise pe prietenul său numai în calitatea sa de inseparabil — un linguşitor cum sînt de felul lor austriecii, cu „săru' mîna" şi cu acel făţar-nic-admirativ „Doamne Isuse Cristoase!" şi altele'de soiul ăsta, la tot ce i se arăta, dar în fond,' ostil.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2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ţărelile lui, efectele comice scoase pe seama nasului prea lung, a ochilor prea apropiaţi, a hipnotizării ridicole i femeilor, nu prindeau deloc la Adrian, oricît de receptiv sra el la comic, şi oricît de fericit era să rîdă. Dar senti-aentul comicului nu suportă vanitatea; şi-apoi, acest Hink faunesc avea un fel plicticos de a căuta, în fiecare uvînt rostit, un subînţeles obscen de care să se poată agăţa — manie, care, se vedea foarte bine, nu-l încînta îtusi de puţin pe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fiecare incident de felul acesta, Spengler făcea &gt;chii mici şi gropite în obraji, rîzînd cu rîsul lui căpresc, lin toată inima. Pornografia îl amuza în sens literar; lupă opinia lui, sexul şi spiritul erau strîns legate între ele — ceea ce în sine nu-i deloc greşit. Cultura lui (noi ştim prea bine), simţul său pentru rafinament, spirit, cri</w:t>
        <w:softHyphen/>
        <w:t>tică îşi aveau originea în raporturile lui accidentale şi ne</w:t>
        <w:softHyphen/>
        <w:t>fericite cu sfera sexuală, în carenţa sa trupească, un adevărat ghinion, dar temperamentul lui, lipsa lui de pa</w:t>
        <w:softHyphen/>
        <w:t>siune în această privinţa făceau ca lucrurile acestea să nu ibă mare importanţă. Zîmbind, comenta după moda sporii aceleia de cultură estetizantă care astăzi ni se pare atît de profund depăşită evenimente artistice, ultimele apariţii literare, ultimele apariţii de ediţii bibliofile, col-Kta' bîrfelile citadine ale Mu'nchenului şi insista amu</w:t>
        <w:softHyphen/>
        <w:t>zant asupra poveştii cu marele duce de Weimar şi dramaturgul Richârd Voss, care, călătorind împreună prin munţii Abruzzi, fuseseră atacaţi de nişte bandiţi veri</w:t>
        <w:softHyphen/>
        <w:t>tabili — ceea ce cu siguranţă că trebuie să fi fost regizat de către Voss. Lui Adrian îi spunea amabilităţi inteligente despre cîntecele pe versuri de Brentano, pe care le cumpărase şi le studiase la pian. Emise, cu acest prilej, opinia că studiul acestor cîntece constituie o categorică şi aproape primejdioasă blazare: pentru că nu-i va fi deloc uşor cuiva, după aceea, să mai îndrăgească alte lucrări din aceeaşi categorie. Şi continuă să spună multe alte lucruri judicioase despre blazare — privitoare în primul rînd la artistul exigent căruia ea îi poate deveni nefastă. Pentru că, o dată cu fiecare operă realizată, viaţa lui devine mai grea şi în cele din urmă ajunge insuportabilă, pentru că această blazare de propria sa operă, prin excepţionalul creaţiei şi prin toate celelalte, corupe gustul, duce, trebuie să ducă în cele din urmă la descompunere, la irealizabil, la imposibilitatea înfăptuirii. Pentru artistul cu însuşiri s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ioare problema ce se pune este de a se menţine în do</w:t>
        <w:softHyphen/>
        <w:t>meniul realizabilului, oricît s-ar accentua blazarea, oricît ar simţi că-l năpădeşte dezgus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Spengler era capabil de asemenea subtilităţi — se datora numai carenţei sale specifice, fapt indicat şi'de cli</w:t>
        <w:softHyphen/>
        <w:t>pitul şi behăitul său. — După ei au venit într-o zi la ceai Jeannette Scheurl cu Rudi Schwerdtfeger, să vadă cum s-a instalat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eannette şi Schwerdtfeger făceau cîteodată muzică împreună, fie în faţa musafirilor bătrînei Madame Scheurl, fie numai ei doi si cu un asemenea prilej puse</w:t>
        <w:softHyphen/>
        <w:t>seră la cale şi călătoria la Pfeiffering, urmînd ca Rudi să anunţe telefonic vizita. Dacă şi iniţiativa fusese a lui sau pornise de la Jeannette nu s-a putut stabili. Au avut chiar o discuţie, în prezenţa lui Adrian, fiecare încercînd să-si atribuie meritul atenţiei la adresa lui. Vioiciunea impul</w:t>
        <w:softHyphen/>
        <w:t>sivă şi amuzantă a Jeannettei pleda în favoarea ei: dar ideea se potrivea foarte bine şi cu uluitoarea familiaritate a lui Schwerdtfeger. El, Rudi/era de părere că, în urmă cu doi ani, se tutuise cu Adrian, în realitate însă faptul avu</w:t>
        <w:softHyphen/>
        <w:t>sese un caracter cu totul incidental, se petrecuse în timpul carnavalului, şi chiar şi atunci numai unilateral: din par</w:t>
        <w:softHyphen/>
        <w:t>tea lui Schwerdtfeger. Acum el relua tutuirea, plin de încredere, şi nu renunţă — de altminteri fără nici un fel de susceptibilitate — decît după ce Adrian se sustrase la două, trei tentative succesive. Şi păru să nu-l deranjeze cîtuşi de puţin faptul că Jeannette Scheurl făcu haz fără nici o reticenţă de această înfrîngere a afabilităţii sale. Nici o umbră de jenă nu trecu peste albastrul ochilor săi, capabili să se cufunde cu atîta naivă insistenţă, să scormo</w:t>
        <w:softHyphen/>
        <w:t>nească în ochii oricui era în stare să spună un lucru inteli</w:t>
        <w:softHyphen/>
        <w:t>gent, erudit, rafinat. Şi astăzi încă îmi întorc adesea gîndul la Schwerdtfeger şi nîă întreb cît înţelegea el din solitudi</w:t>
        <w:softHyphen/>
        <w:t>nea lui Adrian şi deci din nevoile iscate de ea, din ispitele unei asemenea singurătăţi şi dacă nu încerca să-şi valori</w:t>
        <w:softHyphen/>
        <w:t>fice talentele sale de cuceritor sau, ca să mă exprim mai pe şleau, dacă nu încerca să-l capteze. Indiscutabil că Schwerdtfeger era făcut să capteze, să cucerească, dar m-aş teme că-l nedreptăţesc dacă l-aş socoti numai ca atare. Era, în fond, un băiat de treabă, un artist, şi n-aş vrea să consider faptul că mai tîrziu Adrian şi cu Rudi aii ajuns într-adevăr să se tutuiască şi să-şi spună pe numele de botez, ca un meschin succes al pasiunii lui Schwerdtfege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 plăcea, ci aş prefera să-l atribui unei reale şi oneste cunoaşteri a valorii omului neasemuit, să cred că-i era sin</w:t>
        <w:softHyphen/>
        <w:t>cer devotat lui Leverkiihn şi că acest sentiment l-a ajutat să extragă din el uluitoarea, deconcertanta lui siguranţă cu care, în cele din urmă, a învins răceala şi melancolia — victorie fatală, de altminteri. — Dar, după vechea şi incu</w:t>
        <w:softHyphen/>
        <w:t>rabila mea deprindere, iar anticip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să-şi fi scos pălăria aceea mare de pe ale cărei bo</w:t>
        <w:softHyphen/>
        <w:t>ruri o voaletă fină cădea pînă pe vîrful nasului, Jeannette Scheurl cîntă Mozart la pianul din salonul ţărănesc al fa</w:t>
        <w:softHyphen/>
        <w:t>miliei Schweigestill, iar Rudi Schwerdtfeger o acompanie fluierînd, cu o dexteritate atît de amuzantă încît devenea aproape comică: mai tîrziu l-am auzit făcînd acelaşi lucru la Rodde şi la Schlaginhaufen, şi chiar el mi-a povestit cum, copil' fiind, încă înainte de a fi învăţat să cînte la vioară, începuse să deprindă meşteşugul ăsta şi reprodu</w:t>
        <w:softHyphen/>
        <w:t>cea fără greşeală orice muzică ascultată, oriunde ar fi fost, iar cu timpul se perfecţionase. Era extraordinar — putea să execute la perfecţie un număr de cabaret, impresionînd mai mult decît atunci cînd cînta la vioară, lucru pentru care avea totuşi aptitudini organice absolut remarcabile. Cantilena era deosebit de agreabilă, ţinea mai mult de vioară decît de flaut, frazarea magistrală, şi notele mici se succedau, fie staccato, fie legate, niciodată, sau aproape niciodată false, cu o încîntătoare precizie. într-un cuvînt, era excelent, si împletirea acelei trăsături ştrengăreşti care, n-ai ce-i face, e a meşteşugului, cu seriozitatea artis</w:t>
        <w:softHyphen/>
        <w:t>tică stîrnea o ilaritate neobişnuită. Fără să vrei aplaudai şi rîdeai, şi chiar şi Schwerdtfeger rîdea ca un copil, săltîndu-'şi umărul' sub haină şi schiţînd, din colţul buze</w:t>
        <w:softHyphen/>
        <w:t>lor, o mică grim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a să zică, aceştia au fost primii musafiri ai lui Adrian la Pfeiffering. Şi c'urînd după aceea am început să viu şi eu, duminicile,' şi ne plimbam pe lîngă iaz, sau sus, pe Rohmbuhel. Numai în iarna de după întoarcerea lui din Italia am trăit mai departe de el; în 1913, pe la Paşti, obţi</w:t>
        <w:softHyphen/>
        <w:t>nusem numirea mea la liceul din Freising, lucru la care a contribuit şi confesiunea catolică a familiei mele. Am părăsit Kai'sersaschem si m-am instalat, cu nevastă şi copil, pe malul Isarului, {n această respectabilă localitate, multiseculară reşedinţă episcopală unde, avînd legături destul de lesnicioase cu capitala şi deci si cu prietenul meu, mi-am petrecut — cu excepţia citorva lun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zboi — toată viaţa, si am asistat, cu o afecţiune chinuită, la zguduitoarea tragedie a vieţi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agotistul Griepenkerl făcuse treabă foarte bună cu copiatul partiturii fa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Aproape pri</w:t>
        <w:softHyphen/>
        <w:t>mul lucru aflat de la Adrian cînd ne-am revăzut a fost şti</w:t>
        <w:softHyphen/>
        <w:t>rea despre copia aproape impecabilă, zicea el şi, era tare bucuros. îmi arătă chiar o scrisoare primită pe cînd omul era la mijlocul muncii sale epuizante şi în care îşi exprima, inteligent, un fel de entuziasm îngrijorat pentru obiectul trudei sale. Nici nu-i putea spune, îl informa Griepenkerl pe autor, cît de mult îl pasionase opera aceasta, prin te</w:t>
        <w:softHyphen/>
        <w:t>meritatea şi noutatea ideilor ei. Nu putea admira înde</w:t>
        <w:softHyphen/>
        <w:t>ajuns subtilitatea rafinată a facturii, supleţea ritmului, tehnica instrumentării, prin care ţesătura adesea compli</w:t>
        <w:softHyphen/>
        <w:t>cată a vocilor rămînea totdeauna perfect clară, şi în spe</w:t>
        <w:softHyphen/>
        <w:t>cial fantezia componistică manifestată în multiple variaţiuni la fiecare din teme: de pildă felul cum utiliza muzica frumoasă, şi în acelaşi timp aproape comică, le</w:t>
        <w:softHyphen/>
        <w:t>gată de figura Ros'alinei, sau expnmînd, poate, mai de</w:t>
        <w:softHyphen/>
        <w:t xml:space="preserve">grabă disperatul sentiment ce i-l purta Biron, în elementul central al </w:t>
      </w:r>
      <w:r>
        <w:rPr>
          <w:rFonts w:cs="Times New Roman" w:ascii="Times New Roman" w:hAnsi="Times New Roman"/>
          <w:i/>
          <w:iCs/>
          <w:color w:val="000000"/>
          <w:sz w:val="22"/>
          <w:szCs w:val="22"/>
          <w:lang w:val="ro-RO"/>
        </w:rPr>
        <w:t xml:space="preserve">bourr€-ulm </w:t>
      </w:r>
      <w:r>
        <w:rPr>
          <w:rFonts w:cs="Times New Roman" w:ascii="Times New Roman" w:hAnsi="Times New Roman"/>
          <w:color w:val="000000"/>
          <w:sz w:val="22"/>
          <w:szCs w:val="22"/>
          <w:lang w:val="ro-RO"/>
        </w:rPr>
        <w:t>tripartit din actul final, această spirituală înnoire a vechii forme de dans francez, despre care se putea spune că este în cel mai înalt grad in</w:t>
        <w:softHyphen/>
        <w:t xml:space="preserve">genioasă şi suplă. Şi adăugă: Acest </w:t>
      </w:r>
      <w:r>
        <w:rPr>
          <w:rFonts w:cs="Times New Roman" w:ascii="Times New Roman" w:hAnsi="Times New Roman"/>
          <w:i/>
          <w:iCs/>
          <w:color w:val="000000"/>
          <w:sz w:val="22"/>
          <w:szCs w:val="22"/>
          <w:lang w:val="ro-RO"/>
        </w:rPr>
        <w:t xml:space="preserve">bourri </w:t>
      </w:r>
      <w:r>
        <w:rPr>
          <w:rFonts w:cs="Times New Roman" w:ascii="Times New Roman" w:hAnsi="Times New Roman"/>
          <w:color w:val="000000"/>
          <w:sz w:val="22"/>
          <w:szCs w:val="22"/>
          <w:lang w:val="ro-RO"/>
        </w:rPr>
        <w:t>caracterizează perfect elementul arhaic, perimat al constrîngerilor so</w:t>
        <w:softHyphen/>
        <w:t>ciale, contrastînd fermecător, dar şi provocator cu „mo</w:t>
        <w:softHyphen/>
        <w:t>dernul", cu părţile libere şi arhilib'ere, rebele ale operei, dispreţuind pînă şi raporturile, legătura tonală a părţilor defăimate ale lucrării, şi, ajuns aici, adăuga că trebuie să-şi mărturisească teama ca nu cumva aceste zone ale partiturii, cu tot insolitul, cu toată fronda şi erezia lor, să nu fie aproape mai accesibile audiţiei decît cele ortodoxe si severe. Acestea din urmă alunecau adesea într-o specu</w:t>
        <w:softHyphen/>
        <w:t>laţie pe note, rigidă, mai mult cogitativă decît artistică, un mozaic de tonuri aproape fără eficacitate muzicală, ce-ar putea părea destinat mai curînd lecturii decît audiţiei — şi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rîs amînd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aud vorbindu-se de audiţie! făcu Adrian. După mine e absolut suficient să auzi ceva o dată, şi-anume, cînd o concepe compozi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o vreme adăug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şi cum oamenii ar auzi ceea ce a auzit el atunci. Să  compui înseamnă  să  dai să-ţi execute orchestra Zapfenstosser un cor îngeresc. De altminteri consider corurile îngereşti o speculaţie dusă la extr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a, nu-i dădeam dreptate lui Griepenkerl cînd făcea o atît de categorică distincţie între elementele „arhaice" şi cele „moderne" ale operei! Acestea se îmbină, se întrepătrund, spuneam eu, şi Adrian nu contestă, dar se arătă prea puţin înclinat să explice opera terminată; păru mai curînd să vrea să scape de ea, să o ignore ca fiind total lipsită de interes. Lăsă în seama mea să văd dacă e de făcut ceva cu ea şi ce anume, unde să o trimită, dui să o prezinte. Ţinea mult însă ca partitura să ajungă a fi citită de Wendell Kretzschmar. I-o trimise la Ltibeck, unde bîlbîitul mai profesa încă, şi un an mai tîrziu — războiul izbucnise — el reprezenta opera într-o versiune ger</w:t>
        <w:softHyphen/>
        <w:t>mană — la care mi-am avut şi eu contribuţia — cu rezul</w:t>
        <w:softHyphen/>
        <w:t xml:space="preserve">tatul că în timpul spectacolului două treimi din public a părăsit sala, întocmai cum se spune că se întîmplase la Miinchen, cu şase ani înainte, la premiera lui Debussy, cu </w:t>
      </w:r>
      <w:r>
        <w:rPr>
          <w:rFonts w:cs="Times New Roman" w:ascii="Times New Roman" w:hAnsi="Times New Roman"/>
          <w:i/>
          <w:iCs/>
          <w:color w:val="000000"/>
          <w:sz w:val="22"/>
          <w:szCs w:val="22"/>
          <w:lang w:val="ro-RO"/>
        </w:rPr>
        <w:t xml:space="preserve">Pelleas si Melisande. </w:t>
      </w:r>
      <w:r>
        <w:rPr>
          <w:rFonts w:cs="Times New Roman" w:ascii="Times New Roman" w:hAnsi="Times New Roman"/>
          <w:color w:val="000000"/>
          <w:sz w:val="22"/>
          <w:szCs w:val="22"/>
          <w:lang w:val="ro-RO"/>
        </w:rPr>
        <w:t>Numai două reprezentaţii s-au mai dat, şi pentru moment lucrarea n-avea să treacă hotarul oraşului hanseatic de pe Trave. Critica locală s-a raliat aproape în unanimitate la verdictul auditoriului profan şi zeflemisi „muzica decimantă" promovată de domnul Kretzschmar. Numai în „Lubischer Borsen Kurier", un bătrîn profesor de muzică, pe nume Jimmerthal, desigur astăzi de mult răposat, vorbi despre o eroare judiciară pe care timpul o va repara şi declară, în felul francon vechi şi bizar de a potrivi cuvintele, că opera ar fi o lucrare plină de viitor, de mare profunzime muzicală al cărei autor este, desigur, un sarcastic, însă „dăruit de Dumnezeu". Această mişcătoare formulare, pe care n-o mai auzisem, nici n-o citisem undeva vreodată şi nici mai tîrziu n-aveam s-o mai întîlnesc, mi-a făcut cea mai stranie impresie şi aşa cum eu n-aveam s-o uit niciodată, după cum nici pe savantul ipochimen care se slujise de ea n-aveam să-l uit, tot astfel, cred, nu trebuie uitată, ci folosită întru cinstirea lu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tre posteritatea la care apelase împotriva colegilor săi în ale scrisului, blegi şi obt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vremea sosirii mele la Freising, Adrian era preocu</w:t>
        <w:softHyphen/>
        <w:t xml:space="preserve">pat de compunerea cîtorva lieduri şi cîntece, în germană şi în limbi străine, anume în engleze'şte. în primul rînd, se întorsese la William Blake şi pusese pe note un foarte straniu poem al acestui autor atit de drag lui, </w:t>
      </w:r>
      <w:r>
        <w:rPr>
          <w:rFonts w:cs="Times New Roman" w:ascii="Times New Roman" w:hAnsi="Times New Roman"/>
          <w:i/>
          <w:iCs/>
          <w:color w:val="000000"/>
          <w:sz w:val="22"/>
          <w:szCs w:val="22"/>
          <w:lang w:val="ro-RO"/>
        </w:rPr>
        <w:t xml:space="preserve">Silent, Silent Night, </w:t>
      </w:r>
      <w:r>
        <w:rPr>
          <w:rFonts w:cs="Times New Roman" w:ascii="Times New Roman" w:hAnsi="Times New Roman"/>
          <w:color w:val="000000"/>
          <w:sz w:val="22"/>
          <w:szCs w:val="22"/>
          <w:lang w:val="ro-RO"/>
        </w:rPr>
        <w:t>faimoasele patru strofe de cîte trei versuri cu aceeaşi rimă fiecare, ultima sunînd destul de surprinză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w:t>
      </w:r>
      <w:r>
        <w:rPr>
          <w:rFonts w:cs="Times New Roman" w:ascii="Times New Roman" w:hAnsi="Times New Roman"/>
          <w:i/>
          <w:iCs/>
          <w:color w:val="000000"/>
          <w:sz w:val="22"/>
          <w:szCs w:val="22"/>
          <w:lang w:val="ro-RO"/>
        </w:rPr>
        <w:t>But an honestjoy Does itself destroy For a harlot co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versurile acestea, în a căror indecenţă găseşti o nuanţă de mister, compozitorul a scris armonii foarte sim</w:t>
        <w:softHyphen/>
        <w:t>ple care, în raport cu limbajul muzical al întregului, sunau mai „fals", mai iritant, mai tulburător decît cele mai cu</w:t>
        <w:softHyphen/>
        <w:t xml:space="preserve">tezătoare tensiuni, te făceau să trăieşti efectiv evoluţia spre monstruos a unui acord de trison. — </w:t>
      </w:r>
      <w:r>
        <w:rPr>
          <w:rFonts w:cs="Times New Roman" w:ascii="Times New Roman" w:hAnsi="Times New Roman"/>
          <w:i/>
          <w:iCs/>
          <w:color w:val="000000"/>
          <w:sz w:val="22"/>
          <w:szCs w:val="22"/>
          <w:lang w:val="ro-RO"/>
        </w:rPr>
        <w:t xml:space="preserve">Silent, Silent Night </w:t>
      </w:r>
      <w:r>
        <w:rPr>
          <w:rFonts w:cs="Times New Roman" w:ascii="Times New Roman" w:hAnsi="Times New Roman"/>
          <w:color w:val="000000"/>
          <w:sz w:val="22"/>
          <w:szCs w:val="22"/>
          <w:lang w:val="ro-RO"/>
        </w:rPr>
        <w:t xml:space="preserve">e scris pentru pian si voce. Pe de altă parte, Adrian compusese două imnuri de Keats, </w:t>
      </w:r>
      <w:r>
        <w:rPr>
          <w:rFonts w:cs="Times New Roman" w:ascii="Times New Roman" w:hAnsi="Times New Roman"/>
          <w:i/>
          <w:iCs/>
          <w:color w:val="000000"/>
          <w:sz w:val="22"/>
          <w:szCs w:val="22"/>
          <w:lang w:val="ro-RO"/>
        </w:rPr>
        <w:t xml:space="preserve">Ode to a Nightingale, </w:t>
      </w:r>
      <w:r>
        <w:rPr>
          <w:rFonts w:cs="Times New Roman" w:ascii="Times New Roman" w:hAnsi="Times New Roman"/>
          <w:color w:val="000000"/>
          <w:sz w:val="22"/>
          <w:szCs w:val="22"/>
          <w:lang w:val="ro-RO"/>
        </w:rPr>
        <w:t xml:space="preserve">în opt strofe, şi unul mai scurt, </w:t>
      </w:r>
      <w:r>
        <w:rPr>
          <w:rFonts w:cs="Times New Roman" w:ascii="Times New Roman" w:hAnsi="Times New Roman"/>
          <w:i/>
          <w:iCs/>
          <w:color w:val="000000"/>
          <w:sz w:val="22"/>
          <w:szCs w:val="22"/>
          <w:lang w:val="ro-RO"/>
        </w:rPr>
        <w:t xml:space="preserve">Odă melancoliei, </w:t>
      </w:r>
      <w:r>
        <w:rPr>
          <w:rFonts w:cs="Times New Roman" w:ascii="Times New Roman" w:hAnsi="Times New Roman"/>
          <w:color w:val="000000"/>
          <w:sz w:val="22"/>
          <w:szCs w:val="22"/>
          <w:lang w:val="ro-RO"/>
        </w:rPr>
        <w:t>cu acompaniament de cvartet de coarde, ceea ce, natural, lăsa noţiunea originară de acompaniament mult în urmă şi la un nivel evident inferior. Pentru că aici era vorba, în realitate, de o formă extrem de savantă a variaţiunii, în care nici un singur sunet al vocii sau al vreunuia dintre cele patru instrumente nu era netematic. Aici, între voci, domneşte, fără nici o întrerupere o legătură dintre cele mai strînse, aşa că propriu-zis nu există raporturi între melodie şi acompaniament, ci o alternanţă continuă şi perfect riguroasă a vocilor principale şi secund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înt bucăţi superbe — lăsate aproape în părăsire pînă astăzi, din vina limbii. Ce mi s-a părut ciudat, şi m-a făcut să zîmbesc, a fost expresia profundă cu care compozitorul ajunge să-şi mărturisească, în </w:t>
      </w:r>
      <w:r>
        <w:rPr>
          <w:rFonts w:cs="Times New Roman" w:ascii="Times New Roman" w:hAnsi="Times New Roman"/>
          <w:i/>
          <w:iCs/>
          <w:color w:val="000000"/>
          <w:sz w:val="22"/>
          <w:szCs w:val="22"/>
          <w:lang w:val="ro-RO"/>
        </w:rPr>
        <w:t xml:space="preserve">Nightingale, </w:t>
      </w:r>
      <w:r>
        <w:rPr>
          <w:rFonts w:cs="Times New Roman" w:ascii="Times New Roman" w:hAnsi="Times New Roman"/>
          <w:color w:val="000000"/>
          <w:sz w:val="22"/>
          <w:szCs w:val="22"/>
          <w:lang w:val="ro-RO"/>
        </w:rPr>
        <w:t>nostalgia pen</w:t>
        <w:softHyphen/>
        <w:t>tru dulceaţa vieţii meridionale, trezită în sufletul poe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Tăcută, tăcută noapte </w:t>
      </w:r>
      <w:r>
        <w:rPr>
          <w:rFonts w:cs="Times New Roman" w:ascii="Times New Roman" w:hAnsi="Times New Roman"/>
          <w:i/>
          <w:iCs/>
          <w:color w:val="000000"/>
          <w:sz w:val="16"/>
          <w:szCs w:val="16"/>
          <w:lang w:val="ro-RO"/>
        </w:rPr>
        <w:t xml:space="preserve">(engl.). 1 </w:t>
      </w:r>
      <w:r>
        <w:rPr>
          <w:rFonts w:cs="Times New Roman" w:ascii="Times New Roman" w:hAnsi="Times New Roman"/>
          <w:color w:val="000000"/>
          <w:sz w:val="16"/>
          <w:szCs w:val="16"/>
          <w:lang w:val="ro-RO"/>
        </w:rPr>
        <w:t>Dar o bucurie sinc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Se nimiceşte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De dragul unei tţrfe ruşinoase </w:t>
      </w:r>
      <w:r>
        <w:rPr>
          <w:rFonts w:cs="Times New Roman" w:ascii="Times New Roman" w:hAnsi="Times New Roman"/>
          <w:i/>
          <w:iCs/>
          <w:color w:val="000000"/>
          <w:sz w:val="16"/>
          <w:szCs w:val="16"/>
          <w:lang w:val="ro-RO"/>
        </w:rPr>
        <w:t xml:space="preserve">(engL). </w:t>
      </w:r>
      <w:r>
        <w:rPr>
          <w:rFonts w:cs="Times New Roman" w:ascii="Times New Roman" w:hAnsi="Times New Roman"/>
          <w:color w:val="000000"/>
          <w:sz w:val="16"/>
          <w:szCs w:val="16"/>
          <w:lang w:val="ro-RO"/>
        </w:rPr>
        <w:t xml:space="preserve">3 Odă către o privighetoar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 cîntecul pentru </w:t>
      </w:r>
      <w:r>
        <w:rPr>
          <w:rFonts w:cs="Times New Roman" w:ascii="Times New Roman" w:hAnsi="Times New Roman"/>
          <w:i/>
          <w:iCs/>
          <w:color w:val="000000"/>
          <w:sz w:val="22"/>
          <w:szCs w:val="22"/>
          <w:lang w:val="ro-RO"/>
        </w:rPr>
        <w:t>„the immortal bird"</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 deşi în Italia Adrian nu lăsase niciodată să se întrezărească prea multă gratitudine, nici entuziasm pentru savoarea mingîietoare a vieţii într-o lume însorită care te face să uiţi „ </w:t>
      </w:r>
      <w:r>
        <w:rPr>
          <w:rFonts w:cs="Times New Roman" w:ascii="Times New Roman" w:hAnsi="Times New Roman"/>
          <w:i/>
          <w:iCs/>
          <w:color w:val="000000"/>
          <w:sz w:val="22"/>
          <w:szCs w:val="22"/>
          <w:lang w:val="ro-RO"/>
        </w:rPr>
        <w:t xml:space="preserve">The weari-ness, thefever, and thefret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Here, where men sit and hear each other groan . </w:t>
      </w:r>
      <w:r>
        <w:rPr>
          <w:rFonts w:cs="Times New Roman" w:ascii="Times New Roman" w:hAnsi="Times New Roman"/>
          <w:color w:val="000000"/>
          <w:sz w:val="22"/>
          <w:szCs w:val="22"/>
          <w:lang w:val="ro-RO"/>
        </w:rPr>
        <w:t>Fără îndoială însă că, sub aspect muzi</w:t>
        <w:softHyphen/>
        <w:t>cal, tot ce putea fi mai de preţ şi mai ingenios e dez-nodămîntul şi risipirea visului, ace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w:t>
      </w:r>
      <w:r>
        <w:rPr>
          <w:rFonts w:cs="Times New Roman" w:ascii="Times New Roman" w:hAnsi="Times New Roman"/>
          <w:i/>
          <w:iCs/>
          <w:color w:val="000000"/>
          <w:sz w:val="22"/>
          <w:szCs w:val="22"/>
          <w:lang w:val="ro-RO"/>
        </w:rPr>
        <w:t>Adieu ! thefancy cannot cheat so well As she isfame 'd to do, deceiving elf. Adieu ! adieu ! thyplaintive anthemfade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Fled is that music: «Do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wake or sleep ?» ".</w:t>
      </w:r>
      <w:r>
        <w:rPr>
          <w:rFonts w:cs="Times New Roman" w:ascii="Times New Roman" w:hAnsi="Times New Roman"/>
          <w:color w:val="000000"/>
          <w:sz w:val="22"/>
          <w:szCs w:val="22"/>
          <w:vertAlign w:val="superscript"/>
          <w:lang w:val="ro-RO"/>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ţeleg prea bine provocarea emanată de frumuseţea de amforă a acestor ode ce solicită muzicii încununarea: nu pentru a desăvîrşi o perfecţiune — perfecte, ele erau deplin — ci pentru a articula cu mai multă putere farme</w:t>
        <w:softHyphen/>
        <w:t>cul lor mîndru şi melancolic, a-l scoate în relief, a da cli</w:t>
        <w:softHyphen/>
        <w:t>pelor preţioase ale detaliilor o mai plină dăinuire decît e îngăduită'cuvîntului şoptit: clipe de o concentrată plasti</w:t>
        <w:softHyphen/>
        <w:t xml:space="preserve">citate cum e în strofa a treia din </w:t>
      </w:r>
      <w:r>
        <w:rPr>
          <w:rFonts w:cs="Times New Roman" w:ascii="Times New Roman" w:hAnsi="Times New Roman"/>
          <w:i/>
          <w:iCs/>
          <w:color w:val="000000"/>
          <w:sz w:val="22"/>
          <w:szCs w:val="22"/>
          <w:lang w:val="ro-RO"/>
        </w:rPr>
        <w:t xml:space="preserve">Melancolie </w:t>
      </w:r>
      <w:r>
        <w:rPr>
          <w:rFonts w:cs="Times New Roman" w:ascii="Times New Roman" w:hAnsi="Times New Roman"/>
          <w:color w:val="000000"/>
          <w:sz w:val="22"/>
          <w:szCs w:val="22"/>
          <w:lang w:val="ro-RO"/>
        </w:rPr>
        <w:t xml:space="preserve">pasajul despre </w:t>
      </w:r>
      <w:r>
        <w:rPr>
          <w:rFonts w:cs="Times New Roman" w:ascii="Times New Roman" w:hAnsi="Times New Roman"/>
          <w:i/>
          <w:iCs/>
          <w:color w:val="000000"/>
          <w:sz w:val="22"/>
          <w:szCs w:val="22"/>
          <w:lang w:val="ro-RO"/>
        </w:rPr>
        <w:t xml:space="preserve">„sovereign shrine , </w:t>
      </w:r>
      <w:r>
        <w:rPr>
          <w:rFonts w:cs="Times New Roman" w:ascii="Times New Roman" w:hAnsi="Times New Roman"/>
          <w:color w:val="000000"/>
          <w:sz w:val="22"/>
          <w:szCs w:val="22"/>
          <w:lang w:val="ro-RO"/>
        </w:rPr>
        <w:t>stăpîniţ de tristeţe voalata în chiar Templul încîntării — de nimeni văzută, fireşte, decît de cel a cărui limbă cutezătoare a ştiut să strivească de cerul rafinat al gurii boaba de strugure a voluptăţii — ceea ce e pur şi simplu strălucit şi de abia dacă mai lăsa muzicii ceva 'de spus. Eventual, tot ce-ar putea face ar fi să nu-i strice, mulţumindu-se cu o îngînare lentă. Am auzit de multe ori afirmîndu-se că nu e nevoie ca o poezie să fie bună pentru a da un cîntec bun. Muzica s-ar pricepe foarte Dine să poleiască mediocritatea. Aşa, de pildă, vir</w:t>
        <w:softHyphen/>
        <w:t>tuozitatea artistului dramatic străluceşte mai orbitor în piesele proaste. Dar prea era trufaşă şi critică atitudinea lui Adrian faţă de artă, ca să-i convină ca lumina lu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Nemuritoarea pasăr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Osteneala, febra şi frămtntarea — aici, unde oamenii stau şi s-aud unul pe altul gemînd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3  </w:t>
      </w:r>
      <w:r>
        <w:rPr>
          <w:rFonts w:cs="Times New Roman" w:ascii="Times New Roman" w:hAnsi="Times New Roman"/>
          <w:color w:val="000000"/>
          <w:sz w:val="16"/>
          <w:szCs w:val="16"/>
          <w:lang w:val="ro-RO"/>
        </w:rPr>
        <w:t xml:space="preserve">Adio! închipuirea nu poate să trişeze cu atîta tndemînare / Pe ctt îi merge faima c-ar face-o — spiriduş viclean. / Adio ! adio ! plîngăreţul tău imn se spulberă /... / Dispărută e acea muzică : „Treaz sînt, ori dorm ?"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Altarul suprem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rălucească-n întuneric. Preţuirea spirituală cuvenită ce</w:t>
        <w:softHyphen/>
        <w:t>lor pe care se simţea chemat să-i evoce în muzica sa tre</w:t>
        <w:softHyphen/>
        <w:t>buia să fie într-adevăr mare, si poezia germană căreia i s-a consacrat era chiar dintre cele mai bune, deşi n-avea dis</w:t>
        <w:softHyphen/>
        <w:t>tincţia intelectuală a liricii lui Keats. în această selecţie li</w:t>
        <w:softHyphen/>
        <w:t>terară severă, Leverkiihn se opri la ceva monumental, la patosul pretenţios, ameţitor al imnului religios de glorifi</w:t>
        <w:softHyphen/>
        <w:t>care cu invocările şi imaginile sale de maiestate şi indul</w:t>
        <w:softHyphen/>
        <w:t>genţă care ofereau muzicii mai mult, îi ieşeau în intîmpinare mai sincer decît nobleţea elină a acelor zămisliri anglo-saxo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e a ales Leverkiihn a fost oda lui Klopstock, </w:t>
      </w:r>
      <w:r>
        <w:rPr>
          <w:rFonts w:cs="Times New Roman" w:ascii="Times New Roman" w:hAnsi="Times New Roman"/>
          <w:i/>
          <w:iCs/>
          <w:color w:val="000000"/>
          <w:sz w:val="22"/>
          <w:szCs w:val="22"/>
          <w:lang w:val="ro-RO"/>
        </w:rPr>
        <w:t xml:space="preserve">Sărbătoarea primăverii, </w:t>
      </w:r>
      <w:r>
        <w:rPr>
          <w:rFonts w:cs="Times New Roman" w:ascii="Times New Roman" w:hAnsi="Times New Roman"/>
          <w:color w:val="000000"/>
          <w:sz w:val="22"/>
          <w:szCs w:val="22"/>
          <w:lang w:val="ro-RO"/>
        </w:rPr>
        <w:t xml:space="preserve">celebrul cîntec despre </w:t>
      </w:r>
      <w:r>
        <w:rPr>
          <w:rFonts w:cs="Times New Roman" w:ascii="Times New Roman" w:hAnsi="Times New Roman"/>
          <w:i/>
          <w:iCs/>
          <w:color w:val="000000"/>
          <w:sz w:val="22"/>
          <w:szCs w:val="22"/>
          <w:lang w:val="ro-RO"/>
        </w:rPr>
        <w:t xml:space="preserve">Picătura din găleată </w:t>
      </w:r>
      <w:r>
        <w:rPr>
          <w:rFonts w:cs="Times New Roman" w:ascii="Times New Roman" w:hAnsi="Times New Roman"/>
          <w:color w:val="000000"/>
          <w:sz w:val="22"/>
          <w:szCs w:val="22"/>
          <w:lang w:val="ro-RO"/>
        </w:rPr>
        <w:t>şi tăind foarte puţin din text, a scris-o pentru bari</w:t>
        <w:softHyphen/>
        <w:t>ton, orgă şi orchestră de coarde — zguduitoarea operă care, datorită unor dirijori curajoşi şi devotaţi muzicii moderne, a ajuns să fie cîntată în timpul primului război mondial şi cîţiva ani după aceea în mai multe centre muzi</w:t>
        <w:softHyphen/>
        <w:t>cale germane, precum si în Elveţia, în adeziunea entu</w:t>
        <w:softHyphen/>
        <w:t>ziastă a unei minorităţi, dar stîrnind fireşte şi opoziţie ordinară, meschină; şi ea, opera aceasta, a contribuit, în mare măsură, ca destul de curînd, prin anii douăzeci să înceapă să se formeze în jurul numelui prietenului meu o aureolă de glorie ezoterică. Vreau să spun însă lucrul următor: oricît de profund aş fi fost mişcat — chiar dacă nu propriu-zis surprins — de această izbucnire de senti</w:t>
        <w:softHyphen/>
        <w:t>ment religios, efectul obţinut era cu atît mai pur şi mai pios cu cît dispreţuise mijloacele ieftine (nu folosea su</w:t>
        <w:softHyphen/>
        <w:t>nete de harpă, la care, muzica versurilor ar fi invitat, nici timpane în redarea tunetelor Domnului); oricît îmi mer</w:t>
        <w:softHyphen/>
        <w:t>geau la inimă unele frumuseţi, realizate fără nici o re</w:t>
        <w:softHyphen/>
        <w:t>curgere la o paletă sonoră perimată, sau grandioasele adevăruri ale imnului, ca de pildă oprimant de lenta alu</w:t>
        <w:softHyphen/>
        <w:t>necare a norului negru, îndoitul „Iehova !" pe care-l strigă tunetul (impresionant pasaj!), cînd „fumegă pădurea, ni</w:t>
        <w:softHyphen/>
        <w:t>micită", acordul, atît de nou şi transfigurat, al registrului superior al orgii cu corzile din final, cînd divinitatea nu mai apare în furtună dezlănţuită, ci e freamăt uşor şi se pleacă sub „arcul păcii" — n-am reuşit, atunci, zic, să'văd adevărul spiritual al operei, deznădejdea şi intenţia sa tai</w:t>
        <w:softHyphen/>
        <w:t>nică, spaima sa, căutind în laudă îndurare. Oare ştiam atunci de documentul pe care acum îl cunosc şi cititorii mei, relatarea „dialogului" din sala pardosită cu piatră ? Numai cu această condiţie m-aş fi putut numi în faţa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0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w:t>
      </w:r>
      <w:r>
        <w:rPr>
          <w:rFonts w:cs="Times New Roman" w:ascii="Times New Roman" w:hAnsi="Times New Roman"/>
          <w:i/>
          <w:iCs/>
          <w:color w:val="000000"/>
          <w:sz w:val="22"/>
          <w:szCs w:val="22"/>
          <w:lang w:val="ro-RO"/>
        </w:rPr>
        <w:t xml:space="preserve">a partner in your sorrow's mysteries", </w:t>
      </w:r>
      <w:r>
        <w:rPr>
          <w:rFonts w:cs="Times New Roman" w:ascii="Times New Roman" w:hAnsi="Times New Roman"/>
          <w:color w:val="000000"/>
          <w:sz w:val="22"/>
          <w:szCs w:val="22"/>
          <w:lang w:val="ro-RO"/>
        </w:rPr>
        <w:t xml:space="preserve">cum stă scris odată în </w:t>
      </w:r>
      <w:r>
        <w:rPr>
          <w:rFonts w:cs="Times New Roman" w:ascii="Times New Roman" w:hAnsi="Times New Roman"/>
          <w:i/>
          <w:iCs/>
          <w:color w:val="000000"/>
          <w:sz w:val="22"/>
          <w:szCs w:val="22"/>
          <w:lang w:val="ro-RO"/>
        </w:rPr>
        <w:t xml:space="preserve">Ode on Melanchofy: </w:t>
      </w:r>
      <w:r>
        <w:rPr>
          <w:rFonts w:cs="Times New Roman" w:ascii="Times New Roman" w:hAnsi="Times New Roman"/>
          <w:color w:val="000000"/>
          <w:sz w:val="22"/>
          <w:szCs w:val="22"/>
          <w:lang w:val="ro-RO"/>
        </w:rPr>
        <w:t>numai prevalîndu-mă de o nedefi</w:t>
        <w:softHyphen/>
        <w:t>nită grijă pentru mîntuirea sufletului său, pe care i-o pur-tasem încă din copilărie, iar nu din o cunoaştere reală a adevărului adevărat. De abia mai tîrziu am izb" utit să înţe</w:t>
        <w:softHyphen/>
        <w:t xml:space="preserve">leg, să văd, în </w:t>
      </w:r>
      <w:r>
        <w:rPr>
          <w:rFonts w:cs="Times New Roman" w:ascii="Times New Roman" w:hAnsi="Times New Roman"/>
          <w:i/>
          <w:iCs/>
          <w:color w:val="000000"/>
          <w:sz w:val="22"/>
          <w:szCs w:val="22"/>
          <w:lang w:val="ro-RO"/>
        </w:rPr>
        <w:t xml:space="preserve">Sărbătoarea primăverii </w:t>
      </w:r>
      <w:r>
        <w:rPr>
          <w:rFonts w:cs="Times New Roman" w:ascii="Times New Roman" w:hAnsi="Times New Roman"/>
          <w:color w:val="000000"/>
          <w:sz w:val="22"/>
          <w:szCs w:val="22"/>
          <w:lang w:val="ro-RO"/>
        </w:rPr>
        <w:t xml:space="preserve">ceea ce era ea: o jertfă de pocăinţă şi solicitare a lui Dumnezeu: o operă de </w:t>
      </w:r>
      <w:r>
        <w:rPr>
          <w:rFonts w:cs="Times New Roman" w:ascii="Times New Roman" w:hAnsi="Times New Roman"/>
          <w:i/>
          <w:iCs/>
          <w:color w:val="000000"/>
          <w:sz w:val="22"/>
          <w:szCs w:val="22"/>
          <w:lang w:val="ro-RO"/>
        </w:rPr>
        <w:t xml:space="preserve">attritio cordh, </w:t>
      </w:r>
      <w:r>
        <w:rPr>
          <w:rFonts w:cs="Times New Roman" w:ascii="Times New Roman" w:hAnsi="Times New Roman"/>
          <w:color w:val="000000"/>
          <w:sz w:val="22"/>
          <w:szCs w:val="22"/>
          <w:lang w:val="ro-RO"/>
        </w:rPr>
        <w:t>creată, cum presupun acum cutre-murîndu-mă, sub ameninţările vizitatorului ce stăruia în respectarea „hîrtiei dată la'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nici într-un alt sens nu înţelesesem atunci temeiu</w:t>
        <w:softHyphen/>
        <w:t>rile tăinuite, personale şi spirituale, ale acestei opere fun</w:t>
        <w:softHyphen/>
        <w:t>date pe poezia lui Klopstock. Ar fi trebuit să fac o legătură între ea şi convorbirile avute cu Adrian pe vre</w:t>
        <w:softHyphen/>
        <w:t>mea aceea, sau mai bine zis ale lui cu mine, cînd îmi po</w:t>
        <w:softHyphen/>
        <w:t>vestea, plin de vioiciune, cu multe amănunte, despre studii şi cercetări care nu-mi treziseră niciodată curiozita</w:t>
        <w:softHyphen/>
        <w:t>tea, rămăseseră totdeauna străine caracterului meu în</w:t>
        <w:softHyphen/>
        <w:t>clinat spre erudiţie: emoţionante îmbogăţiri ale cunoştinţelor lui despre natură şi cosmos, ceea ce mă îndemna să-mi aduc aminte de tatăl său şi de mania lui in</w:t>
        <w:softHyphen/>
        <w:t>genioasă de a „specula cu ele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elui care compusese </w:t>
      </w:r>
      <w:r>
        <w:rPr>
          <w:rFonts w:cs="Times New Roman" w:ascii="Times New Roman" w:hAnsi="Times New Roman"/>
          <w:i/>
          <w:iCs/>
          <w:color w:val="000000"/>
          <w:sz w:val="22"/>
          <w:szCs w:val="22"/>
          <w:lang w:val="ro-RO"/>
        </w:rPr>
        <w:t xml:space="preserve">Sărbătoarea primăverii </w:t>
      </w:r>
      <w:r>
        <w:rPr>
          <w:rFonts w:cs="Times New Roman" w:ascii="Times New Roman" w:hAnsi="Times New Roman"/>
          <w:color w:val="000000"/>
          <w:sz w:val="22"/>
          <w:szCs w:val="22"/>
          <w:lang w:val="ro-RO"/>
        </w:rPr>
        <w:t>nu i se potrivea mărturisirea poetului care spunea că n-are de gînd „să se arunce în oceanul tuturor lumilor" şi că nu voia altceva decît să plutească în jurul „picăturii din găleată", adică în jurul pămîntului, şi să-l adore. Adrian se arunca, fireşte, în infinitul pe care ştiinţa astrofizica încearcă să-l măsoare, numai ca să ajungă astfel la măsuri, cifre, ordini de mărimi fără nici un raport cu omenirea şi se pierd în teoretic, în abstract, în imaterial, ca să nu zic în absurd. De altfel, nu vreau să uit: şi Adrian începuse prin a pluti în jurul „picăturii", căreia numele i se potriveşte foarte bine, pentru că e alcătuită în cea mai mare măsură din apă, din apele mărilor, şi „tot din mîna Domnului pi</w:t>
        <w:softHyphen/>
        <w:t>case, cînd făcuse lumea" — începuse tot cu cercetări des</w:t>
        <w:softHyphen/>
        <w:t>pre picătură şi despre obscurele ei ascunzişuri şi prefăcătorii; pentru că minunile adîncului mărilor', extra</w:t>
        <w:softHyphen/>
        <w:t>vaganţele vieţii din străfunduri, unde nu răzbeşte rază de soare, au fost primul lucru despre care mi-a vorbit el — şi-anume într-un fel cu totul deosebit, minunat, care mă şi amuza dar mă şi năucea, vorbea ca şi cum ar fi fost de faţă, ca si cînd ar fi văzut cu ochi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tural, tot ce ştia el despre lucrurile astea era numai din citit, cumpărase cărţi cu acest subiect şi îşi hrănise fantezia cu ele : dar, acuma, fie pentru ca era âtîtde pasio</w:t>
        <w:softHyphen/>
        <w:t>nat, încît asimilase admirabil imaginile, fie din cine ştie ce capriciu, se comporta ca şi cum ar fi pătruns în acel me</w:t>
        <w:softHyphen/>
        <w:t>diu, ca şi cum s-ar fi cufundat, specifica anume unde, în regiunea Insulelor Bermude, la cîteva mile marine de Saint George, şi mai spunea că toate minunăţiile naturale ale abisului i le' arătase un coleg, precizînd că ar fi fost sa</w:t>
        <w:softHyphen/>
        <w:t>vant american, că se numea Capercailzie, şi că bătuse cu el chiar un nou record de adînc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a rămas o amintire foarte vie despre această convorbire. îmi făcuse plăcere: venisem la Pfeiffering la un sfîrşit de săptămînă, eram după o cină simplă servită de Clementine Schweigestill în odaia mare cu pian. Apoi, amabilă, fata sobru îmbrăcată ne adusese, fiecăruia, în odaia stareţului, cîte o halbă de lut ars plină cu bere, şi şe</w:t>
        <w:softHyphen/>
        <w:t>deam acolo fumînd ţigări de foi Zechbauer, uşoare'şi bune. Era către ora la care Suso, Kaschperl adică, fusese scos din lanţ şi se plimba liber prin cu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Adrian îl amuza să-mi povestească, extraordinar de explicit, în imagini clare, cum a intrat cu Mr. Capercailzie într-un batiscaf sferic cu diametrul interior de numai un metru douăzeci, echipat ca un balon stratosferic, şi cum au fost coborîţi cu vinciul vasului de însoţire în apa'mării, de o înspăimîntătoare adîncime în punctul acela. Fusese mai mult decît emoţionat — cel puţin pentru el dacă nu şi pentru mentorul, pentru ciceronele său, pe care-l convin</w:t>
        <w:softHyphen/>
        <w:t>sese la această aventură, căci omul, nefiind la prima coborîre, lua lucrurile mai rece. Poziţia lor în interiorul sferei de două tone numai comodă nu fusese, în schimb îi despăgubea pentru acest neajuns conştiinţa absolutei securităţi a habitaclului lor: era o construcţie perfect etanşă, capabilă să reziste unor presiuni fantastice, prevăzută cu o rezervă amplă de oxigen, cu telefon, proiectoare alimentate la înaltă tensiune, ferestre de cuarţ asigurînd vizibilitate în toate direcţiile. Cu totul şi cu totul, au stat sub oglinda mării trei ore şi ceva şi timpul parc-ar fi zburat, atît de repede trecuse, datorită celor văzute, într-o lume a cărei tăcere, a cărei ciudăţenie fantastică explica, justifica într-o oarecare măsură, totala, congenitala lipsă de contact cu lumea n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icum, fusese stranie clipa, îi stătuse inima-n loc, cînd, într-o dimineaţă la ora nouă, uşa blindată, grea de două sute de kilograme, se închisese în urma lor şi, întîi legănaţi în gol de pe vapor, fură apoi cufundaţi încetişor în elementul lichid. La început îi înconjurase o apă crista</w:t>
        <w:softHyphen/>
        <w:t>lină, luminată de soare. Dar lumina de sus pătrunde în in</w:t>
        <w:softHyphen/>
        <w:t>teriorul „picăturii noastre din găleată" numai pînă la vreo cincizeci şi şapte de metri; după aceea totul dispare sau, nai bine zis, începe o lume nouă, fără nimic comun cu valahă, în care nu te mai simţi acasă, şi în ea Adrian si ilăuza lui au pătruns pînă la o adîncime de aproape pai</w:t>
        <w:softHyphen/>
        <w:t>sprezece ori mai mare, adică pînă pe la opt sute de metri, şi au rămas acolo cam o jumătate de oră, el fiind snştient, în fiecare clipă, că asupra adăpostului lor se xercită o presiune de cinci sute de mii de to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ptat, pe măsură ce coborau, apa luase o culoare ce-luşie — adică era un întuneric amestecat cu resturi te-lace de lumină. Greu renunţa lumina să pătrundă mai ieparte; natura şi rostul ei era să lumineze, şi chiar asta făcea pînă la ultima limită, colorînd parcă şi mai impre</w:t>
        <w:softHyphen/>
        <w:t>sionant ultimele etape ale epuizării ei: prin ferestrele de :uarţ, călătorii priveau acum într-un negru-albastru greu Ie descris, comparabil poate cu orizontul sumbru al unui er bîntuit de vijelie. După aceea, fireşte, cu mult înainte e a se citi pe batimetru 750, apoi 763 de metri, domnea jur-împrejur un negru absolut, tenebre în care din vecii vecilor nu pătrundea nici cea mai mică urmă de rază de aare a spaţiului interstelar, noapte etern calmă şi virgină, are trebuia acum să suporte să fie străluminată de o ru</w:t>
        <w:softHyphen/>
        <w:t>tină artificială, necosmică, adusă din lumea de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îmi vorbi despre obsesia pasiunii de a cunoaşte i care i-o provoca vederea a ceea ce nu mai fusese văzut liciodată, a ceea ce era sortit să nu fie văzut niciodată, a : ce nu era nici măcar de prevăzut că va fi văzut vreo-ită. Sentimentul de indiscreţie născut astfel — mai de-rabă unul de culpabilitate — nu putea fi minimalizat cu totul, nici compensat de patetismul ştiinţei, căruia trebuie să i se îngăduie să pătrundă cît de departe permite price</w:t>
        <w:softHyphen/>
        <w:t>perea. Era însă perfect evident că incredibilele excentri</w:t>
        <w:softHyphen/>
        <w:t>cităţi, unele înfiorătoare, altele groteşti, pe care şi le oferiseră aici natura şi viaţa, luau forme şi fizionomii ce iu mai aveau parcă nici urmă de înrudire cu lumea te</w:t>
        <w:softHyphen/>
        <w:t>restră, părînd să fie din alte planete, produsul disimul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 vieţii palpitînd în învelişul beznei eterne. Sosirea unui vehicul spaţial omenesc pe' Marte, sau să zicem mai bine pe faţa etern neluminată de soare a lui Mercur, n-ar fi pu</w:t>
        <w:softHyphen/>
        <w:t>tut părea eventualilor locuitori ai acelui corp „apropiat" mai senzaţională decît apariţia aici, jos, a clopotului-sca-fandru capercailzian. Curiozitatea generală cu care in</w:t>
        <w:softHyphen/>
        <w:t>comprehensibilele vietăţi ale abisului înconjuraseră habitaclul musafirilor fusese indescriptibilă — si inde</w:t>
        <w:softHyphen/>
        <w:t>scriptibilă, de asemenea, şi săgetarea lor năucă pe fa feres</w:t>
        <w:softHyphen/>
        <w:t>trele gondolei: mutre misterioase, înnebunite din lumea organică, guri rapace, fălci fioroase, ochi telescopici, peşti ca nişte bărcuţe de hîrtie, ca nişte seceri de argint, cu ocnii holbaţi îndreptaţi în sus, peşti cu aripioare ca nişte derive, lungi de aproape doi metri; chiar şi monştrii vîscoşi, ten</w:t>
        <w:softHyphen/>
        <w:t>taculari, plutind nehotărîţi în voia apei," rechinii maies-tuoşi, polipii, meduzele de tot felul păreau să fi fost cuprinse de o agitaţie spasmo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se poate foarte bine ca toţi aceşti „indigeni" ai adîncului să fi considerat musafirul'cu proiectoare ce coborîse în străfunduri drept un soi supradimensionat al unuia de-ai lor, pentru că erau şi printre ei unii în stare să înfăptuiască ceea ce înfăptuia oaspetele, adică să lumi</w:t>
        <w:softHyphen/>
        <w:t>neze prin propriile puteri. Vizitatorii, povestea Adrian, n-au avut decît să stingă lumina, ca să li se înfăţişeze un spectacol de-un alt gen, cu totul aparte. Cît vedeai cu ochii, bezna mării era iluminată de licurici alergînd în cerc, fulgerînd ca săgeţile, fosforescenţa cu care erau înzestraţi foarte mulţi dintre peşti, unii pe tot corpul, alţii doar pe cîte un singur organ, ca un fel de lanternă elec</w:t>
        <w:softHyphen/>
        <w:t>trică, servindu-le, probabil, nu numai ca să-şi lumineze ca</w:t>
        <w:softHyphen/>
        <w:t>lea în noaptea eternă, ci ca să atragă şi'prada sau să transmită chemări amoroase. Unii mai mari radiau într-a</w:t>
        <w:softHyphen/>
        <w:t>devăr o lumină albă atît de intensă încît îi orbeau pe in</w:t>
        <w:softHyphen/>
        <w:t>truşi. Ochii proeminenţi în formă de tijă ai unora dintre peşti aveau probabil rostul să perceapă, de la o cît mai mare depărtare posibilă, cele mai slabe licăriri de lumină, fie ca avertisment, fie ca mom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ratorul regreta că nici vorbă nu putuse fi să prindă cîteva dintre aceste vietăţi ale adîncului, cel puţin pe cele mai necunoscute, ca să le aducă la suprafaţă. Pentru asta ar fi trebuit să dispună, în primul rînd, de o instalaţie în stare să păstreze formidabila presiune atmosferică în care erau deprinse să trăiască trupurile lor, mediul lor aclim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izat — aceeaşi presiune, înspăimîntător, dacă te gîndeai, care apăsa pe'pereţii gondolei. O compensau printr-o la fel de mare presiune interioară în ţesuturile şi cavităţile corpului lor, aşa că, la o diminuare' de presiune dinafară ele trebuiau, în chip necesar, să explodeze. Unele, din ne</w:t>
        <w:softHyphen/>
        <w:t>norocire, aşa şi păţiseră de la prima întîlnire cu batisca-ful — o ondină mare, de culoarea cărnii, de o formă aproape nobilă se pulverizase în mii de bucăţi la simpla atingere a gondol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sa, fumîndu-ne ţigara, Adrian îmi povestea cu ae</w:t>
        <w:softHyphen/>
        <w:t>rul că ef însuşi fusese cel ce coborîse în adîncuri şi că lui îi fuseseră arătate toate cîte le înşirase — un gen de glumă pe care, cu un zîmbet doar schiţat, o urmărea cu atîta consecvenţă, încît nu mă puteam împiedica, rîzînd şi mi-nunîndu-niă, să nu-l privesc totuşi şi cu puţină uimire. Surîsul lui era, desigur, şi expresia tachinănei amuzate faţă de acea uşoară împotrivire cu care întîmpinam re</w:t>
        <w:softHyphen/>
        <w:t>latările sale şi care nu-i scăpase nepercepută; pentru că el cunoştea foarte bine totala mea lipsă de interes pentru misterele şi mistificările de orice fel ale naturii, pentru „natură" în general, şi înclinarea mea către sfera filologică şi umanistă. Evident, îşi dădea seama de asta, ceea ce îl stîrnea şi mai mult, şi îl îndemna să mă ţină pînă seara tîrziu cu relatarea investigaţiilor sale sau, cum se complăcea să lase impresia, cu descoperirile din domeniul monstruozităţilor extraumane şi să se arunce, antrenîndu-mă şi pe mine, în „oceanul tuturor lum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ă trecere i-a fost înlesnită de imaginile lui ante</w:t>
        <w:softHyphen/>
        <w:t>rioare. Grotescul insolit al vieţii din adîncuri creînd im</w:t>
        <w:softHyphen/>
        <w:t>presia că nu mai face parte din planeta noastră fusese unul din punctele de plecare. Un altul fusese întorsătura de frază a lui Klopstock despre „picătura din găleată", ex</w:t>
        <w:softHyphen/>
        <w:t>presie a cărei smerenie admirabilă era mai mult decît jus</w:t>
        <w:softHyphen/>
        <w:t>tificată de caracterul cu totul secundar, izolat, de insignifianţa obiectului, de poziţia aproape imperceptibilă în marele tot, nu numai a pămîntului, ci a întregului nos</w:t>
        <w:softHyphen/>
        <w:t>tru sistem planetar, adică a soarelui cu toţi cei şapte sate</w:t>
        <w:softHyphen/>
        <w:t>liţi ai lui, în vîrtejul Căii Lactee din care face parte anume Calea „noastră" Lactee — ca să nu mai pomenim de mi</w:t>
        <w:softHyphen/>
        <w:t>lioanele de alte căi. Cuvîntul „noastre" dă imensităţii la care se referă o anumită doză de intimitate, amplifică într-un fel aproape comic noţiunea de „la tine acasă", conferindu-i o extindere ameţitoare, iar noi trebuie să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mţim cetăţenii ei, modeşti, dar puşi la adăpost. în acest adăpost, în acest sentiment profund, intim, de protecţie, ar părea că natura îşi impune propensiunea sa către sfe</w:t>
        <w:softHyphen/>
        <w:t>ric — si acesta era uri al treilea punct al expunerii cosmice a lui Adrian: în parte, ajungea aici în urma straniei lui călătorii în interiorul unei sfere goale pe dinăuntru, adică batiscaful capercailzian, în care susţinea că ar fi coabitat şi el cîteva ore. Noi toţi trăim, zi de zi', într-o cavitate sferică, asta fusese învăţătura trasă de el, deoarece, cu spaţiul ga-lacteic, în care undeva într-un colţ, mai deoparte, ni se făcuse şi nouă un locşor, lucrurile stau cam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e aproximativ forma unui ceas de buzunar plat, adică rotund şi mult mai puţin înalt decît lat — un disc, nu incomersurabil, dar desigur imens, un vîrtej concentrat de mase de stele, de grupe de stele, de mulţimi de stele, de stele duble descriind orbite eliptice una în jurul celeilalte, de zone de nebuloase, de nebuloase fosforescente, de ne</w:t>
        <w:softHyphen/>
        <w:t>buloase inelare, de aştri nebuloşi şi aşa mai departe. Acest disc seamănă cu secţiunea plană obţinută cînd tai o porto</w:t>
        <w:softHyphen/>
        <w:t>cală la mijloc; jur împrejur ea este cuprinsă într-o pul</w:t>
        <w:softHyphen/>
        <w:t>bere de alte stele, căreia, de asemenea, nu i se poate spune incomensurabilă, dar trebuie numită imensă la o foarte mare potentă şi în cuprinsul ei, cu nenumărate vi-duri, obiectele sus-pomenite sînt astfel răspîndite, încît întreaga alcătuire constituie o sferă. Adînc înlăuntrul acestei nesăbuit de spaţioase cavităţi sferice, făcînd parte adică din discul de furnicare de grămezi de lumi, se află cu totul şi cu totul lipsit de importantă, greu de găsit şi parcă nici măcar meritînd să fie pomenit, se află zic, o stea fixă în jurul căreia, alături de alte tovarăşe, mai mari sau mai mici, gravitează şi pămîntul cu lunişoara lui. „Soarele", căruia i se cuvine atît de puţin articolul definit, o minge de gaze cu o temperatură de şase mii de grade la supra</w:t>
        <w:softHyphen/>
        <w:t>faţă, cu un diametru de vreun milion şi jumătate de kilo</w:t>
        <w:softHyphen/>
        <w:t>metri, e situat faţă de centrul secţiunii plane a galaxiei la o distanţă egală cu grosimea ei, şi-anume la treizeci de mii de ani-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ltura mea generală îmi permitea să leg acest cuvînt, „an-lumină", de o noţiune aproximativă. Era, se înţelege, o noţiune spaţială; ciîvîntul însemna distanţa parcursă de lumină în decursul unui întreg an terestru — cu viteza care-i e proprie şi despre care nutream o vagă bănuială, dar Adrian o avea în cap cu precizie, 297 600 kilometri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cundă. Aşa că un an-lumină avea aproximativ nouă tri</w:t>
        <w:softHyphen/>
        <w:t>lioane şi jumătate de kilometri, ceea ce însemna că excen</w:t>
        <w:softHyphen/>
        <w:t>tricitatea sistemului nostru solar se cifra la de treizeci de mii de ori pe atît, iar diametrul general al cavităţii sferice a galaxiei noastre măsura două sute de mii de ani-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incomensurabil nu era, clar de măsurat, numai astfel îl puteai măsura. Ce să spui în faţa unei asemenea agresiuni împotriva capacităţii de înţelegere a minţii omeneşti ? Mărturisesc că sînt aşa fel făcut încît hiperim-posantul irealizabil nu-mi provoacă decît o ridicare din umeri, de renunţare şi poate şi de puţin dispreţ. Admi</w:t>
        <w:softHyphen/>
        <w:t>raţie în faţa măreţiei,'entuziasm pentru ea, sentiment de copleşire, satisfacţie pur sufletească, fără îndoială, nu sînt posibile decît în raporturi pămîntesti, conceptibile, omeneşti. Piramidele sînt măreţe, vîrful Mont-Blanc şi in</w:t>
        <w:softHyphen/>
        <w:t>teriorul cupolei Sfîntului Petru sînt măreţe, dacă nu se preferă să se păstreze acest atribut numai pentru lumea morală, spirituală, pentru distincţia sufletească, intelec</w:t>
        <w:softHyphen/>
        <w:t>tuală. Datele creaţiei cosmice nu sînt nimic altceva decît un asurzitor bombardament asupra inteligenţei noastre, efectuat cu cifre împodobite cu o coadă de cometă de trei duzini de zerouri şi care vor să lase impresia că mai au ceva comun cu măsura şi cu raţiunea. Nu găseşti, în acest monstru, nimic în stare să poată fi numit de semenii mei bunătate, frumuseţe, măreţie şi niciodată n-am să înţeleg osanalele înălţate de anumite spirite în faţa aşa-ziselor „creaţiuni ale fui Dumnezeu", atîta vreme cît'fac parte din fizica'universală şi sînt susceptibile a fi transformate. Poate fi considerat opera lui Dumnezeu un fenomen în faţa căruia spui tot aut de bine „Ei, şi ?" ca şi „Osana !" ? Mie personal mi se pare că primul răspuns e mai la locul lui decît al doilea, cînd ai în faţă două duzini de zerouri cu un unu înainte sau cu un şapte, ceea ce la urma urmei e exact acelaşi lucru, şi nu văd nici un motiv să-mi plec frun</w:t>
        <w:softHyphen/>
        <w:t>tea în ţărînă, prosternîndu-mă, în faţa unui cvintil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acteristic era si faptul că poetul celor înalte, Klop-stock, se mărginise să" exprime şi să stîrnească o entuziastă veneraţie pentru cele pămîntesti, pentru „picătura din găleată", şi lăsase cvintilioanele deoparte. Cum spuneam, compozitorul imnurilor sale, prietenul meu Adrian, se ex</w:t>
        <w:softHyphen/>
        <w:t>tinsese şi asupra cvintilioanelor, dar aş fi nedrept dacă aş vrea să dau impresia că ar fi făcut lucrul acesta cu o urmă de emoţie, de emfază măcar. Vorbea despre aceste ex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agante, rece, cu nepăsare, cu o uşoară notă de amuza</w:t>
        <w:softHyphen/>
        <w:t>ment fa vădita mea recalcitranţă, dar şi cu o oarecare inti</w:t>
        <w:softHyphen/>
        <w:t>mitate de iniţiat în aceste raporturi, vreau să spun: ficţiunea necurmată, cum că toate aceste cunoştinţe, nu din citite, pe sub mînă şi le însuşise, ci predate de cineva, învăţate, demonstrate, din experienţă personală, ajutat oarecum şi de mentorul sus-menţionat, profesorul Caper-cailzie care, aşa reieşea, navigase cu el nu numai în admci-mile apelor ci şi printre constelaţii. Adrian voia să lase impresia că toate astea erau jumătate jumătate: învăţate şi de la profesor, dar, mai mult sau mai puţin, şi din constatări proprii, el susţinea că universul fizic'— terme</w:t>
        <w:softHyphen/>
        <w:t>nul acesta luat în înţelesul lui cel mai cuprinzător, înglobînd şi cele mai îndepărtate elemente, n-ar putea fi numit nici finit, dar nici infinit, pentru că ambele expresii au întrucîtva un caracter static, pe cînd realitatea e de na</w:t>
        <w:softHyphen/>
        <w:t>tură totalmente dinamică — şi cosmosul, cel puţin de o bună bucată de vreme, mai precis, de o mie nouă sute mi</w:t>
        <w:softHyphen/>
        <w:t>lioane de ani, s-ar afla într-o stare de extensiune frenetică, adică în stare de explozie în această privinţă, evoluţia spre roşu a luminii provenind de la numeroase galaxii â căror depărtare de noi este, mai mult sau mai puţin, cunoscută, nu mai permite nici o îndoială — cu cît alterarea culorii acestei lumini spre capătul roşu al spectrului este mai pronunţată, cu atît nebuloasa se află la o depărtare mai mare de noi. E vădit că nebuloasele tind să fugă de noi, si la complexele cele mai îndepărtate, aflate la o sută cinci</w:t>
        <w:softHyphen/>
        <w:t>zeci de milioane de ani-lumină, viteza centrifugă este aproape egală cu aceea dezvoltată de particulele alfa dintr-o substanţă radioactivă, şi anume de douăzeci şi cinci de mii de kilometri pe secundă, viteză faţă de care aceea a unei schije de bombă explodînd ar avea un ritm de melc. Deci, dacă toate sistemele Căii Lactee ar fugi unele de al</w:t>
        <w:softHyphen/>
        <w:t>tele într-un tempo exagerat la extrem, atunci cuvîntul „ex</w:t>
        <w:softHyphen/>
        <w:t>plozie" n-ar putea decît să caracterizeze un cosmos în miniatură, într-un stadiu de dilatare, sau nici atît chiar, nici pe departe atît. Poate că vreodată acest univers să fi fost static şi să fi avut un simplu diametru de un miliard de ani-lumină. în starea actuală a lucrurilor însă, se putea vorbi, desigur, de extensiune, dar despre o extensiune constantă, „finită" sau „infinită", nu putea fi vorba. După cît se părea, Capercailzie îl putuse asigura pe Adrian doar că suma tuturor sistemelor Căii Lactee era de ordinul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rime a sutelor de miliarde, iar telescoapele noastre de astăzi, „abia dacă" puteau percepe un modest mil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a grăit Adrian, fumînd şi zîmbind. Am făcut atunci apel la conştiinţa lui, i-am cerut să admită că toată vrăjito</w:t>
        <w:softHyphen/>
        <w:t>ria cu cifrece se pierd în neant nu putea, era cu neputinţă să trezească un sentiment de măreţie divină, de înălţare morală. Dacă toate astea semănau a ceva, atunci mai curînd a bazaconie diavol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cunoaşte, i-am spus, că aceste enormităţi luate din universul fizic nu sînt defel productive în domeniul re</w:t>
        <w:softHyphen/>
        <w:t>ligiei. Ce respect şi ce înălţare morală născută din respect pot izvorî din imaginea unui haos incomensurabil cum e acel al universului explodînd ? Absolut nici una ! Pietate, respect, cuviinţă sufletească, sentiment religios sînt posi</w:t>
        <w:softHyphen/>
        <w:t>bile numai în om, prin om, prin limitarea la omenesc si pămîntesc. Rodul lor ar trebui să fie, ar putea fi, şi va fi, un umanism cu nuanţă religioasă, determinat de senti</w:t>
        <w:softHyphen/>
        <w:t>mentul   pentru   taina   transcendentă   a   omului,   de conştiinţa mîndră că nu-i doar o făptură pur biologică, ci că participă, cu o porţiune esenţială a fiinţei sale, la o lume spintuală; că ii e dat absolutul, conceptul de adevăr, de libertate, de dreptate, că are îndatorirea să se apropie de perfecţiune. în patetismul acesta, în această îndatorire, în acest respect al omului pentru sine însuşi, se află Dum</w:t>
        <w:softHyphen/>
        <w:t>nezeu ; într-o sută de miliarde de Căi Lactee eu, unul, nu-l gă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 să zică, eşti împotriva creatiunii, mi-a răspuns Adrian şi împotriva' naturii fizice, originea omului si, q dată cu ea, a spiritului său, care, în definitiv, se mai află şi prin alte părţi ale cosmosului. Creaţiunea fizică, acest monstru de organizare universală, este,' incontestabil, pre</w:t>
        <w:softHyphen/>
        <w:t xml:space="preserve">misa fenomenului moral, fără de care nu şi-ar avea bază, şi poate că ar trebui să numim binele floarea răului — </w:t>
      </w:r>
      <w:r>
        <w:rPr>
          <w:rFonts w:cs="Times New Roman" w:ascii="Times New Roman" w:hAnsi="Times New Roman"/>
          <w:i/>
          <w:iCs/>
          <w:color w:val="000000"/>
          <w:sz w:val="22"/>
          <w:szCs w:val="22"/>
          <w:lang w:val="ro-RO"/>
        </w:rPr>
        <w:t xml:space="preserve">une jleur du mal. Homo Dec </w:t>
      </w:r>
      <w:r>
        <w:rPr>
          <w:rFonts w:cs="Times New Roman" w:ascii="Times New Roman" w:hAnsi="Times New Roman"/>
          <w:color w:val="000000"/>
          <w:sz w:val="22"/>
          <w:szCs w:val="22"/>
          <w:lang w:val="ro-RO"/>
        </w:rPr>
        <w:t>al tău e, la urma urmei — sau nu la urma urmei, îmi cer iertare, ci înainte de toate.— o bu</w:t>
        <w:softHyphen/>
        <w:t>cată de natură hidoasă, înzestrată cu o cotă, nu tocmai din belşug dimensionată, de posibilităţi de spiritualizare. De altfel, e amuzant de constatat cît de mult înclină umanis</w:t>
        <w:softHyphen/>
        <w:t>mul tău, ca de altfel oricare alt umanism, către geocentris-mul medieval — evident în chip necesar. în general se consideră că umanismul e filoştiinţific; dar nu e,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Omul lui Dumnezeu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nu poţi considera obiectele ştiinţei drept scule ale dia</w:t>
        <w:softHyphen/>
        <w:t>volului fără ca să consideri şi'ştiinţa însăşi la fel. Asta înseamnă ev mediu. Evul Mediii era geocentric şi antro</w:t>
        <w:softHyphen/>
        <w:t>pocentric. Biserica, în care a supravieţuit, cînd s-'a ridicat împotriva cunoştinţelor astronomice, în spirit umanist s-a ridicat, şi le-a afurisit şi le-a interzis sub pretextul cinstirii omului, a stăruit în ignoranţă sub pretextul omeniei. Vezi bine, umanismul tău e ev mediu pur. El apără o cosmolo</w:t>
        <w:softHyphen/>
        <w:t>gie de bisericuţă, de Kaisersaschern, care duce la astrolo</w:t>
        <w:softHyphen/>
        <w:t>gie, la citirea poziţiilor aştrilor, a constelaţiilor, cu prorocirile lor de fericire şi de nenorocire — foarte firesc şi pe bună dreptate; pentru că dependenţa intimă a cor</w:t>
        <w:softHyphen/>
        <w:t>purilor unui grupşor cosmic atît de strîn's legat, atît de coerent cum e sistemul nostru solar, raporturile lor de in</w:t>
        <w:softHyphen/>
        <w:t>timă vecinătate, sar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mai vorbit noi odată de conjunctura astrolo-gică, i-am replicat eu. E mult de-atunci, ne plimbam pe la Kuhmulde şi discutam despre muzică. Atunci ai luat apărarea constel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apăr şi astăzi, mi-a răspuns. Se ştiau foarte multe pe vremea' astrologiei. Se ştiau, sau se bănuiau, lu</w:t>
        <w:softHyphen/>
        <w:t>cruri la care astăzi încep să-şi întoarcă privirea şi ştiinţa cea mai evoluată. Că bolile, molimile, epidemiile au de-a face cu poziţia aştrilor era, în vremile acelea, o certitudine intuită. Astăzi am ajuns atît de departe încît a început să se discute dacă nu cumva germenii, bacteriile, organis</w:t>
        <w:softHyphen/>
        <w:t>mele care provoacă pe pămînt o epidemie, să zicem de gripă, nu-şi au cumva obîrşia pe alte planete, pe Marte, Jupiter sau Ven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olile molipsitoare, molimile, ca ciuma sau moartea neagră cum i se mai zicea, probabil că nu erau de pe pla</w:t>
        <w:softHyphen/>
        <w:t>neta asta, mai ales că nici viaţa însăşi şi în special începu</w:t>
        <w:softHyphen/>
        <w:t>turile ei nu pe pămînt îşi avuseseră originea, ci imigraseră. Ştia din sursă foarte sigură, spunea Adrian, provin din aştri vecini, învăluiţi într-o atmosferă mult mai propice, omiţînd mult metan şi amoniac, ca de pildă Jupiter, Marte şi Venus. De la ei, de la unul dintre ei — îmi lăsa mie ale</w:t>
        <w:softHyphen/>
        <w:t>gerea — venise odată viaţa, purtată de proiectile cosmice, sau pur şi simplu prin presiune radiată, şi nimerise pe ne</w:t>
        <w:softHyphen/>
        <w:t xml:space="preserve">vinovata noastră planetă, mai mult sau mai puţin sterilă. </w:t>
      </w:r>
      <w:r>
        <w:rPr>
          <w:rFonts w:cs="Times New Roman" w:ascii="Times New Roman" w:hAnsi="Times New Roman"/>
          <w:i/>
          <w:iCs/>
          <w:color w:val="000000"/>
          <w:sz w:val="22"/>
          <w:szCs w:val="22"/>
          <w:lang w:val="ro-RO"/>
        </w:rPr>
        <w:t xml:space="preserve">Homo Dei </w:t>
      </w:r>
      <w:r>
        <w:rPr>
          <w:rFonts w:cs="Times New Roman" w:ascii="Times New Roman" w:hAnsi="Times New Roman"/>
          <w:color w:val="000000"/>
          <w:sz w:val="22"/>
          <w:szCs w:val="22"/>
          <w:lang w:val="ro-RO"/>
        </w:rPr>
        <w:t>umanist al meu, această încununare â vieţii, cu îndatorirea lui spre spiritual cu tot, nu e, probabil,'decî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dusul unor gaze de putrefacţie ale unei constelaţii ve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loarea răului, am repetat eu, dînd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înflorind adesea în răutate, a adăugat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mă tachina, nu numai pe tema concepţiei mele mai omenoase despre lume, ci şi cu inexplicabilul lui ca</w:t>
        <w:softHyphen/>
        <w:t>priciu de a stărui în ficţiunea unei anumite informări per</w:t>
        <w:softHyphen/>
        <w:t>sonale speciale, directe', asupra stării de lucruri între cer şi pămînt. Nu ştiam, dar ar fi trebuit să-mi dea prin cap, că avea de gînd să folosească toate astea într-o lucrare, şi anume în muzica exprimînd cosmosul, care-l preocupa pe vremea aceea, după episodul cu noile lieduri. A fost sur</w:t>
        <w:softHyphen/>
        <w:t xml:space="preserve">prinzătoarea simfonie sau fantezie pentru orchestră, într-o singură parte, compusă în ultimele luni ale anului 1913 şi în primele ale lui 1914, numită </w:t>
      </w:r>
      <w:r>
        <w:rPr>
          <w:rFonts w:cs="Times New Roman" w:ascii="Times New Roman" w:hAnsi="Times New Roman"/>
          <w:i/>
          <w:iCs/>
          <w:color w:val="000000"/>
          <w:sz w:val="22"/>
          <w:szCs w:val="22"/>
          <w:lang w:val="ro-RO"/>
        </w:rPr>
        <w:t xml:space="preserve">Minunile Universului </w:t>
      </w:r>
      <w:r>
        <w:rPr>
          <w:rFonts w:cs="Times New Roman" w:ascii="Times New Roman" w:hAnsi="Times New Roman"/>
          <w:color w:val="000000"/>
          <w:sz w:val="22"/>
          <w:szCs w:val="22"/>
          <w:lang w:val="ro-RO"/>
        </w:rPr>
        <w:t>— cu totul împotriva dorinţei şi propunerii mele. Mă speria fri</w:t>
        <w:softHyphen/>
        <w:t xml:space="preserve">volitatea titlului si-i propusesem </w:t>
      </w:r>
      <w:r>
        <w:rPr>
          <w:rFonts w:cs="Times New Roman" w:ascii="Times New Roman" w:hAnsi="Times New Roman"/>
          <w:i/>
          <w:iCs/>
          <w:color w:val="000000"/>
          <w:sz w:val="22"/>
          <w:szCs w:val="22"/>
          <w:lang w:val="ro-RO"/>
        </w:rPr>
        <w:t xml:space="preserve">Symphonia cosmologica. </w:t>
      </w:r>
      <w:r>
        <w:rPr>
          <w:rFonts w:cs="Times New Roman" w:ascii="Times New Roman" w:hAnsi="Times New Roman"/>
          <w:color w:val="000000"/>
          <w:sz w:val="22"/>
          <w:szCs w:val="22"/>
          <w:lang w:val="ro-RO"/>
        </w:rPr>
        <w:t>Dar Adrian, zîmbind, persistă şi menţinu cealaltă denu</w:t>
        <w:softHyphen/>
        <w:t xml:space="preserve">mire, ironică, pseudopatetică, care, desigur, pregăteşte mai bine pe cunoscător pentru caracterul total glumeţ, grotesc, chiar dacă uneori grav, festiv, ceremonios-mate-matic al descrierii acestei imensităţi inimaginabile. Muzica din </w:t>
      </w:r>
      <w:r>
        <w:rPr>
          <w:rFonts w:cs="Times New Roman" w:ascii="Times New Roman" w:hAnsi="Times New Roman"/>
          <w:i/>
          <w:iCs/>
          <w:color w:val="000000"/>
          <w:sz w:val="22"/>
          <w:szCs w:val="22"/>
          <w:lang w:val="ro-RO"/>
        </w:rPr>
        <w:t xml:space="preserve">Minunile Universului </w:t>
      </w:r>
      <w:r>
        <w:rPr>
          <w:rFonts w:cs="Times New Roman" w:ascii="Times New Roman" w:hAnsi="Times New Roman"/>
          <w:color w:val="000000"/>
          <w:sz w:val="22"/>
          <w:szCs w:val="22"/>
          <w:lang w:val="ro-RO"/>
        </w:rPr>
        <w:t xml:space="preserve">n-avea nimic comun cu spiritul din </w:t>
      </w:r>
      <w:r>
        <w:rPr>
          <w:rFonts w:cs="Times New Roman" w:ascii="Times New Roman" w:hAnsi="Times New Roman"/>
          <w:i/>
          <w:iCs/>
          <w:color w:val="000000"/>
          <w:sz w:val="22"/>
          <w:szCs w:val="22"/>
          <w:lang w:val="ro-RO"/>
        </w:rPr>
        <w:t xml:space="preserve">Sărbătoarea primăverii, </w:t>
      </w:r>
      <w:r>
        <w:rPr>
          <w:rFonts w:cs="Times New Roman" w:ascii="Times New Roman" w:hAnsi="Times New Roman"/>
          <w:color w:val="000000"/>
          <w:sz w:val="22"/>
          <w:szCs w:val="22"/>
          <w:lang w:val="ro-RO"/>
        </w:rPr>
        <w:t>cu toate că, într-un anumit sens, constituia, desigur, o pregătire, vreau să zic, n-avea nimic comun cu spiritul glorificării smerite, şi dacă anu</w:t>
        <w:softHyphen/>
        <w:t>mite indicii personale în scriitura muzicală nu l-ar fi trădat pe autor, n-ai fi crezut că acelaşi suflet le-ar fi putut concepe pe amîndouă. Caracterul şi substanţa portretului orchestral al Universului, ducînd vreo treizeci de minute, e sarcasmul — un sarcasm ce nu face decît să confirme din plin opinia mea exprimată în cursul convorbirii, şi anume: gîndurile despre incomensurabilul extrauman nu sînt o hrană pentru pietate; o răutate satanică, elogii ambigui de farsor, părînd a se adresa nu numai înspăimîntătorului mecanism de orologerie universală ci şi mediului în care acest univers se reflectă, se repetă: în muzică, în cosmosul sunetelor, şi faptul acesta şi-a avut partea lui de contri</w:t>
        <w:softHyphen/>
        <w:t>buţie, deloc neglijabilă, la învinuirea adusă artei prietenu</w:t>
        <w:softHyphen/>
        <w:t>lui'meu, de a fi, în fond, o virtuozitate antiartistică, o blasfemie, o nelegiuire nihil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de ajuns despre toate astea. Următoarele două ca</w:t>
        <w:softHyphen/>
        <w:t>pitole am intenţia să le consacru experienţelor mond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anii 1913 — 1914, sfîrşit de epocă, ultimul carnaval la Miinchen înainte de izbucnirea războiului, pe care le-am împărtăşit cu Adrian Leverki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mai spus că locatarul familiei Schweigestill nu se înmormîntase cu totul în solitudinea monahală străjuită de Kaschperl-Suso, ci frecventa totuşi anumite cercuri mondene din oraş, chiar dacă o făcea sporadic si reticent. Iar faptul că, oricum, era obligat — şi toată fumea ştia asta — să plece devreme, din cauza trenului de la ora un</w:t>
        <w:softHyphen/>
        <w:t>sprezece, îl liniştea şi-i făcea chiar plăcere. Ne întîlneam la familia Rodde, îri Rambergstrasse, şi în scurtă vreme ajunsesem în relaţii destul de cordiale' cu cei din cercul lor, cu soţii Knoterich, cu doctorul Kranich, cu Zink şi Spengler, cu Schwerdtfeger, violonistul care ştia să fluiere atît de frumos; ne mai întîlneam în casa Sctilaginhaufen, la Radbruch, din Furstenstrasse, editorul lui Şchildknapp, sau în elegantul apartament de la etajul întîi al fabrican</w:t>
        <w:softHyphen/>
        <w:t>tului de hîrtie Bullinger (de altminteri renan de origine), unde tot Rudiger ne prezent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în casa Rodde, şi în salonul cu coloane al soţilor Schlaginhaufen eram primit cu plăcere să cînt la viola d'amore ceea ce de altminteri era singura contribuţie mondenă mai de seamă în stare s-o aducă un simplu cărturar şi dascăl ca mine, incapabil a străluci vreodată în conversaţie. în Rambergstrasse, imboldul îmi venea mai mult de 'la astmaticul doctor Kranich şi de la Baptist Spengler: unul din curiozitate de numismat şi amator de antichităţi (sta bucuros de vorbă cu mine despre istoricul familiei viorii în limbajul lui bine articulat şi clar, celălalt din simpatie pentru tot ce ieşea din comun, pentru deose</w:t>
        <w:softHyphen/>
        <w:t>bit). Trebuia însă, în casa asta, să ţin seama de pofta nesăţioasă a lui Konrad Knoterich dea se auzi cum cînta gîfîind la violoncel, precum şi de preferinţa, de altfel per</w:t>
        <w:softHyphen/>
        <w:t>fect justificată, a acelui public restrîns pentru felul capti</w:t>
        <w:softHyphen/>
        <w:t>vant de a interpreta la vioară al lui Schwerdtfeger. Mă simţeam cu atit mai măgulit în vanitatea mea (n-o tăgăduiesc nicicum) de solicitările venite din cercul mult mai vast şi mai select pe care ambiţia doamnei doctor Schlaginhaufen, născută von Plausig, 'ştiuse să-l formeze în jurul ei şi al soţului său înzestrat cu un pronunţat 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nt şvab şi destul de tare de ureche, solicitări foarte insis</w:t>
        <w:softHyphen/>
        <w:t>tente', ce mă sileau aproape totdeauna să-mi aduc instru</w:t>
        <w:softHyphen/>
        <w:t>mentul în Briennerstrasse, ca să le cînt, eu care nu cultivam această artă decît ca un amator, o chaconnă, o sarabandă, din secolul al XVII-lea, un</w:t>
      </w:r>
      <w:r>
        <w:rPr>
          <w:rFonts w:cs="Times New Roman" w:ascii="Times New Roman" w:hAnsi="Times New Roman"/>
          <w:i/>
          <w:iCs/>
          <w:color w:val="000000"/>
          <w:sz w:val="22"/>
          <w:szCs w:val="22"/>
          <w:lang w:val="ro-RO"/>
        </w:rPr>
        <w:t xml:space="preserve">plaisir d'amour </w:t>
      </w:r>
      <w:r>
        <w:rPr>
          <w:rFonts w:cs="Times New Roman" w:ascii="Times New Roman" w:hAnsi="Times New Roman"/>
          <w:color w:val="000000"/>
          <w:sz w:val="22"/>
          <w:szCs w:val="22"/>
          <w:lang w:val="ro-RO"/>
        </w:rPr>
        <w:t>din al XVIII-lea, sau o sonată a lui Ariosti, prietenul lui Hăn-del, sau una de Haydn, scrisă pentru viola di Bordone (dar se putea cînta şi la viola d'am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iţiativa nu pornea totdeauna de la Jeannette Scheur'l, ci şi de la excelenţa sa von Riedesel, intendentul general al teatrelor, a cărui binevoitoare protecţie acordată vechilor instrumente şi muzicii vechi nu-şi avea originea într-o înclinare de savant şi de amator de antichităţi, ca la Kranich, ci mai curînd 'într-o tendinţă conservatoare. Ceea ce se-nţelege, e o mare deosebire. Acest om de Curte, fost co'lonel de cavalerie, fusese numit în postul său actual numai şi numai pentru că-i mersese vorba că ştie să cînte puţin la pian (cîte secole par să ne despartă astăzi de vremea cînd deveneai intendent general al tea</w:t>
        <w:softHyphen/>
        <w:t>trelor pentru că erai nobil şi pe deasupra ştiai să cînţi puţin la pian !) — va să zică baronul Riedesel'vedea în tot ce-'i vechi, istoric, un zid de apărare împotriva modernului si revoluţionarului, un fel de polemică feudală împotriva for, şi în acest sens le sprijinea, fără ca în realitate să pri</w:t>
        <w:softHyphen/>
        <w:t>ceapă ceva. Pentru că, aşa cum nu poţi înţelege ce-i nou şi tînăr dacă nu eşti profund pătruns de tradiţie, tot atît de falsă şi de sterilă rămîne dragostea de trecut, dacă res</w:t>
        <w:softHyphen/>
        <w:t>pinge noul ce naşte din el ca o necesitate istorică. Aşa de pildă, Riedesel preţuia şi patrona baletul, pentru că'ar fi „graţios". Epitetul „graţios" era pentru baron un cuvînt de ordine conservator prin care polemiza împotriva mo</w:t>
        <w:softHyphen/>
        <w:t>dernismului revoluţionar. Nici nu bănuia existenţa acelei lumi de tradiţie artistică a baletului ruso-francez, tradiţie reprezentată de un Ceaikovski, un Ravel, un Stravinski.'şi era cu desăvârşire străin de ideile pe care acest din urmă muzician rus avea să le formuleze mai tîrziu despre bale</w:t>
        <w:softHyphen/>
        <w:t>tul clasic: că ar fi triumful acţiunii chibzuite asupra simţurilor dezlănţuite, al ordinii asupra hazardului, model de conştientă acţiune apolinică, pildă exemplară de artă. Ce reuşea baronul să vadă în balet erau doar tutu-urile de tifon, umblatul pe poante şi braţele „graţios" ridicate dea</w:t>
        <w:softHyphen/>
        <w:t>supra capului, sub privirile unei societăţi de curteni pro</w:t>
        <w:softHyphen/>
        <w:t>povăduitoare    a    „idealului",    prohibind    detestabi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doială, patronînd din loji o burghezie bine ţinută în frîu, admisă în sta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asa Schlaginhaufen, fireşte, se cînta mult Wagner, pentru că soprana dramatică fonia Orlanda, o femeie zdravănă, şi tenorul eroic Harald Kjoejelund, bărbat voi</w:t>
        <w:softHyphen/>
        <w:t xml:space="preserve">nic, obez cu </w:t>
      </w:r>
      <w:r>
        <w:rPr>
          <w:rFonts w:cs="Times New Roman" w:ascii="Times New Roman" w:hAnsi="Times New Roman"/>
          <w:i/>
          <w:iCs/>
          <w:color w:val="000000"/>
          <w:sz w:val="22"/>
          <w:szCs w:val="22"/>
          <w:lang w:val="ro-RO"/>
        </w:rPr>
        <w:t xml:space="preserve">pince-nez </w:t>
      </w:r>
      <w:r>
        <w:rPr>
          <w:rFonts w:cs="Times New Roman" w:ascii="Times New Roman" w:hAnsi="Times New Roman"/>
          <w:color w:val="000000"/>
          <w:sz w:val="22"/>
          <w:szCs w:val="22"/>
          <w:lang w:val="ro-RO"/>
        </w:rPr>
        <w:t>şi voce de bronz, erau foarte frec</w:t>
        <w:softHyphen/>
        <w:t>vent oaspeţii acestei familii. Dar Herr von Riedesel înglobase opera lui Wagner — fără de care de altfel tea</w:t>
        <w:softHyphen/>
        <w:t>trul lui nu s-ar fi putut menţine — aşa zgomotoasă şi vio</w:t>
        <w:softHyphen/>
        <w:t>lentă cum era, o înglobase zic, mai nîult sau mai puţin, în domeniul „graţiosului" feudal şi-i arăta respect, cu-atît mai bucuros cu cît începuseră să existe şi lucruri mai noi, care o depăşeau, şi pe acestea le putea respinge numai manevrînd împotrivă-le, la modul conservator, pe Wagner. Astfel că s-a ajuns pînă acolo încît excelenţa sa acompania personal la pian pe cîntăreţi, ceea ce îi măgu</w:t>
        <w:softHyphen/>
        <w:t>lea, cu toate că talentele sale pianistice greu puteau răspunde exigenţelor dificilei reducţii pentru pian şi nu o dată periclitau efectele. Mie nu-mi plăcea deloc să-l aud pe Kjoejelund cîntăreţul Curţii, trîmbiţînd interminabi</w:t>
        <w:softHyphen/>
        <w:t>lele şi nesăratele arii din potcovărie ale lui Siegfried cu atîta vehemenţă, încît în salon cristalele, piesele decora</w:t>
        <w:softHyphen/>
        <w:t>tive ceva mai gingaşe începeau să se agite, zgîlţîindu-se şi zornăind. Dar mărturisesc că rezist cu greu emoţiei pro</w:t>
        <w:softHyphen/>
        <w:t>duse de o voce feminină eroică de felul celei â Taniei Orlanda. Masivitatea persoanei, puterea organului, şcoala accentelor dramatice dădeau iluzia unui suflet regesc de femeie în plină pasiune, iar cînd cînta de pildă aria Isoldei: „N-o ştiai tu pe Frâu Minne ?" pînă la extaticul „De-ar fi făclia asta a ochilor lumină, n-aş şovăi s-o ating, zîmbind" (şi cîntăreaţa îşi completa acţiunea dramatică cu un gest energic al braţului repezit în jos, ca şi cum ar zdrobi ceva), nu lipsea mult să-ngenunchez cu lacrimi în ochi în faţa ce</w:t>
        <w:softHyphen/>
        <w:t>lei care, copleşită de aclamaţii, surîdea triumfătoare. De altfel, o dată, după ce Adrian se oferise s-o acompanieze, zîmbi şi el, cînd, ridicîndu-se de la pian, a dat cu ochii de faţa mea zguduită de emo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te afli sub imperiul unor asemenea impresii, îţi face plăcere că aduci o contribuţie artistică, un divertis</w:t>
        <w:softHyphen/>
        <w:t>ment, celor de faţă, şi de aceea m-a mişcat gestul exce-lenţei-sale von Riedesel, imediat confirmat şi de eleganta amfitrioană cu picioare lungi şi zvelte, de a mă îndemna, e-adevărat, într-un limbaj de coloratură sud-germană, d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pregnat de tonul tăios, ofiţeresc, peremptoriu, să mai cînt o dată andantele şi menuetul de Milandre (1770) as</w:t>
        <w:softHyphen/>
        <w:t>cultat recent tot acolo'pe cele şapte coarde ale mele. Ah, slab e omul! şi eram recunoscător, uitasem cu desăvîrşire aversiunea pe care mi-o inspira fizionomia lui plată, goală, de o inepuizabilă impertinenţă de aristocrat, cu mustaţă blondă răsucită şi pomădată, cu obrajii rotofei şi bine bărbieriţi, cu monoclul sclipindu-i în ochi sub b sprinceană ce-ncepuse să încărunţească. Pentru Adrian, ştiam, figura acestui cavaler se situa dincolo de orice apre</w:t>
        <w:softHyphen/>
        <w:t>ciere, dincolo de ură şi dispreţ, ba chiar dincolo de batjo</w:t>
        <w:softHyphen/>
        <w:t>cură ; după el, Riedesel nu merita nici măcar un gest din umeri şi, în fond, astea erau şi sentimentele mele. însă în momente ca acelea, cînd eram solicitat să mă manifest, să contribui la recrearea asistenţei cu ceva „graţios", bun s-o ajute să-şi revină după asaltul revoluţionar-arivist, nu mă puteam împiedica să-mi fie dr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eva foarte ciudat, pe de o parte penibil, dar pe de alta comic, cînd, după conservatorismul lui Riedesel, dădeai peste altul, la care nu era chiar atît vorba de dăi</w:t>
        <w:softHyphen/>
        <w:t>nuit „încă", ci mai curînd de dat „iarăşi" înapoi, de un conservatorism post şi contrarevoluţionar, de un spirit de frondă împotriva ierarhiei de valori burgheze liberale, văzute de pe cealaltă poziţie, nu legată de „înainte" ci de „după". Spiritul vremii prezenta acum, în fine, prilejul unei asemenea întîlniri, încurajatoare, dar şi uluitoare pentru vechiul conservatorism simplist, şi chiar şi în am</w:t>
        <w:softHyphen/>
        <w:t>biţiosul salon, pestriţ cum nu se mai poate, al doamnei Schlaginhaufen se oferea un asemenea prilej: anume în persoana literatului doctor Haim Breisacher, un tip cu ca</w:t>
        <w:softHyphen/>
        <w:t>racterul rasial extrem de pronunţat, foarte pregătit din punct de vedere intelectual, de o nemaipomenită temeri</w:t>
        <w:softHyphen/>
        <w:t>tate şi de o urîţenie fascinantă, şi care juca în acest mediu, cu o vădită satisfacţie răutăcioasă, rolul corpului străin, rolul de ferment. Amfitrioana preţuia dialectica lui debi</w:t>
        <w:softHyphen/>
        <w:t>tată din abundenţă, cu un viguros accent din Palatinat de altfel, promptitudinea paradoxurilor lui, stîrnind cucoa</w:t>
        <w:softHyphen/>
        <w:t>nele să bată din palme cu un fel de veselie factice. în ce-l privea pe oaspete, se complăcea în cercul acela, fără îndoială din snobism, dar şi din nevoia de a ului o lume de elegante prostuţe cu idei ce-ar fi provocat, la cafeneaua li</w:t>
        <w:softHyphen/>
        <w:t>teraţilor, desigur, mult mai puţină senzaţie. Nu-l puteam sufefi, totdeauna am văzut în omul acesta un intelectu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rigant, si eram convins că si lui Adrian îi era antipatic, cu toate că, din motive inexplicabile, n-am ajuns niciodată cu el la un schimb de opinii mai insistent pe tema asta. Darul lui Breisacher, însă, de-a adulmeca şi stabili contacte cu mişcarea spirituală a timpului, flerul său pen</w:t>
        <w:softHyphen/>
        <w:t>tru cele mai recente schimbări de orientare nu le-am con</w:t>
        <w:softHyphen/>
        <w:t>testat niciodată, şi unele dintre ele le aflam pentru prima oară de la el sau din conversaţiile lui prin sal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un om cu o cultură multilaterală, capabil să vor</w:t>
        <w:softHyphen/>
        <w:t>bească despre toate şi orice, un filozof al culturii, a cărui orientare însă era întrucîtva împotriva culturii, deoarece el susţinea că nu vede în toată istoria ei decît un proces de descompunere. în gura lui cuvîntul „progres" căpăta un iz de indicibil dispreţ; avea un fel nimicitor de a-l rosti, şi simţeai foarte bine că omul acesta considera sarcasmul reacţionar aruncat progresului în faţă drept veritabilul său permis de vedere în respectiva societate, atributul ap</w:t>
        <w:softHyphen/>
        <w:t>titudinii lui mondene. Denigra cu spirit — dar spiritul lui nu era simpatic — evoluţia picturii, de la stadiul primitiv al celor două dimensiuni, pînă la apariţia perspectivei. Este o culme a aroganţei şi stupidităţii moderne, declara el, să consideri drept incapacitate, inaptitudine sau primi</w:t>
        <w:softHyphen/>
        <w:t>tivism stîngaci refuzul artei anterioare perspectivei de a accepta iluzia optică a perspectivei si să ridici din umeri la aceasta, într-un gest de milă. Refuzul, renunţarea, dis</w:t>
        <w:softHyphen/>
        <w:t>preţul, opina Breisacher, n-ar fi neputinţă, neştiinţă, n-ar fi certificat de indigenţă. Ca şi cum iluzia n-ar fi principiul artei de cea mai proastă calitate, care se potriveşte cel mai mult plebei, ca şi cum a nu voi să ştii nimic despre el n-ar fi, în realitate, un indiciu de nobleţe a gustului! A nu voi să ştii nimic despre anumite lucruri, această capacitate de a te apropia de înţelepciune, sau mai curînd, de a fi o părticică din ea, este o deprindere care, din nefericire, a început să fie uitată, şi acum înfumurarea ordinară îşi zice prog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işnuiţii salonului doamnei născute von Plausig se simţeau' oarecum atraşi, solidari cu aceste puncte de ve</w:t>
        <w:softHyphen/>
        <w:t>dere, dar, cred eu, mâi curînd aveau sentimentul că nu Breisacher era chiar cel mai îndreptăţit să le reprezinte, cu toate că s-ar fi putut ca nu ei să fie cei mai indicaţi să le aplau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 astfel stăteau lucrurile, mai spunea Breisacher, şi în muzică; se grăbesc să considere trecerea de la monod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polifonie, la armonie, drept un progres al culturii, cînd în realitate, era tocmai dimpotrivă, o cucerire a barba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adică... pardon... a barbariei ? făcea Herr von Riedesel, deprins să vadă în barbarie o formă — e-a-devărat, puţin cam compromiţătoare — a conservatoris</w:t>
        <w:softHyphen/>
        <w:t>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excelenţă. Originile muzicii polifonice, adică a cîntecului în cuvinte şi cvarte simultane, trebuie căutate foarte departe de centrul civilizaţiei muzicale, de Roma, unde frumuseţea vocii şi cultul ei erau la ele acasă; aceste origini se află în Nordul cel cu gîtlejurile răguşite, unde pare să fi constituit o compensaţie a acestei răguşeli. Se află în Anglia şi Franţa, mai ales în sălbatica Bretag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a dintîi introducînd terţa în armonie. Aşa-numita ilţare pe o treaptă superioară, complicarea, progresul, sînt' uneori opera barbariei. Las în seama altora să hotărască dacă pentru asta li se cuvin elog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limpede ca lumina zilei că Breisacher se amuza pe seama excelenţei sale şi a întregii asistenţe, pozînd în ace</w:t>
        <w:softHyphen/>
        <w:t>laşi timp în om cu opinii conservatoare. Şi nu se simţea bine cîtă vreme mai rămînea cineva care să ştie ce trebuie să creadă. Se-nţelege, muzica vocală polifonică, această invenţie a barbariei progresiste, deveni obiectul binevoi</w:t>
        <w:softHyphen/>
        <w:t>toarei'sale protecţii conservatoare îndată după ce s-a pro</w:t>
        <w:softHyphen/>
        <w:t>dus istorica ei trecere la principiul armonic al acordurilor şi astfel la muzica instrumentală a ultimelor două secole. Xcum, aceasta devenea decăderea, şi anume decăderea marii şi singurei arte autentice a contrapunctului, jocul sacru şi rece al cifrelor care, slavă Domnului, n-apucaseră ' tică să aibă nimic a face cu prostituarea sentimentelor, cu nelegiuita dinamică; şi în această decădere, în chiar mie</w:t>
        <w:softHyphen/>
        <w:t>zul ei, e cuprins şi marele Bach din Eisenach, despre care Goethe spusese, pe bună dreptate, că-i un simplu armo-nist. Nu poţi fi inventatorul clavecinului temperat, deci al posibilităţii'unor interpretări multiple a fiecărui sunet, şi apoi să-l schimbi enarmonic, deci în modulaţia armonică mai nouă, romantică, şi să nu-ţi meriţi calificativul aspru pe care-l aplicase expertul de lâ Weim'ar. Contrapunct ar</w:t>
        <w:softHyphen/>
        <w:t>monic ? Aşa ceva nu există ! Nu-i nici cal, nici măgar. Mo</w:t>
        <w:softHyphen/>
        <w:t>dificarea, ' efeminarea şi falsificarea, răstălmăcirea polifoniei vechi şi autentice, care era o interpenetrare de voci diferite, într-o construcţie de acorduri armonice, a început încă din secolul al XVÎ-lea, şi oameni ca Palestr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doi Gabrieli şi Orlando di Lasso al nostru, omul acela cumsecade, şi-au avut si ei partea lor ruşinoasă de vină. Domnii aceştia ne-au familiarizat „omeneşte" cu noţiu</w:t>
        <w:softHyphen/>
        <w:t>nea de artă vocal-polifonică, da-da, şi de aceea ne apar drept cei mai mari meşteri ai stilului. Dar asta se da-toreşte pur şi simplu faptului că se complăceau, de cele mai multe ori, într-o scriitură pură de acorduri, şi felul lor de a trata stilul polifonic, şi-aşa destul de lamentabil, pen</w:t>
        <w:softHyphen/>
        <w:t>tru că ţinea seama de acordul'armonic, mai era dezlînat şi de raporturile dintre consonanţă şi dison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ţi se minunau şi se prăpădeau de rîs,' bătîndu-se cu palma pe genunchi'; în timpul acesta eu căutam să intîlnesc privirea lui Adrian, să-i văd reacţia la perorările enervante, dar el se eschiva. In ce-l privea pe Riedesel, era pradă unei confuzii to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rdon, încerca el, daţi-mi voie... Bach, Palestr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baron numele acestea purtau o aureolă de autoritate conservatoare şi acum se pomenea cu ele arun</w:t>
        <w:softHyphen/>
        <w:t>cate pe maidanul putrefacţiei moderniste. în fond ar fi vrut să fie de acord — dar era cuprins în acelaşi timp de un sentiment straniu, care-l făcea să-şi scoată monoclul, şi gestul acesta răpea feţei sale şi ultima urmă de inteli</w:t>
        <w:softHyphen/>
        <w:t>genţă. Nu-i merse mai' bine nici cînd Breisacher, conti-nuîndu-şi diatriba împotriva culturii, pătrunse pe domeniul Vechiului Testament, evolua adică în sfera sa originară personală, se referi la neamul, la poporul iudeu şi la istoria lui spirituală, manifestînd şi aici un conserva</w:t>
        <w:softHyphen/>
        <w:t>torism nu numai veninos, dar şi profund'echivoc şi grosolan. Dacă stăteai să-l asculţi, descompunerea, îndobitocirea, pierderea oricărui contact cu vechiul, cu autenticul, înce</w:t>
        <w:softHyphen/>
        <w:t>puseră să se manifeste încă de timpuriu în acest atît de ve</w:t>
        <w:softHyphen/>
        <w:t>nerabil şi nevisat domeniu. Tot ce pot spune e că omul era de un comic nebun. în concepţia lui, personaje bi</w:t>
        <w:softHyphen/>
        <w:t>blice, venerabile pentru orice suflet de creştin, ca regele David sau Solomon, profeţii, cu sporovăială lor despre bunul Dumnezeu din ceruri, erau nişte simpli reprezen</w:t>
        <w:softHyphen/>
        <w:t>tanţi decăzuţi ai unei teologii decolorate şi învechite, tar</w:t>
        <w:softHyphen/>
        <w:t>dive, care nici idee nu mai avea despre realităţile iudaice vechi şi autentice ale poporului lui Elohim-Jetiova, iar în ritualul cu care, la vremea lui, acest Dumnezeu naţional fusese cinstit într-un adevărat spirit popular, sau mai curînd i se impusese o prezenţă corporală, nu mai vedea decît o „taină a vremilor străbune". Mai ales împotri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înţeleptului" Solomon avea el ce-avea, şi îl maltrata în asa'hal, încît domnii şuierau printre dinţi, iar cucoanele chicoteau ulu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rdon, făcea iar von Riedesel. Sînt, ca să zic aşa... Regele Solomon, în toată splendoarea lui... N-ar trebui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excelenţă, n-ar trebui, răspundea Breisacher. Omul acela a fost vin estet secătuit de plăceri erotice, iar sub aspect religios un zevzec progresist, tipic pentru re</w:t>
        <w:softHyphen/>
        <w:t>gresul cultului unui Dumnezeu naţional prezent şi activ, ce însuma în sine forţa metafizică a poporului', sacri-ficîndu-l pentru nişte predici adresate unui Dumnezeu în ceruri, abstract, comun omenirii întregi, a trecut adică de la o religie naţională la una internaţională. Ca să ne convingem, n-avem decît să citim scandaloasa cuvîntare ţinută după terminarea primului templu, şi în care punea mtrebarea: „Să fie oare cu putinţă ca Dumnezeu să aibă locaş pe pămînt ?" — ca şi cum singura şi unica mare da</w:t>
        <w:softHyphen/>
        <w:t>torie a poporului lui Israel n-ar fi fost aceea de a ridica un adăpost, un cort, Dumnezeului lui şi de a se îngriji, din toate puterile, să-i asigure prezenţa permanentă. Lui Solomon însă nu-i e ruşine să declame „Vezi, cerul şi ce</w:t>
        <w:softHyphen/>
        <w:t>rurile cerurilor nu sînt fn stare să te cuprindă, cu atît mai mult acest templu pe care eu l-am zidit!" Astea-s vorbe goale, începutul sfîrşitului, şi-anume a reprezentării dege</w:t>
        <w:softHyphen/>
        <w:t xml:space="preserve">nerate a lui Dumnezeu, propovăduită de poeţii psalmişti, care-l exilează definitiv pe Dumnezeu în ceruri, şi-acolo, în ceruri, îi cîntă veşnic osanele, cînd </w:t>
      </w:r>
      <w:r>
        <w:rPr>
          <w:rFonts w:cs="Times New Roman" w:ascii="Times New Roman" w:hAnsi="Times New Roman"/>
          <w:i/>
          <w:iCs/>
          <w:color w:val="000000"/>
          <w:sz w:val="22"/>
          <w:szCs w:val="22"/>
          <w:lang w:val="ro-RO"/>
        </w:rPr>
        <w:t xml:space="preserve">Pentateuhul </w:t>
      </w:r>
      <w:r>
        <w:rPr>
          <w:rFonts w:cs="Times New Roman" w:ascii="Times New Roman" w:hAnsi="Times New Roman"/>
          <w:color w:val="000000"/>
          <w:sz w:val="22"/>
          <w:szCs w:val="22"/>
          <w:lang w:val="ro-RO"/>
        </w:rPr>
        <w:t>nu ştie nimic de ceruri ca lăcaş al dumnezeirii. Altceva spune el: că Elohim păşeşte în fruntea poporului, într-o coloană de foc, că vrea să locuiască în mijlocul poporului, să se ames</w:t>
        <w:softHyphen/>
        <w:t xml:space="preserve">tece printre rîndurile lui şi să-şi aibă acolo jertfelnicul — ca să evite cuvîntul inconsistent şi omenesc de mai tîrziu, „altar". Este oare admisibil ca ps'almistul să pună în gura lui Dumnezeu cuvintele: „Mănînc eu carnea taurilor, beau eu sîngele ţapilor ?" A pune aşa ceva în gura lui Dumnezeu e pur' şi simplu nemaipomenit, e-o palmă a impertinenţei raţionaliste pe obrazul </w:t>
      </w:r>
      <w:r>
        <w:rPr>
          <w:rFonts w:cs="Times New Roman" w:ascii="Times New Roman" w:hAnsi="Times New Roman"/>
          <w:i/>
          <w:iCs/>
          <w:color w:val="000000"/>
          <w:sz w:val="22"/>
          <w:szCs w:val="22"/>
          <w:lang w:val="ro-RO"/>
        </w:rPr>
        <w:t xml:space="preserve">Pentateuhului, </w:t>
      </w:r>
      <w:r>
        <w:rPr>
          <w:rFonts w:cs="Times New Roman" w:ascii="Times New Roman" w:hAnsi="Times New Roman"/>
          <w:color w:val="000000"/>
          <w:sz w:val="22"/>
          <w:szCs w:val="22"/>
          <w:lang w:val="ro-RO"/>
        </w:rPr>
        <w:t>care numeşte sacrificiul în mod explicit „pîinea", adică hrana adevărată a lui Dumnezeu. De la această întrebare, ca şi de la cuvintele înţeleptului Solomon nu mai e decît un pas pînă la Maimdnide, despre care se spune că ar fi fost cel mai mare rabin al evului mediu, un adept, un asimil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 adevărului lui Aristotel, şi care merge pînă acolo încît reuşeşte să „explice" jertfa ca o concesie făcută de Dum</w:t>
        <w:softHyphen/>
        <w:t>nezeu instinctelor păgîne ale poporului. Ha, ha, să explice! Bun, jertfa de sînge şi de grăsime de pe vremuri, dată prin sare şi condimentată cu arome excitante care i se oferea drept hrană lui Dumnezeu, care-i dădea un trup, îl păstra în prezent, e pentru psalmist doar un „simbol" (mai am încă-n urechi accentul de indescriptibil dispreţ cu care doctorul Breisacher rostea acest cuvînt) — nîi se mai jertfeşte o vită, ci, să nu-ţi vină să crezi, se aduce prinos de mulţumire şi smerenie. „Cine mulţumeşte, jertfeşte", se zice acum, „şi mă cinsteşte". Iar altk dată „Un suflet plin de căinţă e-d jertfă adusă Domnului". într-un cuvînt, po</w:t>
        <w:softHyphen/>
        <w:t>por, sînge, realitate religioasă s-au dus de mult, s-au prăpădit; ce-a mai rămas e-o zeamă lungă şi umanit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ea toate ca o mostră a elucubraţiilor ultraconser-vatoare ale lui Breisacher. Era, pe cît de amuzant, pe atît de dezgustător. Nu mai contenea explicînd ritualul auten</w:t>
        <w:softHyphen/>
        <w:t>tic, cultul realului şi nicidecum al universalului abstract, şi în consecinţă deloc „atotputernic" şi nici „omniprezent", al unui Dumnezeu popular, ca o tehnică magică, o manipulare dinamică, din care nu lipseau primejdiile cor</w:t>
        <w:softHyphen/>
        <w:t>porale, şi cu care uşor se ajungea la accidente, la scurt</w:t>
        <w:softHyphen/>
        <w:t>circuite catastrofale, rezultate din erori, din mişcări greşite. Fii lui Aron muriseră pentru că aduseseră fa ei „foc străin" de neamul lor. Tot un accident tehnic nenoro</w:t>
        <w:softHyphen/>
        <w:t xml:space="preserve">cit, consecinţa firească a unei greşeli. Unul, pe nume Uza, apucase cu nesocotinţă o ladă, sau cum i se zicea pe-atunci „chivotul legii", şi lada fusese cît pe-aci să alunece pe cînd era transportată într-un car, iar omul căzuse mort. Era şi asta o descărcare dinamică transcendentală, provocată de neglijenţa regelui David care prea mult cînta la harfă şi nu mai era în toate minţile, si ca un filistin poruncise să se transporte lada cu carul in loc să respecte prescripţiile bine întemeiate ale </w:t>
      </w:r>
      <w:r>
        <w:rPr>
          <w:rFonts w:cs="Times New Roman" w:ascii="Times New Roman" w:hAnsi="Times New Roman"/>
          <w:i/>
          <w:iCs/>
          <w:color w:val="000000"/>
          <w:sz w:val="22"/>
          <w:szCs w:val="22"/>
          <w:lang w:val="ro-RO"/>
        </w:rPr>
        <w:t xml:space="preserve">Pentateuhului, </w:t>
      </w:r>
      <w:r>
        <w:rPr>
          <w:rFonts w:cs="Times New Roman" w:ascii="Times New Roman" w:hAnsi="Times New Roman"/>
          <w:color w:val="000000"/>
          <w:sz w:val="22"/>
          <w:szCs w:val="22"/>
          <w:lang w:val="ro-RO"/>
        </w:rPr>
        <w:t>unde stă scris să' se poarte lăzile pe targa. Tocmai asta-i: David nu era în mai mică măsură înstrăinat de obîrşie şi îndobitocit, ca să nu zic abrutizat, decît era Solomon. Despre primejdiile dina</w:t>
        <w:softHyphen/>
        <w:t>mice ale recensămîntului său nu şi-a dat seama nici un moment, şi organizarea lui a provocat o gravă comoţie biologică, o epidemie, o mortalitate, care nu erau decît reacţia uşor previzibilă a forţelor metafizice ale poporu</w:t>
        <w:softHyphen/>
        <w:t>lui. Pentru că un popor autentic pur şi simplu nu put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porta astfel de înregistrări mecaniciste, dizolvarea prin numărătoare a unui tot dinamic în unităţi unifo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Breisacher îi făcu, desigur, plăcere cînd o cucoană îl întrerupse spunînd că ea n-ar fi crezut că un re-censămînt al populaţiei să fie un atît de mare pă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cat ? răspunse el, exagerînd tonul interogativ. Nu, într-o religie autentică, la un popor autentic, aseme</w:t>
        <w:softHyphen/>
        <w:t xml:space="preserve">nea noţiuni teologice şterse cum e „păcat" şi „ispăşire" nu apar nici măcar în raporturile etice cauzale. Aici era vorba de cauzalitatea erorii şi de accidentul funcţional. Religia şi etica n-aveau comun decît faptul că aceasta din urmă reprezenta degenerescenta celei dintîi. Tot ce e moral nu e decît deformarea „pur spirituală" a ritualului. Şi, există oare ceva mai uitat de Dumnezeu, decît „pur spiritualul" ? Religiile universale, lipsite de orice specific, au rămas să transforme ruga, </w:t>
      </w:r>
      <w:r>
        <w:rPr>
          <w:rFonts w:cs="Times New Roman" w:ascii="Times New Roman" w:hAnsi="Times New Roman"/>
          <w:i/>
          <w:iCs/>
          <w:color w:val="000000"/>
          <w:sz w:val="22"/>
          <w:szCs w:val="22"/>
          <w:lang w:val="ro-RO"/>
        </w:rPr>
        <w:t xml:space="preserve">sit venia verbo, </w:t>
      </w:r>
      <w:r>
        <w:rPr>
          <w:rFonts w:cs="Times New Roman" w:ascii="Times New Roman" w:hAnsi="Times New Roman"/>
          <w:color w:val="000000"/>
          <w:sz w:val="22"/>
          <w:szCs w:val="22"/>
          <w:lang w:val="ro-RO"/>
        </w:rPr>
        <w:t>într-o cerere de îndurare, într-o cerşetorie: „Ah, Doamne, Dumnezeule, fie-ţi milă" sau „Doamne, îndură-te" sau „Ajută-mă, Doamne" sau „Dă-mi" sau „Bunătatea Ta, Doamne". Asta-i, aşa-zisa r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rdon, făcu von Riedesel, de data asta cu reală vehemenţă. Ce e drept, e drept, dar în ce mă priveşte, comanda'„Pentru rugăciune, descoperiţi!" a fost întot</w:t>
        <w:softHyphen/>
        <w: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ugăciunea, continuă Breisacher neîndurător, este forma tardivă vulgarizată şi diluată în raţionalism a ceva foarte   energic,   activ   şi   forte:   invocarea   magică, constrîngerea lui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era sincer milă de baron. Să-şi vadă conservatoris</w:t>
        <w:softHyphen/>
        <w:t>mul lui de cavaler tăiat de cartea âtavismului jucată cu diabolică abilitate de un radicalism al conservării care nu mai avea nimic cavaleresc, ci mai curînd ceva revoluţio</w:t>
        <w:softHyphen/>
        <w:t>nar, creînd o stare de spirit mai dizolvantă decît orice li</w:t>
        <w:softHyphen/>
        <w:t xml:space="preserve">beralism şi avînd totuşi, parcă în derîdere, un farmec conservator lăudabil, toate, desigur, că-l tulburau pînă în adîncul sufletului — mă şi gîndeam la viitoarea sa noapte de insomnie, dar în privinţa asta poate că mergeam prea departe cu compătimirea. </w:t>
      </w:r>
      <w:r>
        <w:rPr>
          <w:rFonts w:cs="Times New Roman" w:ascii="Times New Roman" w:hAnsi="Times New Roman"/>
          <w:i/>
          <w:iCs/>
          <w:color w:val="000000"/>
          <w:sz w:val="22"/>
          <w:szCs w:val="22"/>
          <w:lang w:val="ro-RO"/>
        </w:rPr>
        <w:t xml:space="preserve">Pe </w:t>
      </w:r>
      <w:r>
        <w:rPr>
          <w:rFonts w:cs="Times New Roman" w:ascii="Times New Roman" w:hAnsi="Times New Roman"/>
          <w:color w:val="000000"/>
          <w:sz w:val="22"/>
          <w:szCs w:val="22"/>
          <w:lang w:val="ro-RO"/>
        </w:rPr>
        <w:t>de altă parte, nici Breisacher nu stătea chiar atît de strălucit; ar fi fost cel mai uşor lu</w:t>
        <w:softHyphen/>
        <w:t xml:space="preserve">cru să-l contrazici, să-i atragi atenţia că dispreţuirea din punct de vedere spiritual a jertfei riu apare pentru prima oară la profeţi, ci poate fi găsită chiar in </w:t>
      </w:r>
      <w:r>
        <w:rPr>
          <w:rFonts w:cs="Times New Roman" w:ascii="Times New Roman" w:hAnsi="Times New Roman"/>
          <w:i/>
          <w:iCs/>
          <w:color w:val="000000"/>
          <w:sz w:val="22"/>
          <w:szCs w:val="22"/>
          <w:lang w:val="ro-RO"/>
        </w:rPr>
        <w:t xml:space="preserve">Pentateuh, </w:t>
      </w:r>
      <w:r>
        <w:rPr>
          <w:rFonts w:cs="Times New Roman" w:ascii="Times New Roman" w:hAnsi="Times New Roman"/>
          <w:color w:val="000000"/>
          <w:sz w:val="22"/>
          <w:szCs w:val="22"/>
          <w:lang w:val="ro-RO"/>
        </w:rPr>
        <w:t>şi-anume la Moise, care spune de-a dreptul că jertfa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lucru secundar şi pune toată greutatea pe ascultarea lui Dumnezeu, pe respectarea poruncilor lui. Dar omul cu o sensibilitate mai delicată se sfieşte să tulbure; îi re</w:t>
        <w:softHyphen/>
        <w:t>pugnă să năruie cu contraargumente o succesiune de idei preelaborată, şi menajează spiritul chiar în antispirit. Astăzi se vede prea bine că asta a fost slăbiciunea civili</w:t>
        <w:softHyphen/>
        <w:t>zaţiei noastre, menajarea şi respectarea cu prea multă mărinimie a altora — cînd la partea adversă nu întîlneai decît obrăznicie curată şi cea mai crîncenă intoler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toate lucrurile acestea mă gîndeam cînd, chiar la începutul acestor relatări, îngrădeam mărturisirea mea de credinţă filosemită cu observaţia că întîlnisem în cale şi specimene destul de iritante din această rasă şi numele li</w:t>
        <w:softHyphen/>
        <w:t>teratului Breisacher îmi scăpase prematur diri condei. De altfel, poţi oare lua în nume de rău spiritului iudaic faptul că receptivitatea sa pătrunzătoare pentru ceea ce repre</w:t>
        <w:softHyphen/>
        <w:t>zintă viitorul şi noul dăinuieşte chiar şi în situaţiile cele mai complicate, cînd avangardismul se împleteşte cu reacţionarismul ? în orice caz, eu, atunci, în casa Schlaginhaufen, dădeam pentru prima oară, prin acest Breisacher, peste lumea nouă a antiumanismului, de care, cu firea mea blajină, nici nu auzisem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navalul din 1914, la Munchen, săptămînile acelea de înfrăţire şi voie bună, de obraji îmbujoraţi datorită pe</w:t>
        <w:softHyphen/>
        <w:t>trecerilor dintre Bobotează şi Miercurea Cenuşii, cu felu</w:t>
        <w:softHyphen/>
        <w:t>ritele lor serbări publice şi particulare la care, tînăr profesor la liceul din Freisi'ng, participam singur sau în tovărăşia lui Adrian, mi-au lăsat o amintire foarte vie, sau mai bine aş zice: prevestitoare de nenorociri. Avea să fie ultimul carnaval înainte de izbucnirea celor patru ani de război, căpătînd acum, în perspectiva noastră istorică şi în groaza zilelor de astăzi, caracterul unei epoci: aşa-nu'mi-tul prim război mondial, cel ce a pus capăt pentru tot</w:t>
        <w:softHyphen/>
        <w:t>deauna inocenţei estetice a vieţii din oraşul de pe Isar, tihnei lui dionisiace, dacă mi-e îngăduit să mă exprim ast</w:t>
        <w:softHyphen/>
        <w:t>fel. Avea să fie şi timpul în care s-au desfăşurat, sub ochii mei, unele evenimente fatale cîtorva persoane din cercul cunoştinţelor noastre, evenimente ce au trecut, se-nţe-lege, aproape neobservate de restul omenirii, şi care au dus la catastrofele povestite în aceste file, povestite pe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u că ele au influenţat, într-o anumită măsură, viaţa şi destinul eroului meu, Adrian Leverkiihn, ba am chiar profunda certitudine că într-una din ele a fost implicat în mod obscur dar activ şi aducător d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ă refer la soarta Clarissei Rodde, acea blondină zveltă, mîndră şi zeflemistă, amatoare de jocuri macabre, care pe vremea'aceea mai era încă printre noi, mai locuia în casa mamei sale, şi a participat la petrecerile carnavalu</w:t>
        <w:softHyphen/>
        <w:t>lui, deşi se pregătea'să plece din oraş, să accepte un anga</w:t>
        <w:softHyphen/>
        <w:t>jament de primă-amoreză pe o scenă din provincie, post procurat de profesorul ei, interpretul rolurilor de tată nobil la Teatrul Curţii. Ce-a urmat a fost o nenorocire, dar mentorul ei artistic — se numea Seiler — n-a avut nici cea mai mică vină. într-o zi el scrisese doamnei senator Rodde, spunîndu-i că eleva sa era excepţional de inteli</w:t>
        <w:softHyphen/>
        <w:t>gentă şi plină de entuziasm pentru teatru, dar că talentul ei nativ nu era suficient pentru a-i asigura pe scenă o ca</w:t>
        <w:softHyphen/>
        <w:t>rieră strălucită; îi lipsea baza elementară a oricărei arte dramatice, instinctul de comediană, sîngele de artist cum se spune, şi se simţea dator să o sfătuiască a nu persevera pe calea apucată. Cînd a aflat Clarissa, a făcut o criză de lacrimi, o izbucnire de deznădejde, fapt care a mişcat ini</w:t>
        <w:softHyphen/>
        <w:t>ma mamei, şi actorul Seiler — prin scrisoarea sa el se des-cărcase de răspundere — primi dispoziţii să ducă la bun sfîrşit învăţămîntul şi să o ajute, prin relaţiile sale, pe tînără să capete undeva un post de debuta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scurs douăzeci şi patru de ani de la sflrşitul la</w:t>
        <w:softHyphen/>
        <w:t>mentabil al Clarissei, şi în relatarea lui voi urma ordinea cronologică. Spunînd acestea mă gîndesc şi la destinul sorei sale Ines, făptura delicată şi îndurerată, înclinată spre cultul trecutului şi al suferinţei — şi la cel al sărma</w:t>
        <w:softHyphen/>
        <w:t>nului Rudi Schwerdtfeger, la amintirea căruia mă înfiora</w:t>
        <w:softHyphen/>
        <w:t>sem adineauri, cînd nu mă putusem împiedica de a Eomeni, în treacăt, implicarea solitarului Adrian Lever-iihn în aceste evenimente. Cititorul s-a deprins, sper, cu aceste anticipări ale mele şi n-aş vrea să vadă în ele dezor</w:t>
        <w:softHyphen/>
        <w:t>dine şi zăpăceală scriitoricească! Pur şi simplu anumite lu</w:t>
        <w:softHyphen/>
        <w:t>cruri,' pe care în cutare şi cutare moment ştiu că va trebui să le povestesc, mă îngrijorează, mă înspăimîntă cu multă vreme înainte, mă obsedează, şi încerc să-mi mai uşurez povara făcînd anticipat aluzie la ele, într-o formă accesi</w:t>
        <w:softHyphen/>
        <w:t>bilă numai mie, desigur — cum s-ar zice, le scot din traistă doar pe jumătate. în felul acesta îmi las impresia că-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lesnesc relatarea în perspectivă, că scot ghimpele groa</w:t>
        <w:softHyphen/>
        <w:t>zei, că-i diluez oroarea. Astea, ca să-mi scuz tehnica „ero</w:t>
        <w:softHyphen/>
        <w:t>nată" a expunerii şi ca să poată fi înţelese greutăţile mele. E inutil, cred, să spun că Adrian era cu desăvîrşire străin de începuturile evenimentelor expuse aici, că nu le acorda nici măcar o privire, şi numai eu, avînd mai multă curiozi</w:t>
        <w:softHyphen/>
        <w:t>tate mondenă sau, mai bine-zis, îndemnat de mai multă participare omenească decît el, numai eu, zic, am fost cel care i-am atras, într-o anumită măsură, atenţia asupra lor. Iată despre ce este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am mai lăsat să se întrevadă, cele două surori Rodde, atît Clarissa cît şi Ines, nu se înţelegeau chiar atît de bine cu mama lor, doamna senator, ş{ nu rareori se pu</w:t>
        <w:softHyphen/>
        <w:t>tea deduce că boema facilă şi cam frivolă a salonului ei, existenţa lor de dezrădăcinaţi, mobilată cu resturi de pa</w:t>
        <w:softHyphen/>
        <w:t>triciat b" urghez, le călca pe nervi. Amîndouă se străduiau să se smulgă din starea aceasta hibridă, fiecare în altă di</w:t>
        <w:softHyphen/>
        <w:t>recţie : mîndra Clarissa spre o carieră pur artistică, dar pentru care, după cum fusese silit să constate la un mo</w:t>
        <w:softHyphen/>
        <w:t>ment dat maestrul ei îi lipsea chemarea sîngelui; iar me</w:t>
        <w:softHyphen/>
        <w:t>lancolica şi rafinata Ines, cu o înnăscută teamă de viată, înapoi spre adăpostul, spre scutul sufletesc al burgheziei aşezate şi asigurate, iar drumul către ea ducea printr-o căsătorie respectabilă, dacă se putea din dragoste, dacă nu, cum o da Dumnezeu, chiar şi fără dragoste. Ines apucă, fireşte, cu asentimentul cordial şi sentimental al mamei sale, pe acest drum — şi naufragie cum naufra-giase şi sora sa pe drumul ei. Ajunse la tragica încheiere că, personal, acest ideal, al căsătoriei, nu i se potrivea, şi nici epoca de frămîntări şi răsturnări nu mai permitea rea</w:t>
        <w:softHyphen/>
        <w:t>lizare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vremea aceea începuse să se apropie de ea un anume doctor Helmut Institoris, estet, istoric de artă, do</w:t>
        <w:softHyphen/>
        <w:t>cent la Şcoala Politehnică, unde, făcînd uz de fotografii pe care le trimitea să circule din mînă în mînă în sala de cursuri, ţinea prelegeri despre teoria frumosului şi arhi</w:t>
        <w:softHyphen/>
        <w:t>tectura Renaşterii, dar avea foarte serioase şanse câ într-o bună zi să fie solicitat de Universitate, să ajungă profesor, şef de catedră, membru al Academiei etc, mai ales dacă, burlac cum era, dintr-o familie bine înstărită din Wiirz-burg, în perspectiva unei frumoase moşteniri, şi-ar fi consolidat poziţia socială prin întemeierea unui cămin chemat să devină si un centru monden al lumii lui.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otărî deci să se însoare; şi nu avea nevoie să se preocupe de situaţia financiara a celei alese, dimpotrivă, făcea parte dintre oamenii care urmăresc ca în căsătorie să fie ei cei ce ţin baierile pungii, şi să-şi ştie nevasta cu totul la mîn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ptul acesta nu era o dovadă a tăriei de caracter şi Institoris nici nu era, în realitate, un om tare — ceea ce se putea deduce şi din admiraţia estetică mărturisită pentru tot ce era viguros şi exuberant peste măsură. Era un doli-hocefal blond, mai curînd mărunt, de-o eleganţă căutată, cu părul lins, dat puţin cu briantină, şi pieptănat cu irare. Gura era uşor umbrită de o mustaţă gălbuie, iar ndărătul ochelarilor auriţi ochii albaştri priveau cu o ex</w:t>
        <w:softHyphen/>
        <w:t>presie de nobleţe delicată,' ceea ce făcea greu de înţeles — sau poate dimpotrivă, tocmai de aceea era de înţeles — cum de admira brutalitatea, fireşte, numai cînd era frumoasă. Aparţinea tipului format de deceniile tre</w:t>
        <w:softHyphen/>
        <w:t>cute care, după cum se exprimase odată foarte potrivit Baptist Spengler, „le arde oftica-n pomeţi, dar ei strigă fără preget: Vai, ce puternică şi frumoasă-i viaţ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drept, Institoris nu striga, el vorbea încet, mai mult murmura, chiar cînd evoca Renaşterea italiană ca vestind o epocă „aburind de sînge şi frumuseţe". Si nici ofticos nu era; cel mult dacă, la' fel cu toată lumea aproape, în fragedă tinereţe făcuse şi el o uşoară tubercu</w:t>
        <w:softHyphen/>
        <w:t>loză, în schimb, era plăpfnd, nervos, avea o afecţiune a marelui simpatic, a plexului solar, generator de frecvente anxietăţi şi de presentimente funebre premature, fiind pa</w:t>
        <w:softHyphen/>
        <w:t>cient obişnuit al unui sanatoriu pentru oameni bogaţi, la Merano. Desigur că se aştepta şi medicii săi îl asiguraseră că şi ei se aşteptau — câ o viaţă conjugală echilibrată şi confortabilă să-i consolideze sănă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că în iarna 1913—1914 el se apropie de Ines Rodde a noastră într-un fel ce permitea să prevezi o lo</w:t>
        <w:softHyphen/>
        <w:t>godnă. Aceasta se lăsă însă aşteptată destulă vreme, pînă în prima perioadă a războiului: sfiala şi scrupulozitatea ambelor părţi au determinat o examinare mai îndelungă, mai atentă a problemei dacă, într-adevăr, erau făcuţi unul pentru celălalt. Dar cînd, fie în salonul doamnei senator Rodde, unde Institoris îşi făcuse intrarea cum cerea cu</w:t>
        <w:softHyphen/>
        <w:t>viinţa, fie la festivităţi publice, „tînăra pereche" era ade</w:t>
        <w:softHyphen/>
        <w:t>sea văzută vorbind restrasă într-un colţişor izolat, aveai impresia că tocmai aceasta era problema în discuţie —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ă sau în aluzii — şi observatorul îngăduitor care vedea înfiripîndu-se ceva ca un fel de preliminarii, un fel de ten</w:t>
        <w:softHyphen/>
        <w:t>tativă de logodnă, se simţea, fără să vrea, îndemnat să ia şi el parte, în forul său interior, la această discu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Helmut îşi aruncase ochii tocmai pe ines ar fi pu</w:t>
        <w:softHyphen/>
        <w:t>tut să pară de mirare, pentru ca pînă la urmă să se constate că era foarte de înţeles. O femeie a Renaşterii nu era — fragilitatea ei sufletească, privirea ei voalată plină de o distinsă tristeţe, gîtişorul împins oblic înainte, gura-i ţuguiată gata la o uşoară ştrengărie, fără gravitate, toate puteau însemna orice, numai asta nu. Dar pretendentul nostru nici n-ar fi ştiut cum să trăiască cu idealul său este</w:t>
        <w:softHyphen/>
        <w:t>tic ; superioritatea sa masculină s-ar fi dovedit cu totul neîndestulătoare — n-aveai decît să ţi-l imaginezi alături de trepidanta şi debordanta Orlandaca să te convingi, şi să ai şi de ce rîde. Pe de altă parte Ines nu era deloc lipsită de farmec feminin; nimic mai explicabil ca un bărbat care privea în jur să se îndrăgostească de părul său greu, de mîinile fine, de gropiţe, de tinereţea distinsă şi reţinută. S-ar fi putut foarte bine ca Ines să fie ceea ce-i trebuia. Conjunctura îl atrăgea; şi-anume, originea patriciană, pe care ea punea accentul, deşi condiţiile actuale, transplan</w:t>
        <w:softHyphen/>
        <w:t>tarea, o declasau puţin, aşa' că supremaţia lui nu era ame</w:t>
        <w:softHyphen/>
        <w:t>ninţată de o diminuare; cel mult* putea să-i dea sentimentul că luînd-o în căsătorie, o reabilitează, ri-dicînd-o între ai săi. O mamă văduvă, pe jumătate sărăcită, şi cam avidă de plăceri, o soră dornică să facă teatru, un cerc de relaţii mai mult sau mai puţin boem — acestea erau circumstanţele, şi chiar dacă se gîndea la demnitatea sa, nu-i displăceau, cu-atît mai mult cu cît nu-i dăunau nici sub aspect monden, nici nu-i periclitau întru nimic cariera şi putea fi sigur că Ines, înzestrată cu un tru-sou convenabil de sentimentală senatoare şi poate şi cu argintărie, va fi o amfitrioană impecabilă şi plină de pres</w:t>
        <w:softHyphen/>
        <w:t>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fel mi se prezenta situaţia, privită din punctul de vedere al lui Institoris. Dacă încercam însă s-o analizez cu ochii fetei, lucrurile păreau să nu se mai potrivească tot atît de bine. Oricît aş fi făcut eu uz de resursele mele ima</w:t>
        <w:softHyphen/>
        <w:t>ginative, nu-l puteam vedea pe omul acesta scund, pre</w:t>
        <w:softHyphen/>
        <w:t>ocupat de sine însuşi, rafinat, e drept, şi bine crescut, dar fiziceşte total lipsit de orice prestanţă (de altminteri avea un mers mărunt şi pripit), nu-l vedeam, zic, oferind vre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el de atracţie pentru celălalt sex — pe cînd Ines, cu toată severitatea ei austeră şi feciorelnică, avea nevoie, în fond, de o asemenea chemare. La aceasta se adăuga antagonis</w:t>
        <w:softHyphen/>
        <w:t>mul poziţiilor lor filozofice, concepţiile lor de viaţă — care puteau fi considerate diametral opuse şi absolut caracteristice. Era, ca să folosesc cea mai scurtă formă de exprimare, antinomia dintre estetică şi morală, antinomie ce domina de altfel în bună parte dialectica culturii epocii şi, într-o anumită măsură, se personifica în aceşti doi tineri: conflictul dintre glorificarea doctrinară a „vieţii" în superba ei lipsă de discernămînt — şi cultul pesimist al suferinţei, cu profunzimea şi înţelepciunea lui. S-ar putea spune că la obîrşia sa, această fecundă antiteză se întrupase într-o singură persoană şi că numai cu timpul s-a scindat în două segmente antagonice. Institoris era — şi-aici îţi vine să adaugi: Doamne, Dumnezeule ! — pînă-n măduva oase</w:t>
        <w:softHyphen/>
        <w:t>lor un om al Renaşterii, iar Ines Rodde, indiscutabil, copi</w:t>
        <w:softHyphen/>
        <w:t>lul moralei pesimiste. Pentru ea, o lume „aburind în sînge şi frumuseţe" n-avea literalmente nici un înţeles, iar în ceea ce priveşte „viaţa", tocmai asta era chestiunea: fata căuta ocrotire împotriva ei, într-o căsătorie strict bur</w:t>
        <w:softHyphen/>
        <w:t>gheză, distinsă, bine căptuşită băneşte, în stare să amorti</w:t>
        <w:softHyphen/>
        <w:t>zeze, pe cît posibil, orice lovitură. &amp; ironia soartei a vrut ca omul — sau omuleţul — ce părea că vrea să-i ofere acest adăpost, să se-n'nebunească după ticăloşiile fru</w:t>
        <w:softHyphen/>
        <w:t>moase şi otrăvirile Renaşterii itali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îndoiesc că atunci cînd erau singuri, cei doi alune</w:t>
        <w:softHyphen/>
        <w:t>cau în controverse asupra concepţiei despre lume. Vor</w:t>
        <w:softHyphen/>
        <w:t>beau, foarte probabil, despre lucruri mai apropiate şi încercau, pur şi simplu, să vadă cum ar fi dacă s-ar logodi. Filozofia făcea mai curînd obiectul conversaţiilor mon</w:t>
        <w:softHyphen/>
        <w:t>dene mai înalte, şi îmi aduc aminte de cîteva ocazii cînd, într-un cerc mai iarg, la bufet sau în vreo nişă la un bal, opiniile lor se ciocniseră în cadrul discuţiei generale: se întîmpla ca Institoris să susţină că numai oameni cu in</w:t>
        <w:softHyphen/>
        <w:t>stincte puternice şi brutale sînt capabili de opere mari, şi atunci Ines protesta, demonstrînd că foarte adesea carac</w:t>
        <w:softHyphen/>
        <w:t>terele profund creştine copleşite de povara conştiinţei lor, rafinate în suferinţă şi cu sentimente sumbre faţă de viaţă, dăduseră ceea ce era mare în artă. Mie, asemenea antiteze mi se păreau sterile şi efemere, nu ţineau seama de reali</w:t>
        <w:softHyphen/>
        <w:t>tate, de echilibrul care rareori izbutea, echilibru cel mai adesea precar, între vitalitate şi infirmitate, ce constitu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discutabil, geniul. Dar în această dispută una din părţi susţinea ceea ce era, şi-anume o stare vitală maladivă, cea</w:t>
        <w:softHyphen/>
        <w:t>laltă ceea ce adora, şi-anume forţa, aşa că amîndouă tre</w:t>
        <w:softHyphen/>
        <w:t>buiau lăsate să-şi spună cuvînt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amintesc că odată, cînd stăm cu toţii laolaltă (erau de faţă şi soţii Knoterich, Zink şi Spengler, Schildknapp şi editorul său Radbruch), disputa amicală se iscă nu între cei doi îndrăgostiţi, cum am putea începe să-i numim, ci, destul de amuzant, între Institoris şi Rudi Schwerdtfeger care, îmbrăcat foarte elegant în vînător, se afla şi el prin</w:t>
        <w:softHyphen/>
        <w:t>tre noi. Nu mai ştiu bine despre ce anume era vorba; în orice caz, divergenţa de opinii fusese generată de o foarte nevinovată remarcă a lui Schwerdtfeger, acesta din urmă neacordîndu-i mare importanţă. Se referea la un „merit", după cîte ştiu, la ceva cucerit prin lupte, realizat prin pu</w:t>
        <w:softHyphen/>
        <w:t>tere de voinţă, prin înfrîngerea propriului eu, şi Rudolf, lăudînd evenimentul din toată inima, îl numea meritoriu, neînţelegînd deloc ce-i venise lui Institoris să refuze a re</w:t>
        <w:softHyphen/>
        <w:t>cunoaşte orice merit unui fapt pentru care trebuia să tran</w:t>
        <w:softHyphen/>
        <w:t>spiri în aşa hal. Din punctul de vedere al frumuseţii, zicea Institoris, nu voinţa ar fi demnă de laudă, ci dăruirea, şi numai ei i s-ar cuveni calificativul de meritoriu. Eforturile sînt plebee, iar nobil, şi de aceea singur meritoriu, e nu</w:t>
        <w:softHyphen/>
        <w:t>mai ceea ce se face din instinct, involuntar, fără efort. La drept vorbind, bietul Rudi nu era nici erou, nici omul ca</w:t>
        <w:softHyphen/>
        <w:t>pabil să treacă peste sine, şi toată viaţa nu făcuse nimic care să nu-i fi fost lesnicios,' ca de pildă cîntatul lui admi</w:t>
        <w:softHyphen/>
        <w:t>rabil la vioară. Dar ceea ce spusese Institoris îl călcase pe nervi; simţind, vag, că era în joc ceva mai „înalt", ceva ce-i scăpa, şi rămînea inaccesibil, nu voi totuşi să se dea bătut. Umflmdu-şi iritat buzele, îl privi pe Institoris drept în faţă, şi ochii lui albaştri îi sfredeleau pe rînd pe-ai ce</w:t>
        <w:softHyphen/>
        <w:t>lui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i cum asta ? E-absurd, zise el, mai mult încet şi apăsat, de unde s-ar fi putut deduce că nu se simţea sigur pe poziţie. Meritul e merit şi dăruirea nu-i nici un merit. Vorbeşti mereu de frumuseţe, doctore, dar e foarte fru</w:t>
        <w:softHyphen/>
        <w:t>mos cînd cineva se-nfrînge pe sine şi face ceva mai bine decît îi îngăduie natura s-o facă. Tu ce spui, Ines ? i se adresă el în căutare de ajutor, întrebare ce exprima totala lui naivitate, pentru că nici idee n-avea cît de fundamental opusă era Ines Rodde, în asemenea lucruri, părerilor lui Helmu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dreptate, răspunse ea, şi o roşeaţă fină i se ivi în obraji. în orice caz, eu îti dau dreptate." Dăruirea e agrea</w:t>
        <w:softHyphen/>
        <w:t>bilă, dar cuvîntul „merit</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cuprinde în sine o doză de admi</w:t>
        <w:softHyphen/>
        <w:t>raţie, care nu se cuvine nici dăruirii şi nici instinctiv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 Ai văzut ?! exclamă Schwerdtfeger triumfător, şi Institoris răspunse rîz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reşte. Ai ştiut la ce uşă să b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în totul, era ceva straniu, căruia nimeni nu i se putea sustrage, fiecare avu, măcar o clipă, sentimentul acesta, confirmat şi de roseaţa din obrajii fetei (pentru că nu se stinsese imediat). Era absolut genul ei să nu-i dea dreptate lui Institoris, în cutare sau cutare chestiune. Dar ca să dea dreptate junelui Rudi, nu era în felul ei de-a fi. Schwerdtfeger nu ştia că există ceva numit imoralism, şi nu poţi să dai dreptate cuiva care nu pricepe teza opusă — cel puţin nu înainte de a i-o fi explicat. Cu toate că logic era foarte natural şi justificat, verdictul pronunţat de Ines avea ceva surprinzător, ciudat şi, pentru mine, acest lucru fusese subliniat de hohotul de rîs cu care întîmpinase victoria nemeritată a lui Schwerdtfeger, Cla-rissa, sora lui Ines — făptura mîndră, cu bărbia prea scurtă; ei, cert, nu-i scăpa niciodată nimic cînd su</w:t>
        <w:softHyphen/>
        <w:t>perioritatea — din motive ce n-aveau nimic a face cu su</w:t>
        <w:softHyphen/>
        <w:t>perioritatea — ieşea puţin compromisă, dar, tot atît de cert, era convinsă că nu ieşise cu nimic înjos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i, exclamă ea,' Rudolf, hop! Spune frumos mulţumesc, scoală-te-n picioare, băiete, şi pleacă-te în faţa doamnei! Adu salvatoarei tale o îngheţată şi invit-o la primul val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făcea ea întotdeauna. Ţinea, plină de mîndrie, cu sora ei, şi oricînd era vorba de demnitatea lor striga „hop !". Şi lui Institoris, pretendentul, îi striga „hopa sus !" cînd se dovedea mai lent în galanteriile obligatorii sau cînd nu-i intra ceva în cap. Din mîndrie era totdeauna alături de ceea ce se dovedea superior, îi purta de grijă, şi se arăta uimită în cel mai înalt grad cînd nu i se plătea imediat tri</w:t>
        <w:softHyphen/>
        <w:t>butul cuvenit. „Cînd el vrea ceva de la tine, părea Clarissa să spună, ce mai aştepţi, sari!" îmi amintesc foarte bine cum i-a spus o dată' „Hop !" lui Schwerdtfeger din pricina lui Adrian; acesta îşi exprimase o dorinţă oarecare în legătură cu un concert al orchestrei Zapfe'nstosser (cred că era vorba de un bilet pentru Jeannette Scheurl) şi Schwerdtfeger găsise cu cale să facă mofturi. „Hai, Rudol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opa sus ! a strigat ea. Ce Dumnezeu, n-ai de gînd s-o iei din loc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da, nu, nu asta voiam... a îngăimat el. Desigur,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 un „dar", i-a retezat Clarissa scurt, cu un aer de sus, jumătate glumind, pe jumătate însă destul de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drian, ca şi Schwerdtfeger de altfel, rîdeau — acesta din urmă cu'gestul lui obişnuit, cu strîmbătura lui băieţească în colţul gurii şi cu umărul împins înainte, pro</w:t>
        <w:softHyphen/>
        <w:t>mise că va aranja'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a şi cum Clarissa ar fi văzut în Rudi un fel de pre</w:t>
        <w:softHyphen/>
        <w:t>tendent care trebuia să „sară"; în realitate acesta se străduia necontenit şi în maniera cea mai naivă, încrezător şi neobosit, să cîştige bunăvoinţa lui Adrian. Clarissa încerca de multe ori să mă descoâsă, să afle ce gîndesc despre adevăratul pretendent, cel ce făcea curte surorii sale — de altfel şi Ines încerca, într-un fel mai deli</w:t>
        <w:softHyphen/>
        <w:t>cat, mai sfios, tresărind şi retractînd aproape imediat, întocmai ca şi cum ar fi vrut şi să afle şi să nu afle, să n-audă nimic. Amîndouă surorile aveau încredere în mine: adică păreau să-mi atribuie o anume aptitudine, să mă soccotească în stare şi în drept să preţuiesc pe alţii, ceea ce, oricum, dacă era vorba să inspiri o încredere totală, te obliga, într-un fel, să rămîi în afara jocului, să păstrezi o neutralitate ireproşabilă. Rolul de confident este totdeauna şi agreabil, dar şi dureros, pentru că îl joci plecînd de la premisa că tu, personal, nu intri în socoteală. Dar de cîte ori nu mi-am spus că e mult mai bine să inspiri oamenilor încredere, decît să le stîrneşti pasiuni! E mult mai bine să le pari „de treabă", decît să le pari „frum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chii lui Ines Rodde, un om „bun", un om de treabă, era probabil cel care vedea lumea numai din unghiul raporturilor morale, nu şi din al celor stimulate estetic; de unde şi încrederea ei în mine. Trebuie să mărturisesc însă că purtarea mea faţă de surori nu era aceeaşi şi că, într-o oarecare măsură, opiniile mele referi</w:t>
        <w:softHyphen/>
        <w:t>toare la Institoris variau după persoana care mă întreba. Cînd stăteam de vorbă cu Clarissa spuneam mult mai deschis ce gîndeam, mă exprimam, ca psiholog, asupra motivelor ce determinau ezitarea lui de a se pronunţa — ezitare, de altminteri, nu unilaterală — şi nu mă jenam să fac niţeluş haz, de convenienţă cu ea, pe seama pirpiriului căzut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8"/>
          <w:szCs w:val="8"/>
          <w:lang w:val="ro-RO"/>
        </w:rPr>
        <w:t>^^^^^^^■^^^^^^^^^^■^^^^^^^^^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dmiraţia „instinctelor brutale". Era cu totul altceva cînd mă întreba Ines. Atunci menajam sentimentele pe care ea, </w:t>
      </w:r>
      <w:r>
        <w:rPr>
          <w:rFonts w:cs="Times New Roman" w:ascii="Times New Roman" w:hAnsi="Times New Roman"/>
          <w:i/>
          <w:iCs/>
          <w:color w:val="000000"/>
          <w:sz w:val="22"/>
          <w:szCs w:val="22"/>
          <w:lang w:val="ro-RO"/>
        </w:rPr>
        <w:t xml:space="preserve">pro forma, </w:t>
      </w:r>
      <w:r>
        <w:rPr>
          <w:rFonts w:cs="Times New Roman" w:ascii="Times New Roman" w:hAnsi="Times New Roman"/>
          <w:color w:val="000000"/>
          <w:sz w:val="22"/>
          <w:szCs w:val="22"/>
          <w:lang w:val="ro-RO"/>
        </w:rPr>
        <w:t>trebuia să le nutrească, fără ca în fond să cred în ele, menajam adică motivele de raţiune pentru care, după toate probabilităţile, avea să se mărite cu Institoris, şi vorbeam cu o stimă reţinută despre însuşirile lui solide, despre ştiinţa, despre omenia lui curată, şi despre excelen</w:t>
        <w:softHyphen/>
        <w:t>tele sale perspective. Era o problemă delicată să dau cu</w:t>
        <w:softHyphen/>
        <w:t>vintelor mele suficientă căldură — dar nici prea multă, pentru că mi se părea că îmi angajez la fel de mult răspun</w:t>
        <w:softHyphen/>
        <w:t>derea, fie că i-aş fi confirmat fetei îndoielile şi aş fi dez</w:t>
        <w:softHyphen/>
        <w:t>gustat-o de refugiul mult rîvnit, fie că aş fi încercat s-o conving să-şi înfrîngă aceste îndoieli; ba, uneori, din anu</w:t>
        <w:softHyphen/>
        <w:t>mite pricini, tentativa de a o convinge mi se părea mai ris</w:t>
        <w:softHyphen/>
        <w:t>cantă decît aceea de a îndemna să renu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evărul e că Ines se satură repede de opiniile mele despre Helmut Institoris si îşi lărgi sfera confidenţelor, o generaliza întrucîtva, cerind'u-mi părerea şi despre alte persoane din cercul nostru, de pildă despre Zink şi Spengler sau, ca să mai dau un exemplu, despre Schwerdtfeger. Voia să ştie cam ce gîndeam despre felul cum cînta la vioară, despre caracterul său, dacă aveam stimă pentru el şi cîtă, şi în stima asta, ce era seriozitate şi ce umor. I-am răspuns' cît m-am priceput mai bine, cu toată echitatea de care eram în stare, aşa cum am vorbit despre Rudolf în fi</w:t>
        <w:softHyphen/>
        <w:t>lele astea, şi ea m-a ascultat cu atenţie pentru ca apoi să întregească'elogiile mele amicale, dar şi delimitate, cu ob</w:t>
        <w:softHyphen/>
        <w:t>servaţii proprii; n-am putut decît să mă raliez acestora, deşi poate că m-au frapat puţin, prin insistenţa lor: o in</w:t>
        <w:softHyphen/>
        <w:t>sistenţă pasivă care, dat fiind" caracterul fetei,' neîncrede</w:t>
        <w:softHyphen/>
        <w:t>rea ei în lume, în viaţă, nu putea surprinde, dar raportată la acest caz anume, avea totuşi ceva stran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urma urmei nu era nici o minune că Ines, ca şi sora ei, care-l cunoscuseră pe simpaticul tînăr cu-atîta vreme înaintea mea şi erau cu acesta în raporturi aproape de frate si soră, să-l fi privit cu mai multă atenţie decît mine şi să fi ştiut despre Schwerdtfeger mai multe lucruri confi</w:t>
        <w:softHyphen/>
        <w:t>denţiale. Părea un om fără vicii, spusese Ines (nu folosise termenul acesta, ci unul mai blînd, dar era clar că asta voise să spună), un om curat — de unde şi felul lui de a fi încrezător şi familiar, pentru că puritatea este încrezătoare.'(Cuvînt mişcător în gura fetei, pentru că în ce o privea nu era deloc încrezătoare, chiar dacă, e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pţional, în mine avea încredere.) Nu bea — numai ceai cu puţin zahăr şi fără frişca, dar asta de trei ori pe zi —, nici nu fuma — 'decît în ocazii cu totul rare, şi nu-şi făcuse nicidecum un obicei din asta. Tuturor acestor stupefiante masculine (dacă-mi amintesc bine, aşa se exprimase), acestor narcotice, le substituia flirtul, lui însă i se dăruia cu trup şi suflet, părea născut pentru el — nu pentru dra</w:t>
        <w:softHyphen/>
        <w:t>goste şi prietenie care prin firea lui şi, ca să zic aşa, în mîinile lui, ar fi devenit flirt. Era un uşuratic ? Da şi nu. Categoric nu, în sensul banal, vulgar. N-aveai deci să-l pui alături de Bullinger, fabricantul, umflat în pene pînă nu mai putea, din pricina bogăţiei lui, omul care obişnuia să fredoneze, ir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inimă voioasă şi-un sînge sănăt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bune-s decît banii şi-averea cît de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aşa, ca să facă lumea şi mai invidioasă pe averea lui — si îţi puteai da seama de deosebire. Dar era greu să te gîndeştî mereu la valoarea sa, să-ţi înăbuşi sentimentul că nu totdeauna te poţi bizui pe el, şi asta din pricina lui, din pricina amabilităţii, a cochetăriei, a filfizoneriei lui, a nemăsuratei pasiuni pentru mondenităţi, care, la urma ur</w:t>
        <w:softHyphen/>
        <w:t>mei, era ceva înspăimântător. Ines mă întrebase dacă nu găseam şi eu că această viată de artist, în petreceri si găteli, sau elegantul festival Biedermeyer de la Cococello-Club, unde fusesem de curînd şi noi, ar fi într-un dureros contrast cu tristeţea şi dezamăgirile vieţii. Dacă nu mă încercase şi pe mine groaza vidului spiritual şi a nimic</w:t>
        <w:softHyphen/>
        <w:t>niciei ce' domnea în mediocritatea „reuniunilor" obişnuite, în opoziţie stridentă cu agitaţia febrilă produsă de vin, de muzică, de curentele nemărturisite ale relaţiilor dintre oameni. Uneori vedeai cu ochii cum cineva, vor</w:t>
        <w:softHyphen/>
        <w:t>bind cu un altul, păstra mecanic toate formele mondene, dar era cu desăvîrsire absent, cu gîndul la o altă persoană, pe care o fixa... iŞi-apoi, debandada, deranjul, resturile răspîndite peste tot in salon către sfîrşitul „reuniunii". Ines mărturisi că uneori, după o asemenea „petrecere", plîngea în pat un ceas între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tinuă să vorbească în felul acesta, exprimînd mai mult griji si critici cu un caracter general, şi părea să fi ui</w:t>
        <w:softHyphen/>
        <w:t>tat de Rudolf. Dar cînd reveni la el, nu mai aveai nici o îndoială că între timp nu-i ieşise nici o clipă din minte. Cînd vorbea despre filfizoneriâ lui mondenă, spunea fa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în gînd ceva cu totul inofensiv, ceva doar de luat în rîs, dar uneori lucrul acesta o întrista. Aşa de pildă, în so</w:t>
        <w:softHyphen/>
        <w:t>cietate, Rudi venea totdeauna ultimul, din nevoia de a se lăsa aşteptat, de a fi el cel aşteptat. Apoi, ţinea seama de rivalităţi, avea gelozii mondene: se apuca să povestească că a fost ieri la cutare şi la cutare, la soţii Langewiesche, sau cum i-o mai fi chemînd pe prietenii lui, la soţii Roll-wagen, cei cu două fete teribil de rasate. (Cî'nd aud cuvîntul „rasate" mă cutremur.) Dar totdeauna le poves</w:t>
        <w:softHyphen/>
        <w:t>tea cu aerul că se scuză, că încearcă să împace pe cineva, cam în sensul: „Din cînd în cînd tot trebuie să mai trec şi pe la ei" — şi puteai fi sigur că acelaşi lucru îl spune şi acolo, pentru că ar vrea să-i lase pe toţi'să se legene în ilu</w:t>
        <w:softHyphen/>
        <w:t>zia că persoana cu care stă de vorbă îi e cea mai dragă — ca şi cum fiecare ar trebui să acorde cea mai mare importanţă acestui lucru. Dar convingerea lui Rudi că în felul acesta îi face fiecăruia o plăcere deosebită are ceva contagios. Vine undeva la ceai la cinci, şi spune că a pro</w:t>
        <w:softHyphen/>
        <w:t>mis să fie la cinci jumătate sau la şase în altă parte, la Langewiesche sau la Rollwagen, ceea ce se poate foarte bine să nu fie deloc adevărat. Apoi rămîne pînă la şase şi jumătate, ca să arate că aici se simte mai bine, că îl atrage atît de mult, încît ceilalţi pot să aştepte — şi-i atît de convins că asta trebuie să-ţi facă plăcere, încît sincer îţi face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rîs amîndoi, eu însă cu oarecare rezervă, pentru că i-am citit amărăciunea pe chip. Vorbea ca şi cum ar fi socotit necesar — sau poate că într-adevăr socotea nece</w:t>
        <w:softHyphen/>
        <w:t>sar ? — să mă prevină să mă feresc de amabilităţile lui Schwerdtfeger, adică să mă feresc de a le acorda prea mare importanţă. Ele nu însemnau nimic. Ines povesti că se întîmplase odată să audă, de la oarecare distanţă, cuvînt cu cuvînt, cum ruga pe cineva despre care ştia pre</w:t>
        <w:softHyphen/>
        <w:t>cis că-i e perfect indiferent, să mai rămînă — îi vorbea cu accente intime, convingătoare; „Hai zău, fii drăguţ, te rog eu, nu pleca !" — şi cînd s-a întîmplat apoi să-i spună şi ei aceleaşi cuvinte, cum s-ar putea întîmpla să mi le spună şi mie. acestea, natural, nu mai aveau absolut nici o val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un cuvînt, fata mărturisea o dureroasă neîncre</w:t>
        <w:softHyphen/>
        <w:t>dere în seriozitatea lui, în dovezile lui de simpatie şi de atenţie: dacă se întîmpla să fie cineva bolnav, şi Rudi se ducea să-l vadă, totul se întîmpla, cum de altfel'aveam să constat pe seama mea, „foarte drăguţ", pentru că soco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aşa se cuvine, că aşa se poartă lumea în societate, nu dintr-un impuls lăuntric; deci nu trebuia luat în serios. Te puteai aştepta de la el şi la unele lucruri de prost-gust, cum a fost de pildă exclamaţia înfiorătoare: „Ei, sînt şi-aşa atîtea nenorocite !" Asta auzise Ines cu urechile ei. Cineva îl prevenea odată, în glumă, să nu nenorocească o fată, sau poate că fusese vorba chiar despre o femeie mări</w:t>
        <w:softHyphen/>
        <w:t>tată, şi Rudi, plin de aroganţă, îi răspunsese: „Ei, sînt şi-aşa'atîtea nenorocite!" Nu puteai decît să-ţi spui în gînd: „Să mă ferească Dumnezeu de înjosirea de-a mă număra printre asemenea oa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minteri nu voia să fie prea dură — poate că „înjosire" era un termen tare. Nu trebuia s-o înţeleg greşit: lui Rudolf nu-i puteai contesta un anume fond nobil. Uneori în societate, printr-un cuvînt şoptit, printr-o sin</w:t>
        <w:softHyphen/>
        <w:t>gură privire mută şi rece, puteai să-l smulgi din dispoziţia lui obişnuită, gălăgioasă, să-l readuci într-o oarecare măsură la sentimente mai serioase. O, de multe ori ţi se părea că într-adevăr l-ai recîştigat, influenţabil la extrem cum era. Atunci Langewiesche şi Rollwagen şi cum i-o mai fi chemînd nu mai însemnau'pentru el decît umbre şi fantome. Dar, fireşte, îi ajungea să respire alt aer, să se ex</w:t>
        <w:softHyphen/>
        <w:t>pună altor influenţe, pentru ca în locul încrederii şi înţe</w:t>
        <w:softHyphen/>
        <w:t>legerii reciproce să apară o totală înstrăinare, o nepăsare fără nădejde. Apoi simţea, pentru că avea o sensibilitate foarte fină, încerca, plin de căinţă, să dreagă ce stricase. Era ridicol, dar te şi mişca; ca să împace lucrurile, să re</w:t>
        <w:softHyphen/>
        <w:t>intre în graţie, repeta vreo vorbă mai mult sau mai puţin de duh rostită şi în altă împrejurare sau vreo frază dintr-o carte citată cine ştie cînd — ca dovadă că nu uitase şi că putea face faţă şi în sferele superioare. Era ceva lamenta</w:t>
        <w:softHyphen/>
        <w:t>bil. Şi, în fine, venea momentul despărţirii — atunci se ve</w:t>
        <w:softHyphen/>
        <w:t>dea că era dispus să se căiască şi să se îndrepte. Se apropia să-şi ia rămas bun, cu glume ieftine, în dialect, primite cu mutre acre poate şi din cauza oboselii. Apoi, după ce dădea mîna tuturor'celorlalţi, mai venea o dată şi spunea bună seara simplu, din toată inima, la care, fireşte, puteai să-i răspunzi mai omeneşte. Aşa că pleca victorios, pentru că era obligatoriu să plece victorios. Probabil că şi la cele</w:t>
        <w:softHyphen/>
        <w:t>lalte două reuniuni unde se mai ducea în seara aceea, pro</w:t>
        <w:softHyphen/>
        <w:t>ceda la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 suficient atît ? Acesta nu-i un roman, unde autorul dezvăluie cititorului inimile personajelor sale indirec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n acţiunea povestită. Ca narator biograf, am datoria de a spune lucrurilor pe nume, de a constata pur şi simplu realităţile sufleteşti care au avut vreo repercusiune asupra desfăşurării vieţiirelatate de mine. Dar după ciudatele ex</w:t>
        <w:softHyphen/>
        <w:t>presii dictate de memorie condeiului, expresii de o inten</w:t>
        <w:softHyphen/>
        <w:t>sitate ce-aş numi-o specifică, nu mai rămîne nici un fel de îndoială asupra faptului ce trebuia dezvăluit. Ines Rodde îl iubea pe tînărul Schwerdtfeger şi se punea o dublă întrebare: întîi, dacă ea ştia, şi al doilea, cînd, în ce mo</w:t>
        <w:softHyphen/>
        <w:t>ment raporturile fraterne cu violonistul luaseră acest ca</w:t>
        <w:softHyphen/>
        <w:t>racter mai ardent, mai dure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prima întrebare răspund : da. O fată atît de citită ca Ines, s-ar putea chiar spune : cu formaţiune psihologică, supraveghindu-şi sentimentele cu acuitate de poet, tre</w:t>
        <w:softHyphen/>
        <w:t>buia, indiscutabil, să fie conştientă de evoluţia propriilor sentimente — oricît de suprihzătoare, de incredibile chiar vor fi părut acestea la început. Aparenta naivitate cu care îşi dezvăluise inima în faţa mea nu însemna deloc o do</w:t>
        <w:softHyphen/>
        <w:t>vadă de ignoranţă; pentru că, pe de o parte, ceea ce avea aerul a fi candoare era expresia unei nevoi irezistibile de a se mărturisi, iar pe de alta, era încrederea în mine, o încredere deghizată destul de ciudat: deoarece, într-o anumită măsură, fata se făcea că mă consideră destul de simplu ca să nu fi observat nimic, ceea ce ar fi fost, şi asta, un fel de încredere, dar ştia că adevărul nu-mi scăpase, şi în fond asta şi voia; pentru că socotea — spre cinstea mea — că la mine secretul va fi bine păstrat. Şi asta, in</w:t>
        <w:softHyphen/>
        <w:t>contestabil, aşa era. Se putea bizui pe discreţia'şi pe sim</w:t>
        <w:softHyphen/>
        <w:t>patia mea omenească, oricît i-ar veni de greu'uniii bărbat, sţre însăşi firea lucrurilor, să simtă ceea ce simte o femeie pirjolită de dragostea pentru un alt bărbat. E mult mai uşor, se-nţelege, să urmăreşti sentimentele unui bărbat pentru o femeie — chiar dacă ea te lasă cu totul rece — decît să fii în situaţia unei femei îndrăgostite de alt bărbat, în fond, nu o „înţelegi", o accepţi numai, aşa cum trebuie să facă orice om'bine crescut, cu un respect obiectiv în faţa legii firii — şi desigur, bărbatul are de obicei o atitu</w:t>
        <w:softHyphen/>
        <w:t>dine mai tolerantă şi mai binevoitoare decît femeia care, de cele mai multe ori, aruncă priviri piezişe prietenei ce-i mărturiseşte c-a pus pe jăratic o inimă de bărbat, chiar cînd această inimă îi e perfect indifer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că de bunăvoinţă prietenoasă nu eram deloc lip</w:t>
        <w:softHyphen/>
        <w:t>sit, chiar dacă de la natură mi-era închisă calea spr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ţelegere subiectivă a simţămintelor ei. Dumnezeule, ju</w:t>
        <w:softHyphen/>
        <w:t>nele Schwerdtfeger ! La urma urmei, mutra lui avea ceva de mops, glasul îi era gutural, arăta mai mult a băiat decît a bărbat — dar e drept, trebuia să recunoşti, că avea ochi de un albastru frumos, o statură impozantă şi un fel capti</w:t>
        <w:softHyphen/>
        <w:t>vant de a cînta la vioară şi de a fluiera şi, nu mai puţin, o amabilitate nedezminţită." Va să zică, In'es Rodde îl iubea, nu orbeşte, dar asta nu înseamnă că nu suferea profund; iar atitudinea mea lăuntrică era aceeaşi cu a sorei sale, zeflemista Clarissa, totdeauna fudulă cînd era vorba de bărbaţi; şi eu aş fi avut poftă să-i spun: „Hei, băiete, hopa sus f Ce-ţi închipui ? Drept cine te i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acuma, chestia asta cu „hopa" nu era chiar atît de simplă, chiar dacă Rudolf ar fi recunoscut că e obligat s-o facă. Pentru că mai era şi Helmut Institoris, mirele, mirele </w:t>
      </w:r>
      <w:r>
        <w:rPr>
          <w:rFonts w:cs="Times New Roman" w:ascii="Times New Roman" w:hAnsi="Times New Roman"/>
          <w:i/>
          <w:iCs/>
          <w:color w:val="000000"/>
          <w:sz w:val="22"/>
          <w:szCs w:val="22"/>
          <w:lang w:val="ro-RO"/>
        </w:rPr>
        <w:t xml:space="preserve">in spe, </w:t>
      </w:r>
      <w:r>
        <w:rPr>
          <w:rFonts w:cs="Times New Roman" w:ascii="Times New Roman" w:hAnsi="Times New Roman"/>
          <w:color w:val="000000"/>
          <w:sz w:val="22"/>
          <w:szCs w:val="22"/>
          <w:lang w:val="ro-RO"/>
        </w:rPr>
        <w:t>Institoris pretendentul — şi cu asta mă întorc la întrebarea mea, anume : de cînd se transformaseră în pa</w:t>
        <w:softHyphen/>
        <w:t>siune relaţiile frăţeşti dintre Ines şi Rudolf ? Posibilităţile mele de intuiţie omenească îmi spun : atunci cînd Helmut s-a apropiat de ea ca bărbat de femeie şi a început să-i facă curte. Am fost şi rămîn convins că' Ines nu s-ar fi îndrăgostit niciodată de Schwerdtfeger, fără intervenţia lui Institoris, pretendentul, în viaţa ei. Helmut încerca s-o cîştige, dar încerca pentru altul, dacă se poate spune aşa. Pentru că bărbatul mediocru putea, prin solicitările liii, într-adevăr să trezească femeia din ea — dar numai atît. Insă nu pentru el o putea trezi, chiar atît de mult nu era în stare, cu toate că, din motive de raţiune, Ines ar fi fost dis</w:t>
        <w:softHyphen/>
        <w:t>pusă să-l urmeze. Feminitatea, o dată trezită, se îndreptă imediat către altul, căruia, în conştiinţă, nu-i păstrase pînă atunci decît calde sentimente semiffaterne şi acum i se descătuşau cu totul altele. Nu că l-ar fi socotit „omul potrivit", demn de ea, nici vorbă de asta. Dar melancolia sa, în căutare de nefericire, se fixă asupra celui pe care, dezgustată, îl auzise rostind : „Ei, sînt şi-aşa atîtea neno</w:t>
        <w:softHyphen/>
        <w:t>roci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de altfel, un lucru ciudat! în pasiunea ei pentru celălalt îşi însuşi într-o oarecare măsură admiraţia nepo</w:t>
        <w:softHyphen/>
        <w:t>trivitului'pretendent pentru „viaţa" instinctivă, lipsită de spiritualiltate, atît de contrară caracterului ei, îl înşela slujindu-se de propriile lui convingeri. Nu reprezenta oare Rudolf, pentru tristeţea ei clarvăzătoare, ceva ce semăna cu bucuria dulce de â tră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ă de Institoris, un simplu conferenţiar în ale fru</w:t>
        <w:softHyphen/>
        <w:t>mosului, Schwerdtfeger avea avantajul aftei adevărate, irigînd cu seva sa pasiunea, transfigurind omenescul. Pen</w:t>
        <w:softHyphen/>
        <w:t>tru că nu e decît natural ca persoana iubitului să fie înălţată, înnobilată, şi afecţiunea pentru el să-şi afle me</w:t>
        <w:softHyphen/>
        <w:t>reu 'hrană proaspătă^ cînd 'individualitatea lui e asociată cu farmecul cuceritor al artei sale. în fond, Ines dispreţuia traficul estetic al acestui oraş dedat plăcerilor, unde o transplantase năzuinţa maternă către o viaţă mai frivolă, dar, de dragul securităţii oferite de burghezie, participa la petrecerile unei socieţâti, ce nu era altceva decît o vastă şi unică asociaţie artistică</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şi tocmai faptul acesta era pri</w:t>
        <w:softHyphen/>
        <w:t>mejdios pentru liniştea căutată de ea. Mi-au rămas în minte imagini impresionante, tulburătoare din vremea aceea. Parcă văd şi acum, familia Rodde, poate şi soţii Knoterich, şi eu, după o excepţională execuţie a' uneia dintre simfoniile lui Ceaikovski, fa sala Zapfenstosser, în primele rînduri, amestecaţi în mulţime şi aplaudînd. Diri</w:t>
        <w:softHyphen/>
        <w:t>jorul făcuse semn orchestrei să se ridice în picioare ca să primească împreună cu el mulţumirile publicului pentru strălucita performantă. Schwerdtfeger, puţin la stînga pri</w:t>
        <w:softHyphen/>
        <w:t>mului violonist (al c^rui loc avea să-l ocupe în curînd), cu vioara sub braţ, aprins la faţă, radios, se uita spre sală şi ne salută cu un semn din cap de o intimitate exagerată, în timp ce Ines asupra căreia nu mă putusem împiedica să-mi arunc privirea o clipă, ţinea gîtul întins înainte, puţin pieziş, gura ţuguiată ştrengăreşte, dar într-un chip silit, ochii fixaţi cu îndărătnicie într-un alt punct, undeva, acolo, sus, la dirijor, sau nu, undeva dincolo de el, spre harpe. Sau, altă dată, îl văd pe Rudolf, entuziasmat de re</w:t>
        <w:softHyphen/>
        <w:t>citalul strălucit al unui violonist în turneu; era în pi</w:t>
        <w:softHyphen/>
        <w:t>cioare, în primul rînd, în sala aproape golită, aplaudînd nepotolit spre scena, pe care virtuosul se întorcea pentru a zecea oară să mulţumească înclinîndu-se. La doi paşi, printre scaunele în dezordine, se află Ines, care în seara asta, ca şi noi de altfel, nu comunicase deloc cu Schwerdtfeger, îl priveşte şi aşteaptă să isprăvească odată, să se întoarcă să o vadă si să' vina s-o salute. Rudi însă nu isprăveşte şi nu-i acorda atenţie. Ceva mai mult, o urmăreşte cu coada ochiului, sau poate că asta-i prea mult spus: privirea ochilor lui albaştri nu cată chiar neclintit spre erou, colo, sus, ci alunecă uşor într-o parte, chiar dacă nu pînă la coada ochilor, spre locul unde Ines stă şi aşteaptă, dar agi</w:t>
        <w:softHyphen/>
        <w:t>taţia sa entuziastă nu încetează. Cîteva secunde încă, şi ea se'întoarce-n loc, albă la faţă, cu sprîncenele încruntat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înie si pleacă în grabă. Pe dată Schwerdtfeger renunţă să tot recheme pe artist şi pleacă după Ines. La uşă o ajunge. Cu o mină glacială, cu aerul că-i surprinsă să-l vadă şi pe el acolo, să-l ştie că există pe lume măcar, nu-i întinde mîna, nu-i acceptă privirea şi iese gră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cunosc, n-ar fi trebuii să consemnez aici aceste flea</w:t>
        <w:softHyphen/>
        <w:t>curi, fărîme de constatări. Ele nu merită cinstea tiparului, pot părea, în ochii cititorului, searbede şi le-ar putea so</w:t>
        <w:softHyphen/>
        <w:t>coti simple pretenţii plictisitoare. Dar trebuie să ţină sea</w:t>
        <w:softHyphen/>
        <w:t>ma cel puţin de "faptul că am suprimat sute de alte observaţii asemănătoare, recepţionate cu antenele mele de prieten omenos si plin de simpatie, fapte ce nu-mi ies din minte, pentru că" din noianul lor s-a născut o nenoro</w:t>
        <w:softHyphen/>
        <w:t>cire. De ani de zile vedeam cum se apropie o catastrofă, neînsemnată, ce-i drept, în perspectiva evenimentelor mondiale, şi n-am scos o vorbă despre constatările şi te</w:t>
        <w:softHyphen/>
        <w:t>merile mele. Numai lui Adrian i-am spus atunci, la înce</w:t>
        <w:softHyphen/>
        <w:t>put, la Pfeiffering — cu toate că în general eram prea puţin înclinat, ba chiar mă feream să-i vorbesc despre in</w:t>
        <w:softHyphen/>
        <w:t>cidente mondene de felul ăsta lui, care se ţinea într-o mo</w:t>
        <w:softHyphen/>
        <w:t>nahală detaşare în ce priveşte preocupările de dragoste. Totuşi, am făcut-o, i-am povestit, cu titlu confidenţial, că Ines Rodde, deşi pe cale să se mărite cu Institoris/părea, după cîte băgasem eu de seamă, iremediabil şi nebuneşte îndrăgostită de Rudi Schwerdtfe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 aflam în odaia stareţului şi jucam sa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asta-i ceva nou! exclamă ei. Vrei să fac o mişcare greşită si să pierd tura ? Apoi zîmbi, dădu din cap, si adăugă: Vai de sufletul lui! Iar după ce mai reflec</w:t>
        <w:softHyphen/>
        <w:t>tase la mişcare, cu pauză între fraze, zise: De altfel, nu-i glumă pentru el. Trebuie să bage de seamă să scape teafăr din povestea asta.</w:t>
      </w:r>
    </w:p>
    <w:p>
      <w:pPr>
        <w:pStyle w:val="Normal"/>
        <w:shd w:fill="FFFFFF" w:val="clear"/>
        <w:rPr>
          <w:rFonts w:ascii="Times New Roman" w:hAnsi="Times New Roman" w:cs="Times New Roman"/>
          <w:sz w:val="24"/>
          <w:szCs w:val="24"/>
        </w:rPr>
      </w:pPr>
      <w:r>
        <w:rPr>
          <w:color w:val="000000"/>
          <w:lang w:val="ro-RO"/>
        </w:rPr>
        <w:t>X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mele zile de arşiţă din august 1914 m-au găsit schimbînd un tren înţesat cu altul, asteptînd prin gări mişunînd de omenire," pe peroane pline cu grămezi de bagaje lăsate în părăsire, grăbindu-ma să ajung de la Frei-sing la Naumburg în Turingia, la regimentul meu, unde trebuia să mă prezint de urgenţă, în calitate de sergent-major în rezer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zboiul izbucnise. Soarta, care de-atîta vreme moc</w:t>
        <w:softHyphen/>
        <w:t>nea ameninţătoare deasupra Europei, se dezlănţuise, şi în oraşele  noastre,  capetele  şi  inimile  oamenilor  er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văşite de spaimă, de exaltare, de patetismul durerii, de înduioşare în faţa destinului, de sentimente de forţă şi sa</w:t>
        <w:softHyphen/>
        <w:t>crificiu deghizate într-o disciplinată „potriveală" „lâ co</w:t>
        <w:softHyphen/>
        <w:t xml:space="preserve">mandă" a tuturor celor prevăzute, exersate şi învăţate. Se prea poate, şi sînt foarte dispus s-o cred, ca prin alte părţi, in ţări duşmane şi chiar şi în cele aliate, acest scurtcircuit al soartei să fi fost resimţit mai curînd ca o catastrofă, </w:t>
      </w:r>
      <w:r>
        <w:rPr>
          <w:rFonts w:cs="Times New Roman" w:ascii="Times New Roman" w:hAnsi="Times New Roman"/>
          <w:i/>
          <w:iCs/>
          <w:color w:val="000000"/>
          <w:sz w:val="22"/>
          <w:szCs w:val="22"/>
          <w:lang w:val="ro-RO"/>
        </w:rPr>
        <w:t xml:space="preserve">un grand malheur , </w:t>
      </w:r>
      <w:r>
        <w:rPr>
          <w:rFonts w:cs="Times New Roman" w:ascii="Times New Roman" w:hAnsi="Times New Roman"/>
          <w:color w:val="000000"/>
          <w:sz w:val="22"/>
          <w:szCs w:val="22"/>
          <w:lang w:val="ro-RO"/>
        </w:rPr>
        <w:t>cum am auzit de atîtea ori în timpul cam</w:t>
        <w:softHyphen/>
        <w:t xml:space="preserve">paniei din gura femeilor franceze care, bineînţeles, aveau războiul la ele-acasă, în odăile, în bucătâriiie lor: </w:t>
      </w:r>
      <w:r>
        <w:rPr>
          <w:rFonts w:cs="Times New Roman" w:ascii="Times New Roman" w:hAnsi="Times New Roman"/>
          <w:i/>
          <w:iCs/>
          <w:color w:val="000000"/>
          <w:sz w:val="22"/>
          <w:szCs w:val="22"/>
          <w:lang w:val="ro-RO"/>
        </w:rPr>
        <w:t xml:space="preserve">Ah, </w:t>
      </w:r>
      <w:r>
        <w:rPr>
          <w:rFonts w:cs="Times New Roman" w:ascii="Times New Roman" w:hAnsi="Times New Roman"/>
          <w:i/>
          <w:iCs/>
          <w:color w:val="000000"/>
          <w:lang w:val="ro-RO"/>
        </w:rPr>
        <w:t xml:space="preserve">monsieur, la guerre, quel grand malheur! </w:t>
      </w:r>
      <w:r>
        <w:rPr>
          <w:rFonts w:cs="Times New Roman" w:ascii="Times New Roman" w:hAnsi="Times New Roman"/>
          <w:color w:val="000000"/>
          <w:lang w:val="ro-RO"/>
        </w:rPr>
        <w:t xml:space="preserve">In Germania </w:t>
      </w:r>
      <w:r>
        <w:rPr>
          <w:rFonts w:cs="Times New Roman" w:ascii="Times New Roman" w:hAnsi="Times New Roman"/>
          <w:color w:val="000000"/>
          <w:sz w:val="22"/>
          <w:szCs w:val="22"/>
          <w:lang w:val="ro-RO"/>
        </w:rPr>
        <w:t>noastră, nu se poate tăgădui, precumpăneau aspectele de exaltare, sentimentul istoric de mîndne, izbucnirea de bu</w:t>
        <w:softHyphen/>
        <w:t>curie, evadarea din banalitatea de toate zilele, eliberarea din stagnarea mondială care nu mai putea continua în fe</w:t>
        <w:softHyphen/>
        <w:t>lul acesta, precumpănea entuziasmul faţă de viitor, apelul la datorie şi bărbăţie, într-un cuvînt, aspectul de festivi</w:t>
        <w:softHyphen/>
        <w:t>tate eroică." La Freising, elevii mei din ultima clasă a li</w:t>
        <w:softHyphen/>
        <w:t>ceului aveau obrajii îmbujoraţi şi le scînteiau ochii de cîte se întîmplau în jur. Pasiunea tinerească pentru risc şi aventură se împletea acum, amuzant, cu avantajele unui examen de bacalaureat luat la repezeală. Dădeau năvală la cercurile de recrutare, şi eram bucuros că nu trebuia să fac pe „învîrtitul" în faţ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vreau în nici un caz să contest că participam din plin la entuziasta efervescenţă populară, pe care mai adi</w:t>
        <w:softHyphen/>
        <w:t>neauri mă străduiam s-o caracterizez, chiar dacă aspectul de exaltare manifestat de oameni nu se potrivea firii mele şi mă înfricoşa într-o oarecare măsură. Conştiinţa mea — utilizez aici termenul acesta într-un sens general'— nu era chiar atît de curată. O astfel de „mobilizare" pentru război, oricît ar vrea să-şi ia aerul unei datorii mai presus de toate, inflexibilă, implacabilă, are totdeauna în sine ceva dintr-un început de dezlănţuire sălbatică, de vacanţă, de desconsiderare a tuturor' regulilor, de chiul, de revărsare a instinctelor violente — are prea mult din toate astea pentru ca un om aşezat cum sînt eu să se poată simţi bine; şi la rezistenţele temperamentale personale de ase'-menea natură se adăuga îndoiala dacă, la urma urmei, moralmente, meritele de pînă acum ale naţiunii îngăduie aceste oarbe dezlănţuiri. Acum intervine însă tema jertf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O mare nenorocir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Vai, domnule, ce mare nenorocire e războiul!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sine, acel „gata de a-ţi da viaţa" care te-ajută să treci peste multe şi, ca să zic aşa, este un „ultim cuvînt", împo</w:t>
        <w:softHyphen/>
        <w:t>triva căruia nu se mai poate articula nimic. Dacă, mai mult sau mai puţin clar, simţi războiul ca pe o încercare colectivă căreia individul, dar şi fiecare popor luat indivi</w:t>
        <w:softHyphen/>
        <w:t>dual, este gata să-i facă faţă şi să ispăşească cu sîngele său slăbiciunile şi păcatele vremii, în care-s cuprinşi şi ai tăi, dacă ai sentimentul că această plecare la război este ca o plecare la sacrificiu, prin care te lepezi de străbunul Adam şi vrei să cucereşti, cu toţi într-un cuget, o viată su</w:t>
        <w:softHyphen/>
        <w:t>perioară, atunci morala de toate zilele e depăşită, amuţeşte în faţa extraordinarului. Şi, nu vreau să uit: am pornit'la război cu inima relativ curată, nu ne gîndeam pe vremea aceea că pînă atunci, acasă, ne purtasem în aşa fel, încît o catastrofă mondială sîngeroasă trebuia să fie consi</w:t>
        <w:softHyphen/>
        <w:t xml:space="preserve">derată drept o consecinţă logic inevitabilă a structurii noastre lăuntrice. Aşa a fost, din nenorocire, acum cinci ani, dar nu acum treizeci. Dreptul şi legea, </w:t>
      </w:r>
      <w:r>
        <w:rPr>
          <w:rFonts w:cs="Times New Roman" w:ascii="Times New Roman" w:hAnsi="Times New Roman"/>
          <w:i/>
          <w:iCs/>
          <w:color w:val="000000"/>
          <w:sz w:val="22"/>
          <w:szCs w:val="22"/>
          <w:lang w:val="ro-RO"/>
        </w:rPr>
        <w:t xml:space="preserve">habeas corpus, </w:t>
      </w:r>
      <w:r>
        <w:rPr>
          <w:rFonts w:cs="Times New Roman" w:ascii="Times New Roman" w:hAnsi="Times New Roman"/>
          <w:color w:val="000000"/>
          <w:sz w:val="22"/>
          <w:szCs w:val="22"/>
          <w:lang w:val="ro-RO"/>
        </w:rPr>
        <w:t>libertatea şi demnitatea omenească se aflau, în tara noastră, la un loc de cinste. E-adevărat că rodomontadele belicoase ale acelui saltimbanc şi comedian de pe tronul imperial, care în fond n-avea nimic ostăşesc în el şi, dac-o fi fost bun la ceva, în orice caz nu la răzb'oi era bun, aveau un efect penibil asupra oricărui intelectual — iar ajtitudi-nea lui faţă de cultură era a unui dobitoc arierat. îşi iro</w:t>
        <w:softHyphen/>
        <w:t>sise influenţa asupra oamenilor de cultură în gesturi diriguitoare goale de conţinut. Cultura fusese liberă, se si</w:t>
        <w:softHyphen/>
        <w:t>tuase la nivel onorabil şi'de multă vreme luase deprinde</w:t>
        <w:softHyphen/>
        <w:t>rea unei totale independenţe faţă de autoritatea guvernantă, de aceea poate că tinerii ei stîlpi vedeau toc</w:t>
        <w:softHyphen/>
        <w:t>mai într-un mare război al întregului popor, cum era cel ce izbucnise acum, un mijloc de ridicare la o nouă formă de viaţă, în care statul şi cultura să constituie un singur tot. Domnea, fireşte, în 'problema asta, ca întotdeauna la noi, un complex obsedant de sfială, un egoism de o totală naivitate; nimeni nu s-a îndoit niciodată, ba s-a conside</w:t>
        <w:softHyphen/>
        <w:t>rat chiar de la sine înţeles că pentru procesul german de devenire (si noi sîntem întotdeauna într-un proces de de</w:t>
        <w:softHyphen/>
        <w:t>venire), o întreagă lume, mai evoluată decît noi, şi deloc înclinată către dinamismul cataclismului, trebuia să-şi verse sîngele o dată cu noi. Omenirea ne-o ia în nume de rău, şi nu fără o oarecare doză de dreptate, pentru că, din punct de vedere moral, calea unui popor către o formă su</w:t>
        <w:softHyphen/>
        <w:t>perioară de viaţă colectivă — dacă e neapărat necesar să ne sîngeroasă — nu trebuie să fie războiul în afară, 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zboiul civil. Dar aceasta ne repugnă, peste măsură, pe cînd, dimpotrivă, faptul că unitatea noastră naţională — şi încă una numai parţială, o unitate de compromis — ne costase trei războaie grele, ni se părea ceva straşnic. Eram mare putere de prea multă vreme; ne deprinsesem cu si</w:t>
        <w:softHyphen/>
        <w:t>tuaţia asta, şi nu ne mai umplea de încîntare cum conta</w:t>
        <w:softHyphen/>
        <w:t>sem. Sentimentul, mărturisit sau nu, că nu cîştigasem mare lucru, că relaţiile noastre cu lumea mai curind se înrăutăţiseră decît se amelioraseră, se cuibărise adînc în conştiinţe. Venise sorocul unei noi străpungeri: aceea către o hegemonie mondială — care, fireşte, nu putea fi obţinută numai pe căile morale ale unor străduinţe în limi</w:t>
        <w:softHyphen/>
        <w:t>tele patriei. Şi-atunci: război; iar dacă nu se putea altfel, război împotriva tuturor, pentru a-i convinge pe toţi şi a-i cîstiga pe toţi, lumea-ntreagă, asta era, aşa hotărîse „soarta" (cit de „german", acest cuvînt, arhaică rezonanţă pre</w:t>
        <w:softHyphen/>
        <w:t>creştină, motiv muzical-dramatic de tragedie mitologică !) şi într-un entuziast elan (care numai pe noi ne însufleţea) porneam — stăpîniţi de certitudinea că pentru Germania bătuse ceasul-de-veacuri-aşteptat; că istoria ne pusese mîna-n cap, că după Spania, Franţa, Anglia, veneam noi la rînd, să imprimam lumii pecetea noastră şi să o condu</w:t>
        <w:softHyphen/>
        <w:t>cem ; că secolul al XX-lea al nostru era şi că,' după scurge</w:t>
        <w:softHyphen/>
        <w:t>rea unei epoci burgheze inaugurate cu vreo sută douăzeci de ani în urmă, omenirea avea să apuce pe calea înnoirii sub semnul germanic, sub semnul unui socialism milita</w:t>
        <w:softHyphen/>
        <w:t>rist ce încă nu izbutise să se definească pînă la ultimele lui consecinţe. Această imagine, ca să nu spun idee, stăpînea minţile într-o armonică înţelegere cu convingerea că eram siliţi să facem războiul, că o datorie sfîntă ne chema, neapărat, la arme, la nişte arme, e-adevărat, foarte bine făurite şi pregătite şi a căror perfecţiune constituise din-totdeauna o tainică ispită de a face uz de ele — alături, de asemenea, şi de spaima de a fi cotropiţi din toate părţile, şi că numai uriaşa noastră putere ne putea feri de una ca asta, adică: aptitudinea de a muta războiul imediat pe pămîntul altora. In cazul nostru atacul şi apărarea erau unul si acelaşi lucru: alcătuiau împreuna patetismul încercării, al chemării, al ceasului cel mare, al sfintei ne</w:t>
        <w:softHyphen/>
        <w:t>cesităţi ! Popoarele celelalte n-aveau decît să ne soco</w:t>
        <w:softHyphen/>
        <w:t>tească uzurpatori ai dreptului şi nimicitori ai păcii, insuportabili duşmani ai vieţii —'noi stăpîneam mijloa</w:t>
        <w:softHyphen/>
        <w:t>cele de a lovi lumea-n cap pînă-şi va schimba părerea (despre noi pînă va ajunge nu numai să ne admire, ci să ne şi iu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nu creadă nimeni că glumesc ! N-am nici un motiv de glumă, în primul rînd, deoarece nu pot în nici un caz pretinde că m-am sustras sentimentelor generale. Oricît mi-ar fi interzis cuminţenia mea de cărturar, trăiam sincer uralele zgomotoase; ba, drept să spun, erau clipe în care mă cuprindeau chiar uşoare şovăieli de natură critică ce se agitau în subconştientul meu şi-mi produceau o oare</w:t>
        <w:softHyphen/>
        <w:t>care jenă la constatarea faptului'că gîndeam şi simţeam cum gîndeau şi simţeau toţi. Oamenii de felul meu, natu</w:t>
        <w:softHyphen/>
        <w:t>ral, se cam îndoiesc că gîndurile unui ins de rînd pot fi cele cuvenite. Şi, cu toate acestea, pentru individul su</w:t>
        <w:softHyphen/>
        <w:t>perior e uneori'o plăcere să se cufunde o dată — şi unde să fi găsit el acel o dată, dacă nu aici şi acum ?'— din creştet pînă-n tălpi, în mulţ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oprit două zile la Miinchen ca să-mi iau rămas bun de la unul şi de la altul şi să-mi completez echipa</w:t>
        <w:softHyphen/>
        <w:t>mentul cu cîteva' mărunţişuri. Oraşul era agitat de-un fel de sărbătoare febrilă şi s'umbră, dar şi de crize de panică, de spaimă mînioasă, la vreun zvon smintit, că reţeaua de apă ar fi fost infectată sau că s-ar fi descoperit un spion sirb strecurat în mulţime. Ca să nu fie luat drept un ase</w:t>
        <w:softHyphen/>
        <w:t>menea spion şi ucis din greşeală, doctorul Breisacher (l-am întîlnit pe Ludwigstrasse), îsi acoperise pieptul cu cocarde şi steguleţe roş-alb-negre. Starea de război, trece</w:t>
        <w:softHyphen/>
        <w:t>rea puterii supreme din mîna civililor în a militarilor, în a unui general care emitea proclamaţii, fu primită cu un fior de încredere. Era liniştitor să ştiî că membrii familiei regale, plecaţi la cartierele lor generale în chip de coman</w:t>
        <w:softHyphen/>
        <w:t xml:space="preserve">danţi de oşti,' vor fi flancaţi de şefi de stat-major capabili, si că" n-or </w:t>
      </w:r>
      <w:r>
        <w:rPr>
          <w:rFonts w:cs="Times New Roman" w:ascii="Times New Roman" w:hAnsi="Times New Roman"/>
          <w:i/>
          <w:iCs/>
          <w:color w:val="000000"/>
          <w:sz w:val="22"/>
          <w:szCs w:val="22"/>
          <w:lang w:val="ro-RO"/>
        </w:rPr>
        <w:t xml:space="preserve">s&amp; </w:t>
      </w:r>
      <w:r>
        <w:rPr>
          <w:rFonts w:cs="Times New Roman" w:ascii="Times New Roman" w:hAnsi="Times New Roman"/>
          <w:color w:val="000000"/>
          <w:sz w:val="22"/>
          <w:szCs w:val="22"/>
          <w:lang w:val="ro-RO"/>
        </w:rPr>
        <w:t>poată face cine ştie ce serenissime erori. Erau fnsoţiţi de ovaţii voioase. Vedeam regimente ieşind în marş pe poarta'cazărmii, soldaţii cu bucheţele de flori la ţeava armei, şi însoţiţi de femei cu batistele la ochi, în aclamaţiile unui public de civili adunat la repezeală, căruia flăcăii de la ţară avansaţi la rangul de eroi îi răspundeau zîmbind cu un aer de mîndrie prostească şi ruşinată. Am văzut un ofiţer, tinerel de tot, în ţinută de campanie, care, stînd pe platforma din spate a unui tram</w:t>
        <w:softHyphen/>
        <w:t>vai, privea înapoi, cu ochii în gol, şi i se putea citi pe faţă că se gîndea la soarta fragedei sale vieţi — dar şi-a revenit brusc şi a cătat, cu un zîmbet fugar, în jur, să va'dă dacă nu l-a observat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iarăşi, eram bucuros să mă ştiu în aceeaşi situaţie cu el, că nu rămîneam în spatele celor ce-acopereau cu piep</w:t>
        <w:softHyphen/>
        <w:t>tul hotarele. în fond, cel puţin deocamdată, din cerc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stru de cunoscuţi eu eram singurul mobilizat: ne simţeam destul de puternici şi de numeroşi ca să ne pu</w:t>
        <w:softHyphen/>
        <w:t>tem'permite să alegem, să ţinem seama de interesele cul</w:t>
        <w:softHyphen/>
        <w:t>turale, să acordăm numeroase scutiri, să nu aruncăm în foc decît tineretul şi bărbaţii perfect apţi. Aproape toţi din cercul nostru se'dovediri a avea un oeteşug oarecare, pe care înainte nici nu li-l bănuiai măcar, 'dar acum le dădea dreptul la dispensă. Sicambrul Knoterich avea un început de tuberculoză. Pictorul Zink suferea de un fel de crize de astm convulsiv, şi pentru ca să se calmeze obişnuia să se retragă din societate, iar prietenul său Bap</w:t>
        <w:softHyphen/>
        <w:t>tist Spengler suferea, ştiam cu toţii, ba de una, ba de alta. Industriaşul Bullinger, tînăr încă,' se părea că e indispen</w:t>
        <w:softHyphen/>
        <w:t>sabil la fabrica lui, iar în viaţa artistica a capitalei orches</w:t>
        <w:softHyphen/>
        <w:t>tra Zapfenstosser constituia' un element prea important pentru ca membrii ei, si implicit şi Rudi Scnwerdtfeger, să nu fi fost scutiţi de mobilizare. De altfel, cu acest prilej s-a aflat cu o efemeră uimire că, mai demult, Rudi fusese ne</w:t>
        <w:softHyphen/>
        <w:t>voit să se supună unei operaţii cu care prilej i se scosese un rinichi. Ieşi la iveală că trăia numai cu unul — destul de bine de altfel, după cum arăta, şi cucoanele uitară foarte repede de treab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 putea continua astfel să citez numeroase cazuri dezgustătoare de protecţie, de învîrtiţi, în cercurile celor ce frecventau pe Schlaginhaufeni şi pe doamnele Scheurl de lîngă Grădina Botanică — cercuri, principial, îndea</w:t>
        <w:softHyphen/>
        <w:t>juns de ostile faţă de acest război, ca şi faţă de cel prece</w:t>
        <w:softHyphen/>
        <w:t xml:space="preserve">dent de altfel, cercuri animate de amintiri de pe vremea Confederaţiei renane, de francofilie, de antipatie catolică faţă de prusaci şi aşa mai departe. Jeannette Scheurl era profunrf nenorocită, aproape că-i dădeau lacrimile. Vîlvătaia brutală a antagonismului dintre cele două naţiuni din care se trăgea, Franţa şi Germania, ce-ar fi trebuit, după opinia ei, să se întregească, în loc să se înfrunte o </w:t>
      </w:r>
      <w:r>
        <w:rPr>
          <w:rFonts w:cs="Times New Roman" w:ascii="Times New Roman" w:hAnsi="Times New Roman"/>
          <w:color w:val="000000"/>
          <w:lang w:val="ro-RO"/>
        </w:rPr>
        <w:t xml:space="preserve">ducea la disperare. </w:t>
      </w:r>
      <w:r>
        <w:rPr>
          <w:rFonts w:cs="Times New Roman" w:ascii="Times New Roman" w:hAnsi="Times New Roman"/>
          <w:i/>
          <w:iCs/>
          <w:color w:val="000000"/>
          <w:lang w:val="ro-RO"/>
        </w:rPr>
        <w:t xml:space="preserve">„J'en ai assezjusqu 'ăla fin de mesjours! </w:t>
      </w:r>
      <w:r>
        <w:rPr>
          <w:rFonts w:cs="Times New Roman" w:ascii="Times New Roman" w:hAnsi="Times New Roman"/>
          <w:color w:val="000000"/>
          <w:sz w:val="22"/>
          <w:szCs w:val="22"/>
          <w:lang w:val="ro-RO"/>
        </w:rPr>
        <w:t>izbucni ea mînioasă, plîngînd cu suspine. Cu toate senti</w:t>
        <w:softHyphen/>
        <w:t>mentele mele potrivnice, nu i-am putut refuza o oarecare simpatie de om instr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Adrian personal era cu totul impasibil la toate cele ce se petreceau mi se părea lucrul cel mai firesc, cel mai de la sine înţeles din lume, şi ca să-mi iau rămas bun de la el m-am dus' la Pfeiffering, 'de unde Gereon, fiul prop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M-am săturat pentru toată viaţa !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arului, trebuise să plece imediat, cu cîtiva cai, la centrul de încorporare. L-am găsit acolo pe Riidiger Schildknapp, nemobihzat încă, şi petrecîndu-şi </w:t>
      </w:r>
      <w:r>
        <w:rPr>
          <w:rFonts w:cs="Times New Roman" w:ascii="Times New Roman" w:hAnsi="Times New Roman"/>
          <w:i/>
          <w:iCs/>
          <w:color w:val="000000"/>
          <w:sz w:val="22"/>
          <w:szCs w:val="22"/>
          <w:lang w:val="ro-RO"/>
        </w:rPr>
        <w:t xml:space="preserve">week-end-v\ </w:t>
      </w:r>
      <w:r>
        <w:rPr>
          <w:rFonts w:cs="Times New Roman" w:ascii="Times New Roman" w:hAnsi="Times New Roman"/>
          <w:color w:val="000000"/>
          <w:sz w:val="22"/>
          <w:szCs w:val="22"/>
          <w:lang w:val="ro-RO"/>
        </w:rPr>
        <w:t>la prietenul nostru. Făcuse serviciul militar'la marină, si mai tîrziu a fost luat şi el, pentru ca după cîteva luni să fie lăsat din nou la vatră. Si cu mine, parcă s-a petrecut altfel ? Spun de pe acum că n-am rămas pe front decît un singur an, pîna la luptele din Argonne din 1915, după care am fost transportat acasă cu Crucea de fier pe piept, acordată doar pentru că suportasem inconfortul şi că mă-nvîrtisem de un tif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ca anticipare. Opinia lui Riidiger despre război era condiţionată ae admiraţia lui pentru Anglia, tot aşa cum cea a Jeannettei era determinată de sîngele ei fran</w:t>
        <w:softHyphen/>
        <w:t>cez. Indiscutabil că declaraţia de război a Angliei îi dăduse o grea lovitură şi îl indispunea teribil. Pentru ni</w:t>
        <w:softHyphen/>
        <w:t>mic în lume, susţinea el^ n-ar fi trebuit ca ea să fie provo</w:t>
        <w:softHyphen/>
        <w:t>cată prin călcarea tratatelor si invadarea Belgiei. Franţa şi Rusia — în fine, puteai, la nevoie, să te masori' cu amîndouă. Dar Anglia ! Era o nesocotinţă cumplită. Aşa că, înclinat către un realism acrit, el nu vedea în război decît spurcăciune, putoare, grozăvia amputărilor, dezmăţ sexual şi păduchi, şi îşi bătea joc cu sarcasm de ideologia de foileton ce decreta'aceste orori drept vremuri mari. A-drian nu-l contrazicea, iar eu, oricît participam la emoţii mai profunde, înclinam să admit că spusele lui conţineau o doză de 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cinat toţi trei în odaia cu statuia Victoriei de la Samothrake si intrările şi ieşirile Clementinei Schweigestill care, amabila, ne servea masa, mă îndemnară să-l întreb pe Adrian ce mai face sora lui, Ursula, de la Langensalza. Căsătoria ei era dintre cele mai fericite, iar din punctul de vedere al sănătăţii se restabilise destul de bine după o oa</w:t>
        <w:softHyphen/>
        <w:t>recare debilitare a plămînilor, un uşor catar al virfurilor, provocat de trei sarcini ce se succedaseră foarte repede, 1911, 1912 şi 1913, cînd văzuseră lumina zilei cele trei vlăstare Schneidewein : Roşa, Ezechiel şi Raimund. Pînă la apariţia fermecătorului Nepomuk mai erau, în seara aceea care ne adunase laolaltă, încă nouă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masă, şi după aceea în odaia stareţului, s-a vorbit mult despre politică şi despre problemele'morale, despre natura mitica a caracterelor naţionale care se manifestă în asemenea momente istorice, şî eu participam cu o oare</w:t>
        <w:softHyphen/>
        <w:t>care pasiune, ca să înclin puţin balanţa, în faţa concepţiei categoric empirice despre război pe care Schildknapp 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sidera unica posibilă; vorbeam despre rolul tradiţio</w:t>
        <w:softHyphen/>
        <w:t>nal al Germaniei şi, de asemenea, despre violarea neutra</w:t>
        <w:softHyphen/>
        <w:t>lităţii Belgiei amintind atît de bine de brutalitatea acţiunilor lui Frederic cel Mare împotriva unei Saxonii in</w:t>
        <w:softHyphen/>
        <w:t>discutabil neutre, despre vehemenţa protestelor lumii întregi în faţa acestui gest, despre c'uvîntarea filozofului nostru cancelar cu recunoaşterea premeditată a vinovăţiei, a acelui dicton german intrat în vorbirea po</w:t>
        <w:softHyphen/>
        <w:t>porului : „Necesitatea nu cunoaşte legi", despre dispreţul, vînturat pînă şi-n faţa lui Dumnezeu, pentru un vechi tra</w:t>
        <w:softHyphen/>
        <w:t>tat, „un petic 'de hîrtie", cînd e pus în faţa unui imperativ imediat al vieţii. Rudiger ne-a făcut să şi'rîdem pe chestia asta, pentru că, deşi accepta obiecţiile mele oarecum emoţionate, el ridiculiza cu un comic irezistibil toată bru</w:t>
        <w:softHyphen/>
        <w:t>talitatea sentimentală, pocăinţa plină de trufie, onesta rîvnă la crimă, parodiindu-l pe lunganul filozof ce-şi drapa în poezie morală planuri strategice de mult şi îndelung puse la cale — ridiculiza şi mai comic încă răgetele de vir</w:t>
        <w:softHyphen/>
        <w:t>tute buimacă ale unei omeniri care aflase de multă vreme despre acest plan de campanie elaborat cu cinism; şi deoarece vedeam că lui Adrian voioşia asta îi plăcea, că ne era recunoscător pentru rîsul ce'i-l stîrneam, m-am alăturat bucuros la veselia lor, nu fără să constat că trage</w:t>
        <w:softHyphen/>
        <w:t>dia şi comedia creşteau pe acelaşi trunchi şi că era de-a-juns'să schimbi puţin lumina, ca sh dai din una în cealaltă. In fond, nu îngăduiam ca simţul şi sentimentul meu pentru necesităţile imperioase ale Germaniei, pentru izo</w:t>
        <w:softHyphen/>
        <w:t>larea ei morală şi dispreţul public, care — aşa cel puţin mi se părea mie — nu erau decît expresia fricii generale în faţa puterii ei si a avansului în pregătirea de război (prilej ce mă obliga sâ recunosc că acestea, puterea şi avansul în pregătirea de război, constituiau o consolare grosolană pentru starea noastră de proscrişi) — în fond, zic, nu îngăduiam ca înduioşarea mea patriotică, cu mult mai greu de justificat decît a celorlalţi, să-mi fie tulburată prin sati</w:t>
        <w:softHyphen/>
        <w:t>rizarea caracteristicilor naţionale şi, plimbîndu-mă în ca</w:t>
        <w:softHyphen/>
        <w:t>meră încoace si-ncolo, îi dădui glas, în timp ce Schildknapp îşi fuma pipa lui de mahorcă, iar Adrian se nimerise să stea la masa lui de lucru, aceea în stil german vechi, cu tăblia puţin adîncită în mijloc şi cu un pupitru de scris si de citit aşezat deasupra. Pentru că, lucru curios, Leverkiihn chiar âşa scria, ca Erasmus al lui Holbein, pe o suprafaţă înclinată'. Pe masă se aflau cîteva cărţi: un volu</w:t>
        <w:softHyphen/>
        <w:t>maş de kleist, cu un semn de carte la eseul despre mario</w:t>
        <w:softHyphen/>
        <w:t>nete, apoi inevitabilele sonete ale lui Shakespeare şi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un volum din operele marelui poet — </w:t>
      </w:r>
      <w:r>
        <w:rPr>
          <w:rFonts w:cs="Times New Roman" w:ascii="Times New Roman" w:hAnsi="Times New Roman"/>
          <w:i/>
          <w:iCs/>
          <w:color w:val="000000"/>
          <w:sz w:val="22"/>
          <w:szCs w:val="22"/>
          <w:lang w:val="ro-RO"/>
        </w:rPr>
        <w:t xml:space="preserve">Cum vă place, Mult zgomot pentru nimic </w:t>
      </w:r>
      <w:r>
        <w:rPr>
          <w:rFonts w:cs="Times New Roman" w:ascii="Times New Roman" w:hAnsi="Times New Roman"/>
          <w:color w:val="000000"/>
          <w:sz w:val="22"/>
          <w:szCs w:val="22"/>
          <w:lang w:val="ro-RO"/>
        </w:rPr>
        <w:t xml:space="preserve">şi, dacă nu mă înşel, </w:t>
      </w:r>
      <w:r>
        <w:rPr>
          <w:rFonts w:cs="Times New Roman" w:ascii="Times New Roman" w:hAnsi="Times New Roman"/>
          <w:i/>
          <w:iCs/>
          <w:color w:val="000000"/>
          <w:sz w:val="22"/>
          <w:szCs w:val="22"/>
          <w:lang w:val="ro-RO"/>
        </w:rPr>
        <w:t xml:space="preserve">Doi tineri din Verona. </w:t>
      </w:r>
      <w:r>
        <w:rPr>
          <w:rFonts w:cs="Times New Roman" w:ascii="Times New Roman" w:hAnsi="Times New Roman"/>
          <w:color w:val="000000"/>
          <w:sz w:val="22"/>
          <w:szCs w:val="22"/>
          <w:lang w:val="ro-RO"/>
        </w:rPr>
        <w:t>Pe pupitru se afla opera la care lucra atunci — foi volante, concepte, începuturi, notări, schiţe în diferite sta</w:t>
        <w:softHyphen/>
        <w:t>dii de dezvoltare; uneori nu era notat decît primul rînd, vioara sau instrumentele de lemn şi, jos de tot, basurile, dar între ele spaţiul era gol; în alte părţi funcţiunile ar</w:t>
        <w:softHyphen/>
        <w:t>monice şi gruparea instrumentală apăreau limpede din notarea 'celorlalte partide ale orchestrei; cu ţigara în colţul buzelor, Adrian se oprise în fata lor, să-şi arunce o privire, întocmai ca un jucător de şan examinîhd situaţia partidei pe masa cu pătrăţele, de care compoziţia muzi</w:t>
        <w:softHyphen/>
        <w:t>cală aminteşte atît de mult.'Ne simţeam, împreună, atunci, atît de lipsiţi de griji, încît el, ca şi cum ar fi fost singur, luă chiar un'condei, ca să noteze undeva o figură de clari</w:t>
        <w:softHyphen/>
        <w:t>net sau corn, atunci năză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ştiam mare lucru despre cele ce îl preocupau în momentul acela, după ce muzica lui cosmică apăruse la Mainz în editura Schott &amp; Fiii, în aceleaşi condiţiuni în care apăruseră liedurile pe versuri de Brentano. Era vorba de o suită dramatică grotescă, ale cărei subiecte — afla</w:t>
        <w:softHyphen/>
        <w:t>sem din auzite — erau luate dintr-o carte veche de poves</w:t>
        <w:softHyphen/>
        <w:t xml:space="preserve">tiri şi anecdote, </w:t>
      </w:r>
      <w:r>
        <w:rPr>
          <w:rFonts w:cs="Times New Roman" w:ascii="Times New Roman" w:hAnsi="Times New Roman"/>
          <w:i/>
          <w:iCs/>
          <w:color w:val="000000"/>
          <w:sz w:val="22"/>
          <w:szCs w:val="22"/>
          <w:lang w:val="ro-RO"/>
        </w:rPr>
        <w:t xml:space="preserve">Gesta Romanorum; </w:t>
      </w:r>
      <w:r>
        <w:rPr>
          <w:rFonts w:cs="Times New Roman" w:ascii="Times New Roman" w:hAnsi="Times New Roman"/>
          <w:color w:val="000000"/>
          <w:sz w:val="22"/>
          <w:szCs w:val="22"/>
          <w:lang w:val="ro-RO"/>
        </w:rPr>
        <w:t xml:space="preserve">făcea diverse încercări, fără să ştie încă bine dacă o să iasă ceva şi dacă o să se oprească ia ele. în orice caz, pentru reprezentare nu se gîndeaja oameni ci la păpuşi articulate. (De aici Kleist!) — în ceea ce priveşte </w:t>
      </w:r>
      <w:r>
        <w:rPr>
          <w:rFonts w:cs="Times New Roman" w:ascii="Times New Roman" w:hAnsi="Times New Roman"/>
          <w:i/>
          <w:iCs/>
          <w:color w:val="000000"/>
          <w:sz w:val="22"/>
          <w:szCs w:val="22"/>
          <w:lang w:val="ro-RO"/>
        </w:rPr>
        <w:t xml:space="preserve">Minunile Universului, </w:t>
      </w:r>
      <w:r>
        <w:rPr>
          <w:rFonts w:cs="Times New Roman" w:ascii="Times New Roman" w:hAnsi="Times New Roman"/>
          <w:color w:val="000000"/>
          <w:sz w:val="22"/>
          <w:szCs w:val="22"/>
          <w:lang w:val="ro-RO"/>
        </w:rPr>
        <w:t xml:space="preserve">această lucrare solemnă, trufaşa* se aflase în preajma unei premiere în străinătate, dar acum, din cauza izbucnirii războiului, căzuse totul baltă. La masă vorbisem despre asta. Reprezentarea la Lubeck a </w:t>
      </w:r>
      <w:r>
        <w:rPr>
          <w:rFonts w:cs="Times New Roman" w:ascii="Times New Roman" w:hAnsi="Times New Roman"/>
          <w:i/>
          <w:iCs/>
          <w:color w:val="000000"/>
          <w:sz w:val="22"/>
          <w:szCs w:val="22"/>
          <w:lang w:val="ro-RO"/>
        </w:rPr>
        <w:t xml:space="preserve">Zadarnicelor chinuri ale dragostei, </w:t>
      </w:r>
      <w:r>
        <w:rPr>
          <w:rFonts w:cs="Times New Roman" w:ascii="Times New Roman" w:hAnsi="Times New Roman"/>
          <w:color w:val="000000"/>
          <w:sz w:val="22"/>
          <w:szCs w:val="22"/>
          <w:lang w:val="ro-RO"/>
        </w:rPr>
        <w:t>aşa lipsită de succes cum fusese, precum şi pu</w:t>
        <w:softHyphen/>
        <w:t>blicarea Cîhtecelor pe versuri de Brentano îşi produse</w:t>
        <w:softHyphen/>
        <w:t>seră, pe nevăzute, prin simpla existenţă, efectul lor şi începuseră să creeze numelui lui Adrian, în cercurile de artă mai pretenţioase, un anume ecou ezoteric, e drept, cu un caracter oarecum dubitativ — şi asta nu în Germania, şi cu atît mai puţin la Miinchen, ci în alte locuri, cu mai multă sensibilitate. Primise, cu cîteva săptămîni înainte, o scrisoare de la domnul Monteux, directorul „Baletului rus" de la Paris, fost membru în orchestra Colonne, scri</w:t>
        <w:softHyphen/>
        <w:t xml:space="preserve">soare în care acest dirijor amator de experienţe îşi făcea cunoscută intenţia de a prezenta </w:t>
      </w:r>
      <w:r>
        <w:rPr>
          <w:rFonts w:cs="Times New Roman" w:ascii="Times New Roman" w:hAnsi="Times New Roman"/>
          <w:i/>
          <w:iCs/>
          <w:color w:val="000000"/>
          <w:sz w:val="22"/>
          <w:szCs w:val="22"/>
          <w:lang w:val="ro-RO"/>
        </w:rPr>
        <w:t xml:space="preserve">Minunile Universului </w:t>
      </w:r>
      <w:r>
        <w:rPr>
          <w:rFonts w:cs="Times New Roman" w:ascii="Times New Roman" w:hAnsi="Times New Roman"/>
          <w:color w:val="000000"/>
          <w:sz w:val="22"/>
          <w:szCs w:val="22"/>
          <w:lang w:val="ro-RO"/>
        </w:rPr>
        <w:t xml:space="preserve">împreună cu cîteva fragmente orchestrale din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într-o formă pur concertantă. Manifesta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a urma să aibă loc la „Theâtre des Champs-Elvs6es" şi îl invita pe Adrian să vină la Paris ca să repete si să-şi dirijeze în persoană operele. Nu l-am întrebat pe ^Adrian dacă în alte împrejurări ar fi dat urmare invitaţiei. In orice caz, circumstanţele erau acum de asemenea natură încît nu mai putea fi vorba d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mai văd încă, plimbîndu-mă de colo pînă colo pe covorul şi pardoseala vechii odăi, sub policandrul cu braţele lungi şi pe lîngă pereţii îmbrăcaţi in dulapuri, pe lîngă banca din colţ cu perne'turtite de piele, lîngă firida adîncă a ferestrei, perorînd despre Germania mai mult pentru mine şi, în orice caz, pentru Schildknapp, decît pentru Adrian — nu mă aşteptam ca el cîtuşi de puţin să ia aminte. Deprins cum sîrit sa predau lecţii si să vorbesc, dacă se întîmplă ca în prealabil să-mi stimulez puţin dis</w:t>
        <w:softHyphen/>
        <w:t>poziţia, pot fi un orator destul de acceptabil; nu-mi dis</w:t>
        <w:softHyphen/>
        <w:t>place să-mi ascult glasul, ci găsesc chiar o anumită satisfacţie în felul în care sînt capabil să mînuiesc cuvin</w:t>
        <w:softHyphen/>
        <w:t>tele. Cu gesturi agitate, îi spuneam lui Rudiger că n-avea decît să adauge si vorbele mele la belicismul de foileton, izvor al marii sale iritaţii, dar după a mea părere, putina participare afectivă la structura caracteristica — deloc lip</w:t>
        <w:softHyphen/>
        <w:t xml:space="preserve">sită de trăsături emoţionante — pe care clipa istorică o dădea acum firii germane altminteri multiformă, ar fi foarte la locul ei si in ultimă analiză, aici era vorba tocmai de psihologia </w:t>
      </w:r>
      <w:r>
        <w:rPr>
          <w:rFonts w:cs="Times New Roman" w:ascii="Times New Roman" w:hAnsi="Times New Roman"/>
          <w:i/>
          <w:iCs/>
          <w:color w:val="000000"/>
          <w:sz w:val="22"/>
          <w:szCs w:val="22"/>
          <w:lang w:val="ro-RO"/>
        </w:rPr>
        <w:t>străpung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un popor ca al nostru, explicam eu, elementul sufletesc e totdeauna primordial şi, in fond, determinant; acţiunea politică e de ordin secundar : un reflex, o expre</w:t>
        <w:softHyphen/>
        <w:t>sie, un instrument. Străpungerea noastră la hegemonia mondială, chemarea destinului nostru, e, sub aspectul ei mai profund, străpungerea spre lume — dintr-o izolare de care sîntem conştienţi, pentru care suferim, şi care n-a pu</w:t>
        <w:softHyphen/>
        <w:t>tut fi sfărîmată,' de la întemeierea Reichului, prin nici o angrenare, oricît de masivă, în economia mondială. Mai amar e însă faptul că sub forma fenomenului empiric al războiului se exprimă ceea ce în realitate e o nostalgie, o sete de un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mnezeu să-ţi binecuvînteze învăţătura, l-am au</w:t>
        <w:softHyphen/>
        <w:t>zit pe Adrian zicînd cu glas scăzut şi cu un hohot scurt de rîs. Fără să-şi fi ridicat însă privirea'de pe note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oprit locului, aţintindu-mi ochii asupra lui, dar el nu s-a sinchi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pă opinia ta, i-am răspuns, ar trebui adăugat în cazul ăsta: „Din noi nimic nu s-alege, alelui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Poate c-ar fi mai bine: „Din </w:t>
      </w:r>
      <w:r>
        <w:rPr>
          <w:rFonts w:cs="Times New Roman" w:ascii="Times New Roman" w:hAnsi="Times New Roman"/>
          <w:i/>
          <w:iCs/>
          <w:color w:val="000000"/>
          <w:sz w:val="22"/>
          <w:szCs w:val="22"/>
          <w:lang w:val="ro-RO"/>
        </w:rPr>
        <w:t xml:space="preserve">asta </w:t>
      </w:r>
      <w:r>
        <w:rPr>
          <w:rFonts w:cs="Times New Roman" w:ascii="Times New Roman" w:hAnsi="Times New Roman"/>
          <w:color w:val="000000"/>
          <w:sz w:val="22"/>
          <w:szCs w:val="22"/>
          <w:lang w:val="ro-RO"/>
        </w:rPr>
        <w:t>nu s-alege ni</w:t>
        <w:softHyphen/>
        <w:t>mic", mi-a ripostat el. Iartă-mă, cad în limbajul stu</w:t>
        <w:softHyphen/>
        <w:t>denţesc, pentru că tirada ta mi-a amintit de disputele noastre de pe vremea cînd dormeam pe-un braţ de paie, prin anul nu-ştiu-cît — cum îi chema pe băieţi ? Constat că-ncep să-mî piară din memorie vechile nume. (Avea douăzeci si nouă de ani, atunci.) — Deutschmeyer ? Dungerslefce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i să zici Deutschlin, ăl scurt şi-ndesat, am spus eu, si unul Dungersheim. Mai era şi unul Hubmeyer, şi unuf von Teutleben... Tu n-ai avut niciodată tinere de minte pentru nume. Erau băieţi buni, sîrguincioş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încă ce buni! Crezi cumva că nu-l ascultam şi eu pe „dascălu"', si mai era unul, un socialist, îi zicea „do'cto-ru'". Ce zici ? In fond, tu n-ai fost cu ei, ai fost la altă fa</w:t>
        <w:softHyphen/>
        <w:t>cultate. Dar azi, cînd te-aud pe tine, parcă-i aud pe ei. Apă de ploaie — vreau să zic: dac-ai fost odată student, studenţjăjnîi. Viaţa universitară te ţine tînăr şi a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ai fost la aceeaşi facultate cu ei, dar în fond erai mai musafir ca mine. Categoric, Adri. Eu n-am fost decît un simplu student, şi poate că ai dreptate cînd spui că asta am şi rămas. Dar cu-aţît mai bine, dacă viaţa universitară te păstrează tînăr, adică: păstrează fidelitate spiritului, gîndirii independente, interpretărilor subtile a faptelor br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vorba aici de fidelitate ? m-a întrebat el. După cîte am înţeles eu, Kaisersaschern vrea să devină metro</w:t>
        <w:softHyphen/>
        <w:t>polă. Asta hu-i chiar fide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 lasă, nu asta ai înţeles tu; ai priceput foarte bine ce-am vrut să spun prin* străpungerea germană în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r ajuta la mare lucru dac-aş înţelege, mi-a răspuns Adrian, pentru că deocamdată cel puţin, faptele brute n-or să facă decît să desăvîrşească totala noastră izolare, şi-nlăuntru, si-n afară chiar dacă voi, neamul ăsta de războinici, veţi năvăli pînă cine ştie unde în Europa. Vezi doar: nu mk pot duce la Paris.'Mergeţi voi în locul meu. E bine şi-aşa ! între noi fie vorba, eu tot nu m-aş fi dus. Voi m-ajutaţ'i să ies dintr-o încurc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oiul va fi scurt, i-am spus eu cu voce sugru</w:t>
        <w:softHyphen/>
        <w:t>mată, pentru că vorbele lui mă duruseră. Nici nu poate să dureze mult. Străpungerea asta fulgerătoare o plătim cu o vinovăţie, pe care o recunoaştem, ne declarăm gata s-o ispăşim. Trebuie s-o luăm asupra no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veţi şti s-o purtaţi cu demnitate, m-a întrerupt el. Germania are spinarea lată. Şi-apoi, cine contestă că o străpungere ca asta, atît de justificată, nu merită ceea ce lumea bleaga numeşte o crimă ? Nu crezi, sper, că resping ideea cu care-ţi place să jonglezi cînd dormi în paie. In fond, pe lume, nu există decît o singură problemă şi-i zice: Cum să răzbeşti ?! Cum s-ajungi la larg ? Cum sfârmi go</w:t>
        <w:softHyphen/>
        <w:t>goaşa şi-ajungi fluture ?! De întrebarea asta-i dominată situaţia generală. Şi-aici, a adăugat el, trăgînd semnul roşu 'de carte din volumul Kleist de pe masă, tot despre străpungere e vorba, şi-anume în admirabilul eseu despre marionete, autorul spune pe şleau: „ultimul capitol din istoria lumii". Dar vorbeşte numai despre estetica, despre farmec, despre har, rezervat în fond păpuşii articulate şi lui Dumnezeu, adică inconştientului şi infinitei conştiinţe, pe cînd orice reflecţie între zero şi' infinit ucide harul. Conştiinţa ar trebui,'spune scriitorul, să străbată infinitul ca sâ poată regăsi harul, iar Adam ar trebui să se mai înfrupte o dată din pomul înţelepciunii ca să recadă în stadiul nevinovă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bine-mi pare c-ai citit asta tocmai acum! am exclamat eu. E gîndit superb, şi faci foarte bine că intro</w:t>
        <w:softHyphen/>
        <w:t>duci astea toate în ideea străpungerii. Dar n-ai dreptate cînd spui: e vorba numai de estetică, n-ai dreptate cînd spui: numai. E profund greşit să se vadă în estetic un do</w:t>
        <w:softHyphen/>
        <w:t xml:space="preserve">meniu delimitat, îngust, al o'menescului. E mult mai mult decît atît. In fond, e totul, tot ce atrage sau respinge, întocmai ca la poetul nostru, la care cuvîntul „har" are înţelesul cel mai vast posibil. Mînţuirea sau osîndirea, as-teâ-s soarta, ea hotărăşte dacă vei fi fericit sau nefericit, dacă pe pămînt te vei simţi la tine-acasă sau blestemat şi izolat, chiar dacă într-o izolare orgolioasă, şi nu-i nevoie să fii mare filolog ca să ştii că urăşti urîţenia. N-ai decît să-mi spui cît vrei că-i apk de ploaie pofta de-a ne smulge din constrîngere, din claustrarea în urîţenie, dar o simt, întotdeauna am simţit-o, şi voi susţine împotriva multor aparenţe grosolane,' că pe nemţeşte asta se cheamă </w:t>
      </w:r>
      <w:r>
        <w:rPr>
          <w:rFonts w:cs="Times New Roman" w:ascii="Times New Roman" w:hAnsi="Times New Roman"/>
          <w:i/>
          <w:iCs/>
          <w:color w:val="000000"/>
          <w:sz w:val="22"/>
          <w:szCs w:val="22"/>
          <w:lang w:val="ro-RO"/>
        </w:rPr>
        <w:t xml:space="preserve">kat'exochen, </w:t>
      </w:r>
      <w:r>
        <w:rPr>
          <w:rFonts w:cs="Times New Roman" w:ascii="Times New Roman" w:hAnsi="Times New Roman"/>
          <w:color w:val="000000"/>
          <w:sz w:val="22"/>
          <w:szCs w:val="22"/>
          <w:lang w:val="ro-RO"/>
        </w:rPr>
        <w:t>că-i profund germană', că-i definiţia germa</w:t>
        <w:softHyphen/>
        <w:t>nismului însuşi, a unei stări sufleteşti generate de ame</w:t>
        <w:softHyphen/>
        <w:t>ninţarea încătuşării, de otrava solitudinii, de timida stîn'găcie provincială, de o nevroză sufocantă, de un sata</w:t>
        <w:softHyphen/>
        <w:t>nism m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tăcut. Adrian s-a uitat la mine, şi am avut impre</w:t>
        <w:softHyphen/>
        <w:t>sia că-i fugise tot sîngele din obraji. Privirea îndreptată spre mine era privirea, privirea ştiută, care mă făcea ne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cit şi cînd nu mi se adresa mie, ci altuia: mută, înceţoşată, rece si distantă pînă la jignire, urmată de zîmbetul cu buzele strînse şi cu nările zvîcnind de sar</w:t>
        <w:softHyphen/>
        <w:t>casm — şi de gestul de a-şi întoarce faţa în altă parte. S-a depărtat de masă, nu către Schildknapp, ci către firida fe</w:t>
        <w:softHyphen/>
        <w:t>restrei, pe ai cărei pereţi cu lambriuri era agăţată o ima</w:t>
        <w:softHyphen/>
        <w:t>gine de sfînt. Riidiger a mai îndrugat cîteva cuvinte, zicînd că după starea de spirit manifestată eram de felicitat, că puteam pleca imediat pe front, ba chiar călare. N-ar tre</w:t>
        <w:softHyphen/>
        <w:t>bui să se plece pe front decît călare, sau dacă nu, mai bine deloc. Şi a schiţat gestul de a bate o mîrţoagă pe gît. Am rîs, şi despărţirea noastră, la plecarea mea la gară, a fost uşoară şi voioasă. Bine că n-a fost sentimentală; s-ar fi dovedit nelalocul ei. Dar amintirea privirii lui Adrian am luat-o cu mine în război — poate că ea a fost, şi numai în aparentă păduchii şi tifosul exantematic, cea care m-a adus atit de repede înapoi acasă, alături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Mergeţi voi în locul meu", spusese Adrian. Dar n-am ajuns pînă acolo! Să mărturisesc că, din cauza asta, simţeam, cu totul în tăcere şi independent de punctul de vedere istoric, o ruşine personală, intimă ? Săptămîni în sir trimisesem acasă'ştiri laconice, anunţînd într-o formu</w:t>
        <w:softHyphen/>
        <w:t>lare afectat lapidară 'si rece victorii, ca nişte lucruri de la sine înţelese. Liege căzuse de mult, învinsesem în bătălia din Lorena, aruncasem, după un plan magistral, de multă vreme rumegat, cinci armate peste Meuse, luasem Bruxelles, Namur, cîştigasem victoriile de la Charleroi şi Longwy, o a doua serie de lupte la Sedan, Rethel, Sairi-Quentin, şi ocupasem Reims. înaintasem atît de departe parcă plutind, aşa cum visasem, favoarea zeului războiu</w:t>
        <w:softHyphen/>
        <w:t>lui, confirmarea' destinului ne dăduseră aripi. Bărbăţia noastră ne cerea, ca o datorie, să îndurăm fără şovăială'şi crîcnire viziunile de moarte şi pîrjol inseparabif legate de asemenea fapte, era suprema încercare a curajului nostru eroic. Şi azi îmi mai amintesc, cu o uşurinţă şi o claritate remarcabile, imaginea unei femei de gal cu un chip uscăţiv, pe-o coamă de deal ocolit de bateria noastră şi la picioarele căruia mai fumegau rămăşiţele unui sat bom</w:t>
        <w:softHyphen/>
        <w:t xml:space="preserve">bardat. „Doar eu am mai rămas !" ne' striga ea cu gesturi tragice cum nu-i e dat unei femei germane să poată face. </w:t>
      </w:r>
      <w:r>
        <w:rPr>
          <w:rFonts w:cs="Times New Roman" w:ascii="Times New Roman" w:hAnsi="Times New Roman"/>
          <w:i/>
          <w:iCs/>
          <w:color w:val="000000"/>
          <w:sz w:val="22"/>
          <w:szCs w:val="22"/>
          <w:lang w:val="ro-RO"/>
        </w:rPr>
        <w:t xml:space="preserve">„Je suiş la demiere!" </w:t>
      </w:r>
      <w:r>
        <w:rPr>
          <w:rFonts w:cs="Times New Roman" w:ascii="Times New Roman" w:hAnsi="Times New Roman"/>
          <w:color w:val="000000"/>
          <w:sz w:val="22"/>
          <w:szCs w:val="22"/>
          <w:lang w:val="ro-RO"/>
        </w:rPr>
        <w:t>şi ameninţînd cu pumnii ridica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runca blestemul asupra capetelor noastre, repetînd de trei ori : </w:t>
      </w:r>
      <w:r>
        <w:rPr>
          <w:rFonts w:cs="Times New Roman" w:ascii="Times New Roman" w:hAnsi="Times New Roman"/>
          <w:i/>
          <w:iCs/>
          <w:color w:val="000000"/>
          <w:sz w:val="22"/>
          <w:szCs w:val="22"/>
          <w:lang w:val="ro-RO"/>
        </w:rPr>
        <w:t>„Mechants.'Mechants'.Mechant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am întors privirile în altă parte; trebuia să-nvin-</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m, şi asta era meseria aspră a victoriei. Şi faptul că mă simţeam nenorocit călărind pe murgul meii, chinuit de-o tuse' rea şi de-un reumatism afurisit de pe urma înnopta-ilui în umezeală şi-a dormitului în cort, parcă mă mai li-ş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m mai bombardat încă multe sate, purtaţi ca pe aripi. .^poi se produse ceva cu totul de neînţeles, cu totul ao-surd: ordinul de retragere. Cum să-l fi' înţeles ? Făceam parte din grupul de armate al lui Hausen, care se afla în plină înaintare spre Paris, pe la sud de Châlons-sur-«farne, aşa cum armata lui von Kluck înainta pe altă cale. </w:t>
      </w:r>
      <w:r>
        <w:rPr>
          <w:rFonts w:cs="Times New Roman" w:ascii="Times New Roman" w:hAnsi="Times New Roman"/>
          <w:i/>
          <w:iCs/>
          <w:color w:val="000000"/>
          <w:sz w:val="22"/>
          <w:szCs w:val="22"/>
          <w:lang w:val="ro-RO"/>
        </w:rPr>
        <w:t xml:space="preserve">iu </w:t>
      </w:r>
      <w:r>
        <w:rPr>
          <w:rFonts w:cs="Times New Roman" w:ascii="Times New Roman" w:hAnsi="Times New Roman"/>
          <w:color w:val="000000"/>
          <w:sz w:val="22"/>
          <w:szCs w:val="22"/>
          <w:lang w:val="ro-RO"/>
        </w:rPr>
        <w:t>ştiam că undeva, după cinci zile de luptă, francezii irobiseră aripa dreaptă a lui Bulow — temei suficient entru conştiinciozitatea timorată a unui comandant su</w:t>
        <w:softHyphen/>
        <w:t>prem, ridicat la postul său de umerii unchiului, să-şi re</w:t>
        <w:softHyphen/>
        <w:t>tragă toate trupele. Trecurăm din nou prin aceleaşi' sate fumegînde pe care le lăsasem în urmă, si pe lîngă coama de deal pe care ne apăruse tragica femeie. Nu mai era acolo. Aripile ne înşelaseră. N-a fost să fie. Nu ne-a fost dat să cîştigăm războiul într-un asalt fulgerător — şi nici noi nu pricepeam mai mult decît cei de-acasă ce însemna asta. N-am înţeles nici frenezia jubilării de care fusese cuprinsă lumea întreagă după rezultatul bătăliei de pe Marna, nici faptul că războiul scurt, condiţie a mîntuirii noastre, deve</w:t>
        <w:softHyphen/>
        <w:t>nise dintr-o dată unul lung,'şi nu l-am putut suporta, înfrîngerea noastră nu mai era' decît o chestiune de timp pentru noi şi de bani pentru ceilalţi — dac-am fi priceput, am fi putut depune armele, î-am fi putut sili pe :onducătorii noştri să încheie pace imediat; şi printre ei, ie abia cîte unul", ici, colo, dacă izbutea să-şi dea seama. în fond, conducătorii noştri aproape nu înţelegeau că epoca războaielor localizate trecuse, şi că orice'campanie în care ne vedeam implicaţi devenea, în mod obligatoriu, o :onflagraţie mondială. într-un asemenea caz, liniile de co</w:t>
        <w:softHyphen/>
        <w:t>municaţie interioare, combativitatea fanatică a trupelor, gradul lor înalt de pregătire, într-un stat puternic-autori-tar, temeinic organizat, păreau să ofere posibilitatea unei victorii fulgerătoare. Dacă această tentativa eşua — şi era scris că trebuie să eşueze — atunci orice am fi izbutit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Răilor! Răilor! Răilor !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realizăm ani în şir, cauza noastră era pierdută în princi</w:t>
        <w:softHyphen/>
        <w:t>piu şi în prealabil' — de data asta, data viitoare şi-ntot-a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 ştiam. încet, chinuitor, adevărul îsi făcu drum în noi, şi războiul, un război rînced, degradant, mizerabil, chiar'dacă din cînd în cînd lăsa să licărească speranţa deşartă a unor vremelnice jumătăţi de victorii — acest război, despre care şi eu spusesem ck trebuie să fie scurt, a durat patru ani. Să'mai amintesc aici în amănunt despre dezorientare şi deprimare, despre măcinarea forţelor şi a materialului, despre uzura şi meschinăria şi lipsurile vieţii de toate zilele, insuficienţa'alimentării, decăderea morală de pe urma privaţiunilor, aplecarea spre furt, iar pe de altă parte despre dezmăţul grosolan al profitorilor vulgari ? Mi s-ar putea reproşa că încalc cu nesocotinţă hotarele îndatoririi mele, al că"rei obiect e biografic şi personal. Eu am trecut prin toate astea, de la începutul începutului şi pînă la amarul sfîrşitului, în spatele frontului, întîi în per</w:t>
        <w:softHyphen/>
        <w:t>misie, apoi ca reformat, redat carierei mele didactice la Freising. Asta din pricină că pe frontul de la Arras, în a doua perioadă a luptelor date în jurul fortăreţei, lupte ce au durat de la începutul lui mai şi pînă aproape de finele lui iulie 1915, serviciul de deparazitare fusese categorie necorespunzător: contaminarea m-a ţinut săptămîni întregi m baraca de izolare, apoi o altă lună am fost trimis în Munţii Ţaunus, într-un cămin de convalescenţă pentru combatanţi bolnavi, şi, în cele din urmă, nu iri-am mai împoţrivit'gîndului că'îmi îndeplinisem datoria faţă de pa</w:t>
        <w:softHyphen/>
        <w:t>trie şi că aş face mai bine să slujesc, în tîrguşorul meu, cauza învăţă" mî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am şi făcut şi mi-a fost dat să fiu iarăşi soţ şi tată în căminul nostru modest, ai cărui pereţi şi lucruri,'sortite poate pieirii prin bombardament aerian, şi cu care eram obişnuit şi răsobişnuit, mai constituie si astăzi cadrul exis</w:t>
        <w:softHyphen/>
        <w:t>tentei mele retrase si deşarte. Fie zis încă o dată, desigur nu intr-un sens de făudăYoşenie, ci ca simplă constatare, că mi-am dus viaţa, n-aş vrea să spun chiar neglijînd-o dar, în orice caz, fâră să-i' acord toată atenţia, ca pe un lu</w:t>
        <w:softHyphen/>
        <w:t>cru secundar, făcut cu mîna stîngă, şi că principala mea preocupare, neliniştea, grija mea erau închinate prietenu</w:t>
        <w:softHyphen/>
        <w:t>lui din copilărie, iar faptul că aveam să fiu din nou în apropierea lui mă bucura tare mult — dacă termenul acesta „bucurie" mai e potrivit cînd te gîndeşti la fiorul de gheaţă, la uşoara strîngere de inimă puţin speriată, la felul lui dureros de a te lăsa fără răspuns, mereu mai frecve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înd cu accentuarea solitudinii lui creatoare. „Să nu-mi scape din ochi", să veghez asupra vieţii lui extraordinare şi enigmatice, mi se părea a fi în permanentă problema reală, imperativul existenţei mele; era adevăVata ei sub</w:t>
        <w:softHyphen/>
        <w:t>stanţă si de aceea vorbeam de deşertăciunea, de golul zile</w:t>
        <w:softHyphen/>
        <w:t>lor mefe actu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el acasă — un „acasă" tulburător într-un anume sens de similitudine, şi nu chiar admisibil — se simţea destul de bine, alegerea fusese fericită, slavă Domnului', şi în anii dezastrului şi ai lipsurilor din ce în ce mâi crîncene, familia SchweigestiU, la ferma sa, îl îngrijise mai bine decît şi-ar fi putut dori, fără să-şi dea seama de asta şi fără s-o preţuiască aşa cum trebuie, aproape neatins de schimbările usturătoare la care era supusă o ţară blocată şi împresurată, chiar dacă din punct de vedere militar încă viguroasă. Adrian accepta toate astea ca pe un lucru de la sine înţeles şi nu le comenta, ca şi cum de la el emanau, generate de natura lui, a cărei forţă de inerţie şi fixare în </w:t>
      </w:r>
      <w:r>
        <w:rPr>
          <w:rFonts w:cs="Times New Roman" w:ascii="Times New Roman" w:hAnsi="Times New Roman"/>
          <w:i/>
          <w:iCs/>
          <w:color w:val="000000"/>
          <w:sz w:val="22"/>
          <w:szCs w:val="22"/>
          <w:lang w:val="ro-RO"/>
        </w:rPr>
        <w:t xml:space="preserve">setnper idem </w:t>
      </w:r>
      <w:r>
        <w:rPr>
          <w:rFonts w:cs="Times New Roman" w:ascii="Times New Roman" w:hAnsi="Times New Roman"/>
          <w:color w:val="000000"/>
          <w:sz w:val="22"/>
          <w:szCs w:val="22"/>
          <w:lang w:val="ro-RO"/>
        </w:rPr>
        <w:t>învingea circumstanţele exterioare indivi</w:t>
        <w:softHyphen/>
        <w:t xml:space="preserve">duale. Necesităţile lui dietetice, foarte simple, au putut </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fi totdeauna satisfăcute de gospodăria SchweigestiU. în afară de asta, la întoarcerea mea de pe front, I-am găsit sub ocrotirea a două făpturi femeieşti care se apropiaseră de el cu totul independent una de cealaltă si se instituise, fiecare în parte, în chip de protectoare grijulie. Erau Meta Nackedey şi Kunigunde Rosenstiel — cea dintîi profe</w:t>
        <w:softHyphen/>
        <w:t>soară de pian, cealaltă coproprietară a unei întreprinderi de maţe, adică a unei instalaţii care producea învelişuri pentru' cîrnaţi. E într-adevăr curios: o glorie incipientă, ezoterică, cu'totul departe de marile mase, cum era cea care începuse să încununeze numele lui Leverkiihn, îşi avea nucleul într-o sferă de iniţiaţi, pe culmi ale cunoaşte</w:t>
        <w:softHyphen/>
        <w:t>rii, şi invitaţia la Paris fusese'un indiciu; dar în acelaşi timp ea se repercuta în zone mai modeste şi mai pro</w:t>
        <w:softHyphen/>
        <w:t>funde, în sărmane suflete nesatisfăcute care, dihtr-o sensi</w:t>
        <w:softHyphen/>
        <w:t>bilitate iscată din solitudine şi din suferinţă şi drapată în „aspiraţii spre mai sus", se izolau de masă, găsindu-şi mulţumirea într-un cult celebrat faţă de valori avînd cel puţin meritul rarităţii. Că făpturile acestea sînt femei, şi-ânume femei nemăritate, să nu ne prindă mirarea; deoarece resemnarea omenească este, incontestabil, izvor de intuiţie profetică, şi care nu e mai puţin preţioasă oricît i-ar fi de modeste originile. Indiscutabil că elementul per</w:t>
        <w:softHyphen/>
        <w:t>sonal direct juca aici un rol considerabil, precumpănitor în raport cu cel spiritual care, în ambele cazuri, nu putea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ţeles şi apreciat decît în linii vagi, mai mult ca senti</w:t>
        <w:softHyphen/>
        <w:t>ment, ca intuiţie. Dar eram oare îndreptăţit eu, bărbatul care de timpuriu am fost supus, cu trup şi suflet, fasci</w:t>
        <w:softHyphen/>
        <w:t>naţiei exercitate de Adrian, de existenţa lui'glacială, enig</w:t>
        <w:softHyphen/>
        <w:t>matică, ermetic închisă în sine — aveam eu cel mai mic drept de a ironiza fascinaţia exercitată asupra celor două femei de solitudinea, nonconformismul felului lui de viaţ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ta Nackedey, o făptură ştearsă, roşind veşnic, leşinînd de ruşine în fiecare clipă</w:t>
      </w:r>
      <w:r>
        <w:rPr>
          <w:rFonts w:cs="Times New Roman" w:ascii="Times New Roman" w:hAnsi="Times New Roman"/>
          <w:color w:val="000000"/>
          <w:sz w:val="22"/>
          <w:szCs w:val="22"/>
          <w:vertAlign w:val="superscript"/>
          <w:lang w:val="ro-RO"/>
        </w:rPr>
        <w:t>7</w:t>
      </w:r>
      <w:r>
        <w:rPr>
          <w:rFonts w:cs="Times New Roman" w:ascii="Times New Roman" w:hAnsi="Times New Roman"/>
          <w:color w:val="000000"/>
          <w:sz w:val="22"/>
          <w:szCs w:val="22"/>
          <w:lang w:val="ro-RO"/>
        </w:rPr>
        <w:t>, avea vreo treizeci de ani, şi cînd îţi vorbea sau i te adresai, clipea din ochi spas</w:t>
        <w:softHyphen/>
        <w:t>modic şi prietenos îndărătul ochelarilor, dînd din cap şi încreţiridu-si nasul — Meta Nackedey, zic, se pomenise într-d buna' zi, cînd Adrian era în oraş, alături de el pe platforma din fată a unui tramvai şi cînd făcu descoperi</w:t>
        <w:softHyphen/>
        <w:t>rea asta îşi pierdu capul şi fugi prin tramvaiul înţesat pe platforma* dindărăt, de unde, după cîteva clipe de' recule</w:t>
        <w:softHyphen/>
        <w:t>gere, se întoarse să-i vorbească, să-i spună pe nume, să-i mai spună, rînd pe rînd, roşind şi pălind, cum o cheamă, să mai adauge cîte ceva despre ea', şi despre faptul că adora muzica lui, iar el ascultă toate astea mulţumind. De atunci data cunoştinţa lor, pe care Meta n-o'provocase ca s-o lase să se răcească: după cîteva zile, urmă o vizită oma</w:t>
        <w:softHyphen/>
        <w:t>gială, cu flori, la Pfeiffering, şi după aceea continuă să-l cultive — într-o competiţie liberă, stimulată din partea amîndurora de gelozie, într-o competiţie zic, cu Rosenstiel, care începuse în alt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unigunde Rosenstiel era o evreică ciolănoasă, cam de aceeaşi vîrstă cu Nackedey, cu un păr lînos, ciufulit, as</w:t>
        <w:softHyphen/>
        <w:t>pru, şi cu nişte ochi în căpruiul căruia sta scrisă o infinită tristeţe pentru că Fiica Sionului fusese rasă de pe faţa pămîntului şi poporul ei ajunsese turmă rătăcitoare. Era o negustoreâsă voinică, într-o branşă nu tocmai rafinată (pentru că, cert, o fabrică de maţe n-are nimic rafinat în sine), dar cu toate astea luase obiceiul elegiac să-şi înceapă, cînd vorbea, toate frazele cu un „ah . Spunea „Ah, da", „Ah, nu", „Ah, crede-mă", „Ah, cum să nu", „Ah, plec mîine dimineaţă la Nurnberg", cu o voce pro</w:t>
        <w:softHyphen/>
        <w:t>fundă, aspră şi tânguitoare, cu ecouri de pustiu, si chiar şi atunci cînd o întrebai ce mai face, răspundea: „Ah, destul de bine". Era cu totul altceva însă cînd scria — ceea ce făcea cu o deosebită plăcere. Deoarece Kunigunde, ca aproape toţi evreii, nu numai că era foarte muzicală dar, deşi nu avea lecturi prea vaste, raporturile ei cu limba ger-ma'nă erau mult mai pure, mai îngrijite decît ale mediei naţionale, ba chiar ale majorităţii cărturarilor, şi drum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re cunoştinţa cu Adrian, căreia, din proprie iniţiativă, îi spunea totdeauna „prietenie" (şi de altminteri, cu*vremea, nu devenise cu adevărat ?) si-l deschisese cu o admirabilă scrisoare, lungă, bine adusă", nu chiar uimitoare prin cu</w:t>
        <w:softHyphen/>
        <w:t>prins, dar ca stil, un excelent exemplu de epistolă oma</w:t>
        <w:softHyphen/>
        <w:t>gială dintr-o Germanie mai veche, umanistă, pe care destinatarul a citit-o cu o oarecare surprindere şi peste care, datorită ţinutei ei literare, i-a fost imposibil să treacă în tăcere.' Kunigunde a continuat să-i scrie la Pfeif</w:t>
        <w:softHyphen/>
        <w:t>fering, destul de frecvent şi fără ca asta să prejudicieze a-supra numeroaselor ei vizite: scria amănunţit, nu prea substanţial, nici prea interesant, dar într-o limbă îngrijită si pură — de altfel nu cu mîna, ci la maşina ei de scris de la birou, cu semnul &amp; în loc de „şi", ca negustorii — ma-nifesţînd o admiraţie a cărei definire sau motivare o evita, fie din modestie, fie pur şi simplu pentru că nu era în stare s-o dea — era, tocmai, o admiraţie izvorîtă din in</w:t>
        <w:softHyphen/>
        <w:t>stinct, confirmată de ani de veneraţie fidelă, şi pentru care, independent de toate celelalte calităţi meritorii ale ei, remarcabila persoană trebuia profund stimată. Eu, cel puţin, o făceam, şi mă străduiam să plătesc acelaşi tribut al preţuirii şi sfioasei Nackedey, chiar dacă Adrian'accepta omagiile şi ofrandele acestor zelatoare cu toată nepăsarea proprie firii sale. Şi la urma urmei era oare soarta mea atît de diferită de a lor ? Fie-mi îngăduit să socotesc ca pe o trăsătură frumoasă bunăvoinţa mea faţă de aceste femei (pe cînd ele, ca nişte primitive, nu se puteau suferi şi cînd se întîlneau se măsurau una pe alta cu priviri înţepate), să o socotesc spre cinstea mea, zic, pentru că, într-un anume sens, făceam parte din tagma lor şi aceste replici virginale si la scară redusă a raporturilor mele cu Adrian ar fi putut fi motiv de iri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dar, cele două, veşnic cu mîna plină, aduceau, în anii de foamete, în afară de alimente de primă necesitate, toate delicatesele imaginabile, procurate pe sub mînă: zahăr, ceai, cafea, ciocolată, prăjituri, conserve şi tutun tăiat fin pentru răsucit ţigări, aşa că ne mai înfruptam şi noi din ele, eu, Schildknapp şi chiar şi Rudi Schwerdtfeger, cu invincibilul lui familiaris'm, şi deseori binecuvîntam între noi numele acestor femei milostive. La ţigări, Adrian nu renunţa decît silit, adică în zilele în care migrena, ca un fel de grav rău de mare, îl obliga să stea culcat în cameră cu obloanele trase, lucru ce se întîmpla cam de două-trei ori pe lună, dar restul timpului folosea cu plăcere această dis</w:t>
        <w:softHyphen/>
        <w:t>tracţie stimulantă, care-i devenise destul de tîrziu ob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bia la Leipzig, dar acum nu se mai putea lipsi de ea, în special cînd lucra, şi ne asigura că, fără interludiul răsuci-tului şi al trasului 'adînc în piept, ar fi rezistat mult mai puţin.'Pe vremea reintrării mele în viaţa civilă lucra mult, asiduu — dar aveam impresia că nu atît de dragul obiectu</w:t>
        <w:softHyphen/>
        <w:t xml:space="preserve">lui în sine, şi-anume suita </w:t>
      </w:r>
      <w:r>
        <w:rPr>
          <w:rFonts w:cs="Times New Roman" w:ascii="Times New Roman" w:hAnsi="Times New Roman"/>
          <w:i/>
          <w:iCs/>
          <w:color w:val="000000"/>
          <w:sz w:val="22"/>
          <w:szCs w:val="22"/>
          <w:lang w:val="ro-RO"/>
        </w:rPr>
        <w:t xml:space="preserve">Gesta, </w:t>
      </w:r>
      <w:r>
        <w:rPr>
          <w:rFonts w:cs="Times New Roman" w:ascii="Times New Roman" w:hAnsi="Times New Roman"/>
          <w:color w:val="000000"/>
          <w:sz w:val="22"/>
          <w:szCs w:val="22"/>
          <w:lang w:val="ro-RO"/>
        </w:rPr>
        <w:t>sau nu numai de dragul acesteia, cît' mai ales ca să termine cu ea, să fie gata să răspundă noilor exigente ale geniului său. La orizont, sînt sigur, se profila opera lui viitoare, probabil că încă de la începutul războiului care, pentru o putere de divinaţie ca a lui, constituia o fisură profundă, o discontinuitate, un început de eră nouă în istorie, tumultuoasă, răscolitoare, plina de aventuri şi suferinţe înnebunitoare — la orizon</w:t>
        <w:softHyphen/>
        <w:t xml:space="preserve">tul vieţii lui creatoare, zic, se afla de pe acum </w:t>
      </w:r>
      <w:r>
        <w:rPr>
          <w:rFonts w:cs="Times New Roman" w:ascii="Times New Roman" w:hAnsi="Times New Roman"/>
          <w:i/>
          <w:iCs/>
          <w:color w:val="000000"/>
          <w:sz w:val="22"/>
          <w:szCs w:val="22"/>
          <w:lang w:val="ro-RO"/>
        </w:rPr>
        <w:t xml:space="preserve">Apocalipsis cum figuris, </w:t>
      </w:r>
      <w:r>
        <w:rPr>
          <w:rFonts w:cs="Times New Roman" w:ascii="Times New Roman" w:hAnsi="Times New Roman"/>
          <w:color w:val="000000"/>
          <w:sz w:val="22"/>
          <w:szCs w:val="22"/>
          <w:lang w:val="ro-RO"/>
        </w:rPr>
        <w:t>opera ce avea să dea acestei vieţi un impuls ameţitor şi pînă la care — cel puţin eu astfel văd proce</w:t>
        <w:softHyphen/>
        <w:t>sul — îşi cheltuia perioada de gestaţie cu sclipitoare fan</w:t>
        <w:softHyphen/>
        <w:t>tezii groteşti pentru marion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aflase despre această veche carte, ce trebuie considerată sursa majorităţii miturilor romantice ale evu</w:t>
        <w:softHyphen/>
        <w:t>lui mediu, traducere din latineşte a celor mai vechi cule</w:t>
        <w:softHyphen/>
        <w:t>geri de basme şi legende creştine, prin Schildknapp — şi sînt gata să recunosc favoritului cu ochii de aceeaşi cu</w:t>
        <w:softHyphen/>
        <w:t>loare meritul, în deplină echitate. O citiseră seri de-a rîndul împreună şi ea l-a captivat pe Adrian datorită simţului lui pentru ridicol, a poftei lui de rîs, da, poftei de-â rîde pînă la lacrimi, pe care firea mea cam seacă nu se prea pricepea s-o alimenteze, fiind împiedicată şi de o anumită inaptitudine proprie mie, o stare de spirit spe</w:t>
        <w:softHyphen/>
        <w:t>riată puţin de disoluţifle astea în veselie la o fiinţă iubită cu un fel de încordare şi de teamă. Riidiger, omul cu ochii aidoma cu-ai lui, nu împărtăşea deloc aprehensiunea mea, de altfel păstrată numai pentru mine, şi ea nu mă împiedica, atunci cînd se ivea prilejul, să particip si eu din toată ini</w:t>
        <w:softHyphen/>
        <w:t>ma. Silezianul, dimpotrivă, încerca o vădită satisfacţie să scoată vizibil în relief cînd izbutea să-l facă pe Adrian să rîdă cu lacrimi, ca şi cum asta i-ar fi fost menirea şi şi-ar fi îndeplinit o îndatorire, iar cartea cu snoave şi basme fu</w:t>
        <w:softHyphen/>
        <w:t>sese, sub acest aspect, incontestabil, un succes dintre cele mai remarcabile, rodnic şi efic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ărerea mea este că aceste </w:t>
      </w:r>
      <w:r>
        <w:rPr>
          <w:rFonts w:cs="Times New Roman" w:ascii="Times New Roman" w:hAnsi="Times New Roman"/>
          <w:i/>
          <w:iCs/>
          <w:color w:val="000000"/>
          <w:sz w:val="22"/>
          <w:szCs w:val="22"/>
          <w:lang w:val="ro-RO"/>
        </w:rPr>
        <w:t xml:space="preserve">Gesta, </w:t>
      </w:r>
      <w:r>
        <w:rPr>
          <w:rFonts w:cs="Times New Roman" w:ascii="Times New Roman" w:hAnsi="Times New Roman"/>
          <w:color w:val="000000"/>
          <w:sz w:val="22"/>
          <w:szCs w:val="22"/>
          <w:lang w:val="ro-RO"/>
        </w:rPr>
        <w:t>cu ignoranţa lor în ale istoriei, cu didacticismul lor creştinesc şi morala lor naivă, cu cazuistica lor excentrică despre paricide, adul</w:t>
        <w:softHyphen/>
        <w:t>tere, incesturi complicate, cu împăraţi romani absenţi din documente şi fetele lor păzite cu formidabilă străşnic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a apoi să fie scoase la mezat în condiţii extrava</w:t>
        <w:softHyphen/>
        <w:t>gant elaborate — netăgăduit, zic, ca, prezentate în tradu</w:t>
        <w:softHyphen/>
        <w:t>cerea latinizantă, solemnă, indescriptibilă, toate aceste poveşti naive despre cavaleri porniţi în pelerinaj spre Ţara Făgăduinţei, despre neveste lascive şi dezmăţate, despre proxenete isteţe şi clerici dedaţi magiei negre, aveau un efect dintre cele mai ilariante, ferau, în cel mai înalt grad, adecvate să stimuleze la Adrian simţul lui acut al parodiei, şi gîndul de a dramatiza muzical, într-o formă concentrată, citeva din aceste istorii, pentru un teatru de marionete, începu să-l preocupe din ziua în care dăduse peste ele. Aşa, de pildă, fabula profund imorală, antici</w:t>
        <w:softHyphen/>
      </w:r>
      <w:r>
        <w:rPr>
          <w:rFonts w:cs="Times New Roman" w:ascii="Times New Roman" w:hAnsi="Times New Roman"/>
          <w:color w:val="000000"/>
          <w:lang w:val="ro-RO"/>
        </w:rPr>
        <w:t xml:space="preserve">pare a </w:t>
      </w:r>
      <w:r>
        <w:rPr>
          <w:rFonts w:cs="Times New Roman" w:ascii="Times New Roman" w:hAnsi="Times New Roman"/>
          <w:i/>
          <w:iCs/>
          <w:color w:val="000000"/>
          <w:lang w:val="ro-RO"/>
        </w:rPr>
        <w:t xml:space="preserve">Decameronului, Despre nelegiuita viclenie a babelor, </w:t>
      </w:r>
      <w:r>
        <w:rPr>
          <w:rFonts w:cs="Times New Roman" w:ascii="Times New Roman" w:hAnsi="Times New Roman"/>
          <w:color w:val="000000"/>
          <w:sz w:val="22"/>
          <w:szCs w:val="22"/>
          <w:lang w:val="ro-RO"/>
        </w:rPr>
        <w:t>unde o codoaşă, căreia îi mergea numele că-i o sfîntă, iz</w:t>
        <w:softHyphen/>
        <w:t>buteşte să convingă o nobilă şi chiar excepţional de onestă şi respectabilă soţie, al cărei soţ încrezător se afla plecat la drum, să păcătuiască cu un tînăr ce se prăpădea de dor după ea. Vrăjitoarea, după ce îşi ţinu două zile căţeaua înfometată, îi dădu să mănînce pîine unsă cu muştar, şi bietul animal începu să lăcrimeze groaznic. Baba luă atunci căţeaua şi se duse cu ea la virtuoasa soţie care, ca toată lumea, o socotea o sfîntă. Cînd nobila doamnă văzu căţeluşa în lacrimi, se minună şi întrebă despre pricina acestei nemaipomenite întîmplări, drept care bătrîna se făcu că pregetă să răspundă, pentru a mărturisi, după multe stăruinţe, ca sărmana căţeluşă nu-i decît mult-prea-cumintea-i fiică: aceasta refuzase cu îndărătnicie să răspundă pasiunii înfocate a unui tînăr aprins după ea, ceea ce l-a împins pe nefericit în braţele morţii, iar drept pedeapsă, fata a fost preschimbată 'în căţea, şi acuma, fireşte, vărsa veşnic lacrimi de căinţă. Şi în timp ce spunea minciunile bine chibzuite, codoaşa vărsa şi ea lacrimi; dar nobila doamnă se înspăimîntă la gîndul'potrivirii dintre cazul ei şi al pedepsitei, şi îi povesti babei despre tînărul în suferinţă din pricina sa, la care proxeneta îi arătă lim</w:t>
        <w:softHyphen/>
        <w:t>pede ce ireparabilă nenorocire ar fi dacă s-ar metamorfoza şi dînsa în căţea; şi primi, într-adevăr, sarcina să se ducă să-l aducă pe cel ce tinjea de dor, ca să-i potolească, în nu</w:t>
        <w:softHyphen/>
        <w:t>mele Domnului, pofta, şi aşa, cei doi, printr-o nelegiuită viclenie, celebrară cel mai dulce dintre adul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acum îl mai invidiez pe Riidiger pentru că lui i-a fost hărăzit să citească cel dintîi prietenului nostru, în odaia stareţului, această poveste, deşi trebuie să recunosc că citită de mine n-ar mai fi avut acelaşi haz. De altfel, contribuţia lui la viitoarea operă la atît s-a mărginit,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ă iniţiativă. Cînd a fost vorba de prelucrarea fabule</w:t>
        <w:softHyphen/>
        <w:t>lor pentru scena de păpuşi, de punerea lor în dialog, s-a eschivat, fie din lipsă de timp, fie, poate, din cauza firii lui refractare, a sentimentului de libertate ce-i era necesar, şi Adrian, fără să îi ia în nume de rău, s-a descurcat singur cît am lipsit, schiţînd vagi scenarii şi dialoguri aproxima</w:t>
        <w:softHyphen/>
        <w:t>tive, dar eu am fost cel ce i-am dat, în orele mele de răgaz, destul de repede, o formă definitivă, un amestec de proză şi de versuri rimate. Adrian voia să plaseze cîntăreţii care aveau să dea glas păpuşilor la un loc cu orchestra, o or</w:t>
        <w:softHyphen/>
        <w:t xml:space="preserve">chestră foarte restrînsă,' alcătuită din vioară şi contrabas, clarinet, fagot, trompetă şi trombon, alături de percuţia şi clopotele, lăsate în seama' unui singur om, plus recitatorul care, ca şi un </w:t>
      </w:r>
      <w:r>
        <w:rPr>
          <w:rFonts w:cs="Times New Roman" w:ascii="Times New Roman" w:hAnsi="Times New Roman"/>
          <w:i/>
          <w:iCs/>
          <w:color w:val="000000"/>
          <w:sz w:val="22"/>
          <w:szCs w:val="22"/>
          <w:lang w:val="ro-RO"/>
        </w:rPr>
        <w:t xml:space="preserve">testis </w:t>
      </w:r>
      <w:r>
        <w:rPr>
          <w:rFonts w:cs="Times New Roman" w:ascii="Times New Roman" w:hAnsi="Times New Roman"/>
          <w:color w:val="000000"/>
          <w:sz w:val="22"/>
          <w:szCs w:val="22"/>
          <w:lang w:val="ro-RO"/>
        </w:rPr>
        <w:t>într-un oratoriu, rezumă intriga na</w:t>
        <w:softHyphen/>
        <w:t>raţiunii şi recitativ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Acea'stă formă lacunară apare mai fericit pusă în va</w:t>
        <w:softHyphen/>
        <w:t xml:space="preserve">loare în a cincea fabulă — nucleul întregii suite — </w:t>
      </w:r>
      <w:r>
        <w:rPr>
          <w:rFonts w:cs="Times New Roman" w:ascii="Times New Roman" w:hAnsi="Times New Roman"/>
          <w:i/>
          <w:iCs/>
          <w:color w:val="000000"/>
          <w:sz w:val="22"/>
          <w:szCs w:val="22"/>
          <w:lang w:val="ro-RO"/>
        </w:rPr>
        <w:t>Naşte</w:t>
        <w:softHyphen/>
        <w:t xml:space="preserve">rea preafericitului papă Grigore, </w:t>
      </w:r>
      <w:r>
        <w:rPr>
          <w:rFonts w:cs="Times New Roman" w:ascii="Times New Roman" w:hAnsi="Times New Roman"/>
          <w:color w:val="000000"/>
          <w:sz w:val="22"/>
          <w:szCs w:val="22"/>
          <w:lang w:val="ro-RO"/>
        </w:rPr>
        <w:t>o naştere pătată de-un cumplit păcat, din care s-au tras alte multe lucruri groaz</w:t>
        <w:softHyphen/>
        <w:t>nice, ceea ce n-a fost însă nicidecum o piedică la ridicarea lui finală în scaunul de locţiitor al lui Cristos pe pămînt, ci, dimpotrivă, mila nepătrunsă a Domnului l-a ales anume şi l-a uns pentru asta. Lanţul complicaţiilor e lung, dar eu nu voi face decît să reiterez aici povestea celor doi orfani regeşti, un băiat şi o fată; fratele îşi iubea sora peste măsura cuvenită si, pierzîndu-si capul, o pune într-o poziţie mai mult decit interesantă' de pe urma căreia ajunge mama unui băiat de o neasemuită frumuseţe. In jurul acestui băiat, copil din frate şi soră, în cel mai rău înţeles al cuvîntului, se învîrţeste toată povestea. In timp ce'tatăl porneşte într-o cruciadă, în Ţara Făgăduinţei, ca să ispăşească sî-şi găseşte acolo moartea, copilul e împins către o' soartă tulbure! Pentru că regina, hotărîtă să nu îngăduie botezul unui copil zămislit pe-o cale atît de monstruoasă, îl aşeză, cu leagănul său princiar cu tot, într-un butoi gol şî-l încredinţa valurilor mării, nu fără să fi avut mai întfi grija de a pune în leagăn o tablă pe care să fie scrise cele trebuitoare, precum şi aur şi argint pentru creşterea lui, iar valurile, „m a şasea zi de sărbătoare" îl scoaseră la mal în apropierea uriei mînăstiri, păstorite de un stareţ tare cucernic. Acesta îl găseşte, îl botează după numele său, Grigore, şi pune să 1 se dea o învăţătur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Martor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zultate minunate la copilul foarte înzestrat atît la minte, cît şi la trup. Nu mai povestesc cum, între timp, mama păcătoasă, spre deznădejdea poporului ei, jură să nu se mai căsătorească niciodată — vădit nu numai pentru că se considera o pîngărită, nedemnă de căsătoria creştinească, ci şi pentru că mai păstrează încă o condamnabilă fideli</w:t>
        <w:softHyphen/>
        <w:t>tate fratelui dispărut; cum un puternic duce dintr-o ţară străină îi cere mîna, iar ea îl refuză, ceea ce îl mîinie atît de cumplit pe duce, încît cotropeşte ţara cu război şi o cu</w:t>
        <w:softHyphen/>
        <w:t>prinde toată, afară doar de o singură cetate, unde se retrăsese regina; cum atunci, tînărul Grigore, care, lămu-rindu-se despre felul cum fusese adus pe lume, se gîndise să plece în pelerinaj la Sfintul Mormînt, nimereşte în ce</w:t>
        <w:softHyphen/>
        <w:t>tatea mamei sale unde află de nenorocirea domnitoarei, cere să fie dus în faţa ei şi aceasta, aşa ne spune povestea, „îl priveşte cu mare lua're-aminte", dar nu-l recunoaşte, iar Grigore îi oferă serviciile, îl ucide în luptă pe crîncehul duce; eliberează ţara, şi cum curtenii prinţesei salvate o îndeamnă să-l ia de soţ; cum ea face mofturi întîi şi cere o zi de gîndire — numai una — după care, împotriva jurămîntului, se învoieste; cum apoi, in aclamaţiile şi bu</w:t>
        <w:softHyphen/>
        <w:t>curia întregii ţări se face cununia, grămădindu-se, din neştiinţă, monstruozitate peste monstruozitate, fiul născut 'din păcat urcînd în patul nupţial cu mama sa — toate astea zic, n-am să le mai povestesc. Tot ce-aş vrea e doar să amintesc momentele emotive culminante din acţiunea operei de marionete, scoase în relief într-un chip atît de surprinzător şi de minunat totodată : astfel, chiar la început, fratele îşi 'întreabă sora de ce e atît de palidă şi de ce „ochii şi-au p'ierdut negrul lor", iar ea îi răspunde": „Nu-i de mirare, pentru că am rămas grea şi-s plină de căinţă!" Sau, cînd vine vestea despre moartea celui cu</w:t>
        <w:softHyphen/>
        <w:t>noscut în păcat şi izbucneşte în strania lamentare: „S-a dus nădejdea mea, s-a dus'puterea mea! fratele meu, al doilea eu al meu !" şi acoperă apoi mortul cu sărutări din tălpile picioarelor şi pînă-n creştetul capului, încît cavale</w:t>
        <w:softHyphen/>
        <w:t xml:space="preserve">rii săi, mişcaţi, dar şi stînjeniti de-o jale atît de fără-de-măsură, se văd </w:t>
      </w:r>
      <w:r>
        <w:rPr>
          <w:rFonts w:cs="Times New Roman" w:ascii="Times New Roman" w:hAnsi="Times New Roman"/>
          <w:b/>
          <w:bCs/>
          <w:color w:val="000000"/>
          <w:sz w:val="22"/>
          <w:szCs w:val="22"/>
          <w:lang w:val="ro-RO"/>
        </w:rPr>
        <w:t xml:space="preserve">siliţi </w:t>
      </w:r>
      <w:r>
        <w:rPr>
          <w:rFonts w:cs="Times New Roman" w:ascii="Times New Roman" w:hAnsi="Times New Roman"/>
          <w:color w:val="000000"/>
          <w:sz w:val="22"/>
          <w:szCs w:val="22"/>
          <w:lang w:val="ro-RO"/>
        </w:rPr>
        <w:t>să îndepărteze cu de-a sila pe domnitoarea lor de rămăşiţele pămînteşţi ale fratelui. Şi cînd regina, dîndu-şi seama cu cine trâieşte în cea mâi tandră dintre căsătorii, îi spune: „O, fiul meu scump, tu eşti unicul meu copil, eşti bărbatul şi stăpînul meu, eşti fiul meu şi-al fratelui meu, o, copilul meu scump, şi tu, Dumnezeule, de ce-ai lăsat să mă mai nasc pe lumea asta !" Căci aşa e : prin tabla scrisă de ea însăşi, pe care o găs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cunsă într-o cămăruie a soţului, află cu cine împărţea culcuşul — slavă Domnului, fără să-i fi născut lui un frate, şi fratelui ei un nepot; şi din nou vine vremea pentru Gri</w:t>
        <w:softHyphen/>
        <w:t>gore să pornească în pelerinaj de ispăşire, la care chiar purcede de îndată, desculţ. Ajunge la un pescar, acesta vede, „după gingăşia mîinilor şi picioarelor", că nu are de-a face cu un călător de rînd, şi cei doi se învoiesc că unicul lucru potrivit pentru pelerin este singurătatea cea mai de</w:t>
        <w:softHyphen/>
        <w:t>plină. Pescarul îl duce cu barca la şaisprezece mile de</w:t>
        <w:softHyphen/>
        <w:t>parte de ţărm, unde se afla o stîncă' bătută de valuri, şi acolo, după ce a pus să lege cătuşe la picioare şi-a aruncat departe, in mare, cheia cătuşelor, a petrecut Grigore şaptesprezece ani de pocăinţă, la sfîrşitul cărora avea să-l aştepte o mîntuire uluitoare, dar, pe'cît se pare, pe el nu l-'a uimit aproape deloc. Pentru că moare papa de la Roma, şi cum a închis ochii, din cer pogoară un glas: „Cătaţi pe omul lui Dumnezeu Grigore şi aşezaţi-l locţii</w:t>
        <w:softHyphen/>
        <w:t>tor al meu !" Pornesc soli în toate cele patru vînturi şi-a</w:t>
        <w:softHyphen/>
        <w:t>jung şi la pescarul acela, şi omul îşi aminteşte. Prinde atunci un peşte, şi în pîntecele lui găseşte cheia cătuşelor ce fusese aruncata în mare. Pescarul îi duce pe soli cu barca la stînca ispăşirii şi aceştia strigă: „O, Grigore, om al lui Dumnezeu ! coboară de pe stîncă şi vino la noi, căci e voia Domnului să fii locţiitorul lui pe pămînt!" Şi ce răspunde el ? „Dacă ăsta-i placul Domnului, facă'se voia lui", răspunde. Iar cînd ajung la Roma şi vor să tragă clopotele, clopotele n-aşteaptă şi sună sing'ure — toate clopotele sună singure, din toate puterile, să vestească omenirii că un asemenea papă, atît de pios, atît de învăţat, n-a mai fost pe lume. Faima i-a mers pînă la mama sa, care, după o dreaptă chibzuinţă, hotărăşte că nimănui nu-i putea încredinţa mai bine' taina vieţii, decît acestui Ales, şi ia drumul Romei să se spovedească Sfîntului Părinte; acesta, auzindu-i mărturisirea, o recunoaşte şi-i spune: „O, scumpa mea mamă, soră şi soţie. O, prietena mea. Diavolul a vrut să ne mîne în iad,"dar puterea Domnului a fost mai mare". Şi i-a zidit o mînăstire si a făcut-o stareţă acolo, dar nu</w:t>
        <w:softHyphen/>
        <w:t>mai scurtă vreme. Căci Domnul s-a milostivit de amîndoi şi i-a chemat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amintita poveste, doldora de nesfîrşite si cumplite păcate, de naivitate şi de milostenie cerească, îşi concen</w:t>
        <w:softHyphen/>
        <w:t>trase Adrian toată priceperea si spaima sa, entuziasmul său copilăresc, paleta muzicală plină de fantastic şi solemn, şi de bună seamă că acestei piese, sau în special acestei piese i se potrivea epitetul straniu rosti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ătrînul profesor de la Liibeck, cuvintele „are pe Dumne</w:t>
        <w:softHyphen/>
        <w:t xml:space="preserve">zeu în er. Aceste amintiri îmi sînt mai vii pentru că </w:t>
      </w:r>
      <w:r>
        <w:rPr>
          <w:rFonts w:cs="Times New Roman" w:ascii="Times New Roman" w:hAnsi="Times New Roman"/>
          <w:i/>
          <w:iCs/>
          <w:color w:val="000000"/>
          <w:sz w:val="22"/>
          <w:szCs w:val="22"/>
          <w:lang w:val="ro-RO"/>
        </w:rPr>
        <w:t xml:space="preserve">Gesta </w:t>
      </w:r>
      <w:r>
        <w:rPr>
          <w:rFonts w:cs="Times New Roman" w:ascii="Times New Roman" w:hAnsi="Times New Roman"/>
          <w:color w:val="000000"/>
          <w:sz w:val="22"/>
          <w:szCs w:val="22"/>
          <w:lang w:val="ro-RO"/>
        </w:rPr>
        <w:t xml:space="preserve">reprezintă, într-adevăr, ceva care seamănă cu o întoarcere către stilul muzical din </w:t>
      </w:r>
      <w:r>
        <w:rPr>
          <w:rFonts w:cs="Times New Roman" w:ascii="Times New Roman" w:hAnsi="Times New Roman"/>
          <w:i/>
          <w:iCs/>
          <w:color w:val="000000"/>
          <w:sz w:val="22"/>
          <w:szCs w:val="22"/>
          <w:lang w:val="ro-RO"/>
        </w:rPr>
        <w:t xml:space="preserve">Loves's Labour's Lost, </w:t>
      </w:r>
      <w:r>
        <w:rPr>
          <w:rFonts w:cs="Times New Roman" w:ascii="Times New Roman" w:hAnsi="Times New Roman"/>
          <w:color w:val="000000"/>
          <w:sz w:val="22"/>
          <w:szCs w:val="22"/>
          <w:lang w:val="ro-RO"/>
        </w:rPr>
        <w:t xml:space="preserve">pe cîtă vreme limbajul muzical" din </w:t>
      </w:r>
      <w:r>
        <w:rPr>
          <w:rFonts w:cs="Times New Roman" w:ascii="Times New Roman" w:hAnsi="Times New Roman"/>
          <w:i/>
          <w:iCs/>
          <w:color w:val="000000"/>
          <w:sz w:val="22"/>
          <w:szCs w:val="22"/>
          <w:lang w:val="ro-RO"/>
        </w:rPr>
        <w:t xml:space="preserve">Minunile Universului </w:t>
      </w:r>
      <w:r>
        <w:rPr>
          <w:rFonts w:cs="Times New Roman" w:ascii="Times New Roman" w:hAnsi="Times New Roman"/>
          <w:color w:val="000000"/>
          <w:sz w:val="22"/>
          <w:szCs w:val="22"/>
          <w:lang w:val="ro-RO"/>
        </w:rPr>
        <w:t xml:space="preserve">îţi îngăduie să presimţi </w:t>
      </w:r>
      <w:r>
        <w:rPr>
          <w:rFonts w:cs="Times New Roman" w:ascii="Times New Roman" w:hAnsi="Times New Roman"/>
          <w:i/>
          <w:iCs/>
          <w:color w:val="000000"/>
          <w:sz w:val="22"/>
          <w:szCs w:val="22"/>
          <w:lang w:val="ro-RO"/>
        </w:rPr>
        <w:t xml:space="preserve">Apocalipsa </w:t>
      </w:r>
      <w:r>
        <w:rPr>
          <w:rFonts w:cs="Times New Roman" w:ascii="Times New Roman" w:hAnsi="Times New Roman"/>
          <w:color w:val="000000"/>
          <w:sz w:val="22"/>
          <w:szCs w:val="22"/>
          <w:lang w:val="ro-RO"/>
        </w:rPr>
        <w:t xml:space="preserve">şi chiar şi pe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Asemenea anticipări şi reveniri se 'produc destul de frecvent într-o viaţă de creaţie, dar eu îmi explic foarte uşor atracţia artistică pe care asemenea subiecte o prezen</w:t>
        <w:softHyphen/>
        <w:t>tau pentru prietenul meu: era un farmec intelectual, nu lipsit de un iz de răutate, de travestire dizolvantă, pentru că izvora ca ripostă critică la patetismul umflat al unei epoci artistice pornită pe panta dispariţiei. Materialul dramei muzicale fusese luat din legendele* romantice, din lumea miturilor medievale, lăsînd astfel să se înţeleagă că numai ele sînt demne de muzică, potrivite naturii ei. Acestei indicaţii i se dăduse pesemne ascultare aci, dar într-un fel de-a dreptul distructiv, pentru că în locul mo</w:t>
        <w:softHyphen/>
        <w:t xml:space="preserve">ralismului sacerdotal apare grotescul, farsa erotică; sînt respinse mijloacele de prezentare pompoase, umflate, şi acţiunea e încredjnţată scenei de păpuşi, grotescă prin însăşi esenţa ei. In perioada în care a 'lucrat la </w:t>
      </w:r>
      <w:r>
        <w:rPr>
          <w:rFonts w:cs="Times New Roman" w:ascii="Times New Roman" w:hAnsi="Times New Roman"/>
          <w:i/>
          <w:iCs/>
          <w:color w:val="000000"/>
          <w:sz w:val="22"/>
          <w:szCs w:val="22"/>
          <w:lang w:val="ro-RO"/>
        </w:rPr>
        <w:t xml:space="preserve">Gesta, </w:t>
      </w:r>
      <w:r>
        <w:rPr>
          <w:rFonts w:cs="Times New Roman" w:ascii="Times New Roman" w:hAnsi="Times New Roman"/>
          <w:color w:val="000000"/>
          <w:sz w:val="22"/>
          <w:szCs w:val="22"/>
          <w:lang w:val="ro-RO"/>
        </w:rPr>
        <w:t>Adrian şi-a dat osteneala să studieze şi posibilităţile spe</w:t>
        <w:softHyphen/>
        <w:t>cifice acestei scene, dar gustul, catolic si baroc,' pentru teatru al poporului în mijlocul căruia îşi ducea viaţa sa de sihastru îi oferea uneori şi prilejuri s-o 'facă. în vecinătate, la Waldshut, era un drognist care cioplea păpuşi şi le îmbrăca, şi Adrian l-a vizitat în repetate rîndun. â-a'dus chiar şi la Mittenwald, sus pe valea Isarului, în satul de viorişti, unde era un farmacist cu aceeaşi slăbiciune; cu ajutorul nevestei şi al isteţilor săi fii, organiza la el în sat adevărate spectacole de păpuşi, după Pocci şi Christian Winter, atrăgînd multă lume' din apropiere şi străini. Leverkiihn a asistat la ele şi, după cît am putut să-mi dau seama, a studiat şi literatura jocului de păpuşi şi de umbre la iavan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e întîmpla uneori să ne cînte, vreau să spun mie, lui Schildknapp şi cîteodată si lui Rudi Schwerdtreger (acesta continua să apară din cînd în cînd), şi atunci serile se însufleţeau de voioşie : se aşeza la vechiul pian pătrat din odaia cu ferestrele în firide' adînci şi cu statuia Victoriei de la Samothrake, şi ne cînta fragmentele cele mai recente din strania partitură în care o armonie impunătoare, un ritm labirintic uluitor sînt puse în slujba unei teme dintre cele mai naive, într-un gen de muzică de trompet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pii, într-un stil, iarăşi, extraordinar. Revederea dintre regină şi omul, un sfînt acum, născut din legătura cu fra</w:t>
        <w:softHyphen/>
        <w:t>tele ei şi pe care-l îmbrăţişase ca soţ, ne storcea nişte la</w:t>
        <w:softHyphen/>
        <w:t>crimi cum nicicînd nu 'mai picaseră din ochii noştri, lacrimi de rîs, dar şi de înduioşare în faţa fantasticului de-o sensibilitate unică'; şi Schwerdtfeger, îritr-o dezlănţuire de intimitate, sesiză momentul de licenţă şi-l îmbrăţişa pe Adrian, îi strînse capul la piept spunînd : „Ai fost extraor</w:t>
        <w:softHyphen/>
        <w:t>dinar !" Am văzut gura lui Rudiger, totdeauna umbrită de o umbră de zîmbet amar, crispîndu-se de dispreţ, si nici eu nu m-am putut împiedica de a murmura un „Destul!" întinzînd mîna într-un gest ce voia să-l reţină pe nereţi</w:t>
        <w:softHyphen/>
        <w:t>nut, să-l domolească pe nedomo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ate că a avut unele dificultăţi în a urmări discuţia înfiripată în odaia stareţului, după prezentarea aceea in</w:t>
        <w:softHyphen/>
        <w:t>timă. S-a făcut constatarea că avangarda şi folclorul se întîlnesc la un moment dat, că abisul dintre artă şi accesi</w:t>
        <w:softHyphen/>
        <w:t>bilitate, dintre nivel înalt şi nivel scăzut, săpat, într-un anume sens, cîndva, de romantism în literatură şi în mu</w:t>
        <w:softHyphen/>
        <w:t>zică, dispare — pentru ca să iasă la iveală o sciziune şi o înstrăinare mai profundă decît oricînd, aceea între bun şi facil, între merituos şi amuzant, între evoluat si banal, se</w:t>
        <w:softHyphen/>
        <w:t>gregare şi înstrăinare ce-au devenit destinul artei. Era oare sentimentalism, a spune că muzica — şi ea vorbea în numele tuturor — solicită, cu o stare crescîndă de conştientă, să iasă din mîndra-i izolare, să găsească un te</w:t>
        <w:softHyphen/>
        <w:t>ren comun, fără să devină ea însăşi comună, să vorbească o limbă de înţeles şi pentru cel făfă cultură muzicală ? In orice caz nu sentimentalismul era calea spre acest ţel, ci cu mult mai adecvate erau ironia, sarcasmul, care purifică atmosfera şi se unesc cu obiectivul şi elementarul împotriva romantismului, a patetismului şi pfofetismului, a beţiei de sunete şi de literatură, ceea ce însemna redescoperirea muzicii 'însăşi ca sistem organizator al timpului. Precar debut! Pentru că nu era decît un pas pînă la falsul primi</w:t>
        <w:softHyphen/>
        <w:t>tivism, pînă la un nou romantism deci. A te menţine pe culmile spiritului, a reduce la o formă clară şi accesibilă rezultatele cele mai rafinate dezvoltate de muzică euro</w:t>
        <w:softHyphen/>
        <w:t>peană, astfel ca fiecare să fie capabil să seziseze noul, a fi stăpîn pe ea, pe muzică, folosind-o nestînjenit ca material de construcţie, lăsînd tradiţia să fie doar întrezărită, re-modelînd-o 'în ceva opus epigonicului, a reduce tehnica, din hipertrofiată cum era, la un rol discret prin excelenţă şi a face să dispară toate artificiile contrapunctului şi in</w:t>
        <w:softHyphen/>
        <w:t>strumentaţiei ca să se amalgameze într-un efect de simpl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ate foarte departe de simplism, o simplicitate înaripată cerebral — asta părea să fie problema, năzuinţa ar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ise mai mult Adrian, secondat doar în foarte miţă măsură de noi ceilalţi. Ştîrnit de faptul că ne cîntase mai înainte, vorbea cu obrajii încinşi, cu ochii arzînd, şi de altfel nu întruna, curgător, ci mai mult zvîrlea cuvintele, sacadat, dar mişcîndu-se atît de mult, încît aveam impre</w:t>
        <w:softHyphen/>
        <w:t>sia că niciodată, nici în prezenţa mea, nici în a lui Rudiger nu se exteriorizase cu asemenea elocvenţă. Schildknapp îşi exprimase îndoiala cu privire la deromântizarea muzi</w:t>
        <w:softHyphen/>
        <w:t>cii. Aceasta ar fi atît de profund, de esenţial legată de ro</w:t>
        <w:softHyphen/>
        <w:t>mantism, încît nu l-ar putea renega fără' grave daune în natura ei. La acestea Adrian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 fi bucuros de acord cu dumneata, dacă prin ro</w:t>
        <w:softHyphen/>
        <w:t>mantism înţelegi o anumită căldură sentimentală, de care astăzi muzica, în slujba spiritualităţii tehnice, se leapădă. E, probabil, renegare. Dar ceea ce am numit noi distilarea de la complicat la simplu, este în fond acelaşi lucru cu re</w:t>
        <w:softHyphen/>
        <w:t>cuperarea vitalităţii şi a puterii de simţire. Dac-ar fi posi</w:t>
        <w:softHyphen/>
        <w:t>bil— dar cui să-i izbutească ? — tu cum ai zice ? spuse el întorcîndu-se către mine, si completă singur: străpungere ai zice. Cel căruia i-ar izbuti o străpungere, din răceală spirituală într-o lume temerară a noilor simţăminte, acela ar trebui numit eliberatorul, mîntuitorul artei. Mîntuirea, continuă el cu un gest nervos din umeri, cuvînt romantic; şi cuvînt de armonizator, termen tehnic pentru perfecţiu</w:t>
        <w:softHyphen/>
        <w:t>nea cadenţei în muzica armonică. Nu-i de rîs ca muzica să se fi considerat o vreme ca mijloc de eliberare, cînd ea însăşi, ca toate artele, avea nevoie de eliberare, şi-anume de eliberarea din izolarea solemnă, rod al emancipării cul</w:t>
        <w:softHyphen/>
        <w:t>turii, al ridicării culturii la rangul de surogat al religiei — dintr-o solitudine înlăuntrul unei elite instruite zisă „public", care în curînd nu va mai exista, de fapt nici nu mai există, aşa că în curînd arta va fi cu desăvîrşire singură, într-o singurătate de moarte, dacă nu-şi va găsi'într-un fel drumul spre „popor" ceea ce înseamnă, ca să mă exprim neromantic: drumul spre om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stise toate astea, şi întrebarea, dintr-o răsuflare, cu jumătate glas, pe un ton de conversaţie, dar cu un tremur ascuns ce nu l-am putut înţelege decît după ce a adău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eţi-mă, toată tonalitatea vitală a artei va evo</w:t>
        <w:softHyphen/>
        <w:t>lua, şi-anume'spre voioşie şi modestie — e inevitabil, si e un noroc că-i aşa. Va arunca peste bord mult din ambiţia ei melancolică şi va căpăta o nouă inocenţă, va deveni inofensivă. Viitorul va vedea în muzică, muzica însăşi 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dea în ea slujitoarea unei colectivităţi care va avea mult mai multă „instrucţiune" şi nu va avea cultură, dar poate că va fi o cultură. Afumai cu greu ne putem închipui una ca asta, şi totuşi aşa va fi, şi va fi aşa în mod natural; o artă fără'suferinţă,'sănătoasă sufleteşte, lipsită de solem</w:t>
        <w:softHyphen/>
        <w:t xml:space="preserve">nitate, de tristeţe, dar nu de încredere, o artă </w:t>
      </w:r>
      <w:r>
        <w:rPr>
          <w:rFonts w:cs="Times New Roman" w:ascii="Times New Roman" w:hAnsi="Times New Roman"/>
          <w:i/>
          <w:iCs/>
          <w:color w:val="000000"/>
          <w:sz w:val="22"/>
          <w:szCs w:val="22"/>
          <w:lang w:val="ro-RO"/>
        </w:rPr>
        <w:t xml:space="preserve">per tu </w:t>
      </w:r>
      <w:r>
        <w:rPr>
          <w:rFonts w:cs="Times New Roman" w:ascii="Times New Roman" w:hAnsi="Times New Roman"/>
          <w:color w:val="000000"/>
          <w:sz w:val="22"/>
          <w:szCs w:val="22"/>
          <w:lang w:val="ro-RO"/>
        </w:rPr>
        <w:t>cu omen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trerupse, şi toţi trei tăcurăm emoţionaţi. E dure</w:t>
        <w:softHyphen/>
        <w:t>ros si în acelaşi timp înălţător să auzi solitudinea vorbin-du-ţî de colectivitate, individul distant despre încredere în om.' Cu toată înduioşarea, în adîncul sufletului meu eram nemulţumit de spusele lui, nemulţumit de el. Cele afir</w:t>
        <w:softHyphen/>
        <w:t>mate riu i se potriveau lui, mîndriei, orgoliului său dacă vreţi, care mi-era drag şi la care arta îi dădea dreptul. Arta e spirit şi spiritul nu trebuie să se simtă deloc obligat faţă de societate, faţă de colectivitate — şi asta, după opinia mea, de dragul libertăţii, de dragul nobleţei sale. O artă substituindu-se nevoilor omului mărunt, ale minţilor mărginite, eşuează în mizerie, şi a-i impune ca datorie, să zicem din interes de stat, de a nu admite decît o formă ac</w:t>
        <w:softHyphen/>
        <w:t>cesibilă si omului mărunt, este cea mai odioasă dintre meschinării, crimă împotriva spiritului. După convingerea mea, acesta din urmă, cu toate îndrăznelile şi încercările lui cele mai temerare, mai nesocotite, poate avea certitu</w:t>
        <w:softHyphen/>
        <w:t>dinea că, într-un mod indirect, superior, poate fi util omu</w:t>
        <w:softHyphen/>
        <w:t>lui — şi pînă la urmă,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îndoială că asta era şi opinia firească a lui Adrian. Dar îi făcea plăcere să o' nege, şi cu siguranţă că mă înşelasem cu totul cînd o socotisem ca o lepădare de orgoliu. Probabil că era mai mult o tentativă de sociabili</w:t>
        <w:softHyphen/>
        <w:t>tate — dintr-un exces de orgoliu. De n-ar fi fost tremurul acela în glas, cînd vorbise despre nevoia de eliberare a ar</w:t>
        <w:softHyphen/>
        <w:t>tei, despre tutuirea ei cu omenirea — această emotivitate, care mă făcea totuşi să vreau să-i strîng mîna pe furiş ! Dar n-am făcut-o, ci stăm cu ochii pe Rudi Schwerdtfeger, îngrijorat, să nu-i dea prin gînd să-l îmbrăţişeze din nou, la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sătoria între Ines Rodde şi profesorul doctor Hel-mut Institoris a avut loc pe la'începutul războiului, în primăvara lui 1915, cînd condiţiile în ţară erau încă bune, speranţele încă frumoase, iar eu mă aflam pe front, şi 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ebrat după toate regulile dictate de protocolul bur</w:t>
        <w:softHyphen/>
        <w:t>ghez, cu cununie civilă şi religioasă, cu un dineu la hotelul „Vier Jahreszeiten", urmat de plecarea tinerei perechi în călătorie de nuntă la Dresda şi în Elveţia saxonă — căsătorie care era concluzia unor îndelungate examinări reciproce, ce duseseră, de bună seamă, la încheierea că, desigur, cei doi se potriveau. Cititorul simte ironia pusă, de altminteri fără absolut nici o răutate, în acest „de bună seamă"; căci un asemenea rezultat sau nu există, sau exis</w:t>
        <w:softHyphen/>
        <w:t>tase din capul locului, iar în raporturile dintre cei doi nu se produsese nici o schimbare de cînd Helmut se apro</w:t>
        <w:softHyphen/>
        <w:t>piase de fiica decedatului senator. Argumentele pledînd in favoarea căsătoriei pledaseră tot atit de mult, sau tot atît de puţin, şi atunci ca şi acum, şi nimic nou nu se pro</w:t>
        <w:softHyphen/>
        <w:t>dusese. Dar se dăduse, fofmal, ascultare adagiului clasic: „Intîi chibzuieşte, şi apoi te hotărăşte", iar durata acestor chibzuiri părea să pretindă, în cele din urmă, o soluţie po</w:t>
        <w:softHyphen/>
        <w:t>zitivă — la care venea să se adauge şi o anumită nevoie de uniune, marcată de război: e-adevărat, războiul accele</w:t>
        <w:softHyphen/>
        <w:t>rase, chiar de la început, si maturizarea a o mulţime de alte raporturi de prea muft timp şovăitoare. Pentru Ines însă, care, din motive sufleteşti — sau mai bine zis : din motive materiale, adică de raţiune, dacă vreţi — de multă vreme era mai mult sau mai puţin pregătită" să spună da, mai atîrna foarte greu în balanţă si un alt factor: către sfîrşitul anului trecut, Clarissa încheiase primul angaja</w:t>
        <w:softHyphen/>
        <w:t>ment şi plecase din Munchen la Celle pe Aller, aşa că Ines rămăsese singură cu o mamă ale cărei înclinaţii spre viaţa boemă, potolite aşa cum erau, fata le dezapro6a categoric. De altfel, pentru'doamna senator fusese o adevărată şi mişcătoare bucurie, „aşezarea" fiicei sale la casa ei, după tipicul burghez, şi la care contribuise substanţial prin re</w:t>
        <w:softHyphen/>
        <w:t>cepţiile mondene date cu o grijă maternă. îşi avusese şi ea, cu acest prilej, micile foloase, îşi astîmpărâse puţin din setea „sud-germană" de viaţă cam'„lejeră , iscată din do</w:t>
        <w:softHyphen/>
        <w:t>rul de recuperare a timpului pierdut, şi frumuseţea ce alu</w:t>
        <w:softHyphen/>
        <w:t>neca pe drumul asfinţitului mai găsise admiratori printre bărbaţii invitaţi: Knoterich, Kranich, Zink şi Spengler, ti</w:t>
        <w:softHyphen/>
        <w:t>neri elevi de la conservator etc. Nu, nu merg prea departe, poate că de abia ajung acolo unde trebuie, cînd spun că, la adăpostul travestiului unor raporturi mamă-fiu, cocheta pînă şi cu Rudi Schwerdtfeger, şi-l tachina, şi că foarte des, în conversaţiile lor răsuna'chicotitul ei afectat şi uguit, atît de binecunoscut. După toate cîte am dat să se înţeleagă sau chiar le-am spus pe faţă despre frămînt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eţii sufleteşti ale fetei, las în seama cititorului să-şi ima</w:t>
        <w:softHyphen/>
        <w:t>gineze dezgustul, jena, ruşinea ei în faţa acestor frivolităţi. S-a întîmplat chiar în prezenţa mea', ca în cursul unei scene de soiul acesta, Ines să părăsească, cu obrajii roşii, salonul mamei şi să se retragă în propria-i odaie — la uşa căreia, aşa cum'poate sperase, se aşteptase, avea să bată peste un sfert de oră Rudolf, ca să se intereseze de moti</w:t>
        <w:softHyphen/>
        <w:t>vul dispariţiei, pe care-l ştia, desigur, dar, fireşte, nu-l pu</w:t>
        <w:softHyphen/>
        <w:t>tea mărturisi — si să-i spună cît de mult le lipsea dincolo, s-o roage, să insiste, pe toate tonurile, inclusiv pe cel al duioşiei fraterne, s-o convingă să se întoarcă. Şi nu înceta pînă ce nu-i promitea să se întoarcă, e adevărat, nu cu el o dată, nu, asta nu, dar ceva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mi se ierte această intercalare tardivă a unui inci</w:t>
        <w:softHyphen/>
        <w:t>dent care mie mi se gravase în memorie, dar se ştersese lesne din cea a doamnei senator Rodde, după ce logodna şi căsătoria fiicei sale Ines devenise fapt împlinit. Nu nu</w:t>
        <w:softHyphen/>
        <w:t>mai că celebrase căsătoria cu toată pompa cuvenită şi că, în lipsa unei dote în numerar demnă a fi menţionată, ţinu să-i facă o zestre bogată în rufărie şi argintărie, dar îi cedă şi unele piese din mobilier, autentice, anumite sipete sculptate, cîteva scaune aurite, care să confere puţin fast noii locuinţe închiriate de tînăra pereche în Pnnzregen-tenstrasse, la etajul al doilea, cu camerele din faţă dînd spre o grădină englezească. Da, ca şi cum ar fi vrut să do</w:t>
        <w:softHyphen/>
        <w:t>vedească şi altora şi sieşi că sociabilitatea sa, petrecerile din salonul ei nu fuseseră destinate decît să deschidă per</w:t>
        <w:softHyphen/>
        <w:t>spective de fericire si căpătuire celor două fiice, ea mani</w:t>
        <w:softHyphen/>
        <w:t>festă acum o dorinţă* hotărîţă de abdicare, dădu la iveală o tendinţă de a se retrage din lume, nu mai primea si, la vreun an după căsătoria fetei, lichidă apartamentul din Rambergstrasse, ca să ducă, cu totul pe alt picior, o viaţă de văduvă, la ţară: se mută la Pfeiffering si se instala, aproape fără ca Adrian să fi băgat de seama, în clădirea scundă de pe terenul viran din faţa casei Schweigestill, aceea din spatele castanilor, unde locuise pe vremuri pic</w:t>
        <w:softHyphen/>
        <w:t>torul, autor al melancolicelor peisaje înfăţişînd smîrcurile de la Waldsh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ţişorul modest şi pitoresc exercita o putere de atracţie' remarcabilă asupra resemnărilor distinse sau a sensibilităţilor rănite: nu ţi-o puteai explica decît atri</w:t>
        <w:softHyphen/>
        <w:t>buind-o caracterului proprietarului şi în special celui al proprietăresei, al robustei Else Schweigestill şi darului ei de a dovedi şi „înţelegere", dar şi o clarviziune impresio</w:t>
        <w:softHyphen/>
        <w:t>nantă, cum fusese,' de pildă, cazul cînd, întîmplător, îi p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stise lui Adrian despre doamna senator, că ar avea de gînd să se mute peste drum. „E foarte simplu de-mfăţişat toate astea, zicea, exprimîndu-se în felul sau, în dialectul în care oamenii, asimilind pe n cu f scot un m, e foarte simplu de-mfăţişat si de-nteles, domnul Leverkuhn, mi-am dat seama imediat. E sătufă de oraş si de lume, de primiri, de domni şi de cucoane cu fasoanefe lor, pentru că-şi dă seama de vîrstă, şi asta te acreşte. Depinde, ştiţi,'sînt unele care nu se sinchisesc, se aranjează ele şi-aşa, şi se-ntîmplă uneori să le stea chiar bine. îşi iau, cu vre'meâ, un aer... măreţ, şi ştrengăresc, îşi potrivesc bucle albe, nu-i asa ? şi chestii' de-astea, şi tot ce-au fost în stare să fă'ptuiască la tinereţe, acuma doar te lasă să bănuieşti, şi asta le face şi mai picante, pentru că acu-s pline de demni</w:t>
        <w:softHyphen/>
        <w:t>tate, nu ? — şi pare-mi-se că bărbaţilor le cam place soiul ăsta, le place mai mult decît ai crede. Da' sînt si altele, la care nu merge, nu tine, şi de îndată ce încep obrajii să se scofîlcească, şi gîtu să se'-ncreţească, să se-ngroaşe, si nici dinţii nu-i mâi poţi arăta, cînd'e vorba de rîs, atunci "le cu</w:t>
        <w:softHyphen/>
        <w:t>prinde ruşinea, acreala cînd se uită-n oglindă, şi-ncep să se ferească de ochii oamenilor, se trezeşte-n ele-un in</w:t>
        <w:softHyphen/>
        <w:t>stinct, ca la orice fiinţă bolnavă, să se-ascundă. Şi cînd nu-i #tu' si nu-s dinţii, atunci păru-i ăl de le pune crucea şi le face de ruşine. Şi la doamna senator, am văzut eu, ime</w:t>
        <w:softHyphen/>
        <w:t>diat, e păru'. Altminteri ar fi încă destul de nostimă, da păru', ştiţi, s-a rărit rău pe la frunte, e mîncat la rădăcină, şi cu fieru',' poate ea să-ncerce cît o vrea, nu mai merge, nii mai e nimic de făcut, şi-atunci o apucă disperarea pe biata femeie, că asta-i nenorocire mare, credeţi-mă, şi renunţă la lume, renunţă la tot, şi se mută la Pfeiffering': e foarte simplu, n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fel grăi mama, cu părul uşor argintat, lins, pieptănat cu cărare, de i se vedea pielea albă la mijloc. Cum am mai spus, pe Adrian îl stingherea prea puţin apa</w:t>
        <w:softHyphen/>
        <w:t>riţia noii chiriaşe de peste drum; atunci cînd vizitase pen</w:t>
        <w:softHyphen/>
        <w:t xml:space="preserve">tru prima oară gospodăria, doamna Rodde fusese adusă de gazdă, doar ca să-! salute, dar după aceea, din grijă pentru munca lui, pentru firea lui reticentă, îi răspunse cu aceeaşi monedă. Şi nu-l avu oaspete la ea la ceai decît o singură dată, la început — în încăperile acelea scunde de la parter, văruite simplu, ascunse îndărătul castanilor, pline acum cu rămăşiţe elegante din vechea ei gospodărie patriciană, candelabre, fotolii, </w:t>
      </w:r>
      <w:r>
        <w:rPr>
          <w:rFonts w:cs="Times New Roman" w:ascii="Times New Roman" w:hAnsi="Times New Roman"/>
          <w:i/>
          <w:iCs/>
          <w:color w:val="000000"/>
          <w:sz w:val="22"/>
          <w:szCs w:val="22"/>
          <w:lang w:val="ro-RO"/>
        </w:rPr>
        <w:t xml:space="preserve">Cornul de Aur </w:t>
      </w:r>
      <w:r>
        <w:rPr>
          <w:rFonts w:cs="Times New Roman" w:ascii="Times New Roman" w:hAnsi="Times New Roman"/>
          <w:color w:val="000000"/>
          <w:sz w:val="22"/>
          <w:szCs w:val="22"/>
          <w:lang w:val="ro-RO"/>
        </w:rPr>
        <w:t>cu rama lui masivă, pianul, cu o cuvertură de brocart deasupra, un amestec eteroclit şi înghesuit. De atunci, ori de cîte ori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îlneau prin sat sau pe vreun drum de cîmp, se salutau amabil sau se opreau cîteva minute de vorbă, discutînd despre situaţia grea din ţară, despre lipsurile alimentare din ce în ce mai mari, simţite aici mult mai puţin decît la oraş, aşa că retragerea doamnei senator începea să capete o aparenţă de justificare, cîştiga prestigiul unei măsuri de prevedere, permiţîndu-i să trimită, de-acolo, de la Pfeiffe-ring, fiicelor ei şi chiar şi foştilor prieteni ai casei, cum erau soţii Knote'rich, de pildă", alimente, ouă, unt, cîrnaţi şi făină.' Cînd lipsurile se agravară şi mai rău, ea îşi făcii din expedierea acestor pachete o veritabilă mese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es Rodde, bogată acum, la casa ei, ferită de grijile vieţii, culesese din mica ceată de oaspeţi ce frecventa odi</w:t>
        <w:softHyphen/>
        <w:t>nioară salonul mamei pe soţii Knoterich, şi împreună cu ei pe numismatul doctor Kranich, pe Sc'hildknapp, pe Rudi Schwerdtfeger şi pe mine — dar nu si pe Zink şi Spengler, nici omenirea aceea măruntă din lumea teatre</w:t>
        <w:softHyphen/>
        <w:t>lor, colegi de studii ai Clarissei — pentru a-şi face un cerc al ei şi af soţului său, cerc pe care îl întregise cu cîteva ele</w:t>
        <w:softHyphen/>
        <w:t>mente din cadrul universitar, docenţi mai tineri sau mai vîrstnici, de la cele două institute de'învătămînt superior, cu soţiile lor. Cu doamna Knoterich, I^atalia, avînd o înfăţişare hispano-exotică, era chiar în relaţii amicale, aproape intime, deşi această femeie, ' realmente atrăgătoare, avea reputaţia neîndoielnică de morfino-mană — zvon confirmat'de propriile mele observaţii: strălucirea elocventă şi seducătoare a ochilor la începutul unei reuniuni mondene şi eclipsele ocazionale, destinate să împrospăteze vioiciunea în declin. Faptul că Ines — care punea atîta preţ pe demnitatea patriciană, pe res</w:t>
        <w:softHyphen/>
        <w:t>pectabilitatea conservatoare, care se căsătorise tocmai pentru ca să-şi poată satisface aceste năzuinţe — prefera relaţiilor cu ■ soţiile colegilor lui Institorîs — femei aşezate, tipul nevestelor de profesor german — pe cele cu tfatalia, că o vizita în particular, că o primea la ea între patru ochi, îmi dovedea ambiguitatea firii ei, îmi dovedea cît de şubrede erau, în fond, temeinicia, legitimitatea nos</w:t>
        <w:softHyphen/>
        <w:t>talgiei ei pentru o viaţă patrici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nu-şi iubea bărbatul, acest savant în ale frumosu</w:t>
        <w:softHyphen/>
        <w:t>lui, meschin şi încîntat de sine, era un lucru de care nu mă îndoisem niciodată. Ines îi oferea o afecţiune pur formală, şi e foarte adevărat că îşi îndeplinea rolul de soţie cu o prestanţă, o distincţie desăvîrşită, căreia o anume expresie de gingaşă şi dificilă ştrengărie îi dădea o nuanţă de rafi</w:t>
        <w:softHyphen/>
        <w:t>nament in plus. Meticulozitatea cu care se ocupa de g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dărie, cu care pregătea primirile, putea fi considerată o pedanterie aproape maladivă — şi asta în nişte condiţii economice de natură să facă an' de an mai obositoare menţinerea unui standard de viaţa burghez corect. Ca aju</w:t>
        <w:softHyphen/>
        <w:t>toare la întreţinerea elegantei şi costisitoarei locuinţe, cu covoare persane pe parchete strălucitoare, ayea doua ser</w:t>
        <w:softHyphen/>
        <w:t xml:space="preserve">vitoare bine stilate, îmbrăcate </w:t>
      </w:r>
      <w:r>
        <w:rPr>
          <w:rFonts w:cs="Times New Roman" w:ascii="Times New Roman" w:hAnsi="Times New Roman"/>
          <w:i/>
          <w:iCs/>
          <w:color w:val="000000"/>
          <w:sz w:val="22"/>
          <w:szCs w:val="22"/>
          <w:lang w:val="ro-RO"/>
        </w:rPr>
        <w:t xml:space="preserve">comme Uf aut, </w:t>
      </w:r>
      <w:r>
        <w:rPr>
          <w:rFonts w:cs="Times New Roman" w:ascii="Times New Roman" w:hAnsi="Times New Roman"/>
          <w:color w:val="000000"/>
          <w:sz w:val="22"/>
          <w:szCs w:val="22"/>
          <w:lang w:val="ro-RO"/>
        </w:rPr>
        <w:t>cu bonetă si sorţuleţ cu bretele scrobite, dintre care una, fata în casa, făcea şi' oficiul de cameristă personală. Pasiunea ei era să o sune pe această Sofia. O făcea necontenit, din plăcerea de a se simţi servită boiereşte, dar şi din nevoia de a se asi</w:t>
        <w:softHyphen/>
        <w:t>gura că într-adevăr dispunea de protecţia şi de îngrijirea cumpărate prin căsătorie. Tot Sofia era aceea care împa</w:t>
        <w:softHyphen/>
        <w:t>cheta nenumăratele cufere şi valize pe care le lua cu ea cînd pleca cu Institoris la' ţară, la Tegernsee sau la Berchtesgaden, chiar cînd n-avea de stat decît cîteva zile. Munţii de bagaje încărcaţi la cea mai mică evadare din cuibul lor confortabil erau şi ei, pentru mine, un simbol al nevoii de protecţie şi al fricii ei de viaţă. Trebuie să mai spun cîte ceva despre locuinţa de opt camere de pe Prinz-regentenstrasse, ferită de cel mai mic firicel de praf. Era, împreună cu cele două saloane — unul, mobilat mai in</w:t>
        <w:softHyphen/>
        <w:t>tim, servind drept cameră de toate zilele —, cu sufrageria spaţioasă din lemn de stejar sculptat, cu fumoarul aranjat confortabil cu fotolii de piele, cu dormitorul conjugal unde deasupra celor două paturi alăturate, din lemn de păr galben lăcuit, plana ceva ca un fel de baldachin, iar pe masa de toaletă a doamnei scînteiau flacoane şi ustensile de argint, înşirate riguros după mărime — era, zic, un mo</w:t>
        <w:softHyphen/>
        <w:t>del de cămin burghez german cultivat, care avea să mai re</w:t>
        <w:softHyphen/>
        <w:t>ziste cîţiva ani dezagregării, şi la crearea acestei atmosfere contribuiau poate destul de mult şi „cărţile bune" înşirate peste tot în camerele de locuit, în cele de primire, şi in fu</w:t>
        <w:softHyphen/>
        <w:t>moar şi, fie pentru a face impresie, fie pentru a nu jigni unele sensibilităţi, la achiziţionarea lor se evitaseră su</w:t>
        <w:softHyphen/>
        <w:t>biectele iritante sau tulburătoare, aşa că găseai volume in</w:t>
        <w:softHyphen/>
        <w:t>structive prestigioase, studiile istorice ale lui Leopold von Ranke, scrierile lui Gregorovius, lucrări de istoria artelor, clasici germani şi francezi, într-un cuvînt, fondul era constituit din opere cu o reputaţie bine stabilită, general confirmată. Cu anii locuinţa deveni şi mai frumoasă, sau, mai plină, mai colorată, pentru că Institoris era în rel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Cum se cuvine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icale cu cîtiva dintre artiştii miinchenezi din grupul mai moderat de la Glaspalast (cu toată violenţa lui teore</w:t>
        <w:softHyphen/>
        <w:t>tică, gusturile artistice ale acestui grup erau destul de conformiste) în special cu un anume Nottebohm, originar din Hamburg, însurat, cu obrajii supţi, cu o bărbiţă as</w:t>
        <w:softHyphen/>
        <w:t>cuţită, amuzant, ştiind să imite cu tale'nt şi cu haz actori, animale, instrumente muzicale, profesori, un veritabil stîlp al petrecerilor de carnaval, care, se-nţelege, erau a-cum pe cale de dispariţie, ins abil în tehnica achiziţionării comenzilor de portrete mondene, iar ca artist, îmi îngădui să spun, omul unei picturi plate, inferioare. Institons, fa</w:t>
        <w:softHyphen/>
        <w:t>miliarizat sub aspect profesional si ştiinţific cu capodope</w:t>
        <w:softHyphen/>
        <w:t>rele, fie că nu era în stare să facă' o deosebire între ele şi mediocritatea meşteşugită, fie că se socotea dator să dea comenzi doar în' virtutea prieteniei, nu cerea pentru pereţii săi altceva decît lucruri cuminţi, decente, distinse, liniştitoare, şi găsea la soţia sa adeziune, dacă nu din consideraţiurii de gust, din motive sentimentale. De aceea, pe bani buni, Nottebohm le făcu amîndurora por</w:t>
        <w:softHyphen/>
        <w:t>tretul, foarte asemănător, foarte inexpresiv, fiecăruia separat şi altul împreună, iar mai tîrziu, cind veniră copiii, farsorul'fu chemat să execute un tablou de familie în mărime naturală, o colecţie de păpuşi ţepene şi rumene, pe o pînză imensă, pe care se consumase o cantitate enorma de culori în ulei şi de lac şi, pus într-o ramă somp</w:t>
        <w:softHyphen/>
        <w:t>tuoasă, luminat electric şi de sus şi de jos, constituia o po</w:t>
        <w:softHyphen/>
        <w:t>doabă a camerei de prim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veniră copiii, am spus. Pentru că au venit şi copii, şi cu ce meticuloasă atenţie, cu ce dîrză, aş zice aproape eroică ignorare a circumstanţelor, din ce în ce mai puţin propice burgheziei patriciene, au fost îngrijiţi şi crescuţi — pentru o lume aidoma celei care fusese, nu ce</w:t>
        <w:softHyphen/>
        <w:t>lei care venea. încă pe la sfîrşitul lui 1915, Ines îi dărui soţului ei o fiică, Lukrezia, venită pe lume în patul galben, lăcuit, sub baldachin, aproape de obiectele din argint rînduite simetric pe cristalul mesei de toaletă, şi Ines de</w:t>
        <w:softHyphen/>
        <w:t xml:space="preserve">clară imediat că vrea să facă din ea o fată perfect educată, </w:t>
      </w:r>
      <w:r>
        <w:rPr>
          <w:rFonts w:cs="Times New Roman" w:ascii="Times New Roman" w:hAnsi="Times New Roman"/>
          <w:i/>
          <w:iCs/>
          <w:color w:val="000000"/>
          <w:sz w:val="22"/>
          <w:szCs w:val="22"/>
          <w:lang w:val="ro-RO"/>
        </w:rPr>
        <w:t xml:space="preserve">une jeune fille accomplie, </w:t>
      </w:r>
      <w:r>
        <w:rPr>
          <w:rFonts w:cs="Times New Roman" w:ascii="Times New Roman" w:hAnsi="Times New Roman"/>
          <w:color w:val="000000"/>
          <w:sz w:val="22"/>
          <w:szCs w:val="22"/>
          <w:lang w:val="ro-RO"/>
        </w:rPr>
        <w:t>cum se exprimase în franţuzeasca ei de la Karlsruhe. Doi ani mai tîrziu îi urmă o pereche de gemeni, iarăşi fete, botezate Annchen şi Riekchen într-o ceremonie domestică, urmînd acelaşi fast corect, cu cioco</w:t>
        <w:softHyphen/>
        <w:t>lată, vin de Porto, bomboane, şi o cristelniţă de argint or</w:t>
        <w:softHyphen/>
        <w:t>nată cu flori pe margine. Erau trei făpturi de lux, albe, alintate cu tandreţe, gîngurind dulce, preocupate de ro</w:t>
        <w:softHyphen/>
        <w:t>chiţele şi danteluţele lor, vădit copleşite de mania pen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pecabil a mamei, trei plante de seră, deplorabil preocu</w:t>
        <w:softHyphen/>
        <w:t>pate de ele însele, care-şi petrecuseră începutul vieţii în leagăne scumpe cu perdeluţe de mătase, în braţele 'unei doici (pentru că, după cum b sfătuise medicul, Ines nu-şi alăptase copiii"), o femeie din popor gătită ca în zi de Paşti, sau plimbaţi pe sub teii de pe Prmzregentenstrasse în cărucioare scunde de cel mai elegant model, cu cauciuc la roţi. Mai tîrziu s-a ocupat de ele o guvernantă experi</w:t>
        <w:softHyphen/>
        <w:t>mentată şi cultă. Odaia luminoasă în care creşteau, unde-si aveau pătuţurile şi unde le vizita Ines ori de cîte ori ii îngăduiau treburile gospodăriei şi exigenţele îngrijirii propriei sale persoane, era o încăpere cu pereţii decoraţi cu o friză, reprezentînd scene din basme, cu mobilier pi</w:t>
        <w:softHyphen/>
        <w:t>tic, tot după basme şi aşternută pe jos cu un linoleum pes</w:t>
        <w:softHyphen/>
        <w:t>triţ, şi cu o lume-nt'reagă de jucării bine ordonate, ursuleţi, oi cu rotiţe, paiaţe, păpuşi Kathe Kruse şi tre-nulete pe la marginea pereţilor, în fine, un model de ca</w:t>
        <w:softHyphen/>
        <w:t>meră de copii, un paradis al copiilor, întocmai aşa cum scrie la c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e oare să spun, sau să repet, că toată această co</w:t>
        <w:softHyphen/>
        <w:t>rectitudine nu era în fond corectitudine, că se întemeia pe un artificiu de voinţă, ca să nu zic pe minciună, că era nu numai din ce în ce mai mult contestată dinafară, dar că un ochi mai ager, cu agerimea ascuţită de un sentiment de simpatie, vedea si mocirla lăuntrică, că această viaţă fac</w:t>
        <w:softHyphen/>
        <w:t>tice nu numai că nu-i dăruia fericirea, dar că, în sufletul ei, Ines nici măcar nu credea în ea şi poate că în realitate nici nu şi-o dorise cu adevărat ? Mie, toată fericirea asta conformistă mi-a făcut totdeauna impresia de escamotare conştientă a problemei, de spoială a adevărului; contrasta prea acut cu cultul ei pentru suferinţă, şi Ines era prea in</w:t>
        <w:softHyphen/>
        <w:t>teligentă ca să se fi putut înşela, să'nu-şi fi dat seama că idealizarea în ce priveşte creşterea acestei generaţii de odrasle burgheze, cum îi plăcea ei să afecteze, falsiîicînd adevărul, constituia expresia şi exagerarea faptului că nu le iubea, că vedea în ele rodul unei legături contractate călcîndu-şi pe conştiinţa de femeie şi care, carnal, îi repug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Doamne, fireşte, că pentru o femeie, nu era o vo</w:t>
        <w:softHyphen/>
        <w:t>luptate îmbătătoare să se culce cu Helmut Institoris! Atîta lucru pricep şi eu din visele şi pretenţiile femeieşti, şi totdeauna m-am văzut silit să-mi imaginez că Ines şî-a conceput copiii cu el dintr-un spirit al datoriei şi, ca să'z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Kathe Kruse (1883 —1968), artistă, creatoare de păp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cu faţa întoarsă într-o parte. Că erau ai lui, nu încăpea nici o îndoială, semănau cu el, toţi trei, mult mai mult decît cu ea, poate si pentru că participarea ei sufle</w:t>
        <w:softHyphen/>
        <w:t>tească la zămislirea lor fusese atît de redusa. Dar, în nici un caz n-as vrea să jignesc în vreun fel onoarea înnăscută a măruntufui domn. Era, desigur, un om întreg, chiar dacă de statura unui omuleţ, şi prin el Ines ajunsese să cu</w:t>
        <w:softHyphen/>
        <w:t>noască pofta — o poftă lipsită de fericire, pe-al cărei ogor sărăcăcios pasiunea ei se răspîndi necultiv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mai spus că atunci cînd începuse s-o curteze pe fe</w:t>
        <w:softHyphen/>
        <w:t>ciorelnica Ines, Institoris lucra în realitate pentru altul. Aşa că, şi ca soţ, nu făcea decît să trezească dorinţi vaga</w:t>
        <w:softHyphen/>
        <w:t>bonde, jumătăţi de experienţă, în fond jignitoare, pentru că această nevoie de voluptate se cerea întregită, verifi</w:t>
        <w:softHyphen/>
        <w:t>cată, satisfăcută, si ceea ce fusese suferinţă şi din pricina lui Rudi Schwedtfeger, suferinţa dezvăluită în strania noastră convorbire, izbucnise acum într-o pasiune. E foarte limpede: în timp ce era curtată, începuse să se gîndească la Rudi cu nelinişte, dar odată femeie ştiutoare, se îndrăgosti de el de-a b'inelea, perfect conştientă, cu toată puterea simţurilor şi dorinţelor ei. Şi nu încape nici o îndoială că tînărul nu se putea eschiva să răspundă aces</w:t>
        <w:softHyphen/>
        <w:t>tui sentiment, a cărui chemare insistentă venea de la o fiinţă superioară spiritualiceşte — n-a lipsit mult să spun: „mai frumos" ar fi fost să nu fi răspuns chemării, şi în ureche îmi răsunară vorbele Clarissei: „Hei, omule, ce-i cu tine, hopa-sus, copăcel!" încă o dată: eu nu scriu un roman şi nu pretind că am pătrunderea atotştiutoare a unui scriitor cînd relatez episoadele dramatice ale unor întîmplări intime ce s-au desfăşurat ferite de ochii lumii. Un lucru e însă sigur, că Ruddlf, prins la strîmtoare, s-a supus mîndrei injoncţiuni absolut involuntar şi spunînd parcă „Ce să fac ?" — şi-mi pot foarte bine imagina cum pasiunea lui pentru flirt, cu plăcerile ei anodice la înce</w:t>
        <w:softHyphen/>
        <w:t>put, l-a atras într-o situaţie din ce în ce mai palpitantă, mai înfierbîntată, într-o aventură pe care, dacă n-ar fi avut tendinţa de a se juca cu focul, ar fi putut uşor s-o ev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alte cuvinte: La adăpostul perfectei corectitudini burgheze la a cărei protecţie rîvnise cu atîta maladivă nos</w:t>
        <w:softHyphen/>
        <w:t>talgie — Ines Institoris trăia în adulter cu un bărbat care, după structura sufletească şi chiar după comportare, nu era decît un adolescent alintat de femei, şi acesta îi făcea necazuri şi-i trezea îndoieli întocmai cum o femeie uşura</w:t>
        <w:softHyphen/>
        <w:t>tică face'necazuri şi trezeşte îndoieli bărbatului ce-o iubeşte cu adevărat,'şi îşi să*tura în braţele lui dorinţ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zite de o căsnicie fără dragoste. A trăit astfel ani de zile, dacă nu mă înşel, chiar din primele luni de după căsătorie, pînă cătresfîrşitul deceniului, şi dacă n-a mai trăit cu el şi după aceea, â fost pentru că Rudi, cu toate că Ines încercase din toate puterile să şi-l reţină, i s-a sustras. Făcînd pe gazda exemplară şi pe mama ireproşabilă, ea o dirija, legătura lor, ea o manevra şi o disimula, un arti</w:t>
        <w:softHyphen/>
        <w:t>ficiu cotidian magistral, o viaţă dublă, care, fireşte că-i măcina nervii şi, spre marca-i spaimă, îi ameninţa'farme-cul precar al chipului — de pilda îi accentua, printr-un fel de tic, de manie, cele două riduri de la rădăcina nasului, între sprîncenele blonde. Şi totuşi, în ciuda prudenţei, în ciuda şireteniei şi discreţiei de virtuos puse în joc pentru a ascunde de ochii lumii aceste rătăciri, voinţa de tăinuire nu era chiar totdeauna perfect certă şi neînfrântă, nici de o parte, nici de cealaltă: nici la bărbat, pe care desigur îl măgulea măcar să i se bănuiască norocul ce-a dat peste el, şi nici la femeie, al cărui orgoliu sexual, în ascuns, tocmai la asta năzuia, să se ştie că nu e obligată să se limiteze nu</w:t>
        <w:softHyphen/>
        <w:t>mai la mîngîierile unui soţ căruia nimeni nu-i atribuia prea mari virtuţi în acest domeniu. De aceea cred că nu mă înşel deloc cînd presupun că în cercurile muncheneze drumurile lăturalnice bătute de Ines Institoris erau mai mult sau mai puţin bine cunoscute, cu toate că niciodată n-am schimbat cu cineva vreo vorbă pe tema asta, în afară de Adrian Leverkiihn. Ba merg chiar atît de departe, încît să iau în considerare şi eventualitatea ca Helmut însuşi să fi cunoscut adevărul:' exista, la el, un anume amestec de bunătate cultivată, de îngăduinţă cu nuanţe de blîndeţe şi regret — dorinţa, nevoia lui de pace ar pleda în acest sens — şi nu sînt deloc rare cazurile cînd societatea so</w:t>
        <w:softHyphen/>
        <w:t>coteşte pe bărbat ca fiind singurul orb, în timp ce el crede că în afara lui nimeni nu ştie nimic. Astea-s observaţiile unui bătrîn care a văzut multe în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veam impresia că Ines s-ar fi sinchisit prea mult de eventuale indiscreţii. Făcea tot ce putea ca sa le evite, dar asta mai mult pentru a păstra aparenţele — cine ţinea neapărat, n-avea decît să afle, numai s-o lase pe ea în pace. Pasiunea e prea absorbită de ea însăşi ca să-si mai poată imagina că i-ar putea sta cineva într-adevăr impo-trivă. Cel puţin în materie de dragoste, unde sentimentul revendică toâţe drepturile din lume şi, contrar tuturor in</w:t>
        <w:softHyphen/>
        <w:t>terdicţiilor si indecenţelor, se bizuie, involuntar, pe înţelegere. C*um ar fi p'utut Ines, dacă s-ar fi socotit In afară de orice bănuială, să considere ca un lucru de la sin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ro-RO"/>
        </w:rPr>
        <w: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ţeles faptul că eu ştiam? Şi cu toate astea aşa s-a comportat, aproape fă"ră nici o reticenţă — doar că n-a fost pronunţat numele unei anumite persoane — într-o seară cînd am stat amîndoi de vorbă — trebuie să fi fost prin toamna lui 1916 — şi cred că simţea atunci nevoia să-şi descarce sufletul. îmi'închiriasem pe vremea aceea o cămăruţă în Schwabing, nu departe de Arcul de Triumf, pe Honenzollernstrasse, pentru că, spre deosebire de Adrian, care, dacă venea în cîte o seară Ia Miinchen, ţinea morţiş să se întoarcă acasă la Pfeiffering cu trenul de un</w:t>
        <w:softHyphen/>
        <w:t>sprezece, eu voiam să fiu oarecum independent şi, la ne</w:t>
        <w:softHyphen/>
        <w:t>voie, să pot să trag undeva, în oraş. Astfel, invitat fiind ca bun prieten, seara, la cină la Institbris, am putut să accept cu plăcere cînd Ines, împreună cu bărbatul ei m-au rugat încă din timpul mesei să rămîn să-i ţin gazdei de urît, pen</w:t>
        <w:softHyphen/>
        <w:t>tru că Helmut avea intenţia să se ducă la club, la „Allo-tria", la o partidă de cărţi. El a plecat îndată după ora nouă, urîndu-ne conversaţie plăcută. Şi-atunci amfitrioana şi musafirul au rămas singuri în odaîa de toate zilele, cu mobila de trestie capitonată cu perne, unde, pe o consolă cu coloane, stă bustul în alabastru al lui Ines, lucrat de un sculptor prieten — foarte asemănător, foarte picant, sen</w:t>
        <w:softHyphen/>
        <w:t>sibil mai mic decît mărimea naturală, dar extraordinar de expresiv, cu părul ei greu, cu privirea voalată, cu gîtişorul gingaş întins puţin înainte, cu buzele ţuguiate în semn de ştrengării dispreţu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r eu devenisem iarăşi confidentul, „omul de treabă", cel ce nu stîrneşte emoţiij spre deosebire de lumea ispite</w:t>
        <w:softHyphen/>
        <w:t>lor, întruchipată, probabil, pentru Ines, în tînărul despre care simţea nevoia să-mi vorbească. A spus-o ea însăşi: lucrurile,' întîmplările, experienţa trăită, fericirea, dragos</w:t>
        <w:softHyphen/>
        <w:t>tea, chinul, n-ajungeau la desăvî'rşire dacă rămîneau mute, doar savurate, suferite. Nu-şi găseau îndestularea în noapte şi tăcere. Cu cît erau mai tainice, cu-atît mai mult se simţea nevoia unui al treilea, a confidentului, a omului de treabă, căruia-i puteai mărturisi, cu care puteai vor</w:t>
        <w:softHyphen/>
        <w:t>bi — şi-acela eram eu; am priceput, şi mi-am luat rolul în prim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plecarea lui Helmut, o bucată de vreme, cît ne-ar mai fi putut auzi, am vorbit despre lucruri indife</w:t>
        <w:softHyphen/>
        <w:t>rente. Apoi, deodată, aproape fără veste, ea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renus, mă osindeşti, mă dispreţuieşti, ridici pia</w:t>
        <w:softHyphen/>
        <w:t>tra asupra m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vea rost să mă prefac că nu pricep.</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bsolut deloc, Ines, am răspuns. Să mă ferească Dumnezeu ! N-am uitat niciodată spusa Lui: „Căci a mea este răzbunarea şi eu voi plăti!" Ştiu, Domnul pogoară pedeapsa încă în păcat, şi-o amestecă în el cu totul, de nu mai poţi deosebi una de cealaltă, şi fericirea şi pedeapsa sînt unâ. Suferi mult, de bună seamă. Aş sta aici, dacă aş face pe judecătorul moralist ? Că mi-e teamă pentru dum</w:t>
        <w:softHyphen/>
        <w:t>neata, asta nu tăgăduiesc. Dar nici atît nu ţi-aş fi spus, în cazul că nu m-ai fi întrebat dacă te conda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suferinţa, ce-i teama şi umilinţa primejdiei, zise ea, în comparaţie cu triumful, triumful unic, dulce, in</w:t>
        <w:softHyphen/>
        <w:t>dispensabil, fără de'care n-ai vrea să mai trăieşti: să fixezi, la un frivol, la un evaziv, la un monden care are totuşi o reală valoare umană, dar te chihuie cu farmecul lui'in</w:t>
        <w:softHyphen/>
        <w:t>constant, să fixezi, zic, la el tot ce are mai bun, să-l schimbi din uşuratic în serios, să legi de tine, să stăpîneşti această forţă evazivă si să-l vezi, în sfîrşit, în stare demnă de valoarea lui, să*-l aduci la devoţiune, la pasiune profundă, mistuitoare, nu numai o dată, ci, ca să-ţi confirmi, ca să te asiguri, mereu, necontenit, niciodată îndes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vreau să spun că Ines s-a servit exact de aceste cu</w:t>
        <w:softHyphen/>
        <w:t>vinte, dar s-a exprimat în termeni foarte asemănători. Era o femeie citită şi deprinsă să nu-si ducă în tăcere viaţa lăuntrică, ci să-i dea glas, şi ca fată făcuse şi puţină poezie. Cuvintele ei aveau o precizie de om instruit şi ceva din te</w:t>
        <w:softHyphen/>
        <w:t>meritatea ce izvorăşte totdeauna cînd limbajul pătrunde şi redă cu gravitate sentimentele şi viaţa, le face să trăiască autentic, să-şi epuizeze conţinutul. Asta nu-i ceva de toate zilele, ci produsul unei emoţii, în măsura în care senti</w:t>
        <w:softHyphen/>
        <w:t>mentul şi intelectul sînt înrudite, dar şi în măsura în care intelectul este emoţionant. în timp ce vorbea, asculta nu</w:t>
        <w:softHyphen/>
        <w:t>mai vag eventualele' mele intervenţii; cuvintele ei, o spun deschis, debordau de o fericire atît de senzuală, încît îmi fac scrupule din a le reproduce aidoma. Mă împiedică dis</w:t>
        <w:softHyphen/>
        <w:t>creţia şi compasiunea şi respectul faţă de om, şi, poate, jena aceea de mic-burghez care te-nd'eamnă să riu comu</w:t>
        <w:softHyphen/>
        <w:t>nici cititorului lucruri penibile. Se repeta frecvent, într-un efort de a respune, mai bine, lucruri care i se păreau insu</w:t>
        <w:softHyphen/>
        <w:t>ficient luminate, de a le aduce la o formulare mai adec</w:t>
        <w:softHyphen/>
        <w:t>vată. Şi mereu revenea la acea stranie ecuaţie a valorii şi pasiunii senzuale, acea idee fixă şi ciudată, îmbătătoare, că valoarea lăuntrică se putea împlini numai în voluptate carnală, numai în ea se putea realiza şi că, judecind serios, aceasta, voluptatea, ar fi egală „valorii", că suprem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odată indispensabila fericire consta în a le păstra unite. E pur şi simplu imposibil să redau accentul fierbinte şi melancolic de satisfacţie, totuşi incertă, ce-l căpăta în gura ei acest amestec de noţiuni, valoare şi voluptate; această voluptate apărea ca un element profund grav, opus cu îndărătnicie elementului detestat, „societatea", o societate în care valoarea se murdărea în cochetării afec</w:t>
        <w:softHyphen/>
        <w:t>tate, în care elementul trădător, inuman al amabilităţii de suprafaţă trebuia smuls, sfîşiat pentru ca să-l ai gol,' sin</w:t>
        <w:softHyphen/>
        <w:t>gur, totalmente singur, singur în cel mai riguros sens al cuvîntului. Domesticirea, dresarea amabilităţii pînă făceai din ea iubire, asta era problema care se punea; dar în ace</w:t>
        <w:softHyphen/>
        <w:t>laşi timp şi alta, mai abstractă, ceva în care gîndirea şi simţirea să se contopească, tulburător, într-un singur ele</w:t>
        <w:softHyphen/>
        <w:t>ment : ideea că antinomia dintre frivolitatea petrecerilor de societate şi tristeţea unei vieţi de suspiciuni se anihila în îmbrăţişare şi găsea în ea cea mai dulce răzbu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cele spuse de mine atunci nu-mi mai aduc aminte aproape de nimic în amănunt, afară doar de-o întrebare, pusă desigur cu intenţia de a scoate în relief supraestimarea erotică a obiectului afecţiunii ei şi de a afla cum de era posibil acest lucru: am făcut aluzie, cu destulă rezervă, la împrejurarea că făptura căreia i se de</w:t>
        <w:softHyphen/>
        <w:t>vota nu era, la urma urmei, chiar un prototip de vitalitate, un specimen superb, ispititor la culme, ^-capabil să stîrnească pasiuni irezistibile; că, atunci cînd se prezen</w:t>
        <w:softHyphen/>
        <w:t>tase la revizia mondială, la începutul războiului, se stabi</w:t>
        <w:softHyphen/>
        <w:t>lise că are o deficientă în funcţiunile fiziologice şi că i se extirpase un organ. Din răspunsul ei reieşea că amintita deficienţă nu făcea decît să-l apropie pe cei iubit de sufle</w:t>
        <w:softHyphen/>
        <w:t>tul îndurerat, că, de n-ar fi fost defectul, ea n-ar mai fi avut nici o nădejde, că mulţumită lui fluşturaticul deve</w:t>
        <w:softHyphen/>
        <w:t>nise accesibil la chemarea suferinţei mai mult încă, şi chiar revelator: faptul că acest defect i-ar fi putut scurta viaţa, constituia, pentru nevoia ei de posesiune, mai curînd o consolare şi o asigurare, decît un îndemn la mo</w:t>
        <w:softHyphen/>
        <w:t>deraţie... De altfel, îmi repeta acum toate detaliile ciudate şi tulburătoare din prima noastră convorbire, cînd îmi mărturisise deznădejdea ei, numai că de data asta dizol</w:t>
        <w:softHyphen/>
        <w:t>vate într-o satisfacţie aproape răutăcioasă: se întîmplă şi astăzi ca Rudi să spună, cu un aer de îmbunare, că va tre</w:t>
        <w:softHyphen/>
        <w:t>bui să facă act de prezenţă la familia Langewiesche sau la Rollwagen — lume pe care Ines nu o cunoştea pers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0"/>
          <w:szCs w:val="40"/>
          <w:lang w:val="ro-RO"/>
        </w:rPr>
        <w:t>^■^H</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i — trădîndu-se că acolo vorbea în acelaşi fel, zicînd că trebuie să facă act de prezenţă la ea — daf acum asculta toate astea cu un sentiment de triumf. Cînd stăteau lipiţi unul de altul, silueta „rasată" a fetelor Rollwagen nici n-o mai durea, nici n-o mai speria, iar rugăminţile şi amabi</w:t>
        <w:softHyphen/>
        <w:t>lităţile acelor indivizi indiferenţi, care insistau să'nu plece încă, nu-i mai făceau sînge rău.' La acel oribil „Sînţ şi aşa atîtea nenorocite !" — un suspin rupea ghimpelui vîrful de ignominie. Era vădit, că pe Ines o stăpînea gîndul apar</w:t>
        <w:softHyphen/>
        <w:t>tenenţei sale neîndoielnice la o lume de luciditate si de suferinţă, dar în acelaşi timp era femeie şi poseda, în femi</w:t>
        <w:softHyphen/>
        <w:t>nitatea ei, mijlocul de a smulge pentru sine viaţă şi feri</w:t>
        <w:softHyphen/>
        <w:t>cire, de a frînge aroganţa la sînul ei. înainte vreme, p'rintr-o privire, printr-un cuvînt spus pe un ton mai grav, nerozia putea fi, cel mult, pusă pe gînduri, omul, recîstigat pentru o clipă, putea fi silit să vină înapoi ca să înlocuiască un rămas bun neobrăzat cu unul corect, serios. Acum aceste victorii efemere erau consolidate, confirmate prin pose</w:t>
        <w:softHyphen/>
        <w:t>sie, prin uniune — în măsura în care posesia şi uniunea pot fi posibile în dualitate, în măsura în care o feminitate sumbră şi gînditoare era capabilă să le asigure. Tocmai în această asigurare, Ines n-avea încredere şi ea îşi dădu pe faţă îndoiala în fidelitatea iubitului. „Serenus, zise ea, ştiu, e inevitabil, mă va părăsi". Şi vedeam cutele dintre sprîncene adîncindu-se intr-o expresie de încrîncenare. „Dar atunci, vai de el! Şi vai de mine!" continuă ea cu un glas fără timbru, şi fără să vreau mi-am adus aminte de vorbele lui Adrian, cînd îi povestisem pentru prima oară despre legătura asta : „Să bage de seamă să scape teafăr!" Pentru mine convorbirea fusese un veritabil sacrificiu. Durase două ore, şi mi-a trebuit multă abnegaţie, multă simpatie omenească şi bunăvoinţă amicală să pot rezista. Ines părea să fie şi ea' conştientă de treaba asta dar, lucru ciudat, trebuie s-6 spun : gratitudinea ei pentru răbdarea, timpul, nervii pe care i-i consacrasem, se amesteca indubi</w:t>
        <w:softHyphen/>
        <w:t>tabil cu o satisfacţie răutăcioasă, un fel de bucurie văzînd paguba altuia, bucurie ce se trădase printr-un fugar zîmbet enigmatic. Şi nici azi nu mă pot gîndi la ea fără să mă minunez cum de am putut răbda atît. Şi am stat aşa pînă la întoarcerea lui Institoris de la „Allotria", unde ju</w:t>
        <w:softHyphen/>
        <w:t>case taroc cu domnii de acolo. Găsindu-ne încă împreună, pe faţă i se citi o expresie de bănuială jenată. îmi mulţumi pentru amabilitatea de a-i fi ţinut locul; după ce n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lutat, eu nu m-am mai aşezat pe scaun. Am sărutat mîna amfitrioanei şi, sleit, pe jumătate iritat, pe jumătate mişcat şi compătimitor, am pornit, pe străzile pustii, spre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remea despre care scriu a fost pentru noi, germanii, o eră de prăbuşire naţională, de capitulare, de răscoală din cauza epuizării, de abandon neputincios în mîinile străinilor. Vremea în care scriu, şi trebuie să-mi slujească să aştern pe hîrtie, în tăcere şi solitudine, aceste amintiri, poartă în pîntecele ei — un p'înţece oribil umflat — o ca</w:t>
        <w:softHyphen/>
        <w:t>tastrofă naţională în comparaţie cu care înfrîngerea de odinioară n'-a fost decît un eşec oarecare, o lichidare rezo</w:t>
        <w:softHyphen/>
        <w:t>nabilă a unei întreprinderi neizbutite. Altceva, mai nor</w:t>
        <w:softHyphen/>
        <w:t>mal, oricum, e un sfvrşit ruşinos, şi altceva sancţiunea ce pluteşte acum deasupra capetelor noastre, ca pe timpuri deasupra Sodqmei şi Gomorei, şi de care data trecuta iz</w:t>
        <w:softHyphen/>
        <w:t>butisem, totuşi, să scăp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se apropie, că-i de mult inevitabilă — nu cred că mai există cineva să aibă o cît de mică îndoială. Monse</w:t>
        <w:softHyphen/>
        <w:t>niorul Hinterpfortner şi cu mine nu mai sîntem de mult singurii care, dîndu-ne seama de realitate, să nu ne înfiorăm de groază dar, în acelaşi timp — o, Doamne, Dumnezeule, ajută-ne ! — să nu fim cuprinşi şi de o tai</w:t>
        <w:softHyphen/>
        <w:t>nică înălţare sufletească. Faptul că toate astea' trebuie să rămînă învăluite în tăcere e, in sine, ceva destul de haluci</w:t>
        <w:softHyphen/>
        <w:t>nant. Dacă e chinuitor să ştii că, într-o mulţime imensă şi oarbă, eşti unul dintre puţinii cu ochii deschişi, dar silît să-şi ţinSÎ gura, groaza e neţărmurită însă — cei puţin aşa mi 'se' pare mie — cînd ştii că în fond toţi ştiu, dar sînt condamnaţi la tăcere, cu'toate că fiecare citeşte adevărul în ochii încremeniţi de spaimă ai celorla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timp ce, zi </w:t>
      </w:r>
      <w:r>
        <w:rPr>
          <w:rFonts w:cs="Times New Roman" w:ascii="Times New Roman" w:hAnsi="Times New Roman"/>
          <w:i/>
          <w:iCs/>
          <w:color w:val="000000"/>
          <w:sz w:val="22"/>
          <w:szCs w:val="22"/>
          <w:lang w:val="ro-RO"/>
        </w:rPr>
        <w:t xml:space="preserve">de </w:t>
      </w:r>
      <w:r>
        <w:rPr>
          <w:rFonts w:cs="Times New Roman" w:ascii="Times New Roman" w:hAnsi="Times New Roman"/>
          <w:color w:val="000000"/>
          <w:sz w:val="22"/>
          <w:szCs w:val="22"/>
          <w:lang w:val="ro-RO"/>
        </w:rPr>
        <w:t>zi, mă străduiam cu credinţă, într-o continuă si stăpînită emoţie, să fac fată obligaţiilor mele de biograf", să dea elementelor personale şi intime o formă demnă, evenimentele dinafară, inerente timpului, le lăsam să-şi urmeze cursul. Debarcarea în Franţa, de multă vreme o probabilitate, se înfăptuise — operaţie tehnică şi militară pregătită cu o prevedere perfectă, o acţiune de primul rang sau, mai bine zis, de un rang cu totul nou, şi pe care cu-atît mai puţin am fi putut-o interzice duşmanu</w:t>
        <w:softHyphen/>
        <w:t>lui, cu cît nouă nu ne era permis să ne concentrăm efecti</w:t>
        <w:softHyphen/>
        <w:t>vele defensive într-un singur punct de debarcare, neştii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el trebuia sau nu considerat drept unul dintr-o serie şi dacă nu erau de aşteptat şi alte atacuri, în puncte im</w:t>
        <w:softHyphen/>
        <w:t>previzibile. Zadarnica şi funestă a fost ezitarea; acela fu</w:t>
        <w:softHyphen/>
        <w:t>sese punctul ales. Si repede de tot fură debarcate trupe, tancuri, tunuri şi alte materiale, cu mult mai multe decît am fi fost noi în'stare să azvîrlim în mare. Cherbourg — al cărui port eram îndreptăţiţi să-l socotim definitiv inutili</w:t>
        <w:softHyphen/>
        <w:t>zabil, mulţumită priceperii" geniştilor germanii — a capi</w:t>
        <w:softHyphen/>
        <w:t>tulat pur' şi simplu, după eroicele radiograme către Fuhrer ale generalului-comandant ca şi ale amiralului, şi de zile-ntregi luptele crîncene n-au contenit în regiunea oraşului ntfrmand Caen — bătălii care, dacă în îngrijora</w:t>
        <w:softHyphen/>
        <w:t>rea noastră vedeam bine, se dădeau pentru deschiderea drumului spre capitala Franţei: acel Paris căruia „noua ordine" îi rezervase rolul de LAina Park şi de cabaret euro</w:t>
        <w:softHyphen/>
        <w:t>pean şi unde acum forţele unite ale poliţiei noastre şi ale colaboraţioniştilor francezi de abia mai puteau face' faţă Rezistenţei, ce-şi ridica, îndrăzneaţ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multe s-au mai întîmplaţ, şi au influenţat activita</w:t>
        <w:softHyphen/>
        <w:t>tea mea solitară, fără ca eu să fi b'ăgat de seamă ! Numai la cîteva zile după uluitoarea debarcare din Normandia a apărut pe teatrul de război occidental noua noastră armă de represalii, menţionată anticipat de Fuhrer în repetate rînduri, cu mare b'ucurie lăuntrică: bomba robot, armă demnă de admiraţie, cum numai sfînta nevoie e-n stare să scoată dintr-un geniu inventiv — mesageri înaripaţi ai morţii, fără echipaj, lansaţi în număr mare de pe coasta Franţei şi explodmd în sudul Angliei, ei au devenit curînd, dacă toate indicaţiile nu înşală, o adevărată calamitate pentru inamic. Fi-vor în stare aceşti roboţi să împiedice esenţialul ? Soarta n-a vrut ca instalaţiile necesare să fie gata la vreme, să stînjenească debarcarea cu aceste proiec</w:t>
        <w:softHyphen/>
        <w:t>tile zburătoare şi s-o juguleze. Intre timp citim că a căzut Perugia, aflată, ce mai calea-valea, la jumătatea drumului între Roma şi Florenţa; circulă chiar zvonuri despre un plan strategic de evacuare a întregii peninsule a Apenini-lor — poate pentru a degaja trupele necesare luptelor pa</w:t>
        <w:softHyphen/>
        <w:t>ralizante din est, unde soldaţii noştri nu mai vor cu nici un preţ să fie trimişi. Un val de atacuri ruseşti e în conti</w:t>
        <w:softHyphen/>
        <w:t>nuă rostogolire, a trecut peste Vitebsk şi acîim ameninţă Minsk, capitala Bielorusiei, după a cărei cădere, spune serviciul nostru de zvonuri, nu vor mai fi oprite nici în răsă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va mai fi oprire ! Suflete, nu-ncerca să duci gîndul pîn'la capăt! Nu te-ncumeta să masori ce-ar însem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 caz extrem, unic şi înfiorător, această prăbuşire a zăgazurilor — aşa cum e pe cale să se întîmple — şi n-ar mai exista stavilă în faţa urii nemărginite pe care am ştiut s-o aprindem la popoarele din jurul nostru ! E-adevărat că prin distrugerea uin văzduh a oraşelor noastre, Germa</w:t>
        <w:softHyphen/>
        <w:t>nia a devenit şi ea, de mult, un teatru de război; dar gîndul că ar putea deveni unul în adevăratul înţeles al cuvântului ni se pare de neconceput, inadmisibil, iar pro</w:t>
        <w:softHyphen/>
        <w:t>paganda noastră are chiar un fel al ei, ciudat, de a preveni pe duşman împotriva atingerii pămîntului nostru, a sfîntului nostru pămînt german ca împotriva cine ştie cărei crime groaznice... Sfuitul nostru pămînt german ! Ca şi cum i-ar mai fi rămas ceva sfînt, ca şi cum mulţimea fără număr de crime nu l-ar fi profanat şi făsprqfanaţ, de mult, ca şi cum nu l-ar fi expus, şi la propriu şi la figurat, ju-deckţii si sancţiunii! Vină şi ziua aceea ! Nu mai rămine nimic altceva de sperat, de voit, de dorit. Apelul de pace adresat anglo-saxonilor, oferta de a duce singuri mai de</w:t>
        <w:softHyphen/>
        <w:t>parte lupta împotriva potopului sarmat, pretenţia de a se reduce puţin din capitularea fără condiţii — dar asta ar însemna a trata, şi a trata cu cine ? — nu-s decît demenţă furibundă, pofta unui regim care nu vrea să priceapă — nici azi pare-se că nu pricepe — că-i judecat şi condam</w:t>
        <w:softHyphen/>
        <w:t>nat, că nu-i rămîne decît să dispară, purtîndu-şi povara blestemului de a se fi făcut insuportabil lumii întregi, şi o dată cu el, şi pe noi, Germania, Reichul, şi merg chiar mai departe şi spun: germanismul, tot ce-i ger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i fundalul pe care se desfăşoară activitatea mea biografică în clipa de faţă. Aveam sentimentul că eram dator să-i schiţez cititorului o imagine. Cît despre fundalul naraţiunii mele, punctul pînă la care am adus-o, l-am caracterizat la începutul capitolului, cînd spuneam : „în mîinile străinilor". „E îngrozitor să cazi în mîinile străinilor", la fraza aceasta şi la adevărul ei amar mă gîndeam adesea şi mă chinuiam mult din cauza lui în zi</w:t>
        <w:softHyphen/>
        <w:t>lele prăbuşirii şi ale capitulării; pentru că, german fiind, cu toată tonalitatea universalista căpătată de concepţia mea despre viaţă, datorată tradiţiei catolice a familiei mele, nutresc un viu simţămînt pentru particularităţile naţionale, pentru caracterul specific propriu tării mele, pentru această noţiune ca să zic aşa, pentru felul în care se afirmă că o răsfrîngere a omenescului în raport cu ma</w:t>
        <w:softHyphen/>
        <w:t>nifestările similare ale altora, fără îndoiala la fel de îndreptăţite, şi care nu se pot realiza decît dacă se bucură de un anumit respect dinafară, sub protecţia unui stat 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d. Oroarea fără seamăn constituită de o înfrîngere mili</w:t>
        <w:softHyphen/>
        <w:t>tară decisivă e faptul că ea copleşeşte această noţiune, o răstoarnă, o contrazice fizic, impune o ideologie străină, în primul rînd pentru că-i legată de limbă, de felul de ex</w:t>
        <w:softHyphen/>
        <w:t xml:space="preserve">primare, că eşti supus cu totul imperiului ei, al acestei ideologii străine, de la care, prin însăşi faptul că e străină, nu te poţi aştepta la nimic bun pentru propria ta fiinţă. Experienţa asta înfiorătoare au gustat-o şi francezii, învinşi rîhdul trecut, cînd negociatorii lor taxau, ca să îmblîhzească condiţiile învingătorilor, la un preţ, foarte ridicat, </w:t>
      </w:r>
      <w:r>
        <w:rPr>
          <w:rFonts w:cs="Times New Roman" w:ascii="Times New Roman" w:hAnsi="Times New Roman"/>
          <w:i/>
          <w:iCs/>
          <w:color w:val="000000"/>
          <w:sz w:val="22"/>
          <w:szCs w:val="22"/>
          <w:lang w:val="ro-RO"/>
        </w:rPr>
        <w:t xml:space="preserve">la gloire, </w:t>
      </w:r>
      <w:r>
        <w:rPr>
          <w:rFonts w:cs="Times New Roman" w:ascii="Times New Roman" w:hAnsi="Times New Roman"/>
          <w:color w:val="000000"/>
          <w:sz w:val="22"/>
          <w:szCs w:val="22"/>
          <w:lang w:val="ro-RO"/>
        </w:rPr>
        <w:t xml:space="preserve">faima intrării trupelor noastre fn Paris, iar bărbatul de stat german le-a răspuns că acest cuvînt, </w:t>
      </w:r>
      <w:r>
        <w:rPr>
          <w:rFonts w:cs="Times New Roman" w:ascii="Times New Roman" w:hAnsi="Times New Roman"/>
          <w:i/>
          <w:iCs/>
          <w:color w:val="000000"/>
          <w:sz w:val="22"/>
          <w:szCs w:val="22"/>
          <w:lang w:val="ro-RO"/>
        </w:rPr>
        <w:t xml:space="preserve">gloire, </w:t>
      </w:r>
      <w:r>
        <w:rPr>
          <w:rFonts w:cs="Times New Roman" w:ascii="Times New Roman" w:hAnsi="Times New Roman"/>
          <w:color w:val="000000"/>
          <w:sz w:val="22"/>
          <w:szCs w:val="22"/>
          <w:lang w:val="ro-RO"/>
        </w:rPr>
        <w:t>sau vreun echivalent oarecare al lui, nu se întîlneşte m vocabularul nostru. In 1870 s-a vorbit despre asta, cu glas scăzut de spaimă, în Camera franceză, încercau, îngri</w:t>
        <w:softHyphen/>
        <w:t xml:space="preserve">joraţi, să priceapă ce însemna să stai la mila şi discreţia unui duşman în a cărui lume de idei nu intra noţiunea de </w:t>
      </w:r>
      <w:r>
        <w:rPr>
          <w:rFonts w:cs="Times New Roman" w:ascii="Times New Roman" w:hAnsi="Times New Roman"/>
          <w:i/>
          <w:iCs/>
          <w:color w:val="000000"/>
          <w:lang w:val="ro-RO"/>
        </w:rPr>
        <w:t>glo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gîndit de multe ori la asta, în cei patru ani în care jargonul virtuţii iacobine şi puritane luptase împotriva propagandei de război a unei'„păci convenite", pînă cînd a ajuns să fie glasul autentic al victoriei. Am făcut de ase</w:t>
        <w:softHyphen/>
        <w:t>menea constatarea, confirmată, că de la capitulare nu mai e decît un pas pînă la abdicarea pură şi pînă la propune</w:t>
        <w:softHyphen/>
        <w:t>rea ca învingătorul să aibă bunătatea'să preia el însuşi, după ideile sale, administraţia ţării învinse, incapabilă, după propria mărturisire, s-o scoată singură la capăt. Franţa cunoscuse asemenea stări de spirit cu patruzeci şi opt de ani înainte, şi acum, cînd vorbesc, nici nouă nu ne erau străine. Dar propunerea a fost respinsă. Cel căzut rămînea constrîns să vadă singur, într-o formă sau alta, de treburile sale, iar tutelarea lui dinafară avea loc numai cu scopul de a preîntîmpina ca revoluţia, care umplea vidul creat de dispariţia vechiului regim, să nu meargă prea de</w:t>
        <w:softHyphen/>
        <w:t>parte şi să primejduiască ordinea burgheză chiar la învingători. Aşa că, în 1918, continuarea blocadei şi după depunerea armelor în faţa puterilor occidentale a servit la controlarea revoluţiei germane, la menţinerea ei pe făgaşul democraţiei burgheze si la împiedicarea dege</w:t>
        <w:softHyphen/>
        <w:t>nerării sale într'-una proletară', după modelul rusesc. Chiar şi aşa, imperialismul burghez, încununat cu laurii victoriei n'-avea destule cuvinte să avertizeze împotriva „anarhiei", nu putea fi mai categoric în a refuza orice tra</w:t>
        <w:softHyphen/>
        <w:t>tative cu sfaturile de muncitori şi de soldaţi şi alte organi</w:t>
        <w:softHyphen/>
        <w:t>zaţii de felul acesta, nici să asigure îndeajuns că pacea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a încheia numai cu o Germanie solidă, stabilă, şi că nu</w:t>
        <w:softHyphen/>
        <w:t>mai o astfel de Germanie va căpăta de mîncare.' Cît gu</w:t>
        <w:softHyphen/>
        <w:t>vern mai aveam pe-atunci, se supuse acestor îndrumări părinteşti, se alătură Adunării Naţionale împotriva dicta</w:t>
        <w:softHyphen/>
        <w:t>turii proletariatului, si respinse, cuminte, ofertele sovie</w:t>
        <w:softHyphen/>
        <w:t>tice, chiar cînd se refereau la livrări de cereale. Nu spre satisfacţia mea deplină, fie-mi îngăduit să adaug. Ca om moderat ce sînt, copil de oameni cu carte, am o firească oroare de revoluţie şi de dictatura clasei de jos, pe care încă din casa părintească nu mi-o puteam imagina altfel decît întruchipînd anarhia şi tirania plebei, într-un cuvînt, nimicirea civilizaţiei. Dar cînd îmi amintesc de snoava ri</w:t>
        <w:softHyphen/>
        <w:t>dicolă, cu cei doi salvatori ai civilizaţiei europene, stipen</w:t>
        <w:softHyphen/>
        <w:t>diaţii marelui capital, cel german' şi cel italian, cum păşeau împreună prin Galeriile Uffizi'din Florenţa, unde într-adevăr că n-aveau ce căuta, asigurîndu-se reciproc că, de n-ar fi avut cerul înţelepciunea să-i înalte acolo unde se aflau, toate aceste ^strălucite comori de artă" ar fi căzut pradă distrugerii de către bolşevism — cînd îmi aduc aminte, zic, de asta, noţiunile 'mele despre plebe capătă un colorit mai rezonabil şi dictatura clasei de jos îmi apare mie, burghezului german, drept o condiţie ideală în comparaţie cu ceea ce a devenit acum posibil, cu domnia lepădăturilor. După cîte ştiu eu, bolşevismul niciodată n-a distrus opere de artă. Astfel de acte au in</w:t>
        <w:softHyphen/>
        <w:t>trat, dimpotrivă, în sfera de activitate a celor care pretin</w:t>
        <w:softHyphen/>
        <w:t>deau că vor să ne apere împotriva lui. Lipsit-a oare mult ca poftei lor de a călca intelectul în picioare — poftă care e, orice caz, străină asa-zisei tiranii a plebei — să-i fi căzut victimă şi opera eroului acestor pagini, Adrian Leverkiihn ? Victoria'lor si plenipotenţa istorică implicită de a organiza lumea după bunul lor plac bestial n-ar fi distrus şi opera lui şi nemurirea 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um douăzeci şi şase de ani aversiunea provocată de infatuarea fariseică a burghezului-retor şi „fiu al Revo</w:t>
        <w:softHyphen/>
        <w:t>luţiei", se dovedi în sufletul meu mai puternică decît frica de' dezordine şi mă împinse să-mi doresc tocmai ceea ce nu dorea el: apropierea între tara mea învinsă şi sora ei întru suferinţe, Rusia — gata fiind să accept răsturnările sociale care âr fi rezultat dintr-o asemenea întovărăşire şi să le aprob. Revoluţia rusă mă zguduise, şi superioritatea istorică a principiilor ei faţă de cele ale puterilor care ne puseseră călcîiul pe grumaz era, în ochii mei, neîndoiel</w:t>
        <w:softHyphen/>
        <w:t>n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tunci încoace istoria m-a învăţat să privesc cu alţi ochi foştii, şi în curînd viitorii noştri învingători — dar de data asta învingători alături de revoluţia din Răsărit. E-a-devărat: anumite pături ale democraţiei burgheze păreau, si par şi astăzi, coapte pentru ceea ce numisem domnia lepădăturilor — dispuse la alianţă cu ele ca să-şi prelungească privilegiile. Dar s-au ivit, totuşi, din sînul eî, conducători care, la fel cu mine, fiu al umanismului, au văzut în această domnie tot ce era, tot ce putea fi mai josnic, si au convins lumea lor la o luptă pe viaţă şi pe moarte împotriva ei. Nu putem mulţumi îndeajuns acestor bărbaţi, si aceştia ne dovedesc că democraţia ţărilor occidentale, cu toate instituţiile lor anacronice', depăşite, cu toată rigiditatea îndărătnică, mărginită în a-şi apăra noţiunea despre libertate împotriva răului şi inevitabilului, se mai află încă pe linia bunăvoinţei pentru îmbunătăţirea societăţii, a desăvîrşirii, a întineriri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ea toate, marginal. Ceea ce vreau eu să trezesc aici în amintire, biografic, e pierderea de autoritate a statului monarhic militarist — de-atîta vreme forma de viaţă şi de</w:t>
        <w:softHyphen/>
        <w:t>prinderea noastră, pierdere tot mai mare pe măsura apro</w:t>
        <w:softHyphen/>
        <w:t>pierii înfrîngerii şi definitivată o dată cu ea — prăbuşirea şi abdicarea, permanentizarea foamei şi a inflaţiei, refaxa-rea discursivă si libertatea de speculaţie, o anumită învi-gorare a neatfrnării burgheziei, deplorabilă în sine şi nemeritată, disoluţia unui etatism, în care atîta vreme dis</w:t>
        <w:softHyphen/>
        <w:t>ciplina fusese factorul de coeziune, în turme disparate de supuşi certăreţi şi fără stăpîn. Un spectacol prea reconfor</w:t>
        <w:softHyphen/>
        <w:t>tant nu era, si'nîi e cazul să renunţ la termenul „penibil" Iacă vreau să caracterizez impresiile lăsate de adunările anumitor „Sfaturi ale muncitorilor intelectuali" etc, ce începuseră să ia fiinţă atunci prin sălile hotelurilor din Miinchen şi la care asistam ca simplu observator pasiv. Dacă aş fi romancier i-aş descrie cititorului o şedinţă de felul acesta, unde venea,' de pildă, un literat oarecare şi vorbea pe tema „Revoluţia şi iubirea de oameni", nu fără farmec, cu un aer de sibarit, cu gropiţe în obraji cînd zîmbea, declanşînd o discuţie liberă, prea liberă, difuză, confuză, purtată de ţipi fntîlniţi numai în asemenea împrejurări, apărînd în lumină într-o clipă: caraghioşi, maniaci, fantome, intriganţi veninoşi, filozofi de du</w:t>
        <w:softHyphen/>
        <w:t>zină — i-aş descrie, zic, foarte plastic d şedinţă a unui ast</w:t>
        <w:softHyphen/>
        <w:t>fel de „sfat", sterilă şi scandaloasă, din amintirile mele chinuite. Se ţineau cuvîntări pentru şi contra iubirii de oa</w:t>
        <w:softHyphen/>
        <w:t>meni, pentru şi contra lor, pentru şi contra poporului.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etiţă a recitat o poezie; un fost combatant a putut cu greu fi împiedicat să purceadă la lectura unui manuscris începînd cu „Dragi cetăţeni şi cetăţene" şi care, după cum arăta, fără îndoială că âr fi ţinut toată noaptea; un stu</w:t>
        <w:softHyphen/>
        <w:t>dent furios s-a lansat într-uri rechizitoriu nemilos împo</w:t>
        <w:softHyphen/>
        <w:t>triva tuturor antelocutorilor săi, fără să învrednicească însă adunarea cu o singură opinie pozitivă — si aşa mai departe. Auditoriul turbulent, pueril şi sălbăticit se complăcea în întreruperi grosolane, conducerea era inca</w:t>
        <w:softHyphen/>
        <w:t>pabilă să conducă, aerul irespirabil, iar rezultatul absolut nul. Rotindu-ţi ochii în jur te întrebai mereu dacă într-a</w:t>
        <w:softHyphen/>
        <w:t>devăr erai singurul care se chinuia, şi la sfîrşit te simţeai bucuros s-ajungi, în noaptea de iarnă, în strada pe care tramvaiele nu mai circulau de ceasuri întregi, dar răsunau împuşcături, rar şi probabil fără nici un r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verkuhn, căruia îi relatam aceste impresii ale mele, era foarte suferind, pe atunci bolnav într-un fel umilitor şi chinuitor, avea senzaţia de a fi ciupit, căznit cu nişte cleşti înroşiţi în foc, ceva care nu-i punea propriu-zis viata în pericol, dar i-o reducea pînă aproape de anihilare, îl dimi</w:t>
        <w:softHyphen/>
        <w:t>nua în aşa hal încît de abia îşi mai ducea zilele, vegeta de la o zi la alta. Mai suferea şi de o boală de stomac, pe care nici cea mai severă dietă riu reuşea să i-o calmeze; înce</w:t>
        <w:softHyphen/>
        <w:t>pea cu o durere de cap extrem de puternică, durînd cîteva zile, revenea frecvent, cu vărsături pe stomacul gol, ce ţi</w:t>
        <w:softHyphen/>
        <w:t>neau şi ele ceasuri, zile întregi, o adevărată calamitate, de</w:t>
        <w:softHyphen/>
        <w:t xml:space="preserve">gradatoare, tracasantă, dezgustătoare, şi după criză urma o sfîrşeală profundă, însoţită de o vie sensibilitate la lu-mină.Nici vorbă nu putea'fi de a atribui răul acesta unor cauze psihice, torturantelor experienţe ale vremii, înfrîngerii ţării şi circumstanţelor dezolante ce i-au urmat, în solitudinea </w:t>
      </w:r>
      <w:r>
        <w:rPr>
          <w:rFonts w:cs="Times New Roman" w:ascii="Times New Roman" w:hAnsi="Times New Roman"/>
          <w:b/>
          <w:bCs/>
          <w:color w:val="000000"/>
          <w:sz w:val="22"/>
          <w:szCs w:val="22"/>
          <w:lang w:val="ro-RO"/>
        </w:rPr>
        <w:t xml:space="preserve">lui </w:t>
      </w:r>
      <w:r>
        <w:rPr>
          <w:rFonts w:cs="Times New Roman" w:ascii="Times New Roman" w:hAnsi="Times New Roman"/>
          <w:color w:val="000000"/>
          <w:sz w:val="22"/>
          <w:szCs w:val="22"/>
          <w:lang w:val="ro-RO"/>
        </w:rPr>
        <w:t>monahal-r'urală, departe de oraş, ches</w:t>
        <w:softHyphen/>
        <w:t>tiunile astea aproape că nu-l atingeau, cu toate că' era ţi</w:t>
        <w:softHyphen/>
        <w:t>nut în curent, nu prin ziare — nu le citea — ci de către Else Schweigestill, placida lui gazdă, care-l îngrijea cu atîta tragere de inimă. Pentru un om perspicace eveni</w:t>
        <w:softHyphen/>
        <w:t>mentele n-aveau nimic surprinzător în ele, ci apăreau ca simple concluzii fireşti, de mult aşteptate, lui însă nu-i trezeau nici măcar o ridicare din umeri, iar tentativa mea de a-i scoate în relief unele avantaje ce s-ar fi putut degaja din catastrofă, îi păru la fel de anodină ca şi divagaţiile mele de la începutul războiului — şi asta mă făcu să mă gîndesc la expresia lui neîncrezătoare: „Domnul să-ţi binecuvînteze învăţătura !" cu care-mi răspunsese atun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totuşi! Oricît de puţin posibil ar fi fost să stabileşti o legătură" între înrăutăţirea stării sale şi nenorocirea ţării — tendinţa mea de â vedea o relaţie obiectivă între una şi cealaltă,' un paralelism simbolic, tendinţă determi</w:t>
        <w:softHyphen/>
        <w:t>nată poate numai de faptul că amîndouă se petreceau si</w:t>
        <w:softHyphen/>
        <w:t>multan, rămînea nediminuată de nepăsarea lui pentru contingenţele exterioare, chiar dacă eu îmi ascundeam cu grijă gindurile şi mă feream, în faţa lui, de cea mai mică alu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nu ceruse să i se aducă un medic pentru că el vedea în maladia sa ceva profund intim, o simplă agravare acută a migrenei lui ereditare. In cele din urmă, Frâu Schweigestill a fost cea care a insistat să fie chemat medi</w:t>
        <w:softHyphen/>
        <w:t>cul de circumscripţie de la Waldshut, doctorul Kurbis, acelaşi care asistase'pe vremuri în durerile facerii pe dom</w:t>
        <w:softHyphen/>
        <w:t>nişoara din Bayreutn. Sărmanul om nici n-a vrut s-audă de' migrenă, cu-atît mai mult cu cît durerile, adesea exce</w:t>
        <w:softHyphen/>
        <w:t>sive, nu se manifestau totdeauna în aceeaşi zonă a capu</w:t>
        <w:softHyphen/>
        <w:t>lui, într-o parte, cum a fi trebuit să fie lâ migrenă, ci îl sfredeleau in regiunea ochilor şi în zona de deasupra lor, aşa că medicul le consideră simptome cu un caracter secundar. Diagnosticul lui, formulat de altminteri cu re</w:t>
        <w:softHyphen/>
        <w:t>zervă, indica o forma de ulcer al stomacului şi, avertizînd pe pacient cu privire la o eventuală hemoragie, care de altfel nu s-a produs, îi prescrise o soluţie de nitrat de ar</w:t>
        <w:softHyphen/>
        <w:t>gint pe cale bucală. Remediul dovedind'u-se ineficace, tre</w:t>
        <w:softHyphen/>
        <w:t>cu la un tratament cu doze masive de chinină, de administrat de două ori pe zi; ele aduseră efectiv o oare</w:t>
        <w:softHyphen/>
        <w:t>care ameliorare trecătoare. La intervale de două săptămîni crizele reapăreau însă, ţineau două zile întregi, luau o formă foarte asemănătoare unui rău de mare pro</w:t>
        <w:softHyphen/>
        <w:t>nunţat şi Kurbis începu să se clatine în diagnosticul său sau, mai bine zis, să se fixeze la un altul: credea acum că boala prietenului meu putea să fie atribuită cu certitudine unui catar cronic al stomacului, afectat şi de o accentuată dilatare a acestui organ, în partea dreaptă, şi mai detec</w:t>
        <w:softHyphen/>
        <w:t>tase şi unele tulburări circulatorii, vasoconst'ricţie, stînje-nindu-i alimentarea cu sînge a capului. Ii prescrise acum săruri efervescente de Karlsbad şi o dietă urmărind în spe</w:t>
        <w:softHyphen/>
        <w:t>cial reducerea volumului de alimente, astfel că lista de bu</w:t>
        <w:softHyphen/>
        <w:t>cate cuprindea doar carne fragedă şi interzicea lichide, supe, legume, făinoase şi pîine. Regimul acesta era desti</w:t>
        <w:softHyphen/>
        <w:t>nat să reducă şi exasperanta aciditate de care suferea Adrian; Kurbis' îi atribuia, cel puţin în parte, o origine nervoasă, deci efect al sistemului nervos central, al cr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ului, ce începuse acum, pentru prima oară, să joace un rol în speculaţiile diagnostice. După ce fu vindecată dila</w:t>
        <w:softHyphen/>
        <w:t>tarea stomacului, fără ca prin aceasta să se elimine dure</w:t>
        <w:softHyphen/>
        <w:t>rile de cap şi celelalte dezagremente grave, medicul începu, din ce în ce mai mult, să pună pe seama creierului manifestările maladive — întărit în această convingere şi de insistenta doleanţă a pacientului de a fi ferit de lumină: chiar cînd nu sta cufcat in pat, petrecea cîte o jumătate de zi în camera cufundată în întuneric profund, pentru că o dimineaţă însorită era de-ajuns ca să-i obosească nervii în asemenea măsură, încît să soarbă întunericul cu sete — să-l savureze ca pe un element binefăcător. Eu însumi am petrecut, în zilele acelea, multe ceasuri stînd cu el de vorbă m odaia stareţului, unde întunericul era atît de mare, că de abia după un'răstimp mai lung de acomodare începeai să distjngi conturul mobilei si în palid luciu pe per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perioada aceea medicul prescrisese pungi cu gheaţă şi duşuri reci la cap dimineaţa, şi acestea îi priiră mai bine decît tratamentul anterior, chiar dacă numai ca paliativ, al cărui efect calmant nu permitea să vorbeşti de vindecare: starea neliniştitoare nu fusese înlăturată, crizele reveneau cu intermitentă, şi Adrian spunea că le-ar fi putut suporta, dacă n-ar fi fost'în acelaşi timp şi durerea permanentă, presiunea constantă pe frunte, pe ochi, greu de descris, o senzaţie generală ca de paralizie din creştet pînă în dege</w:t>
        <w:softHyphen/>
        <w:t>tele picioarelor, aşa că debitul verbal al pacientului — nu ştiu dacă el era conştient sau nu de asta — devenise puţin greoi, iar din cauza restrîngerii mobilităţii buzelor, articu</w:t>
        <w:softHyphen/>
        <w:t>larea era defectuoasă. Cred mai curînd că nu-şi dădea sea</w:t>
        <w:softHyphen/>
        <w:t>ma, pentru că nu se lăsa stingherit în vorbire; dar, pe de altă parte, aveam uneori impresia că, dimpotrivă, el se fo</w:t>
        <w:softHyphen/>
        <w:t>losea de stînjenire şi se complăcea în ea, ca să poată rosti lucruri destinate să fie înţelese numai pe jumătate, parc-ar fi fost spuse în vis, şi pentru aşa ceva modul său de expri</w:t>
        <w:softHyphen/>
        <w:t>mare i se părea potrivit. Mi-a vorbit, de pildă, despre mica sirenă din basmul lui Andersen, care-i plăcea foarte mult, îl admira, în special îi plăcea descrierea într-adevăr extra</w:t>
        <w:softHyphen/>
        <w:t>ordinară a domeniului înfiorător al vrăjitoarei mării, aflat dincolo de vîrtejurile turbate din pădurea de polipi în care se aventurase copila cuprinsă de dor, ce căuta să-şi schimbe coada de peşte în picioare omeneşti şi, prin dra</w:t>
        <w:softHyphen/>
        <w:t>gostea prinţului cu ochii negri — ochii ei erau „albaştri ca adîncul cel mai adînc al mării" — s-ajungă, poate, să aibă şi ea un suflet nemuritor ca oamenii. Adrian jongla cu comparaţii între durerile ca nişte înjunghieri de cuţit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e frumoasa fără glas se declarase gata să le îndure la fiecare pas al albelor ei picioare, şi cele ce el însuşi tre</w:t>
        <w:softHyphen/>
        <w:t>buia să le suporte neîntrerupt, o numea sora lui de sufe</w:t>
        <w:softHyphen/>
        <w:t>rinţă şi, într-un fel familiar şi umoristic, formula reale critici la adresa comportării sirenei, a bizareriei, a senti</w:t>
        <w:softHyphen/>
        <w:t>mentalismului ei nostalgic pentru lumea omenirii bipede. — De la cultul statuii de marmură ajunsă pe fundul mării i s-a tras, zicea Adrian, de la băiatul acela, sculptat probabil de Thorwaldsen, care i-a plăcut nepermis de mult. Bunică-sa ar fi trebuit să ia statuia de-acolo, în loc s-o lase pe micuţă să mai si planteze în nisipul albastru o salcie plmgătoare din coral trandafiriu. Prea i s-au permis multe cînd era mică, şi mai tîrziu nu i-a mai putut fi înfrînată năzuinţa către o lume de deasupra, aberant su</w:t>
        <w:softHyphen/>
        <w:t>praestimată, şi-u'n „suflet nemuritor". Un suflet nemuri</w:t>
        <w:softHyphen/>
        <w:t>tor, dar la ce bun ? Dorinţă absolut stupidă ! E mult mai liniştitor să ştii că după moarte ai să fii spuma marii, cum îi efa micuţei dat de la natură. O adevărată nimfă l-ar fi sedus pe zevzecul acela de prinţ, care nici măcar nu era în stare s-o preţuiască cum trebuie şi se însurase cu alta chiar sub ochii ei — l-ar fi sedus, zîc, încă de pe treptele de marmură ale palatului si l-ar fi tras cu ea în apă, l-ar fi înecat cu duioşie, nu şi-ar fi legat soarta de prostia lui, aşa cum a făcut ea. Probabil că prinţul ar fi iubit-o cu mult mai multă pasiune, dacă micuţa ar fi rămas cu coada ei de peşte, aşa cum se născuse, 'decît cu picioarele acelea omeneşti, care o d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 o obiectivitate care nu putea fi decît glumă, dar cu sprîncenele încruntate, cu buzele mişcîndu-se reticent, arţiculînd cuvintele doar pe jumătate, vorbi despre avan</w:t>
        <w:softHyphen/>
        <w:t>tajele estetice ale formei de sirenă în comparaţie cu corpul omenesc bifurcat, despre farmecul trupului de femeie cînd de la coapse linia fui alunecă suplă şi viguroasă, într-o coadă de peste cu solzi lucitori, minunată la spintecatul abil, rapid af apei. Respingea ideea monstruozităţii, ine</w:t>
        <w:softHyphen/>
        <w:t>rentă altminteri combinaţiilor mitologice de om cu ani</w:t>
        <w:softHyphen/>
        <w:t>mal, făcîndu-se a nu admite că noţiunea de ficţiune mitologică şi-ar găsi aci aplicare : sirena ar avea deplină şi seducătoare' realitate organică, frumuseţe, inerentă, cum putea oricine să-şi dea seama din lamentabila decădere a micuţei nimfe după ce îşi cumpără picioare — gest pentru care nu s-a găsit nimeni să-i mulţumească — era indiscu</w:t>
        <w:softHyphen/>
        <w:t>tabil un fenomen natural, natura ne rămăsese datoare o sirenă — dacă ne rămăsese, ceea ce el nu credea, ci, dim</w:t>
        <w:softHyphen/>
        <w:t>potrivă, ştia el mai bine, şi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arcă-l mai aud încă vorbind, sau mai bine zis mormăind, cu un umor sinistru şi eu îi răspundeam glumeţ, dar în suflet, ca de obicei, cu o uşoară aprehen</w:t>
        <w:softHyphen/>
        <w:t>siune, cu toată admiraţia mută pentru capriciile prin care încerca să-şi uşureze povara apăsării. Asta a fost ceea ce m-a făcut să mă declar de acord cu el cînd a respins pro</w:t>
        <w:softHyphen/>
        <w:t>punerea făcută de conştiinciosul doctor Kurbis: acesta re</w:t>
        <w:softHyphen/>
        <w:t>comanda, sau, mai 'curînd sugera, consultarea unei somităţi medicale : dar Adrian s-a eschivat, nu voia s-audă de asta'. în primul rînd, susţinea pacientul, avea deplină încredere în Kurbis şi, în afară de asta, era convins că, mai mult sau mai puţin, va veni singur de hac bolii, cu puterile lui şi ale naturii.'Asta corespundea şi propriilor mele sen</w:t>
        <w:softHyphen/>
        <w:t>timente. As fi fost mai curînd înclinat către o schimbare de ambianţk, o cură undeva — de altfel medicul o propu</w:t>
        <w:softHyphen/>
        <w:t>sese fără câ să poată să-şi convingă pacientul, ceea ce de altfel era de prevăzut. Prea se simţea legat de cadrul ales de el însuşi şi cu care se deprinsese, cu casa şi curtea, cu turnul bisericii, cu iazul şi colina, era mult prea legat de odaia veche de lucru, cu jilţul de pluş, ca să se poată împăca în vreun fel cu gîndul' de a le schimba, fie chiar şi numai patru săptămîm, pentru oroarea unei existenţe într-o staţiune de cură, cu meniu fix, promenadă şi or</w:t>
        <w:softHyphen/>
        <w:t>chestră. Invoca, înainte de orice, consideraţia fată de'Frâu Schweigestill, pe care nu voia s-o jignească" preferîndu-i o îngrijire în afară, la rînd cu toată lumea — pentru că nu</w:t>
        <w:softHyphen/>
        <w:t>mai la ea, cu înţelegerea, cu placida ei pricepere la oameni, cu prevederea ei maternă, se simţea în mîini bune. într-a</w:t>
        <w:softHyphen/>
        <w:t>devăr, te puteai întreba unde ar mai fi dus-o ca aci, unde acum, după ultimele recomandări, i se aducea de mîncare la fiecare patru ore: la opt un ou, cacao şi pîine prăjită, la douăsprezece un biftec mic sau un cotlet, la patru supă, carne şi puţine legume, la opt seara friptură rece şi ceai. Regimul îi făcea bine. îi evita digestiile febrile ale meselor copi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ta Nackedey şi Kunigunde Rosenstiel apăreau şi ele, pe rînd, la Pfeiffering. Aduceau flori, compoturi, bomboane de mentă sau orice permitea penuria generală. Nu totdeauna, doar rareori puteau să-l vadă, ceea ce nu descuraja pe nici una dintre ele. în asemenea cazuri Kuni</w:t>
        <w:softHyphen/>
        <w:t>gunde se consola cu scrisori foarte frumos aduse din condei, în cea mai pură şi mai impresionantă limbă ger</w:t>
        <w:softHyphen/>
        <w:t>mană. Meta Nackedey era, fireşte, lipsită de această consol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m totdeauna bucuros cînd îl ştiam pe Rudiger Schildknapp, cel cu ochii albaştri ca ai fui Adrian, la prie</w:t>
        <w:softHyphen/>
        <w:t>tenul nostru. Prezenţa lui' avea un efect liniştitor, înviorător — de i-ar fi fost măcar acordată mai des *! Dar boala lui Adrian era una dintre acele împrejurări care pa</w:t>
        <w:softHyphen/>
        <w:t>ralizau amabilitatea lui Rudiger — am arătat doar cum sentimentul de a se şti insistent solicitat, necesar, îi trezea o îndărătnicie, îl făcea zgîrcit cu acordarea prezentei sale. Scuze, vreau să spun posibilităţi de a-şi acoperi plauzibil această ciudată trăsătură sufletească, nu-i lipseau: înhămat la mijlocul său literar de existenţă, această pa</w:t>
        <w:softHyphen/>
        <w:t>coste a traducerilor, e-adevărat că greu avea timp disponi</w:t>
        <w:softHyphen/>
        <w:t>bil şi, în afară de asta, chiar sănătatea lui suferea din cauza condiţiilor proaste de hrană; făcea frecvent catare intestinale, ş'i cînd apărea la Pfeiffering — oricum, de bine de rău, tot mai venea din cînd în cînd — purta un brîu de flanelă sau chiar un bandaj umed acoperit cu gutapercă — sursă de glume amare şi de sarcasme anglo-saxone pentru el, şi de amuzament pentru Adrian, care cu nimeni nu tre</w:t>
        <w:softHyphen/>
        <w:t>cea'atît de uşor peste torturile trupului spre atmosfera li</w:t>
        <w:softHyphen/>
        <w:t>beră a glumei, a rîsului, cum o făcea cu Rudi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timp în timp, venea, se-nţelege, şi doamna senator Rodde, din refugiul ei supraîncărcat cu mobilă patriciană, să se intereseze la Frâu Schweigestill de starea lui Adrian, chiar dacă nu putea să-l vadă personal. Cînd o primea, sau de se întîmpla să se întîlnească undeva pe-afară, atunci ea îi povestea despre fiicele sale, avînd grijă să zîmbească cu buzele strînse, ca să nu i se vadă lipsa dinţilor din faţă; pentru că şi în privinţa asta avea acum necazuri, ca si cu părul de pe frunte, necazuri care o făcuseră să fugă de lume. Clarissa, îi relata ea, îşi iubea foarte mult cariera ar</w:t>
        <w:softHyphen/>
        <w:t>tistică şi nici primirea, mai curînd rece a publicului, nici meschinăriile criticilor, nici cruzimile impertinente ale cutăror sau cutăror regizori, care încercau să-i strice dis</w:t>
        <w:softHyphen/>
        <w:t xml:space="preserve">poziţia strigîndu-i din culise „ </w:t>
      </w:r>
      <w:r>
        <w:rPr>
          <w:rFonts w:cs="Times New Roman" w:ascii="Times New Roman" w:hAnsi="Times New Roman"/>
          <w:i/>
          <w:iCs/>
          <w:color w:val="000000"/>
          <w:sz w:val="22"/>
          <w:szCs w:val="22"/>
          <w:lang w:val="ro-RO"/>
        </w:rPr>
        <w:t xml:space="preserve">Tempo! tempo!" </w:t>
      </w:r>
      <w:r>
        <w:rPr>
          <w:rFonts w:cs="Times New Roman" w:ascii="Times New Roman" w:hAnsi="Times New Roman"/>
          <w:color w:val="000000"/>
          <w:sz w:val="22"/>
          <w:szCs w:val="22"/>
          <w:lang w:val="ro-RO"/>
        </w:rPr>
        <w:t>tocmai în momentul cînd se pregătea să atace cu pasiune un mono</w:t>
        <w:softHyphen/>
        <w:t>log, nu o puteau abate din calea ei. Primul angajament, la Celle, expirase, iar următorul nu o dusese mult mai de</w:t>
        <w:softHyphen/>
        <w:t>parte : juca roluri de tinere amoreze la Elbing, în fundul Prusiei Orientale, dar avea perspectiva unui contract în vestul ţării, si-anume la Pforzheim, de unde saltul pînă la scenele din Karlsruhe sau Stuttgart n-ar fi fost, la u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Mai încet! mai încet! </w:t>
      </w:r>
      <w:r>
        <w:rPr>
          <w:rFonts w:cs="Times New Roman" w:ascii="Times New Roman" w:hAnsi="Times New Roman"/>
          <w:i/>
          <w:iCs/>
          <w:smallCaps/>
          <w:color w:val="000000"/>
          <w:sz w:val="18"/>
          <w:szCs w:val="18"/>
          <w:lang w:val="ro-RO"/>
        </w:rPr>
        <w:t>(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mei, prea mare. Esenţialul, în această carieră, era să nu rămîi împotmolit undeva în provincie, ci să ajungi la timp la un teatru de stat mai mare sau să pui piciorul pe o scenă particulară cu faimă, într-una din metropole. Cla-rissa spera să se afirme. Dar din scrisorile ei, cel puţin din cele către sora sa, reieşea că succesele repurtate erau mai mult de natură personală, adică erotica, decît artistică. Era expusă la nenumărate capcane, pe care trebuia să le evite cu o răceală zeflemesitoare, şi asta-i consuma bună parte din energie. Nu chiar direct mamei sale, dar sorei sale Ines îi scrisese că un comerciant bogat, proprietarul unui magazin universal, de altfel un bărbat prezentabil cu bărbuţă albă, şi care se ţinea destul de bine, îi propusese să-i fie metresă, s-o întreţină, cu locuinţă, maşina, toa</w:t>
        <w:softHyphen/>
        <w:t xml:space="preserve">lete — ceea ce, desigur, ar fi redus la tăcere neruşinatul „ </w:t>
      </w:r>
      <w:r>
        <w:rPr>
          <w:rFonts w:cs="Times New Roman" w:ascii="Times New Roman" w:hAnsi="Times New Roman"/>
          <w:i/>
          <w:iCs/>
          <w:color w:val="000000"/>
          <w:sz w:val="22"/>
          <w:szCs w:val="22"/>
          <w:lang w:val="ro-RO"/>
        </w:rPr>
        <w:t xml:space="preserve">Tempo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 xml:space="preserve">tempo!" </w:t>
      </w:r>
      <w:r>
        <w:rPr>
          <w:rFonts w:cs="Times New Roman" w:ascii="Times New Roman" w:hAnsi="Times New Roman"/>
          <w:color w:val="000000"/>
          <w:sz w:val="22"/>
          <w:szCs w:val="22"/>
          <w:lang w:val="ro-RO"/>
        </w:rPr>
        <w:t>al regizorului şi ar fi modificat cu sigu</w:t>
        <w:softHyphen/>
        <w:t>ranţă şi dispoziţiile criticii. Dar era mult prea mîndră pen</w:t>
        <w:softHyphen/>
        <w:t>tru a-şi pune viaţa pe o astfel de temelie. Era în joc personalitatea, nu persoana ei; marele negustor îşi primise paşaportul şi Clarissa plecase la Elbing, să-nceapă acolo o nouă bătă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privire la fiica ei Ines Institoris de la Miinchen, doamna Rodde era mult mai puţin locvace: superficial privită, viaţa acesteia părea mult mai puţin agitată, mai puţin temerară, mai normală, mai asigurată — şi desigur că doamna Rodde superficial voia să vadă, adică, ea consi</w:t>
        <w:softHyphen/>
        <w:t>dera căsătoria fiicei sale Ines fericită, ceea ce, desigur, re</w:t>
        <w:softHyphen/>
        <w:t>prezenta o bună doză de superficialitate confortabilă. Tocmai veniseră gemenii pe lume şi doamna senator vor</w:t>
        <w:softHyphen/>
        <w:t>bea cu emoţie discretă despre eveniment — despre cei trei iepuraşi alintaţi, despre cele trei Albea-ca-Zăpada pe care se ducea din cîhd în cînd să le vadă în camera lor ideală de copii. Lăuda insistent, cu mîndrie, pe fiica sa mai mare, pentru intransigenta cu care, în ciuda dificultăţilor mate</w:t>
        <w:softHyphen/>
        <w:t>riale, ştia să-şi conducă impecabil gospodăria. Era imposi</w:t>
        <w:softHyphen/>
        <w:t>bil să-ţi dai seama dacă într-adevăr doamna senator nu ştia nimic despre povestea cu Schwerdtfeger, despre care vorbea tot tîrgul, sau dacă numai se prefăcea. După cum ştie cititorul, Adrian fusese pus la curent de mine. într-o bună zi i se spovedi chiar Rudolf—ciudată tre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perioada acută a bolii prietenului nostru, violonis</w:t>
        <w:softHyphen/>
        <w:t>tul se arătase foarte mişcat, fidel, devotat, j&gt;ărea că vrea să folosească prilejul pentru a-i demonstra cît de mult preţ punea pe simpatia şi bunăvoinţa lui — mai mult încă : im</w:t>
        <w:softHyphen/>
        <w:t>presia mea era că socotea indicat să folosească starea d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ferinţă, de diminuare a forţelor şi cum probabil credea el, de neputinţă a lui Adrian,'ca să-i ofere inepuizabila sa amabilitate, alăturîndu-i şi farmecul său personal, ca să înfrîngă rezerva, răceala, ironica reticenţă, care, din mo</w:t>
        <w:softHyphen/>
        <w:t>tive mai mult sau mai puţin serioase, îl durea sau îl rănea, sau îi afecta orgoliul, sau îi jignea sentimente reale — Dumnezeu ştie ce-or fi fost! Dacă vorbim despre firea instabilă a lui Rudolf — şi să vorbim despre ea trebuie — riscăm uşor să rostim un cuvînt de prisos. Dar nu e bine nici unul mai puţin, ci, în ce mă priveşte, felul acesta de a fi, manifestările lui, mi-au apărut totdeauna prin prisma unui demonism absolut naiv, pueril, de iazmă rea si uneori aveam impresia că-i văd reflexul rîzînd în ochii lui al</w:t>
        <w:softHyphen/>
        <w:t>baştri, atît de frumo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De-ajuns, cum spuneam, că Schwerdtfeger fusese se</w:t>
        <w:softHyphen/>
        <w:t>rios preocupat de boala lui Adrian. Se interesa adesea te</w:t>
        <w:softHyphen/>
        <w:t>lefonic la Frâu Schweigestill de starea bolnavului, şi se oferea să vină îndată ce vizita lui ar fi putut fi suportată, ar fi fost agreată, ca un mic divertisment. Aşa că, de îndată, după ce lui Adrian începu să-i meargă mai bine putu să vină, manifestă cea mai mişcătoare bucurie în clipa revederii şi la începutul vizitei i se adresă de două ori lui Adrian cu „tu" pentru ca a treia oară, în faţa rezervei întîmpinate, să se corecteze, să rămînă la prenume şi la „dumneata". întrucîtva pentru consolare, şi cu titlu expe</w:t>
        <w:softHyphen/>
        <w:t>rimental, şi Adrian i se adresă de cîteva ori pe numele de botez, nu sub forma lui intimă de diminutiv, care era uzual în raporturile cu Schwerdtfeger, ci pe numele întreg, simplu, adică Rudolf, dar renunţă foarte repede. îl felicită, de altfel, pentru frumoasele succese pe care violo</w:t>
        <w:softHyphen/>
        <w:t>nistul le repurtase în ultima vreme. Dăduse, la Nurnberg, un recital, şi făcuse senzaţie, în faţa publicului şi a presei, printr-o remarcabilă interpretare â Partitei în mi major de Bach (pentru vioară solo). Urmarea a fost apariţia lui ca solist la unul din concertele de la Odeon ale Academiei din Miinchen, unde l-a interpretat pe Tartini cu o puri</w:t>
        <w:softHyphen/>
        <w:t>tate, o suavitate şi tehnică desăvîrsite, ce au plăcut enorm. S-a trecut peste tonul său mic. 6ferea, în schimbul lui, compensaţii de natură muzicală (şi chiar personală). Avansarea lui în postul de concert-maistru al orchestrei Zapfenstosser, al cărui titular de pînă acum se retrăsese pentru a se consacra exclusiv învăţămîntului era, cu toată tinereţea lui — şi arăta sensibil mai tînăr decît în reali</w:t>
        <w:softHyphen/>
        <w:t>tate, ba, lucru ciudat, mai tînăr chiar decît în epoca la care îl cunoscusem — această avansare, zic, era fapt împli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e astea, Rudi părea deprimat, din cauza unor anumite împrejurări din viaţa sa particulară, din cauza legăturii lui cu Ines Institoris', despre care i se confesa pe larg lui Adrian între patru ochi de altfel, expresia asta, „între patru ochi", nu este chiar potrivită sau, mai bine zis, suficientă, pentru că lucrul s-a întîmplat în odaia cu</w:t>
        <w:softHyphen/>
        <w:t>fundată în întuneric şi cei doi nici nu se vedeau, sau îşi ve</w:t>
        <w:softHyphen/>
        <w:t>deau numai umbrele — ceea ce a constituit o încurajare, o uşurare, fără îndoială, pentru Schwerdtfeger, în mărturisi</w:t>
        <w:softHyphen/>
        <w:t>rile sale. Se înţîmplase să fie o zi extraordinar de lumi</w:t>
        <w:softHyphen/>
        <w:t>noasă, de senină şi însorită de ianuarie — eram în 1919 — şi, îndată după sosirea lui Rudolf şi după sa</w:t>
        <w:softHyphen/>
        <w:t>lutările schimbate, afară, în aer liber, pe Adrian îl apuca</w:t>
        <w:softHyphen/>
        <w:t>seră dureri de cap atît de violente încit îşi rugă musafirul să-i împărtăşească, cel puţin un timp, remediul verificat al obscurităţii. Aşa că au trecut din odaia cu Victoria de la Samothra'ke, unde stătuseră la început, în odaia stareţului şi au blindat-o cu obloane şi perdele pînă a ajuns aşa cum ştiam şi eu: la început tenebre totale, apoi, încetul cu încetul', apăreau indistinct amplasamentele mobilei şi mai apoi, pereţii începeau să radieze o uşoară paloare, dato</w:t>
        <w:softHyphen/>
        <w:t>rită celor cîteva raze de lumină care, totuşi, mai reuşeau să se strecoare de-afară. Adrian în jilţul său, de pluş, în beznă, se scuză de cîteva ori că-i ceruse acest lucru,'dar Schwerdtfeger, care se aşezase în scaunul Sayonarola de la masa de scris, spunea ca n-are absolut nimic de obiectat. Dacă lui Adrian îi făcea bine — şi îşi dădea perfect seama cît de bine trebuia să-i facă — atunci şi el se simţea exce</w:t>
        <w:softHyphen/>
        <w:t>lent. Vorbeau cu vocea scăzută, chiar foarte încet,'în parte din cauza stării lui Adrian, care incita la asta, în parte şi din cauză că, în întuneric, involuntar, glasul scade. Mai iz</w:t>
        <w:softHyphen/>
        <w:t xml:space="preserve">vorăşte din întuneric şi o anumită tendinţă spre tăcere, spre încetarea discuţiei, dar educaţia lui Schwerdtfeger, făcută la Dresda, şi rutina lui mondenă nu-i permiteau pauze, aşa că arunca punţi de volubilitate peste punctele moarte ale conversaţiei, în ciuda incertitudinii in care-l lăsa bezna în privinţa' reacţiei asupra interlocutorului. Au trecut în revistă situaţia politica, o adevărată aventură, luptele din capitala Reichului, ajunseră la ultimele noutăţi din creaţia muzicală şi Rudolf îi fluieră, cu multă puritate, cîte ceva din </w:t>
      </w:r>
      <w:r>
        <w:rPr>
          <w:rFonts w:cs="Times New Roman" w:ascii="Times New Roman" w:hAnsi="Times New Roman"/>
          <w:i/>
          <w:iCs/>
          <w:color w:val="000000"/>
          <w:sz w:val="22"/>
          <w:szCs w:val="22"/>
          <w:lang w:val="ro-RO"/>
        </w:rPr>
        <w:t xml:space="preserve">Nopţi în grădinile Spaniei </w:t>
      </w:r>
      <w:r>
        <w:rPr>
          <w:rFonts w:cs="Times New Roman" w:ascii="Times New Roman" w:hAnsi="Times New Roman"/>
          <w:color w:val="000000"/>
          <w:sz w:val="22"/>
          <w:szCs w:val="22"/>
          <w:lang w:val="ro-RO"/>
        </w:rPr>
        <w:t xml:space="preserve">ale lui De Falia şi din Sonata pentru flaut, vioară si harpă de Debussy. I-a fluierat şi bourr6e-ul din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 xml:space="preserve">exact în tonalitatea indicată, si imediat după aceea tema comică a căţeluşei plîngînd, din suita pentru marionete </w:t>
      </w:r>
      <w:r>
        <w:rPr>
          <w:rFonts w:cs="Times New Roman" w:ascii="Times New Roman" w:hAnsi="Times New Roman"/>
          <w:i/>
          <w:iCs/>
          <w:color w:val="000000"/>
          <w:sz w:val="22"/>
          <w:szCs w:val="22"/>
          <w:lang w:val="ro-RO"/>
        </w:rPr>
        <w:t>Nelegiui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39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viclenie, </w:t>
      </w:r>
      <w:r>
        <w:rPr>
          <w:rFonts w:cs="Times New Roman" w:ascii="Times New Roman" w:hAnsi="Times New Roman"/>
          <w:color w:val="000000"/>
          <w:sz w:val="22"/>
          <w:szCs w:val="22"/>
          <w:lang w:val="ro-RO"/>
        </w:rPr>
        <w:t>fără ca să poată să-şi dea seama dacă lui Adrian îi făcea plăcere sau nu. Apoi, bftînd, spuse că, în fond, n-are nici o poftă de fluierat, că-i e inima tare grea, sau poate că nu chiar grea, dar că era indispus, amărît, fără răbdare, în fine, încurcat şi îngrijorat, asa că, tot prost era. De ce ? Nu-i venea uşor să răspundă, lucru firesc, şi nu se cuvenea să-i fie uşor, numai că între prieteni, discreţia nu prezintă atîta importanţă şi nu eşti obligat la atîta fereală în chestii de femei, cu toate că el'respecta, de obicei, codul omului de onoare, şi nu pălăvrăgea. Dar nici un simplu cavaler nu era, lumea se înşela foarte mult dacă-l vedea sub acest as</w:t>
        <w:softHyphen/>
        <w:t xml:space="preserve">pect — un băiat de viaţă superficial, un </w:t>
      </w:r>
      <w:r>
        <w:rPr>
          <w:rFonts w:cs="Times New Roman" w:ascii="Times New Roman" w:hAnsi="Times New Roman"/>
          <w:i/>
          <w:iCs/>
          <w:color w:val="000000"/>
          <w:sz w:val="22"/>
          <w:szCs w:val="22"/>
          <w:lang w:val="ro-RO"/>
        </w:rPr>
        <w:t xml:space="preserve">amoroso, </w:t>
      </w:r>
      <w:r>
        <w:rPr>
          <w:rFonts w:cs="Times New Roman" w:ascii="Times New Roman" w:hAnsi="Times New Roman"/>
          <w:color w:val="000000"/>
          <w:sz w:val="22"/>
          <w:szCs w:val="22"/>
          <w:lang w:val="ro-RO"/>
        </w:rPr>
        <w:t>asta ar fi rost oribil. Era om, era artist, puţin îi păsa de discreţia ca</w:t>
        <w:softHyphen/>
        <w:t>valerească — şi Adrian ştia probabil la ce se refera, ştia desigur tot atît de bine ca şi restul lumii. într-un cuvînt, era vorba de Ines Rodde, Institoris mai bine zis, si de legăturile lui cu ea, de care nu era cu nimic vinovat. „Nu-s eu de vină, Adrian, crede-mă ! N-am sedus-o eu, ea m-a sedus pe mine, şi coarnele micului Institoris, ca să între</w:t>
        <w:softHyphen/>
        <w:t>buinţez şi eu expresia asta prostească, sînt exclusiv opera ei, nu a mea. Ce poţi să faci cînd o femeie se cramponează de tine ca o naufragiată şi te vrea de amant ? Poţi să-ţi laşi surtucul în mîinile ei şi să fugi ? Nu, azi nu se mai poate aşa ceva, sînt şi pe chestia asta reguli cavalereşti cărora nu li'te poţi sustrage, mai ales cînd, pe deasupra', femeia e şi nostima, chiar dacă puţin fatală şi melancolică. Dar dacă-i vorba, fatal şi melancolic era şi el, un artist surmenat şi adesea chinuit; nu era un descreierat, un vagabond sau cum şi l-o mai fi închipuind lumea. Ines îşi imagina pe seama lui fel de fel de lucruri, toate false, şi" asta făcea ca raporturile dintre ei să fie şi ele falsificate,'ca şi cum ase</w:t>
        <w:softHyphen/>
        <w:t>menea raporturi n-ar fi fost'în sine destul de false şi n-ar fi comportat necontenit atîtea situaţii stupide, atîtâ nevoie de precauţii sub toate aspectele. înes trecea peste toate astea mult mai uşor, pentru simplul motiv că îl iubea cu pasiune — si el putea spune lucrul acesta cu-atît mai mult, cu cît dragostea ei se întemeia pe imagini false. Din acest punct de vedere era cel dezavantajat, căci nu o iubea: „N-am iubit-o niciodată, mărturisesc foarte sincer; am avut totdeauna pentru Ines sentimente frăţeşti, camara</w:t>
        <w:softHyphen/>
        <w:t>dereşti, şi dacă m-am încurcat în halul ăsta, dacă m-am lăsat tîrît în această legătură absurdă de care ea se cram</w:t>
        <w:softHyphen/>
        <w:t>ponează e, din partea mea, o simplă obligaţie galantă". Trebuia să-i mai spună, confidenţial, un lucru: E ceva scabros, chiar degradant, cînd pasiunea, o pasiune de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ntă, vine de la femeie, în timp ce bărbatul nu-şi înde</w:t>
        <w:softHyphen/>
        <w:t>plineşte decît o obligaţie cavalerească. E un fel de inter-yertir'e a raporturilor de posesiune şi duce la o prioritate jenantă a femeii în dragoste, încît a ajuns să fie silit a mărturisi şi fără ocol că Ines face uz de persoana lui, de corpul lui aşa cum s-ar cuveni să facă un bărbat cu o fe</w:t>
        <w:softHyphen/>
        <w:t>meie — la care se mai adaugă şi gelozia ei morbidă, cris</w:t>
        <w:softHyphen/>
        <w:t>pată şi, natural, total nejustificată, urmărirea posesiunii exclus'ive, nejustificată, după cum spusese, pentru că-i era de ajuns, ba era chiar sătul de ea şi de îmbrăţişările ei, şi interlocutorul său invizibil nici nu-si putea da' seama de balsam însemna pentru el, în special în asemenea împre</w:t>
        <w:softHyphen/>
        <w:t>jurări, apropierea unui bărbat ca Adrian, pe care-l preţuia atît de mult, ambianţa lui, schimbul de idei cu un astfel de om. în general, lumea îl judeca greşit: îi era mult mai agreabilă a convorbire serioasă, exaftantă, stimulatoare, cu un bărbat ca Adrian, decît să se culce cu femei; dac-ar fi să se caracterizeze el însuşi, crede că, după o examinare mai atentă, ar trebui să se considere o fire plato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imediat, ca şi cum ar fi vrut să ilustreze cele rostite, începu să vorbească despre concertul pentru vioară şi or</w:t>
        <w:softHyphen/>
        <w:t>chestră pe care dorea atit de mult să i-l scrie Adrian, să i-l scrie lui, pe măsură şi, dacă s-ar fi putut, cu drepturi ex</w:t>
        <w:softHyphen/>
        <w:t>clusive de execuţie; ăsta era visul lui! „Am nevoie de dumneata, Adrian, pentru ridicarea mea, pentru desăvîrşi-rea, pentru ameliorarea şi chiar pentru purificarea mea, într-o anumită măsură, de toate celelalte poveşti. Pe cuvîntul meu, aşa stau lucrurile, niciodată o problemă, o necesitate nu m'-a stăpînit mai serios. Concertul pe care mi-l doresc de la dumneata vreau să fie expresia cea mai concentrată, aş spune: simbolul acestei necesităţi, si-ai face minunat, mult mai bine decît Delius, decît Pro'kofiev, cu o primă temă nemaipomenit de simplă şi de cantabilă în partea principală, revenind după cadenţă — acesta-i totdeauna momentul optim în concertul pentru vioară clasic, cînd, după acrobaţiile solistului, reintră prima temă. Dar dumneata n-ai nevoie să-l faci asa, n-ai nevoie să-i scrii nici o cadenţă, asţea-s zorzoane învechite, poţi răsturna toate convenţiile şi poţi trece chiar şi peste ordi</w:t>
        <w:softHyphen/>
        <w:t xml:space="preserve">nea părţilor — nu-i nevoie deloc să aibă părţi; dac-ar fi după </w:t>
      </w:r>
      <w:r>
        <w:rPr>
          <w:rFonts w:cs="Times New Roman" w:ascii="Times New Roman" w:hAnsi="Times New Roman"/>
          <w:i/>
          <w:iCs/>
          <w:color w:val="000000"/>
          <w:sz w:val="22"/>
          <w:szCs w:val="22"/>
          <w:lang w:val="ro-RO"/>
        </w:rPr>
        <w:t xml:space="preserve">mine, Allegro molto </w:t>
      </w:r>
      <w:r>
        <w:rPr>
          <w:rFonts w:cs="Times New Roman" w:ascii="Times New Roman" w:hAnsi="Times New Roman"/>
          <w:color w:val="000000"/>
          <w:sz w:val="22"/>
          <w:szCs w:val="22"/>
          <w:lang w:val="ro-RO"/>
        </w:rPr>
        <w:t>ar putea sta foarte bine şi la mij</w:t>
        <w:softHyphen/>
        <w:t>loc, un veritabil tril al diavolului la care ai jongla cu rit</w:t>
        <w:softHyphen/>
        <w:t xml:space="preserve">mul cum numai dumneata ştii s-o faci, iar </w:t>
      </w:r>
      <w:r>
        <w:rPr>
          <w:rFonts w:cs="Times New Roman" w:ascii="Times New Roman" w:hAnsi="Times New Roman"/>
          <w:i/>
          <w:iCs/>
          <w:color w:val="000000"/>
          <w:sz w:val="22"/>
          <w:szCs w:val="22"/>
          <w:lang w:val="ro-RO"/>
        </w:rPr>
        <w:t xml:space="preserve">Adagio </w:t>
      </w:r>
      <w:r>
        <w:rPr>
          <w:rFonts w:cs="Times New Roman" w:ascii="Times New Roman" w:hAnsi="Times New Roman"/>
          <w:color w:val="000000"/>
          <w:sz w:val="22"/>
          <w:szCs w:val="22"/>
          <w:lang w:val="ro-RO"/>
        </w:rPr>
        <w:t>ar putea apărea foarte bine la sfîrşi't, ca o apoteoză — cu cît mai neconvenţional, cu-atît mâi bine şi, in orice caz, voiam s-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 de pe-acum, am de gînd să cînt astfel, încît să-i podi</w:t>
        <w:softHyphen/>
        <w:t>dească lacrimile pe oameni. Aş vrea să mi-l însuşesc orga</w:t>
        <w:softHyphen/>
        <w:t>nic, să-l pot cînta si în somn, să-i alint fiecare hotă ca o mamă iubitoare; ckci mamă i-aş fi, iar dumneata, tată — ar fi ca un copil al nostru, un copil platonic — da, concer</w:t>
        <w:softHyphen/>
        <w:t>tul nostru ar fi atît de mult împlinirea tuturor celor ce înţeleg eu prin plat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grăit-a, atunci, Schwerdtfeger. Am vorbit de mai multe ori bine despre el în filele acestea, şi la fel si astăzi; trecîndu-le toate în revistă, am pentru el un sentiment de îngăduinţă, mişcat poate într-o bună măsură şi de sfîrsitul lui tragic. Dar acum cititorul va înţelege poate mai bine anumite expresii folosite de mine 'cu privire la Rudolf, acea „naivitate de iazmă rea", sau „demonism pueril". In locul lui Adrian — dar, natural, e absurd să mă situez în locul lui Adrian — multe dintre expresiile lui Rudolf nu le-aş fi tolerat. Abuzase de întuneric. Nu numai că a mers, în repetate rînduri, prea departe cu sinceritatea în pri</w:t>
        <w:softHyphen/>
        <w:t>vinţa raporturilor lui cu Ines — a mers prea departe şi în alt sens, culpabil şi diabolic de departe — ispitit de întu</w:t>
        <w:softHyphen/>
        <w:t>neric aş zice, dacă noţiunea de ispită şi-ar avea aici locul si n-ar fi mai bine de spus o îndrăzneaţă incursiune a famî-liarismului în solitu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i, în realitate, numele raporturilor lui Rudi Schwerdtfeger cu Adrian Leverkiihn. Incursiunea s-a pre</w:t>
        <w:softHyphen/>
        <w:t>lungit ani de zile, şi nu i se poate tăgădui un anume succes, trist succes : cu timpul solitudinea s-a dovedit vul</w:t>
        <w:softHyphen/>
        <w:t>nerabilă în faţa solicitării, dar, e drept, a dus la pieirea so</w:t>
        <w:softHyphen/>
        <w:t>licita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perioada în care starea sănătăţii sale ajunsese cît se poate de proastă, Leverkuhn îşi comparase chinurile nu numai cu junghiurile ca de cuţit simţite de micuţa sirenă: mai folosise, mtr-o convorbire, şi o altă imagine, intuită cu o impresionantă exactitate, şî de care mi-am amintit cîteva luni mai tîrziu, în primăvara lui 1919, cînd povara bolii pierise ca prin farmec şi spiritul său, ca o pasăre fenix, atingea culmile libertăţii cu o forţă fecundă ului</w:t>
        <w:softHyphen/>
        <w:t>toare, neîngrădită, ca să nu zîc: dezlănţuită, în orice caz neîntreruptă, tumultuoasă, care-ţi tăia respiraţia — şi toc</w:t>
        <w:softHyphen/>
        <w:t>mai acea imagine îmi dezvălui că'nu exista între cele'două stări ale lui, cea depresivă şi cea exaltată, un antagon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ăuntric bine conturat, care să le distingă categoric una de cealaltă, că nu erau lipsite chiar de o oarecare coerenţă ci, dimpotrivă, că una se pregătise în cealaltă şi, într-o anu</w:t>
        <w:softHyphen/>
        <w:t>mita măsură, era cuprinsă în ea — precum la fel de adevărat era, pe de altă parte, că înflorirea perioadei de sănătate şi creaţie n-a fost deloc a epocă de tihnă ci, în felul ei, tot una de tribulaţii, de frămîntare, de dureri... Ah, tare prost mai scriu ! Năzuinţa de a spune toate deodată face ca frazele mele să se reverse, să se depărteze de ideea la a cărei formulare porniseră şi ajung sa se lase impresia că rătăcesc în neştire. Fac bine că o iau înaintea cititorului cu această critică. Dar pripeala, faptul că ideile îmi sînt răvăşite, toate astea se datorează emoţiei trezite de amin</w:t>
        <w:softHyphen/>
        <w:t>tirea" timpului despre care scriu, epoca'de după prăbuşirea statului german autoritar, dezmăţul ei discursiv cu-atit de profunde, de răscolitoare consecinţe, care atrăsese şi gîndirea mea în vîrtejul ei, năpădind cu tot soiul de noutăţi concepţia mea cuminte despre lume, şi pe care nu-mi'era deloc uşor să le prelucrez. Sentimentul că se sfîrşea o epocă ce îngloba nu numai secolul al XlX-lea, ci mergea mult în urmă, pînă la lichidarea evului mediu, la sfîşierea legăturilor scolastice, la emanciparea individului, la naşterea libertăţii, o epocă ce trebuia, la drept vorbind, considerată ca o extensiune a sferei mele spirituale, într-un cuvînt, o epocă a umanismului burghez; — sentimentul, zic, că-i bătuse ceasul, că în viaţă se petrecuse o mutaţie, că lumea intra sub semnul unei alte constelaţii, fără nume încă — acest sentiment ce mă incita la cea mai atentă re</w:t>
        <w:softHyphen/>
        <w:t>ceptivitate era, în fond, produsul nu al sfîrşitului confla</w:t>
        <w:softHyphen/>
        <w:t>graţiei, ci al izbucnirii ei, la paisprezece ani de la naşterea unui nou secol, era sentimentul ce stătuse la baza panicii, a îngrozirii în faţa destinului, încercat atunci de oamenii de categoria mea. Nici o minune, aşadar, că înfrîngerea şi dezagregarea îl amplificau pînă la' paroxism, nici o mi</w:t>
        <w:softHyphen/>
        <w:t>nune, totodată, că într-o ţară prăbuşită ca Germania, el să fie mai categoric stăpîn pe spirite decît la popoarele învingătoare, unde starea sufletească, tocmai mulţumită victoriei, era mult mai conservatoare. Ele nu resi'mţeau nicidecum războiul ca pe o imensă, profundă incizie isto</w:t>
        <w:softHyphen/>
        <w:t>rică separatoare, aşa cum ne apărea nouă, ci vedeau în el mai curînd o tulburare fericit rezolvată după sfîrşitul căreia viaţa avea s-o apuce iarăşi pe vechiul făgaş. Le invi</w:t>
        <w:softHyphen/>
        <w:t>diam din cauza asta. Invidiam îndeosebi Franţa, pentru că victoria îi asigurase, cel puţin aparent, justificarea şi confirmarea mentalităţii burgheze conservatoare; pen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şi putea permite, prin triumful ei, sentimentul de a se simţi in securitate în raţionalismul clasic. Incontestabil că pe vremea aceea mai bine si mai la mine acasă m-aş fi simţit dincolo de Rin decît dincoace, unde cum spuneam, multe elemente noi, distructive, neliniştitoare, pe care to</w:t>
        <w:softHyphen/>
        <w:t>tuşi, dintr-un spirit de echitate încercam să mi le explic, veneau să impieteze asupra concepţiei mele despre lume — şi spunînd acestea mă gîndesc la serile de nesfîrşite discuţii confuze din locuinţa din cartierul Schwabing a unui anume Sixtus Kridwiss, întîlnit în salo</w:t>
        <w:softHyphen/>
        <w:t>nul familiei Schlaginhaufen (voi reveni îndată asupra lui, spunînd acum, în trecere, doar că întîlnirile şi consfătui</w:t>
        <w:softHyphen/>
        <w:t>rile de intelectuali ce aveau loc la el, şi la care am participat de mai multe ori, dintr-un pur spirit de conştiinciozitate, însemnau pentru mine un adevărat sacrificiu — şi că, pe de altă parte, asistam în acelaşi timp, dintr-o apropiere plină de profundă prietenie, cu tot sufletul, emoţionat şi adesea îngrozit, la geneza unei opere, nu lipsită 'de anu</w:t>
        <w:softHyphen/>
        <w:t>mite relaţii, temerare şi profetice, cu acele dezbateri, confirmîndu-le şi realizîndu-le pe un plan superior, crea</w:t>
        <w:softHyphen/>
        <w:t>tor...). Dacă mai adaug că pe lîngă toate astea mai aveam de îndeplinit şi îndatoririle mele didactice şi că nu-mi pu</w:t>
        <w:softHyphen/>
        <w:t>team permite'să-mi neglijez obligaţiile de cap de familie, se va înţelege uşor că eram supus lâ un efort excesiv care, împreună cu o alimentare săracă în calorii, mi-au redus greutatea corporală într-o măsură destul de apreci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intesc acestea tot ca să caracterizez vremurile de-atunci, schimbătoare, pline de primejdii, nu ca să tre</w:t>
        <w:softHyphen/>
        <w:t>zesc compătimirea cititorului pentru neînsemnata mea persoană, căreia nu i se cuvine, în aceste memorii, decît un loc în ultimul plan. Mi-am mai exprimat regretul că, în zelul meu de povestitor, las, pe ici, j&gt;e colo, impresia că gîndurile îmi sînt împrăştiate. E însă o impresie eronată, pentru că urmăresc şirul lor cu multă rigoare şi n-am uitat că voiam să ajung la o a doua comparaţie, impresionantă, revelatoare, folosită de Adrian în timpul durerilor sale chinuitoare, pe lîngă aceea cu „micuţa sire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mă simt ? îmi spunea el atunci. Cam ca Ioan Mu</w:t>
        <w:softHyphen/>
        <w:t>cenicul în cazanul cu ulei. întocmai aşa trebuie să mă vezi în închipuirea ta: Stau ghemuit în căldare ca un martir pios şi dedesubt pîlpîie şi trosneşte vesel un foc de buşteni aţîţat sîrguincios, cu nişte foaie mici, de mînă, de-un'biet om de treabă; sub ochii maiestăţii sale imperiale trebuie să ştii că acel împărat e Nero —'un sultan măreţ, trufaş, care poartă pe spinare o bucată de brocart italienesc —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veşte cum sluga călăului, cu şorţ mic de piele şi pele</w:t>
        <w:softHyphen/>
        <w:t>rină scurtă pe umeri, îmi toarnă pe ceafă cu un linguroi cu coada lungă din uleiul clocotind în care-s ghemuit cu evla</w:t>
        <w:softHyphen/>
        <w:t>vie. Mă unge cum se unge friptura cu sosul ei, o friptură infernală, lucru demn de văzut, şi eşti şi tu poftit să te amesteci în asistenţa sincer interesată, să priveşti de după zaplaz, printre magistraţi, public poftit anume, unii cu turbane, alţii cu tichii de-ale noastre vechi nemţeşti si cu pălării pe deasupra, tîrgoveţi cumsecade, veniţi să vadă — si pofta lor de privit e pusă'sub protecţia halebardierilor, îşi arată unul altuia ce păţeşte cel ajuns'friptură infernală. Stau cu două degete pe obraz şi două sub nas. Un burtos ridică mîna, parc-ar vrea să spună : „Ferească Dumnezeu pe oricine de-aşa pacoste !" Pe feţele femeilor se citeşte convingerea neroadă. Vezi ? Sîntem cu toţii strînşi grămadă. E o scenă familiară, plină de figuraţie. Căţeluşul stăpînitorului Nero a venit şi el, să nu rămînă cumva vreun locşor gol. Are o mutră de grifon furios. în fund se văd ziduri de cetate, turnuri ţuguiate, coame de acoperiş din Kaisersasch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reşte, ar fi trebuit să spună din Niirnberg. Pentru că ceea ce descria Adrian, cu aceeaşi evidentă cunoaştere in</w:t>
        <w:softHyphen/>
        <w:t>timă cu care descrisese sirena, cum trupul ei de' femeie sfîrşeşte în coadă de peşte, era, recunoscusem de mult, înainte de a-şi fi încheiat el descrierea, era, zic, prima filă din seria de gravuri a lui Durer dedicată Apocalipsului. Cum să nu-mi fi revenit în minte această comparaţie, ce-mi păruse stranie şi destul de vagă, atunci, dar îmi stîrnise totuşi anumite bănuieli mai tîrziu cînd mi se dezvălui cu încetul intenţia lui Leverkiihn, opera sa vii</w:t>
        <w:softHyphen/>
        <w:t>toare, pe care era stăpîn, dar totodată îl domina şi în ve</w:t>
        <w:softHyphen/>
        <w:t>derea căreia îşi adunase puterile în timp ce zăcea chinuit, zdrobit ? N-aveam eu dreptul să spun că la artist stările depresive şi cele elevate, fecund-creatoare, boala şi sănătatea, nu sînt cîtuşi de puţin riguros distincte ? Că, mai curînd, în timp de boală şi, cum s-ar spune, la adăpos</w:t>
        <w:softHyphen/>
        <w:t>tul ei, elementele de sănătate acţionează, mai mult chiar, sănătatea preia unele elemente morbide şi le transformă în ferment de geniu ? Aşa stau lucrurile,' şi numai unei prietenii care mi-a adus multe griji şi spaime, dar mi-a şi umplut inima de mîndrie datorez faptul de a fi înţeles că geniul este o formă de forţă vitală profund înrădăcinată şi încercată în boală, din boală creînd şi prin ea devenind creat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deea oratoriului apocaliptic, preocuparea lui nemărturisită de pe atunci data, din vremea epuizării apa</w:t>
        <w:softHyphen/>
        <w:t>rent depline a forţelor lui vitale, iar vehemenţa, rapidita</w:t>
        <w:softHyphen/>
        <w:t>tea cu care mai tîrziu l-a pus — în cîteva luni — pe hîrtie, m-a făcut întotdeauna să mă gîndesc că perioada lui de prostraţie îi fusese un fel de refugiu, de ascunzătoare, unde se retrăsese dintr-un impuls firesc, pentru ca nevăzut, neauzit, nebănuit de nimeni, complet separat, dureros izolat de viaţa noastră de oameni sănătoşi, să nu</w:t>
        <w:softHyphen/>
        <w:t>trească şi să dezvolte'proiecte cărora sănătatea banală, co</w:t>
        <w:softHyphen/>
        <w:t>mună nu le era deloc mediu propice, nu le dădea curajul aventurii, proiecte ce şi ele trebuiau smulse, furate din lu</w:t>
        <w:softHyphen/>
        <w:t>mea subterană, aduse 'de-acolo la suprafaţă, la lumină. Că intenţiile lui mi se dezvăluiau numai pas cu pas, cîte puţin la fiecare vizită, am mai spus. Scria, schiţa, culegea, studia si combina; lucrurile astea nu mi le putea ascunde, şi făceam constatarea cu o profundă satisfacţie lăuntrică, întrebările, dibuirile mele se izbeau, săptămînă după săptămînă, de un fel de fereală, jumătate glumă, jumătate mister nu chiar lipsit de suspiciune necurată, o discreţie ca o protecţie, o apărare, sfioasă şi enervantă, un rîs cu sprîncenele încruntate, expresii ca": „Mai lasă-te de-atîta curiozitate indiscretă, păstrează-ţi puritatea sufleţelului!" Sau : „Nu te grăbi, dragul meu, oricînd vei afla, tot prea devreme va fi!" Sau, mai limpede, şi ceva mai dispus la mărturisiri: „Da, da, dospesc aici sfinte orori. Nu-i chiar aşa uşor să scapi de virusul teologic din sînge. Cînd nu te-aştepţi, atunci te pomeneşti cu-o afurisită de recidiv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uzia confirma bănuieli trezite de lecturile lui. Zări</w:t>
        <w:softHyphen/>
        <w:t>sem pe masa de lucru o carte veche extraordinară, o traducere franceză în versuri, de prin secolul al XlII-lea, a viziunii Sfîntului Pavel (originalul grecesc data din secolul al rV-lea). La întrebarea cum ajunsese la el, mi-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osenstiel mi-a adus-o. Nu-i prima raritate de care-mi face rost. E o femeie descurcăreaţă. A simţit că am un fel de slăbiciune pentru oamenii cobbrîţi. Vreau să spun : coborîţi în infern. Asta creează o familiaritate între personaje altminteri foarte disparate, cum sînt Pavel şi Enea al lui Virgil. Ţi-aduci aminte cum îi citează Dant'e înfrăţiţi, ca doi inşi ce-au fost împreună „acolo, j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aduceam a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Din nefericire, </w:t>
      </w:r>
      <w:r>
        <w:rPr>
          <w:rFonts w:cs="Times New Roman" w:ascii="Times New Roman" w:hAnsi="Times New Roman"/>
          <w:i/>
          <w:iCs/>
          <w:color w:val="000000"/>
          <w:sz w:val="22"/>
          <w:szCs w:val="22"/>
          <w:lang w:val="ro-RO"/>
        </w:rPr>
        <w:t>filia hospitalis</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a ta nu ţi-o poate ci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Fiica gazdei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rîse el, la franţuzeasca veche trebuie să mă fo</w:t>
        <w:softHyphen/>
        <w:t>losesc de ochii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ă, într-adevăr, pe vremea cînd nu se putea fo</w:t>
        <w:softHyphen/>
        <w:t>losi de ochii săi, cînd apăsarea chinuitoare pe ei şi în adîncul lor îi făcea cititul imposibil, Clementine Schwei-gestill trebuise să-i citească adeseori şi se-ntîmpla să dea peste lucruri ce puteau lăsa impresii destul de ciudate unei fete cumsecade de la ţară — dar care, la urma urmei, nu erau chiar atît de nelalocul lor cînd ieşeau de pe buze. Am înţîlnit-o şi eu pe copila aceasta de treabă, la Adrian, în odaia stareţului, el lungit în fotoliul cumpărat la Bern-heim, ea sezîrid cu spinarea ţeapănă în jilţul Savonarola, la masa de scris, şi citindu-i,' cu glas tare ■— cu accentul acela mişcător, greoi, afectat, de nemţească literară de şcoală primară — citindu-i, zic, extaticele întîmplări ale Mechthildei de la Magdeburg dintr-o carte veche, mu</w:t>
        <w:softHyphen/>
        <w:t>cegăită, cu scoarţe de carton — ajunsă acolo desigur tot mulţumită istetei'de Rosenstiel. M-am aşezat în tăcere pe banca din colţ, ascultînd o vreme cu uimire această pioasă, insolită si excentrică lectură bîlbî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şa am aflat că treaba asta se întîmpla frecvent. în portul ei ţărănesc pur, vădind supravegherea religioasă, adică: o bluză din stofă de lină verde ca măslina, încheiată sus la gît cu năsturei metalici deşi, unul lîngă al</w:t>
        <w:softHyphen/>
        <w:t>tul, corsajul apăsîndu-i bustul tînăr şi sfîrşind într-un vîrf ca de inimă adus în jos peste o fusta foarte creaţă, lungă pînă la călcîie, iar ca unică podoabă, sub pănglicuţa de la gît, un lănţişor din monede vechi de argint, tînăra'fată cu ochii căprui' şedea lîngă bolnav şi îi citea, cu tonul ei de şcolărită, ca o litanie, din cărţi împotriva cărora desigur că domnul părinte n-ar fi avut nimic de obiectat: liter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recreştină si medievală de viziuni si speculaţii asupra umii celeilalte. Cînd şi cînd, Frâu Schweigestili mai vîra capul pe uşă, să vadă ce-i face fata, de care, oricum, ar fi avut nevoie în casă, dar încuviinţa îndată bucuroasă, cu un semn din cap, şi se retrăgea. Sau se întîmpla să se aşeze şi ea pe un scaun lîngă uşă vreo zece minute, să asculte, dispărînd apoi fără zgomot. Dacă fata nu-i citea din rătăcirile Mechthildei, atunci din cele ale Hildegardei de la Bingen. Şi dacă nici astea nu erau, atunci desigur o </w:t>
      </w:r>
      <w:r>
        <w:rPr>
          <w:rFonts w:cs="Times New Roman" w:ascii="Times New Roman" w:hAnsi="Times New Roman"/>
          <w:i/>
          <w:iCs/>
          <w:color w:val="000000"/>
          <w:sz w:val="22"/>
          <w:szCs w:val="22"/>
          <w:lang w:val="ro-RO"/>
        </w:rPr>
        <w:t xml:space="preserve">His-toria Ecclestastica gentis Anglorum </w:t>
      </w:r>
      <w:r>
        <w:rPr>
          <w:rFonts w:cs="Times New Roman" w:ascii="Times New Roman" w:hAnsi="Times New Roman"/>
          <w:color w:val="000000"/>
          <w:sz w:val="22"/>
          <w:szCs w:val="22"/>
          <w:lang w:val="ro-RO"/>
        </w:rPr>
        <w:t>tălmăcită în nemţeşte, a învăţatului călugăr Beda Venerabilis, operă ce păstr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Istoria bisericească a poporului englez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bună parte din fanteziile celtice despre lumea cealaltă, viziuni din timpurile primitive irlandeze şi anglo-saxone. Toată literatura asta extatică, vestitoare a Judecăţii de Apoi, aţîţînd pedagogic spaima de pedeapsa eternă a eshatolo-gieî precreştine şi a creştinismului primitiv, constituia o ţesătură de'ţradiţ'ii extrem de densă, misunînd de repetări, in care Adrian se învăluia ca o crisalida, pentru a-şi crea starea de spirit necesară unei opere ce concentra' toate elementele ca într-un focar, înmănunchindu-le apoi într-q sinteză artistică unică, monstruoasă, prezentînd-o —asta-i era doar menirea neînduplecată — ochilor omenirii ca pe-o oglindă a revelaţiei, să vadă ce-o aşteaptă şi cît de c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S-apropie sfîrşitul, iată-l, sfîrşitul, s-apropie, vine! Răsare, se prăvale peste tine, tu ce locuieşti acest pămînt!" Cuvintele puse de Leverkiihn în gura </w:t>
      </w:r>
      <w:r>
        <w:rPr>
          <w:rFonts w:cs="Times New Roman" w:ascii="Times New Roman" w:hAnsi="Times New Roman"/>
          <w:i/>
          <w:iCs/>
          <w:color w:val="000000"/>
          <w:sz w:val="22"/>
          <w:szCs w:val="22"/>
          <w:lang w:val="ro-RO"/>
        </w:rPr>
        <w:t xml:space="preserve">tesiis-ului, </w:t>
      </w:r>
      <w:r>
        <w:rPr>
          <w:rFonts w:cs="Times New Roman" w:ascii="Times New Roman" w:hAnsi="Times New Roman"/>
          <w:color w:val="000000"/>
          <w:sz w:val="22"/>
          <w:szCs w:val="22"/>
          <w:lang w:val="ro-RO"/>
        </w:rPr>
        <w:t xml:space="preserve">martorul, într-o melodică spectrală construită din succesiuni de cvarte perfecte şi cvinte micşorate bazate pe armonii străine susţinute,' ce dau apoi textului acel </w:t>
      </w:r>
      <w:r>
        <w:rPr>
          <w:rFonts w:cs="Times New Roman" w:ascii="Times New Roman" w:hAnsi="Times New Roman"/>
          <w:i/>
          <w:iCs/>
          <w:color w:val="000000"/>
          <w:sz w:val="22"/>
          <w:szCs w:val="22"/>
          <w:lang w:val="ro-RO"/>
        </w:rPr>
        <w:t xml:space="preserve">responsorium </w:t>
      </w:r>
      <w:r>
        <w:rPr>
          <w:rFonts w:cs="Times New Roman" w:ascii="Times New Roman" w:hAnsi="Times New Roman"/>
          <w:color w:val="000000"/>
          <w:sz w:val="22"/>
          <w:szCs w:val="22"/>
          <w:lang w:val="ro-RO"/>
        </w:rPr>
        <w:t xml:space="preserve">temerar-arnaic, repetat, de neuitat — în două coruri pe patru voci în antifonie — aceste cuvinte, zic, nu fac cîtuşi de puţin parte din </w:t>
      </w:r>
      <w:r>
        <w:rPr>
          <w:rFonts w:cs="Times New Roman" w:ascii="Times New Roman" w:hAnsi="Times New Roman"/>
          <w:i/>
          <w:iCs/>
          <w:color w:val="000000"/>
          <w:sz w:val="22"/>
          <w:szCs w:val="22"/>
          <w:lang w:val="ro-RO"/>
        </w:rPr>
        <w:t xml:space="preserve">Apocalipsa Sjîntului Ioan; </w:t>
      </w:r>
      <w:r>
        <w:rPr>
          <w:rFonts w:cs="Times New Roman" w:ascii="Times New Roman" w:hAnsi="Times New Roman"/>
          <w:color w:val="000000"/>
          <w:sz w:val="22"/>
          <w:szCs w:val="22"/>
          <w:lang w:val="ro-RO"/>
        </w:rPr>
        <w:t xml:space="preserve">ele îşi au originea într-un alt strat al profeţilor exilului babilonic, în viziunile şi lamentările lui Ezechiel, şi se află, de altfel, într-o foarte ciudată relaţie de dependenţă cu misterioasa </w:t>
      </w:r>
      <w:r>
        <w:rPr>
          <w:rFonts w:cs="Times New Roman" w:ascii="Times New Roman" w:hAnsi="Times New Roman"/>
          <w:i/>
          <w:iCs/>
          <w:color w:val="000000"/>
          <w:sz w:val="22"/>
          <w:szCs w:val="22"/>
          <w:lang w:val="ro-RO"/>
        </w:rPr>
        <w:t xml:space="preserve">Şpistolă din Patmos </w:t>
      </w:r>
      <w:r>
        <w:rPr>
          <w:rFonts w:cs="Times New Roman" w:ascii="Times New Roman" w:hAnsi="Times New Roman"/>
          <w:color w:val="000000"/>
          <w:sz w:val="22"/>
          <w:szCs w:val="22"/>
          <w:lang w:val="ro-RO"/>
        </w:rPr>
        <w:t xml:space="preserve">din timpul lui Nero. Aşa, de pildă, </w:t>
      </w:r>
      <w:r>
        <w:rPr>
          <w:rFonts w:cs="Times New Roman" w:ascii="Times New Roman" w:hAnsi="Times New Roman"/>
          <w:i/>
          <w:iCs/>
          <w:color w:val="000000"/>
          <w:sz w:val="22"/>
          <w:szCs w:val="22"/>
          <w:lang w:val="ro-RO"/>
        </w:rPr>
        <w:t xml:space="preserve">înghiţitul cărţii, </w:t>
      </w:r>
      <w:r>
        <w:rPr>
          <w:rFonts w:cs="Times New Roman" w:ascii="Times New Roman" w:hAnsi="Times New Roman"/>
          <w:color w:val="000000"/>
          <w:sz w:val="22"/>
          <w:szCs w:val="22"/>
          <w:lang w:val="ro-RO"/>
        </w:rPr>
        <w:t>pe care Albrecht Diirer are temeritatea să o ia'ca temă a uneia din gravurile sale în lemn, este împrumutată aproape cuvînt cu cuvînt din Ezechiel, afară de amănuntul că ea, cartea (sau „sulul" pe care sînt scrise lamentările şi vaietele si blestemele) capătă în gura doci</w:t>
        <w:softHyphen/>
        <w:t>lului mestecător gustuf dulce al mierei. La fel şi cu fai</w:t>
        <w:softHyphen/>
        <w:t>moasa curvă, femeia călare pe dobitoc, pe seama căreia ntirnberghezul se amuzase cînd a desenat-o, folosindu-se de un studiu de portret al unei curtezane veneţiene adus cu sine din Cetatea Dogilor — este şi ea descrisă de Eze</w:t>
        <w:softHyphen/>
        <w:t>chiel, foarte pe larg şi cu aceleaşi întorsături de frază. Există, într-adevăr, o tradiţie a Apocalipsului care furni</w:t>
        <w:softHyphen/>
        <w:t>zează acestor extatici viziuni şi aventuri într-o anumită măsură gata elaborate — qricît ar părea, din punct de ve</w:t>
        <w:softHyphen/>
        <w:t>dere psihologic privind, ciudat ca un om să aiureze azi după acelaşi tipic după care a aiurat altul înaintea lui, şi să poţi cădea în extaz nu după capul tău, ci împrumutînd de la alţii, după şablon. Şi totuşi, aşa stau lucrurile. Si mă refer la ele în legătură cu constatarea că Leverkiihn, în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omensurabila sa lucrare corală nu s-a limitat deloc, în ce priveşte textul, la </w:t>
      </w:r>
      <w:r>
        <w:rPr>
          <w:rFonts w:cs="Times New Roman" w:ascii="Times New Roman" w:hAnsi="Times New Roman"/>
          <w:i/>
          <w:iCs/>
          <w:color w:val="000000"/>
          <w:sz w:val="22"/>
          <w:szCs w:val="22"/>
          <w:lang w:val="ro-RO"/>
        </w:rPr>
        <w:t xml:space="preserve">Apocalipsa Sfintului Ioan, </w:t>
      </w:r>
      <w:r>
        <w:rPr>
          <w:rFonts w:cs="Times New Roman" w:ascii="Times New Roman" w:hAnsi="Times New Roman"/>
          <w:color w:val="000000"/>
          <w:sz w:val="22"/>
          <w:szCs w:val="22"/>
          <w:lang w:val="ro-RO"/>
        </w:rPr>
        <w:t>ci a folosit, pot spune, întreaga pomenită moştenire de izvoare vizio</w:t>
        <w:softHyphen/>
        <w:t xml:space="preserve">nare anterioară şi a cuprins-o în opera sa, astfel că se poate vorbi despre crearea unui Apocalips nou, al lui, intr-o oarecare măsura un rezumat al tuturor vestirilor despre sfîrşitul lumii. Titlul, </w:t>
      </w:r>
      <w:r>
        <w:rPr>
          <w:rFonts w:cs="Times New Roman" w:ascii="Times New Roman" w:hAnsi="Times New Roman"/>
          <w:i/>
          <w:iCs/>
          <w:color w:val="000000"/>
          <w:sz w:val="22"/>
          <w:szCs w:val="22"/>
          <w:lang w:val="ro-RO"/>
        </w:rPr>
        <w:t xml:space="preserve">Apocalipsis cum figuris, </w:t>
      </w:r>
      <w:r>
        <w:rPr>
          <w:rFonts w:cs="Times New Roman" w:ascii="Times New Roman" w:hAnsi="Times New Roman"/>
          <w:color w:val="000000"/>
          <w:sz w:val="22"/>
          <w:szCs w:val="22"/>
          <w:lang w:val="ro-RO"/>
        </w:rPr>
        <w:t>este un omagiu'adus lui Diirer, destinat să scoată în relief vi</w:t>
        <w:softHyphen/>
        <w:t>zualul şi întruchiparea în real, minuţia grafică, totala satu</w:t>
        <w:softHyphen/>
        <w:t>rare a spaţiului cu detalii fantastice şi precise, comune ambelor opere. Dar fresca gigantică a lui Adrian era de</w:t>
        <w:softHyphen/>
        <w:t>parte de a urma programatic cele cincisprezece desene ale ntirnberghezului. E-adevărat, rezonanta sa copleşitoare de operă de artă desăvîrşită se reazemd pe multe din cu</w:t>
        <w:softHyphen/>
        <w:t>vintele misteriosului document ce-l inspirase şi pe celălalt, pe Diirer; dar Adrian a lărgit domeniul posibi</w:t>
        <w:softHyphen/>
        <w:t>lităţilor muzicale, ale corurilor, ale recitativelor, ale arii-lor/incluzînd în compoziţia sa unele din pasajele sumbre ale psalţului, de pilda acel sfîşietor „Căci plin e sufletul meu de jale, iar viaţa mea-i aproape de infern", precum şi cele mai expresive imagini de groază, clamări, din scriptu</w:t>
        <w:softHyphen/>
        <w:t>rile apocrife, şi de asemenea unele fragmente din la</w:t>
        <w:softHyphen/>
        <w:t>mentările lui Ieremia, ce-ar avea astăzi un efect de indicibilă atracţie, precum şi multe altele, mai vechi, mai uitate, toate la un loc trebuind să contribuie la a crea im</w:t>
        <w:softHyphen/>
        <w:t>presia că se cască o altă lume, că a venit ziua socotelilor, că-ncepe pqgorîrea în infern, şi aici el insera şi dezvolta reprezentările lumii celeilalte,'în stadii succesive, demo</w:t>
        <w:softHyphen/>
        <w:t>nismul, antichitatea, şi creştinismul pînă la Dante, pre-lucrîndu-le în mod' vizionar. Paleta sonoră a lui Leverkiihn are mult din poezia lui Dante, si mai mult încă din acel tablou mural în care îngerii suflă în trîmbiţele ce-anunţă sfîrşitul lumii, corabia lui Caron îşi răstoarnă încărcătura, morţii învie, sfinţii se închină, măşti diabolice aşteaptă doar semnul lui Mirios cel încolăcit de şerpi, dar osînditul, cu cărnuri voluptuoase, prins, smuls, luat pe sus de fiii rînjiţi ai iadului, începe sfîşietoarea coborîre, aco-perindu-şi un ochi cu palma şi cu'celălalt privind plin de oroare pierzania eternă; iar* nu departe de-acolo, mila Domnului scoţînd spre mîntuire două suflete de păcătoşi — într-un cuvint, e vorba de construcţia de gru</w:t>
        <w:softHyphen/>
        <w:t>puri şi scene de la Judecata de 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erte-se omului de cultură care pînă la urmă totuşi sînt, dacă atunci cînd încearcă să vorbească despre o operă ce-i este atît de tulburător apropiată, o pune al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uri, o compară cu anumite monumente bine cunoscute. O fac pentru liniştirea mea, de care şi astăzi mai am ne</w:t>
        <w:softHyphen/>
        <w:t>voie cînd vorbesc'despre ea, cum aveam în zilele cînd, cu spaimă, uimire, consternare, cu mîndrie, asistam la geneza sa, sentimente datorate, presupun, devotamentului şi iu</w:t>
        <w:softHyphen/>
        <w:t>birii mele pentru creatorul ei, dar în realitate opera depăşea capacitatea mea psihică de înţelegere şi mă tul</w:t>
        <w:softHyphen/>
        <w:t>bura pînă la zguduire. După acea primă perioadă de tăinuire si fereală însă, Adrian permise prietenului său din copilărie accesul la toată activitatea şi preocupările sale, aşa că la fiecare vizită la Pfeiffering — şi, fireşte, mă duceam cît mai des îmi era cu putinţă, aproape în fiecare sîmbătă şi duminică — îmi era îngăduit să ascult noi frag</w:t>
        <w:softHyphen/>
        <w:t>mente, pe măsură ce se năşteau : adăugiri şi concepte de-o amploare uneori de necrezut, de la o săptămînă la alta, aşa că, mai ales dacă ţineai seama de complexitatea spiri</w:t>
        <w:softHyphen/>
        <w:t>tuală şi tehnică a facturii, supusă unor legi severe, cineva deprins cu un proces de creaţie burghez, moderat şi pon</w:t>
        <w:softHyphen/>
        <w:t>derat, avea de ce păli înspăîmîntat. Da, mărturisesc, în spaima mea poate puţin cam naivă, spaimă de fiinţă muri</w:t>
        <w:softHyphen/>
        <w:t>toare, în faţa acestei opere, factorul cel mai important era repeziciunea pur şi simplu tulburătoare cu care se înfi</w:t>
        <w:softHyphen/>
        <w:t>ripa — grosul lucrării fusese elaborat în patru luni şi jumătate, un interval de timp de abia suficient pentru sim</w:t>
        <w:softHyphen/>
        <w:t>pla scriere mecanică, pentru simpla cop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evident, Leverkiihn însuşi recunoştea: trăise atunci înţr-o tensiune care era orice'numai agreabilă nu, o stare de inspiraţie, chinuitoare, tiranică, în care străfulge</w:t>
        <w:softHyphen/>
        <w:t>rarea unei probleme, enunţarea ei, însăşi elaborarea compoziţiei, ce-l preocupa îri permanenţă,'erau unul şi acelaşi lucru cu rezolvarea, o iluminare ce nu lăsa timp niciodată ideilor, în goană una după alta, să-l înrobească : de abia dacă putea să le urmărească fugar, să le noteze cu condeiul, cu creionul. Cu toate că sănătatea-i era cît se poate de şubredă încă, lucra zece ore pe zi şi chiar mai mult, doar cu o scurtă întrerupere la pnnz şi, cînd şi cînd, făcea cîţiva paşi în aer liber, pe lîngă iaz sau pe Zionsh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 mici excursii grăbite, semănînd mai mult a încercări e evaziune decît a plimbări de recreare, şi puteai recu</w:t>
        <w:softHyphen/>
        <w:t>noaşte după mersul lui, ba precipitat, ba şovăitor, că plim</w:t>
        <w:softHyphen/>
        <w:t>barea nu era decît o altă formă de neostenită agitaţie. De multe ori, în serile de sîmbătă, petrecute în tovărăşia lui, văzusem cît de puţin era stăpîn pe sine, cît de puţin'era în stare să se menţină într-o oarecare destindere, vorbind cu mine dinadins despre chestiuni de toate zilele, lucruri f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portanţă. Parcă-l văd cum se încorda deodată, privirea îi încremenea cercetătoare, buzele i se desprindeau uşor una de alta şi în obraji îi apărea, brusc, o îmbujorare neli</w:t>
        <w:softHyphen/>
        <w:t>niştitoare pentru mine. Ce era asta ? Să fi fost oare una din acele iluminări melodice cărora le era, pe vremea aceea, aş zice: expus, şi prin care forţele misterioase, cu hotărîre'ignorate de mine, îşi respectau angajamentul — încolţirea in spiritul său a uneia din acele teme de o plastici</w:t>
        <w:softHyphen/>
        <w:t>tate magistrală, abundînd în opera sa apocaliptică, pentru ca să fie imediat dominată, temperată, ca să zic aşa, apu</w:t>
        <w:softHyphen/>
        <w:t>cată de zăbale, pusă în Mu şi la focul ei, aliniată, devenind piesă componentă a compoziţiei ? 11 mai văd şi acum trecînd la masa lui de lucru, murmurînd „Spune", spune, vorbeşte mai departe!" şi deschizînd schiţa de orches</w:t>
        <w:softHyphen/>
        <w:t>traţie cu atîta vehemenţă,'că uneori sfîşia cite o filă prea brutal întoarsă şi, cu o grimasă, un amestec de expresii pe care nu încerc să-l definesc, dar care în ochii mei desfigura frumuseţea inteligentă şi mîndră a chipului său, oprindu-şi privirea acolo unde, poate, era notat acel cor de groază al unei omeniri fugărite ce alerga împleticindu-se, prăvă-lindu-se-n ţărînă, călcată în picioare de cei patru cavaleri, sau poate sinistra chemare „Vaietul păsării" încredinţată măcaitului batjocoritor al fagotului, sau poate chiar acel cîntec alternat antifonic ce mi-a sfîşiat inima din prima clipă — fuga corală aspră pe cuvintele lui Ieremi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De ce oare murmură oamenii cît sînt în viaţă ? Murmure oricine, 'mpotriva păcatului său ! Iar noi să ne cercetăm, să ne pătrundem firea noastră Şi să mărturisim credinţă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i, noi am păcăt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ne-am răzvră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6e-aceea pe bună dreptate nu ne-ai cru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 peste noi ţi-ai revărsat mî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ne-ai urmărit şi fără îndurare ne-ai sugru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ai făcut din noi gunoiul şi scîrnăvia neam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u numesc piesa aceasta o fugă şi chiar lasă impresia de fugă, fără însă ca tema să fie repetată, aşa cum se cuve</w:t>
        <w:softHyphen/>
        <w:t xml:space="preserve">nea, ci se desfăşoară şi ea pe măsură ce se desfăşoară întregul, astfel ca rigoarea stilului se descompune şi duce, ca să zic aşa, </w:t>
      </w:r>
      <w:r>
        <w:rPr>
          <w:rFonts w:cs="Times New Roman" w:ascii="Times New Roman" w:hAnsi="Times New Roman"/>
          <w:i/>
          <w:iCs/>
          <w:color w:val="000000"/>
          <w:sz w:val="22"/>
          <w:szCs w:val="22"/>
          <w:lang w:val="ro-RO"/>
        </w:rPr>
        <w:t xml:space="preserve">ad absurdum, </w:t>
      </w:r>
      <w:r>
        <w:rPr>
          <w:rFonts w:cs="Times New Roman" w:ascii="Times New Roman" w:hAnsi="Times New Roman"/>
          <w:color w:val="000000"/>
          <w:sz w:val="22"/>
          <w:szCs w:val="22"/>
          <w:lang w:val="ro-RO"/>
        </w:rPr>
        <w:t>pare să se supună ea artistu</w:t>
        <w:softHyphen/>
        <w:t>lui — ceea ce nu poate să nu-ţi poarte gîndul înapoi 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orma arhaică de fugă ale unor anumite </w:t>
      </w:r>
      <w:r>
        <w:rPr>
          <w:rFonts w:cs="Times New Roman" w:ascii="Times New Roman" w:hAnsi="Times New Roman"/>
          <w:i/>
          <w:iCs/>
          <w:color w:val="000000"/>
          <w:sz w:val="22"/>
          <w:szCs w:val="22"/>
          <w:lang w:val="ro-RO"/>
        </w:rPr>
        <w:t xml:space="preserve">canzoni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ricercari </w:t>
      </w:r>
      <w:r>
        <w:rPr>
          <w:rFonts w:cs="Times New Roman" w:ascii="Times New Roman" w:hAnsi="Times New Roman"/>
          <w:color w:val="000000"/>
          <w:sz w:val="22"/>
          <w:szCs w:val="22"/>
          <w:lang w:val="ro-RO"/>
        </w:rPr>
        <w:t>din perioada dinainte de Bach, în care tema de fugă nu era întotdeauna clar definită şi riguros păst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uita într-o parte sau alta, punea mîna pe condei, îl zvîrlea deoparte, murmura : „Bine, să rămînă pe mîine", si se întorcea spre mine cu fruntea încă înroşită. Dar eu ştiam, sau mă temeam, că n-o s-o lase „pe mîine" şi că după ce mă voi fi despărţit de el, se va apuca de lucru şi va duce la capăt ceea ce-i venise în minte atît de intempestiv pe cînd stăteam de vorbă — pentru ca după aceea, cu două tablete de luminai, să dea somnului său profunzimea necesară să-i compenseze durata scurtă şi, o dată cu zo</w:t>
        <w:softHyphen/>
        <w:t>rile, să se apuce iar de lucru. îmi ci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Haideţi, psaltule şi harpă, Vreau să mă trezesc de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deoarece trăia cu teama că starea de iluminare cu care fusese dăruit sau blestemat i-ar putea fi luată înapoi prematur şi, într-adevăr, avu o recidivă cu puţin timp înainte de finalul operei, acel înspăimîntător finai ce-i so</w:t>
        <w:softHyphen/>
        <w:t>licita întreg curajul, final cu totul departe de muzica ro</w:t>
        <w:softHyphen/>
        <w:t>mantică a mîntuirii, confirmînd cu atîta neînduplecare caracterul teologic negativ şi neîndurat al întregului — avu, zic, într-adevăr, o recidivă chiar cînd se pregătea să pună la punct acea năvală policromă de sunete ale masei de alămuri rostogolindu-se din toate părţile şi producînd impresia unei prăbuşiri deznădăjduite îhtr-un abis fără fund — o recidivă ce-a durat trei săptămîni, cu aceleaşi dureri şi greţuri ca şi prima oară, o stare, după cum spu</w:t>
        <w:softHyphen/>
        <w:t>nea chiar Adrian, în care nu mai ţinea minte nici ce-i aceea compoziţie, nici ce-nseamnă sâ compui. A trecut si asta; la începutul lui august 1919 lucra din nou şi, pînă a se sfîrşi această lună cu multe zile însorite şi dogoritoare, totul era gata. Cele patru luni şi jumătate pomenite ca pe</w:t>
        <w:softHyphen/>
        <w:t>rioadă de creaţie a operei sînt socotite pînă la începutul perioadei de epuizare. Dacă ţinem seama şi de ea, şi de perioada de lucru finală, a avut nevoie, fapt foarte'sur</w:t>
        <w:softHyphen/>
        <w:t xml:space="preserve">prinzător, de şase luni ca să scrie prima versiune </w:t>
      </w:r>
      <w:r>
        <w:rPr>
          <w:rFonts w:cs="Times New Roman" w:ascii="Times New Roman" w:hAnsi="Times New Roman"/>
          <w:i/>
          <w:iCs/>
          <w:color w:val="000000"/>
          <w:sz w:val="22"/>
          <w:szCs w:val="22"/>
          <w:lang w:val="ro-RO"/>
        </w:rPr>
        <w:t>aApoca-</w:t>
      </w:r>
      <w:r>
        <w:rPr>
          <w:rFonts w:cs="Times New Roman" w:ascii="Times New Roman" w:hAnsi="Times New Roman"/>
          <w:i/>
          <w:iCs/>
          <w:color w:val="000000"/>
          <w:lang w:val="ro-RO"/>
        </w:rPr>
        <w:t>lip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V (continu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să fie oare tot ce am de spus în biografia priete</w:t>
        <w:softHyphen/>
        <w:t>nului dispărut, despre lucrarea lui, operă atît de detes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vită cu oroare, dar şi atît de îndrăgită şi ridicată în slăvi ? Nu. De loc. Mai am încă multe pe suflet în legătură cu ea, şi îmi propusesem chiar ca despre unele din trăsăturile sale caracteristice, care — se-nţelege, în neştirbita admi</w:t>
        <w:softHyphen/>
        <w:t>raţie — mă frămîntau şi mă deprimau, mai bine zis: mă preocupau şi-mi tulburau mintea, îmi propusesem, zic, să încerc să stabilesc o legătură între ele şi speculaţiile ab</w:t>
        <w:softHyphen/>
        <w:t>stracte înregistrate cu prilejul mai sus-pdmenitelor' discuţii din casa domnului Sixtus Kridwiss. Nu ezit să mărturisesc că experienţa, nouă pentru mine, a acestor seri, împreună cu participarea mea la opera solitară a lui Adrian, efortul cerebral pe care mi-l cerea acest fel de viaţă, m-au făcut să slăbesc şapte kilogr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ridwiss, grafician, artist ilustrator de cărţi şi colecţio</w:t>
        <w:softHyphen/>
        <w:t>nar de xilogravuri colorate şi ceramică din 'Asia de est, specialitate în care, invitat de cutare sau cutare asociaţie, ţinuse conferinţe destul de documentate si inteligente' în diferite oraşe ale Reichului sau chiar în străinătate, era un domn mărunt, fără vîrstă, cu un pronunţat accent hesso-renan în vorbire, de o neobişnuita vioiciune intelectuală, urmărind, fără vreo legătură spirituală bine determinată, din pură curiozitate, evenimentele timpului, iar tot ce-i ajuq-gea la ureche căpăta, pentru el, „o importanţă enormă". Ii plăcea să facă din locuinţa sa de pe Martiusstrasse în car</w:t>
        <w:softHyphen/>
        <w:t>tierul Schwabing, al cărei salon era împodobit cu fer</w:t>
        <w:softHyphen/>
        <w:t>mecătoare stampe chinezeşti în tuş şi culoare (din epoca Sung), un punct de întîlnir'e al persoanelor conducătoare sau cel puţin marcante din viaţa spirituală a Miinchenu-lui — cîte mai găzduia pe-atunci'între zidurile sale vrednica noastră urbe — şi organiza acolo reuniuni serale numai între bărbaţi, cam discursive, un fel de şedinţe intime ale unei mese rotunde, cu nu mai mult de' opt pînă la zece personalităţi unde te duceai după cină, pe la nouă, ele re-zumîndu-se', fără mari eforturi de ospitalitate din partea amfitrionului, la schimburi libere de idei, într-un cadru lipsit de constrângere. De altfel, nu totdeauna domnea aceeaşi înaltă tensiune intelectuală, deseori se aluneca în conversaţii agreabile, dar banale, dacă nu pentru altceva, pentru motivul că mulţumită înclinărilor şi legăturilor so</w:t>
        <w:softHyphen/>
        <w:t>ciale ale lui Kridwiss, nivelul intelectual a'l participanţilor era totuşi inegal. Aşa, de pildă, luau parte la şedinţe* doi membri ai familiei ducale de Hessen-Nassau, studenţi la Miinchen, tineri amabili pe care Kridwiss îi numea cu o oarecare emfază „frumoşii prinţi", şi prezenţa lor, dacă n-ar fi fost decît faptul câ erau cu-at'ît de mult mai tine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cît noi, impunea oarecare rezervă în discuţii. Nu vreau să spun însă că ne-ar fi stînjenit. Deseori o discuţie mai înaltă evolua, nestingherită, mult deasupra capetelor lor, tinerii păstrîndu-se într-o tăcere surîzătoare sau făcînd pe auditorii serioşi şi uimiţi. Pentru mine personal, mai iri</w:t>
        <w:softHyphen/>
        <w:t>tantă era prezenţa amatorului de paradoxuri cunoscut ci</w:t>
        <w:softHyphen/>
        <w:t>titorului nostru,' doctorul Chaim Breisacher, pe care, după cum am mărturisit-o de mult, nu puteam să-l sufăr, dar perspicacitatea, flerul lui păreau să-l facă indispensa</w:t>
        <w:softHyphen/>
        <w:t>bil în asemenea ocazii. Mă indispunea şi faptul că dintre invitaţi făcea parte si fabricantul Bulliriger; prezenţa lui era legitimată doar de categoria de contribuabili din care făcea parte, ceea ce-i îngăduia să pălăvrăgească zgomotos pe tema celor mai dificile probleme de cul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rg acum mai departe şi recunosc că în fond nu mă prăpădeam după nici unul dintre cei de la masă, nici unul nu-mi inspira o încredere autentică — exceptîndu-l întrucîtva pe Helmut Institoris, fidel frecventator al cer</w:t>
        <w:softHyphen/>
        <w:t>cului si el şi de care mă legau relaţii amicale stabilite prin soţia fui — numai că, fireşte, persoana lui trezea asociaţii de'idei îngrijorătoare sub alt aspect. De altfel e de discu</w:t>
        <w:softHyphen/>
        <w:t>tat ce aş fi putut obiecta unor oameni, ca de pildă docto</w:t>
        <w:softHyphen/>
        <w:t>rul Unrîihe, Egon Unruhe, un filozof paleozoolog care, în scrierile sale, pornind de la perioadele geologice şi de la ştiinţa fosilelor, proceda, cu multă subtilitate, la o verifi</w:t>
        <w:softHyphen/>
        <w:t>care ' a tezaurului de legende primitive, astfel că în învăţătura lui — un darwinism sublimat dacă vreţi — de</w:t>
        <w:softHyphen/>
        <w:t>venea autentic şi real tot ceea ce omenirea evoluată înce</w:t>
        <w:softHyphen/>
        <w:t>tase de mult să' mai ia în serios. Da, mă întreb, de unde neîncrederea mea în acest savant de necontestată probi</w:t>
        <w:softHyphen/>
        <w:t>tate intelectuală ? De unde neîncrederea în profesorul Georg Vogler, istoricul literar, autor al unei foarte sti</w:t>
        <w:softHyphen/>
        <w:t>mate istorii a literaturii germane văzută din punctul de vedere al originii etnice, in care scriitorul era evaluat şi discutat nu în calitatea lui de scriitor, de spirit de formaţie uriversală, ci ca un autentic produs autohton al mediufui real, concret, specific, al unui anumit colţişor de tară, de el caracterizat şi în acelaşi timp caracterîzîndu-l ? Toate astea erau doar'foarte oneste, curajoase, clare, întemeiate şi, din punct de vedere critic, foarte lăudabil. Un alt invi</w:t>
        <w:softHyphen/>
        <w:t>tat, profesorul Gilgen Holzschuher, critic de artă şi erudit cercetător în problema Diirer, mi-era şi el suspect, deşi pentru consideraţiuni ce mi-ar fi fost foarte greu să le jus</w:t>
        <w:softHyphen/>
        <w:t>tific ; si acelaşi lucru se potrivea perfect şi poetului Daniel Zur riohe, deseori prezent şi el, un bărbat de vreo treiz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ni, deşirat, cu profil de pasăre de pradă, îmbrăcat de sus pînă jos numai în negru, şi încheiat pînă sus la gît, ceea ce-i dădea o înfăţişare ecleziastică, vorbind cu un de</w:t>
        <w:softHyphen/>
        <w:t>bit sacadat: „Da-da, dâ-da, desigur, nu-i rău, fireşte, s-ar putea spune !", în timp ce bătea nervos cu talpa în podea, li plăcea să-şi încrucişeze braţele pe piept sau să-si vîre, napoleonian, mîna în încheietura vestei, iar visurile sale poetice gravitau în jurul unei lumi dominate de campanii sangvinare în numele spiritului pur, terorizată, muştru</w:t>
        <w:softHyphen/>
        <w:t xml:space="preserve">luită de el, aşa cum o descrisese în </w:t>
      </w:r>
      <w:r>
        <w:rPr>
          <w:rFonts w:cs="Times New Roman" w:ascii="Times New Roman" w:hAnsi="Times New Roman"/>
          <w:i/>
          <w:iCs/>
          <w:color w:val="000000"/>
          <w:sz w:val="22"/>
          <w:szCs w:val="22"/>
          <w:lang w:val="ro-RO"/>
        </w:rPr>
        <w:t xml:space="preserve">Proclamaţii, </w:t>
      </w:r>
      <w:r>
        <w:rPr>
          <w:rFonts w:cs="Times New Roman" w:ascii="Times New Roman" w:hAnsi="Times New Roman"/>
          <w:color w:val="000000"/>
          <w:sz w:val="22"/>
          <w:szCs w:val="22"/>
          <w:lang w:val="ro-RO"/>
        </w:rPr>
        <w:t>opera sa, unica sa operă mi se pare, apărută încă înainte de război, pe hîrtie velină, scumpă, o izbucnire lirico-retorică de te</w:t>
        <w:softHyphen/>
        <w:t>rorism deşănţat, căruia nu puteai să nu-i recunoşti însă oarecare forţa de expresie. Semnatarul acestor procla</w:t>
        <w:softHyphen/>
        <w:t xml:space="preserve">maţii era o entitate care-şi zicea </w:t>
      </w:r>
      <w:r>
        <w:rPr>
          <w:rFonts w:cs="Times New Roman" w:ascii="Times New Roman" w:hAnsi="Times New Roman"/>
          <w:i/>
          <w:iCs/>
          <w:color w:val="000000"/>
          <w:sz w:val="22"/>
          <w:szCs w:val="22"/>
          <w:lang w:val="ro-RO"/>
        </w:rPr>
        <w:t xml:space="preserve">Christus imperator maxi-mus , </w:t>
      </w:r>
      <w:r>
        <w:rPr>
          <w:rFonts w:cs="Times New Roman" w:ascii="Times New Roman" w:hAnsi="Times New Roman"/>
          <w:color w:val="000000"/>
          <w:sz w:val="22"/>
          <w:szCs w:val="22"/>
          <w:lang w:val="ro-RO"/>
        </w:rPr>
        <w:t>un onergumen poruncitor, care strîngea armate gata să moară pentru cucerirea globului pămfntesc, emi</w:t>
        <w:softHyphen/>
        <w:t>tea mesaje ca nişte ordine de zi, dicta condiţii de-o sadică neînduplecare, propăvăduia sărăcia şi castitatea, şi nu se mai sătura, bătînd sacadat cu pumnul în masă, pretinzînd supunere, supunere necondiţionată şi nelimitata. Poemul se încheia cu: „Soldaţi, vă dau spre jefuire... lum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stea erau „frumoase" şi aveau şi o profundă conştiinţă de-a fi „frumoase"; „frumoase"' într-un mod crud, de un estetism absolut, în spiritul acela degajat pînă la neruşinare, obraznic, lipsit de simţul răspunderii, pe care şi-l permit uneori poeţii — cea mâi prăpăstioasă aiu</w:t>
        <w:softHyphen/>
        <w:t>reală estetică ce mi-a fost dat s-aud vreodată. Helmut In-stitoris, fireşte, îl aprecia cu simpatie, dar şi altminteri autorul şi opera se bucurau de o consideraţie deosebită, si antipatia mea şi pentru poet şi pentru volum, nu era atît de sigură de sine, ştiind că era'generată, în parte, de irita</w:t>
        <w:softHyphen/>
        <w:t>rea provocată de grupul lui Kridwiss şi de poziţiile lui pretenţioase de critică a culturii, chiar dacă socoteam ca pe o datorie spirituală a mea să iau cunoştinţă d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 încerca, într-un spaţiu cît mai restrîhs cu putinţă, să schiţez esenţialul acestor poziţii, pe care amfitrionul nostru, pe bună dreptate, le găsea de „o imporrtanţă enooormă" şi pe care Daniel Zur Hohe le însoţea de ste</w:t>
        <w:softHyphen/>
        <w:t xml:space="preserve">reotipul lui „O, da, desigur, fireşte, s-ar putea spune !", cu toate că nu era vorba de jefuirea lumii întregi de către o soldăţime ce jurase credinţă lui </w:t>
      </w:r>
      <w:r>
        <w:rPr>
          <w:rFonts w:cs="Times New Roman" w:ascii="Times New Roman" w:hAnsi="Times New Roman"/>
          <w:i/>
          <w:iCs/>
          <w:color w:val="000000"/>
          <w:sz w:val="22"/>
          <w:szCs w:val="22"/>
          <w:lang w:val="ro-RO"/>
        </w:rPr>
        <w:t>Christus imperator ma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Cristos, împăratul suprem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mus. </w:t>
      </w:r>
      <w:r>
        <w:rPr>
          <w:rFonts w:cs="Times New Roman" w:ascii="Times New Roman" w:hAnsi="Times New Roman"/>
          <w:color w:val="000000"/>
          <w:sz w:val="22"/>
          <w:szCs w:val="22"/>
          <w:lang w:val="ro-RO"/>
        </w:rPr>
        <w:t>Acelea erau, se-ntelege, numai simboluri poetice, pe cîtă vreme consfătuirile se preocupau de perspectivele realităţilor sociologice, de definirea zilei de azi şi-a zilei de mîine, ceea ce, evident, avea cîte ceva comun cu asce</w:t>
        <w:softHyphen/>
        <w:t>tismul şi ororile estetice ale lui Daniel. Am făcut eu însumi, din proprie iniţiativă, ceva mai sus, observaţia că zgudui</w:t>
        <w:softHyphen/>
        <w:t>rea şi distrugerea provocate de război a valorilor vitale aparent consolidate au fost resimţite deosebit de viu, în special în ţările învinse, care în feiul acesta au făcut, sub aspect spiritual, un pas înainte. Se resimţea crunt şi se constata obiectiv imensa pierdere de valori'suferită de in</w:t>
        <w:softHyphen/>
        <w:t>divid ca atare prin simpla existenţă a războiului, nepăsa</w:t>
        <w:softHyphen/>
        <w:t>rea cu care viaţa trecea astăzi peste omul solitar şi se încuiba în sufletele oamenilor sub forma unei indiferenţe generale faţă de suferinţe şi prăbuşiri. Această nepăsare, această indiferenţă în faţa destinului individului ar fi pu</w:t>
        <w:softHyphen/>
        <w:t>tut fi considerată' produsul celor patru ani de sîngeroasă chermesă care tocmai se încheiaseră; dar aparenţele nu puteau înşela: ca şi în alte domenii, şi aici războiul nu făcuse dech să desăvârşească, să limpezească, să traducă în experienţă drastică un proces de multă vreme în curs de evoluţie,'să pună bazele unui nou sentiment al vieţii. Nu era cazul nici de elogii, nici de blam, ci mai curînd de per</w:t>
        <w:softHyphen/>
        <w:t>cepere şi constatare obiectivă, şi cum într-o cunoaştere nepărtinitoare a realităţii, în însăşi bucuria cunoaşterii, există totdeauna o doză' de încuviinţare — cum să 'nu fi fost atrasă, de consideratiuni de felul acesta, o critică multilaterală, atotcuprinzătoare chiar, a tradiţiilor bur</w:t>
        <w:softHyphen/>
        <w:t>gheze, şi prin asta înţeleg: valorile culturii, iluminismul, umanismul, visuri cum ar fi ridicarea popoarelor cu ajuto</w:t>
        <w:softHyphen/>
        <w:t>rul civilizaţiei ştiinţifice ? Că persoanele care exercitau această critică erau oameni de cultură, savanţi, pro</w:t>
        <w:softHyphen/>
        <w:t>fesori — şi că o făceau zîmbind, adeseori rîzind, cu îngăduinţă faţă de ei înşişi — dădeau lucrului un anume farmec, picant si tulburător, sau poate uşor pervers şi e, desigur, inutil de adăugat că forma de stat hărăzită nouă, germanilor, de înfrîngere, libertatea ce ne picase în poală, cu un cuvînt republica democratică, n-a fost nici măcar o clipă socotită cadru demn de luat în serios pentru noul la care visau ei, ci, cu conştiinţa unanimă că fac lucrul cel mai firesc, o înlăturau ca j)e-u'n fapt efemer, lipsit din capul locului de orice influenţa asupra situaţiei, o simplă glumă proastă şi-atît; nu puteai decit s-o ign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I </w:t>
      </w:r>
      <w:r>
        <w:rPr>
          <w:rFonts w:cs="Times New Roman" w:ascii="Times New Roman" w:hAnsi="Times New Roman"/>
          <w:color w:val="000000"/>
          <w:sz w:val="22"/>
          <w:szCs w:val="22"/>
          <w:lang w:val="ro-RO"/>
        </w:rPr>
        <w:t>citau pe Tocqueville (Alexis de), care spusese că din revoluţie ţîşniseră, ca dintr-un izvor comun, două cure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ul ducîndu-i pe oameni la instituţii liberale, celălalt la puterea absolută. Dintre domnii care îl frecventau pe Kridwiss nu mai credea nimeni în „instituţii liberale", cu-atît mai mult cu cît conceptul de libertate însuşi cu</w:t>
        <w:softHyphen/>
        <w:t>prindea o contradicţie lăuntrică întrucît, pentru propria sa instaurare ea, libertatea, era silită să-şi îngrădească ad</w:t>
        <w:softHyphen/>
        <w:t>versarul, ceea ce însemna să se anuleze pe sine însăşi. Asta era soarta ei, dacă patetismul libertar al drepturilor omului nu era cumva din capul locului aruncat peste bord, cum se întîmpla de cele mai multe ori şi la care lu</w:t>
        <w:softHyphen/>
        <w:t>cru epoca arăta şi acum mai multă înclinare, decît la a se angaja într-un pfoces dialectic, făcînd din libertate dicta</w:t>
        <w:softHyphen/>
        <w:t>tura partidului ei. La dictatură, la violenţă duceau, în orice caz, toate, pentru că prin dărîmarea de către revo</w:t>
        <w:softHyphen/>
        <w:t>luţia franceză a formelor politice şi sociale tradiţionale, răsărise o eră nouă şi, conştient sau nu, mărturisit sau ba, mînuia cîrma către' o stâ'pînire despotică asupra unor mase nivelate, pulverizate, izolate şi tot atît de neputin</w:t>
        <w:softHyphen/>
        <w:t>cioase ca şi indivi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bine ! Foarte bine ! O, da, desigur, s-ar pu</w:t>
        <w:softHyphen/>
        <w:t>tea spune ! afirma cu convingere Daniel Zur Hohe, bătmd insistent din pici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reşte că se putea spune, numai că, fiind vorba, la urma urmei, despre descrierea barbariei în ascensiune, ar fi trebuit spuse cu ceva mai multă teamă, cu groază, iar nu cu acea satisfacţie amuzată în faţa căreia nu-ţi mai rămînea decît speranţa că veselia se adresa numai recu</w:t>
        <w:softHyphen/>
        <w:t xml:space="preserve">noaşterii lucrurilor, nu lucrurilor în sine. Voi încerca să redau o imagine cît mai plastică a acestei bune dispoziţii apăsătoare pentru mine. Nu se va minuna nimeni cind voi arăta că în dezbaterile acestei avangarde pornită la critica culturii juca un rol de frunte o carte apărută cu şapte ani înainte de război, </w:t>
      </w:r>
      <w:r>
        <w:rPr>
          <w:rFonts w:cs="Times New Roman" w:ascii="Times New Roman" w:hAnsi="Times New Roman"/>
          <w:i/>
          <w:iCs/>
          <w:color w:val="000000"/>
          <w:sz w:val="22"/>
          <w:szCs w:val="22"/>
          <w:lang w:val="ro-RO"/>
        </w:rPr>
        <w:t xml:space="preserve">Reflexions sur la violence </w:t>
      </w:r>
      <w:r>
        <w:rPr>
          <w:rFonts w:cs="Times New Roman" w:ascii="Times New Roman" w:hAnsi="Times New Roman"/>
          <w:color w:val="000000"/>
          <w:sz w:val="22"/>
          <w:szCs w:val="22"/>
          <w:lang w:val="ro-RO"/>
        </w:rPr>
        <w:t>a lui Şorel. Prognoza lui inflexibilă: război şi anarhie, caracterizarea Europei ca fiind solul cataclismelor războinice, teoria lui că numai o singură idee poate uni popoarele acestui continent: ideea de a purta război — toate acestea îndreptăţeau numirea ei drept carte a „timpului nostru". Ceea ce accentua şi mai mult această îndreptăţire era opi</w:t>
        <w:softHyphen/>
        <w:t>nia autorului, trîmbiţată sus şi tare: că în evul maselor, dezbaterea parlamentară avea să se dovedească total ina</w:t>
        <w:softHyphen/>
        <w:t>decvată făuririi unei voinţe politice; că în locul ei, în vii</w:t>
        <w:softHyphen/>
        <w:t>tor, va acţiona alimentarea maselor cu ficţiuni, cu mituri capabile, sub formă de strigăte de luptă, să dezlănţuie energiile politice.  în realitate,  profeţia crasă şi 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urătoare a cărţii spunea următoarele: că de-acum înainte miturile populare sau mai bine zis potrivite mulţi</w:t>
        <w:softHyphen/>
        <w:t>milor vor fi vehiculul mişcării politice: basme, himere, năluciri, care nu trebuie să aibă absolut nimic de a face cu adevărul, cu raţiunea, cu ştiinţa pentru a fi totuşi crea</w:t>
        <w:softHyphen/>
        <w:t>toare, pentru a determina viaţa şi istoria, pentru a' se do</w:t>
        <w:softHyphen/>
        <w:t>vedi realităţi dinamice. Se 'vedea foarte bine că nu degeaba purta cartea un titlu ameninţător: trata despre violenţă ca antiteză triumfătoare a adevărului. Te lăsa să înţelegi că destinul adevărului era înrudit de aproape cu cel al individului, ba chiar era identic, şi-anume cu devalo</w:t>
        <w:softHyphen/>
        <w:t>rizarea. Săpa o prăpastie batjocoritoare între adevăr şi forţă, între adevăr şi viaţă, între adevăr şi colectivitate. Implicit ţi se dădea să înţelegi că acesteia,'colectivităţii, i se cuvenea o considerabilă precădere în faţa adevărului, că el trebuie să-i fie subordonat, şi că cel ce voia să facă parte din colectivitate trebuia să fie dispus la reduceri ma</w:t>
        <w:softHyphen/>
        <w:t xml:space="preserve">sive de adevăr şi ştiinţă, să fie gata la </w:t>
      </w:r>
      <w:r>
        <w:rPr>
          <w:rFonts w:cs="Times New Roman" w:ascii="Times New Roman" w:hAnsi="Times New Roman"/>
          <w:i/>
          <w:iCs/>
          <w:color w:val="000000"/>
          <w:sz w:val="22"/>
          <w:szCs w:val="22"/>
          <w:lang w:val="ro-RO"/>
        </w:rPr>
        <w:t>sacrificium intellec-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cum (cu asta ajung la „imaginea cît mai plastică" promisă): imaginaţi-vi-i pe domnii aceştia, ei înşişi sa</w:t>
        <w:softHyphen/>
        <w:t>vanţi, profesori universitari, Vogler, Unru'he, Holzschuher, Institoris şi pe deasupra şi pe Breisacher, savurînd o stare de lucruri pentru mine profund înspăimîntătoare, şi pe care ei o considerau fie fapt împlinit, fie necesitate în'curs de instaurare. Se amuzau să-şi înfăţişeze un tribunal în şe</w:t>
        <w:softHyphen/>
        <w:t>dinţă, dezbăţînd unul din acele elanuri politice, un mit pentru mulţime, slujind la subminarea ordinei sociale burgheze. Protagoniştii trebuiau să se apere împotriva acuzaţiilor de „minciună" şi „falsificare", dar, lucru ridi</w:t>
        <w:softHyphen/>
        <w:t>col, cele două părţi, acuzaţi şi acuzatori, nu numai că nu reuşeau să ajungă la atacuri reciproce, dar nu izbuteau nici măcar să priceapă argumentele adversarilor, care cădeau astfel în gol. Efectul grotesc era produs de formi</w:t>
        <w:softHyphen/>
        <w:t>dabilul aparat de documentare ştiinţifică, invocat cu pro</w:t>
        <w:softHyphen/>
        <w:t>fundă futilitate, ca să denunţe moftul drept moft, ultraj scandalos adus adevărului, pentru că dinamica ficţiune creatoare de istorie, aşa-zisa falsificare sau, cu alte cu</w:t>
        <w:softHyphen/>
        <w:t>vinte, credinţa capabilă'a da naştere unei colectivităţi era pur şi simplu inaccesibilă pe acest front, şi campionii'ei îşi luau aere de-un dispreţ cu-atît mai infatuat cu cît se făceau mai stăruitoare eforturile de a-i combate pe un te</w:t>
        <w:softHyphen/>
        <w:t>ren pentru ei străin şi irelevant, anume pe cel ştiinţific, te</w:t>
        <w:softHyphen/>
        <w:t>renul adevărului onest, obiectiv. Ah, Dumnezeule/ştiinţa, adevărul! In spiritul şi tonul acestei exclamaţii răbuf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aginea dramatică a interlocutorilor. Nu se mai saturau amuzîndu-se la spectacolul asaltului disperat pe care critica şi raţiunea îl dădeau împotriva credinţei cu totul de ne</w:t>
        <w:softHyphen/>
        <w:t>atins', cu totul invulnerabile, şi reuşeau, cu forţe unite, să pună ştiinţa într-o situaţie de atît'de ridiculă neputinţă, încîţ pînă ş'i „frumoşii prinţi" se distrau copios în telul lor copilăresc'Radioşii'participanţi la masa rotundă nu ezi</w:t>
        <w:softHyphen/>
        <w:t>tau să atribuie şî justiţiei — ea avea de spus ultimul cuvînt, avea de pronunţat sentinţa — aceeaşi renunţare la sine pe care o practicaseră şi ei. 'O jurisprudenţă animată de voinţa de a se sprijini pe sentimentul poporului şi de a nu se izola de colectivitate nu trebuie sa-şi îngăduie a-şi însuşi punctul de vedere al aşa-numitului adevăr teoretic, antic'omunitar; ea trebuie sâ se comporte într-un spirit atît modern, cît şi patriotic, în înţelesul cel mai modern, respectând falsul profitabil, achitîndu-i pe apostolii lui şi lăsind adevărul să plece cu coada între picioare. „O, da, desigur, s-ar putea spune. Cioc, cioc." Cu toate că mie-mi venea rău, simţeam ca un gol în stomac, nu se cuvenea să fac pe cel care strică cheful, si nu lăsam să se vadă nimic din dezgustul meu, ci trebuia sâ mă asociez, pe cît se putea, la veselia generală, cu-atît mai mult cu cît asta nu însemna chiar consimţire ci, cel puţin pentru moment, o simplă constatare amuzată, pur spiri</w:t>
        <w:softHyphen/>
        <w:t>tuală, a imediatului sau a inevitabilului. Odată chiar am făcut propunerea: „Hai să fim o clipă serioşi", să re</w:t>
        <w:softHyphen/>
        <w:t>flectăm asupra problemei dacă un gînditor preocupat pro</w:t>
        <w:softHyphen/>
        <w:t>fund si sincer de nevoile colectivităţii n-ar proceda mai bine luîndu-şi ca obiectiv adevărul, nu colectivitatea, întrucît, indirect şi văzut în timp, aceasta din urmă ar fi mai bine ajutată cunoscînd adevărul, chiar dacă ar fi un adevăr amar, decît de sistemul de a gîndi că trebuie slujită în detrimentul adevărului şi că, în realitate, printr-o ase</w:t>
        <w:softHyphen/>
        <w:t>menea tăgadă se distrugeau, dinlăuntru, şi in modul cel mai sinistru, înseşi bazele unei colectivităţi autentice. Dar în viaţa mea nu făcusem o remarcă al cărei ecou să fi fost atît de totalmente nul. Recunosc, era, ce-i drept, lipsită de tact, era neadecvată stării de spirit, era îmbibată de un idealism cunoscut şi arhicunoscut, ajuns aproape de prost-gust, ambarasant pentru spiritul nou. Bine-ar fi fost, din partea mea, ca, alături de volubilii membri ai mesei ro</w:t>
        <w:softHyphen/>
        <w:t>tunde, să examinez acest spirit nou şi să-l aprofundez în loc să-i fac o opoziţie sterilă şi în fond plicticoasă, să-mi adaptez concepţiile' la evoluţia dezbaterilor şi în cadrul lor să-mi imaginez lumea de mîine, care, în subter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junsese într-un stadiu de devenire — indiferent de sen</w:t>
        <w:softHyphen/>
        <w:t>zaţiile mele în regiunea stoma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o veche lume nouă, o lume revoluţionar-reacţio-nară, în care valorile legate de ideea de individ, cum ar'fi: adevărul, libertatea, dreptul, raţiunea erau complet golite de substanţă, recuzate sau, în cel mai bun caz, acceptate într-un înţeles cu totul altul decît li-l atribuiseră secolele trecute, erau despărţite brutal de palida teone si, relativi</w:t>
        <w:softHyphen/>
        <w:t>zate, alimentate din' belşug cu sînge proaspăUerau atri</w:t>
        <w:softHyphen/>
        <w:t>buite unei instanţe superioare de violenţă, deautoritate, de dictatură a credinţei — dar nu era un reacţionarism anacronic, de ieri sau de alaltăieri, ci unul nou, echivalînd cu o reîntoarcere a omenirii, de-o manieră cu totul ine</w:t>
        <w:softHyphen/>
        <w:t>dită, la stările şi condiţiile teocratice medievale. Era tot atît de puţin reacţionară cît puteai numi regresivă o cursă în jurul unui glob', care, fireşte că te aducea înapoi, acolo de unde plecaseşi. Tocmai asta era : regresul şi progresul, vechiul şi noul, trecutul şi viitorul deveneau unul şi ace</w:t>
        <w:softHyphen/>
        <w:t>laşi lucru. Lipsa de postulate în cercetare, libertatea gîndirii, nu numai că nu reprezentau progresul, ci făceau mai curînd parte din lumea celor rămaşi în urmă, lumea plictiselii. Gîndului i se dăduse libertatea de a justifica violenţa, aşa cum şapte secole înainte i se permisese raţiu</w:t>
        <w:softHyphen/>
        <w:t>nii să discute credinţa, să-i demonstreze dogmele: acesta îi fusese rostul, si acesta era rostul gîndirii azi, sau acesta îi va fi mîine. Cercetarea avea, desigur, postulate, şi ce postulate! Erau violenţa, autoritatea colectivităţii şî lu</w:t>
        <w:softHyphen/>
        <w:t>crul acesta li se părea âtît de „de la sine înţeles",'încît ştiinţei nici nu-i trecea prin cap că s-ar putea să nu fi fost fiberă. Fără îndoială, subiectiv era liberă — în limitele unei anumite constrîngeri obiective, atît de încarnată şi de naturală însă, încît nu lăsa deloc sentimentul încătuşării. Ca să-ti dai seama limpede de cele ce te aşteptau şi ca să scapi de frica prostească pe care ţi-o inspirau, trebuia doar să-ţi aminteşti că imperativul' anumitor postulate, anumitor condiţiuhi sacrosancte nu constituise niciodată o piedică pentru fantezia şi cutezanţa gîndirii individuale. Dimpotrivă: tocmai pentfu că omului medieval îi fusese impus, din capul locului, de către biserică, un cadru spiri</w:t>
        <w:softHyphen/>
        <w:t>tual uniform şi circumscris ca un lucru absolut de la sine înţeles, el dăduse dovadă de mult mai multă fantezie decît burghezul evului individualist, se lăsase cu mult mai mult calm şi siguranţă de sine în voia imaginaţiei perso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da, violenţa îţi constituia un teren solid sub pi</w:t>
        <w:softHyphen/>
        <w:t>cioare, era antiab'stractă, şi am procedat foarte bine 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inîndu-mi, alături de prietenii lui Kridwiss, cum vechiul spirit nou va transforma metodic viaţa în cutare sau cu</w:t>
        <w:softHyphen/>
        <w:t>tare domeniu. Pedagogul, de pildă, ştia că încă de atunci în învăţămîntul elementar exista tendinţa de a se renunţa la învăţarea literelor una cîţe una şi a le rosti, şi se mergea către d metodă a învăţării de cuvinte, către'conectarea scrisului la viziunea concretă a lucrurilor. Asta însemna, într-o anumită măsură, o abatere de la scrierea universală, abstractă, cu ajutorul semnelor independente, însemna, într-o anumită măsură, întoarcerea la ideografia popoare</w:t>
        <w:softHyphen/>
        <w:t>lor primitive. înlăuntrul meu gîndeam: la urma urmei, la ce bun cuvinte, la ce bun scriere, la ce bun vorbire ? O obiectivitate radicală trebuia să se rezume la lucruri şi nu</w:t>
        <w:softHyphen/>
        <w:t>mai la ele. Şi mi-am amintit de o satiră a lui Swift: nişte învăţaţi ahtiaţi după reforme hotărau, în vederea me</w:t>
        <w:softHyphen/>
        <w:t>najării' plămîn'ilor şi evitarea vorbăriei goale, să se des</w:t>
        <w:softHyphen/>
        <w:t>fiinţeze cu totul vorba, rostirea, iar înţelegerea între oameni să se facă prin arătarea însăşi a obiectelor, din care, natural, vor trebui purtate în spinare cît mai multe, în interesul unei cît mai bune înţelegeri reciproce. Pasajul e foarte comic, mai ales pentru că femeile, plebea şi anal</w:t>
        <w:softHyphen/>
        <w:t>fabeţii sînt cei ce se ridică împotriva reformei novatoare, insistînd să pălăvrăgească mai departe în cuvinte. Ce-i drept, interlocutorii mei nu mergeau cu propunerile lor atît de departe ca învăţaţii lui Swift. Ei se erijau mai curînd în observatori dezinteresaţi şi considerau ca avînd o „enooohrmă importahnţă" tendinţa generală, destul de răspîndită, de a se renunţa pur şi simplu la ceea ce se nu</w:t>
        <w:softHyphen/>
        <w:t>mea cuceririle noastre culturale, de dragul unei simpli</w:t>
        <w:softHyphen/>
        <w:t>ficări socotită necesară şi adecvată vremilor, şi pe care dacă voiai, puteai să o califici drept o rebarbârizare in</w:t>
        <w:softHyphen/>
        <w:t>tenţionată. Să-mi cred urechilor ? Ar fi trebuit să rîd, dar am rămas pur şi simplu siderat cînd domnii prezenţi acolo ajunseră să vorbească, în legătură cu toate astea, despre medicina dentară şi efectiv despre „dintele mort", simbo</w:t>
        <w:softHyphen/>
        <w:t>lul lui Adrian şi al meu în critica muzicală! Cred că, într-a</w:t>
        <w:softHyphen/>
        <w:t>devăr, m-am 'înroşit ca un rac, rîzînd si eu cînd, în ilaritatea generală şi cu satisfacţie spirituală, s-a discutat despre tendinţa mereu mai mare a dentiştilor de a extrage fără multă vorbă orice dinte cu nervul mort, întrucît se ajunsese la hotărîrea să fie considerate corpuri străine, in-fectioase — asta, după o lungă, trudnică si rafinată teh</w:t>
        <w:softHyphen/>
        <w:t>nica a tratamentului rădăcinilor, din secolul al XlX-lea. Bineînţeles, chiar doctorul Breisacher fusese cel ce făcuse o atît de subtilă observaţie, întrunind aprobarea general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nctul de vedere igienic se manifestă în cazul acesta, mai mult sau mai puţin, ca o formă raţională împotriva ten</w:t>
        <w:softHyphen/>
        <w:t>dinţei primare spre delăsare, renunţare, evadare si simpli</w:t>
        <w:softHyphen/>
        <w:t>ficare — la motivările în materie 'de igienă erâ perfect justificat să suspectezi o bază ideologică. Indiscutabil că atunci cînd se va ajunge la eliminarea în stil mare a bolna</w:t>
        <w:softHyphen/>
        <w:t>vilor, la uciderea inapţilor şi a debililor mintali, cînd într-o bună zi se va recurge la aceste măsuri, zic, ele vor fi funda</w:t>
        <w:softHyphen/>
        <w:t>mentate pe consideraţiuni de igienă a poporului, a rasei, cînd în realitate — nu tăgăduia nimeni, ci, dimpotrivă, se accentua — erau hoţărîri mult mai profunde : era abdica</w:t>
        <w:softHyphen/>
        <w:t>rea de la orice moliciune umană, operă a epocii burgheze, era o autopregătire instinctivă a omenirii pentru conjunc</w:t>
        <w:softHyphen/>
        <w:t>turi dure şi sinistre, pline de dispreţ pentru umanitate, era "i epocă de mari războaie care, probabil că ne vor duce ault îndărătul civilizaţiei creştine a evului mediu, mai urînd în epoca întunecată a zămislirii ei, după prăbuşirea iilturii an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V (f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a înţelege oare cineva că la asimilarea unor aseme</w:t>
        <w:softHyphen/>
        <w:t>nea noutăţi omul poate pierde şapte kilograme ? Cu sigu</w:t>
        <w:softHyphen/>
        <w:t>ranţă că nu le-aş fi pierdut dacă n-aş îi luat în serios rezultatele şedinţelor de la Kridwiss', dacă aş fi fost convins că domnii aceia spuneau prostii. Dar nu eram cîtuşi de puţin convins. Nici un moment nu mi-am ascuns că ei puneau degetul pe pulsul vremii cu o acuitate demnă de laudă, şi pe baza acestui puls profetizau. Numai că le-as fi fost — trebuie să repet — infinit recunoscător, şi aş fî pierdut poate numai jumătate din cele şapte kilograme, dacă domnii aceştia s-ar fi arătat ei înşişi ceva mai îngrijo</w:t>
        <w:softHyphen/>
        <w:t>raţi în faţa constatărilor lor şi le-ar fi opus o oarecare cri</w:t>
        <w:softHyphen/>
        <w:t>tică de ordin moral. Ar fi putut, de pildă, să spună : „Din nenorocire, lucrurile par să apuce pe cutare şi cutare drum. In consecinţă, trebuie să recurgem la măsuri pentru prevenirea lumii, iar fiecare să facă tot ce-i stă în putinţă pentru a împiedica producerea lor". Dar ce spuneau ei, ca să zic aşa, era : „Evenimentul s-apropie, s-apropie, şi cînd se va produce, ne va găsi la înălţimea lui. E interesant, e chiar bine că vine — prin simplul fapt că viitorul se apro</w:t>
        <w:softHyphen/>
        <w:t>pie ; a-l recunoaşte constituie atît o ispravă în sine, cît si o satisfacţie. Nu e treaba noastră să ne opunem cu ceva.''— Aşa cu savanţii ăştia, în particular. Dar socoteala cu sat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cţia recunoaşterii în sine era o pungăşie; ei simpatizau cu obiectivul recunoscut, şi fără această simpatie nu l-ar fi recunoscut, aşa stăteau lucrurile, şi de aci amărăciunea, şi enervarea, şi pierderea mea în greu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 toate astea, nu tot ce spun e absolut just. N-as fi slăbit nici şapte kilograme, nici jumătatea lor, numai da</w:t>
        <w:softHyphen/>
        <w:t>torită vizitelor mele din pură conştiinciozitate în cercul Kridwiss şi eforturilor cerebrale cârora de bunăvoie mă supuneam acolo. Niciodată nu mi-aş fi pus la inimă vorbăria din jurul mesei rotunde, dacă' ea n-ar fi fost co</w:t>
        <w:softHyphen/>
        <w:t>mentariul de o impertinentă glacialitaţe intelectuală la o pasionantă experienţă de artă şi amiciţie — vreau să spun experienţa genezei unei opere'de artă'apropiate — apro</w:t>
        <w:softHyphen/>
        <w:t>piată prm creatorul ei, nu prin ea însăşi, asta nu mi-e îngăduit s-o spun, pentru că prea mult din ce cuprindea mi-era străin, intimidant — o operă ce se zămislea în colţul acela atît de tihnit şi de rural, cu o febrilă repezi</w:t>
        <w:softHyphen/>
        <w:t>ciune, oferind o stranie înrudire, un paralelism spiritual cu cele auzite la Kridw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are nu se pusese acolo, la masa rotundă, la ordinea zilei, o critică a tradiţiei, ca rezultat al distrugerii valorilor vitale, socotite multă'vreme inviolabile, şi nu se formulase acolo, în mod expres, remarca — nu mai ştiu de către cine, Breisacher, Unruhe, Holzschuher ? — c&amp; era necesar ca această critică să intervină împotriva formelor şi cate</w:t>
        <w:softHyphen/>
        <w:t>goriilor de arta moştenite, de pildă împotriva teatrului es</w:t>
        <w:softHyphen/>
        <w:t>tetic, care se complăcuse în sferele burgheziei şi fusese unul dintre mijloacele ei de cultură ? Da. Şi iată, chiar sub ochii mei avea loc dizolvarea formei dramatice în cea epică, drama muzicală devenea oratoriu, drama de operă devenea cantată de operă — şi toate astea într-un spirit, într-un sentiment general ce'coincidea perfect cu sen</w:t>
        <w:softHyphen/>
        <w:t>tinţele tăioase ale interlocutorilor mei din Martiusstrasse, despre situaţia individului şi a întreg individualismului de pe lume; un'sentiment general adică, pe care aspectul psi</w:t>
        <w:softHyphen/>
        <w:t>hologic nu-l mai interesează, care împinge la obiectiv, la un limbaj exprimînd absolutul, coerciţia, obligatoriul şi, în consecinţă, îşi impune cu predilecţie constrîngerea pioasă exercitată'de formele rigide preclasice. De cîte ori, observînd, încordat, munca lui Adrian nu-mi aminteam de ideile pe care ni le întipărise în mintea noastră de băieţi, profesorul lui, limbutul acela bîlbîit: opoziţia între „su</w:t>
        <w:softHyphen/>
        <w:t>biectivismul armonic" şi „obiectivismul polifonic" ! Dru</w:t>
        <w:softHyphen/>
        <w:t>mul în jurul sferei, despre care fusese vorba în discuţiile chinuitor de subtile de la Kridwiss, acest drum, în care 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reşul si progresul, vechiul si noul, trecutul şi viitorul ajung sâ se confunde — îl vedem aici înfăptuit,'printr-un regres plin de noutate, pînă înapoi, dincolo de artă, ajunsă armonică, a lui Bach şi Hăndel, în trecutul îndepărtat al autenticei polifo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păstrat o scrisoare pe care mi-a scris-o Adrian la Freising, de la Pfeiffering, unde lucra la imnul închinat „mulţimii nesfîrşite, ce nimeni nu era în stare s-o numere, din toţi păgînii, si neamurile şi limbile, stînd în faţa jilţu</w:t>
        <w:softHyphen/>
        <w:t>lui şi-a mielului (vezi a şaptea filă a lui Diirer) —' o scri</w:t>
        <w:softHyphen/>
        <w:t>soare ce mă chema să vin la el, semnată „Perotinus Magnus". Glumă bogată în semnificaţii, o jucăuşă identi</w:t>
        <w:softHyphen/>
        <w:t>ficare, plină de sarcasm fată de sine însuşi, căci acest Pe</w:t>
        <w:softHyphen/>
        <w:t>rotinus fusese, în veacul ai Xll-lea, conducătorul muzicii liturgice de la Nâtre-Dame şi un maestru al cîntului ale cărui indicaţii componistice au contribuit la o înaltă dez</w:t>
        <w:softHyphen/>
        <w:t xml:space="preserve">voltare a tinerei arte polifonice. Gluma aceasta cu semnătura îmi amintea foarte mult de una similară a lui Richard Wagner care, odată, pe vremea cînd compunea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a pus sub numele său, în josul unei scrisori, titlul de „consilier consistorial". Cineva, nu un artist, îşi poate pune, foarte intrigat, întrebarea: cîţ e de serios artistul în ceea ce ar trebui să fie, şi pare a fi, preocuparea lui cea mai gravă şi mai presantă, cît se ia el în serios pe sine însuşi în această treabă, si cîţ e deziluzie obosită, masca-radăi farsă. Dacă n-ar fi fost justificată întrebarea cum ar fi putut marele maestru al teatrului muzical să-şi dea, toc</w:t>
        <w:softHyphen/>
        <w:t>mai cînd lucra la opera sa de consacrare, o asemenea po</w:t>
        <w:softHyphen/>
        <w:t>reclă ? La vederea semnăturii lui Adrian, mărturisesc că am avut şi eu un sentiment analog; da, întrebarea, grija, teama mea puneau în cumpănă însăşi legitimitatea acti</w:t>
        <w:softHyphen/>
        <w:t>vităţii sale, dreptul lui asupra sferei în care se cufundă şi la a cărei re-creare lucra cu mijloace extreme, perfecţio</w:t>
        <w:softHyphen/>
        <w:t>nate la maximum, cu un cuvînt îl bănuiam, afectuos şi îngrijorat, de estetism, ceea ce punea pe tapet, chinuitor, vorba prietenului meu: antiteza şi succesoarea culturii burgheze nu era barbaria, ci comun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nu mă poate înţelege nimeni dacă n-a trăit, ca mine, în propriul său suflet, cum am trăit eu, învecinarea estetismului cu barbaria, estetismul deschizător de căi barbariei — cum am trăit eu, care am avut de îndurat această mizerie, fireşte, nu pornită din mine însumi, ci prin prisma prieteniei pentru un spirit artist ce mi-era drag şi se afla în mare primejdie. Reînvierea muzicii cul-tice a' epocilor profane îşi avea pericolele ei. Ea sluj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opurilor bisericii, nu-i aşa ? dar înainte slujise şi altora, mai puţin civilizate, vracilor, magicienilor, şi asta în tim</w:t>
        <w:softHyphen/>
        <w:t>puri în' care gestionarul treburilor cereşti, preotul, era încă vraci şi magician. Se poate oare contesta că aceasta era o stare preculturală, barbară a cultului în artă — şi, de înţeles sau nu, reînvierea recentă a cultului în artă recurge la mijloace ce aparţin nu numai stadiului civilizaţiei bise</w:t>
        <w:softHyphen/>
        <w:t>riceşti, ci şi studiului primitiv ? Dificultăţile uriaşe pre</w:t>
        <w:softHyphen/>
        <w:t xml:space="preserve">zentate de repetiţiile şi reprezentaţiile </w:t>
      </w:r>
      <w:r>
        <w:rPr>
          <w:rFonts w:cs="Times New Roman" w:ascii="Times New Roman" w:hAnsi="Times New Roman"/>
          <w:i/>
          <w:iCs/>
          <w:color w:val="000000"/>
          <w:sz w:val="22"/>
          <w:szCs w:val="22"/>
          <w:lang w:val="ro-RO"/>
        </w:rPr>
        <w:t xml:space="preserve">Ăpocalipsei </w:t>
      </w:r>
      <w:r>
        <w:rPr>
          <w:rFonts w:cs="Times New Roman" w:ascii="Times New Roman" w:hAnsi="Times New Roman"/>
          <w:color w:val="000000"/>
          <w:sz w:val="22"/>
          <w:szCs w:val="22"/>
          <w:lang w:val="ro-RO"/>
        </w:rPr>
        <w:t>lui Leverkiihn sînt direct legate de faptul acesta. Şi aici an</w:t>
        <w:softHyphen/>
        <w:t xml:space="preserve">sambluri începînd sub forma de coruri vorbite, şi numai în etape, prin tranziţii dintre cele mai extraordinare, devin muzică vocală de-o mare bogăţie; deci coruri ce străbat toate nuanţările, de la murmurul gradat, vorbirea anti-fonă, de la' recitativ pînă la cîntul cel mai polifonic — acompaniate de sonorităţi pornind de la un simplu zgomot, o bătaie de tobă magic-fantastică, negroidă, un duduit de gong, şi ajungînd la muzica supremă. De cîte ori această operă iritimidantă prin nevoia sa insistentă de a dezvălui </w:t>
      </w:r>
      <w:r>
        <w:rPr>
          <w:rFonts w:cs="Times New Roman" w:ascii="Times New Roman" w:hAnsi="Times New Roman"/>
          <w:i/>
          <w:iCs/>
          <w:color w:val="000000"/>
          <w:sz w:val="22"/>
          <w:szCs w:val="22"/>
          <w:lang w:val="ro-RO"/>
        </w:rPr>
        <w:t xml:space="preserve">m </w:t>
      </w:r>
      <w:r>
        <w:rPr>
          <w:rFonts w:cs="Times New Roman" w:ascii="Times New Roman" w:hAnsi="Times New Roman"/>
          <w:color w:val="000000"/>
          <w:sz w:val="22"/>
          <w:szCs w:val="22"/>
          <w:lang w:val="ro-RO"/>
        </w:rPr>
        <w:t>limbaj muzical lucrurile cele mai misterioase, atît bestia din om cît şi năzuinţele lui sublime, n-a avut de îndurat acuzaţia de barbarism sîngeros, dar si de intelec</w:t>
        <w:softHyphen/>
        <w:t>tualism anemiat! Zic: de îndurat, pentru ck ideea de a lua, într-un fel, istoria vieţii muzicii, de la stările ei ele</w:t>
        <w:softHyphen/>
        <w:t>mentare, premuzicale, magice şi ritmice şi a o duce pînă la desăvîrşirea ei atît de complicată, o expune acestei acu</w:t>
        <w:softHyphen/>
        <w:t>zaţii poate nu numai parţial, ci si în întreg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Voi cita un exemplu care a fost totdeauna ţinta sarcas</w:t>
        <w:softHyphen/>
        <w:t>melor şi urii unei critici duşmănoase şi de aceea, totdeauna, îmi trezea sentimente de fndurerare'şi teamă omenească. Dar pentru asta trebuie să mă întorc puţin îndărăt: ştim cu toţii că prima năzuinţă, prima cucerire a artei muzicii, a fost denaturarea sunetului, cîntecul — care la originea vremurilor şi a omului trebuie să fi fost un glissando de urlete pe mâi multe tonuri — şi de a-l fixa pe o singură gamă, de a smulge din haos un sistem tonal. Cert şi de la sine înţeles e că o reglementare normativă a sunetelor era condiţia prealabilă şi prima automanifestare a ceea ce înţelegem noi astăzi'prin muzică. A rămas să dăinuiască în ea, ca un atavism naturalist, ca un rudiment barbar din vremi premuzicale, alunecarea sunetului, glissando-ul — un element ce, din consideraţiuni profund culturale, ur</w:t>
        <w:softHyphen/>
        <w:t>mează să fie folosit cu cea mâi mare circumspecţie, şi în care eu am fost întotdeauna dispus să disting un demo</w:t>
        <w:softHyphen/>
        <w:t>nism anticultural şi chiar antiuman. Ce mă preocupă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ne e, fireşte, n-aş putea spune predilecţia, dar o ex</w:t>
        <w:softHyphen/>
        <w:t>cepţional de frecventă folosire de către Leverkiihn a aces</w:t>
        <w:softHyphen/>
        <w:t xml:space="preserve">tui glissando, cel puţin în această operă, </w:t>
      </w:r>
      <w:r>
        <w:rPr>
          <w:rFonts w:cs="Times New Roman" w:ascii="Times New Roman" w:hAnsi="Times New Roman"/>
          <w:i/>
          <w:iCs/>
          <w:color w:val="000000"/>
          <w:sz w:val="22"/>
          <w:szCs w:val="22"/>
          <w:lang w:val="ro-RO"/>
        </w:rPr>
        <w:t xml:space="preserve">în Apocalipsă, </w:t>
      </w:r>
      <w:r>
        <w:rPr>
          <w:rFonts w:cs="Times New Roman" w:ascii="Times New Roman" w:hAnsi="Times New Roman"/>
          <w:color w:val="000000"/>
          <w:sz w:val="22"/>
          <w:szCs w:val="22"/>
          <w:lang w:val="ro-RO"/>
        </w:rPr>
        <w:t>ale cărei imagini de teroare constituie, desigur, prilejul cel mai ispititor, dar totodată si cel mai legitim, de folosire a sălbaticului element. Cît de înspăimîntător este efectul acestor glissandi de tromboane, enunţînd tema, acolo unde cele patru voci ale altarului ordonă'să se dea drumul celor patru îngeri ai răzbunării, care seceră cal şi călăreţ, papă si împărat şi o treime din omenire — această alune</w:t>
        <w:softHyphen/>
        <w:t>care devastatoare prin cele şapte poziţii ale instrumentu</w:t>
        <w:softHyphen/>
        <w:t>lui ! Urletul, luat ca temă'— ce oroare! Şi ce panică acustică naşte din repetat prescrisele glissandi de tim</w:t>
        <w:softHyphen/>
        <w:t xml:space="preserve">pane, un efect muzical sau sonor facilitat de mobilitatea pe diferite trepte a timpanului mecanic — manipulat aici în tremolo. Efectul este pur şi simplu sinistru. Dar ceea ce te înfioară pînă-n măduva oaselor e utilizarea glisando-u-lui la vocea omenească, cu toate că, nu-i aşa ? ea e totuşi primul obiectiv al ordonării sunetelor, eliberarea din starea primitivă a urletului şi trecerea lui în note succesive — aşadar înseamnă întoarcerea la această stare primitivă, cum se întîmplă în corul din </w:t>
      </w:r>
      <w:r>
        <w:rPr>
          <w:rFonts w:cs="Times New Roman" w:ascii="Times New Roman" w:hAnsi="Times New Roman"/>
          <w:i/>
          <w:iCs/>
          <w:color w:val="000000"/>
          <w:sz w:val="22"/>
          <w:szCs w:val="22"/>
          <w:lang w:val="ro-RO"/>
        </w:rPr>
        <w:t xml:space="preserve">Apocalipsă </w:t>
      </w:r>
      <w:r>
        <w:rPr>
          <w:rFonts w:cs="Times New Roman" w:ascii="Times New Roman" w:hAnsi="Times New Roman"/>
          <w:color w:val="000000"/>
          <w:sz w:val="22"/>
          <w:szCs w:val="22"/>
          <w:lang w:val="ro-RO"/>
        </w:rPr>
        <w:t>la ruperea celui de al şaptelea sigiliu, cînd soarele se înnegreşte, luna sîngerează şi corăbiile naufragiază, toate reprezentate de voci omeneşti tipînd sfîşie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g să-mi he îngăduit să spun aici două vorbe despre felul în care este tratat corul în opera prietenului meu, despre disjungerea, de nimeni încercată înainte, a corpu</w:t>
        <w:softHyphen/>
        <w:t>lui de voci în grupe divizate şi încrucişate, opuse, într-un dialog dramatic şi în strigăte solitare, ce-şi găsesc indiscu</w:t>
        <w:softHyphen/>
        <w:t xml:space="preserve">tabil prototipul clasic în răspunsul tunător „Barrabam !" din </w:t>
      </w:r>
      <w:r>
        <w:rPr>
          <w:rFonts w:cs="Times New Roman" w:ascii="Times New Roman" w:hAnsi="Times New Roman"/>
          <w:i/>
          <w:iCs/>
          <w:color w:val="000000"/>
          <w:sz w:val="22"/>
          <w:szCs w:val="22"/>
          <w:lang w:val="ro-RO"/>
        </w:rPr>
        <w:t xml:space="preserve">Patimile după Matei Apocalipsă </w:t>
      </w:r>
      <w:r>
        <w:rPr>
          <w:rFonts w:cs="Times New Roman" w:ascii="Times New Roman" w:hAnsi="Times New Roman"/>
          <w:color w:val="000000"/>
          <w:sz w:val="22"/>
          <w:szCs w:val="22"/>
          <w:lang w:val="ro-RO"/>
        </w:rPr>
        <w:t>renunţă la interludii orchestrale; în schimb nu o dată corul însuşi capătă un caracter categoric orchestral, uluitor; aşa, de pildă, va-riaţiunile corale care reproduc imnul celor o sută patruzeci şi patru de mii de aleşi ce umplu cerurile şi unde partea corală propriu-zisă constă numai din cele patru voci evo-luînd în acelaşi ritm, în timp ce orchestra li se alătură sau li se opune în ritmuri contrastante de-o mare bogăţie. As</w:t>
        <w:softHyphen/>
        <w:t>perităţile extrem-polifonice ale acestei piese (şi nu'numai ale acestei piese) au dat prilej la multa batjocură şi ură. Dar nici nu se putea altfel, trebuie să le accepţi, si eu unul le accept cu resemnare şi uimire: întreaga opera e domi</w:t>
        <w:softHyphen/>
        <w:t>nată de paradoxul (dacă e paradox) că disonanţa e folosită să exprime tot ce-i elevat, grav, pios, spiritual' în timp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monicul şi tonalul sînt rezervate lumii infernului şi, în acest context, banalităţii, locului com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eu voiam să spun altceva. Voiam să scot în relief strania substituire sonoră ce are loc adesea între partea vocală şi partea instrumentală a </w:t>
      </w:r>
      <w:r>
        <w:rPr>
          <w:rFonts w:cs="Times New Roman" w:ascii="Times New Roman" w:hAnsi="Times New Roman"/>
          <w:i/>
          <w:iCs/>
          <w:color w:val="000000"/>
          <w:sz w:val="22"/>
          <w:szCs w:val="22"/>
          <w:lang w:val="ro-RO"/>
        </w:rPr>
        <w:t xml:space="preserve">Apocalipsei. </w:t>
      </w:r>
      <w:r>
        <w:rPr>
          <w:rFonts w:cs="Times New Roman" w:ascii="Times New Roman" w:hAnsi="Times New Roman"/>
          <w:color w:val="000000"/>
          <w:sz w:val="22"/>
          <w:szCs w:val="22"/>
          <w:lang w:val="ro-RO"/>
        </w:rPr>
        <w:t>Corul şi or</w:t>
        <w:softHyphen/>
        <w:t>chestra n-au aici o poziţie clar distinctă, ca simboluri ale lumii umane si lumii materiale, ci sînt dizolvate unul în celălalt: corul e instrumentalizat, orchestra e vocalizată, şi asta în măsura şi cu intenţia că hotarul dintre om şi lu</w:t>
        <w:softHyphen/>
        <w:t>cru să apară nelalocul lui, ceea ce, desigur, vine în avanta</w:t>
        <w:softHyphen/>
        <w:t>jul unităţii artistice, cu toate că — cel puţin acesta e sentimentul meu — în acest avantaj e ceva oprimant, pe</w:t>
        <w:softHyphen/>
        <w:t>riculos, malign. Ca să dau numai cîteva detalii: partea curvei din Babilon, femeia călare pe fiară, cu care s-au destrăbălat regii pămînţului, este încredinţată — bizar la culme — celei mai graţioase soprane de coloratură şi vo</w:t>
        <w:softHyphen/>
        <w:t xml:space="preserve">calizele ei de mare virtuozitate trec uneori în orchestră cu un desăvîrşit efect de flaut. Pe de altă parte, trompete cu diferite surdine redau o </w:t>
      </w:r>
      <w:r>
        <w:rPr>
          <w:rFonts w:cs="Times New Roman" w:ascii="Times New Roman" w:hAnsi="Times New Roman"/>
          <w:i/>
          <w:iCs/>
          <w:color w:val="000000"/>
          <w:sz w:val="22"/>
          <w:szCs w:val="22"/>
          <w:lang w:val="ro-RO"/>
        </w:rPr>
        <w:t xml:space="preserve">vox humana </w:t>
      </w:r>
      <w:r>
        <w:rPr>
          <w:rFonts w:cs="Times New Roman" w:ascii="Times New Roman" w:hAnsi="Times New Roman"/>
          <w:color w:val="000000"/>
          <w:sz w:val="22"/>
          <w:szCs w:val="22"/>
          <w:lang w:val="ro-RO"/>
        </w:rPr>
        <w:t>absolut grotescă, şi acelaşi lucru îl face şi saxofonul, care îşi are şi el un rol în mai multe din grupele orchestrale mici* ce acompaniază li</w:t>
        <w:softHyphen/>
        <w:t>taniile diavolului sau jocul de cîntece ruşinoase ale fiilor iadului. Aptitudinea lui Adrian de a imita batjocoritor, ap</w:t>
        <w:softHyphen/>
        <w:t>titudine ce-si avea rădăcinile în melancolia sa înnăscută, devine aici fecundă, parodiind cele mai diferite stiluri mu</w:t>
        <w:softHyphen/>
        <w:t>zicale, impregnate de insipida infatuare a infernului: acorduri impresioniste franţuzeşti redate burlesc, ca şi muzica de salon burgheză, Ceailcovski, music-hallul, sin</w:t>
        <w:softHyphen/>
        <w:t>copele, tumbele ritmice ale jazului — ca o horă cu zurgălăi, se-nvîrte, se-nvîrte zornăind şi scînteind vioi în jur, pe rostirea gravă a orchestrei sumbră, severă, greoaie afirmînd cu gravitate fundamentală rangul spiritual al op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continuăm ! Mai am încă atîtea pe inimă privitoare la testamentul de abia deschis al prietenului meu, dar gîndesc că aş face mai bine să-mi exprim opiniile de p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ziţie mai mult sau mai puţin critică, pe care să o consi-er plauzibilă, cu toate ca aş prefera să mi se taie limba decît să admit că-i întemeiata: imputarea de barbarie. I-a fost adusă din cauza împletirii răsînvechitului cu ultra-noul ce-i caracterizează opera, fapt deloc arbitrar, ci în fi</w:t>
        <w:softHyphen/>
        <w:t>rea lucrurilor: se reazimă, aş spune, pe curbura lu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Voce omenească </w:t>
      </w:r>
      <w:r>
        <w:rPr>
          <w:rFonts w:cs="Times New Roman" w:ascii="Times New Roman" w:hAnsi="Times New Roman"/>
          <w:i/>
          <w:iCs/>
          <w:color w:val="000000"/>
          <w:sz w:val="16"/>
          <w:szCs w:val="16"/>
          <w:lang w:val="ro-RO"/>
        </w:rPr>
        <w:t>(I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e face ca în final să regăseşti începutul. Aşa, de pildă, vechea artă muzicală nu cunoştea ritmul, âşa cum l-a înţeles muzica mai tîrziu. Metrica unui cîntec se supunea legilor vorbirii, nu se desfăşura articulată în tacte şi pe</w:t>
        <w:softHyphen/>
        <w:t>rioade de timp, ci asculta mai curînd de spiritul recitării libere. Cum stăm cu ritmul în muzica noastră cea mai re</w:t>
        <w:softHyphen/>
        <w:t>centă ? Nu s-a apropiat şi el de accentul vorbirii ? Nu s-a dizolvat într-un exces de mobilitate de-o extremă variaţie ? încă de la Beethoven găseşti fraze de o libertate ritmică ce-ţi permite să bănuieşti cele ce vor veni. La Leverkiihn libertatea ritmică ar fi' fost totală, dacă n-ar fi păstrat împărţirea în tacte. Şi a păstrat-o din ironie faţă de convenţional, faţă de conservatorism. Dar schimbă ritmul de la tact la tact, fără nici o consideraţie pentru simetrie, adaptîndu-se integral accentului vorbirii. Pomenisem de înţipăriri memorabile. Sînt unele care, scăpînd intelectu</w:t>
        <w:softHyphen/>
        <w:t>lui, acţionează neîntrerupt asupra psihicului şi exercită în adînc o influentă hotărîtoare. Aşa şi aici: figura şi activi</w:t>
        <w:softHyphen/>
        <w:t>tatea muzicală despotică şi inconştientă a acelui specimen curios de peste Ocean, despre care ne povestise în ti</w:t>
        <w:softHyphen/>
        <w:t>nereţea noastră un alt specimen curios, profesorul lui Adrian, si pe care îl aprobase cu atîta aroganţă tovarăşul meu, în drumul nostru spre casă — amintita poveste a lui Johann Conrad Beissel, tot o astfel de întipărire era. De ce să încerc să las impresia că nu mă gîndisem, de multă vreme, adesea, la dascălul riguros şi la inovatorul în arta cîntecului de-acolo de peste Ocean, de la Ephrata ? O lume-ntreagă desparte pedagoria lui naivă şi inimoasă de hotarul operei lui Leverkuhn, împinsă pîhă la limitele erudiţiei muzicale, ale tehnicii, ale cereWalităţii. Şi cu toate astea, pentru mine, ca prieten iniţiat, spiritul desco</w:t>
        <w:softHyphen/>
        <w:t>peritorului sunetelor „stăpîn si sunetelor „slugă" şi al re</w:t>
        <w:softHyphen/>
        <w:t>citării muzicale a imnurilor pluteşte în opera lui Adrian ca o fanto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tribui eu oare, cu aceste incursiuni intime, la înlăturarea învinuirii, atît de dureroasă pentru mine, şi pe care încerc s-o interpretez fără ca să-mi îngădui cea'mai măruntă concesie, anume: învinuirea de barbarie ? In această operă de viziune religioasă, ea are mai curînd de-a face cu un anumit modernism al maselor cu efect glacial, făcînd loc elementului teologic aproape numai sub aspec</w:t>
        <w:softHyphen/>
        <w:t xml:space="preserve">tul judecăţii şi al groazei — o trăsătură, aş zice, de </w:t>
      </w:r>
      <w:r>
        <w:rPr>
          <w:rFonts w:cs="Times New Roman" w:ascii="Times New Roman" w:hAnsi="Times New Roman"/>
          <w:i/>
          <w:iCs/>
          <w:color w:val="000000"/>
          <w:sz w:val="22"/>
          <w:szCs w:val="22"/>
          <w:lang w:val="ro-RO"/>
        </w:rPr>
        <w:t xml:space="preserve">stream-line, </w:t>
      </w:r>
      <w:r>
        <w:rPr>
          <w:rFonts w:cs="Times New Roman" w:ascii="Times New Roman" w:hAnsi="Times New Roman"/>
          <w:color w:val="000000"/>
          <w:sz w:val="22"/>
          <w:szCs w:val="22"/>
          <w:lang w:val="ro-RO"/>
        </w:rPr>
        <w:t xml:space="preserve">de linie aerodinamică, ierte-mi-se termenul insultător. Să-l luăm de pildă pe </w:t>
      </w:r>
      <w:r>
        <w:rPr>
          <w:rFonts w:cs="Times New Roman" w:ascii="Times New Roman" w:hAnsi="Times New Roman"/>
          <w:i/>
          <w:iCs/>
          <w:color w:val="000000"/>
          <w:sz w:val="22"/>
          <w:szCs w:val="22"/>
          <w:lang w:val="ro-RO"/>
        </w:rPr>
        <w:t xml:space="preserve">testis, </w:t>
      </w:r>
      <w:r>
        <w:rPr>
          <w:rFonts w:cs="Times New Roman" w:ascii="Times New Roman" w:hAnsi="Times New Roman"/>
          <w:color w:val="000000"/>
          <w:sz w:val="22"/>
          <w:szCs w:val="22"/>
          <w:lang w:val="ro-RO"/>
        </w:rPr>
        <w:t>pe martorul şi na</w:t>
        <w:softHyphen/>
        <w:t>ratorul înfiorătoarelor întîmplări: „Eu Ioan", va să'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el ce descrie fiarele infernului cu capete de leu, de viţel, de om, de vultur — această partidă cuvenită prin tradiţie unui tenor, unui tenor îi este dată şi aici, desigur, dar scrisă la un registru acut, un registru de castrat aproape, al cărui behăit rece, obiectiv, reportericesc e în contrast înfiorător cu conţinutul catastrofalelor lui relatări. In 1926, cînd a avut loc la' Frankfurt pe Main prima şi deocamdată ultima reprezentare a </w:t>
      </w:r>
      <w:r>
        <w:rPr>
          <w:rFonts w:cs="Times New Roman" w:ascii="Times New Roman" w:hAnsi="Times New Roman"/>
          <w:i/>
          <w:iCs/>
          <w:color w:val="000000"/>
          <w:sz w:val="22"/>
          <w:szCs w:val="22"/>
          <w:lang w:val="ro-RO"/>
        </w:rPr>
        <w:t xml:space="preserve">Apocalipsei </w:t>
      </w:r>
      <w:r>
        <w:rPr>
          <w:rFonts w:cs="Times New Roman" w:ascii="Times New Roman" w:hAnsi="Times New Roman"/>
          <w:color w:val="000000"/>
          <w:sz w:val="22"/>
          <w:szCs w:val="22"/>
          <w:lang w:val="ro-RO"/>
        </w:rPr>
        <w:t>(sub bagheta lui Klem-perer) în cadrul festivalului „Societăţii internaţionale pentru muzica nouă" partea aceasta excesiv de grea a fost cîntată de un tenor cu înfăţişare de eunuc — îl chema Erbe — ale cărui pătrunzătoare „vestiri" sunau realmente ca „ultimele ştiri despre sfîrşitul lumii". Era perfect în spi</w:t>
        <w:softHyphen/>
        <w:t>ritul operei şî artistul sezisa'se lucrul acesta cu multă inte</w:t>
        <w:softHyphen/>
        <w:t>ligenţi — 'Sau să luăm un alt exemplu de facilitate tehnică în redarea ororii: efectul de difuzor (într-un ora</w:t>
        <w:softHyphen/>
        <w:t xml:space="preserve">toriu !), indicat de compozitor în diferite locuri, ca să obţină o gradare acustică şi spaţială irealizabilă pe alte căi', aşa încît, prin intermediul amplificatoarelor, anumite pasaje sînt aduse în prim-plan, altele, un cor, o orchestră, sînt împinse departe. Dacă ne mai amintim şi de efectele de jaz, de altfel folosite absolut incidental şi numai pentru a sugera elemente pur infernale, nu mi se va lua în nume de rău expresia tăioasă </w:t>
      </w:r>
      <w:r>
        <w:rPr>
          <w:rFonts w:cs="Times New Roman" w:ascii="Times New Roman" w:hAnsi="Times New Roman"/>
          <w:i/>
          <w:iCs/>
          <w:color w:val="000000"/>
          <w:sz w:val="22"/>
          <w:szCs w:val="22"/>
          <w:lang w:val="ro-RO"/>
        </w:rPr>
        <w:t xml:space="preserve">stream-line </w:t>
      </w:r>
      <w:r>
        <w:rPr>
          <w:rFonts w:cs="Times New Roman" w:ascii="Times New Roman" w:hAnsi="Times New Roman"/>
          <w:color w:val="000000"/>
          <w:sz w:val="22"/>
          <w:szCs w:val="22"/>
          <w:lang w:val="ro-RO"/>
        </w:rPr>
        <w:t>despre o operă care, după dispoziţia ei fundamentală, intelectuală şi psiholo</w:t>
        <w:softHyphen/>
        <w:t>gică, are mai' mult de-a face cu Kaisersaschern decît cu linia modernă zveltă şi, i-aş zice — cu un termen îndrăzneţ — de un arhaism exploz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ără suflet! Ştiu foarte bine, în fond asta vor să spună cei ce au pe buze' cuvîntul „barbarie", cînd vorbesc despre opera lui Adrian. Asculţaţ-au ei vreodată, sau măcar par-curs-au partitura cu privirea, anumite părţi lirice — să spunem doar „momente" ? — ale </w:t>
      </w:r>
      <w:r>
        <w:rPr>
          <w:rFonts w:cs="Times New Roman" w:ascii="Times New Roman" w:hAnsi="Times New Roman"/>
          <w:i/>
          <w:iCs/>
          <w:color w:val="000000"/>
          <w:sz w:val="22"/>
          <w:szCs w:val="22"/>
          <w:lang w:val="ro-RO"/>
        </w:rPr>
        <w:t xml:space="preserve">Apocalipsei, </w:t>
      </w:r>
      <w:r>
        <w:rPr>
          <w:rFonts w:cs="Times New Roman" w:ascii="Times New Roman" w:hAnsi="Times New Roman"/>
          <w:color w:val="000000"/>
          <w:sz w:val="22"/>
          <w:szCs w:val="22"/>
          <w:lang w:val="ro-RO"/>
        </w:rPr>
        <w:t>pasaje din cîntece acompaniate de orchestră de cameră, care pot stoarce lacrimi si unuia mai dur decît mine, pentru că sînt năzuinţe pline de ardoare după suflet ? Să mi se ierte po</w:t>
        <w:softHyphen/>
        <w:t>lemica asta, îndreptată mai mult sau mai puţin în vînt, dar eu văd barbarie, neomenie tocmai în a numi lipsă de su</w:t>
        <w:softHyphen/>
        <w:t>flet o asemenea năzuinţă — năzuinţa micuţei sirene — după suf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criu aceste rînduri într-o autoapărare emoţionată — şi mă cuprinde altă emoţie: amintirea acelui pandemoniu âl rîsului, rîs infernal, scurt, dar hidos, constituind finalul primei părţi a </w:t>
      </w:r>
      <w:r>
        <w:rPr>
          <w:rFonts w:cs="Times New Roman" w:ascii="Times New Roman" w:hAnsi="Times New Roman"/>
          <w:i/>
          <w:iCs/>
          <w:color w:val="000000"/>
          <w:sz w:val="22"/>
          <w:szCs w:val="22"/>
          <w:lang w:val="ro-RO"/>
        </w:rPr>
        <w:t xml:space="preserve">Apocalipsei. </w:t>
      </w:r>
      <w:r>
        <w:rPr>
          <w:rFonts w:cs="Times New Roman" w:ascii="Times New Roman" w:hAnsi="Times New Roman"/>
          <w:color w:val="000000"/>
          <w:sz w:val="22"/>
          <w:szCs w:val="22"/>
          <w:lang w:val="ro-RO"/>
        </w:rPr>
        <w:t>11 urăsc, mi-i drag, şi mă tem de el, pentru că — ierte-mi-se acest prea personal „pent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 totdeauna mi-a fost teamă de înclinarea lui Adrian la rîs, la care, spre deosebire de Riidiger Schildknapp, eram atîţ de stîngaci în a-l seconda — şi aceeaşi teamă, aceeaşi timidă şi îngrijorată neîndemînare o simt si în faţa dezmăţului de veselie gheenică, fastuoasă, tîrîtă 'pe vreo cincizeci de tacte, începînd cu chicotul unei singure voci şi ;îştigînd repede teren în toate direcţiile, cuprinzînd cof, jrchestră, umflîndu-se înfiorător într-un tutti-fortissi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ncope şi contratimpi ritmici, revărsare sardonică iebordantă, o salvă fioroasă de hăuliri şi lătrături, zbie</w:t>
        <w:softHyphen/>
        <w:t>rete, măcăituri, mugete, urlete şi necheză'ri amalgamate în rîsete sarcastice şi triumfale — rîsetele gheenei. Atîta oroare îmi produce acest episod luat în sine, scos şi mai mult în relief prin poziţia lui în ansamblu, acest uragan de ilaritate infernală, incît nu mi-aş fi putut înfrînge repulsia de a pomeni de el dacă, pe de altă parte, nu mi s-ar fi dezvăluit, tăindu-mi răsuflarea, cel mai profund mister al muzicii, misterul identi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indcă infernala ilaritate de la sfîrşitul primei părţi îşi are replica în incomparabil fermecătorul cor de copii, care, acompaniat de o parte din orchestră, deschide par</w:t>
        <w:softHyphen/>
        <w:t>tea a doua — o bucată de muzică a sferelor, cosmică, gla</w:t>
        <w:softHyphen/>
        <w:t>cială, limpede, de o transparenţă sticloasă, cu disonanţe casante, desigur, dar, aş spune,' de o seducţiune sonoră inaccesibilă, supraterest'ră, nefirească, umplî'ndu-ţi inima de-un dor fără speranţe. Şi această bucată care a cucerit, a emoţionat, a transformat'pînă şi pe refractari, este, pentru cel ce are urechi de auzit şi ocni de văzut, prin însăşi sub</w:t>
        <w:softHyphen/>
        <w:t>stanţa sa muzicală, rîsul' demonic luat de la început! Adrian Leverkuhn e totdeauna mare în a face să nu se</w:t>
        <w:softHyphen/>
        <w:t>mene cele se-aseamănă. E ştiută maniera lui de a modifica ritmic o temă de fugă încă de la primul răspuns, în aşa fel încît cu toată stricta respectare a tematicii, la repetare ea nu mai e de recunoscut. Acelaşi lucru şi aici — dar nicăieri cu atîta profunzime, taină, grandoare! Fiecare cuvînt pus să trezească sonor ideea „lumii celeilalte", a metamorfo</w:t>
        <w:softHyphen/>
        <w:t>zei în înţelesul mistic, adică a transfiguraţiei, este repro</w:t>
        <w:softHyphen/>
        <w:t>dus aici cu mare precizie. Pasajele de oroare ascultate imediat înainte sînt transpuse în indescriptibilul cor de copii într-un cu totul alt registru, cu instrumentaţia complet schimbată, cu ritmul total transformat; dar în muzica suavă, susurată a sferelor şi îngerilor nu e o sin</w:t>
        <w:softHyphen/>
        <w:t>gură notă care să nu-şi aibă riguros'corespondenţa în rîsul diabol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Ăsta-i Adrian Leverkiihn, întreg. Asta-i muzica pe care o reprezintă el şi în acest caracter de voci stă semnifi</w:t>
        <w:softHyphen/>
        <w:t>caţia ei profundă, calculul înălţat la rang de mister. Aşa m-'a învăţat o prietenie dureros de discriminatorie să înţe</w:t>
        <w:softHyphen/>
        <w:t>leg muzica sa, cu toate că eu, cu firea mea simplă, aş fi fost poate mai bucuros să văd în ea alt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ul număr stă în fruntea unui capitol care va avea de relatat o moarte petrecută în cercul din jurul prietenului meu, o catastrofa omenească — dar, Dumnezeule, ce frază, ce cuvînt scris de mine, aici, n-a fost prevestitor de catastrofe, devenite pentru noi toţi atmosfera ambiantă ? Ce cuvînt nu tremură-n ascuns, cum tremură si mîna care-l scrie, nu numai la gîndul catastrofei către care se îndreaptă povestirea mea, ci în acelaşi timp, şi la al celei sub semnul căreia stă astăzi lumea '— cel puţin lumea omenească, lumea burghez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este vorba despre o catastrofă intimă, omenească, aproape nebăgată-n seamă de lumea dinafară, generată de mulţi factori: ticăloşie de bărbat, slăbiciune şi mîndrie de femeie, eşecuri profesionale. S-au împlinit douăzeci şi doi de ani de'cînd s-a prăpădit, aproape sub ochii mei, Clarissa Rodde, actriţa, sora nu mai puţin primejduitei Ines; după închiderea stagiunii de iarna 1021—1922, în mai, la Pfeif-fering în casa mamei sale, şi fără să ţină prea mult seama de ea, repede si hotărîtă,' Clarissa 'şi-a luat viaţa cu o otravă pregătită" de multă vreme tocmai pentru clipa în care mîndna nu va mai putea suporta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 relata, în cîteva cuvinte, evenimentele care au dus la gestul nefast, atît de zguduitor, pentru noi toţi; în fond, el nu este condamnabil; şi voi arăta si împrejurările ce l-au produs. Am mai spus că îngrijorările şi avertismen</w:t>
        <w:softHyphen/>
        <w:t>tele profesorilor ei din Miinchen se dovediseră întemeiate si prea întemeiate; în cursul anilor de carieră artistică, Clarissa nu s-a putut smulge din fundul de provincie, unde debutase, spre înălţimi mai demne, mai respectabile. De la Elbing în Prusia Orientală, a nimerit la Pforzheim în Baden — cu alte cuvinte nu avansase deloc sau, în orice caz, prea puţin; teatrele mari ale Reichului nu o luau în seamă; era un eşec sau, în fine, n-avea succes, şi n-avea pentru motivul binecuvîntat, dar greu de admis cînd eşti tu însuţi în cauză, că talentul nu reuşea să se ridice la ni</w:t>
        <w:softHyphen/>
        <w:t>velul ambiţiilor ei, n-avea în vine sîn'ge de actor autent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e să ajute ştiinţei şi putinţei, s-o ducă la izbîndă, să-i cucerească de pe scenă simţurile şi inimile publicului îndărătnic. Era lipsită de fundamentul primitiv — hotărîtor în orice artă, dar în special a actorului — fie că asta-i spre cinstea sau spre necinstea artei, cu osebire a ac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asta se mai adăuga şi un alt factor din pricina căruia sporea confuzia în viaţa Clarissei. Observasem de mult, şi-mi părea rău, dar ea nu făcea o distincţie catego</w:t>
        <w:softHyphen/>
        <w:t>rică între scenă şi viată; era actriţă şi în afara' teatrului, poate tocmai din cauza că nu era o actriţă autentică; na</w:t>
        <w:softHyphen/>
        <w:t>tura personală si concretă a acestei arte, a' scenei, o ispitea să-şi fabrice şi in viaţa particulară o personalitate din far</w:t>
        <w:softHyphen/>
        <w:t>duri şi cosmetice, din coafuri postise si pălării extrava</w:t>
        <w:softHyphen/>
        <w:t>gante'— autodramatizare absolut inutifă şi eronată, care impresiona penibil pe cei cu dispoziţii amicale, constituia o provocare pentru burghezi si încuraja licenţele bărbaţi</w:t>
        <w:softHyphen/>
        <w:t>lor — cu totul pe nedrept şi împotriva oricăror intenţii; deoarece Clarissa era făptura cea mai nobilă, mai castă, mai rece şi sarcastic-reticentă — chiar dacă această ar</w:t>
        <w:softHyphen/>
        <w:t>mură făurită din aroganţă putea foarte bine să fi consti</w:t>
        <w:softHyphen/>
        <w:t xml:space="preserve">tuit pentru ea un mecanism de apărare împotriva dorinţelor propriei sale feminităţi, ce o făceau sora Dună a lui Ines Institoris, amanta — saîi </w:t>
      </w:r>
      <w:r>
        <w:rPr>
          <w:rFonts w:cs="Times New Roman" w:ascii="Times New Roman" w:hAnsi="Times New Roman"/>
          <w:i/>
          <w:iCs/>
          <w:color w:val="000000"/>
          <w:sz w:val="22"/>
          <w:szCs w:val="22"/>
          <w:lang w:val="ro-RO"/>
        </w:rPr>
        <w:t xml:space="preserve">ci devant </w:t>
      </w:r>
      <w:r>
        <w:rPr>
          <w:rFonts w:cs="Times New Roman" w:ascii="Times New Roman" w:hAnsi="Times New Roman"/>
          <w:color w:val="000000"/>
          <w:sz w:val="22"/>
          <w:szCs w:val="22"/>
          <w:lang w:val="ro-RO"/>
        </w:rPr>
        <w:t>— amanta lui Rudi Schwerdtfe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rice caz, după acel sexagenar bine conservat ce se oferise s-o facă metresa lui, mai eşuaseră fără glorie în tentativele lor pe lîngă ea diverşi fanţi cu intenţii mai puţin serioase, unul sau doi dintre aceştia cu acces în presă, oameni care i-ar fi putut fi utili, dâr, fireşte, acum îşi răzbunau fnfrîngerea prin denigrarea batjocoritoare a creaţiilor ei. în cele din urmă îi sună şi ei ceasul si soarta îi dădu peste nas lamentabil; zic „lamentabil", deoarece biruitorul fecioriei Clarissei nu era deloc demn de victoria sa şi însăşi tînăra femeie nu-l socotea cîtuşi de puţin demn de ea: un chefliu de provincie, obişnuit al culiselor, vînător de fuste, o mutră pseudomefistofelică, cu bar-bişon, exercitînd la Pforzheim profesia de avocat penalist, înarmat pentru cuceririle sale cu nimic altceva decît cu o elocinţă ieftină şi cinică, lenjerie fină şi mult păr negru pe dosul palmelor. într-o seară, după spectacol, probabil că si puţin ameţită de vin, înţepată şi nazuroasă virtuoasă, în fond insă lipsită şi de experienţă si de apărare, a sucombat în faţa rutinei seducătorului profesionist — spre marea sa mînie şi furibundul ei dispreţ pentru că într-adevăr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cătorul ştiuse să-i fure simţurile o clipă, dar fata nu avea pentru acest om alt sentiment decît ura</w:t>
      </w:r>
      <w:r>
        <w:rPr>
          <w:rFonts w:cs="Times New Roman" w:ascii="Times New Roman" w:hAnsi="Times New Roman"/>
          <w:color w:val="000000"/>
          <w:sz w:val="22"/>
          <w:szCs w:val="22"/>
          <w:vertAlign w:val="superscript"/>
          <w:lang w:val="ro-RO"/>
        </w:rPr>
        <w:t>x</w:t>
      </w:r>
      <w:r>
        <w:rPr>
          <w:rFonts w:cs="Times New Roman" w:ascii="Times New Roman" w:hAnsi="Times New Roman"/>
          <w:color w:val="000000"/>
          <w:sz w:val="22"/>
          <w:szCs w:val="22"/>
          <w:lang w:val="ro-RO"/>
        </w:rPr>
        <w:t>trezită de triumful lui şi o anume uimire sinceră că fusese în stare s-o prindă-n 'capcană, pe ea, Clarissa Rodde. De atunci i se refuză dispreţuitoare — dar cu spaima în suflet ca nu cumva acesta să" povestească în lume că îi cedase, ame</w:t>
        <w:softHyphen/>
        <w:t>ninţare de altfel folosită ca mijloc de şanta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timpul acesta i se deschiseră fetei, chinuită, dez</w:t>
        <w:softHyphen/>
        <w:t>amăgită, umilită, perspective salvatoare, omeneşti şi sociale. Cel care i le oferea era un ţînăr industriaş alsacian; omul venea uneori pentru afaceri de la Strassburg la Pforzheim şi, întîlnind-o într-un cerc mai larg, se îndrăgostise nebuneşte de blonda bine făcută şi veşnic cu zeflemeaua pe buze! Clarissa nu era chiar fără angajament în acea pe</w:t>
        <w:softHyphen/>
        <w:t>rioadă ; avea, pentru a doua oară, un contract, e-adevărat, numai pentru roluri episodice, ingrate, la Teatrul Comu</w:t>
        <w:softHyphen/>
        <w:t>nal din Pforzheim, datorat simpatiei şi intervenţiei unui dramaturg mai în vîrstă, robotind si el'pe ogorul literatu</w:t>
        <w:softHyphen/>
        <w:t>rii şi care, dacă nu credea chiar în chemarea scenică a Cla-riss'ei, ştia să preţuiască nivelul ei spiritual şi uman ce depăşea cu mult, şi uneori atît de supărător, pe cel al me</w:t>
        <w:softHyphen/>
        <w:t>diului lor de cabotini. Cine ştie, poate o şi iubea, dar era el însuşi prea mult omul dezamăgirilor şi al resemnării ca să mai poată găsi curajul mărturis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dar, la începutul noii stagiuni, Clarissa îl întîlni pe tînăr;' el îi promitea s-o salveze din naufragiul carierei şi îi oferea, în schimb, după ce va deveni soţia lui, o exis</w:t>
        <w:softHyphen/>
        <w:t>tenţă liniştită şi ferită de griji, înstărită chiar, într-o am</w:t>
        <w:softHyphen/>
        <w:t>bianţă, ce-i drept, străină, dar înrudită cu a ei prin originea socială. Se vedea că-i bucuroasă în speranţele sale, recunoscătoare, duioasă chiar (duioşia era fructul're</w:t>
        <w:softHyphen/>
        <w:t>cunoştinţei), scrise sorei sale şi chiar şi mamei despre ce</w:t>
        <w:softHyphen/>
        <w:t>rerea' în' căsătorie a lui Henri şi 'pomeni şi despre obstacolele de care dorinţa lui se împiedica, la' el acasă. Era cam de aceeaşi vîrstă cu aleasa lui, fiu de familie bună — fiu alintat, adoratul mamei, colaboratorul în afa</w:t>
        <w:softHyphen/>
        <w:t>ceri al tatălui şi el îşi pleda cauza cu căldură şi chiar cu energie — dar poate că ar fi fost nevoie de ceva mai multă energie ca să înfrîngă prejudecăţile clanului său burghez împotriva unei actriţe, a unei vagaboande, pe deasupra şi nemţoaică.</w:t>
      </w:r>
      <w:r>
        <w:rPr>
          <w:rFonts w:cs="Times New Roman" w:ascii="Times New Roman" w:hAnsi="Times New Roman"/>
          <w:color w:val="000000"/>
          <w:sz w:val="22"/>
          <w:szCs w:val="22"/>
          <w:vertAlign w:val="subscript"/>
          <w:lang w:val="ro-RO"/>
        </w:rPr>
        <w:t>(</w:t>
      </w:r>
      <w:r>
        <w:rPr>
          <w:rFonts w:cs="Times New Roman" w:ascii="Times New Roman" w:hAnsi="Times New Roman"/>
          <w:color w:val="000000"/>
          <w:sz w:val="22"/>
          <w:szCs w:val="22"/>
          <w:lang w:val="ro-RO"/>
        </w:rPr>
        <w:t xml:space="preserve"> Henri înţelegea foarte bine preocuparea fami</w:t>
        <w:softHyphen/>
        <w:t>liei sale de a-şi păstra neatinse fineţea şi puritatea, pre</w:t>
        <w:softHyphen/>
        <w:t>cum şi teama lor că s-ar putea „încurca" cu cineva. Nu era uşor deloc să-i convingi că, aducînd-o pe Clarissa în casa lor, nu putea fi vorba de una ca asta. Cel mai bun lucru 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 fost să o prezinte personal părinţilor care-l iubeau atît, fraţilor şi surorilor geloase şi mătuşilor cu limba ascuţită, să 6 cunoască cu toţii şi să 6 examineze, şi pentru autori</w:t>
        <w:softHyphen/>
        <w:t>zarea şi organizarea'un'ei asemenea întrevederi lucra el de săptămîni de zile; prin scrisorile expediate cu promptitu</w:t>
        <w:softHyphen/>
        <w:t>dine şi în repetatele lui vizite la Pforzheim, o ţinea Ia cu-rentpe draga lui cu progresele realiz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larissa era sigură de succes. Egalitatea socială doar umbrită de profesia ei — era însă gata să renunţe la aceas</w:t>
        <w:softHyphen/>
        <w:t>ta — avea să devină clară pentru neamul sperios al lui Henri, de la prima întîlnire. în scrisori şi verbal, cu prile</w:t>
        <w:softHyphen/>
        <w:t>jul unei vizite la Miinchen, ea considera certă logodna ofi</w:t>
        <w:softHyphen/>
        <w:t>cială şi viitorul ce i se deschidea. Arăta cu totul altfel, viitorul acesta, decît şi-l visase dezrădăcinata copilă de patrician cu aspiraţii intelectuale si artistice, dar era lima</w:t>
        <w:softHyphen/>
        <w:t>nul, fericirea — o fericire burgheză — ce-i părea acum ac</w:t>
        <w:softHyphen/>
        <w:t>ceptabilă prin farmecul noutăţii — altă ţară, alt mediu în care urma să fie transplantată: îşi şi imagina ciripitul franţuzesc al viitorilor ei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unci spectrul trecutului, un spectru stupid, insigni</w:t>
        <w:softHyphen/>
        <w:t>fiant, infam, dar insolent şi nemilos, se ridica împotriva speranţelor ei şi, cinic, le spulberă, o încolţi pe sărmana făptura' şi o împinse la moarte. Canalia cunoscătoare de legi, căreia-i cedase într-un ceas de slăbiciune, o şantaja cu victoria lui precară. Va avea el grijă ca familia lui Hen</w:t>
        <w:softHyphen/>
        <w:t>ri, Henri însuşi să fie informaţi despre legătura lor, dacă nu-i va ceda dm nou. După toate cite am putut afla mai tîrziu, trebuie să se fi petrecut scene disperate între ucigaş şi victimă. Zadarnic l-a implorat biata fată — pînă şi în genunchi — s-o cruţe, s-o lase-n pace, să n-o silească să-şi plătească liniştea vieţii cu trădarea bărbatului care-o iu</w:t>
        <w:softHyphen/>
        <w:t>bea şi pe care-l iubea la rîndul ei. Tocmai această mărturi</w:t>
        <w:softHyphen/>
        <w:t>sire â stîrnit cruzimea bestiei. N-a mai făcut nici un secret din faptul că, cedîndu-i, nu-şi plătea decît un scurt răstimp de linişte, călătoria la' Strassburg, logodna. De lăsat în pace n-b s-o lase niciodată, şi-o va constrînge să fie a sa ori de cîte ori va avea poftă, 6 va sili să i se dove</w:t>
        <w:softHyphen/>
        <w:t>dească recunoscătoare pentru tăcerea lui şi va rupe această tăcere cînd ea nu-şi va manifesta recunoştinţa. Va trebui să trăiască în adulter — asta va fi justa pedeapsă pentru filistinismul ei, pentru ceea ce canalia numea laşi</w:t>
        <w:softHyphen/>
        <w:t>tatea de a se cuibări la adăpostul societăţii burgheze. Şi dacă totuşi n-ar fi mers, dacă şi fără ajutorul şantajistulu'i, tînărul ar'fi prins de veste despre pasul ei greşit, tot îi mai rămînea o ultimă soluţie care aranja totul, substa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tîta vreme păstrată în obiectul acela ornamental, car</w:t>
        <w:softHyphen/>
        <w:t>tea cu cap de mort. Cel puţin nu în zadar se va fi fălit, se</w:t>
        <w:softHyphen/>
        <w:t>meaţă, cu posesiunea leacului hipocratic ce-i dădea o superioritate asupra vieţii, îi permitea acel sarcasm maca</w:t>
        <w:softHyphen/>
        <w:t>bru mai potrivit ei decît pacea burgheză pe care se pregătea s-o încheie cu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părerea mea, ticălosul, în afară de satisfacerea poftelor voia, cu bună ştiinţă, s-o împingă la moarte. Va-nitatea-i infamă cerea un cadavru de femeie în calea sa, avea poftă ca o sărmană copilă să moară, să putrezească, dacă nu pentru el, cel puţin din cauza lui. Ah, şi tocmai Clarissa să fie aceea care s'ă-i facă pe plac! N-a avut înco</w:t>
        <w:softHyphen/>
        <w:t>tro, în situaţia în care se afla, trebuia, îmi dau seama, noi toţi a trebuit să ne dăm seama. I-a mai cedat o dată, ca să cîştige un răgaz, dar prin asta a căzut şi mai mult în mîna lui. Ea socotea, de bună seamă, că odată căsătorită cu Henri, acceptată de familie (şi încă la adăpost în ţară străină), va găsi căi şi mijloace'să ţină piept şantajistu'lui. Lucrurile n-au ajuns pînă acolo, fcrîdele notărîse să n-o lase să ajungă la căsătorie, asta era evident. La familia din Strassburg sosi o scrisoare anonimă, vorbind despre amantul Clarissei la persoana a treia, şi ea îsi făcu efectul, chiar şi asupra lui Henri. El îi trimise 'textul — spre justi</w:t>
        <w:softHyphen/>
        <w:t>ficare,' dacă era posibilă justificarea. Rîndurile care-l însoţeau nu implicau o credinţă nezdruncinată în dragos</w:t>
        <w:softHyphen/>
        <w:t>tea ce i-o pu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larissa primi scrisoarea recomandată la Pfeiffering, unde, după închiderea stagiunii teatrale din Pforzheim, petrecea cîteva săptămîni la mama sa, în căsuţa ascunsă îndărătul castanilor. Era după-amiază, devreme. Doamna senator îşi văzu fata întorcîndu-se grăbită de la plimbarea ce-o făcuse, singură, după masă. în vestibulul îngust al ca</w:t>
        <w:softHyphen/>
        <w:t>sei, Clarissa, cu un zîmoet fugar si rătăcit, trecu pe lingă doamna Rodde aproape alergînd şi se închise la ea in odaie; cheia se răsuci scurt şi energic de două ori în broască. De alături, din dormitorul ei, bătrîna doamnă îşi auzi după o vreme fiica gargarisindu-se cu apă la lavoar — astăzi ştim că făcuse asta ca să-şi domolească puţin arsu</w:t>
        <w:softHyphen/>
        <w:t>rile pe' care teribilul acid i le produsese în git. Apoi se aşternu liniştea — o linişte sinistră, care ţinu pînă cînd, după vreo douăzeci de minute, doamna senator bătu la uşa Clarissei strigînd-o pe nume. îşi repetă chemarea, cu insistentă, dar nu primi nici un răspuns. Biata femeie, cu</w:t>
        <w:softHyphen/>
        <w:t>prinsă de spaimă, cu tot părul zburlit de pe frunte şi din</w:t>
        <w:softHyphen/>
        <w:t>tele lipsă dm gură, alergă peste drum, şi in cîteva cuv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grumate o încunoştinţă pe proprietăreasă. Frâu Schwei</w:t>
        <w:softHyphen/>
        <w:t>gestill, trecută prin multe, se întoarse cu ea, după ce, mai întîi, aduse un argat şi acesta, după alte chemări şi bătăi în uşă, sparse broasca. 'Clarissa zăcea întinsă, cu ochii des</w:t>
        <w:softHyphen/>
        <w:t>chişi, Ia picioarele patului, pe o canapea, o mobilă de prin 18/0—1880, cu spetează şi rezemători de braţ (o ştiam din Rambergstrasse), pe care se aruncase în grabă," sur</w:t>
        <w:softHyphen/>
        <w:t>prinsă de moarte pe cînd îşi clătea gî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red să mai fie'ceva de făcut, scumpă doamnă senator, zise Frâu Schweigestill, dînd din cap şi cu un de</w:t>
        <w:softHyphen/>
        <w:t>get proptit în obraz, la vederea corpului pe jumătate cul</w:t>
        <w:softHyphen/>
        <w:t>cat, pe jumătate aşez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laşi tablou, mai mult decît convingător, mi se înfăţişa şi mie ochilor, încă în aceeaşi seară, tîrziu, după ce, sosit în grabă la chemarea telefonică a gazdei, îmbrăţişînd mişcat, în calitate de vechi amic al familiei, pe mama numai bocete, mă opream la căpătîiul moartei împreună cu Else Schweigestill şi cu Adrian, veniţi şi ei de peste drum. Pete vinete de congestie pe frumoasele mîini ale Clarissei şi pe obraz indicau o moarte rapidă prin su</w:t>
        <w:softHyphen/>
        <w:t>focare, o paralizie a centrilor respiraţiei, provocată de o doză de cianură suficientă să ucidă o'întreagă companie de soldaţi. Pe masă, golit, cu fundul deşurubat, zăcea reci</w:t>
        <w:softHyphen/>
        <w:t>pientul de bronz în formă de carte, cu numele lui Hipo-crat în litere greceşti şi cu un cap de mort deasupra. Alături, scris în grabă cu creionul, un bilet adresat logod</w:t>
        <w:softHyphen/>
        <w:t>nicului, ayînd următorul tex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w:t>
      </w:r>
      <w:r>
        <w:rPr>
          <w:rFonts w:cs="Times New Roman" w:ascii="Times New Roman" w:hAnsi="Times New Roman"/>
          <w:i/>
          <w:iCs/>
          <w:color w:val="000000"/>
          <w:sz w:val="22"/>
          <w:szCs w:val="22"/>
          <w:lang w:val="ro-RO"/>
        </w:rPr>
        <w:t>Je t'aime. Unefoisje t'ai trompe, maisje t'aim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înărul asistă la înmormîntare, a cărei organizare căzuse în seama mea. Era inconsolabil, sau mai curînd </w:t>
      </w:r>
      <w:r>
        <w:rPr>
          <w:rFonts w:cs="Times New Roman" w:ascii="Times New Roman" w:hAnsi="Times New Roman"/>
          <w:i/>
          <w:iCs/>
          <w:color w:val="000000"/>
          <w:sz w:val="22"/>
          <w:szCs w:val="22"/>
          <w:lang w:val="ro-RO"/>
        </w:rPr>
        <w:t xml:space="preserve">desole, </w:t>
      </w:r>
      <w:r>
        <w:rPr>
          <w:rFonts w:cs="Times New Roman" w:ascii="Times New Roman" w:hAnsi="Times New Roman"/>
          <w:color w:val="000000"/>
          <w:sz w:val="22"/>
          <w:szCs w:val="22"/>
          <w:lang w:val="ro-RO"/>
        </w:rPr>
        <w:t>cuyînt ce, pe nedrept, desigur, lasă o impresie mai puţin serioasă, pare mai mult o expresie formală. N-aş vrea să sădesc îndoială cu privire la durerea lui cînd a ex</w:t>
        <w:softHyphen/>
        <w:t>clam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Ah, </w:t>
      </w:r>
      <w:r>
        <w:rPr>
          <w:rFonts w:cs="Times New Roman" w:ascii="Times New Roman" w:hAnsi="Times New Roman"/>
          <w:i/>
          <w:iCs/>
          <w:color w:val="000000"/>
          <w:sz w:val="22"/>
          <w:szCs w:val="22"/>
          <w:lang w:val="ro-RO"/>
        </w:rPr>
        <w:t xml:space="preserve">monsieur, </w:t>
      </w:r>
      <w:r>
        <w:rPr>
          <w:rFonts w:cs="Times New Roman" w:ascii="Times New Roman" w:hAnsi="Times New Roman"/>
          <w:color w:val="000000"/>
          <w:sz w:val="22"/>
          <w:szCs w:val="22"/>
          <w:lang w:val="ro-RO"/>
        </w:rPr>
        <w:t>o iubeam destul ca să-i fi iertat! To</w:t>
        <w:softHyphen/>
        <w:t xml:space="preserve">tul s-ar fi putut repara. </w:t>
      </w:r>
      <w:r>
        <w:rPr>
          <w:rFonts w:cs="Times New Roman" w:ascii="Times New Roman" w:hAnsi="Times New Roman"/>
          <w:i/>
          <w:iCs/>
          <w:color w:val="000000"/>
          <w:sz w:val="22"/>
          <w:szCs w:val="22"/>
          <w:lang w:val="ro-RO"/>
        </w:rPr>
        <w:t>Et maintenant... comme g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 </w:t>
      </w:r>
      <w:r>
        <w:rPr>
          <w:rFonts w:cs="Times New Roman" w:ascii="Times New Roman" w:hAnsi="Times New Roman"/>
          <w:i/>
          <w:iCs/>
          <w:color w:val="000000"/>
          <w:sz w:val="22"/>
          <w:szCs w:val="22"/>
          <w:lang w:val="ro-RO"/>
        </w:rPr>
        <w:t xml:space="preserve">comme ca ! </w:t>
      </w:r>
      <w:r>
        <w:rPr>
          <w:rFonts w:cs="Times New Roman" w:ascii="Times New Roman" w:hAnsi="Times New Roman"/>
          <w:color w:val="000000"/>
          <w:sz w:val="22"/>
          <w:szCs w:val="22"/>
          <w:lang w:val="ro-RO"/>
        </w:rPr>
        <w:t>Desigur, totul ar fi putut să iasă altfel, dacă el n-ar fi fost „odrasla mamei" atit de bleaga şi ar fi constituit pentru Clarissa un sprijin mai de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noaptea aceea, în timp ce doamna senator, în jale şi vaiete, vegnea rămăşiţele pămînţeşti înţepenite ale copilei sale, Adrian, Frâu' Schweigestill' şi cu mine redact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Te iubesc. Te-am înşelat, o dată, dar te iubesc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Şi acum... aşa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nunţul mortuar ce urma să fie publicat sub semnătura rudelor apropiate ale Clarissei şi căruia trebuia să i se dea o formă pe cît posibil lipsită'de echivoc. Căzurăm de acord asupra unui text afirmînd că defuncta decedase în urma unei afecţiuni grele şi incurabile a inimii. îl citi şi pastorul din Mtinchen, căfuia mă prezentasem să-i cer autorizarea bisericii pentru slujba înhumării, insistent do</w:t>
        <w:softHyphen/>
        <w:t>rită de doamna Rodde. La început n-am prea fost diplo</w:t>
        <w:softHyphen/>
        <w:t>mat, recunoscînd din capul locului, într-o naivă bună-credinţă, faptul că fata preferase moartea, unei vieţi în dezonoare, lucru despre care vajnicul slujitor al lui Dumnezeu, tip autentic de luteran, nici nu vru s-audă. Mărturisesc ca a durat o vreme pînă să pricep că, pe de o parte biserica nu voia să se vadă ignorată, dar pe de alta nu era dispusă să binecuvînteze o sinucidere mărturisită, oricît de onorabilă ar fi fost ea — într-un cuvînt, voinicul pastor nu voia nimic altceva decît să-i spun o minciună. Şi-atunci am schimbat macazul cu o promptitudine aproape ridiculă, declarînd că în fond totul era foarte confuz, că fusese o greşeală, o nenorocire, un flacon schimbat din neatenţie probabil, ba chiar foarte posibil, şi căposul, măgulit, în numele sfintei firme în slujba căreia lucra, de ponderea acordată participării ei, se declară gata să celebreze serviciul funeb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 avu loc al Waldfriedhof, la Munchen, în asis</w:t>
        <w:softHyphen/>
        <w:t>tenţa întregului cerc de prieteni ai familiei Rodde. N-au lipsit nici Rudi Schwerdtfeger, nici Zink şi Spengler, şi nici chiar Schildknapp. Toţi erau sincer îndureraţi, pentru că tuturor le fusese dragă sărmana Clarissa, sarcastica şi mîndra Clarissa. Ines Institoris, toată numai văluri negre şi dese, reprezentînd şi pe mama ei, care nu se arătă, pruni condoleanţele cu o delicată demnitate şi cu gîtişorul întins puţin înainte şi într-o parte. Nu puteam să nu văd, în tra</w:t>
        <w:softHyphen/>
        <w:t>gicul sfîrşit pe care-l avusese începutul de viaţă al surorii sale, un semn rău pentru propria ei soartă. De altfel, stînd de vorbă, am avut impresia că mai curînd o invidia pe Cla</w:t>
        <w:softHyphen/>
        <w:t>rissa în loc să o plîngă. Veniturile soţului ei sufereau din ce în ce mai simţitor de pe urma inflaţiei progresive, voită şi provocată de anumite cercuri. Meterezele luxului, această apărare a sa împotriva vieţii, ameninţau cu prăbuşirea, si se pusese problema dacă somptuoasa lo</w:t>
        <w:softHyphen/>
        <w:t>cuinţă'cu vedere spre grădina englezească va mai putea fi păstrată. în ce-l privea pe Rudi Schwerdtfeger, el depu</w:t>
        <w:softHyphen/>
        <w:t>sese Clarissei, buna sa camaradă, ultimele onoruri, dar părăsise cimitirul de îndată ce-i fusese cu putinţă — d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exprimase celei în drept condoleanţele de rigoare cu o sobrietate asupra căreia n-am putut s&amp; nu-i atrag atenţia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probabil pentru prima oară că Ines îşi revedea iu</w:t>
        <w:softHyphen/>
        <w:t>bitul după ce acesta rupsese legătura lor — teamă mi-e că nu fără oarecare brutalitate, pentru că o cale „amabilă" nu văd deloc cum ar fi fost posibilă, dată fiind dîrzenia ei disperată în a se crampona. Aşa cum stătea la mormîntul sorei sale, alături de soţul ei' fragil, arăta ca o făptură abandonată si, după toate probabilităţile, teribil de neno</w:t>
        <w:softHyphen/>
        <w:t>rocită. Se adunase în jurul ei un grup de femei, relativ restrîns, care, în parte cel puţin, participa la ceremonia fu</w:t>
        <w:softHyphen/>
        <w:t>nebră, mai mult ca să fie alături de Ines decît pentru cin</w:t>
        <w:softHyphen/>
        <w:t>stirea Clarissei. Din acest grup mic şi unit, asociaţie, corporaţie, acest club al prieteniei sau nu ştiu cum să mai spun, făcea parte, în calitate de confidenta'cea mai intimă a lui Ines, şi exotica Natalia Knoterich, dar mai erau şi al</w:t>
        <w:softHyphen/>
        <w:t>tele, o scriitoare, româncă din Transilvania, despărţită de bărbatul ei, autoarea unor comedii si amfitrioana unui sa</w:t>
        <w:softHyphen/>
        <w:t>lon boem în Schwabing, apoi Roşa £witscher, actriţa de la Teatrul Curţii, manifestind, deseori, în rolurile 'sale o mare intensitate nervoasă — şi alte cîteva figuri feminine inutil de enumerat aici, cu atît mai mult, cu cît nu am de</w:t>
        <w:softHyphen/>
        <w:t>loc certitudinea participării lor active la acest gru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antul pentru asigurarea coeziunii era — nici o sur</w:t>
        <w:softHyphen/>
        <w:t>priză pentru cititor — morfina: un liant excepţional de puternic, deoarece membrii confraternităţii nu numai că se ajutau reciproc cu drogul ce le aducea şi fericire şi ruină, ci, sub aspect moral, acesta creează, între sclavii aceleiaşi patimi si slăbiciuni, o tristă dar dubioasă solida</w:t>
        <w:softHyphen/>
        <w:t>ritate impregnată de respect mutual, iar în cazul nostru păcătoasele mai erau unite şi printr-o anumită filozofie, nişte maxime, pornind de la Ines Institoris, şi însuşite de toate cele cinci sau şase prietene ale ei, filozofia propriei lor justificări. Ines susţinea — am avut eu însumi prilejul s-aud din gura ei — câ durerea este omeneşte nedemnă, că a suferi este o ruşine. Dar în afară de asta şi cu totul in</w:t>
        <w:softHyphen/>
        <w:t>dependent de orice înjosire concretă, determinată, de-rivmd din dureri fizice sau din suferinţe sufleteşti, viaţa în sine, luată ca atare, simplul fapt de a fi, existenţa anima</w:t>
        <w:softHyphen/>
        <w:t>lică, era un jug josnic, o povara degradantă, şi a reteza, ca să zic aşa, acest lanţ, a scutura povara, a cuceri libertatea, facilitatea, o euforie imaterială, doar dînd cărnii substanţa binecuvîntată ce permitea o asemenea emancipare de su</w:t>
        <w:softHyphen/>
        <w:t>ferinţă, nu putea fi decît un gest de nobleţe şi mînd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această filozofie admitea implicit consecinţele fu</w:t>
        <w:softHyphen/>
        <w:t>neste, morale şi fizice, ale acestei deprinderi de'răsfăţ, făcea parte, evident, din nobleţea ei; şi probabil ceea ce îndemna pe membrii acestei confrater'nităţi la atîta tan</w:t>
        <w:softHyphen/>
        <w:t>dreţe, ba chiar la atîta afectuoasă veneraţie mutuală era conştiinţa prematurului sfîrşit comun. Nu-mi puteam re</w:t>
        <w:softHyphen/>
        <w:t>prima o'senzaţie de dezgust cînd vedeam strălucirea plină de încîntare îri privirile lor, îmbrăţişările şi sărutările lor emoţionate cînd se întîlneau în societate. Mărturisesc, simţeam chiar o oarecare iritare lăuntrică faţă de aceste manifestări făţişe de abandon — şi o mărturisesc cu anu</w:t>
        <w:softHyphen/>
        <w:t>mită uimire, pentru că, de obicei, n-am nici un fel de încli</w:t>
        <w:softHyphen/>
        <w:t>naţie pentru rolul de fariseu moralist si de cenzor de moravuri. Poate că duplicitatea aceea dufceagă, rod al vi</w:t>
        <w:softHyphen/>
        <w:t>ciului, sau poate o inerentă imanenţă, îmi inspira repulsia de neînfrînt. Ceva mai mult, luam în nume de rău indife</w:t>
        <w:softHyphen/>
        <w:t>renţa crasă manifestată de Ines faţă de copiii ei prin însuşi faptul comportării sale scandaloase, care dă în vileag şi toată minciuna dragostei ei pentru cele trei albe făpturi ţinute-n lux. într-un cuvînt, femeia mă dezgustase de cînd ştiam şi vedeam ce-şi îngăduia; ea observase destul de bine că'o ştersesem din inima mea si-mi răspundea printr-un surîs a cărui isterică strengărie răutăcioasă îmi aminti de cel de pe vremuri, cind două ceasuri întregi exploatase simpatia mea omenească pentru suferinţele şi desfătările ei amor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igur, n-avea de ce fi veselă, pentru că era o jale să-i vezi descompunerea. Probabil că exagera dozele, aşa că, în loc de a găsi înviorare, îşi accentua starea de prostraţie şi nu mai putea să apară între oameni. Faimoasa Roşa £wi-tscher juca genial sub efectul drogului, Natalia Knoterich îşi sporea farmecul monden. Dar sărmanei Ines i se întîmpla de multe ori să vină la masă pe jumătate inconştientă, cu ochii sticloşi, cu capul bălăbănindu-i-se şi să se aşeze, între fiica ei mâi mare şi meschinul, mărgini-tul si a'mărîtul ei bărbat — o masă încă perfect aranjată, strălucind de bogăţia cristalelor. Un singur lucru vreau să mai mărturisesc: ciţiva ani mai tîrziu Ines avea să comită o crimă capitală care a stîrnit oroarea tuturor şi a pus capăt existenţei ei sociale. Dar, oricît m-aş înfiora în fata acelei nelegiuiri, am fost totuşi, din veche prietenie, aproape mîndru, nu aproape, categoric mîndru de ea, pentru că în toată decăderea ei găsise puterea, energia ne</w:t>
        <w:softHyphen/>
        <w:t>bună a împlinirii gestu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ro-RO"/>
        </w:rPr>
        <w:t>X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Germanie, tu te prăbuşeşti, şi mie mi-e gîndul la speranţele tale! Mă gîndesc la acele speranţe trezite de tine (poate fără a le împărtăşi): după trecuta ta prăbuşire, relativ destul de blîndă, după abdicarea kaiserului, cînd lumea mai voia încă să şi le pună în tine, cu toată compor</w:t>
        <w:softHyphen/>
        <w:t>tarea ta nesăbuită, cu toată „umflarea" complet dementă, disperată, ostentativă şi isterică a mizeriei tale, cu toată inflaţia năucitoare, pîriă la cer, speranţe pe care, totuşi, cîţiva ani, într-o anumită măsură, păreaisă le justif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 drept, haosul fantastic de atunci, adevărată tentativă de a-şi bate joc de tot restul lumii, avea ceva incredibil de monstruos, fantastic, demenţial, ceva cum n-ai fi crezut niciodată cu putinţă, ceva din comportarea noastră de la 1933 încoace, şi mai ales de după 1939. Beţia miliardelor, această mizerie bombastică, luă într-o bună zi sfîrşit şi pe mutra schimonosită a vieţii noastre economice reveni o expresie de cuminţenie, şî pentru germani păru să mi</w:t>
        <w:softHyphen/>
        <w:t>jească o epocă de convalescenţă sufletească, de progres social, de pace şi de libertate, de străduinţe culturale ma</w:t>
        <w:softHyphen/>
        <w:t>ture, cu perspective sănătoase de adaptare voluntară a sentimentelor şi gîndirii noastre la cele ale lumii normale. Cu toată slăbiciunea sa congenitală şi antipatia înnăscută, acesta era, fără nici un fel de îndoială, rostul, speranţa re</w:t>
        <w:softHyphen/>
        <w:t>publicii germane — spun şi repet: speranţă trezită străi</w:t>
        <w:softHyphen/>
        <w:t>nilor. Era o încercare, o încercare nu total lipsită de perspective (a doua, după tentativa eşuată a lui Bismarck si scamatoria lui cu unificarea), de a normaliza Germania în sensul europenizării ei, sau chiar al unei „democra</w:t>
        <w:softHyphen/>
        <w:t>tizări", a încadrării ei spirituale în viaţa socială a popoare</w:t>
        <w:softHyphen/>
        <w:t>lor. Cine va tăgădui că în celelalte ţări se născuse o vie şi onestă credinţă în posibilitatea acestui proces — şi cine va contesta că printre noi, în Germania, peste tot îri ţară, cu excepţia ţărănimii îndărătnice şi mărginite, se putea efec</w:t>
        <w:softHyphen/>
        <w:t>tiv constata o mişcare plină de speranţe în acest sen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sc despre anii douăzeci ai secolului al XX-lea, în special, fireşte, de a doua jumătate a intervalului, ani care au marcat'cu toată seriozitatea o deplasare a focaru</w:t>
        <w:softHyphen/>
        <w:t>lui cultural din Franţa în Germania si consider cara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stic şi elocvent în cel mai înalt grad faptul că, aşa cum am mâi spus, în această perioadă a avut loc premiera sau, ca să fiu mai precis, prima reprezentare integrală a orato</w:t>
        <w:softHyphen/>
        <w:t>riului apocaliptic al lui Adrian Leverkiihn. Desigur, cu toate că locul unde s-a desfăşurat, Frankfurt, era unul din</w:t>
        <w:softHyphen/>
        <w:t>tre oraşele cu mentalitatea cea mai înţelegătoare şi mai evoluată din Reich, reprezentarea n-a trecut fără a trezi şi obiecţiuni furibunde, fără a ridica amarnice acuzaţii de denigrare a artei, de nihilism, de crimă împotriva muzicii sau, ca să folosesc insulta cea mai la modă atunci, învinui</w:t>
        <w:softHyphen/>
        <w:t>rea de „bolşevism cultural". Dar opera şi actul temerar al reprezentării ei şi-au găsit apărători inteligenţi, capabili a mînui cuvîntul cu vigoare, iar curajul generos de a privi prieteneşte lumea şi libertatea, ajuns prin 1927 la un punct culminant, ma'nifestîndu-se ca adversar al reacţiunii naţionaliste, wagneriene, romantice, care la Miinchen se mai simţea încă la ea acasă, era, indiscutabil, încă din pri</w:t>
        <w:softHyphen/>
        <w:t>ma jumătate a deceniului, un element care conta în viata noastră publică — şi vorbind despre asta, mă gîndesc la evenimente culturale cum au fost Festivalul muzicienilor de la Weimar, în 1920, şi primul Festival muzical de la Donaueschingen din anul următor. în ambele ocazii — din nefericire în absenţa compozitorului — alături de alte manifestări muzicale reprezentînd o nouă atitudine inte</w:t>
        <w:softHyphen/>
        <w:t xml:space="preserve">lectuală în faţa unui public deloc lipsit de receptivitate şi, aş zice, cu sentimente „republicane" din punct de vedere artistic, au fost executate şi opere ale lui Leverktihn: la Weimar </w:t>
      </w:r>
      <w:r>
        <w:rPr>
          <w:rFonts w:cs="Times New Roman" w:ascii="Times New Roman" w:hAnsi="Times New Roman"/>
          <w:i/>
          <w:iCs/>
          <w:color w:val="000000"/>
          <w:sz w:val="22"/>
          <w:szCs w:val="22"/>
          <w:lang w:val="ro-RO"/>
        </w:rPr>
        <w:t xml:space="preserve">Simfonia cosmică, </w:t>
      </w:r>
      <w:r>
        <w:rPr>
          <w:rFonts w:cs="Times New Roman" w:ascii="Times New Roman" w:hAnsi="Times New Roman"/>
          <w:color w:val="000000"/>
          <w:sz w:val="22"/>
          <w:szCs w:val="22"/>
          <w:lang w:val="ro-RO"/>
        </w:rPr>
        <w:t>sub conducerea de o incon</w:t>
        <w:softHyphen/>
        <w:t xml:space="preserve">testabilă competenţă, în special ritmică, a lui Bruno Wal-ter, iar la festivalul de pe malul Dunării, în colaborare cu celebrul Teatru de marionete al lui Hans Platner, cele cinci piese după </w:t>
      </w:r>
      <w:r>
        <w:rPr>
          <w:rFonts w:cs="Times New Roman" w:ascii="Times New Roman" w:hAnsi="Times New Roman"/>
          <w:i/>
          <w:iCs/>
          <w:color w:val="000000"/>
          <w:sz w:val="22"/>
          <w:szCs w:val="22"/>
          <w:lang w:val="ro-RO"/>
        </w:rPr>
        <w:t xml:space="preserve">Gesta Romanorum </w:t>
      </w:r>
      <w:r>
        <w:rPr>
          <w:rFonts w:cs="Times New Roman" w:ascii="Times New Roman" w:hAnsi="Times New Roman"/>
          <w:color w:val="000000"/>
          <w:sz w:val="22"/>
          <w:szCs w:val="22"/>
          <w:lang w:val="ro-RO"/>
        </w:rPr>
        <w:t>— un eveniment care-ţi go</w:t>
        <w:softHyphen/>
        <w:t>nea fără răgaz sentimentele între emoţia pioasă şi un rîs cum nu se mai pomenise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aş vrea să pomenesc şi despre rolul jucat de ar</w:t>
        <w:softHyphen/>
        <w:t xml:space="preserve">tiştii şi amatorii de artă germani la întemeierea „Societăţii internaţionale pentru muzica nouă" în 1922, şi despre spectacolele date de această asociaţie doi ani mai tîrziu la Praga, unde fragmente corale şi instrumentale din </w:t>
      </w:r>
      <w:r>
        <w:rPr>
          <w:rFonts w:cs="Times New Roman" w:ascii="Times New Roman" w:hAnsi="Times New Roman"/>
          <w:i/>
          <w:iCs/>
          <w:color w:val="000000"/>
          <w:sz w:val="22"/>
          <w:szCs w:val="22"/>
          <w:lang w:val="ro-RO"/>
        </w:rPr>
        <w:t xml:space="preserve">Apoca-lipsis cum figuris </w:t>
      </w:r>
      <w:r>
        <w:rPr>
          <w:rFonts w:cs="Times New Roman" w:ascii="Times New Roman" w:hAnsi="Times New Roman"/>
          <w:color w:val="000000"/>
          <w:sz w:val="22"/>
          <w:szCs w:val="22"/>
          <w:lang w:val="ro-RO"/>
        </w:rPr>
        <w:t>al lui Adrian au răsunat în faţa unui pu</w:t>
        <w:softHyphen/>
        <w:t>blic foarte numeros, alcătuit din cele mai mari'celebrităţi ale ţărilor muzicale. La vremea aceea lucrarea era gata tipărită, apăruse, şi nu ca operele anterioare ale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drian, la Schott, la Mainz, ci în „Universal Edition", la Viena, al cărei director, doctorul Edelmann, încă tînăr (nu împlinise nici treizeci de ani), dar jucînd un rol foarte influent în lumea muzicală a Europei Centrale, îşi făcuse într-o bună zi, pe neaşteptate, apariţia la Pfeiffering, şi anume în perioada în care </w:t>
      </w:r>
      <w:r>
        <w:rPr>
          <w:rFonts w:cs="Times New Roman" w:ascii="Times New Roman" w:hAnsi="Times New Roman"/>
          <w:i/>
          <w:iCs/>
          <w:color w:val="000000"/>
          <w:sz w:val="22"/>
          <w:szCs w:val="22"/>
          <w:lang w:val="ro-RO"/>
        </w:rPr>
        <w:t xml:space="preserve">Apocalipsâ </w:t>
      </w:r>
      <w:r>
        <w:rPr>
          <w:rFonts w:cs="Times New Roman" w:ascii="Times New Roman" w:hAnsi="Times New Roman"/>
          <w:color w:val="000000"/>
          <w:sz w:val="22"/>
          <w:szCs w:val="22"/>
          <w:lang w:val="ro-RO"/>
        </w:rPr>
        <w:t>nu era încă termi</w:t>
        <w:softHyphen/>
        <w:t>nată (în săptămînile de întrerupere din cauza recidivei bolii), ca să ofere chiriaşului familiei Schweigestill oficiile sale editoriale. Era evident că vizita fusese determinată de un articol consacrat creaţiei lui Adrian, apărut recent în publicaţia muzicală radical-progresistă „Der Anbruch" , datorit penei unui muzicolog şi filozof al culturii, ungur, Desidenus Fehdr. Acesta comentase înaltul nivel intelec</w:t>
        <w:softHyphen/>
        <w:t>tual şi conţinutul religios, mîndria şi disperarea, inteli</w:t>
        <w:softHyphen/>
        <w:t>genţa' diabolică înălţată pînă la inspiraţie, cu o profundă sensibilitate, vibruuf de jenă, amărăciunea mărturisită a autorului, de a nu fi ajuns singur la descoperirea acestei excepţional de interesante şi mişcătoare opere, datorită propriei sale căutări, ci călăuzit către ea din afară sau, cum spunea el, de sus, dintr-o sferă mai înaltă decît eru</w:t>
        <w:softHyphen/>
        <w:t>diţia, sfera iubirii şi a credinţei, sfera eternului feminin, într-un cuvînt, articolul amesteca analiza şi lirismul de o manieră adecvată obiectului, lăsa să se' întrevadă, în contururi foarte vagi, e-adevărat, silueta unei femei sensi</w:t>
        <w:softHyphen/>
        <w:t>bile, culte, înţelepte, activînd pentru ceea ce ştia şi credea, si care, în fond, inspirase articolul. Cum vizita doctorului Edelmann se dovedea a fi fost determinată de articolul publicat la Viena, se putea spune foarte bine că indirect ea era un rod al acelei delicate, discret ascunse energii şi afecţ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tumai indirect ? Nu sînt chiar atît de sigur. Cred că nu-i exclus ca unele imbolduri, indicaţii, instrucţiuni ale „sferei" să fi ajuns direct la tînărul om de afaceri muzi</w:t>
        <w:softHyphen/>
        <w:t>cale, şi sînt întărit în această presupunere de faptul că el ştia mai multe decît i-ar fi permis articolul învăluit în oa</w:t>
        <w:softHyphen/>
        <w:t>recare mister: el ştia numele şi l-a şi rostit — nu imediat, de-a dreptul, ci, în cursul convorbirii, către sfîrşit. La înce</w:t>
        <w:softHyphen/>
        <w:t>put riscase să i se refuze accesul; apoi, după ce reuşi să facă să fie primit, îl rugă pe Leverkiihn să-i vorbească des</w:t>
        <w:softHyphen/>
        <w:t>pre lucrările în curs, şi află despre oratoriu — pentru pri</w:t>
        <w:softHyphen/>
        <w:t>ma oară ? Mă îndoiesc! — dar obţinu ca Adrian, boln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l Zo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roape să cadă jos de slăbiciune, să-i cînte în odaia cu Victoria de la Samothrake, fragmente ample după manu</w:t>
        <w:softHyphen/>
        <w:t>scrisul partiturii, şi pe loc Edelmann îi cumpără opera pentru „Edition" ;'contractul avea să-l primească a doua zi de la hotelul „Bayerischer Hof' din Munchen. înainte de plecare însă, îl întrebase pe Adrian, folosind formula vieneză de politeţe, luată după franc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estre, cunoaşteţi... — cred chiar că a spus: Maestrul cunoaşte — pe doamna von Toln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pe cale să fac, în naraţiunea mea, un lucru pe care, dacă l-aş face într-un roman, ar fi în evidentă contra</w:t>
        <w:softHyphen/>
        <w:t>zicere cu regulile artei şi cu canoanele romanului: să in</w:t>
        <w:softHyphen/>
        <w:t>troduc un personaj invizibil. Doamna von Tolna este o figură invizibilă. N-o pot înfăţişa ochilor cititorului, nu pot da despre chipul său nici cea mai mică idee, pentru că n-am văzut-o niciodată, nici nu mi-a descris-o cineva, deoarece nici una din cunoştinţele mele n-a văzut-o. Rămîne o problemă deschisă' dacă doctorul Edelmann, sau măcar acel colaborator la „Der Anbruch", compatrio</w:t>
        <w:softHyphen/>
        <w:t>tul ei, se pot făli că ar cunoaşte-o. în ce-l priveşte pe Adrian, la întrebarea de atunci a vienezului răspunsese negativ. N-o cunoaşte pe doamna, zicea — dar nici n-a întrebat cine era, ceea ce l-a determinat pe Edelmann să se abţină de la lămuriri şi să răspund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orice caz, n-aveţi — sau, maestrul n-are — o ad</w:t>
        <w:softHyphen/>
        <w:t>miratoare mai ferv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evident că el considera răspunsul negativ drept un adevăr limitat, învăluit în discreţie, şi asa era. Adrian pu</w:t>
        <w:softHyphen/>
        <w:t>tea răspunde aşa cum făcuse pentru că în raporturile sale cu aristocrata maghiară nu se produsese nici un contact personal şi — aşa adaug eu — printr-un acord tacit, n-a-vea să se producă niciodată. Că de ani de zile erau în co</w:t>
        <w:softHyphen/>
        <w:t>respondenţă şi că în scrisorile sale ea se dovedea cea mai inteligentă, mai informată, mai pricepută cunoscătoare şi admiratoare a operei lui şi, în afară de asta, o prietenă şi b sfătuitoare plină de grijă, ajutîndu-l totdeauna, fără pre</w:t>
        <w:softHyphen/>
        <w:t>get şi fără condiţii, şi că, la rindul său, el mergea pînă la li</w:t>
        <w:softHyphen/>
        <w:t>mita expansivită'ţii şi încrederii de care e capabil un suflet solitar — asta-i altă poveste. Am mai vorbit despre acele sărmane femei ce-şi cuceriseră, prin abnegaţie dezintere</w:t>
        <w:softHyphen/>
        <w:t>sată, un locşor în viaţa, fără îndoială nemuritoare, a aces</w:t>
        <w:softHyphen/>
        <w:t>tui bărbat, lată acum o a treia, cu totul altfel plămădită, nu numai egalîndu-le în devotament pe cele două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odeste, ci depăşindu-le: prin renunţarea ascetică la orice apropiere directă, prin tiranica respectare a solitudi</w:t>
        <w:softHyphen/>
        <w:t>nii, a rezervei, a invizibilităţii permanente — şi nu, desi</w:t>
        <w:softHyphen/>
        <w:t>gur, dintr-o stîngăcie sfioasă', pentru că aici era vorba de o femeie de lume, reprezentînd, pentru sihastrul de la Pfeif-fering într-adevăr lumea — aşa cum îi plăcea lui, cum îi simţea el nevoia, o lume la distanţă, a cărei apropiere o împiedicau inteligenţa, tactul, dorinţa de menaj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făptura asta extraordinară spun doar ce-am aflat. Madame de Tolna era văduva bogată a unui nobil stricat, mort de altfel nu din cauza patimilor sale, ci într-un accident la curse de cai şi care o lăsase, fără copii, proprie</w:t>
        <w:softHyphen/>
        <w:t>tară a unui palat la Pesta, a unei imense moşii senioriale aşezată la cîteva ceasuri la sud de capitală, aproape de Sz6kesfeh6rvăr, între lacul Balaton şi Dunăre, şi o vilă cît un castel pe malul aceluiaşi lac Balaton. Moşia', cu un su</w:t>
        <w:softHyphen/>
        <w:t>perb conac din secolul al XVIII-lea, căruia i se introdu</w:t>
        <w:softHyphen/>
        <w:t>sese tot confortul modern, cuprindea în afară de suprafeţe imense de grîu, şi culturi vaste de sfeclă de zahăr ale căror recolte erau prelucrate în rafinării proprii pe moşie. Nici una din aceste reşedinţe, palatul din oraş, conacul de la moşie, vila estivală, nu erau folosite de stăpîna lor timp mai îndelungat. în cea mai mare parte a timpului, s-ar pu</w:t>
        <w:softHyphen/>
        <w:t>tea spune: aproape totdeauna, ea călătorea, lăsîndu-şi reşedinţele, de care se vedea bine că nu era legată şi de unde o goneau neliniştea, sau amintiri penibile, în grija administratorilor si intendenţilor. Trăia la Paris, la Nea-pole, în Egipt, în Engadin, umbla din loc în loc, însoţită de o cameristă, de un funcţionar, ceva între secretar şi agent de călătorii, şi un medic personal în serviciul ei ex</w:t>
        <w:softHyphen/>
        <w:t>clusiv, ceea ce lăsa să se deducă o sănătate şubre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obilitatea ei nu părea să aibă de suferit din pricina asta, şi combinată cu un entuziasm alimentat de instinct, intuiţie, sensibilitate instruită — Dumnezeu mai ştie — receptivitate misterioasă, afinităţi sufleteşti, îşi făcea cele mai surprinzătoare apariţii. S-a putut stabili că femeia asta fusese de faţă, amestecată discret în public, peste tot unde cineva avusese curajul să prezinte ceva din muzica lui Adrian : la Liibeck (la hulita premieră de la operă), la Ziirich, la Weimar, la Praga. De cîte ori fusese în apropie</w:t>
        <w:softHyphen/>
        <w:t>rea lui, a locuinţei lui adică, la Munchen, fără s-o vadă ni</w:t>
        <w:softHyphen/>
        <w:t>meni, nu ştiu. Dar fusese la Pfeiffering, s-a aflat asta întîmplător — cunoscuse, pe neştiute, peisajul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ăia Adrian, împrejurimile imediate, se oprise, dacă nu mă înşel, sub fereastra odăii stareţului — şi tot nevăzută plecase. E destul de fascinant faptul acesta, dar mi se pare mai straniu, mai emoţionant, aerul de pelerinaj căpătat de călătoria făcută de eâ la Kaisersaschem — cum am aflat mult după aceea, tot aşa, din întîmplare — şi vizita în satul Oberweiler, şi la fe'rma de la Buchel, adică faptul că se familiarizase cu'paralelismul — care pe mine totdeauna m-a tulburat întrucîtva — dintre scena copilăriei lui Adrian şi cadrul vieţii lui de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itasem să amintesc că nu omisese nici tîrguşorul din Munţii Sabini, Palestrina, că locuise cîteva săptămîni în casa Manardi şi, după cîte se pare, se împrietenise repede si sincer cu signora Manarai. Cînd, în scrisorile sale, jumătate în nemţeşte, jumătate în franţuzeşte, pomenea de ea, spunea „Mutter Manardi" sau „Mere Manardi". La fel şi cînd vorbea despre Frâu Schweigestill, pe care, după cum reieşea din vorbele ei, o văzuse fără ca să fie văzută sau măcar zărită. Şi ea ? Voia să se alăture acestor figuri materne, să le spună „soră" ? Ce nume i se potrivea, în ra</w:t>
        <w:softHyphen/>
        <w:t>porturile ei cu Adrian Leverkiihn ? Ce nume îşi dorea, ce pretindea ? Pe acela de zeiţă protectoare, de Egerie, de amantă fantomatică ? Prima scrisoare (din Bruxelles), era însoţită de un dar omagial, un inel, un inel cum nu mai văzusem niciodată — ceea ce nu înseamnă mare lucru, pentru că cel ce a scris aceste rînduri nu văzuse, într-a</w:t>
        <w:softHyphen/>
        <w:t>devăr, decît foarte puţine lucruri de preţ de pe lumea asta. Era un giuvaer de o valoare — pentru mine — inestima</w:t>
        <w:softHyphen/>
        <w:t>bilă, si de o mare frumuseţe. Era un inel cizelat, vechi, lu</w:t>
        <w:softHyphen/>
        <w:t xml:space="preserve">cru din vremea Renaşterii'; piatra, un exemplar superb de smarald de Ural, de-'un verde-deschis, îţi lua ochii. Ţi-l puteai foarte bine imagina, pe vremuri, în mîna unui prinţ al bisericii — inscripţia păgînă purtată nefiind o dovadă prea puternică împotrivă, </w:t>
      </w:r>
      <w:r>
        <w:rPr>
          <w:rFonts w:cs="Times New Roman" w:ascii="Times New Roman" w:hAnsi="Times New Roman"/>
          <w:i/>
          <w:iCs/>
          <w:color w:val="000000"/>
          <w:sz w:val="22"/>
          <w:szCs w:val="22"/>
          <w:lang w:val="ro-RO"/>
        </w:rPr>
        <w:t xml:space="preserve">m </w:t>
      </w:r>
      <w:r>
        <w:rPr>
          <w:rFonts w:cs="Times New Roman" w:ascii="Times New Roman" w:hAnsi="Times New Roman"/>
          <w:color w:val="000000"/>
          <w:sz w:val="22"/>
          <w:szCs w:val="22"/>
          <w:lang w:val="ro-RO"/>
        </w:rPr>
        <w:t>berilul dur, pe faţa lui exte</w:t>
        <w:softHyphen/>
        <w:t>rioară, era gravat, in foarte fine caractere eline, două ver</w:t>
        <w:softHyphen/>
        <w:t>suri care, traduse, ar suna cam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e tremur străbate al lui Apollon templu ! Tremură grinzile toate ! Afară, profani! Fug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i-a fost greu să identific în aceste versuri începu</w:t>
        <w:softHyphen/>
        <w:t>tul imnului închinat de Callimah lui Apolo. El descrie cu o sfîntă spaimă semnul botezului Domnului în lăcaşul său. Scrisul, cu toate că era nespus de mic, păstrase o c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tate desăvîrşită. Ceva mai puţin clar era un semn distinc</w:t>
        <w:softHyphen/>
        <w:t>tiv gravat dedesubt, în formă de vinietă, dar sub lupă se distingea bine un monstru cu chip de şarpe înaripat şi cu limbă în formă de săgeată. Mie, această fantasmagorie mi</w:t>
        <w:softHyphen/>
        <w:t>tologică îmi amintea de Filoctet Criseianul şi de rana lui pricinuită de săgeată sau de muşcătură, cum şi de numele pe care Eschil îl da o dată săgeţii: şarpe şuierător şi-nari-pat, dar îmi amintea şi de legătura dintre săgeţile lui Phoebus şi razele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t să certific că Adrian s-a bucurat ca un copi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t;reţiosul dar venit din depărtări străine şi afectuoase, că -a primit fără nici un fel de bănuială, precum e-adevărat că niciodată nu s-a arătat altora cu el; dar îşi făcuse obi</w:t>
        <w:softHyphen/>
        <w:t xml:space="preserve">ceiul, aş zice mai bine ritualul, de a-l purta în ceasurile de lucru: tot timpul cît a scris </w:t>
      </w:r>
      <w:r>
        <w:rPr>
          <w:rFonts w:cs="Times New Roman" w:ascii="Times New Roman" w:hAnsi="Times New Roman"/>
          <w:i/>
          <w:iCs/>
          <w:color w:val="000000"/>
          <w:sz w:val="22"/>
          <w:szCs w:val="22"/>
          <w:lang w:val="ro-RO"/>
        </w:rPr>
        <w:t xml:space="preserve">Apocalipsa </w:t>
      </w:r>
      <w:r>
        <w:rPr>
          <w:rFonts w:cs="Times New Roman" w:ascii="Times New Roman" w:hAnsi="Times New Roman"/>
          <w:color w:val="000000"/>
          <w:sz w:val="22"/>
          <w:szCs w:val="22"/>
          <w:lang w:val="ro-RO"/>
        </w:rPr>
        <w:t>a purtat, după cîte ştiu, acest giuvaer la mîna stî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înditu-s-a el că inelul e simbolul legăturii, încătuşării, al înrobirii chiar ? Era limpede că nu-i trecuse prin minte, ci vedea în preţiosul obiect ochiul unui lanţ invizibil; îl punea în deget cînd voia să compună; atîtâ tot, o punte între solitudinea sa şi lume — o lume fără chip, fără contur, şi ale cărei trăsături individuale îl pre</w:t>
        <w:softHyphen/>
        <w:t>ocupau foarte probabil mult mai puţin decît pe mine. Există oare, în înfăţişarea acestei femei,' mă întrebam, ceva în stare să explice principiul raporturilor ei cu Adrian, ab</w:t>
        <w:softHyphen/>
        <w:t>senţa, evitarea, hotărîrea de a nu-l întîlni niciodată ? Era oare slută, schiloadă, pipernicită, desfigurată de vreo boală de piele ? N-aveam impresia, ci cred mai curînd că dacă există o rană, era o rană sufletească, care o învăţase să înţeleagă că oamenii simt tot felul de nevoi de a fi me</w:t>
        <w:softHyphen/>
        <w:t>najaţi. De altfel partenerul ei nu încercase niciodată să scuture jugul acestei legi şi accepta în tăcere imperiul ei: menţinerea raporturilor lor în domeniul spiritualităţii p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i face plăcere să folosesc această formulă: spiri</w:t>
        <w:softHyphen/>
        <w:t>tualitate pură. Are ceva incolor, moale, se împacă greu cu o anume vigoare pragmatică proprie acestei griji protec</w:t>
        <w:softHyphen/>
        <w:t>toare, acestui devotament învăluit, din depărtări. O foarte serioasă cultură muzicală şi cultura ei generală de factură europeană dădeau corespondenţei lor, aşa cum era ea purtată în perioada pregătirii lucrării apocaliptice şi în timpul redactării ei, un cadru absolut obiectiv. Pentru'ela</w:t>
        <w:softHyphen/>
        <w:t>borarea textului, prietenul meu primea sugestii, do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nte greu accesibile — cum se dovedi mai tîrziu că fu</w:t>
        <w:softHyphen/>
        <w:t>sese cazul si cu acea traducere în franceza veche a viziunii Sfîntului ^avel, primită şi ea de la „lume". „Lumea" aceasta activa cu stăruinţă şi energie în folosul lui, chiar dacă pe căi ocolite şi prin persoane interpuse. Ea provo</w:t>
        <w:softHyphen/>
        <w:t>case apariţia inteligentului articol din „Anbruch" — de altfel unicul loc unde s-ar fi putut scrie atunci cu admi</w:t>
        <w:softHyphen/>
        <w:t xml:space="preserve">raţie despre muzica lui Leverkiihn. Că „Universal Edi-tidn" îşi asigurase drepturile pentru oratoriul în devenire se datora, de asemenea, unor discrete sugestii ale ei. în 1921, tot ea, din umbră şi fără dezvăluirea sursei, oferise Teatrului de marionete ai lui Platner importante mijloace financiare pentru punerea în scenă, costisitoare, iar din punct de vedere muzical, perfectă, a </w:t>
      </w:r>
      <w:r>
        <w:rPr>
          <w:rFonts w:cs="Times New Roman" w:ascii="Times New Roman" w:hAnsi="Times New Roman"/>
          <w:i/>
          <w:iCs/>
          <w:color w:val="000000"/>
          <w:sz w:val="22"/>
          <w:szCs w:val="22"/>
          <w:lang w:val="ro-RO"/>
        </w:rPr>
        <w:t xml:space="preserve">Gestei, </w:t>
      </w:r>
      <w:r>
        <w:rPr>
          <w:rFonts w:cs="Times New Roman" w:ascii="Times New Roman" w:hAnsi="Times New Roman"/>
          <w:color w:val="000000"/>
          <w:sz w:val="22"/>
          <w:szCs w:val="22"/>
          <w:lang w:val="ro-RO"/>
        </w:rPr>
        <w:t>la Donau-esching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 vrea să insist puţin asupra acestei expresii, această „punere la dispoziţie" şi a gestului larg ce-o însoţise. Desigur, Adrian nu putea avea nici o îndoială asupra fap</w:t>
        <w:softHyphen/>
        <w:t>tului că-i stătea la dispoziţie tot ceea ce mondena lui ad</w:t>
        <w:softHyphen/>
        <w:t>miratoare avea de oferit solitudinii lui — bogăţia ei, care, după cum reieşea limpede, constituia, din consideraţiuni critice, o povară pe conştiinţă, cu toate că o viaţă fără bogăţie nu trăise şi cu siguranţă că nici n-ar fi fost în stare. Dorinţa ei netăgăduită era să' depună pe altarul geniului cît de mult, cît de mult putea cuteza să jertfească, şi dacă Adrian ar fi vrut, tot felul lui de viaţă s-ar fi putut schimba de la o zi la alta, după chipul şi înfăţişarea giuvaerului, cu care numai pereţii odăii stareţului îl vedeau împodobit. Ştia asta la fel de bine ca şi mine. Nu-i nevoie să adaug că nici o clipă n-a luat în serios această posibilitate. Altfel făcut decit mine, pentru care gîndul că o avere uriaşă stă la picioarele mele şi că n-ar trebui decît să întind mîna ca să-mi creez o viaţă princiară avusese dintotdeauna ceva îmbătător, cu siguranţă că la el gîndul acesta n-a găsit niciodată azil. Şi totuşi, o dată, cînd prin excepţie îşi părăsise cuibul din Pfeiffering, în călătorie fiind, şi-a aruncat o privire, a gustat o sorbitură din viaţa aproape regească, pe care, în taină, nu m-am putut' niciodată împiedica de a fi dorit să fie veşnic 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s-a petrecut acum douăzeci de ani, cînd dăduse urmare unei vechi invitaţii a doamnei von Tolna rămasă permanent în vigoare, de a locui, cît va voi, într-una din reşedinţele ei, natural, cînd va fi absentă. în 1924,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măvară, Adrian era la Viena si Rudi Schwerdtfeger execută cu mare succes în Sala Ehrbar, în cadrul uneia din aşa-numitele „serate Anbruch", în primă audiţie, Concer</w:t>
        <w:softHyphen/>
        <w:t>tul pentru vioară scris în fine pentru el — succes mare şi pentru Rudi însuşi. Zic „şi" dar trebuie să spun „în spe</w:t>
        <w:softHyphen/>
        <w:t>cial", pentru că o anumită concentrare a interesului asu</w:t>
        <w:softHyphen/>
        <w:t>pra artei interpretului face incontestabil parte din intenţia lucrării; cu toate că factura nu permite nici o îndoială în privinţa manuscrisului, lucrarea nu se înscrie printre cele mai strălucite şi mai trufaşe ale lui Lever-kiihn, ci are, cel puţin în parte, ceva îndatoritor, condes</w:t>
        <w:softHyphen/>
        <w:t>cendent, aş spune mai curind: afabil, ceea ce-mi amintea de-o veche prevestire făcută de buze azi amuţite. — La sfîrşit publicul aplaudă entuziast, dar Adrian' refuză să apară la rampă şi, cînd fu căutat, se constată că plecase. Mai tîrziu, l-am găsit, organizatorul concertului, cu Rudi, radiind de fericire, şi cu mine, în restaurantul micului ho</w:t>
        <w:softHyphen/>
        <w:t>tel de pe Herrengasse unde trăsese, Schwerdtfeger soco-tindu-se dator să descindă într-unui din hotelurile de pe R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rbătorirea fu scurtă, pentru că Adrian avea dureri de cap. Dar clipele de relaxare pe care şi le acorda în dis</w:t>
        <w:softHyphen/>
        <w:t>ciplina sa de viaţă mi-au permis să înţeleg, a doua zi, hotărîrea lui de a nu se întoarce imediat la Schweigestilli, ci de a face o vizită la moşia din Ungaria, spre bucuria mondenei sale amice. Condiţia, absenţa ei, era împlinită, pentru că madame de Tolna se afla — invizibilă — la Viena. Adrian îşi anunţă telegrafic scurta sa vizită direct la moşie, urmată, bânuiesc, de un grabnic schimb de comu</w:t>
        <w:softHyphen/>
        <w:t>nicări şi instrucţiuni între conac şi un anumit hotel din Viena. Plecă şi tovarăşul lui de călătorie; din nefericire, nu eu am fost (eu de abia reuşisem să mă eliberez de obli</w:t>
        <w:softHyphen/>
        <w:t>gaţiile mele profesionale ca să asist la concert), n-a fost, de data asta, nici Riidiger Schildknapp, cel cu ochii de-a-celaşi albastru ca ai lui Adrian, şi care nici măcar nu se os</w:t>
        <w:softHyphen/>
        <w:t>tenise să vină la Viena (probabil că nici mijloace n-ar fi avut), ci a fost, foarte explicabil, Rudi Schwerdtfeger, la îndemînă acolo, de faţă, pentru această escapadă, după o itît de fericită colaborare pe plan artistic cu Leverkiihn, elaborare ce încununase cu succes — funest succes — inepuizabila sa familiar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dar, în tovărăşia lui petrecu Adrian douăsprezece zile, primit ca un boier întors din călătorie, în caste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olna, cu saloanele şi apartamentele sale somptuoase în stil </w:t>
      </w:r>
      <w:r>
        <w:rPr>
          <w:rFonts w:cs="Times New Roman" w:ascii="Times New Roman" w:hAnsi="Times New Roman"/>
          <w:i/>
          <w:iCs/>
          <w:color w:val="000000"/>
          <w:sz w:val="22"/>
          <w:szCs w:val="22"/>
          <w:lang w:val="ro-RO"/>
        </w:rPr>
        <w:t xml:space="preserve">dixhuitieme , </w:t>
      </w:r>
      <w:r>
        <w:rPr>
          <w:rFonts w:cs="Times New Roman" w:ascii="Times New Roman" w:hAnsi="Times New Roman"/>
          <w:color w:val="000000"/>
          <w:sz w:val="22"/>
          <w:szCs w:val="22"/>
          <w:lang w:val="ro-RO"/>
        </w:rPr>
        <w:t>precum şi în plimbări cu trăsura pe moşia mare cît un principat sau pe malurile zîmbitoare ale lacului Balaton, îngrijit de o lume de slugi obsec</w:t>
        <w:softHyphen/>
        <w:t>vioase, în parte turci, şi avînd la dispoziţie o bibliotecă în cinci limbi, două admirabile piane cu coadă, pe o estradă în salonul de muzică, o orgă de casă şi tot luxul imagina</w:t>
        <w:softHyphen/>
        <w:t>bil. Adrian îmi spunea că în satul ce ţinea de conac găsise domnind cea mai crîncenă sărăcie, că era într-un stadiu de evoluţie total arhaic, prerevoluţionar. Călăuza lor, admi</w:t>
        <w:softHyphen/>
        <w:t>nistratorul moşiei, le-a povestit'el însuşi, dînd din cap cu milă, şi ca un fapt între altele, că locuitorii mănîncă nu</w:t>
        <w:softHyphen/>
        <w:t>mai o dată pe an carne, la Crăciun, şi că nu au nici măcar o feştilă să se lumineze, ci, literalmente, se culcă o dată cu găinile. A schimba ceva din aceste condiţii ruşinoase, la care oamenii deveniseră nesimţitori din deprindere si din neştiinţă, de pildă a încerca să termini cu murdăria de ne-descris'a drumului din mijlocul satului, cu totala lipsă de igienă din bordeie, ar fi fost un act revoluţionar, şi nimeni nu s-ar fi încumetat singur la atari iniţiative, cu atît mai puţin o femeie. Dar se poate presupune că aspectul satu</w:t>
        <w:softHyphen/>
        <w:t>lui se număra printre elementele ce-i făceau insuportabilă vieţuirea pe moşie prietenei nevăzute a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nu eu sînt omul care să poată trasa altceva decît o simplă schiţă a acestui episod cu o uşoară notă de excentricitate din viata austeră a prietenului meu. N-am fost alături de el şi n-aş fi putut fi chiar dacă m-ar fi rugat. A fost Schwerdtfeger, el ar putea povesti. Dar e 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 face mai bine să procedez cu acest capitol cum am procedat şi cu altele, să nu-l numerotez separat, ci să-l consider 6 continuare a celui precedent, ca făcînd corp comun cu el. Corect ar fi să merg mai departe fără o ce-sură mai profundă, pentru că tot un capitol despre „lume" e, un capitol despre raporturile sau lipsa de raporturi, ale decedatului meu prieten cu această lume — o lume re-nunţînd, în cazul de faţă, natural, cu totul la discreţia plină de mistere, şi care' nu mai ia chip de zeiţă prot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l Secolul al XVIII-lea (/r.&g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re drapată în valuri dese, dăruind simboluri de mare preţ, ci întrupează un tip de-o indiscreţie naivă, risipind cu profuziune promisiuni, neintimidat de nici o rezervă, superficial, desigur, dar pentru mine simpatic: domnul Saul Fitelberg, impresar muzical internaţional şi organi</w:t>
        <w:softHyphen/>
        <w:t>zator de concerte, care, într-o frumoasă după-amiază de sfîrşit de vară, cînd tocmai se întîmplase să fiu şi eu acolo, adică într-o sîmbătă după-masă (a doua zi dimineaţa voiam să mă întorc acasă pentru că sărbătoream ziua de naştere a soţiei mele), sosi la Pfeiffering şi ne amuză teri</w:t>
        <w:softHyphen/>
        <w:t>bil, pe Adrian şi pe mine, un ceas întreg, şi, fără să fi făcut vreo ispravă — în măsura în care fusese vorba de ispravă, de oferte adică —, plecă perfect împăcat cu s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ra în anul 1923. Nu se poate spune că omul se trezise prea devreme. Oricum însă nu aşteptase concertele de la Praga, de la Frankfurt — acestea mai făceau încă parte din viitorul îndepărtat. Dar Weimar trecuse, trecuse şi Donaueschingen — las complet deoparte audiţiile din Elveţia cu operele de tinereţe ale lui Leverkiihn — aşa că nu mai era nevoie de o uimitoare intuiţie profetică pentru ca să poţi bănui că aveai de-a face cu ceva demn de preţuit şi de promovat. Ceva mai mult, </w:t>
      </w:r>
      <w:r>
        <w:rPr>
          <w:rFonts w:cs="Times New Roman" w:ascii="Times New Roman" w:hAnsi="Times New Roman"/>
          <w:i/>
          <w:iCs/>
          <w:color w:val="000000"/>
          <w:sz w:val="22"/>
          <w:szCs w:val="22"/>
          <w:lang w:val="ro-RO"/>
        </w:rPr>
        <w:t xml:space="preserve">Apocalipsa </w:t>
      </w:r>
      <w:r>
        <w:rPr>
          <w:rFonts w:cs="Times New Roman" w:ascii="Times New Roman" w:hAnsi="Times New Roman"/>
          <w:color w:val="000000"/>
          <w:sz w:val="22"/>
          <w:szCs w:val="22"/>
          <w:lang w:val="ro-RO"/>
        </w:rPr>
        <w:t>fusese impri</w:t>
        <w:softHyphen/>
        <w:t>mată, publicată, şi eu nu socotesc deloc improbabil ca monsieur Saul să fi avut posibilitatea să studieze lucrarea. Dar, în orice caz, omul simţise filonul, voia să dea lovitura, să lanseze o glorie, să descopere un geniu şi, în calitate de impresar al lui, să-l introducă în societatea mondenă, avidă de noutăţi, în care evolua. Asta urmărise el să pună la cale prin vizita sa, prin intruziunea indiscretă în refu</w:t>
        <w:softHyphen/>
        <w:t>giul suferinţei creatoare. Iată cum s-au petrecut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u sosisem la Pfeiffering imediat după-amiază, şi la întoarcerea dintr-o plimbare la cîmp pe care Adrian şi cu mine o făcusem îndată după ceai, adică după ora patru, ni se oferi uimirii noastre priveliştea unui taximetru aşteptînd în curte, lîngă ulm — nu un taximetru de rînd, ci un vehicul cu aspect mai particular, din acelea închiriate de unele garaje cu ora sau cu ziua, cu şofer cu tot. Acesta, şoferul, într-un fel de uniformă semănînd a livrea, sta fumînd lîngă maşină şi cînd trecurăm pe lîngă el îşi ridică şapca cu cozoroc, zîmbind satisfăcut, pesemne la gîndul farsei făcute aducîndu-l pe năstruşnicul vizitator. în poa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sei ne ieşi înainte Frâu Else Schweigestill cu o carte de vizită în mînă, vorbind pripit, cu glas speriat şi scăzut. A venit un domn, zicea ea, un „om de lume" — expresia asta, mai ales astfel cum ne era şoptită, un fel de caracteri</w:t>
        <w:softHyphen/>
        <w:t>zare rapidă a unui ins care tocmai sosise în casa ei, avea pentru mine ceva de nălucire stranie, ceva sibilin. Poate că eufemismul să devină mai uşor de înţeles dacă amin</w:t>
        <w:softHyphen/>
        <w:t xml:space="preserve">tesc că Frâu Else adăugase, despre domnul care aştepta, că-i „puţin într-o ureche". întîi i se adresase cu „şer madam , apoi trecuse </w:t>
      </w:r>
      <w:r>
        <w:rPr>
          <w:rFonts w:cs="Times New Roman" w:ascii="Times New Roman" w:hAnsi="Times New Roman"/>
          <w:i/>
          <w:iCs/>
          <w:color w:val="000000"/>
          <w:sz w:val="22"/>
          <w:szCs w:val="22"/>
          <w:lang w:val="ro-RO"/>
        </w:rPr>
        <w:t xml:space="preserve">la„petite maman , </w:t>
      </w:r>
      <w:r>
        <w:rPr>
          <w:rFonts w:cs="Times New Roman" w:ascii="Times New Roman" w:hAnsi="Times New Roman"/>
          <w:color w:val="000000"/>
          <w:sz w:val="22"/>
          <w:szCs w:val="22"/>
          <w:lang w:val="ro-RO"/>
        </w:rPr>
        <w:t>iar pe Clemen-tine o ciupise de obraji. A încuiat copila în odaie deocam</w:t>
        <w:softHyphen/>
        <w:t>dată, pînă o pleca omul de lume. Să-l expedieze, nu putea, după ce făcuse drumul de la Munchen cu automobilul. Aşteaptă în odaia cea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e întinserăm unul altuia, cu nişte mutre bănuitoare, cartonaşul oferind despre titularul lui toate desluşirile de-zirabile : </w:t>
      </w:r>
      <w:r>
        <w:rPr>
          <w:rFonts w:cs="Times New Roman" w:ascii="Times New Roman" w:hAnsi="Times New Roman"/>
          <w:i/>
          <w:iCs/>
          <w:color w:val="000000"/>
          <w:sz w:val="22"/>
          <w:szCs w:val="22"/>
          <w:lang w:val="ro-RO"/>
        </w:rPr>
        <w:t xml:space="preserve">„Saul Fitelberg. Arrangements musicaux. Repre-sentant de nombreux artistes proeminents" . </w:t>
      </w:r>
      <w:r>
        <w:rPr>
          <w:rFonts w:cs="Times New Roman" w:ascii="Times New Roman" w:hAnsi="Times New Roman"/>
          <w:color w:val="000000"/>
          <w:sz w:val="22"/>
          <w:szCs w:val="22"/>
          <w:lang w:val="ro-RO"/>
        </w:rPr>
        <w:t>Eram bucuros să fiu de faţă, pentru a-l feri pe Adrian. Mi-ar fi fost neplăcut să-î ştiu pradă, singur, acestui „reprezentant". Ne duserăm în odaia cea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telberg sta în picioare, aproape de uşă, şi cu toate că Adrian mă lăsase pe mine să intru primul, toată atenţia omului se îndreptă imediat asupra lui: după ce, prin ochelarii săi cu ramă de baga, îşi trecu uşor căutătura peste mine, îşi întoarse trupul rotofei într-o parte ca să privească, dincolo de mine, la cel ce-l făcuse să rişte chel</w:t>
        <w:softHyphen/>
        <w:t>tuiala a două ore de călătorie cu automobilul. Natural, nu-i mare ispravă să distingi între un om cu pecetea ge</w:t>
        <w:softHyphen/>
        <w:t>niului şi un profesor de liceu: dar promptitudinea orientării, rapiditatea cu care şi-a dat seama de impor</w:t>
        <w:softHyphen/>
        <w:t>tanţa mea accesorie (cu toate că eu intrasem primul) şi s-a adresat celui vizat, aveau, totuşi, ceva impresion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Cher maître, </w:t>
      </w:r>
      <w:r>
        <w:rPr>
          <w:rFonts w:cs="Times New Roman" w:ascii="Times New Roman" w:hAnsi="Times New Roman"/>
          <w:color w:val="000000"/>
          <w:sz w:val="22"/>
          <w:szCs w:val="22"/>
          <w:lang w:val="ro-RO"/>
        </w:rPr>
        <w:t xml:space="preserve">începu el cu zîmbetul pe buze şi cu un accent dur, dar cu o volubilitate rar întîlnită, </w:t>
      </w:r>
      <w:r>
        <w:rPr>
          <w:rFonts w:cs="Times New Roman" w:ascii="Times New Roman" w:hAnsi="Times New Roman"/>
          <w:i/>
          <w:iCs/>
          <w:color w:val="000000"/>
          <w:sz w:val="22"/>
          <w:szCs w:val="22"/>
          <w:lang w:val="ro-RO"/>
        </w:rPr>
        <w:t>commeje suiş heureux, comme je suiş dmu de vous trouver! Meme pour un homme gate, endurci comme moi, c'est toujours une e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Dragă doamnă </w:t>
      </w:r>
      <w:r>
        <w:rPr>
          <w:rFonts w:cs="Times New Roman" w:ascii="Times New Roman" w:hAnsi="Times New Roman"/>
          <w:i/>
          <w:iCs/>
          <w:color w:val="000000"/>
          <w:sz w:val="16"/>
          <w:szCs w:val="16"/>
          <w:lang w:val="ro-RO"/>
        </w:rPr>
        <w:t>(fr. incorec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Măicuţ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Impresariat muzical. Reprezentant a numeroşi artişti proeminenţ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pirience touchante de rencontrer un grand homme.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Enchante, monsieur le professeur , </w:t>
      </w:r>
      <w:r>
        <w:rPr>
          <w:rFonts w:cs="Times New Roman" w:ascii="Times New Roman" w:hAnsi="Times New Roman"/>
          <w:color w:val="000000"/>
          <w:sz w:val="22"/>
          <w:szCs w:val="22"/>
          <w:lang w:val="ro-RO"/>
        </w:rPr>
        <w:t xml:space="preserve">adăugă el întinzîndu-mi, moale, mîna (pentru că Adrian mă prezentase), şi se întoarse imediat către cel în drept. </w:t>
      </w:r>
      <w:r>
        <w:rPr>
          <w:rFonts w:cs="Times New Roman" w:ascii="Times New Roman" w:hAnsi="Times New Roman"/>
          <w:i/>
          <w:iCs/>
          <w:color w:val="000000"/>
          <w:sz w:val="22"/>
          <w:szCs w:val="22"/>
          <w:lang w:val="ro-RO"/>
        </w:rPr>
        <w:t xml:space="preserve">Vous maudirez l'intrus, cher monsieur Leverkilhn , </w:t>
      </w:r>
      <w:r>
        <w:rPr>
          <w:rFonts w:cs="Times New Roman" w:ascii="Times New Roman" w:hAnsi="Times New Roman"/>
          <w:color w:val="000000"/>
          <w:sz w:val="22"/>
          <w:szCs w:val="22"/>
          <w:lang w:val="ro-RO"/>
        </w:rPr>
        <w:t xml:space="preserve">zise el punînd accentul pe a treia silabă a numelui, ca şi cum s-ar fi scris Le Vercune. </w:t>
      </w:r>
      <w:r>
        <w:rPr>
          <w:rFonts w:cs="Times New Roman" w:ascii="Times New Roman" w:hAnsi="Times New Roman"/>
          <w:i/>
          <w:iCs/>
          <w:color w:val="000000"/>
          <w:sz w:val="22"/>
          <w:szCs w:val="22"/>
          <w:lang w:val="ro-RO"/>
        </w:rPr>
        <w:t xml:space="preserve">Mais pour moi, etant une fois ă Munich, c'etait tout ă fait impossible de manquer... </w:t>
      </w:r>
      <w:r>
        <w:rPr>
          <w:rFonts w:cs="Times New Roman" w:ascii="Times New Roman" w:hAnsi="Times New Roman"/>
          <w:color w:val="000000"/>
          <w:sz w:val="22"/>
          <w:szCs w:val="22"/>
          <w:lang w:val="ro-RO"/>
        </w:rPr>
        <w:t>O, vorbesc şi nemţeşte, se între</w:t>
        <w:softHyphen/>
        <w:t xml:space="preserve">rupse el, cu aceeaşi pronunţare dură'şi destul de plăcută urechii. Nu bine, nu impecabil, dar destul ca să mă pot face înţeles. </w:t>
      </w:r>
      <w:r>
        <w:rPr>
          <w:rFonts w:cs="Times New Roman" w:ascii="Times New Roman" w:hAnsi="Times New Roman"/>
          <w:i/>
          <w:iCs/>
          <w:color w:val="000000"/>
          <w:sz w:val="22"/>
          <w:szCs w:val="22"/>
          <w:lang w:val="ro-RO"/>
        </w:rPr>
        <w:t xml:space="preserve">Du reste, je suiş convaincu </w:t>
      </w:r>
      <w:r>
        <w:rPr>
          <w:rFonts w:cs="Times New Roman" w:ascii="Times New Roman" w:hAnsi="Times New Roman"/>
          <w:color w:val="000000"/>
          <w:sz w:val="22"/>
          <w:szCs w:val="22"/>
          <w:lang w:val="ro-RO"/>
        </w:rPr>
        <w:t xml:space="preserve">că stăpîniţi franceza perfect — compoziţiile domniei-voastre pe versuri de Verlaine sînt cea mai bună dovadă. </w:t>
      </w:r>
      <w:r>
        <w:rPr>
          <w:rFonts w:cs="Times New Roman" w:ascii="Times New Roman" w:hAnsi="Times New Roman"/>
          <w:i/>
          <w:iCs/>
          <w:color w:val="000000"/>
          <w:sz w:val="22"/>
          <w:szCs w:val="22"/>
          <w:lang w:val="ro-RO"/>
        </w:rPr>
        <w:t xml:space="preserve">Mais apris tout, </w:t>
      </w:r>
      <w:r>
        <w:rPr>
          <w:rFonts w:cs="Times New Roman" w:ascii="Times New Roman" w:hAnsi="Times New Roman"/>
          <w:color w:val="000000"/>
          <w:sz w:val="22"/>
          <w:szCs w:val="22"/>
          <w:lang w:val="ro-RO"/>
        </w:rPr>
        <w:t xml:space="preserve">sînteţi pe pămînt german — cît de german, cît de intim, cît de expresiv! Sînt fermecat de peisajul idilic în care,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 xml:space="preserve">aţi avut înţelepciunea să vă încadraţi... </w:t>
      </w:r>
      <w:r>
        <w:rPr>
          <w:rFonts w:cs="Times New Roman" w:ascii="Times New Roman" w:hAnsi="Times New Roman"/>
          <w:i/>
          <w:iCs/>
          <w:color w:val="000000"/>
          <w:sz w:val="22"/>
          <w:szCs w:val="22"/>
          <w:lang w:val="ro-RO"/>
        </w:rPr>
        <w:t xml:space="preserve">Mais oui, certainement, </w:t>
      </w:r>
      <w:r>
        <w:rPr>
          <w:rFonts w:cs="Times New Roman" w:ascii="Times New Roman" w:hAnsi="Times New Roman"/>
          <w:color w:val="000000"/>
          <w:sz w:val="22"/>
          <w:szCs w:val="22"/>
          <w:lang w:val="ro-RO"/>
        </w:rPr>
        <w:t xml:space="preserve">să luăm loc, </w:t>
      </w:r>
      <w:r>
        <w:rPr>
          <w:rFonts w:cs="Times New Roman" w:ascii="Times New Roman" w:hAnsi="Times New Roman"/>
          <w:i/>
          <w:iCs/>
          <w:color w:val="000000"/>
          <w:sz w:val="22"/>
          <w:szCs w:val="22"/>
          <w:lang w:val="ro-RO"/>
        </w:rPr>
        <w:t>merci, miile fois merc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un bărbat de vreo patruzeci de ani, gras fără să fie burtos, cu membrele moi, cu mîinile albe cu perniţe, mus</w:t>
        <w:softHyphen/>
        <w:t>taţa rasă, obrazul rotund, guşă, sprîncenele pronunţate, arcuite şi îndărătul ochelarilor cu ramă de baga, ochi rîzători, migdalaţi, plini de email mediteranean. Părul i se rărise, dar avea 'dinţi sănătoşi, albi, ce luceau într-una, pentru că zîmbea într-una. Era într-o ţinută estivală, ele</w:t>
        <w:softHyphen/>
        <w:t>gantă, un costum din flanel cu dungi subţiri albăstrui, croit pe talie, cu pantofi din pînză albă şi piele galbenă. Epitetul dăruit de Frâu Schweigestill căpăta o amuzantă justificare prin dezinvoltura manierelor sale, prin facilita</w:t>
        <w:softHyphen/>
        <w:t>tea lui înviorătoare, prin vorbirea sa pripită, uşor estom</w:t>
        <w:softHyphen/>
        <w:t>pată, cu glasul totdeauna ridicat, uneori aproape în discant, prin toată comportarea lui, într-un anume contrast cu masivitatea persoanei sale cu toate că, în fond, exista, totuşi, şi o oarecare armonie între ele. îi spun înviorătoare, acestei facilităţi intrate în carne şi-n si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Dragă maestre... cît de fericit, cît de mişcat sînt să vă întîlnesc! Chiar pentru un ins răsfăţat, obişnuit, ca mine, este o experienţă emoţionantă să întîlnească un om mare ! încîntat, domnule profesor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O să-l blestemaţi pe intrus, dragă domnule Leverkiihn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3  </w:t>
      </w:r>
      <w:r>
        <w:rPr>
          <w:rFonts w:cs="Times New Roman" w:ascii="Times New Roman" w:hAnsi="Times New Roman"/>
          <w:color w:val="000000"/>
          <w:sz w:val="16"/>
          <w:szCs w:val="16"/>
          <w:lang w:val="ro-RO"/>
        </w:rPr>
        <w:t xml:space="preserve">Dar de vreme ce eram la Miinchen, mi-era cu neputinţă să pierd...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De altfel, sînt convins...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Dar, la urma urme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6  </w:t>
      </w:r>
      <w:r>
        <w:rPr>
          <w:rFonts w:cs="Times New Roman" w:ascii="Times New Roman" w:hAnsi="Times New Roman"/>
          <w:color w:val="000000"/>
          <w:sz w:val="16"/>
          <w:szCs w:val="16"/>
          <w:lang w:val="ro-RO"/>
        </w:rPr>
        <w:t xml:space="preserve">Da, desigur... mulţumesc, mulţumesc foarte mult...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ă, într-adevăr, îţi inspira sentimentul comic şi consolator în acelaşi timp că tu luai viaţa mult prea în se</w:t>
        <w:softHyphen/>
        <w:t>rios, şi că era absolut inutil. Veşnic părea a-ţi spune: „Dar ele ce nu ? Ei, şi-apoi ? N-are nici o importanţă ! Noi să fim mulţumiţi!" Şi fără să vrei te străduiai să te pui la unis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nu era deloc un imbecil, nu va mai rămîne nici urmă de îndoială, după ce voi relata cîte ceva din spusele lui, păstrate proaspete în amintire. Cel mai bun lucru va fi să-i las lui cuvîntul, pentru că, în orice caz, răspunsurile sau intervenţiile lui Adrian sau ale mele n-aveau aproape nici o importanţă. Luaserăm loc la unul din capetele me</w:t>
        <w:softHyphen/>
        <w:t>sei masive şi lungi, principala piesă de mobilier din odaia ţărănească:' Adrian si cu mine alături, musafirul în faţa noastră. Acesta n-a făcut pe misteriosul ci a vorbit fără o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 xml:space="preserve">zise el, înţeleg perfect cît de mult trebuie să ţineţi la izolarea plină de distincţie pe care v-aţi ales-o ca reşedinţă — o, am văzut totul, colina, iazul, satul'si biserica, </w:t>
      </w:r>
      <w:r>
        <w:rPr>
          <w:rFonts w:cs="Times New Roman" w:ascii="Times New Roman" w:hAnsi="Times New Roman"/>
          <w:i/>
          <w:iCs/>
          <w:color w:val="000000"/>
          <w:sz w:val="22"/>
          <w:szCs w:val="22"/>
          <w:lang w:val="ro-RO"/>
        </w:rPr>
        <w:t xml:space="preserve">et'puis, cette maisonpleine de dignite avec son hotesse ma-temelle et vigoureuse, madame Schweige-still! Mais ga veut dire: „Je sais me taire. Silence, silence!" Comme c'est char-mant r </w:t>
      </w:r>
      <w:r>
        <w:rPr>
          <w:rFonts w:cs="Times New Roman" w:ascii="Times New Roman" w:hAnsi="Times New Roman"/>
          <w:color w:val="000000"/>
          <w:sz w:val="22"/>
          <w:szCs w:val="22"/>
          <w:lang w:val="ro-RO"/>
        </w:rPr>
        <w:t>De cînd locuiţi aici ? De zece ani ? Fără întreru</w:t>
        <w:softHyphen/>
        <w:t xml:space="preserve">pere ? Aproape fără întrerupere ? </w:t>
      </w:r>
      <w:r>
        <w:rPr>
          <w:rFonts w:cs="Times New Roman" w:ascii="Times New Roman" w:hAnsi="Times New Roman"/>
          <w:i/>
          <w:iCs/>
          <w:color w:val="000000"/>
          <w:sz w:val="22"/>
          <w:szCs w:val="22"/>
          <w:lang w:val="ro-RO"/>
        </w:rPr>
        <w:t xml:space="preserve">C'est etqnnant! </w:t>
      </w:r>
      <w:r>
        <w:rPr>
          <w:rFonts w:cs="Times New Roman" w:ascii="Times New Roman" w:hAnsi="Times New Roman"/>
          <w:color w:val="000000"/>
          <w:sz w:val="22"/>
          <w:szCs w:val="22"/>
          <w:lang w:val="ro-RO"/>
        </w:rPr>
        <w:t xml:space="preserve">O, dar e de-nţeles ! Si cu toate astea, </w:t>
      </w:r>
      <w:r>
        <w:rPr>
          <w:rFonts w:cs="Times New Roman" w:ascii="Times New Roman" w:hAnsi="Times New Roman"/>
          <w:i/>
          <w:iCs/>
          <w:color w:val="000000"/>
          <w:sz w:val="22"/>
          <w:szCs w:val="22"/>
          <w:lang w:val="ro-RO"/>
        </w:rPr>
        <w:t xml:space="preserve">figurez-vous , </w:t>
      </w:r>
      <w:r>
        <w:rPr>
          <w:rFonts w:cs="Times New Roman" w:ascii="Times New Roman" w:hAnsi="Times New Roman"/>
          <w:color w:val="000000"/>
          <w:sz w:val="22"/>
          <w:szCs w:val="22"/>
          <w:lang w:val="ro-RO"/>
        </w:rPr>
        <w:t>am venit să vă răpesc,' să vă ispitesc la o infidelitate trecătoare, să vă port pe mantia mea prin văzduhuri, ca să v-arăt împărăţiile lumii ăsteia şi splendorile ei, mai mult chiar, să le aştern la pi</w:t>
        <w:softHyphen/>
        <w:t xml:space="preserve">cioarele domniei-voastre... Iertaţi-mi vă rog maniera asta pompoasă de a mă exprima ! Este realmente </w:t>
      </w:r>
      <w:r>
        <w:rPr>
          <w:rFonts w:cs="Times New Roman" w:ascii="Times New Roman" w:hAnsi="Times New Roman"/>
          <w:i/>
          <w:iCs/>
          <w:color w:val="000000"/>
          <w:sz w:val="22"/>
          <w:szCs w:val="22"/>
          <w:lang w:val="ro-RO"/>
        </w:rPr>
        <w:t xml:space="preserve">ridiculement exageree , </w:t>
      </w:r>
      <w:r>
        <w:rPr>
          <w:rFonts w:cs="Times New Roman" w:ascii="Times New Roman" w:hAnsi="Times New Roman"/>
          <w:color w:val="000000"/>
          <w:sz w:val="22"/>
          <w:szCs w:val="22"/>
          <w:lang w:val="ro-RO"/>
        </w:rPr>
        <w:t>mai ales în ce priveşte „splendoarea". Nu-i chiar atît de mare lucru — nu-i deloc atît de palpitantă, această splendoare — şi asta o spun eu, copil de oameni de jos, din oameni foarte-foarte modeşti, ca să nu zic de jos de tot — şi-anume, din Lublin, din'mijlocul Poloniei, din nişte părinţi evrei într-adevăr săraci — eu sînt ev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e să ştiţi: Fitelberg, un nume eminamente de om de jos, un nume nemţesc de ovrei polonez — numai că eu am făcut din el numele unui protagonist cu vază al culturii de avangardă, pot spune chiar, al unui prieten al marilor ar</w:t>
        <w:softHyphen/>
        <w:t xml:space="preserve">tişti. </w:t>
      </w:r>
      <w:r>
        <w:rPr>
          <w:rFonts w:cs="Times New Roman" w:ascii="Times New Roman" w:hAnsi="Times New Roman"/>
          <w:i/>
          <w:iCs/>
          <w:color w:val="000000"/>
          <w:sz w:val="22"/>
          <w:szCs w:val="22"/>
          <w:lang w:val="ro-RO"/>
        </w:rPr>
        <w:t xml:space="preserve">C'est la vârită pure, simple et irrefutable . </w:t>
      </w:r>
      <w:r>
        <w:rPr>
          <w:rFonts w:cs="Times New Roman" w:ascii="Times New Roman" w:hAnsi="Times New Roman"/>
          <w:color w:val="000000"/>
          <w:sz w:val="22"/>
          <w:szCs w:val="22"/>
          <w:lang w:val="ro-RO"/>
        </w:rPr>
        <w:t>Şi asta pen</w:t>
        <w:softHyphen/>
        <w:t>tru că de tînăr am tins către ceva mai înalt, către cerebral şi amuzant — către nou mai presus de toate, către noul senzaţional, dar un senzaţional respectabil şi plin de vii</w:t>
        <w:softHyphen/>
        <w:t xml:space="preserve">tor, moda cea mare de mî'ine, cea rentabilă, arta. </w:t>
      </w:r>
      <w:r>
        <w:rPr>
          <w:rFonts w:cs="Times New Roman" w:ascii="Times New Roman" w:hAnsi="Times New Roman"/>
          <w:i/>
          <w:iCs/>
          <w:color w:val="000000"/>
          <w:sz w:val="22"/>
          <w:szCs w:val="22"/>
          <w:lang w:val="ro-RO"/>
        </w:rPr>
        <w:t>Â qui le dis-je ?Au commencement itait le scanda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lavă Domnului, Lublinul a rămas mult în urmă! Trăiesc la Paris de mai bine de douăzeci de ani — şi nu ştiu dacă mă veţi crede, dar am ascultat, odată, un an fctreg prelegeri de filozofie la Sorbona. Dar </w:t>
      </w:r>
      <w:r>
        <w:rPr>
          <w:rFonts w:cs="Times New Roman" w:ascii="Times New Roman" w:hAnsi="Times New Roman"/>
          <w:i/>
          <w:iCs/>
          <w:color w:val="000000"/>
          <w:sz w:val="22"/>
          <w:szCs w:val="22"/>
          <w:lang w:val="ro-RO"/>
        </w:rPr>
        <w:t xml:space="preserve">â la longue </w:t>
      </w:r>
      <w:r>
        <w:rPr>
          <w:rFonts w:cs="Times New Roman" w:ascii="Times New Roman" w:hAnsi="Times New Roman"/>
          <w:color w:val="000000"/>
          <w:sz w:val="22"/>
          <w:szCs w:val="22"/>
          <w:lang w:val="ro-RO"/>
        </w:rPr>
        <w:t>m-au plictisit. Nu că n-ar putea şi filozofia să fie senzaţio</w:t>
        <w:softHyphen/>
        <w:t xml:space="preserve">nală. O, poate foarte bine. Dar e prea abstractă pentru mine. Şi în afară de asta, mai am şi sentimentul obscur că metafizica ar trebui mai curînd' studiată în Germania. Poate că în chestiunea asta onoratul meu </w:t>
      </w:r>
      <w:r>
        <w:rPr>
          <w:rFonts w:cs="Times New Roman" w:ascii="Times New Roman" w:hAnsi="Times New Roman"/>
          <w:i/>
          <w:iCs/>
          <w:color w:val="000000"/>
          <w:sz w:val="22"/>
          <w:szCs w:val="22"/>
          <w:lang w:val="ro-RO"/>
        </w:rPr>
        <w:t xml:space="preserve">vis-ă-vis, </w:t>
      </w:r>
      <w:r>
        <w:rPr>
          <w:rFonts w:cs="Times New Roman" w:ascii="Times New Roman" w:hAnsi="Times New Roman"/>
          <w:color w:val="000000"/>
          <w:sz w:val="22"/>
          <w:szCs w:val="22"/>
          <w:lang w:val="ro-RO"/>
        </w:rPr>
        <w:t xml:space="preserve">domnul profesor, să-mi dea dreptate... După aceea am condus un mic teatru bulevardier, foarte mic, </w:t>
      </w:r>
      <w:r>
        <w:rPr>
          <w:rFonts w:cs="Times New Roman" w:ascii="Times New Roman" w:hAnsi="Times New Roman"/>
          <w:i/>
          <w:iCs/>
          <w:color w:val="000000"/>
          <w:sz w:val="22"/>
          <w:szCs w:val="22"/>
          <w:lang w:val="ro-RO"/>
        </w:rPr>
        <w:t>un creux, une petite ca</w:t>
        <w:softHyphen/>
        <w:t xml:space="preserve">verne , </w:t>
      </w:r>
      <w:r>
        <w:rPr>
          <w:rFonts w:cs="Times New Roman" w:ascii="Times New Roman" w:hAnsi="Times New Roman"/>
          <w:color w:val="000000"/>
          <w:sz w:val="22"/>
          <w:szCs w:val="22"/>
          <w:lang w:val="ro-RO"/>
        </w:rPr>
        <w:t>nici o sută de locuri, foaxte exclusiv, îi zicea „Thdâtre des fourberies gracieuses" . Nu-i fermecător nu</w:t>
        <w:softHyphen/>
        <w:t xml:space="preserve">mele ăsta ? Dar, ce vreţi, economiceşte nu se putea ţine. Locurile erau atît de limitate, înefr trebuiau vîndute foarte scump, aşa că eram siliţi să le distribuim gratuit. Aveam spectacole destul de îndrăzneţe, </w:t>
      </w:r>
      <w:r>
        <w:rPr>
          <w:rFonts w:cs="Times New Roman" w:ascii="Times New Roman" w:hAnsi="Times New Roman"/>
          <w:i/>
          <w:iCs/>
          <w:color w:val="000000"/>
          <w:sz w:val="22"/>
          <w:szCs w:val="22"/>
          <w:lang w:val="ro-RO"/>
        </w:rPr>
        <w:t xml:space="preserve">je vous assure, </w:t>
      </w:r>
      <w:r>
        <w:rPr>
          <w:rFonts w:cs="Times New Roman" w:ascii="Times New Roman" w:hAnsi="Times New Roman"/>
          <w:color w:val="000000"/>
          <w:sz w:val="22"/>
          <w:szCs w:val="22"/>
          <w:lang w:val="ro-RO"/>
        </w:rPr>
        <w:t xml:space="preserve">dar prea erau, cum zic englezii, </w:t>
      </w:r>
      <w:r>
        <w:rPr>
          <w:rFonts w:cs="Times New Roman" w:ascii="Times New Roman" w:hAnsi="Times New Roman"/>
          <w:i/>
          <w:iCs/>
          <w:color w:val="000000"/>
          <w:sz w:val="22"/>
          <w:szCs w:val="22"/>
          <w:lang w:val="ro-RO"/>
        </w:rPr>
        <w:t xml:space="preserve">higti-brow . </w:t>
      </w:r>
      <w:r>
        <w:rPr>
          <w:rFonts w:cs="Times New Roman" w:ascii="Times New Roman" w:hAnsi="Times New Roman"/>
          <w:color w:val="000000"/>
          <w:sz w:val="22"/>
          <w:szCs w:val="22"/>
          <w:lang w:val="ro-RO"/>
        </w:rPr>
        <w:t xml:space="preserve">Numai cu James Joyce, Picasso, Ezra Pound şi </w:t>
      </w:r>
      <w:r>
        <w:rPr>
          <w:rFonts w:cs="Times New Roman" w:ascii="Times New Roman" w:hAnsi="Times New Roman"/>
          <w:i/>
          <w:iCs/>
          <w:color w:val="000000"/>
          <w:sz w:val="22"/>
          <w:szCs w:val="22"/>
          <w:lang w:val="ro-RO"/>
        </w:rPr>
        <w:t xml:space="preserve">la duchesse </w:t>
      </w:r>
      <w:r>
        <w:rPr>
          <w:rFonts w:cs="Times New Roman" w:ascii="Times New Roman" w:hAnsi="Times New Roman"/>
          <w:color w:val="000000"/>
          <w:sz w:val="22"/>
          <w:szCs w:val="22"/>
          <w:lang w:val="ro-RO"/>
        </w:rPr>
        <w:t xml:space="preserve">de Cler-mont-Tonnere ca public, nu poţi s-o scoţi la capăt. </w:t>
      </w:r>
      <w:r>
        <w:rPr>
          <w:rFonts w:cs="Times New Roman" w:ascii="Times New Roman" w:hAnsi="Times New Roman"/>
          <w:i/>
          <w:iCs/>
          <w:color w:val="000000"/>
          <w:sz w:val="22"/>
          <w:szCs w:val="22"/>
          <w:lang w:val="ro-RO"/>
        </w:rPr>
        <w:t xml:space="preserve">En un mot, </w:t>
      </w:r>
      <w:r>
        <w:rPr>
          <w:rFonts w:cs="Times New Roman" w:ascii="Times New Roman" w:hAnsi="Times New Roman"/>
          <w:color w:val="000000"/>
          <w:sz w:val="22"/>
          <w:szCs w:val="22"/>
          <w:lang w:val="ro-RO"/>
        </w:rPr>
        <w:t>după o foarte scurtă stagiune, „Le's fourberies gra</w:t>
        <w:softHyphen/>
        <w:t>cieuses" au trebuit să-şi închidă porţile, dar pentru mine experienţa n-a fost sterilă; în orice caz, mă pusese în contact cu somităţile vieţii artistice pariziene, pictori, mu</w:t>
        <w:softHyphen/>
        <w:t>zicieni, poeţi — şi astăzi, pulsul lumii vii la Paris bate, fie-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Şi apoi, casa aceasta plină de demnitate, şi stăpîna ei atît de maternă şi viguroasă, doamna Schweige-still! Dar asta înseamnă:  „Ştiu să tac. Linişte, linişte !" Ce îneîntător 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Uluitor!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închipuiţi-v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Ridicol de exagerat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devărul gol-goluţ, simplu şi de netăgăduit </w:t>
      </w:r>
      <w:r>
        <w:rPr>
          <w:rFonts w:cs="Times New Roman" w:ascii="Times New Roman" w:hAnsi="Times New Roman"/>
          <w:i/>
          <w:iCs/>
          <w:color w:val="000000"/>
          <w:sz w:val="16"/>
          <w:szCs w:val="16"/>
          <w:lang w:val="ro-RO"/>
        </w:rPr>
        <w:t xml:space="preserve">(fr.). </w:t>
      </w:r>
      <w:r>
        <w:rPr>
          <w:rFonts w:cs="Times New Roman" w:ascii="Times New Roman" w:hAnsi="Times New Roman"/>
          <w:color w:val="000000"/>
          <w:sz w:val="16"/>
          <w:szCs w:val="16"/>
          <w:vertAlign w:val="superscript"/>
          <w:lang w:val="ro-RO"/>
        </w:rPr>
        <w:t>1</w:t>
      </w:r>
      <w:r>
        <w:rPr>
          <w:rFonts w:cs="Times New Roman" w:ascii="Times New Roman" w:hAnsi="Times New Roman"/>
          <w:color w:val="000000"/>
          <w:sz w:val="16"/>
          <w:szCs w:val="16"/>
          <w:lang w:val="ro-RO"/>
        </w:rPr>
        <w:t xml:space="preserve">   2 Cui îi spun eu toate astea ? La început a fost scandalul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în cele din urm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O gaură, o cavernă mic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   </w:t>
      </w:r>
      <w:r>
        <w:rPr>
          <w:rFonts w:cs="Times New Roman" w:ascii="Times New Roman" w:hAnsi="Times New Roman"/>
          <w:color w:val="000000"/>
          <w:sz w:val="16"/>
          <w:szCs w:val="16"/>
          <w:lang w:val="ro-RO"/>
        </w:rPr>
        <w:t xml:space="preserve">5 Teatrul vicleniilor graţioas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6  Vă asigur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7  Snob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8  într-un cuvînt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găduit să afirm lucrul acesta chiar aici — iar în calitatea mea de director, mi se deschiseseră uşile cîtorva saloane aristocratice frecventate de art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ate c-o să vă miraţi. Poate că vă veţi spune : Cum de-a reuşit, cum a făcut puiul ăsta de ovrei din fundul Po</w:t>
        <w:softHyphen/>
        <w:t>loniei de-a ajuns să se-nvîrtească în cercurile cele mai pre</w:t>
        <w:softHyphen/>
        <w:t xml:space="preserve">tenţioase, în contact cu </w:t>
      </w:r>
      <w:r>
        <w:rPr>
          <w:rFonts w:cs="Times New Roman" w:ascii="Times New Roman" w:hAnsi="Times New Roman"/>
          <w:i/>
          <w:iCs/>
          <w:color w:val="000000"/>
          <w:sz w:val="22"/>
          <w:szCs w:val="22"/>
          <w:lang w:val="ro-RO"/>
        </w:rPr>
        <w:t xml:space="preserve">la creme de la creme ? </w:t>
      </w:r>
      <w:r>
        <w:rPr>
          <w:rFonts w:cs="Times New Roman" w:ascii="Times New Roman" w:hAnsi="Times New Roman"/>
          <w:color w:val="000000"/>
          <w:sz w:val="22"/>
          <w:szCs w:val="22"/>
          <w:lang w:val="ro-RO"/>
        </w:rPr>
        <w:t xml:space="preserve">Ah, domnii mei, nimic mai uşor ! Foarte repede înveţi să legi nodul la o cravată de smoching, să intri într-un salon cu perfectă </w:t>
      </w:r>
      <w:r>
        <w:rPr>
          <w:rFonts w:cs="Times New Roman" w:ascii="Times New Roman" w:hAnsi="Times New Roman"/>
          <w:i/>
          <w:iCs/>
          <w:color w:val="000000"/>
          <w:sz w:val="22"/>
          <w:szCs w:val="22"/>
          <w:lang w:val="ro-RO"/>
        </w:rPr>
        <w:t xml:space="preserve">nonchalance, </w:t>
      </w:r>
      <w:r>
        <w:rPr>
          <w:rFonts w:cs="Times New Roman" w:ascii="Times New Roman" w:hAnsi="Times New Roman"/>
          <w:color w:val="000000"/>
          <w:sz w:val="22"/>
          <w:szCs w:val="22"/>
          <w:lang w:val="ro-RO"/>
        </w:rPr>
        <w:t>chiar cînd pentru asta cobori cîteva trepte, şi să uiţi complet că s-ar putea să nu ştii ce să faci cu pro</w:t>
        <w:softHyphen/>
        <w:t xml:space="preserve">priile tale mîini. în afară de asta, nu faci decît să spui întruna </w:t>
      </w:r>
      <w:r>
        <w:rPr>
          <w:rFonts w:cs="Times New Roman" w:ascii="Times New Roman" w:hAnsi="Times New Roman"/>
          <w:i/>
          <w:iCs/>
          <w:color w:val="000000"/>
          <w:sz w:val="22"/>
          <w:szCs w:val="22"/>
          <w:lang w:val="ro-RO"/>
        </w:rPr>
        <w:t xml:space="preserve">madame. „Ah, madame, Oh, madame, Quepensez-vous, madame ? Onme dit, madame, que vous etes fanati-que de musique ? </w:t>
      </w:r>
      <w:r>
        <w:rPr>
          <w:rFonts w:cs="Times New Roman" w:ascii="Times New Roman" w:hAnsi="Times New Roman"/>
          <w:color w:val="000000"/>
          <w:sz w:val="22"/>
          <w:szCs w:val="22"/>
          <w:lang w:val="ro-RO"/>
        </w:rPr>
        <w:t>Cam asta-i totul. De la distanţă lucrurile astea sînt enorm exager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Enfin, </w:t>
      </w:r>
      <w:r>
        <w:rPr>
          <w:rFonts w:cs="Times New Roman" w:ascii="Times New Roman" w:hAnsi="Times New Roman"/>
          <w:color w:val="000000"/>
          <w:sz w:val="22"/>
          <w:szCs w:val="22"/>
          <w:lang w:val="ro-RO"/>
        </w:rPr>
        <w:t>relaţiile datorate „Fourberie"-ilor s-au dovedit utile şi s-au şi multiplicat după ce mi-am deschis apoi un birou'pentru'organizarea de audiţii de muzică contempo</w:t>
        <w:softHyphen/>
        <w:t xml:space="preserve">rană. Important era că mă descoperisem pe mine însumi, căci aşa cum mă vedeţi în faţa domniilor-voastre, eu sînt un impresar, impresar născut, iar nu făcut, n-am încotro, ăsta sînt — şi-i bucuria şi mîndria meajy </w:t>
      </w:r>
      <w:r>
        <w:rPr>
          <w:rFonts w:cs="Times New Roman" w:ascii="Times New Roman" w:hAnsi="Times New Roman"/>
          <w:i/>
          <w:iCs/>
          <w:color w:val="000000"/>
          <w:sz w:val="22"/>
          <w:szCs w:val="22"/>
          <w:lang w:val="ro-RO"/>
        </w:rPr>
        <w:t xml:space="preserve">trouve ma satis-faction et mes delices, </w:t>
      </w:r>
      <w:r>
        <w:rPr>
          <w:rFonts w:cs="Times New Roman" w:ascii="Times New Roman" w:hAnsi="Times New Roman"/>
          <w:color w:val="000000"/>
          <w:sz w:val="22"/>
          <w:szCs w:val="22"/>
          <w:lang w:val="ro-RO"/>
        </w:rPr>
        <w:t>să pun în valoare talentul, geniul, un personaj interesant, să bat toba pentru el, să entuziasmez societatea pentru el, sau, dacă nu s-o entuziasmez, măcar s-o stimulez — pentru că asta-i tot ce vrea, tot ce-i tre</w:t>
        <w:softHyphen/>
        <w:t xml:space="preserve">buie, </w:t>
      </w:r>
      <w:r>
        <w:rPr>
          <w:rFonts w:cs="Times New Roman" w:ascii="Times New Roman" w:hAnsi="Times New Roman"/>
          <w:i/>
          <w:iCs/>
          <w:color w:val="000000"/>
          <w:sz w:val="22"/>
          <w:szCs w:val="22"/>
          <w:lang w:val="ro-RO"/>
        </w:rPr>
        <w:t xml:space="preserve">et nous nous rencontrons dans ce deşir </w:t>
      </w:r>
      <w:r>
        <w:rPr>
          <w:rFonts w:cs="Times New Roman" w:ascii="Times New Roman" w:hAnsi="Times New Roman"/>
          <w:color w:val="000000"/>
          <w:sz w:val="22"/>
          <w:szCs w:val="22"/>
          <w:lang w:val="ro-RO"/>
        </w:rPr>
        <w:t>— societatea vrea să-i fie oferite emoţii, să fie provocată, să fie divizată în tabere pro şi contra; pentru nimic nu-i ea atît de recu</w:t>
        <w:softHyphen/>
        <w:t xml:space="preserve">noscătoare cît'pentru acest tumult amuzant, </w:t>
      </w:r>
      <w:r>
        <w:rPr>
          <w:rFonts w:cs="Times New Roman" w:ascii="Times New Roman" w:hAnsi="Times New Roman"/>
          <w:i/>
          <w:iCs/>
          <w:color w:val="000000"/>
          <w:sz w:val="22"/>
          <w:szCs w:val="22"/>
          <w:lang w:val="ro-RO"/>
        </w:rPr>
        <w:t xml:space="preserve">quifoumit le sujet </w:t>
      </w:r>
      <w:r>
        <w:rPr>
          <w:rFonts w:cs="Times New Roman" w:ascii="Times New Roman" w:hAnsi="Times New Roman"/>
          <w:color w:val="000000"/>
          <w:sz w:val="22"/>
          <w:szCs w:val="22"/>
          <w:lang w:val="ro-RO"/>
        </w:rPr>
        <w:t xml:space="preserve">caricaturilor din ziare şi alimentează nesfîrşite, nesfîrşite comentarii — la Paris', drumul spre glorie trece prin discreditare — o veritabilă </w:t>
      </w:r>
      <w:r>
        <w:rPr>
          <w:rFonts w:cs="Times New Roman" w:ascii="Times New Roman" w:hAnsi="Times New Roman"/>
          <w:i/>
          <w:iCs/>
          <w:color w:val="000000"/>
          <w:sz w:val="22"/>
          <w:szCs w:val="22"/>
          <w:lang w:val="ro-RO"/>
        </w:rPr>
        <w:t xml:space="preserve">premiere </w:t>
      </w:r>
      <w:r>
        <w:rPr>
          <w:rFonts w:cs="Times New Roman" w:ascii="Times New Roman" w:hAnsi="Times New Roman"/>
          <w:color w:val="000000"/>
          <w:sz w:val="22"/>
          <w:szCs w:val="22"/>
          <w:lang w:val="ro-RO"/>
        </w:rPr>
        <w:t>trebuie să se des</w:t>
        <w:softHyphen/>
        <w:t xml:space="preserve">făşoare în aşa fel, încît de mai multe ori în cursul serii tot publicul să sară-n picioare, şi majoritateasă urle: </w:t>
      </w:r>
      <w:r>
        <w:rPr>
          <w:rFonts w:cs="Times New Roman" w:ascii="Times New Roman" w:hAnsi="Times New Roman"/>
          <w:i/>
          <w:iCs/>
          <w:color w:val="000000"/>
          <w:sz w:val="22"/>
          <w:szCs w:val="22"/>
          <w:lang w:val="ro-RO"/>
        </w:rPr>
        <w:t xml:space="preserve">„Insulte! Impudence! Bouffonerie ign'ominieuse!' , </w:t>
      </w:r>
      <w:r>
        <w:rPr>
          <w:rFonts w:cs="Times New Roman" w:ascii="Times New Roman" w:hAnsi="Times New Roman"/>
          <w:color w:val="000000"/>
          <w:sz w:val="22"/>
          <w:szCs w:val="22"/>
          <w:lang w:val="ro-RO"/>
        </w:rPr>
        <w:t>în timp ce şa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au şapte iniţiaţi, Erik Satie, cîţiva suprarealişti, Virgil Thompson, să strige din loji: </w:t>
      </w:r>
      <w:r>
        <w:rPr>
          <w:rFonts w:cs="Times New Roman" w:ascii="Times New Roman" w:hAnsi="Times New Roman"/>
          <w:i/>
          <w:iCs/>
          <w:color w:val="000000"/>
          <w:sz w:val="22"/>
          <w:szCs w:val="22"/>
          <w:lang w:val="ro-RO"/>
        </w:rPr>
        <w:t>„Quelle pricision ) Quel es-prit! C'est divin ! Q*est supreme! Bravo!Bravo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i-e teamă să nu vă fi înspăimîntat, domnilor — dacă nu pe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Le Vercune, atunci pe domnul profesor. Dar, în primul rînd, mă grăbesc să adaug că pînă acum nici un concert n-a trebuit să fie suspendat prematur — în fond nici cei ce vociferează mai vehement n-ar dori aşa ceva, dimpotrivă, nu vor decît să continue să vocifereze, asta-i, pentru ei, savoarea serii, iar pe de altă parte, lucru cu totul remarcabil, micul număr de cunoscători are o autoritate covîrşiţoare. în al doilea rînd, nu e nicăieri scris că la fiecare manifestare cu un caracter mai progresist lu</w:t>
        <w:softHyphen/>
        <w:t>crurile trebuie să se petreacă exact aşa. Cu o suficientă pregătire publicitară, cu o oarecare intimidare prealabilă a prostiei, se poate garanta o desfăşurare absolut onora</w:t>
        <w:softHyphen/>
        <w:t>bilă, si astăzi, tocmai la prezentarea unui artist dintr-o ţară fostă inamică, a unui german, se poate conta pe o comportare perfect amabilă a publi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ocmai asta e baza sănătoasă a speculaţiei de la care pleacă propunerea, invitaţia mea. Un german, </w:t>
      </w:r>
      <w:r>
        <w:rPr>
          <w:rFonts w:cs="Times New Roman" w:ascii="Times New Roman" w:hAnsi="Times New Roman"/>
          <w:i/>
          <w:iCs/>
          <w:color w:val="000000"/>
          <w:sz w:val="22"/>
          <w:szCs w:val="22"/>
          <w:lang w:val="ro-RO"/>
        </w:rPr>
        <w:t xml:space="preserve">un boche qui par son genie appartient au monde et qui marche ă la tite du progres musical! </w:t>
      </w:r>
      <w:r>
        <w:rPr>
          <w:rFonts w:cs="Times New Roman" w:ascii="Times New Roman" w:hAnsi="Times New Roman"/>
          <w:color w:val="000000"/>
          <w:sz w:val="22"/>
          <w:szCs w:val="22"/>
          <w:lang w:val="ro-RO"/>
        </w:rPr>
        <w:t>în ziua de astăzi, e o extrem de picantă provocare a curiozităţii, a snobismului, a lipsei de prejudecăţi, a buneicreşteri a publicului — cu-atît mai pi</w:t>
        <w:softHyphen/>
        <w:t xml:space="preserve">cantă, cu cît acest artist reneagă mai puţin amprenta sa naţională, germanismul său, cu cît oferă mai mult prilejul de-a exclama : </w:t>
      </w:r>
      <w:r>
        <w:rPr>
          <w:rFonts w:cs="Times New Roman" w:ascii="Times New Roman" w:hAnsi="Times New Roman"/>
          <w:i/>
          <w:iCs/>
          <w:color w:val="000000"/>
          <w:sz w:val="22"/>
          <w:szCs w:val="22"/>
          <w:lang w:val="ro-RO"/>
        </w:rPr>
        <w:t xml:space="preserve">„Ah, ga c'est bien allemand, par exemple ?! </w:t>
      </w:r>
      <w:r>
        <w:rPr>
          <w:rFonts w:cs="Times New Roman" w:ascii="Times New Roman" w:hAnsi="Times New Roman"/>
          <w:color w:val="000000"/>
          <w:sz w:val="22"/>
          <w:szCs w:val="22"/>
          <w:lang w:val="ro-RO"/>
        </w:rPr>
        <w:t xml:space="preserve">Pentru că domnia-voastră asta faceţi, </w:t>
      </w:r>
      <w:r>
        <w:rPr>
          <w:rFonts w:cs="Times New Roman" w:ascii="Times New Roman" w:hAnsi="Times New Roman"/>
          <w:i/>
          <w:iCs/>
          <w:color w:val="000000"/>
          <w:sz w:val="22"/>
          <w:szCs w:val="22"/>
          <w:lang w:val="ro-RO"/>
        </w:rPr>
        <w:t xml:space="preserve">cher maître, pour-quoi pas le dire r </w:t>
      </w:r>
      <w:r>
        <w:rPr>
          <w:rFonts w:cs="Times New Roman" w:ascii="Times New Roman" w:hAnsi="Times New Roman"/>
          <w:color w:val="000000"/>
          <w:sz w:val="22"/>
          <w:szCs w:val="22"/>
          <w:lang w:val="ro-RO"/>
        </w:rPr>
        <w:t xml:space="preserve">Domnia-voastră oferiţi acest prilej la fiecare pas — nu chiar atît în debuturi, în perioada acelei </w:t>
      </w:r>
      <w:r>
        <w:rPr>
          <w:rFonts w:cs="Times New Roman" w:ascii="Times New Roman" w:hAnsi="Times New Roman"/>
          <w:i/>
          <w:iCs/>
          <w:color w:val="000000"/>
          <w:sz w:val="22"/>
          <w:szCs w:val="22"/>
          <w:lang w:val="ro-RO"/>
        </w:rPr>
        <w:t xml:space="preserve">Phosphorescence de la mer </w:t>
      </w:r>
      <w:r>
        <w:rPr>
          <w:rFonts w:cs="Times New Roman" w:ascii="Times New Roman" w:hAnsi="Times New Roman"/>
          <w:color w:val="000000"/>
          <w:sz w:val="22"/>
          <w:szCs w:val="22"/>
          <w:lang w:val="ro-RO"/>
        </w:rPr>
        <w:t>şi în opera comică, dar mai tîrziu, din ce în ce mai mult, de la lucrare la lucrare. Desi</w:t>
        <w:softHyphen/>
        <w:t>gur, vă gîndiţi că mă refer mai ales la impecabila disci</w:t>
        <w:softHyphen/>
        <w:t xml:space="preserve">plină, </w:t>
      </w:r>
      <w:r>
        <w:rPr>
          <w:rFonts w:cs="Times New Roman" w:ascii="Times New Roman" w:hAnsi="Times New Roman"/>
          <w:i/>
          <w:iCs/>
          <w:color w:val="000000"/>
          <w:sz w:val="22"/>
          <w:szCs w:val="22"/>
          <w:lang w:val="ro-RO"/>
        </w:rPr>
        <w:t xml:space="preserve">et que vous enchaînez votre qrt dans un systime de regles inexorables et neoclassiques , </w:t>
      </w:r>
      <w:r>
        <w:rPr>
          <w:rFonts w:cs="Times New Roman" w:ascii="Times New Roman" w:hAnsi="Times New Roman"/>
          <w:color w:val="000000"/>
          <w:sz w:val="22"/>
          <w:szCs w:val="22"/>
          <w:lang w:val="ro-RO"/>
        </w:rPr>
        <w:t>constrîngîndu-le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h, doamnă, Oh, doamnă, Ce părere aveţi, doamnă ? Mi s-a spus, doamnă, că sînteţi o fanatică a muzicii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Şi vin în întîmpinarea acestei dorinţ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Care oferă subiect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4  </w:t>
      </w:r>
      <w:r>
        <w:rPr>
          <w:rFonts w:cs="Times New Roman" w:ascii="Times New Roman" w:hAnsi="Times New Roman"/>
          <w:color w:val="000000"/>
          <w:sz w:val="16"/>
          <w:szCs w:val="16"/>
          <w:lang w:val="ro-RO"/>
        </w:rPr>
        <w:t xml:space="preserve">Insultă ! Neobrăzare ! Caraghioslîc josnic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îtă precizie ! Cît spirit! E dumnezeiesc ! E desăvtrşit!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Un „neamţ" care datorită geniului său aparţine lumii ce păşeşte tn fruntea progresului muzical!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Ah, e ceva specific german, nu-i aşa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4  </w:t>
      </w:r>
      <w:r>
        <w:rPr>
          <w:rFonts w:cs="Times New Roman" w:ascii="Times New Roman" w:hAnsi="Times New Roman"/>
          <w:color w:val="000000"/>
          <w:sz w:val="16"/>
          <w:szCs w:val="16"/>
          <w:lang w:val="ro-RO"/>
        </w:rPr>
        <w:t xml:space="preserve">Dragă maestre, de ce să n-o spunem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Că vă înlănţuiţi arta într-un sistem de reguli inexorabile şi neoclasic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volueze în aceste chingi de fier — dacă nu cu graţie, to</w:t>
        <w:softHyphen/>
        <w:t xml:space="preserve">tuşi cu spirit şi temeritate. Asta-i ce vreau să spun/dar în acelaşi timp vreau să spun şi ceva mai mult cînd vorbesc despre </w:t>
      </w:r>
      <w:r>
        <w:rPr>
          <w:rFonts w:cs="Times New Roman" w:ascii="Times New Roman" w:hAnsi="Times New Roman"/>
          <w:i/>
          <w:iCs/>
          <w:color w:val="000000"/>
          <w:sz w:val="22"/>
          <w:szCs w:val="22"/>
          <w:lang w:val="ro-RO"/>
        </w:rPr>
        <w:t xml:space="preserve">votre qualite d'Allemand </w:t>
      </w:r>
      <w:r>
        <w:rPr>
          <w:rFonts w:cs="Times New Roman" w:ascii="Times New Roman" w:hAnsi="Times New Roman"/>
          <w:color w:val="000000"/>
          <w:sz w:val="22"/>
          <w:szCs w:val="22"/>
          <w:lang w:val="ro-RO"/>
        </w:rPr>
        <w:t xml:space="preserve">— adică nu ştiu cum să mă exprim — există un ce colţunaş, un ritm puţin greoi, o lipsă de mobilitate, </w:t>
      </w:r>
      <w:r>
        <w:rPr>
          <w:rFonts w:cs="Times New Roman" w:ascii="Times New Roman" w:hAnsi="Times New Roman"/>
          <w:i/>
          <w:iCs/>
          <w:color w:val="000000"/>
          <w:sz w:val="22"/>
          <w:szCs w:val="22"/>
          <w:lang w:val="ro-RO"/>
        </w:rPr>
        <w:t xml:space="preserve">une grossiheU•, </w:t>
      </w:r>
      <w:r>
        <w:rPr>
          <w:rFonts w:cs="Times New Roman" w:ascii="Times New Roman" w:hAnsi="Times New Roman"/>
          <w:color w:val="000000"/>
          <w:sz w:val="22"/>
          <w:szCs w:val="22"/>
          <w:lang w:val="ro-RO"/>
        </w:rPr>
        <w:t xml:space="preserve">specific vecni-germane pe care — </w:t>
      </w:r>
      <w:r>
        <w:rPr>
          <w:rFonts w:cs="Times New Roman" w:ascii="Times New Roman" w:hAnsi="Times New Roman"/>
          <w:i/>
          <w:iCs/>
          <w:color w:val="000000"/>
          <w:sz w:val="22"/>
          <w:szCs w:val="22"/>
          <w:lang w:val="ro-RO"/>
        </w:rPr>
        <w:t xml:space="preserve">en effet, entre nous </w:t>
      </w:r>
      <w:r>
        <w:rPr>
          <w:rFonts w:cs="Times New Roman" w:ascii="Times New Roman" w:hAnsi="Times New Roman"/>
          <w:color w:val="000000"/>
          <w:sz w:val="22"/>
          <w:szCs w:val="22"/>
          <w:lang w:val="ro-RO"/>
        </w:rPr>
        <w:t xml:space="preserve">— le găseşti si la Bach. îmi veţi lua critica în nume de rău ? </w:t>
      </w:r>
      <w:r>
        <w:rPr>
          <w:rFonts w:cs="Times New Roman" w:ascii="Times New Roman" w:hAnsi="Times New Roman"/>
          <w:i/>
          <w:iCs/>
          <w:color w:val="000000"/>
          <w:sz w:val="22"/>
          <w:szCs w:val="22"/>
          <w:lang w:val="ro-RO"/>
        </w:rPr>
        <w:t xml:space="preserve">Non, j'en'suls săr r </w:t>
      </w:r>
      <w:r>
        <w:rPr>
          <w:rFonts w:cs="Times New Roman" w:ascii="Times New Roman" w:hAnsi="Times New Roman"/>
          <w:color w:val="000000"/>
          <w:sz w:val="22"/>
          <w:szCs w:val="22"/>
          <w:lang w:val="ro-RO"/>
        </w:rPr>
        <w:t xml:space="preserve">Sînteţi prea mare pentru aşa ceva. Temele domniei-voastre — ele sînt construite aproape exclusiv din doimi, pătrimi, optimi; sînt, e drept, sincopate şi legate, dar cu toate astea rămîn ancorate într-un fel de lipsă de supleţe, de inelegantă acţionînd mecaniq. pisînd, ciocănind. </w:t>
      </w:r>
      <w:r>
        <w:rPr>
          <w:rFonts w:cs="Times New Roman" w:ascii="Times New Roman" w:hAnsi="Times New Roman"/>
          <w:i/>
          <w:iCs/>
          <w:color w:val="000000"/>
          <w:sz w:val="22"/>
          <w:szCs w:val="22"/>
          <w:lang w:val="ro-RO"/>
        </w:rPr>
        <w:t xml:space="preserve">C'est „boche" dans urî degri fascinant. </w:t>
      </w:r>
      <w:r>
        <w:rPr>
          <w:rFonts w:cs="Times New Roman" w:ascii="Times New Roman" w:hAnsi="Times New Roman"/>
          <w:color w:val="000000"/>
          <w:sz w:val="22"/>
          <w:szCs w:val="22"/>
          <w:lang w:val="ro-RO"/>
        </w:rPr>
        <w:t xml:space="preserve">Să nu credeţi cumva că-i un reproş ! E pur şi simplu </w:t>
      </w:r>
      <w:r>
        <w:rPr>
          <w:rFonts w:cs="Times New Roman" w:ascii="Times New Roman" w:hAnsi="Times New Roman"/>
          <w:i/>
          <w:iCs/>
          <w:color w:val="000000"/>
          <w:sz w:val="22"/>
          <w:szCs w:val="22"/>
          <w:lang w:val="ro-RO"/>
        </w:rPr>
        <w:t xml:space="preserve">enormâment car'actiristique, </w:t>
      </w:r>
      <w:r>
        <w:rPr>
          <w:rFonts w:cs="Times New Roman" w:ascii="Times New Roman" w:hAnsi="Times New Roman"/>
          <w:color w:val="000000"/>
          <w:sz w:val="22"/>
          <w:szCs w:val="22"/>
          <w:lang w:val="ro-RO"/>
        </w:rPr>
        <w:t>şi în seria de concerte de muzică internaţională pregătite de mine, nota aceasta e absolut indispens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deţi, acuma îmi desfăşur mantia mea fermecată. Vă voi purta la Paris, la Bruxelles, Anvers, Veneţia, Copen</w:t>
        <w:softHyphen/>
        <w:t>haga. Veţi fi primit cu un intens interes. Vă pun la dispo</w:t>
        <w:softHyphen/>
        <w:t xml:space="preserve">ziţie cele mai bune orchestre, cei mai buni solişti. Veţi dirija </w:t>
      </w:r>
      <w:r>
        <w:rPr>
          <w:rFonts w:cs="Times New Roman" w:ascii="Times New Roman" w:hAnsi="Times New Roman"/>
          <w:i/>
          <w:iCs/>
          <w:color w:val="000000"/>
          <w:sz w:val="22"/>
          <w:szCs w:val="22"/>
          <w:lang w:val="ro-RO"/>
        </w:rPr>
        <w:t xml:space="preserve">La Phosphorescence, </w:t>
      </w:r>
      <w:r>
        <w:rPr>
          <w:rFonts w:cs="Times New Roman" w:ascii="Times New Roman" w:hAnsi="Times New Roman"/>
          <w:color w:val="000000"/>
          <w:sz w:val="22"/>
          <w:szCs w:val="22"/>
          <w:lang w:val="ro-RO"/>
        </w:rPr>
        <w:t xml:space="preserve">fragmente din </w:t>
      </w:r>
      <w:r>
        <w:rPr>
          <w:rFonts w:cs="Times New Roman" w:ascii="Times New Roman" w:hAnsi="Times New Roman"/>
          <w:i/>
          <w:iCs/>
          <w:color w:val="000000"/>
          <w:sz w:val="22"/>
          <w:szCs w:val="22"/>
          <w:lang w:val="ro-RO"/>
        </w:rPr>
        <w:t xml:space="preserve">Love's Labour's Lost, Simfonia cosmologică. </w:t>
      </w:r>
      <w:r>
        <w:rPr>
          <w:rFonts w:cs="Times New Roman" w:ascii="Times New Roman" w:hAnsi="Times New Roman"/>
          <w:color w:val="000000"/>
          <w:sz w:val="22"/>
          <w:szCs w:val="22"/>
          <w:lang w:val="ro-RO"/>
        </w:rPr>
        <w:t>Veţi acompania la pian liedu</w:t>
        <w:softHyphen/>
        <w:t xml:space="preserve">rile pe versuri de poeţi francezi şi englezi şi toată lumea va fi încîntată că un german, un duşman de ieri, manifestă această largheţe de orizont în alegerea textelor sale — </w:t>
      </w:r>
      <w:r>
        <w:rPr>
          <w:rFonts w:cs="Times New Roman" w:ascii="Times New Roman" w:hAnsi="Times New Roman"/>
          <w:i/>
          <w:iCs/>
          <w:color w:val="000000"/>
          <w:sz w:val="22"/>
          <w:szCs w:val="22"/>
          <w:lang w:val="ro-RO"/>
        </w:rPr>
        <w:t xml:space="preserve">ce cosmopolitisme genereux et versatile r </w:t>
      </w:r>
      <w:r>
        <w:rPr>
          <w:rFonts w:cs="Times New Roman" w:ascii="Times New Roman" w:hAnsi="Times New Roman"/>
          <w:color w:val="000000"/>
          <w:sz w:val="22"/>
          <w:szCs w:val="22"/>
          <w:lang w:val="ro-RO"/>
        </w:rPr>
        <w:t>Madame Maja de Strozzi-Pecic, prietena mea, o croată, astăzi poate cea mai frumoasă voce de soprană de pe cele două emisfere, va so</w:t>
        <w:softHyphen/>
        <w:t>coti o cinste pentru ea să cînte lucrurile astea. Pentru par</w:t>
        <w:softHyphen/>
        <w:t>tea instrumentală la imnurile pe versuri de Keats voi angaja Cvartetul Flonzaley din Geneva, sau Cvartetul Pro Arte din Bruxelles. Tot ce-i mai bun între cei buni — sînteţi mulţumi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 Ce-aud ? Nu dirijaţi ? Nu ? Şi nici la pian nu vreţi să cîntaţi ? Refuzaţi să vă acompaniaţi lieduri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alitatea dumneavoastră de german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Grosolăni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într-adevăr, între noi fie vorba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4  </w:t>
      </w:r>
      <w:r>
        <w:rPr>
          <w:rFonts w:cs="Times New Roman" w:ascii="Times New Roman" w:hAnsi="Times New Roman"/>
          <w:color w:val="000000"/>
          <w:sz w:val="16"/>
          <w:szCs w:val="16"/>
          <w:lang w:val="ro-RO"/>
        </w:rPr>
        <w:t xml:space="preserve">Nu, sînt sigur!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s E „nemţesc" într-un chip care te fascinează </w:t>
      </w:r>
      <w:r>
        <w:rPr>
          <w:rFonts w:cs="Times New Roman" w:ascii="Times New Roman" w:hAnsi="Times New Roman"/>
          <w:i/>
          <w:iCs/>
          <w:color w:val="000000"/>
          <w:sz w:val="16"/>
          <w:szCs w:val="16"/>
          <w:lang w:val="ro-RO"/>
        </w:rPr>
        <w:t xml:space="preserve">(fr.). </w:t>
      </w:r>
      <w:r>
        <w:rPr>
          <w:rFonts w:cs="Times New Roman" w:ascii="Times New Roman" w:hAnsi="Times New Roman"/>
          <w:color w:val="000000"/>
          <w:sz w:val="16"/>
          <w:szCs w:val="16"/>
          <w:lang w:val="ro-RO"/>
        </w:rPr>
        <w:t xml:space="preserve">6 Acest cosmopolitism generos şi schimbător!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Vă-nţeleg. </w:t>
      </w:r>
      <w:r>
        <w:rPr>
          <w:rFonts w:cs="Times New Roman" w:ascii="Times New Roman" w:hAnsi="Times New Roman"/>
          <w:i/>
          <w:iCs/>
          <w:color w:val="000000"/>
          <w:sz w:val="22"/>
          <w:szCs w:val="22"/>
          <w:lang w:val="ro-RO"/>
        </w:rPr>
        <w:t xml:space="preserve">Cher maître, je vous comprend a demi mot r </w:t>
      </w:r>
      <w:r>
        <w:rPr>
          <w:rFonts w:cs="Times New Roman" w:ascii="Times New Roman" w:hAnsi="Times New Roman"/>
          <w:color w:val="000000"/>
          <w:sz w:val="22"/>
          <w:szCs w:val="22"/>
          <w:lang w:val="ro-RO"/>
        </w:rPr>
        <w:t>Nu e genul dumneavoastră să mai stăruiţi asupra lucrurilor terminate. Pentru dumneavoastră o operă este executată cînd este compusă, şi odată scrisă, s-a terminat cu ea. N-o cîntaţi, n-o dirijaţi, pentru că ar însemna să modificaţi, s-o dizolvaţi în variante şi variaţiuni, s-o dezvoltaţi în conti</w:t>
        <w:softHyphen/>
        <w:t xml:space="preserve">nuare şi, poate, s-o stricaţi. Cît vă-nţeleg de bine ! </w:t>
      </w:r>
      <w:r>
        <w:rPr>
          <w:rFonts w:cs="Times New Roman" w:ascii="Times New Roman" w:hAnsi="Times New Roman"/>
          <w:i/>
          <w:iCs/>
          <w:color w:val="000000"/>
          <w:sz w:val="22"/>
          <w:szCs w:val="22"/>
          <w:lang w:val="ro-RO"/>
        </w:rPr>
        <w:t xml:space="preserve">Mais c'est dommage pourtant. ' </w:t>
      </w:r>
      <w:r>
        <w:rPr>
          <w:rFonts w:cs="Times New Roman" w:ascii="Times New Roman" w:hAnsi="Times New Roman"/>
          <w:color w:val="000000"/>
          <w:sz w:val="22"/>
          <w:szCs w:val="22"/>
          <w:lang w:val="ro-RO"/>
        </w:rPr>
        <w:t xml:space="preserve">Concertele vor pierde astfel considerabil prin absenţa farmecului personal. </w:t>
      </w:r>
      <w:r>
        <w:rPr>
          <w:rFonts w:cs="Times New Roman" w:ascii="Times New Roman" w:hAnsi="Times New Roman"/>
          <w:i/>
          <w:iCs/>
          <w:color w:val="000000"/>
          <w:sz w:val="22"/>
          <w:szCs w:val="22"/>
          <w:lang w:val="ro-RO"/>
        </w:rPr>
        <w:t xml:space="preserve">Ah, ban , </w:t>
      </w:r>
      <w:r>
        <w:rPr>
          <w:rFonts w:cs="Times New Roman" w:ascii="Times New Roman" w:hAnsi="Times New Roman"/>
          <w:color w:val="000000"/>
          <w:sz w:val="22"/>
          <w:szCs w:val="22"/>
          <w:lang w:val="ro-RO"/>
        </w:rPr>
        <w:t>ne vom descurca noi! Vom căuta, pentru interpretare, di</w:t>
        <w:softHyphen/>
        <w:t>rijori de valoare mondială — se rezolvă repede ! Acompa</w:t>
        <w:softHyphen/>
        <w:t xml:space="preserve">niamentul va fi ţinut de colaboratorul permanent al doamnei de Strozzi-Pecic, şi dacă dumneavoastră,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acceptaţi să veniţi, doar să asistaţi, să vă prezentaţi publi</w:t>
        <w:softHyphen/>
        <w:t>cului, nimic nu vâ fi pierdut, bătălia va fi cîştiga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Aceasta </w:t>
      </w:r>
      <w:r>
        <w:rPr>
          <w:rFonts w:cs="Times New Roman" w:ascii="Times New Roman" w:hAnsi="Times New Roman"/>
          <w:color w:val="000000"/>
          <w:sz w:val="22"/>
          <w:szCs w:val="22"/>
          <w:lang w:val="ro-RO"/>
        </w:rPr>
        <w:t xml:space="preserve">însă, în orice caz, e o condiţie esenţială — </w:t>
      </w:r>
      <w:r>
        <w:rPr>
          <w:rFonts w:cs="Times New Roman" w:ascii="Times New Roman" w:hAnsi="Times New Roman"/>
          <w:i/>
          <w:iCs/>
          <w:color w:val="000000"/>
          <w:sz w:val="22"/>
          <w:szCs w:val="22"/>
          <w:lang w:val="ro-RO"/>
        </w:rPr>
        <w:t xml:space="preserve">ah, non! </w:t>
      </w:r>
      <w:r>
        <w:rPr>
          <w:rFonts w:cs="Times New Roman" w:ascii="Times New Roman" w:hAnsi="Times New Roman"/>
          <w:color w:val="000000"/>
          <w:sz w:val="22"/>
          <w:szCs w:val="22"/>
          <w:lang w:val="ro-RO"/>
        </w:rPr>
        <w:t xml:space="preserve">Nu trebuie să mă puneţi în situaţia de a va executa operele </w:t>
      </w:r>
      <w:r>
        <w:rPr>
          <w:rFonts w:cs="Times New Roman" w:ascii="Times New Roman" w:hAnsi="Times New Roman"/>
          <w:i/>
          <w:iCs/>
          <w:color w:val="000000"/>
          <w:sz w:val="22"/>
          <w:szCs w:val="22"/>
          <w:lang w:val="ro-RO"/>
        </w:rPr>
        <w:t xml:space="preserve">in absentia </w:t>
      </w:r>
      <w:r>
        <w:rPr>
          <w:rFonts w:cs="Times New Roman" w:ascii="Times New Roman" w:hAnsi="Times New Roman"/>
          <w:color w:val="000000"/>
          <w:sz w:val="22"/>
          <w:szCs w:val="22"/>
          <w:lang w:val="ro-RO"/>
        </w:rPr>
        <w:t xml:space="preserve">! Prezenţa dunmeâvoastră personală este indispensabilă, </w:t>
      </w:r>
      <w:r>
        <w:rPr>
          <w:rFonts w:cs="Times New Roman" w:ascii="Times New Roman" w:hAnsi="Times New Roman"/>
          <w:i/>
          <w:iCs/>
          <w:color w:val="000000"/>
          <w:sz w:val="22"/>
          <w:szCs w:val="22"/>
          <w:lang w:val="ro-RO"/>
        </w:rPr>
        <w:t xml:space="preserve">particulierement </w:t>
      </w:r>
      <w:r>
        <w:rPr>
          <w:rFonts w:cs="Times New Roman" w:ascii="Times New Roman" w:hAnsi="Times New Roman"/>
          <w:color w:val="000000"/>
          <w:sz w:val="22"/>
          <w:szCs w:val="22"/>
          <w:lang w:val="ro-RO"/>
        </w:rPr>
        <w:t xml:space="preserve">la Paris, unde gloria muzicală o fac trei-patru saloane. Ce vă costă să spuneţi de cîteva ori: „ </w:t>
      </w:r>
      <w:r>
        <w:rPr>
          <w:rFonts w:cs="Times New Roman" w:ascii="Times New Roman" w:hAnsi="Times New Roman"/>
          <w:i/>
          <w:iCs/>
          <w:color w:val="000000"/>
          <w:sz w:val="22"/>
          <w:szCs w:val="22"/>
          <w:lang w:val="ro-RO"/>
        </w:rPr>
        <w:t xml:space="preserve">Tout le mondesait, madame, que votre juge-ment musical est infaillible" r </w:t>
      </w:r>
      <w:r>
        <w:rPr>
          <w:rFonts w:cs="Times New Roman" w:ascii="Times New Roman" w:hAnsi="Times New Roman"/>
          <w:color w:val="000000"/>
          <w:sz w:val="22"/>
          <w:szCs w:val="22"/>
          <w:lang w:val="ro-RO"/>
        </w:rPr>
        <w:t>Nu vă costă nimic şi vă va face enormă plăcere. Ca valoare modernă spectacolele mele vin imediat după premierele baletului rus al domnu</w:t>
        <w:softHyphen/>
        <w:t>lui Diaghilev — dacă vin după ele. în fiecare seară veţi fi invitat undeva. Nimic mai dificil decît să pătrunzi în socie</w:t>
        <w:softHyphen/>
        <w:t>tatea distinsă a Parisului. Pentru un artist, însă, nimic mai uşor — chiar dacă s-ar afla numai în anticamera gloriei, a reputaţiei senzaţionale. Curiozitatea înlătură orice ba</w:t>
        <w:softHyphen/>
        <w:t>riere, doboară orice drepturi exclus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de ce vorbesc eu atît despre societatea distinsă şi despre curiozitatea ei! Văd bine, </w:t>
      </w:r>
      <w:r>
        <w:rPr>
          <w:rFonts w:cs="Times New Roman" w:ascii="Times New Roman" w:hAnsi="Times New Roman"/>
          <w:i/>
          <w:iCs/>
          <w:color w:val="000000"/>
          <w:sz w:val="22"/>
          <w:szCs w:val="22"/>
          <w:lang w:val="ro-RO"/>
        </w:rPr>
        <w:t xml:space="preserve">cher maître, </w:t>
      </w:r>
      <w:r>
        <w:rPr>
          <w:rFonts w:cs="Times New Roman" w:ascii="Times New Roman" w:hAnsi="Times New Roman"/>
          <w:color w:val="000000"/>
          <w:sz w:val="22"/>
          <w:szCs w:val="22"/>
          <w:lang w:val="ro-RO"/>
        </w:rPr>
        <w:t>că nu reuşesc să vă trezesc cu ea curiozitatea. Şi cum aş putea, de altfel ? Tentativa mea nici n-a fost serioasă. Ce vă in</w:t>
        <w:softHyphen/>
        <w:t xml:space="preserve">teresează societatea distinsă ? </w:t>
      </w:r>
      <w:r>
        <w:rPr>
          <w:rFonts w:cs="Times New Roman" w:ascii="Times New Roman" w:hAnsi="Times New Roman"/>
          <w:i/>
          <w:iCs/>
          <w:color w:val="000000"/>
          <w:sz w:val="22"/>
          <w:szCs w:val="22"/>
          <w:lang w:val="ro-RO"/>
        </w:rPr>
        <w:t xml:space="preserve">Entre nous </w:t>
      </w:r>
      <w:r>
        <w:rPr>
          <w:rFonts w:cs="Times New Roman" w:ascii="Times New Roman" w:hAnsi="Times New Roman"/>
          <w:color w:val="000000"/>
          <w:sz w:val="22"/>
          <w:szCs w:val="22"/>
          <w:lang w:val="ro-RO"/>
        </w:rPr>
        <w:t>— parcă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Dragă maestre, vă înţeleg chiar şi din frînturi de cuvinte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Dar e păcat, totuş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Ei, las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în lipsă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îndeoseb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Toată lumea ştie, doamnă, că aprecierile dumneavoastră în materie de muzică sînt fără greş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ine mă interesează ? Din punct de vedere afaceri — aşa şi aşa. Dar personal ? Nici atîtica, măcar! Mediul acesta, acest Pfeiffering şi prezenţa dumneavoastră,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îşi au o contribuţie deloc modestă în a mă face conştient de in</w:t>
        <w:softHyphen/>
        <w:t>diferenţa, de dispreţul meu pentru acea lume frivolă şi su</w:t>
        <w:softHyphen/>
        <w:t xml:space="preserve">perficială. </w:t>
      </w:r>
      <w:r>
        <w:rPr>
          <w:rFonts w:cs="Times New Roman" w:ascii="Times New Roman" w:hAnsi="Times New Roman"/>
          <w:i/>
          <w:iCs/>
          <w:color w:val="000000"/>
          <w:sz w:val="22"/>
          <w:szCs w:val="22"/>
          <w:lang w:val="ro-RO"/>
        </w:rPr>
        <w:t xml:space="preserve">Dîtes-mbi donc : </w:t>
      </w:r>
      <w:r>
        <w:rPr>
          <w:rFonts w:cs="Times New Roman" w:ascii="Times New Roman" w:hAnsi="Times New Roman"/>
          <w:color w:val="000000"/>
          <w:sz w:val="22"/>
          <w:szCs w:val="22"/>
          <w:lang w:val="ro-RO"/>
        </w:rPr>
        <w:t xml:space="preserve">Nu sînteţi originar' din Kaisersaschern pe Saale ? Ce obîrşie severă, plină de demnitate! Ei, eu sînt din Lublin — şi ăsta un cuib încărunţit de veacuri, de unde pleci în viaţă cu un </w:t>
      </w:r>
      <w:r>
        <w:rPr>
          <w:rFonts w:cs="Times New Roman" w:ascii="Times New Roman" w:hAnsi="Times New Roman"/>
          <w:i/>
          <w:iCs/>
          <w:color w:val="000000"/>
          <w:sz w:val="22"/>
          <w:szCs w:val="22"/>
          <w:lang w:val="ro-RO"/>
        </w:rPr>
        <w:t xml:space="preserve">fqnds de </w:t>
      </w:r>
      <w:r>
        <w:rPr>
          <w:rFonts w:cs="Times New Roman" w:ascii="Times New Roman" w:hAnsi="Times New Roman"/>
          <w:i/>
          <w:iCs/>
          <w:color w:val="000000"/>
          <w:lang w:val="ro-RO"/>
        </w:rPr>
        <w:t xml:space="preserve">stvăretă,' un âtat d'âme solennel et un pe'u gauche </w:t>
      </w:r>
      <w:r>
        <w:rPr>
          <w:rFonts w:cs="Times New Roman" w:ascii="Times New Roman" w:hAnsi="Times New Roman"/>
          <w:color w:val="000000"/>
          <w:lang w:val="ro-RO"/>
        </w:rPr>
        <w:t xml:space="preserve">... Ah, </w:t>
      </w:r>
      <w:r>
        <w:rPr>
          <w:rFonts w:cs="Times New Roman" w:ascii="Times New Roman" w:hAnsi="Times New Roman"/>
          <w:color w:val="000000"/>
          <w:sz w:val="22"/>
          <w:szCs w:val="22"/>
          <w:lang w:val="ro-RO"/>
        </w:rPr>
        <w:t>sînt cel din urmă în stare să vrea să vă laude înalta socie</w:t>
        <w:softHyphen/>
        <w:t>tate. Dar Parisul vă va da prilejul să faceţi cele mai intere</w:t>
        <w:softHyphen/>
        <w:t>sante, cele mai stimulante cunoştinţe printre fraţii dumneavoastră întru Apolo, fii ai muzelor şi ei, pictori, scriitori, stele de balet şi, mai presus de toate, muzicieni. Toate somităţile experienţei si experimentelor artistice europene sînt prietenii meişi sint gata să fie şi ai dumnea</w:t>
        <w:softHyphen/>
        <w:t xml:space="preserve">voastră. Poetul Jean Cocteau, maestrul de balet Massine, compozitorul Manuel de Falia, </w:t>
      </w:r>
      <w:r>
        <w:rPr>
          <w:rFonts w:cs="Times New Roman" w:ascii="Times New Roman" w:hAnsi="Times New Roman"/>
          <w:i/>
          <w:iCs/>
          <w:color w:val="000000"/>
          <w:sz w:val="22"/>
          <w:szCs w:val="22"/>
          <w:lang w:val="ro-RO"/>
        </w:rPr>
        <w:t xml:space="preserve">Les Six, </w:t>
      </w:r>
      <w:r>
        <w:rPr>
          <w:rFonts w:cs="Times New Roman" w:ascii="Times New Roman" w:hAnsi="Times New Roman"/>
          <w:color w:val="000000"/>
          <w:sz w:val="22"/>
          <w:szCs w:val="22"/>
          <w:lang w:val="ro-RO"/>
        </w:rPr>
        <w:t>cei şase mari ai muzicii — toată această înaltă şi amuzantă sferă a cute</w:t>
        <w:softHyphen/>
        <w:t>zanţei şi a agresivităţii vă aşteaptă, locul dumneavoastră e printre'ei, numai să vr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e poate oare să citesc pe chipul dumneavoastră o anumită rezistenţă împotriva acestora ? Dar aici, </w:t>
      </w:r>
      <w:r>
        <w:rPr>
          <w:rFonts w:cs="Times New Roman" w:ascii="Times New Roman" w:hAnsi="Times New Roman"/>
          <w:i/>
          <w:iCs/>
          <w:color w:val="000000"/>
          <w:sz w:val="22"/>
          <w:szCs w:val="22"/>
          <w:lang w:val="ro-RO"/>
        </w:rPr>
        <w:t xml:space="preserve">cher maître, </w:t>
      </w:r>
      <w:r>
        <w:rPr>
          <w:rFonts w:cs="Times New Roman" w:ascii="Times New Roman" w:hAnsi="Times New Roman"/>
          <w:color w:val="000000"/>
          <w:sz w:val="22"/>
          <w:szCs w:val="22"/>
          <w:lang w:val="ro-RO"/>
        </w:rPr>
        <w:t xml:space="preserve">într-adevăr, orice sfială, orice </w:t>
      </w:r>
      <w:r>
        <w:rPr>
          <w:rFonts w:cs="Times New Roman" w:ascii="Times New Roman" w:hAnsi="Times New Roman"/>
          <w:i/>
          <w:iCs/>
          <w:color w:val="000000"/>
          <w:sz w:val="22"/>
          <w:szCs w:val="22"/>
          <w:lang w:val="ro-RO"/>
        </w:rPr>
        <w:t xml:space="preserve">embarras </w:t>
      </w:r>
      <w:r>
        <w:rPr>
          <w:rFonts w:cs="Times New Roman" w:ascii="Times New Roman" w:hAnsi="Times New Roman"/>
          <w:color w:val="000000"/>
          <w:sz w:val="22"/>
          <w:szCs w:val="22"/>
          <w:lang w:val="ro-RO"/>
        </w:rPr>
        <w:t>este abso</w:t>
        <w:softHyphen/>
        <w:t>lut nelalocul său — oricît şi-ar avea uneori asemenea sen</w:t>
        <w:softHyphen/>
        <w:t>timente de izolare temeiul'lor. Departe de mine gîndul de a încerca să pătrund aceste temeiuri; mi-e perfect sufi</w:t>
        <w:softHyphen/>
        <w:t xml:space="preserve">cient să constat, plin de respect şi, mi-aş îngădui să adaug, ca om cultivat, existenţa lor. Acest Pfeiffering, </w:t>
      </w:r>
      <w:r>
        <w:rPr>
          <w:rFonts w:cs="Times New Roman" w:ascii="Times New Roman" w:hAnsi="Times New Roman"/>
          <w:i/>
          <w:iCs/>
          <w:color w:val="000000"/>
          <w:sz w:val="22"/>
          <w:szCs w:val="22"/>
          <w:lang w:val="ro-RO"/>
        </w:rPr>
        <w:t xml:space="preserve">ce refuge etrange et eremitique — </w:t>
      </w:r>
      <w:r>
        <w:rPr>
          <w:rFonts w:cs="Times New Roman" w:ascii="Times New Roman" w:hAnsi="Times New Roman"/>
          <w:color w:val="000000"/>
          <w:sz w:val="22"/>
          <w:szCs w:val="22"/>
          <w:lang w:val="ro-RO"/>
        </w:rPr>
        <w:t xml:space="preserve">trebuie să existe undeva ceva, o cauză proprie, interesantă, sufletească desigur, cu acest Pfeiffering. Nu întreb, consider doar toate posibilităţile, le cîntăresc, chiar şi pe cele mai fantastice, cu toată bună-credinţa. </w:t>
      </w:r>
      <w:r>
        <w:rPr>
          <w:rFonts w:cs="Times New Roman" w:ascii="Times New Roman" w:hAnsi="Times New Roman"/>
          <w:i/>
          <w:iCs/>
          <w:color w:val="000000"/>
          <w:sz w:val="22"/>
          <w:szCs w:val="22"/>
          <w:lang w:val="ro-RO"/>
        </w:rPr>
        <w:t xml:space="preserve">Eh bien, </w:t>
      </w:r>
      <w:r>
        <w:rPr>
          <w:rFonts w:cs="Times New Roman" w:ascii="Times New Roman" w:hAnsi="Times New Roman"/>
          <w:color w:val="000000"/>
          <w:sz w:val="22"/>
          <w:szCs w:val="22"/>
          <w:lang w:val="ro-RO"/>
        </w:rPr>
        <w:t xml:space="preserve">şi apoi ? E aici vreun motiv de </w:t>
      </w:r>
      <w:r>
        <w:rPr>
          <w:rFonts w:cs="Times New Roman" w:ascii="Times New Roman" w:hAnsi="Times New Roman"/>
          <w:i/>
          <w:iCs/>
          <w:color w:val="000000"/>
          <w:sz w:val="22"/>
          <w:szCs w:val="22"/>
          <w:lang w:val="ro-RO"/>
        </w:rPr>
        <w:t xml:space="preserve">embarras </w:t>
      </w:r>
      <w:r>
        <w:rPr>
          <w:rFonts w:cs="Times New Roman" w:ascii="Times New Roman" w:hAnsi="Times New Roman"/>
          <w:color w:val="000000"/>
          <w:sz w:val="22"/>
          <w:szCs w:val="22"/>
          <w:lang w:val="ro-RO"/>
        </w:rPr>
        <w:t xml:space="preserve">faţă de' o sferă complet lipsită de prejudecăţi ? O lipsă de prejudecăţi care şi ea îşi are motivele ei bine determinate. </w:t>
      </w:r>
      <w:r>
        <w:rPr>
          <w:rFonts w:cs="Times New Roman" w:ascii="Times New Roman" w:hAnsi="Times New Roman"/>
          <w:i/>
          <w:iCs/>
          <w:color w:val="000000"/>
          <w:sz w:val="22"/>
          <w:szCs w:val="22"/>
          <w:lang w:val="ro-RO"/>
        </w:rPr>
        <w:t xml:space="preserve">Oh, la la </w:t>
      </w:r>
      <w:r>
        <w:rPr>
          <w:rFonts w:cs="Times New Roman" w:ascii="Times New Roman" w:hAnsi="Times New Roman"/>
          <w:color w:val="000000"/>
          <w:sz w:val="22"/>
          <w:szCs w:val="22"/>
          <w:lang w:val="ro-RO"/>
        </w:rPr>
        <w:t xml:space="preserve">/Un asemenea cerc de arbitri ai eleganţei şi de corifei ai artei e-alcătuit de obicei din </w:t>
      </w:r>
      <w:r>
        <w:rPr>
          <w:rFonts w:cs="Times New Roman" w:ascii="Times New Roman" w:hAnsi="Times New Roman"/>
          <w:i/>
          <w:iCs/>
          <w:color w:val="000000"/>
          <w:sz w:val="22"/>
          <w:szCs w:val="22"/>
          <w:lang w:val="ro-RO"/>
        </w:rPr>
        <w:t>demi-fous exc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Spuneţi-mi, vă rog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Un bagaj de severitate, o stare sufletească solemnă şi puţin sttogac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Refugiul acesta ciudat, sihăstria aceasta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5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triques</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din estropiaţi psihici, din avortoni învechiţi în rele. Un impresar, </w:t>
      </w:r>
      <w:r>
        <w:rPr>
          <w:rFonts w:cs="Times New Roman" w:ascii="Times New Roman" w:hAnsi="Times New Roman"/>
          <w:i/>
          <w:iCs/>
          <w:color w:val="000000"/>
          <w:sz w:val="22"/>
          <w:szCs w:val="22"/>
          <w:lang w:val="ro-RO"/>
        </w:rPr>
        <w:t>c'e'st une espâced'infirmier, voilă 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Şi-acum, vedeţi cît de prost îmi pledez cauza, </w:t>
      </w:r>
      <w:r>
        <w:rPr>
          <w:rFonts w:cs="Times New Roman" w:ascii="Times New Roman" w:hAnsi="Times New Roman"/>
          <w:i/>
          <w:iCs/>
          <w:color w:val="000000"/>
          <w:sz w:val="22"/>
          <w:szCs w:val="22"/>
          <w:lang w:val="ro-RO"/>
        </w:rPr>
        <w:t xml:space="preserve">de quelle maniere tout ăfait maladroite </w:t>
      </w:r>
      <w:r>
        <w:rPr>
          <w:rFonts w:cs="Times New Roman" w:ascii="Times New Roman" w:hAnsi="Times New Roman"/>
          <w:color w:val="000000"/>
          <w:sz w:val="22"/>
          <w:szCs w:val="22"/>
          <w:lang w:val="ro-RO"/>
        </w:rPr>
        <w:t>? Faptul c-o mărturisesc eu însumi e tot ce se mai poate spune în favoarea mea. Cu intenţia de a vă încuraja, nu fac decît să vă irit mîndria şi lucrez cu ochii deschişi împotriva intereselor mele. Pen</w:t>
        <w:softHyphen/>
        <w:t>tru că, natural, îmi spun că oameni ca dumneavoastră — dar eu n-ar trebui să vorbesc despre asemenea oameni, ci numai despre dumneavoastră — consideră viaţa lor, desti</w:t>
        <w:softHyphen/>
        <w:t xml:space="preserve">nul lor, drept ceva unic, fără pereche, si-l socotesc prea sfînt ca să-l amestec cu-al altora. Alte </w:t>
      </w:r>
      <w:r>
        <w:rPr>
          <w:rFonts w:cs="Times New Roman" w:ascii="Times New Roman" w:hAnsi="Times New Roman"/>
          <w:i/>
          <w:iCs/>
          <w:color w:val="000000"/>
          <w:sz w:val="22"/>
          <w:szCs w:val="22"/>
          <w:lang w:val="ro-RO"/>
        </w:rPr>
        <w:t xml:space="preserve">destinâes </w:t>
      </w:r>
      <w:r>
        <w:rPr>
          <w:rFonts w:cs="Times New Roman" w:ascii="Times New Roman" w:hAnsi="Times New Roman"/>
          <w:color w:val="000000"/>
          <w:sz w:val="22"/>
          <w:szCs w:val="22"/>
          <w:lang w:val="ro-RO"/>
        </w:rPr>
        <w:t>nu vă in</w:t>
        <w:softHyphen/>
        <w:t>teresează, ci numai al dumneavoastră, fenomenul fără precedent — ştiu, înţeleg. Aveţi oroare de orice generali</w:t>
        <w:softHyphen/>
        <w:t>zare, încadrare, subordonare, câ de o derogare de la dem</w:t>
        <w:softHyphen/>
        <w:t>nitate. Insistaţi asupra incomparabilului prezentat de cazul personal.' Plătiţi tribut trufiei izolării, cu toate că, în fond, ar putea fi o necesitate. „Trăieşti, oare, cînd mai trăiesc şi alţii ?" Am citit întrebarea asta undeva, nu mai ştiu bine unde, dar sînt sigur că aparţine cuiva de frunte. In public sau în particular, toţi vă puneţi aceeaşi între</w:t>
        <w:softHyphen/>
        <w:t>bare, şi luaţi notă unul de altul — dacă luaţi notă — din pură politeţe, mai mult de formă. Wolf, Brarîms, Bruckner au trăit ani de zile în acelaşi oraş, adică la Viena, şi s-au evi</w:t>
        <w:softHyphen/>
        <w:t xml:space="preserve">tat reciproc tot timpul, aşa că, după cîte ştiu, nu s-au întîlnit niciodată. Ar fi fost chiar </w:t>
      </w:r>
      <w:r>
        <w:rPr>
          <w:rFonts w:cs="Times New Roman" w:ascii="Times New Roman" w:hAnsi="Times New Roman"/>
          <w:i/>
          <w:iCs/>
          <w:color w:val="000000"/>
          <w:sz w:val="22"/>
          <w:szCs w:val="22"/>
          <w:lang w:val="ro-RO"/>
        </w:rPr>
        <w:t xml:space="preserve">penible, </w:t>
      </w:r>
      <w:r>
        <w:rPr>
          <w:rFonts w:cs="Times New Roman" w:ascii="Times New Roman" w:hAnsi="Times New Roman"/>
          <w:color w:val="000000"/>
          <w:sz w:val="22"/>
          <w:szCs w:val="22"/>
          <w:lang w:val="ro-RO"/>
        </w:rPr>
        <w:t xml:space="preserve">după cîte au spus fiecare despre ceilalţi. Nu erau deloc opinii critice colegiale, ci negări totale, </w:t>
      </w:r>
      <w:r>
        <w:rPr>
          <w:rFonts w:cs="Times New Roman" w:ascii="Times New Roman" w:hAnsi="Times New Roman"/>
          <w:i/>
          <w:iCs/>
          <w:color w:val="000000"/>
          <w:sz w:val="22"/>
          <w:szCs w:val="22"/>
          <w:lang w:val="ro-RO"/>
        </w:rPr>
        <w:t xml:space="preserve">des aneantissements, </w:t>
      </w:r>
      <w:r>
        <w:rPr>
          <w:rFonts w:cs="Times New Roman" w:ascii="Times New Roman" w:hAnsi="Times New Roman"/>
          <w:color w:val="000000"/>
          <w:sz w:val="22"/>
          <w:szCs w:val="22"/>
          <w:lang w:val="ro-RO"/>
        </w:rPr>
        <w:t>să nu rămînă decît „el". Brahms nu dădea doi bani pe simfoniile lui Bruckner; spunea despre ele că-s nişte şerpi mon-struoşi şi diformi. Şi invers, opinia lui Bruckner despre Brahms era foarte modestă. Găsea prima temă din Concertul în re minor destul de bună, dar făcea constata</w:t>
        <w:softHyphen/>
        <w:t xml:space="preserve">rea că Brahms n-a mai scris după aceea nimic capabil să se apropie măcar de aceasta, sub aspectul valorii. Nu vreţi să ştiţi unul de altul. Pentru Wolf, Brahms era </w:t>
      </w:r>
      <w:r>
        <w:rPr>
          <w:rFonts w:cs="Times New Roman" w:ascii="Times New Roman" w:hAnsi="Times New Roman"/>
          <w:i/>
          <w:iCs/>
          <w:color w:val="000000"/>
          <w:sz w:val="22"/>
          <w:szCs w:val="22"/>
          <w:lang w:val="ro-RO"/>
        </w:rPr>
        <w:t>du dernier ennui</w:t>
      </w:r>
      <w:r>
        <w:rPr>
          <w:rFonts w:cs="Times New Roman" w:ascii="Times New Roman" w:hAnsi="Times New Roman"/>
          <w:color w:val="000000"/>
          <w:sz w:val="22"/>
          <w:szCs w:val="22"/>
          <w:lang w:val="ro-RO"/>
        </w:rPr>
        <w:t>. Şi aţi citit cumva critica lui la A şaptea a lui Bruckner, în „Salonb'latt" de la Viena ? Ai acolo opinia lui des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Excentrici, pe jumătate nebun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Un impresar e un soi de infirmier, asta-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Intr-o formă cît se poate de stîngac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Plicticos de moart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semnătatea omului Bruckner, în general. îi reproşa „lipsa de inteligenţă" — </w:t>
      </w:r>
      <w:r>
        <w:rPr>
          <w:rFonts w:cs="Times New Roman" w:ascii="Times New Roman" w:hAnsi="Times New Roman"/>
          <w:i/>
          <w:iCs/>
          <w:color w:val="000000"/>
          <w:sz w:val="22"/>
          <w:szCs w:val="22"/>
          <w:lang w:val="ro-RO"/>
        </w:rPr>
        <w:t xml:space="preserve">avec quelque raison, </w:t>
      </w:r>
      <w:r>
        <w:rPr>
          <w:rFonts w:cs="Times New Roman" w:ascii="Times New Roman" w:hAnsi="Times New Roman"/>
          <w:color w:val="000000"/>
          <w:sz w:val="22"/>
          <w:szCs w:val="22"/>
          <w:lang w:val="ro-RO"/>
        </w:rPr>
        <w:t>pentru că Bruckner, mî-i aşa ?, era ceea ce se cheamă un spirit sim</w:t>
        <w:softHyphen/>
        <w:t>plu, pueril, scufundat cu totul în muzica sa maiestuoasă de bas general, şi un idiot total în materie de cultură euro</w:t>
        <w:softHyphen/>
        <w:t xml:space="preserve">peană. Dar dacă întîmplarea face să dai peste anumite formulări epistolare ale lui Wolf despre Dostoievski, </w:t>
      </w:r>
      <w:r>
        <w:rPr>
          <w:rFonts w:cs="Times New Roman" w:ascii="Times New Roman" w:hAnsi="Times New Roman"/>
          <w:i/>
          <w:iCs/>
          <w:color w:val="000000"/>
          <w:sz w:val="22"/>
          <w:szCs w:val="22"/>
          <w:lang w:val="ro-RO"/>
        </w:rPr>
        <w:t xml:space="preserve">qui-sont simplement stupâfiants , </w:t>
      </w:r>
      <w:r>
        <w:rPr>
          <w:rFonts w:cs="Times New Roman" w:ascii="Times New Roman" w:hAnsi="Times New Roman"/>
          <w:color w:val="000000"/>
          <w:sz w:val="22"/>
          <w:szCs w:val="22"/>
          <w:lang w:val="ro-RO"/>
        </w:rPr>
        <w:t xml:space="preserve">eşti obligat să te întrebi ce va fi avut în cap. El numea libretul la opera sa neterminată </w:t>
      </w:r>
      <w:r>
        <w:rPr>
          <w:rFonts w:cs="Times New Roman" w:ascii="Times New Roman" w:hAnsi="Times New Roman"/>
          <w:i/>
          <w:iCs/>
          <w:color w:val="000000"/>
          <w:sz w:val="22"/>
          <w:szCs w:val="22"/>
          <w:lang w:val="ro-RO"/>
        </w:rPr>
        <w:t xml:space="preserve">Manuel Venegas, </w:t>
      </w:r>
      <w:r>
        <w:rPr>
          <w:rFonts w:cs="Times New Roman" w:ascii="Times New Roman" w:hAnsi="Times New Roman"/>
          <w:color w:val="000000"/>
          <w:sz w:val="22"/>
          <w:szCs w:val="22"/>
          <w:lang w:val="ro-RO"/>
        </w:rPr>
        <w:t>scris de un oarecare doctor Hornes, o minune, o valoare shakespeariană, o culme a poeziei şi devenea de un prost-gust incisiv dacă vreun prieten îşi ex</w:t>
        <w:softHyphen/>
        <w:t xml:space="preserve">prima oarecare îndoieli. Nu i-a fost de ajuns că a compus un imn pentru cor de bărbaţi închinat </w:t>
      </w:r>
      <w:r>
        <w:rPr>
          <w:rFonts w:cs="Times New Roman" w:ascii="Times New Roman" w:hAnsi="Times New Roman"/>
          <w:i/>
          <w:iCs/>
          <w:color w:val="000000"/>
          <w:sz w:val="22"/>
          <w:szCs w:val="22"/>
          <w:lang w:val="ro-RO"/>
        </w:rPr>
        <w:t xml:space="preserve">Patriei, </w:t>
      </w:r>
      <w:r>
        <w:rPr>
          <w:rFonts w:cs="Times New Roman" w:ascii="Times New Roman" w:hAnsi="Times New Roman"/>
          <w:color w:val="000000"/>
          <w:sz w:val="22"/>
          <w:szCs w:val="22"/>
          <w:lang w:val="ro-RO"/>
        </w:rPr>
        <w:t xml:space="preserve">a vrut să-l dedice kaiserului. Cum vi se pare gestul ? Solicitarea i-a fost respinsă ! </w:t>
      </w:r>
      <w:r>
        <w:rPr>
          <w:rFonts w:cs="Times New Roman" w:ascii="Times New Roman" w:hAnsi="Times New Roman"/>
          <w:i/>
          <w:iCs/>
          <w:color w:val="000000"/>
          <w:sz w:val="22"/>
          <w:szCs w:val="22"/>
          <w:lang w:val="ro-RO"/>
        </w:rPr>
        <w:t>Tout cela est un peu embarrassant, n 'est-ce pas ? Une confusion tragiqu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Tragique, messieurs. </w:t>
      </w:r>
      <w:r>
        <w:rPr>
          <w:rFonts w:cs="Times New Roman" w:ascii="Times New Roman" w:hAnsi="Times New Roman"/>
          <w:color w:val="000000"/>
          <w:sz w:val="22"/>
          <w:szCs w:val="22"/>
          <w:lang w:val="ro-RO"/>
        </w:rPr>
        <w:t>O numesc astfel pentru că, după părerea mea, nenorocirea lumii se bazează pe inegalitatea spirituală, pe prostie, pe lipsa de înţelegere ce separă sfe</w:t>
        <w:softHyphen/>
        <w:t>rele unele de altele. Wagner defăima impresionismul în pictura vremii sale, îi spunea „mizgăleală colorată" — era de un conservatism riguros în materia asta. Dar propriile sale producţii armonice au foarte mult comun cu acest impresionism, îl mînau la impresionism, iar disonanţele lui îl depăşeau chiar. Mîzgălitorilor de la Paris, el le opu</w:t>
        <w:softHyphen/>
        <w:t xml:space="preserve">nea pe Tizian; acolo ar fi adevărul, zicea. </w:t>
      </w:r>
      <w:r>
        <w:rPr>
          <w:rFonts w:cs="Times New Roman" w:ascii="Times New Roman" w:hAnsi="Times New Roman"/>
          <w:i/>
          <w:iCs/>
          <w:color w:val="000000"/>
          <w:sz w:val="22"/>
          <w:szCs w:val="22"/>
          <w:lang w:val="ro-RO"/>
        </w:rPr>
        <w:t xml:space="preserve">Â la bonne heure . </w:t>
      </w:r>
      <w:r>
        <w:rPr>
          <w:rFonts w:cs="Times New Roman" w:ascii="Times New Roman" w:hAnsi="Times New Roman"/>
          <w:color w:val="000000"/>
          <w:sz w:val="22"/>
          <w:szCs w:val="22"/>
          <w:lang w:val="ro-RO"/>
        </w:rPr>
        <w:t xml:space="preserve">Dar în realitate gustul lui se afla undeva între Piloty şi Makart, inventatorul buchetului decorativ, iar Tizian era mai mult chestia lui Lenbach, care la rîndul său pricepea din Wagner atît cît să-l determine să spună — şi i-a spus-o maestrului în faţă — că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 xml:space="preserve">e muzică de şantan. </w:t>
      </w:r>
      <w:r>
        <w:rPr>
          <w:rFonts w:cs="Times New Roman" w:ascii="Times New Roman" w:hAnsi="Times New Roman"/>
          <w:i/>
          <w:iCs/>
          <w:color w:val="000000"/>
          <w:sz w:val="22"/>
          <w:szCs w:val="22"/>
          <w:lang w:val="ro-RO"/>
        </w:rPr>
        <w:t>Ah, ah, comme c 'est mâlancolique, tout q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mnii mei, m-am abătut îngrozitor de la subiect. Asta înseamnă : m-am abătut de la scopul urmărit. Vă rog să luaţi volubilitatea mea drept expresie a faptului că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u oarecare dreptat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Care sînt pur şi simplu uluitoare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3  Toate astea te cam pun în încurcătură, nu-i aşa ? O confuzie tragică</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8"/>
          <w:szCs w:val="2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4  </w:t>
      </w:r>
      <w:r>
        <w:rPr>
          <w:rFonts w:cs="Times New Roman" w:ascii="Times New Roman" w:hAnsi="Times New Roman"/>
          <w:color w:val="000000"/>
          <w:sz w:val="16"/>
          <w:szCs w:val="16"/>
          <w:lang w:val="ro-RO"/>
        </w:rPr>
        <w:t xml:space="preserve">Fie şi-aşa,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Ah, cît de întristătoare sînt toate astea !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renunţat la planul care m-a adus aici! M-am convins că-i irealizabil. Nu veţi zbura,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pe mantia mea ferme</w:t>
        <w:softHyphen/>
        <w:t>cată. Nu vă voi purta prin lume în calitate de impresar. Refuzaţi, şi asta ar trebui să însemne pentru mine o dez</w:t>
        <w:softHyphen/>
        <w:t xml:space="preserve">amăgire mai mare decît e în realitate. </w:t>
      </w:r>
      <w:r>
        <w:rPr>
          <w:rFonts w:cs="Times New Roman" w:ascii="Times New Roman" w:hAnsi="Times New Roman"/>
          <w:i/>
          <w:iCs/>
          <w:color w:val="000000"/>
          <w:sz w:val="22"/>
          <w:szCs w:val="22"/>
          <w:lang w:val="ro-RO"/>
        </w:rPr>
        <w:t xml:space="preserve">Sincerement, </w:t>
      </w:r>
      <w:r>
        <w:rPr>
          <w:rFonts w:cs="Times New Roman" w:ascii="Times New Roman" w:hAnsi="Times New Roman"/>
          <w:color w:val="000000"/>
          <w:sz w:val="22"/>
          <w:szCs w:val="22"/>
          <w:lang w:val="ro-RO"/>
        </w:rPr>
        <w:t xml:space="preserve">mă întreb dacă în fond e chiar o dezamăgire. Se poate foarte bine să vii la Pfeiffering cu un scop concret — dar acesta e chip necesar de importanţă secundară. Vii, chiar cînd eşti impresar, </w:t>
      </w:r>
      <w:r>
        <w:rPr>
          <w:rFonts w:cs="Times New Roman" w:ascii="Times New Roman" w:hAnsi="Times New Roman"/>
          <w:i/>
          <w:iCs/>
          <w:color w:val="000000"/>
          <w:sz w:val="22"/>
          <w:szCs w:val="22"/>
          <w:lang w:val="ro-RO"/>
        </w:rPr>
        <w:t xml:space="preserve">pour saluer un grand homme . </w:t>
      </w:r>
      <w:r>
        <w:rPr>
          <w:rFonts w:cs="Times New Roman" w:ascii="Times New Roman" w:hAnsi="Times New Roman"/>
          <w:color w:val="000000"/>
          <w:sz w:val="22"/>
          <w:szCs w:val="22"/>
          <w:lang w:val="ro-RO"/>
        </w:rPr>
        <w:t>Nici un eşec obiectiv nu poate diminua această satisfacţie, şi nu poate mai ales atunci cînd la baza eşecului se află însăşi satis</w:t>
        <w:softHyphen/>
        <w:t xml:space="preserve">facţia. Aşa stau lucrurile, </w:t>
      </w:r>
      <w:r>
        <w:rPr>
          <w:rFonts w:cs="Times New Roman" w:ascii="Times New Roman" w:hAnsi="Times New Roman"/>
          <w:i/>
          <w:iCs/>
          <w:color w:val="000000"/>
          <w:sz w:val="22"/>
          <w:szCs w:val="22"/>
          <w:lang w:val="ro-RO"/>
        </w:rPr>
        <w:t xml:space="preserve">cher'maître, </w:t>
      </w:r>
      <w:r>
        <w:rPr>
          <w:rFonts w:cs="Times New Roman" w:ascii="Times New Roman" w:hAnsi="Times New Roman"/>
          <w:color w:val="000000"/>
          <w:sz w:val="22"/>
          <w:szCs w:val="22"/>
          <w:lang w:val="ro-RO"/>
        </w:rPr>
        <w:t>şi inaccesib'ilitatea dumneavoastră îmi dă şi ea, între altele, o satisfacţie, mulţumită înţelegerii şi simpatiei pe care involuntar i' le port". O fac împotriva interesului meu, dar o fac — aş spune: o fac ca om, dacă această categorie n-ar fi prea vastă — poate că ar trebui să caut o formulă mai perso</w:t>
        <w:softHyphen/>
        <w:t>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ici nu ştiţi, </w:t>
      </w:r>
      <w:r>
        <w:rPr>
          <w:rFonts w:cs="Times New Roman" w:ascii="Times New Roman" w:hAnsi="Times New Roman"/>
          <w:i/>
          <w:iCs/>
          <w:color w:val="000000"/>
          <w:sz w:val="22"/>
          <w:szCs w:val="22"/>
          <w:lang w:val="ro-RO"/>
        </w:rPr>
        <w:t xml:space="preserve">maître, </w:t>
      </w:r>
      <w:r>
        <w:rPr>
          <w:rFonts w:cs="Times New Roman" w:ascii="Times New Roman" w:hAnsi="Times New Roman"/>
          <w:color w:val="000000"/>
          <w:sz w:val="22"/>
          <w:szCs w:val="22"/>
          <w:lang w:val="ro-RO"/>
        </w:rPr>
        <w:t xml:space="preserve">cît de germană e această </w:t>
      </w:r>
      <w:r>
        <w:rPr>
          <w:rFonts w:cs="Times New Roman" w:ascii="Times New Roman" w:hAnsi="Times New Roman"/>
          <w:i/>
          <w:iCs/>
          <w:color w:val="000000"/>
          <w:sz w:val="22"/>
          <w:szCs w:val="22"/>
          <w:lang w:val="ro-RO"/>
        </w:rPr>
        <w:t xml:space="preserve">repu-gnance </w:t>
      </w:r>
      <w:r>
        <w:rPr>
          <w:rFonts w:cs="Times New Roman" w:ascii="Times New Roman" w:hAnsi="Times New Roman"/>
          <w:color w:val="000000"/>
          <w:sz w:val="22"/>
          <w:szCs w:val="22"/>
          <w:lang w:val="ro-RO"/>
        </w:rPr>
        <w:t xml:space="preserve">a dumneavoastră care, dacă îmi daţi voie să mă exprim </w:t>
      </w:r>
      <w:r>
        <w:rPr>
          <w:rFonts w:cs="Times New Roman" w:ascii="Times New Roman" w:hAnsi="Times New Roman"/>
          <w:i/>
          <w:iCs/>
          <w:color w:val="000000"/>
          <w:sz w:val="22"/>
          <w:szCs w:val="22"/>
          <w:lang w:val="ro-RO"/>
        </w:rPr>
        <w:t xml:space="preserve">en psychologue , </w:t>
      </w:r>
      <w:r>
        <w:rPr>
          <w:rFonts w:cs="Times New Roman" w:ascii="Times New Roman" w:hAnsi="Times New Roman"/>
          <w:color w:val="000000"/>
          <w:sz w:val="22"/>
          <w:szCs w:val="22"/>
          <w:lang w:val="ro-RO"/>
        </w:rPr>
        <w:t>e constituită dintr-un amestec ca</w:t>
        <w:softHyphen/>
        <w:t>racteristic de aroganţă şi sentimente de inferioritate, din dispreţ şi frică — este, as spune, resentimentul seriozităţii împotriva salonului monden. Eu, eu sînt evreu, asta tre</w:t>
        <w:softHyphen/>
        <w:t xml:space="preserve">buie c-o ştiţi — Fitelberg e-un nume ţipător evreiesc. </w:t>
      </w:r>
      <w:r>
        <w:rPr>
          <w:rFonts w:cs="Times New Roman" w:ascii="Times New Roman" w:hAnsi="Times New Roman"/>
          <w:i/>
          <w:iCs/>
          <w:color w:val="000000"/>
          <w:sz w:val="22"/>
          <w:szCs w:val="22"/>
          <w:lang w:val="ro-RO"/>
        </w:rPr>
        <w:t>Ve</w:t>
        <w:softHyphen/>
        <w:t xml:space="preserve">chiul Testament </w:t>
      </w:r>
      <w:r>
        <w:rPr>
          <w:rFonts w:cs="Times New Roman" w:ascii="Times New Roman" w:hAnsi="Times New Roman"/>
          <w:color w:val="000000"/>
          <w:sz w:val="22"/>
          <w:szCs w:val="22"/>
          <w:lang w:val="ro-RO"/>
        </w:rPr>
        <w:t xml:space="preserve">îl am în sînge şi acesta nu-i un lucru mai puţin important decît germanismul — în fond e ceva în stare să nu-ti lase nici o dispoziţie pentru sfera dominată de </w:t>
      </w:r>
      <w:r>
        <w:rPr>
          <w:rFonts w:cs="Times New Roman" w:ascii="Times New Roman" w:hAnsi="Times New Roman"/>
          <w:i/>
          <w:iCs/>
          <w:color w:val="000000"/>
          <w:sz w:val="22"/>
          <w:szCs w:val="22"/>
          <w:lang w:val="ro-RO"/>
        </w:rPr>
        <w:t xml:space="preserve">valse briliante. </w:t>
      </w:r>
      <w:r>
        <w:rPr>
          <w:rFonts w:cs="Times New Roman" w:ascii="Times New Roman" w:hAnsi="Times New Roman"/>
          <w:color w:val="000000"/>
          <w:sz w:val="22"/>
          <w:szCs w:val="22"/>
          <w:lang w:val="ro-RO"/>
        </w:rPr>
        <w:t xml:space="preserve">De altfel, e o erezie germană, că dincolo, afară, nu-i decît </w:t>
      </w:r>
      <w:r>
        <w:rPr>
          <w:rFonts w:cs="Times New Roman" w:ascii="Times New Roman" w:hAnsi="Times New Roman"/>
          <w:i/>
          <w:iCs/>
          <w:color w:val="000000"/>
          <w:sz w:val="22"/>
          <w:szCs w:val="22"/>
          <w:lang w:val="ro-RO"/>
        </w:rPr>
        <w:t xml:space="preserve">valse briliante </w:t>
      </w:r>
      <w:r>
        <w:rPr>
          <w:rFonts w:cs="Times New Roman" w:ascii="Times New Roman" w:hAnsi="Times New Roman"/>
          <w:color w:val="000000"/>
          <w:sz w:val="22"/>
          <w:szCs w:val="22"/>
          <w:lang w:val="ro-RO"/>
        </w:rPr>
        <w:t>şi că seriozitate e numai în Germania. Şi cu toate astea, câ evreu, eşti în fond destul de sceptic faţă de lume, înclini către germanism, cu pri</w:t>
        <w:softHyphen/>
        <w:t>mejdia, natural, să capeţi nişte lovituri de picior undeva pentru această înclinaţie. German, asta înseamnă înainte de toate naţional — şi cine-i dispus să creadă în caracterul naţional al unui evreu ? Nu numai că nu-i crezut — îi mai dau şi cîteva pe scăfîrlie dacă are neruşinarea să încerce să dovedească. Noi evreii n-avem decît să ne temem de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Pentru a saluta un mare om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2  </w:t>
      </w:r>
      <w:r>
        <w:rPr>
          <w:rFonts w:cs="Times New Roman" w:ascii="Times New Roman" w:hAnsi="Times New Roman"/>
          <w:color w:val="000000"/>
          <w:sz w:val="16"/>
          <w:szCs w:val="16"/>
          <w:lang w:val="ro-RO"/>
        </w:rPr>
        <w:t xml:space="preserve">Silă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Ca un psiholog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racterul german, </w:t>
      </w:r>
      <w:r>
        <w:rPr>
          <w:rFonts w:cs="Times New Roman" w:ascii="Times New Roman" w:hAnsi="Times New Roman"/>
          <w:i/>
          <w:iCs/>
          <w:color w:val="000000"/>
          <w:sz w:val="22"/>
          <w:szCs w:val="22"/>
          <w:lang w:val="ro-RO"/>
        </w:rPr>
        <w:t xml:space="preserve">qui est essentiellement antisâmitique </w:t>
      </w:r>
      <w:r>
        <w:rPr>
          <w:rFonts w:cs="Times New Roman" w:ascii="Times New Roman" w:hAnsi="Times New Roman"/>
          <w:color w:val="000000"/>
          <w:sz w:val="22"/>
          <w:szCs w:val="22"/>
          <w:lang w:val="ro-RO"/>
        </w:rPr>
        <w:t xml:space="preserve">— motiv suficient pentru noi să ne ţinem de partea lumii, căreia îi aranjăm divertismente şi senzaţii, fără ca asta să însemne că sîntem nişte fluieră-vînt sau căzuţi în cap. Ştim foarte bine să facem deosebirea între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al lui Gounod şi cel al lui Goethe, chiar dacă vorbim franţuzeşte, da-da, chiar şi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mnii mei, spun toate astea din pură resemnare, as</w:t>
        <w:softHyphen/>
        <w:t>pectul „afacere" a fost lichidat, sînt ca şi plecat, cu mîna pe clanţa uşii, de mult ne-am sculat în picioare, mai trăncănesc, doar</w:t>
      </w:r>
      <w:r>
        <w:rPr>
          <w:rFonts w:cs="Times New Roman" w:ascii="Times New Roman" w:hAnsi="Times New Roman"/>
          <w:i/>
          <w:iCs/>
          <w:color w:val="000000"/>
          <w:sz w:val="22"/>
          <w:szCs w:val="22"/>
          <w:lang w:val="ro-RO"/>
        </w:rPr>
        <w:t xml:space="preserve">pour prendre congd . Faust </w:t>
      </w:r>
      <w:r>
        <w:rPr>
          <w:rFonts w:cs="Times New Roman" w:ascii="Times New Roman" w:hAnsi="Times New Roman"/>
          <w:color w:val="000000"/>
          <w:sz w:val="22"/>
          <w:szCs w:val="22"/>
          <w:lang w:val="ro-RO"/>
        </w:rPr>
        <w:t xml:space="preserve">al lui Gounod, domnii mei, cine să strîmbe din nas la el ? Eu nu, şi nici dumneavoastră, cum văd, spre marea mea satisfacţie. O perlă — </w:t>
      </w:r>
      <w:r>
        <w:rPr>
          <w:rFonts w:cs="Times New Roman" w:ascii="Times New Roman" w:hAnsi="Times New Roman"/>
          <w:i/>
          <w:iCs/>
          <w:color w:val="000000"/>
          <w:sz w:val="22"/>
          <w:szCs w:val="22"/>
          <w:lang w:val="ro-RO"/>
        </w:rPr>
        <w:t xml:space="preserve">une marguerite, </w:t>
      </w:r>
      <w:r>
        <w:rPr>
          <w:rFonts w:cs="Times New Roman" w:ascii="Times New Roman" w:hAnsi="Times New Roman"/>
          <w:color w:val="000000"/>
          <w:sz w:val="22"/>
          <w:szCs w:val="22"/>
          <w:lang w:val="ro-RO"/>
        </w:rPr>
        <w:t>plină de cele mai încîntătpa're in</w:t>
        <w:softHyphen/>
        <w:t xml:space="preserve">venţii muzicale. </w:t>
      </w:r>
      <w:r>
        <w:rPr>
          <w:rFonts w:cs="Times New Roman" w:ascii="Times New Roman" w:hAnsi="Times New Roman"/>
          <w:i/>
          <w:iCs/>
          <w:color w:val="000000"/>
          <w:sz w:val="22"/>
          <w:szCs w:val="22"/>
          <w:lang w:val="ro-RO"/>
        </w:rPr>
        <w:t xml:space="preserve">Laisse-moi, laisse-moi contempler </w:t>
      </w:r>
      <w:r>
        <w:rPr>
          <w:rFonts w:cs="Times New Roman" w:ascii="Times New Roman" w:hAnsi="Times New Roman"/>
          <w:color w:val="000000"/>
          <w:sz w:val="22"/>
          <w:szCs w:val="22"/>
          <w:lang w:val="ro-RO"/>
        </w:rPr>
        <w:t>— fer</w:t>
        <w:softHyphen/>
        <w:t xml:space="preserve">mecător ! Şi Massenet e fermecător, </w:t>
      </w:r>
      <w:r>
        <w:rPr>
          <w:rFonts w:cs="Times New Roman" w:ascii="Times New Roman" w:hAnsi="Times New Roman"/>
          <w:i/>
          <w:iCs/>
          <w:color w:val="000000"/>
          <w:sz w:val="22"/>
          <w:szCs w:val="22"/>
          <w:lang w:val="ro-RO"/>
        </w:rPr>
        <w:t xml:space="preserve">lui aussi. </w:t>
      </w:r>
      <w:r>
        <w:rPr>
          <w:rFonts w:cs="Times New Roman" w:ascii="Times New Roman" w:hAnsi="Times New Roman"/>
          <w:color w:val="000000"/>
          <w:sz w:val="22"/>
          <w:szCs w:val="22"/>
          <w:lang w:val="ro-RO"/>
        </w:rPr>
        <w:t>Cît de încîntător trebuie să fi fost ca pedagog — ca profesor la Conservatoire, se povestesc despre el o mulţime de anec</w:t>
        <w:softHyphen/>
        <w:t xml:space="preserve">dote. Elevii lui la compoziţie trebuiau stimulaţi încă de la început la lucrări proprii, indiferent dacă aveaii suficiente cunoştinţe tehnice ca să poată scrie o mişcare fără greşeli. Foarte uman, nu ? German nu-i, dar e uman. A venit la el un tînăr cu un lied proaspăt compus — plin de candoare, si dovedind oarecare înzestrare. </w:t>
      </w:r>
      <w:r>
        <w:rPr>
          <w:rFonts w:cs="Times New Roman" w:ascii="Times New Roman" w:hAnsi="Times New Roman"/>
          <w:i/>
          <w:iCs/>
          <w:color w:val="000000"/>
          <w:sz w:val="22"/>
          <w:szCs w:val="22"/>
          <w:lang w:val="ro-RO"/>
        </w:rPr>
        <w:t xml:space="preserve">„Tiens , </w:t>
      </w:r>
      <w:r>
        <w:rPr>
          <w:rFonts w:cs="Times New Roman" w:ascii="Times New Roman" w:hAnsi="Times New Roman"/>
          <w:color w:val="000000"/>
          <w:sz w:val="22"/>
          <w:szCs w:val="22"/>
          <w:lang w:val="ro-RO"/>
        </w:rPr>
        <w:t>zise Massenet, e mtr-adevăr foarte drăguţ. Ascultă, cu siguranţă că ai şi tu o fată, pe care o iubeşti. Cîntă-i-l, o să-i placă, şi mai de</w:t>
        <w:softHyphen/>
        <w:t>parte o să vă descurcaţi voi." Nu este încă stabilit ce tre</w:t>
        <w:softHyphen/>
        <w:t xml:space="preserve">buie înţeles prin „mai departe" — foarte probabil că orice şi despre dragoste, şi despre artă... Aveţi elevi, </w:t>
      </w:r>
      <w:r>
        <w:rPr>
          <w:rFonts w:cs="Times New Roman" w:ascii="Times New Roman" w:hAnsi="Times New Roman"/>
          <w:i/>
          <w:iCs/>
          <w:color w:val="000000"/>
          <w:sz w:val="22"/>
          <w:szCs w:val="22"/>
          <w:lang w:val="ro-RO"/>
        </w:rPr>
        <w:t xml:space="preserve">maître ? </w:t>
      </w:r>
      <w:r>
        <w:rPr>
          <w:rFonts w:cs="Times New Roman" w:ascii="Times New Roman" w:hAnsi="Times New Roman"/>
          <w:color w:val="000000"/>
          <w:sz w:val="22"/>
          <w:szCs w:val="22"/>
          <w:lang w:val="ro-RO"/>
        </w:rPr>
        <w:t>Cu siguranţă că lor nu le-ar fi mers atît de uşor, da-da. Dar n-aveţi,'n-aveţi, deloc. Bruckner avea cîţiva. El a trebuit să lupte chiar de la început cu muzica şi cu sfintele ei difi</w:t>
        <w:softHyphen/>
        <w:t>cultăţi, ca Iacob cu îngerul, şi cerea studenţilor săi exact acelaşi lucru. Ani de zile trebuiau să exerseze sfîntul meşteşug, elementele de bază ale armoniei, ale stilului sever, şi numai după aceea li se permitea să cînte un lied, iar despre legături între această pedagogie muzicală ş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Care e funciarmente antisemit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Ca încheiere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3  Lasă-mâ, lasă-mă să contemplu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4  </w:t>
      </w:r>
      <w:r>
        <w:rPr>
          <w:rFonts w:cs="Times New Roman" w:ascii="Times New Roman" w:hAnsi="Times New Roman"/>
          <w:i/>
          <w:iCs/>
          <w:color w:val="000000"/>
          <w:sz w:val="18"/>
          <w:szCs w:val="18"/>
          <w:lang w:val="ro-RO"/>
        </w:rPr>
        <w:t>Şiel(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5  Ia te uită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iţă scumpă şi iubită, nici vorbă nu putea fi. Cineva ioate avea o fire simplă şi puerilă, dar muzica e revelaţia jlină de taine a înţelepciunii supreme, un serviciu divin, ar profesorul de muzică, un preo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omme c'est respectable! Pas precisement humain, lais extremement respectable!  </w:t>
      </w:r>
      <w:r>
        <w:rPr>
          <w:rFonts w:cs="Times New Roman" w:ascii="Times New Roman" w:hAnsi="Times New Roman"/>
          <w:color w:val="000000"/>
          <w:sz w:val="22"/>
          <w:szCs w:val="22"/>
          <w:lang w:val="ro-RO"/>
        </w:rPr>
        <w:t>Şi-atunci, noi, evreii, po-lor sacerdotal, chiar dacă facem fasoane prin saloanele 'arisului, să nu ne simţim noi atraşi spre germanism, să iu ne lăsăm, sub influenţa lui, împinşi spre oarecare iro-lie faţă de lume şi faţă de arta pentru'o fetiţă scumpă ? A manifesta un sentiment naţional ar însemna, din partea noastră, impertinenţă, provocare la pogrom. Sîntem in</w:t>
        <w:softHyphen/>
        <w:t>ternaţionali — dar sîntem progermani cum nu mai e ni-tieni pe lume, dacă n-ar fi decît pentru că nu putem evita Ie a constata înrudirea rolurilor germanismului şi iudais</w:t>
        <w:softHyphen/>
        <w:t xml:space="preserve">mului pe pămînt. </w:t>
      </w:r>
      <w:r>
        <w:rPr>
          <w:rFonts w:cs="Times New Roman" w:ascii="Times New Roman" w:hAnsi="Times New Roman"/>
          <w:i/>
          <w:iCs/>
          <w:color w:val="000000"/>
          <w:sz w:val="22"/>
          <w:szCs w:val="22"/>
          <w:lang w:val="ro-RO"/>
        </w:rPr>
        <w:t xml:space="preserve">Une analogie frappante!  </w:t>
      </w:r>
      <w:r>
        <w:rPr>
          <w:rFonts w:cs="Times New Roman" w:ascii="Times New Roman" w:hAnsi="Times New Roman"/>
          <w:color w:val="000000"/>
          <w:sz w:val="22"/>
          <w:szCs w:val="22"/>
          <w:lang w:val="ro-RO"/>
        </w:rPr>
        <w:t xml:space="preserve">Şi uriii şi cei-alţi, sînt la fel de urîţi, sînt dispreţuiţi, sînt invidiaţi. Se orbeşte despre epoca naţionalismului. Dar în realitate sînt numai două naţionalisme, cel german şi cel iudeu. 3alicismul băştinaş al lui Anatole France e pură monde-îitate... France, </w:t>
      </w:r>
      <w:r>
        <w:rPr>
          <w:rFonts w:cs="Times New Roman" w:ascii="Times New Roman" w:hAnsi="Times New Roman"/>
          <w:i/>
          <w:iCs/>
          <w:color w:val="000000"/>
          <w:sz w:val="22"/>
          <w:szCs w:val="22"/>
          <w:lang w:val="ro-RO"/>
        </w:rPr>
        <w:t xml:space="preserve">un nom de guerre </w:t>
      </w:r>
      <w:r>
        <w:rPr>
          <w:rFonts w:cs="Times New Roman" w:ascii="Times New Roman" w:hAnsi="Times New Roman"/>
          <w:color w:val="000000"/>
          <w:sz w:val="22"/>
          <w:szCs w:val="22"/>
          <w:lang w:val="ro-RO"/>
        </w:rPr>
        <w:t xml:space="preserve">naţionalist. Un scriitor german nu s-ar putea numi „Deutschland". Poţi să lumeşti astfel cel mult un vapor de război. Un scriitor ar </w:t>
      </w:r>
      <w:r>
        <w:rPr>
          <w:rFonts w:cs="Times New Roman" w:ascii="Times New Roman" w:hAnsi="Times New Roman"/>
          <w:i/>
          <w:iCs/>
          <w:color w:val="000000"/>
          <w:sz w:val="22"/>
          <w:szCs w:val="22"/>
          <w:lang w:val="ro-RO"/>
        </w:rPr>
        <w:t xml:space="preserve">tehui </w:t>
      </w:r>
      <w:r>
        <w:rPr>
          <w:rFonts w:cs="Times New Roman" w:ascii="Times New Roman" w:hAnsi="Times New Roman"/>
          <w:color w:val="000000"/>
          <w:sz w:val="22"/>
          <w:szCs w:val="22"/>
          <w:lang w:val="ro-RO"/>
        </w:rPr>
        <w:t>să se mulţumească cu „Deutsch" — şi-atunci 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 nume ovreiesc... </w:t>
      </w:r>
      <w:r>
        <w:rPr>
          <w:rFonts w:cs="Times New Roman" w:ascii="Times New Roman" w:hAnsi="Times New Roman"/>
          <w:i/>
          <w:iCs/>
          <w:color w:val="000000"/>
          <w:sz w:val="22"/>
          <w:szCs w:val="22"/>
          <w:lang w:val="ro-RO"/>
        </w:rPr>
        <w:t>Oh, la, 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mnii mei, acum într-adevăr pun mîna pe clanţă, am şi plecat. Un singur lucru vreau să mai spun. Germanii ar rebui să ne lase nouă, evreilor, grija de a fi progermani. jermanii ar trebui să permită evreului să facă pe media</w:t>
        <w:softHyphen/>
        <w:t>lul între ei şi societate, să facă pe managerul, pe impre-arul, pe antreprenorul de germanism, este exact omul necesar, n-ar trebui dat afară, e internaţional şi e pro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n... </w:t>
      </w:r>
      <w:r>
        <w:rPr>
          <w:rFonts w:cs="Times New Roman" w:ascii="Times New Roman" w:hAnsi="Times New Roman"/>
          <w:i/>
          <w:iCs/>
          <w:color w:val="000000"/>
          <w:sz w:val="22"/>
          <w:szCs w:val="22"/>
          <w:lang w:val="ro-RO"/>
        </w:rPr>
        <w:t xml:space="preserve">Mais c 'est en vain. Et c 'est tris dommage r </w:t>
      </w:r>
      <w:r>
        <w:rPr>
          <w:rFonts w:cs="Times New Roman" w:ascii="Times New Roman" w:hAnsi="Times New Roman"/>
          <w:color w:val="000000"/>
          <w:sz w:val="22"/>
          <w:szCs w:val="22"/>
          <w:lang w:val="ro-RO"/>
        </w:rPr>
        <w:t xml:space="preserve">Dar la ce lai vorbesc ? Sînt plecat de mult. </w:t>
      </w:r>
      <w:r>
        <w:rPr>
          <w:rFonts w:cs="Times New Roman" w:ascii="Times New Roman" w:hAnsi="Times New Roman"/>
          <w:i/>
          <w:iCs/>
          <w:color w:val="000000"/>
          <w:sz w:val="22"/>
          <w:szCs w:val="22"/>
          <w:lang w:val="ro-RO"/>
        </w:rPr>
        <w:t xml:space="preserve">Cher maître, j'âtais en-hantâ. J'ai manque" ma mission, </w:t>
      </w:r>
      <w:r>
        <w:rPr>
          <w:rFonts w:cs="Times New Roman" w:ascii="Times New Roman" w:hAnsi="Times New Roman"/>
          <w:color w:val="000000"/>
          <w:sz w:val="22"/>
          <w:szCs w:val="22"/>
          <w:lang w:val="ro-RO"/>
        </w:rPr>
        <w:t xml:space="preserve">dar sînt încîntat. </w:t>
      </w:r>
      <w:r>
        <w:rPr>
          <w:rFonts w:cs="Times New Roman" w:ascii="Times New Roman" w:hAnsi="Times New Roman"/>
          <w:i/>
          <w:iCs/>
          <w:color w:val="000000"/>
          <w:sz w:val="22"/>
          <w:szCs w:val="22"/>
          <w:lang w:val="ro-RO"/>
        </w:rPr>
        <w:t>Mes res-ects, monsieur le professeur. Vous m 'avez assisti trop p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Ce respectabil! Nu chiar omenesc, dar cît se poate de respectabi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8"/>
          <w:szCs w:val="2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O asemănare izbitoare!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 xml:space="preserve">3  </w:t>
      </w:r>
      <w:r>
        <w:rPr>
          <w:rFonts w:cs="Times New Roman" w:ascii="Times New Roman" w:hAnsi="Times New Roman"/>
          <w:color w:val="000000"/>
          <w:sz w:val="18"/>
          <w:szCs w:val="18"/>
          <w:lang w:val="ro-RO"/>
        </w:rPr>
        <w:t xml:space="preserve">Un pseudonim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4  Dar e zadarnic. Şi e tare păcat!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mais je ne vous en vewc pas. Miile choses ă madame Schwei-ge-still. Adieu, adi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itorii mei au aflat că, în cele din urmă, Adrian îi împlinise lui Rudi Schwerdtfeger dorinţa ani de zile nu</w:t>
        <w:softHyphen/>
        <w:t>trită şi mărturisită, de a-i scrie un concert de vioară, pe măsufa lui, ba, ceva mai mult, îi şi dedicase această sclipi</w:t>
        <w:softHyphen/>
        <w:t>toare piesă, extraordinar de propice punerii în valoare a virtuozităţii violonistului, şi chiar îl însoţi la Viena, să asiste la prima audiţie. La momentul potrivit voi vorbi şi despre faptul că, după cîteva luni, adică spre finele lui 1924, a asistat şi la reluările de la Berna şi Zurich. în prealabil însă, aş dori să discut, mergînd pîn'ă la cele mai grave implicaţii,'caracterizarea, poate impertinentă, poate improprie pe' buzele mele, ce mi-am permis-o asupra acestei compoziţii, spunînd că dăduse dovadă, în ţinuta muzicală, de o anumită îngăduitoare complezenţă pentru virtuozitatea concertantă, scoţînd-o puţin din cadrul de impecabilă rigoare, de total refuz la concesiuni, specific întregii opere a lui Leverkuhn. Sînt obligat să cred, nu pot să nu cred că posteritatea va fi de acord cu această „jude</w:t>
        <w:softHyphen/>
        <w:t>cată" a mea — ah ! Doamne, cît urăsc cuvîntul acesta ! — si aici nu fac altceva decît să-i dau, acestei posterităţi, fămuriri de ordin sufletesc la un fenomen la care altmin</w:t>
        <w:softHyphen/>
        <w:t>teri i-ar lipsi ch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iesa aceasta prezintă o particularitate: e scrisă în trei părţi, fără semne de alteraţie la cheie, şi totuşi, dacă mi-e îngăduit să mă exprim astfel, sînt împletite în ea trei tona</w:t>
        <w:softHyphen/>
        <w:t>lităţi : si bemol major, do major şi re major — dintre care (un'muzician îşi va da seama imediat) re major formează un fel de dominantă de gradul doi, si bemol major o sub-dominantă, şi do major păstrează exact mijlocul. între aceste tonalităţi lucrarea evoluează deci cu o extraordi</w:t>
        <w:softHyphen/>
        <w:t>nară ingeniozitate; cea mai mare parte a timpului nici una din ele nu domină, ci fiecare e doar indicata printr-o participare proporţională la ansamblu. Implicate în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Dragă maestre, sînt înctntat. Misiunea mea a dat greş... Respectele mele, domnule profesor. Nu m-aţi ajutat deloc, dar nu vă port pică. Mii de lucruri bune domnei Schwei-ge-still. Adio, adio...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oade ample, toate trei se suprapun, pînă cînd, în cele din urmă, de o manieră de altminteri triumfală, capabilă să electrizeze orice public de concert, do major se afirmă ca</w:t>
        <w:softHyphen/>
        <w:t>tegoric. Există, în prima parte, notat cu „andante amoro-so", un acord conducător, suav, tandru, dar evoluînd neîntrerupt la hotarul sarcasmului; pentru urechea mea, acordul acesta are ceva specific franţuzesc: do— sol— mi— si-bemol— re— fa-diez— la, 6 sonoritate armo</w:t>
        <w:softHyphen/>
        <w:t>nică ; aceasta cu fa-ul acut al viorii deasupra, cuprinde în sine, după cum se poate vedea, acordurile de trison tonice ale celor trei tonalităţi principale. în ele zace, ca să zic aşa, sufletul lucrării, si distingi în ele şi sufletul temei principale a acestei părţi, reluate în a treia într-o succe</w:t>
        <w:softHyphen/>
        <w:t>siune colorată de variaţiuni. E, în felul ei, o lovitură, o mi</w:t>
        <w:softHyphen/>
        <w:t>nune de invenţie melodică, o cantilenă ameţitoare, de nare respiraţie,' îmbătătoare pentru simţuri, cafe, hotărît, re în sine ceva ostentativ, pompos, iar pe de altă parte şi i melancolie nu lipsită de graţie, dacă interpretul vrea să »vadă aşa. Ceea ce-i fermecător la această invenţie, speci-îc ei, e maniera neaşteptată şi subtil accentuată a ascen</w:t>
        <w:softHyphen/>
        <w:t>siunii liniei melodice care, după ce atinge un anume punct culminant, se depăşeşte, mai urcă o treaptă, de pe care, după aceea, cu un gust incomparabil, excesiv chiar, alu</w:t>
        <w:softHyphen/>
        <w:t>necă înapoi, scade, se sti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o altă artă, numai muzica e în stare de mani</w:t>
        <w:softHyphen/>
        <w:t>festări exprimînd în gesturi efecte de frumuseţe trupească, înălţîndu-se pînă la hotarul „cerescului". Şi glorificarea, în tutti, a chiar acestei teme la finele mişcării variaţiunilor declanşează explozia pe faţă în do major. E precedată de o îndrăzneaţă fioritură, unparlando dramatic — reminis</w:t>
        <w:softHyphen/>
        <w:t>cenţă clară din recitativul viorii prime în ultima parte a Cvartetului în la minor de Beethoven — numai că la titan fraza grandioasă e urmată de altceva decît de o petrecere melodică, de o parodie a pasiunii tulburătoare, devenind pînă la urmă pasiune foarte serioasă, de unde un oarecare efect de stingher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tiu că Leverkuhn, înainte de a compune bucata, stu</w:t>
        <w:softHyphen/>
        <w:t>diase foarte minuţios stilul violonistic la Bdriot, Vieux-temps şi Wieniawski şi respectuos în parte, dar în parte caricatural, îl foloseşte — supunînd însă, mai ales în par</w:t>
        <w:softHyphen/>
        <w:t>tea mediană, de un brio dezlănţuit, nebunesc, de o virtuo</w:t>
        <w:softHyphen/>
        <w:t xml:space="preserve">zitate acrobatică, un scherzo în'care-i intercalat şi un citat din sonata </w:t>
      </w:r>
      <w:r>
        <w:rPr>
          <w:rFonts w:cs="Times New Roman" w:ascii="Times New Roman" w:hAnsi="Times New Roman"/>
          <w:i/>
          <w:iCs/>
          <w:color w:val="000000"/>
          <w:sz w:val="22"/>
          <w:szCs w:val="22"/>
          <w:lang w:val="ro-RO"/>
        </w:rPr>
        <w:t xml:space="preserve">Trilul Diavolului </w:t>
      </w:r>
      <w:r>
        <w:rPr>
          <w:rFonts w:cs="Times New Roman" w:ascii="Times New Roman" w:hAnsi="Times New Roman"/>
          <w:color w:val="000000"/>
          <w:sz w:val="22"/>
          <w:szCs w:val="22"/>
          <w:lang w:val="ro-RO"/>
        </w:rPr>
        <w:t>de Tartini, supunînd zic, te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a interpretului la asemenea eforturi, încît sărmanul Rudi Schwerdtfeger trebuia să stoarcă tot ce putea din el ca să facă faţă acestor exigenţe: de cîte ori ieşea triumfător din' aceste dificultăţi,' scînteiau la rădăcina cîrlionţilor lui blonzi şi zbîrliţi picături de sudoare, iar pe albul ochilor lui de-un albastru de cianură şerpuiau fi</w:t>
        <w:softHyphen/>
        <w:t>rişoare roşii. Dar, fireşte, ce răsplată, ce prilej de „flirt", într-un înţeles mai înaft al cuvîntului, îi acorda opera cali</w:t>
        <w:softHyphen/>
        <w:t>ficată, chiar în faţa maestrului, drept „apoteoza muzicii de salon" convins fiind dinainte că nu mi-o va lua în nume de rău, ci că va primi surîzînd această aprec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ă pot gîndi la acest produs hibrid fără să-mi amintesc de o convorbire ce a avut loc în locuinţa fabri</w:t>
        <w:softHyphen/>
        <w:t>cantului Bullinger de pe Widenmayerstrasse din Mun-chen, la primul etaj al unei case cu apartamente de închiriat construite de el şi sub ale cărei ferestre Isarul, în albia-i frumos îngrijită, îşi fremăta torentul imaculat şi rece de apă de munte. Se cinase — fusesem cincisprezece la masa bogătaşului — pe la şapte: ţinea casă deschisă, avea un personal stilat condus de o cucoană, un fel de damă de companie cu maniere afectate, urmărind să fie luată în căsătorie, şi de cele mai multe ori societatea era alcătuită din oameni de finanţe şi afaceri. Se ştie că lui Bullinger îi plăcea să se amestece, să facă pe grozavul în viaţa intelectuală si asta permitea ca în apartamentul său confortabil să se mtîlnească, în unele seri, personalităţi artistice şi ştiinţifice — şi nimeni, nici eu, nu vedeam vreun motiv de a dispreţui agrementele culinare ale re</w:t>
        <w:softHyphen/>
        <w:t>cepţiilor sale, nici cadrul'elegant oferit de saloanele sale unor discuţii interesa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data asta participau Jeannette Scheurl, domnul şi doamna Knoterich, Schildknapp, Rudi Schwerdtfeger, Zink şi Spengler, numismatul Kranich, editorul Radbruch cu soţia, actriţa Zwitscher, o autoare de comedii din Bu</w:t>
        <w:softHyphen/>
        <w:t>covina, Binder-Maiorescu după nume, şi eu, cu scumpa mea soţie; dar venise şi Adrian, după multe insistenţe, la care ni se alăturaseră Schildknapp şi Schwerdtfeger. Nu încerc să cercetez la a cui rugăminte cedase şi nu vreau deloc să-mi închipui că la a mea. Cum la masă sta lîngă Jeannette, a cărei apropiere îi făcea totdeauna plăcere şi cum în jurul lui avea numai figuri familiare, părea să nii regrete că cedase stăruinţelor noastre, ci lăsă impresia, cele trei ore cît rămase între noi, că se simţea foarte b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atît mai mult cu cît şi de data asta observasem, amuzîndu-mă în tăcere, involuntara atenţie prevenitoare, respectul oarecum timid ce i se arăta lui, om de abia de treizeci şi opt de ani, de către oaspeţi, căci dintre aceştia numai puţini posedau suficiente cunoştinţe muzicale care să dea atitudinii lor o justificare raţională.'Fenomen amu</w:t>
        <w:softHyphen/>
        <w:t>zant, zic — dar îmi şi crispa' inima de îngrijorare apăsătoare, pentru că oamenii ăştia se comportau cum se comportau din cauza atmosferei indescriptibile de înstrăinare, de solitudine ce-l învăluia într-o măsură din ce în ce mai mare — mereu mai accentuată în anii din urmă — putînd trezi cuiva sentimentul că Adrian vine dintr-o lume unde nu mai trăia nimeni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seara aceea, cum spuneam, se simţea foarte bine, era în vervă, lucru la care contribuise atît cocteilul cu şampanie agrementat de Bullinger cu cîţiva stropi de an-gostura, cît şi excelentul vin de Palatinat. A stat de vorbă cu Spengleri căruia îi mergea prost — boala îi atinsese inima — si rîdea, ca noi toţi, la clovneriile lui Leo Zink răsturnat in scaun, la masă, cu uriaşul şervet damasat tras pînă sub nasul lui grotesc, ca un cearşaf, şi cu mîinile încrucişate paşnic deasupra. Mai mult încă îl amuza spon</w:t>
        <w:softHyphen/>
        <w:t>taneitatea bufonului: cînd Bullinger — pictor amator în orele sale libere — ne prezentă o natură statică, plină, săraca, de bune intenţii, iar Zink, pentru a se sustrage obligaţiei unei aprecieri, şi a ne scuti şi pe noi, izbucni în mii de exclamaţii, „Doamne Isuse Cris'toase" — şi aşa mai departe, putînd' însemna literalmente orice, şi o privi din toate părţile, întorcînd-o chiar şi pe dos. De' altfel, siste</w:t>
        <w:softHyphen/>
        <w:t>mul de a se lansa în exclamaţii'de uluiri echivoce nean-gajînd la absolut nimic, constituia tehnica acestui om, în fond dezagreabil, de a participa la discuţii ce depăşeau orizontul lui de pictor şi de petrecăreţ de carnaval, şi o bucată de vreme făcu uz de ea şi în discuţia angajată în domeniul estetic şi moral la care mă voi ref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ul pornise de la muzica de gramofon oferită de gazdă după cafea, în timp ce lumea mai fuma sau sorbea dintr-un pahar de lichior. Pe vremea aceea plăcile de gra</w:t>
        <w:softHyphen/>
        <w:t>mofon începuseră să se perfecţioneze şi Bullinger ne pre</w:t>
        <w:softHyphen/>
        <w:t xml:space="preserve">zentă, la aparatul său scump, în formă de mobilă mare, cîteva piese reuşite: întîi, dacă-mi aduc bine aminte, valsul din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de Go'unod, bine cîntat, căruia Baptist Spengler nu-i găsi de reproşat decît că, pentru un dans popu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o pajişte, era mult prea distins şi salonard. S-a căzut de acord că stilul acesta era mai la locul lui în fermecătoa</w:t>
        <w:softHyphen/>
        <w:t xml:space="preserve">rea muzică de bal din </w:t>
      </w:r>
      <w:r>
        <w:rPr>
          <w:rFonts w:cs="Times New Roman" w:ascii="Times New Roman" w:hAnsi="Times New Roman"/>
          <w:i/>
          <w:iCs/>
          <w:color w:val="000000"/>
          <w:sz w:val="22"/>
          <w:szCs w:val="22"/>
          <w:lang w:val="ro-RO"/>
        </w:rPr>
        <w:t xml:space="preserve">Simfonia fantastică </w:t>
      </w:r>
      <w:r>
        <w:rPr>
          <w:rFonts w:cs="Times New Roman" w:ascii="Times New Roman" w:hAnsi="Times New Roman"/>
          <w:color w:val="000000"/>
          <w:sz w:val="22"/>
          <w:szCs w:val="22"/>
          <w:lang w:val="ro-RO"/>
        </w:rPr>
        <w:t>a lui Berlioz, şi s-a cerut placa. N-o avea. în schimb, Schwerdtfeger fluieră, impecabil, melodia, într-un timbru de vioară, pur, admirabil, şi rîse cînd fu aplaudat, ridicînd în felul lui umărul sub haină şi strîmbînd din colţul gurii. S-au cerut atunci, spre a fi comparate cu muzica franceză, melodii vieneze, Lanner, Johann Strauss-tînărul, şi gazda noastră, amabilă, se grăbi să ni le ofere, cînd o cucoană — nu mai ştiu bine dacă n-a fost cumva domna Radbruch, soţia edi</w:t>
        <w:softHyphen/>
        <w:t>torului — puse cu glas tare întrebarea dacă nu cumva toate aceste lucruri lejere nu plictiseau pe marele compo</w:t>
        <w:softHyphen/>
        <w:t>zitor de faţă. Fu întîmpinată cu asentiment şi îngrijorare, la care Adrian făcu ochi mari, pentru că nu sesizase între</w:t>
        <w:softHyphen/>
        <w:t>barea. Cînd îi fu repetată protestă insistent. Pentru Dum</w:t>
        <w:softHyphen/>
        <w:t>nezeu, nu, deloc, era o neînţelegere. Nimănui aceste lucruri, magistrale în felul lor, nu-i puteau face mai multă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ubestimaţi cultura mea muzicală, zise el. în frageda mea tinereţe am avut un profesor (şi îşi îndreptă spre mine frumosul său surîs fin şi adînc),' un om în care era îndesată toată ştiinţa muzicală din lume, un om clocotind de entuziasm, care prea era îndrăgostit de orice zgomot organizat, da, chiar aşa, de orice zgomot organizat, pentru ca un elev al lui să poată strîmba din nas la ceva din ale muzicii, să considere că nu i se potrivesc. Un om perfect conştient de ce-i înalt, sever. Dar pentru el muzica era muzică, numai să fi fost, iar vorbei lui Goethe: „Arta se ocupă cu ce-i greu şi bun", îi obiecta că şi ce-i uşor e greu, dacă-i bun şi poate' fi bun tot aşa de bine ca şi'ce-i greu. Mi-au rămas şi mie cîteva din aceste idei, şi de la el mi-au rămas. în orice caz, totdeauna am fost de acord cu profe</w:t>
        <w:softHyphen/>
        <w:t>sorul meu, că trebuie să te ţii bine în şa în cele grele şi bune, ca să te poţi apuca de cele uş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ameră se aşternu tăcere. în fond, spusese că numai el avea dreptul să se bucure de muzica amuzantă ce ne fu</w:t>
        <w:softHyphen/>
        <w:t xml:space="preserve">sese oferită. încerca, fiecare, să înţeleagă altminteri, dar bănuiala că asta voise că spună dăinuia. Schildknapp şi cu mine ne uitam unul la altul. Doctorul Kranich mormăi un „hm". Jeannette rosti în şoaptă: </w:t>
      </w:r>
      <w:r>
        <w:rPr>
          <w:rFonts w:cs="Times New Roman" w:ascii="Times New Roman" w:hAnsi="Times New Roman"/>
          <w:i/>
          <w:iCs/>
          <w:color w:val="000000"/>
          <w:sz w:val="22"/>
          <w:szCs w:val="22"/>
          <w:lang w:val="ro-RO"/>
        </w:rPr>
        <w:t xml:space="preserve">„Magnifique!" </w:t>
      </w:r>
      <w:r>
        <w:rPr>
          <w:rFonts w:cs="Times New Roman" w:ascii="Times New Roman" w:hAnsi="Times New Roman"/>
          <w:color w:val="000000"/>
          <w:sz w:val="22"/>
          <w:szCs w:val="22"/>
          <w:lang w:val="ro-RO"/>
        </w:rPr>
        <w:t>De la Leo Zink răzbi un „Isuse Cristoase !" triumfător, dar, în fond, nero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rian Leverkiihn gol-goluţ! exclamă Schwerdtfeger, cu faţa roşie de-atîta păhăruţe de Vieille Cure, dar nu nu</w:t>
        <w:softHyphen/>
        <w:t>mai din cauza lor. Eu ştiam că în forul său interior se simţea jig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aveţi din întîmplare aria în re bemol major a Dalilei din </w:t>
      </w:r>
      <w:r>
        <w:rPr>
          <w:rFonts w:cs="Times New Roman" w:ascii="Times New Roman" w:hAnsi="Times New Roman"/>
          <w:i/>
          <w:iCs/>
          <w:color w:val="000000"/>
          <w:sz w:val="22"/>
          <w:szCs w:val="22"/>
          <w:lang w:val="ro-RO"/>
        </w:rPr>
        <w:t xml:space="preserve">Samson </w:t>
      </w:r>
      <w:r>
        <w:rPr>
          <w:rFonts w:cs="Times New Roman" w:ascii="Times New Roman" w:hAnsi="Times New Roman"/>
          <w:color w:val="000000"/>
          <w:sz w:val="22"/>
          <w:szCs w:val="22"/>
          <w:lang w:val="ro-RO"/>
        </w:rPr>
        <w:t>de Saint-Saens în colecţia dumnea</w:t>
        <w:softHyphen/>
        <w:t>voastră ? continuă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area îi fusese adresată lui Bullinger, şi acesta fu fericit să poată răsp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 Să n-am această arie ? Domnul meu, cum puteţi crede una ca asta despre mine ? Iat-o — şi nu „din întîmplare", pot să v-asigu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care Adrian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Ah, bine. Mi-a venit în minte pentru că Wendell Kretzschmar — acesta era profesorul meu, un organist, un pasionat al fugii, trebuie să ştiţi — făcuse o pasiune pentru bucata asta, avea o adevărată slăbiciune pentru ea. Se întîmpla să şi rîdă cînd o auzea, e drept, dar asta nu-i diminua cu nimic admiraţia, datorată, poate, perfecţiunii exemplare a lucrului în sine. </w:t>
      </w:r>
      <w:r>
        <w:rPr>
          <w:rFonts w:cs="Times New Roman" w:ascii="Times New Roman" w:hAnsi="Times New Roman"/>
          <w:i/>
          <w:iCs/>
          <w:color w:val="000000"/>
          <w:sz w:val="22"/>
          <w:szCs w:val="22"/>
          <w:lang w:val="ro-RO"/>
        </w:rPr>
        <w:t>Silentium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ul atinse placa. Bullinger coborî capacul greu dea</w:t>
        <w:softHyphen/>
        <w:t xml:space="preserve">supra ei. Prin difuzor se revărsă o voce mîndră de mezzo-soprană ce nu-şi făcea probleme din dicţiune; distingeai </w:t>
      </w:r>
      <w:r>
        <w:rPr>
          <w:rFonts w:cs="Times New Roman" w:ascii="Times New Roman" w:hAnsi="Times New Roman"/>
          <w:i/>
          <w:iCs/>
          <w:color w:val="000000"/>
          <w:sz w:val="22"/>
          <w:szCs w:val="22"/>
          <w:lang w:val="ro-RO"/>
        </w:rPr>
        <w:t xml:space="preserve">„Mon coeurs'ouvre ă ta voix , </w:t>
      </w:r>
      <w:r>
        <w:rPr>
          <w:rFonts w:cs="Times New Roman" w:ascii="Times New Roman" w:hAnsi="Times New Roman"/>
          <w:color w:val="000000"/>
          <w:sz w:val="22"/>
          <w:szCs w:val="22"/>
          <w:lang w:val="ro-RO"/>
        </w:rPr>
        <w:t>dar după aceea aproape ni</w:t>
        <w:softHyphen/>
        <w:t>mic, aria însă, acompaniată, din nenorocire, de o or</w:t>
        <w:softHyphen/>
        <w:t>chestră lacrimogenă, era minunată în căldura, în duioşia, în sumbra lamentare a fericirii, ca şi melodia, care în cele două strofe identic construite începe să-şi desfăşure întreaga frumuseţe de-abia pe la mijloc, şi sfîrşeşte într-o încîntare, mai ales a doua oară, cînd vioara, de data asta sonoră din plin, scoate savuros în evidenţă voluptatea li</w:t>
        <w:softHyphen/>
        <w:t>niei vocale şi o repetă în final, într-un postludiu suav şi melancol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m toţi emoţionaţi. O cucoană îşi tampona ochii cu o batistă micuţă, toată numai brode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bsurd de frumos ! exclamă Bullinger folosindu-se de-o expresie de mai multă vreme curentă printre esteţi, menită să tempereze prin oarecare brutalitate de cu</w:t>
        <w:softHyphen/>
        <w:t>noscător sentimentalismul calificativului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Tăcere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Z </w:t>
      </w:r>
      <w:r>
        <w:rPr>
          <w:rFonts w:cs="Times New Roman" w:ascii="Times New Roman" w:hAnsi="Times New Roman"/>
          <w:color w:val="000000"/>
          <w:sz w:val="16"/>
          <w:szCs w:val="16"/>
          <w:lang w:val="ro-RO"/>
        </w:rPr>
        <w:t xml:space="preserve">Mi-e inima plină de glasul tău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utea foarte bine spune că expresia era aici perfect la locul ei chiar etimologic vorbind, şi poate că asta era ceea ce-l înveselea pe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iată ! exclamă el rîzînd. Acuma pricepeţi de ce un om în toată firea e în stare să adore bucata asta. Frumuseţe spirituală n-are, e-adevărat, e tipic senzuală. Dar, pînă la urmă, nu trebuie să ne temem de senzual, şi nici să ne ruşinăm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că totuşi, se auzi glasul doctorului Kranich, directorul Cabinetului numismatic. Ca de obicei, rostea cuvintele extraordinar de distinct, puternic, dar articulate, inteligibil, cu toate că i se simţea în respiraţie şuieratul astmului. în artă, poate că totuşi. Pe acest tărîiri putem, sau chiar trebuie, să ne temem de ceea ce-i senzual şi nu</w:t>
        <w:softHyphen/>
        <w:t>mai senzual, să ne ruşinăm, pentru că-i josnic, după' cum spune şi poetul: „E josnic tot ce nu vorbeşte spiritului şi nu trezeşte alt interes decît pe cel pur senzu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obile cuvinte, răspunse Adrian. E bine să le as</w:t>
        <w:softHyphen/>
        <w:t>culţi un timp ecoul, pînă a te încumeta să ridici vreo obie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am ce-aţi avea de obiectat ? vru să ştie savan</w:t>
        <w:softHyphen/>
        <w:t>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ridică, din umeri şi schiţă un gest al buzelor ce-ar fi putut să însemne: „N-am 'ce le face faptelor". După care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dealismul nu ţine seama de faptul că spiritului nu i se adresează numai intelectul, ci că el poate fi profund emoţionat de melancolia animală a frumuseţii senzuale. El, spiritul, a adus omagii chiar şi frivolităţii. La urma ur</w:t>
        <w:softHyphen/>
        <w:t>mei Philine nu-i decît o simplă curvuliţă, dar Wilhelm Meister, care seamănă destul de bine cu autorul său, o respectă şi asta neagă făţiş caracterul vulgar al nevi</w:t>
        <w:softHyphen/>
        <w:t>novăţiei senzu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fabilitatea, răbdarea faţă de ce-i dubios, echivoc, n-au fost niciodată considerate drept trăsăturile exem</w:t>
        <w:softHyphen/>
        <w:t>plare ale caracterului olimpianului nostru, răspunse nu</w:t>
        <w:softHyphen/>
        <w:t>mismatul. De altfel, faptul că spiritul trece cu vederea, ba chiar face cu ochiul vulgarului şi senzualului, poate foarte bine fi considerat ca o primejdie pentru cul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vădit c-avem concepţii diferite în ce priveşte pri</w:t>
        <w:softHyphen/>
        <w:t>mejd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e-mi atunci în faţă că-s un fricos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erească Dumnezeu ! Un cavaler fără teamă şi pri</w:t>
        <w:softHyphen/>
        <w:t>hană nu-i un laş, e-un cavaler, asta e. Singurul lucru pen</w:t>
        <w:softHyphen/>
        <w:t>tru care aş vrea eu să-ncrucişez o spadă, ar fi pentru o oarecare amploare generoasă de orizont, în chestiuni de morală în artă. Ea se permite, se acordă, mi se pare mie, mai lesne în alte arte decît în muzică. Asta ar putea fi foarte onorabil, desigur, dacă n-ar îngusta îngrozitor do</w:t>
        <w:softHyphen/>
        <w:t>meniul vital. Ce mai rămîne din tot ta-ram-tam-tam-ul, dacă-l măsurăm cu măsura riguroasă a spiritului şi mora</w:t>
        <w:softHyphen/>
        <w:t>lei ? Cîteva adevărate fantome, de la Bach. Poate că nimic demn de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ră servitorul aducînd sticle de whisky, bere şi sifon pe o tavă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să vrea să strice cheful oamenilor ! mai zise Kranich, si, la vorbele astea, Bullinger îl bătu pe umăr strigînd „Bravo!" Pentru mine, şi desigur şi pentru alţi doi-trei dintre oaspeţi, schimbul de cuvinte fusese un duel iscat pe neaşteptate între mediocritatea intratabilă şi ex</w:t>
        <w:softHyphen/>
        <w:t>perienţa intelectuală profundă şi dureroasă. Am introdus această scenă mondenă aici nu numai pentru că simt o strînsă legătură între ea şi concertul la care lucra Adrian în momentul acela, ci şi pentru că atît concertul cît şi dis</w:t>
        <w:softHyphen/>
        <w:t>cuţia îmi atrăseseră atenţia asupra tînărului la a cărui îndărătnică stăruinţă fusese scris; pentru el, concertul re</w:t>
        <w:softHyphen/>
        <w:t>prezenta un succes, o realizare, nu doar sub un singur as</w:t>
        <w:softHyphen/>
        <w:t>p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emne că asta e soarta mea, să-mi fie dat să scriu numai searbăd, sec, analitic, despre fenomenul caracteri</w:t>
        <w:softHyphen/>
        <w:t>zat într-o zi de Adrian ca o alterare uimitoare şi întrucîtva nefirească a raporturilor dintre eu şi non-eu — fenome</w:t>
        <w:softHyphen/>
        <w:t>nul iub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ţineri, din respect, pentru mister în general, şi din profund respect pentru persoană în special, mă obligă să-mi ţin gura sau, în orice caz, să-mi cîntăresc bine fie</w:t>
        <w:softHyphen/>
        <w:t>care cuvînt, cînd ajung să vorbesc despre transformare, totdeauna sub semnul demonicului, fenomen aproape mi</w:t>
        <w:softHyphen/>
        <w:t>raculos în sine, de anihilare a izolării unui suflet solitar. Cu toate astea, nu voi ascunde că mulţumită unei anume ascuţimi a aptitudinilor mele, realizatăprin studiul filolo</w:t>
        <w:softHyphen/>
        <w:t>giei clasice — o meserie deci, mai curînd aptă să le to</w:t>
        <w:softHyphen/>
        <w:t>cească, să prostească în faţa vieţii — am fost în stare să văd şi să înţeleg cîte ceva — atît cît m-am priceput — din cele ce se petrec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rămîne nici o îndoială — şi spun asta cu tot calmul şi stăpînirea de sine — că familiaritatea perseve</w:t>
        <w:softHyphen/>
        <w:t>rentă, neostenită, hotărîtă să nu dea înapoi în raţa nici unui obstacol, izbutise în cele din urmă să înfrîngă cea mai sperioasă solitudine — şi faţă de polaritatea deose</w:t>
        <w:softHyphen/>
        <w:t>bită a partenerilor — insist asupra acestui cuvînt: polari</w:t>
        <w:softHyphen/>
        <w:t>tate — fără de antiteza lor spirituală, această victorie nu putea să aibă decît un caracter bine determinat, parcă in</w:t>
        <w:softHyphen/>
        <w:t>spirat de-un spirit rău, şi către asta ţintise dintotdeauna. Sînt perfect convins : la natura frivolă a lui Schwerdtfeger, dorinţa de a învinge solitudinea prin familiaritate dăduse, din capul locului, conştient sau nu. raporturilor lor, acest anume înţeles, această coloratură — ceea ce nu trebuie să însemne că era lipsită de motive mai nobile. Dimpotrivă, solicitatorul era foarte sincer cînd spunea cît îi era de ne</w:t>
        <w:softHyphen/>
        <w:t>cesară prietenia lui Adrian întru desăvîrşirea firii sale, cît îi stimula progresul, o înălţa, o ameliora; numai că, pen</w:t>
        <w:softHyphen/>
        <w:t>tru a-şi cîştiga această prietenie, Schwerdtfeger era destul de lipsit de logică ca să recurgă la mijloacele flirtului — şi ca apoi să se simtă jignit cînd înclinarea la melancolie pe care o trezea nu evita unele semne de ironie ero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mine, lucrul cel mai ciudat şi cel mai mişcător în toate acestea era să văd cu ochii mei'cum victima'nu-şi dădea seama că era vrăjit, ci îşi atribuia sieşi o iniţiativă în întregime a celuilalt, şi era fantastic de uimit la avansurile care, cu bună-credinţă, nu ţineau seama de nimic, şi cărora li s-ar fi cuvenit mâi curmd numele de ademenire. Da, Adrian vorbea despre miracolul unei totale, neclintite, posibilităţi de a nu se lăsa influenţat, de a nu se lăsa înşe</w:t>
        <w:softHyphen/>
        <w:t>lat de melancolie, de sensibilitate, şi nu mă îndoiesc că această „minunare" începuse încă din seara aceea îndepărtată cînd Schwerdtfeger apăruse în odaia lui ca să-l determine să se întoarcă în societate, care ar fi fost atît de anostă fără el. Şi totuşi, în acest aşa-numit miracol, apăreau întotdeauna cu-adevărat calităţile de atîtea ori lăudate ale sărmanului Rudi, nobleţea lui, independenţa artistică, decentă. Există o scrisoare scrisă de Adrian lui Schwerdtfeger cam în perioada reuniunii de la Bullinger, pe care, desigur, Rudi ar fi trebuit s-o distrugă, dar o păstrase, poate din pietate, dar cu siguranţă şi ca trofeu. Refuz să citez din ea; mă mulţumesc să o caracterizez drept un document omenesc, ce-ţi dă senzaţia smulgerii pansamentului de pe o rană, şi a cărei dureroasă lipsă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zervă pe care o vădeşte trebuie să fi fost socotită de autor o mare cutezanţă.'Nu era. Dar a fost totuşi frumos felul în care s-a văzut că nu-i. Imediat după primirea scri</w:t>
        <w:softHyphen/>
        <w:t>sorii, fără cea mai mică întîrziere chinuitoare, Rudi a sosit la Pfeiffering, i-a dat explicaţii, l-a asigurat de cea mai adîncă gratitudine — a avut o comportare simplă, cu</w:t>
        <w:softHyphen/>
        <w:t>rajoasă, sinceră, delicată, străduindu-se atent să înlăture orice jenă... Mă simt obligat să-l laud, pentru asta, n-am încotro. Şi bănuiesc — iar într-o oarecare măsură chiar aprob —' că acesta a fost momentul cînd Adrian s-a hotărît să-i scrie şi să-i dedice Concertul pentru vi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cert care i-a dus pe Adrian la Viena. După aceea, împreună cu Rudi Schwerdtfeger, la conacul de pe moşia din Ungaria. La întoarcerea de acolo Rudi se bucura de o prerogativă care din copilărie şi pînă atunci fusese exclu</w:t>
        <w:softHyphen/>
        <w:t>siv a mea : el şi Adrian îşi spuneau unul altuia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rmane Rudi! Scurt a fost triumful demonismului tău pueril, pentru că a fost prins în cîmpul de forţă al al</w:t>
        <w:softHyphen/>
        <w:t>tuia, mai profund, cu un destin mai încărcat, şi ce repede l-a frînt, l-a măcinat, l-a zdrobit. Nefericit „tîi"! Nu era potrivit mediocrităţii cu ochi albaştri care-l obţinuse, dar cel ce coborîse a-l'acorda nu putea ierta umilirea, ine</w:t>
        <w:softHyphen/>
        <w:t>rentă acceptării — oricît i-ar fi fost ea, eventual, chiar agreabilă. Răzbunarea a fost involuntară, promptă, rece şi misterioasă. Dar, lăsaţi-mă să poves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ultimele zile ale anului 1924, Concertul pentru vioară atît de bine primit fu reluat la Berna şi la Ziirich în cadrul a două manifestări organizate de 'Orchestra de cameră elveţiană, al cărei dirijor, domnul Paul Sacher, îl invitase pe Schwerdtfeger în condiţii foarte atrăgătoare, nu fără a-şi exprima şi dorinţa de a-f vedea pe compozitor acordînd, prin prezenţa sa, o deosebită strălucire mani</w:t>
        <w:softHyphen/>
        <w:t>festărilor. Adrian rezistă; dar Rudolf ştiu cum să insiste, şi proaspătul „tu" mai avea încă suficientă forţă ca să des</w:t>
        <w:softHyphen/>
        <w:t>chidă caiea celor ce aveau să v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certul, în mijlocul unui program cuprinzînd mu</w:t>
        <w:softHyphen/>
        <w:t>zică germană clasică si rusă contemporană, îşi reconfirmă în ambele oraşe calitkţile, intelectuale şi fascinatorii, da</w:t>
        <w:softHyphen/>
        <w:t>torită totalei dăruiri de sine a solistului, la Berna, în sala Conservatorului şi la Zurich, la Tonhalle. Critica în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istră o anumită lipsă de unitate în stil, ba chiar şi în nive</w:t>
        <w:softHyphen/>
        <w:t>lul compoziţiei, şi chiar publicul se arătă ceva mai năzuros decît cel vienez, dar pe de altă parte nu numai că-l ovaţiona îndelung pe interpret ci, în ambele seri, chemă la rampă pe compozitor, şi Leverkiihn îi făcu solistului plăcerea de a apărea, de mai multe ori, mînă în mînă cu el, mulţumind pentru aplauze. Acest eveniment unic, re</w:t>
        <w:softHyphen/>
        <w:t>petat, această expunere personală a solitudinii în faţa mulţimii, mi-a scăpat. Fusesem exclus. Cea care a asistat, la Zurich, la cea de a doua manifestare, şi mi-a povestit şi mie, a fost Jeannette Scheurl, aflată din îritîmplare în oraş'; ea l-a întîlnit pe Adrian chiar în casa în care locuia ca invitat împreună cu Schwerdtfe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locuinţa de pe Mythenstrasse aproape de lac, a domnului şi doamnei Reiff, o pereche bogată, mai în vîrstă, fără copii, mari iubitori de artă, cărora totdeauna le făcea deosebită plăcere să ofere găzduire excelentă artişti</w:t>
        <w:softHyphen/>
        <w:t>lor de frunte în trecere prin oraş şi să organizeze pentru ei mici recepţii. Soţul, un fost fabricant de mătăsuri acum retras din afaceri, elveţian de viţă veche, democrat convins, avea un ochi de sticlă, ceea ce dădea trăsăturilor sale de domn cu barbă un aer oarecum rigid — impresie înşelătoare, pentru că era o fire veselă şi generoasă, si ni</w:t>
        <w:softHyphen/>
        <w:t>mic nu-i producea mai mare plăcere decît să fie amabil şi curtenitor, în salonul său, cu actriţe, fie că interpretau ro</w:t>
        <w:softHyphen/>
        <w:t>luri de primă mînă, fie de subrete. Uneori, la recepţiile oferite, cînta el însuşi la violoncel, destul de bine de altfel, acompaniat la pian de soţia sa, originară din Reich şi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gt;e vremuri se dedicase cânto-ului. N-avea umorul lui, era n schimb o burgheză energică şi gospodină, absolut de acord cu soţul său în a-şi găsi o mare satisfacţie prin găzduirea oamenilor cu faimă şi în a da salonului o at</w:t>
        <w:softHyphen/>
        <w:t>mosferă de virtuozitate artistică degajată. în budoarul ei era o masă întreagă de fotografii dedicate de celebrităţi europene omagiind ospitalitatea familiei Reif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echea îl invitase pe Schwerdtfeger încă înainte de a-i fi apărut numele în gazete pentru că, mecena cu mînă largă, bătrînul industriaş, era informat înaintea tuturor despre evenimentele muzicale în perspectivă; şi nu întîrziaseră să-l cuprindă în invitaţia lor şi pe Adrian, îndată ce aflară despre venirea lui. Locuinţa era vastă, cu spaţiu din belşug pentru musafiri, şi de fapt la sosirea lor de la Berna, cei doi o găsiră pe Jeannette Scheurl instal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 venea în fiecare an să stea cîteva săptămîni cu prietenii ei. Dar la supeul ce întruni după concert un cerc restrîns de intimi ai casei nu lîngă ea fu aşezat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apul mesei şedea amfitrionul, îmbărbătîndu-se cu băutură dezalcooiizată, dintr-un pahar de cristal minu-ît şlefuit, glumind, cu chipul său încremenit, cu soprana Iramatică a Teatrului orăşenesc, aşezată alături de el, o femeie viguroasă, care în cursul serii se izbi mereu cu jumnul în piept. Mai era şi un alt artist de operă, primul jariton, născut prin ţinuturile baltice, un bărbat înalt, cu tunătoare, spunînd totuşi lucruri inteligente. Mai srau, se-nţelege, organizatorul concertului, dirijorul acher, apoi doctorul Andreae, dirijorul permanent al srchestrei de la Tonhalle, şi excelentul cronicar muzical la „Neue Ziircher Zeitiing", doctorul Schuh — toţi aceştia cu nevestele lor. La celălalt capăt al mesei şedea energica doamnă Reiff, între Adrian şi Schwerdtfeger; la îndul lor aveau şi ei în stînga şi dreapta, unul, o fată înără, sau încă tîn'ără, activînd într-o profesiune oarecare, lademoiselle Godeau, o elveţiancă de limbă franceză, şi elălalt, pe mătuşa ei, o bătrînă doamnă deosebit de amabilă şi agreabilă, cu aer de rusoaică, cu mustăcioară, căreia Mărie (acesta era pronumele domnişoarei Godeau) îi spunea „ma tante" sau „tante Isabeau'' şi care, după toate probabilităţile, locuia cu nepoata ei, făcînd pe dama ie companie, pe gospodina casei şi pe dama de on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desigur, competenţa de â făuri o imagine a aces-;i nepoate pentru că, ceva mai tîrziu, din motive bine-uvîntate, mi-a fost dat s-o examinez îndelung şi pe idelete. Dacă vreodată termenul „simpatic" a fost indis</w:t>
        <w:softHyphen/>
        <w:t>pensabil în caracterizarea unei persoane, atunci a fost la iescrierea acestei făpturi, care din cap pînă-n picioare, cu fiecare trăsătură, cu fiecare vorbă, cu fiecare surîs, cu fie-are expresie a chipului, împlinea, răspîndea climatul de îlm, de echilibru, de estetică morală presupus de acest avînt. Că avea cei mai frumoşi ochi negri din lume, e pri-lul lucru ce trebuie spus — negri ca tăciunele, ca smoala, . murele coapte, nişte ochi nu chiar mari, dar cu o strălu</w:t>
        <w:softHyphen/>
        <w:t>cire deschisă, pură, izvorînd din adîncul întunericului lor, sub sprîncene a căror linie fină, egală, avea tot atît de puţin a face cu cosmeticele, cît şi roşul potolit şi natural al buzelor ei delicate. Nimic artificial la fata asta, nici un machiaj capabil să sublinieze, să accentueze, să-i împ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te culoare. O graţie firească, autentică — de pildă, fe</w:t>
        <w:softHyphen/>
        <w:t>lul cum îşi strîngea, pe după urechi, părul greu, castaniu-închis, către ceafă, degajînd fruntea şi tîmplele delicate, îşi punea amprenta şi pe mîinile ei — frumoase, se-nţelege, nu foarte mici, dar nne, cu oasele subţiri, strînse simplu la încheieturi în manşetele unei bluze albe, de mătase. Tot aşa, prins într-un guler scrobit, şi gîtul, zvelt si rotund ca o coloană, ai fi zis modelat de un sculptor, fncununat de ovalul frumos efilat al unei feţe de culoarea fildeşului, cu un năsuc fin, bine făcut, înviorat de nări palpitînde şi des</w:t>
        <w:softHyphen/>
        <w:t>chise. Nu zîmbea des, şi rîsul ei, şi mai rar, îi provoca parcă o tensiune a tîmplelor, aproape străvezii, şi ii scotea la lumină smalţul dinţilor deşi şi regul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mea va înţelege că îmi dau silinţa să evoc cu afecţiune şi sîrgui'nţă imaginea femeii cu care Adrian se gîndise, un scurt răstimp, să se căsătorească. Am văzut-o şi eu pe Mărie în bluza aceea de seară din mătase albă ce-i punea în valoare, poate cu bună ştiinţă, tipul de brunetă, dar mai tîrziu mi s-a înfăţişat mai ales în ţinuta mai simplă, de toate zilele sau de' călătorie, venindu-i şi mai bine, din stofă ecoseză în culori închise, cu un cordon de lac şi nasturi de sidef — sau într-un halat lung pînă la genunchi, tras pe deasupra cînd lucra la planşetă cu creioanele ei de grafit sau colorate. Pentru că era desena</w:t>
        <w:softHyphen/>
        <w:t>toare — Adrian fusese informat în prealabil de către doamna Reiff — era creatoare de modele pentru scene pariziene mai mici, ca „Gaît6 lyrique" sau vechiul „Th6âtre du Trianon", concepea figurine, costume, deco</w:t>
        <w:softHyphen/>
        <w:t>ruri, pe baza cărora lucrau apoi croitorii şi decoratorii. Asta fiindu-i ocupaţia, fata, născută la Nyori, pe malul la</w:t>
        <w:softHyphen/>
        <w:t xml:space="preserve">cului Geneva, locuia cu tante Isabeau în odăiţele unui apartament din île-de-Paris. Reputaţia capacităţii ei ca desenatoare, a spiritului inventiv, a competenţei </w:t>
      </w:r>
      <w:r>
        <w:rPr>
          <w:rFonts w:cs="Times New Roman" w:ascii="Times New Roman" w:hAnsi="Times New Roman"/>
          <w:i/>
          <w:iCs/>
          <w:color w:val="000000"/>
          <w:sz w:val="22"/>
          <w:szCs w:val="22"/>
          <w:lang w:val="ro-RO"/>
        </w:rPr>
        <w:t xml:space="preserve">ia. </w:t>
      </w:r>
      <w:r>
        <w:rPr>
          <w:rFonts w:cs="Times New Roman" w:ascii="Times New Roman" w:hAnsi="Times New Roman"/>
          <w:color w:val="000000"/>
          <w:sz w:val="22"/>
          <w:szCs w:val="22"/>
          <w:lang w:val="ro-RO"/>
        </w:rPr>
        <w:t>mate</w:t>
        <w:softHyphen/>
        <w:t>rie de istoria costumelor si a gustului ei delicat, era în as</w:t>
        <w:softHyphen/>
        <w:t>censiune şi prezenţa sa la Zurich nu numai că nu era lipsită de temeiuri profesionale, ci ea îi povesti vecinului de masă din dreapta că peste cîteva săptămîni avea să vină la Munchen, pentru că teatrul de acolo intenţiona să-i încredinţeze crearea costumelor şi decorurilor unei come</w:t>
        <w:softHyphen/>
        <w:t>dii moderne de st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îşi împărţea atenţia între dînsa şi amfitrioană, în timp ce în faţă, obositul dar fericitul Rudi glumea cu „ma tante" căreia repede îi dădeau lacrimile din cauz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îsului şi se pleca adesea peste masă spre nepoată, să-i re</w:t>
        <w:softHyphen/>
        <w:t>pete, cu şiroaie pe obraji, cîte ceva din palavrele vecinu</w:t>
        <w:softHyphen/>
        <w:t xml:space="preserve">lui, consi'derînd, pesemne, că trebuia neapărat să afle şi ea. Mărie dădea din cap, zîmbea bucuroasă, vădit satisfăcută că mătuşa se distra atît de bine, şi privirile i se opreau cu o notă de recunoştinţă asupra celui ce stîrnise această veselie, care, la rîndul său, credea nimerit să facă tot posibilul ca să o provoace mereu pe bătrîna doamnă la repetarea glumelor sale. Răspunzînd amabilă întrebărilor lui Adrian, Mărie Godeau îi povesti despre activităţile ei pariziene, despre ultimele realizări ale baletului francez şi ale operei, cunoscute lui numai în parte, despre lucrări de Poulenc, Aurie, Rieti. S-au însufleţit cînd au început să schimbe impresii despre </w:t>
      </w:r>
      <w:r>
        <w:rPr>
          <w:rFonts w:cs="Times New Roman" w:ascii="Times New Roman" w:hAnsi="Times New Roman"/>
          <w:i/>
          <w:iCs/>
          <w:color w:val="000000"/>
          <w:sz w:val="22"/>
          <w:szCs w:val="22"/>
          <w:lang w:val="ro-RO"/>
        </w:rPr>
        <w:t xml:space="preserve">Dafnis şi Cloe </w:t>
      </w:r>
      <w:r>
        <w:rPr>
          <w:rFonts w:cs="Times New Roman" w:ascii="Times New Roman" w:hAnsi="Times New Roman"/>
          <w:color w:val="000000"/>
          <w:sz w:val="22"/>
          <w:szCs w:val="22"/>
          <w:lang w:val="ro-RO"/>
        </w:rPr>
        <w:t xml:space="preserve">de Ravel şi despre </w:t>
      </w:r>
      <w:r>
        <w:rPr>
          <w:rFonts w:cs="Times New Roman" w:ascii="Times New Roman" w:hAnsi="Times New Roman"/>
          <w:i/>
          <w:iCs/>
          <w:color w:val="000000"/>
          <w:sz w:val="22"/>
          <w:szCs w:val="22"/>
          <w:lang w:val="ro-RO"/>
        </w:rPr>
        <w:t xml:space="preserve">Jocuri </w:t>
      </w:r>
      <w:r>
        <w:rPr>
          <w:rFonts w:cs="Times New Roman" w:ascii="Times New Roman" w:hAnsi="Times New Roman"/>
          <w:color w:val="000000"/>
          <w:sz w:val="22"/>
          <w:szCs w:val="22"/>
          <w:lang w:val="ro-RO"/>
        </w:rPr>
        <w:t xml:space="preserve">de Debussy, despre muzica lui Scarlatti la piesa lui Goldoni </w:t>
      </w:r>
      <w:r>
        <w:rPr>
          <w:rFonts w:cs="Times New Roman" w:ascii="Times New Roman" w:hAnsi="Times New Roman"/>
          <w:i/>
          <w:iCs/>
          <w:color w:val="000000"/>
          <w:sz w:val="22"/>
          <w:szCs w:val="22"/>
          <w:lang w:val="ro-RO"/>
        </w:rPr>
        <w:t xml:space="preserve">Femeile bine dispuse, </w:t>
      </w:r>
      <w:r>
        <w:rPr>
          <w:rFonts w:cs="Times New Roman" w:ascii="Times New Roman" w:hAnsi="Times New Roman"/>
          <w:color w:val="000000"/>
          <w:sz w:val="22"/>
          <w:szCs w:val="22"/>
          <w:lang w:val="ro-RO"/>
        </w:rPr>
        <w:t xml:space="preserve">despre </w:t>
      </w:r>
      <w:r>
        <w:rPr>
          <w:rFonts w:cs="Times New Roman" w:ascii="Times New Roman" w:hAnsi="Times New Roman"/>
          <w:i/>
          <w:iCs/>
          <w:color w:val="000000"/>
          <w:sz w:val="22"/>
          <w:szCs w:val="22"/>
          <w:lang w:val="ro-RO"/>
        </w:rPr>
        <w:t xml:space="preserve">Căsătoria secretă </w:t>
      </w:r>
      <w:r>
        <w:rPr>
          <w:rFonts w:cs="Times New Roman" w:ascii="Times New Roman" w:hAnsi="Times New Roman"/>
          <w:color w:val="000000"/>
          <w:sz w:val="22"/>
          <w:szCs w:val="22"/>
          <w:lang w:val="ro-RO"/>
        </w:rPr>
        <w:t xml:space="preserve">a lui Cimarosa şi despre </w:t>
      </w:r>
      <w:r>
        <w:rPr>
          <w:rFonts w:cs="Times New Roman" w:ascii="Times New Roman" w:hAnsi="Times New Roman"/>
          <w:i/>
          <w:iCs/>
          <w:color w:val="000000"/>
          <w:sz w:val="22"/>
          <w:szCs w:val="22"/>
          <w:lang w:val="ro-RO"/>
        </w:rPr>
        <w:t xml:space="preserve">Educaţia greşită </w:t>
      </w:r>
      <w:r>
        <w:rPr>
          <w:rFonts w:cs="Times New Roman" w:ascii="Times New Roman" w:hAnsi="Times New Roman"/>
          <w:color w:val="000000"/>
          <w:sz w:val="22"/>
          <w:szCs w:val="22"/>
          <w:lang w:val="ro-RO"/>
        </w:rPr>
        <w:t>a lui Chabrier. Pentru cutare sau cutare dintre piesele acestea, Mărie crease decoruri noi şi-i explica, schiţînd cu creionul pe in</w:t>
        <w:softHyphen/>
        <w:t>vitaţie, unele soluţii scenice imaginate de ea. Pe Saul Fite'lberg, o, da, desigur că-l cunoştea — fireşte! si smalţul dinţilor ei străluci, şi un rîs din toată inima ii contractă încîntătoarele tîmpîe. Vorbea nemţeşte cu uşu</w:t>
        <w:softHyphen/>
        <w:t>rinţă, cu un uşor, fermecător accent străin; glasul ei avea un timbru cald, captivant, glas de cîntăreaţă, avea indiscu</w:t>
        <w:softHyphen/>
        <w:t>tabil „stofă" — ca să fiu precis, ca registru si o coloratură nu numai că semăna cu vocea mamei lui Adrian, ci uneori credeai realmente că o auzeai pe Elsbeth Leverki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obicei o societate de aproximativ cincisprezece persoane cum era aceasta, cînd se ridica de la masă, se răspîndeşte în grupuri mai mici, ca să mai schimbe parte</w:t>
        <w:softHyphen/>
        <w:t>nerii. După supeu, Adrian de abia dacă mai schimbă un cuvînt cu Mărie Godeau. Domnii Sacher, Andreae, Schuh, împreună cu Jeannette Scheurl îl antrenară într-o discuţie mai lungă despre evenimentele muzicale din Zu</w:t>
        <w:softHyphen/>
        <w:t>rich şi de la Munchen, în timp ce parizienele şi cîntăreţii de operă şedeau în jurul mesei, aşternute cu un preţios serviciu de Sevres, împreună cu amfitrionii şi ' cu Schwerdtfeger, privind cu uimire la bătrînul domn Reiff cum golea una după alta ceşti cu cafea neagră tare, de-clarînd, cu accentul lui helvetic, apăsînd pe cuvinte, că procedează astfel după sfatul medicului, pentru întărirea inimii şi stimularea somnului. Cei trei oaspeţi, locuind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azdă, se retraseră îndată după plecarea invitaţilor. Made-moiselle Godeau locuia cu mătuşa ei la hotelul „Eden au Lac" şi mai rămînea cîteva zile în oraş. La despărţire, cînd Schwerdtfeger care, împreună cu Adrian, pleca a' doua zi la Munchen, îşi exprimă dorinţa de a reîntîlni doamnele la Munchen, Mărie aşteptă o clipă pînă ce Leverkuhn repetă solicitarea, pentru ca apoi să accepte prieten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seră cîteva săptămîni din anul 1925, cînd am citit în ziar că seducătoarea tovarăşă de masă a prietenului meu sosise la Munchen şi că — nu întîmplător, pentru că Adrian îmi spusese că-i recomandase adresa — trăsese la aceeaşi pensiune din Schwabing, „Pensionul Gisella", unde iocuise şi el cîteva zile, la întoarcerea din Italia. Şti</w:t>
        <w:softHyphen/>
        <w:t>rea, destinată să sporească interesul publicului pentru premiera în perspectivă, fusese lansată din cercurile tea</w:t>
        <w:softHyphen/>
        <w:t>trului si confirmată aproape imediat de o invitaţie a fami</w:t>
        <w:softHyphen/>
        <w:t>liei Schlaginhaufen de a petrece sîmbăta următoare la ei împreună cu faimoasa decora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ot să vă descriu tensiunea cu care aşteptam această întîlnire. Speranţe, curiozitate, bucurie, nelinişte, toate se amestecau în starea mea sufletească, mă tulburau. De ce ? Nu — sau nu numai — pentru că Adrian, după înapoierea sa din Elveţia, îmi povestise, între altele, despre întîlnirea cu Mărie, şi în descrierea făcută intra, ca o simplă afirmaţie, asemănarea vocii ei cu cea a mamei sale, ceea ce pe mine m-a îndemnat să ciulesc imediat ure</w:t>
        <w:softHyphen/>
        <w:t>chea. Cert, nu era deloc un portret entuziast, dimpotrivă: cuvintele-i erau domoale, luate la întîmplare, faţa impasi</w:t>
        <w:softHyphen/>
        <w:t>bilă, privirea întoarsă-ntr-o parte, rătăcind în gol. Dar că îl impresionase noua cunoştinţă, reieşea luminos din fap</w:t>
        <w:softHyphen/>
        <w:t>tul că-i rămăsese familiar şi numele şi pronumele fetei — v-am mai spus că într-o societate mai mare rareori ştia numele interlocutorilor — şi aici relatarea lui depăşea' cu mult o simplă menţio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nu numai asta făcea ca inima să-mi bată atît de straniu, de bucurie şi îndoială. Pentru că, la următoarea mea vizită la Pfeiffe'ring, Adrian îmi spuse, într-o doară, că trecuse, poate, destulă vreme de cînd locuia acolo, că ar trebui, poate, introduse unele schimbări în genul lui de viaţă, că cel puţin existenţei de sihastru ar trebui să-i pună capăt, şi că reflectează chiar la aşa ceva etcetera — într-un cuvînt.'vorbe care însemnau nici' mai mult, nici mai puţ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cît că are de gînd să se căsătorească. Am avut curajul să-l întreb dacă aluziile lui nu sînt cumva în legătură cu un anume eveniment monden determinat de prezenţa lui în Zurich, şi mi-a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te poate împiedica să presupui ce vrei ? în orice caz, odaia asta strimtă nu-i scena potrivită pentru asta. Dacă nu mă-nşel, cînd tu mi-ai făcut cinstea unor re</w:t>
        <w:softHyphen/>
        <w:t>velaţii similare, eram acasă, pe Zionsberg. Ar fi trebuit să ne  urcăm  acum   pe  Rohmbuhel  pentru  conversaţi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maginaţi-vă uluial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zisei, e senzaţional si emoţion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sfătui să-mi stăpînesc reacţiile. Faptul'că se apro</w:t>
        <w:softHyphen/>
        <w:t>pia de patruzeci de ani era în fond un avertisment destul de serios că nu e cazul să mai tergiverseze. Să nu-l mai întreb, îmi mai spuse, am să văd eu singur. în forul meu interior nu-mi puteam ascunde bucuria că intenţia lui însemna si soluţia raporturilor necurate dintre Adrian şi Schwerdtfeger şi aş fi vrut bucuros să văd în ea un mijloc conştient în acest sens. Ce atitudine avea să ia violonistul şi fluierătorul era o chestiune secundară, nu un lucru neli</w:t>
        <w:softHyphen/>
        <w:t>niştitor, pentru că Schwerdtfeger atinsese limanul am</w:t>
        <w:softHyphen/>
        <w:t>biţiilor sale puerile şi îsi obţinuse concertul. Credeam că după acest triumf va fi gata să reia, în viaţa lui Adrian Leverkuhn, un loc mai rezonabil. Ce nu-mi ieşea însă din cap era felul straniu al lui Adrian de a-mi vorbi despre in</w:t>
        <w:softHyphen/>
        <w:t>tenţia sa, ca şi cum realizarea ei ar fi depins numai de el, de voinţa lui, iar consimţămîntul fetei n-ar fi constituit o preocupare. Eram mai mult decît dispus să aprob un sen</w:t>
        <w:softHyphen/>
        <w:t>timent al propriei valori atît de puternic, încît să consi</w:t>
        <w:softHyphen/>
        <w:t>dere că n-avea decît s-aleagă, să-şi rostească alegerea ! Şi, cu toate astea, în inima mea dăinuia o îndoială, o teamă, din cauza naivităţii acestei încrederi, mai mult expresie a solitudinii, a vieţii într-o altă lume, ce-i făceau aureolă, şi-mi trezea, fără' voie, întrebarea dacă lui Adrian îi era oare sortit să provoace dragostea femeilor. Cînd eram sin</w:t>
        <w:softHyphen/>
        <w:t>cer cu mine însumi mergeam pînă la a mă îndoi că el însuşi crede în această posibilitate şi trebuia să lupt împo</w:t>
        <w:softHyphen/>
        <w:t>triva' sentimentului că intenţionat' poza că ar considera succesul demersului său ca im lucru de la sine înţeles. Dacă aleasa lui avea deocamdată măcar idee de gînd'urile şi intenţiile ce le nutrea în privinţa ei, rămînea o ches</w:t>
        <w:softHyphen/>
        <w:t>tiune nelămu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rămas nelămurită, pentru mine, chiar şi după reu</w:t>
        <w:softHyphen/>
        <w:t>niunea mondenă din Briennerstrasse, unde am cunoscut-o pe Mărie Godeau. Cît de mult mi-a plăcut se poate de</w:t>
        <w:softHyphen/>
        <w:t>duce din felul cum am descris-o mai sus. M-au cucerit nu numai noaptea blinda a privirilor ei, de care sensibilitatea lui Adrian se simţea atit de puternic atrasă, zîmbetul ei răpitor, vocea sa ca o muzică, ci şi rezerva plină de graţie, amabilă şi inteligentă, pragmatismul cu care ignora orice mici cochetării de femeiuşcă, precizia, chiar laconismul de femeie activă şi independentă. Eram fericit să mi-o imagi</w:t>
        <w:softHyphen/>
        <w:t>nez ca tovarăşă de viaţă a lui Adrian şi eram convins că înţeleg sentimentul ce i-l inspira. Nu găsea el oare în ea acea „lume" care-i intimida solitudinea — şi sub aspect muzical şi artistic ar fi putut fi considerată „lumea" exte</w:t>
        <w:softHyphen/>
        <w:t>rioară Germaniei — ieşind în întâmpinare, gravă şi priete</w:t>
        <w:softHyphen/>
        <w:t>noasă, trezind încredere, făgăduind împlinire, desăvîrşire ? N-o iubea el oare pornind dintr-o lume de oratorii, de teologie muzicală, de vrajă matematică a numerelor ? Eram emoţionat, plin de speranţă, să ştiu cele două făpturi între pereţii aceleiaşi încăperi, cu toate că nu i-am văzut decît foarte fugar împreună. Odată, într-o reuniune, cînd întîmplarea ne-a adus laolaltă pe Mărie, Adrian, pe mine şi pe încă cineva, m-am îndepărtat aproape imediat în nădejdea că şi al patrulea va avea destulă minte ca să pro</w:t>
        <w:softHyphen/>
        <w:t>cedeze la fel,'să-şi vadă de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Schlaginhaufen, în seara aceea, n-a fost dineu, ci un bufet rece la ora nouă, în sufrageria de lîngă salonul cu coloane. De la război încoace mediul se schimbase con</w:t>
        <w:softHyphen/>
        <w:t>siderabil. Nu mai era nici un baron Riedesel care să ple</w:t>
        <w:softHyphen/>
        <w:t>deze pentru „graţios"; cavaleristul pianist amator dispăruse de mult, tîrît în prăbuşirile istoriei, şi chiar şi strănepotul lui Schiller, domnul von Gleichen-Russwurrh nu mai exista, pentru că i se descoperise o tentativă — eşuată — de escrocherie imaginată cu o ingeniozitate de nerod, dar care l-a măturat din societate şi a făcut din el un deţinut cvasivoluntar pe moşia sa din Bavaria de Jos. O afacere, aproape să nu-ti vină* să crezi. Pare-se că baro</w:t>
        <w:softHyphen/>
        <w:t>nul expediase, perfect ambalat şi asigurat mult peste va</w:t>
        <w:softHyphen/>
        <w:t>loarea sa, un giuvaier, unui bijutier din străinătate, pentru a fi transformat — şi la destinaţie nu s-a găsit în cutie decît un şoarece mort. Acest şoarece se dovedise incapa</w:t>
        <w:softHyphen/>
        <w:t>bil să împlinească misiunea ce'-i fusese încredinţată de ex</w:t>
        <w:softHyphen/>
        <w:t>peditor.  Probabil  că acesta pornise de  la' ideea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zătorul îşi va deschide cu dinţii drum prin pereţii cutiei şi va evada' — lăsînd în loc supoziţia că bijuteria căzuse prin gaura provocată Dumnezeu ştie cum, şi se pierduse, ceea ce ar fi făcut exigibilă suma asigurată. Dar animalul îşi dăduse sfirşitul fără să fi efectuat orificiul menit să facă plauzibilă pierderea colierului care niciodată nu fusese pus în cutie — şi autorul şarlataniei se pomeni demascat in mod ruşinos. Se prea poate ca el să fi găsit această idee în vreo carte de istoria culturii, şi să nu fi fost decît o vic</w:t>
        <w:softHyphen/>
        <w:t>timă a lecturilor sale. Dar se mai poate ca vina nesăbuitei sale inspiraţii s-o fi purtat haosul moral al tim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rice caz, gazda noastră, născută von Plausig, tre</w:t>
        <w:softHyphen/>
        <w:t>buise să se resemneze la multe renunţări şi să abandoneze aproape cu totul idealul ei de a înfrăţi nobilimea de sînge :u arta. De vremurile de demult mai aminteau unele foste ioamne de onoare de la Curte, vorbind franţuzeşte cu Jeannette Scheurl. Altminteri, printre vedetele de teatru, mai vedeai pe cutare sau cutare politician catolic-populist şi chiar şi un parlamentar aşa-zis social-democrat, cîţiva 'nalţi sau foarte înalţi funcţionari ai statului nou (printre ei se mai găseau şi trei oameni de familie aleasă), între alţii un foarte jovial domn von Stengel, capabil de jrice — dar şi anumite elemente categoric ostile republi-:ii „liberaliste", cărora intenţia de a răzbuna ruşinea şi înştiinţa de a reprezenta lumea de mîine le erâ pece-luit'ă pe frunte cu neruşi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icum însă, aşa cum stăteau lucrurile, un observator m-ar fi văzut mai degrabă pe mine cu Mărie şi cu mătuşica ei decît pe Adrian, deşi fără îndoială că pentru ea venise, şi încă din primul moment o salutase cu vădită bucurie, entru ca apoi să stea de vorbă îndeosebi cu scumpa lui Jeannette şi cu deputatul social-democrat, un foarte pri</w:t>
        <w:softHyphen/>
        <w:t>ceput admirator al lui Bach, după cum se putu constata ilterior. Independent de agrementul în sine atenţia acor-' ată de mine fetei se putea foarte bine justifica ca' urmare mărturisirilor lui Adrian. Rudi Schwerdtfeger venise şi el. Tante Isabeau era încîntată că-l întîlnea din nou. Ca şi la Zurich, o făcu deseori să rîdă — şi pe Mărie să surîdă —, dar fără să stînjenească o convorbire mai aşe</w:t>
        <w:softHyphen/>
        <w:t>zată, evoluînd în jurul evenimentelor artistice de la Paris si Miinchen, atingînd puţin politica europeană, relaţiile franco-germane şi, către sfîrşit, cînd să-şi ia rămas bun, participă la ea şi Adrian, în picioare, cîteva clipe.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otdeauna, trebuia să prindă trenul de unsprezece pen</w:t>
        <w:softHyphen/>
        <w:t xml:space="preserve">tru Waldshut, şi participarea lui la </w:t>
      </w:r>
      <w:r>
        <w:rPr>
          <w:rFonts w:cs="Times New Roman" w:ascii="Times New Roman" w:hAnsi="Times New Roman"/>
          <w:i/>
          <w:iCs/>
          <w:color w:val="000000"/>
          <w:sz w:val="22"/>
          <w:szCs w:val="22"/>
          <w:lang w:val="ro-RO"/>
        </w:rPr>
        <w:t xml:space="preserve">soiree </w:t>
      </w:r>
      <w:r>
        <w:rPr>
          <w:rFonts w:cs="Times New Roman" w:ascii="Times New Roman" w:hAnsi="Times New Roman"/>
          <w:color w:val="000000"/>
          <w:sz w:val="22"/>
          <w:szCs w:val="22"/>
          <w:lang w:val="ro-RO"/>
        </w:rPr>
        <w:t>nu ţinuse mai mult de o oră' şi jumătate. Noi ceilalţi am mai rămas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ea s-au petrecut, cum spuneam, într-o sîmbătă seară. Cîteva zile mai tîrziu, joi, mi-a telefo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 chemat la telefon la Freising, ca să-mi ceară, cum zicea el, o favoare. (Glasul scăzut şi puţin monoton era un indiciu că-l chinuiau durerile de cap.)'Avea sentimentul, spunea, c-ar trebui să li se facă doamnelor de la „Pensio</w:t>
        <w:softHyphen/>
        <w:t>nul Gisella" onorurile Munchenului. Se plănuise să li se propună o excursie prin împrejurimi, si vremea frumoasă îmbia la aşa ceva. N-avea pretenţia că-i ideea lui, era a lui Schwerdtfeger. Dar o acceptase şi apoi reflectase asupra ei. Se gîndise la Fussen, cu Neu-Schwanstein. Dar poate c-ar fi totuşi mai bine Oberammergau şi o plimbare cu sania de acolo la mînăstirea Ettal, care' lui, personal, îi plăcea foarte mult, cu o oprire în drum, la castelul Linderhof, în orice caz o curiozitate meritînd să fie văzută. Ce părere aveam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m spus că găsesc ideea în sine foarte bună şi Ettal un obiectiv foarte nim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reşte, trebuie să veniţi şi voi, zise el, tu si soţia ta. O vom face într-o duminică — din cîte ştiu, tu srmbă"tă n-ai ore, semestrul ăsta — să zicem atunci, de poimîine într-o săptămînă, dacă nu se moaie vremea prea tare. I-am spus şi lui Schildknapp. El e pasionat după chestii de-as-tea, şi vrea să vină cu schiurile, să se lege de sa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ăseam totul admi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mă roagă el acum, a adăugat, e să înţeleg bine următorul lucru: Ideea, cum spunea, fusese a lui Schwerdtfeger, dar desigur c-am să fiu de acord cu dorinţa lui, a lui Adrian adică, de a nu lăsa această impresie celor de la „Pensionul Gisella". N-ar vrea ca Rudolf să prezinte invitaţia, ci ţinea să facă el acest lucru — chiar dacă nu de o manieră prea directă. Daca n-aş vrea să fiu atît de bun să aranjez eu lucrurile — şi-anume în aşa fel încît înainte de viitoarea mea vizită la'Pfeiffering, poimîine adică, să trec în oraş pe la doamnele în chestiune, şi în calitate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misar al lui Adrian, deşi, natural, numai aluziv în această calitate, să le transmit invit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obliga foarte mult dacă mi-ai face acest servi</w:t>
        <w:softHyphen/>
        <w:t>ciu amical, încheie el, neobişnuit de protoco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am să-i mai pun cîteva întrebări, dar m-am stăpînit şi i-am răspuns că voi face aşa precum doreşte, asi-gurîndu-l că mă bucuram pentru el şi pentru noi toţi de cele în perspectivă. Şi chiar aşa era. Mă întrebasem foarte serios, încă dinainte, cum aveau să fie promovate in</w:t>
        <w:softHyphen/>
        <w:t>tenţiile mărturisite, cum aveau să fie urnite din loc lucru</w:t>
        <w:softHyphen/>
        <w:t>rile! Găseam că nu era recomandabil să las prilejurile de întîlnire cu aleasa lui la voia întîmplării. împrejurările nu dădeau şanse prea mari întîmplării. Era nevoie de un aju</w:t>
        <w:softHyphen/>
        <w:t>tor, de iniţiativă, şi iat-o, se produsese. Să fi fost, într-a</w:t>
        <w:softHyphen/>
        <w:t>devăr, Scriwerdtfe'ger iniţiatorul sau Adrian i-o punea numai în seamă de ruşine să nu joace rolul îndrăgostitu</w:t>
        <w:softHyphen/>
        <w:t>lui, rol opus cu totul firii şi concepţiei lui despre viaţă, şi care-l împingea deodată la mondenităţi şi la plimbări cu sania ? Mi se părea, într-adevăr, că asemenea lucruri ar fi atît de mult sub demnitatea lui, încît doream să fi spus adevărul atunci cînd îi atribuise violonistului ideea — cu toate că nu-mi puteam scoate din cap îndoiala dacă nu cumva acest platonic de pe Elba n-avea în fond un interes în toată afac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pun întrebări ? N-aveam în realitate decît una de pus, şi anume: De ce Adrian, dacă voia ca Mărie să ştie că el face proiecte menite să-i permită a o vedea, de ce, zic, nu i se adresa direct, nu-i telefona, sau chiar de ce nu lua trenul să se ducă la Munchen, să se prezinte la acele doamne şi să le propună excursia. Nu ştiam pe-atunci că aici era vorba de o anumită socoteală, d idee, într-o oare</w:t>
        <w:softHyphen/>
        <w:t>care măsură un fel de repetiţie a ceva ce-avea să vină, că era vorba de o înclinare către a trimite pe cineva iubi</w:t>
        <w:softHyphen/>
        <w:t>tei — pentru că astfel trebuia să o numesc pe fată —, de a pune pe altul să-i vorbească în nume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mul căruia i s-a încredinţat un mesaj am fost eu, şi m-am achitat bucuros de misiunea mea. Atunci am văzut-o pe Mărie în halatul alb de lucru, tras peste bluza ecoseză fără guler ce-i venea atît de bine. Am găsit-o la planşetă, o placă mare de lemn, groasă, aşezată oblic, avînd înşuru</w:t>
        <w:softHyphen/>
        <w:t>bată la o margine o lampă electrică, şi de acolo se ridică să mă primească. Am stat de vorbă vreo douăzeci de minute în   mica   locuinţă  închiriată   de  cele   două  doa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îndouă se arătară foarte bucuroase de atenţia ce li se acordă şi acceptară cu însufleţire proiectul de excursie, despre care le-am spus doar atft: că nu era ideea mea —. după ce strecurasem ca din întîmplare că mă aflam în drum spre prietenul meu Leverkiihn. Doamnele recu</w:t>
        <w:softHyphen/>
        <w:t>noşteau că fără o asemenea escortă, poate că n-ar fi apu</w:t>
        <w:softHyphen/>
        <w:t>cat niciodată să vadă ceva din faimoasele împrejurimi ale Miinchenului şi nici Alpii bavarezi. Am stabilit cu ele ziua şi ora plecării. I-am putut duce lui Adrian un răspuns mulţumitor şi i-am raportat minuţios, fără să omit un elo</w:t>
        <w:softHyphen/>
        <w:t>giu pentru Mărie în halatul de lucru, spunîndu-i cît era de drăguţă. îmi mulţumi, zicînd — pe cît am putut să-mi dau seama — fără iron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vezi, e bine totuşi să ai prieteni de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nia ferată ce duce la Passionsdorf e, în cea mai mare parte, aceeaşi cu cea pentru Garmisch-Partenkirchen — se ramifică aproape de capăt — şi trece pe la Waldshut şi Pfeiffering. Adrian locuia cam lâ jumătatea drumului ce constituia ţinta călătoriei noastre, aşa că numai noi cei</w:t>
        <w:softHyphen/>
        <w:t>lalţi, adică'Schwerdtfeger, Schildknâpp, doamnele de la Pafis, soţia mea şi cu mine ne-am întîlnit în ziua hotărîtă, către orele zece, la tren, în gara mare din Miinchen. Fără Adrian deocamdată, prima oră a trecut străbătînd un ţi</w:t>
        <w:softHyphen/>
        <w:t>nut de şes încă, şi îngheţat. Am mai înşelat timpul cu o gustare,'sandvişuri şi vin roşu tirolez, aduse de soţia mea, iar Schildknâpp ne făcu să rîdem, manifestînd cu umor un zel deosebit în a-şi feri de ciupeli integritatea porţiei. „Nu ciupiţi, făcea el, nu ciupiţi din porţia lunganului r Mima şi sublinia pofta lui firească de mîncare, respectabilă din-totdeauna, şi era de un comic irezistibil. îşi dădea ochii scînteietori peşte cap, exclamînd şi plescăind, mestecînd un sandviş cu limba. Şi, indubitabil', glumele sale erau des</w:t>
        <w:softHyphen/>
        <w:t>tinate în primul rînd' domnişoarei Godeau, care cu sigu</w:t>
        <w:softHyphen/>
        <w:t>ranţă că-i plăcea şi lui tot atft de mult cît şi nouă tuturor. Mafie arăta de minune în costumul de iarnă de culoare verde măslinie cu benzi subţiri de blană maro şi, printr-o anumită asociaţie de idei — pur şi simplu pentru că ştiam ce avea să urmeze — simţeam o'încîntare privind fără să mă satur ochii ei negrij de-un negru de smoală, de cărbune, şi sclipirea vioaie de sub genele-i sumb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Waldshut, cînd Adrian se urcă în tren, salutat cu o exuberanţă de oameni bine dispuşi, am fost cuprins de o spaimă stranie — dacă termenul spaimă e totuşi potriv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sentimentele mele. în orice caz, în ceea ce simţeam era şi spaimă. De-abia acum îmi dădeam seama că în compartimentul nostru (chiar dacă nu era propriu-zis un compartiment, ci o secţiune a unui vagon de clasa a doua cu culoar), adică într-iin spaţiu restrîns, ochii negri, ochii albaştri şi ceilalţi ochi albaştri, identici, adică se</w:t>
        <w:softHyphen/>
        <w:t>ducţia şi indiferenţa, emoţia şi sîngele rece, se aflau lao</w:t>
        <w:softHyphen/>
        <w:t xml:space="preserve">laltă sub ochii </w:t>
      </w:r>
      <w:r>
        <w:rPr>
          <w:rFonts w:cs="Times New Roman" w:ascii="Times New Roman" w:hAnsi="Times New Roman"/>
          <w:i/>
          <w:iCs/>
          <w:color w:val="000000"/>
          <w:sz w:val="22"/>
          <w:szCs w:val="22"/>
          <w:lang w:val="ro-RO"/>
        </w:rPr>
        <w:t xml:space="preserve">săi </w:t>
      </w:r>
      <w:r>
        <w:rPr>
          <w:rFonts w:cs="Times New Roman" w:ascii="Times New Roman" w:hAnsi="Times New Roman"/>
          <w:color w:val="000000"/>
          <w:sz w:val="22"/>
          <w:szCs w:val="22"/>
          <w:lang w:val="ro-RO"/>
        </w:rPr>
        <w:t>şi laolaltă vor rămîne toată ziua asta de excursie care, deci, într-o anumită măsură, sta sub semnul acestei constelaţii, trebuia să stea poate, pentru ca iniţia</w:t>
        <w:softHyphen/>
        <w:t>tul să-şi dea seama, dac-o vrea, de scopul adevărat al ex</w:t>
        <w:softHyphen/>
        <w:t>curs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ntr-o coincidenţă a naturii, oportună de altfel, după venirea lui Adrian, peisajul începu să capete măreţie si apărură scînteind, fireşte încă în depărtare, culmi fnzăpezite. Schildknâpp se puse în valoare spunînd pe nume cutărei sau cutărei coame profilate la orizont. Alpii bavarezi nu se pot făli cu giganţi superbi printre vîrfurile lor, dar, între prăpăstii împădurite şi depărtări, noi străbăteam, pătrundeam într-o splendoare hibernală tru</w:t>
        <w:softHyphen/>
        <w:t>faşă şi gravă, învăluită în zăpada imaculată. Cerul însă era acoperit, ameninţa a ger şi ninsoare şi de abia către seară se lumină. Atenţia noastră era absorbită mai mult de pei</w:t>
        <w:softHyphen/>
        <w:t>saj, cu toate că Mărie vorbea despre amintiri comune de la Zurich, de la Tonhalle, despre Concertul de vioară. îl observam pe Adrian stînd de vorbă cu fata. Luase loc în faţa ei, aşezată cum era între Schildknâpp şi Schwerdtfeger, în timp ce mătuşica, afabilă, volubilă, vorbea cu Helene şi cu mine. Vedeam bine cum privindu-i ochii, chipul, se străduia să nu fie indiscret. Albastrul ochilor lui Rudolf înregistra această cufundare în fascinaţie, apoi dominarea, întoarcerea într-o parte. Era o consolare, o despăgubire, faptul că Adrian îl lăudă după aceea pe violonist, în faţa Măriei, cu atîta insistenţă ? Cum ea se abţinea, cu modes</w:t>
        <w:softHyphen/>
        <w:t>tie, de la orice judecată asupra muzicii în sine, nu s-a vor</w:t>
        <w:softHyphen/>
        <w:t>bit decît despre execuţie, şi Adrian declară cu emfază că prezenţa solistului nu putea să-l împiedice a califica inter</w:t>
        <w:softHyphen/>
        <w:t>pretarea ca magistrală, desăvîrşită, pur şi simplu unică — după care mai adăugă, cu multă căldură, cîteva consideraţiuni, ba chiar cuvinte de preţuire pentru evo</w:t>
        <w:softHyphen/>
        <w:t>luţia artistică a lui Rudi în general şi pentru viitorul lui, fără îndoială glo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magiatul se făcea că nu poate suporta să asculte ase</w:t>
        <w:softHyphen/>
        <w:t>menea cuvinte şi striga: „Hei, hei, opreşte-te!" asi-gurîndu-ne că maestrul exagerează îngrozitor, dar se făcuse roşu de plăcere. Desigur că-i era agreabil să fie ast</w:t>
        <w:softHyphen/>
        <w:t xml:space="preserve">fel elogiat în faţa fetei, dar bucuria că laudele erau rostite de-acele anume buze era vădită şi ea, şi recunoştinţa se manifestă în mărturisiri de admiraţie pentru felul de'a se exprima al lui Adrian. Mărie Godea'u auzise şi citise despre prezentarea fragmentară a </w:t>
      </w:r>
      <w:r>
        <w:rPr>
          <w:rFonts w:cs="Times New Roman" w:ascii="Times New Roman" w:hAnsi="Times New Roman"/>
          <w:i/>
          <w:iCs/>
          <w:color w:val="000000"/>
          <w:sz w:val="22"/>
          <w:szCs w:val="22"/>
          <w:lang w:val="ro-RO"/>
        </w:rPr>
        <w:t xml:space="preserve">Apocalipsei </w:t>
      </w:r>
      <w:r>
        <w:rPr>
          <w:rFonts w:cs="Times New Roman" w:ascii="Times New Roman" w:hAnsi="Times New Roman"/>
          <w:color w:val="000000"/>
          <w:sz w:val="22"/>
          <w:szCs w:val="22"/>
          <w:lang w:val="ro-RO"/>
        </w:rPr>
        <w:t>la Praga şi se in</w:t>
        <w:softHyphen/>
        <w:t>teresă de operă. Adrian se esch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nu mai vorbim de aceste păcate ale pioşeniei,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ea ce trezi entuziasmul lui Ru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cate ale pioşeniei! repetă el, extaziat. L-aţi au</w:t>
        <w:softHyphen/>
        <w:t>zit ? Ce limbaj! Cum ştie să mînuiască vorbele ! E formi</w:t>
        <w:softHyphen/>
        <w:t>dabil, maestr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îl strînse pe Adrian de genunchi, cum îi sta în obi</w:t>
        <w:softHyphen/>
        <w:t>cei. Făcea parte dintre oamenii veşnic gata să atingă ceva, să apuce de braţ, de cot, de umăr. La fel proceda şi cu mine şi chiar şi cu femeile, cărora de multe ori gestul nu le părea dezagre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Oberammergau grupul nostru s-a plimbat aproape peste tot prin mica şi îngrijită localitate, cu bizarele ei case rustice frumos împodobite cu cioplituri în grinzi şi la balcoane, casele apostolilor, a Mîntuitorului si a Sfintei Fecioare. M-am despărţit de prietenii noştri cînd ei por</w:t>
        <w:softHyphen/>
        <w:t>niră să urce pe Kalvarie'nberg din apropiere, şi m-am dus să închiriez, la un negustor cunoscut, o sanie pentru plim</w:t>
        <w:softHyphen/>
        <w:t>barea noastră. I-am regăsit, pe cei şase, la prînz, la masă, la o ospătărie cu mesele aşezate în jurul unui ring de dans din sticlă luminată pe dedesubt, care în timpul sezonului, în perioada reprezentării Patimilor, cu siguranţă că tre</w:t>
        <w:softHyphen/>
        <w:t>buia să fie înţesat de străini. Acum, spre mulţumirea noastră, nu era aproape nimeni, numai două mese ocu</w:t>
        <w:softHyphen/>
        <w:t>pate, în afară de cea la care şedeam noi, si acelea ceva mai departe, la marginea ringului de dans : La una, şedea un domn suferind, cu îngrijitoarea lui, o călugăriţă din ordi</w:t>
        <w:softHyphen/>
        <w:t>nul diaconeselor, iar la alta, un grup venit pentru sporturi de iarnă. Pe o estradă scundă, o orchestră de cinci per</w:t>
        <w:softHyphen/>
        <w:t>soane cînta piese de salon, cu pauze mari, spre binele tu</w:t>
        <w:softHyphen/>
        <w:t>turor. Ce cîntau era prost, cum cîntau, de asemenea prost, aşa că după friptura de pasăre, Rudi Schwerdtfeger nu mai putu rezista şi hotărî s-arate ce poate, sau, cum sc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Scriptură, să-şi dezvăluie steaua. Şi luă vioristului vioara din mînă, şi după ce o răsuci pe toate feţele să-i stabi</w:t>
        <w:softHyphen/>
        <w:t>lească originea, se lansă în cîteva improvizaţii pe teme din concertul „lui", ca să ne amuze. Muzicanţii rămăseseră cu gura căscată. îl întrebă apoi pe pianist, un tînăr cu privi</w:t>
        <w:softHyphen/>
        <w:t xml:space="preserve">rea obosită (desigur că-şi visase alt viitor decît meseria lui de acum), dacă poate acompania </w:t>
      </w:r>
      <w:r>
        <w:rPr>
          <w:rFonts w:cs="Times New Roman" w:ascii="Times New Roman" w:hAnsi="Times New Roman"/>
          <w:i/>
          <w:iCs/>
          <w:color w:val="000000"/>
          <w:sz w:val="22"/>
          <w:szCs w:val="22"/>
          <w:lang w:val="ro-RO"/>
        </w:rPr>
        <w:t xml:space="preserve">Humoresca </w:t>
      </w:r>
      <w:r>
        <w:rPr>
          <w:rFonts w:cs="Times New Roman" w:ascii="Times New Roman" w:hAnsi="Times New Roman"/>
          <w:color w:val="000000"/>
          <w:sz w:val="22"/>
          <w:szCs w:val="22"/>
          <w:lang w:val="ro-RO"/>
        </w:rPr>
        <w:t>de Dvorak, şi ne cîntă pe scripca omului încîntătoarea bucată cu ne</w:t>
        <w:softHyphen/>
        <w:t>număratele ei diatonice, cu apogiaturile fermecătoare, cu elegantele duble-corzi, cu-atîta îndrăzneală şi strălucire, încît literalmente smulse aplauzele tuturor ceîor din local, ale noastre, ale meselor vecine, ale muzicaştrilor stupe</w:t>
        <w:softHyphen/>
        <w:t>fiaţi şi chiar ale celor doi cheln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fond era o glumă banală, ceea ce de altfel Schild</w:t>
        <w:softHyphen/>
        <w:t>knapp, gelos, se grăbi să-mi şoptească la ureche, dar dra</w:t>
        <w:softHyphen/>
        <w:t>matică, fermecătoare sau, într-un cuvînt, „drăguţă" în cel mai pur stil Rudi Schwerdtfeger. Am stat mai mult decît avusesem de gînd, rămăsesem singuri în cele din urmă, la cafea şi la un păhăruţ de rachiu de genţiană, ba chiar s-a şi dansat puţin pe platoul de sticlă; Schildknapp şi Schwerdtfeger le invitau pe rînd pe domnişoara Godeau şi pe draga mea Helene la Dumnezeu mai ştie ce fel de dans, sub ochii binevoitori a trei abstenţionişti.' Afară ne aştepta, de mult, sania, o sanie încăpătoare, cu'doi cai şi cu destule cuverturi îmblănite. Cum eu îmi alesesem locul de lîngă birjar, iar Schildknapp îşi puse în aplicare intenţia de a se lăsa remorcat pe schiuri (adusese vizitiul schiuri), ceilalţi cinci încăpură destul de comod. A fost partea cea mâi reuşită a programului zilei, dacă facem abstracţie de fap</w:t>
        <w:softHyphen/>
        <w:t>tul că ideea bărbătească a lui Rudiger a sfîrşit prost. Bătut de vîntul glacial provocat de goana cailor, hurducat de as</w:t>
        <w:softHyphen/>
        <w:t>perităţile drumului, primind în faţă zăpada spulberată, s-a ales cu o răceală a abdomenului, unul din catarele lui in</w:t>
        <w:softHyphen/>
        <w:t>testinale epuizante, care l-au ţinut la pat zile întregi. Dar asta a fost o neplăcere constatată de abia mai tîrziu. în ce mă priveşte, ador să mă simt alunecînd, bine înco-toşmănat.'în sunetul înfundat al clopoţeilor, prin aerul pur, tare, îngheţat, şi pare-se că gustul meu era împărtăşit de toţi. Să-i ştiu pe Adrian si pe Mărie în spatele meu, privind unul în ochii celuilalt, făcea să-mi bată inima într-un amestec de curiozitate, bucurie, grijă şi o nădejde fier</w:t>
        <w:softHyphen/>
        <w:t>binte, ad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nderhof, micul castel rococo al lui Ludwig al II-lea, e aşezat între munţi şi păduri, într-o solitudine de o mare frumuseţe. Mizantropia monarhică nu şi-ar fi putut găsi un refugiu mai feeric. Natural, cu tot entuziasmul generat de magia peisajului, gustul manifestat de goana construc</w:t>
        <w:softHyphen/>
        <w:t>tivă a prinţului ce fugea de lume — expresie a nevoii sale imperioase de a-şi glorifica propria regalitate — ne punea în oarecare încurcătură. Am făcut o haltă şi, călăuziţi de cineva din personalul castelului, am străbătut „camerele de locuit", somptuos încărcate, ale acestei locuinţe fante</w:t>
        <w:softHyphen/>
        <w:t>ziste, în care dementul îşi trecea zilele obsedat de ideea propriei sale maiestăţi, âscultînd muzica dirijată de von Biilow şi glasul vrăjit âl lui Kainz. în palatele prinţilor, ca</w:t>
        <w:softHyphen/>
        <w:t>mera cea mai mare e de obicei sala tronului. Aici nu există. în schimb, se poate vedea un dormitor ale cărui di</w:t>
        <w:softHyphen/>
        <w:t>mensiuni sînt uriaşe în comparaţie cu micimea camerelor de zi şi al cărui pât monumental, înălţat pe o estradă şi lăsînd impresia că-i scurt din cauza lăţimii exagerate, e flancat de candelabre de aur, ca un catafal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privit totul cu interesul cuvenit, chiar dacă uneori, cînd nu ne vedea cineva clătinam din cap, şi ne-am conti</w:t>
        <w:softHyphen/>
        <w:t>nuat, sub un cer limpezit, călătoria spre Et'tal, care se bu</w:t>
        <w:softHyphen/>
        <w:t>cură de o frumoasă reputaţie arhitectonică^ datorită mînăstirii benedictinilor şi a bisericii ei baroce. îmi amin</w:t>
        <w:softHyphen/>
        <w:t>tesc că în timpul călătoriei şi după aceea, la hotelul curăţel, aşezat peste drum de sfîntul aşezămînt, unde am cinat, s-a vorbit îndelung despre persoana, cum se zice, a „nefericitului" (de ce, la urma urmei, nefericit ?) rege, prin a cărui excentrică atmosferă tocmai trecusem. Dis</w:t>
        <w:softHyphen/>
        <w:t>cuţiile n-au fost întrerupte decît de vizitarea bisericii, şi se reduceau în fond la o controversă între Rudi Schwerdtfeger şi mine asupra aşa-numitei nebunii, asupra incapacităţii de guvernare, a detronării lui Ludwig şi punerii lui sub cura-telă, acţiuni pe care eu, spre cea mai mare surprindere a lui Rudi, le socoteam nejustificate, o brutalitate filistină, explicabilă şi prin anumite interese politice şi de succe</w:t>
        <w:softHyphen/>
        <w:t>s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Rudi adică, împărtăşea opinia nu atît populară, cît burgheză şi oficială, că regele fusese, după expresia lui, „trăsnit de-a binelea", iar darea lui pe mîna psihiatrilor şi a gardienilor şi instituirea unei regenţe cu mintea sănătoasă, o necesitate inexorabilă pentru ţară — şi nu concepea cum ar mai putea exista controverse pe chesti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a asta. După obiceiul său, în asemenea cazuri, adică atunci cînd se afla pus în fata unui punct de vedere cu to</w:t>
        <w:softHyphen/>
        <w:t>tul nou, îmi sfredelea cu ochii lui albaştri, ţuguindu-şi in</w:t>
        <w:softHyphen/>
        <w:t>dignat buzele, tot timpul cît vorbeam," cînd ochiul drept, cînd cel stîng. Trebuie să spun însă că, spre surprinderea mea, îmi constatam o oarecare locvacitate în materie, cu toate că pînă atunci nu mă preocupase. Găseam, în acelaşi timp, că îmi formasem, fără să-mi dau seama, o opinie destul de hotărîtă asupra acestui subiect. Demenţa, expli</w:t>
        <w:softHyphen/>
        <w:t>cam eu, ar fi o noţiune destul de neprecizată în sine, mînuită de micul burghez după plac, după criterii du</w:t>
        <w:softHyphen/>
        <w:t>bioase. El stabileşte foarte lesne hotarul comportării re</w:t>
        <w:softHyphen/>
        <w:t>zonabile în imediata sa vecinătate, la marginea meschinăriei sale, şi ceea ce trece puţin dincolo, e smin</w:t>
        <w:softHyphen/>
        <w:t>teală curată. Or, felul de viaţă regal, suveran, înconjurat de devoţiune, ferit aproape cu totul de critică şi răspun</w:t>
        <w:softHyphen/>
        <w:t>dere, desfăşurîndu-se într-o măreţie ce justifică un stil in</w:t>
        <w:softHyphen/>
        <w:t>terzis particularului, oricît de bogat, oferă înclinaţiilor spre fantastic, nevoilor şi fobiilor nervoase, pasiunilor şi poftelor stranii ale celuiîn cauză un teren de desfăşurare a cărui folosire mîndră şi totală capătă uşor aspectul de</w:t>
        <w:softHyphen/>
        <w:t>menţei. Cărui muritor, sub acest nivel regesc, i-ar fi fost îngăduit să-şi creeze pentru sine, cum i-a fost lui Ludwig, solitudini aurite în cele mai fermecătoare colţuri de splendoare a naturii! Aceste palate sînt monumente ale mizantropiei regale, e drept. Dar dacă nu ne poate fi îngăduit să considerăm simptom de rătăcire mintală fap</w:t>
        <w:softHyphen/>
        <w:t>tul că un om de rînd îşi evită, în general, semenii, de ce ne-ar fi acordată această permisiune cînd mizantropia vrea să se manifeste sub aspecte rega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şase savanţi şi faimoşi doctori de nebuni au stabi</w:t>
        <w:softHyphen/>
        <w:t>lit oficial totala demenţă a regelui şi au declarat interna</w:t>
        <w:softHyphen/>
        <w:t>rea lui neces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 făcut-o, acei savanţi docili, pentru că tocmai în acest scop fuseseră chemaţi, şi ar fi făcut-o şi fără să-l fi văzut măcar pe Ludwig, fără s'ă-l fi „examinat" după „me</w:t>
        <w:softHyphen/>
        <w:t>todele" lor, fără să fi schimbat o vorbă cu el. De altfel, chiar şi-o discuţie cu regele despre muzică şi poezie ar fi fost, pentru acei burtă-verde, dovada de nebunie. Pe baza verdictului lor, l-au lipsit pe sărmanul om, care fără îndoială că nu era chiar în toate minţile, dar nu era în nici un caz nebun, l-au lipsit, zic, de dreptul de a dispune de sine, l-au coborît la rangul de pacient psihiatric, l-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his într-un palat în mijlocul lacului, cu clanţele uşilor deşurubate şi cu ferestrele prinse în gratii. Că n-a putut suporta asemenea viaţă, ci şi-a căutat libertatea şi moar</w:t>
        <w:softHyphen/>
        <w:t>tea, tîrînd cu el şi pe medicul temnicer, e un argument în favoarea sentimentului lui de demnitate, iar nu un diagnostic de nebunie. Un argument în favoarea lui e şi comportarea suitei sale, mergînd cu devotamentul pînă la a fi gata să se bată pentru el, şi tot argument în favoarea lui e si iubirea fanatică a populaţiei rurale pentru „Kini" al ei. bacă ţăranii ăştia l-ar fit văzut, noaptea, singur, înve</w:t>
        <w:softHyphen/>
        <w:t>lit în blănurile sale, in lumina torţelor, zburînd în sania de aur cu surugiii înainte, prin munţii săi, nu un nebun ar fi văzut, ci după inimile lor dîrze, dar visătoare, un rege, iar dacă Ludwig ar fi izbutit să-noate peste lac, cum e vădit că avusese intenţia, l-ar fi apărat cu furcile şi coasele împo</w:t>
        <w:softHyphen/>
        <w:t>triva medianei şi a polit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risipa liii extravagantă era categoric maladivă, şi n-ar mai fi putut fi suportată, incapacitatea lui de a guver</w:t>
        <w:softHyphen/>
        <w:t>na reieşea limpede din lipsa de voinţă de a guverna; rega</w:t>
        <w:softHyphen/>
        <w:t>litatea îui, el şi-o visa, dar refuza să 6 exercite după norme rezonabile, şi'în asemenea condiţii un stat nu poate tr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leacuri', Rudolf, fleacuri! Un prim-ministru ca lu</w:t>
        <w:softHyphen/>
        <w:t>mea poate guverna un stat federal modern chiar cînd re-gele-i prea sensibil ca să-i poată suporta mutra lui şi-a colegilor lui. Nu s-ar fi prăpădit ea, ţara asta a Bavariei, chiar dacă i s-ar fi îngăduit lui Ludwig micile lui fantezii de solitar, iar extravaganta, la un rege, nu-nseamnă abso</w:t>
        <w:softHyphen/>
        <w:t>lut nimic, sînt vorbe goaie, pretexte, înşelătorii. Banii au rămas tot în tară doar, şi din palatele lui de basm s-au îngrăşat zidarii şi poleitorii. Şi-afară de asta, castelele lui s-au plătit şi paraplătit de mult, din taxele de intrare înca</w:t>
        <w:softHyphen/>
        <w:t>sate de la curioşii romantici ai celor două lumi. Şi noi am contribuit, astăzi, să transformăm sminteala lui într-o afa</w:t>
        <w:softHyphen/>
        <w:t>cere 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ă înţeleg, Rudolf! exclamai eu în continuare. Rămîneţi cu gura căscată de mirare la apologia mea, dar cel care are dreptul să se mire sînt eu, să mă mir de dum</w:t>
        <w:softHyphen/>
        <w:t>neata, şi să nu înţeleg cum tocmai dumneata... vreau să spun ca artist, într-un cuvînt, tocma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căutam cuvintele, să explic de ce trebuie să mă mir tocmai de el, dar nu le găseam. Mă încurcasem în propria mea locvacitate, pentru că tot timpul aveam sentimentul că nu mi se potrivea să susţin un punct de vedere în 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enţa lui Adrian. Ar fi trebuit să intervină el — şi cu toate astea era mai bine c-o făceam eu, pentru că mă chinuia grija c-ar fi fost în stare să-i dea dreptate lui Schwerdtfeger. Trebuia să evit un asemenea lucru, vorbind în locul lui, pen</w:t>
        <w:softHyphen/>
        <w:t>tru el, în spiritul lui cel adevărat, şi după toate aparenţele Mărie Godeau în acest sens înţelesese intervenţia mea şi mă considera pe mine, cel trimis de Leverkuhn la ea în ve</w:t>
        <w:softHyphen/>
        <w:t>derea zilei de azi, drept purtătorul lui de cuvînt. Pentru că, în timp ce eu mă montam, ea privea mai mult la Lever</w:t>
        <w:softHyphen/>
        <w:t>kuhn decit la mine — întocmai ca şi cum l-ar fi ascultat pe el, nu pe mine, a cărui înflăcărare trezea pe chipul lui un zîmbet enigmatic, amuzat, departe de a mă confirma ca reprezentant incontestabil a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aceea adevărul ? făcu el în cele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repede Rudiger Schildknapp îi sări în ajutor, de-monstrînd că adevărul are aspecte multiple şi că într-un caz ca acesta aspectul practic, medical-naturalist nu re</w:t>
        <w:softHyphen/>
        <w:t>prezenta poate nivelul cel mai înalt, dar nici nu putea fi înlăturat ca lipsit de valabilitate. în concepţia naturalistă a adevărului, adăugă el, platitudinea se amestecă în mod straniu cu melancolia — vorbele astea nu trebuiau luate ca un atac la Rudolf „al nostru", el în orice caz nu-i un melancolic, dar poate foarte bine caracteriza o întreagă epocă, aceea a secolului al XlX-lea, epocă manifestînd o clară tendinţă spre tristă platitudine. Adrian izbucni în rîs — fireşte, nu pentru că era surprins. în prezenţa lui aveai totdeauna senzaţia că toate ideile şi punctele de ve</w:t>
        <w:softHyphen/>
        <w:t>dere care căpătau glas' în jurul său erau' dinainte acumu</w:t>
        <w:softHyphen/>
        <w:t>late în el şi că, ascultîndu-le ironic, lăsa fiecăruia obligaţia de a le formula şi apăra. Se exprimă speranţa că tînăr'ul secol al XX-lea avea să dezvolte o stare de spirit mai ele</w:t>
        <w:softHyphen/>
        <w:t>vată, de o intelectualitate mai luminoasă. Apoi discuţia începu să lîncezească, să se fărîmiţeze în speculaţii pe sea</w:t>
        <w:softHyphen/>
        <w:t>ma eventualelor simptome în acest sens. începu să se lase o oboseală generală, urmarea atîtor ceasuri de mişcare în aerul îngheţat de munte. Mersul trenurilor îşi spuse şi el cuvîntul, chemarăm vizitiul, şi pe un cer superb înstelat, sania ne duse pînă la gara mică pe al cărei peron aştep</w:t>
        <w:softHyphen/>
        <w:t>tarăm trenul de Munch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lătoria spre casă a fost liniştită, în parte şi din consideraţie pentru somnolenţa mktuşicii. Din timp în timp, Schildknapp conversa, ciî glas domol, cu nepoata; eu, de vorbă cu Schwerdtfeger, căutam să mă asigur 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supărase, iar Adrian vorbea cu Helene despre lucruri obişnuite. împotriva tuturor prevederilor — dar pe mine faptul m-a mişcat şi m-a bucurat — el n-a coborît la Waldshut, n-a vrut să fie lipsit de plăcerea de a conduce doamnele din Paris îndărăt la Munchen, şi apoi pînă acasă. La gara mare, noi ceilalţi ne-am luat rămas bun de la ei si ne-am văzut de drum, în timp ce Adrian a condus pe mâtuşă şi nepoată cu un taximetru pînă la uşa pensiu</w:t>
        <w:softHyphen/>
        <w:t>nii din Schwabing — act curtenitor, denotînd pentru mine dorinţa lui de a petrece ultimele clipe ale zilei numai în tovărâşia ochilor neg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 înapoiat în modesta lui sihăstrie de abia cu obişnuitul tren de unsprezece, încunoştintîndu-l de de</w:t>
        <w:softHyphen/>
        <w:t>parte, cu fluierul lui supraacut, pe Kasch'peri-Suso, care se invîrtea vigilent prin cu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ragi cititori şi prieteni plini de simpatie, — merg mai departe cu povestirea mea. Germania se năruie, se prăpă</w:t>
        <w:softHyphen/>
        <w:t>deşte, sub mormanele de ruine ale oraşelor ei şobolanii se-mbuibă din cadavre, bubuitul tunurilor ruseşti se rosto</w:t>
        <w:softHyphen/>
        <w:t>goleşte spre Berlin, trecerea Rinului de către ahglo-saxoni a fost un joc de copii; şi pare-se, aici, la voinţa duşmanu</w:t>
        <w:softHyphen/>
        <w:t>lui s-a unit si voinţa noastră, tocmai ca să uşureze treaba; s-apropie sfîrşitul,' sfîrşitul s-apropie, răsare, se-nalţă, se prăvale peste tine, locuitor al pămîntului ăstuia — dar eu merg mai departe cu povestirea mea. Ce s-a întîmplat între Adrian şi Rudolf Schwerdtfeger la numai două zile după excursia relatată şi rămasă memorabilă pentru mine, ce s-a întîmplat şi cum's-a întîmplat — eu ştiu, chiar dacă mi s-ar obiecta de zece ori că nu se poate să* ştiu pentru că n-am fost de faţă. Nu, n-am fost de faţă. Dar astăzi este o realitate sufletească, asa că am fost de faţă, deoarece pe cel care a trăit şi a retra'it o asemenea poveste, aşa cum am trăit-o şi retrăit-o eu pe asta, intimitatea înspăimîntătoare implicată îl face martor ocular şi auditiv chiar şi al celor mai tăinuite fa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i-a telefonat tovarăşului său din călătoria în Ungaria să vină la Pfeiffering. îl rugă să vină cît se poate de repede, chestiunea ce urma să o discute cu el fiind ur</w:t>
        <w:softHyphen/>
        <w:t>gentă. Rudolf totdeauna venea imediat. Chemarea îi fu</w:t>
        <w:softHyphen/>
        <w:t>sese făcută la zece dimineaţa — în orele de lucru ale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eveniment excepţional în sine — şi la patru după-a-miază violonistul era acolo. în aceeaşi seară urma să cînte într-un concert în abonament al orchestrei Zapfenstosser, fapt care-i scăpase complet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runca ! făcu Rudolf. Ce s-a întîmpl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a, îţi spun, răspunse Adrian. Principalul e că ai venit. Mă bucur să te văd, mai mult chiar decît de obi</w:t>
        <w:softHyphen/>
        <w:t>cei. Să nu uiţ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 fi un fundal de aur pentru tot ce vei avea a-mi spune, replică prompt Rudolf, cu o surprinzător de drăguţă întorsătură de fr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propuse o plimbare, se vorbeşte mai bine mergînd. Schwerdtfeger se declară de acord, mărturisin-du-şi regretul că nu-i rămîne mult timp disponibil, tre</w:t>
        <w:softHyphen/>
        <w:t>buind să fie la gară la trenul de şase, să nu lipsească de la datorie. Adrian se bătu cu palma peste frunte şi se scuză de nesocotinţa lui. Poate că-l va înţelege mai uşor, după ce va asculta ce are a-i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remea se muiase. Zăpada aruncată cu lopata la mar</w:t>
        <w:softHyphen/>
        <w:t>ginea drumului se topea şi se scurgea, noroiul era ca un terci. Cei doi prieteni purtau galoşi. Rudolf nici nu apu</w:t>
        <w:softHyphen/>
        <w:t xml:space="preserve">case să-si scoată scurta de blană, iâr Adrian îşi îmbrăcase paltonul din păr de cămilă, cu cordon. Se îndreptară spre iaz şi apucară de-a lungul malului. Adrian se interesă de programul din seara aceea. Tot întîia de Brahms ca </w:t>
      </w:r>
      <w:r>
        <w:rPr>
          <w:rFonts w:cs="Times New Roman" w:ascii="Times New Roman" w:hAnsi="Times New Roman"/>
          <w:i/>
          <w:iCs/>
          <w:color w:val="000000"/>
          <w:sz w:val="22"/>
          <w:szCs w:val="22"/>
          <w:lang w:val="ro-RO"/>
        </w:rPr>
        <w:t xml:space="preserve">piece de risistance ? </w:t>
      </w:r>
      <w:r>
        <w:rPr>
          <w:rFonts w:cs="Times New Roman" w:ascii="Times New Roman" w:hAnsi="Times New Roman"/>
          <w:color w:val="000000"/>
          <w:sz w:val="22"/>
          <w:szCs w:val="22"/>
          <w:lang w:val="ro-RO"/>
        </w:rPr>
        <w:t>Iar Simfonia a zecea ? Ei, bucură-te, în Adagio ai de spus lucruri care te pun în valoare. Apoi îi povesti cum el, ca băiat, cu mult înainte de a fi aflat despre existenţa lui Brahms, imaginase un motiv aproape identic cu tema profund romantică a cornului din ultima parte, e-adevărat, fără artificiul ritmic, optimea punctată după şaisprezecime, dar melodic exact în acelaşi spi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teresant, zise Schwerdtfeg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i, şi excursia de sîmbătă ? Se amuzase ? Ceilalţi, ce credea, se amuzaseră şi 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 c-ar fi putut să iasă mai bine, declară Rudolf. E sigur că toţi vor păstra despre ziua aceea o amintire încîntătoare,   cu   excepţia   lui   Schildknapp,   care   se îmbolnăvise şi era la pat. E totdeauna prea ambiţios în compania doamn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el, Rudolf, n-avea nici un motiv de îngăduinţă, pentru că Riidiger fusese destul de imperti</w:t>
        <w:softHyphen/>
        <w:t>nent în ce-l priv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e că-nţelegi de gl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hiar aşa şi e. Dar nu trebuia să mă mai frece şi el, după ce Serenus mă copleşise cu fidelitatea lui regal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profesor, lasă-l să dea lecţii şi să corect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cerneală roşie, da. Dar amîndoi îmi sînt acum perfect indiferenţi din moment ce eu sînt aici şi tu ai ceva să-mi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i. Şi pentru că vorbim despre excursie, sîntem chiar în temă — o temă în care ai putea acum să mă înda</w:t>
        <w:softHyphen/>
        <w:t>torezi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te îndatorez ? D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e-mi, ce părere ai despre Mărie Godea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pre Godeau ? Că place tuturor, că e făcută să placă. Iţi place şi ţie, n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lace nu-i chiar cuvîntul potrivit. Trebuie să-ţi mărturisesc că, încă de la Zurich, mă preocupă destul de serios, că-mi va fi greu să consider întîlnirea cu ea drept un simplu episod, că gîndul s-o las în curînd să plece şi să n-o mai revăd poate niciodată mi-e greu de suportat. Am sentimentul c-aş vrea, c-ar trebui s-o văd întruna, s-o am întruna lîngă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rdtfeger se opri şi-l privi pe cel ce rostise aceste cuvinte, întîi într-un ochi, apoi în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adevărat ? zise el, reluînd mersul şi plecînd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adevărat, confirmă Adrian. Sînt convins că tu nu te superi de încrederea acordată. Tocmai în asta constă încrederea, că mă simt sigur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ţi fi sigur, murmură Rudolf. Şi Adrian rel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veşte lucrurile omeneşte. Sînt aproape un om în vîrstă, am aproape patruzeci de ani. Tu, ca prieten, poţi oare să-mi doreşti să-mi petrec tot restul vieţii în sihăstria asta ? Zic, socoteşte-mă o simplă fiinţă omenească, căreia i s-ar putea întîmpla — nu fără oarecare îngrijorare la gîndul c-ar fi putut scăpa momentul, că s-ar putea să fie prea tîrziu — să simtă nevoia unui cămin mai cald, a unei tovarăşe de viaţă cu care să se potrivească, în înţelesul cel mai desăvîrşit al cuvînţului, într-un cuvînt, să simtă ne</w:t>
        <w:softHyphen/>
        <w:t>voia unei ambianţe mai omeneşti, — nu de dragul tihnei şi al unui aşternut mai moale, ci* mai presus de toate, pen</w:t>
        <w:softHyphen/>
        <w:t>tru că speră să găsească, în felul acesta, mari posibili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pofta lui de lucru, pentru puterea lui de lucru şi pentru conţinutul uman al viitoarei sale op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rdtfeger tăcu vreme de cîţiva paşi, apoi rosti de</w:t>
        <w:softHyphen/>
        <w:t>prim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inci ori ai spus cuvîntul om şi omenesc. Am numărat. Vorbeşti deschis, îţi răspund deschis: Mi se strînge inima cînd pronunţi cuvîntul acesta, cînd îl fo</w:t>
        <w:softHyphen/>
        <w:t>loseşti în raport cu tine. E de necrezut cît de nepotrivit, da — şi cît de ruşinos sună, ieşit din gura ta. Scuză-mă că ti-o spun ! A fost'inumană, muzica ta, pînă acum ? Atunci fşi datorează măreţia inumanităţii ei. Iartă-mi naivitatea observaţiei! N-aş vrea s-aud muzică de-a ta din inspiraţie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 N-ai vrea, n-ai vrea deloc ? Dar de cîntat, ţi-a plăcut s-o cînţi, de trei ori, în faţa lumii ? Ţi-a plăcut să-ţi fie dedicată ? Ştiu că n-ai avut intenţia să-mi spui lucruri crude. Dar nu găseşti că-i crud să mă faci să aflu că eu nu</w:t>
        <w:softHyphen/>
        <w:t>mai din neomenie sînt ceea ce sînt, şi că omenia nu-mi stă bine ? Crud şi nesocotit — nu din nesocotinţă vine oare totdeauna cruzimea ? Că n-am nimic de-a face cu omenia, că nici nu trebuie să am, vine să mi-o spună unul care, cu o răbdare demnă de admiraţie, m-a convertit la omenie şi la tutuire, unul la care, pentru prima oară în viaţa mea, am găsit căldură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pare că a fost o soluţie tempor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presupunem că a fost. Să presupunem că a fost un fel de încercare prealabilă, implicit o treaptă de acces spre omenie, ar pierde cu asta ceva din valoare ? A fost în viaţa mea unul a cărui inimoasă perseverare a triumfat — s-af putea zice: a triumfat împotriva morţii, a eliberat omenescul din mine, m-a învăţat fericirea. Poate că nu se va afla nimic despre asta, nu va sta scris în nici o biografie. Dar înseamnă oare că meritul său va fi diminuat, că i se va micşora cinstea ce i se cuv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ştii să-ntorci lucrurile, să le faci măgulitoare pentr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ntorc nimic, le spun aşa cum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fond nu e vorba de mine, ci de Mărie Godeau. Pentru ca s-o vezi întruna, ca s-o ai întruna lîngă tine, cum zici, trebuie s-o iei de nev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dorinţa, speranţ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h ! Ea ştie ceva ?</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e teamă că nu. Mi-e teamă că nu dispun de mij</w:t>
        <w:softHyphen/>
        <w:t>loacele de expresie necesare să-i comunic sentimentele şi năzuinţele mele — mai ales în societatea altora, în faţa cărora mă jenez să fac pe curtezanul, pe amorezul ridi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nu-i faci o vizi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că-mi repugnă să dau peste ea fără veste cu mărturisiri şi propuneri despre care Mărie, din cauza stîngăciei mele, probabil că n-are nici cea mai mică idee. în ochii ei nu sînt încă decît solitarul interesant. Mi-e teamă să nu-şi piardă cumpătul, mi-e teamă să nu răspundă — poate prematur, dar neg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nu-i scr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că scriindu-i, aş pune-o, probabil, şi mai rău în încurcătură. Ar trebui să-mi răspundă, dar nu ştiu dacă-i om de condei. Cîtă osteneală ar trebui să-şi deâ ca să mă menajeze, dac-ar trebui să spună nu. Şi cît m-ar durea menajamentele ei trudite ! Mă sperie şi'caracterul abstract al unei asemenea corespondenţe — mă gîndesc c-ar putea deveni periculos pentru fericirea mea. Nu mi-e agreabil să mi-o imaginez pe Mărie, singură, numai cu ea însăşi, neinfluenţată de prezenţa nimănui — aş vrea să spuri mai bine: de mijloace personale de persuasiune —, răspunzînd în scris rîndurilor mele. Vezi bine, mi-e teamă de atacul direct, dar şi de varianta epistolară mi-e t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atunci, ce variantă vez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am spus doar că în această chestiune grea tu mi-ai putea face un mare serviciu. Aş vrea să te duci tu l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Rudi. Ţi s-ar părea chiar atît de absurd dacă marele serviciu făcut — sînt tentat să spun: pentru mîntuirea mea sufletească — l-ai întregi, serviciul acesta, pe care posteritatea îl va ignora sau poate că nu-l va igno</w:t>
        <w:softHyphen/>
        <w:t>ra, luînd rolul de mediator, de tălmaci între mine şi viaţă, de mijlocitor între mine şi fericire ? Asta-i o idee de-a mea, o inspiraţie ce vine numai compunînd. Totdeauna trebuie să presupui, din capul locului, că o astfel de inspi</w:t>
        <w:softHyphen/>
        <w:t>raţie nu-i chiar cu totul şi cu totul nouă. Ce poate fi abso</w:t>
        <w:softHyphen/>
        <w:t>lut nou cîn&lt;J e vorba de note ? Dar aşa cum apare aici, în locul ăsta, în acest ansamblu, în această lumină, s-ar putea totuşi ca uri lucru existent să pară nou, să fi căpătat viaţă nouă, ca să zic aşa, originală, un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e noutate îmi pasă mie. Ce spui tu e destul de nou ca să mă uluiască. Dacă te-nţeleg bine, trebuie s-o peţesc pe Mărie pentru tine, să-i cer mîna în numele tă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înţeles bine — nici n-ai fi putut să greşeşti. Faptul c-ai priceput uşor dovedeşte că lucrul e fi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Găseşti ? De ce nu-l trimiţi pe Serenus al tă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i, desigur, să faci haz pe spinarea lui Serenus. Te amuză, pesemne, să ţi-l imaginezi pe Serenus al meu în ipostaza de mesager al iubirii. Nu mai mult decît adineaori vorbisem despre anume impresii personale — presiuni personale — care n-ar trebui să lipsească din jurul fetei în momentul cînd ar fi să ia o hotărîre. Nu te mira dacă-mi închipui că mai uşor ar apleca urechea la vorbele tale decît la ale unui mesager atît de grav şi de ponderat ca Seren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glumesc, Adri, şi nici nu-mi arde de glume, dacă nu de altceva, atunci pentru că treaba asta mă mişcă, îmi dă un oarecare sentiment de solemnitate, din cauza rolului ce vrei să mă faci să-l joc în viaţa ta, şi chiar în faţa posterităţii. Am întrebat de Serenus pentru că-i prietenul tău de mult mai multă vreme decît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e mai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 va să zică numai de mai multă vreme. Dar nu te gîndeşti că tocmai acest „numai" îi uşurează lui sarcina, îl face mai potrivi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ce-ar fi dac-am termina odată de vorbit despre el ? în ce mă priveşte, eu nu-l văd amestecîndu-se în chestiuni de dragoste. Eu ţie ţi-am făcut confidenţe, nu lui, tu eşti cel ce ştie tot, căruia, cum se spunea pe vremuri, i-am deschis cartea inimii mele la paginile marilor se</w:t>
        <w:softHyphen/>
        <w:t>crete. Dacă tu porneşti acum spre ea, las-o să le citească, povesteşte-i despre mine, vorbeşte-mă de bine, dezvăluin-du-i cu grijă sentimentele mele pentru ea şi năzuinţele vieţii mele, atît de strîns legate de aceste sentimente !Cu blîndeţe şi voioşie, cu drăgălăşenia ta obişnuită, încearcă să afli'de'la Mărie dacă — ei, da, dac-ar putea să mă iu</w:t>
        <w:softHyphen/>
        <w:t>bească ! Vrei ? Nu-i nevoie să-mi obţii asentimentul ei de</w:t>
        <w:softHyphen/>
        <w:t>finitiv, o, nu, deloc. Dacă-ţi închei misiunea aducîndu-mi puţină speranţă, mi-e de-'ajuns. Dacă la întoarcere îmi poţi spune că gîndul de a-şi împărţi viaţa cu mine nu-i e chiar insuportabil, nu i se pare oribil — atunci vine rîndul meu, atunci mă duc eu însumi să vorbesc cu ea şi cu mătuşic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ăsaseră Rohmbuhel în stînga lor şi treceau printr-o pădurice de molifţi, dincolo de deal, şi de pe ramuri picura. Apucară pe drumul de la marginea satului, care-i aducea înapoi, acasă. Cînd şi cînd întîlneau cîte-un gospodar sau ţăran care-l saluta' pe chiriaşul de-atîţia ani al casei Schweigestill, adresîndu-i-se pe nume. Merseră o vreme în tăcere, apoi Rudolf reluă vorb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ă are să-mi vină uşor să te vorbesc de bine acolo, poţi să mă crezi. Cu-atît mâi uşor, Adri, cu cît tu ai vorbit atît de frumos despre mine în faţa ei. Dar vreau să fiu foarte sincer cu tine — sincer cum ai fost si tu cu mine. Cînd m-ai întrebat ce cred despre Mărie G-odeau, ţi-am răspuns de îndată că, desigur, place, trebuie să placă, tutu</w:t>
        <w:softHyphen/>
        <w:t>ror. Vreau să-ţi mărturisesc acum că în răspuns exista mai mult decît se pare la prima vedere. N-aş fi făcut-o nicio</w:t>
        <w:softHyphen/>
        <w:t>dată, dacă tu, cum te-ai exprimat cu-atîta poezie vetustă, nu m-ai fi pus să citesc în cartea inimii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sincer nerăbdător să-ţi aud mărturis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fapt ai şi auzit-o. Fata — ţie nu-ţi place terme</w:t>
        <w:softHyphen/>
        <w:t>nul ăsta — tinăra atunci, Mărie, nu mi-e nici mie indife</w:t>
        <w:softHyphen/>
        <w:t>rentă — şi cînd spun că nu mi-e indiferentă, iarăşi nu spun tot ce trebuie. Fata asta-i, cred, tot ce mi-a fost dat să văd mai drăgălaş, mai seducător ca femeie. încă de la Zurich — cîntasem'— pe tine te cîntasem, şi-am fost cald şi receptiv — mă fermecase. Şi aici — tu ştii foarte bine, excursia eu am propus-o, si între timp, asta n-o ştii, am şi văzut-o, am fost la ceai la ele, la „Pensionul Gisellâ", ne-am amuzat teribil... Repet, Adri, îţi pomenesc de astea numai din cauza convorbirii noastre de azi, numai de dragul sin</w:t>
        <w:softHyphen/>
        <w:t>cerităţii recipro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vreme Leverktihn tăcu. Apoi, cu o voce vibrînd ciu</w:t>
        <w:softHyphen/>
        <w:t>dat, echivoc, cu subînţelesur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asta n-am ştiut. N-am ştiut nici de sentimen</w:t>
        <w:softHyphen/>
        <w:t>tele tale şi nici de ceai.' E ridicol, dar s-ar părea că am ui</w:t>
        <w:softHyphen/>
        <w:t>tat că şi tu eşti făcut din carne şi sînge, că nu eşti protejat printr-'un înveliş de azbest împotriva farmecului, graţiei şi frumuseţii. Va să zică, o iubeşti şi tu sau, să spunem, eşti îndrăgostit de ea. Să te întreb însă un singur lucru. Aşa cum stau lucrurile, intenţiile noastre se ciocnesc ? Vrei s-o rogi să-ţi fie soţ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rdtfeger păru să reflecteze. Zis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a asta nu m-am gîndit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 Te-ai gîndit cumva s-o seduc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4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vorbeşti, Adrian ! Nu vorbi aşa ! Nu, nici la asta nu m-am gînd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atunci, dă-mi voie să-ţi spun că mărturisirea ta sinceră şi lăudabilă nu numai că nu mă va determina să renunţ lâ rugămintea mea, ci mă face să stărui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vrei să sp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ite ce vreau să spun. M-am gîndit la tine pentru această solie a dragostei, pentru că vei fi mult mai in ele</w:t>
        <w:softHyphen/>
        <w:t>mentul tău decît, să zicem, Serenus Zeitblom. Pentru că din tine emană ceva ce lui îi lipseşte, un element pe care eu îl consider favorabil dorinţelor şi speranţelor mele. Asta,   în   orice   caz.   Dar,   într-o' anumita   măsură, împărtăşeşti sentimentele, fără însă, după cîte spui, să-mi împărtăşeşti şi intenţiile. Tu vei da glas propriilor tale simţiri — pentru mine şi pentru intenţiile mele. E imposi</w:t>
        <w:softHyphen/>
        <w:t>bil să-mi imaginez un emisar mai potrivit, mai de do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o iei sub aspect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nu crezi că o iau numai sub aspectul ăsta! O văd şi sub aspectul sacrificiului, şi ai într-adevăr dreptul să-mi pretinzi s-o văd astfel Pre'tinde-o! Pretinde-o cu toată insistenţa! Pentru că ar însemna că iei sacrificiul drept sacrificiu, şi că-l vei face ! îl vei face în spiritul rolu</w:t>
        <w:softHyphen/>
        <w:t>lui ce-l joci în viaţa mea, al meritelor cîştigate, dezvăluin-du-mi propria-mi fire omenească, si lucrul acesta poate că vă rămîne o taină pentru posteritate, dar poate că nu. Promiţ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udolf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mă voi duce, şi mă voi strădui pentru tine cît voi putea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să-ţi strîng mîna la plecare, făcu Adrian. Ajunseseră acasă şi lui Schwerdtfeger îi mai răm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imp să ia, împreună cu prietenul său, o mică gustare în odaia cu Victoria de la Samothrake. Gereon Schweigestill înhămase şi, cu toată rugămintea lui Rudolf să nu se de</w:t>
        <w:softHyphen/>
        <w:t>ranjeze, Adrian luă loc în brişcă aceea cu arcurile tari, să-l conducă la g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Aşa se cuvine, mai ales de data asta, aşa se cu</w:t>
        <w:softHyphen/>
        <w:t>vine, neapărat, zisese Leverki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nul, un personal destul de cumsecade ca să oprească şi la Pfeiffering, intră în staţie, şi prin fereastra deschisă a vagonului îşi strînseră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 o vorbă, zise Adrian. Fă cît poţi mai bine! Drăgu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ainte de a se îndrepta spre ieşire, ridică mîna. Pe călătorul de care se despărţea n-avea' să-l mai vadă nicio</w:t>
        <w:softHyphen/>
        <w:t>dată. Mai primi de la el o scrisoare — şi nu-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ece, unsprezece zile mai tîrziu, cînd m-am dus din nou la Leverkuhn, scrisoarea îi ajunsese în mînă şi îmi împărtăşi hotărîrea categorică de a o lăsa fără răspuns. Era palid, făcea impresia unui om care primise o grea lo</w:t>
        <w:softHyphen/>
        <w:t>vitură — impresie accentuată de faptul că o tendinţă mai veche a lui, de a merge cu capul şi torsul puţin aplecat într-o parte, devenise mai pronunţată. Era totuşi, sau se făcea că este, perfect calm, rece chiar, şi aproape că părea să simtă nevoia de a se scuza fată de mine de faptul că pri</w:t>
        <w:softHyphen/>
        <w:t>vea de sus această trădare, cu degajare, cu gestul lui de a ridica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nu te-ai aşteptat de la mine la izbucniri de indignare morală şi de furie. Un prieten necredincios. Bun, ei şi ? Asta-i lumea, nu mă pot revolta împotriva ei. E-amar, într-adevăr, şi te-ntrebi in cine să mai crezi, cînd dreapta ta se-ntoarce şi te loveşte-n inimă. Dar, ce vrei, aşa-s prietenii în ziua de azi. Cu ce m-am ales eu e ruşi</w:t>
        <w:softHyphen/>
        <w:t>nea — şi sentimentul că merit o băt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m întrebat de ce trebuia să-i fi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omportarea mea atît de neroadă încît îmi aminteşte de băieţelul care de bucurie că găsise un cuib de păsărele i-l arată unui coleg de şcoală, şi acesta se duce şi î-l şterpel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puteam răspunde alta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ar n-ai vrea să spui că încrederea-i un păcat şi o ruşine. Hoţului să-i fie ruş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De-aş fî putut răspunde cu mai multă convingere 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roşurildr pe care şi le făcea ! La drept vorbind însă, în oru'l meu interior eram de acord cu el, pentru că atitudi</w:t>
        <w:softHyphen/>
        <w:t>nea lui, cu toată acea punere în scenă, cu trimiterea unui mesager, cu peţirea prin interpus şi alegerea acestuia toc</w:t>
        <w:softHyphen/>
        <w:t>mai în persoana lui Rudolf, mi se părea căutată, artifi</w:t>
        <w:softHyphen/>
        <w:t>cială, reprobabilă, şi n-aveam decît să mă imaginez trimiţind Helenei mele, în loc de a-i vorbi eu însumi, un prieten seducător, să-i spună el ce-i în inima mea, pentru ca să-mi dau seama de toată enigmatica absurditate a pro</w:t>
        <w:softHyphen/>
        <w:t>cedeului  său.  Dar  la  ce  bun  să-i  mai  zgîndăr  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şcările — dacă remuşcări erau în ceea ce răzbea din cu</w:t>
        <w:softHyphen/>
        <w:t>vintele sale, din gesturi'? Pierduse dintr-o dată şi prieten, şi iubită, din vina lui, nu se putea spune altfel — dac-ar fi existat certitudinea, dac-as fi avut eu certitudinea că aici era vorba de o vină în fnţelesul unui pas greşit făcut inconştient, o nesocotinţă cu urmări fatale ! Dacă nu mi s-ar fi'insinuat în minte, din ce în ce mai insistent, bănuia</w:t>
        <w:softHyphen/>
        <w:t>la că, într-o oarecare măsură, el prevăzuse cele ce aveau să se întîmple şi că, toate, din voia lui se împliniseră ! îi puteai atribui lui, încercînd să râma serios totodată, gîndul că ceea ce „emana" Rudolf, incontestabilul său far</w:t>
        <w:softHyphen/>
        <w:t>mec erotic, va putea fi făcut să acţioneze, să cucerească, pentru el, pentru Adrian ? Ţi-era îngăduit să crezi că Leverkuhn construise pe o asemenea temelie ? Uneori se înfiripa în mine bănuiala că Adrian, care lăsase impresia că cere celuilalt un sacrificiu, se alesese pe sine drept veri</w:t>
        <w:softHyphen/>
        <w:t>tabilă jertfă — că din dorinţa de renunţare, de repliere în sihăstria sa, cu bună ştiinţă alăturase cele ce se cuveneau să stea alăturea. Dar o asemenea idee îmi semăna mai mult mie decît lui. Mie mi s-ar fi potrivit una ca asta, şi preţuirii mele pentru el; o aparentă greşeală, o aşa-zisă prostie, cum e cea atribuită lui, pornită numai din'abne-gaţie, din duioşie, din durere ! Evenimentele aveau să mă pună faţă-n faţă cu un alt adevăr, mai dur, mai rece, mai fioros decît e-'n stare firea mea blajină să suporte fără să-ncremenească de groază — un adevăr fără martor şi dovadă, mut, doar zărit de mine în privirea lui fixă şi care în muţenie va rămîne pecetluit, pentru că nu eu sînt omul să-l pot ros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convins că Schwerdtfeger, în măsura în care îşi putea da seama, se dusese la Mărie Godeau cu cele mâi bune şi cinstite intenţii. Dar tot atît de cert e că aceste in</w:t>
        <w:softHyphen/>
        <w:t>tenţii se rezemau pe un fundament fragil, că erau ame</w:t>
        <w:softHyphen/>
        <w:t>ninţate, dinlăuntru, de şubrezire, de disoluţie, de totală transformare. Ceea ce-i vîrîse Adrian în cap, despre im</w:t>
        <w:softHyphen/>
        <w:t>portanţa pe care el, Rudolf, o avea în viaţa prietenului său şi omenescul ei, nu era de natură să rămînă fără efect asu</w:t>
        <w:softHyphen/>
        <w:t>pra vanităţii lui; o stimula chiar, şi acceptase interpreta</w:t>
        <w:softHyphen/>
        <w:t>rea, abil insinuată, că actuala lui misiune în această importanţă îşi avea rădăcina. Dar, împotriva acestor in</w:t>
        <w:softHyphen/>
        <w:t>tenţii, acţionau acum gelozia jignită de schimbarea de sentimente la cel cucerit, cît şi faptul că acum nu-i mai era bun decît drept mijloc şi instrument, şi eu cred că în 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ns Rudolf se simţea liber, vreau să spun că nu se soco</w:t>
        <w:softHyphen/>
        <w:t>tea legat să răspundă cu credinţă unei necredinţe egoiste si exigente. Pentru mine, lucrul' acesta era destul de clar. Tot atît de clar însă era că a umbla pe cărările dragostei pe seama altuia era o treabă plină de ispite — mai ales la un fanatic al flirtului, la care conştiinţa că era vorba de flirt sau de ceva asemănător trebuia să aibă un efect de re</w:t>
        <w:softHyphen/>
        <w:t>laxare a constrîngerilor mo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doieşte cineva că aş fi în stare să reproduc cuvînt cu cuvînt ceie ce s-au petrecut între Rudolf şi Mărie Godeau, aşa cum am reprodus dialogul de la Pfeiffering ? Se îndoieşte cineva „c-am fost de faţă" ? Gîndesc că nu. Dar mai gîndesc că o expunere amănunţită a evenimentu</w:t>
        <w:softHyphen/>
        <w:t>lui nu mai e nimănui necesară, sau măcar de dorit. Toată lumea va fi, cred, de acord că sfîrşitul funest, oricît de amuzant va fi fost începutul — pentru alţii, nu pentru mine — n-a fost rodul unei singure întrevederi. A fost ne</w:t>
        <w:softHyphen/>
        <w:t>cesară şi o a doua, inevitabilă chiar, dată fiind maniera în care Marje îl concediase pe Rudolf după prima. La intra</w:t>
        <w:softHyphen/>
        <w:t>rea în micul vestibul al pensiunii, Rudolf a dat cu ochii întîi de tante Isabeau. A întrebat de nepoata ei si a rugat-o să-i îngăduie să schimbe cu ea cîteva cuvinte intre patru ochi, misiune primită din partea unui al treilea. Bătrîna doamnă, cu un zîmbet şiret, trădînd îndoiala în ce priveşte existenţa acelei terţe persoane, îi făcu semn să intre în sa</w:t>
        <w:softHyphen/>
        <w:t>lonul ce servea şi de cameră de lucru. Rudi intră la Mărie, şi ea îl primi voioasă, dar şi surprinsă, avu aerul că vrea s-o anunţe pe mătuşa sa, ceea ce oaspetele, spre surprin</w:t>
        <w:softHyphen/>
        <w:t>derea ei şi mai mare, puţin amuzată chiar, declară că-i de prisos. Tante Isabeau ştia de prezenţa lui şi va apărea şi ea îndată ce va fi terminat cu expunerea unei foarte impor</w:t>
        <w:softHyphen/>
        <w:t>tante, serioase si frumoase probleme. Ce-i răspunse ea ? Desigur, formula cea mai banală. „Sînt într-adevăr cu</w:t>
        <w:softHyphen/>
        <w:t>rioasă să aflu" sau cam aşa ceva. Şi că-l roagă să fie atît de amabil să ia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ase un scaun alături la planşetă şi se aşeză. Nimeni nu va putea spune că şi-a călcat cuvintul. Şi l-a ţinut. Cinstit. A vorbit despre Adrian, despre importanţa lui, despre valoarea lui impresionantă şi cum publicul numai cu greu îşi dădea seama de acest lucru, despre admiraţia si devoţiunea lui, a lui Rudolf, pentru omul extraordinar. Şi vorbi' despre Zurich, despre intîlnirea din casa Schlagin-haufen, despre excursia din munţi. îi dezvălui că priete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u o iubeşte — dar cum se face aşa ceva ? Cum te porţi cînd vrei să dezvălui unei femei dragostea altui bărbat'? Te aproprii de ea ? O priveşti în adîncul ochilor ? îi iei mîna rugător, spunîndu-i c-'ai fi fericit s-o încredinţezi unui al treilea ? Eu, unul,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am avut eu de transmis n-a fost decît o invitaţie la o excursie, nu o propunere de căsătorie. Tot ce ştiu'e că Mărie şi-a tras repede mîna din strînsoarea lui, sau poate din poală unde şi-o lăsase în voie, că o roşeaţă fugară i-a aburit un moment paloarea meridională a obrajilor, şi că rîsul din tenebrele ochilor ei dispăruse. îl întrebă dacă înţelesese bine, dacă Rudolf venise s-o ceară în căsătorie din partea domnului doctor Leverkiihn. Da, răspunsese Rudolf, aşa era, o făcea din datorie şi din prietenie. îl ru</w:t>
        <w:softHyphen/>
        <w:t>gase Adrian, dintr-un sentiment de delicateţe, si el soco</w:t>
        <w:softHyphen/>
        <w:t>tise că nu-i era îngăduit să refuze. Răspunsul ei, vădit rece, ironic, n-a fost de natură să-i micşoreze încurcătura. De abia acum îşi dădu Schwerdtfeger seama cît de neo</w:t>
        <w:softHyphen/>
        <w:t>bişnuită era situaţia, rolul său, şi interveni şi teama ca nu cumva demersul făcut să implice şi ceva jignitor pentru ea. Atitudinea fetei, comportarea* sa absolut stranie, îl înspăimîntă, dar în acelaşi timp îi dădea şi o bucurie as</w:t>
        <w:softHyphen/>
        <w:t>cunsă. Se mai strădui, uri răstimp, bîlbîin'd să-şi justifice comportarea. Nu putea şti, îi spusese Rudi, cît era de greu a refuza ceva acestui om. Şi-n afară de asta, se simţise, într-o oarecare măsură, responsabil de cotitura produsă de acest sentiment în viaţa lui Adrian, pentru că el, Ru</w:t>
        <w:softHyphen/>
        <w:t>dolf, fusese cel care-l determinase la călătoria în Elveţia şi prilejuise deci întîlnirea cu Mărie. Lucru destul de b'izaf, Concertul pentru vioară îi fusese dedicat lui, dar final</w:t>
        <w:softHyphen/>
        <w:t>mente servise drept mijloc de a-l pune pe compozitor în prezenţa ei. O rugă să-l înţeleagă, să vadă că sentimentul acela de responsabilitate contribuise în mare măsură la a-l convinge să accepte dorinţa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in nou mîna ei se retrase brusc cînd Schwerdtfeger încercă s-o ia într-a sa, în timp ce o ruga să-l înţeleagă. Mărie îi răspunse cele ce urmează. îi răspunse să nu se mai ostenească, pentru că nu era deloc important ca ea să înţeleagă rolul ce şi-l asumase. îi părea rău că trebuie să dezamăgească speranţele sale amicale, dar dacă, bineînţeles, nici ea nu rămăsese neimpresionată de perso</w:t>
        <w:softHyphen/>
        <w:t>nalitatea celui ce-l trimisese, sentimentele de respect pe care i le purta n-aveau nimic comun cu sentimentele ce-ar</w:t>
      </w:r>
    </w:p>
    <w:p>
      <w:pPr>
        <w:pStyle w:val="Normal"/>
        <w:shd w:fill="FFFFFF" w:val="clear"/>
        <w:rPr>
          <w:rFonts w:ascii="Times New Roman" w:hAnsi="Times New Roman" w:cs="Times New Roman"/>
          <w:sz w:val="24"/>
          <w:szCs w:val="24"/>
        </w:rPr>
      </w:pPr>
      <w:r>
        <w:rPr>
          <w:b/>
          <w:bCs/>
          <w:color w:val="000000"/>
          <w:sz w:val="56"/>
          <w:szCs w:val="56"/>
          <w:lang w:val="ro-RO"/>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 trebuit să constituie fundamentul unei uniuni în favoa</w:t>
        <w:softHyphen/>
        <w:t xml:space="preserve">rea căreia Rudolf pledase cu atîta elocvenţă. Cunoştinţa cu doctorul Leverkuhn fusese o cinste şi o plăcere^ dar, din nefericire, răspunsul pe care trebuia să i-l dea acum excludea, desigur, orice viitoare întîlnire — pentru că întîlnirea ar fi fost penibilă. Regreta sincer că această schimbare în starea de lucruri îl include si pe mesagerul şi mandatarul unor dorinţe irealizabile, Fără îndoială că după cele întîmplate va fî mai bine, le va fi mai uşor, să nu se mai vadă. Şi acum trebuia să-i spună prieteneşte rămas bun : </w:t>
      </w:r>
      <w:r>
        <w:rPr>
          <w:rFonts w:cs="Times New Roman" w:ascii="Times New Roman" w:hAnsi="Times New Roman"/>
          <w:i/>
          <w:iCs/>
          <w:color w:val="000000"/>
          <w:sz w:val="22"/>
          <w:szCs w:val="22"/>
          <w:lang w:val="ro-RO"/>
        </w:rPr>
        <w:t>„Adieu, monsie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l o imploră: „Mărie !" Dar ea avu doar o expresie de uimire auzindu-se chemată pe nume, şi repetă cuvintele de rămas bun, a căror inflexiune parcă o am şi eu în ureche : </w:t>
      </w:r>
      <w:r>
        <w:rPr>
          <w:rFonts w:cs="Times New Roman" w:ascii="Times New Roman" w:hAnsi="Times New Roman"/>
          <w:i/>
          <w:iCs/>
          <w:color w:val="000000"/>
          <w:sz w:val="22"/>
          <w:szCs w:val="22"/>
          <w:lang w:val="ro-RO"/>
        </w:rPr>
        <w:t>„Adieu, monsie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rdtfeger plecă — plouai în aparenţă, dar lăun</w:t>
        <w:softHyphen/>
        <w:t>tric exaltînd de fericire. Ideea lui Adrian cu căsătoria se dovedise a fi exact ceea ce fusese din capul locului, o ab</w:t>
        <w:softHyphen/>
        <w:t>surditate, şi Mărie îi luase lui, lui Rudolf, în nume de rău că admisese să i-o transmită — fusese fermecător de sus</w:t>
        <w:softHyphen/>
        <w:t>ceptibilă în problema asta. Nu se grăbi să-l informeze pe Adrian despre rezultatul demersului — bucuros că mărtu-risindu-i cinstit atracţia ce o simţea pentru farmecele fe</w:t>
        <w:softHyphen/>
        <w:t xml:space="preserve">tei, se salvase ! Ce se apucă Rudi să facă, fu să ia o filă de hîrtie şi să ticluiască o scrisoare domnişoarei Godeau, spunîndu-i că </w:t>
      </w:r>
      <w:r>
        <w:rPr>
          <w:rFonts w:cs="Times New Roman" w:ascii="Times New Roman" w:hAnsi="Times New Roman"/>
          <w:i/>
          <w:iCs/>
          <w:color w:val="000000"/>
          <w:sz w:val="22"/>
          <w:szCs w:val="22"/>
          <w:lang w:val="ro-RO"/>
        </w:rPr>
        <w:t xml:space="preserve">„Adieu, monsieur!" </w:t>
      </w:r>
      <w:r>
        <w:rPr>
          <w:rFonts w:cs="Times New Roman" w:ascii="Times New Roman" w:hAnsi="Times New Roman"/>
          <w:color w:val="000000"/>
          <w:sz w:val="22"/>
          <w:szCs w:val="22"/>
          <w:lang w:val="ro-RO"/>
        </w:rPr>
        <w:t>al ei n'u-l lăsa nici să trăiască, nici să moară şi că trebuia, era o chestiune de viaţă şi de moarte, s-o mai vadă o dată, să-i pună întreba</w:t>
        <w:softHyphen/>
        <w:t>rea'pe care i-o adresa de pe acum din adîncul sufletului: Nu înţelegea oare că un bărbat, din preţuire pentru altul, îşi poate sacrifica propriile sale sentimente, poate trece peste ele, devenind avocatul dezinteresat al dorinţelor ce</w:t>
        <w:softHyphen/>
        <w:t>luilalt ? Şi iarăşi, nu înţelegea ea că sentimentele, domi</w:t>
        <w:softHyphen/>
        <w:t>nate din' fidelitate, sugrumate, trebuiau să izbucnească liber, triumfătoare, îndată ce se vădea că celuilalt nu-i rămăsese absolut nici o perspectivă ? Şi îşi cerea iertare pentru trădarea comisă împotriva nimănui altuia decît a lui. Nu putea regreta, era fericit, fericit peste orice margini, că acum nu mai însemna trădare faţă de nimeni dacă-i spunea că — o iu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m în genul ăsta. Destul de abil. înaripat de entu</w:t>
        <w:softHyphen/>
        <w:t>ziasmul său pentru flirt, scrisese, cred eu, fără să-şi fi dat seama bine că după ce solicitase căsătoria în numele 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rian, această declaraţie de dragoste implica şi o propu</w:t>
        <w:softHyphen/>
        <w:t>nere de căsătorie, care altminteri nu i-ar fi trecut nicio</w:t>
        <w:softHyphen/>
        <w:t>dată prin capul lui de cuceritor. Mărie refuză să deschidă scrisoarea; i-a citit-o cu glas tare tante Isabeau. Rudolf n-a primit răspuns la ea. Cînd, două zile mai tîrziu, se anunţă bătrînei doamne, prin jupîneasa „Pensiunii Gisella", nu i s-a refuzat primirea. Mărie era în oraş. Sub o formă glumeaţă mătuşica îi reproşa lui Rudolf că după ultima vi</w:t>
        <w:softHyphen/>
        <w:t>zită Mărie vărsase la pieptul ei o lăcrămioară. Ceea ce, după opinia mea, era pură invenţie. Ea însăşi insistase asupra mîndriei nepoatei sale. Era, zicea ea, 6 fată pro</w:t>
        <w:softHyphen/>
        <w:t>fund sensibilă, dar mîndră. Speranţe formale în privinţa unei noi întrevederi nu-i putea da. bar să fie sigur că nu va pregeta să încerce a o convinge pe Mărie de onestitatea conduite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lte două zile se prezentă din nou. Madame Fer-blantier — acesta era numele mâtuşii, era văduvă — intră la nepoata sa. Rămase acolo destulă vreme, dar în fine apăru şi, cu un semn din ochi, îi spuse să intre. Fireşte, adusese fl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să mai spun ? Sînt prea bătrîn şi prea trist să mai descriu o scenă ale cărei amănunte nu mai pot interesa pe nimeni. Rudolf repetă propunerea lui Adrian — de data asta pe seama sa, cu toate că fluşturaticul făcea de însurătoare cît făceam eu de Don Juan. Dar e inutil să emiţi speculaţii asupra şanselor de fericire viitoare ale unei' căsătorii'sortite să n-aibă nici un viitor, să fie dis</w:t>
        <w:softHyphen/>
        <w:t>trusă de un destin brutal. Mărie se hazarda să iubească în „tonalitate redusă" pe călăul inimilor, pentru a cărui va</w:t>
        <w:softHyphen/>
        <w:t>loare artistică şi perspective în carieră primise asigurări dintre cele mai călduroase. Se socotea în stare să-l păstreze, să şi-l ataşeze, să domesticească vînatul capturat; ii lăsă mîinil'e, îi primi sărutul, şi nici douăzeci şi patru de ore nu trecuseră, cînd tot cercul nostru aflase că Rudi căzuse în capcană, că prim-concertmaistrul Schwerdtfeger şi Mărie Godeau se logodiseră. în completare se mai spu</w:t>
        <w:softHyphen/>
        <w:t>nea că el va rezilia contractul cu orchestra Zapfenstosser, că se vor căsători la Paris şi că îşi va pune serviciile sale la dispoziţia unei formaţiuni muzicale în curs de constituire, „Orchestre symphoniqu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îndoială că era binevenit acolo, şi tot atît de cert e că celor din Miinchen plecarea lui nu le făcea nici o plăcere şi tratativele pentru desfacerea contractului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ărăgănau. Cu toate acestea, participarea lui la următorul concert al orchestrei Zapfenstosser — primul după cel la care se întorsese în ultimul moment de la Pfeiffering — căpătă caracterul unei reprezentaţii de adio. Cu atît mai mult cu cît dirijorul, doctorul Edschmidt, alcătuise pentru seara aceea un program Berlioz-Wagner, program de succes, aşa că a asistat, cum se spune, tot oraşul. în staluri, foarte multe figuri cunoscute, şi cînd mă ridicam în pi</w:t>
        <w:softHyphen/>
        <w:t>cioare trebuia să salut în toate părţile: cei doi Schlagin-haufen şi obişnuiţii recepţiilor lor, soţii Radbruch cu Schildknapp, Jeanette Scheurl, doamnele Zwitscher, Bin-der-Maiorescu, si mulţi alţii, veniţi, fără îndoială, să-l vadă pe Rudi Scnwerdtfeger la pupitrul său, în prim-plan în stînga, în ipostaza de logodnic. De altminteri, logodnica lui nu era de faţă — se întorsese la Paris, după cîte se spu</w:t>
        <w:softHyphen/>
        <w:t>nea. Ines Institoris venise şi ea, şi mă înclinai şi în faţa ei. Era singură, adică în compania perechii Knoterich, fără soţul ei, amuzical, preferind să-şi petreacă seara la „Allo-triâ". Ines şedea destul de departe, spre fundul sălii, purta o rochie a cărei sobrietate era vecină cu sărăcia — cu gîtişorul întins puţin oblic şi înainte, cu sprîncenele ridi</w:t>
        <w:softHyphen/>
        <w:t>cate, gura micuţă ţuguiată ştrengăreşte, inocentă şi totuşi maliţioasă, şi la răspunsul ei la salut nu mi-am putut reţine impresia enervantă că încă mai zîmbea cu gîndul la triumful răutăcios de după convorbirea aceea lungă, seara, în camera lor de toate zilele, cînd exploatase cu atîta succes răbdarea şi simpat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despre Schwerdtfeger, ştiind prea bine cîte perechi de ochi curioşi ar întîlni, aproape că nu-şi întoarse privi</w:t>
        <w:softHyphen/>
        <w:t xml:space="preserve">rea spre sală toată seara. în momentele cînd ar fi putut s-o facă, îşi acorda instrumentul sau frunzărea notele. Concertul se încheia, natural, cu uvertura la </w:t>
      </w:r>
      <w:r>
        <w:rPr>
          <w:rFonts w:cs="Times New Roman" w:ascii="Times New Roman" w:hAnsi="Times New Roman"/>
          <w:i/>
          <w:iCs/>
          <w:color w:val="000000"/>
          <w:sz w:val="22"/>
          <w:szCs w:val="22"/>
          <w:lang w:val="ro-RO"/>
        </w:rPr>
        <w:t xml:space="preserve">Maeştrii cîntăreţi, </w:t>
      </w:r>
      <w:r>
        <w:rPr>
          <w:rFonts w:cs="Times New Roman" w:ascii="Times New Roman" w:hAnsi="Times New Roman"/>
          <w:color w:val="000000"/>
          <w:sz w:val="22"/>
          <w:szCs w:val="22"/>
          <w:lang w:val="ro-RO"/>
        </w:rPr>
        <w:t>executată cu largheţe şi voioşie, şi aplauzele, şi aşa destul de tumultuoase, deveniră explozie cînd Ferdi-nând Edschmidt făcu semn orchestrei să se ridice, iar el strînse mîna concertmaistrului, mulţumindu-i. Cînd se desfăşura scena aceasta, eu ajunsesem pe la mijlocul tra-veei, preocupat de garderobă, unde afluenţa nu era încă prea mare. Aveam intenţia ca o parte, cel puţin, din dru</w:t>
        <w:softHyphen/>
        <w:t>mul spre casă, adică spre cămăruţa închiriată în Schwa-bing, să o fac pe jos. In faţa clădirii am întîlnit pe unul dintre domnii din cercul lui Kridwiss, profesorul Gilgen Holzschuher, specialistul în Diirer, ieşind şi el de 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cert. Mă încurcă într-o discuţie începută cu o critică a programului serii: Această alăturare Berlioz-Wagner, vir</w:t>
        <w:softHyphen/>
        <w:t>tuozitate romanică şi măiestrie germanică, ar fi o lipsă de gust, şi-n afară de asta, nu reuşeau să ascundă decît prost o tendinţă politică. Prea arăta a înţelegere germano-fran-ceză şi a pacifism, şi de altminteri domnul Edschmidt ăsta era cunoscut ca republican, ca suspect din punct de vedere naţional. Gîndul acesta îi stricase toată seara. Din neferi</w:t>
        <w:softHyphen/>
        <w:t>cire însă, acum politica pătrunsese peste tot, nu mai exista puritate intelectuală. Pentru reinstaurarea ei ar trebui, mai presus de toate, ca în fruntea orchestrelor să se afle oameni ale căror simţiri germane să nu poată fi puse la îndo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i-am spus că tocmai el era cel care politiza totul, că termenul „german" nu mai era în nici un caz, astăzi, sino</w:t>
        <w:softHyphen/>
        <w:t>nim cu puritate intelectuală, ci că ajunsese o parolă de partid. I-am arătat numai că si în arta lui Wagner, destul de acceptată pe plan internaţional, intra o bună parte de virtuozitate, fie ea romanică sau nu — după care, am de</w:t>
        <w:softHyphen/>
        <w:t>viat salutar discuţia, aducînd vorba despre un articol al lui pe tema unor probleme de proporţii în arhitectura gotică, publicat recent în revista „Kunst iind Kunstler". Amabi</w:t>
        <w:softHyphen/>
        <w:t>lităţile debitate de mine l-au făcut fericit, l-au muiat, l-au topit, devenise apolitic, vesel, şi am folosit acest moment de ameliorare ca să mă despart de el şi s-o iau la dreapta, pentru că el mergea la stî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ajuns repede, prin Tiirkenstrasse, în Ludwig-strasse, şi de acolo am apucat pe Monumental-Chaussee (asfaltată acum, fireşte de ani de zile), pe partea stînga, spre Arcul de Triumf. Era înnourat, seara era blîndă, paltonul începuse să-mi pară greu, şi la staţia de la There-sienstrasse m-am oprit să aştept un tramvai oarecare, să mă ducă în Schwabing. Nu ştiu de ce, dar a durat neo</w:t>
        <w:softHyphen/>
        <w:t>bişnuit de mult pînă să vină.' Se întîmplă uneori blocări, întîrzieri în circulaţie. în cele din urmă apăru unul, de pe linia 10, foarte potrivit pentru mine. îl mai văd încă, îl mai aud, apropiindu-se dinspre Feldherrnhalle. Vagoanele as</w:t>
        <w:softHyphen/>
        <w:t>tea de tramvai din Miinchen, vopsite în albastru bavarez, sînt, prin construcţia lor, foarte grele şi fac, din cauza greutăţii sau poate'a naturii solului, un zgomot conside</w:t>
        <w:softHyphen/>
        <w:t>rabil. De sub roţile vehiculului scăpărau mereu flăcări, iar sus, la troleu, aceste flăcări albastre se transformau re</w:t>
        <w:softHyphen/>
        <w:t>pede într-o ploaie de scîntei şuier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agonul se opri şi, de pe platforma din faţă, pe unde mă urcasem, am intrat înăuntru. Chiar lîngă uşa glisantă, în stînga mea cum intram, am găsit un loc liber, probabil tocmai părăsit de cineva. Toate celelalte locuri erau ocu</w:t>
        <w:softHyphen/>
        <w:t>pate, iar în capătul celălalt, lîngă uşă, doi domni stăteau in picioare, pe interval, ţinîndu-se de mînere. Majoritatea călătorilor păreau să' fie spectatori de la concert întorcîndu-se acasă. Printre ei, pe la mijlocul băncii din faţa mea, şedea Schwerdtfeger ţinînd cutia viorii între ge</w:t>
        <w:softHyphen/>
        <w:t>nunchi. Cu siguranţă că mă văzuse intrînd, dar evită să-mi întîlnească privirea. Sub palton purta un fular alb care-i acoperea cravata de frac, dar după obiceiul său n-avea pălărie. Arăta drăguţ şi tînăr, cu buclele-i blonde zburlite, cu obrajii puţin aprinşi după lăudabilul efort, însă roşeaţa asta făcea ca' ochii să'-i pară puţin umflaţi. Dar şi aşa îi stătea bine, ca şi buzele uşor proeminente, cu care ştia să fluiere atît de minunat, tf-am prea multă promptitudine în observaţie, numai cu încetul mi-am dat seama că în va</w:t>
        <w:softHyphen/>
        <w:t>gon mai erau şi alţi cunoscuţi. Schimbai un salut cu doc</w:t>
        <w:softHyphen/>
        <w:t>torul Kranich aşezat pe aceeaşi parte cu Schwerdtfeger, mai spre capăt,' lîngă uşa din fund. Aplecîndu-mă din întîmplare puţin înainte âm văzut-o, spre marea mea sur</w:t>
        <w:softHyphen/>
        <w:t>prindere, pe Ines Institoris, pe aceeaşi parte cu mine, la cîteva locuri depărtare, către mijloc, oblic faţă de Schwerdtfeger. Zic: spre marea mea surprindere pentru că nu ăsta era drumul ei spre casă. Dar cum, iarăşi, cu alte cîteva locuri mai încolo o observai pe prietena ei,' doamna Binder-Maiorescu, care locuia afară, în Schwabing, de</w:t>
        <w:softHyphen/>
        <w:t>parte, dincolo de „Grosser Wirt", am presupus că Ines in</w:t>
        <w:softHyphen/>
        <w:t>tenţiona să se ducă să ia ceaiul l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peam să pricep acum de ce Schwerdtfeger îşi ţinea frumosu-i cap întors mai mult spre dreapta, aşa că'nu-i vedeam decît un profil destul de efilat. Nu era numai do</w:t>
        <w:softHyphen/>
        <w:t>rinţa de a mă ignora pe mine, omul pe care-l considera al doilea eu al lui Adrian; în forul meu interior îi reproşam că se urcase tocmai în vagonul ăsta — reproş nejustincat probabil, pentru că nu era scris nicăieri că se urcase o dată cu Ines. Se putea foarte bine ca ea să se fi urcat, ca şi mine, după Rudi, sau, dac-ar fi fost invers, n-ar fi putut s-o şteargă după ce dăduse cu ochii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eam prin fata Universităţii şi taxatorul, în cizme de pîslă, era tocmai în dreptul meu, gata să-mi ia cei zece pfenigi şi să-mi întindă biletul, cînd se întîmplă ceva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crezut, la^ început absolut inexplicabil, ca tot ce-i neaşteptat. în vagon răsunară împuşcături, detunături seci| scurte, zguduitoare, una după alta, trei, patru, cinci, cu o repeziciune sălbatică, asurzitoare, şi de partea cea</w:t>
        <w:softHyphen/>
        <w:t>laltă, în faţă, Rudi se frînse, căzu, cu vioara în mîini, întîi pe umărul, apoi în poala unei cucoane şezînd în dreapta lui şi care, ca şi cea din stînga, se feri îngrozită, în timp ce în vagon se produse un tumult general, mai mult goană înspăimîntată, panică şi ţipete, decît vreo intervenţie cu prezenţă de spirit, iar în faţă, vatmanul, Dumnezeu ştie de ce, bătea cu piciorul în clopot ca un turbat — poate ca să cheme un poliţist. Natural, nu era nici unul prin apro</w:t>
        <w:softHyphen/>
        <w:t>piere, să poată auzi. Se iscă o înghesuială aproape pericu</w:t>
        <w:softHyphen/>
        <w:t>loasă în vagonul oprit acum, pentru că unii călători voiau să iasă, să fugă, pe cînd alţii, de pe platforme, curioşi sau dornici să se afle în treabă, încercau să intre. Cei doi domni care stătuseră în picioare si cu mine ne repezirăm la Ines — mult prea tîrziu, fireşte. N-a fost nevoie să-i „smulgem" revolverul din mînă; îl lăsase să cadă, sau mai bine zis îl aruncase, şi-anume chiar în direcţia victimei sale. Faţa îi era albă câ o foaie de hîrtie, cu pete roşii bine conturate pe pomeţii obrajilor. Ochii îi erau închişi şi zîmbea dement, cu gura ţugu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ţineau de braţe, iar eu m-am repezit de partea cea</w:t>
        <w:softHyphen/>
        <w:t>laltă la Rudolf, întins acum pe banca ce se golise complet. Pe cealaltă, zăcea leşinată, plină de sînge, doamna peste care căzuse Schwerdtfeger, rănită şi ea, fără gravitate, după cum s-a putut constata mai tîfziu, o simplă zgîrie-tură la braţ. Lingă Rudolf se adunaseră cîteva persoane, între ele şi doctorul Kranich, care-i ţinea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faptă oribilă, nesocotită, li'psită de orice raţiune ! exclamă el, palid, cu felul lui de a vorbi, clar, didactic, se-parînd cuvînt de cuvînt, dar puţin astmatic, pronunţînd cuvîntul „oribil" cum e auzit uneori chiar şi pe scenă: „or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ăugă că niciodată nu regretase mai mult ca acum că-i doctor în numismatică şi nu în medicină, şi într-a</w:t>
        <w:softHyphen/>
        <w:t>devăr, în momentul acela, ştiinţa monedelor mi s-a părut cea mai inutilă dintre ştiinţe, mâi inutilă chiar decît filolo</w:t>
        <w:softHyphen/>
        <w:t>gia, ceea ce în nici un caz'nu se poate susţine. Adevărul era că nu se afla nici un medic de faţă, nici' un medic din toată lumea aceea care se întorcea de la concert, cu toate că medicii au reputaţia a fi amatori de muzică,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alta, pentru că numără atîţia evrei printre ei. M-am plecat deasupra lui Rudolf. Mai dădea semne de viaţă, dar era lovit groaznic. Sub ochi îi sîngera o rană. Alte gloanţe nimeriseră în gît, în plămîn, în vasele coro</w:t>
        <w:softHyphen/>
        <w:t>nariene, înălţă capul, încercă să spună ceva, dar imediat îi apăru spumă însîngerată pe buzele a căror rotunjime plină mi se părea acum mişcător de frumoasă, ochii i se rostogoliră şi capul îi căzu cu zgomot înapoi pe ba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ot să spun cîtă milă şi jale m-a cuprins, aproape m-a copleşit, pentru omul acesta. Simţeam că, intr-un anume fel, totdeauna îmi fusese drag, şi trebuie să mărtu</w:t>
        <w:softHyphen/>
        <w:t>risesc că sentimentele mele, de compasiune erau mult mai puternice pentru el decît pentru nefericita făptură într-a</w:t>
        <w:softHyphen/>
        <w:t>devăr demnă de milă, pregătită pentru abominabila-i fapta prin suferinţe, vicii, imoralitate si stupefiantele cu care-şi înşelase suferinţele. Am spus cefor din jur că sînt un buh cunoscut al amîhdurora, şi am recomandat ca muribundul să fie transportat peste drum, la Universitate, unde porta</w:t>
        <w:softHyphen/>
        <w:t>rul ar putea telefona la Salvare şi la poliţie şi unde, după ştiinţa mea, se afla şi un mic post de prim-ajutor. Am aranjat că şi făptaşa să fie dusă acolo, în acelaşi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s-â şi procedat. împreună cu un tînăr săritor, ce purta ochelari, l-am ridicat pe sărmanul Rudolf şi l-am scos din vagonul în urma căruia se mai strînseseră două, trei tramvaie. Din unul din ele apăru totuşi, alergînd, un medic, cu geanta lui cu instrumente, şi dirija transporta</w:t>
        <w:softHyphen/>
        <w:t>rea rănitului — lucru absolut inutil acum. Se ivi şi un re</w:t>
        <w:softHyphen/>
        <w:t>porter, culegînd informaţii. Mă chinuie şi-acum amintirea trudei cheltuite să-l pot trezi pe portar, în locuinţa lui de parter, tot sunînd. Medicul, un bărbat tinerel, începu prin a se prezenta tuturor, apoi încercă, după ce rănitul, fără cunoştinţă, fusese întins pe canapea, să-i dea primele aju</w:t>
        <w:softHyphen/>
        <w:t>toare! Automobilul Salvării sosi surprinzător de repede. Rudolf muri, aşa cum mă prevenise medicul, îndată după ce-l examinase, în drum spre spitalul orăşe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m-am alăturat organelor po</w:t>
        <w:softHyphen/>
        <w:t>liţieneşti sosite ceva mai tîrziu, şi arestatei — care plîngea acum cu sughiţuri — ca să-l pun la curent pe comisar cu unele particularităţi ale vieţii ei şi să recomand să fie in</w:t>
        <w:softHyphen/>
        <w:t>ternată într-o clinică psihiatrică! Pentru noaptea aceea însă, nu se mai pu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uzea bătînd miezul nopţii la biserici cînd, ieşind din biroul acela, căutam un automobil, să-mi mai îndepl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sc o ultimă obligaţie amară: să mă duc în Prinzregen-tenstrasse. Socoteam că era de datoria mea să-l informez despre cele întîmplate pe măruntul soţ, cu cîte menaja</w:t>
        <w:softHyphen/>
        <w:t>mente voi fi în stare. Cînd am găsit o maşină nu merita s-o mai iau. Uşa casei era încuiată, dar după ce-am apăsat pe butonul soneriei s-a făcut lumină pe scară şi Institoris a coborît el însuşi — pentru ca în uşă, în locul soţiei sale, să dea de mine. Avea un gest al lui de a deschide gura să tragă aer, întinzînd în acelaşi timp buza de jos strîns peste di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dar ce s-a întîmplat ? îngăimă el. Dumneata... ? Ce te-aduce... ? Ce s-a întîmpl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scară n-am spus aproape nimic. Sus, în odaia de toate zilele, acolo unde Ines îmi făcuse destăinuirile tul</w:t>
        <w:softHyphen/>
        <w:t>burătoare, i-am povestit, după cîteva cuvinte pregătitoare, cele ce văzusem. Ascultase în picioare, dar după ce am terminat de vorbit, s-a aşezat repede într-un fotoliu de trestie, manifestînd însă s'tăpînirea de sine a unui bărbat ce trăia de multă vreme într-o atmosferă apăsătoare şi ameninţ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aşa...  rosti  Institoris,  aşa  avea să se întîmple... Şi se putea înţelege clar că aşteptase cu teamă să vadă „cum" se va întîmpla. Mă duc acolo, spuse ri-dicîndu-se. Sper c-o să mă lase să vorbesc cu ea... (voia să spună, în arestul poli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noaptea aceea nu puteam să-i dau mari spe</w:t>
        <w:softHyphen/>
        <w:t>ranţe, dar cu vocea slabă el răspunse că datoria lui era să încerce, îşi aruncă paltonul pe umeri şi ieşi în f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mas singur în odaia în care bustul ei, distins şi sinis</w:t>
        <w:softHyphen/>
        <w:t>tru, privea de pe soclu, gîndurile mele apucară pe drumul luat, sper că mă credeţi, de multe ori în ultimele ore, la care se opriseră îndelung chiar. Mai aveam de împărtăşit o dată dureroasa ştire, aşa mi se părea. Dar un fel de amorţeală stranie puse stăpînire pe mădularele mele, pe muşchii feţei chiar, şi mă împiedică să ridic receptorul telefonului'şi să cer legătura cu Pfeiffering. Nu-i adevărat, l-am ridicat', l-am ţinut în mîna care-mi atîrna moale în jos, şi auzeam vocea înfundată, submarină, a operatoarei din centrală. Dar o intuiţie, născută poate din surmenajul meu, gîndul că sînt pe cale să alarmez inutil în miez de noapte casa Schweigestill, că nu e necesar să-i poves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Adrian întîmplarea prin care trecusem, da, da, că într-un fel mă voi face ridicol, mi-a zădărnicit intenţia, şi am pus receptorul la loc în fur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vestea mea s-apropie de sfîrşit, repede — cu toate lucrurile se petrece la fel, astăzi. Toate se grăbesc, se pre</w:t>
        <w:softHyphen/>
        <w:t xml:space="preserve">cipită spre sfîrşit, lumea stă şi ea sub semnul sfîrşitului — cel puţin pentru noi germanii, a căror istorie milenară, dezminţita, dusă </w:t>
      </w:r>
      <w:r>
        <w:rPr>
          <w:rFonts w:cs="Times New Roman" w:ascii="Times New Roman" w:hAnsi="Times New Roman"/>
          <w:i/>
          <w:iCs/>
          <w:color w:val="000000"/>
          <w:sz w:val="22"/>
          <w:szCs w:val="22"/>
          <w:lang w:val="ro-RO"/>
        </w:rPr>
        <w:t xml:space="preserve">ad absurdum, </w:t>
      </w:r>
      <w:r>
        <w:rPr>
          <w:rFonts w:cs="Times New Roman" w:ascii="Times New Roman" w:hAnsi="Times New Roman"/>
          <w:color w:val="000000"/>
          <w:sz w:val="22"/>
          <w:szCs w:val="22"/>
          <w:lang w:val="ro-RO"/>
        </w:rPr>
        <w:t>s-a dovedit, prin rezulta</w:t>
        <w:softHyphen/>
        <w:t>tele sale, un eşec funest, lamentabil, o cale greşită sfîrşind în neant, în disperare, într-un faliment fără 'pereche, o adevărată călătorie infernală printre flăcări şi bubuituri. De-i adevărată vorba noastră nemţească că oricărui drum la ţintă dreaptă, dreaptă-i e orice bucată, trebuie recunos</w:t>
        <w:softHyphen/>
        <w:t>cut că drumul care ne-a dus la această pierzanie — şi folo</w:t>
        <w:softHyphen/>
        <w:t>sesc cuvîntul în înţelesul lui cel mai riguros, cel mai religios — nelegiuit'a fost peste tot pe unde ne-a purtat, în toate punctele, la toate cotiturile, oricît de amar i-ar fi iubirii să accepte această logică. A recunoaşte infamia cînd nu se poate altfel nu înseamnă tăgadă de iubire. Mie, om de rînd şi cărturar german, mi-a fost tare drag ce-i ger</w:t>
        <w:softHyphen/>
        <w:t>man, ba chiar, neînsemnata mea viaţă, capabilă însă de entuziasm şi de abnegaţie, a fost închinată iubirii, unei iu</w:t>
        <w:softHyphen/>
        <w:t>biri uneori înspăimîntate, totdeauna îngrijorate, dar etern fidele unui om de seamă şi mare artist german, a cărui culpabilitate misterioasă, al cărui sfîrşit înfiorător n-au putut influenţa cu nimic dragostea mea şi, cine ştie, ea nu e, poate, decît o oglindire a h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tras, izolat, în aşteptarea destinului, a prăbuşirii finale, dincolo de care omul nu-i în stare a trece cu gîndul, stau în chilia mea din Freising şi evit priveliştea Miinchenului groaznic devastat, cu statui răsturnate, cu faţade privind prin orbitele goale ale ferestrelor, mascînd neantul ce se cască îndărătul lor, dar pe de altă parte părînd că vor să-l scoată în evidenţă, înmulţind grămezile de dărîmături de pe străzi. Mi sestrînge inima de milă cînd mă gîndesc la sminteala fiilor mei, care-au crezut cu masa poporului împreună, au crezut şi-au jubilat, au lup</w:t>
        <w:softHyphen/>
        <w:t>tat şi s-au sacrificat, iar acum, de-atîtâ vreme, cu privirile rătăcite ca milioane de teapa lor, gustă rodul amar al dez</w:t>
        <w:softHyphen/>
        <w:t>iluziei, sortit să se pîrguiască, s-ajungă la dezorienta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ală, la disperare fără ieşire. Pe mine, care n-am putut crede în credinţa lor, n-am putut împărtăşi bucuriile lor, agonia sufletelor lor nu mă va apropia de ei. Dar ei vor face ca povara lor s-apese şi asupra mea — ca si cum lu</w:t>
        <w:softHyphen/>
        <w:t>crurile ar fi ieşit altfel dac-âs fi visat şi eu visul ior infam. Vie-le Domnul într-ajutor f Eu sînt singur, cu bătrîna mea Helene; ea se îngrijeşte de viaţa mea de toate zilele, şi uneori îi citesc fragmente, potrivite simplităţii ei, din scrierea al cărei sfîrşit e unica mea grijă, în mijlocul aces</w:t>
        <w:softHyphen/>
        <w:t>tei nărui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Apocalipsis cumfiguris, </w:t>
      </w:r>
      <w:r>
        <w:rPr>
          <w:rFonts w:cs="Times New Roman" w:ascii="Times New Roman" w:hAnsi="Times New Roman"/>
          <w:color w:val="000000"/>
          <w:sz w:val="22"/>
          <w:szCs w:val="22"/>
          <w:lang w:val="ro-RO"/>
        </w:rPr>
        <w:t>cum numise el această profeţie a sfîrşitului lumii, a răsunat, pătrunzător şi grandios, în fe</w:t>
        <w:softHyphen/>
        <w:t>bruarie 1926 la Frankfurt pe Main, cam la un an după groaznicul eveniment relatat în capitolul anterior, şi poate că în parte şi din cauza depresiunii provocate, Adrian nu şi-a putut'înfrînge reticenţa lui obişnuită şi nu a asistat la evenimentul într-adevăr senzaţional, chiar dac-a fost întrerupt uneori de vociferări duşmănoase sau de rîsete insipide. N-a auzit niciodată această operă, unul din cele două monumente ale mîndrei şi austerei sale vieţi — lucru ce n-ar trebui deplorat chiar âtît, dacă ţinem seama de toate cîte obişnuia să spună el despre „auzit". în afară de mine — avusesem grijă să-mi fac timp pentru călăto</w:t>
        <w:softHyphen/>
        <w:t>rie — a mai fost, din cercul nostru de cunoştinţe, numai scumpa noastră Jeannette Scheurl care, cu toate că dispu</w:t>
        <w:softHyphen/>
        <w:t>nea de mijloace atît de modeste, a venit la Frankfurt, apoi s-a dus la el, la Pfeiffering, să-i povestească totul, în dia</w:t>
        <w:softHyphen/>
        <w:t>lectul ei atît de personal, un amestec de bavareză şi fran</w:t>
        <w:softHyphen/>
        <w:t>ceză. Pe atunci, Adrian aştepta cu reală plăcere vizitele acestei rustice aristocrate; prezenţa ei avea asupra lui un efect calmant, binefăcător, un fel de forţă ocrotitoare, şi i-am văzut cu ochii mei, într-un colţ din odaia stareţului, şezînd unul lîngă altul, mînă în m'înă, fără să scoată o vorbă, parcă feriţi de rele. Acest mînă-în-mînă nu-i semăna deloc lui,' se produsese o schimbare în el, şi constatarea aceasta mă emoţiona, mă bucura chiar, totuşi, nu fără o urmă de îngrijo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 pe vremea aceea îi plăcea, mai mult decît oricînd, să-l aibă lîngă el pe Rudiger Schildknapp, amicul cu ochi ca ai lui. E-adevărat, acesta se cam codea, cum îi fusese obiceiul dintotdeauna dar, gentleman desăvîrşit, dacă se întîmpla să vină, era gata să facă împreună plimbări nesfîrşite pe cîmp, care-l încîntau atît de mult pe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special cînd nu mai era în stare să lucreze, şi Rudiger îl amuza cu umorul lui amar şi grotesc. Sărac lipit, avea multe necazuri cu dinţii, neglijaţi şi stricaţi, şi nu povestea decît despre dentişti incorecţi, care la început se ofereau să-l trateze din prietenie si deodată formulau pretenţii exorbitante, pretextau condiţii de plată nerespectate, rate neachitate la termen, ceea ce-l obliga să apeleze la un alt binefăcător, ştiind dinainte că nici acesta nu va putea sau nu va voi să-i facă treaba, şi altele de felul ăsta. </w:t>
      </w:r>
      <w:r>
        <w:rPr>
          <w:rFonts w:cs="Times New Roman" w:ascii="Times New Roman" w:hAnsi="Times New Roman"/>
          <w:color w:val="000000"/>
          <w:sz w:val="22"/>
          <w:szCs w:val="22"/>
        </w:rPr>
        <w:t xml:space="preserve">II </w:t>
      </w:r>
      <w:r>
        <w:rPr>
          <w:rFonts w:cs="Times New Roman" w:ascii="Times New Roman" w:hAnsi="Times New Roman"/>
          <w:color w:val="000000"/>
          <w:sz w:val="22"/>
          <w:szCs w:val="22"/>
          <w:lang w:val="ro-RO"/>
        </w:rPr>
        <w:t>chinui-seră montîndu-i o punte pe nişte rădăcini dureroase, sin</w:t>
        <w:softHyphen/>
        <w:t>gurele rămase, şi în scurtă vreme, din cauza eforturilor la care erau supuse, începură să se clatine şi ele, aşa că se putea prevesti, în toată liniştea, prăbuşirea macabrei construcţii artificiale, urmarea fiind că va trebui să contracteze noi datorii, ce nu le va putea plăti niciodată. „Se năruie, se duce naibii", profeţea el lugubru, dar nu se supăra deloc cînd Adrian rîdea cu'lacrimi de toată această mizerie a lui, ci, ca şi cum nici nu urmărise altceva, rîdea şi el să se frîngă, ca un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morul macabru era, în acele momente, foarte potri</w:t>
        <w:softHyphen/>
        <w:t>vit pentru solitarul nostru prieten, şi eu, lipsit din neferi</w:t>
        <w:softHyphen/>
        <w:t>cire de talent la comicării, făceam tot ce puteam să-l îndemn pe acest Rudiger, foarte adesea recalcitrant, să se ducă la Pfeiffering. Pentru că în tot anul acela, viata lui Adrian a fost goală, sterilă: intrase într-o perioadă de lipsă de idei, de lenevie cerebrală, foarte chinuitoare, umi</w:t>
        <w:softHyphen/>
        <w:t>litoare, îngrijorătoare pentru el, cum reieşea din scrisorile sale, şi constituise — cel puţin aşa spunea — principalul motiv al absenţei sale de la Frankfurt. E cu neputinţă să te mai gîndeştila lucruri gata făcute cînd nu eşti în stare de ceva mai bun. Trecutul e suportabil numai cînd simţi că-i eşti superior, nu cînd, conştient de neputinţa actuală, trebuie să căşti gura la el ca un nerod. „Pustie, aproape de nerozie" era starea lui de spirit, îmi spunea în scrisorile pe care mi le trimitea la Freising. „O viaţă de dine", o „existenţă vegetală, fără trecut şi fără viitor, de-un idilism insuportabil", şi tot ce-i mai salva, jalnic, onoarea, era c-o înjura; şi-l va' împinge pîn-acolo încît să dorească un război, o revoluţie sau ceva, un cataclism zgomotos, să-l smulgă din stupiditatea asta. Despre a compune nu mai ştia literalmente nimic, n-avea nici cea mai slabă idee, nici cea mai palidă amintire cum e şi cum se face, şi era ferm convins că-n viaţa lui nu va mai scrie o singură no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îndură-se iadul de mine !", „Roagă-te pentru bietul meu suflet!", expresii de felul ăsta reveneau des în scrisorile ale  şi  mă  mîhneau  profund,  dar  constituiau  şi  o lîngîiere, pentru că-mi spuneam că eu si numai eu', to</w:t>
        <w:softHyphen/>
        <w:t>varăşul de joacă din copilărie, şi nimeni altul pe lume, pu</w:t>
        <w:softHyphen/>
        <w:t>team fi depozitarul unor asemenea confes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răspunsurile mele căutam să-l consolez, arătîndu-i ît de greu trece omul cu gîndul dincolo de starea sa ime-ită pe care — din sentiment, nu din raţiune —, e încli</w:t>
        <w:softHyphen/>
        <w:t>nat s-o creadă veşnică, incapabil, ca să zic aşa, să vadă Jupă primul colţ — şi asta, foarte probabil, se' potriveşte mai mult la cele rele decît la cele bune. Deprimarea lui nu era decît prea explicabilă, după groaznicele dezamăgiri suferite de curînd. Şi am fost destul de slab şi de „poetic" ~i să compar înţelenirea lui cerebrală cu „hibernarea imîntului   în sinul căruia viaţa fremăta necontenit, ipingînd la germinare vlăstare noi — imagine nepermis ■ blîndă, îmi dădeam seama foarte bine, deloc potrivită extremele la care-şi trăia el viaţa, cu salturile între iezlănţuiri creatoare şi penitenţe paralizante. Pe de altă parte, o dată cu stagnarea forţelor sale creatoare se mani</w:t>
        <w:softHyphen/>
        <w:t>festă o diminuare şi a sănătăţii, mai mult efect decît cauză: * i iarna lui 1926 accese puternice de migrenă alternară cu atare ale stomacului, bronhiilor, faringelui, si ar fi fost, lumai ele, suficiente să-i interzică voiajul la Frankfurt — am i-au interzis o altă călătorie, omeneşte judecind mult lai urgentă, mai evident imperativă, dar medicul s-a opus itego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adevăr, aproape în aceeaşi zi — stranie coinci-ienţă — către sfîrşitul anului, s'i-au dat sfîrşitul Max Schweigestill şi Jonathan Leverkufin, amîndoi îri vîrstă de şaptezeci şi cinci de ani — tatăl şi stăpînul casei din Bava-■ia de Sus, de-atîtia ani gazda lui Adrian, şi adevăratul lui ată, la ferma de la Buchel. Telegrama mamei anunţîndu-l ă „speculatorul" elementelor se stinsese lin din viaţă îl ajunse lîngă coşciugul marelui fumător, şi acela un taci</w:t>
        <w:softHyphen/>
        <w:t>turn veşnic pe g'înduri, cu alt dialect, care şi el lăsase din "î în ce mai mult pe umerii de moştenitor'ai lui Gereon . avara gospodăriei, cum celălalt pesemne că o lăsase în seama lui Georg, pentru ca acum să i-o încredinţeze de-a binelea. Adrian putea fi sigur că Elsbeth Leverkuhn va idura pierderea cu aceeaşi mută resemnare, cu aceeaşi iţelegătoare acceptare a soartei omeneşti, dovedit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se Schweigestill. Despre o călătorie în Turingia saxonă, la înmormîntare, nici gînd nu putea fi, în starea lui de atunci. Dar, cu toate că duminică făcuse febră şi că se simţea fără puteri, insista, împotriva sfatului medicului, să ia parte la solemnitatea înmormîntării gazdei sale, în ci</w:t>
        <w:softHyphen/>
        <w:t>mitirul din curtea bisericii de la Pfeiffering, unde venise lume multă din toate împrejurimile. I-am adus şi eu răpo</w:t>
        <w:softHyphen/>
        <w:t>satului ultimul omagiu, ayînd sentimentul că în acelaşi timp i-l aduc şi celuilalt, şi ne-am întors pe jos, amîndoi, acasă la Schweigestill, cuprinşi de o emoţie ciudată la constatarea că, deşi bătrînul se stinsese, din odaia de toate zilele, a cărei uşă era deschisă, ieşea încă mirosul de ma</w:t>
        <w:softHyphen/>
        <w:t>horcă al pipei sale, ce îmbiba puternic şi pereţii coridoru</w:t>
        <w:softHyphen/>
        <w:t>lui, şi întreaga atmosferă a casei, acum la fel ca şi-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rsistă, zise Adrian. Multă vreme; poate cît şi casa. Şi la Buchel la fel. Timpul, mai scurt sau mai lung, cît dăi'nuim noi după el, se cheamă nemur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după Crăciun — bătrînii, cu faţa pe jumătate întoarsă de la viaţă, înstrăinaţi de cele lumeşti, mai petre</w:t>
        <w:softHyphen/>
        <w:t>cuseră sărbătoarea între ai for. Cînd ziua începu să se mărească, îndată după Anul Nou, starea lui Adrian se ameliora văzînd cu ochii, seria de afecţiuni chinuitoare şi demoralizante luă sfîrşit, sufleteşte păru să se fi refăcut după eşuarea proiectelor sale de viaţă nouă şi după sufe</w:t>
        <w:softHyphen/>
        <w:t>rinţele îndurate din pricina ei, forţele cerebrale începură să rodească — acuma trebuia să facă eforturi pentru a do</w:t>
        <w:softHyphen/>
        <w:t>mina, a cuminţi năvala furtunoasă a ideilor, şi anul acesta, 1927, deveni anul de prodigioasă fecunditate în muzică de cameră de-o mare elevaţie; întîi ansamblul pentru trei instrumente de coarde, trei lemne şi pian, o piesă, aş zice, discursivă cu teme foarte lungi, improvizaţii pline de fan</w:t>
        <w:softHyphen/>
        <w:t>tezie lucrate în nenumărate combinaţii şi rezolvări, dar niciodată revenind cu claritate. Cît de'dragă mi-e nostal</w:t>
        <w:softHyphen/>
        <w:t>gia vijelioasă, copleşitoare, alcătuind nota caracteristică a acestei bucăţi, tonul ei romantic! — cu toate că e scrisă cu cele mai riguroase mijloace moderne — tematic, desi</w:t>
        <w:softHyphen/>
        <w:t>gur, dar cu transformări atît de pronunţate, încît efectiv nu mai există „reprize". Prima parte este intitulată în mod expres Fantezie, a doua e un adagio ridicîndu-se la un puternic crescendo, iar a treia, un finale începînd destul de uşor, jucăuş aproape, concentrîndu-se progresiv contrapunctic, evoluînd către un caracter grav, tragic, pentru a sfîrşi într-un sumbru epilog ca de marş funebr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ianul nu-i întrebuinţat niciodată ca umplutură armonică, partea lui e tratată solistic, ca într-un concert pentru pian — probabil o reminiscenţă a Concertului pentru vioară. Admiraţia mea cea mai'profundă însă e pentru măiestria lui în a rezolva problema combinaţiilor de su</w:t>
        <w:softHyphen/>
        <w:t>nete. Nicăieri lemnele nu acoperă coardele, ci totdeauna le menajează în spaţiu, alternează, şi numai în foarte puţine locuri coardele şi instrumentele de suflat se fntîlnesc în tutti. Şi dac-ar'fi să sintetizez impresia: e ca si cum dintr-un punct de plecare ferm şi familiar ai fi momit în regiuni mereu mai depărtate — totul se întîmplă altfel decît te aşteptai „N-am vrut să scriu o sonată, ci un ro</w:t>
        <w:softHyphen/>
        <w:t>man", mi-a spus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ndinţa aceasta spre „proza" muzicală îşi atingea culmea în Cvartetul pentru coarde, poate cea mai ezote</w:t>
        <w:softHyphen/>
        <w:t>rică operă a lui Leverkuhn, compusă imediat după Septet. Dacă în general muzica de cameră este o arenă a travaliu</w:t>
        <w:softHyphen/>
        <w:t>lui motivic-tematic, aici este evitat într-un mod de-a drep</w:t>
        <w:softHyphen/>
        <w:t>tul provocator. Pur şi simplu nu există corelaţii motivice, nici dezvoltări, nici variatiuni, nici o singură repetare; elementele noi se succed fără întrerupere şi aparent fără coerenţă, ţinute laolaltă prin similitudinea sunetului, sau acordului, sau, mai mult încă, prin contraste. De forme tradiţionale, nici urmă. E ca şi cum în această lucrare, aparent anarhică, maestrul îşi trăgea adînc respiraţia pen</w:t>
        <w:softHyphen/>
        <w:t>tru cantata lui Faust, cea mai' coerentă dintre operele sale. In Cvartet s^-a bazat doar pe ureche, pe logica lăuntrică a inspiraţiei. în acelaşi timp, polifonia este dusă la un maxi</w:t>
        <w:softHyphen/>
        <w:t>mum, iar fiecare voce e, în fiecare clipă, cu totul inde</w:t>
        <w:softHyphen/>
        <w:t>pendentă, întregul este articulat pe tempi foarte clar contrastaţi, cu toate că părţile trebuie cîntate fără întreru</w:t>
        <w:softHyphen/>
        <w:t>pere. Prima, purtînd indicaţia moderato, are aerul unei convorbiri profund meditative, intens cerebrale, patru in</w:t>
        <w:softHyphen/>
        <w:t>strumente consfătuindu-se între ele, un schimb de opinii calm şi grav, aproape fără variaţii dinamice. Urmează o parte presto, parcă şoapte în delir, toate cele patru instru</w:t>
        <w:softHyphen/>
        <w:t>mente în surdină, apoi o parte lentă, mai scurtă, unde vo</w:t>
        <w:softHyphen/>
        <w:t>cea principală e ţinută de vioră, acompaniată de interjecţiile celorlalte instrumente, şi totul te face să te gîndeşti la o scenă cîntată. în fine, în allegro con fuoco, polifonia se desfăşoară în linii ample. Nu cunosc nimic mai emoţionant decît finalul, ţi se pare că din toate patru părţile pilpîie flăcări, o combinaţie de tirade şi de tri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ăsîndu-ţi senzaţia că asculţi o întreagă orchestră. într-a</w:t>
        <w:softHyphen/>
        <w:t>devăr, prin dispunerea corzilor la intervale mari şi prin fo</w:t>
        <w:softHyphen/>
        <w:t>losirea registrelor optime ale fiecărui instrument se obţine o sonoritate ce spulberă îngrădirile uzuale ale mu</w:t>
        <w:softHyphen/>
        <w:t>zicii de cameră şi nu mă îndoiesc că, în general, criticii vor reproşa Cvartetului că e o piesă orchestrală deghizată. Vor greşi. Studiul partiturii va arăta că au fost valorificate cele mai'subtile resurse în materie de construcţie a cvarte</w:t>
        <w:softHyphen/>
        <w:t>tului de coarde. Desigur, Adrian îmi spusese în repetate rînduri că vechile graniţe dintre muzica de cameră şi stilul orchestral nu mai pot fi păstrate şi că, de la emanciparea culorii, cele două domenii se suprapun. Tendinţa lui spre ceea ce-i hibrid, amestec, substituire era, după cum s-a vădit încă de la tratarea elementelor vocale şi instrumen</w:t>
        <w:softHyphen/>
        <w:t xml:space="preserve">tale în </w:t>
      </w:r>
      <w:r>
        <w:rPr>
          <w:rFonts w:cs="Times New Roman" w:ascii="Times New Roman" w:hAnsi="Times New Roman"/>
          <w:i/>
          <w:iCs/>
          <w:color w:val="000000"/>
          <w:sz w:val="22"/>
          <w:szCs w:val="22"/>
          <w:lang w:val="ro-RO"/>
        </w:rPr>
        <w:t xml:space="preserve">Apocalipsă, </w:t>
      </w:r>
      <w:r>
        <w:rPr>
          <w:rFonts w:cs="Times New Roman" w:ascii="Times New Roman" w:hAnsi="Times New Roman"/>
          <w:color w:val="000000"/>
          <w:sz w:val="22"/>
          <w:szCs w:val="22"/>
          <w:lang w:val="ro-RO"/>
        </w:rPr>
        <w:t>în continuă creştere. Zicea : „La cursul de filozofie am învăţat că a stabili' limite înseamnă a le fi şi călcat. Cu mine, ăsta a fost cazul totdeauna." El se refe</w:t>
        <w:softHyphen/>
        <w:t>rea la critica făcută de Hegel lui Kant, şi cuvintele lui de</w:t>
        <w:softHyphen/>
        <w:t>monstrează cît de profund cerebrale izvoare avea forţa sa creatoare şi cît de mult era ea determinată de impresii timp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a-i întru totul adevărat pentru Trioul pentru vioară, violă şi violoncel, aproape inexecutabil, de fapt n-ar putea fi s'tăpînit din punct de vedere tehnic decît de trei virtuoşi, si-i uluitor atît prin fanatismul constructiv, prin poten'ţiaful cerebral mobilizat, cît şi prin amestecu</w:t>
        <w:softHyphen/>
        <w:t>rile sonore 'nebănuite pe care o fantezie combinatorie fără pereche, o ureche avidă de nemaiauzit le poate scoate din cele trei instrumente. „Inexecutabil, dar de efect", spunea Adrian cînd era bine dispus, despre piesa, pe care începuse s-o scrie încă de pe cînd concepea muzica pentru Septet, şi o purtase în gînd, o dezvoltase, pe cînd era împovărat cu lucrul la Cvartet, cînd ai fi putut gîndi că numai el îi absorbise toate forţele organizatorice, pe multă vreme, că i le măcinase, pînă la urmă, complet. Era o împletitură exuberantă de inspiraţii, exigenţe, realizări, retractări pentru biruirea de noi teluri, cu' tumult de probleme ivindu-se cu soluţiile lor deodată — „o noapte în care nu se mai face întuneric din cauza fulgerelor", zicea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m brutală şi spasmodică iluminare, adăuga tot el. Şi-apoi ce, spasmodic sînt şi eu, m-a-ncolţit al dracului, tremură carnea toată pe mine'. Inspiraţiile, prietene drag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o specie afurisită, au obrajii fierbinţi si ţi-i înfierbîntă si pe-ai tăi, dar într-un fel deloc plăcut.' (iîn'd eşti prieten intim cu un umanist ar trebui să fii oricînd în stare să deo</w:t>
        <w:softHyphen/>
        <w:t>sebeşti limpede fericirea de tor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mai preciza că uneori nu ştia dacă liniştea neputin</w:t>
        <w:softHyphen/>
        <w:t>cioasă a vieţii trăite nu demult nu era preferabilă, în comparaţie cu caznele de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m învinuit de ingratitudine. Uluit, cu lacrimi de bucurie în ochi, dar şi cu o teamă afectuoasă ascunsă în adîncul sufletului, citeam şi ascultam, săptămînă de săptămînă, ce pusese pe hîrtie — cu o caligrafie a notelor impecabilă, precisă, delicată, fără urme de „spasme" — cel ce-i suflase şi-i pretinsese cum spunea el, demonul său, Furia sa (el scria Furfa). Dintr-o răsuflare sau, mai bine zis, fără să răsufle, scrise cele trei piese, cînd una singură ar fi fost de ajuns să facă memorabil anul compunerii, şi efectiv începu să scrie la Trio încă în aceeaşi zi în care ter</w:t>
        <w:softHyphen/>
        <w:t>mina lento din Cvartetul compus anterior. ,,Merge, parc-aş fi studiat la Cracovia", îmi scria o dată, cînd nu trecusem pe la el două săptămîni — expresie înţeleasă numai după ce mi-am amintit că Universitatea din Cracovia introdu</w:t>
        <w:softHyphen/>
        <w:t>sese, în secolul al XVI-lea, oficial, studiul mag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pot asigura cititorii că eram foarte atent cu expre</w:t>
        <w:softHyphen/>
        <w:t>siile lui arhaice, bogate în aluzii, dragi lui dintotdeauna, dar acum apăreau mai frecvent ca oricînd — sau, să zic şi eu ca el, „adesea foarte" ? — în scrisori sau chiar în nemţeasca lui orală. în curînd avea să se vadă de ce. O primă indicaţie am căpătat-o cînd, într-o zi, privirea mi-a căzut pe o foaie de note de pe masa lui de lucru, pe care scrisese cu o pană groasă : „Iar astă tristeţe tare îndurera pre doctor Faustus, şi-i fu îndemn a-şi aşterne cu slove tîngu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l văzu ce văzusem şi-mi trase hîrtia de sub nas cu vorbele: „Ce faptă indiscretă la domnul frate al meu!" Ce-avea în gînd, ce plănuia şi nu spunea o vorbă nimănui mi-a ascuns şi mie încă multă vreme. Dar din clipa aceea ştiam ce ştiam. Nu mai rămîne nici o îndoială că anul muzicii de cameră, 1927, a fost şi anul cînd a conceput </w:t>
      </w:r>
      <w:r>
        <w:rPr>
          <w:rFonts w:cs="Times New Roman" w:ascii="Times New Roman" w:hAnsi="Times New Roman"/>
          <w:i/>
          <w:iCs/>
          <w:color w:val="000000"/>
          <w:sz w:val="22"/>
          <w:szCs w:val="22"/>
          <w:lang w:val="ro-RO"/>
        </w:rPr>
        <w:t xml:space="preserve">Lamentarea doctorului Faustus. </w:t>
      </w:r>
      <w:r>
        <w:rPr>
          <w:rFonts w:cs="Times New Roman" w:ascii="Times New Roman" w:hAnsi="Times New Roman"/>
          <w:color w:val="000000"/>
          <w:sz w:val="22"/>
          <w:szCs w:val="22"/>
          <w:lang w:val="ro-RO"/>
        </w:rPr>
        <w:t>dricît ar părea de necre</w:t>
        <w:softHyphen/>
        <w:t>zut, dar în lupta cu probleme atît de complicate încît nu-ţi puteai închipui dominarea lor decît într-o concentrare ex</w:t>
        <w:softHyphen/>
        <w:t>clusivă, absolută, spiritul său prevedea, încerca, tatona, sub semnul celui de al doilea oratoriu — chinui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rigăt de durere, de la care avea să-l abată, un timp, un episod din viaţa lui, pe cît de plin de graţie, pe-atît de sflşie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sula Schneidewein, sora lui Adrian, de la Langen-salza, după ce în 1911,1912 şi 1913 născuse unul după al</w:t>
        <w:softHyphen/>
        <w:t>tul primii trei copii, avusese'unele supărări cu sănătatea, cu plămînii si trebuise să stea cîteva luni într-un sanatoriu din Munţii frarz. Făcuse un catar al vîrfurilor, care părea să se fi vindecat însă, şi în deceniul scurs pînă la venirea pe lume a celui mai mic, a lui Nepomuk, Ursula a fost pentru ai săi o soţie şi mamă fără griji, activă, cu toate că perioada de foamete'din timpul războiului şi de după el n-a permis sănătăţii sale să rămînă în floare, răcea des, începea cu un simplu guturai, dar cobora totdeauna în bronhii, aşa că arata, dacă nu suferindă, măcar palidă, plăpîndă — cu toate că figura ei amabilă, voioasă şi atentă putea induce în er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rcina din 1923 păru mai curînd să-i fi sporit vitalita</w:t>
        <w:softHyphen/>
        <w:t>tea în loc de a i-o diminua. Fireşte, după naştere se resta</w:t>
        <w:softHyphen/>
        <w:t>bili destul de greu, şi tulburările febrile, care cu zece ani în urmă o duseseră'la sanatoriu, reapărură. Din nou fu vorba de întreruperea activităţii gospodăreşti şi de un tra</w:t>
        <w:softHyphen/>
        <w:t>tament specific, dar simptomele dispărură, şi am certa convingere că fericirea de a fi mamă, bucuria de a avea încă un băieţel — cel mai liniştit şi mai prietenos şi mai drăgălaş bebeluş de pe lume, 'un 'copilaş cuminte — au avut o influentă' psihică binefăcătoare, decisivă, şi ani de zile vrednica femeie s-a ţinut bine, voinică — pînă în 1928, cînd Nepomuk, ajuns la vîrsta de cinci ani, a făcut un pojar straşnic şi îngrijirea zi şi noapte, spaima pentru copilaşul adorat constituiră o povară prea grea pentru pu</w:t>
        <w:softHyphen/>
        <w:t>terile ei. Din cauza asta avu o recidivă, fluctuaţiile în tem</w:t>
        <w:softHyphen/>
        <w:t>peratură şi tuşea nu voiau să cedeze deloc, astfel că medicul curant insistă asupra unei internări în sanatoriu, apreciată, fără fals optimism, la o jumătate de 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ea ce îl aduse pe Nepomuk Schneidewein la Pfeiffe-ring. Sora lui, Roşa, de şaptesprezece ani, care împreună cu Ezechiel, cu un an mâi mic, lucrau în prăvălila de arti</w:t>
        <w:softHyphen/>
        <w:t>cole optice a tatălui lor (iar Raimund, de cincisprezece ani, mai mergea încă la şcoală), avea acum şi îndatori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rească de a îngriji de gospodărie, în absenţa mamei sale, aşa că nu mai putea să ia asupra ei şi supravegherea frăţiorului. Ursula îl pusese la curent pe Adrian, îi scrisese cum medicul ar fi considerat ca foarte fericită soluţia de a-l trimite pe copilaşul convalescent, pentru o bucată de vreme, la aer de munte, în Bavaria de Sus, şi îl rugase să încerce să obţină asentimentul gazdei sale'de a tine, o anumită perioadă de timp, loc de mamă sau de bunică mi</w:t>
        <w:softHyphen/>
        <w:t>cuţului. Else Schweigestill acceptă bucuroasă, ca să nu mai vorbim de entuziasmul Clementinei, aşa că pe la mijlocul lui iunie al aceluiaşi an, pe cînd Johannes Schneidewein îsi conducea soţia în Munţii Harz, la acelaşi sanatoriu de lîngă Suderode unde se mai înzdrăvenis'e odată, Roşa călătorea cu frăţiorul ei către sud şi-l aduse unchiului său, în casa unde acesta se simţea ca între ai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m fost de faţă la sosirea lor, dar mi-a povestit Adrian cum toţi: mama, fata, Gereon, servitoarele şi ar</w:t>
        <w:softHyphen/>
        <w:t>gaţii, încîntaţi, rîzînd de bucurie, se grămădiseră în Jurul mititelului şi nu se mai saturau de drăgălăşenia lui. Mai ales femeile, natural, şi dintre ele slujnicele, mai simple, erau cele mai expansive, îşi pierduseră capul aproape, se plecau, cu mîinile împreunate, spre omuleţ, se aşezau la pămînt lîngă el, admirînd minunea de copii şi nu mai conteneau exclamînd: „Isuse Cristoase ! Snntă'Fecioară !" — sub surîsul indulgent al surorii lui mai mari, căreia i se putea citi pe faţă că nici nu se aşteptase la altceva şi că era de</w:t>
        <w:softHyphen/>
        <w:t>prinsă cu asemenea manifestări în ce-l priveşte pe mezi</w:t>
        <w:softHyphen/>
        <w:t>nul ca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pomuk, sau „Nepo", cum îi ziceau ai lui, sau „Echo", cum îşi spunea el încă de pe cînd începuse să gîngurească, prîntr-o amuzantă confuzie de consoane, era îmbrăcat foarte simplu şi văratic, aproape deloc orăşeneşte : o bluziţă albă de bumbac cu mînecile scurte, pantalonaşi foarte scurţi de pînză, şi pantofiori de piele cu călcîiele tocite, fără ciorapi. Şi totuşi, dacă-l priveai, parcă vedeai un printişor dintr-o poveste cu zîne. Gingaşa per</w:t>
        <w:softHyphen/>
        <w:t>fecţiune a micii făpturi, cu picioruşe zvelte, frumoase, in</w:t>
        <w:softHyphen/>
        <w:t>dicibilul farmec al căpşorului, mai mult oval, cu un ciuf inocent de păr blond zburlit, cu trăsături care, cît ar fi fost ele de fragede, aveau ceva pronunţat, finit, definitiv, şi chiar ridicarea, de-o nespusă graţie şi curăţenie a ochilor de cel mai senin albastru, umbriţi'de gene lungi — nu, nici chiar toate astea nu erau ceea ce lăsa impresia de ba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oaspete descins dintr-o altă lume, minusculă şi rafi</w:t>
        <w:softHyphen/>
        <w:t>nată. Trebuia adăugată atitudinea, ţinuta copilului în mulţimea de „oameni mari" care-l înconjurau nzînd, sus-pinînd de emoţie, exclamînd de admiraţie, adăugat surîsul lui, nu lipsit, fireşte, de oarecare cochetărie, simţind vraja ce-o emana, răspunsurile şi reflecţiile lui, care aveau ceva de învăţătură, de solie, glăsciorul de argint din micul lui gîtlej şi debitul glăsciorului, cu deformările de copil, încurcî'nd consoanele, schimbîndu-le-ntre ele, cu intonaţie helvetică apăsată, moştenită de la tată şi pe care mama şi-o însuşise atit de repede, puţin lentă, solemn tărăgănată,' cu r-ul rotunjit peste limbă şi cu sacadarea amuzantă a sila</w:t>
        <w:softHyphen/>
        <w:t>belor, cum ar fi „peş-şte" sau „floar-re" şi, lucrul ce nu-l văzusem niciodată lâ copii, omuleţul îşi însoţea cuvintele cu gesturi vagi, dar expresive, din braţe, destinate să ex</w:t>
        <w:softHyphen/>
        <w:t>plice, dar uneori lipsite de orice legătură cu înţelesul spu</w:t>
        <w:softHyphen/>
        <w:t>selor sale nelămurite şi destul de stranii, pline însă de gr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deocamdată, ca descriere a lui Nepo Schneide-wein sau „Echo", după cum îi spuseseră toţi, urmîndu-i pilda — dacă admitem că vorbe stîngace îl' pot înfăţişa cuiva care nu L-a văzut niciodată. Cîţi scriitori înaintea mea nu vor fi deplîns inaptitudinea limbajului de a realiza o vizualizare, de a produce un portret într-adevăr exact al individului! Cuvîntul a fost creat pentru laudă şi oma</w:t>
        <w:softHyphen/>
        <w:t>giere, îi e dat să uimească, să admire, să binecuvînteze şi să definească un fenomen prin sentimentul pe care-l trezeşte, dar nu să-l evoce şi să-l reconstituie. în loc de a încerca imposibilul cu această tentativă de portret, aş face probabil mai mult pentru adorabilul meu model, mărturi</w:t>
        <w:softHyphen/>
        <w:t>sind că şi astăzi, după şaptesprezece ani împliniţi, mă po</w:t>
        <w:softHyphen/>
        <w:t>didesc lacrimile cînd îmi amintesc de el, şi totuşi, această amintire îmi trezeşte şi un straniu sentiment, nepamîntesc aproape, de senin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spunsurile, însoţite de gesturi fermecătoare, pe care le dădea la întrebările despre mama sa, despre călătorie, despre şederea în oraşul cel mare, Munchen, aveau, cum am mâi spus, un pronunţat accent helvetic şi vădeau, cu tot timbrul argintiu al glăsciorului, un amplu element dialectal — spunea de pildă „căşi" în loc de „case," şi „puţîn" în loc de „puţin". De asemenea, te izbea la el o prediecţie pentru „va să'zică", în expresii cum ar fi „va să zică a fost tare bine" şi altele de felul acesta.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ăreau, în vorbirea lui, rămăşiţe de venerabile arhaisme, spunea, de pildă, cînd nu-şi mâi putea aduce aminte de ceva : „Mi-a fugit din minte", şi tot aşa rosti în cele din urmă: „Alte noutăţi nu mai am". Dar el spusese vorbele astea pentru că voia să spargă sindrofia, căci îndată după aceea compl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cho zice că nu-i frumos să mai stea afară. E mai bine să meargă în casă să spună unchiului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 vorbele astea întinse mînuţa într-a surorii sale ca să-l ducă înăuntru. în clipa aceea însă, Adrian, care se odihnise şi isprăvise cu îmbrăcatul, apăru în curte să ureze bun venit'nepoate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umnealui, făcu el, după ce spuse cele de cu</w:t>
        <w:softHyphen/>
        <w:t>viinţă fetei, minunîndu-se de asemănarea cu Ursula, dum</w:t>
        <w:softHyphen/>
        <w:t>nealui este noul membru al familiei noast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ă mîna lui Nepomuk şi repede privirea i se pierdu în lumina dulce a zîmbetulu'i de azur din ochii înstelaţi, larg deschişi, în sus, 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da, da-da, adăugă Adrian, şi asta fu tot ce spuse, dînd încet din cap către fată, apoi şi-l întoarse din nou la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moţia lui nu putea scăpa nimănui, nici băiatului, şi cînd Echo îi vorbi unchiului său — era pentru prima oară că i se adresa — nu-i vorbi cu îndrăzneală, cuvintele lui aveau ceva circumspect, liniştitor, conciliant, sincer, şi at</w:t>
        <w:softHyphen/>
        <w:t>mosfera se descarcă atunci cînd rosti si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vede, te bucuri, c-am venit, nu-i aşa ? Toţi rîseră, rîse ş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şi eu ! răspunse. Şi sper că şi tu te bucuri să faci cunoştinţă cu no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tare bucuros să vă-ntîlnesc, sună bizarul răspuns al băieţe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din jur erau gata să izbucnească din nou în rîs, dar Adrian, dînd din cap, duse degetul la bu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rebuie să zăpăcim copilul cu rîsul nostru. Şi nici nu văd vreun motiv de rîs, dumneata ce zici ? spuse el întorcîndu-se către Frâu Schweigest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bsolut nici unul! răspunse ea, cu o energie puţin exagerată în glas, ducînd colţul şorţului la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să intrăm în casă, hotărî Adrian, şi luă din nou mîna lui Nepomuk,  să-l conducă.  Desigur c-ai pregătit musafirilor o gus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gătise. în odaia cu statuia Victoriei de la Samo-thrake, Roşa fu ospătată cu cafea şi micuţul cu lapte şi co</w:t>
        <w:softHyphen/>
        <w:t>zonac. Unchiul sta şi el la masă şi-l privea cum mănîncă delicat şi îngrijit. Adrian mai schimbă cîteva cuvinte cu nepoata* sa, dar asculta distrat răspunsurile, ocupat cum era să-l privească pe micul Făt-Frumos, şi preocupat să-şi domine emoţia, s-o păstreze în limitele discreţiei, să nu facă din ea o'povară pentru ceilalţi — grijă de altminteri de prisos, pentru că Echo de mult nu se mai lăsa impre</w:t>
        <w:softHyphen/>
        <w:t>sionat de admiraţie mută şi de priviri fascinate. De altfel ar fi fost păcat să' pierzi măcar una din privirile lui suave ridicate să mulţumească pentru o bucată de cozonac sau puţină dulc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în cele din urmă omuleţul rosti cuvîntul ,,'turat". Asta, explică Roşa, e o expresie de-a lui de cînd era mic de tot, şi trebuia să însemne că i se dăduse îndeajuns, că nu mai voia, o prescurtare pentru, „m-am săturat", care-i rămăsese pînă-n ziua de azi, iar cînd Frâu Schweigestill, din amabilitate de gazdă, îl îndemnă să mai ia, micuţul de</w:t>
        <w:softHyphen/>
        <w:t>clară cu o anumită chizbuială m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cho vrea mai bine să nu trebuie să 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frecă ochii cu pumnişorii, semn că-i era somn. îl culcară şi, cît dormi, Adrian stătu de vorbă cu Roşa în odaia lui de lucru. Fata rămase numai pînă a treia zi, îndatoririle ei la Langensalza o chemau acasă. Nepomuk plînse puţin la plecarea ei, dar promise să fie totdeauna „drăguţ", pînă se va întoarce să-l ia acasă. Doamne, ca şi cum nu s-ar fi ţinut de cuvînt! Ca şi cum i-ar fi fost posi</w:t>
        <w:softHyphen/>
        <w:t>bil să nu se ţină de cuvînt! Adusese' cu el ceva ca un fel de fericire, o veselie şi o tandreţe care-ţi încălzea totdeauna inima, şi asta nu numai la fermă, ci şi în sat, chiar şi în oraş, laWaldshut — unde Else şi Clementine Schweigestill, doritoare să fie văzute cu copilul, să trezească peste tot aceeaşi încîntare, îl luau cu ele şi-l arătau, la farmacist, la băcan', la cizmar, şi Nepomuk, cu gesturile lui fer</w:t>
        <w:softHyphen/>
        <w:t>mecătoare, cu intonaţia lui expresivă, lentă, apăsată, le spunea poezii din cartea cu poveşti a lui Peter-ciufulici, despre micuţa Pauline care luase foc, sau despre Jochen cel ce se-ntofsese de la joacă atît de murdar încît doamna „raţ-ţă" şi domnul „răţ-ţoi" se minunară foarte, şi chiar şi porcul rămăsese cu gura căscată. Preotul din Pfeiffering, în faţa căruia, cu mîinile împreunate — le ţinea la înălţim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razului, dar la oarecare depărtare, înainte —, spuse o rugăciune — şi anume o rugăciune ciudată, din vechime, care începea cu cuvintele: „Nimic nu poate-mpiedica o moarte timpurie" — fu atît de emoţionat încît nu reuşi să spună decît: „Ah, copilaşul lui' Dumnezeu, fără' de seamăn !", îl mîngîie pe căpşor cu mîna lui albă de păstor de suflete şi-i dădu îndată o poză colorată cu Mielul Domnului. învăţătorul, cum mărturisi mai tîrziu, se simţise şi el „nu ştiu cum" cînd stătuse de vorbă cu Nepo. La piaţă, pe stradă, din trei oameni unul cu siguranţă se oprea să afle de la „dom'şoara Clementine", sau de la Mutter Schweigestill cînd le picase din cer. Oamenii uluiţi şopteau : „Ia te uită ! Ia te uită !" sau alţii, care nu izbu</w:t>
        <w:softHyphen/>
        <w:t>teau să spună mai mult decît părintele : ,^Ah, Doamne, ce minune de copil!", iar la femei puteai remarca un impuls de a îngenunchea lîngă Nepomuk.</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am ajuns să trec şi eu pe la fermă se împliniseră două săptămîni de la sosirea lui, se aclimatizase şi era cu</w:t>
        <w:softHyphen/>
        <w:t>noscut în tot ţinutul. La început l-am zărit de departe: Mi l-a arătat Adrian, de la colţul casei, cum şedea singur în grădina de zarzavat, jos printre straturi de căpşuni şi le</w:t>
        <w:softHyphen/>
        <w:t>gume, cu un picioruţ întins înainte, celălalt cu genunchiul în sus, cu şuviţele de păr răsfirate pe frunte şi, după cît părea, privind cu plăcere degajată într-o carte cu poze dăruită de unchiul său. O ţinea pe genunchi cu dreapta, de margine. Braţul stîng însă, cu care întorsese o filă, întîrziase, se oprise inconştient din mişcarea de răsfoire, într-un gest de inimaginabilă graţie, cu mînuţa deschisă în aer, lîngă carte, şi-mi dădeam seama că-n viaţa mea nu văzusem un copil atît de fermecător (alor mei nici în vis nu le era dat să ofere ochilor o asemenea imagine), şi îmi spuneam, în gînd, că probabil aşa întorceau şi îngerii', sus, foile caietelor de coruri ce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am dus într-acolo, să fac cunoştinţă cu omuleţul minune. Mi-am luat un aer de severitate pedagogică, cu intenţia ca toate să se desfăşoare în modul cel mai firesc, hotărît să nu devin sentimental şi, în orice caz, să nu las nimic să mi se citească pe faţă. în scopul ăsta cu o mutră încruntată şi cu voce groasă,' cu ton protector, am rostit cuvintele: „Ei, băieţaş ? Cum merge, sîntem cuminte ? Ce treburi mai învîrtim ?" atît de banal, încît mă simţ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fect ridicol încă din prima clipă şi, lucru mai grav încă, el observase, împărtăşind incontestabil acelaşi sentiment şi, ruşinat de ruşinea'mea, îşi înclină căpşorul, colţurile gurii se traseră în jos, ca unul care îşi muşcă buzele să nu rîdă, ceea ce mă făcu să-mi pierd cumpătul în asemenea hal, încît un răstimp n-am mai putut scoate o singură vo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era încă la vîrsta la care tinerii trebuie să se ridice în picioare în faţa oamenilor mari şi să facă o plecăciune, şi dacă i se cuvenea cuiva, atunci lui mai mult decît oricui 1 se cuvenea acea adorare tandră, directă, simplă, dăruită pe pămînt numai noului, încă străin, încă nedeprins. Ne spuse, aşa cum se obişnuia în vorbirea helvetică, „asezati-vă pe jos",'şi chiar aşa făcurăm, luîndu-l pe micul Făt-Fru-mos între noi, în iarbă, şi am răsfoit împreună cu el cartea cu poze, probabil tot ce's-a putut găsi mai ca lumea în ma</w:t>
        <w:softHyphen/>
        <w:t>terie de literatură pentru copii la prăvălia din sat: scene după gustul englezesc, un fel de stil Kate Greenaway, şi cîteva poezioare, deloc rele, pe care Nepomuk (eu nu-i spuneam Echo pentru că eram destul de idiot ca să-mi închipui că-i un sentimentalism poetizant) le învăţase aproape toate pe de rost şi ni le „citi", urmărind cu dege</w:t>
        <w:softHyphen/>
        <w:t>tul, natural, cu totul în altă 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udat e că şi astăzi încă mai ştiu pe dinafară aceste versuri, numai pentru că le-am auzit o dată — sau poate, totuşi, de mai multe ori — recitate de glăsciorul lui, cu pronunţarea-i încîntătoare. Mai ştiu încă foarte bine poe</w:t>
        <w:softHyphen/>
        <w:t>zioara despre cei trei flaşnetari care se întîlnesc la un colţ de stradă şi, supăraţi fiind între ei, nici unul nu vrea să se dea în lături. Aş putea s-o recit chiar acum, oricărui copil, dar nici pe departe atît de bine cît o făcea Echo, mai ales în ce priveşte tărăboiul sonor la care trebuiau să reziste vecinii. Şoriceii ţineau post, şobolanii o luau din loc! Sfîrşitul suna as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oncertul tot-tot-tot L-a ascultat un căţeluş, Şi-acasa cînd ajunse Era bolnav de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a să-l fi văzut pe micuţ dînd din cap îngrijorat, coborînd trist vocea, cînd reda indispoziţia căţelului. S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ă-i observi minuscula </w:t>
      </w:r>
      <w:r>
        <w:rPr>
          <w:rFonts w:cs="Times New Roman" w:ascii="Times New Roman" w:hAnsi="Times New Roman"/>
          <w:i/>
          <w:iCs/>
          <w:color w:val="000000"/>
          <w:sz w:val="22"/>
          <w:szCs w:val="22"/>
          <w:lang w:val="ro-RO"/>
        </w:rPr>
        <w:t>grandezza</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cînd povestea cum doi tineri coconaşi se salutau la malul m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Bună ziua, preastimate, Baie, azi, nu prea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sta din mai multe motive: întîi, pentru că apa-i prea udă, şi n-are decît cinci grade Râaumur, şi-apoi, pen</w:t>
        <w:softHyphen/>
        <w:t>tru că „trei oaspeţi din Suedia", se-nvîrt pri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xifie şi doi rechini plecaţi la vînătoare înoată prin împrejur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atît de comic cînd rostea aceste avertismente, cînd făcea ochii mari enumerîndu-i pe cei trei oaspeţi nepoftiţi şi cînd lua o înfăţişare de spaimă amuzată la adăugirea ck ei înotau prin apropiere, incît Adrian şi cu mine izbuc</w:t>
        <w:softHyphen/>
        <w:t>nirăm în ns. Ne privi în faţă pe amîndoi', examinînd vese</w:t>
        <w:softHyphen/>
        <w:t>lia noastră cu o curiozitate de ştrengar — atent mai ales la a mea după cît aveam impresia'—, pentru că, desigur, voia să vadă, în propriul meu interes, dacă absurda şi searbădă mea solemnitate pedagogică nu se dizolvase' cumva în acest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mnezeule, desigur că se dizolvase, şi acea primă tentativă prostească nu s-a mai repetat, cu singura ex</w:t>
        <w:softHyphen/>
        <w:t>cepţie că totdeauna mă adresam acestui mic ambasador din lumea copiilor şi-a basmelor spunîndu-i, cu glas ferm, Nepomuk, folosind' Echo numai cînd vorbeam despre el cu unchiul său, care adoptase numele acesta, ca şi femeile de altfel. Cititorul mă va înţelege, cînd spun că educatorul si dascălul din mine erau puţin îngrijoraţi, neliniştiţi, încurcaţi chiar în faţa farmecufui irezistibil,' demn, desi</w:t>
        <w:softHyphen/>
        <w:t>gur, de orice adoraţie dar, totuşi, pradă timpului, şi căruia-i era sortit să se pîrguiască şi să-mpărtăşească soarta tuturor celor pămînteşti. N-avea să treacă multă vreme şi azurul celest şi zîmbitor al acestor ochi avea să-şi piard'ă puritatea din alte lumi; acest chip angelic cu stranie au</w:t>
        <w:softHyphen/>
        <w:t>reolă candidă, cu bărbia uşor despicată, cu gura fer</w:t>
        <w:softHyphen/>
        <w:t>mecătoare şi dinţi de lapte scinteind la lumina zîmbetului, cu buze rotunjindu-se în somn şi către colturile cărora alunecau două trăsături moi, dulci, pornind de la năsucul fin, delimitind obrajii, va deveni obrazul unui băiat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Măreţie </w:t>
      </w:r>
      <w:r>
        <w:rPr>
          <w:rFonts w:cs="Times New Roman" w:ascii="Times New Roman" w:hAnsi="Times New Roman"/>
          <w:i/>
          <w:iCs/>
          <w:color w:val="000000"/>
          <w:sz w:val="18"/>
          <w:szCs w:val="18"/>
          <w:lang w:val="ro-RO"/>
        </w:rPr>
        <w: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lt sau mai puţin comun, urmînd a fi tratat lucid, pro</w:t>
        <w:softHyphen/>
        <w:t>zaic, şi care nu va mai avea nici un temei să-ntîmpine o asemenea comportare cu ironia de care a dat dovadă Nepo cu prilejul ieşirii mele pedagogice. Şi totuşi, era aici ceva — şi zeflemeaua lui de spiriduş părea să fie expresia conştiinţei acestui ceva — ce-ţi interzicea să crezi în timp şi în acţiunea lui josnică, în imperiul lui asupra acestei gingaşe apariţii, îţi lăsa o impresie de stranie, extraordi</w:t>
        <w:softHyphen/>
        <w:t>nară perfecţiune de ansamblu, îţi inspira convingerea în autenticitatea lui ca apariţie a copilului pe pămînt, senti</w:t>
        <w:softHyphen/>
        <w:t>mentul c-a fost „pogorît de sus" şi, repet, acela de purtător de solie, legănîndu-şi raţiunea într-o lume de vis, alogică, cu sclipiri de teologie creştină. Ea, raţiunea, nu putea contesta faptul inevitabil al creşterii, dar i se sustrăgea, refugiindu-se în sfera mitului ş atemporarului, a simultaneităţii şi paralelismului, în care existenţa Mîntuitorului cu chip de matur nu intră în contradicţie cu Pruncul din braţele Sfintei Fecioare, ci-i de asemenea Mîntuitorul, de-a pururi El, ridicînd mînuţa-i să facă sem</w:t>
        <w:softHyphen/>
        <w:t>nul crucii deasupra sfinţilor îngenuncheaţi în ado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exaltare, se va spune ! Dar eu nu pot face altceva decît să redau cele trăite şi să recunosc profunda dezo</w:t>
        <w:softHyphen/>
        <w:t>rientare provocată de existenţa cvasieterată a micuţului. Ar fi trebuit să iau exemplu — şi am şi încercat să iau — din comportarea lui Adrian, care nu era dascăl, era artist, şi privea lucrurile aşa cum arătau, fără să-şi facă nici un fel de gînduri despre nestatornicia lor. Cu alte cuvinte, pentru el necontenita devenire avea caracterul perma</w:t>
        <w:softHyphen/>
        <w:t>nenţei — credea în imagine, credinţă liniştitoare, îşi per</w:t>
        <w:softHyphen/>
        <w:t>mitea o anumită seninătate (cel puţin mie aşa mi se părea) şi, deprins cu ceea ce vedea, nici imaginile cele mai ireale n'u-l scoteau din fire. Venise Echo, prinţişorul din poveşti — foarte bine, trebuia să te porţi cu el după firea lui, şi atîta tot. Acesta mi se părea a fi punctul de vedere al lui Adrian. Natural, era departe de mutrele încruntate şi familiarităţile banale de felul: „Ce face băiatu' ? E cuminte ?" Pe de altă parte, lăsase şi extazele: „Ah! Doamne, ce minune de copil!" pe seama oamenilor simpli din curte. Atitudinea lui faţă de micuţ era delicată, zîmbitoare, caldă, sau chiar şi gravă, fără alintări, fără cîntări în strună, chiar fără tandreţe. De fapt nu l-am văzut niciodată mîngîind copilul, în nici un fel, rare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i atingea uşor părul cu mîna. Numai că-i plăcea să se plimbe cu el pe cîmp, mînă-n mînă, asta-i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oricum s-ar fi purtat, nu mă putea înşela : obser</w:t>
        <w:softHyphen/>
        <w:t>vasem că-şi iubea nepotul cu multă duioşie, încă din pri</w:t>
        <w:softHyphen/>
        <w:t>ma zi, că apariţia micuţului în viaţa sa însemnase zorii unei epoci luminoase. Era evident că micul Făt-Frumos, suav, dulce, cu mersul lui imaterial, cu vorbirea-i plină de expresii din bătrîni, îl preocupa profund, cu pasiune, îi umplea zilele, îl făcea fericit, chiar dacă nu-l avea pe lîngă sine decît din cînd în cînd, pentru că, se-nţelege, îngrijirea băieţelului era în seama femeilor şi cum acestea, şi mama şi fata, aveau şi multe alte treburi, Nepo trebuia adesea să se joace singur, într-un colţ ferit. După pojar rămăsese cu o mare nevoie de somn, cum au copiii mici, şi se întîmpla ca, în afară de orele obişnuite de odihnă, să'aţipească pe unde apuca. Cînd simţea că-l cuprinde somnul, obişnuia să zică ,,'pte bună", cum spunea seara cînd se ducea lâ cul</w:t>
        <w:softHyphen/>
        <w:t>care, dar de fapt aceasta era expresia lui de rămas bun întotdeauna, o rostea la orice oră, cînd pleca el sau altci</w:t>
        <w:softHyphen/>
        <w:t>neva — în loc de „adio" sau „la revedere", el zicea ,,'pte bună" — formulă pereche lui ,,'turat", pe care-l spunea ori de cîte ori se săturase de ceva. Cînd, înainte de a ador</w:t>
        <w:softHyphen/>
        <w:t>mi, în iarbă sau pe vreun scăunaş, adăuga ,,'pte-bună", îţi întindea şi mînuţa, şi o dată l-am găsit pe Adrian, în curtea din dos, şezînd pe o bancă mică, îngustă, numai trei scînduri bătute-n cuie, păzindu-l pe Nepo care dormea la picioarele lui. „îmi întinsese mînuţa, ca să doarmă", mi-a spus cînd, ridicînd ochii, dădu de mine. Nu simţise că mă apropia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se şi Clementine Schweigestill îmi povesteau că Nepomuk era cel mai cuminte, mai docil, mai puţin supărăcios copil pe care-l văzuseră — ceea ce de altminteri se potrivea cu ceea ce ştiam dinainte despre el. L-am văzut, e-adevărat, plîngîrid cînd se lovea şi-l durea, dar niciodată scîncind, zbierînd, urlînd, cum fac alţi copii, re</w:t>
        <w:softHyphen/>
        <w:t>calcitranţi, nedisciplinati. O asemenea comportare era de neimaginat la el. Dacă îi mustra cineva, sau 1 se interzicea, de pildă, să se ducă într-un moment nepotrivit cu argatul la cai sau cu Waltpurgis, la vaci, accepta conciliant, preve</w:t>
        <w:softHyphen/>
        <w:t>nitor chiar, spunînd şi cîteva cuvinte mîngîietoare: „Poate 'ţintei mai tîrziu, poate altă dată, mîine", rostite parcă nu atît pentru propria lui liniştire, cît pentru conso</w:t>
        <w:softHyphen/>
        <w:t>larea celor mari care, desigur, nu casă-l indispună îi refu-</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aseră cererea, ci pentru că n-aveau încotro. Ba chiar îl mîngîia pe braţ pe cel ce-i pricinuise dezamăgirea, cu aerul că spune:' „N-o pune la inimă! Mai tîrziu, odată, poate că n-ai să fii obligat s-o faci, şi-mi vei putea da vo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fel, cînd n-avea voie să intre la Adrian, în odaia stareţului. Unchiul era o mare atracţie pentru băieţaş; încă de cînd îl cunoscusem, la două săptămîni de la so'sife adică, era limpede că ţinea enorm la el, că-i plăcea şi dorea să fie mereu împreună, de bună seamă şi pentru că acest lucru însemna ceva aparte, interesant, pe cită vreme viata alături de femeile care-l îngrijeau era ceva obişnuit. Si de altfel cum să-i fi scăpat că, printre plugarii din fcfeif-fering, omul acesta, fratele mamei sale, ocupa o poziţie unică, era onorat, crea o senzaţie de sfială, de intimidare chiar ! Tocmai această atitudine a celorlalţi putea fi, pen</w:t>
        <w:softHyphen/>
        <w:t>tru orgoliul lui de copil, imboldul dea dori să fie împreună cu unchiul său. Dar nu se putea spune că Adrian îi făcea toate voile. Se întîmpla să treacă zile întregi şi să nu-l vadă, să nu-i îngăduie să intre la el în odaie, părea să-l evite, să-si interzică lui însuşi contemplarea mi</w:t>
        <w:softHyphen/>
        <w:t xml:space="preserve">cuţului, fără îndoială, atît de drag. După care, se-nţelege, iarăşi petreceau ceasuri întregi împreună, îl </w:t>
      </w:r>
      <w:r>
        <w:rPr>
          <w:rFonts w:cs="Times New Roman" w:ascii="Times New Roman" w:hAnsi="Times New Roman"/>
          <w:b/>
          <w:bCs/>
          <w:color w:val="000000"/>
          <w:sz w:val="22"/>
          <w:szCs w:val="22"/>
          <w:lang w:val="ro-RO"/>
        </w:rPr>
        <w:t xml:space="preserve">lua </w:t>
      </w:r>
      <w:r>
        <w:rPr>
          <w:rFonts w:cs="Times New Roman" w:ascii="Times New Roman" w:hAnsi="Times New Roman"/>
          <w:color w:val="000000"/>
          <w:sz w:val="22"/>
          <w:szCs w:val="22"/>
          <w:lang w:val="ro-RO"/>
        </w:rPr>
        <w:t>de mîniiţă, cum spuneam, şi făceau plimbări pînă departe, atît cît îngăduiau puterile micului tovarăş de drum, hoinărea cu el într-o tăcere mutual agreabilă, sau schimbînd cîteva vorbe în limbajul pueril al copilului, prin anotimpul saturat de umiditate al sosirii lui Echo, în miresmele mălinului şi ale liliacului sau ale iasomiei, de pe marginile drumului; sau, pe potecile înguste, îl lăsa pe nepoţel să meargă înaintea sa cu pasul lui uşor, printre zi</w:t>
        <w:softHyphen/>
        <w:t>duri de grîu galben, pîrguit, gata de coasă, cu spicul greu şi aplecat pe tulpini cît Nepomuk de-nal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trebuia să se ducă în oraş, la întoarcere îi aducea băieţelului daruri: fel de fel de animale, o cutie cu un pitic'înăuntru, care sărea cînd ridicai capacul, un tren cu semnale luminoase clipind la curbe, o cutie magică cu mulţime de minunăţii, dar dintre ele, tezaurul cel mai de preţ era un pahar cu vin roşu care nu se vărsa cînd îl răst'urnai. Echo se bucura de toate, natural, dar după ce se juca puţin spunea: ,,'turat!" si prefera ca unchiul să-i arate obiectele lui personale şi să-i explice la ce-i folo</w:t>
        <w:softHyphen/>
        <w:t>seau — mereu aceleaşi obiecte şi mereu aceleaşi expl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ţii, căci nesfîrşită-i stăruinţa si nevoia de repetare a copiilor, în materie de distracţii. Un cuţit de birou şlefuit dintr-un dinte de elefant, globul pămîntesc cu pămîriturile sfîrtecate pe margini, cu golfuri adînci şi păienjenişul flu</w:t>
        <w:softHyphen/>
        <w:t>viilor, cu masa albastră a oceanelor, toate răsucindu-se în jurul unei axe oblice, pendula cu picior, bătînd armonios ceasurile, cu greutăţi alunecate în adînc, pe care le ridica din nou la vedere cu ajutorul unei manivele; acestea erau cîteva dintre ciudăţeniile pe care micuţul ar fi poftit să le examineze atunci cînd, fin, zvelt, apărea în uşa posesoru</w:t>
        <w:softHyphen/>
        <w:t>lui lor, rostind cu glăscior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ci mutră acră c-am veni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Echo, nu chiar atît de acră. Dar greutăţile pendulei nu-s decît la jumătatea dru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azul acesta se putea întîmpla să-i vină poftă de cutia cu muzică, un dar al meu : o casetă cafenie cu meca</w:t>
        <w:softHyphen/>
        <w:t>nismul pus în mişcare pe dedesubt. Atunci începea să se învîrtească un cilindru metalic cu multe lamele mici pe suprafaţa lui, care izbeau anumiţi dinţi ai unui pieptene şi cîntau, fa început sprinten, graţios, apoi, după ce oboseau, mai încet, trei melodii drăguţ armonizate in gen Bieder-meyer, şi Echo le asculta totdeauna cu aceeaşi încîntare încordată, totdeauna cu acelaşi amestec de neuitat în pri</w:t>
        <w:softHyphen/>
        <w:t>viri : uimire, desfătare şi reverie prof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manuscrisele unchiului îl interesau, îi făcea plăcere să contemple semnele acelea runice, goale sau negre, răsfirate pe nişte sisteme de linii, împodobite cu steguleţe şi pene mititele, legate cu arcuri sau cu drugi groşi, şi pu</w:t>
        <w:softHyphen/>
        <w:t>nea să i se explice despre ce vorbeau toate acele semne — între noi fie zis, despre el vorbeau şi mult aş vrea să ştiu dacă din explicaţiile maestrului el intuia ceva,' dacă s-a pu</w:t>
        <w:softHyphen/>
        <w:t xml:space="preserve">tut citi în ochii iui că intuise un asemenea lucru. Copilul acesta a avut privilegiul, înaintea noastră a tuturor, de a-şi arunca ochii pe schiţa de partiţie a cîntecelor lui Ariei din </w:t>
      </w:r>
      <w:r>
        <w:rPr>
          <w:rFonts w:cs="Times New Roman" w:ascii="Times New Roman" w:hAnsi="Times New Roman"/>
          <w:i/>
          <w:iCs/>
          <w:color w:val="000000"/>
          <w:sz w:val="22"/>
          <w:szCs w:val="22"/>
          <w:lang w:val="ro-RO"/>
        </w:rPr>
        <w:t xml:space="preserve">Furtuna, </w:t>
      </w:r>
      <w:r>
        <w:rPr>
          <w:rFonts w:cs="Times New Roman" w:ascii="Times New Roman" w:hAnsi="Times New Roman"/>
          <w:color w:val="000000"/>
          <w:sz w:val="22"/>
          <w:szCs w:val="22"/>
          <w:lang w:val="ro-RO"/>
        </w:rPr>
        <w:t xml:space="preserve">la care Leverkiihn iucra în secret pe vremea aceea: le-a compus condensînd prima arie, </w:t>
      </w:r>
      <w:r>
        <w:rPr>
          <w:rFonts w:cs="Times New Roman" w:ascii="Times New Roman" w:hAnsi="Times New Roman"/>
          <w:i/>
          <w:iCs/>
          <w:color w:val="000000"/>
          <w:sz w:val="22"/>
          <w:szCs w:val="22"/>
          <w:lang w:val="ro-RO"/>
        </w:rPr>
        <w:t xml:space="preserve">„Come into these yellow sands" , </w:t>
      </w:r>
      <w:r>
        <w:rPr>
          <w:rFonts w:cs="Times New Roman" w:ascii="Times New Roman" w:hAnsi="Times New Roman"/>
          <w:color w:val="000000"/>
          <w:sz w:val="22"/>
          <w:szCs w:val="22"/>
          <w:lang w:val="ro-RO"/>
        </w:rPr>
        <w:t xml:space="preserve">foşnet spectral de glasuri ale firii, cu cea de a doua, </w:t>
      </w:r>
      <w:r>
        <w:rPr>
          <w:rFonts w:cs="Times New Roman" w:ascii="Times New Roman" w:hAnsi="Times New Roman"/>
          <w:i/>
          <w:iCs/>
          <w:color w:val="000000"/>
          <w:sz w:val="22"/>
          <w:szCs w:val="22"/>
          <w:lang w:val="ro-RO"/>
        </w:rPr>
        <w:t xml:space="preserve">„Where the bee sucks, there suck </w:t>
      </w:r>
      <w:r>
        <w:rPr>
          <w:rFonts w:cs="Times New Roman" w:ascii="Times New Roman" w:hAnsi="Times New Roman"/>
          <w:i/>
          <w:iCs/>
          <w:color w:val="000000"/>
          <w:sz w:val="22"/>
          <w:szCs w:val="22"/>
        </w:rPr>
        <w:t xml:space="preserve">I"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de-un farmec inocent, într-o unitate pentru soprană, celestă, vioară cu surdină, un oboi, o trompetă cu surdină şi f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Vino în nisipurile astea galben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De unde albina îşi culege nectarul, de-acolo ti culeg şi eu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eolete ale harpei, şi într-adevăr, cine aude aceste accente de-o „graţie necurată", fie chiar numai cu urechea spiritu</w:t>
        <w:softHyphen/>
        <w:t>lui, citind'u-le adică, se poate întreba ca si Ferdinand din piesă: „Unde-i muzica asta ? în văzduhuri ? Pe pămînt ?" Pentru că acel ce-o făcuse nu numai că prinsese în ţesătu</w:t>
        <w:softHyphen/>
        <w:t xml:space="preserve">ra fină ca o pînză de păianjen a şoaptelor uşurinţa aeriană pueril-suavă şi tulburătoare a lui Ariei — </w:t>
      </w:r>
      <w:r>
        <w:rPr>
          <w:rFonts w:cs="Times New Roman" w:ascii="Times New Roman" w:hAnsi="Times New Roman"/>
          <w:i/>
          <w:iCs/>
          <w:color w:val="000000"/>
          <w:sz w:val="22"/>
          <w:szCs w:val="22"/>
          <w:lang w:val="ro-RO"/>
        </w:rPr>
        <w:t xml:space="preserve">of my dainty Ariei </w:t>
      </w:r>
      <w:r>
        <w:rPr>
          <w:rFonts w:cs="Times New Roman" w:ascii="Times New Roman" w:hAnsi="Times New Roman"/>
          <w:color w:val="000000"/>
          <w:sz w:val="22"/>
          <w:szCs w:val="22"/>
          <w:lang w:val="ro-RO"/>
        </w:rPr>
        <w:t>— ci întreaga lume de zîne ale colindelor, izvoare</w:t>
        <w:softHyphen/>
        <w:t>lor, dumbrăvilor, aşa cum o descrie Prospero, cu spiriduşi, maistoraşi plăpînzi, pe jumătate păpuşi, şi micile lor pe</w:t>
        <w:softHyphen/>
        <w:t>treceri în'lumina lumi, cind răsucesc nutreţul oii, ca să nu-l mănînce, şi culeg ciuperci în miez de no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cho voia totdeauna să mai vadă o dată locul printre note unde dinele face „ham-ham" şi cocoşul „cucurigu". Iar Adrian îi mai povestea si despre Sycor'ax, vrăjitoarea cea rea, şi despre robul ei cel mititel pe care, pentru că era un spiriduş prea delicat s-asculte de toate poruncile ei grosolane, îl prinsese în crăpătura unui molift şi stătuse acolo doisprezece anişori amărîţi şi chinuiţi, pîn'ă a venit vrăjitorul cel bun şi i'-a dat drumul. Nepo'muk ar mai fi poftit să ştie cîţi ani avea spiriduşul cînd l-a prins baba în crăpătură* şi cîţî, doisprezece ani mai tîrziu, cînd scăpase; dar unchiul îi spuse că spiriduşul n-avea vîrstă, că şi înainte de captivitate şi după,'fusese acelaşi copilaş plăpînd si gingaş al văzduhului, răspuns ce păru'să-l satis</w:t>
        <w:softHyphen/>
        <w:t>facă pe EÎch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gistrul din odaia stareţului îi mai povestea si alte basme, pe cît se pricepea şi pe cît îsi mai amintea : despre Rumpefstilzchen, despre Fallada şi despre Rapunzel, despre Loweneckerchen, ciocîrlia cea s'prinţară şi cîntătoare, şi cînd asculta, fireşte, Echo voia să stea pe genunchii un</w:t>
        <w:softHyphen/>
        <w:t>chiului, într-o parte, si uneori îşi trecea braţul micuţ pe după gîtul lui. „Susură" atît de ciudat, şi se duce...", spunea cînd se sfîrşea o poveste, dar, de obicei, adormea înainte, cu căpşoru'l sprijinit de pieptul povestitorului. Acesta rămîneâ multă vreme nemişcat, cu bărbia rezemată în părul băieţelului adormit, pîiiă venea vreuna dintre femei şi-l lua pe Echo să-l cul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puneam, Adrian evita cîteodată zile întregi să-şi vadă nepoţelul, pentru că avea de lucru, sau îl silea migrena să stea in linişte şi întuneric, sau pentru cine ştie ce 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Graţiosul meu Ariei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otiv. După o astfel de zi, în care nu-l văzuse pe Echo, îi plăcea, seara, cînd copilul se ducea la culcare, să intre încetişor, aproape neobservat, în odaia lui, fără să ştie mi</w:t>
        <w:softHyphen/>
        <w:t>cuţul,'să-l asculte spunînd, culcat pe spate, cu minutele împreunate în dreptul pieptului, lipite, rugăciunea,' de faţă fiind si una dintre femei sau amîndouă, Frâu Schwei-ge'still şi fiica ei. Erau stranii rugăciunile lui, recitate nes</w:t>
        <w:softHyphen/>
        <w:t>pus de'expresiv, cu albastrul ceresc al ochilor îndreptat spre tavan, si ştia multe, foarte multe, niciodată nu rostea aceeaşi doua seri de-a rîndul. De remarcat, iarăşi, că spu</w:t>
        <w:softHyphen/>
        <w:t>nea „Dumnnezeu" în loc de „Dumnezeu", iâr uneori înzestra anumite cuvinte cu un accent iniţ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el ce trăieşte-n legea lui Dumnezeu mereu E Dumnezeu într-însul şi el în Dumnezeu. Supunerea mea toată spre el mi se îndreaptă. Mă va-nlesni să aflu odihna mea, cea dreaptă.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Nelegiuirea noastră oricît ar fi de mare E mai prejos de mila ce Dumnezeu o are. Păcatul meu atîrnă în palma lui puţin, în mila-i mare Domnul surîde-aşa blajin.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deosebit de semnificativă pentru evidenta nuanţă preluată din învăţătura protestantă a predestin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mie de păcate dac-ar avea oricine, Şi totuşi se întîmplă să facă şi un bine. Oricare faptă bună nu poate să se piardă, Decît a'celui care menit e-n iad să ardă. Dea Domnul ca eu însumi şi toţi 'cei îndrăgiţi Să fie fericirii de-a pururea sortit.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cît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hiar soarele pe diavol oricît l-a luminat, .Cînd spre apus coboară, apune tot curat. Curat mă ţine Doamne în lumea pămîntească Pînă ce clipa morţii va fi să mă răpească.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în f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Ia seama : orişicine se roagă pentru altul, Lui însuşi mîntuire i-aduce Preaînaltul. Echo se roagă pentru întreaga omenire, Ca Dumnezeu să-l strîngă în braţe cu iubire. A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u însumi — foarte emoţionat — l-am auzit, rostind versetul acesta, fără să ştie, cred, că sînt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ai de spus la toate speculaţiile astea teologice ? mă  întrebă Adrian  afară.  Se  roagă  pentru întreaga creaţiune, anume pentru a fi cuprins şi el. Oare ştie, cre</w:t>
        <w:softHyphen/>
        <w:t>dinciosul, că rugindu-se pentru alţii îşi slujeşte lui ? Altruismul se anulează, dacă se vede că-i util l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ci ai dreptate, i-am răspuns. Şi totuşi, acţiunea lui e altruistă, pentru că ar putea să se roage numai pen</w:t>
        <w:softHyphen/>
        <w:t>tru sine, dar se roagă pentru no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pentru noi toţi, făcu Adrian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altfel noi vorbim ca şi cum toate astea ar fi fost gîndite de el. L-ai întrebat vreodată de unde le ştie ? De la tatăl său, sau de la c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spunsul s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nu, prefer să las întrebarea nepusă şi să presu</w:t>
        <w:softHyphen/>
        <w:t>pun că n-ar fi în stare să-mi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ărea că cele două Schweigestill, şi mama şi fata, împărtăşeau acelaşi sentiment. Din cîte'ştiu, nici una nu l-a întrebat pccopil de unde a învăţat rugăciunile de seară. Iar eu, cele pe care nu le-am auzit direct, le-am aflat de la ele. Le-am rugat să mi le spună la o vreme cînd Nepomuk nu mai era printre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a fost luată dintre noi, mica făptură straniu-sera-fică a fost luată de pe pămînt — ah, Doamne, la ce să mai caut cuvinte blînde pentru cea mai incomprehensibilă cruzime ce mi-a fost dat să văd vreodată, şi care şi astăzi încă îmi îndeamnă inima la învinuiri amare, la revoltă chiar. Cu o sălbăticie, cu o furie oribilă, a fost prins, smuls în cîteva zile, de o boală ce de multă vreme nu mai atin</w:t>
        <w:softHyphen/>
        <w:t>sese pe nimeni prin împrejurimi, dar despre care doctorul Kiirbis, încremenit de violenţa manifestării, ne spunea că se poate uneori ivi în reconvâlescenţa copiilor după pojar sau tuse convulsivă. Dacă punem lâ socoteală şi prim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mptome anunţînd că nu-i e bine copilului, totul n-a du</w:t>
        <w:softHyphen/>
        <w:t>rat decît două săptămîni, iar dintre ele prima n-a lăsat pe nimeni — cred că absolut pe nimeni — să bănuiască oroa</w:t>
        <w:softHyphen/>
        <w:t>rea ce-avea să vină. Ajunsesem pe la mijlocul lui august, secerişul era în toi şi ceruse mînă de lucru suplimentară. Două luni de zile Nepomuk fusese bucuria casei. Un gu</w:t>
        <w:softHyphen/>
        <w:t>turai tulburase puţin puritatea suavă a ochişorilor lui — şi desigur tot această afecţiune supărătoare îi tăiase pofta de mîncare, îi stricase dispoziţia şi îi accentuase somnolenţa către care înclina de cînd venise. Zicea ,,'turat" la tot ce' i se oferea să mănînce, să se joace, să se uite la poze, să asculte basme. Zicea ,,'turat" cu o grimasă de durere pe chipul tras, şi întorcea capul. De la o vreme interveni o in</w:t>
        <w:softHyphen/>
        <w:t>toleranţă la lumină şi la sunet, şi mai neliniştitoare decît indispoziţia de pînă atunci. Părea să perceapă, amplificat peste măsură, zgomotul căruţelor care intrau în curte, vo</w:t>
        <w:softHyphen/>
        <w:t>cile oamenilor. „Vorbiţi încet!" se ruga, şoptind el însuşi, parc-ar fi vrut să ne dea un exemplu. Nici măcar melodiile delicate de clopoţel ale aristonului nu voia să le mai audă, spunea repede un ,,'turat" chinuit, îl oprea cu mînuţa lui, şi începea să plîngă amarnic. Tot aşa, fugea de soarele acelor zile de miez de vară, de curte şi grădină, se ascun</w:t>
        <w:softHyphen/>
        <w:t xml:space="preserve">dea în odaie, se ghemuia acolo frecîndu-şi ochii. Te durea inima să-l vezi cum, căutîndu-şi alinare, se ducea de la unul la altul la cei ce-l iubeau, îi lua de gît pe fiecare şi-i îmbrăţişa pentru ca îndată să se depărteze, tot neconsolat. Aşa se încleşta de Mutter Schweigestill, de Clementine, de Waltpurgis, servitoarea, şi acelaşi impuls îl împingea mereu spre unchiul său.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lipea de piept, strîns, îşi ridica ochii sus spre el, să-i audă vorba blîndă, încerca un surîs plăpînd, îşi pleca încetişor capul, din ce în ce mai mult, murmura un ,,'pte-bună" lăsîndu-se s-alunece pe picioa</w:t>
        <w:softHyphen/>
        <w:t>rele lui Adrian şi ieşea, încet, clătinîndu-se, din od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i medicul să vadă de el. îi dădu picături de pus în nas, îi prescrise un tonic, dar nu-şi ascunse teama că aceste manifestări ar putea fi simptomele unei maladii mai serioase. îşi exprimă această îngrijorare şi în faţa ve</w:t>
        <w:softHyphen/>
        <w:t>chiului său pacient din odaia stareţ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eţi ? făcu Adrian, păl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ucrul nu mi se pare tocmai curat, opina do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i se pare tocmai cur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xpresia   fu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spăimîntat, de înspăimmtător, încît doctorul Ktirbis se întrebă dacă nu cumva mersese prea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să spun... în sensul în care mă exprimasem, răspunse  doctorul.   Chiar   şi  dumneavoastră,  stimate domn, aţi putea arăta mai bine. Sînteţi foarte ataşat de băieţaş, desigu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fireşte. E o răspundere, doctore. Copilul a fost trimis în grija noastră, aici, la ţară, să-şi refacă sănă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pectul clinic, dadă poate fi vorba de aşa ceva, zise medicul, nu oferă în momentul de faţă nici un motiv pentru un diagnostic neliniştitor. Voi trece mîine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făcu, şi de data asta fu în măsură să pună diag</w:t>
        <w:softHyphen/>
        <w:t>nosticul, cu prea multă certitudine chiar. Nepomuk avu</w:t>
        <w:softHyphen/>
        <w:t>sese un acces de vomă, violent, ca o erupţie, şi o dată cu febra, e drept, nu prea mare, apărură şi dureri de cap ce deveniră, în răstimp de cîteva ore, literalmente insuporta</w:t>
        <w:softHyphen/>
        <w:t>bile. La sosire, medicul găsi copilul culcat în pat; îşi ţinea căpşorul cu amîndouă mîinile şi scotea nişte ţipete, o adevărată tortură pentru toţi cei ce le auzeau — si toţi le auzeau, în toată casa — ţipete prelungite, expirînd cu ultima rămăşiţă a fiecărei respiraţii. Intre ţipete întindea minutele către cei din jur strigfnd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pu', capu', ah, mă doare ca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un nou acces violent, zbuciumat, de vomă, după care cădea pe spate în convuls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iirbis examina ochii copilului, ale căror pupile, foarte contractate, manifestau o tendinţă la strabism. Pulsul, foarte ridicat. Se puteau constata contracţii mus</w:t>
        <w:softHyphen/>
        <w:t>culare şi un început de rigiditate a cefei. Era meningită cerebro-spinală, inflamaţia meningelui — sărmanul om pronunţă numele cu o mişcare dezamăgită din cap spre umăr, cu speranţa că poate, totuşi, nu-şi vor da seama de totala neputinţă' a ştiinţei medicale în faţa acestei fatale lovituri. O indi'caţie'era si sugestia lui ca, oricum, să fie in</w:t>
        <w:softHyphen/>
        <w:t>formaţi, telegrafic, şi părinţii copilaşului. Cel puţin pre</w:t>
        <w:softHyphen/>
        <w:t>zenţa mamei ar avea, probabil, un efect liniştitor'asupra micului pacient. în afară de asta, solicită aducerea unui internist din capitală, dorind să împartă răspunderea aces</w:t>
        <w:softHyphen/>
        <w:t>tui caz, din nefericire grav. „Eu sînt un om simplu", zicea el. „Aici ar fi locul unuia cu mai multă autoritate." Cred că în cuvintele lui era o notă de ironie mîhnită. în orice caz, pentru puncţia în şira spinării, necesară de urgenţ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pentru confirmarea diagnosticului cît şi pentru că era singurul mijloc de a aduce bolnavului o uşurare, se socoti perfect competent şi procedă fără nici o şovăire. Frâu Schweigestill, albă ca varul, dar curajoasă şi săritoare la nevoie ca totdeauna, ţinea copilul ce gemea în pat cu spi</w:t>
        <w:softHyphen/>
        <w:t>narea îndoită de aproape atingea genunchii cu bărbia, şi în intervalul creat între vertebre Kiirbis introduse acul pînă în canalul măduvei spinării, de unde începu să picure lichidul. Aproape imediat durerile de cap înnebunitoare părură să cedeze. Dacă vor reveni, zise doctorul — ştia că după cîteva ceasuri trebuie să revină, căci numai atît dura reducerea presiunii obţinute prin extragerea de lichid cefalo-rahidian — în afară de punga cu gheaţă, absolut necesară, să i se dea copilului din medicamentul cu cloral prescris atunci şi pentru procurarea căruia trimiseră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somnul epuizării, ce-l cuprinsese după puncţie, copilul fu trezit de un nou acces de vomă, de convulsiu-nile trupuşorului fragil, de dureri de cap în stare să-i spargă ţeasta şi îşi reluă tînguirile sfîşietoare, ţipetele as</w:t>
        <w:softHyphen/>
        <w:t>cuţite — era ,'ţipătul hidrocefal" tipic, căruia numai cal</w:t>
        <w:softHyphen/>
        <w:t>mul medicului îi poate întrucîtva rezista, tocmai pentru că îl consideră tipic. Ceea ce e tipic lasă rece, numai ce-i in</w:t>
        <w:softHyphen/>
        <w:t>dividual scoate din fire. Acesta e calmul ştiinţei. Ceea ce nu l-a împiedicat pe discipolul ei rural să treacă de la pre</w:t>
        <w:softHyphen/>
        <w:t>paratul cu bromură şi cloral al primei sale reţete, la mor</w:t>
        <w:softHyphen/>
        <w:t>fină, cu rezultate ceva mai bune. Poate că luase această' decizie tot atît de mult din consideraţie pentru ai casei — şi mă gîndesc în special la unul dintre ei — cît şi din milă pentru copilaşul martirizat. Puncţia nu poate fi repetată decît o dată îri douăzeci şi patru de ore, iar uşurarea pro</w:t>
        <w:softHyphen/>
        <w:t>dusă nu dura decît două. Douăzeci şi două de ore de tor</w:t>
        <w:softHyphen/>
        <w:t>tură ale unui copil urlînd şi zvîrcolindu-se de durere, ale acestui copil, care-şi împreuna mînuţele tremurînde bol</w:t>
        <w:softHyphen/>
        <w:t>borosind : „Echo o să fie cuminte, Eclîo o să fie cuminte!" Ce vreau să adaug e că, pentru cei ce-l vedeau pe Nepo</w:t>
        <w:softHyphen/>
        <w:t>muk, un lucru era îngrozitor, oribil, un simptom secundar: strabismul progresiv al ochişorilor lui dumnezeieşti. Fap</w:t>
        <w:softHyphen/>
        <w:t>tul se explica prin paralizia muşchilor optici provocată de rigiditatea cefei. Ea îi altera oribil chipul lui dulce, i-l făcea de nerecunoscut, şi copilul scrîşnea din dinţi aproape fără încetare, încît lăsa impresia unui pose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două zi după amiază sosi de la Miinchen profesorul von Rothenbuch, autoritatea chemată pentru consult, adus de la Waldshut de Gereon Schweigestill. Adrian îl alesese — dintre cei propuşi de Kiirbis — pentru renu-mele său necontestat. Era un bărbat înalt, cu maniere mondene, înnobilat personal în vremea regalităţii, cu clientelă mare, cu onorarii şi mai mari, şi ţinea totdeauna un ochi pe jumătate închis,' ceea ce-i dădea aerul că exa</w:t>
        <w:softHyphen/>
        <w:t>minează în permanenţă. Ridică obiecţii la folosirea morfi</w:t>
        <w:softHyphen/>
        <w:t>nei, pentru că ar fi putut crea iluzia unei come „care nu se produsese încă" şi nu autoriză decît codeină. Se vedea bine că ceea ce-l preocupa în principal era o corectă evo</w:t>
        <w:softHyphen/>
        <w:t>luţie clinică a cazului, evitîndu-se confuzia fazelor. După examen confirmă dispoziţiile obsecviosului său confrate rural: va să zică, reducerea luminii, capul menţinut într-o poziţie ridicată, cu pungă de gheaţă, multă circumspecţie în atingerea bolnavului, fricţiuni cu alcool pe corp, ali</w:t>
        <w:softHyphen/>
        <w:t>mentaţie concentrată, a cărei introducere prin sondă pe cale nazală va deveni, probabil, necesară. Cuvintele lui de consolare au fost sincere şi lipsite de echivoc — poate şi pentru că nu se afla în casa părinţilor copilului. Avertiza totuşi că o tulburare, o reducere a conştiinţei, legitimă, nu datorită morfinei, va interveni fără să'se lase mult aştep</w:t>
        <w:softHyphen/>
        <w:t>tată şi se va accentua destul de repede. Copilul va suferi mai puţin, iar în cele din urmă deloc. Din acest motiv, nici simptomelor mai violente nu trebuie să li se acorde prea mare importanţă. După ce avu amabilitate să procedeze personal la a doua puncţie, urmă un rămas bun plin de demnitate, şi asta fu tot. N-a mai 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eram ţinut telefonic la curent cu tristele evenimente, în fiecare zi, de Mutter Schweigestill, dar de-abia într-o sîmbătă, la patru zile de la declararea bolii, am putut ajunge şi eu la Pfeiffering, şi am găsit copi</w:t>
        <w:softHyphen/>
        <w:t>lul intrat în comă, în convulsiuni groaznice, sărmanul trupsor parcă era supus la cazne pe-un aparat de tortură, ochii i se dădeau peste cap, ţipetele amuţiseră, dar scrîşnetul din dinţi persista. Frâu Schweigestill, cu faţa suptă de nopţile nedormite, cu ochii umflaţi ce plîns, mă primi din poartă şi îmi recomandă insistent să mă duc imediat la Adrian. Pe bietul copil, lîngă care de altfel de ieri noapte se aflau şi părinţii, voi avea timp destul să-l văd. Dar domnul doctor avea nevoie de un cuvînt de-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u; între noi fie spus, nu stătea bine deloc, uneori ea avea impresia că vorbea într-aiu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dus la Adrian alarmat. Şedea la masa de lucru; la intrarea mea îşi ridică numai în treacăt privirea dis</w:t>
        <w:softHyphen/>
        <w:t>preţuitoare. Era înspăimîntător de palid, avea ochii roşii, cum îi aveau de altfel toţi în casă, şi îşi plimba în neştire limba prin gura închisă, încoace şi'încolo, lateral pe'sub buza inferi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eşti, omule ? rosti, după ce, ajuns lîngă el, îi pu</w:t>
        <w:softHyphen/>
        <w:t>sesem mîna'pe umăr. Ce cauţi aici ? Ăsta nu-i loc pentru tine. Fă-ţi cel puţin o cruce mare, de la frunte pîn' la umeri, cum te-au învăţat cînd erai mic, să te ferească de re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cum încercam să-i spun cîteva cuvinte de consolare, de încurajare, mă întrerupse brut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e mai osteni, lasă palavrele astea de umanist. Mi-l ia ! Măcar de l-ar lua repede ! Dar, cu nenorocitele lui de mijloace, pesemne că nici de-aşa ceva nu-i în stare mai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ări în picioare, se rezemă de perete şi-şi apăsă ceafa de lâmb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l, monstrule!  strigă el, cu un glas ce mă pătrunse pînă-n măduva oaselor. Ia-l, ticălosule, dar zoreşte-te, cîine, zoreşte-te cît poţi, dacă nici asta n-ai vrut' să-mi îngădui! 'Gîndeam, făcu Adrian cu voce scăzută, confidenţială, întorcîndu-se brusc spre mine, înaintînd un pas şi'fixîndu-mă cu o privire rătăcită pe care n-am s-o uit niciodată, credeam că atîta lucru-mi va fi îngăduit, atît măcar, dar nu, de unde să aibă milă cel ce nu ştie ce-i mila, şi tocmai asta trebuia să calce în picioare, în furia lui porcească. Ia-l, lepădătură! răcni, dîndu-se înapoi, parcă răstignindu-se. Ia-i trupul, e-n puterea ta ! Dar su</w:t>
        <w:softHyphen/>
        <w:t>fletul lui scump ai să mi-l laşi, va trebui să mi-l laşi, n-ai să ai ce face, si eternităţi întregi' am să-mi bat joc de* neputinţa ta, am sa' te fac de rîs ! Si de vor fi vecii grămădite-ntre lo</w:t>
        <w:softHyphen/>
        <w:t>cul unde va sta el şi cei unde voi nimeri eu, voi şti totuşi că Echo e-acolo de unde tu, otreapă, ai fost gonit, şi asta va fi un balsam pentru limba mea arsă, va fi osana întru hulirea ta de pe ultima treaptă a bleste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acoperi fata cu palmele, se întoarse şi îşi rezemă fruntea de lemnuf lambr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să spun ? Ce să fac ? Cu ce să răspund unor aseme</w:t>
        <w:softHyphen/>
        <w:t>nea cuvinte ? „Dragul meu, pentru numele lui Dumnezeu, linişteşte-te, ţi-ai ieşit din fire, te-a năucit durerea...", 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uri cam de felul ăsta rosteşti de obicei, mai ales cînd e vorba de un om ca Adrian şi'din respect, pentru valoarea lui sufletească nu poţi recurge la calmante fizice, umili</w:t>
        <w:softHyphen/>
        <w:t>toare, la sedativele ce se găsesc prin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ntativelor mele de consolare, implorărilor mele, el le răspunse din no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uţă-te. Nu te mai osteni, fă-ţi mai bine cruce! Ce se petrece sus ! Fă-ţi şi pentru mine, pentru vinovăţia mea, nu numai pentru tine f Ce greşeală, ce crimă... — şe</w:t>
        <w:softHyphen/>
        <w:t>dea din nou la masa lui de scris, cu tîmplele strînse în palme — ce crimă că l-am lăsat să vină aici, că l-am primit în apropierea mea, că l-am privit! Tu trebuie să ştii, copiii-s plămădiţi dintr-un aluat nespus de gingaş, sînt foarte receptivi lâ influenţe pernici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data asta eu am fost cel care-am izbucnit, am stri</w:t>
        <w:softHyphen/>
        <w:t>gat la el într-adevăr indignat şi i-am interzis să mai scoată o vo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aci, Adrian ! De ce te chinui, de ce-ţi aduci învi</w:t>
        <w:softHyphen/>
        <w:t>nuiri absurde din cauza unui destin orb, care l-ar fi putut lovi, oriunde-ar fi fost, pe copilul ăsta scump, prea scump poate pentru lumea noastră ?! Ne poate sfişia inimile, dar nu trebuie să ne ia şi minţile. Tu l-ai iubit, nu i-ai vrut decît bin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făcu semn să tac. Am mai rămas cu el poate vreun ceas, spunînd din cînd în cînd cîte ceva, şi răspunsurile de-abia i le înţelegeam. Apoi am vrut să mă duc să văd bolna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te, zise el, şi adăugă imediat, dur: Dar nu-i mai vorbi ca atunci: Ce face băiatu', e cuminte, şi-aşa mai de</w:t>
        <w:softHyphen/>
        <w:t>parte, în primul rînd că nu te va auzi, şi-apoi, ar fi cu totul lipsit de gust din partea unui uman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am să ies, cînd mă opri strigîndu-mă pe numele de familie : „Zeitblom !" ceea ce, de asemenea, avu un ecou foarte dur, şi întorcîndu-se spre mine, zise: Am găsit. Nu-i dat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ă nu fie, Adria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bun şi nobil, îmi răspunse, ceea ce se numeşte omenesc, cu toate că-i bun şi nobil. Cele pentru care oa</w:t>
        <w:softHyphen/>
        <w:t>meni au luptat, citadele au fost luate cu asalt, profeţi au proclamat triumfători, asta nu-i dat să fie. Trebuie revo</w:t>
        <w:softHyphen/>
        <w:t>cat. Voi revo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e-nţeleg bine, dragul meu. Ce vrei să iei înapo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imfonia a noua, răspun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n-a mai scos o vorbă, deşi am 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ăpăcit, mîhnit, m-am dus sus, în odaia nefericirii. Domnea o atmosferă grea de cameră de bolnav, cu miros de medicamente, curată, searbădă, cu toate că ferestrele erau deschise. Obloanele însă erau trase aproape complet, rămăsese numai o crăpătură între ele. în jurul patului lui Nepomuk stăteau mai multe persoane, cărora le-am întins mîna cu ochii îndreptaţi la copilaşul muri</w:t>
        <w:softHyphen/>
        <w:t>bund. Zăcea pe o parte, ghemuit, cu coatele şi genunchii strînşi grămadă. Avea obrajii roşii, încinşi, respira o dată adînc şi apoi aşteptai mult a doua respiraţie. Ochii nu-i erau de tot închişi, între gene însă nu-i puteai zări albas</w:t>
        <w:softHyphen/>
        <w:t>trul irisului, vedeai numai negru. Erau pupilele, care pro</w:t>
        <w:softHyphen/>
        <w:t>gresiv se dilataseră enorm, dar inegal, şi aproape înghiţiseră culoarea. Bine, totuşi, că se mai vedeau încă reflexele de oglindă ale negrului'. Pentru că uneori apărea albul; atunci braţele plăpînde se crispau mai strîns de trupşor si convulsia, însoţită de scrîşnin din dinţi, zguduia spasmodic, înfiorător la vedere, micile mădulare, chiar dacă, poate, nu-l mai dur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a plîngea cu suspine. îi strînsesem o dată mîna, i-am mai strîns-o din nou. Da, ea era, Ursula, fata cu ochi căprui de la ferma Buchel, sora lui Adrian, şi din trăsătu</w:t>
        <w:softHyphen/>
        <w:t>rile răvăşite ale femeii, ajunsă acum la treizeci şi opt de ani, îmi apărură, spre marea mea înduioşare, maiputernic decît pe vremuri, trăsăturile paterne, germanice, ale lui Jonathan Leverkuhn. Alături de ea sta şi soţul ei, Johannes Schneidewein; depeşa, lui îi fusese trimisă, şi el trecuse întîi pe la Suderode, să o ia : era un bărbat voinic, frumos, simplu, purta o barbă blondă, avea ochii albaştri ai lui Nepomuk şi vorbirea sobră, apăsată, însuşită de Ursula din capul locului, cu ritmul remarcat în timbrul vocii lui Echo, micul Făt-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ai era în odaie, în afară de Frâu Schweigestill veşnic intrînd şi ieşind, şi Kunigunde Rosenstiel, cu părul ei lînos, care îl cunoscuse pe băieţaş cu prilejul uneia dintre vizitele ce-i fuseseră îngăduite şi, cu inima ei mîhnită, prinsese o mare dragoste pentru' el. îi scrisese atunci lui Adrian, la maşină, pe hîrtie cu prozaicul </w:t>
      </w:r>
      <w:r>
        <w:rPr>
          <w:rFonts w:cs="Times New Roman" w:ascii="Times New Roman" w:hAnsi="Times New Roman"/>
          <w:i/>
          <w:iCs/>
          <w:color w:val="000000"/>
          <w:sz w:val="22"/>
          <w:szCs w:val="22"/>
          <w:lang w:val="ro-RO"/>
        </w:rPr>
        <w:t xml:space="preserve">en-tete </w:t>
      </w:r>
      <w:r>
        <w:rPr>
          <w:rFonts w:cs="Times New Roman" w:ascii="Times New Roman" w:hAnsi="Times New Roman"/>
          <w:color w:val="000000"/>
          <w:sz w:val="22"/>
          <w:szCs w:val="22"/>
          <w:lang w:val="ro-RO"/>
        </w:rPr>
        <w:t xml:space="preserve">al firmei sale şi cu comercialul semn </w:t>
      </w:r>
      <w:r>
        <w:rPr>
          <w:rFonts w:cs="Times New Roman" w:ascii="Times New Roman" w:hAnsi="Times New Roman"/>
          <w:i/>
          <w:iCs/>
          <w:color w:val="000000"/>
          <w:sz w:val="22"/>
          <w:szCs w:val="22"/>
          <w:lang w:val="ro-RO"/>
        </w:rPr>
        <w:t xml:space="preserve">&amp; </w:t>
      </w:r>
      <w:r>
        <w:rPr>
          <w:rFonts w:cs="Times New Roman" w:ascii="Times New Roman" w:hAnsi="Times New Roman"/>
          <w:color w:val="000000"/>
          <w:sz w:val="22"/>
          <w:szCs w:val="22"/>
          <w:lang w:val="ro-RO"/>
        </w:rPr>
        <w:t>în loc de „şi", într-o nemţească impecabilă, o lungă scrisoare cu impresiile ei. Acum izbutise s-o înlăture pe Nackedey de pe teren şi să i se permită să facă de gardă, în schimburi, cu Ursula,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păţîiul copilului, îi împrospăta punga cu gheaţă, îl frecţiona cu alcool, încerca să-i dea doctoria, să-i stre</w:t>
        <w:softHyphen/>
        <w:t>coare printre buze puţin suc nutritiv, iar noaptea nu ceda decît cu greu, amantă,' altcuiva locul de lîngă patul bolna</w:t>
        <w:softHyphen/>
        <w:t>v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milia Schweigestill, Adrian, rudele lui, Kunigunde si cu mine am luat împreună cina în sala cu Victoria de la Samothrake, o cină săracă în vorbe şi în cursul căreia me</w:t>
        <w:softHyphen/>
        <w:t>reu se ridica cineva, cel mai adesea o femeie, ducîndu-se să vadă ce face copilul. Duminică, încă înainte de prînz, oricît mi-a venit de greu, a trebuit să plec din Pfeiftering. Mai aveam de corectat, pentru luni dimineaţă, un teanc întreg de extemporale la latină. M-am despărţit de Adrian cu speranţe mîngîietoare pe buze, dar despărţirea mi-a plăcut mai mult decît primirea făcută cu o zi înainte. Cu un fel de zîmbet, îmi spuse, pe englez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Then to the elements. Befree, andfare thou well 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se întoarse repede, depărtîn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pomuk Schneidewein, copilul, Echo, ultima iubire a lui Adrian, s-a stins douăsprezece ore mai tîrziu. Părinţii luară cu ei micul coşciug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imp de aproape patru săptămîni n-am putut adăuga nimic la aceste însemnări; pe de o parte nu mă lăsa o anumită epuizare sufletească, după amintirea scenelor descrise în capitolul precedent, dar pe de alta, am fost împiedicat şi de evenimentele zilnice, ce se precipită acum orbeşte, unele după altele, în desfăşurarea lor logică, eve</w:t>
        <w:softHyphen/>
        <w:t>nimente prevăzute, desigur, şi într-un anume sens dorite chiar, dar trezind, cu toate acestea, o oroare uluită, şi ne</w:t>
        <w:softHyphen/>
        <w:t>fericitul nostru popor, epuizat de jale şi spaimă, incapabil să înţeleagă, le lasă să se rostogolească peste el într-un fa</w:t>
        <w:softHyphen/>
        <w:t>talism năuc, iar sufletul meu, ostenit de amărăciuni vechi, de vechi nedreptăţi, le îndură neputinc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ă de la sfîrşitul lui martie — astăzi sîntem în 25 aprilie, în anul nenorocirii 1945 — rezistenţa noastră în vest e în evidentă, în totală disoluţie. Ziarele, cu botni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Să ne întoarcem la simplitatea primară. Fii liber, şi vezi-ţi sănătos de drum!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jumătate scoasă, înregistrează adevărul; zvonurile, ali</w:t>
        <w:softHyphen/>
        <w:t>mentate de emisiunile de radio ale inamicului, de povesti</w:t>
        <w:softHyphen/>
        <w:t>rile refugiaţilor, nu vor să ştie de nici un fel de cenzură şi poartă detaliile catastrofei ce se întinde cu repeziciune în toate ţinuturile încă necoţropite, încă neeliberate ale Reichului, peste tot, pînă şi în chilia mea. Nu mai există stavilă; totul se predă, totul se destramă. Oraşele noastre, zdrobite, sfărîmate, cad ca prunele coapte.' Darmstadt, Wiirzburg, Frankfurt, s-au dus, Mannheim, Kassel, chiar Munster şi Leipzig sînt în mîna străinului. într-o bună zi englezii au intrat in Bremen, americanii în Franconia su</w:t>
        <w:softHyphen/>
        <w:t>perioară. Nurnberg, oraşul festivităţilor de stat ce umfla de elan inimile neroade, s-a predat. Printre grangurii regi</w:t>
        <w:softHyphen/>
        <w:t>mului, ce s-au lăfăit în putere, bogăţie, abuzuri, bîntuie, făcînd dreptate, sinucid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puri de armată ruseşti, devenite prin căderea Konigsbergului şi a Vienei disponibile pentru forţarea Oderului, o armată de milioane de oameni înaintează împotriva capitalei Reichului, morman de ruine, evacuată de toate autorităţile şi, executînd acum cu artileria grea o sentinţă de mult pronunţată, aplicată pînă mai ieri de aviaţie, se apropie de centrul oraşului. Barbarul, care anul trecut scăpase cu viaţă din atentatul unor disperaţi, unor patrioţi preocupaţi de viitor şi de salvarea a ceea ce se mai putea salva — e drept, cu o'viaţă ce de abia mai pîlpîia, şovăitoare — ordonase soldaţilor săi să înece asaltul Ber-finului într-un ocean de sînge'şi să împuşte pe orice ofiţer care ar pomeni de predare. Ordinul acesta a fost respectat într-un considerabil număr de cazuri. în acelaşi timp, prin eter rătăceau mesaje radiofonice în limba germană, nici ele tocmai lucide: unele recomandmd bunăvoinţei învingătorilor populaţia dar şi pe zbirii Gestapoului, pe seama căruia s-ar fi răspîndit multe calomnii; altele vor</w:t>
        <w:softHyphen/>
        <w:t>beau despre o mişcare de eliberare botezată „Werwolf' : o haită de băieţaridri turbaţi ascunsă prin păduri, de unde ieşea noaptea si, prin cîtevâ asasinate împotriva ocupanţi</w:t>
        <w:softHyphen/>
        <w:t>lor, socotea ca'-şi cîştigase merite la recunoştinţa patriei. Ah, jalnic caraghioslîc! în felul acesta, pînă în ultimul moment, primitivismul basmelor, sedimentul de cruzime al legendelor era rechemat în sufletul poporului, trezind ecouri şi reverberări famil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Pricolici </w:t>
      </w:r>
      <w:r>
        <w:rPr>
          <w:rFonts w:cs="Times New Roman" w:ascii="Times New Roman" w:hAnsi="Times New Roman"/>
          <w:i/>
          <w:iCs/>
          <w:color w:val="000000"/>
          <w:sz w:val="16"/>
          <w:szCs w:val="16"/>
          <w:lang w:val="ro-RO"/>
        </w:rPr>
        <w:t xml:space="preserve">(germ.), </w:t>
      </w:r>
      <w:r>
        <w:rPr>
          <w:rFonts w:cs="Times New Roman" w:ascii="Times New Roman" w:hAnsi="Times New Roman"/>
          <w:color w:val="000000"/>
          <w:sz w:val="16"/>
          <w:szCs w:val="16"/>
          <w:lang w:val="ro-RO"/>
        </w:rPr>
        <w:t>cel mai ades omul care ia înfăţişarea unui lu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 timp, un general de dincolo de Atlantic pune po</w:t>
        <w:softHyphen/>
        <w:t>pulaţia din Weimar să defileze prin faţa crematoriilor lagărului de concentrare de acolo şi îi declară — poţi oare spune: pe nedrept ? — îi declară pe aceşti biirgheri, ce-şi văzuseră, sub aparenţe de onestitate, de afacerile lor şi încercaseră să nu voiască a şti de nimic, cu toate că vîntul le suflase-n nas putoarea de carne omenească arsă — îi declară, zic, complici la ororile acum date în vileag şi îi sileşte să caşte ochii la ele, să privească... Privesc şi eu cu ei, mă las tîrît, în gînd, cu ei o dată, în rîndurile lor, năuce, sau poate chiar îngrozite. Zidurile groase ale beciului de tortură, în care o dictatură sortită din capul locului nean</w:t>
        <w:softHyphen/>
        <w:t>tului transformase Germania, au fost sparte, şi ignominia noastră dezvăluită, tîrîtă în faţa lumii, a comisiilor străine de anchetă, şi acestea vor arăta peste tot incredibilele imagini; ajunse la ele acasă, vor raporta: cele văzute întrec în oroare tot ce puterea omenească de închipuire ar fi putut concepe. Zic: ignominia noastră. Pentru că e oare pură ipohondrie a-ţi spune că tot ce e german, chiar şi spiritul german, gîndirea germană, cuvîntul german, to</w:t>
        <w:softHyphen/>
        <w:t>tul este tîrît în această dezonorantă demascare şi, totul, expus aceleiaşi profunde suspiciuni ? înseamnă oare doar sentiment morbid de pocăinţă a-ţi pune întrebarea: Cum va mai putea oare, în viitor, „Germania", sub orice formă, să deschidă gura în probleme omeneş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le zicem celor date la iveală sinistre virtualităţi ale firii omeneşti în general — nu rămîne mai puţin adevărat că germanii, fiinţe omeneşti, au săvîrşit cu zecile de mii, cu sutele de mii' fapte în faţa cărora omenirea-ntreagă se-nfioară şi tot ce-a fost german pe lume pînă acum e arătat astăzi cu degetul, cu scîrbă şi oroare, drept pildă a răului. Cum te vei simţi, făcînd parte dintr-un popor a cărui istorie poartă în sî'nul ei acest abject eşec, un popor dezorientat, rătăcit, pîrjolit şi sterp sufleteşte, mărturisin-du-şi nesilit de nimeni inaptitudinea de a se guverna, so</w:t>
        <w:softHyphen/>
        <w:t>cotind că-i mai bine s-ajungă colonie a puterilor străine; făcînd parte dintr-un popor care va trebui să trăiască claustrat, închis în sine însuşi ca evreii în ghetto, pentru că ura îngrozitoare, de el însuşi sădită jur-împrejurul lui nu-i va permite să iasă din propriile sale graniţe; — cum te vei simţi făcînd parte dintr-un popor ce n'u-şi poate arăta faţa în lum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estemaţi, blestemaţi fie corupătorii ce-au dus un neam de oameni cumsecade, temători de lege, mult prea docili, mult prea aplecaţi să trăiască numai în teorii, l-au dus, zic, la şcoala crimei! Ce bine-ţi face blestemul, ce bine ţi-ar face, dac-ar izbucni dintr-un piept liber, neîncătuşat! Dar un patriotism ce-ar afirma cutezător că statul sanguinar a cărui agonie-n horcăieli o trăim cu toţii acum, un stat, ca să vorbim în limba lui Luther, „ce-a luat pe grumazul său" fărădelegi incomensurabile şi, urlîndu-şi proclamaţiile, călcînd în picioare drepturile omului, a aruncat mulţimile într-un delir de fericire, a purtat în marşuri tineretul nostru cu ochi scînteietori, cu mîndria nobilă şi credinţa dîrză — că acest stat ar fi întrucîtva străin firii poporului nostru, că i-ar fi fost impus, că n-ar avea rădăcini — un asemenea patriotism mi s-ar părea mai curînd mărinimos decît scrupulos. Fost-a acest despotism, în vorbele şi faptele sale, altceva decît simbolul diform, deşănţat, monstruos al unor stări de spirit, al unor concepţii asupra problemelor mondiale, trebuie s-o recu</w:t>
        <w:softHyphen/>
        <w:t>noaştem, caracteristice şi autentice într-adevăr, şi nu tre</w:t>
        <w:softHyphen/>
        <w:t>buie oare creştinul, umanistul, să se cutremure de groază dnd le regăseşte amprenta întipărită pe chipul celor mai puternice întruchipări ale esenţei germanismului ? întreb — întreb oare prea mult ? Âh, nu mai e deloc o întrebare faptul că acest popor înfrînt stă acum, cu priviri rătăcite, pe buza prăpastiei, pentru că ultima sa încercare, ultimă şi disperată, de a-şi găsi o formă politică proprie, a eşuat, s-a năruit atît de lament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de straniu se leagă timpurile între ele, timpul în care scriu cu cel ce constituie cadrul biografiei pe care o scriu ! Pentru că anii din urmă ai vieţii spirituale a eroului meu, 1929 şi 30, cei doi ani următori'proiectului său eşuat de căsătorie, pierderii prietenului şi răpirii minunatului copil ce venise la el, fac parte din perioada de ascensiune şi de întindere a relelor ce-au pus apoi stăpînire pe ţară şi-acum o prăbuşesc în sînge şi flăc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 fost, pentru Adrian Leverkiihn, ani extrem de agi</w:t>
        <w:softHyphen/>
        <w:t>taţi, de activitate creatoare imensă — eşti tentat să spui monstruoasă — care, prin simpatie, antrenase pînă şi pe cei din jurul lui, ca într-un fel de vîrtej, şi era imposibil să te sustragi impresiei că trăia o compensare, că era d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ăgubit pentru lipsa de fericire, pentru că nu-i fusese îngăduit să iubească. Eu spun doi ani, dar greşesc: numai o parte a fost de-ajuns, a doua jumătate a primului şi cîteva luni din al doilea, pentru ca ultima sa operă, ultima şi, într-un sens oarecum istoric, o culme şi o încununare, să ajungă la maturitate: cantata simfonică </w:t>
      </w:r>
      <w:r>
        <w:rPr>
          <w:rFonts w:cs="Times New Roman" w:ascii="Times New Roman" w:hAnsi="Times New Roman"/>
          <w:i/>
          <w:iCs/>
          <w:color w:val="000000"/>
          <w:sz w:val="22"/>
          <w:szCs w:val="22"/>
          <w:lang w:val="ro-RO"/>
        </w:rPr>
        <w:t>Lamentarea doc</w:t>
        <w:softHyphen/>
        <w:t xml:space="preserve">torului Faustus, </w:t>
      </w:r>
      <w:r>
        <w:rPr>
          <w:rFonts w:cs="Times New Roman" w:ascii="Times New Roman" w:hAnsi="Times New Roman"/>
          <w:color w:val="000000"/>
          <w:sz w:val="22"/>
          <w:szCs w:val="22"/>
          <w:lang w:val="ro-RO"/>
        </w:rPr>
        <w:t>concepută, cum am mai spus, înainte de apariţia lui Nepomuk Schneidewein la Pfeiffering, şi ei vreau'să-i dedic acum slabele mele put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ainte, să nu omit însă, de a arunca puţină lumină asupra stării personale a creatorului (în vîrstă, la acea vreme, de patruzeci şi patru de ani), asupra înfăţişării, asupra felului său de viaţă, aşa cum se prezentau ele ochiului meu cercetător, totdeauna deosebit de atent. Pri</w:t>
        <w:softHyphen/>
        <w:t>mul lucru ce-mi vine sub condei, pomenit încă de mult în aceste file, e faptul că faţa lui, care semăna vizibil cu a ma</w:t>
        <w:softHyphen/>
        <w:t>mei sale cîtă vreme se purtase bărbierit, se schimbase de cînd lăsase să-i crească barbă, mai mult un fel de barbişon brun cu şuviţe cărunte, mai des către bărbie, acoperindu-i, totuşi, şi'obrajii, dar nici cioc nu-i puteai spune, pentru că la vîrf era mai rar decît pe lături — iar de pe buza de sus îi atîrna o mustăcioară firavă. Te împăcai cu această înfăţişare străină, născută din acoperirea parţială a trăsăturilor, pentru că, împreună cu tendinţa lui de a-şi purta capul înclinat pe umăr, barba conferea chipului său un aer de spiritualitate îndurerată, un aer de Cristos, aş spune. Expresia mi-era dragă oricum, şi-aveam sentimen</w:t>
        <w:softHyphen/>
        <w:t>tul că-mi puteam permite această simpatie, cu-atît mai mult cu cît ea nu se referea în nici un caz la o slăbiciune, ci, dimpotrivă, se adresa unei energii excesive şi unei sănătăţi excepţionale, invulnerabile, după cum se fălea neîncetat prietenul meu. O făcea vorbind lent, uneori şovăitor, uşor monoton, fel de a vorbi constatat de curînd Ia el, si eram bucuros să-l interpretez ca un semn al preo</w:t>
        <w:softHyphen/>
        <w:t>cupărilor creatoare, al unei dominări de sine lucide în mijlocul unui vîrtej de inspiraţii. Mizeriile fizice, a căror victimă fusese atît de multă vreme, catarele intestinale, afecţiunile gîtului, chinuitoarele crize de migrenă, dispăruseră, acum era stăpîn pe ziua lui, pe munca lui, el însuşi declara că sănătatea sa e perfectă, e splendidă, şi-n fiecare dimineaţă cînd se aşeza la lucru, îi puteai citi în ochi o energie de vizionar ce mă umplea de mîndrie, dar îmi stîrnea si teama unor eventuale reacţiuni subite — 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eai în ochii lui, care înainte, cel mai adesea, erau pe jumătate acoperiţi de pleoapa de sus, dar acuma luminau larg-deschişi, aproape exagerat deschişi, încît deasupra iri</w:t>
        <w:softHyphen/>
        <w:t>sului apărea o fîşie de alb. Asta ar fi putut avea darul de a mă alarma, cu-atît mai mult cu cît în privirea amplă se re</w:t>
        <w:softHyphen/>
        <w:t>marca o fixitate, sau mai curînd o nemişcare, a cărei na</w:t>
        <w:softHyphen/>
        <w:t>tură m-a nedumerit multă vreme, pînăcînd mi-am dat seama că se datora pupilelor, nu perfect rotunde ci puţin alungite, o formă de alungire neregulată şi ele nu-şi modi</w:t>
        <w:softHyphen/>
        <w:t>ficau deloc mărimea, ca şi cum ar fi rămas neinfluehţate de variaţiile în intensitate a lumi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sc despre o fixitate întrucîtva secretă, lăuntrică, şi trebuia să fii un observator foarte scrupulos ca să o poţi percepe. O altă manifestare, mult mai evidentă, mai izbi</w:t>
        <w:softHyphen/>
        <w:t>toare, contrastantă — fusese remarcată şi de Jeannette Scheurl, şi, după o vizită la Adrian, mi-a atras atenţia asupra ei, în mod absolut inutil de altfel. Era vorba de obiceiul recent de a-şi mişca uneori, de pildă cînd cugeta, ochii încoace si-ncolo, destul de mult, cum se zice, de a-i „juca", şi te-ai fi putut teme să nu-i sperie pe unii oameni. De aceea, chiar dacă mie mi-ar fi fost uşor, şi am impresia că într-adevăr mi-a fost uşor să pun asemenea excentricităţi pe seama activităţii sale, sub a cărei extraordinară ten</w:t>
        <w:softHyphen/>
        <w:t>siune se afla, mă simţeam totuşi mai liniştit prin faptul că în afară de mine nu'-l vedea aproape nimeni — tocmai pentru că mă temeam că lumea s-ar putea speria. Re</w:t>
        <w:softHyphen/>
        <w:t>nunţase, de fapt, la orice relaţii sociale şi la vizitele în oraş. Invitaţiile erau refuzate,' la telefon, de fidela sa gazdă, sau rămîneau — se întîmpla şi asta — fără răspuns. Renunţase şi la scurtele vizite la Munchen pentru cumpărături,'aşa că cele făcute pentru jucăriile copilaşu</w:t>
        <w:softHyphen/>
        <w:t>lui decedat pot 'fi numite ultimele. Hainele pe care le purta înainte, cînd ieşea seara în oraş invitat sau la spectacole, stăteau agăţate în dulap, inutile, iar în casă se îmbrăca ex</w:t>
        <w:softHyphen/>
        <w:t>trem de simplu — în nici un caz însă în halat, nu-i plăcea, nu-i plăcuse niciodată, nici chiar dimineaţa; doar noaptea se întîmpla să-l folosească, cînd cobora din pat şi şedea un ceas sau două în fotoliu. Dar purta un surtuc larg, un fel de suman, încheiat pînă-n gît, ca să n-aibă nevoie de cra</w:t>
        <w:softHyphen/>
        <w:t>vată, şi, de asemenea, o pereche de pantaloni largi, necălcaţi, în carouri mici; iată îmbrăcămintea lui perma</w:t>
        <w:softHyphen/>
        <w:t>nentă în această perioadă, şi aşa mergea şi în obişnuitele, indispensabilele   plimbări' pentru   ca   să-şi   aeris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lămînii. S-ar fi putut vorbi chiar despre neglijenţă în înfăţişarea exterioară, dacă o asemenea impresie n-ar fi fost'interzisă de distincţia lui firească, de natură cereb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ntr-adevăr, pentru cine să-şi fi dat el osteneală ? O vedea pe Jeannette Scheurl, parcurgeau împreună o anu</w:t>
        <w:softHyphen/>
        <w:t xml:space="preserve">mită muzică din secolul al XVII-lea, adusă de ea (cred că o chacona de Jacopo Melani, extraordinară anticipare a unui pasaj din </w:t>
      </w:r>
      <w:r>
        <w:rPr>
          <w:rFonts w:cs="Times New Roman" w:ascii="Times New Roman" w:hAnsi="Times New Roman"/>
          <w:i/>
          <w:iCs/>
          <w:color w:val="000000"/>
          <w:sz w:val="22"/>
          <w:szCs w:val="22"/>
          <w:lang w:val="ro-RO"/>
        </w:rPr>
        <w:t xml:space="preserve">Tristan), </w:t>
      </w:r>
      <w:r>
        <w:rPr>
          <w:rFonts w:cs="Times New Roman" w:ascii="Times New Roman" w:hAnsi="Times New Roman"/>
          <w:color w:val="000000"/>
          <w:sz w:val="22"/>
          <w:szCs w:val="22"/>
          <w:lang w:val="ro-RO"/>
        </w:rPr>
        <w:t>îl vedea, din timp în timp, pe Rudiger Schildknapp, cel cu-aceeaşi culoare de ochi ca ai săi, care-l făcea să ndă, şi-atunci nu-mi puteam reţine re</w:t>
        <w:softHyphen/>
        <w:t>flecţia, tristă şi deşartă, că acum nu mai rămăseseră decît ochii de-aceeâşi culoare, deoarece dispăruseră si cei negri, şi cei albaştri...' Mă vedea, în fine, pe mine, cînd" veneam la el la sfîrsit de săptămînă — şi asta era tot. De altminteri erau puţine ceasurile cînd ar fi putut simţi nevoia să vadă pe cineva, pentru că, fără a excepta duminica (niciodată n-o „sfinţise"), lucra cîte opt ore pe zi, cu o întrerupere după prîriz, un repaus în întuneric, aşa că în timpul vizite</w:t>
        <w:softHyphen/>
        <w:t>lor mele la Pfeiffering, rămîneam destul de multă vreme singur. Dar nu-mi părea rău deloc! Eram aproape de el, aproape de opera lui iubită — iubire plină de durere şi fiori — şi se împlineşte un deceniu şi jumătate de cînd acest tezaur zace înmormîntat, proscris, tăinuit, iar resu</w:t>
        <w:softHyphen/>
        <w:t>recţia lui nu poate veni decît prin distrugerile liberatoare ce ie-ndurăm acum. Au fost ani în care noi, copiii tem</w:t>
        <w:softHyphen/>
        <w:t xml:space="preserve">niţei, visam un imn al triumfului, </w:t>
      </w:r>
      <w:r>
        <w:rPr>
          <w:rFonts w:cs="Times New Roman" w:ascii="Times New Roman" w:hAnsi="Times New Roman"/>
          <w:i/>
          <w:iCs/>
          <w:color w:val="000000"/>
          <w:sz w:val="22"/>
          <w:szCs w:val="22"/>
          <w:lang w:val="ro-RO"/>
        </w:rPr>
        <w:t xml:space="preserve">Fidelio, </w:t>
      </w:r>
      <w:r>
        <w:rPr>
          <w:rFonts w:cs="Times New Roman" w:ascii="Times New Roman" w:hAnsi="Times New Roman"/>
          <w:color w:val="000000"/>
          <w:sz w:val="22"/>
          <w:szCs w:val="22"/>
          <w:lang w:val="ro-RO"/>
        </w:rPr>
        <w:t>Simfonia a noua, care să celebreze zorii eliberării Germaniei — a eli</w:t>
        <w:softHyphen/>
        <w:t>berării ei de către ea însăşi. Acum nu ni se mai poate po</w:t>
        <w:softHyphen/>
        <w:t>trivi decît un altul şi pe-âcesta îl vom cînta din adîncul sufletului: lamentarea fiului iadului, omenească şi divină lamentare, izvorînd din subiectiv, dar extinzîndu-se necontenit, cuprinzînd întregul cosmos, cea mai înspăimîntătoare lamentare ce-a fost vreodată cîntată pe-acest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mentare, lamentare ! Un </w:t>
      </w:r>
      <w:r>
        <w:rPr>
          <w:rFonts w:cs="Times New Roman" w:ascii="Times New Roman" w:hAnsi="Times New Roman"/>
          <w:i/>
          <w:iCs/>
          <w:color w:val="000000"/>
          <w:sz w:val="22"/>
          <w:szCs w:val="22"/>
          <w:lang w:val="ro-RO"/>
        </w:rPr>
        <w:t xml:space="preserve">de profundis </w:t>
      </w:r>
      <w:r>
        <w:rPr>
          <w:rFonts w:cs="Times New Roman" w:ascii="Times New Roman" w:hAnsi="Times New Roman"/>
          <w:color w:val="000000"/>
          <w:sz w:val="22"/>
          <w:szCs w:val="22"/>
          <w:lang w:val="ro-RO"/>
        </w:rPr>
        <w:t>fără seamăn, dac-ar fi să las să vorbească zelul şi iubirea mea, şi cu toate acestea, din punctul de vedere al creaţiei, sub aspec</w:t>
        <w:softHyphen/>
        <w:t>tul istoriei muzicii ca şi sub acel al desăvîrşirii personale, nu este oare legată, opera asta, biruitor, total triumfător legată, de înfiorătorul dar al răsplatei şi al despăgubirii ? Nu are ea semnificaţia acelei „străpungeri" despre care v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Din adîncuri </w:t>
      </w:r>
      <w:r>
        <w:rPr>
          <w:rFonts w:cs="Times New Roman" w:ascii="Times New Roman" w:hAnsi="Times New Roman"/>
          <w:i/>
          <w:iCs/>
          <w:color w:val="000000"/>
          <w:sz w:val="18"/>
          <w:szCs w:val="18"/>
          <w:lang w:val="ro-RO"/>
        </w:rPr>
        <w:t>(lat)</w:t>
      </w:r>
      <w:r>
        <w:rPr>
          <w:rFonts w:cs="Times New Roman" w:ascii="Times New Roman" w:hAnsi="Times New Roman"/>
          <w:color w:val="000000"/>
          <w:sz w:val="18"/>
          <w:szCs w:val="18"/>
          <w:lang w:val="ro-RO"/>
        </w:rPr>
        <w:t>; cuvintele de început ale Psalmului 13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eam între noi cînd discutam sau încercam să pătrundem destinul artei, starea ei, momentul ei, ori de cîte ori dezbăteam o anumită problemă, o posibilitate para</w:t>
        <w:softHyphen/>
        <w:t>doxală — reconstituirea, n-aş fi vrut să spun, dar o fac to</w:t>
        <w:softHyphen/>
        <w:t>tuşi de dragul exactităţii: reconstrucţia expresiei, cea mai înaltă şi mai profundă sugerare a sentimentului, pe o treaptă de cerebralitate şi de rigoare formală ce trebuie să fie atinsă pentru ca această transmutare a răcelii calcula</w:t>
        <w:softHyphen/>
        <w:t>torii să devină realitate în armonie sufletească expresivă şi căldură omenească încrezăto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brac în întrebări ceea ce nu-i alta decît expunerea unei stări de fapt care îşi găseşte explicaţia atît în obiectul în sine cît şi în forma lui artistică. Lamentarea adică — si aici cu o lamentare avem a face, cu o necontenită, inepui</w:t>
        <w:softHyphen/>
        <w:t xml:space="preserve">zabilă, la nesfirşit accentuată lamentare însoţită de acel dureros </w:t>
      </w:r>
      <w:r>
        <w:rPr>
          <w:rFonts w:cs="Times New Roman" w:ascii="Times New Roman" w:hAnsi="Times New Roman"/>
          <w:i/>
          <w:iCs/>
          <w:color w:val="000000"/>
          <w:sz w:val="22"/>
          <w:szCs w:val="22"/>
          <w:lang w:val="ro-RO"/>
        </w:rPr>
        <w:t xml:space="preserve">ecce homo </w:t>
      </w:r>
      <w:r>
        <w:rPr>
          <w:rFonts w:cs="Times New Roman" w:ascii="Times New Roman" w:hAnsi="Times New Roman"/>
          <w:color w:val="000000"/>
          <w:sz w:val="22"/>
          <w:szCs w:val="22"/>
          <w:lang w:val="ro-RO"/>
        </w:rPr>
        <w:t>— lamentarea, zic, este însăşi expre</w:t>
        <w:softHyphen/>
        <w:t>sia, s-ar putea spune cu curaj că orice expresie este în fond lamentare, întocmai ca muzica, pentru că muzica, îndată ce ajunge la conştiinţa de sine ca mijloc de expre</w:t>
        <w:softHyphen/>
        <w:t xml:space="preserve">sie, la începutul istoriei sale moderne, devine lamentare, devine </w:t>
      </w:r>
      <w:r>
        <w:rPr>
          <w:rFonts w:cs="Times New Roman" w:ascii="Times New Roman" w:hAnsi="Times New Roman"/>
          <w:i/>
          <w:iCs/>
          <w:color w:val="000000"/>
          <w:sz w:val="22"/>
          <w:szCs w:val="22"/>
          <w:lang w:val="ro-RO"/>
        </w:rPr>
        <w:t xml:space="preserve">lasciatemi morire , </w:t>
      </w:r>
      <w:r>
        <w:rPr>
          <w:rFonts w:cs="Times New Roman" w:ascii="Times New Roman" w:hAnsi="Times New Roman"/>
          <w:color w:val="000000"/>
          <w:sz w:val="22"/>
          <w:szCs w:val="22"/>
          <w:lang w:val="ro-RO"/>
        </w:rPr>
        <w:t>devine lamentarea Ariadnei şi cîntecul de durere al nimfelor cu ecoul pierzîndu-se uşof. Nu întîmplător cantata lui Faustus se leagă, stilistic, âtît de puternic, învederat, de Monteverdi şi secolul al XVII-lea, a căror muzică — de asemeni, nu întîmplător — manifesta pentru efectul de ecou o predilecţie ce merge uneori pînă la manieră : ecoul, restituirea glasului omenesc sub formă de sunet natural, şi relevarea lui ca sunet natural este, în esenţă, o lamentare, e durerosul „Ah, da !" al naturii la adresa omului, tentativa lui de a-şi comunica solitudi</w:t>
        <w:softHyphen/>
        <w:t>nea — precum şi invers, lamentarea nimfelor, la rîndul ei, e înrudită cu ecoul. In cea din urmă creaţiune a lui Lever-kiihn, şi cea mai măreaţă, ecoul, artificiul acesta favorit al barocului, e utilizat deseori cu un indicibil efect de trist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lamentare de proporţiile gigantice ale acesteia este, zic, necesarmente o operă' expresivă, o operă de expri</w:t>
        <w:softHyphen/>
        <w:t>mare, şi prin aceasta o operă de eliberare, întocmai cum muzica primară, de care se leagă peste secole, voise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Iată omul </w:t>
      </w:r>
      <w:r>
        <w:rPr>
          <w:rFonts w:cs="Times New Roman" w:ascii="Times New Roman" w:hAnsi="Times New Roman"/>
          <w:i/>
          <w:iCs/>
          <w:color w:val="000000"/>
          <w:sz w:val="18"/>
          <w:szCs w:val="18"/>
          <w:lang w:val="ro-RO"/>
        </w:rPr>
        <w:t xml:space="preserve">(lac); </w:t>
      </w:r>
      <w:r>
        <w:rPr>
          <w:rFonts w:cs="Times New Roman" w:ascii="Times New Roman" w:hAnsi="Times New Roman"/>
          <w:color w:val="000000"/>
          <w:sz w:val="18"/>
          <w:szCs w:val="18"/>
          <w:lang w:val="ro-RO"/>
        </w:rPr>
        <w:t xml:space="preserve">exclamaţie a lui Pilat din Pont ctnd l-a arătat mulţimii pe Isus purtînd coroana de spini. </w:t>
      </w:r>
      <w:r>
        <w:rPr>
          <w:rFonts w:cs="Times New Roman" w:ascii="Times New Roman" w:hAnsi="Times New Roman"/>
          <w:i/>
          <w:iCs/>
          <w:color w:val="000000"/>
          <w:sz w:val="18"/>
          <w:szCs w:val="18"/>
          <w:lang w:val="ro-RO"/>
        </w:rPr>
        <w:t xml:space="preserve">1 </w:t>
      </w:r>
      <w:r>
        <w:rPr>
          <w:rFonts w:cs="Times New Roman" w:ascii="Times New Roman" w:hAnsi="Times New Roman"/>
          <w:color w:val="000000"/>
          <w:sz w:val="18"/>
          <w:szCs w:val="18"/>
          <w:lang w:val="ro-RO"/>
        </w:rPr>
        <w:t xml:space="preserve">Lăsaţi-mă să mor </w:t>
      </w:r>
      <w:r>
        <w:rPr>
          <w:rFonts w:cs="Times New Roman" w:ascii="Times New Roman" w:hAnsi="Times New Roman"/>
          <w:i/>
          <w:iCs/>
          <w:color w:val="000000"/>
          <w:sz w:val="18"/>
          <w:szCs w:val="18"/>
          <w:lang w:val="ro-RO"/>
        </w:rPr>
        <w: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ibertate de a se exprima. Numai că, la treapta de evoluţie atinsă de această operă, procesul dialectic se îndeplineşte prin trecerea de la constrîngerea cea mai riguroasă la ex</w:t>
        <w:softHyphen/>
        <w:t>primarea liberă a sentimentelor, libertate născută din constrîngere, proces infinit mai complicat, mai emoţio</w:t>
        <w:softHyphen/>
        <w:t xml:space="preserve">nant, mai miraculos în logica lui decît în epoca madriga-liştilor. Aş vrea acum să-l întorc pe cititor la o convorbire a mea cu Adrian, la Buchel, e mult de atunci, în ziua nunţii surorii sale, cu prilejul unei plimbări la Kuhmulde, cînd, apăsat de durerile lui de cap, mi-a dezvoltat ideea sa despre „o construcţie riguroasă", derivată din felul cum melodia, şi armonia, ca în liedul </w:t>
      </w:r>
      <w:r>
        <w:rPr>
          <w:rFonts w:cs="Times New Roman" w:ascii="Times New Roman" w:hAnsi="Times New Roman"/>
          <w:i/>
          <w:iCs/>
          <w:color w:val="000000"/>
          <w:sz w:val="22"/>
          <w:szCs w:val="22"/>
          <w:lang w:val="ro-RO"/>
        </w:rPr>
        <w:t xml:space="preserve">O, fată dragă, cît eşti de rea, </w:t>
      </w:r>
      <w:r>
        <w:rPr>
          <w:rFonts w:cs="Times New Roman" w:ascii="Times New Roman" w:hAnsi="Times New Roman"/>
          <w:color w:val="000000"/>
          <w:sz w:val="22"/>
          <w:szCs w:val="22"/>
          <w:lang w:val="ro-RO"/>
        </w:rPr>
        <w:t>sînt determinate de transformările unui motiv funda</w:t>
        <w:softHyphen/>
        <w:t>mental compus din cinci note, o anagramă muzicală, h—e—a—e—es (si—mi—la—mi—mi bemol). Mi-a per</w:t>
        <w:softHyphen/>
        <w:t>mis să întrezăresc „pătratul magic" al unui stil, al unei tehnici ce dezvoltă, plecînd de la elemente identice şi de</w:t>
        <w:softHyphen/>
        <w:t>terminate, o multiplicitate extremă, şi în care nu există ni</w:t>
        <w:softHyphen/>
        <w:t>mic netematic, nimic să nu se poată dovedi a fi variaţiuni ale unui veşnic „acelaşi". Acest stil, această tehnică, zicea, nu permite* nici o notă, nici măcar o singură notă, fără funcţiune motivică în ansamblul construcţiei — notă li</w:t>
        <w:softHyphen/>
        <w:t>beră nu mai ex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încercînd să dau o imagine a oratoriului apoca</w:t>
        <w:softHyphen/>
        <w:t>liptic al lui Leverkuhn, n-am sugerat oare o identitate de substanţă între puritate imaculată şi oroare, identitatea lăuntrică a corului angelic de copii cu hohotele infernale de rîs ? Cel ce bagă de seamă e cuprins de o spaimă mistică, pentru ca acolo este realizată o utopie formală de o inocenţă înfiorătoare, iar în cantata lui Faust aceasta devine generală, pătrunde opera în întregime şi, dacă mi-e îngăduit să mă exprim astfel, este mistuită cu totul de gîndirea tematică. Acest uriaş „lamento" (durează o oră şi un sfert) este, incontestabil, lipsit de dinamism, de eveni</w:t>
        <w:softHyphen/>
        <w:t>mente, de dramatism, seamănă cu cercurile concentrice produse de o piatră aruncată în apă, formîndu-se unul după altul, lărgindu-se, depărtîndu-se, fără dramă, veşnic aceleaşi. O lamentare gigantică, cu variaţiuni — înrudită ca atare, negativ, cu finalul Simfoniei a noua şi variaţiu-nile ei pe tema bucuriei — inele ce se lărgesc, fiecare trăgînd fără încetare altul după sine, părţi, variaţiuni de mare amploare, corespunzînd unităţilor de text sau capi</w:t>
        <w:softHyphen/>
        <w:t>tolelor cărţii, nefiind, ele înşile, altceva decît serii de va</w:t>
        <w:softHyphen/>
        <w:t>riaţiuni. Dar, ca temă, toate revin la o figură de sune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ndamentală, extrem de suplă, inspirată de un anumit pasaj din tex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 amintim că din cartea populară veche, cu povestea vieţii şi morţii marelui vrăjitor, Leverkuhn luase unele ca</w:t>
        <w:softHyphen/>
        <w:t>pitole si, prin cîteva intervenţii curajoase, le adaptase, făcînd din ele baza desfăşurării'operei sale; acolo, docto</w:t>
        <w:softHyphen/>
        <w:t xml:space="preserve">rul Faustus, cînd vede isprăvindu-se nisipul din clepsidră, îşi invită prietenii şi cunoscuţii mai apropiaţi, </w:t>
      </w:r>
      <w:r>
        <w:rPr>
          <w:rFonts w:cs="Times New Roman" w:ascii="Times New Roman" w:hAnsi="Times New Roman"/>
          <w:i/>
          <w:iCs/>
          <w:color w:val="000000"/>
          <w:sz w:val="22"/>
          <w:szCs w:val="22"/>
          <w:lang w:val="ro-RO"/>
        </w:rPr>
        <w:t xml:space="preserve">,/nagistros, b'accalaureos </w:t>
      </w:r>
      <w:r>
        <w:rPr>
          <w:rFonts w:cs="Times New Roman" w:ascii="Times New Roman" w:hAnsi="Times New Roman"/>
          <w:color w:val="000000"/>
          <w:sz w:val="22"/>
          <w:szCs w:val="22"/>
          <w:lang w:val="ro-RO"/>
        </w:rPr>
        <w:t xml:space="preserve">şi alţistudenti" în satul Rimlich, aproape de Wittenberg, îi osp'ătează dîn belşug ziua întreagă, mai bea şi seara cu ei un pahar de vin, un „Johannstrunk" cum se zice, şi apoi, într-o cuvîntare plină de căinţă, dar rostită cu demnitate, le înfăţişează destinul său si împlinirea lui, în al cărei prag se află. In această </w:t>
      </w:r>
      <w:r>
        <w:rPr>
          <w:rFonts w:cs="Times New Roman" w:ascii="Times New Roman" w:hAnsi="Times New Roman"/>
          <w:i/>
          <w:iCs/>
          <w:color w:val="000000"/>
          <w:sz w:val="22"/>
          <w:szCs w:val="22"/>
          <w:lang w:val="ro-RO"/>
        </w:rPr>
        <w:t xml:space="preserve">Oratio Fausti ad studiosor, </w:t>
      </w:r>
      <w:r>
        <w:rPr>
          <w:rFonts w:cs="Times New Roman" w:ascii="Times New Roman" w:hAnsi="Times New Roman"/>
          <w:color w:val="000000"/>
          <w:sz w:val="22"/>
          <w:szCs w:val="22"/>
          <w:lang w:val="ro-RO"/>
        </w:rPr>
        <w:t>el îi roagă ca atunci cînd îi vor găsi trupul mort, sugrumat, să aibă îndurarea să-l înmormînteze, pentru că moare, spunea el, ca un creştin şi rău şi bun; bun, pe temeiul căinţei sale, şi pentru că el mai nădăjduieşte din toată inima la mîntuirea sufletului său; rău, pentru că ştie că-l aşteaptă un sfârşit groaznic, că diavolul vrea să-i ia trupul şi' că i-l va lua.' Aceste cuvinte: „Pentru că mor ca un creştin şi rău şi bun" constituie tema generală a variaţiu-nilor. Dacă numeri silabele, sînt douăsprezece, şi sînt fo</w:t>
        <w:softHyphen/>
        <w:t xml:space="preserve">losite toate cele douăsprezece sunete ale gamei cromatice, cu toate intervalele imaginabile. Muzical, tema e de mult prezentă, activă, chiar înainte de-a apărea la locul ei în text recitată de un grup coral reprezentînd solistul — î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xml:space="preserve">nu există solist —, ia amploare în prima jumătate, apoi descreşte, în spiritul şi cu inflexiunea </w:t>
      </w:r>
      <w:r>
        <w:rPr>
          <w:rFonts w:cs="Times New Roman" w:ascii="Times New Roman" w:hAnsi="Times New Roman"/>
          <w:i/>
          <w:iCs/>
          <w:color w:val="000000"/>
          <w:sz w:val="22"/>
          <w:szCs w:val="22"/>
          <w:lang w:val="ro-RO"/>
        </w:rPr>
        <w:t xml:space="preserve">lamento-ului </w:t>
      </w:r>
      <w:r>
        <w:rPr>
          <w:rFonts w:cs="Times New Roman" w:ascii="Times New Roman" w:hAnsi="Times New Roman"/>
          <w:color w:val="000000"/>
          <w:sz w:val="22"/>
          <w:szCs w:val="22"/>
          <w:lang w:val="ro-RO"/>
        </w:rPr>
        <w:t>lui Monteverdi. Stă lâ baza a'tot ce-i muzică — mai bine-zis: stă, aproape ca o cheie, îndărătul întregului, creînd identi</w:t>
        <w:softHyphen/>
        <w:t xml:space="preserve">tate în variaţia multiformă — identitate ce domină totul, de la corul angelic cristalin, pînă la hohotele infernale din </w:t>
      </w:r>
      <w:r>
        <w:rPr>
          <w:rFonts w:cs="Times New Roman" w:ascii="Times New Roman" w:hAnsi="Times New Roman"/>
          <w:i/>
          <w:iCs/>
          <w:color w:val="000000"/>
          <w:sz w:val="22"/>
          <w:szCs w:val="22"/>
          <w:lang w:val="ro-RO"/>
        </w:rPr>
        <w:t xml:space="preserve">Apocalipsă, </w:t>
      </w:r>
      <w:r>
        <w:rPr>
          <w:rFonts w:cs="Times New Roman" w:ascii="Times New Roman" w:hAnsi="Times New Roman"/>
          <w:color w:val="000000"/>
          <w:sz w:val="22"/>
          <w:szCs w:val="22"/>
          <w:lang w:val="ro-RO"/>
        </w:rPr>
        <w:t>devenită acum, aici, atotcuprinzătoare: o orga</w:t>
        <w:softHyphen/>
        <w:t>nizare formală riguroasă în ultimul grad, nemaiacceptînd nimic netematic; în ea ordinea materialului e totală şi înlăuntrul său ideea unei fugi apare ca o absurditate, toc</w:t>
        <w:softHyphen/>
        <w:t>mai pentru că nu mai există notă liberă. Acum însă slujeşte unui scop mai înalt, pentru că — o, minune, sar</w:t>
        <w:softHyphen/>
        <w:t>casm' profund diavolesc! — tocmai în virtutea purităţii formale ^absolute muzica îşi capătă libertatea în calitate de limbaj. într-un anume sens, mai concret, şi sub aspe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Cuvtntarea lui Faustus către studenţ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terialităţii sunetelor, munca e încheiată încă înainte de a fi început compoziţia, şi aceasta poate acum să se des</w:t>
        <w:softHyphen/>
        <w:t xml:space="preserve">făşoare nestingherită,' adică se poate consacra exprimării, degajată astfel, ridicată deasupra elementului structural' sau într-o comuniune lăuntrică intimă cu rigoarea' constructivă cea mai absolută, dar, oricum, recuperată. în materialul în prealabil organizat, creatorul </w:t>
      </w:r>
      <w:r>
        <w:rPr>
          <w:rFonts w:cs="Times New Roman" w:ascii="Times New Roman" w:hAnsi="Times New Roman"/>
          <w:i/>
          <w:iCs/>
          <w:color w:val="000000"/>
          <w:sz w:val="22"/>
          <w:szCs w:val="22"/>
          <w:lang w:val="ro-RO"/>
        </w:rPr>
        <w:t xml:space="preserve">Lamentării lui Faustus </w:t>
      </w:r>
      <w:r>
        <w:rPr>
          <w:rFonts w:cs="Times New Roman" w:ascii="Times New Roman" w:hAnsi="Times New Roman"/>
          <w:color w:val="000000"/>
          <w:sz w:val="22"/>
          <w:szCs w:val="22"/>
          <w:lang w:val="ro-RO"/>
        </w:rPr>
        <w:t>se poate lăsa fără grijă, în voie, subiectivismului, nestingherit de construcţia gata ridicată şi, astfel, această operă, tehniceşte cea mai riguroasă, calculată pînă la ulti</w:t>
        <w:softHyphen/>
        <w:t>ma limită, este, în acelaşi timp, pur expresivă. întoarcerea la Monteverdi şi la stilul vremii lui înseamnă tocmai ceea ce eu numisem'„reconstrucţia expresiei" — a expresiei în apariţia ei primă şi originară a expresiei ca lamen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întrebuinţate, exploatate acum toate mijloacele de exprimare ale unei epoci de emancipare, între ele şi efectul de ecou, de curînd amintit — adecvat în special unei opere bazate în întregime pe principiul variaţiunilor şi deci, într-o mare măsură, autonomă, întrucît fiecare transformare este implicit ecoul formei precedente. Nu lipsesc nici continuările cu caracter de ecou, repetarea în prelungire, pe un plan superior, a frazei finale a temei. Apar uşoare reminiscenţe din accentele lamentării or-feice, înfrătindu-i pe Faust şi pe Orfeu, amîndoi vrăjitori în imperiul umbrelor, de pildă episodul cînd Faust o cheamă pe Elena la el, şi ea îi va naşte un fiu. Aluzii, în ton şi în spirit de madrigal, mişună cu sutele, şi o întreagă mişcare, cuvîntarea rostită în faţa prietenilor la cina ulti</w:t>
        <w:softHyphen/>
        <w:t>mei nopţi, e scrisă în formă strictă de madrig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folosite, tocmai în sens de sinteză, momente mu</w:t>
        <w:softHyphen/>
        <w:t>zicale cu cele mai mari posibilităţi de expresie ce-ar putea fi imaginate: nu ca o imitare 'mecanică si un regres, se-nţelege, ci ca o perfect conştientă putere de stăpînire a tuturor modalităţilor de expresie decantate în toată isto</w:t>
        <w:softHyphen/>
        <w:t>ria muzicii, şi care aici, într-un fel de proces de distilare alchimistă, se precipită, se cristalizează în prototipuri de semnificaţii emoţionale. Iată, de pildă, oftatul pornit din adînc la cuvinte precum : „Vai, Faust, inimă de cutezător nemernic, vai, vai, raţiune, înfumurare, neastîmpăr, voinţă dezlănţuită..." sau multiplele întreruperi, chiar dacă folo</w:t>
        <w:softHyphen/>
        <w:t>site numai ca procedeu ritmic, cromatismul melodic, tăce</w:t>
        <w:softHyphen/>
        <w:t xml:space="preserve">rea generală, grea de spaimă, înaintea unui început de frază, repetări, ca în acel </w:t>
      </w:r>
      <w:r>
        <w:rPr>
          <w:rFonts w:cs="Times New Roman" w:ascii="Times New Roman" w:hAnsi="Times New Roman"/>
          <w:i/>
          <w:iCs/>
          <w:color w:val="000000"/>
          <w:sz w:val="22"/>
          <w:szCs w:val="22"/>
          <w:lang w:val="ro-RO"/>
        </w:rPr>
        <w:t xml:space="preserve">lasciatemi, </w:t>
      </w:r>
      <w:r>
        <w:rPr>
          <w:rFonts w:cs="Times New Roman" w:ascii="Times New Roman" w:hAnsi="Times New Roman"/>
          <w:color w:val="000000"/>
          <w:sz w:val="22"/>
          <w:szCs w:val="22"/>
          <w:lang w:val="ro-RO"/>
        </w:rPr>
        <w:t xml:space="preserve">extinderea silabelor, intervale coborînd abrupt, declamaţii descrescînd — cu uriaşe efecte de contrast, ca intrarea tragică a corului </w:t>
      </w:r>
      <w:r>
        <w:rPr>
          <w:rFonts w:cs="Times New Roman" w:ascii="Times New Roman" w:hAnsi="Times New Roman"/>
          <w:i/>
          <w:iCs/>
          <w:color w:val="000000"/>
          <w:sz w:val="22"/>
          <w:szCs w:val="22"/>
          <w:lang w:val="ro-RO"/>
        </w:rPr>
        <w: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apella </w:t>
      </w:r>
      <w:r>
        <w:rPr>
          <w:rFonts w:cs="Times New Roman" w:ascii="Times New Roman" w:hAnsi="Times New Roman"/>
          <w:color w:val="000000"/>
          <w:sz w:val="22"/>
          <w:szCs w:val="22"/>
          <w:lang w:val="ro-RO"/>
        </w:rPr>
        <w:t>care are maximum de forţă după coborîrea lui Faust în infern, piesă orchestrală înforma de muzică pen</w:t>
        <w:softHyphen/>
        <w:t xml:space="preserve">tru </w:t>
      </w:r>
      <w:r>
        <w:rPr>
          <w:rFonts w:cs="Times New Roman" w:ascii="Times New Roman" w:hAnsi="Times New Roman"/>
          <w:i/>
          <w:iCs/>
          <w:color w:val="000000"/>
          <w:sz w:val="22"/>
          <w:szCs w:val="22"/>
          <w:lang w:val="ro-RO"/>
        </w:rPr>
        <w:t xml:space="preserve">grand-ballet </w:t>
      </w:r>
      <w:r>
        <w:rPr>
          <w:rFonts w:cs="Times New Roman" w:ascii="Times New Roman" w:hAnsi="Times New Roman"/>
          <w:color w:val="000000"/>
          <w:sz w:val="22"/>
          <w:szCs w:val="22"/>
          <w:lang w:val="ro-RO"/>
        </w:rPr>
        <w:t>şi un galop de o fantastică multiplicitate ritmică — o copleşitoare explozie de lamentări după o in</w:t>
        <w:softHyphen/>
        <w:t>fernală orgie de vese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deea aceasta extravagantă de a face din coborîrea sil</w:t>
        <w:softHyphen/>
        <w:t xml:space="preserve">nică a lui Faust în infern un dans </w:t>
      </w:r>
      <w:r>
        <w:rPr>
          <w:rFonts w:cs="Times New Roman" w:ascii="Times New Roman" w:hAnsi="Times New Roman"/>
          <w:i/>
          <w:iCs/>
          <w:color w:val="000000"/>
          <w:sz w:val="22"/>
          <w:szCs w:val="22"/>
          <w:lang w:val="ro-RO"/>
        </w:rPr>
        <w:t xml:space="preserve">furioso </w:t>
      </w:r>
      <w:r>
        <w:rPr>
          <w:rFonts w:cs="Times New Roman" w:ascii="Times New Roman" w:hAnsi="Times New Roman"/>
          <w:color w:val="000000"/>
          <w:sz w:val="22"/>
          <w:szCs w:val="22"/>
          <w:lang w:val="ro-RO"/>
        </w:rPr>
        <w:t xml:space="preserve">e totuşi ceea ce aminteşte cel mai mult de spiritul dominant din </w:t>
      </w:r>
      <w:r>
        <w:rPr>
          <w:rFonts w:cs="Times New Roman" w:ascii="Times New Roman" w:hAnsi="Times New Roman"/>
          <w:i/>
          <w:iCs/>
          <w:color w:val="000000"/>
          <w:sz w:val="22"/>
          <w:szCs w:val="22"/>
          <w:lang w:val="ro-RO"/>
        </w:rPr>
        <w:t xml:space="preserve">Ăpocalip-sis cumfiguris </w:t>
      </w:r>
      <w:r>
        <w:rPr>
          <w:rFonts w:cs="Times New Roman" w:ascii="Times New Roman" w:hAnsi="Times New Roman"/>
          <w:color w:val="000000"/>
          <w:sz w:val="22"/>
          <w:szCs w:val="22"/>
          <w:lang w:val="ro-RO"/>
        </w:rPr>
        <w:t xml:space="preserve">— şi, în afară de ea, poate şi oribilul nu ezit să sjmn chiar cinicul scherzo coral în care „Necuratul îl tot împunge pe multmîhnitul Faust cu glume de batjocură şi zicători ciudate", — acele înspăimintătoare cuvinte: </w:t>
      </w:r>
      <w:r>
        <w:rPr>
          <w:rFonts w:cs="Times New Roman" w:ascii="Times New Roman" w:hAnsi="Times New Roman"/>
          <w:i/>
          <w:iCs/>
          <w:color w:val="000000"/>
          <w:sz w:val="22"/>
          <w:szCs w:val="22"/>
          <w:lang w:val="ro-RO"/>
        </w:rPr>
        <w:t xml:space="preserve">'„Ci </w:t>
      </w:r>
      <w:r>
        <w:rPr>
          <w:rFonts w:cs="Times New Roman" w:ascii="Times New Roman" w:hAnsi="Times New Roman"/>
          <w:color w:val="000000"/>
          <w:sz w:val="22"/>
          <w:szCs w:val="22"/>
          <w:lang w:val="ro-RO"/>
        </w:rPr>
        <w:t>taci si-ndură, te fereşte şi le rabdă, de-a ta nenorocire nu om să-nvinuieşti; e prea tîrziu, în Domnul tu nu te mai încrede, ci-n zîua-ntreagă ceasuri doar rele vei avea !" Altminteri însă, opera finală a lui Leverkuhn are puţine lucruri comune cu cea scrisă la treizeci de ani. Stilul ei e mai pur, tonalitatea generală e mai sumbră, lipsită de pa</w:t>
        <w:softHyphen/>
        <w:t>rodie, nimic conservator în revenirile la trecut, e mai blîndă, mai melodică, mai mult contrapunct decît polifo</w:t>
        <w:softHyphen/>
        <w:t>nie — şi cu asta vreau să spun că, în independenţa lor, vo</w:t>
        <w:softHyphen/>
        <w:t xml:space="preserve">cile secundare ţin mai mult seama de vocea principală, evoluînd adesea'în vaste arcuri melodice al căror sîmbure, nucleul central, e tocmai acel dodecafonic. „Pentru că mor ca un creştin şi rău şi bun." De mult am spus, în aceste pagini ca si î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literele simbolice, figura Hetaera-Esmeralda, acel h—e—a—e—es, domină Frec</w:t>
        <w:softHyphen/>
        <w:t>vent melodia şi armonia, şi-anume peste tot unde e vorba de angajament solemn, de'făgăduinţă, de pactul sînge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e deosebeşte cantata lui Faust de </w:t>
      </w:r>
      <w:r>
        <w:rPr>
          <w:rFonts w:cs="Times New Roman" w:ascii="Times New Roman" w:hAnsi="Times New Roman"/>
          <w:i/>
          <w:iCs/>
          <w:color w:val="000000"/>
          <w:sz w:val="22"/>
          <w:szCs w:val="22"/>
          <w:lang w:val="ro-RO"/>
        </w:rPr>
        <w:t xml:space="preserve">Apocalipsă </w:t>
      </w:r>
      <w:r>
        <w:rPr>
          <w:rFonts w:cs="Times New Roman" w:ascii="Times New Roman" w:hAnsi="Times New Roman"/>
          <w:color w:val="000000"/>
          <w:sz w:val="22"/>
          <w:szCs w:val="22"/>
          <w:lang w:val="ro-RO"/>
        </w:rPr>
        <w:t>sînt, mai ales, marile sale interludii orchestrale, uneori ex-primînd atitudinea operei fata de obiectul ei numai în li</w:t>
        <w:softHyphen/>
        <w:t>nii generale, aluziv, ca un fel de „Asa stau lucrurile", alteori însă, ca în înfiorătoarea muzică de balet a coborîrii în infern, constituind fragmente de acţiune. Instrumen</w:t>
        <w:softHyphen/>
        <w:t>taţia acestui dans al groazei foloseşte numai suflători şi un acompaniament persistent care, compus din două harfe, clavecin, pian, celestă, glockenspiel şi instrumente de per</w:t>
        <w:softHyphen/>
        <w:t>cuţie, străbate ca un fefde continuo,'aproape fără întreru</w:t>
        <w:softHyphen/>
        <w:t>pere, întreaga operă. Unele piese corale au numai acest unic acompaniament. Altora li se adaugă suflători, altora instrumente de coarde, precum altele, iarăşi, se bucură de un acompaniament complet de orchestră. Pur orchestral, e finalul: o parte de adagio simfonic în care, după galopul infernal, corul lamentărilor îşi face o intrare puter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ca apoi să se piardă cu încetul — este drumul in</w:t>
        <w:softHyphen/>
        <w:t>vers parcurs de oda bucuriei, negativul congenial al aces</w:t>
        <w:softHyphen/>
        <w:t>tei treceri a simfoniei în jubilare vocală, este revoc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ărmanul meu, marele meu prieten! De cîte ori nu m-am gîndit, citindu-i opera postumă, opera sfîrşitului său, anticiparea profetică a atîtor sfîrşituri, de cîte ori nu m-am gîndit, zic, la vorba îndurerată rostită către mine la moartea copilului: Nu trebuia să fie, bunătate, bucurie, speranţă, toate astea nu trebuiau să fie, astea nu erau îngăduite, nu trebuiau îngăduite! Ca o prescripţie aproape, ca o indicaţie muzicală, acest „Ah, nu trebuie să fie!" domină mişcările corale şi instrumentele din </w:t>
      </w:r>
      <w:r>
        <w:rPr>
          <w:rFonts w:cs="Times New Roman" w:ascii="Times New Roman" w:hAnsi="Times New Roman"/>
          <w:i/>
          <w:iCs/>
          <w:color w:val="000000"/>
          <w:sz w:val="22"/>
          <w:szCs w:val="22"/>
          <w:lang w:val="ro-RO"/>
        </w:rPr>
        <w:t xml:space="preserve">Lamentarea doctorului Faustus, </w:t>
      </w:r>
      <w:r>
        <w:rPr>
          <w:rFonts w:cs="Times New Roman" w:ascii="Times New Roman" w:hAnsi="Times New Roman"/>
          <w:color w:val="000000"/>
          <w:sz w:val="22"/>
          <w:szCs w:val="22"/>
          <w:lang w:val="ro-RO"/>
        </w:rPr>
        <w:t>pătrunde în fiecare măsură, în fiecare notă a acestei „Ode a durerii!" Nici vorbă c-a fost scrisă cu ochii pe A Noua a lui Beethoven, să-i fie pereche, în cel mai melancolic înţeles al cuvîntu-lui. Dar nu numai că-i ia forma şi i-o răstălmăceşte — şi asta nu o singură dată —, că i-o îmbracă în negaţie, dă ne-gativitate însăşi religiei — fără să pot spune cu asta că o neagă. O opera care vorbeşte despre ispită, despre aposta</w:t>
        <w:softHyphen/>
        <w:t>zie, despre damnaţie, ce poate fi ea altceva decît o operă religioasă! Vreau să spun că aici văd o răstălmăcire, o întoarcere pe dos a înţelesului, brutală şi trufaşă, cum găsesc de pildă că este* „rugămintea amicală" făcută de doctorul Faustus prietenilor săi în ceasul din urmă, să aibă bunătatea să se ducă la culcare, să doarmă în pace, şi să nu se sinchisească de nimic. E greu, în cadrul cantatei, să nu recunoşti în această invitaţie, inversarea conştientă, voită, a lui „Vegheaţi cu mine! de la Ghetsemani. Şi de asemenea, acel „Johannestrunk", paharul de vin, ciocnit, seara, de cel ce-şi dă sufletul, cu prietenii săi, are o am</w:t>
        <w:softHyphen/>
        <w:t>prentă perfect rituală, este o altă cină de taină. Dar, legate de toate astea, e si o răsturnare a ideii de ispită, concreti</w:t>
        <w:softHyphen/>
        <w:t>zată în faptul că Faustus respinge gîndul mîntuirii ca fiind ispită — nu numai din fidelitate formală faţă de pact şi pentru că e „prea tîrziu", ci pentru că dispreţuieşte din tot sufletul caracterul pozitiv al lumii pentru care ar urma să fie mîntuit, minciuna pietăţii ei. Lucrul acesta devine mult mai clar, este scos în relief mult mai viguros în scena cu bătrînul medic şi vecin cumsecade, care-l invită pe Faustus la el pentru o pioasă tentativă de convertire: în cantată, el apare intenţionat şi categoric conturat ca un personaj-ispită. La fel d"e clar este sugerată şi ispitirea lui Isus de către Satana, la fel de clar acel „în lături!", ac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Nu", mîndru si disperat, opus conformismului religios burghez, fals şi lînc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se cuvine să ne gîndim şi la o altă, o ultimă, într-a</w:t>
        <w:softHyphen/>
        <w:t>devăr ultimă, idee răstălmăcită,' să ne gîndim profund la o răsturnare, la sfîrşitul acestei opere de infinită lamentare, vorbind, blînd ca o adiere, mai presus de raţiune, senti</w:t>
        <w:softHyphen/>
        <w:t>mentelor, cu-acea elocvenţă nerostită de care numai mu-zica-i în stare. Mă refer la partea orchestrală finală a cantatei, cînd corul se pierde cu încetul, ca o lamentare a lui Dumnezeu văzînd cum i se prăbuşeşte în abis creaţiu-nea, un îngrijorat „Nu asta am vrut eu !</w:t>
      </w:r>
      <w:r>
        <w:rPr>
          <w:rFonts w:cs="Times New Roman" w:ascii="Times New Roman" w:hAnsi="Times New Roman"/>
          <w:color w:val="000000"/>
          <w:sz w:val="22"/>
          <w:szCs w:val="22"/>
          <w:vertAlign w:val="superscript"/>
          <w:lang w:val="ro-RO"/>
        </w:rPr>
        <w:t>îl</w:t>
      </w:r>
      <w:r>
        <w:rPr>
          <w:rFonts w:cs="Times New Roman" w:ascii="Times New Roman" w:hAnsi="Times New Roman"/>
          <w:color w:val="000000"/>
          <w:sz w:val="22"/>
          <w:szCs w:val="22"/>
          <w:lang w:val="ro-RO"/>
        </w:rPr>
        <w:t xml:space="preserve"> rostit de Creator cu durere. Aici, către sfîrşit, sînt atinse, după părerea mea, culmile extreme ale tristeţii, aici îşi găseşte expresia dispe</w:t>
        <w:softHyphen/>
        <w:t>rarea supremă, şi — n-am s-o spun, ar însemna să jignesc intransigenţa operei, durerea ei iremediabilă, dacă aş insi</w:t>
        <w:softHyphen/>
        <w:t>nua că există un singur sunet oferind o consolare', alta decît aceea a expresiei în sine, a permisiunii de expri</w:t>
        <w:softHyphen/>
        <w:t>mare — într-un cuvînt, că s-ar fi dat făpturii glas să-şi poată mărturisi durerea. Nu, acest sumbru poem al sune</w:t>
        <w:softHyphen/>
        <w:t>telor nu admite, pînă la ultima notă, nici o consolare, nici o împăcare, nici o transfigurare. Ce-ar fi dacă alături de paradoxul artistic, construcţia riguroasă generînd expre</w:t>
        <w:softHyphen/>
        <w:t>sia — expresia ca o lamentare — am admite, în paralel, paradoxul religios, impietatea cea mai profundă ger-minînd speranţă, fie chiar ca o uşoară întrebare, şuşotită ? Ar fi speranţă dincolo de deznădejde, transcendenţa dis</w:t>
        <w:softHyphen/>
        <w:t>perării — mi trădare, ci minunea depăşind credinţa. As</w:t>
        <w:softHyphen/>
        <w:t>cultaţi finalul, ascultaţi-l o dată cu mine: Un grup de instrumente se stinge 'după altul, iar tot ce mai dăinuie cînd opera se sfîrşeşte e un sol înalt al unui violoncel, ulti</w:t>
        <w:softHyphen/>
        <w:t>mul cuvînt, ultimul sunet plutind, stingîndu-se lent într-un pianissimo ţinut. Apoi, nimic — tăcere şi noapte. Iar su</w:t>
        <w:softHyphen/>
        <w:t>netul acela, vibrîna, planînd în tăcere — nu mai există, dar spiritul îl mai percepe încă — expirarea îndolierii nu mai e aceeaşi, şi-a schimbat înţelesul, licăreşte ca o lu</w:t>
        <w:softHyphen/>
        <w:t>mină în no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Vegheaţi cu mine !" — Adrian putea foarte bine, în cantata lui, sk întoarcă strigătul de agonie umană şi divină într-unui de mîndrie virilă şi solitară, în acel „Dormiţi în pace si nu vă sinchisiţi!" âl lui Faustus al său — ome</w:t>
        <w:softHyphen/>
        <w:t>nescul tot rămîne, năzuinţa aceea instinctivă,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jutor, măcar după o prezenţă omenească alăturea, rugămintea: „Nu mă părăsiţi! Rămîneţi în jurul meu cînd îmi va bate ce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ceea, cînd anul 1930 ajunsese aproape la jumătate, în luna mai, Leverkiihn invită la el la Pfeiffe-ring, pe diferite căi, o întreagă societate, toţi prietenii şi cunoscuţii si chiar si pe unii mai puţin cunoscuţi, sau de</w:t>
        <w:softHyphen/>
        <w:t>loc, o mulţime de lume, cam vreo treizeci: pe unii prin scrisori, pe' alţii prin mine, iar unii invitaţi erau la rîndul lor rugaţi să transmită invitaţia şi altora, precum au fost şi unii care, din pură curiozitate, s-au invitat singuri, adică m-au rugat pe mine sau pe vreun alt intim al cercului, să le procurăm o invitaţie. Pentru că în scrisorile sale Adrian spusese că doreşte să dea, unui grup de prieteni binevoi</w:t>
        <w:softHyphen/>
        <w:t>tori, o imagine â operei sale coral-simfonice pe care toc</w:t>
        <w:softHyphen/>
        <w:t>mai o terminase, executîndu-le la pian cîteva fragmente caracteristice; de aceea dovedeau interes şi unele per</w:t>
        <w:softHyphen/>
        <w:t>soane a căror invitare nu fusese prevăzută, ca de pildă so</w:t>
        <w:softHyphen/>
        <w:t>prana dramatică Tania Orlanda şi tenorul Kjoejelund, admişi cu ajutorul soţilor Schlagînhaufen, sau editorul Radb'ruch cu soţia veniţi la remorca lui Schildknapp. De altfel, Adrian îl invitase printr-o scrisoare scrisă cu pro</w:t>
        <w:softHyphen/>
        <w:t>pria lui mînă si pe Baptist Spengler, cu toate că el — Adrian ar fi trebuit s-o ştie — de vreo lună şi jumătate nu mai era printre cei vii. Bărbatul acesta, plin de spirit, nu trecut de patruzeci şi cinci de ani, murise de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mărturisesc, toată socoteala asta nu-mi era pe plac. De ce, e greu de spus. Gestul lui de a chema un număr mare de oameni, în majoritate destul de străini, atît sufleteşte cît şi din punct de vedere social, la locul refugiului său, în scopul de a-i iniţia în cea mai in</w:t>
        <w:softHyphen/>
        <w:t>timă dintre operele sale, nu i se potrivea în fond deloc; îmi displăcea nu atît gestul în sine, cît pentru că îmi apărea ca un procedeu ce-i era străin — dar mă indispu</w:t>
        <w:softHyphen/>
        <w:t>nea şi intenţia ca atare. Oricare va fi fost motivul — şi cred că l-am indicat, acest motiv — mă simţeam mai bine cînd îl ştiam singur în refugiul său, în grija numai a gazde</w:t>
        <w:softHyphen/>
        <w:t>lor sale, făpturi omenoase, arătîndu-i un respect plin de afecţiune, şi a noastră a cîtorva, Schildknapp, scumpa noastră Jeannette, adoratoarele lui, Rosenstiel şi Nacke-dey, şi eu — decît să ştiu ochii unei adunături amestecate, nedeprinsă cu el, îndreptaţi asupra lui, dezvăţat, la rîndul său, si el de lume. Dar ce alta aveam de ales decît să ofer o mînă' de ajutor la ceea ce se apucase să facă, şi făcuse chiar, destul de mult singur, să urmez adică instrucţiun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şi să dau telefoanele necesare ? Nu s-a eschivat nimeni; dimpotrivă, cum am mai spus, s-au ivit doar cereri supli</w:t>
        <w:softHyphen/>
        <w:t>mentare de invit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numai că toată socoteala asta nu-mi făcea plăcere: vreau să merg cu mărturisirea mai departe şi să pun pe hîrtie că avusesem chiar intenţia de a mă ţine deoparte. Dar i se opunea, acestei intenţii, un simţ al âatoriei, o ne</w:t>
        <w:softHyphen/>
        <w:t>linişte, sentimentul că, vrînd-nevrînd, trebuia neapărat să fiu de faţă, să supraveghez totul. Asa că în după-amiaza aceea de'sîmbătă m-am dus cu Hefene la Munchen, de unde am luat personalul de Waldshut-Garmisch. în acelaşi compartiment cu noi mai erau Schildknapp, Jeannette Scheurl si Kunigunde Rosenstiel. în celelalte vagoane erau răspînditi restul invitaţilor, cu excepţia soţilor Schla-ginhaufen, b^trinul rentier'cu accent şvibesc'şi soţia sa născută von Plausig, împreună cu prietenii lor cîntdreţii, folosind pentru călătorie automobilul. Acesta, ajuns la Pfeiffering înaintea noastră, a fost foarte util, făcînd naveta între gară şi ferma Schweigestill ca să transporte în grupuri pe acei dintre invitaţi ce nu agreau să meargă pe jos — timpul menţinîndu-se frumos, cu toate că la orizont ame</w:t>
        <w:softHyphen/>
        <w:t>ninţa o furtună care îşi rostogolea înfundat tunetele. Căci pentru transportul de'la gară acasă nu fusese prevăzut ni</w:t>
        <w:softHyphen/>
        <w:t>mic — Else Schweigestill, pe care Helene si cu mine ne-am dus s-o vedem în bucătărie unde pregătea de zor, ajutată de Clementine, o gustare pentru toată această omenire, cafea, felii de pîine cu unt şi suc de mere rece, ne spuse consternată că Adrian n-o prevenise nici măcar cu un singur cuvînt despre această inva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 timp afară, în faţa coteţului, cu lanţul zdrăngănind, bătrînul Suso sau'Kaschperl nu mai conte</w:t>
        <w:softHyphen/>
        <w:t>nea cu lătratul lui furios şi s-a liniştit de-abia după ce a sosit şi ultimul oaspe si toată lumea s-a adunat în odaia cu Victoria de la Samotnrake, în care servitoarea şi argatul mai aduseseră scaune din odaia gazdelor şi chiar de prin dormitoarele de sus. în afară de cei pomeniţi, mai amin</w:t>
        <w:softHyphen/>
        <w:t>tesc la întîmplare si din memorie pe Bulling'er cel bogat, pe pictorul Leo Zink (în fond nici Adrian, nici eu, nu-l puteam suferi, dar fusese invitat împreună cu răposatul Spengler), pe Helmut Institoris, acum un fel de văduv, pe doctorul Kranich, cel cu vorbirea clară şi apăsată, pe doamna Binder-Maiorescu, pe Knoterich, pe portretistul Nottebohm, cel cu obrajii supţi şi glumele ieftine, împreună cu soţia, aduşi de Institoris. La aceştia se mai adăugau Sixtus itridwiss'şi cei din cercul lui, adîcă pale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logul doctor Unruhe, profesorii Vogler şi Holzschuher, poetul Daniel Zur Hohe cu haina neagră încheiată pînă lâ gît si, spre necazul meu, cîrcotasul palavragiu Chaim Brei-sacner. Elementul muzical profesionist era reprezentat de cîntăreţii de operă si de Fferdinand Edschmidt, dirijorul orchestrei Zaprenstosser. Spre totala mea surprindere, şi desigur nu numai a mea, şi-a făcut apariţia şi baronul Gleichen-Russwurm care, după cîte ştiam eu, de la poves</w:t>
        <w:softHyphen/>
        <w:t>tea cu şoarecele, se arăta pentru prima oară în societate, alături de soţia sa, o austriacă planturoasă, dar elegantă! Am aflat mai" tîrziu că Adrian îi trimisese invitaţia Ia cas</w:t>
        <w:softHyphen/>
        <w:t>tel cu opt zile înainte şi probabil că descendentul lui Schiller fusese destul de bucuros de prilejul de a reînnoda relaţiile mondene, după ce fusese compromis într-un mod atît de fant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i, toată lumea asta, cam vreo treizeci de persoane, cum spuneam, stătea deocamdată în odaia mare ţărănească,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t;lină aşteptare, făcînd prezentările de' rigoare şi ntrebîndu-se unii pe alţii roşi de curiozitate. îl vedeam pe Riidiger Schildknapp, în eternul lui costum de sport, înconjurat de femei, de faţă în număr mare. Auzeam vo</w:t>
        <w:softHyphen/>
        <w:t>cile sonore şi agreabile ale' cîntăretilor de operă, vorbirea astmatică şi'clar pronunţată a lui kranich, fanfaronadele lui Bulling'er, asigurarea lui Kridwiss că această reuniune si promisiunile ei au o „impohrtantă enoohrmă !", iar Zur tiohe îl aproba tropăind cu talpa in pardoseală, repetînd ca un maniac „O da, desigur, s-ar putea spune !". Baroana Gleichen umbla de colo pînă colo în căutare de compăti</w:t>
        <w:softHyphen/>
        <w:t xml:space="preserve">mire pentru încurcătura nenorocită care-i lovise, pe soţul ei şi pe ea. „Ştiţi şi dumneavoastră, nu, </w:t>
      </w:r>
      <w:r>
        <w:rPr>
          <w:rFonts w:cs="Times New Roman" w:ascii="Times New Roman" w:hAnsi="Times New Roman"/>
          <w:i/>
          <w:iCs/>
          <w:color w:val="000000"/>
          <w:sz w:val="22"/>
          <w:szCs w:val="22"/>
          <w:lang w:val="ro-RO"/>
        </w:rPr>
        <w:t xml:space="preserve">ennui -ui </w:t>
      </w:r>
      <w:r>
        <w:rPr>
          <w:rFonts w:cs="Times New Roman" w:ascii="Times New Roman" w:hAnsi="Times New Roman"/>
          <w:color w:val="000000"/>
          <w:sz w:val="22"/>
          <w:szCs w:val="22"/>
          <w:lang w:val="ro-RO"/>
        </w:rPr>
        <w:t>pe care l-am avut...", zicea' ea cînd ici cînd colo. încă de la început făcusem constatarea că mulţi nici nu-l observaseră pe Adrian, aflat de-o bună bucată de vreme în odaie, si din felul cum evoluau discuţiile se vedea că-l aşteptau, că pur şi simplu nu-l recunoscuseră. Şedea la masa grea, ovală, la care şezusem pe vremuri cu 3aul Fitelberg, cu spatele la fereastră, îmbrăcat ca în toate zilele. Mai mulţi dintre in</w:t>
        <w:softHyphen/>
        <w:t>vitaţi mă întrebară cine era domnul de colo, si fa răspunsul meu la început uluit, exclamau un „Ah, da r ca şi cum li s-ar fi deschis deodată ochii, după care se grăbeau să se ducă să-l salute pe amfitrion. Cît de mult trebuia să se fi schimbat chiar sub ochii mei, ca să se poată petrece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Necazul </w:t>
      </w:r>
      <w:r>
        <w:rPr>
          <w:rFonts w:cs="Times New Roman" w:ascii="Times New Roman" w:hAnsi="Times New Roman"/>
          <w:i/>
          <w:iCs/>
          <w:color w:val="000000"/>
          <w:sz w:val="18"/>
          <w:szCs w:val="18"/>
          <w:lang w:val="ro-RO"/>
        </w:rPr>
        <w:t>(f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 asta ! Contribuia mult, desigur, şi barbişonul, şi asta le si spuneam celor cărora nu le venea să creadă c'-ar fi el. Ungă scaunul lui stătuse o vreme, dreaptă şi nemişcată ca o santinelă, lînoasa Rosenstiel, şi acesta era motivul pen</w:t>
        <w:softHyphen/>
        <w:t>tru care Meta Nackedey se ascunsese în colţul cel mai îndepărtat al odăii. Kunigunde avu însă loialitatea de a părăsi după un răstimp locul, pentru ca să-l vadă imediat ocupat de celălalt suflet aflat in adorare. Pe pupitrul pia</w:t>
        <w:softHyphen/>
        <w:t xml:space="preserve">nului, lîngă perete, sta deschisă partitura </w:t>
      </w:r>
      <w:r>
        <w:rPr>
          <w:rFonts w:cs="Times New Roman" w:ascii="Times New Roman" w:hAnsi="Times New Roman"/>
          <w:i/>
          <w:iCs/>
          <w:color w:val="000000"/>
          <w:sz w:val="22"/>
          <w:szCs w:val="22"/>
          <w:lang w:val="ro-RO"/>
        </w:rPr>
        <w:t>Lamentarea doc</w:t>
        <w:softHyphen/>
      </w:r>
      <w:r>
        <w:rPr>
          <w:rFonts w:cs="Times New Roman" w:ascii="Times New Roman" w:hAnsi="Times New Roman"/>
          <w:i/>
          <w:iCs/>
          <w:color w:val="000000"/>
          <w:lang w:val="ro-RO"/>
        </w:rPr>
        <w:t>torului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nici cînd vorbeam cu unul sau altul dintre musa</w:t>
        <w:softHyphen/>
        <w:t>firi nu-mi luam ochii de la Adrian, nu mi-a scăpat semnul din cap şi sprîncene însemnînd să poftesc invitaţii să-şi ia locurile.'M-am supus fără întîrziere, pe cei din apropierea mea rugîndu-i direct, pe cei mai îndepărtaţi îndemnindu-i prin semne şi am mers chiar pînă la a bate din palme, să se facă linişte şi să le spun ca doctorul Leverkiinn dorea să-şi înceapă expuneiea. Omul simte cînd păleşte: o anume împietrire, o îngheţare a trăsăturilor iţi permite să-ţi dai seama, şi-apoi picăturile de sudoare ce-ţi apar pe frunte sînt şi ele reci ca gheaţa. Băteam din palme fără pu</w:t>
        <w:softHyphen/>
        <w:t>tere, şovăind, mîinile îmi tremurau cum îmi tremură şi-acum cînd mă pregătesc să aştern pe hîrtie amintirea insuporta</w:t>
        <w:softHyphen/>
        <w:t>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istenţa se supuse cu destulă promptitudine. Se făcu linişte şi ordine foarte repede. La masă, alături de Adrian, se 'nimeriră bătrînii Schlaginhaufen, apoi Jeannette Scheurl, Schildknapp, soţia mea şi cu mine. Ceilalţi erau răspîndiţi prin odaie, nu intr-o ordine anumită, ci aşezaţi care pe unde apucase, pe scaune de lemn rustice pic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gt;e fotolii capitonate, pe canapea, iar cîţiva domni stăteau n picioare rezemaţi de perete. Adrian nu lăsa încă impre</w:t>
        <w:softHyphen/>
        <w:t>sia că ar avea de gînd să împlinească dorinţa tuturor, chiar şi a mea, şi să se aşeze la pian pentru a ne cînta. Şedea, cu mîinile împreunate, cu capul plecat puţin într-o parte, cu privirea aţintită înainte, numai puţin ridicată în sus şi, în liniştea desăvârşită aşternută acum, cu vocea lui mono</w:t>
        <w:softHyphen/>
        <w:t>cordă şi chiar puţin şovăitoare cum o constatasem în vre</w:t>
        <w:softHyphen/>
        <w:t>mea din urmă, se adresă adunării cu un fel de cuvînt de bun sosit, cum avusesem la început impresia, si, la început chiar asta a fost. îmi vine greu să adaug că în această cuvîntare făcu de mai multe ori greşeli de vorbire şi — pentru mine era un chin, îmi înfigeam unghiile în podul palmei — cînd încerca să se corecteze avea un nou lapsus, asa că mai tîrziu nu le mai lua în seamă, trecîndu-le cu 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rea. De altfel n-ar fi trebuit să mă necăjesc prea tare din cauza expresiilor lui cu tot felul de abateri de la reguli, pentru că lui îi plăcuse totdeauna să le folosească, nu nu</w:t>
        <w:softHyphen/>
        <w:t>mai în vorbire, ci şi în scris, le lua dintr-o germană mai veche, cu lipsurile, cu felul ei de a lăsa construcţiile de frază neîncheiate, deprindere discutabilă, dar explicabilă, pentru că, la urma urmei, cît e de cînd limba noastră a ieşit din barbarie şi a introdus o oarecare ordine în gra</w:t>
        <w:softHyphen/>
        <w:t>matică şi ortograf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început cu glasul foarte scăzut, murmurînd, aşa că numai prea puţini îi înţelegeau spusele, dar nici nu se sin</w:t>
        <w:softHyphen/>
        <w:t>chiseau, sau poate le lîiau drept o glumă, pentru că vor</w:t>
        <w:softHyphen/>
        <w:t>bele sunau cam as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stite feţe, fraţi şi surori ce-mi sînteţi deosebit de dra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ceea a tăcut o vreme, parcă s-ar fi gîndit ţinîndu-şi obrazul rezemat în mînă şi cotul pe masă. Ce a urmat a fost de asemenea primit ca 6 predoslovie hazoasă îmbiind la veselie şi, cu toate că imobilitatea trăsăturilor, oboseala din privire si paloarea lui tăgăduiau o asemenea eventualitate, odaia fu din nou străbătută de rîsete ama</w:t>
        <w:softHyphen/>
        <w:t>bile, pufniri pe nas sau chicoteli de-ale cucoan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primul rînd, ţin să-mi arăt vouă mulţumirea pentru favoarea şi prietenia, necuvenite mie, pe care vrut-aţi să mi-o mărturisiţi călcîndu-mi pragul, venind care cu pi</w:t>
        <w:softHyphen/>
        <w:t xml:space="preserve">ciorul, care în caretă, că eu din singurătatea acestei viziuni scrisu-v-am sau chematu-v-am, poftitu-v-am prin gura celui din inimă credincios </w:t>
      </w:r>
      <w:r>
        <w:rPr>
          <w:rFonts w:cs="Times New Roman" w:ascii="Times New Roman" w:hAnsi="Times New Roman"/>
          <w:i/>
          <w:iCs/>
          <w:color w:val="000000"/>
          <w:sz w:val="22"/>
          <w:szCs w:val="22"/>
          <w:lang w:val="ro-RO"/>
        </w:rPr>
        <w:t xml:space="preserve">famulus </w:t>
      </w:r>
      <w:r>
        <w:rPr>
          <w:rFonts w:cs="Times New Roman" w:ascii="Times New Roman" w:hAnsi="Times New Roman"/>
          <w:color w:val="000000"/>
          <w:sz w:val="22"/>
          <w:szCs w:val="22"/>
          <w:lang w:val="ro-RO"/>
        </w:rPr>
        <w:t>şi prieten deosebit, ce ştie de tinereţe a-mi aminti şi de mersul nostru la şcoală pentru că împreună am studiat la Halle, dar despre asta şi despre cum trufia şi alte orori s-au strecurat în acele studii, vorbi-voi mai departe în homel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aceste cuvinte mulţi priviră surîzînd spre mine; de emoţie nu puteam zîmbi;' nu era în firea scumpului meu prieten să-şi amintească de mine cu atîta duioşie. Dar toc</w:t>
        <w:softHyphen/>
        <w:t>mai faptul'că ochii mi se umeziseră îi făcu pe cei mai mulţi să rîdă din nou, şi îmi amintesc plin de silă cum Leo Zinlc şi-a suflat zgomotos într-o batistă nasul lui mare şi mult zeflemisit, caricaturizînd vădita mea emoţie, ceea ce a stîrnit alte cîteva rîsrte. Adrian părea să nu h băgat de s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i Ucenic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voit sînt înainte de toate, continuă el, să-mi cer jertale (se corectă, spunînd „iertare", dar apoi din nou pronunţă „iertale"} şi să vă rog a nu ne lua în nume de rău ăacă Prâestigiar, canele nostru, căruia i se zice Suso, nu</w:t>
        <w:softHyphen/>
        <w:t>mele lui adevărat fiind totuşi Prâestigiar, a făcut atît gro</w:t>
        <w:softHyphen/>
        <w:t>zav tărăboi şi în urechile voastre diavoleşte lătrat-a si-a chelălăit, cînd voi, de dragul meu, atîta multă osteneala şi supărare v-aţi făcut. Ar îi trebuit să înmînăm, fiecăruia dintre domniile voastre, cîte un fluier-ultraacut, pe care numai cîinele să-l poată auzi, şi pe care el de departe încă l-ar fi înţeles şi-ar fi ştiut că vin aici numai buni prieteni, poftiţi şi rugaţi, s-asculte cu bucurie ce-am înfăptuit eu sub paza lui şi cum am dus-o în toţi anii aceştia mu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cîteva părţi se auzi rîs politicos cînd a pomenit despre fluier, chiar dacă suna mai ciudat. Dar Adrian urmă, sp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au acum să vă fac o rugă, prietenească şi creşti</w:t>
        <w:softHyphen/>
        <w:t>nească, homelia mea să nu mi-o primiţi şi interpfetaţi'cu răutate, ci să mi-o înţelegeţi numai spre' bine, pentru că eu am în mine dorinţa sinceră să vă fac, vouă, cei buni şi nevinovaţi,  şi  dacă' nu  fără  păcate,  cu păcate doar obişnuite şi de iertat, pentru care vă dispreţuiesc din inimă, dar'tot diri inimă vă pizmuiesc, să vă fac, zic, o mărturisire de la om la om ca unul căruia-i stă clepsidra-n faţa ochi</w:t>
        <w:softHyphen/>
        <w:t>lor, trebuind să mă aştept, cînd şi ultimul grăunte de nisip se va fi strecurat prin strunga timpului, să vină să mă ia El, cel cu care m-am legat, plătind atît de scump şi iscălind cu sîngele meu, al lui să fiu, cu trup şi suflet, şi pradă să-i rămin cînd în clepsidră nisipul se va fi scurs şi timpul — marfa lui — se va fi ispră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r se auzi, pe ici pe colo, cîte un rîs fornăit, dar şi cîte un plescăit de limbă pe cerul gurii, o dată cu clătinări din cap a dezaprobare, ca o lipsă de tact, şi unii începură s-arunce priviri sumbre, cercet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flaţi, aşadară, voi prieteni buni si pioşi, zise cel de la masă, voi ce cu păcatele voastre mâVunte vă bizuiţi în linişte pe mila si îndurarea lui Dunezeu (se corectă şi zise „bumnezeu" însă reveni la cealaltă formă) ceea ce eu de atîta vreme am ascuns în mine, dar voi da la lumină acum : că de la douăzeci şi unu de ani încă, m-am împreu</w:t>
        <w:softHyphen/>
        <w:t>nat cu Satana, cu ştiinţa primejdiei, cu binechibzuit curaj, din trufie şi cutezanţă', pentru că voiam s-ajung la faimă pe lumea asta; m-am legat şi m-am făgăduit lui; aşa că tot ceea ce în răstimpul de douăzeci şi patru de ani am dat din mine şi ceea ce oamenii pe bună'dreptate au privit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încredere, numai cu ajutorul Lui s-a înfăptuit, e opera diavolului, pritocită de îngerul veninului. Pentru că m-am gîndit bine: Cine vrea să mănînce nuca, trebuie să-i sfarme coaja şi astăzi trebuie să-l cinstească cineva pe dia</w:t>
        <w:softHyphen/>
        <w:t>vol, pentru că la mare zidire, la mare operă, nimeni alt nu te poate ajuta decît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daie domneau o linişte şi o tensiune penibile. Erau puţini cei ce mai ascultau liniştiţi, pe îndelete; în schimb, vedeai pe mulţi cu sprîncenele ridicate, cu feţe pe care puteai citi: Dar ce-nseamnă toate astea ? Unde vrea s-ajungă ? Dac-ar fi surîs o dată, dac-ar fi clipit din ochi să dea cuvintelor sale aerul unei mistificări artistice, s-ar mai fi putut repara lucrurile, măcar pe jumătate. Dar nimic. Şedea locului, palid, grav. Unii îndreptară priviri întrebătoare spre mine, neştiind ce trebuiau să înţeleagă din toate astea şi ce-aveam' eu de spus; poate c-ar fi tre</w:t>
        <w:softHyphen/>
        <w:t>buit să intervin,'să dizolv adunarea — dar cu ce pretext ? Toate ar fi fost umilitoare, ar fi însemnat trădarea, jertfi</w:t>
        <w:softHyphen/>
        <w:t>rea lui, si simţeam că trebuie să las lucrurile să-şi urmeze drumul m speranţa că va începe curînd să cînte cîte ceva din opera sa, să ne dea note în locul vorbelor. Niciodată n-am simţit mai puternic avantajul pe care-l are, în faţa cuvîntulw explicit, muzica — ea spune totul fără să spună nimic; ba chiar lipsa de răspundere a artei în general, o proteguire în fond; în comparaţie cu goliciunea şi crudita</w:t>
        <w:softHyphen/>
        <w:t>tea mărturisirii directe. Dar nu numai că a întrerupe această spovedanie era împotriva sentimentului meu de respect, ci simţeam din tot sufletul nevoia să-l ascult chiar dacă printre cei care auzeau împreună cu mine prea puţini o meritau. „Ţineţi-vă bine, ascultaţi, le spuneam în gîn'd celorlalţi, pentru că'doar ca pe semenii lui v-a poftit!" După un'răstimp de gîndire, prietenul începu iar: — Să nu credeţi, iubiţi fraţi şi surori, că pentru făgăduinţă si pentru' pecetluirea kg'ămîntului a fost ne</w:t>
        <w:softHyphen/>
        <w:t>voie de-d răspintie de drumuri în pădure, de mult ocol şi de invocări impure; chiar şi sfîntul Toma ne învaţă că pentru prăbuşire nu-i nevoie de cuvinte ca să invoci, ci-i de ajuns un sîmplu fapt, chiar fără a rosti formule de su</w:t>
        <w:softHyphen/>
        <w:t xml:space="preserve">punere. Pentru că n-a fost decît un fluture, o gîză bălţată, </w:t>
      </w:r>
      <w:r>
        <w:rPr>
          <w:rFonts w:cs="Times New Roman" w:ascii="Times New Roman" w:hAnsi="Times New Roman"/>
          <w:i/>
          <w:iCs/>
          <w:color w:val="000000"/>
          <w:sz w:val="22"/>
          <w:szCs w:val="22"/>
          <w:lang w:val="ro-RO"/>
        </w:rPr>
        <w:t xml:space="preserve">Hetaera Esmeralda, </w:t>
      </w:r>
      <w:r>
        <w:rPr>
          <w:rFonts w:cs="Times New Roman" w:ascii="Times New Roman" w:hAnsi="Times New Roman"/>
          <w:color w:val="000000"/>
          <w:sz w:val="22"/>
          <w:szCs w:val="22"/>
          <w:lang w:val="ro-RO"/>
        </w:rPr>
        <w:t>ea m-a vrăjit, printr-o simplă atin</w:t>
        <w:softHyphen/>
        <w:t>gere, vrăjitoare albă ca laptele, şi m-am dus după ea în umbra frunzişului, în amurg, umb'ră căreia îi e dragă goli-ciunea-i străvezie, şi-acolo am prins-o, petală de floare purtată-n zbor pe-o'adiere, am prins-o si ne-am drăgostit, nesocotind fereala ei — aşa s-a întîmpiat. Pentru că, aş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m-a fermecat şi m-a vrăjit şi mi-a iertat în iubire — aşa am fost iniţiat şi aşa a fost legat legămî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tresărit, pentru că din public a răzbit o voce — a poetului Daniel Zur Hohe, în haina lui de pastor, dînd din picior şi bocănind, rostind sentenţi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frumos. E plin de frumuseţe. Foarte bine, foarte bine, da da, se poat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ţiva au sisîit. Şi eu m-am întors, nemulţumit către el, cu toate că în taină îi eram recunoscător pentru vor</w:t>
        <w:softHyphen/>
        <w:t>bele sale. Erau destul de stupide, e-adevărat, dar deplasau cele auzite, le punea sub un alt punct de vedere, anume sub cel estetic, care, oricît ar fi fost de nelalocul lui şi oricît m-ar fi iritat, crea, îmi crea chiar mie, un oarecare sentiment de liniştire. Am avut un moment impresia că printre cei prezenţi ar fi circulat un „ah!", ca un fel de uşurare, şi o cucoană, doamna Radbruch, soţia editorului, s-a simţit încurajată de cuvintele lui Zur Hohe'să excl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zice că asculţi poe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s-a zis multă vreme; oricît de oportun oferită, in</w:t>
        <w:softHyphen/>
        <w:t>terpretarea estetică nu putea rezista, n-avea nimic comun cu bazaconiile prăpăstioase ale poetului Zur Hohe despre obedienţă, violenţă, sînge şi jefuirea omenirii; aici era gravitate sobră, rece, cruntă, era adevărul, spovedania unui om în culmea disperării, care-şi chemase semenii s-o asculte — gest, oricum, de încredere fantastică, pentru că semenii nu-s sortiţi şi nici făcuţi să primească atari adevăruri altfel decît cu o rece oroare şi, cînd nu s-a mai putut crede că poate fi vorba de o ficţiune poetică, să ros</w:t>
        <w:softHyphen/>
        <w:t>tească apoi o sentinţă una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veai deloc impresia că întreruperile răzbiseră pînă la amfitrionul nostru. Felul cum răminea pe gînduri cînd se întîmpla să se oprească din homelia lui, arăta că e vădit inaccesibil la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marcaţi numai, osebit de respectaţi şi dragi prieteni, reluă el firul, că aveţi în faţa voastră'un om părăsit de Dumnezeu, un deznădăjduit, al cărui cadavru nu-i sortit să zacă într-un loc sfinţit, alături de creştini morţi în credinţă, ci zvîrlit în groapa' de stîrvuri, alături de hoituri de vite." Pe năsălie, va spun vouă dinainte, îl veţi găsi totdeauna cu faţa-n jos, şi ae l-aţi răsuci de zece ori, tot sucit îl veţi găsi. Pentru că, mult înainte de a fi mîngîiat fluturele otrăvit, sufletul meu, în mîndria şi tru</w:t>
        <w:softHyphen/>
        <w:t>fia lui, apucase pe drumul către Satana, şi am urmat'ce-mi era scris, deoarece din tinereţe năzuiam'către el, şi omul, trebuie să ştiţi, e făcut, e predestinat pentru fericire 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entru infern, iar eu pentru infern am fost născut. De aceea mi-am hrănit aroganţa cu zahăr studiind teologia la Halle, la şcoli înalte, dar riu de dragul Domnului, ci din pricina Celuilalt, şi învăţătura mea în ale dumnezeirii era începutul legămîritului, era un pas mascat, nu spre cele sfinte ci spre marele </w:t>
      </w:r>
      <w:r>
        <w:rPr>
          <w:rFonts w:cs="Times New Roman" w:ascii="Times New Roman" w:hAnsi="Times New Roman"/>
          <w:i/>
          <w:iCs/>
          <w:color w:val="000000"/>
          <w:sz w:val="22"/>
          <w:szCs w:val="22"/>
          <w:lang w:val="ro-RO"/>
        </w:rPr>
        <w:t xml:space="preserve">religiosus. </w:t>
      </w:r>
      <w:r>
        <w:rPr>
          <w:rFonts w:cs="Times New Roman" w:ascii="Times New Roman" w:hAnsi="Times New Roman"/>
          <w:color w:val="000000"/>
          <w:sz w:val="22"/>
          <w:szCs w:val="22"/>
          <w:lang w:val="ro-RO"/>
        </w:rPr>
        <w:t xml:space="preserve">Iar cine vrea să se ducă la diavol nu se lasă nici împiedicat, nici oprit, si n-a fost decît un pas de făcut, de la facultatea celor divine pînă dincolo, la Leipzig si la muzică, căreia m-am consacrat cu totul şi cu totul, </w:t>
      </w:r>
      <w:r>
        <w:rPr>
          <w:rFonts w:cs="Times New Roman" w:ascii="Times New Roman" w:hAnsi="Times New Roman"/>
          <w:i/>
          <w:iCs/>
          <w:color w:val="000000"/>
          <w:sz w:val="22"/>
          <w:szCs w:val="22"/>
          <w:lang w:val="ro-RO"/>
        </w:rPr>
        <w:t xml:space="preserve">cufiguris, characteribus, formis coniuratio-num </w:t>
      </w:r>
      <w:r>
        <w:rPr>
          <w:rFonts w:cs="Times New Roman" w:ascii="Times New Roman" w:hAnsi="Times New Roman"/>
          <w:color w:val="000000"/>
          <w:sz w:val="22"/>
          <w:szCs w:val="22"/>
          <w:lang w:val="ro-RO"/>
        </w:rPr>
        <w:t>şi cum s-ar mai fi chemînd incantaţiile şi celelalte vră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aşa, inima mea disperată mi-a jucat festa. Aveam minte isteaţă şi daruri primite de sus, ce le-aş fi putut fo</w:t>
        <w:softHyphen/>
        <w:t>losi cu cinste ş'i modestie, dar simţeam prea bine: Trăim o vreme în care' cu cinste si credinţă sooră nu poţi dura o operă mare, nu mai poţi face arta fără sprijinul diavolului şi fără să-ţi pîlpîie focul iadului sub cazan... Da, şi iarăşi da, scumpii mei, că arta s-a împotmolit, c-a ajuns'povară şi că ea însăşi se huleşte, că toate astea prea sînt greu de dus şi că bietul om, făptură a lui Dumnezeu, nu mai ştie, în mizeria lui, încotro s-o apuce, astea-s, fără doar şi poate, vina timpului. Dar daca cineva şi-l pofteşte pe dia</w:t>
        <w:softHyphen/>
        <w:t>vol musafir, ca să-l scoată el din împot'moleală la lumină, îşi împovărează sufletul şi-ncarcă povara timpului pe gru</w:t>
        <w:softHyphen/>
        <w:t>mazul său, ajunge-un blestemat. Căci stă scris: Fiţi treji şi vegheaţi! Dar unora treaba asta nu le place si, în ioc să se îngrijească cu înţelepciune de cele ce-s d"e nevoie pe pămint, ca să meargă lucrurile mai bine, şi cu chibzuinţă să se străduiască şi ei ca să se aşeze între oameni o atare orînduire, ca din nou să fie viaţa în care să rodească fru</w:t>
        <w:softHyphen/>
        <w:t>museţe şi să i se pregătească loc în care ea să se potri</w:t>
        <w:softHyphen/>
        <w:t>vească cinstit, omul s-apucă de chiul, s-apucă de beţie infernală, şi-aşa îşi pierde sufletul şi-ajunge în groapa de hoi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şadar, iubiţi fraţi si surori ce-mi vreţi binele, ăsta-mi fu drumul, şi alta treaba şi dorinţă decît necromantia, </w:t>
      </w:r>
      <w:r>
        <w:rPr>
          <w:rFonts w:cs="Times New Roman" w:ascii="Times New Roman" w:hAnsi="Times New Roman"/>
          <w:i/>
          <w:iCs/>
          <w:color w:val="000000"/>
          <w:sz w:val="22"/>
          <w:szCs w:val="22"/>
          <w:lang w:val="ro-RO"/>
        </w:rPr>
        <w:t xml:space="preserve">car-mina, incaritatio, veneficium </w:t>
      </w:r>
      <w:r>
        <w:rPr>
          <w:rFonts w:cs="Times New Roman" w:ascii="Times New Roman" w:hAnsi="Times New Roman"/>
          <w:color w:val="000000"/>
          <w:sz w:val="22"/>
          <w:szCs w:val="22"/>
          <w:lang w:val="ro-RO"/>
        </w:rPr>
        <w:t>sau cu ce fel de cuvinte sau nume li se va mai fi spunînd, n-am avut. Şi n-a trecut mult si-am ajuns să stau de vorbă cu El, cu Necuratul, cu Lepădătura; în odaia din Italia am stat de vorba pe-nde-lete si l-am făcut să-mi spună multe despre calitatea, şi bazefe, şi substanţa infernului. Mi-a vîndut şi timp, douăzeci' şi patru de ani lungi să nu-i poţi cuprinde cu mintea, şi îni-a făgăduit lucruri mari pentru răstimpul ă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i foc bun sub cazan, să fiu în stare să-mi săyîrşesc opera, cu toate că devenise mai anevoioasă din pricina capului meu, prea lucid şi prea sarcastic. Numai că, fireşte, în schimb trebuia să îndur încă în timpul vieţii jungniurile durerii, la fel cum le îndurase micuţa sirenă', ce-mi fu su</w:t>
        <w:softHyphen/>
        <w:t>rioară si scumpă mireasă, numindu-se Hyphialta. Căci El mi-o aduse în pat să-mi fie femeia cu care să mă culc, şi început-am s-o iubesc, mereu mi-era mai dragă, şi d'e venea cu coada de peşte, şi de venea cu picioare de om. Mai ades venea cu coadă,'pentru că durerile ce-i înjun-ghiau picioarele erau mai tari decît pofta, şi mult îmi plăcea felul în care trupşorul gingaş se subţia în coadă sol</w:t>
        <w:softHyphen/>
        <w:t>zoasă. Dar încîntare mai mare-mi dădea făptura curat omenească şi voluptatea mi-era mai deplină cînd venea cu picioare de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aceste cuvinte se produse o nelinişte printre cei prezenţi. Bătrînii Schlaginhaufen se ridicaseră de la masa noastră şi, fără să privească nici la dreapta nici la stînga, pe vîrful picioarelor, soţul sprijinindu-şi consoarta de cot, se strecurară printre scaune pină la uşă şi ieşiră. Nu tre</w:t>
        <w:softHyphen/>
        <w:t>cură nici două minte şi se auzi din curte larmă mare — pufăia motorul automobilului lor — şi lumea înţelese că plecas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mulţi era o treabă supărătoare, se vedeau lip</w:t>
        <w:softHyphen/>
        <w:t>siţi de un vehicul care să-i ducă înapoi la gară. Dar nu s-a observat printre oaspeţi nici o tendinţă de a-i imita. Şedeau toţi fascinaţi si cînd afară se lăsă" liniştea, răsună glasul peremptoriu al lui Zur Hoh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rumos ! O, da, desigur, e frum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eu eram tocmai pe cale să deschid gura, să-mi rog prietenul să pună capăt introducerii şi să ne cînte ceva din opera sa, cînd el, indiferent cu totul la incident,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tre timp, Hyphialta rămase grea şi-mi dărui un fiu de-mi rămase sufletul la el, un băieţel ca un sfînt, mi</w:t>
        <w:softHyphen/>
        <w:t>nunat cum nu s-a mai văzut, parc-ar fi'fost din altă ţară, din alt neam. Dar copilul era făcut din carne şi sîng'e, şi cum învoiala era că nu-mi e îngăduit să iubesc făptură omenească, mi l-a ucis fără milă, slujiindu-se pentru asta de chiar ochii mei. Pentru că voi trebuie să ştiţi, desigur, că atunci cînd un suflet e-mpins cu putere la Rău, capătă-n privire venin ca de viperă, cu osebire otrăvitor la copii. Şi aşa, în luna lui august, mi-am pierdut copilaşul cu guriţa lui  numai vorbe  scumpe,  deşi  gîndisem 'c-asemenea gingăşie mi-era îngăduită. Mai gîndisem, încă dinainte, că mie, călugăr diavolesc, îngăduit mi-era să iubesc fiinţ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ne şi sînge, ce nu era femeie, ci unul ce se strădui fără margini să dobîndească tutuitul meu. De aceea tr buit-a să-l ucid, şi l-am trimis la moarte după cum am f</w:t>
      </w:r>
      <w:r>
        <w:rPr>
          <w:rFonts w:cs="Times New Roman" w:ascii="Times New Roman" w:hAnsi="Times New Roman"/>
          <w:color w:val="000000"/>
          <w:sz w:val="22"/>
          <w:szCs w:val="22"/>
          <w:vertAlign w:val="subscript"/>
          <w:lang w:val="ro-RO"/>
        </w:rPr>
        <w:t>o</w:t>
      </w:r>
      <w:r>
        <w:rPr>
          <w:rFonts w:cs="Times New Roman" w:ascii="Times New Roman" w:hAnsi="Times New Roman"/>
          <w:color w:val="000000"/>
          <w:sz w:val="22"/>
          <w:szCs w:val="22"/>
          <w:vertAlign w:val="superscript"/>
          <w:lang w:val="ro-RO"/>
        </w:rPr>
        <w:t>e</w:t>
      </w:r>
      <w:r>
        <w:rPr>
          <w:rFonts w:cs="Times New Roman" w:ascii="Times New Roman" w:hAnsi="Times New Roman"/>
          <w:color w:val="000000"/>
          <w:sz w:val="22"/>
          <w:szCs w:val="22"/>
          <w:lang w:val="ro-RO"/>
        </w:rPr>
        <w:t xml:space="preserve">" silit şi mi s-a poruncit. Băgase seama, acel </w:t>
      </w:r>
      <w:r>
        <w:rPr>
          <w:rFonts w:cs="Times New Roman" w:ascii="Times New Roman" w:hAnsi="Times New Roman"/>
          <w:i/>
          <w:iCs/>
          <w:color w:val="000000"/>
          <w:sz w:val="22"/>
          <w:szCs w:val="22"/>
          <w:lang w:val="ro-RO"/>
        </w:rPr>
        <w:t xml:space="preserve">magisterulu^ </w:t>
      </w:r>
      <w:r>
        <w:rPr>
          <w:rFonts w:cs="Times New Roman" w:ascii="Times New Roman" w:hAnsi="Times New Roman"/>
          <w:color w:val="000000"/>
          <w:sz w:val="22"/>
          <w:szCs w:val="22"/>
          <w:lang w:val="ro-RO"/>
        </w:rPr>
        <w:t>că-mi pusesem în gînd să-nchei căsătorie, şi fu plin d' mînie pentru că în căsnicie vedea lepădare de El, uneltir pentru împăcare cu cel sfînt. De aceea mă sili să folosesc tocmai această intenţie a mea ca să-l ucid pe cel ce credea în mine, şi mărturisesc c-aşa cum stau azi aici în f</w:t>
      </w:r>
      <w:r>
        <w:rPr>
          <w:rFonts w:cs="Times New Roman" w:ascii="Times New Roman" w:hAnsi="Times New Roman"/>
          <w:color w:val="000000"/>
          <w:sz w:val="22"/>
          <w:szCs w:val="22"/>
          <w:vertAlign w:val="subscript"/>
          <w:lang w:val="ro-RO"/>
        </w:rPr>
        <w:t xml:space="preserve">ata </w:t>
      </w:r>
      <w:r>
        <w:rPr>
          <w:rFonts w:cs="Times New Roman" w:ascii="Times New Roman" w:hAnsi="Times New Roman"/>
          <w:color w:val="000000"/>
          <w:sz w:val="22"/>
          <w:szCs w:val="22"/>
          <w:lang w:val="ro-RO"/>
        </w:rPr>
        <w:t>voastră a tuturor, stau şi ca ucig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vorbele astea un alt grup de oaspeţi părăsi odaia şi-anume: măruntul Helmut Institons,' protestînd în tăcere, alb la faţă, muşcîndu-şi buza de jos, şi prietenii lui pictorul lustruit Nottebohm şi preaburgheza lui nevastă' cea cu piept proemiment, căreia-i ziceam „sînul matern"' Şi ei au plecat în tăcere. Dar pesemne că afară nu şi-aii mai ţinut gura; la cîteva clipe după ieşirea lor a intrat încet'Frau Schweigestill, cu sorţ, cu părul cărunt şi lins, si a rămas în picioare lîngă uşă, cu mîinile împreunate. L-a auzit şi ea pe Adrian sp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prieteni, atît cît eram de păcătos, ucigaş, duşman al omului, dedat la desfătări cu diavolul, de mun</w:t>
        <w:softHyphen/>
        <w:t>cit'totdeauna am muncit, fără să ţin seama de nimic, am creat fără hodină (din nou păru că-şi dă seama şi se co</w:t>
        <w:softHyphen/>
        <w:t>rectă zicînd „odihnă", dar se întoarse la „hodinâ"), fără somn am trudit ca să făptuiesc opere grele, după cuvîntul Apostolului: „Cine lucruri grele cată, greu îi va veni!" Pentru că aşa cum Domnul nu face lucruri mari cu noi, fără să ne ungă, asemenea nici Celălalt. El n-a făcut decîţ să ferească ruşinea şi batjocura spiritului din calea operei mele, şi să-nlăture piedicile vremii, dar tot restul singur a trebuit să-l fac, chiar dac-am avut parte de stranii inspi</w:t>
        <w:softHyphen/>
        <w:t>raţii. Adeseori se întîmpla s-aud sunet suav de instrument: orgă sau pozitiv, apoi harfă, lăute, viori, tromboane, flaute, corni răsuciţi, fluiere pitice, fiecare au cîte patru voci, încît aş fi putut crede că-s în ceruri de n-aş fi ştiut că-i alt</w:t>
        <w:softHyphen/>
        <w:t>minteri. Multe din ele le-am notat. Adesea apăreau anu</w:t>
        <w:softHyphen/>
        <w:t>miţi copii la mine în odaie, băieţi şi fete, şi-mi cîntau un motet după note, zîmbindu-şi cu uri aer ştrengăresc, şiret, ciudat, şi schimbînd priviri'între ei. Erau copii drăguţi. Cîteodată li se zburlea părul ca de un suflu cald, şi ei şi-l netezeau cu mînuţele lor frumoase, cu gropiţe şi cîi pie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Maestoraş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67</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sz w:val="22"/>
          <w:szCs w:val="22"/>
          <w:lang w:val="ro-RO"/>
        </w:rPr>
        <w:t xml:space="preserve">ap, </w:t>
      </w:r>
      <w:r>
        <w:rPr>
          <w:rFonts w:cs="Times New Roman" w:ascii="Times New Roman" w:hAnsi="Times New Roman"/>
          <w:color w:val="000000"/>
          <w:sz w:val="22"/>
          <w:szCs w:val="22"/>
          <w:lang w:val="ro-RO"/>
        </w:rPr>
        <w:t xml:space="preserve">rubin. Din nări le ieşeau cîteodată viermişori galbeni o </w:t>
      </w:r>
      <w:r>
        <w:rPr>
          <w:rFonts w:cs="Times New Roman" w:ascii="Times New Roman" w:hAnsi="Times New Roman"/>
          <w:color w:val="000000"/>
          <w:sz w:val="22"/>
          <w:szCs w:val="22"/>
          <w:vertAlign w:val="subscript"/>
          <w:lang w:val="ro-RO"/>
        </w:rPr>
        <w:t>re</w:t>
      </w:r>
      <w:r>
        <w:rPr>
          <w:rFonts w:cs="Times New Roman" w:ascii="Times New Roman" w:hAnsi="Times New Roman"/>
          <w:color w:val="000000"/>
          <w:sz w:val="22"/>
          <w:szCs w:val="22"/>
          <w:lang w:val="ro-RO"/>
        </w:rPr>
        <w:t xml:space="preserve"> ii se tîrau pînă pe piept, apoi dispărea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uvintele acestea fură si ele semnul de plecare pentru cîtiva: savanţii Unruhe, Vogeler şi Holzschuher ieşiră adăsîndu-si timplele cu rădăcina palmelor. Sixtus Krid-^ss însă, in casa căruia aveau loc discuţiile lor, rămase la jocul său, arătîndu-se foarte interesat şî, ţinînd seama de cîti plecaseră, tot mai rămîneau vreo douăzeci, chiar dacă jniilti dintre ei în picioare şi, după toate aparenţele, gata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fugă. Leo Zink, cu răutatea pe faţă, rămăsese cu sprîncenele ridicate, în aşteptare, şi exclam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istoase, ie-te ! întocmai cum obişnuia cînd tre</w:t>
        <w:softHyphen/>
        <w:t>buia să judece tabloul al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jurul lui Leverkhiin se grămădiseră, toate cu ace</w:t>
        <w:softHyphen/>
        <w:t>leaşi intenţii protectoare, cîteva femei: Kunigunde Rosenstiel, Meta Nackedey şi Jeannette Scheurl, toate trei. Else Schweigestill rămăsese la dis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uzir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i Necuratul s-a ţinut cu credinţă şi tărie de cuvîntui său, douăzeci şi patru de ani; totuf e g'ata, pînă la cel din urmă lucru; le-am desăvârşit prin omor şi desfrîu si, poate, ce a făptuit Răul, Mila să îndrepte — nu ştiu. §-ar putea ca Domnului să i se pară, să vadă că eu nu m-am ferit de greu şi am trudit din toate puterile... poate, poate că mi se va luâ în seamă, că mi se va socoti spre bine faptul că m-am silit cu îndărătnicie să duc totul la bun snrşit — nu ştiu, n-am curajul să nădăjduiesc. Păcatul meu e mai mare decît unul ce-ar putea fi iertat, iar eu l-am făcut şi mai mare, l-am dus la culme, pentru că în capul meu speculam, mergeam cu gîndul pînă acolo încît socoteam că o necredinţă — chiar copleşită sub povara căinţei — necredinţă în posibilitatea de indurare şi ier</w:t>
        <w:softHyphen/>
        <w:t>tare,'ar putea fi, pentru bunătatea eternă, tot ce-i mai is</w:t>
        <w:softHyphen/>
        <w:t>pititor, insă acum îmi dau seama că o socoteală atît de neruşinată face îndurarea absolut cu neputinţă. Pornind de aici, am mers mai departe cu speculatul si âm chibzuit că cea mai de pe urmă ticăloşie ar trebui să fie cel mai pu</w:t>
        <w:softHyphen/>
        <w:t>ternic imbold bunătăţii, întru a-şi dovedi neţărmurirea ei. Şi aşa mai departe, încît am ajuns la un fel'de nelegiuită întrecere cu bunătatea de colo de sus, care dintre ele ar fi mai inepuizabilă, eu sau speculatul meu — aşa că, vedeţi li voi, sint osîndit, pierdut, pentru mine nu mai poate fi îndurare, toată cîtă-ar mai fi am spulberat-o dinainte, prin specul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însă timpul cumpărat şi plătit cu sufletul meu scurs, v-am chemat, dragi fraţi si surori ce mi-ati vrut h"</w:t>
      </w:r>
      <w:r>
        <w:rPr>
          <w:rFonts w:cs="Times New Roman" w:ascii="Times New Roman" w:hAnsi="Times New Roman"/>
          <w:color w:val="000000"/>
          <w:sz w:val="22"/>
          <w:szCs w:val="22"/>
          <w:vertAlign w:val="superscript"/>
          <w:lang w:val="ro-RO"/>
        </w:rPr>
        <w:t xml:space="preserve">a </w:t>
      </w:r>
      <w:r>
        <w:rPr>
          <w:rFonts w:cs="Times New Roman" w:ascii="Times New Roman" w:hAnsi="Times New Roman"/>
          <w:color w:val="000000"/>
          <w:sz w:val="22"/>
          <w:szCs w:val="22"/>
          <w:lang w:val="ro-RO"/>
        </w:rPr>
        <w:t xml:space="preserve">nele, v-am chemat, zic, la mine, înaintea sfîrşitului, pent că n-am vrut să v-ascund moartea mea spirituală. Vă m^ rog ca, după aceea, să vă gîndiţi la mine cu bunătate </w:t>
      </w:r>
      <w:r>
        <w:rPr>
          <w:rFonts w:cs="Times New Roman" w:ascii="Times New Roman" w:hAnsi="Times New Roman"/>
          <w:i/>
          <w:iCs/>
          <w:color w:val="000000"/>
          <w:sz w:val="22"/>
          <w:szCs w:val="22"/>
          <w:lang w:val="ro-RO"/>
        </w:rPr>
        <w: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lţii, de cumva uitat-am să-i' poftesc, frăţeşte salutâtr in partea mea, şi nimeni nimic să nu-mi luaţi în nume di rău. Toate astea spuse şi aflate, vă voi cînta, întru des părţire, cîte ceva din cele făurite după ce-am ascultat fer mecătorul instrument al Satanei, lucruri cîntate, în parte şi de copilaşii zîmbitori.</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ridică, palid ca moar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mul acesta, rupse tăcerea glasul clar, chiar dacă astmatic, al savantului doctor Kranich, omul acesta e nebun. De mult nu mai poate exista nici o îndoială, si e regretabil că în cercul nostru ştiinţa alienaţiei mintale'nu e reprezentată. Eu, ca numismat, mă simt aici cu totul in</w:t>
        <w:softHyphen/>
        <w:t>compet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 spunînd acestea, ie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verkiihn, înconjurat 'de cele trei femei, de Schildknapp, Helene si de mine, se aşezase la pian şi cu mîna dreaptă netezea foile partiturii. Vedeam lacrimile alunecîndu-i pe obraji şi picurînd pe clapele pe care, asa ude cum erau, ataca acorduri puternic disonante. Deschise gura, parc-ar fi vrut să cînte ceva, dar nu se auzi decît o tînguire, rămasă pentru totdeauna în urechi; aplecat peste instrument, îşi întinse braţele, ca si cum ar fi vrut să-l îmbrăţişeze şi, deo</w:t>
        <w:softHyphen/>
        <w:t>dată, ca izbit, se prăbuşi la pămînt, lîngă sca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râu Schweigestill", care stătuse totuşi ceva mai de</w:t>
        <w:softHyphen/>
        <w:t>parte, ajunse lîngă el mai repede decît noi; nu ştiu de ce, şovăisem o clipă înainte de a ne repezi. Ea înalţă capul sărmanului leşinat în braţele-i materne şi, ţinîndu-i piep</w:t>
        <w:softHyphen/>
        <w:t>tul la pieptul ei, strigă într-o parte, în odaie, către cei ce mai stăteau cu gura căs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i, ştergeţi-o de-aici, cu toţii! N-aveţi nici un pic de-nţelegere'-n voi, tîrgoveţi ce sînteţi, si-aici, de-nţele-gere-'i nevoie ! Vorbea de milă cerească, bietul om, şi nu ştiu,   zău,   dacă-i   de-ajuns.   De-nţelegere-omenească, credeţi-mă pe mine, asta-i de-ajuns on'cînd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ro-RO"/>
        </w:rPr>
        <w:t>EPIL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 săvîrşit. Un bătrîn gîrbov, aproape frînt de ororile vremii</w:t>
      </w:r>
      <w:r>
        <w:rPr>
          <w:rFonts w:cs="Times New Roman" w:ascii="Times New Roman" w:hAnsi="Times New Roman"/>
          <w:color w:val="000000"/>
          <w:sz w:val="22"/>
          <w:szCs w:val="22"/>
          <w:vertAlign w:val="superscript"/>
          <w:lang w:val="ro-RO"/>
        </w:rPr>
        <w:t>01</w:t>
      </w:r>
      <w:r>
        <w:rPr>
          <w:rFonts w:cs="Times New Roman" w:ascii="Times New Roman" w:hAnsi="Times New Roman"/>
          <w:color w:val="000000"/>
          <w:sz w:val="22"/>
          <w:szCs w:val="22"/>
          <w:lang w:val="ro-RO"/>
        </w:rPr>
        <w:t>" în care a scris şi de cele care au făcut obiectul scrisului său, priveşte, cu o satisfacţie dubioasă, la teancu</w:t>
        <w:softHyphen/>
        <w:t>rile de hîrtie însufleţită, opera sîrguinţei sale, creaţia aces</w:t>
        <w:softHyphen/>
        <w:t xml:space="preserve">tor ani încărcaţi de amintiri, dar şi de evenimente. Am dus la capăt o muncă pentru care eu," după firea mea, nu eram </w:t>
      </w:r>
      <w:r>
        <w:rPr>
          <w:rFonts w:cs="Times New Roman" w:ascii="Times New Roman" w:hAnsi="Times New Roman"/>
          <w:color w:val="000000"/>
          <w:sz w:val="22"/>
          <w:szCs w:val="22"/>
          <w:vertAlign w:val="subscript"/>
          <w:lang w:val="ro-RO"/>
        </w:rPr>
        <w:t>oin</w:t>
      </w:r>
      <w:r>
        <w:rPr>
          <w:rFonts w:cs="Times New Roman" w:ascii="Times New Roman" w:hAnsi="Times New Roman"/>
          <w:color w:val="000000"/>
          <w:sz w:val="22"/>
          <w:szCs w:val="22"/>
          <w:lang w:val="ro-RO"/>
        </w:rPr>
        <w:t>uf potrivit, nu eram născut pentru ea, dar mă chemau iubirea, credinţa şi calitatea mea de martor ocular. Cît pot acestea da, cît poate face devotamentul, s-a făcut — tre</w:t>
        <w:softHyphen/>
        <w:t>buie să mă mulţumesc cu 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Qnd am început să aştern pe hîrtie aceste amintiri, biografia lui Adrian Leverkiihn, nu exista, atît din cauza autorului, cît şi din cauza artei eroului, nici cea mai mică perspectivă de publicare. Dar acum, cînd monstruoasa ticăloşie naţională, ce strîngea atunci în tentaculele sale continentul şi mai mult decît continentul, şi-a băut pînă şi drojdia orgiilor sale, cînd matadorii ei îşi pun medicii să-i otrăvească, să toarne benzină peste ei şi să le dea foc, ca să nu mai rămînâ de pe urma lor absolut nimic — acum, zic, a devenit posibil să te gîndeşti la publicarea acestei opere de devotament. Dar Germania, din voia acelor mişei, a fost distrusă pînă-n temelii, şi încă în asemenea halîncît nu cutezi să speri că va mai fi atît de curînd capa</w:t>
        <w:softHyphen/>
        <w:t>bilă de vreo activitate legată de cultură, măcar de tipărirea unei cărţi, aşa că uneori m-am gîndit, într-adevăr, la căile şi mijloacele ce-ar putea fi folosite pentru ca aceste file să ajungă în America, spre a fi puse acolo pentru prima oară, sub ochii publicului, în traducere engleză. Cred că asta n-ar fi displăcut cu totul dispărutului meu prieten. Desi</w:t>
        <w:softHyphen/>
        <w:t>gur, te duce gîndul la impresia de „esenţialmente străin" ce-o va trezi această carte în climatul cultural de acolo, la perspectiva descurajantă că traducerea în englezeşte, cel puţin a anumitor părţi specific şi radical germane, se va dovedi impos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prevăd o anume senzaţie de gol ce va pune stăpînire pe mine după ce voi fi descris, în cîteva cuvinte, sfîrşitul vieţii marelui compozitor şi voi trage ultima linie sub manuscrisul meu. Munca la' acest manuscris, 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urătoare şi mistuitoare cum a fost, îmi va lipsi, pentru că această continuă îndeplinire a datoriei mi-a dat posibiiiţ</w:t>
      </w:r>
      <w:r>
        <w:rPr>
          <w:rFonts w:cs="Times New Roman" w:ascii="Times New Roman" w:hAnsi="Times New Roman"/>
          <w:color w:val="000000"/>
          <w:sz w:val="22"/>
          <w:szCs w:val="22"/>
          <w:vertAlign w:val="subscript"/>
          <w:lang w:val="ro-RO"/>
        </w:rPr>
        <w:t xml:space="preserve">a </w:t>
      </w:r>
      <w:r>
        <w:rPr>
          <w:rFonts w:cs="Times New Roman" w:ascii="Times New Roman" w:hAnsi="Times New Roman"/>
          <w:color w:val="000000"/>
          <w:sz w:val="22"/>
          <w:szCs w:val="22"/>
          <w:lang w:val="ro-RO"/>
        </w:rPr>
        <w:t>tea să străbat în şir ani ce-ar fi fost mult mai greu de sul portat în inactivitate, şi zadarnic caut acum în jurul meu o îndeletnicire cu care s-o înlocuiesc. E-adevărat: cauzele ce-au determinat plecarea mea din învăţămînt, acum un</w:t>
        <w:softHyphen/>
        <w:t>sprezece ani, se năruie în tunetele istoriei. Germania e li! beră, în măsura în care o ţară nimicită şi pusă sub interdicţie mai poate fi numită' liberă, şi ar fi posibil ca în curînd să nu mai stea nimic în calea reintegrării mele în corpul didactic. Monseniorul Hinterpfortner a făcut chiar ca din întîmplare, unele aluzii în acest sens. Avea-voi oare iarăşi de iniţiat elevii ultimei clase de liceu în ideile de cultură umanistă în care respectul zeităţilor adîncului se amalgamează cu cultul moral al raţiunii şi clarităţii olim-piene într-o pietate unică ? Vai, teamă îtni-e că în acest deceniu sălbăticit s-a ridicat o generaţie ce înţelege limba mea tot atît de puţin cît eu pe a ei, teamă mi-e'că tineretul ţării mele mi-a devenit prea străin ca să-i mai pot fi profe</w:t>
        <w:softHyphen/>
        <w:t>sor — şi mai mult încă. Germania însăşi, nefericită, mi-e străină,' cît se poate de străină tocmai prin aceea că eu, conştient de sfîrşitu-i groaznic, m-am ţinut departe de cri</w:t>
        <w:softHyphen/>
        <w:t>mele sale, m-am'ascuns în singurătate! Nu sînt oare dator să mă întreb dacă am făcut bine sau nu ? Şi iarăşi, făcut-am într-adevăr ceva ? M-am legat de un om de seamă, un om chinuit, pînă la moarte, şi am povestit viaţa lui, viaţa ce n-a încetat niciodată să-mi inspire o teamă plină de afecţiune. Am sentimentul că această fidelitate a mea răscumpără, oarecum, vina de a fi fugit, îngrozit, de vi</w:t>
        <w:softHyphen/>
        <w:t>novăţia tări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ietatea îmi interzice să stărui asupra condiţiilor în care şi-a revenit Adrian, atunci, din leşinul de douăspre</w:t>
        <w:softHyphen/>
        <w:t>zece ore ce a urmat atacului de paralizie, suferit la pian. Nu şi-a revenit, ci şi-a găsit un nou eu, în realitate înve</w:t>
        <w:softHyphen/>
        <w:t>lişul'carbonizat al personalităţii sale, fără nimic comun cu cel ce se numise Adrian Leverkiihn. De altfel, la origine, cuvîntul „demenţă" n-a însemnat altceva decît această abatere de la eul propriu, această rătăcire de s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 doar atît, că la Pfeiffering n-a rămas. Riidiger Schildknapp şi cu mine ne-am luat greaua îndatorire de 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ansporta bolnavul, bine pregătit şi drogabeu_calmarite (j</w:t>
      </w:r>
      <w:r>
        <w:rPr>
          <w:rFonts w:cs="Times New Roman" w:ascii="Times New Roman" w:hAnsi="Times New Roman"/>
          <w:color w:val="000000"/>
          <w:sz w:val="22"/>
          <w:szCs w:val="22"/>
          <w:vertAlign w:val="subscript"/>
          <w:lang w:val="ro-RO"/>
        </w:rPr>
        <w:t>e</w:t>
      </w:r>
      <w:r>
        <w:rPr>
          <w:rFonts w:cs="Times New Roman" w:ascii="Times New Roman" w:hAnsi="Times New Roman"/>
          <w:color w:val="000000"/>
          <w:sz w:val="22"/>
          <w:szCs w:val="22"/>
          <w:lang w:val="ro-RO"/>
        </w:rPr>
        <w:t xml:space="preserve"> către doctorul Kurbis pentru această călătorie, la jvlunchen, în aşezămîntul particular de boli nervoase al doctorului von Hosslin, de pe Nymphenburg, unde Adrian a stat trei luni de zile. Din capul locului experi</w:t>
        <w:softHyphen/>
        <w:t>mentatul specialist a diagnosticat o boală nervoasă cu evoluţie progresivă. în cursul acestei evoluţii se va pro</w:t>
        <w:softHyphen/>
        <w:t>duce 6 domolire a simptomelor violente şi, printr-un tra</w:t>
        <w:softHyphen/>
        <w:t>tament adecvat, se va ajunge la faze mai calme, dar numai la atît, alte speranţe nefiind îngăduite. Tocmai această lămurire a fost ceea ce ne-a determinat, pe Schildknapp şi pe mine, după oarecare chibzuială, să nu dăm încă de veste mamei, doamnei Elsbeth Leverkiihn, la ferma de la Buchel. Era cert că aflînd de catastrofa petrecută în viaţa fiului ei, sărmana va alerga la el, şi dacă se putea spera într-o oarecare liniştire, nu era decît omeneşte să o scuteşti de zguduitoarea, insuportabila privelişte a stării încă neameliorate de tratamentul în aşezămîntul de boli mintale a copilu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pilul ei! Pentru că Adrian Leverkuhn asta ajun</w:t>
        <w:softHyphen/>
        <w:t>sese, din nou, şi nimic altceva, cînd într-o bună zi — se apropia toamna — bătrîna femeie sosi la Pfeiffering să şi-l ia cu ea înapoi în patria lor turingică, locurile copilăriei lui, cu care de multă vreme cadrul exterior al vieţii sale semăna atît de straniu : un copil neputincios, neajutorat ce nu mai păstra amintirea mîndrelor elanuri ale bărbăţiei, sau, poate, doar una sumbră, ascunsă, îngropată în adîncurile fiinţei sale, în timp ce se ţinea de şorţul ma</w:t>
        <w:softHyphen/>
        <w:t>mei, ca pe vremuri, şi ea, tot ca pe vremuri, putea — sau trebuia — să-l îngrijească, să-l păzească, să-l mîngîie, să-l certe ca să „fie cuminte". Nimic nu-i mai sfîşietor de dure</w:t>
        <w:softHyphen/>
        <w:t>ros, mai lamentabil decît să vezi un spirit temerar, eman</w:t>
        <w:softHyphen/>
        <w:t>cipat pînă la trufie, prăbuşit în poala mamei, după ce atinsese înălţimi ameţitoare. Convingerea mea însă, înte</w:t>
        <w:softHyphen/>
        <w:t>meiată pe impresii indubitabile, e că, oricît ar fi de tragică şi de jalnică o asemenea întoarcere, sentimentul acesta matern resimte, totuşi, o oarecare satisfacţie, împăcare, mulţumire. Pentru o mamă, zborul de Icar al eroicului ei fiu, vertiginoasa aventură bărbătească a celui crescut sub privegherea ei este, în fond, o rătăcire, pe cît de nele</w:t>
        <w:softHyphen/>
        <w:t>giuită, pe-atît de neînţeleasă; în inima ei aude şi-şi 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nde jignirea acelor vorbe austere: „Femeie, ce-am eu de-a face cu tine!" şi-l primeşte înapoi în poală pe cel prăbuşit, pe cel nimicit, pe „sărmanul, scumpul copilaş", iertîndu-i totul, gîndind doar că mai bine-ar fi fost să nu se fi despărţit de e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motive să cred că în adîncul nopţii spirituale a lui Adrian mai dăinuise încă o urmă de oroare în faţa acestei blajine înjosiri, o repulsie instinctivă împotriva ei, o rămăşiţă de mîndrie, pînă cînd cedă în trista satisfacţie a confortului pe care un suflet sleit trebuie să-l afle, în cele din urmă, în abdicarea minţii. Această revoltă instinctivă, impulsul lui de a fugi de mama sa, sînt confirmate, cel puţin în parte, de tentativa de sinucidere comisă, după ce i-am dat să înţeleagă că Elsbeth Leverkiihn fusese infor</w:t>
        <w:softHyphen/>
        <w:t>mată despre indispoziţia lui şi că s-ar afla în drum spre el. Iată cum s-au petrecut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un tratament de trei luni de zile în aşezămîntul lui von Hosslin, unde n-aveam voie să-mi văd prietenul decît rar, şi-atunci numai cîteva minute, se obţinuse o oa</w:t>
        <w:softHyphen/>
        <w:t>recare calmare — nu spun ameliorare, spun calmare, ceea ce permise medicului să-şi dea asentimentul ca tratamentul să fie continuat în particular, în liniştea de la Pfeiffering. Erau şi consideraţiuni financiare ce pledau în acest sens. Aşa că bolnavul se întoarse în mediul său obişnuit. La început a trebuit să mai suporte supravegherea îngrijito</w:t>
        <w:softHyphen/>
        <w:t>rului care-l însoţise la înapoiere. Comportarea sa păru să justifice însă renunţarea şi la această precauţiune, aşa că din acel moment îngrijirea lui fu din nou cu totul în mîinile oamenilor de la fermă, mai ales în cele ale Elsei Schweigestill care, de cînd Gereon îi adusese în casă o noră voinică (Clementine devenise între timp soţia şefului de gară de la Waldshut), locuia numai în aripa bătrînilor şi avea răgazul să-şi consacre omenia pentru chiriaşul ei de-atîţia ani, de mult socotit ca un fiu de-o esenţă superi</w:t>
        <w:softHyphen/>
        <w:t>oară. Adrian avea în femeia aceasta o încredere ca în nimeni altul. Pentru el, starea cea mai mulţumitoare — lucru care i se citea pe faţă — era să şadă mînă-n mînă cu ea, în odaia stareţului sau în grădina din spatele casei. Aşa l-am găsit şi eu cînd m-am dus să-l văd, pentru prima oară, la Pfeiffering. Privirea cu care mă fixă la sosire avea ceva arzător într-însa, rătăcit, şi, spre durerea mea,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A </w:t>
      </w:r>
      <w:r>
        <w:rPr>
          <w:rFonts w:cs="Times New Roman" w:ascii="Times New Roman" w:hAnsi="Times New Roman"/>
          <w:color w:val="000000"/>
          <w:sz w:val="22"/>
          <w:szCs w:val="22"/>
          <w:lang w:val="ro-RO"/>
        </w:rPr>
        <w:t>5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nsformă în mînie posomorîtă^^oate^ă-*ecunoştea în line pe tovarăşul său de viaţă lucidă, şi nu-i plăcea'să i se amintească de ea. Cînd bătrîna îl îndemnă, cu pre-auţiune, să-mi răspundă cu o vorbă ca lumea, se întunecă si mai mult la faţă, deveni ameninţător, aşa că nu-mi imase decît să plec, cu sufletul îndur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ise momentul cînd trebuia concepută scrisoarea ce-avea s-o pună pe mama sa la curent cu cele întîmplate, natural, cu toate menajamentele posibile. A o fi amînat mai mult ar fi însemnat să i se ştirbească drepturile, şi te</w:t>
        <w:softHyphen/>
        <w:t>legrama anunţînd sosirea ei nu se lăsă aşteptată nici o zi măcar. Cum am mai spus, i s-a comunicat şi lui Adrian so</w:t>
        <w:softHyphen/>
        <w:t>sirea iminentă a mamei, de altfel fără a se obţine certitu</w:t>
        <w:softHyphen/>
        <w:t>dinea că înţelesese despre ce este vorba. Dar o oră mai tîrziu, cînd îl credeau moţăind, se furişă neobservat din casă şi fu ajuns de Gereon cu un argat,'la iaz, după ce-şi scosese haina şi cămaşa şi intrase, pînă la gît aproape, în apa cu fundul âtît de abrupt. Era cît pe ce să dispară cînd argatul se aruncă după el şi îl trase la mal. Pe cînd era adus înapoi la fermă, pomeni de mai multe ori de apa ia</w:t>
        <w:softHyphen/>
        <w:t>zului, că-i foarte rece, adăugînd că-i greu să te-neci într-o apă în care te-ai scăldat şi-ai înotat adeseori. Dar nicio</w:t>
        <w:softHyphen/>
        <w:t>dată Adrian nu se scăldase şi nu înotase în Klammerweiher, ci numai în iazul de-acasă, în Kuhmulde, pe vremea cînd era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bănuiala mea, aproape o certitudine, îndărătul acestei tentative eşuate de evadare era tot o idee mistică de mîntuire bine cunoscută în teologia mai veche, în aceea a începuturilor protestantismului: anume, presu</w:t>
        <w:softHyphen/>
        <w:t>punerea că acei ce se vînduseră diavolului puteau even</w:t>
        <w:softHyphen/>
        <w:t>tual să-şi salveze sufletul „dînd în schimb trupul". Poate că Adrian, între altele, era mînat şi de acest gînd în acţiu</w:t>
        <w:softHyphen/>
        <w:t>nile lui, şi dacă bine s-a făcut că n-a fost lăsat să şi-l ducă pînă la capăt, numai Dumnezeu, unul, ştie. Nu tot ce se petrece în nebunie trebuie neapărat împiedicat, şi datoria de a salva viaţa omenească n-a fost înfăptuită, aici, decît în folosul mamei — ea fără îndoială că prefera să-şi regăsească un fiu iresponsabil decît unul 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si, în fine, văduva cu ochi căprui a lui Jonathan Leverkiihn, cu părul alb, lins, hotărîtă să-şi ia copilul rătăcit înapoi în copilărie. Cînd se revăzură,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mase îndelung, tremurînd, la pieptul celei căreia îi zicea mamă şi tu, pe cînd celeilalte, de aici, şezînd acum mai deoparte, îi zicea mamă şi dumneata, şi ea îi vorbea cu o voce încă melodioasă, căreia toată viaţa îi interzisese să cînte. în timpul călătoriei însă, spre nord, spre Germania centrală, în cursul căreia, din fericire, îngrijitorul cunos</w:t>
        <w:softHyphen/>
        <w:t>cut lui Adrian de la Munchen îi însoţea pe cei doi, se ajunse, fără un motiv aparent, la o izbucnire de mînie a fiului împotriva mamei, un acces furibund la care nimeni nu se aşteptase, aşa că Frâu Leverkuhn fu silită să facă restul călătoriei, adică aproape jumătate, într-un alt compartiment şi să lase bolnavul singur cu îngriji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fost un incident unic. Nu s-a mai repetat niciodată. Chiar la sosirea la Weissenfels, cînd ea se apropiase din nou de el, îi răspunse cu manifestări de afecţiune şi bucu</w:t>
        <w:softHyphen/>
        <w:t>rie, urmînd-o apoi, acasă, pas cu pas, cel mai docil dintre copii pentru aceea ce se consacra îngrijirii lui cu o abne</w:t>
        <w:softHyphen/>
        <w:t>gaţie de care numai o mamă e în stare. în casa de la Buchel, unde cîrmuia de asemenea, de ani de zile, o noră, şi creşteau şi doi nepoţi, el locui în aceeaşi cameră de la etaj unde locuise, ca băiat, cu fratele său mai mare, şi acum iar vedea în locul ulmului, bătrînul tei ale cărui ra</w:t>
        <w:softHyphen/>
        <w:t>muri i se legănau sub fereastră şi, în anotimpul cînd se naşte minunatul parfum al florilor lui, dădu semne de re</w:t>
        <w:softHyphen/>
        <w:t>ceptivitate. Rămînea îndelung, somnolent, liniştit, printre oamenii de la fermă, lăsat în voia lui, la umbra copacului, pe banca rotundă, acolo unde pe vremuri Hanne — fe</w:t>
        <w:softHyphen/>
        <w:t>meia de la grajd cînta canoane cu noi, copiii. Mama avea grijă ca fiul să facă puţin exerciţiu fizic şi pornea cu el la braţ în plimbare, pe cîmpul liniştit. Adrian obişnuia să întindă mîna celor întîlniţi în drum, la care gest cel salutat şi Frâu Leverkuhn se priveau cu un semn de îngădu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ă priveşte, l-am revăzut pe prietenul meu drag în 1935, cînd, profesor emerit de-o bucată de vreme, veni</w:t>
        <w:softHyphen/>
        <w:t xml:space="preserve">sem la Buchel să-l felicit — triste felicitări — cu prilejul împlinirii a cincizeci de ani. Teiul era în floare, el şedea la umbra lui. Mărturisesc că-mi tremurau picioarele cînd m-am apropiat împreună cu mama sa, cu un buchet de flori în mînă. Aveam impresia că se făcuse mai mic, poate şi din cauză că şedea puţin aplecat într-o parte; ridică spre mine o faţă suptă, un chip de </w:t>
      </w:r>
      <w:r>
        <w:rPr>
          <w:rFonts w:cs="Times New Roman" w:ascii="Times New Roman" w:hAnsi="Times New Roman"/>
          <w:i/>
          <w:iCs/>
          <w:color w:val="000000"/>
          <w:sz w:val="22"/>
          <w:szCs w:val="22"/>
          <w:lang w:val="ro-RO"/>
        </w:rPr>
        <w:t xml:space="preserve">Ecce homo </w:t>
      </w:r>
      <w:r>
        <w:rPr>
          <w:rFonts w:cs="Times New Roman" w:ascii="Times New Roman" w:hAnsi="Times New Roman"/>
          <w:color w:val="000000"/>
          <w:sz w:val="22"/>
          <w:szCs w:val="22"/>
          <w:lang w:val="ro-RO"/>
        </w:rPr>
        <w:t>cu toată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57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6"/>
          <w:szCs w:val="36"/>
        </w:rPr>
        <w:t xml:space="preserve">V        </w:t>
      </w:r>
      <w:r>
        <w:rPr>
          <w:rFonts w:cs="Times New Roman" w:ascii="Times New Roman" w:hAnsi="Times New Roman"/>
          <w:b/>
          <w:bCs/>
          <w:i/>
          <w:iCs/>
          <w:color w:val="000000"/>
          <w:sz w:val="36"/>
          <w:szCs w:val="36"/>
          <w:lang w:val="ro-RO"/>
        </w:rPr>
        <w:t>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area sănătoasă de om trairid la ţara, cu gura dureros deschisă, privindu-mă cu ochiTără privire. Dacă ultima oară, la Pfeiffering, nu voise să mă recunoască, acuma nu mai era nici o îndoială că apariţia mea, cu toate încercările mamei sale, nu-i mai amintea de nimic. Din cuvintele mele referitoare la însemnătatea zilei, la rostul venirii mele, părea să nu înţeleagă nimic. Numai florile i-au trezit o clipă interesul, apoi le-a lăsat deoparte, ui</w:t>
        <w:softHyphen/>
        <w:t>tat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L-am mai văzut o dată, în 1939, după cucerirea Polo</w:t>
        <w:softHyphen/>
        <w:t>niei, un an înainte de moartea sa, pe care maică-sa a mai apucat-o, octogenară. Bătrîna m-a condus pe scară, sus, în odaia lui, pătrunzînd înăuntru cu încurajarea : „Intră, n-o să bage de seamă!" în timp ce eu, profund mişcat, rămăsesem în pragul uşii. în fundul odăii, pe un şezlong, cu picioarele îndreptate spre mine, astfel că-i puteam ve</w:t>
        <w:softHyphen/>
        <w:t>dea faţa, şedea acoperit cu o cuvertură subţire de lînă cel ce fusese odată Adrian Leverkuhn şi a cărui nemurire poartă acum acelaşi nume. Mîinile lui albe, a căror formă mi-a plăcut dintotdeauna, erau încrucişate pe piept, ca la figurile funerare din evul mediu. Barba, mai căruntă, ac</w:t>
        <w:softHyphen/>
        <w:t>centua trăsăturile prelungi ale feţei, încît acum asemăna</w:t>
        <w:softHyphen/>
        <w:t>rea cu un chip de nobil al lui El Greco era izbitoare. Ce joc şi ce batjocură a naturii, să realizeze imaginea supre</w:t>
        <w:softHyphen/>
        <w:t>mei spiritualităţi acolo unde spiritul dispăruse cu totul! Ochii erau cufundaţi adînc în orbite, sprîncenele deveni</w:t>
        <w:softHyphen/>
        <w:t>seră mai stufoase, şi de sub ele se îndreptă spre mine fan</w:t>
        <w:softHyphen/>
        <w:t>toma unei priviri de-o indicibilă gravitate, atît de scormonitoare, încît părea o ameninţare, mă cutremură, dar după o secundă se frînse, ochii i se rotiră în sus, aco</w:t>
        <w:softHyphen/>
        <w:t>periţi în parte de pleoape, rătăcind necontenit, încoace şi-ncolo. N-am fost în stare să urmez îmbierile repetate ale mamei de a mă apropia, ci am plecat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25 august 1940 am primit, aici, la Freising, ştirea că se stinsese şi ultima licărire din viaţa ce dăduse vieţii mele conţinutul ei esenţial, în iubire şi efort, în spaimă şi mîndrie. în faţa mormîntului deschis din micul cimitir de la Oberweiler erau alături de mine, în afară de rude, Jeannette Scheurl, Riidiger Schildknapp, Kunigunde Rosenstiel şi Meta Nackedey, şi mai era o străină, de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cunoscut sub vălurile dese; cînd începu să se audă ţărîna căzînd pe coşciug, ea dispărus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Germania, cu roşul ofticii în obraji, se clătina ameţită pe culmile triumfurilor sale sălbatice, pe cale de a cuceri lumea mulţumită unui pact semnat cu sîngele ei, pe care era hotărîtă să-l ţină. Astăzi se prăbuşeşte, sugrumată de demoni, acoperindu-şi un ochi cu palma, iar cu celălalt privind, rătăcită, ororile, rostogolindu-se din deznădejde-n deznădejde. Cînd va ajunge oare în fundul abisului ? Cînd oare, din paroxismul unei disperări fără scăpare, vor miji — miracol incredibil — zorile speranţei ? Un om însingurat îşi împreunează mîinile şi rosteşte: Fie-i Dom</w:t>
        <w:softHyphen/>
        <w:t>nului milă de sărmanele voastre suflete, prietenul meu, patria mea.</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FINE</w:t>
      </w:r>
    </w:p>
    <w:p>
      <w:pPr>
        <w:pStyle w:val="Normal"/>
        <w:shd w:fill="FFFFFF" w:val="clear"/>
        <w:rPr>
          <w:rFonts w:ascii="Times New Roman" w:hAnsi="Times New Roman" w:cs="Times New Roman"/>
          <w:sz w:val="24"/>
          <w:szCs w:val="24"/>
          <w:lang w:val="ro-RO"/>
        </w:rPr>
      </w:pPr>
      <w:r>
        <w:rPr>
          <w:rFonts w:cs="Times New Roman" w:ascii="Times New Roman" w:hAnsi="Times New Roman"/>
          <w:i/>
          <w:iCs/>
          <w:color w:val="000000"/>
          <w:lang w:val="ro-RO"/>
        </w:rPr>
        <w:t>Cred că nu e inutil să informez pe cititor că genul de compoziţie expus în capitolul XXII, numit dodecafonic sau serial, este în realitate proprietatea spirituală a unui compo</w:t>
        <w:softHyphen/>
        <w:t xml:space="preserve">zitor şi teoretician contemporan, Arnold Schonberg, şi a fost atribuit de mine, într-un context ideal, unui personaj fictiv, eroul tragic al romanului meu. De fapt, pasajele din această carte cuprinzînd teorie muzicală datorează numeroase amănunte lucrării </w:t>
      </w:r>
      <w:r>
        <w:rPr>
          <w:rFonts w:cs="Times New Roman" w:ascii="Times New Roman" w:hAnsi="Times New Roman"/>
          <w:color w:val="000000"/>
          <w:lang w:val="ro-RO"/>
        </w:rPr>
        <w:t xml:space="preserve">Tratat de armonie </w:t>
      </w:r>
      <w:r>
        <w:rPr>
          <w:rFonts w:cs="Times New Roman" w:ascii="Times New Roman" w:hAnsi="Times New Roman"/>
          <w:i/>
          <w:iCs/>
          <w:color w:val="000000"/>
          <w:lang w:val="ro-RO"/>
        </w:rPr>
        <w:t>a lui Schonberg.</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41:00Z</dcterms:created>
  <dc:creator>Coxti</dc:creator>
  <dc:description/>
  <dc:language>en-US</dc:language>
  <cp:lastModifiedBy>Coxti</cp:lastModifiedBy>
  <dcterms:modified xsi:type="dcterms:W3CDTF">2004-10-09T09:56:00Z</dcterms:modified>
  <cp:revision>2</cp:revision>
  <dc:subject/>
  <dc:title>Thomas Mann</dc:title>
</cp:coreProperties>
</file>