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Tahoma" w:hAnsi="Tahoma" w:eastAsia="Tahoma" w:cs="Tahoma"/>
          <w:b/>
          <w:b/>
          <w:bCs/>
          <w:color w:val="auto"/>
        </w:rPr>
      </w:pPr>
      <w:r>
        <w:rPr>
          <w:rFonts w:eastAsia="Tahoma" w:cs="Tahoma" w:ascii="Tahoma" w:hAnsi="Tahoma"/>
          <w:b/>
          <w:bCs/>
          <w:color w:val="auto"/>
        </w:rPr>
        <w:t xml:space="preserve">Cărticica de Cântece </w:t>
      </w:r>
    </w:p>
    <w:p>
      <w:pPr>
        <w:pStyle w:val="NormalWeb"/>
        <w:jc w:val="center"/>
        <w:rPr>
          <w:rFonts w:ascii="Tahoma" w:hAnsi="Tahoma" w:eastAsia="Tahoma" w:cs="Tahoma"/>
          <w:b/>
          <w:b/>
          <w:bCs/>
          <w:color w:val="auto"/>
          <w:sz w:val="22"/>
          <w:szCs w:val="22"/>
          <w:lang w:val="en-US"/>
        </w:rPr>
      </w:pPr>
      <w:r>
        <w:rPr>
          <w:rFonts w:eastAsia="Tahoma" w:cs="Tahoma" w:ascii="Tahoma" w:hAnsi="Tahoma"/>
          <w:b/>
          <w:bCs/>
          <w:color w:val="auto"/>
          <w:sz w:val="22"/>
          <w:szCs w:val="22"/>
          <w:lang w:val="en-US"/>
        </w:rPr>
      </w:r>
    </w:p>
    <w:p>
      <w:pPr>
        <w:pStyle w:val="Normal"/>
        <w:rPr>
          <w:rFonts w:ascii="Tahoma" w:hAnsi="Tahoma" w:eastAsia="Tahoma" w:cs="Tahoma"/>
          <w:color w:val="000000"/>
          <w:sz w:val="22"/>
          <w:szCs w:val="22"/>
          <w:lang w:val="en-US"/>
        </w:rPr>
      </w:pPr>
      <w:r>
        <w:rPr>
          <w:rFonts w:eastAsia="Tahoma" w:cs="Tahoma" w:ascii="Tahoma" w:hAnsi="Tahoma"/>
          <w:color w:val="000000"/>
          <w:sz w:val="20"/>
          <w:szCs w:val="20"/>
          <w:lang w:val="en-US"/>
        </w:rPr>
        <w:drawing>
          <wp:inline distT="0" distB="0" distL="0" distR="0">
            <wp:extent cx="2289175" cy="320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9175" cy="3202940"/>
                    </a:xfrm>
                    <a:prstGeom prst="rect">
                      <a:avLst/>
                    </a:prstGeom>
                  </pic:spPr>
                </pic:pic>
              </a:graphicData>
            </a:graphic>
          </wp:inline>
        </w:drawing>
      </w:r>
    </w:p>
    <w:p>
      <w:pPr>
        <w:pStyle w:val="NormalWeb"/>
        <w:jc w:val="center"/>
        <w:rPr>
          <w:rFonts w:ascii="Tahoma" w:hAnsi="Tahoma" w:eastAsia="Tahoma" w:cs="Tahoma"/>
          <w:sz w:val="22"/>
          <w:szCs w:val="22"/>
        </w:rPr>
      </w:pPr>
      <w:r>
        <w:rPr>
          <w:rFonts w:eastAsia="Tahoma" w:cs="Tahoma" w:ascii="Tahoma" w:hAnsi="Tahoma"/>
          <w:sz w:val="22"/>
          <w:szCs w:val="22"/>
        </w:rPr>
        <w:t xml:space="preserve">          </w:t>
      </w:r>
    </w:p>
    <w:p>
      <w:pPr>
        <w:pStyle w:val="NormalWeb"/>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De auzim o doina cântata de unul sau de mai multi; -de auzim o cântare bisericeasca sublima sau scandarea unui mars impetuos de lupta-, se trezec în noi atâtea felurite stari sufletesti pe cât de felurite sunt însasi cântecele ce le auzim. Unele ne înduioseaza. Altele ne înfioara. unele ne alinta în leganari de visuri; altele ne produc tristeti. Unele ne pondereaza, iar altele ne exalta în avânturi tineresti. </w:t>
        <w:br/>
        <w:t xml:space="preserve">            Prin unele ne veselim si ne împrospatam sufletul adesea obidit. Prin altele deplângem tragicul unui destin prea aspru. Prin toate ne înaltam însa deasupra tuturor acelor contingente de moment care tind sa închida viata într'o inertie biologica. </w:t>
        <w:br/>
        <w:t xml:space="preserve">             Ele ne plinesc fiinta noastra, caci ele sunt expresia sufletului nostru. </w:t>
        <w:br/>
        <w:t xml:space="preserve">            Cântecul are menirea sa deschida în noi portile nevazute ale aceleiasi lumi care ne-a precedat, dar care ne va si urma. Este  un mijloc de interpretare al vietii în masura care este un ecou al glasurilor ceresti. Este expresia proslavirii Celuia ce totul a creat. Prin cântec graiesc numai îngerii si heruvimii. De aceea credem ca nu poate fi cineva mai nefericit, decât acela care nu poate sa cânte. </w:t>
        <w:br/>
        <w:t xml:space="preserve">            Cântecul identifica pe om în ceeace are mai ales. De aceea poate ca au dreptate unii muritori, dupa care, muzica ar fi si ar ramâne ultimul interpret si ultima expresie a întregii culturi umane. Daca nu se poate înca vorbi despre o muzica legionara, oricine poate recunoaste si identifica pe oricare dintre noi, dupa cântecele noastre legionare. În cântecele noastre clocotesc adâncurile unui suflet; doar o frântura sau chiar expresia finala a marelui suflet românesc. Exprima o integrare într'o autenticitate spirituala. Pot fi numai expresia unei plamadiri viitoare, dar marturisesc de fiecare data si anume exact epocii în care au aparut (caci n'au aparut deodata toate) o atitudine si o esenta specifica. A prezenta aceasta culegere de cântece legionare, precum si câteva marsuri sau cântece nelegionare, dupa ce însusi Capitanul aseaza cântecul în rândul elementelor de structura legionara, nu înseamna a completa ceeace a fost pe deplin definit nici macar a explica ceeace mai mult se simte, ci înseamna a marturisi un crez care s'a exprimat atât de mult prin cântec si uneori numai prin cântec. </w:t>
        <w:br/>
        <w:t xml:space="preserve">            Massele românesti ne-au cunoscut si ne-au recunoscut adesea, numai dupa aceste cântece ale noastre. Flacaii satelor noastre stiau prea putin cine suntem sau ce vrem. Ne cântau însa cântecele, pentru ca se regaseau în ele, cum ne regasim cu totii ca Români, în doinele noastre de totdeauna. </w:t>
        <w:br/>
        <w:t xml:space="preserve">            Am încercat în editia de fata sa însiruim aceste cântece, în mare parte expresia unui pathos românesc, cam în ordinea aparitiei lor, nu numai pentru respectul unei evolutii istorice, ci si pentru o mai usoara orientare în dezvoltarea proprie a Miscarii noastre. Cântecul legionar a jucat si va juca mereu rol de interpret nu numai al starilor noastre sufletesti, ci si al atitudinilor, ca si al aspiratiilor noastre. Primii lrgionari nu l-au cântat pe Capitan. Ci, începând cu Traian si Decebal, zamislitorii neamului nostru, s'au oprit la Mircea si Mihai; Stefan cel Mare si Tudor; Horia si Avram Iancu; si numai cu timpul au poposit mai mult la Capitan si ostasii lui: Mota si Marin, Nicadorii, etc., ca, trecând prin închisori si lagare, sa se continuie prin Comandant, ("Doina Comandantului", "Pornesc din Neam", etc.) spre zorii marelui viitor visat si cântat de toti. </w:t>
        <w:br/>
        <w:t xml:space="preserve">            Daca unele din ele sunt apoetice, cu un continut minimal în esenta si tensiune, altele sunt pline de figuri poetice de mare valoare, si mai ales pline de spirit. Varietatea lor e mare si va creste mereu. Dar tocmai prin varietatea expresiilor si imaginilor ce evoca, ne sunt pretioase si ne leganam în ele cum se leagana vântul într'un câmp de flori, în plina primavara. </w:t>
        <w:br/>
        <w:t xml:space="preserve">            Dela primele cântece, pline de lirism, (dar dezvaluitoare totusi ale unui suflet framântat), si pâna la elegiile de mai târziu, dela  primul mars legionar usor si juvenil, pâna la marsurile si mai ales imnurile de mai târziu, se revarsa în valuri un suflet pe cât de mare, pe atâta de bogat: sufletul în daruire pentru tot ceea ce este mai bun, mai drept si mai frumos. În carticica de fata am ales sa apara din multimea de cântece legionare pe acelea care au fost legate de un anumit moment din trecutul Miscarii si care exprima cu mai multa vigoare starile sufletesti de atunci. </w:t>
      </w:r>
    </w:p>
    <w:p>
      <w:pPr>
        <w:pStyle w:val="NormalWeb"/>
        <w:jc w:val="right"/>
        <w:rPr/>
      </w:pPr>
      <w:r>
        <w:rPr>
          <w:rFonts w:eastAsia="Tahoma" w:cs="Tahoma" w:ascii="Tahoma" w:hAnsi="Tahoma"/>
          <w:sz w:val="22"/>
          <w:szCs w:val="22"/>
        </w:rPr>
        <w:br/>
        <w:t xml:space="preserve">                                                                                  </w:t>
      </w:r>
      <w:r>
        <w:rPr>
          <w:rFonts w:eastAsia="Tahoma" w:cs="Tahoma" w:ascii="Tahoma" w:hAnsi="Tahoma"/>
          <w:color w:val="FF0000"/>
          <w:sz w:val="22"/>
          <w:szCs w:val="22"/>
        </w:rPr>
        <w:t>"Cărticica de Cântece"</w:t>
      </w:r>
      <w:r>
        <w:rPr>
          <w:rFonts w:eastAsia="Tahoma" w:cs="Tahoma" w:ascii="Tahoma" w:hAnsi="Tahoma"/>
          <w:sz w:val="22"/>
          <w:szCs w:val="22"/>
        </w:rPr>
        <w:t xml:space="preserve">. Editia 1951, Salzburg. </w:t>
        <w:br/>
        <w:t xml:space="preserve">                                                                                                            </w:t>
      </w:r>
      <w:r>
        <w:rPr>
          <w:rFonts w:eastAsia="Tahoma" w:cs="Tahoma" w:ascii="Tahoma" w:hAnsi="Tahoma"/>
          <w:b/>
          <w:bCs/>
          <w:sz w:val="22"/>
          <w:szCs w:val="22"/>
        </w:rPr>
        <w:t>TRAIAN PUIU</w:t>
      </w:r>
      <w:r>
        <w:rPr>
          <w:rFonts w:eastAsia="Tahoma" w:cs="Tahoma" w:ascii="Tahoma" w:hAnsi="Tahoma"/>
          <w:sz w:val="22"/>
          <w:szCs w:val="22"/>
        </w:rPr>
        <w:t xml:space="preserve"> </w:t>
      </w:r>
    </w:p>
    <w:p>
      <w:pPr>
        <w:sectPr>
          <w:type w:val="nextPage"/>
          <w:pgSz w:w="11906" w:h="16838"/>
          <w:pgMar w:left="1417" w:right="1417" w:gutter="0" w:header="0" w:top="1417" w:footer="0" w:bottom="1417"/>
          <w:pgNumType w:fmt="decimal"/>
          <w:formProt w:val="false"/>
          <w:textDirection w:val="lrTb"/>
        </w:sectPr>
        <w:pStyle w:val="NormalWeb"/>
        <w:ind w:left="720" w:right="720" w:hanging="0"/>
        <w:rPr>
          <w:rFonts w:ascii="Tahoma" w:hAnsi="Tahoma" w:eastAsia="Tahoma" w:cs="Tahoma"/>
          <w:sz w:val="22"/>
          <w:szCs w:val="22"/>
        </w:rPr>
      </w:pPr>
      <w:r>
        <w:rPr>
          <w:rFonts w:eastAsia="Tahoma" w:cs="Tahoma" w:ascii="Tahoma" w:hAnsi="Tahoma"/>
          <w:sz w:val="22"/>
          <w:szCs w:val="22"/>
        </w:rPr>
        <w:t>                    </w:t>
      </w:r>
    </w:p>
    <w:p>
      <w:pPr>
        <w:pStyle w:val="NormalWeb"/>
        <w:ind w:left="720" w:right="720" w:hanging="0"/>
        <w:rPr/>
      </w:pPr>
      <w:r>
        <w:rPr>
          <w:rFonts w:eastAsia="Tahoma" w:cs="Tahoma" w:ascii="Tahoma" w:hAnsi="Tahoma"/>
          <w:b/>
          <w:bCs/>
          <w:sz w:val="22"/>
          <w:szCs w:val="22"/>
        </w:rPr>
        <w:t xml:space="preserve"> </w:t>
      </w:r>
      <w:r>
        <w:rPr>
          <w:rFonts w:eastAsia="Tahoma" w:cs="Tahoma" w:ascii="Tahoma" w:hAnsi="Tahoma"/>
          <w:b/>
          <w:bCs/>
          <w:sz w:val="22"/>
          <w:szCs w:val="22"/>
        </w:rPr>
        <w:t>I M N U L</w:t>
      </w:r>
      <w:r>
        <w:rPr>
          <w:rFonts w:eastAsia="Tahoma" w:cs="Tahoma" w:ascii="Tahoma" w:hAnsi="Tahoma"/>
          <w:sz w:val="22"/>
          <w:szCs w:val="22"/>
        </w:rPr>
        <w:t xml:space="preserve"> </w:t>
        <w:br/>
      </w:r>
      <w:r>
        <w:rPr>
          <w:rFonts w:eastAsia="Tahoma" w:cs="Tahoma" w:ascii="Tahoma" w:hAnsi="Tahoma"/>
          <w:b/>
          <w:bCs/>
          <w:sz w:val="22"/>
          <w:szCs w:val="22"/>
        </w:rPr>
        <w:t>LEGIUNII ARHANGHELUL MIHAIL</w:t>
      </w:r>
      <w:r>
        <w:rPr>
          <w:rFonts w:eastAsia="Tahoma" w:cs="Tahoma" w:ascii="Tahoma" w:hAnsi="Tahoma"/>
          <w:sz w:val="22"/>
          <w:szCs w:val="22"/>
        </w:rPr>
        <w:t xml:space="preserve"> </w:t>
        <w:br/>
        <w:t xml:space="preserve">                                                        </w:t>
      </w:r>
      <w:r>
        <w:rPr>
          <w:rFonts w:eastAsia="Tahoma" w:cs="Tahoma" w:ascii="Tahoma" w:hAnsi="Tahoma"/>
          <w:b/>
          <w:bCs/>
          <w:sz w:val="22"/>
          <w:szCs w:val="22"/>
        </w:rPr>
        <w:t>de Iustin Ilies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culati, Români, la lupta bate ora, </w:t>
        <w:br/>
        <w:t xml:space="preserve">Din urma pentru Neamul Românesc, </w:t>
        <w:br/>
        <w:t xml:space="preserve">Poporul geme sfâsiat în lanturi, </w:t>
        <w:br/>
        <w:t xml:space="preserve">Calai aprinsi de ura–l gâtuiesc.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asuna aspru cântec de alarma, </w:t>
        <w:br/>
        <w:t xml:space="preserve">Ne clocoteste sângele în piept; </w:t>
        <w:br/>
        <w:t xml:space="preserve">De–acum vom pune mâinile pe arma </w:t>
        <w:br/>
        <w:t xml:space="preserve">Sculati Români, la lupta frati Român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E timpul sa pretindem azi dreptate, </w:t>
        <w:br/>
        <w:t xml:space="preserve">Pentru saraci, orfani si–obijduiti, </w:t>
        <w:br/>
        <w:t xml:space="preserve">Caci veacuri lungi ne–au coplesit dusmanii </w:t>
        <w:br/>
        <w:t xml:space="preserve">Si ne–au sfruntat pagâni nelegiuit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I–om înneca în râu adânc de sânge, </w:t>
        <w:br/>
        <w:t xml:space="preserve">Asemeni serpilor îi vom zdrobi, </w:t>
        <w:br/>
        <w:t xml:space="preserve">Avem credinta'n cer si vom învinge. </w:t>
        <w:br/>
        <w:t xml:space="preserve">Sculati, Români, la lupta frati Român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La lupta frati Crestini, ne cheama Tara </w:t>
        <w:br/>
        <w:t xml:space="preserve">S'o curatim de–atâtea lipitori, </w:t>
        <w:br/>
        <w:t xml:space="preserve">Abuzul se întinde în palate, </w:t>
        <w:br/>
        <w:t xml:space="preserve">Jidanii ne despoaie de comor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ar clatina–vom munti din temelie, </w:t>
        <w:br/>
        <w:t xml:space="preserve">Cu pieptul nostru râuri vom opri, </w:t>
        <w:br/>
        <w:t xml:space="preserve">Si ne vom scoate Neamul din robie, </w:t>
        <w:br/>
        <w:t xml:space="preserve">Sculati Români, la lupta frati Român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culati, Români, la lupta, Tara plânge, </w:t>
        <w:br/>
        <w:t xml:space="preserve">Pericolul s'apropie de noi, </w:t>
        <w:br/>
        <w:t xml:space="preserve">Jidanii stau la masa cu desfrâul. </w:t>
        <w:br/>
        <w:t xml:space="preserve">Sculati, Români, fiti gata de razbo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asuna aspru cântec de alarma, </w:t>
        <w:br/>
        <w:t xml:space="preserve">Am suferit ai am rabdat destul. </w:t>
        <w:br/>
        <w:t xml:space="preserve">De–acum vom pune mâinile pe arma, </w:t>
        <w:br/>
        <w:t xml:space="preserve">Sculati, Români, la lupta frati Români.       bis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b/>
          <w:b/>
          <w:bCs/>
          <w:sz w:val="22"/>
          <w:szCs w:val="22"/>
        </w:rPr>
      </w:pPr>
      <w:r>
        <w:rPr>
          <w:rFonts w:eastAsia="Tahoma" w:cs="Tahoma" w:ascii="Tahoma" w:hAnsi="Tahoma"/>
          <w:b/>
          <w:bCs/>
          <w:sz w:val="22"/>
          <w:szCs w:val="22"/>
        </w:rPr>
        <w:t>                 </w:t>
      </w:r>
    </w:p>
    <w:p>
      <w:pPr>
        <w:pStyle w:val="NormalWeb"/>
        <w:ind w:left="1440" w:right="720" w:hanging="0"/>
        <w:rPr/>
      </w:pPr>
      <w:r>
        <w:rPr>
          <w:rFonts w:eastAsia="Tahoma" w:cs="Tahoma" w:ascii="Tahoma" w:hAnsi="Tahoma"/>
          <w:b/>
          <w:bCs/>
          <w:sz w:val="22"/>
          <w:szCs w:val="22"/>
        </w:rPr>
        <w:t xml:space="preserve"> </w:t>
      </w:r>
      <w:r>
        <w:rPr>
          <w:rFonts w:eastAsia="Tahoma" w:cs="Tahoma" w:ascii="Tahoma" w:hAnsi="Tahoma"/>
          <w:b/>
          <w:bCs/>
          <w:sz w:val="22"/>
          <w:szCs w:val="22"/>
        </w:rPr>
        <w:t>Î N A I N T E</w:t>
      </w:r>
      <w:r>
        <w:rPr>
          <w:rFonts w:eastAsia="Tahoma" w:cs="Tahoma" w:ascii="Tahoma" w:hAnsi="Tahoma"/>
          <w:sz w:val="22"/>
          <w:szCs w:val="22"/>
        </w:rPr>
        <w:t xml:space="preserve"> </w:t>
        <w:br/>
        <w:t xml:space="preserve">                                     </w:t>
      </w:r>
      <w:r>
        <w:rPr>
          <w:rFonts w:eastAsia="Tahoma" w:cs="Tahoma" w:ascii="Tahoma" w:hAnsi="Tahoma"/>
          <w:b/>
          <w:bCs/>
          <w:sz w:val="22"/>
          <w:szCs w:val="22"/>
        </w:rPr>
        <w:t>de Viorica Lazaresc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E ziua desteptarii, înainte, </w:t>
        <w:br/>
        <w:t xml:space="preserve">La lupta Legiunea ne–a chemat, </w:t>
        <w:br/>
        <w:t xml:space="preserve">Sa aparam cu piepturile noastre </w:t>
        <w:br/>
        <w:t xml:space="preserve">Pamântul ce de mici ne–a leganat.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reptatea e cu noi si toti strabunii, </w:t>
        <w:br/>
        <w:t xml:space="preserve">Se vor scula din ori si ce ogor, </w:t>
        <w:br/>
        <w:t xml:space="preserve">Si vor lupta din nou cu'nversunare, </w:t>
        <w:br/>
        <w:t xml:space="preserve">Pentru pamântul stramosesc al lor.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E ziua biruintelor visate, </w:t>
        <w:br/>
        <w:t xml:space="preserve">De veacuri suferintele s'au stins. </w:t>
        <w:br/>
        <w:t xml:space="preserve">Ne–am saturat de liftele pagâne, </w:t>
        <w:br/>
        <w:t xml:space="preserve">Ne–am saturat de nedreptati si plâns.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În noi se redesteapta toti strabunii, </w:t>
        <w:br/>
        <w:t xml:space="preserve">Legionari romani, popor Dac, </w:t>
        <w:br/>
        <w:t xml:space="preserve">Si zmeii purtatori de glorii, </w:t>
        <w:br/>
        <w:t xml:space="preserve">Pe care i–a avut poporul Trac.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E ziua razbunarii ai–a dreptatii, </w:t>
        <w:br/>
        <w:t xml:space="preserve">De mii de ani morminte se deschid, </w:t>
        <w:br/>
        <w:t xml:space="preserve">Pentru strainii ce ne vor pamântul, </w:t>
        <w:br/>
        <w:t xml:space="preserve">Ca'n vremea lui Corvin si Baiazid.             bis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E ziua când din criptele uitate, </w:t>
        <w:br/>
        <w:t xml:space="preserve">Mihai si Stefan iarasi se trezesc, </w:t>
        <w:br/>
        <w:t xml:space="preserve">Legionari, la lupta, dar cu totii, </w:t>
        <w:br/>
        <w:t xml:space="preserve">Caci ne–a chemat pamântul stramosesc.       bis </w:t>
      </w:r>
    </w:p>
    <w:p>
      <w:pPr>
        <w:pStyle w:val="NormalWeb"/>
        <w:ind w:left="1440" w:right="720" w:hanging="0"/>
        <w:rPr/>
      </w:pPr>
      <w:r>
        <w:rPr>
          <w:rFonts w:eastAsia="Tahoma" w:cs="Tahoma" w:ascii="Tahoma" w:hAnsi="Tahoma"/>
          <w:b/>
          <w:bCs/>
          <w:sz w:val="22"/>
          <w:szCs w:val="22"/>
        </w:rPr>
        <w:t>PESTE MORMÂNTUL TĂU SFÂNT...</w:t>
      </w:r>
      <w:r>
        <w:rPr>
          <w:rFonts w:eastAsia="Tahoma" w:cs="Tahoma" w:ascii="Tahoma" w:hAnsi="Tahoma"/>
          <w:sz w:val="22"/>
          <w:szCs w:val="22"/>
        </w:rPr>
        <w:t xml:space="preserve"> </w:t>
        <w:br/>
        <w:t xml:space="preserve">                                                           </w:t>
      </w:r>
      <w:r>
        <w:rPr>
          <w:rFonts w:eastAsia="Tahoma" w:cs="Tahoma" w:ascii="Tahoma" w:hAnsi="Tahoma"/>
          <w:b/>
          <w:bCs/>
          <w:sz w:val="22"/>
          <w:szCs w:val="22"/>
        </w:rPr>
        <w:t>de Simion Lefter</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este mormântul tau sfânt dela Putna, </w:t>
        <w:br/>
        <w:t xml:space="preserve">Lacrimi vărst–am suvoi, </w:t>
        <w:br/>
        <w:t xml:space="preserve">Ca tara'ntreaga se zbate'n lanturi, </w:t>
        <w:br/>
        <w:t xml:space="preserve">Stefane vino la no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Adu–ti pandurii, aduna–ti vultanii, </w:t>
        <w:br/>
        <w:t xml:space="preserve">Adu–i ca noi vrem razboi, </w:t>
        <w:br/>
        <w:t xml:space="preserve">De–atâta jale si de durere, </w:t>
        <w:br/>
        <w:t xml:space="preserve">Tudore vino la no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reptatea noastra se zbate în lanturi, </w:t>
        <w:br/>
        <w:t xml:space="preserve">Românul piere'n nevoi, </w:t>
        <w:br/>
        <w:t xml:space="preserve">Cu teapa astazi te cheama tara, </w:t>
        <w:br/>
        <w:t xml:space="preserve">Tepese vino la no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Te vrea Moldova, te cere Ardealul </w:t>
        <w:br/>
        <w:t xml:space="preserve">Si Jiul leagan de eroi, </w:t>
        <w:br/>
        <w:t xml:space="preserve">Din Nistru, Tisa, te cheama tara, </w:t>
        <w:br/>
        <w:t xml:space="preserve">Mihai vino la no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Mihai, Tepes, Tudor si Stefan, </w:t>
        <w:br/>
        <w:t xml:space="preserve">Veniti din vremuri la noi, </w:t>
        <w:br/>
        <w:t xml:space="preserve">Ne cere Neamul o noua jertfa, </w:t>
        <w:br/>
        <w:t xml:space="preserve">Codrene vino la noi!                                bis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b/>
          <w:b/>
          <w:bCs/>
          <w:sz w:val="22"/>
          <w:szCs w:val="22"/>
        </w:rPr>
      </w:pPr>
      <w:r>
        <w:rPr>
          <w:rFonts w:eastAsia="Tahoma" w:cs="Tahoma" w:ascii="Tahoma" w:hAnsi="Tahoma"/>
          <w:b/>
          <w:bCs/>
          <w:sz w:val="22"/>
          <w:szCs w:val="22"/>
        </w:rPr>
        <w:t>      </w:t>
      </w:r>
    </w:p>
    <w:p>
      <w:pPr>
        <w:pStyle w:val="NormalWeb"/>
        <w:ind w:left="1440" w:right="720" w:hanging="0"/>
        <w:rPr/>
      </w:pPr>
      <w:r>
        <w:rPr>
          <w:rFonts w:eastAsia="Tahoma" w:cs="Tahoma" w:ascii="Tahoma" w:hAnsi="Tahoma"/>
          <w:b/>
          <w:bCs/>
          <w:sz w:val="22"/>
          <w:szCs w:val="22"/>
        </w:rPr>
        <w:t xml:space="preserve"> </w:t>
      </w:r>
      <w:r>
        <w:rPr>
          <w:rFonts w:eastAsia="Tahoma" w:cs="Tahoma" w:ascii="Tahoma" w:hAnsi="Tahoma"/>
          <w:b/>
          <w:bCs/>
          <w:sz w:val="22"/>
          <w:szCs w:val="22"/>
        </w:rPr>
        <w:t>VENITI CU NOI</w:t>
      </w:r>
      <w:r>
        <w:rPr>
          <w:rFonts w:eastAsia="Tahoma" w:cs="Tahoma" w:ascii="Tahoma" w:hAnsi="Tahoma"/>
          <w:sz w:val="22"/>
          <w:szCs w:val="22"/>
        </w:rPr>
        <w:t xml:space="preserve"> </w:t>
        <w:br/>
        <w:t xml:space="preserve">                                </w:t>
      </w:r>
      <w:r>
        <w:rPr>
          <w:rFonts w:eastAsia="Tahoma" w:cs="Tahoma" w:ascii="Tahoma" w:hAnsi="Tahoma"/>
          <w:b/>
          <w:bCs/>
          <w:sz w:val="22"/>
          <w:szCs w:val="22"/>
        </w:rPr>
        <w:t>de Simion Lefter</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culati–va din munti si vai, </w:t>
        <w:br/>
        <w:t xml:space="preserve">Urmasi ai sfintilor eroi, </w:t>
        <w:br/>
        <w:t xml:space="preserve">Cazuti prin gloante, ploi si vânt, </w:t>
        <w:br/>
        <w:t xml:space="preserve">Se zbat stramosii în mormânt, </w:t>
        <w:br/>
        <w:t xml:space="preserve">    Ne–asteapta azi un nou pamânt, </w:t>
        <w:br/>
        <w:t xml:space="preserve">    Veniti cu noi, veniti cu no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Ogorul ni–i înstrainat, </w:t>
        <w:br/>
        <w:t xml:space="preserve">Huliti, mereu noi am rabdat, </w:t>
        <w:br/>
        <w:t xml:space="preserve">Malai în casa azi n'avem, </w:t>
        <w:br/>
        <w:t xml:space="preserve">Flacaii nostri'n temniti gem, </w:t>
        <w:br/>
        <w:t xml:space="preserve">    La vatra–ne straini suntem, </w:t>
        <w:br/>
        <w:t xml:space="preserve">    Si e pacat, si e paca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e pierd Românii în nevoi, </w:t>
        <w:br/>
        <w:t xml:space="preserve">Flamânzi pe strazi, ai rupti, si goi, </w:t>
        <w:br/>
        <w:t xml:space="preserve">Jidanii care i–au tradat, </w:t>
        <w:br/>
        <w:t xml:space="preserve">Azi râd ca holda le–au furat; </w:t>
        <w:br/>
        <w:t xml:space="preserve">    Sub steagul ce l–am ridicat, </w:t>
        <w:br/>
        <w:t xml:space="preserve">    Veniti cu noi, veniti cu noi.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Sculati–va din munti si vai, </w:t>
        <w:br/>
        <w:t xml:space="preserve">Urmasi ai sfintilor eroi: </w:t>
        <w:br/>
        <w:t xml:space="preserve">Cei alungati în ploi si ger, </w:t>
        <w:br/>
        <w:t xml:space="preserve">V'asteapta "Garzile de Fier", </w:t>
        <w:br/>
        <w:t xml:space="preserve">    O tara Noua si–un nou cer, </w:t>
        <w:br/>
        <w:t xml:space="preserve">    Veniti cu noi, veniti cu noi. </w:t>
      </w:r>
    </w:p>
    <w:p>
      <w:pPr>
        <w:pStyle w:val="NormalWeb"/>
        <w:ind w:left="1440" w:right="720" w:hanging="0"/>
        <w:rPr/>
      </w:pPr>
      <w:r>
        <w:rPr>
          <w:rFonts w:eastAsia="Tahoma" w:cs="Tahoma" w:ascii="Tahoma" w:hAnsi="Tahoma"/>
          <w:b/>
          <w:bCs/>
          <w:sz w:val="22"/>
          <w:szCs w:val="22"/>
        </w:rPr>
        <w:t> </w:t>
      </w:r>
      <w:r>
        <w:rPr>
          <w:rFonts w:eastAsia="Tahoma" w:cs="Tahoma" w:ascii="Tahoma" w:hAnsi="Tahoma"/>
          <w:b/>
          <w:bCs/>
          <w:sz w:val="22"/>
          <w:szCs w:val="22"/>
        </w:rPr>
        <w:t>DOINA  ÎNCHISORILOR</w:t>
      </w:r>
      <w:r>
        <w:rPr>
          <w:rFonts w:eastAsia="Tahoma" w:cs="Tahoma" w:ascii="Tahoma" w:hAnsi="Tahoma"/>
          <w:sz w:val="22"/>
          <w:szCs w:val="22"/>
        </w:rPr>
        <w:t xml:space="preserve"> </w:t>
        <w:br/>
        <w:t xml:space="preserve">                                         </w:t>
      </w:r>
      <w:r>
        <w:rPr>
          <w:rFonts w:eastAsia="Tahoma" w:cs="Tahoma" w:ascii="Tahoma" w:hAnsi="Tahoma"/>
          <w:b/>
          <w:bCs/>
          <w:sz w:val="22"/>
          <w:szCs w:val="22"/>
        </w:rPr>
        <w:t>de Simion Lefter</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u–te dorule cu bine, </w:t>
        <w:br/>
        <w:t xml:space="preserve">La parintii mei din sat </w:t>
        <w:br/>
        <w:t xml:space="preserve">Si le spune ca feciorul </w:t>
        <w:br/>
        <w:t xml:space="preserve">Lor, a fost întemnita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e–i vedea plângând pe mama, </w:t>
        <w:br/>
        <w:t xml:space="preserve">Lânga vatra în pridvor, </w:t>
        <w:br/>
        <w:t xml:space="preserve">Sterge–i ochii cu naframa, </w:t>
        <w:br/>
        <w:t xml:space="preserve">Spune–i ca de ea mi–e do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e–i vedea plângând pe tata, </w:t>
        <w:br/>
        <w:t xml:space="preserve">Pe carare la izvor, </w:t>
        <w:br/>
        <w:t xml:space="preserve">Suferinta i–o alina, </w:t>
        <w:br/>
        <w:t xml:space="preserve">Spune–i ca de el mi–e do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u–te dorule, cu bine, </w:t>
        <w:br/>
        <w:t xml:space="preserve">La iubita mea din sat </w:t>
        <w:br/>
        <w:t xml:space="preserve">Si îi spune ca iubitul </w:t>
        <w:br/>
        <w:t xml:space="preserve">Ei, a fost întemnita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u–te dorule prin lume </w:t>
        <w:br/>
        <w:t xml:space="preserve">Si te'nalta pân'la cer, </w:t>
        <w:br/>
        <w:t xml:space="preserve">Si la toata lumea spune, </w:t>
        <w:br/>
        <w:t xml:space="preserve">C'a învins "Garda de Fier".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Web"/>
        <w:ind w:left="1440" w:right="720" w:hanging="0"/>
        <w:rPr/>
      </w:pPr>
      <w:r>
        <w:rPr>
          <w:rFonts w:eastAsia="Tahoma" w:cs="Tahoma" w:ascii="Tahoma" w:hAnsi="Tahoma"/>
          <w:b/>
          <w:bCs/>
          <w:sz w:val="22"/>
          <w:szCs w:val="22"/>
        </w:rPr>
        <w:t>HORA  LEGIONARILOR</w:t>
      </w:r>
      <w:r>
        <w:rPr>
          <w:rFonts w:eastAsia="Tahoma" w:cs="Tahoma" w:ascii="Tahoma" w:hAnsi="Tahoma"/>
          <w:sz w:val="22"/>
          <w:szCs w:val="22"/>
        </w:rPr>
        <w:t xml:space="preserve"> </w:t>
        <w:br/>
        <w:t xml:space="preserve">                                                            </w:t>
      </w:r>
      <w:r>
        <w:rPr>
          <w:rFonts w:eastAsia="Tahoma" w:cs="Tahoma" w:ascii="Tahoma" w:hAnsi="Tahoma"/>
          <w:b/>
          <w:bCs/>
          <w:sz w:val="22"/>
          <w:szCs w:val="22"/>
        </w:rPr>
        <w:t>de Simion Lefter</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Legionari, sa'ntindem hora, pe'ntregul zavoi,   bis </w:t>
        <w:br/>
        <w:t xml:space="preserve">Ca suntem la noi acasa, în tara la no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Vine timpul haiduciei, codrul sa'ndragim, </w:t>
        <w:br/>
        <w:t xml:space="preserve">Numai codru–si plânge frunza, când noi suferim.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a lasam pe brazda plugul, coasa s'o lasam, </w:t>
        <w:br/>
        <w:t xml:space="preserve">Calea codrului ai arma s'o îmbratisam.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a ne urmam Capitanul în bine si'n rau, </w:t>
        <w:br/>
        <w:t xml:space="preserve">Cu el este biruinta, cu el Dumnezeu.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a cladim o viata noua sub al tarii cer, </w:t>
        <w:br/>
        <w:t xml:space="preserve">Capitanul sa traiasca si "Garda de Fier".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b/>
          <w:b/>
          <w:bCs/>
          <w:sz w:val="22"/>
          <w:szCs w:val="22"/>
        </w:rPr>
      </w:pPr>
      <w:r>
        <w:rPr>
          <w:rFonts w:eastAsia="Tahoma" w:cs="Tahoma" w:ascii="Tahoma" w:hAnsi="Tahoma"/>
          <w:b/>
          <w:bCs/>
          <w:sz w:val="22"/>
          <w:szCs w:val="22"/>
        </w:rPr>
        <w:t>         </w:t>
      </w:r>
    </w:p>
    <w:p>
      <w:pPr>
        <w:pStyle w:val="NormalWeb"/>
        <w:ind w:left="1440" w:right="720" w:hanging="0"/>
        <w:rPr/>
      </w:pPr>
      <w:r>
        <w:rPr>
          <w:rFonts w:eastAsia="Tahoma" w:cs="Tahoma" w:ascii="Tahoma" w:hAnsi="Tahoma"/>
          <w:b/>
          <w:bCs/>
          <w:sz w:val="22"/>
          <w:szCs w:val="22"/>
        </w:rPr>
        <w:t xml:space="preserve"> </w:t>
      </w:r>
      <w:r>
        <w:rPr>
          <w:rFonts w:eastAsia="Tahoma" w:cs="Tahoma" w:ascii="Tahoma" w:hAnsi="Tahoma"/>
          <w:b/>
          <w:bCs/>
          <w:sz w:val="22"/>
          <w:szCs w:val="22"/>
        </w:rPr>
        <w:t>CÂNTEC  DE  LUPTĂ</w:t>
      </w:r>
      <w:r>
        <w:rPr>
          <w:rFonts w:eastAsia="Tahoma" w:cs="Tahoma" w:ascii="Tahoma" w:hAnsi="Tahoma"/>
          <w:sz w:val="22"/>
          <w:szCs w:val="22"/>
        </w:rPr>
        <w:t xml:space="preserve"> </w:t>
        <w:br/>
        <w:t xml:space="preserve">                                            </w:t>
      </w:r>
      <w:r>
        <w:rPr>
          <w:rFonts w:eastAsia="Tahoma" w:cs="Tahoma" w:ascii="Tahoma" w:hAnsi="Tahoma"/>
          <w:b/>
          <w:bCs/>
          <w:sz w:val="22"/>
          <w:szCs w:val="22"/>
        </w:rPr>
        <w:t>de C. Savin</w:t>
      </w:r>
      <w:r>
        <w:rPr>
          <w:rFonts w:eastAsia="Tahoma" w:cs="Tahoma" w:ascii="Tahoma" w:hAnsi="Tahoma"/>
          <w:sz w:val="22"/>
          <w:szCs w:val="22"/>
        </w:rPr>
        <w:t xml:space="preserve"> </w:t>
        <w:br/>
      </w:r>
      <w:r>
        <w:rPr>
          <w:rFonts w:eastAsia="Tahoma" w:cs="Tahoma" w:ascii="Tahoma" w:hAnsi="Tahoma"/>
          <w:i/>
          <w:iCs/>
          <w:color w:val="FF0000"/>
          <w:sz w:val="22"/>
          <w:szCs w:val="22"/>
        </w:rPr>
        <w:t>Melodia: "Treceti Batalioane"...</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Un cântec de jale, un cânt de durere, </w:t>
        <w:br/>
        <w:t xml:space="preserve">Rasuna prin munti si câmpii. </w:t>
        <w:br/>
        <w:t xml:space="preserve">E marsul de lupta, de reînviere, </w:t>
        <w:br/>
        <w:t xml:space="preserve">Ce–l cânta ai tarii copi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omâne, deci vino azi, vino la lupta </w:t>
        <w:br/>
        <w:t xml:space="preserve">Si nu da un pas înapoi, </w:t>
        <w:br/>
        <w:t xml:space="preserve">Ruina ti–i casa, furat ti–i pamântul, </w:t>
        <w:br/>
        <w:t xml:space="preserve">Copiii flamânzi îti sunt go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i vin muncitorii, si vin toti plugarii, </w:t>
        <w:br/>
        <w:t xml:space="preserve">S'aduna vitejii Români, </w:t>
        <w:br/>
        <w:t xml:space="preserve">Vrem moarte cu totii în lupta viteaza, </w:t>
        <w:br/>
        <w:t xml:space="preserve">Decât sa fim slugi la strain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Încinge deci, spada cea grea, legionare, </w:t>
        <w:br/>
        <w:t xml:space="preserve">Loveste mârsavul dusman, </w:t>
        <w:br/>
        <w:t xml:space="preserve">'Nainte cu "Garda de Fier", înainte, </w:t>
        <w:br/>
        <w:t xml:space="preserve">Traiasca al nost' Capitan. </w:t>
      </w:r>
    </w:p>
    <w:p>
      <w:pPr>
        <w:sectPr>
          <w:type w:val="nextPage"/>
          <w:pgSz w:w="11906" w:h="16838"/>
          <w:pgMar w:left="1417" w:right="1417" w:gutter="0" w:header="0" w:top="1417" w:footer="0" w:bottom="1417"/>
          <w:pgNumType w:fmt="decimal"/>
          <w:formProt w:val="false"/>
          <w:textDirection w:val="lrTb"/>
        </w:sectPr>
        <w:pStyle w:val="NormalWeb"/>
        <w:ind w:left="720" w:right="720" w:hanging="0"/>
        <w:rPr>
          <w:rFonts w:ascii="Tahoma" w:hAnsi="Tahoma" w:eastAsia="Tahoma" w:cs="Tahoma"/>
          <w:b/>
          <w:b/>
          <w:bCs/>
          <w:sz w:val="22"/>
          <w:szCs w:val="22"/>
        </w:rPr>
      </w:pPr>
      <w:r>
        <w:rPr>
          <w:rFonts w:eastAsia="Tahoma" w:cs="Tahoma" w:ascii="Tahoma" w:hAnsi="Tahoma"/>
          <w:b/>
          <w:bCs/>
          <w:sz w:val="22"/>
          <w:szCs w:val="22"/>
        </w:rPr>
        <w:t>                 </w:t>
      </w:r>
    </w:p>
    <w:p>
      <w:pPr>
        <w:pStyle w:val="NormalWeb"/>
        <w:ind w:left="720" w:right="720" w:hanging="0"/>
        <w:rPr/>
      </w:pPr>
      <w:r>
        <w:rPr>
          <w:rFonts w:eastAsia="Tahoma" w:cs="Tahoma" w:ascii="Tahoma" w:hAnsi="Tahoma"/>
          <w:b/>
          <w:bCs/>
          <w:sz w:val="22"/>
          <w:szCs w:val="22"/>
        </w:rPr>
        <w:t xml:space="preserve"> </w:t>
      </w:r>
      <w:r>
        <w:rPr>
          <w:rFonts w:eastAsia="Tahoma" w:cs="Tahoma" w:ascii="Tahoma" w:hAnsi="Tahoma"/>
          <w:b/>
          <w:bCs/>
          <w:sz w:val="22"/>
          <w:szCs w:val="22"/>
        </w:rPr>
        <w:t>Î N A I N T E</w:t>
      </w:r>
      <w:r>
        <w:rPr>
          <w:rFonts w:eastAsia="Tahoma" w:cs="Tahoma" w:ascii="Tahoma" w:hAnsi="Tahoma"/>
          <w:sz w:val="22"/>
          <w:szCs w:val="22"/>
        </w:rPr>
        <w:t xml:space="preserve"> </w:t>
        <w:br/>
      </w:r>
      <w:r>
        <w:rPr>
          <w:rFonts w:eastAsia="Tahoma" w:cs="Tahoma" w:ascii="Tahoma" w:hAnsi="Tahoma"/>
          <w:i/>
          <w:iCs/>
          <w:color w:val="FF0000"/>
          <w:sz w:val="22"/>
          <w:szCs w:val="22"/>
        </w:rPr>
        <w:t>(dupa cântecul unui ofiter mort în 1917)</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opiii mei înaintând, </w:t>
        <w:br/>
        <w:t xml:space="preserve">La mine luati aminte </w:t>
        <w:br/>
        <w:t xml:space="preserve">Si–atâta dor s'aveti în gând: </w:t>
        <w:br/>
        <w:t xml:space="preserve">"'Nainte, tot înainte, înaint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Misel nici unul nu–i din voi, </w:t>
        <w:br/>
        <w:t xml:space="preserve">Caci ochiul meu nu minte, </w:t>
        <w:br/>
        <w:t xml:space="preserve">Copii rusinea e'napoi, 'napoi, </w:t>
        <w:br/>
        <w:t xml:space="preserve">Victoria e'naint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u arma'n mâna ne–am legat, </w:t>
        <w:br/>
        <w:t xml:space="preserve">Sub steag, prin juraminte, </w:t>
        <w:br/>
        <w:t xml:space="preserve">Sa strigam tot înainte, </w:t>
        <w:br/>
        <w:t xml:space="preserve">Cât viata'n piept n'o fi înceta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aci pentru o brazda de pamânt, </w:t>
        <w:br/>
        <w:t xml:space="preserve">Parinti si oseminte, </w:t>
        <w:br/>
        <w:t xml:space="preserve">Si dincolo chiar de mormânt, </w:t>
        <w:br/>
        <w:t xml:space="preserve">Vom merge tot înainte, 'naint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Misel nici unul nu–i din voi, </w:t>
        <w:br/>
        <w:t xml:space="preserve">Caci ochiul meu nu minte. </w:t>
        <w:br/>
        <w:t xml:space="preserve">Copii rusinea e'napoi, 'napoi, </w:t>
        <w:br/>
        <w:t xml:space="preserve">Victoria–i 'nainte. </w:t>
      </w:r>
    </w:p>
    <w:p>
      <w:pPr>
        <w:pStyle w:val="NormalWeb"/>
        <w:ind w:left="1440" w:right="720" w:hanging="0"/>
        <w:rPr/>
      </w:pPr>
      <w:r>
        <w:rPr>
          <w:rFonts w:eastAsia="Tahoma" w:cs="Tahoma" w:ascii="Tahoma" w:hAnsi="Tahoma"/>
          <w:b/>
          <w:bCs/>
          <w:sz w:val="22"/>
          <w:szCs w:val="22"/>
        </w:rPr>
        <w:t>DE PRIN STRĂINELE MELEAGURI</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e prin strainele meleaguri, </w:t>
        <w:br/>
        <w:t xml:space="preserve">Azi când pasim al tarii prag, </w:t>
        <w:br/>
        <w:t xml:space="preserve">Voi, ce–ati luptat sub alte steaguri, </w:t>
        <w:br/>
        <w:t xml:space="preserve">De–acum aveti si voi un steag.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ând îl privim cu'nfiorare, </w:t>
        <w:br/>
        <w:t xml:space="preserve">El nu e'nselator miraj, </w:t>
        <w:br/>
        <w:t xml:space="preserve">E steagul nostru, steagul care, </w:t>
        <w:br/>
        <w:t xml:space="preserve">A fluturat în vânt la Blaj.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u Dumnezeu de–acum'nainte, </w:t>
        <w:br/>
        <w:t xml:space="preserve">Munteni si Moldoveni si Moti, </w:t>
        <w:br/>
        <w:t xml:space="preserve">Un drum avem peste morminte, </w:t>
        <w:br/>
        <w:t xml:space="preserve">Un steag ne–acopere pe toti.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Purtat de mâini legionare, </w:t>
        <w:br/>
        <w:t xml:space="preserve">El se înalta sus spre cer, </w:t>
        <w:br/>
        <w:t xml:space="preserve">E steagul Legiunii noastre, </w:t>
        <w:br/>
        <w:t xml:space="preserve">E steagul "Garzilor de Fier". </w:t>
      </w:r>
    </w:p>
    <w:p>
      <w:pPr>
        <w:pStyle w:val="NormalWeb"/>
        <w:ind w:left="1440" w:right="720" w:hanging="0"/>
        <w:rPr/>
      </w:pPr>
      <w:r>
        <w:rPr>
          <w:rFonts w:eastAsia="Tahoma" w:cs="Tahoma" w:ascii="Tahoma" w:hAnsi="Tahoma"/>
          <w:b/>
          <w:bCs/>
          <w:sz w:val="22"/>
          <w:szCs w:val="22"/>
        </w:rPr>
        <w:t>CÂNTECUL  LEGIONARILOR CĂZUTI</w:t>
      </w:r>
      <w:r>
        <w:rPr>
          <w:rFonts w:eastAsia="Tahoma" w:cs="Tahoma" w:ascii="Tahoma" w:hAnsi="Tahoma"/>
          <w:sz w:val="22"/>
          <w:szCs w:val="22"/>
        </w:rPr>
        <w:t xml:space="preserve"> </w:t>
        <w:br/>
        <w:t xml:space="preserve">                                                                  </w:t>
      </w:r>
      <w:r>
        <w:rPr>
          <w:rFonts w:eastAsia="Tahoma" w:cs="Tahoma" w:ascii="Tahoma" w:hAnsi="Tahoma"/>
          <w:b/>
          <w:bCs/>
          <w:sz w:val="22"/>
          <w:szCs w:val="22"/>
        </w:rPr>
        <w:t>de Simion Lefter</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lânge printre ramuri luna, </w:t>
        <w:br/>
        <w:t xml:space="preserve">Noptile's pustii, </w:t>
        <w:br/>
        <w:t xml:space="preserve">Caci te–ai dus pe totdeauna, </w:t>
        <w:br/>
        <w:t xml:space="preserve">Si n'ai sa mai vi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e cararile umblate </w:t>
        <w:br/>
        <w:t xml:space="preserve">De noi te–am catat, </w:t>
        <w:br/>
        <w:t xml:space="preserve">Te–au uitat pân'astazi toate, </w:t>
        <w:br/>
        <w:t xml:space="preserve">Si–ai tai te–au uita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Numai vântul mai suspina </w:t>
        <w:br/>
        <w:t xml:space="preserve">Dulcele tau cânt, </w:t>
        <w:br/>
        <w:t xml:space="preserve">Peste florile ce–alina, </w:t>
        <w:br/>
        <w:t xml:space="preserve">Tristul tau mormân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a o lacrima de sânge </w:t>
        <w:br/>
        <w:t xml:space="preserve">A cazut o stea, </w:t>
        <w:br/>
        <w:t xml:space="preserve">Drum de foc ai biruinta </w:t>
        <w:br/>
        <w:t xml:space="preserve">Pentru Garda ta.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Bate vântul peste ape </w:t>
        <w:br/>
        <w:t xml:space="preserve">Trece timpul greu, </w:t>
        <w:br/>
        <w:t xml:space="preserve">Noi mereu te plângem frate, </w:t>
        <w:br/>
        <w:t xml:space="preserve">Iar tu dormi mereu. </w:t>
      </w:r>
    </w:p>
    <w:p>
      <w:pPr>
        <w:pStyle w:val="NormalWeb"/>
        <w:ind w:left="1440" w:right="720" w:hanging="0"/>
        <w:rPr/>
      </w:pPr>
      <w:r>
        <w:rPr>
          <w:rFonts w:eastAsia="Tahoma" w:cs="Tahoma" w:ascii="Tahoma" w:hAnsi="Tahoma"/>
          <w:b/>
          <w:bCs/>
          <w:sz w:val="22"/>
          <w:szCs w:val="22"/>
        </w:rPr>
        <w:t>PĂRINTEASCĂ  DIMÂNDARE</w:t>
      </w:r>
      <w:r>
        <w:rPr>
          <w:rFonts w:eastAsia="Tahoma" w:cs="Tahoma" w:ascii="Tahoma" w:hAnsi="Tahoma"/>
          <w:sz w:val="22"/>
          <w:szCs w:val="22"/>
        </w:rPr>
        <w:t xml:space="preserve"> </w:t>
        <w:br/>
        <w:t xml:space="preserve">                                                   </w:t>
      </w:r>
      <w:r>
        <w:rPr>
          <w:rFonts w:eastAsia="Tahoma" w:cs="Tahoma" w:ascii="Tahoma" w:hAnsi="Tahoma"/>
          <w:b/>
          <w:bCs/>
          <w:sz w:val="22"/>
          <w:szCs w:val="22"/>
        </w:rPr>
        <w:t>de C. Belimace</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arinteasca dimândare </w:t>
        <w:br/>
        <w:t xml:space="preserve">Na sprigiura cu foc mare, </w:t>
        <w:br/>
        <w:t xml:space="preserve">Frati di muma si di tata, </w:t>
        <w:br/>
        <w:t xml:space="preserve">Noi Armân'i di eta toata.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i sum plocile di murminti </w:t>
        <w:br/>
        <w:t xml:space="preserve">Strg'a nostri bun'i parinti: </w:t>
        <w:br/>
        <w:t xml:space="preserve">"Blestem mare s'aiba'n casa </w:t>
        <w:br/>
        <w:t xml:space="preserve">Cari limba lui s'alasa.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ari s'alasa limba lui </w:t>
        <w:br/>
        <w:t xml:space="preserve">S'lu–arda pira focului </w:t>
        <w:br/>
        <w:t xml:space="preserve">Si–s dirina v'iu pri loc </w:t>
        <w:br/>
        <w:t xml:space="preserve">S'li sa friga limba'n foc.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Ei, la vatra–l'i parinteasca </w:t>
        <w:br/>
        <w:t xml:space="preserve">Fumel'ea s'nu–si hariseasca </w:t>
        <w:br/>
        <w:t xml:space="preserve">Di fumel'i cutun'i s'nu base, </w:t>
        <w:br/>
        <w:t xml:space="preserve">Natu'n leagan sa nu'nfas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are fudze di–a lui muma </w:t>
        <w:br/>
        <w:t xml:space="preserve">Si di parinteasc–l'i numa </w:t>
        <w:br/>
        <w:t xml:space="preserve">Fuga–l'i doara Domnului </w:t>
        <w:br/>
        <w:t xml:space="preserve">Si dulceamea somnului".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Web"/>
        <w:ind w:left="1440" w:right="720" w:hanging="0"/>
        <w:rPr/>
      </w:pPr>
      <w:r>
        <w:rPr>
          <w:rFonts w:eastAsia="Tahoma" w:cs="Tahoma" w:ascii="Tahoma" w:hAnsi="Tahoma"/>
          <w:b/>
          <w:bCs/>
          <w:sz w:val="22"/>
          <w:szCs w:val="22"/>
        </w:rPr>
        <w:t>URLĂ  DUSMANII</w:t>
      </w:r>
      <w:r>
        <w:rPr>
          <w:rFonts w:eastAsia="Tahoma" w:cs="Tahoma" w:ascii="Tahoma" w:hAnsi="Tahoma"/>
          <w:sz w:val="22"/>
          <w:szCs w:val="22"/>
        </w:rPr>
        <w:t xml:space="preserve"> </w:t>
        <w:br/>
      </w:r>
      <w:r>
        <w:rPr>
          <w:rFonts w:eastAsia="Tahoma" w:cs="Tahoma" w:ascii="Tahoma" w:hAnsi="Tahoma"/>
          <w:i/>
          <w:iCs/>
          <w:color w:val="FF0000"/>
          <w:sz w:val="22"/>
          <w:szCs w:val="22"/>
        </w:rPr>
        <w:t>(Cântecul de pe Rarău)</w:t>
      </w:r>
      <w:r>
        <w:rPr>
          <w:rFonts w:eastAsia="Tahoma" w:cs="Tahoma" w:ascii="Tahoma" w:hAnsi="Tahoma"/>
          <w:sz w:val="22"/>
          <w:szCs w:val="22"/>
        </w:rPr>
        <w:t xml:space="preserve"> </w:t>
        <w:br/>
        <w:t xml:space="preserve">                                  </w:t>
      </w:r>
      <w:r>
        <w:rPr>
          <w:rFonts w:eastAsia="Tahoma" w:cs="Tahoma" w:ascii="Tahoma" w:hAnsi="Tahoma"/>
          <w:b/>
          <w:bCs/>
          <w:sz w:val="22"/>
          <w:szCs w:val="22"/>
        </w:rPr>
        <w:t>de Par. Cucuetu</w:t>
      </w:r>
      <w:r>
        <w:rPr>
          <w:rFonts w:eastAsia="Tahoma" w:cs="Tahoma" w:ascii="Tahoma" w:hAnsi="Tahoma"/>
          <w:sz w:val="22"/>
          <w:szCs w:val="22"/>
        </w:rPr>
        <w:t xml:space="preserve"> </w:t>
        <w:br/>
        <w:t xml:space="preserve">  </w:t>
        <w:br/>
        <w:t xml:space="preserve">     Urla dusmanii în carare, </w:t>
        <w:br/>
        <w:t xml:space="preserve">     Si–si arata'n rânjet coltii, </w:t>
        <w:br/>
        <w:t xml:space="preserve">     Noi pasim, pasim cu nepasare, </w:t>
        <w:br/>
        <w:t xml:space="preserve">     Si voiosi, voiosi, în fata morti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Las'sa urle, las'sa geama </w:t>
        <w:br/>
        <w:t xml:space="preserve">Si sa drapene cu ghiara, </w:t>
        <w:br/>
        <w:t xml:space="preserve">Noua nu ne este teama, </w:t>
        <w:br/>
        <w:t xml:space="preserve">Atunci când ne cheama tara.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În noi frica mortii tace, </w:t>
        <w:br/>
        <w:t xml:space="preserve">     Caci nascuti suntem din fulger, </w:t>
        <w:br/>
        <w:t xml:space="preserve">     Din stramosi ce la lupoaice </w:t>
        <w:br/>
        <w:t xml:space="preserve">     Au supt laptele din uge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Un gând sfânt pe noi ne strânge </w:t>
        <w:br/>
        <w:t xml:space="preserve">În a jertfelor echipa </w:t>
        <w:br/>
        <w:t xml:space="preserve">Pentru–acel flamând ce plânge, </w:t>
        <w:br/>
        <w:t xml:space="preserve">Ne jertfim în orice clipa.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Pentru gloria legionara, </w:t>
        <w:br/>
        <w:t xml:space="preserve">     Înfruntam mereu dusmanul, </w:t>
        <w:br/>
        <w:t xml:space="preserve">     Jertfim totul, pentru tara, </w:t>
        <w:br/>
        <w:t xml:space="preserve">     Când ordona Capitanul.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Tinde spada Capitane, </w:t>
        <w:br/>
        <w:t xml:space="preserve">Inimi de viteji asteapta, </w:t>
        <w:br/>
        <w:t xml:space="preserve">Sa porneasca milioane, </w:t>
        <w:br/>
        <w:t xml:space="preserve">Pentru lupta Ta cea dreapta.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b/>
          <w:b/>
          <w:bCs/>
          <w:sz w:val="22"/>
          <w:szCs w:val="22"/>
        </w:rPr>
      </w:pPr>
      <w:r>
        <w:rPr>
          <w:rFonts w:eastAsia="Tahoma" w:cs="Tahoma" w:ascii="Tahoma" w:hAnsi="Tahoma"/>
          <w:b/>
          <w:bCs/>
          <w:sz w:val="22"/>
          <w:szCs w:val="22"/>
        </w:rPr>
        <w:t>          </w:t>
      </w:r>
    </w:p>
    <w:p>
      <w:pPr>
        <w:pStyle w:val="NormalWeb"/>
        <w:ind w:left="1440" w:right="720" w:hanging="0"/>
        <w:rPr/>
      </w:pPr>
      <w:r>
        <w:rPr>
          <w:rFonts w:eastAsia="Tahoma" w:cs="Tahoma" w:ascii="Tahoma" w:hAnsi="Tahoma"/>
          <w:b/>
          <w:bCs/>
          <w:sz w:val="22"/>
          <w:szCs w:val="22"/>
        </w:rPr>
        <w:t xml:space="preserve"> </w:t>
      </w:r>
      <w:r>
        <w:rPr>
          <w:rFonts w:eastAsia="Tahoma" w:cs="Tahoma" w:ascii="Tahoma" w:hAnsi="Tahoma"/>
          <w:b/>
          <w:bCs/>
          <w:sz w:val="22"/>
          <w:szCs w:val="22"/>
        </w:rPr>
        <w:t>STEFAN  VODĂ</w:t>
      </w:r>
      <w:r>
        <w:rPr>
          <w:rFonts w:eastAsia="Tahoma" w:cs="Tahoma" w:ascii="Tahoma" w:hAnsi="Tahoma"/>
          <w:sz w:val="22"/>
          <w:szCs w:val="22"/>
        </w:rPr>
        <w:t xml:space="preserve"> </w:t>
        <w:br/>
      </w:r>
      <w:r>
        <w:rPr>
          <w:rFonts w:eastAsia="Tahoma" w:cs="Tahoma" w:ascii="Tahoma" w:hAnsi="Tahoma"/>
          <w:i/>
          <w:iCs/>
          <w:color w:val="FF0000"/>
          <w:sz w:val="22"/>
          <w:szCs w:val="22"/>
        </w:rPr>
        <w:t>(Marsul legionarilor Vrânceni)</w:t>
      </w:r>
      <w:r>
        <w:rPr>
          <w:rFonts w:eastAsia="Tahoma" w:cs="Tahoma" w:ascii="Tahoma" w:hAnsi="Tahoma"/>
          <w:sz w:val="22"/>
          <w:szCs w:val="22"/>
        </w:rPr>
        <w:t xml:space="preserve"> </w:t>
        <w:br/>
        <w:t xml:space="preserve">                                             </w:t>
      </w:r>
      <w:r>
        <w:rPr>
          <w:rFonts w:eastAsia="Tahoma" w:cs="Tahoma" w:ascii="Tahoma" w:hAnsi="Tahoma"/>
          <w:b/>
          <w:bCs/>
          <w:sz w:val="22"/>
          <w:szCs w:val="22"/>
        </w:rPr>
        <w:t>de Al. I. Popesc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Stefan Voda al Moldovei, </w:t>
        <w:br/>
        <w:t xml:space="preserve">      Fost–a pela noi prin munti, </w:t>
        <w:br/>
        <w:t xml:space="preserve">      Si–a gasit în codrii nostri, </w:t>
        <w:br/>
        <w:t xml:space="preserve">      Soimi viteji, razboinici mult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Tot asa tu Capitane, </w:t>
        <w:br/>
        <w:t xml:space="preserve">      Urca pe–ale Putnei vai, </w:t>
        <w:br/>
        <w:t xml:space="preserve">      Si–ti vom da batalioane </w:t>
        <w:br/>
        <w:t xml:space="preserve">      De legionari flaca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Stim ca Tu de multa vreme, </w:t>
        <w:br/>
        <w:t xml:space="preserve">      Aprig lupti ca un erou, </w:t>
        <w:br/>
        <w:t xml:space="preserve">      Sa scapi tara care geme </w:t>
        <w:br/>
        <w:t xml:space="preserve">      Si sa–i dai un suflet nou.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Sa ne scapi pe noi taranii </w:t>
        <w:br/>
        <w:t xml:space="preserve">      Care suferim din greu, </w:t>
        <w:br/>
        <w:t xml:space="preserve">      Caci tâlharii si jidanii </w:t>
        <w:br/>
        <w:t xml:space="preserve">      Ne tot sug mereu, mereu.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Tudora Vrâncioaia este, </w:t>
        <w:br/>
        <w:t xml:space="preserve">      Numele ce–l purtam noi </w:t>
        <w:br/>
        <w:t xml:space="preserve">      Caci strabuna din poveste, </w:t>
        <w:br/>
        <w:t xml:space="preserve">      Ne–a dat sânge de ero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Acel sânge pentru tine </w:t>
        <w:br/>
        <w:t xml:space="preserve">      Gata suntem sa–l varsam, </w:t>
        <w:br/>
        <w:t xml:space="preserve">      Caci mareata clipa vine </w:t>
        <w:br/>
        <w:t xml:space="preserve">      Tara sa ne–o aparam. </w:t>
        <w:br/>
        <w:t xml:space="preserve">  </w:t>
        <w:br/>
        <w:t xml:space="preserve">      Tu, Codrene esti nadejdea </w:t>
        <w:br/>
        <w:t xml:space="preserve">      Ce ne–a dat–o Cel din cer, </w:t>
        <w:br/>
        <w:t xml:space="preserve">      Tu ne spulberi desnadejdea, </w:t>
        <w:br/>
        <w:t xml:space="preserve">      Tu si Garda ta de Fie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Ia cum stii în mâna cnutul </w:t>
        <w:br/>
        <w:t xml:space="preserve">       Si Românii nu mai pier, </w:t>
        <w:br/>
        <w:t xml:space="preserve">       Caci vor sta mereu sub scutul, </w:t>
        <w:br/>
        <w:t xml:space="preserve">       Mândrei noastre "Garzi de Fier".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Web"/>
        <w:ind w:left="1440" w:right="720" w:hanging="0"/>
        <w:rPr/>
      </w:pPr>
      <w:r>
        <w:rPr>
          <w:rFonts w:eastAsia="Tahoma" w:cs="Tahoma" w:ascii="Tahoma" w:hAnsi="Tahoma"/>
          <w:b/>
          <w:bCs/>
          <w:sz w:val="22"/>
          <w:szCs w:val="22"/>
        </w:rPr>
        <w:t>CU  FRUNTEA  SUS</w:t>
      </w:r>
      <w:r>
        <w:rPr>
          <w:rFonts w:eastAsia="Tahoma" w:cs="Tahoma" w:ascii="Tahoma" w:hAnsi="Tahoma"/>
          <w:sz w:val="22"/>
          <w:szCs w:val="22"/>
        </w:rPr>
        <w:t xml:space="preserve"> </w:t>
        <w:br/>
        <w:t xml:space="preserve">                                            </w:t>
      </w:r>
      <w:r>
        <w:rPr>
          <w:rFonts w:eastAsia="Tahoma" w:cs="Tahoma" w:ascii="Tahoma" w:hAnsi="Tahoma"/>
          <w:b/>
          <w:bCs/>
          <w:sz w:val="22"/>
          <w:szCs w:val="22"/>
        </w:rPr>
        <w:t>de Virgil Radulescu si Traian Pui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u fruntea sus, pasi–vor înainte, </w:t>
        <w:br/>
        <w:t xml:space="preserve">În jurul steagului fâlfâitor, </w:t>
        <w:br/>
        <w:t xml:space="preserve">Legionarii sacrificiilor sfinte, </w:t>
        <w:br/>
        <w:t xml:space="preserve">Ducând si mai departe crezul lor.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Nici ziduri reci, de temnite, nici sânge, </w:t>
        <w:br/>
        <w:t xml:space="preserve">Nu–i vor putea opri din calea lor, </w:t>
        <w:br/>
        <w:t xml:space="preserve">Caci noua viata nimeni nu o poate 'nfrânge, </w:t>
        <w:br/>
        <w:t xml:space="preserve"> În falnicul ei mars biruito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a strânga frontu–acei ce vor sa moara, </w:t>
        <w:br/>
        <w:t xml:space="preserve">Pentru salvarea 'ntregului popor, </w:t>
        <w:br/>
        <w:t xml:space="preserve">Veniti o Românie noua sa rasara, </w:t>
        <w:br/>
        <w:t xml:space="preserve">Din jertfele de sânge a tuturo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rapelul sus si rândurile strânse, </w:t>
        <w:br/>
        <w:t xml:space="preserve">Legiunea trece'n viu si aspru pas, </w:t>
        <w:br/>
        <w:t xml:space="preserve">Cei ce–au cazut ucisi de gloantele dusmane </w:t>
        <w:br/>
        <w:t xml:space="preserve">Pasesc în rând cu cei ce au rama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in calea legionarilor în laturi, </w:t>
        <w:br/>
        <w:t xml:space="preserve">Loc faceti la ai nostri luptatori, </w:t>
        <w:br/>
        <w:t xml:space="preserve">Spre Garda se îndreapta zeci de mii de glasuri </w:t>
        <w:br/>
        <w:t xml:space="preserve">Cu dor de alta viata în viito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a dat acum semnalul cel din urma, </w:t>
        <w:br/>
        <w:t xml:space="preserve">De lupta sufletul ni–e pregatit, </w:t>
        <w:br/>
        <w:t xml:space="preserve">Curând vor fâlfâi a noastre mândre flamuri, </w:t>
        <w:br/>
        <w:t xml:space="preserve">Robia noastra va avea sfârsit.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Web"/>
        <w:ind w:left="1440" w:right="720" w:hanging="0"/>
        <w:rPr/>
      </w:pPr>
      <w:r>
        <w:rPr>
          <w:rFonts w:eastAsia="Tahoma" w:cs="Tahoma" w:ascii="Tahoma" w:hAnsi="Tahoma"/>
          <w:b/>
          <w:bCs/>
          <w:sz w:val="22"/>
          <w:szCs w:val="22"/>
        </w:rPr>
        <w:t>ECHIPA  MORTII</w:t>
      </w:r>
      <w:r>
        <w:rPr>
          <w:rFonts w:eastAsia="Tahoma" w:cs="Tahoma" w:ascii="Tahoma" w:hAnsi="Tahoma"/>
          <w:sz w:val="22"/>
          <w:szCs w:val="22"/>
        </w:rPr>
        <w:t xml:space="preserve"> </w:t>
        <w:br/>
        <w:t xml:space="preserve">                              </w:t>
      </w:r>
      <w:r>
        <w:rPr>
          <w:rFonts w:eastAsia="Tahoma" w:cs="Tahoma" w:ascii="Tahoma" w:hAnsi="Tahoma"/>
          <w:b/>
          <w:bCs/>
          <w:sz w:val="22"/>
          <w:szCs w:val="22"/>
        </w:rPr>
        <w:t>de Nicu Iancu – Sibi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untem echipa mortii, </w:t>
        <w:br/>
        <w:t xml:space="preserve">Din Moldova azi venim, </w:t>
        <w:br/>
        <w:t xml:space="preserve">Aruncat e zarul sortii, </w:t>
        <w:br/>
        <w:t xml:space="preserve">Ori învingem, ori murim.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urtam cu noi stindardul, </w:t>
        <w:br/>
        <w:t xml:space="preserve">Unei sfinte noi credinti </w:t>
        <w:br/>
        <w:t xml:space="preserve">Pe el este scris cu sânge </w:t>
        <w:br/>
        <w:t xml:space="preserve">Fapte mari ai biruint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E jale multa'n tara, </w:t>
        <w:br/>
        <w:t xml:space="preserve">Caci strainul e stapân, </w:t>
        <w:br/>
        <w:t xml:space="preserve">Cersetor la el acasa </w:t>
        <w:br/>
        <w:t xml:space="preserve">A ajuns bietul român.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e aceea azi la lupta, </w:t>
        <w:br/>
        <w:t xml:space="preserve">Noi pornit–am sa scapam </w:t>
        <w:br/>
        <w:t xml:space="preserve">Patria de toti tâlharii </w:t>
        <w:br/>
        <w:t xml:space="preserve">Cinstea iar s'o întronam.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În rând cu Capitanul </w:t>
        <w:br/>
        <w:t xml:space="preserve">Bucurosi ne vom jertfi, </w:t>
        <w:br/>
        <w:t xml:space="preserve">Peste lesure dusmane, </w:t>
        <w:br/>
        <w:t xml:space="preserve">Tara noua vom cladi.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Cu zâmbetul pe buze </w:t>
        <w:br/>
        <w:t xml:space="preserve">Moartea'n fata o privim, </w:t>
        <w:br/>
        <w:t xml:space="preserve">Caci suntem echipa mortii, </w:t>
        <w:br/>
        <w:t xml:space="preserve">Ori învingem, ori murim. </w:t>
      </w:r>
    </w:p>
    <w:p>
      <w:pPr>
        <w:pStyle w:val="NormalWeb"/>
        <w:ind w:left="1440" w:right="720" w:hanging="0"/>
        <w:rPr/>
      </w:pPr>
      <w:r>
        <w:rPr>
          <w:rFonts w:eastAsia="Tahoma" w:cs="Tahoma" w:ascii="Tahoma" w:hAnsi="Tahoma"/>
          <w:b/>
          <w:bCs/>
          <w:sz w:val="22"/>
          <w:szCs w:val="22"/>
        </w:rPr>
        <w:t>MARSUL LEGIONARILOR TECUCENI</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e prin satele razlete, </w:t>
        <w:br/>
        <w:t xml:space="preserve">Din al Tecuciului plai, </w:t>
        <w:br/>
        <w:t xml:space="preserve">Au pornit cete marete, </w:t>
        <w:br/>
        <w:t xml:space="preserve">La al buciumului gra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arasitu–ne–am ogorul, </w:t>
        <w:br/>
        <w:t xml:space="preserve">Alergând toti sub drapel, </w:t>
        <w:br/>
        <w:t xml:space="preserve">Ca sa ne salvam poporul, </w:t>
        <w:br/>
        <w:t xml:space="preserve">Subjugat de–un neam misel.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Credinta am jurat, </w:t>
        <w:br/>
        <w:t xml:space="preserve">        Pe viata ne–am legat, </w:t>
        <w:br/>
        <w:t xml:space="preserve">        Ca sa luptam tineri, batrâni, </w:t>
        <w:br/>
        <w:t xml:space="preserve">        La noi sa fim stapân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Hamesit poporul zace, </w:t>
        <w:br/>
        <w:t xml:space="preserve">Sub calcâiul jidovesc, </w:t>
        <w:br/>
        <w:t xml:space="preserve">Vrem dreptate, pâine, pace, </w:t>
        <w:br/>
        <w:t xml:space="preserve">Pentru Neamul Românesc.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Legiunea–acum ne cheama, </w:t>
        <w:br/>
        <w:t xml:space="preserve">Tara sa ne–o aparam, </w:t>
        <w:br/>
        <w:t xml:space="preserve">Legionari, fara de teama, </w:t>
        <w:br/>
        <w:t xml:space="preserve">Capitanul sa–l urmam.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Credinta am jurat, </w:t>
        <w:br/>
        <w:t xml:space="preserve">        Pe viata ne–am legat, </w:t>
        <w:br/>
        <w:t xml:space="preserve">        Ca noi cu totii sa luptam, </w:t>
        <w:br/>
        <w:t xml:space="preserve">        Pe dusman s'alungam. </w:t>
        <w:br/>
        <w:t xml:space="preserve">  </w:t>
        <w:br/>
        <w:t xml:space="preserve">Toti flacaii se'narmeaza, </w:t>
        <w:br/>
        <w:t xml:space="preserve">Cu'n elan nebiruit, </w:t>
        <w:br/>
        <w:t xml:space="preserve">Hotarîti înainteaza, </w:t>
        <w:br/>
        <w:t xml:space="preserve">Spre dusmanul învrajbi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e prin munti, dealuri, câmpie </w:t>
        <w:br/>
        <w:t xml:space="preserve">Se înalta pân'la cer, </w:t>
        <w:br/>
        <w:t xml:space="preserve">Cântece de vitejie, </w:t>
        <w:br/>
        <w:t xml:space="preserve">Ale Garzilor de Fier.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Credinta am jurat, </w:t>
        <w:br/>
        <w:t xml:space="preserve">        Pe viata ne–am legat, </w:t>
        <w:br/>
        <w:t xml:space="preserve">        Cu drag viata noi ne–o dam, </w:t>
        <w:br/>
        <w:t xml:space="preserve">        Glia s'aparam. </w:t>
      </w:r>
    </w:p>
    <w:p>
      <w:pPr>
        <w:pStyle w:val="NormalWeb"/>
        <w:ind w:left="1440" w:right="720" w:hanging="0"/>
        <w:rPr/>
      </w:pPr>
      <w:r>
        <w:rPr>
          <w:rFonts w:eastAsia="Tahoma" w:cs="Tahoma" w:ascii="Tahoma" w:hAnsi="Tahoma"/>
          <w:b/>
          <w:bCs/>
          <w:sz w:val="22"/>
          <w:szCs w:val="22"/>
        </w:rPr>
        <w:t>CÂNTECUL NICADORILOR</w:t>
      </w:r>
      <w:r>
        <w:rPr>
          <w:rFonts w:eastAsia="Tahoma" w:cs="Tahoma" w:ascii="Tahoma" w:hAnsi="Tahoma"/>
          <w:sz w:val="22"/>
          <w:szCs w:val="22"/>
        </w:rPr>
        <w:t xml:space="preserve"> </w:t>
        <w:br/>
        <w:t xml:space="preserve">                                               </w:t>
      </w:r>
      <w:r>
        <w:rPr>
          <w:rFonts w:eastAsia="Tahoma" w:cs="Tahoma" w:ascii="Tahoma" w:hAnsi="Tahoma"/>
          <w:b/>
          <w:bCs/>
          <w:sz w:val="22"/>
          <w:szCs w:val="22"/>
        </w:rPr>
        <w:t>de Nicadori</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O ceata de ciocoi straini, </w:t>
        <w:br/>
        <w:t xml:space="preserve">Haini la suflet si pagâni, </w:t>
        <w:br/>
        <w:t xml:space="preserve">Stapâni la noi ei au ajuns, </w:t>
        <w:br/>
        <w:t xml:space="preserve">În tara–i jale, plâns.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opiii nostri cei mai buni, </w:t>
        <w:br/>
        <w:t xml:space="preserve">Au fost ucisi ca niste câini, </w:t>
        <w:br/>
        <w:t xml:space="preserve">Cu miile zac în închisori </w:t>
        <w:br/>
        <w:t xml:space="preserve">Vitejii luptator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Atâtia morti nevinovati, </w:t>
        <w:br/>
        <w:t xml:space="preserve">Cereau sa fie razbunati, </w:t>
        <w:br/>
        <w:t xml:space="preserve">Un neam întreg însângera. </w:t>
        <w:br/>
        <w:t xml:space="preserve">N'am mai putut rabda.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Toti trei pornit–am într'un gând </w:t>
        <w:br/>
        <w:t xml:space="preserve">Si ne–am legat prin juramânt </w:t>
        <w:br/>
        <w:t xml:space="preserve">Pe camarazi sa–i razbunam </w:t>
        <w:br/>
        <w:t xml:space="preserve">Si tara s'o salvam.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Arhanghelul ne–a ajutat, </w:t>
        <w:br/>
        <w:t xml:space="preserve">Sa pedepsim pe vinovat, </w:t>
        <w:br/>
        <w:t xml:space="preserve">Nu ne'nspaimânta nici un chin </w:t>
        <w:br/>
        <w:t xml:space="preserve">Putem sa si murim. </w:t>
      </w:r>
    </w:p>
    <w:p>
      <w:pPr>
        <w:pStyle w:val="NormalWeb"/>
        <w:ind w:left="1440" w:right="720" w:hanging="0"/>
        <w:rPr/>
      </w:pPr>
      <w:r>
        <w:rPr>
          <w:rFonts w:eastAsia="Tahoma" w:cs="Tahoma" w:ascii="Tahoma" w:hAnsi="Tahoma"/>
          <w:b/>
          <w:bCs/>
          <w:sz w:val="22"/>
          <w:szCs w:val="22"/>
        </w:rPr>
        <w:t>DOINA  NICADORILOR</w:t>
      </w:r>
      <w:r>
        <w:rPr>
          <w:rFonts w:eastAsia="Tahoma" w:cs="Tahoma" w:ascii="Tahoma" w:hAnsi="Tahoma"/>
          <w:sz w:val="22"/>
          <w:szCs w:val="22"/>
        </w:rPr>
        <w:t xml:space="preserve"> </w:t>
        <w:br/>
        <w:t xml:space="preserve">                                         </w:t>
      </w:r>
      <w:r>
        <w:rPr>
          <w:rFonts w:eastAsia="Tahoma" w:cs="Tahoma" w:ascii="Tahoma" w:hAnsi="Tahoma"/>
          <w:b/>
          <w:bCs/>
          <w:sz w:val="22"/>
          <w:szCs w:val="22"/>
        </w:rPr>
        <w:t>de Simion Lefter</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Iarasi noaptea s'a lasat, </w:t>
        <w:br/>
        <w:t xml:space="preserve">Ca'ntr'un trist mormânt </w:t>
        <w:br/>
        <w:t xml:space="preserve">Printre gratii mai razbat </w:t>
        <w:br/>
        <w:t xml:space="preserve">Fulgi adusi de vânt, </w:t>
        <w:br/>
        <w:t xml:space="preserve">        În celula'n care zac, </w:t>
        <w:br/>
        <w:t xml:space="preserve">        De mult aruncat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Undeva, înspre apus, </w:t>
        <w:br/>
        <w:t xml:space="preserve">Peste munti si văi, </w:t>
        <w:br/>
        <w:t xml:space="preserve">Undeva, pe Mures sus, </w:t>
        <w:br/>
        <w:t xml:space="preserve">Trei voinici flăcăi </w:t>
        <w:br/>
        <w:t xml:space="preserve">        Pusi în lanturi de călăi </w:t>
        <w:br/>
        <w:t xml:space="preserve">        Si'n temnite dus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pune–asa legenda lor </w:t>
        <w:br/>
        <w:t xml:space="preserve">Ca, nevinovati, </w:t>
        <w:br/>
        <w:t xml:space="preserve">Fratii Nicadorilor </w:t>
        <w:br/>
        <w:t xml:space="preserve">Erau împuacati </w:t>
        <w:br/>
        <w:t xml:space="preserve">        Schingiuiti si aruncati, </w:t>
        <w:br/>
        <w:t xml:space="preserve">        Închisorilor.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pPr>
      <w:r>
        <w:rPr>
          <w:rFonts w:eastAsia="Tahoma" w:cs="Tahoma" w:ascii="Tahoma" w:hAnsi="Tahoma"/>
          <w:sz w:val="22"/>
          <w:szCs w:val="22"/>
        </w:rPr>
        <w:t xml:space="preserve">Iarasi noaptea s'a lasat </w:t>
        <w:br/>
        <w:t xml:space="preserve">Ca'ntr'un trist mormânt, </w:t>
        <w:br/>
        <w:t xml:space="preserve">Printre gratii mai razbat </w:t>
        <w:br/>
        <w:t xml:space="preserve">Fulgi adusi de vânt, </w:t>
        <w:br/>
        <w:t xml:space="preserve">        În celula'n care zac </w:t>
        <w:br/>
        <w:t xml:space="preserve">        De mult aruncati. </w:t>
        <w:br/>
        <w:t xml:space="preserve">  </w:t>
        <w:br/>
      </w:r>
      <w:r>
        <w:rPr>
          <w:rFonts w:eastAsia="Tahoma" w:cs="Tahoma" w:ascii="Tahoma" w:hAnsi="Tahoma"/>
          <w:b/>
          <w:bCs/>
          <w:sz w:val="22"/>
          <w:szCs w:val="22"/>
        </w:rPr>
        <w:t xml:space="preserve">        </w:t>
      </w:r>
    </w:p>
    <w:p>
      <w:pPr>
        <w:pStyle w:val="NormalWeb"/>
        <w:ind w:left="1440" w:right="720" w:hanging="0"/>
        <w:rPr/>
      </w:pPr>
      <w:r>
        <w:rPr>
          <w:rFonts w:eastAsia="Tahoma" w:cs="Tahoma" w:ascii="Tahoma" w:hAnsi="Tahoma"/>
          <w:b/>
          <w:bCs/>
          <w:sz w:val="22"/>
          <w:szCs w:val="22"/>
        </w:rPr>
        <w:t>DEALUL  NEGRU</w:t>
      </w:r>
      <w:r>
        <w:rPr>
          <w:rFonts w:eastAsia="Tahoma" w:cs="Tahoma" w:ascii="Tahoma" w:hAnsi="Tahoma"/>
          <w:sz w:val="22"/>
          <w:szCs w:val="22"/>
        </w:rPr>
        <w:t xml:space="preserve"> </w:t>
        <w:br/>
        <w:t xml:space="preserve">                                     </w:t>
      </w:r>
      <w:r>
        <w:rPr>
          <w:rFonts w:eastAsia="Tahoma" w:cs="Tahoma" w:ascii="Tahoma" w:hAnsi="Tahoma"/>
          <w:b/>
          <w:bCs/>
          <w:sz w:val="22"/>
          <w:szCs w:val="22"/>
        </w:rPr>
        <w:t>de Misu Gaftoi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Noi, legionarii lui Codreanu, </w:t>
        <w:br/>
        <w:t xml:space="preserve">Din munca ne–am facut un crez, </w:t>
        <w:br/>
        <w:t xml:space="preserve">Si'n toate partile pornit–am </w:t>
        <w:br/>
        <w:t xml:space="preserve">Echipele de camasi verz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Din Cluj în zi de sarbatoare, </w:t>
        <w:br/>
        <w:t xml:space="preserve">        La Dealul Negru am pornit, </w:t>
        <w:br/>
        <w:t xml:space="preserve">        Sa ajutam pe Motii care </w:t>
        <w:br/>
        <w:t xml:space="preserve">        Atât amar au suferit.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in zori si pâna însereaza, </w:t>
        <w:br/>
        <w:t xml:space="preserve">Cu totii noi cu drag muncim, </w:t>
        <w:br/>
        <w:t xml:space="preserve">Sub cerul ce ne privegheaza </w:t>
        <w:br/>
        <w:t xml:space="preserve">O scoala noua sa cladim.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Se stinge var, se scoate piatra </w:t>
        <w:br/>
        <w:t xml:space="preserve">        Si din paduri se taie brazi </w:t>
        <w:br/>
        <w:t xml:space="preserve">        Si'n cântece legionare, </w:t>
        <w:br/>
        <w:t xml:space="preserve">        Lucreaza dragii camaraz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arutele aduc nisipul, </w:t>
        <w:br/>
        <w:t xml:space="preserve">Din Turda ne–a sosit ciment </w:t>
        <w:br/>
        <w:t xml:space="preserve">Si'n graba mare noi turnat–am </w:t>
        <w:br/>
        <w:t xml:space="preserve">Pentru vecie fundamen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Iar seara'n jur pe lânga focuri, </w:t>
        <w:br/>
        <w:t xml:space="preserve">        Ca'n vremurile stramosesti, </w:t>
        <w:br/>
        <w:t xml:space="preserve">        Tot despre Capitan ai Garda, </w:t>
        <w:br/>
        <w:t xml:space="preserve">        Ne spune Banea la povesti. </w:t>
        <w:b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În timpul noptii în coliba, </w:t>
        <w:br/>
        <w:t xml:space="preserve">Dormim cu Capitanu'n gând </w:t>
        <w:br/>
        <w:t xml:space="preserve">Si toti visam o tara noua, </w:t>
        <w:br/>
        <w:t xml:space="preserve">De maretie stralucind.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Din munca noastra se ridica </w:t>
        <w:br/>
        <w:t xml:space="preserve">        Maret locas în sus spre cer </w:t>
        <w:br/>
        <w:t xml:space="preserve">        Spre fericirea tarii noastre </w:t>
        <w:br/>
        <w:t xml:space="preserve">        Si'n cinstea Garzilor de Fier. </w:t>
      </w:r>
    </w:p>
    <w:p>
      <w:pPr>
        <w:pStyle w:val="NormalWeb"/>
        <w:ind w:left="1440" w:right="720" w:hanging="0"/>
        <w:rPr/>
      </w:pPr>
      <w:r>
        <w:rPr>
          <w:rFonts w:eastAsia="Tahoma" w:cs="Tahoma" w:ascii="Tahoma" w:hAnsi="Tahoma"/>
          <w:b/>
          <w:bCs/>
          <w:sz w:val="22"/>
          <w:szCs w:val="22"/>
        </w:rPr>
        <w:t>ARDEALUL  TÂNĂR  LEGIONAR</w:t>
      </w:r>
      <w:r>
        <w:rPr>
          <w:rFonts w:eastAsia="Tahoma" w:cs="Tahoma" w:ascii="Tahoma" w:hAnsi="Tahoma"/>
          <w:sz w:val="22"/>
          <w:szCs w:val="22"/>
        </w:rPr>
        <w:t xml:space="preserve"> </w:t>
        <w:br/>
        <w:t xml:space="preserve">                                                        </w:t>
      </w:r>
      <w:r>
        <w:rPr>
          <w:rFonts w:eastAsia="Tahoma" w:cs="Tahoma" w:ascii="Tahoma" w:hAnsi="Tahoma"/>
          <w:b/>
          <w:bCs/>
          <w:sz w:val="22"/>
          <w:szCs w:val="22"/>
        </w:rPr>
        <w:t>de Stefan Curcă</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rin brate aprige de munca </w:t>
        <w:br/>
        <w:t xml:space="preserve">Se'nalta drept ai sfânt altar, </w:t>
        <w:br/>
        <w:t xml:space="preserve">Se'nalta din frânturi de stânca </w:t>
        <w:br/>
        <w:t xml:space="preserve">Ardealul tânar legionar.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ladim din zori si pâna'n seara, </w:t>
        <w:br/>
        <w:t xml:space="preserve">Cladim ca'n vremuri stramosesti, </w:t>
        <w:br/>
        <w:t xml:space="preserve">Cladim pe piatra unghiulara, </w:t>
        <w:br/>
        <w:t xml:space="preserve">Altarul vrerii românest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in inima legionara, </w:t>
        <w:br/>
        <w:t xml:space="preserve">Tâsneate strigat haiducesc, </w:t>
        <w:br/>
        <w:t xml:space="preserve">Care strabate'ntreaga tara, </w:t>
        <w:br/>
        <w:t xml:space="preserve">Întreg poporul românesc.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este tradarile din tara </w:t>
        <w:br/>
        <w:t xml:space="preserve">Vrem uragan razbunator, </w:t>
        <w:br/>
        <w:t xml:space="preserve">Vrem Românie legionara, </w:t>
        <w:br/>
        <w:t xml:space="preserve">Vrem Capitan conducato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Mihai Arhanghelul dreptatii </w:t>
        <w:br/>
        <w:t xml:space="preserve">Ne ocroteste sus în cer. </w:t>
        <w:br/>
        <w:t xml:space="preserve">Traiasca vesnic Capitanul, </w:t>
        <w:br/>
        <w:t xml:space="preserve">Traiasca Garzile de Fier.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b/>
          <w:b/>
          <w:bCs/>
          <w:sz w:val="22"/>
          <w:szCs w:val="22"/>
        </w:rPr>
      </w:pPr>
      <w:r>
        <w:rPr>
          <w:rFonts w:eastAsia="Tahoma" w:cs="Tahoma" w:ascii="Tahoma" w:hAnsi="Tahoma"/>
          <w:b/>
          <w:bCs/>
          <w:sz w:val="22"/>
          <w:szCs w:val="22"/>
        </w:rPr>
        <w:t>               </w:t>
      </w:r>
    </w:p>
    <w:p>
      <w:pPr>
        <w:pStyle w:val="NormalWeb"/>
        <w:ind w:left="1440" w:right="720" w:hanging="0"/>
        <w:rPr/>
      </w:pPr>
      <w:r>
        <w:rPr>
          <w:rFonts w:eastAsia="Tahoma" w:cs="Tahoma" w:ascii="Tahoma" w:hAnsi="Tahoma"/>
          <w:b/>
          <w:bCs/>
          <w:sz w:val="22"/>
          <w:szCs w:val="22"/>
        </w:rPr>
        <w:t xml:space="preserve"> </w:t>
      </w:r>
      <w:r>
        <w:rPr>
          <w:rFonts w:eastAsia="Tahoma" w:cs="Tahoma" w:ascii="Tahoma" w:hAnsi="Tahoma"/>
          <w:b/>
          <w:bCs/>
          <w:sz w:val="22"/>
          <w:szCs w:val="22"/>
        </w:rPr>
        <w:t>R Ă Z B U N A R E</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O, neam al meu batut cu viscol si cenuse, </w:t>
        <w:br/>
        <w:t xml:space="preserve">În lanturi sub zavoare ai gemut </w:t>
        <w:br/>
        <w:t xml:space="preserve">Si când ai vrut sa frângi robie ai catuse </w:t>
        <w:br/>
        <w:t xml:space="preserve">Tradarea a venit si te–a vândut. </w:t>
        <w:br/>
        <w:t xml:space="preserve">Ce greu blestem si ce osânda, </w:t>
        <w:br/>
        <w:t xml:space="preserve">Ti–a scris cu sânge'nalta stea, </w:t>
        <w:br/>
        <w:t xml:space="preserve">Misei si slugi s'au strâns cu totii ca sa vânda, </w:t>
        <w:br/>
        <w:t xml:space="preserve">Pe cei ce vrura mântuirea ta.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Pentru tradatori, misei si tradare, </w:t>
        <w:br/>
        <w:t xml:space="preserve">           Azi vrem gloante si vrem streang, </w:t>
        <w:br/>
        <w:t xml:space="preserve">           Razbunare! </w:t>
        <w:br/>
        <w:t xml:space="preserve">           A'nceput vifornita cea mare, </w:t>
        <w:br/>
        <w:t xml:space="preserve">           Razbunar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a'nvolburat Mihai, ca un puhoi de munte, </w:t>
        <w:br/>
        <w:t xml:space="preserve">La Turda prin tradare a cazut </w:t>
        <w:br/>
        <w:t xml:space="preserve">Si Tudor când porni Fanarul sa–l înfrunte, </w:t>
        <w:br/>
        <w:t xml:space="preserve">Tradarea a venit si l–a vândut. </w:t>
        <w:br/>
        <w:t xml:space="preserve">Se frânse Horia pe roata, </w:t>
        <w:br/>
        <w:t xml:space="preserve">Muri Ion Voda sfârtecat. </w:t>
        <w:br/>
        <w:t xml:space="preserve">Panduri ai Moti cresteau din flacari si din piatra, </w:t>
        <w:br/>
        <w:t xml:space="preserve">Dar Iuda miseleste i–a trada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Noi legionari cladim din fier si vijelie, </w:t>
        <w:br/>
        <w:t xml:space="preserve">Un suflet de arama ai otel; </w:t>
        <w:br/>
        <w:t xml:space="preserve">Un Capitan avem Parâng de vitejie </w:t>
        <w:br/>
        <w:t xml:space="preserve">Tradarea vru sa–l piarda si pe el. </w:t>
        <w:br/>
        <w:t xml:space="preserve">Dar zece traznete'n mânie, </w:t>
        <w:br/>
        <w:t xml:space="preserve">L–au fulgerat pe tradator. </w:t>
        <w:br/>
        <w:t xml:space="preserve">Cutremura–te Neam de–atâta vitejie, </w:t>
        <w:br/>
        <w:t xml:space="preserve">Cei zece ti–au croit alt viito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În gropi adânci se zvârcolesc si n'au odihna, </w:t>
        <w:br/>
        <w:t xml:space="preserve">Vitejii ce–au pierit prin tradatori. </w:t>
        <w:br/>
        <w:t xml:space="preserve">Cresc prin morminte umbre albe de lumina, </w:t>
        <w:br/>
        <w:t xml:space="preserve">Ne cheama sa venim razbunatori. </w:t>
        <w:br/>
        <w:t xml:space="preserve">Se crapa criptele si tuna, </w:t>
        <w:br/>
        <w:t xml:space="preserve">Vitejii bratele ne'ntind. </w:t>
        <w:br/>
        <w:t xml:space="preserve">Vin legionari crescând, vuind ca o furtuna </w:t>
        <w:br/>
        <w:t xml:space="preserve">Si fruntile de vifor li s'aprind.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Arhanghelul întinde palosul de para </w:t>
        <w:br/>
        <w:t xml:space="preserve">Si spulbera satana în scântei, </w:t>
        <w:br/>
        <w:t xml:space="preserve">Sub spada Legiunea creste ca o floare, </w:t>
        <w:br/>
        <w:t xml:space="preserve">Strafulgerând tradare si misei. </w:t>
        <w:br/>
        <w:t xml:space="preserve">Un alt destin ne lumineaza </w:t>
        <w:br/>
        <w:t xml:space="preserve">Cu aurori si nazuinti; </w:t>
        <w:br/>
        <w:t xml:space="preserve">De–acum pe fruntea tarii noastre scânteiaza, </w:t>
        <w:br/>
        <w:t xml:space="preserve">O stema de aprinse biruint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pPr>
      <w:r>
        <w:rPr>
          <w:rFonts w:eastAsia="Tahoma" w:cs="Tahoma" w:ascii="Tahoma" w:hAnsi="Tahoma"/>
          <w:b/>
          <w:bCs/>
          <w:sz w:val="22"/>
          <w:szCs w:val="22"/>
        </w:rPr>
        <w:t>IMNUL ROMÂNILOR SECUIZATI</w:t>
      </w:r>
      <w:r>
        <w:rPr>
          <w:rFonts w:eastAsia="Tahoma" w:cs="Tahoma" w:ascii="Tahoma" w:hAnsi="Tahoma"/>
          <w:sz w:val="22"/>
          <w:szCs w:val="22"/>
        </w:rPr>
        <w:t xml:space="preserve"> </w:t>
        <w:br/>
      </w:r>
      <w:r>
        <w:rPr>
          <w:rFonts w:eastAsia="Tahoma" w:cs="Tahoma" w:ascii="Tahoma" w:hAnsi="Tahoma"/>
          <w:b/>
          <w:bCs/>
          <w:sz w:val="22"/>
          <w:szCs w:val="22"/>
        </w:rPr>
        <w:t>de Horatiu Comaniciu                         Muzica: Ion Mânzat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Te–am asteptat cu sete Capitane, </w:t>
        <w:br/>
        <w:t xml:space="preserve">Sa'nvii în noi strabunele simtiri, </w:t>
        <w:br/>
        <w:t xml:space="preserve">Caci ne–am pierdut si limba si credinta,           bis </w:t>
        <w:br/>
        <w:t xml:space="preserve">Sub biciul crunt al fostei stapânir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O, vino la noi Capitane, </w:t>
        <w:br/>
        <w:t xml:space="preserve">           Ne zbatem în truda si–amar, </w:t>
        <w:br/>
        <w:t xml:space="preserve">           Pierdut–am si limba si lege, </w:t>
        <w:br/>
        <w:t xml:space="preserve">           O, vino, re'naltă–un alta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in sufletele noastre chinuite, </w:t>
        <w:br/>
        <w:t xml:space="preserve">De miselia–atâtor tradatori, </w:t>
        <w:br/>
        <w:t xml:space="preserve">Tu singur ne mai spulberi deznadejdea            bis </w:t>
        <w:br/>
        <w:t xml:space="preserve">Si–alini în noi tristeti de Nicadori.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e aceea îti trimitem juramântul, </w:t>
        <w:br/>
        <w:t xml:space="preserve">Ca te–om urma cu pas fanatizat, </w:t>
        <w:br/>
        <w:t xml:space="preserve">Pe drumu–ti de arhanghel al dreptatii,             bis </w:t>
        <w:br/>
        <w:t xml:space="preserve">Crai nou pe cerul nostru îndurerat.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rin tine vom cladi o noua tara, </w:t>
        <w:br/>
        <w:t xml:space="preserve">Mai mândra decât soarele pe cer, </w:t>
        <w:br/>
        <w:t xml:space="preserve">Fa–ne un semn si vor cadea ai muntii,              bis </w:t>
        <w:br/>
        <w:t xml:space="preserve">De–or sta în calea Garzilor de Fier.                 bis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pPr>
      <w:r>
        <w:rPr>
          <w:rFonts w:eastAsia="Tahoma" w:cs="Tahoma" w:ascii="Tahoma" w:hAnsi="Tahoma"/>
          <w:b/>
          <w:bCs/>
          <w:sz w:val="22"/>
          <w:szCs w:val="22"/>
        </w:rPr>
        <w:t>IMNUL  TINERETII  LEGIONARE</w:t>
      </w:r>
      <w:r>
        <w:rPr>
          <w:rFonts w:eastAsia="Tahoma" w:cs="Tahoma" w:ascii="Tahoma" w:hAnsi="Tahoma"/>
          <w:sz w:val="22"/>
          <w:szCs w:val="22"/>
        </w:rPr>
        <w:t xml:space="preserve"> </w:t>
        <w:br/>
      </w:r>
      <w:r>
        <w:rPr>
          <w:rFonts w:eastAsia="Tahoma" w:cs="Tahoma" w:ascii="Tahoma" w:hAnsi="Tahoma"/>
          <w:b/>
          <w:bCs/>
          <w:sz w:val="22"/>
          <w:szCs w:val="22"/>
        </w:rPr>
        <w:t>de Radu Gyr                                     Muzica: Ion Mânzat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fânta tinerete legionara, </w:t>
        <w:br/>
        <w:t xml:space="preserve">Cu piept calit de fier si sufletul de crin, </w:t>
        <w:br/>
        <w:t xml:space="preserve">Iures neînfricat de primavara, </w:t>
        <w:br/>
        <w:t xml:space="preserve">Cu fruntea ca un iezar carpatin. </w:t>
        <w:br/>
        <w:t xml:space="preserve">Cu bratele suim în soare </w:t>
        <w:br/>
        <w:t xml:space="preserve">Catapetesme pentru veac. </w:t>
        <w:br/>
        <w:t xml:space="preserve">Le zidim din stânci, din foc, din mare, </w:t>
        <w:br/>
        <w:t xml:space="preserve">Si dârz le tencuim cu sânge dac.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Garda, Capitanul, </w:t>
        <w:br/>
        <w:t xml:space="preserve">           Ne preschimba'n soimi de fier, </w:t>
        <w:br/>
        <w:t xml:space="preserve">           Tara, Capitanul, </w:t>
        <w:br/>
        <w:t xml:space="preserve">           Si Arhanghelul din ce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Moartea, numai moartea Legionara, </w:t>
        <w:br/>
        <w:t xml:space="preserve">Ne este cea mai scumpa nunta dintre nunti, </w:t>
        <w:br/>
        <w:t xml:space="preserve">Pentru sfânta cruce, pentru tara, </w:t>
        <w:br/>
        <w:t xml:space="preserve">Înfrângem codri si supunem munti. </w:t>
        <w:br/>
        <w:t xml:space="preserve">Nu–i temnita sa ne'nspaimânte, </w:t>
        <w:br/>
        <w:t xml:space="preserve">Nici chin, nici viforul dusman, </w:t>
        <w:br/>
        <w:t xml:space="preserve">De cadem cu toti izbiat în frunte, </w:t>
        <w:br/>
        <w:t xml:space="preserve">Ni draga moartea pentru Capitan.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fânta tinerete legionara, </w:t>
        <w:br/>
        <w:t xml:space="preserve">Zidim biserici, stam viteji în închisori, </w:t>
        <w:br/>
        <w:t xml:space="preserve">În prigoana orisicât de–amara </w:t>
        <w:br/>
        <w:t xml:space="preserve">Cântam si ne gândim la Nicadori. </w:t>
        <w:br/>
        <w:t xml:space="preserve">Purtam în crivat si în soare, </w:t>
        <w:br/>
        <w:t xml:space="preserve">Lumini pentru biruitori, </w:t>
        <w:br/>
        <w:t xml:space="preserve">Pentru cei viteji zidim altare, </w:t>
        <w:br/>
        <w:t xml:space="preserve">Si–avem doar gloante pentru tradatori. </w:t>
      </w:r>
    </w:p>
    <w:p>
      <w:pPr>
        <w:sectPr>
          <w:type w:val="nextPage"/>
          <w:pgSz w:w="11906" w:h="16838"/>
          <w:pgMar w:left="1417" w:right="1417" w:gutter="0" w:header="0" w:top="1417" w:footer="0" w:bottom="1417"/>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pPr>
      <w:r>
        <w:rPr>
          <w:rFonts w:eastAsia="Tahoma" w:cs="Tahoma" w:ascii="Tahoma" w:hAnsi="Tahoma"/>
          <w:b/>
          <w:bCs/>
          <w:sz w:val="22"/>
          <w:szCs w:val="22"/>
        </w:rPr>
        <w:t>MARSUL LEGIONARILOR OLTENI</w:t>
      </w:r>
      <w:r>
        <w:rPr>
          <w:rFonts w:eastAsia="Tahoma" w:cs="Tahoma" w:ascii="Tahoma" w:hAnsi="Tahoma"/>
          <w:sz w:val="22"/>
          <w:szCs w:val="22"/>
        </w:rPr>
        <w:t xml:space="preserve"> </w:t>
        <w:br/>
        <w:t xml:space="preserve">                                                             </w:t>
      </w:r>
      <w:r>
        <w:rPr>
          <w:rFonts w:eastAsia="Tahoma" w:cs="Tahoma" w:ascii="Tahoma" w:hAnsi="Tahoma"/>
          <w:b/>
          <w:bCs/>
          <w:sz w:val="22"/>
          <w:szCs w:val="22"/>
        </w:rPr>
        <w:t>de Radu Gyr</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e sus de pe Olt, din poiene, </w:t>
        <w:br/>
        <w:t xml:space="preserve">Din vârfuri de munti cozieni, </w:t>
        <w:br/>
        <w:t xml:space="preserve">Sub verzile ceruri vâlcene, </w:t>
        <w:br/>
        <w:t xml:space="preserve">Se strâng legionarii olten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e sus de pe Lotru coboara, </w:t>
        <w:br/>
        <w:t xml:space="preserve">Din Bistrita, Râmnic, Horez, </w:t>
        <w:br/>
        <w:t xml:space="preserve">Si'n tânara lor primavara, </w:t>
        <w:br/>
        <w:t xml:space="preserve">Ard stelele aceluiasi crez.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Se strâng legionari olteni si cânta, </w:t>
        <w:br/>
        <w:t xml:space="preserve">           Cântecul verde suie catre cer, </w:t>
        <w:br/>
        <w:t xml:space="preserve">           Cu pieptul ei drum deschid în stânca, </w:t>
        <w:br/>
        <w:t xml:space="preserve">           În imnul lor de foc si de fie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Obrazul li–e supt de prigoana, </w:t>
        <w:br/>
        <w:t xml:space="preserve">Ca'n temnite grele–au zacut, </w:t>
        <w:br/>
        <w:t xml:space="preserve">Dar fulgera'n piept de arama, </w:t>
        <w:br/>
        <w:t xml:space="preserve">Un clopot de–azur nevazu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u fruntile–aprinse de–o raza, </w:t>
        <w:br/>
        <w:t xml:space="preserve">Se strâng carturari ai tarani, </w:t>
        <w:br/>
        <w:t xml:space="preserve">Si tabere sfinte aseaza </w:t>
        <w:br/>
        <w:t xml:space="preserve">La Arnota si Dragasan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720" w:right="720" w:hanging="0"/>
        <w:rPr>
          <w:rFonts w:ascii="Tahoma" w:hAnsi="Tahoma" w:eastAsia="Tahoma" w:cs="Tahoma"/>
          <w:sz w:val="22"/>
          <w:szCs w:val="22"/>
        </w:rPr>
      </w:pPr>
      <w:r>
        <w:rPr>
          <w:rFonts w:eastAsia="Tahoma" w:cs="Tahoma" w:ascii="Tahoma" w:hAnsi="Tahoma"/>
          <w:sz w:val="22"/>
          <w:szCs w:val="22"/>
        </w:rPr>
        <w:t xml:space="preserve">Desculti si cu pieptu'n arsita, </w:t>
        <w:br/>
        <w:t xml:space="preserve">Dureaza un drum peste ani, </w:t>
        <w:br/>
        <w:t xml:space="preserve">Si munca li–i sfânta troita, </w:t>
        <w:br/>
        <w:t xml:space="preserve">Din Arnota la Dragasan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Ei totul jertfesc pentru tara, </w:t>
        <w:br/>
        <w:t xml:space="preserve">S'o creasca din vise fierbinti </w:t>
        <w:br/>
        <w:t xml:space="preserve">Si–un verde luceafar de para, </w:t>
        <w:br/>
        <w:t xml:space="preserve">Îi duce spre mari biruint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Ei vin de pe Jiu si din Vidra, </w:t>
        <w:br/>
        <w:t xml:space="preserve">Sa scape Românul din jug, </w:t>
        <w:br/>
        <w:t xml:space="preserve">Si calca napârca si hidra, </w:t>
        <w:br/>
        <w:t xml:space="preserve">Ce sângele tarii îl sug.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i vin si la noi Capitane </w:t>
        <w:br/>
        <w:t xml:space="preserve">Flacaii ti–s codrii de brazi </w:t>
        <w:br/>
        <w:t xml:space="preserve">Si–s gata sa'nfrunte prigoana </w:t>
        <w:br/>
        <w:t xml:space="preserve">Si drag li–i mormântul viteaz.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pPr>
      <w:r>
        <w:rPr>
          <w:rFonts w:eastAsia="Tahoma" w:cs="Tahoma" w:ascii="Tahoma" w:hAnsi="Tahoma"/>
          <w:b/>
          <w:bCs/>
          <w:sz w:val="22"/>
          <w:szCs w:val="22"/>
        </w:rPr>
        <w:t>IMNUL  MUNCITORILOR</w:t>
      </w:r>
      <w:r>
        <w:rPr>
          <w:rFonts w:eastAsia="Tahoma" w:cs="Tahoma" w:ascii="Tahoma" w:hAnsi="Tahoma"/>
          <w:sz w:val="22"/>
          <w:szCs w:val="22"/>
        </w:rPr>
        <w:t xml:space="preserve"> </w:t>
        <w:br/>
      </w:r>
      <w:r>
        <w:rPr>
          <w:rFonts w:eastAsia="Tahoma" w:cs="Tahoma" w:ascii="Tahoma" w:hAnsi="Tahoma"/>
          <w:b/>
          <w:bCs/>
          <w:sz w:val="22"/>
          <w:szCs w:val="22"/>
        </w:rPr>
        <w:t>de Radu Gyr                        Muzica: Ion Mânzat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În truda ne–am zbatut si'n umilinta, </w:t>
        <w:br/>
        <w:t xml:space="preserve">Tiranii pâinea ne–au luat... </w:t>
        <w:br/>
        <w:t xml:space="preserve">Destul ne–am înclestat în suferinta, </w:t>
        <w:br/>
        <w:t xml:space="preserve">Cu Neamu'ntreg am sângerat. </w:t>
        <w:br/>
        <w:t xml:space="preserve">Din greu si aspru vuet de ciocane, </w:t>
        <w:br/>
        <w:t xml:space="preserve">Înconvoiati de foame si nevoi, </w:t>
        <w:br/>
        <w:t xml:space="preserve">Din zgura de furnale si cazane, </w:t>
        <w:br/>
        <w:t xml:space="preserve">Flamânzi ne ridicam si go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La lupta, muncitori! </w:t>
        <w:br/>
        <w:t xml:space="preserve">           Veniti, Legiunea ne aduna. </w:t>
        <w:br/>
        <w:t xml:space="preserve">           La lupta, muncitori, </w:t>
        <w:br/>
        <w:t xml:space="preserve">           Veniti în crâncena furtuna. </w:t>
        <w:br/>
        <w:t xml:space="preserve">           La lupta muncitori, </w:t>
        <w:br/>
        <w:t xml:space="preserve">           Zidari de veacuri viitoare, </w:t>
        <w:br/>
        <w:t xml:space="preserve">           Cu fruntile în soare </w:t>
        <w:br/>
        <w:t xml:space="preserve">           Ne'naltam biruitor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in fabrici, din uzine si din mina, </w:t>
        <w:br/>
        <w:t xml:space="preserve">Din toiul beznelor adânci, </w:t>
        <w:br/>
        <w:t xml:space="preserve">Am izbucnit napraznic spre lumina, </w:t>
        <w:br/>
        <w:t xml:space="preserve">Ca o navala grea de stânci, </w:t>
        <w:br/>
        <w:t xml:space="preserve">Calcam cu pasi de flacari spre dreptate, </w:t>
        <w:br/>
        <w:t xml:space="preserve">Pe drum de foc si cer izbavitor, </w:t>
        <w:br/>
        <w:t xml:space="preserve">Un clopot sfânt în pieptul nostru bate, </w:t>
        <w:br/>
        <w:t xml:space="preserve">S'aprind pe umeri auror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br/>
        <w:t xml:space="preserve">Pentru dreptatea noastra legionara </w:t>
        <w:br/>
        <w:t xml:space="preserve">Si pentru'ntregul neam sarac, </w:t>
        <w:br/>
        <w:t xml:space="preserve">Din fulger vom cladi o noua tara, </w:t>
        <w:br/>
        <w:t xml:space="preserve">Pe nicovale mari de veac; </w:t>
        <w:br/>
        <w:t xml:space="preserve">Ca viforul vom trece prin prigoane, </w:t>
        <w:br/>
        <w:t xml:space="preserve">Marin si Mota ne vegheaza 'n cer... </w:t>
        <w:br/>
        <w:t xml:space="preserve">Din jertfe si din traznet de ciocane </w:t>
        <w:br/>
        <w:t xml:space="preserve">Ne–om fauri destin de fier.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pPr>
      <w:r>
        <w:rPr>
          <w:rFonts w:eastAsia="Tahoma" w:cs="Tahoma" w:ascii="Tahoma" w:hAnsi="Tahoma"/>
          <w:b/>
          <w:bCs/>
          <w:sz w:val="22"/>
          <w:szCs w:val="22"/>
        </w:rPr>
        <w:t>IMNUL EROILOR MOTA – MARIN</w:t>
      </w:r>
      <w:r>
        <w:rPr>
          <w:rFonts w:eastAsia="Tahoma" w:cs="Tahoma" w:ascii="Tahoma" w:hAnsi="Tahoma"/>
          <w:sz w:val="22"/>
          <w:szCs w:val="22"/>
        </w:rPr>
        <w:t xml:space="preserve"> </w:t>
        <w:br/>
      </w:r>
      <w:r>
        <w:rPr>
          <w:rFonts w:eastAsia="Tahoma" w:cs="Tahoma" w:ascii="Tahoma" w:hAnsi="Tahoma"/>
          <w:b/>
          <w:bCs/>
          <w:sz w:val="22"/>
          <w:szCs w:val="22"/>
        </w:rPr>
        <w:t>de Radu Gyr                                     Muzica: Ion Mânzat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unt ruguri si flacari, e Spania'n scrum... </w:t>
        <w:br/>
        <w:t xml:space="preserve">Gloantele cad în altar. </w:t>
        <w:br/>
        <w:t xml:space="preserve">În negrele santuri cu sânge si fum </w:t>
        <w:br/>
        <w:t xml:space="preserve">Ploua cu schije si ja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Dar sub obuze, </w:t>
        <w:br/>
        <w:t xml:space="preserve">                 Gloante si spuze, </w:t>
        <w:br/>
        <w:t xml:space="preserve">                 Par legionarii niste munti... </w:t>
        <w:br/>
        <w:t xml:space="preserve">                 Ranita'n zare </w:t>
        <w:br/>
        <w:t xml:space="preserve">                 Crucea le–apare </w:t>
        <w:br/>
        <w:t xml:space="preserve">                 Si ceru–i mângâie pe frunt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Noaptea'n transeu legionarii </w:t>
        <w:br/>
        <w:t xml:space="preserve">        În ploaie îsi fac rugaciunea... </w:t>
        <w:br/>
        <w:t xml:space="preserve">        Visul lor trece fruntarii </w:t>
        <w:br/>
        <w:t xml:space="preserve">        Si'n gând li se aprinde Legiunea, </w:t>
        <w:br/>
        <w:t xml:space="preserve">        Si vad Capitanul si tara </w:t>
        <w:br/>
        <w:t xml:space="preserve">        Cu sfântu–i destin legiona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Obuzele tuna, împroasca otel... </w:t>
        <w:br/>
        <w:t xml:space="preserve">Tancuri pornesc ca din iad. </w:t>
        <w:br/>
        <w:t xml:space="preserve">Si Moaa e'n frunte, Marin lânga el, </w:t>
        <w:br/>
        <w:t xml:space="preserve">Rosii granatele cad...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Printre retele, </w:t>
        <w:br/>
        <w:t xml:space="preserve">                 Mine, srapnele, </w:t>
        <w:br/>
        <w:t xml:space="preserve">                 Schijele ploua fier de sus... </w:t>
        <w:br/>
        <w:t xml:space="preserve">                 Loviti în frunte, </w:t>
        <w:br/>
        <w:t xml:space="preserve">                 Cu brate frânte, </w:t>
        <w:br/>
        <w:t xml:space="preserve">                 Cad legionarii lui Isus. </w:t>
        <w:br/>
        <w:t xml:space="preserve">  </w:t>
        <w:br/>
        <w:t xml:space="preserve">Mota, în sant, plin de sânge, </w:t>
        <w:br/>
        <w:t xml:space="preserve">Sopteste, murind, rugaciunea: </w:t>
        <w:br/>
        <w:t xml:space="preserve">"Moartea la pieptu–i ne strânge </w:t>
        <w:br/>
        <w:t xml:space="preserve">Sa creasca mai mândra Legiunea; </w:t>
        <w:br/>
        <w:t xml:space="preserve">Sa faci Capitane o Tara </w:t>
        <w:br/>
        <w:t xml:space="preserve">Ca soarele sfânt de pe Ce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ar jertfele sfinte ard pururi în noi; </w:t>
        <w:br/>
        <w:t xml:space="preserve">Jertfele ne–au mântuit. </w:t>
        <w:br/>
        <w:t xml:space="preserve">Si cresc din morminte Martirii–Eroi, </w:t>
        <w:br/>
        <w:t xml:space="preserve">Neamul se'nalta sfinti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Legiunea'ntreaga </w:t>
        <w:br/>
        <w:t xml:space="preserve">                 Jurând se leaga </w:t>
        <w:br/>
        <w:t xml:space="preserve">                 Ca sa urmeze jertfa lor. </w:t>
        <w:br/>
        <w:t xml:space="preserve">                 Din legaminte </w:t>
        <w:br/>
        <w:t xml:space="preserve">                 Si jertfe sfinte </w:t>
        <w:br/>
        <w:t xml:space="preserve">                 Va creste–un neam biruito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Scumpii eroi ne vegheaza </w:t>
        <w:br/>
        <w:t xml:space="preserve">        Si duc spre lumina Legiunea. </w:t>
        <w:br/>
        <w:t xml:space="preserve">        Toti vrem o moarte viteaza, </w:t>
        <w:br/>
        <w:t xml:space="preserve">        Ca Ei ne soptim rugaciunea: </w:t>
        <w:br/>
        <w:t xml:space="preserve">        "Sa faci Capitane o Tara </w:t>
        <w:br/>
        <w:t xml:space="preserve">        Ca soarele sfânt de pe Ce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Azi, sfintele oase le–am pus temelii </w:t>
        <w:br/>
        <w:t xml:space="preserve">Vesnice, Neamului Dac, </w:t>
        <w:br/>
        <w:t xml:space="preserve">Si ele înfrunta de–acum vesnicii, </w:t>
        <w:br/>
        <w:t xml:space="preserve">Stânci tencuite cu veac. </w:t>
        <w:br/>
        <w:t xml:space="preserve">  </w:t>
        <w:br/>
        <w:t xml:space="preserve">                 Dar de–or sa vie </w:t>
        <w:br/>
        <w:t xml:space="preserve">                 Vremuri de urgie </w:t>
        <w:br/>
        <w:t xml:space="preserve">                 Pentru destinul legionar </w:t>
        <w:br/>
        <w:t xml:space="preserve">                 Din oseminte </w:t>
        <w:br/>
        <w:t xml:space="preserve">                 Si jertfe sfinte </w:t>
        <w:br/>
        <w:t xml:space="preserve">                 Cei doi eroi vor creste iar.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Mota, Arhanghel si munte </w:t>
        <w:br/>
        <w:t xml:space="preserve">        Marin ca o flacara mare, </w:t>
        <w:br/>
        <w:t xml:space="preserve">        Cu Capitanul în frunte </w:t>
        <w:br/>
        <w:t xml:space="preserve">        Ne–or duce în viscol de soare; </w:t>
        <w:br/>
        <w:t xml:space="preserve">        "Sa faci Capitane o Tara </w:t>
        <w:br/>
        <w:t xml:space="preserve">        Ca soarele sfânt de pe Cer". </w:t>
      </w:r>
    </w:p>
    <w:p>
      <w:pPr>
        <w:pStyle w:val="NormalWeb"/>
        <w:ind w:left="1440" w:right="720" w:hanging="0"/>
        <w:rPr/>
      </w:pPr>
      <w:r>
        <w:rPr>
          <w:rFonts w:eastAsia="Tahoma" w:cs="Tahoma" w:ascii="Tahoma" w:hAnsi="Tahoma"/>
          <w:b/>
          <w:bCs/>
          <w:sz w:val="22"/>
          <w:szCs w:val="22"/>
        </w:rPr>
        <w:t>IMNUL EROILOR LEGIONARI</w:t>
      </w:r>
      <w:r>
        <w:rPr>
          <w:rFonts w:eastAsia="Tahoma" w:cs="Tahoma" w:ascii="Tahoma" w:hAnsi="Tahoma"/>
          <w:sz w:val="22"/>
          <w:szCs w:val="22"/>
        </w:rPr>
        <w:t xml:space="preserve"> </w:t>
        <w:br/>
      </w:r>
      <w:r>
        <w:rPr>
          <w:rFonts w:eastAsia="Tahoma" w:cs="Tahoma" w:ascii="Tahoma" w:hAnsi="Tahoma"/>
          <w:b/>
          <w:bCs/>
          <w:sz w:val="22"/>
          <w:szCs w:val="22"/>
        </w:rPr>
        <w:t>      DELA MAJADAHONDA</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Jertfa–ati cazut </w:t>
        <w:br/>
        <w:t xml:space="preserve">Idealului sfânt, </w:t>
        <w:br/>
        <w:t xml:space="preserve">În lupta contra aceluias dusman </w:t>
        <w:br/>
        <w:t xml:space="preserve">Cu sânge ati scris sa piara </w:t>
        <w:br/>
        <w:t xml:space="preserve">Cei tradatori de tara, </w:t>
        <w:br/>
        <w:t xml:space="preserve">Cei vânzatori de neam.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Voi traiti printre noi, </w:t>
        <w:br/>
        <w:t xml:space="preserve">        Al hidrei jug sa–l sfarâmati </w:t>
        <w:br/>
        <w:t xml:space="preserve">        Cu glas de trâmbita chemati </w:t>
        <w:br/>
        <w:t xml:space="preserve">        Ai Patriei ero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Mota, Marin, legionari, </w:t>
        <w:br/>
        <w:t xml:space="preserve">        De straja sfânta stati acum </w:t>
        <w:br/>
        <w:t xml:space="preserve">        Dusmanul sa nu–si faca drum </w:t>
        <w:br/>
        <w:t xml:space="preserve">        Spre al Patriei alta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Un glas se'nalta'n zari, </w:t>
        <w:br/>
        <w:t xml:space="preserve">Strabate munti si mari </w:t>
        <w:br/>
        <w:t xml:space="preserve">E glasul sfintei jertfe ce–ati adus: </w:t>
        <w:br/>
        <w:t xml:space="preserve">Strigat de lupta pentru neam, </w:t>
        <w:br/>
        <w:t xml:space="preserve">Un crunt raspuns pentru dusman, </w:t>
        <w:br/>
        <w:t xml:space="preserve">Al legionarilor discur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Pe–al vostru sânge juram, </w:t>
        <w:br/>
        <w:t xml:space="preserve">       Crezul sfânt sa–l împlinim, </w:t>
        <w:br/>
        <w:t xml:space="preserve">       Tarii noastre sa îi dam </w:t>
        <w:br/>
        <w:t xml:space="preserve">       Totul, ori murim.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Pe–a voastra jertfa de eroi </w:t>
        <w:br/>
        <w:t xml:space="preserve">       Juram ca nu vom da'napoi, </w:t>
        <w:br/>
        <w:t xml:space="preserve">       Va vom urma pâna'n mormânt </w:t>
        <w:br/>
        <w:t xml:space="preserve">       Caci glasul vostru–i sfânt. </w:t>
      </w:r>
    </w:p>
    <w:p>
      <w:pPr>
        <w:pStyle w:val="NormalWeb"/>
        <w:ind w:left="1440" w:right="720" w:hanging="0"/>
        <w:rPr/>
      </w:pPr>
      <w:r>
        <w:rPr>
          <w:rFonts w:eastAsia="Tahoma" w:cs="Tahoma" w:ascii="Tahoma" w:hAnsi="Tahoma"/>
          <w:b/>
          <w:bCs/>
          <w:sz w:val="22"/>
          <w:szCs w:val="22"/>
        </w:rPr>
        <w:t>IMNUL  BIRUINTII</w:t>
      </w:r>
      <w:r>
        <w:rPr>
          <w:rFonts w:eastAsia="Tahoma" w:cs="Tahoma" w:ascii="Tahoma" w:hAnsi="Tahoma"/>
          <w:sz w:val="22"/>
          <w:szCs w:val="22"/>
        </w:rPr>
        <w:t xml:space="preserve"> </w:t>
        <w:br/>
        <w:t xml:space="preserve">                              </w:t>
      </w:r>
      <w:r>
        <w:rPr>
          <w:rFonts w:eastAsia="Tahoma" w:cs="Tahoma" w:ascii="Tahoma" w:hAnsi="Tahoma"/>
          <w:b/>
          <w:bCs/>
          <w:sz w:val="22"/>
          <w:szCs w:val="22"/>
        </w:rPr>
        <w:t>de Radu Gyr</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Batuti de crivatul nebun, </w:t>
        <w:br/>
        <w:t xml:space="preserve">Dusi în surghiun </w:t>
        <w:br/>
        <w:t xml:space="preserve">Am sângerat. </w:t>
        <w:br/>
        <w:t xml:space="preserve">Cu carnea rupta în fasii </w:t>
        <w:br/>
        <w:t xml:space="preserve">Mucenicii </w:t>
        <w:br/>
        <w:t xml:space="preserve">Ne–au inspirat. </w:t>
        <w:br/>
        <w:t xml:space="preserve">Temnite reci: Tismana si Ciuc, </w:t>
        <w:br/>
        <w:t xml:space="preserve">Si Dragomirna lumini aduc. </w:t>
        <w:br/>
        <w:t xml:space="preserve">Se strâng si vifore si nori, </w:t>
        <w:br/>
        <w:t xml:space="preserve">Biruitori, </w:t>
        <w:br/>
        <w:t xml:space="preserve">Calcam pe zor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Din ranile noastre, </w:t>
        <w:br/>
        <w:t xml:space="preserve">           Cresc glorii mari de legionari, </w:t>
        <w:br/>
        <w:t xml:space="preserve">           Si'n ceruri albastre </w:t>
        <w:br/>
        <w:t xml:space="preserve">           S'aprind ca niste flacari mari. </w:t>
        <w:br/>
        <w:t xml:space="preserve">           Din temniti si bezne, </w:t>
        <w:br/>
        <w:t xml:space="preserve">           Din ocna'n care–am sângerat, </w:t>
        <w:br/>
        <w:t xml:space="preserve">           Cu aripi la glezne </w:t>
        <w:br/>
        <w:t xml:space="preserve">           Se'nalta–un neam descatusa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Venim cântând din închisori, </w:t>
        <w:br/>
        <w:t xml:space="preserve">Învingatori </w:t>
        <w:br/>
        <w:t xml:space="preserve">Prin aurori. </w:t>
        <w:br/>
        <w:t xml:space="preserve">În lanturi trupul ne–a scrâsnit, </w:t>
        <w:br/>
        <w:t xml:space="preserve">Dar am zidit, alt rasarit. </w:t>
        <w:br/>
        <w:t xml:space="preserve">Am patimit prigoane si chin, </w:t>
        <w:br/>
        <w:t xml:space="preserve">Pentru credinta în alt destin </w:t>
        <w:br/>
        <w:t xml:space="preserve">Iar astazi faurim sub cer </w:t>
        <w:br/>
        <w:t xml:space="preserve">Un veac de fier, </w:t>
        <w:br/>
        <w:t xml:space="preserve">Un veac de fier. </w:t>
        <w:br/>
        <w:t xml:space="preserve">Refren: ......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e zvârcolesc toti cei misei </w:t>
        <w:br/>
        <w:t xml:space="preserve">Sub pasii grei, </w:t>
        <w:br/>
        <w:t xml:space="preserve">De legionari. </w:t>
        <w:br/>
        <w:t xml:space="preserve">Dreptatea noastra triumfând </w:t>
        <w:br/>
        <w:t xml:space="preserve">Strafulgerând </w:t>
        <w:br/>
        <w:t xml:space="preserve">Pe umeri tari. </w:t>
        <w:br/>
        <w:t xml:space="preserve">Cu pieptul ars de grindini si vânt, </w:t>
        <w:br/>
        <w:t xml:space="preserve">Tu, Capitane, tradari ai frânt </w:t>
        <w:br/>
        <w:t xml:space="preserve">Si mari destine românesti, </w:t>
        <w:br/>
        <w:t xml:space="preserve">Împaratesti, </w:t>
        <w:br/>
        <w:t xml:space="preserve">Tu împlinesti.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br/>
        <w:t xml:space="preserve">  </w:t>
        <w:br/>
      </w:r>
    </w:p>
    <w:p>
      <w:pPr>
        <w:pStyle w:val="NormalWeb"/>
        <w:ind w:left="1440" w:right="720" w:hanging="0"/>
        <w:rPr/>
      </w:pPr>
      <w:r>
        <w:rPr>
          <w:rFonts w:eastAsia="Tahoma" w:cs="Tahoma" w:ascii="Tahoma" w:hAnsi="Tahoma"/>
          <w:b/>
          <w:bCs/>
          <w:sz w:val="22"/>
          <w:szCs w:val="22"/>
        </w:rPr>
        <w:t>CÂNTEC  DE  LEAGĂN</w:t>
      </w:r>
      <w:r>
        <w:rPr>
          <w:rFonts w:eastAsia="Tahoma" w:cs="Tahoma" w:ascii="Tahoma" w:hAnsi="Tahoma"/>
          <w:sz w:val="22"/>
          <w:szCs w:val="22"/>
        </w:rPr>
        <w:t xml:space="preserve"> </w:t>
        <w:br/>
        <w:t xml:space="preserve">                                      </w:t>
      </w:r>
      <w:r>
        <w:rPr>
          <w:rFonts w:eastAsia="Tahoma" w:cs="Tahoma" w:ascii="Tahoma" w:hAnsi="Tahoma"/>
          <w:b/>
          <w:bCs/>
          <w:sz w:val="22"/>
          <w:szCs w:val="22"/>
        </w:rPr>
        <w:t>de Radu Gyr</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ormi copilul mami, nani, nani, </w:t>
        <w:br/>
        <w:t xml:space="preserve">A plecat si ultimul lastun. </w:t>
        <w:br/>
        <w:t xml:space="preserve">Ruginira plopii si tufanii </w:t>
        <w:br/>
        <w:t xml:space="preserve">Si din temnita ce–i surpa anii, </w:t>
        <w:br/>
        <w:t xml:space="preserve">Nu s'a mai întors taticul bun...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ormi copilul mami, toamna plânge </w:t>
        <w:br/>
        <w:t xml:space="preserve">Despoindu–si umarul ranit. </w:t>
        <w:br/>
        <w:t xml:space="preserve">Cade frunza, cade si se frânge; </w:t>
        <w:br/>
        <w:t xml:space="preserve">Orice frunza–i lacrima de sânge </w:t>
        <w:br/>
        <w:t xml:space="preserve">Si taticul nu a mai veni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Nani, nani, mâini de crin plapânde, </w:t>
        <w:br/>
        <w:t xml:space="preserve">La fereastra pasari plâng si ploi. </w:t>
        <w:br/>
        <w:t xml:space="preserve">Lupii beznelor rânjesc la pânde </w:t>
        <w:br/>
        <w:t xml:space="preserve">Tara–i toata temnite flamânde </w:t>
        <w:br/>
        <w:t xml:space="preserve">Si tăticu–i smuls de lânga no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Nani, nani, tata nu mai vine, </w:t>
        <w:br/>
        <w:t xml:space="preserve">Maica stă cu sufletul rapus. </w:t>
        <w:br/>
        <w:t xml:space="preserve">Cine sa–ti mai cânte basmul, cine </w:t>
        <w:br/>
        <w:t xml:space="preserve">Sa–ti sarute ploapele senine? </w:t>
        <w:br/>
        <w:t xml:space="preserve">Maica plânge si taticu–i dus...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L–au zvârlit în temnita dusmanii </w:t>
        <w:br/>
        <w:t xml:space="preserve">Pentru sfânta–i lege din strabuni. </w:t>
        <w:br/>
        <w:t xml:space="preserve">Or sa–i ninga peste tâmple anii, </w:t>
        <w:br/>
        <w:t xml:space="preserve">Sa cresti mare, puiul mamii, nani, </w:t>
        <w:br/>
        <w:t xml:space="preserve">Neamul si parintii sa–i razbuni... </w:t>
      </w:r>
    </w:p>
    <w:p>
      <w:pPr>
        <w:pStyle w:val="NormalWeb"/>
        <w:ind w:left="1440" w:right="720" w:hanging="0"/>
        <w:rPr/>
      </w:pPr>
      <w:r>
        <w:rPr>
          <w:rFonts w:eastAsia="Tahoma" w:cs="Tahoma" w:ascii="Tahoma" w:hAnsi="Tahoma"/>
          <w:b/>
          <w:bCs/>
          <w:sz w:val="22"/>
          <w:szCs w:val="22"/>
        </w:rPr>
        <w:t>IMNUL  LAGĂRELOR</w:t>
      </w:r>
      <w:r>
        <w:rPr>
          <w:rFonts w:eastAsia="Tahoma" w:cs="Tahoma" w:ascii="Tahoma" w:hAnsi="Tahoma"/>
          <w:sz w:val="22"/>
          <w:szCs w:val="22"/>
        </w:rPr>
        <w:t xml:space="preserve"> </w:t>
        <w:br/>
        <w:t xml:space="preserve">                                    </w:t>
      </w:r>
      <w:r>
        <w:rPr>
          <w:rFonts w:eastAsia="Tahoma" w:cs="Tahoma" w:ascii="Tahoma" w:hAnsi="Tahoma"/>
          <w:b/>
          <w:bCs/>
          <w:sz w:val="22"/>
          <w:szCs w:val="22"/>
        </w:rPr>
        <w:t>de Valeriu Cârd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in lacrimile'mbelsugate </w:t>
        <w:br/>
        <w:t xml:space="preserve">Ne cresc prigoanele pe umar </w:t>
        <w:br/>
        <w:t xml:space="preserve">Sunt dusi flacaii fara numar, </w:t>
        <w:br/>
        <w:t xml:space="preserve">Pe drumurile blestemat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urtam catusele haine, </w:t>
        <w:br/>
        <w:t xml:space="preserve">Cu fruntea sus între zabrele, </w:t>
        <w:br/>
        <w:t xml:space="preserve">Usor trec ceasurile grele, </w:t>
        <w:br/>
        <w:t xml:space="preserve">Când biruinta sfânta vin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S'a prabusit de–acum dusmanul, </w:t>
        <w:br/>
        <w:t xml:space="preserve">           Se'nalta'n zari de foc minunea, </w:t>
        <w:br/>
        <w:t xml:space="preserve">           Strigati: "Traiasca Legiunea </w:t>
        <w:br/>
        <w:t xml:space="preserve">           Si Neamul sfânt si Capitanul".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in fulger spada si din para, </w:t>
        <w:br/>
        <w:t xml:space="preserve">Un neam pornit pe drumuri sfinte, </w:t>
        <w:br/>
        <w:t xml:space="preserve">Cu pas de flinte si morminte, </w:t>
        <w:br/>
        <w:t xml:space="preserve">Peste morminte sa rasara.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este furtuna vremii bate, </w:t>
        <w:br/>
        <w:t xml:space="preserve">Un ceas de plata si dreptate. </w:t>
        <w:br/>
        <w:t xml:space="preserve">Ni–l cer strabunii si parintii, </w:t>
        <w:br/>
        <w:t xml:space="preserve">Cântati! E ceasul biruintii.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pPr>
      <w:r>
        <w:rPr>
          <w:rFonts w:eastAsia="Tahoma" w:cs="Tahoma" w:ascii="Tahoma" w:hAnsi="Tahoma"/>
          <w:b/>
          <w:bCs/>
          <w:sz w:val="22"/>
          <w:szCs w:val="22"/>
        </w:rPr>
        <w:t>CHEMAREA  JERTFEI</w:t>
      </w:r>
      <w:r>
        <w:rPr>
          <w:rFonts w:eastAsia="Tahoma" w:cs="Tahoma" w:ascii="Tahoma" w:hAnsi="Tahoma"/>
          <w:sz w:val="22"/>
          <w:szCs w:val="22"/>
        </w:rPr>
        <w:t xml:space="preserve"> </w:t>
        <w:br/>
        <w:t xml:space="preserve">                                     </w:t>
      </w:r>
      <w:r>
        <w:rPr>
          <w:rFonts w:eastAsia="Tahoma" w:cs="Tahoma" w:ascii="Tahoma" w:hAnsi="Tahoma"/>
          <w:b/>
          <w:bCs/>
          <w:sz w:val="22"/>
          <w:szCs w:val="22"/>
        </w:rPr>
        <w:t>de Bartolomeu Livezeanu</w:t>
      </w:r>
      <w:r>
        <w:rPr>
          <w:rFonts w:eastAsia="Tahoma" w:cs="Tahoma" w:ascii="Tahoma" w:hAnsi="Tahoma"/>
          <w:sz w:val="22"/>
          <w:szCs w:val="22"/>
        </w:rPr>
        <w:t xml:space="preserve"> </w:t>
        <w:br/>
      </w:r>
      <w:r>
        <w:rPr>
          <w:rFonts w:eastAsia="Tahoma" w:cs="Tahoma" w:ascii="Tahoma" w:hAnsi="Tahoma"/>
          <w:i/>
          <w:iCs/>
          <w:color w:val="FF0000"/>
          <w:sz w:val="22"/>
          <w:szCs w:val="22"/>
        </w:rPr>
        <w:t>Melodia: Bandera din Tercio</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rin furtuni, </w:t>
        <w:br/>
        <w:t xml:space="preserve">Închisori, noi trecut–am, </w:t>
        <w:br/>
        <w:t xml:space="preserve">Miselii si tradari am calcat. </w:t>
        <w:br/>
        <w:t xml:space="preserve">Suferinti ne–au calit în credinta, </w:t>
        <w:br/>
        <w:t xml:space="preserve">Pentru Cruce viteji noi am luptat. </w:t>
        <w:br/>
        <w:t xml:space="preserve">Sa se'nalte prin noi întreg neamul, </w:t>
        <w:br/>
        <w:t xml:space="preserve">Straluceasca Legiunea în veci, </w:t>
        <w:br/>
        <w:t xml:space="preserve">Si sub steagul cel verde de–apururi </w:t>
        <w:br/>
        <w:t xml:space="preserve">În rânduri de eroi tu ai sa trec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Legionare, </w:t>
        <w:br/>
        <w:t xml:space="preserve">           Legionare, </w:t>
        <w:br/>
        <w:t xml:space="preserve">           Ca pe vremuri stramoseati, </w:t>
        <w:br/>
        <w:t xml:space="preserve">           Jertfa ta sa fie mare, </w:t>
        <w:br/>
        <w:t xml:space="preserve">           Fala neamului s'o cresti. </w:t>
        <w:br/>
        <w:t xml:space="preserve">           Legionare, </w:t>
        <w:br/>
        <w:t xml:space="preserve">           Legionare, </w:t>
        <w:br/>
        <w:t xml:space="preserve">           Sfânt Arhanghel'ti cere iara: </w:t>
        <w:br/>
        <w:t xml:space="preserve">           Înfrunta–ti senin toti dusmanii, </w:t>
        <w:br/>
        <w:t xml:space="preserve">           Si–arunca–ti calaii în para. </w:t>
        <w:br/>
        <w:t xml:space="preserve">           Legionare, </w:t>
        <w:br/>
        <w:t xml:space="preserve">           Capitanul te–a chemat </w:t>
        <w:br/>
        <w:t xml:space="preserve">           Legionare stii sa mori, </w:t>
        <w:br/>
        <w:t xml:space="preserve">           Legionare esti ne'nfrica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Glas de–azur </w:t>
        <w:br/>
        <w:t xml:space="preserve">si porunca, rasuna, </w:t>
        <w:br/>
        <w:t xml:space="preserve">Azi prigoana cea aspra va trece. </w:t>
        <w:br/>
        <w:t xml:space="preserve">Legionarii viteji se aduna </w:t>
        <w:br/>
        <w:t xml:space="preserve">Si lovesc în cei ce–s far'de lege. </w:t>
        <w:br/>
        <w:t xml:space="preserve">Din adâncuri se'nalta Legiunea, </w:t>
        <w:br/>
        <w:t xml:space="preserve">Lanturi cad si'nchisori se deschid; </w:t>
        <w:br/>
        <w:t xml:space="preserve">Capitane mereu vei fi îndemnul </w:t>
        <w:br/>
        <w:t xml:space="preserve">Prin jertfe de eroi ai biruit.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pPr>
      <w:r>
        <w:rPr>
          <w:rFonts w:eastAsia="Tahoma" w:cs="Tahoma" w:ascii="Tahoma" w:hAnsi="Tahoma"/>
          <w:b/>
          <w:bCs/>
          <w:sz w:val="22"/>
          <w:szCs w:val="22"/>
        </w:rPr>
        <w:t>MARSUL  BIRUINTII</w:t>
      </w:r>
      <w:r>
        <w:rPr>
          <w:rFonts w:eastAsia="Tahoma" w:cs="Tahoma" w:ascii="Tahoma" w:hAnsi="Tahoma"/>
          <w:sz w:val="22"/>
          <w:szCs w:val="22"/>
        </w:rPr>
        <w:t xml:space="preserve"> </w:t>
        <w:br/>
        <w:t xml:space="preserve">                                  </w:t>
      </w:r>
      <w:r>
        <w:rPr>
          <w:rFonts w:eastAsia="Tahoma" w:cs="Tahoma" w:ascii="Tahoma" w:hAnsi="Tahoma"/>
          <w:b/>
          <w:bCs/>
          <w:sz w:val="22"/>
          <w:szCs w:val="22"/>
        </w:rPr>
        <w:t>de V. Zeană</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Venim cântând de ziua învierii, </w:t>
        <w:br/>
        <w:t xml:space="preserve">Desprinsi de pe golgotele durerii, </w:t>
        <w:br/>
        <w:t xml:space="preserve">Cu pumni de fier si fruntile rebele </w:t>
        <w:br/>
        <w:t xml:space="preserve">Zdrobind catuse si robii misel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ub pasii nostri urla uragane </w:t>
        <w:br/>
        <w:t xml:space="preserve">Si gem scrâsniri de oase subterane, </w:t>
        <w:br/>
        <w:t xml:space="preserve">În ochi scânteie ura viforoasa </w:t>
        <w:br/>
        <w:t xml:space="preserve">A unui neam vândut la el acasa.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De–un Capitan, drept, ca un stâlp de para </w:t>
        <w:br/>
        <w:t xml:space="preserve">           Si–un neam strain în propria lui tara, </w:t>
        <w:br/>
        <w:t xml:space="preserve">           Nimic, nu va putea sa ne desparta </w:t>
        <w:br/>
        <w:t xml:space="preserve">           Si–oricând stam drepti                      bis </w:t>
        <w:br/>
        <w:t xml:space="preserve">           Si gata pentru moarte.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În noi se zbat cu trupuri sfârtecate, </w:t>
        <w:br/>
        <w:t xml:space="preserve">Martirii rastigniti pentru dreptate, </w:t>
        <w:br/>
        <w:t xml:space="preserve">Si–atâtea suferinte milenare, </w:t>
        <w:br/>
        <w:t xml:space="preserve">În noi îsi taie val de razbunar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I–om despica, cu grele târnacoape, </w:t>
        <w:br/>
        <w:t xml:space="preserve">Pe cei ce–au vrut mormântul sa ni–l sape, </w:t>
        <w:br/>
        <w:t xml:space="preserve">Si–om trece peste lesuri în vâltoare </w:t>
        <w:br/>
        <w:t xml:space="preserve">Cu Garzile de Fier biruitoar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br/>
        <w:t xml:space="preserve">Cu pasi de foc dam buzna în istorii, </w:t>
        <w:br/>
        <w:t xml:space="preserve">Setosi de fapte si flamânzi de glorii, </w:t>
        <w:br/>
        <w:t xml:space="preserve">Titanic Neamul îl urcam în spate, </w:t>
        <w:br/>
        <w:t xml:space="preserve">Pe culmi sublime în eternitat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Venim cântând din prigoniri barbare, </w:t>
        <w:br/>
        <w:t xml:space="preserve">Sa faurim o tara ca un soare, </w:t>
        <w:br/>
        <w:t xml:space="preserve">În cruciada verde si viteaza, </w:t>
        <w:br/>
        <w:t xml:space="preserve">Si Dumnezeu ne binecuvinteaza.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pPr>
      <w:r>
        <w:rPr>
          <w:rFonts w:eastAsia="Tahoma" w:cs="Tahoma" w:ascii="Tahoma" w:hAnsi="Tahoma"/>
          <w:b/>
          <w:bCs/>
          <w:sz w:val="22"/>
          <w:szCs w:val="22"/>
        </w:rPr>
        <w:t>DOINA  COMANDANTULUI</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Frunza verde iasomie          bis </w:t>
        <w:br/>
        <w:t xml:space="preserve">Doamne ce mi–a fost dat mie </w:t>
        <w:br/>
        <w:t xml:space="preserve">Ca sa zac în puscarie          bis </w:t>
        <w:br/>
        <w:t xml:space="preserve">    Nimeni în lume nu stie </w:t>
        <w:br/>
        <w:t xml:space="preserve">    N'are cin'sa ma mângâie, </w:t>
        <w:br/>
        <w:t xml:space="preserve">    Când mi–e inima pusti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A'nceput prigoana mare, </w:t>
        <w:br/>
        <w:t xml:space="preserve">Legionari si Legionare, </w:t>
        <w:br/>
        <w:t xml:space="preserve">Zac cu lanturi la picioare. </w:t>
        <w:br/>
        <w:t xml:space="preserve">    Rabda Doamne daca poti </w:t>
        <w:br/>
        <w:t xml:space="preserve">    Legionarii'nchisi cu totii </w:t>
        <w:br/>
        <w:t xml:space="preserve">    Cu tâlharii si cu hoti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oamne cin'sa faca parte </w:t>
        <w:br/>
        <w:t xml:space="preserve">Horia e dus departe, </w:t>
        <w:br/>
        <w:t xml:space="preserve">Caci dusmanii i–au vrut moarte. </w:t>
        <w:br/>
        <w:t xml:space="preserve">    Dar pe drumul zorilor, </w:t>
        <w:br/>
        <w:t xml:space="preserve">    Gândul lui e calator, </w:t>
        <w:br/>
        <w:t xml:space="preserve">    Sa ne–aline al nostru do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Horia va auzi, </w:t>
        <w:br/>
        <w:t xml:space="preserve">Jelea care–o jeluim, </w:t>
        <w:br/>
        <w:t xml:space="preserve">Doinele ce le doinim. </w:t>
        <w:br/>
        <w:t xml:space="preserve">    Si–or sa vina Legionarii, </w:t>
        <w:br/>
        <w:t xml:space="preserve">    Pe cai albi de Capitani, </w:t>
        <w:br/>
        <w:t xml:space="preserve">    Sa ne scape de dusmani. </w:t>
        <w:br/>
        <w:t xml:space="preserve">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Web"/>
        <w:ind w:left="1440" w:right="720" w:hanging="0"/>
        <w:rPr/>
      </w:pPr>
      <w:r>
        <w:rPr>
          <w:rFonts w:eastAsia="Tahoma" w:cs="Tahoma" w:ascii="Tahoma" w:hAnsi="Tahoma"/>
          <w:b/>
          <w:bCs/>
          <w:sz w:val="22"/>
          <w:szCs w:val="22"/>
        </w:rPr>
        <w:t>IMNUL  ECHIPEI</w:t>
      </w:r>
      <w:r>
        <w:rPr>
          <w:rFonts w:eastAsia="Tahoma" w:cs="Tahoma" w:ascii="Tahoma" w:hAnsi="Tahoma"/>
          <w:sz w:val="22"/>
          <w:szCs w:val="22"/>
        </w:rPr>
        <w:t xml:space="preserve"> </w:t>
        <w:br/>
      </w:r>
      <w:r>
        <w:rPr>
          <w:rFonts w:eastAsia="Tahoma" w:cs="Tahoma" w:ascii="Tahoma" w:hAnsi="Tahoma"/>
          <w:b/>
          <w:bCs/>
          <w:sz w:val="22"/>
          <w:szCs w:val="22"/>
        </w:rPr>
        <w:t>– MITI DUMITRESCU –</w:t>
      </w:r>
      <w:r>
        <w:rPr>
          <w:rFonts w:eastAsia="Tahoma" w:cs="Tahoma" w:ascii="Tahoma" w:hAnsi="Tahoma"/>
          <w:sz w:val="22"/>
          <w:szCs w:val="22"/>
        </w:rPr>
        <w:t xml:space="preserve"> </w:t>
        <w:br/>
      </w:r>
      <w:r>
        <w:rPr>
          <w:rFonts w:eastAsia="Tahoma" w:cs="Tahoma" w:ascii="Tahoma" w:hAnsi="Tahoma"/>
          <w:b/>
          <w:bCs/>
          <w:sz w:val="22"/>
          <w:szCs w:val="22"/>
        </w:rPr>
        <w:t>de Ion Tolescu                        Muzica: I. Cubicec</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rin temniti negre ai grea urgie </w:t>
        <w:br/>
        <w:t xml:space="preserve">Prin vântul mortii întunecat, </w:t>
        <w:br/>
        <w:t xml:space="preserve">Peste vazduhuri si vesnicie, </w:t>
        <w:br/>
        <w:t xml:space="preserve">Fulger napraznic ne–am ridica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Suntem echipa razbunarii legionare </w:t>
        <w:br/>
        <w:t xml:space="preserve">           Si Decebal, în crâncen uragan </w:t>
        <w:br/>
        <w:t xml:space="preserve">           Se'nalta'n noi din vremuri milenare </w:t>
        <w:br/>
        <w:t xml:space="preserve">           Ca sa razbune crunt pe Capitan. </w:t>
        <w:br/>
        <w:t xml:space="preserve">           Suntem echipa razbunarii legionare </w:t>
        <w:br/>
        <w:t xml:space="preserve">           Si'n piept cu umbra sfintilor martiri </w:t>
        <w:br/>
        <w:t xml:space="preserve">           Ca sa deschidem Garzii drum spre soare, </w:t>
        <w:br/>
        <w:t xml:space="preserve">           Urcam din Nicadori si Decemvir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entru destinul tarii tradate </w:t>
        <w:br/>
        <w:t xml:space="preserve">Si pentru Neamul în lanturi frânt, </w:t>
        <w:br/>
        <w:t xml:space="preserve">Pentru lumina, pentru dreptate, </w:t>
        <w:br/>
        <w:t xml:space="preserve">Crestem cu Dacii dârzi din pamân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rahova'n veacuri biruitoare </w:t>
        <w:br/>
        <w:t xml:space="preserve">Ne sapa crezul în stânci de granit </w:t>
        <w:br/>
        <w:t xml:space="preserve">Prin bratul nostru fara crutare </w:t>
        <w:br/>
        <w:t xml:space="preserve">Sfântul Arhanghel a pedepsit.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Zboruri venira sa ne trezeasca </w:t>
        <w:br/>
        <w:t xml:space="preserve">Spre albe ceruri gândul rapus. </w:t>
        <w:br/>
        <w:t xml:space="preserve">Din grea porunca dumnezeiasca </w:t>
        <w:br/>
        <w:t xml:space="preserve">Horia'n mâna spada ne–a pus.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pPr>
      <w:r>
        <w:rPr>
          <w:rFonts w:eastAsia="Tahoma" w:cs="Tahoma" w:ascii="Tahoma" w:hAnsi="Tahoma"/>
          <w:b/>
          <w:bCs/>
          <w:sz w:val="22"/>
          <w:szCs w:val="22"/>
        </w:rPr>
        <w:t>ÎN  CREZUL  TĂU</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În crezul tau pornit–am Capitane, </w:t>
        <w:br/>
        <w:t xml:space="preserve">Cu Horia la lupta viforosi, </w:t>
        <w:br/>
        <w:t xml:space="preserve">Se zbat în pieptul nostru uragane </w:t>
        <w:br/>
        <w:t xml:space="preserve">Si'n cuget ni se'nalta munti stâncos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u sufletul cutremurat de vrere </w:t>
        <w:br/>
        <w:t xml:space="preserve">Din duhul Dacilor nemuritori, </w:t>
        <w:br/>
        <w:t xml:space="preserve">Sub flamuri verzi spre sfânta înviere, </w:t>
        <w:br/>
        <w:t xml:space="preserve">Pornit–am peste veac biruitor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Sunati tulnice spre zare, </w:t>
        <w:br/>
        <w:t xml:space="preserve">           Sunati clopote spre cer, </w:t>
        <w:br/>
        <w:t xml:space="preserve">           Crezul luptei legionare, </w:t>
        <w:br/>
        <w:t xml:space="preserve">           Crezul Garzilor de Fie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În crezul tau pornit–am Capitane, </w:t>
        <w:br/>
        <w:t xml:space="preserve">Cu Horia la lupta viforosi. </w:t>
        <w:br/>
        <w:t xml:space="preserve">Ni–i gândul straja dârza la icoane, </w:t>
        <w:br/>
        <w:t xml:space="preserve">Si pumnul strâns pe spada din stramos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a vina cnejii în rând cu noi, sa vina, </w:t>
        <w:br/>
        <w:t xml:space="preserve">Sa vina umbre mari de domnitori, </w:t>
        <w:br/>
        <w:t xml:space="preserve">Ca'n rasmerita crunta spre lumina, </w:t>
        <w:br/>
        <w:t xml:space="preserve">Pornit–am peste veac biruitori.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pPr>
      <w:r>
        <w:rPr>
          <w:rFonts w:eastAsia="Tahoma" w:cs="Tahoma" w:ascii="Tahoma" w:hAnsi="Tahoma"/>
          <w:b/>
          <w:bCs/>
          <w:sz w:val="22"/>
          <w:szCs w:val="22"/>
        </w:rPr>
        <w:t>PORNESC  DIN  NEAM</w:t>
      </w:r>
      <w:r>
        <w:rPr>
          <w:rFonts w:eastAsia="Tahoma" w:cs="Tahoma" w:ascii="Tahoma" w:hAnsi="Tahoma"/>
          <w:sz w:val="22"/>
          <w:szCs w:val="22"/>
        </w:rPr>
        <w:t xml:space="preserve"> </w:t>
        <w:br/>
      </w:r>
      <w:r>
        <w:rPr>
          <w:rFonts w:eastAsia="Tahoma" w:cs="Tahoma" w:ascii="Tahoma" w:hAnsi="Tahoma"/>
          <w:b/>
          <w:bCs/>
          <w:sz w:val="22"/>
          <w:szCs w:val="22"/>
        </w:rPr>
        <w:t>de D. Leonties                  Muzica: I. Roth</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ornesc din Neam chemari poruncitoare </w:t>
        <w:br/>
        <w:t xml:space="preserve">Si Capitanul da semnal din cer. </w:t>
        <w:br/>
        <w:t xml:space="preserve">Se scoala mortii nostri în picioare        bis </w:t>
        <w:br/>
        <w:t xml:space="preserve">Tu Horia, strânge–ti Garzile de Fier.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Te cheama tara, tulnicele suna </w:t>
        <w:br/>
        <w:t xml:space="preserve">Si brazdele sub arsiti crunte gem, </w:t>
        <w:br/>
        <w:t xml:space="preserve">Vino! Ostirea legionara–aduna             bis </w:t>
        <w:br/>
        <w:t xml:space="preserve">Si du–ne'n lupta: Cesul e suprem.        bis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Spre veacuri creste ca un munte, </w:t>
        <w:br/>
        <w:t xml:space="preserve">           Destinul Garzilor de Fier, </w:t>
        <w:br/>
        <w:t xml:space="preserve">           La lupta! Horia e'n frunte </w:t>
        <w:br/>
        <w:t xml:space="preserve">           Si–un Capitan avem în cer.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i du–ne–apoi pe piscuri de furtuna, </w:t>
        <w:br/>
        <w:t xml:space="preserve">Prin grindina de gloante si lumini; </w:t>
        <w:br/>
        <w:t xml:space="preserve">Ni–e sufletul ca marea cea nebuna </w:t>
        <w:br/>
        <w:t xml:space="preserve">Si pumnii de rasmerita ni–s plin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Ne vom lupta din nou punând pe goana, </w:t>
        <w:br/>
        <w:t xml:space="preserve">O lume de vânduti si tradatori. </w:t>
        <w:br/>
        <w:t xml:space="preserve">Sub steagul tau iesi–vom din prigoane, </w:t>
        <w:br/>
        <w:t xml:space="preserve">Prin mii de ziduri negre de 'nchisor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i'n ceasul biruintei legionare, </w:t>
        <w:br/>
        <w:t xml:space="preserve">Coloane verzi în pasul cadentat; </w:t>
        <w:br/>
        <w:t xml:space="preserve">Vor sterge umilinte milenare, </w:t>
        <w:br/>
        <w:t xml:space="preserve">si lacrimile ultimului sat. </w:t>
        <w:b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Un "3 Septembrie" legionarii–ti cer </w:t>
        <w:br/>
        <w:t xml:space="preserve">Si din adânc chemarea iar porneste, </w:t>
        <w:br/>
        <w:t xml:space="preserve">Vino! si strânge–ti Garzile de Fier.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
        <w:spacing w:before="100" w:after="100"/>
        <w:ind w:left="720" w:right="720" w:hanging="0"/>
        <w:rPr/>
      </w:pPr>
      <w:r>
        <w:rPr>
          <w:rFonts w:eastAsia="Tahoma" w:cs="Tahoma" w:ascii="Tahoma" w:hAnsi="Tahoma"/>
          <w:sz w:val="22"/>
          <w:szCs w:val="22"/>
        </w:rPr>
        <w:t> </w:t>
      </w:r>
      <w:r>
        <w:rPr>
          <w:rFonts w:eastAsia="Tahoma" w:cs="Tahoma" w:ascii="Tahoma" w:hAnsi="Tahoma"/>
          <w:color w:val="FF0000"/>
          <w:sz w:val="22"/>
          <w:szCs w:val="22"/>
        </w:rPr>
        <w:t>P A R T E A  A  I I - A</w:t>
      </w:r>
      <w:r>
        <w:rPr>
          <w:rFonts w:eastAsia="Tahoma" w:cs="Tahoma" w:ascii="Tahoma" w:hAnsi="Tahoma"/>
          <w:sz w:val="22"/>
          <w:szCs w:val="22"/>
        </w:rPr>
        <w:t xml:space="preserve"> </w:t>
      </w:r>
    </w:p>
    <w:p>
      <w:pPr>
        <w:pStyle w:val="NormalWeb"/>
        <w:ind w:left="1440" w:right="720" w:hanging="0"/>
        <w:rPr/>
      </w:pPr>
      <w:r>
        <w:rPr>
          <w:rFonts w:eastAsia="Tahoma" w:cs="Tahoma" w:ascii="Tahoma" w:hAnsi="Tahoma"/>
          <w:b/>
          <w:bCs/>
          <w:sz w:val="22"/>
          <w:szCs w:val="22"/>
        </w:rPr>
        <w:t xml:space="preserve">      </w:t>
      </w:r>
      <w:r>
        <w:rPr>
          <w:rFonts w:eastAsia="Tahoma" w:cs="Tahoma" w:ascii="Tahoma" w:hAnsi="Tahoma"/>
          <w:b/>
          <w:bCs/>
          <w:sz w:val="22"/>
          <w:szCs w:val="22"/>
        </w:rPr>
        <w:t>HORA  UNIRII</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Hai sa dam mâna cu mâna </w:t>
        <w:br/>
        <w:t xml:space="preserve">Cei cu inima româna,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a'nvârtim hora fratiei </w:t>
        <w:br/>
        <w:t xml:space="preserve">Pe pamântul Românie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Iarba rea din holde piara, </w:t>
        <w:br/>
        <w:t xml:space="preserve">        Piara dusmania'n tara,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Între noi sa nu mai fie, </w:t>
        <w:br/>
        <w:t xml:space="preserve">        Decât flori si armoni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Mai Muntene, mai vecine, </w:t>
        <w:br/>
        <w:t xml:space="preserve">Vino sa te prinzi cu min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Si la viata cu unire, </w:t>
        <w:br/>
        <w:t xml:space="preserve">Si la moarte cu'nfratir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Unde–i unul nu–i putere, </w:t>
        <w:br/>
        <w:t xml:space="preserve">        La nevoi si la durer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Unde's doi puterea creste, </w:t>
        <w:br/>
        <w:t xml:space="preserve">        Si dusmanul nu sporest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Amândoi suntem de–o mama, </w:t>
        <w:br/>
        <w:t xml:space="preserve">De–o faptura si de–o seama,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a doi ochi dintr'o lumina, </w:t>
        <w:br/>
        <w:t xml:space="preserve">Ca doi brazi dintr'o tulpina.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Amândoi avem un nume, </w:t>
        <w:br/>
        <w:t xml:space="preserve">        Amândoi o soarta'n lume. </w:t>
        <w:br/>
        <w:t xml:space="preserve">        Eu ti's frate, tu mi–esti frate, </w:t>
        <w:br/>
        <w:t xml:space="preserve">        În noi doi un suflet bat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Vin'la Milcov cu grabire, </w:t>
        <w:br/>
        <w:t xml:space="preserve">Sa–l secam dintr'o sorbir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Ca sa treaca drumul mare, </w:t>
        <w:br/>
        <w:t xml:space="preserve">Peste–a noastre vechi hotar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Si sa vada sfântul soare, </w:t>
        <w:br/>
        <w:t xml:space="preserve">        Într'o zi de sarbatoare, </w:t>
      </w:r>
    </w:p>
    <w:p>
      <w:pPr>
        <w:sectPr>
          <w:type w:val="nextPage"/>
          <w:pgSz w:w="11906" w:h="16838"/>
          <w:pgMar w:left="1417" w:right="1417" w:gutter="0" w:header="0" w:top="1417" w:footer="0" w:bottom="899"/>
          <w:pgNumType w:fmt="decimal"/>
          <w:formProt w:val="false"/>
          <w:textDirection w:val="lrTb"/>
        </w:sectPr>
        <w:pStyle w:val="NormalWeb"/>
        <w:ind w:left="144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Hora noastra cea frateasca, </w:t>
        <w:br/>
        <w:t xml:space="preserve">        Pe câmpia româneasca. </w:t>
      </w:r>
    </w:p>
    <w:p>
      <w:pPr>
        <w:pStyle w:val="NormalWeb"/>
        <w:ind w:left="1440" w:right="720" w:hanging="0"/>
        <w:rPr/>
      </w:pPr>
      <w:r>
        <w:rPr>
          <w:rFonts w:eastAsia="Tahoma" w:cs="Tahoma" w:ascii="Tahoma" w:hAnsi="Tahoma"/>
          <w:b/>
          <w:bCs/>
          <w:sz w:val="22"/>
          <w:szCs w:val="22"/>
        </w:rPr>
        <w:t>DAC'AM  PLECAT  ARDEALULE</w:t>
      </w:r>
      <w:r>
        <w:rPr>
          <w:rFonts w:eastAsia="Tahoma" w:cs="Tahoma" w:ascii="Tahoma" w:hAnsi="Tahoma"/>
          <w:sz w:val="22"/>
          <w:szCs w:val="22"/>
        </w:rPr>
        <w:t xml:space="preserve">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Dac'am plecat Ardealule din tine, </w:t>
        <w:br/>
        <w:t xml:space="preserve">Nu–i vina noastra, iarasi vom veni. </w:t>
        <w:br/>
        <w:t xml:space="preserve">N'am fost învinsi si nu vom fi nici mâine, </w:t>
        <w:br/>
        <w:t xml:space="preserve">Când ceasul biruintii va sosi.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Avem o tara scumpa si mândra, </w:t>
        <w:br/>
        <w:t xml:space="preserve">          Avem si iarasi vom avea; </w:t>
        <w:br/>
        <w:t xml:space="preserve">          Dusmanul care astazi râde, </w:t>
        <w:br/>
        <w:t xml:space="preserve">          Va tremura privind la ea.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Prin vijelii si foc de mitraliera, </w:t>
        <w:br/>
        <w:t xml:space="preserve">Armata noastra îsi va face drum. </w:t>
        <w:br/>
        <w:t xml:space="preserve">Vom trece iar spre vechea frontiera! </w:t>
        <w:br/>
        <w:t xml:space="preserve">Dreptatea noastra e cu noi de–acum. </w:t>
      </w:r>
    </w:p>
    <w:p>
      <w:pPr>
        <w:pStyle w:val="NormalWeb"/>
        <w:ind w:left="1440" w:right="720" w:hanging="0"/>
        <w:rPr>
          <w:rFonts w:ascii="Tahoma" w:hAnsi="Tahoma" w:eastAsia="Tahoma" w:cs="Tahoma"/>
          <w:sz w:val="22"/>
          <w:szCs w:val="22"/>
        </w:rPr>
      </w:pPr>
      <w:r>
        <w:rPr>
          <w:rFonts w:eastAsia="Tahoma" w:cs="Tahoma" w:ascii="Tahoma" w:hAnsi="Tahoma"/>
          <w:sz w:val="22"/>
          <w:szCs w:val="22"/>
        </w:rPr>
        <w:t xml:space="preserve">Refren: ...... </w:t>
      </w:r>
      <w:r>
        <w:br w:type="page"/>
      </w:r>
    </w:p>
    <w:p>
      <w:pPr>
        <w:pStyle w:val="NormalWeb"/>
        <w:ind w:left="1440" w:right="720" w:hanging="0"/>
        <w:rPr/>
      </w:pPr>
      <w:r>
        <w:rPr>
          <w:rFonts w:eastAsia="Tahoma" w:cs="Tahoma" w:ascii="Tahoma" w:hAnsi="Tahoma"/>
          <w:b/>
          <w:bCs/>
          <w:sz w:val="22"/>
          <w:szCs w:val="22"/>
        </w:rPr>
        <w:t>SĂ  SUNE  GOARNA</w:t>
      </w:r>
      <w:r>
        <w:rPr>
          <w:rFonts w:eastAsia="Tahoma" w:cs="Tahoma" w:ascii="Tahoma" w:hAnsi="Tahoma"/>
          <w:sz w:val="22"/>
          <w:szCs w:val="22"/>
        </w:rPr>
        <w:t xml:space="preserve"> </w:t>
      </w:r>
    </w:p>
    <w:p>
      <w:pPr>
        <w:pStyle w:val="Normal"/>
        <w:spacing w:before="100" w:after="100"/>
        <w:ind w:left="720" w:right="720" w:hanging="0"/>
        <w:rPr/>
      </w:pPr>
      <w:r>
        <w:rPr>
          <w:rFonts w:eastAsia="Tahoma" w:cs="Tahoma" w:ascii="Tahoma" w:hAnsi="Tahoma"/>
          <w:b/>
          <w:bCs/>
          <w:sz w:val="22"/>
          <w:szCs w:val="22"/>
        </w:rPr>
        <w:t>(Marsul  Scolii  Militare  de  Infanterie Botosani – 1918)</w:t>
      </w:r>
      <w:r>
        <w:rPr>
          <w:rFonts w:eastAsia="Tahoma" w:cs="Tahoma" w:ascii="Tahoma" w:hAnsi="Tahoma"/>
          <w:sz w:val="22"/>
          <w:szCs w:val="22"/>
        </w:rPr>
        <w:t xml:space="preserve"> </w:t>
      </w:r>
    </w:p>
    <w:p>
      <w:pPr>
        <w:pStyle w:val="Normal"/>
        <w:spacing w:before="100" w:after="100"/>
        <w:ind w:left="2160" w:right="720" w:hanging="0"/>
        <w:rPr>
          <w:rFonts w:ascii="Tahoma" w:hAnsi="Tahoma" w:eastAsia="Tahoma" w:cs="Tahoma"/>
          <w:sz w:val="22"/>
          <w:szCs w:val="22"/>
        </w:rPr>
      </w:pPr>
      <w:r>
        <w:rPr>
          <w:rFonts w:eastAsia="Tahoma" w:cs="Tahoma" w:ascii="Tahoma" w:hAnsi="Tahoma"/>
          <w:sz w:val="22"/>
          <w:szCs w:val="22"/>
        </w:rPr>
        <w:t xml:space="preserve">Sa sune iarasi goarna, </w:t>
        <w:br/>
        <w:t xml:space="preserve">Sa sune goarna, </w:t>
        <w:br/>
        <w:t xml:space="preserve">Sa sune goarna, </w:t>
        <w:br/>
        <w:t xml:space="preserve">Steagul sa fâlfâie în vânt. </w:t>
        <w:br/>
        <w:t xml:space="preserve">De–acum avem cu toti o viata noua, </w:t>
        <w:br/>
        <w:t xml:space="preserve">Spre biruinta aceluiasi gând.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Pentr'un Român cazut, </w:t>
        <w:br/>
        <w:t xml:space="preserve">        Dusmanul </w:t>
        <w:br/>
        <w:t xml:space="preserve">        Sa sape sute de morminte. </w:t>
        <w:br/>
        <w:t xml:space="preserve">        Ostean al României mele,          bis </w:t>
        <w:br/>
        <w:t xml:space="preserve">        Mergi înainte, înainte.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Când fulgera'n vazduh </w:t>
        <w:br/>
        <w:t xml:space="preserve">Obuzul, </w:t>
        <w:br/>
        <w:t xml:space="preserve">Si las'o dâra de lumina, </w:t>
        <w:br/>
        <w:t xml:space="preserve">Sa sti, </w:t>
        <w:br/>
        <w:t xml:space="preserve">Ca–i mare neputinta, </w:t>
        <w:br/>
        <w:t xml:space="preserve">Acolo'n tabara straina.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Dar tu acolo ai </w:t>
        <w:br/>
        <w:t xml:space="preserve">        O tara, </w:t>
        <w:br/>
        <w:t xml:space="preserve">        Si leaganele tale sfinte, </w:t>
        <w:br/>
        <w:t xml:space="preserve">        Obuzul va cadea în urma,         bis </w:t>
        <w:br/>
        <w:t xml:space="preserve">        Iar tu vei merge înainte.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Si dincolo de–acele </w:t>
        <w:br/>
        <w:t xml:space="preserve">Taberi, </w:t>
        <w:br/>
        <w:t xml:space="preserve">Ce mâine fi–vor în mormânt </w:t>
        <w:br/>
        <w:t xml:space="preserve">Al celor ce–au furat cenusa </w:t>
        <w:br/>
        <w:t xml:space="preserve"> Caminului tau drag si sfânt. </w:t>
        <w:br/>
        <w:t xml:space="preserve">         Cu ape albastre si, </w:t>
        <w:br/>
        <w:t xml:space="preserve">         Cu holde, </w:t>
        <w:br/>
        <w:t xml:space="preserve">         Asteapta tara sa te–alinte, </w:t>
        <w:br/>
        <w:t xml:space="preserve">         Ostean al României mele,         bis </w:t>
        <w:br/>
        <w:t xml:space="preserve">         Mergi înainte, înainte. </w:t>
      </w:r>
    </w:p>
    <w:p>
      <w:pPr>
        <w:pStyle w:val="NormalWeb"/>
        <w:ind w:left="2160" w:right="720" w:hanging="0"/>
        <w:rPr/>
      </w:pPr>
      <w:r>
        <w:rPr>
          <w:rFonts w:eastAsia="Tahoma" w:cs="Tahoma" w:ascii="Tahoma" w:hAnsi="Tahoma"/>
          <w:b/>
          <w:bCs/>
          <w:sz w:val="22"/>
          <w:szCs w:val="22"/>
        </w:rPr>
        <w:t xml:space="preserve">         </w:t>
      </w:r>
      <w:r>
        <w:rPr>
          <w:rFonts w:eastAsia="Tahoma" w:cs="Tahoma" w:ascii="Tahoma" w:hAnsi="Tahoma"/>
          <w:b/>
          <w:bCs/>
          <w:sz w:val="22"/>
          <w:szCs w:val="22"/>
        </w:rPr>
        <w:t>ZECE  MAI</w:t>
      </w:r>
      <w:r>
        <w:rPr>
          <w:rFonts w:eastAsia="Tahoma" w:cs="Tahoma" w:ascii="Tahoma" w:hAnsi="Tahoma"/>
          <w:sz w:val="22"/>
          <w:szCs w:val="22"/>
        </w:rPr>
        <w:t xml:space="preserve">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Un vultur veni din munte </w:t>
        <w:br/>
        <w:t xml:space="preserve">Si ne–a zis: Români Eroi, </w:t>
        <w:br/>
        <w:t xml:space="preserve">Stiu un print viteaz si tânar, </w:t>
        <w:br/>
        <w:t xml:space="preserve">Ce–ar veni cu drag la voi.            bis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Daca vreti vi–l dau ca Voda. </w:t>
        <w:br/>
        <w:t xml:space="preserve">Noi cu totii: Sa ni–l dai </w:t>
        <w:br/>
        <w:t xml:space="preserve">Si ne–a dat pe Voda Carol, </w:t>
        <w:br/>
        <w:t xml:space="preserve">Într'o zi de zece Mai.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Si–a venit din nou vulturul </w:t>
        <w:br/>
        <w:t xml:space="preserve">Si ne–a zis: Popor Român! </w:t>
        <w:br/>
        <w:t xml:space="preserve">Esti viteaz, de ce mai suferi, </w:t>
        <w:br/>
        <w:t xml:space="preserve">Jugul unui neam pagân?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Fa–te liber, dezrobeste, </w:t>
        <w:br/>
        <w:t xml:space="preserve">Mândra tara care–o ai, </w:t>
        <w:br/>
        <w:t xml:space="preserve">Si noi liberi ne facuram </w:t>
        <w:br/>
        <w:t xml:space="preserve">Tot în zi de zece Mai.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Zece Mai va fi de–apururi, </w:t>
        <w:br/>
        <w:t xml:space="preserve">Sfânta zi, caci ea ne–a dat, </w:t>
        <w:br/>
        <w:t xml:space="preserve">Domn puternic tarii noastre, </w:t>
        <w:br/>
        <w:t xml:space="preserve">Libertate si Regat. </w:t>
      </w:r>
    </w:p>
    <w:p>
      <w:pPr>
        <w:sectPr>
          <w:type w:val="nextPage"/>
          <w:pgSz w:w="11906" w:h="16838"/>
          <w:pgMar w:left="1417" w:right="1417" w:gutter="0" w:header="0" w:top="1417" w:footer="0" w:bottom="899"/>
          <w:pgNumType w:fmt="decimal"/>
          <w:formProt w:val="false"/>
          <w:textDirection w:val="lrTb"/>
        </w:sectPr>
        <w:pStyle w:val="NormalWeb"/>
        <w:ind w:left="2160" w:right="720" w:hanging="0"/>
        <w:rPr>
          <w:rFonts w:ascii="Tahoma" w:hAnsi="Tahoma" w:eastAsia="Tahoma" w:cs="Tahoma"/>
          <w:b/>
          <w:b/>
          <w:bCs/>
          <w:sz w:val="22"/>
          <w:szCs w:val="22"/>
        </w:rPr>
      </w:pPr>
      <w:r>
        <w:rPr>
          <w:rFonts w:eastAsia="Tahoma" w:cs="Tahoma" w:ascii="Tahoma" w:hAnsi="Tahoma"/>
          <w:b/>
          <w:bCs/>
          <w:sz w:val="22"/>
          <w:szCs w:val="22"/>
        </w:rPr>
        <w:t>       </w:t>
      </w:r>
    </w:p>
    <w:p>
      <w:pPr>
        <w:pStyle w:val="NormalWeb"/>
        <w:ind w:left="2160" w:right="720" w:hanging="0"/>
        <w:rPr/>
      </w:pPr>
      <w:r>
        <w:rPr>
          <w:rFonts w:eastAsia="Tahoma" w:cs="Tahoma" w:ascii="Tahoma" w:hAnsi="Tahoma"/>
          <w:b/>
          <w:bCs/>
          <w:sz w:val="22"/>
          <w:szCs w:val="22"/>
        </w:rPr>
        <w:t xml:space="preserve"> </w:t>
      </w:r>
      <w:r>
        <w:rPr>
          <w:rFonts w:eastAsia="Tahoma" w:cs="Tahoma" w:ascii="Tahoma" w:hAnsi="Tahoma"/>
          <w:b/>
          <w:bCs/>
          <w:sz w:val="22"/>
          <w:szCs w:val="22"/>
        </w:rPr>
        <w:t>MARSUL  BASARABIEI</w:t>
      </w:r>
      <w:r>
        <w:rPr>
          <w:rFonts w:eastAsia="Tahoma" w:cs="Tahoma" w:ascii="Tahoma" w:hAnsi="Tahoma"/>
          <w:sz w:val="22"/>
          <w:szCs w:val="22"/>
        </w:rPr>
        <w:t xml:space="preserve">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Azi noapte la Prut, razboiul a'nceput, </w:t>
        <w:br/>
        <w:t xml:space="preserve">Românii trec dincolo iara, </w:t>
        <w:br/>
        <w:t xml:space="preserve">Sa ia înapoi prin arme si scut, </w:t>
        <w:br/>
        <w:t xml:space="preserve">Mosia pierduta asta vara.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Refren: Mergem în câmpia Basarabilor, </w:t>
        <w:br/>
        <w:t xml:space="preserve">           Plina de grâne, plina de dor. </w:t>
        <w:br/>
        <w:t xml:space="preserve">           Si'n Bucovina cu mânastiri si brazi, </w:t>
        <w:br/>
        <w:t xml:space="preserve">           Mergem la lupta dragi camarazi.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Azi Prutul uneste pe fratii Români, </w:t>
        <w:br/>
        <w:t xml:space="preserve">Si Nistrul al nostru e iara, </w:t>
        <w:br/>
        <w:t xml:space="preserve">Iar Bugu–i hotar, între noi si pagâni, </w:t>
        <w:br/>
        <w:t xml:space="preserve">Din Tisa la Bug vrem hotare.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Refren: ......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Traiasca Românul si Patria sa </w:t>
        <w:br/>
        <w:t xml:space="preserve">Ca'n vremuri de odinioara, </w:t>
        <w:br/>
        <w:t xml:space="preserve">Nimic nu vom da, pe veci vom jura, </w:t>
        <w:br/>
        <w:t xml:space="preserve">Credinta în Rege si Tara.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Refren: ...... </w:t>
      </w:r>
    </w:p>
    <w:p>
      <w:pPr>
        <w:sectPr>
          <w:type w:val="nextPage"/>
          <w:pgSz w:w="11906" w:h="16838"/>
          <w:pgMar w:left="1417" w:right="1417" w:gutter="0" w:header="0" w:top="1417" w:footer="0" w:bottom="899"/>
          <w:pgNumType w:fmt="decimal"/>
          <w:formProt w:val="false"/>
          <w:textDirection w:val="lrTb"/>
        </w:sectPr>
        <w:pStyle w:val="NormalWeb"/>
        <w:ind w:left="2160" w:right="720" w:hanging="0"/>
        <w:rPr>
          <w:rFonts w:ascii="Tahoma" w:hAnsi="Tahoma" w:eastAsia="Tahoma" w:cs="Tahoma"/>
          <w:b/>
          <w:b/>
          <w:bCs/>
          <w:sz w:val="22"/>
          <w:szCs w:val="22"/>
        </w:rPr>
      </w:pPr>
      <w:r>
        <w:rPr>
          <w:rFonts w:eastAsia="Tahoma" w:cs="Tahoma" w:ascii="Tahoma" w:hAnsi="Tahoma"/>
          <w:b/>
          <w:bCs/>
          <w:sz w:val="22"/>
          <w:szCs w:val="22"/>
        </w:rPr>
        <w:t>         </w:t>
      </w:r>
    </w:p>
    <w:p>
      <w:pPr>
        <w:pStyle w:val="NormalWeb"/>
        <w:ind w:left="2160" w:right="720" w:hanging="0"/>
        <w:rPr/>
      </w:pPr>
      <w:r>
        <w:rPr>
          <w:rFonts w:eastAsia="Tahoma" w:cs="Tahoma" w:ascii="Tahoma" w:hAnsi="Tahoma"/>
          <w:b/>
          <w:bCs/>
          <w:sz w:val="22"/>
          <w:szCs w:val="22"/>
        </w:rPr>
        <w:t xml:space="preserve"> </w:t>
      </w:r>
      <w:r>
        <w:rPr>
          <w:rFonts w:eastAsia="Tahoma" w:cs="Tahoma" w:ascii="Tahoma" w:hAnsi="Tahoma"/>
          <w:b/>
          <w:bCs/>
          <w:sz w:val="22"/>
          <w:szCs w:val="22"/>
        </w:rPr>
        <w:t>MARSUL  LUI  IANCU</w:t>
      </w:r>
      <w:r>
        <w:rPr>
          <w:rFonts w:eastAsia="Tahoma" w:cs="Tahoma" w:ascii="Tahoma" w:hAnsi="Tahoma"/>
          <w:sz w:val="22"/>
          <w:szCs w:val="22"/>
        </w:rPr>
        <w:t xml:space="preserve">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Astazi cu bucurie Românilor veniti, </w:t>
        <w:br/>
        <w:t xml:space="preserve">Pe Iancul în câmpie cu toti sa–l însotiti, </w:t>
        <w:br/>
        <w:t xml:space="preserve">Spalati armele voastre, de graba s'alergati, </w:t>
        <w:br/>
        <w:t xml:space="preserve">Din locurile noastre pe dusman s'alungati.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Dumnezeule, mare, bunule, </w:t>
        <w:br/>
        <w:t xml:space="preserve">        Cu noi sa fii. </w:t>
        <w:br/>
        <w:t xml:space="preserve">        Tu însoteste si însufleteste, </w:t>
        <w:br/>
        <w:t xml:space="preserve">        Pe ai tai fii.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Optzeci de oi despoaie si în frigari le pun, </w:t>
        <w:br/>
        <w:t xml:space="preserve">De fluier si cimpoaie padurile rasun. </w:t>
        <w:br/>
        <w:t xml:space="preserve">Românii se aduna pe lâng–un mare foc, </w:t>
        <w:br/>
        <w:t xml:space="preserve">Si Iancu ospateaza cu dânsii la un loc.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Iancule mare, bravule, tare. </w:t>
        <w:br/>
        <w:t xml:space="preserve">        Cu noi sa fi, </w:t>
        <w:br/>
        <w:t xml:space="preserve">        Tu însoteste si însufleteste, </w:t>
        <w:br/>
        <w:t xml:space="preserve">        Pe ai tai fii.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Sunt gata, stau cu totii, sa se coboare'n vai, </w:t>
        <w:br/>
        <w:t xml:space="preserve">Sa izgoneasca hotii si–ai neamului calai. </w:t>
        <w:br/>
        <w:t xml:space="preserve">Iancu mergea'nainte, pe–un cal cu aprig curs, </w:t>
        <w:br/>
        <w:t xml:space="preserve">Si peste'mbracaminte purta piele de urs.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Cine sta'n cale, Iancule mare, </w:t>
        <w:br/>
        <w:t xml:space="preserve">        Si brav Român, </w:t>
        <w:br/>
        <w:t xml:space="preserve">        Fulger si traznet peste–a lui crestet, </w:t>
        <w:br/>
        <w:t xml:space="preserve">        Dela Români. </w:t>
      </w:r>
    </w:p>
    <w:p>
      <w:pPr>
        <w:sectPr>
          <w:type w:val="nextPage"/>
          <w:pgSz w:w="11906" w:h="16838"/>
          <w:pgMar w:left="1417" w:right="1417" w:gutter="0" w:header="0" w:top="1417" w:footer="0" w:bottom="899"/>
          <w:pgNumType w:fmt="decimal"/>
          <w:formProt w:val="false"/>
          <w:textDirection w:val="lrTb"/>
        </w:sectPr>
        <w:pStyle w:val="NormalWeb"/>
        <w:ind w:left="2160" w:right="720" w:hanging="0"/>
        <w:rPr>
          <w:rFonts w:ascii="Tahoma" w:hAnsi="Tahoma" w:eastAsia="Tahoma" w:cs="Tahoma"/>
          <w:b/>
          <w:b/>
          <w:bCs/>
          <w:sz w:val="22"/>
          <w:szCs w:val="22"/>
        </w:rPr>
      </w:pPr>
      <w:r>
        <w:rPr>
          <w:rFonts w:eastAsia="Tahoma" w:cs="Tahoma" w:ascii="Tahoma" w:hAnsi="Tahoma"/>
          <w:b/>
          <w:bCs/>
          <w:sz w:val="22"/>
          <w:szCs w:val="22"/>
        </w:rPr>
        <w:t>  </w:t>
      </w:r>
    </w:p>
    <w:p>
      <w:pPr>
        <w:pStyle w:val="NormalWeb"/>
        <w:ind w:left="2160" w:right="720" w:hanging="0"/>
        <w:rPr/>
      </w:pPr>
      <w:r>
        <w:rPr>
          <w:rFonts w:eastAsia="Tahoma" w:cs="Tahoma" w:ascii="Tahoma" w:hAnsi="Tahoma"/>
          <w:b/>
          <w:bCs/>
          <w:sz w:val="22"/>
          <w:szCs w:val="22"/>
        </w:rPr>
        <w:t xml:space="preserve"> </w:t>
      </w:r>
      <w:r>
        <w:rPr>
          <w:rFonts w:eastAsia="Tahoma" w:cs="Tahoma" w:ascii="Tahoma" w:hAnsi="Tahoma"/>
          <w:b/>
          <w:bCs/>
          <w:sz w:val="22"/>
          <w:szCs w:val="22"/>
        </w:rPr>
        <w:t>GRAIUL  NEAMULUI</w:t>
      </w:r>
      <w:r>
        <w:rPr>
          <w:rFonts w:eastAsia="Tahoma" w:cs="Tahoma" w:ascii="Tahoma" w:hAnsi="Tahoma"/>
          <w:sz w:val="22"/>
          <w:szCs w:val="22"/>
        </w:rPr>
        <w:t xml:space="preserve">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Fie–a voastra'ntreaga tara </w:t>
        <w:br/>
        <w:t xml:space="preserve">Si de cereti va mai dam, </w:t>
        <w:br/>
        <w:t xml:space="preserve">Numai dati–ne voi graiul </w:t>
        <w:br/>
        <w:t xml:space="preserve">Neamului. si se sculara </w:t>
        <w:br/>
        <w:t xml:space="preserve">        Sa ne vremuiasca traiul, </w:t>
        <w:br/>
        <w:t xml:space="preserve">        Câti dusmani avem pe lume, </w:t>
        <w:br/>
        <w:t xml:space="preserve">        Graiul ni–l cereau, anume: </w:t>
        <w:br/>
        <w:t xml:space="preserve">        Sa–l lasam, sa–l lasam.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Dar nestramutat stramosii </w:t>
        <w:br/>
        <w:t xml:space="preserve">Tot cu arma'n mâini au stat, </w:t>
        <w:br/>
        <w:t xml:space="preserve">Au vazut si munti de oase, </w:t>
        <w:br/>
        <w:t xml:space="preserve">Si de sânge râuri rosii; </w:t>
        <w:br/>
        <w:t xml:space="preserve">        Dar din tara lor nu–i scoase, </w:t>
        <w:br/>
        <w:t xml:space="preserve">        Nici potop si nici furtuna. </w:t>
        <w:br/>
        <w:t xml:space="preserve">        Graiul lor de voie buna </w:t>
        <w:br/>
        <w:t xml:space="preserve">        Nu l–au dat, nu l–au dat.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Astazi stam si noi la pânda, </w:t>
        <w:br/>
        <w:t xml:space="preserve">Graiul vechi sa–l aparam, </w:t>
        <w:br/>
        <w:t xml:space="preserve">Dar pe–ascuns dusmanii cata, </w:t>
        <w:br/>
        <w:t xml:space="preserve">Sa ni–l fure, sa ni–l vânda; </w:t>
        <w:br/>
        <w:t xml:space="preserve">        Daca'n vreme tulburata, </w:t>
        <w:br/>
        <w:t xml:space="preserve">        Nu ne–am dat noi graiul tarii, </w:t>
        <w:br/>
        <w:t xml:space="preserve">        Azi, în ziua desteptarii, </w:t>
        <w:br/>
        <w:t xml:space="preserve">        Cum sa–l dam, cum sa–l dam?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Repezi trec ca vifor anii, </w:t>
        <w:br/>
        <w:t xml:space="preserve">Ispitind puterea ta, </w:t>
        <w:br/>
        <w:t xml:space="preserve">Neam Român, cu ura mare </w:t>
        <w:br/>
        <w:t xml:space="preserve">Vor cata mereu dusmanii, </w:t>
        <w:br/>
        <w:t xml:space="preserve">  </w:t>
        <w:br/>
        <w:t xml:space="preserve">        Graiul nostru sa–l omoare. </w:t>
        <w:br/>
        <w:t xml:space="preserve">        Dar sa crape ei cu totii, </w:t>
        <w:br/>
        <w:t xml:space="preserve">        Nu–l vom da si nici nepotii </w:t>
        <w:br/>
        <w:t xml:space="preserve">        Nu–l vor da, nu–l vor da! </w:t>
        <w:br/>
        <w:t xml:space="preserve">  </w:t>
      </w:r>
    </w:p>
    <w:p>
      <w:pPr>
        <w:sectPr>
          <w:type w:val="nextPage"/>
          <w:pgSz w:w="11906" w:h="16838"/>
          <w:pgMar w:left="1417" w:right="1417" w:gutter="0" w:header="0" w:top="1417" w:footer="0" w:bottom="899"/>
          <w:pgNumType w:fmt="decimal"/>
          <w:formProt w:val="false"/>
          <w:textDirection w:val="lrTb"/>
        </w:sectPr>
        <w:pStyle w:val="NormalWeb"/>
        <w:ind w:left="2160" w:right="72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Web"/>
        <w:ind w:left="2160" w:right="720" w:hanging="0"/>
        <w:rPr/>
      </w:pPr>
      <w:r>
        <w:rPr>
          <w:rFonts w:eastAsia="Tahoma" w:cs="Tahoma" w:ascii="Tahoma" w:hAnsi="Tahoma"/>
          <w:b/>
          <w:bCs/>
          <w:sz w:val="22"/>
          <w:szCs w:val="22"/>
        </w:rPr>
        <w:t>MARSUL  ANULUI  1 8 4 8</w:t>
      </w:r>
      <w:r>
        <w:rPr>
          <w:rFonts w:eastAsia="Tahoma" w:cs="Tahoma" w:ascii="Tahoma" w:hAnsi="Tahoma"/>
          <w:sz w:val="22"/>
          <w:szCs w:val="22"/>
        </w:rPr>
        <w:t xml:space="preserve"> </w:t>
        <w:br/>
        <w:t xml:space="preserve">                                                                de Andrei Muresanu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Desteapta–te Române, din somnul cel de moarte, </w:t>
        <w:br/>
        <w:t xml:space="preserve">În care te–adâncira barbarii de tirani. </w:t>
        <w:br/>
        <w:t xml:space="preserve">Acum ori niciodata, croieste–ti alta soarta,            bis </w:t>
        <w:br/>
        <w:t xml:space="preserve">La care sa se'nchine si cruzii tai dusmani.            bis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Acum ori niciodata sa aratam în lume, </w:t>
        <w:br/>
        <w:t xml:space="preserve">        Ca'n aste mâini mai curge un sânge de Roman, </w:t>
        <w:br/>
        <w:t xml:space="preserve">        Si ca'n a noastre piepturi, pastram cu fala–un nume, </w:t>
        <w:br/>
        <w:t xml:space="preserve">        Triumfator în lupte: un nume de Traian.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Înalta–ti a ta frunte si vezi în jur de tine, </w:t>
        <w:br/>
        <w:t xml:space="preserve">Cum stau ca brazii'n munte, voinici sute de mii. </w:t>
        <w:br/>
        <w:t xml:space="preserve">Un semn numai asteapta si sar ca lupii'n stâna: </w:t>
        <w:br/>
        <w:t xml:space="preserve">Barbati, batrâni si tineri – din munti si din câmpii.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Priviti marete umbre: Mihai, Stefan, Corvine, </w:t>
        <w:br/>
        <w:t xml:space="preserve">        Româna Natiune, ai vostri stranepoti. </w:t>
        <w:br/>
        <w:t xml:space="preserve">        Cu bratele armate, cu focul vostru'n vine, </w:t>
        <w:br/>
        <w:t xml:space="preserve">        Viata'n libertate, ori moarte striga toti.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Români din patru unghiuri, acum ori niciodata, </w:t>
        <w:br/>
        <w:t xml:space="preserve">Uniti–va în cuget, uniti–va'n simtiri. </w:t>
        <w:br/>
        <w:t xml:space="preserve">Strigati în lumea larga, ca Dunarea–i furata, </w:t>
        <w:br/>
        <w:t xml:space="preserve">Prin intriga si sila, viclene uneltiri.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Preoti cu crucea'n frunte, caci oastea e crestina, </w:t>
        <w:br/>
        <w:t xml:space="preserve">        Deviza–i: libertate si scopul ei prea sfânt. </w:t>
        <w:br/>
        <w:t xml:space="preserve">        Murim mai bine'n lupta cu glorie deplina, </w:t>
        <w:br/>
        <w:t xml:space="preserve">        Decât sa fim sclavi iarasi, pe–al nostru scump pamânt. </w:t>
        <w:br/>
        <w:t xml:space="preserve">  </w:t>
      </w:r>
    </w:p>
    <w:p>
      <w:pPr>
        <w:sectPr>
          <w:type w:val="nextPage"/>
          <w:pgSz w:w="11906" w:h="16838"/>
          <w:pgMar w:left="1417" w:right="1417" w:gutter="0" w:header="0" w:top="1417" w:footer="0" w:bottom="899"/>
          <w:pgNumType w:fmt="decimal"/>
          <w:formProt w:val="false"/>
          <w:textDirection w:val="lrTb"/>
        </w:sectPr>
        <w:pStyle w:val="NormalWeb"/>
        <w:ind w:left="2160" w:right="720" w:hanging="0"/>
        <w:rPr>
          <w:rFonts w:ascii="Tahoma" w:hAnsi="Tahoma" w:eastAsia="Tahoma" w:cs="Tahoma"/>
          <w:b/>
          <w:b/>
          <w:bCs/>
          <w:sz w:val="22"/>
          <w:szCs w:val="22"/>
        </w:rPr>
      </w:pPr>
      <w:r>
        <w:rPr>
          <w:rFonts w:eastAsia="Tahoma" w:cs="Tahoma" w:ascii="Tahoma" w:hAnsi="Tahoma"/>
          <w:b/>
          <w:bCs/>
          <w:sz w:val="22"/>
          <w:szCs w:val="22"/>
        </w:rPr>
        <w:t>    </w:t>
      </w:r>
    </w:p>
    <w:p>
      <w:pPr>
        <w:pStyle w:val="NormalWeb"/>
        <w:ind w:left="2160" w:right="720" w:hanging="0"/>
        <w:rPr/>
      </w:pPr>
      <w:r>
        <w:rPr>
          <w:rFonts w:eastAsia="Tahoma" w:cs="Tahoma" w:ascii="Tahoma" w:hAnsi="Tahoma"/>
          <w:b/>
          <w:bCs/>
          <w:sz w:val="22"/>
          <w:szCs w:val="22"/>
        </w:rPr>
        <w:t xml:space="preserve"> </w:t>
      </w:r>
      <w:r>
        <w:rPr>
          <w:rFonts w:eastAsia="Tahoma" w:cs="Tahoma" w:ascii="Tahoma" w:hAnsi="Tahoma"/>
          <w:b/>
          <w:bCs/>
          <w:sz w:val="22"/>
          <w:szCs w:val="22"/>
        </w:rPr>
        <w:t>PE–AL  NOSTRU  STEAG</w:t>
      </w:r>
      <w:r>
        <w:rPr>
          <w:rFonts w:eastAsia="Tahoma" w:cs="Tahoma" w:ascii="Tahoma" w:hAnsi="Tahoma"/>
          <w:sz w:val="22"/>
          <w:szCs w:val="22"/>
        </w:rPr>
        <w:t xml:space="preserve">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Pe–al nostru steag e scris: Unire! </w:t>
        <w:br/>
        <w:t xml:space="preserve">Unire'n cuget si'n simtiri </w:t>
        <w:br/>
        <w:t xml:space="preserve">Si sub mareata lui umbrire, </w:t>
        <w:br/>
        <w:t xml:space="preserve">Vom înfrunta orice loviri.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Acela'n lupta grea se teme, </w:t>
        <w:br/>
        <w:t xml:space="preserve">        Ce însusi e ratacitor, </w:t>
        <w:br/>
        <w:t xml:space="preserve">        Iar noi uniti în orice vreme, </w:t>
        <w:br/>
        <w:t xml:space="preserve">        Vom fi, vom fi, învingatori. </w:t>
      </w:r>
    </w:p>
    <w:p>
      <w:pPr>
        <w:pStyle w:val="NormalWeb"/>
        <w:ind w:left="2160" w:right="720" w:hanging="0"/>
        <w:rPr>
          <w:rFonts w:ascii="Tahoma" w:hAnsi="Tahoma" w:eastAsia="Tahoma" w:cs="Tahoma"/>
          <w:sz w:val="22"/>
          <w:szCs w:val="22"/>
        </w:rPr>
      </w:pPr>
      <w:r>
        <w:rPr>
          <w:rFonts w:eastAsia="Tahoma" w:cs="Tahoma" w:ascii="Tahoma" w:hAnsi="Tahoma"/>
          <w:sz w:val="22"/>
          <w:szCs w:val="22"/>
        </w:rPr>
        <w:t xml:space="preserve">Am înarmat a noastra mâna </w:t>
        <w:br/>
        <w:t xml:space="preserve">Ca sa pazim un scump pamânt. </w:t>
        <w:br/>
        <w:t xml:space="preserve">Dreptatea e a lui stapâna, </w:t>
        <w:br/>
        <w:t xml:space="preserve">Iar Domnu–i adevarul sfânt. </w:t>
      </w:r>
    </w:p>
    <w:p>
      <w:pPr>
        <w:sectPr>
          <w:type w:val="nextPage"/>
          <w:pgSz w:w="11906" w:h="16838"/>
          <w:pgMar w:left="1417" w:right="1417" w:gutter="0" w:header="0" w:top="1417" w:footer="0" w:bottom="899"/>
          <w:pgNumType w:fmt="decimal"/>
          <w:formProt w:val="false"/>
          <w:textDirection w:val="lrTb"/>
        </w:sectPr>
        <w:pStyle w:val="NormalWeb"/>
        <w:ind w:left="2160" w:right="720" w:hanging="0"/>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 xml:space="preserve">Si'n cartea vesniciei scrie, </w:t>
        <w:br/>
        <w:t xml:space="preserve">        Ca tari si neamuri vor pieri, </w:t>
        <w:br/>
        <w:t xml:space="preserve">        Iar scumpa noastra Românie, </w:t>
        <w:br/>
        <w:t>        Etern, etern va înflori.</w:t>
      </w:r>
    </w:p>
    <w:p>
      <w:pPr>
        <w:pStyle w:val="Normal"/>
        <w:spacing w:before="100" w:after="100"/>
        <w:ind w:left="1428" w:right="720" w:firstLine="696"/>
        <w:rPr>
          <w:rFonts w:ascii="Tahoma" w:hAnsi="Tahoma" w:eastAsia="Tahoma" w:cs="Tahoma"/>
          <w:b/>
          <w:b/>
          <w:bCs/>
          <w:sz w:val="22"/>
          <w:szCs w:val="22"/>
        </w:rPr>
      </w:pPr>
      <w:r>
        <w:rPr>
          <w:rFonts w:eastAsia="Tahoma" w:cs="Tahoma" w:ascii="Tahoma" w:hAnsi="Tahoma"/>
          <w:b/>
          <w:bCs/>
          <w:sz w:val="22"/>
          <w:szCs w:val="22"/>
        </w:rPr>
        <w:t xml:space="preserve">JURĂMÂNTUL LEGIONARILOR </w:t>
      </w:r>
    </w:p>
    <w:p>
      <w:pPr>
        <w:pStyle w:val="Normal"/>
        <w:spacing w:before="100" w:after="100"/>
        <w:ind w:left="2160" w:right="720" w:hanging="0"/>
        <w:rPr/>
      </w:pPr>
      <w:r>
        <w:rPr>
          <w:rFonts w:eastAsia="Tahoma" w:cs="Tahoma" w:ascii="Tahoma" w:hAnsi="Tahoma"/>
          <w:b/>
          <w:bCs/>
          <w:sz w:val="22"/>
          <w:szCs w:val="22"/>
        </w:rPr>
        <w:t>MOTA SI MARIN</w:t>
      </w:r>
      <w:r>
        <w:rPr>
          <w:rFonts w:eastAsia="Tahoma" w:cs="Tahoma" w:ascii="Tahoma" w:hAnsi="Tahoma"/>
          <w:sz w:val="22"/>
          <w:szCs w:val="22"/>
        </w:rPr>
        <w:t xml:space="preserve"> </w:t>
      </w:r>
    </w:p>
    <w:p>
      <w:pPr>
        <w:pStyle w:val="NormalWeb"/>
        <w:ind w:left="2160" w:right="720" w:hanging="0"/>
        <w:rPr/>
      </w:pPr>
      <w:r>
        <w:rPr>
          <w:rFonts w:eastAsia="Tahoma" w:cs="Tahoma" w:ascii="Tahoma" w:hAnsi="Tahoma"/>
          <w:sz w:val="22"/>
          <w:szCs w:val="22"/>
        </w:rPr>
        <w:t xml:space="preserve">  </w:t>
      </w:r>
      <w:r>
        <w:rPr>
          <w:rFonts w:eastAsia="Tahoma" w:cs="Tahoma" w:ascii="Tahoma" w:hAnsi="Tahoma"/>
          <w:b/>
          <w:bCs/>
          <w:sz w:val="22"/>
          <w:szCs w:val="22"/>
        </w:rPr>
        <w:t>JUR</w:t>
      </w:r>
      <w:r>
        <w:rPr>
          <w:rFonts w:eastAsia="Tahoma" w:cs="Tahoma" w:ascii="Tahoma" w:hAnsi="Tahoma"/>
          <w:sz w:val="22"/>
          <w:szCs w:val="22"/>
        </w:rPr>
        <w:t xml:space="preserve"> în fata lui Dumnezeu, </w:t>
        <w:br/>
        <w:t xml:space="preserve">  În fata jertfei voastre sfinte </w:t>
        <w:br/>
        <w:t xml:space="preserve">           pentru Hristos si Legiune, </w:t>
        <w:br/>
        <w:t xml:space="preserve">  Sa rup din mine bucuriile pamântesti, </w:t>
        <w:br/>
        <w:t xml:space="preserve">  Sa ma smulg din dragostea omeneasca, </w:t>
        <w:br/>
        <w:t xml:space="preserve">  Si pentru învierea neamului meu, </w:t>
        <w:br/>
        <w:t xml:space="preserve">  În orice clipa, </w:t>
        <w:br/>
        <w:t xml:space="preserve">  Sa stau gata de moarte </w:t>
        <w:br/>
        <w:t xml:space="preserve">          </w:t>
      </w:r>
      <w:r>
        <w:rPr>
          <w:rFonts w:eastAsia="Tahoma" w:cs="Tahoma" w:ascii="Tahoma" w:hAnsi="Tahoma"/>
          <w:b/>
          <w:bCs/>
          <w:sz w:val="22"/>
          <w:szCs w:val="22"/>
        </w:rPr>
        <w:t>JUR</w:t>
      </w:r>
      <w:r>
        <w:rPr>
          <w:rFonts w:eastAsia="Tahoma" w:cs="Tahoma" w:ascii="Tahoma" w:hAnsi="Tahoma"/>
          <w:sz w:val="22"/>
          <w:szCs w:val="22"/>
        </w:rPr>
        <w:t>.</w:t>
      </w:r>
    </w:p>
    <w:p>
      <w:pPr>
        <w:pStyle w:val="NormalWeb"/>
        <w:spacing w:before="0" w:after="0"/>
        <w:rPr>
          <w:rFonts w:ascii="Tahoma" w:hAnsi="Tahoma" w:eastAsia="Tahoma" w:cs="Tahoma"/>
          <w:color w:val="0000FF"/>
          <w:sz w:val="22"/>
          <w:szCs w:val="22"/>
          <w:u w:val="single"/>
        </w:rPr>
      </w:pPr>
      <w:r>
        <w:rPr>
          <w:rFonts w:eastAsia="Tahoma" w:cs="Tahoma" w:ascii="Tahoma" w:hAnsi="Tahoma"/>
          <w:color w:val="0000FF"/>
          <w:sz w:val="22"/>
          <w:szCs w:val="22"/>
          <w:u w:val="single"/>
        </w:rPr>
        <w:t xml:space="preserve"> </w:t>
      </w:r>
    </w:p>
    <w:p>
      <w:pPr>
        <w:pStyle w:val="Normal"/>
        <w:rPr>
          <w:rFonts w:ascii="Tahoma" w:hAnsi="Tahoma" w:eastAsia="Tahoma" w:cs="Tahoma"/>
          <w:color w:val="0000FF"/>
          <w:sz w:val="22"/>
          <w:szCs w:val="22"/>
          <w:u w:val="single"/>
        </w:rPr>
      </w:pPr>
      <w:r>
        <w:rPr>
          <w:rFonts w:eastAsia="Tahoma" w:cs="Tahoma" w:ascii="Tahoma" w:hAnsi="Tahoma"/>
          <w:color w:val="0000FF"/>
          <w:sz w:val="22"/>
          <w:szCs w:val="22"/>
          <w:u w:val="single"/>
        </w:rPr>
      </w:r>
    </w:p>
    <w:sectPr>
      <w:type w:val="nextPage"/>
      <w:pgSz w:w="11906" w:h="16838"/>
      <w:pgMar w:left="1417" w:right="1417" w:gutter="0" w:header="0" w:top="1417" w:footer="0" w:bottom="89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2:03:00Z</dcterms:created>
  <dc:creator>D</dc:creator>
  <dc:description/>
  <dc:language>en-US</dc:language>
  <cp:lastModifiedBy>dan</cp:lastModifiedBy>
  <dcterms:modified xsi:type="dcterms:W3CDTF">2003-06-24T12:03:00Z</dcterms:modified>
  <cp:revision>3</cp:revision>
  <dc:subject/>
  <dc:title>           </dc:title>
</cp:coreProperties>
</file>