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Tahoma" w:hAnsi="Arial;Tahoma" w:eastAsia="MS Mincho;ＭＳ 明朝" w:cs="Arial;Tahoma"/>
          <w:bCs/>
          <w:sz w:val="24"/>
        </w:rPr>
      </w:pPr>
      <w:r>
        <w:rPr>
          <w:rFonts w:eastAsia="MS Mincho;ＭＳ 明朝" w:cs="Arial;Tahoma" w:ascii="Arial;Tahoma" w:hAnsi="Arial;Tahoma"/>
          <w:bCs/>
          <w:sz w:val="24"/>
        </w:rPr>
      </w:r>
    </w:p>
    <w:p>
      <w:pPr>
        <w:pStyle w:val="Normal"/>
        <w:jc w:val="center"/>
        <w:rPr>
          <w:rFonts w:ascii="Arial;Tahoma" w:hAnsi="Arial;Tahoma" w:eastAsia="MS Mincho;ＭＳ 明朝" w:cs="Arial;Tahoma"/>
          <w:b/>
          <w:b/>
          <w:bCs/>
          <w:sz w:val="32"/>
        </w:rPr>
      </w:pPr>
      <w:r>
        <w:rPr>
          <w:rFonts w:eastAsia="MS Mincho;ＭＳ 明朝" w:cs="Arial;Tahoma" w:ascii="Arial;Tahoma" w:hAnsi="Arial;Tahoma"/>
          <w:b/>
          <w:bCs/>
          <w:sz w:val="32"/>
        </w:rPr>
      </w:r>
    </w:p>
    <w:p>
      <w:pPr>
        <w:pStyle w:val="Heading4"/>
        <w:rPr>
          <w:rFonts w:ascii="Arial;Tahoma" w:hAnsi="Arial;Tahoma" w:cs="Arial;Tahoma"/>
          <w:b w:val="false"/>
          <w:b w:val="false"/>
          <w:sz w:val="32"/>
        </w:rPr>
      </w:pPr>
      <w:r>
        <w:rPr>
          <w:rFonts w:cs="Arial;Tahoma" w:ascii="Arial;Tahoma" w:hAnsi="Arial;Tahoma"/>
          <w:b w:val="false"/>
          <w:sz w:val="32"/>
        </w:rPr>
      </w:r>
    </w:p>
    <w:p>
      <w:pPr>
        <w:pStyle w:val="Heading4"/>
        <w:rPr>
          <w:rFonts w:ascii="Arial;Tahoma" w:hAnsi="Arial;Tahoma" w:cs="Arial;Tahoma"/>
          <w:b w:val="false"/>
          <w:b w:val="false"/>
        </w:rPr>
      </w:pPr>
      <w:r>
        <w:rPr>
          <w:rFonts w:cs="Arial;Tahoma" w:ascii="Arial;Tahoma" w:hAnsi="Arial;Tahoma"/>
          <w:b w:val="false"/>
        </w:rPr>
      </w:r>
    </w:p>
    <w:p>
      <w:pPr>
        <w:pStyle w:val="Heading4"/>
        <w:jc w:val="center"/>
        <w:rPr>
          <w:rFonts w:ascii="Arial;Tahoma" w:hAnsi="Arial;Tahoma" w:cs="Arial;Tahoma"/>
          <w:sz w:val="40"/>
        </w:rPr>
      </w:pPr>
      <w:r>
        <w:rPr>
          <w:rFonts w:cs="Arial;Tahoma" w:ascii="Arial;Tahoma" w:hAnsi="Arial;Tahoma"/>
          <w:sz w:val="40"/>
        </w:rPr>
        <w:t>DREPT CONSTITUTIONAL</w:t>
      </w:r>
    </w:p>
    <w:p>
      <w:pPr>
        <w:pStyle w:val="Normal"/>
        <w:jc w:val="center"/>
        <w:rPr>
          <w:rFonts w:ascii="Arial;Tahoma" w:hAnsi="Arial;Tahoma" w:cs="Arial;Tahoma"/>
          <w:b/>
          <w:b/>
          <w:sz w:val="24"/>
        </w:rPr>
      </w:pPr>
      <w:r>
        <w:rPr>
          <w:rFonts w:cs="Arial;Tahoma" w:ascii="Arial;Tahoma" w:hAnsi="Arial;Tahoma"/>
          <w:b/>
          <w:sz w:val="40"/>
        </w:rPr>
        <w:t>Lector univ. dr. Dabu Valerica</w:t>
      </w:r>
    </w:p>
    <w:p>
      <w:pPr>
        <w:pStyle w:val="Normal"/>
        <w:jc w:val="center"/>
        <w:rPr>
          <w:rFonts w:ascii="Arial;Tahoma" w:hAnsi="Arial;Tahoma" w:cs="Arial;Tahoma"/>
          <w:b/>
          <w:b/>
          <w:sz w:val="24"/>
        </w:rPr>
      </w:pPr>
      <w:r>
        <w:rPr>
          <w:rFonts w:cs="Arial;Tahoma" w:ascii="Arial;Tahoma" w:hAnsi="Arial;Tahoma"/>
          <w:b/>
          <w:sz w:val="24"/>
        </w:rPr>
      </w:r>
    </w:p>
    <w:p>
      <w:pPr>
        <w:pStyle w:val="Normal"/>
        <w:jc w:val="center"/>
        <w:rPr>
          <w:rFonts w:ascii="Arial;Tahoma" w:hAnsi="Arial;Tahoma" w:cs="Arial;Tahoma"/>
          <w:b/>
          <w:b/>
          <w:sz w:val="24"/>
        </w:rPr>
      </w:pPr>
      <w:r>
        <w:rPr>
          <w:rFonts w:cs="Arial;Tahoma" w:ascii="Arial;Tahoma" w:hAnsi="Arial;Tahoma"/>
          <w:b/>
          <w:sz w:val="24"/>
        </w:rPr>
      </w:r>
    </w:p>
    <w:p>
      <w:pPr>
        <w:pStyle w:val="Normal"/>
        <w:jc w:val="center"/>
        <w:rPr>
          <w:rFonts w:ascii="Arial;Tahoma" w:hAnsi="Arial;Tahoma" w:cs="Arial;Tahoma"/>
          <w:b/>
          <w:b/>
          <w:sz w:val="24"/>
        </w:rPr>
      </w:pPr>
      <w:r>
        <w:rPr>
          <w:rFonts w:cs="Arial;Tahoma" w:ascii="Arial;Tahoma" w:hAnsi="Arial;Tahoma"/>
          <w:b/>
          <w:sz w:val="24"/>
        </w:rPr>
      </w:r>
    </w:p>
    <w:p>
      <w:pPr>
        <w:pStyle w:val="Normal"/>
        <w:jc w:val="center"/>
        <w:rPr>
          <w:rFonts w:ascii="Arial;Tahoma" w:hAnsi="Arial;Tahoma" w:cs="Arial;Tahoma"/>
          <w:b/>
          <w:b/>
          <w:sz w:val="24"/>
        </w:rPr>
      </w:pPr>
      <w:r>
        <w:rPr>
          <w:rFonts w:cs="Arial;Tahoma" w:ascii="Arial;Tahoma" w:hAnsi="Arial;Tahoma"/>
          <w:b/>
          <w:sz w:val="24"/>
        </w:rPr>
      </w:r>
    </w:p>
    <w:p>
      <w:pPr>
        <w:pStyle w:val="Normal"/>
        <w:jc w:val="center"/>
        <w:rPr>
          <w:rFonts w:ascii="Arial;Tahoma" w:hAnsi="Arial;Tahoma" w:cs="Arial;Tahoma"/>
          <w:b/>
          <w:b/>
          <w:sz w:val="24"/>
        </w:rPr>
      </w:pPr>
      <w:r>
        <w:rPr>
          <w:rFonts w:cs="Arial;Tahoma" w:ascii="Arial;Tahoma" w:hAnsi="Arial;Tahoma"/>
          <w:b/>
          <w:sz w:val="24"/>
        </w:rPr>
      </w:r>
    </w:p>
    <w:p>
      <w:pPr>
        <w:pStyle w:val="Normal"/>
        <w:jc w:val="center"/>
        <w:rPr>
          <w:rFonts w:ascii="Arial;Tahoma" w:hAnsi="Arial;Tahoma" w:cs="Arial;Tahoma"/>
          <w:b/>
          <w:b/>
          <w:sz w:val="24"/>
        </w:rPr>
      </w:pPr>
      <w:r>
        <w:rPr>
          <w:rFonts w:cs="Arial;Tahoma" w:ascii="Arial;Tahoma" w:hAnsi="Arial;Tahoma"/>
          <w:b/>
          <w:sz w:val="24"/>
        </w:rPr>
      </w:r>
    </w:p>
    <w:p>
      <w:pPr>
        <w:pStyle w:val="Normal"/>
        <w:jc w:val="both"/>
        <w:rPr>
          <w:rFonts w:ascii="Arial;Tahoma" w:hAnsi="Arial;Tahoma" w:cs="Arial;Tahoma"/>
          <w:b/>
          <w:b/>
          <w:sz w:val="24"/>
        </w:rPr>
      </w:pPr>
      <w:r>
        <w:rPr>
          <w:rFonts w:cs="Arial;Tahoma" w:ascii="Arial;Tahoma" w:hAnsi="Arial;Tahoma"/>
          <w:b/>
          <w:sz w:val="24"/>
        </w:rPr>
      </w:r>
    </w:p>
    <w:p>
      <w:pPr>
        <w:pStyle w:val="Normal"/>
        <w:jc w:val="both"/>
        <w:rPr>
          <w:rFonts w:ascii="Arial;Tahoma" w:hAnsi="Arial;Tahoma" w:cs="Arial;Tahoma"/>
          <w:b/>
          <w:b/>
          <w:sz w:val="24"/>
        </w:rPr>
      </w:pPr>
      <w:r>
        <w:rPr>
          <w:rFonts w:cs="Arial;Tahoma" w:ascii="Arial;Tahoma" w:hAnsi="Arial;Tahoma"/>
          <w:b/>
          <w:sz w:val="24"/>
        </w:rPr>
        <w:t>DREPTUL OBIECTIV. DREPTUL SUBIECTIV. DREPTUL PUBLIC SI DREPTUL PRIVAT. NORMA JURIDICA. RAPORTUL JURIDIC. UZUL SI ABUZUL DE DREPT. DREPTUL CONSTITUTIONAL. IERARHIA ACTELOR JURIDICE.</w:t>
      </w:r>
    </w:p>
    <w:p>
      <w:pPr>
        <w:pStyle w:val="Normal"/>
        <w:jc w:val="both"/>
        <w:rPr>
          <w:rFonts w:ascii="Arial;Tahoma" w:hAnsi="Arial;Tahoma" w:eastAsia="Arial;Tahoma" w:cs="Arial;Tahoma"/>
          <w:sz w:val="24"/>
        </w:rPr>
      </w:pPr>
      <w:r>
        <w:rPr>
          <w:rFonts w:eastAsia="Arial;Tahoma" w:cs="Arial;Tahoma" w:ascii="Arial;Tahoma" w:hAnsi="Arial;Tahoma"/>
          <w:sz w:val="24"/>
        </w:rPr>
        <w:t xml:space="preserve"> </w:t>
      </w:r>
    </w:p>
    <w:p>
      <w:pPr>
        <w:pStyle w:val="Normal"/>
        <w:jc w:val="both"/>
        <w:rPr>
          <w:rFonts w:ascii="Arial;Tahoma" w:hAnsi="Arial;Tahoma" w:cs="Arial;Tahoma"/>
          <w:sz w:val="24"/>
        </w:rPr>
      </w:pPr>
      <w:r>
        <w:rPr>
          <w:rFonts w:cs="Arial;Tahoma" w:ascii="Arial;Tahoma" w:hAnsi="Arial;Tahoma"/>
          <w:b/>
          <w:sz w:val="24"/>
        </w:rPr>
        <w:t xml:space="preserve">A. Originea dreptului </w:t>
      </w:r>
    </w:p>
    <w:p>
      <w:pPr>
        <w:pStyle w:val="Normal"/>
        <w:jc w:val="both"/>
        <w:rPr>
          <w:rFonts w:ascii="Arial;Tahoma" w:hAnsi="Arial;Tahoma" w:cs="Arial;Tahoma"/>
          <w:sz w:val="24"/>
        </w:rPr>
      </w:pPr>
      <w:r>
        <w:rPr>
          <w:rFonts w:cs="Arial;Tahoma" w:ascii="Arial;Tahoma" w:hAnsi="Arial;Tahoma"/>
          <w:sz w:val="24"/>
        </w:rPr>
      </w:r>
    </w:p>
    <w:p>
      <w:pPr>
        <w:pStyle w:val="Normal"/>
        <w:jc w:val="both"/>
        <w:rPr>
          <w:rFonts w:ascii="Arial;Tahoma" w:hAnsi="Arial;Tahoma" w:cs="Arial;Tahoma"/>
          <w:sz w:val="24"/>
        </w:rPr>
      </w:pPr>
      <w:r>
        <w:rPr>
          <w:rFonts w:cs="Arial;Tahoma" w:ascii="Arial;Tahoma" w:hAnsi="Arial;Tahoma"/>
          <w:sz w:val="24"/>
        </w:rPr>
        <w:t xml:space="preserve">Daca omul nu poate trai decat in societate, daca prin insasi natura fapturii sale el este sortit sa-si impleteasca puterile sale de viata cu puterile de viata ale tovarasului sau, pentru ca din aceasta colaborare, dusa pana la sacrificiu, sa se faureasca maretul moment al vietii umane, </w:t>
      </w:r>
      <w:r>
        <w:rPr>
          <w:rFonts w:cs="Arial;Tahoma" w:ascii="Arial;Tahoma" w:hAnsi="Arial;Tahoma"/>
          <w:sz w:val="24"/>
          <w:u w:val="single"/>
        </w:rPr>
        <w:t>societatea pretinde omului, ca o lege imanenta a existentei sale, respectarea anumitor reguli,</w:t>
      </w:r>
      <w:r>
        <w:rPr>
          <w:rFonts w:cs="Arial;Tahoma" w:ascii="Arial;Tahoma" w:hAnsi="Arial;Tahoma"/>
          <w:sz w:val="24"/>
        </w:rPr>
        <w:t xml:space="preserve"> considerate </w:t>
      </w:r>
      <w:r>
        <w:rPr>
          <w:rFonts w:cs="Arial;Tahoma" w:ascii="Arial;Tahoma" w:hAnsi="Arial;Tahoma"/>
          <w:sz w:val="24"/>
          <w:u w:val="single"/>
        </w:rPr>
        <w:t xml:space="preserve">normale. </w:t>
      </w:r>
    </w:p>
    <w:p>
      <w:pPr>
        <w:pStyle w:val="Normal"/>
        <w:ind w:firstLine="720"/>
        <w:jc w:val="both"/>
        <w:rPr/>
      </w:pPr>
      <w:r>
        <w:rPr>
          <w:rFonts w:cs="Arial;Tahoma" w:ascii="Arial;Tahoma" w:hAnsi="Arial;Tahoma"/>
          <w:sz w:val="24"/>
          <w:u w:val="single"/>
        </w:rPr>
        <w:t xml:space="preserve">Necesitatea </w:t>
      </w:r>
      <w:r>
        <w:rPr>
          <w:rFonts w:cs="Arial;Tahoma" w:ascii="Arial;Tahoma" w:hAnsi="Arial;Tahoma"/>
          <w:sz w:val="24"/>
        </w:rPr>
        <w:t xml:space="preserve">aparitiei si dezvoltarii regulilor sociale constituie </w:t>
      </w:r>
      <w:r>
        <w:rPr>
          <w:rFonts w:cs="Arial;Tahoma" w:ascii="Arial;Tahoma" w:hAnsi="Arial;Tahoma"/>
          <w:sz w:val="24"/>
          <w:u w:val="single"/>
        </w:rPr>
        <w:t>izvorul dreptului si ratiunea sa de a fi</w:t>
      </w:r>
      <w:r>
        <w:rPr>
          <w:rFonts w:cs="Arial;Tahoma" w:ascii="Arial;Tahoma" w:hAnsi="Arial;Tahoma"/>
          <w:sz w:val="24"/>
        </w:rPr>
        <w:t xml:space="preserve">. La inceput a fost </w:t>
      </w:r>
      <w:r>
        <w:rPr>
          <w:rFonts w:cs="Arial;Tahoma" w:ascii="Arial;Tahoma" w:hAnsi="Arial;Tahoma"/>
          <w:sz w:val="24"/>
          <w:u w:val="single"/>
        </w:rPr>
        <w:t xml:space="preserve">faptul, actiunea, inactiunea </w:t>
      </w:r>
      <w:r>
        <w:rPr>
          <w:rFonts w:cs="Arial;Tahoma" w:ascii="Arial;Tahoma" w:hAnsi="Arial;Tahoma"/>
          <w:sz w:val="24"/>
        </w:rPr>
        <w:t xml:space="preserve">si apoi a intervenit </w:t>
      </w:r>
      <w:r>
        <w:rPr>
          <w:rFonts w:cs="Arial;Tahoma" w:ascii="Arial;Tahoma" w:hAnsi="Arial;Tahoma"/>
          <w:sz w:val="24"/>
          <w:u w:val="single"/>
        </w:rPr>
        <w:t xml:space="preserve">dreptul </w:t>
      </w:r>
      <w:r>
        <w:rPr>
          <w:rFonts w:cs="Arial;Tahoma" w:ascii="Arial;Tahoma" w:hAnsi="Arial;Tahoma"/>
          <w:sz w:val="24"/>
        </w:rPr>
        <w:t xml:space="preserve">pentru a justifica si </w:t>
      </w:r>
      <w:r>
        <w:rPr>
          <w:rFonts w:cs="Arial;Tahoma" w:ascii="Arial;Tahoma" w:hAnsi="Arial;Tahoma"/>
          <w:sz w:val="24"/>
          <w:u w:val="single"/>
        </w:rPr>
        <w:t>legitima</w:t>
      </w:r>
      <w:r>
        <w:rPr>
          <w:rFonts w:cs="Arial;Tahoma" w:ascii="Arial;Tahoma" w:hAnsi="Arial;Tahoma"/>
          <w:sz w:val="24"/>
        </w:rPr>
        <w:t xml:space="preserve"> ceea ce era considerat </w:t>
      </w:r>
      <w:r>
        <w:rPr>
          <w:rFonts w:cs="Arial;Tahoma" w:ascii="Arial;Tahoma" w:hAnsi="Arial;Tahoma"/>
          <w:sz w:val="24"/>
          <w:u w:val="single"/>
        </w:rPr>
        <w:t>normal.</w:t>
      </w:r>
      <w:r>
        <w:rPr>
          <w:rFonts w:cs="Arial;Tahoma" w:ascii="Arial;Tahoma" w:hAnsi="Arial;Tahoma"/>
          <w:sz w:val="24"/>
        </w:rPr>
        <w:t xml:space="preserve"> </w:t>
      </w:r>
    </w:p>
    <w:p>
      <w:pPr>
        <w:pStyle w:val="Normal"/>
        <w:jc w:val="both"/>
        <w:rPr/>
      </w:pPr>
      <w:r>
        <w:rPr>
          <w:rFonts w:cs="Arial;Tahoma" w:ascii="Arial;Tahoma" w:hAnsi="Arial;Tahoma"/>
          <w:sz w:val="24"/>
        </w:rPr>
        <w:t xml:space="preserve">Deprinderea cu un anumit fel de viata, cu anumite reguli de conduita a facut sa se nasca in sufletul oamenilor sentimentul de dreptate care trebuie sa fie baza oricarei activitati. Acest sentiment ii determina pe oameni sa caute intotdeauna </w:t>
      </w:r>
      <w:r>
        <w:rPr>
          <w:rFonts w:cs="Arial;Tahoma" w:ascii="Arial;Tahoma" w:hAnsi="Arial;Tahoma"/>
          <w:sz w:val="24"/>
          <w:u w:val="single"/>
        </w:rPr>
        <w:t>o justificare a activitatii lor</w:t>
      </w:r>
      <w:r>
        <w:rPr>
          <w:rFonts w:cs="Arial;Tahoma" w:ascii="Arial;Tahoma" w:hAnsi="Arial;Tahoma"/>
          <w:sz w:val="24"/>
        </w:rPr>
        <w:t xml:space="preserve">, sa </w:t>
      </w:r>
      <w:r>
        <w:rPr>
          <w:rFonts w:cs="Arial;Tahoma" w:ascii="Arial;Tahoma" w:hAnsi="Arial;Tahoma"/>
          <w:sz w:val="24"/>
          <w:u w:val="single"/>
        </w:rPr>
        <w:t>legitimeze actul</w:t>
      </w:r>
      <w:r>
        <w:rPr>
          <w:rFonts w:cs="Arial;Tahoma" w:ascii="Arial;Tahoma" w:hAnsi="Arial;Tahoma"/>
          <w:sz w:val="24"/>
        </w:rPr>
        <w:t xml:space="preserve"> lor, sa-l incadreze in regulile dreptului.Legitimitatea unui act il pune la adapost pe autorul acestuia de orice acuze sau remuscari. </w:t>
      </w:r>
    </w:p>
    <w:p>
      <w:pPr>
        <w:pStyle w:val="Normal"/>
        <w:ind w:firstLine="720"/>
        <w:jc w:val="both"/>
        <w:rPr/>
      </w:pPr>
      <w:r>
        <w:rPr>
          <w:rFonts w:cs="Arial;Tahoma" w:ascii="Arial;Tahoma" w:hAnsi="Arial;Tahoma"/>
          <w:sz w:val="24"/>
        </w:rPr>
        <w:t xml:space="preserve">Romanii aratau ca "Jus est ars boni et aequi" adica, dreptul este </w:t>
      </w:r>
      <w:r>
        <w:rPr>
          <w:rFonts w:cs="Arial;Tahoma" w:ascii="Arial;Tahoma" w:hAnsi="Arial;Tahoma"/>
          <w:sz w:val="24"/>
          <w:u w:val="single"/>
        </w:rPr>
        <w:t xml:space="preserve">arta binelui si a echitatii. </w:t>
      </w:r>
    </w:p>
    <w:p>
      <w:pPr>
        <w:pStyle w:val="Normal"/>
        <w:jc w:val="both"/>
        <w:rPr>
          <w:rFonts w:ascii="Arial;Tahoma" w:hAnsi="Arial;Tahoma" w:cs="Arial;Tahoma"/>
          <w:sz w:val="24"/>
        </w:rPr>
      </w:pPr>
      <w:r>
        <w:rPr>
          <w:rFonts w:cs="Arial;Tahoma" w:ascii="Arial;Tahoma" w:hAnsi="Arial;Tahoma"/>
          <w:sz w:val="24"/>
        </w:rPr>
        <w:t xml:space="preserve">Dar ce este dreptul? Cuvantul "drept" provine din limba latina, din cuvantul "directus" luat metaforic de la "dingo" care inseamna "drept" – orizontal sau vertical - si "de-a dreptul" adica direct in linie dreapta. Aceasta acceptiune are mai mult un sens matematic, si chiar economic, stiut fiind ca, dreapta era considerata ca drumul cel mai scurt, dintre doua puncte, deci, cel mai eficient si economicos. Ca urmare, drumul drept, cel mai scurt trebuie instituit ca o regula obligatorie pentru toti, deci sa devina normala, fiind astfel in interesul tuturor, adica al binelui acestora. Insa in limba latina, cuvantul care corespunde notiunilor de drept, dreptate si legitim este "jus" din care deriva "just" un cuvant sinonim celui de "drept". </w:t>
      </w:r>
    </w:p>
    <w:p>
      <w:pPr>
        <w:pStyle w:val="Normal"/>
        <w:ind w:firstLine="720"/>
        <w:jc w:val="both"/>
        <w:rPr/>
      </w:pPr>
      <w:r>
        <w:rPr>
          <w:rFonts w:cs="Arial;Tahoma" w:ascii="Arial;Tahoma" w:hAnsi="Arial;Tahoma"/>
          <w:sz w:val="24"/>
        </w:rPr>
        <w:t xml:space="preserve">Or romanii aratau ca, </w:t>
      </w:r>
      <w:r>
        <w:rPr>
          <w:rFonts w:cs="Arial;Tahoma" w:ascii="Arial;Tahoma" w:hAnsi="Arial;Tahoma"/>
          <w:sz w:val="24"/>
          <w:u w:val="single"/>
        </w:rPr>
        <w:t>"Jus est ars boni et aequi"</w:t>
      </w:r>
      <w:r>
        <w:rPr>
          <w:rFonts w:cs="Arial;Tahoma" w:ascii="Arial;Tahoma" w:hAnsi="Arial;Tahoma"/>
          <w:sz w:val="24"/>
        </w:rPr>
        <w:t xml:space="preserve"> adica dreptul este arta binelui si a echitatii". Din aceasta definitie rezulta trei elemente esentiale pentru definirea conceptului de "drept".</w:t>
      </w:r>
    </w:p>
    <w:p>
      <w:pPr>
        <w:pStyle w:val="Normal"/>
        <w:ind w:firstLine="720"/>
        <w:jc w:val="both"/>
        <w:rPr/>
      </w:pPr>
      <w:r>
        <w:rPr>
          <w:rFonts w:cs="Arial;Tahoma" w:ascii="Arial;Tahoma" w:hAnsi="Arial;Tahoma"/>
          <w:sz w:val="24"/>
        </w:rPr>
        <w:t xml:space="preserve">Un prim element, il constituie </w:t>
      </w:r>
      <w:r>
        <w:rPr>
          <w:rFonts w:cs="Arial;Tahoma" w:ascii="Arial;Tahoma" w:hAnsi="Arial;Tahoma"/>
          <w:sz w:val="24"/>
          <w:u w:val="single"/>
        </w:rPr>
        <w:t>"binele"</w:t>
      </w:r>
      <w:r>
        <w:rPr>
          <w:rFonts w:cs="Arial;Tahoma" w:ascii="Arial;Tahoma" w:hAnsi="Arial;Tahoma"/>
          <w:sz w:val="24"/>
        </w:rPr>
        <w:t xml:space="preserve">. Spunem ca "binele" se realizeaza atunci cand o activitate, actiune-inactiune, un fapt sau o stare satisface interesele unei persoane, grup de persoane, natiune (beneficiar al dreptului) adica necesitatile acestora. Se stie ca nevoile l-au format pe om ca fiinta sociala si tot acestea il fac sa existe si sa se dezvolte in continuare. </w:t>
      </w:r>
    </w:p>
    <w:p>
      <w:pPr>
        <w:pStyle w:val="Normal"/>
        <w:ind w:firstLine="720"/>
        <w:jc w:val="both"/>
        <w:rPr/>
      </w:pPr>
      <w:r>
        <w:rPr>
          <w:rFonts w:cs="Arial;Tahoma" w:ascii="Arial;Tahoma" w:hAnsi="Arial;Tahoma"/>
          <w:sz w:val="24"/>
        </w:rPr>
        <w:t xml:space="preserve">Dupa Maslaw, scara motivationala cuprinde urmatoarele niveluri ale nevoilor: a) fiziologice; b) de siguranta; c) de dragoste si apartenenta; d) de afirmare si recunoastere sociala si e) de autodepasire. Aceste nevoi determina comportamentul uman, iar satisfacerea lor la starea de "bine". Daca dreptul ar fi limitat numai la starea de "bine", atunci, aceasta stare ar obtine-o numai cel mai tare, in detrimentul celui mai slab, iar "binele" pentru cel tare ar fi insotit de raul pentru cel slab. Acceptand in acest mod simplist conceptul de "bine", inseamna a justifica, a-i da legitimitate, </w:t>
      </w:r>
      <w:r>
        <w:rPr>
          <w:rFonts w:cs="Arial;Tahoma" w:ascii="Arial;Tahoma" w:hAnsi="Arial;Tahoma"/>
          <w:sz w:val="24"/>
          <w:u w:val="single"/>
        </w:rPr>
        <w:t>dreptului celui mai tare</w:t>
      </w:r>
      <w:r>
        <w:rPr>
          <w:rFonts w:cs="Arial;Tahoma" w:ascii="Arial;Tahoma" w:hAnsi="Arial;Tahoma"/>
          <w:sz w:val="24"/>
        </w:rPr>
        <w:t xml:space="preserve">. Or "dreptul celui mai tare" s-ar apropia si de </w:t>
      </w:r>
      <w:r>
        <w:rPr>
          <w:rFonts w:cs="Arial;Tahoma" w:ascii="Arial;Tahoma" w:hAnsi="Arial;Tahoma"/>
          <w:sz w:val="24"/>
          <w:u w:val="single"/>
        </w:rPr>
        <w:t>teoria selectiei naturale</w:t>
      </w:r>
      <w:r>
        <w:rPr>
          <w:rFonts w:cs="Arial;Tahoma" w:ascii="Arial;Tahoma" w:hAnsi="Arial;Tahoma"/>
          <w:sz w:val="24"/>
        </w:rPr>
        <w:t xml:space="preserve"> in care supravietuiesc numai cei puternici, situatie ce nu trebuie admisa intr-o societate civilizată. </w:t>
      </w:r>
    </w:p>
    <w:p>
      <w:pPr>
        <w:pStyle w:val="Normal"/>
        <w:ind w:firstLine="720"/>
        <w:jc w:val="both"/>
        <w:rPr/>
      </w:pPr>
      <w:r>
        <w:rPr>
          <w:rFonts w:cs="Arial;Tahoma" w:ascii="Arial;Tahoma" w:hAnsi="Arial;Tahoma"/>
          <w:sz w:val="24"/>
        </w:rPr>
        <w:t xml:space="preserve">Chiar natura a demonstrat ca selectia naturala are o serie de limite. Astfel daca in sistemul ecologic o specie devine foarte puternica si distruge complet una sau mai multe alte specii, aceasta poate produce un dezechilibru cu consecinte negative pentru intreg sistemul, uneori catastrofale, chiar si pentru specia in cauza. In natura toate speciile, elementele, se interconditioneaza, coexistand in anumite echilibre, ce se formeaza in cursul evolutiei sau involutiei. Dar echilibrul nu inseamna numai egalitate. Initial, omul desprinzandu-se de conditia de animal, a continuat cu "dreptul celui mai tare" in asigurarea starii de bine. Insa cu cat a devenit mai social, a aparut problema starii de bine a consoartei, familiei si tribului etc., ceea ce presupunea anumite limite pentru starea sa de bine, intr-un anumit "echilibru" cu a celorlalti. Spre exemplu, cel care vana animalul si apoi impartea intre el si membrii familiei in mod egal, nu a avut o evolutie mai buna decat primitivul - vanator, care dupa ce isi oprea pentru el o portie mai mare (in raport cu eforturile depuse precum si cele viitoare pentru asigurarea hranei) -, restul carnii il impartea in mod egal la membrii familiei. Mai evoluat s-a dovedit a fi fost vanatorul-primitiv care dupa ce si-a oprit o portie de vanat corespunzator mai mare, a impartit restul de carne la membrii familiei in raport de contributia acestora, la intretinerea lor. O astfel de impartire nu mai este egala, ci </w:t>
      </w:r>
      <w:r>
        <w:rPr>
          <w:rFonts w:cs="Arial;Tahoma" w:ascii="Arial;Tahoma" w:hAnsi="Arial;Tahoma"/>
          <w:sz w:val="24"/>
          <w:u w:val="single"/>
        </w:rPr>
        <w:t>echitabila</w:t>
      </w:r>
      <w:r>
        <w:rPr>
          <w:rFonts w:cs="Arial;Tahoma" w:ascii="Arial;Tahoma" w:hAnsi="Arial;Tahoma"/>
          <w:sz w:val="24"/>
        </w:rPr>
        <w:t xml:space="preserve"> in raport cu </w:t>
      </w:r>
      <w:r>
        <w:rPr>
          <w:rFonts w:cs="Arial;Tahoma" w:ascii="Arial;Tahoma" w:hAnsi="Arial;Tahoma"/>
          <w:sz w:val="24"/>
          <w:u w:val="single"/>
        </w:rPr>
        <w:t>criteriul participarii</w:t>
      </w:r>
      <w:r>
        <w:rPr>
          <w:rFonts w:cs="Arial;Tahoma" w:ascii="Arial;Tahoma" w:hAnsi="Arial;Tahoma"/>
          <w:sz w:val="24"/>
        </w:rPr>
        <w:t xml:space="preserve"> membrilor familiei la intretinerea acesteia. </w:t>
      </w:r>
    </w:p>
    <w:p>
      <w:pPr>
        <w:pStyle w:val="Normal"/>
        <w:ind w:firstLine="720"/>
        <w:jc w:val="both"/>
        <w:rPr/>
      </w:pPr>
      <w:r>
        <w:rPr>
          <w:rFonts w:cs="Arial;Tahoma" w:ascii="Arial;Tahoma" w:hAnsi="Arial;Tahoma"/>
          <w:sz w:val="24"/>
        </w:rPr>
        <w:t xml:space="preserve">De aceea, pentru ca ceva sa fie drept, pe langa elementul </w:t>
      </w:r>
      <w:r>
        <w:rPr>
          <w:rFonts w:cs="Arial;Tahoma" w:ascii="Arial;Tahoma" w:hAnsi="Arial;Tahoma"/>
          <w:sz w:val="24"/>
          <w:u w:val="single"/>
        </w:rPr>
        <w:t>"bine"</w:t>
      </w:r>
      <w:r>
        <w:rPr>
          <w:rFonts w:cs="Arial;Tahoma" w:ascii="Arial;Tahoma" w:hAnsi="Arial;Tahoma"/>
          <w:sz w:val="24"/>
        </w:rPr>
        <w:t xml:space="preserve"> trebuie sa indeplineasca si criteriul de </w:t>
      </w:r>
      <w:r>
        <w:rPr>
          <w:rFonts w:cs="Arial;Tahoma" w:ascii="Arial;Tahoma" w:hAnsi="Arial;Tahoma"/>
          <w:sz w:val="24"/>
          <w:u w:val="single"/>
        </w:rPr>
        <w:t>"echitate"</w:t>
      </w:r>
      <w:r>
        <w:rPr>
          <w:rFonts w:cs="Arial;Tahoma" w:ascii="Arial;Tahoma" w:hAnsi="Arial;Tahoma"/>
          <w:sz w:val="24"/>
        </w:rPr>
        <w:t xml:space="preserve">, in raport cu o serie de criterii de raportare. </w:t>
      </w:r>
    </w:p>
    <w:p>
      <w:pPr>
        <w:pStyle w:val="Normal"/>
        <w:jc w:val="both"/>
        <w:rPr/>
      </w:pPr>
      <w:r>
        <w:rPr>
          <w:rFonts w:cs="Arial;Tahoma" w:ascii="Arial;Tahoma" w:hAnsi="Arial;Tahoma"/>
          <w:sz w:val="24"/>
        </w:rPr>
        <w:t xml:space="preserve">Astfel, </w:t>
      </w:r>
      <w:r>
        <w:rPr>
          <w:rFonts w:cs="Arial;Tahoma" w:ascii="Arial;Tahoma" w:hAnsi="Arial;Tahoma"/>
          <w:sz w:val="24"/>
          <w:u w:val="single"/>
        </w:rPr>
        <w:t>echitatea este superioara egalitatii</w:t>
      </w:r>
      <w:r>
        <w:rPr>
          <w:rFonts w:cs="Arial;Tahoma" w:ascii="Arial;Tahoma" w:hAnsi="Arial;Tahoma"/>
          <w:sz w:val="24"/>
        </w:rPr>
        <w:t xml:space="preserve">, aceasta presupunand un </w:t>
      </w:r>
      <w:r>
        <w:rPr>
          <w:rFonts w:cs="Arial;Tahoma" w:ascii="Arial;Tahoma" w:hAnsi="Arial;Tahoma"/>
          <w:sz w:val="24"/>
          <w:u w:val="single"/>
        </w:rPr>
        <w:t>echilibru complex</w:t>
      </w:r>
      <w:r>
        <w:rPr>
          <w:rFonts w:cs="Arial;Tahoma" w:ascii="Arial;Tahoma" w:hAnsi="Arial;Tahoma"/>
          <w:sz w:val="24"/>
        </w:rPr>
        <w:t xml:space="preserve"> intre subiectul dreptului si ceilalti, inclusiv cu natura. </w:t>
      </w:r>
    </w:p>
    <w:p>
      <w:pPr>
        <w:pStyle w:val="Normal"/>
        <w:ind w:firstLine="720"/>
        <w:jc w:val="both"/>
        <w:rPr/>
      </w:pPr>
      <w:r>
        <w:rPr>
          <w:rFonts w:cs="Arial;Tahoma" w:ascii="Arial;Tahoma" w:hAnsi="Arial;Tahoma"/>
          <w:sz w:val="24"/>
        </w:rPr>
        <w:t xml:space="preserve">Dar viata a demonstrat ca binele si echitatea nu sunt suficiente pentru a exista dreptul atata timp cat nu intervine </w:t>
      </w:r>
      <w:r>
        <w:rPr>
          <w:rFonts w:cs="Arial;Tahoma" w:ascii="Arial;Tahoma" w:hAnsi="Arial;Tahoma"/>
          <w:sz w:val="24"/>
          <w:u w:val="single"/>
        </w:rPr>
        <w:t>arta de a asigura binele in conditiile echitatii</w:t>
      </w:r>
      <w:r>
        <w:rPr>
          <w:rFonts w:cs="Arial;Tahoma" w:ascii="Arial;Tahoma" w:hAnsi="Arial;Tahoma"/>
          <w:sz w:val="24"/>
        </w:rPr>
        <w:t xml:space="preserve">. Deci, al treilea element al conceptului de drept, il constituie </w:t>
      </w:r>
      <w:r>
        <w:rPr>
          <w:rFonts w:cs="Arial;Tahoma" w:ascii="Arial;Tahoma" w:hAnsi="Arial;Tahoma"/>
          <w:sz w:val="24"/>
          <w:u w:val="single"/>
        </w:rPr>
        <w:t>arta de a satisface binele, in conditiile echitatii</w:t>
      </w:r>
      <w:r>
        <w:rPr>
          <w:rFonts w:cs="Arial;Tahoma" w:ascii="Arial;Tahoma" w:hAnsi="Arial;Tahoma"/>
          <w:sz w:val="24"/>
        </w:rPr>
        <w:t xml:space="preserve">, adica in asa fel incat sa nu produca un </w:t>
      </w:r>
      <w:r>
        <w:rPr>
          <w:rFonts w:cs="Arial;Tahoma" w:ascii="Arial;Tahoma" w:hAnsi="Arial;Tahoma"/>
          <w:sz w:val="24"/>
          <w:u w:val="single"/>
        </w:rPr>
        <w:t>rau nejustificat</w:t>
      </w:r>
      <w:r>
        <w:rPr>
          <w:rFonts w:cs="Arial;Tahoma" w:ascii="Arial;Tahoma" w:hAnsi="Arial;Tahoma"/>
          <w:sz w:val="24"/>
        </w:rPr>
        <w:t xml:space="preserve"> celorlalti. </w:t>
      </w:r>
    </w:p>
    <w:p>
      <w:pPr>
        <w:pStyle w:val="Normal"/>
        <w:ind w:firstLine="720"/>
        <w:jc w:val="both"/>
        <w:rPr/>
      </w:pPr>
      <w:r>
        <w:rPr>
          <w:rFonts w:cs="Arial;Tahoma" w:ascii="Arial;Tahoma" w:hAnsi="Arial;Tahoma"/>
          <w:sz w:val="24"/>
        </w:rPr>
        <w:t xml:space="preserve">Starea sau obtinerea starii de bine in conditii de echitate adica dreptul, trebuie </w:t>
      </w:r>
      <w:r>
        <w:rPr>
          <w:rFonts w:cs="Arial;Tahoma" w:ascii="Arial;Tahoma" w:hAnsi="Arial;Tahoma"/>
          <w:sz w:val="24"/>
          <w:u w:val="single"/>
        </w:rPr>
        <w:t>sa fie recunoscuta</w:t>
      </w:r>
      <w:r>
        <w:rPr>
          <w:rFonts w:cs="Arial;Tahoma" w:ascii="Arial;Tahoma" w:hAnsi="Arial;Tahoma"/>
          <w:sz w:val="24"/>
        </w:rPr>
        <w:t xml:space="preserve"> si respectata de individ si societate. Trecerea de la regula de a-si face </w:t>
      </w:r>
      <w:r>
        <w:rPr>
          <w:rFonts w:cs="Arial;Tahoma" w:ascii="Arial;Tahoma" w:hAnsi="Arial;Tahoma"/>
          <w:sz w:val="24"/>
          <w:u w:val="single"/>
        </w:rPr>
        <w:t xml:space="preserve">singur </w:t>
      </w:r>
      <w:r>
        <w:rPr>
          <w:rFonts w:cs="Arial;Tahoma" w:ascii="Arial;Tahoma" w:hAnsi="Arial;Tahoma"/>
          <w:sz w:val="24"/>
        </w:rPr>
        <w:t xml:space="preserve">dreptate, la </w:t>
      </w:r>
      <w:r>
        <w:rPr>
          <w:rFonts w:cs="Arial;Tahoma" w:ascii="Arial;Tahoma" w:hAnsi="Arial;Tahoma"/>
          <w:sz w:val="24"/>
          <w:u w:val="single"/>
        </w:rPr>
        <w:t>principiul impartirii dreptatii</w:t>
      </w:r>
      <w:r>
        <w:rPr>
          <w:rFonts w:cs="Arial;Tahoma" w:ascii="Arial;Tahoma" w:hAnsi="Arial;Tahoma"/>
          <w:sz w:val="24"/>
        </w:rPr>
        <w:t xml:space="preserve"> de catre societate, a constituit un progres deosebit, or impartirea dreptatii este o </w:t>
      </w:r>
      <w:r>
        <w:rPr>
          <w:rFonts w:cs="Arial;Tahoma" w:ascii="Arial;Tahoma" w:hAnsi="Arial;Tahoma"/>
          <w:sz w:val="24"/>
          <w:u w:val="single"/>
        </w:rPr>
        <w:t>arta.</w:t>
      </w:r>
      <w:r>
        <w:rPr>
          <w:rFonts w:cs="Arial;Tahoma" w:ascii="Arial;Tahoma" w:hAnsi="Arial;Tahoma"/>
          <w:sz w:val="24"/>
        </w:rPr>
        <w:t xml:space="preserve"> </w:t>
      </w:r>
    </w:p>
    <w:p>
      <w:pPr>
        <w:pStyle w:val="Normal"/>
        <w:ind w:firstLine="720"/>
        <w:jc w:val="both"/>
        <w:rPr/>
      </w:pPr>
      <w:r>
        <w:rPr>
          <w:rFonts w:cs="Arial;Tahoma" w:ascii="Arial;Tahoma" w:hAnsi="Arial;Tahoma"/>
          <w:sz w:val="24"/>
        </w:rPr>
        <w:t xml:space="preserve">Deci, </w:t>
      </w:r>
      <w:r>
        <w:rPr>
          <w:rFonts w:cs="Arial;Tahoma" w:ascii="Arial;Tahoma" w:hAnsi="Arial;Tahoma"/>
          <w:sz w:val="24"/>
          <w:u w:val="single"/>
        </w:rPr>
        <w:t>dreptul</w:t>
      </w:r>
      <w:r>
        <w:rPr>
          <w:rFonts w:cs="Arial;Tahoma" w:ascii="Arial;Tahoma" w:hAnsi="Arial;Tahoma"/>
          <w:sz w:val="24"/>
        </w:rPr>
        <w:t xml:space="preserve"> constituie posibilitatea recunoscuta de societate sau comportamentul impus de aceasta in a satisface necesitatile sociale ale subiectului activ si pasiv, in spiritul echitatii, de a face, a nu face, de a da sau a nu da , ori de a primii ceva, asigurate prin forta de constrangere a statului. Dreptul este un concept relativ care apare numai in relatia dintre doua sau mai multe persoane numite subiecti.</w:t>
      </w:r>
    </w:p>
    <w:p>
      <w:pPr>
        <w:pStyle w:val="Normal"/>
        <w:ind w:left="60" w:firstLine="720"/>
        <w:jc w:val="both"/>
        <w:rPr/>
      </w:pPr>
      <w:r>
        <w:rPr>
          <w:rFonts w:cs="Arial;Tahoma" w:ascii="Arial;Tahoma" w:hAnsi="Arial;Tahoma"/>
          <w:sz w:val="24"/>
          <w:u w:val="single"/>
        </w:rPr>
        <w:t>Dreptul</w:t>
      </w:r>
      <w:r>
        <w:rPr>
          <w:rFonts w:cs="Arial;Tahoma" w:ascii="Arial;Tahoma" w:hAnsi="Arial;Tahoma"/>
          <w:sz w:val="24"/>
        </w:rPr>
        <w:t xml:space="preserve"> presupune totdeauna o </w:t>
      </w:r>
      <w:r>
        <w:rPr>
          <w:rFonts w:cs="Arial;Tahoma" w:ascii="Arial;Tahoma" w:hAnsi="Arial;Tahoma"/>
          <w:sz w:val="24"/>
          <w:u w:val="single"/>
        </w:rPr>
        <w:t>obligatie</w:t>
      </w:r>
      <w:r>
        <w:rPr>
          <w:rFonts w:cs="Arial;Tahoma" w:ascii="Arial;Tahoma" w:hAnsi="Arial;Tahoma"/>
          <w:sz w:val="24"/>
        </w:rPr>
        <w:t xml:space="preserve"> pentru altcineva, de aceea nu putem vorbi de drept daca nu exista o </w:t>
      </w:r>
      <w:r>
        <w:rPr>
          <w:rFonts w:cs="Arial;Tahoma" w:ascii="Arial;Tahoma" w:hAnsi="Arial;Tahoma"/>
          <w:sz w:val="24"/>
          <w:u w:val="single"/>
        </w:rPr>
        <w:t>obligatie corelativa</w:t>
      </w:r>
      <w:r>
        <w:rPr>
          <w:rFonts w:cs="Arial;Tahoma" w:ascii="Arial;Tahoma" w:hAnsi="Arial;Tahoma"/>
          <w:sz w:val="24"/>
        </w:rPr>
        <w:t xml:space="preserve"> a altei persoane, grup, societate. Deci, dreptul presupune cel putin doua subiecte, intr-o anumita relatie, care devine </w:t>
      </w:r>
      <w:r>
        <w:rPr>
          <w:rFonts w:cs="Arial;Tahoma" w:ascii="Arial;Tahoma" w:hAnsi="Arial;Tahoma"/>
          <w:sz w:val="24"/>
          <w:u w:val="single"/>
        </w:rPr>
        <w:t>raport juridic</w:t>
      </w:r>
      <w:r>
        <w:rPr>
          <w:rFonts w:cs="Arial;Tahoma" w:ascii="Arial;Tahoma" w:hAnsi="Arial;Tahoma"/>
          <w:sz w:val="24"/>
        </w:rPr>
        <w:t xml:space="preserve"> atunci cand este reglementata. Unul dintre subiecte este </w:t>
      </w:r>
      <w:r>
        <w:rPr>
          <w:rFonts w:cs="Arial;Tahoma" w:ascii="Arial;Tahoma" w:hAnsi="Arial;Tahoma"/>
          <w:sz w:val="24"/>
          <w:u w:val="single"/>
        </w:rPr>
        <w:t>subiectul activ</w:t>
      </w:r>
      <w:r>
        <w:rPr>
          <w:rFonts w:cs="Arial;Tahoma" w:ascii="Arial;Tahoma" w:hAnsi="Arial;Tahoma"/>
          <w:sz w:val="24"/>
        </w:rPr>
        <w:t xml:space="preserve">, adica cel care are posibilitatea recunoscuta si asigurata de societate si respectiv stat, de a-si satisface o necesitate potrivit dreptului respectiv. Activitatea subiectului activ (posibilitatea recunoscuta) este concretizata, precizata, in asa-zisele atribute, </w:t>
      </w:r>
      <w:r>
        <w:rPr>
          <w:rFonts w:cs="Arial;Tahoma" w:ascii="Arial;Tahoma" w:hAnsi="Arial;Tahoma"/>
          <w:sz w:val="24"/>
          <w:u w:val="single"/>
        </w:rPr>
        <w:t>prerogative ale dreptului</w:t>
      </w:r>
      <w:r>
        <w:rPr>
          <w:rFonts w:cs="Arial;Tahoma" w:ascii="Arial;Tahoma" w:hAnsi="Arial;Tahoma"/>
          <w:sz w:val="24"/>
        </w:rPr>
        <w:t xml:space="preserve"> acestuia. Spre exemplu dreptul de proprietate presupune trei prerogative ale subiectului activ:</w:t>
      </w:r>
    </w:p>
    <w:p>
      <w:pPr>
        <w:pStyle w:val="Normal"/>
        <w:numPr>
          <w:ilvl w:val="0"/>
          <w:numId w:val="29"/>
        </w:numPr>
        <w:jc w:val="both"/>
        <w:rPr>
          <w:rFonts w:ascii="Arial;Tahoma" w:hAnsi="Arial;Tahoma" w:cs="Arial;Tahoma"/>
          <w:sz w:val="24"/>
        </w:rPr>
      </w:pPr>
      <w:r>
        <w:rPr>
          <w:rFonts w:cs="Arial;Tahoma" w:ascii="Arial;Tahoma" w:hAnsi="Arial;Tahoma"/>
          <w:sz w:val="24"/>
        </w:rPr>
        <w:t>posibilitatea de a poseda bunul respectiv, "posesia";</w:t>
      </w:r>
    </w:p>
    <w:p>
      <w:pPr>
        <w:pStyle w:val="Normal"/>
        <w:numPr>
          <w:ilvl w:val="0"/>
          <w:numId w:val="29"/>
        </w:numPr>
        <w:jc w:val="both"/>
        <w:rPr>
          <w:rFonts w:ascii="Arial;Tahoma" w:hAnsi="Arial;Tahoma" w:cs="Arial;Tahoma"/>
          <w:sz w:val="24"/>
        </w:rPr>
      </w:pPr>
      <w:r>
        <w:rPr>
          <w:rFonts w:cs="Arial;Tahoma" w:ascii="Arial;Tahoma" w:hAnsi="Arial;Tahoma"/>
          <w:sz w:val="24"/>
        </w:rPr>
        <w:t>posibilitatea de a-l folosi adica, "folosinta";</w:t>
      </w:r>
    </w:p>
    <w:p>
      <w:pPr>
        <w:pStyle w:val="Normal"/>
        <w:numPr>
          <w:ilvl w:val="0"/>
          <w:numId w:val="29"/>
        </w:numPr>
        <w:jc w:val="both"/>
        <w:rPr/>
      </w:pPr>
      <w:r>
        <w:rPr>
          <w:rFonts w:cs="Arial;Tahoma" w:ascii="Arial;Tahoma" w:hAnsi="Arial;Tahoma"/>
          <w:sz w:val="24"/>
        </w:rPr>
        <w:t xml:space="preserve">posibilitatea de a </w:t>
      </w:r>
      <w:r>
        <w:rPr>
          <w:rFonts w:cs="Arial;Tahoma" w:ascii="Arial;Tahoma" w:hAnsi="Arial;Tahoma"/>
          <w:sz w:val="24"/>
          <w:u w:val="single"/>
        </w:rPr>
        <w:t>dispune</w:t>
      </w:r>
      <w:r>
        <w:rPr>
          <w:rFonts w:cs="Arial;Tahoma" w:ascii="Arial;Tahoma" w:hAnsi="Arial;Tahoma"/>
          <w:sz w:val="24"/>
        </w:rPr>
        <w:t xml:space="preserve"> de bunul sau fizic (a distruge, a modifica, a transforma) si juridic (a inchiria, a vinde etc.), adica "dispozitia". </w:t>
      </w:r>
      <w:r>
        <w:rPr>
          <w:rFonts w:cs="Arial;Tahoma" w:ascii="Arial;Tahoma" w:hAnsi="Arial;Tahoma"/>
          <w:sz w:val="24"/>
          <w:u w:val="single"/>
        </w:rPr>
        <w:t>Subiectele pasive</w:t>
      </w:r>
      <w:r>
        <w:rPr>
          <w:rFonts w:cs="Arial;Tahoma" w:ascii="Arial;Tahoma" w:hAnsi="Arial;Tahoma"/>
          <w:sz w:val="24"/>
        </w:rPr>
        <w:t xml:space="preserve"> ale dreptului sunt toti subiectii care au obligatii corelative prerogativelor dreptului subiectului activ. </w:t>
      </w:r>
      <w:r>
        <w:rPr>
          <w:rFonts w:cs="Arial;Tahoma" w:ascii="Arial;Tahoma" w:hAnsi="Arial;Tahoma"/>
          <w:sz w:val="24"/>
          <w:u w:val="single"/>
        </w:rPr>
        <w:t>Obligatia</w:t>
      </w:r>
      <w:r>
        <w:rPr>
          <w:rFonts w:cs="Arial;Tahoma" w:ascii="Arial;Tahoma" w:hAnsi="Arial;Tahoma"/>
          <w:sz w:val="24"/>
        </w:rPr>
        <w:t xml:space="preserve"> este legatura recunoscuta, sau impusa de societate prin intermediul statului unui subiect, fata de dreptul altui subiect, prin care acesta este tinut ca in spiritul binelui si echitatii sa faca, sa nu faca, sa dea sau sa nu dea ceva, sub sanctiunea constrangerii statale. Prin "drept" societatea ocroteste interesele individului, familiei, colectiviatii si ale societatii.</w:t>
      </w:r>
    </w:p>
    <w:p>
      <w:pPr>
        <w:pStyle w:val="Normal"/>
        <w:jc w:val="both"/>
        <w:rPr>
          <w:rFonts w:ascii="Arial;Tahoma" w:hAnsi="Arial;Tahoma" w:cs="Arial;Tahoma"/>
          <w:sz w:val="24"/>
        </w:rPr>
      </w:pPr>
      <w:r>
        <w:rPr>
          <w:rFonts w:cs="Arial;Tahoma" w:ascii="Arial;Tahoma" w:hAnsi="Arial;Tahoma"/>
          <w:sz w:val="24"/>
        </w:rPr>
      </w:r>
    </w:p>
    <w:p>
      <w:pPr>
        <w:pStyle w:val="Normal"/>
        <w:ind w:firstLine="420"/>
        <w:jc w:val="both"/>
        <w:rPr>
          <w:rFonts w:ascii="Arial;Tahoma" w:hAnsi="Arial;Tahoma" w:cs="Arial;Tahoma"/>
          <w:sz w:val="24"/>
        </w:rPr>
      </w:pPr>
      <w:r>
        <w:rPr>
          <w:rFonts w:cs="Arial;Tahoma" w:ascii="Arial;Tahoma" w:hAnsi="Arial;Tahoma"/>
          <w:sz w:val="24"/>
        </w:rPr>
        <w:t>Conceptul de "arta" din definitia dreptului presupune:</w:t>
      </w:r>
    </w:p>
    <w:p>
      <w:pPr>
        <w:pStyle w:val="Normal"/>
        <w:jc w:val="both"/>
        <w:rPr/>
      </w:pPr>
      <w:r>
        <w:rPr>
          <w:rFonts w:eastAsia="Arial;Tahoma" w:cs="Arial;Tahoma" w:ascii="Arial;Tahoma" w:hAnsi="Arial;Tahoma"/>
          <w:sz w:val="24"/>
        </w:rPr>
        <w:t xml:space="preserve"> </w:t>
      </w:r>
      <w:r>
        <w:rPr>
          <w:rFonts w:cs="Arial;Tahoma" w:ascii="Arial;Tahoma" w:hAnsi="Arial;Tahoma"/>
          <w:sz w:val="24"/>
        </w:rPr>
        <w:t>a)-</w:t>
      </w:r>
      <w:r>
        <w:rPr>
          <w:rFonts w:cs="Arial;Tahoma" w:ascii="Arial;Tahoma" w:hAnsi="Arial;Tahoma"/>
          <w:sz w:val="24"/>
          <w:u w:val="single"/>
        </w:rPr>
        <w:t xml:space="preserve">recunoasterea </w:t>
      </w:r>
      <w:r>
        <w:rPr>
          <w:rFonts w:cs="Arial;Tahoma" w:ascii="Arial;Tahoma" w:hAnsi="Arial;Tahoma"/>
          <w:sz w:val="24"/>
        </w:rPr>
        <w:t xml:space="preserve">de catre societate a dreptului cuiva si stabilirea obligatiilor corelative ale celorlalti, cu un anumit continut si limite; aceasta se face atat prin legi scrise cat si prin obiceiuri, cutume; </w:t>
      </w:r>
    </w:p>
    <w:p>
      <w:pPr>
        <w:pStyle w:val="Normal"/>
        <w:jc w:val="both"/>
        <w:rPr/>
      </w:pPr>
      <w:r>
        <w:rPr>
          <w:rFonts w:cs="Arial;Tahoma" w:ascii="Arial;Tahoma" w:hAnsi="Arial;Tahoma"/>
          <w:sz w:val="24"/>
        </w:rPr>
        <w:t>b)-</w:t>
      </w:r>
      <w:r>
        <w:rPr>
          <w:rFonts w:cs="Arial;Tahoma" w:ascii="Arial;Tahoma" w:hAnsi="Arial;Tahoma"/>
          <w:sz w:val="24"/>
          <w:u w:val="single"/>
        </w:rPr>
        <w:t>garantarea</w:t>
      </w:r>
      <w:r>
        <w:rPr>
          <w:rFonts w:cs="Arial;Tahoma" w:ascii="Arial;Tahoma" w:hAnsi="Arial;Tahoma"/>
          <w:sz w:val="24"/>
        </w:rPr>
        <w:t xml:space="preserve"> dreptului si a executarii obligatiilor corelative acestuia; aceasta garantie este reala numai in conditiile in care societatea infiinteaza organe, stabileste procedurile de functionare a acestora, instituie sanctiuni, atat pentru neexecutarea obligatiilor corelative dreptului si asigura conditiile de realizare a obligatiilor de catre subiectul pasiv, cat si conditii ca organele statului sa poata fi sanctionate atunci cand acestea nu-si executa obligatiile corelative.</w:t>
      </w:r>
    </w:p>
    <w:p>
      <w:pPr>
        <w:pStyle w:val="Normal"/>
        <w:jc w:val="both"/>
        <w:rPr/>
      </w:pPr>
      <w:r>
        <w:rPr>
          <w:rFonts w:cs="Arial;Tahoma" w:ascii="Arial;Tahoma" w:hAnsi="Arial;Tahoma"/>
          <w:sz w:val="24"/>
        </w:rPr>
        <w:t>c)-</w:t>
      </w:r>
      <w:r>
        <w:rPr>
          <w:rFonts w:cs="Arial;Tahoma" w:ascii="Arial;Tahoma" w:hAnsi="Arial;Tahoma"/>
          <w:sz w:val="24"/>
          <w:u w:val="single"/>
        </w:rPr>
        <w:t>Repararea</w:t>
      </w:r>
      <w:r>
        <w:rPr>
          <w:rFonts w:cs="Arial;Tahoma" w:ascii="Arial;Tahoma" w:hAnsi="Arial;Tahoma"/>
          <w:sz w:val="24"/>
        </w:rPr>
        <w:t xml:space="preserve"> dreptului incalcat, care se face in natura sau prin despagubire justa si echitabila. d)-Stabilirea prin lege a unor </w:t>
      </w:r>
      <w:r>
        <w:rPr>
          <w:rFonts w:cs="Arial;Tahoma" w:ascii="Arial;Tahoma" w:hAnsi="Arial;Tahoma"/>
          <w:sz w:val="24"/>
          <w:u w:val="single"/>
        </w:rPr>
        <w:t>limite ale repararii dreptului</w:t>
      </w:r>
      <w:r>
        <w:rPr>
          <w:rFonts w:cs="Arial;Tahoma" w:ascii="Arial;Tahoma" w:hAnsi="Arial;Tahoma"/>
          <w:sz w:val="24"/>
        </w:rPr>
        <w:t xml:space="preserve"> pentru ca aceasta sa nu se faca prin abuzuri, in functie de exercitarea acestuia si de conditiile concrete astfel: </w:t>
      </w:r>
    </w:p>
    <w:p>
      <w:pPr>
        <w:pStyle w:val="Normal"/>
        <w:numPr>
          <w:ilvl w:val="0"/>
          <w:numId w:val="43"/>
        </w:numPr>
        <w:jc w:val="both"/>
        <w:rPr>
          <w:rFonts w:ascii="Arial;Tahoma" w:hAnsi="Arial;Tahoma" w:cs="Arial;Tahoma"/>
          <w:sz w:val="24"/>
        </w:rPr>
      </w:pPr>
      <w:r>
        <w:rPr>
          <w:rFonts w:cs="Arial;Tahoma" w:ascii="Arial;Tahoma" w:hAnsi="Arial;Tahoma"/>
          <w:sz w:val="24"/>
        </w:rPr>
        <w:t>repararea in natura se face numai atunci cand este posibila si nu se cauzeaza o alta nedreptate (cum ar fi in cazul deposedarii cumparatorului de buna credinta);</w:t>
      </w:r>
    </w:p>
    <w:p>
      <w:pPr>
        <w:pStyle w:val="Normal"/>
        <w:numPr>
          <w:ilvl w:val="0"/>
          <w:numId w:val="43"/>
        </w:numPr>
        <w:jc w:val="both"/>
        <w:rPr/>
      </w:pPr>
      <w:r>
        <w:rPr>
          <w:rFonts w:cs="Arial;Tahoma" w:ascii="Arial;Tahoma" w:hAnsi="Arial;Tahoma"/>
          <w:sz w:val="24"/>
        </w:rPr>
        <w:t xml:space="preserve">neexercitarea dreptului in anumite termene duce la imposibilitatea realizarii lui pe cale judecatoreasca, intervenind sanctiunea </w:t>
      </w:r>
      <w:r>
        <w:rPr>
          <w:rFonts w:cs="Arial;Tahoma" w:ascii="Arial;Tahoma" w:hAnsi="Arial;Tahoma"/>
          <w:sz w:val="24"/>
          <w:u w:val="single"/>
        </w:rPr>
        <w:t>prescriptiei</w:t>
      </w:r>
      <w:r>
        <w:rPr>
          <w:rFonts w:cs="Arial;Tahoma" w:ascii="Arial;Tahoma" w:hAnsi="Arial;Tahoma"/>
          <w:sz w:val="24"/>
        </w:rPr>
        <w:t>; de exemplu, cel care nu isi cere datoria de la datornic timp de 1,8 ani, nu o mai poate obtine cu forta justitiei, deoarece prin inactiune el a acceptat ca starea de fapt sa se transforme in stare de drept si astfel dreptul sau s-a prescris;</w:t>
      </w:r>
    </w:p>
    <w:p>
      <w:pPr>
        <w:pStyle w:val="Normal"/>
        <w:numPr>
          <w:ilvl w:val="0"/>
          <w:numId w:val="43"/>
        </w:numPr>
        <w:jc w:val="both"/>
        <w:rPr>
          <w:rFonts w:ascii="Arial;Tahoma" w:hAnsi="Arial;Tahoma" w:cs="Arial;Tahoma"/>
          <w:sz w:val="24"/>
        </w:rPr>
      </w:pPr>
      <w:r>
        <w:rPr>
          <w:rFonts w:eastAsia="Arial;Tahoma" w:cs="Arial;Tahoma" w:ascii="Arial;Tahoma" w:hAnsi="Arial;Tahoma"/>
          <w:sz w:val="24"/>
        </w:rPr>
        <w:t xml:space="preserve"> </w:t>
      </w:r>
      <w:r>
        <w:rPr>
          <w:rFonts w:cs="Arial;Tahoma" w:ascii="Arial;Tahoma" w:hAnsi="Arial;Tahoma"/>
          <w:sz w:val="24"/>
        </w:rPr>
        <w:t xml:space="preserve">institutia "uzucapiunii" care presupune ca cel care s-a folosit ca proprietar de un bun al altuia o perioada de timp prevazuta de lege (de ex. 3o de ani) devine proprietar al bunului respectiv, adica starea de fapt perpetuata o perioada de timp, se transforma in stare de drept. </w:t>
      </w:r>
    </w:p>
    <w:p>
      <w:pPr>
        <w:pStyle w:val="Normal"/>
        <w:ind w:firstLine="360"/>
        <w:jc w:val="both"/>
        <w:rPr>
          <w:rFonts w:ascii="Arial;Tahoma" w:hAnsi="Arial;Tahoma" w:cs="Arial;Tahoma"/>
          <w:sz w:val="24"/>
        </w:rPr>
      </w:pPr>
      <w:r>
        <w:rPr>
          <w:rFonts w:cs="Arial;Tahoma" w:ascii="Arial;Tahoma" w:hAnsi="Arial;Tahoma"/>
          <w:sz w:val="24"/>
        </w:rPr>
        <w:t>"Arta" element al definitiei dreptului a presupus in primul rand organizarea societatii in stat, care a creat dreptul, ca totalitate de norme general obligatorii (lege) asigurate prin forta de constrangere a statului.</w:t>
      </w:r>
    </w:p>
    <w:p>
      <w:pPr>
        <w:pStyle w:val="Normal"/>
        <w:ind w:firstLine="360"/>
        <w:jc w:val="both"/>
        <w:rPr>
          <w:rFonts w:ascii="Arial;Tahoma" w:hAnsi="Arial;Tahoma" w:cs="Arial;Tahoma"/>
          <w:sz w:val="24"/>
        </w:rPr>
      </w:pPr>
      <w:r>
        <w:rPr>
          <w:rFonts w:eastAsia="Arial;Tahoma" w:cs="Arial;Tahoma" w:ascii="Arial;Tahoma" w:hAnsi="Arial;Tahoma"/>
          <w:sz w:val="24"/>
        </w:rPr>
        <w:t xml:space="preserve"> </w:t>
      </w:r>
      <w:r>
        <w:rPr>
          <w:rFonts w:cs="Arial;Tahoma" w:ascii="Arial;Tahoma" w:hAnsi="Arial;Tahoma"/>
          <w:sz w:val="24"/>
        </w:rPr>
        <w:t xml:space="preserve">De observat ca, legea nu a fost conceputa ca regula generala impusa de un suveran, ci ca regula ce exprima simtul de justitie al comunitatii (iustum), deci norma care are valoarea si calitatea de a fi justa. Atunci cand legea nu mai are calitatea de a fi justa, trebuie modificata sau abrogata. Nu tot ce este legiferat este si just, de aceea o lege nedreapta poate fi criticata, modificata, abrogata sau inlocuita cu o alta lege justa. Aceasta nu inlatura obligativitatea legii. Legea trebuie intotdeauna respectata si respectata, pana este modificata, abrogata sau inlocuita. A nu respecta legea inseamna a ajunge la anarhie. Legea poate fi criticata de oricine, dar numai Parlamentul are calitatea, competenta si imputernicirea sa o schimbe. Legea trebuie mai intai respectata si apoi criticata. </w:t>
      </w:r>
    </w:p>
    <w:p>
      <w:pPr>
        <w:pStyle w:val="Normal"/>
        <w:jc w:val="both"/>
        <w:rPr>
          <w:rFonts w:ascii="Arial;Tahoma" w:hAnsi="Arial;Tahoma" w:cs="Arial;Tahoma"/>
          <w:sz w:val="24"/>
        </w:rPr>
      </w:pPr>
      <w:r>
        <w:rPr>
          <w:rFonts w:cs="Arial;Tahoma" w:ascii="Arial;Tahoma" w:hAnsi="Arial;Tahoma"/>
          <w:sz w:val="24"/>
        </w:rPr>
      </w:r>
    </w:p>
    <w:p>
      <w:pPr>
        <w:pStyle w:val="Normal"/>
        <w:jc w:val="both"/>
        <w:rPr/>
      </w:pPr>
      <w:r>
        <w:rPr>
          <w:rFonts w:cs="Arial;Tahoma" w:ascii="Arial;Tahoma" w:hAnsi="Arial;Tahoma"/>
          <w:b/>
          <w:sz w:val="24"/>
          <w:u w:val="single"/>
        </w:rPr>
        <w:t>B. Statul si Dreptul</w:t>
      </w:r>
      <w:r>
        <w:rPr>
          <w:rFonts w:cs="Arial;Tahoma" w:ascii="Arial;Tahoma" w:hAnsi="Arial;Tahoma"/>
          <w:sz w:val="24"/>
          <w:u w:val="single"/>
        </w:rPr>
        <w:t xml:space="preserve"> </w:t>
      </w:r>
    </w:p>
    <w:p>
      <w:pPr>
        <w:pStyle w:val="Normal"/>
        <w:jc w:val="both"/>
        <w:rPr>
          <w:rFonts w:ascii="Arial;Tahoma" w:hAnsi="Arial;Tahoma" w:cs="Arial;Tahoma"/>
          <w:sz w:val="24"/>
          <w:u w:val="single"/>
        </w:rPr>
      </w:pPr>
      <w:r>
        <w:rPr>
          <w:rFonts w:cs="Arial;Tahoma" w:ascii="Arial;Tahoma" w:hAnsi="Arial;Tahoma"/>
          <w:sz w:val="24"/>
          <w:u w:val="single"/>
        </w:rPr>
      </w:r>
    </w:p>
    <w:p>
      <w:pPr>
        <w:pStyle w:val="Normal"/>
        <w:ind w:firstLine="720"/>
        <w:jc w:val="both"/>
        <w:rPr>
          <w:rFonts w:ascii="Arial;Tahoma" w:hAnsi="Arial;Tahoma" w:cs="Arial;Tahoma"/>
          <w:sz w:val="24"/>
        </w:rPr>
      </w:pPr>
      <w:r>
        <w:rPr>
          <w:rFonts w:cs="Arial;Tahoma" w:ascii="Arial;Tahoma" w:hAnsi="Arial;Tahoma"/>
          <w:sz w:val="24"/>
        </w:rPr>
        <w:t xml:space="preserve">G. Burdean, citandu-l pe Chesterton, spunea:"O societate chiar daca s-ar compune numai din Hanibali si Napoleoni, ar fi mai bine, in caz de surpriza, ca nu toti sa comande in acela si timp." Este implicata aici ideea de diferentiere intre guvernanti si guvernati, pe care unii doctrinari au considerat-o caracteristica fundamentala a statului, arata Prof. dr. Ioan Deleanu. </w:t>
      </w:r>
    </w:p>
    <w:p>
      <w:pPr>
        <w:pStyle w:val="Normal"/>
        <w:ind w:firstLine="720"/>
        <w:jc w:val="both"/>
        <w:rPr/>
      </w:pPr>
      <w:r>
        <w:rPr>
          <w:rFonts w:cs="Arial;Tahoma" w:ascii="Arial;Tahoma" w:hAnsi="Arial;Tahoma"/>
          <w:sz w:val="24"/>
        </w:rPr>
        <w:t xml:space="preserve">Dupa unii, fenomenul statal este comun tuturor societatilor, indiferent de gradul lor de dezvoltare. Oriunde si totdeauna cand cei care "comanda" pot fi distincti de cei care "asculta" suntem in prezenta statului. Aceasta teza a fost combatuta de prof. T. Draganu care arata ca: "o banda de gangsteri, in care un Al Capone comanda cu mai multa autoritate, poate, decat un rege supu silor sai, nu este un stat." Pentru ca sa poata fi vorba de existenta unui stat este necesar ca in sanul grupului social respectiv sa se nasca ideea ca, individul sau indivizii care guverneaza nu se marginesc sa exercite o constrangere corporala asupra guvernatilor, ci procedeaza dupa o anumita ordine legala sau cutumiara, care face ca intre indivizii care alcatuiesc aceasta grupare, sa staruie legaturi si, chiar daca persoanele care alcatuiesc la un moment dat categoria sociala a guvernantilor, ar inceta sa existe, altii le-ar lua locul - adauga prof. T. Draganu -Statul, cum preciza M. Hariou, este o "institutie". Statul apare pe o anumita treapta a dezvoltarii societatii, atunci cand puterea politica institutionalizata fiind, dobande ste astfel caracterul de putere publica, oficiala, legitima. Statul este deci, o forma perfectionata a societatii. </w:t>
      </w:r>
      <w:r>
        <w:rPr>
          <w:rFonts w:cs="Arial;Tahoma" w:ascii="Arial;Tahoma" w:hAnsi="Arial;Tahoma"/>
          <w:sz w:val="24"/>
          <w:u w:val="single"/>
        </w:rPr>
        <w:t xml:space="preserve">Statul ca persoana juridica are drepturi si obligatii, drepturi si obligatii care intr-un stat democratic izvorasc din necesitatile publice si satisfac interesele publice. </w:t>
      </w:r>
    </w:p>
    <w:p>
      <w:pPr>
        <w:pStyle w:val="Normal"/>
        <w:ind w:firstLine="720"/>
        <w:jc w:val="both"/>
        <w:rPr/>
      </w:pPr>
      <w:r>
        <w:rPr>
          <w:rFonts w:cs="Arial;Tahoma" w:ascii="Arial;Tahoma" w:hAnsi="Arial;Tahoma"/>
          <w:sz w:val="24"/>
          <w:u w:val="single"/>
        </w:rPr>
        <w:t xml:space="preserve">Drepturile si obligatiile statului </w:t>
      </w:r>
      <w:r>
        <w:rPr>
          <w:rFonts w:cs="Arial;Tahoma" w:ascii="Arial;Tahoma" w:hAnsi="Arial;Tahoma"/>
          <w:sz w:val="24"/>
        </w:rPr>
        <w:t xml:space="preserve">nu se confunda cu Dreptul in general ca totalitate de norme juridice ci este o componenta a acestuia, care se regase ste in normele juridice de drept public, vizand satisfacerea intereselor publice. </w:t>
      </w:r>
    </w:p>
    <w:p>
      <w:pPr>
        <w:pStyle w:val="BodyText3"/>
        <w:rPr>
          <w:rFonts w:ascii="Arial;Tahoma" w:hAnsi="Arial;Tahoma" w:cs="Arial;Tahoma"/>
        </w:rPr>
      </w:pPr>
      <w:r>
        <w:rPr>
          <w:rFonts w:cs="Arial;Tahoma" w:ascii="Arial;Tahoma" w:hAnsi="Arial;Tahoma"/>
        </w:rPr>
        <w:t xml:space="preserve">Dreptul in general urmare ste satisfacerea intereselor generale, nationale, locale, private si individuale. </w:t>
      </w:r>
    </w:p>
    <w:p>
      <w:pPr>
        <w:pStyle w:val="Normal"/>
        <w:ind w:firstLine="720"/>
        <w:jc w:val="both"/>
        <w:rPr/>
      </w:pPr>
      <w:r>
        <w:rPr>
          <w:rFonts w:cs="Arial;Tahoma" w:ascii="Arial;Tahoma" w:hAnsi="Arial;Tahoma"/>
          <w:sz w:val="24"/>
        </w:rPr>
        <w:t xml:space="preserve">Dupa M. Vararu, </w:t>
      </w:r>
      <w:r>
        <w:rPr>
          <w:rFonts w:cs="Arial;Tahoma" w:ascii="Arial;Tahoma" w:hAnsi="Arial;Tahoma"/>
          <w:sz w:val="24"/>
          <w:u w:val="single"/>
        </w:rPr>
        <w:t>interesele generale</w:t>
      </w:r>
      <w:r>
        <w:rPr>
          <w:rFonts w:cs="Arial;Tahoma" w:ascii="Arial;Tahoma" w:hAnsi="Arial;Tahoma"/>
          <w:sz w:val="24"/>
        </w:rPr>
        <w:t xml:space="preserve"> sunt acele trebuinte, care ridicandu-se mai presus de orice consideratii locale sau regionale, sunt absolut comune pentru toti locuitorii unei tari si pentru toata intinderea teritoriului sau. Toti locuitorii unei tari - fara nici o deosebire - au interes pentru apararea nationala, pentru mentinerea ordinii publice, pentru distribuirea justitiei, pentru sanatatea publica, intretinerea cailor de comunicare, executarea lucrarilor de utilitate publica, pentru girarea domeniului public si procurarea resurselor necesare pentru satisfacerea acestor interese comune. </w:t>
      </w:r>
      <w:r>
        <w:rPr>
          <w:rFonts w:cs="Arial;Tahoma" w:ascii="Arial;Tahoma" w:hAnsi="Arial;Tahoma"/>
          <w:sz w:val="24"/>
          <w:u w:val="single"/>
        </w:rPr>
        <w:t>Aducerea la indeplinire a acestor interese generale, cade in sarcina si constituie rolul esential al Statului si reprezentantilor sai, prin mijloacele dreptului</w:t>
      </w:r>
      <w:r>
        <w:rPr>
          <w:rFonts w:cs="Arial;Tahoma" w:ascii="Arial;Tahoma" w:hAnsi="Arial;Tahoma"/>
          <w:sz w:val="24"/>
        </w:rPr>
        <w:t>.Reducerea puterii statului peste anumite limite, afecteaza, satisfacerea intereselor generale, spre exemplu incapacitatea finantarii invatamantului, asigurarilor sociale etc., afecteaza dreptul la invatatura si dreptul la un nivel de trai decent.</w:t>
      </w:r>
    </w:p>
    <w:p>
      <w:pPr>
        <w:pStyle w:val="Normal"/>
        <w:ind w:firstLine="720"/>
        <w:jc w:val="both"/>
        <w:rPr>
          <w:rFonts w:ascii="Arial;Tahoma" w:hAnsi="Arial;Tahoma" w:cs="Arial;Tahoma"/>
          <w:sz w:val="24"/>
        </w:rPr>
      </w:pPr>
      <w:r>
        <w:rPr>
          <w:rFonts w:cs="Arial;Tahoma" w:ascii="Arial;Tahoma" w:hAnsi="Arial;Tahoma"/>
          <w:sz w:val="24"/>
        </w:rPr>
        <w:t xml:space="preserve">Statul ca forma organizata a puterii intr-o societate determinata pe un teritoriu este strans legata de drept, pe care se sprijina si se conditioneaza reciproc. </w:t>
      </w:r>
    </w:p>
    <w:p>
      <w:pPr>
        <w:pStyle w:val="Normal"/>
        <w:ind w:firstLine="720"/>
        <w:jc w:val="both"/>
        <w:rPr>
          <w:rFonts w:ascii="Arial;Tahoma" w:hAnsi="Arial;Tahoma" w:cs="Arial;Tahoma"/>
          <w:sz w:val="24"/>
        </w:rPr>
      </w:pPr>
      <w:r>
        <w:rPr>
          <w:rFonts w:cs="Arial;Tahoma" w:ascii="Arial;Tahoma" w:hAnsi="Arial;Tahoma"/>
          <w:sz w:val="24"/>
        </w:rPr>
        <w:t xml:space="preserve">Statul creeaza dreptul si paradoxal dreptul delimiteaza configuratia si actiunile statului. Instituind dreptul, statul impune reguli de conduita, norme obligatorii pentru toti, intelegand, persoanele fizice, juridice si organele statului. Prin drept, statul i si exprima si puterea de comanda, formuland exigente economice, umane si politice. Statul asigura forta, eficienta si viabilitatea dreptului. El este paznicul normelor juridice, intervenind nu de rareori cu violenta pentru a chema la ordine indivizii care ignorand prescriptiile normelor incalca libertatile si drepturile celorlalti. Statul trebuie sa asigure respectarea legii, inclusiv de catre structurile sale, aparand nu numai interesul public ci si interesul privat. Dreptul ca totalitate de norme juridice nu poate exista in afara Statului, ci numai ca norme morale, religioase. </w:t>
      </w:r>
    </w:p>
    <w:p>
      <w:pPr>
        <w:pStyle w:val="Normal"/>
        <w:jc w:val="both"/>
        <w:rPr>
          <w:rFonts w:ascii="Arial;Tahoma" w:hAnsi="Arial;Tahoma" w:cs="Arial;Tahoma"/>
          <w:sz w:val="24"/>
        </w:rPr>
      </w:pPr>
      <w:r>
        <w:rPr>
          <w:rFonts w:cs="Arial;Tahoma" w:ascii="Arial;Tahoma" w:hAnsi="Arial;Tahoma"/>
          <w:sz w:val="24"/>
        </w:rPr>
      </w:r>
    </w:p>
    <w:p>
      <w:pPr>
        <w:pStyle w:val="Normal"/>
        <w:jc w:val="both"/>
        <w:rPr/>
      </w:pPr>
      <w:r>
        <w:rPr>
          <w:rFonts w:cs="Arial;Tahoma" w:ascii="Arial;Tahoma" w:hAnsi="Arial;Tahoma"/>
          <w:b/>
          <w:sz w:val="24"/>
          <w:u w:val="single"/>
        </w:rPr>
        <w:t>C. Dreptul obiectiv si Dreptul subiectiv</w:t>
      </w:r>
      <w:r>
        <w:rPr>
          <w:rFonts w:cs="Arial;Tahoma" w:ascii="Arial;Tahoma" w:hAnsi="Arial;Tahoma"/>
          <w:sz w:val="24"/>
        </w:rPr>
        <w:t xml:space="preserve"> </w:t>
      </w:r>
    </w:p>
    <w:p>
      <w:pPr>
        <w:pStyle w:val="Normal"/>
        <w:jc w:val="both"/>
        <w:rPr>
          <w:rFonts w:ascii="Arial;Tahoma" w:hAnsi="Arial;Tahoma" w:cs="Arial;Tahoma"/>
          <w:sz w:val="24"/>
        </w:rPr>
      </w:pPr>
      <w:r>
        <w:rPr>
          <w:rFonts w:cs="Arial;Tahoma" w:ascii="Arial;Tahoma" w:hAnsi="Arial;Tahoma"/>
          <w:sz w:val="24"/>
        </w:rPr>
      </w:r>
    </w:p>
    <w:p>
      <w:pPr>
        <w:pStyle w:val="Normal"/>
        <w:jc w:val="both"/>
        <w:rPr/>
      </w:pPr>
      <w:r>
        <w:rPr>
          <w:rFonts w:cs="Arial;Tahoma" w:ascii="Arial;Tahoma" w:hAnsi="Arial;Tahoma"/>
          <w:sz w:val="24"/>
        </w:rPr>
        <w:t xml:space="preserve">Termenul de </w:t>
      </w:r>
      <w:r>
        <w:rPr>
          <w:rFonts w:cs="Arial;Tahoma" w:ascii="Arial;Tahoma" w:hAnsi="Arial;Tahoma"/>
          <w:sz w:val="24"/>
          <w:u w:val="single"/>
        </w:rPr>
        <w:t>drept</w:t>
      </w:r>
      <w:r>
        <w:rPr>
          <w:rFonts w:cs="Arial;Tahoma" w:ascii="Arial;Tahoma" w:hAnsi="Arial;Tahoma"/>
          <w:sz w:val="24"/>
        </w:rPr>
        <w:t xml:space="preserve"> este intrebuintat in doua intelesuri deosebite: </w:t>
      </w:r>
    </w:p>
    <w:p>
      <w:pPr>
        <w:pStyle w:val="Normal"/>
        <w:jc w:val="both"/>
        <w:rPr/>
      </w:pPr>
      <w:r>
        <w:rPr>
          <w:rFonts w:cs="Arial;Tahoma" w:ascii="Arial;Tahoma" w:hAnsi="Arial;Tahoma"/>
          <w:b/>
          <w:sz w:val="24"/>
          <w:u w:val="single"/>
        </w:rPr>
        <w:t>- dreptul obiectiv</w:t>
      </w:r>
      <w:r>
        <w:rPr>
          <w:rFonts w:cs="Arial;Tahoma" w:ascii="Arial;Tahoma" w:hAnsi="Arial;Tahoma"/>
          <w:sz w:val="24"/>
        </w:rPr>
        <w:t>, ca totalitate a normelor juridice, adica a acelor reguli a caror respectare este asigurata prin sanctiuni juridice; acesta determina sfera de activitate a fiecarui individ, persoana juridica, publica sau privata in a sa fel incat fiecare, urmarind realizarea intereselor sale, sa nu impiedice infaptuirea intereselor celorlalti. Dreptul obiectiv contine reguli generale si impersonale deci, nu pentru anumite persoane sau spete, ci pentru aplicarea la toate spetele ce s-ar putea cuprinde in prevederile sale (obligatorii pentru toti - erga omnes).</w:t>
      </w:r>
    </w:p>
    <w:p>
      <w:pPr>
        <w:pStyle w:val="Normal"/>
        <w:jc w:val="both"/>
        <w:rPr/>
      </w:pPr>
      <w:r>
        <w:rPr>
          <w:rFonts w:cs="Arial;Tahoma" w:ascii="Arial;Tahoma" w:hAnsi="Arial;Tahoma"/>
          <w:sz w:val="24"/>
        </w:rPr>
        <w:t xml:space="preserve">- </w:t>
      </w:r>
      <w:r>
        <w:rPr>
          <w:rFonts w:cs="Arial;Tahoma" w:ascii="Arial;Tahoma" w:hAnsi="Arial;Tahoma"/>
          <w:b/>
          <w:sz w:val="24"/>
          <w:u w:val="single"/>
        </w:rPr>
        <w:t>dreptul subiectiv</w:t>
      </w:r>
      <w:r>
        <w:rPr>
          <w:rFonts w:cs="Arial;Tahoma" w:ascii="Arial;Tahoma" w:hAnsi="Arial;Tahoma"/>
          <w:sz w:val="24"/>
        </w:rPr>
        <w:t xml:space="preserve"> care inseamna posibilitatea individului de a face un anumit lucru stabilit de mai inainte, posibilitate prevazuta si recunoscuta de lege1); la un drept subiectiv, legiuitorul ii recunoaste autorului acestuia facultatea de a face ceva sau nu potrivit vointei sale, drepturi care tin de persoana sa, drepturi personale; de exemplu dreptul de proprietate, dreptul de creanta sunt drepturi subiective.</w:t>
      </w:r>
    </w:p>
    <w:p>
      <w:pPr>
        <w:pStyle w:val="Normal"/>
        <w:jc w:val="both"/>
        <w:rPr>
          <w:rFonts w:ascii="Arial;Tahoma" w:hAnsi="Arial;Tahoma" w:cs="Arial;Tahoma"/>
          <w:sz w:val="24"/>
        </w:rPr>
      </w:pPr>
      <w:r>
        <w:rPr>
          <w:rFonts w:eastAsia="Arial;Tahoma" w:cs="Arial;Tahoma" w:ascii="Arial;Tahoma" w:hAnsi="Arial;Tahoma"/>
          <w:sz w:val="24"/>
        </w:rPr>
        <w:t xml:space="preserve"> </w:t>
      </w:r>
      <w:r>
        <w:rPr>
          <w:rFonts w:cs="Arial;Tahoma" w:ascii="Arial;Tahoma" w:hAnsi="Arial;Tahoma"/>
          <w:sz w:val="24"/>
        </w:rPr>
        <w:t>Drepturile subiective nu pot fi realizate daca nu sunt consacrate in dreptul obiectiv atat ca reglementare cat si ca sanctiuni juridice pentru cei care nu le respecta sau impiedica infaptuirea lor.</w:t>
      </w:r>
    </w:p>
    <w:p>
      <w:pPr>
        <w:pStyle w:val="Normal"/>
        <w:ind w:firstLine="720"/>
        <w:jc w:val="both"/>
        <w:rPr/>
      </w:pPr>
      <w:r>
        <w:rPr>
          <w:rFonts w:cs="Arial;Tahoma" w:ascii="Arial;Tahoma" w:hAnsi="Arial;Tahoma"/>
          <w:sz w:val="24"/>
        </w:rPr>
        <w:t xml:space="preserve">Astfel ca, </w:t>
      </w:r>
      <w:r>
        <w:rPr>
          <w:rFonts w:cs="Arial;Tahoma" w:ascii="Arial;Tahoma" w:hAnsi="Arial;Tahoma"/>
          <w:b/>
          <w:sz w:val="24"/>
          <w:u w:val="single"/>
        </w:rPr>
        <w:t>dreptul subiectiv</w:t>
      </w:r>
      <w:r>
        <w:rPr>
          <w:rFonts w:cs="Arial;Tahoma" w:ascii="Arial;Tahoma" w:hAnsi="Arial;Tahoma"/>
          <w:sz w:val="24"/>
        </w:rPr>
        <w:t xml:space="preserve"> este puterea garantata prin lege, vointei unei persoane in temeiul careia aceasta este in masura, in vederea valorificarii unui interes personal, direct să- si desfasoare o conduita determinata sau sa ceara unui tert indeplinirea unei actiuni sau abtinerea de la o anumita </w:t>
      </w:r>
    </w:p>
    <w:p>
      <w:pPr>
        <w:pStyle w:val="Normal"/>
        <w:ind w:firstLine="720"/>
        <w:jc w:val="both"/>
        <w:rPr/>
      </w:pPr>
      <w:r>
        <w:rPr>
          <w:rFonts w:eastAsia="Arial;Tahoma" w:cs="Arial;Tahoma" w:ascii="Arial;Tahoma" w:hAnsi="Arial;Tahoma"/>
          <w:sz w:val="24"/>
        </w:rPr>
        <w:t xml:space="preserve"> </w:t>
      </w:r>
      <w:r>
        <w:rPr>
          <w:rFonts w:cs="Arial;Tahoma" w:ascii="Arial;Tahoma" w:hAnsi="Arial;Tahoma"/>
          <w:sz w:val="24"/>
        </w:rPr>
        <w:t>1)Si dreptul subiectiv, izvoraste din lege, insa evident in sens general; in cazul dreptului subiectiv, exercitarea prerogativelor subiectului activ sunt facultative pentru acesta, nu obligatorii.activitate</w:t>
      </w:r>
      <w:r>
        <w:rPr>
          <w:rStyle w:val="FootnoteCharacters"/>
          <w:rStyle w:val="FootnoteAnchor"/>
          <w:rFonts w:cs="Arial;Tahoma" w:ascii="Arial;Tahoma" w:hAnsi="Arial;Tahoma"/>
          <w:sz w:val="24"/>
        </w:rPr>
        <w:footnoteReference w:id="2"/>
      </w:r>
      <w:r>
        <w:rPr>
          <w:rFonts w:cs="Arial;Tahoma" w:ascii="Arial;Tahoma" w:hAnsi="Arial;Tahoma"/>
          <w:sz w:val="24"/>
        </w:rPr>
        <w:t>, care la nevoie poate fi impusa acestuia cu sprijinul fortei de constrangere a statului. Individul cu exceptia drepturilor sale subiective este obligat sa respecte toate celelate drepturi si obligatii prevazute in dreptul obiectiv, inclusiv drepturile subiective ale celorlalti, reglementate de acesta. Fara a distinge dreptul obiectiv de cel subiectiv, putem spune ca dreptul in general este ansamblul regulilor asigurate si garantate de catre stat care au ca scop organizarea si disciplinarea comportamentului uman in principale relatii din societate, intr-un climat specific manifestarii coexistentei libertatilor, apararii drepturilor esentiale ale omului si justitiei sociale</w:t>
      </w:r>
      <w:r>
        <w:rPr>
          <w:rStyle w:val="FootnoteCharacters"/>
          <w:rStyle w:val="FootnoteAnchor"/>
          <w:rFonts w:cs="Arial;Tahoma" w:ascii="Arial;Tahoma" w:hAnsi="Arial;Tahoma"/>
          <w:sz w:val="24"/>
        </w:rPr>
        <w:footnoteReference w:id="3"/>
      </w:r>
      <w:r>
        <w:rPr>
          <w:rFonts w:cs="Arial;Tahoma" w:ascii="Arial;Tahoma" w:hAnsi="Arial;Tahoma"/>
          <w:sz w:val="24"/>
        </w:rPr>
        <w:t xml:space="preserve">. </w:t>
      </w:r>
    </w:p>
    <w:p>
      <w:pPr>
        <w:pStyle w:val="Normal"/>
        <w:jc w:val="both"/>
        <w:rPr>
          <w:rFonts w:ascii="Arial;Tahoma" w:hAnsi="Arial;Tahoma" w:cs="Arial;Tahoma"/>
          <w:sz w:val="24"/>
        </w:rPr>
      </w:pPr>
      <w:r>
        <w:rPr>
          <w:rFonts w:cs="Arial;Tahoma" w:ascii="Arial;Tahoma" w:hAnsi="Arial;Tahoma"/>
          <w:sz w:val="24"/>
        </w:rPr>
      </w:r>
    </w:p>
    <w:p>
      <w:pPr>
        <w:pStyle w:val="Normal"/>
        <w:jc w:val="both"/>
        <w:rPr/>
      </w:pPr>
      <w:r>
        <w:rPr>
          <w:rFonts w:cs="Arial;Tahoma" w:ascii="Arial;Tahoma" w:hAnsi="Arial;Tahoma"/>
          <w:b/>
          <w:sz w:val="24"/>
          <w:u w:val="single"/>
        </w:rPr>
        <w:t>D. Dreptul public si Dreptul privat</w:t>
      </w:r>
      <w:r>
        <w:rPr>
          <w:rFonts w:cs="Arial;Tahoma" w:ascii="Arial;Tahoma" w:hAnsi="Arial;Tahoma"/>
          <w:sz w:val="24"/>
        </w:rPr>
        <w:t xml:space="preserve"> </w:t>
      </w:r>
    </w:p>
    <w:p>
      <w:pPr>
        <w:pStyle w:val="Normal"/>
        <w:jc w:val="both"/>
        <w:rPr>
          <w:rFonts w:ascii="Arial;Tahoma" w:hAnsi="Arial;Tahoma" w:cs="Arial;Tahoma"/>
          <w:sz w:val="24"/>
        </w:rPr>
      </w:pPr>
      <w:r>
        <w:rPr>
          <w:rFonts w:cs="Arial;Tahoma" w:ascii="Arial;Tahoma" w:hAnsi="Arial;Tahoma"/>
          <w:sz w:val="24"/>
        </w:rPr>
      </w:r>
    </w:p>
    <w:p>
      <w:pPr>
        <w:pStyle w:val="Normal"/>
        <w:jc w:val="both"/>
        <w:rPr/>
      </w:pPr>
      <w:r>
        <w:rPr>
          <w:rFonts w:cs="Arial;Tahoma" w:ascii="Arial;Tahoma" w:hAnsi="Arial;Tahoma"/>
          <w:b/>
          <w:sz w:val="24"/>
          <w:u w:val="single"/>
        </w:rPr>
        <w:t>Dreptul obiectiv</w:t>
      </w:r>
      <w:r>
        <w:rPr>
          <w:rFonts w:cs="Arial;Tahoma" w:ascii="Arial;Tahoma" w:hAnsi="Arial;Tahoma"/>
          <w:sz w:val="24"/>
        </w:rPr>
        <w:t xml:space="preserve"> se clasifica in </w:t>
      </w:r>
      <w:r>
        <w:rPr>
          <w:rFonts w:cs="Arial;Tahoma" w:ascii="Arial;Tahoma" w:hAnsi="Arial;Tahoma"/>
          <w:b/>
          <w:sz w:val="24"/>
          <w:u w:val="single"/>
        </w:rPr>
        <w:t>drept public</w:t>
      </w:r>
      <w:r>
        <w:rPr>
          <w:rFonts w:cs="Arial;Tahoma" w:ascii="Arial;Tahoma" w:hAnsi="Arial;Tahoma"/>
          <w:sz w:val="24"/>
        </w:rPr>
        <w:t xml:space="preserve"> si </w:t>
      </w:r>
      <w:r>
        <w:rPr>
          <w:rFonts w:cs="Arial;Tahoma" w:ascii="Arial;Tahoma" w:hAnsi="Arial;Tahoma"/>
          <w:b/>
          <w:sz w:val="24"/>
          <w:u w:val="single"/>
        </w:rPr>
        <w:t>drept privat</w:t>
      </w:r>
      <w:r>
        <w:rPr>
          <w:rFonts w:cs="Arial;Tahoma" w:ascii="Arial;Tahoma" w:hAnsi="Arial;Tahoma"/>
          <w:sz w:val="24"/>
        </w:rPr>
        <w:t xml:space="preserve">. </w:t>
      </w:r>
    </w:p>
    <w:p>
      <w:pPr>
        <w:pStyle w:val="Normal"/>
        <w:jc w:val="both"/>
        <w:rPr>
          <w:rFonts w:ascii="Arial;Tahoma" w:hAnsi="Arial;Tahoma" w:cs="Arial;Tahoma"/>
          <w:sz w:val="24"/>
        </w:rPr>
      </w:pPr>
      <w:r>
        <w:rPr>
          <w:rFonts w:cs="Arial;Tahoma" w:ascii="Arial;Tahoma" w:hAnsi="Arial;Tahoma"/>
          <w:sz w:val="24"/>
        </w:rPr>
      </w:r>
    </w:p>
    <w:p>
      <w:pPr>
        <w:pStyle w:val="Normal"/>
        <w:jc w:val="both"/>
        <w:rPr/>
      </w:pPr>
      <w:r>
        <w:rPr>
          <w:rFonts w:cs="Arial;Tahoma" w:ascii="Arial;Tahoma" w:hAnsi="Arial;Tahoma"/>
          <w:b/>
          <w:sz w:val="24"/>
          <w:u w:val="single"/>
        </w:rPr>
        <w:t>Dreptul public</w:t>
      </w:r>
      <w:r>
        <w:rPr>
          <w:rFonts w:cs="Arial;Tahoma" w:ascii="Arial;Tahoma" w:hAnsi="Arial;Tahoma"/>
          <w:sz w:val="24"/>
        </w:rPr>
        <w:t xml:space="preserve">, cuprinde normele juridice care privesc statul, autoritatile publice si raporturile lor cu persoanele particulare atunci cand aceste raporturi privesc prerogativele si obligatiile subiectelor de drept public. Dreptul public este dominat de interesul general (satisfacerea acestuia) si de aceea in raporturile juridice de drept prevaleaza vointa statului, a autoritatilor publice. Dreptul public cuprinde mai multe ramuri de drept si anume: dreptul international public, dreptul constitutional, dreptul administrativ, dreptul financiar, dreptul penal etc. Aceasta impartire este facuta dupa obiectul si metoda de reglementare. </w:t>
      </w:r>
    </w:p>
    <w:p>
      <w:pPr>
        <w:pStyle w:val="Normal"/>
        <w:jc w:val="both"/>
        <w:rPr>
          <w:rFonts w:ascii="Arial;Tahoma" w:hAnsi="Arial;Tahoma" w:cs="Arial;Tahoma"/>
          <w:sz w:val="24"/>
        </w:rPr>
      </w:pPr>
      <w:r>
        <w:rPr>
          <w:rFonts w:cs="Arial;Tahoma" w:ascii="Arial;Tahoma" w:hAnsi="Arial;Tahoma"/>
          <w:sz w:val="24"/>
        </w:rPr>
      </w:r>
    </w:p>
    <w:p>
      <w:pPr>
        <w:pStyle w:val="Normal"/>
        <w:jc w:val="both"/>
        <w:rPr/>
      </w:pPr>
      <w:r>
        <w:rPr>
          <w:rFonts w:cs="Arial;Tahoma" w:ascii="Arial;Tahoma" w:hAnsi="Arial;Tahoma"/>
          <w:b/>
          <w:sz w:val="24"/>
          <w:u w:val="single"/>
        </w:rPr>
        <w:t>Dreptul privat</w:t>
      </w:r>
      <w:r>
        <w:rPr>
          <w:rFonts w:cs="Arial;Tahoma" w:ascii="Arial;Tahoma" w:hAnsi="Arial;Tahoma"/>
          <w:sz w:val="24"/>
        </w:rPr>
        <w:t xml:space="preserve"> cuprinde normele juridice aplicabile persoanelor, fizice sau juridice si raporturile dintre ele vizand satisfacerea intereselor private individuale. In dreptul privat se Justificarea impartirii normelor juridice in dreptul public si dreptul privat consta in aceea ca: </w:t>
      </w:r>
    </w:p>
    <w:p>
      <w:pPr>
        <w:pStyle w:val="Normal"/>
        <w:numPr>
          <w:ilvl w:val="0"/>
          <w:numId w:val="17"/>
        </w:numPr>
        <w:jc w:val="both"/>
        <w:rPr>
          <w:rFonts w:ascii="Arial;Tahoma" w:hAnsi="Arial;Tahoma" w:cs="Arial;Tahoma"/>
          <w:sz w:val="24"/>
        </w:rPr>
      </w:pPr>
      <w:r>
        <w:rPr>
          <w:rFonts w:cs="Arial;Tahoma" w:ascii="Arial;Tahoma" w:hAnsi="Arial;Tahoma"/>
          <w:sz w:val="24"/>
        </w:rPr>
        <w:t xml:space="preserve">in dreptul public, cel putin un subiect al raportului juridic, este de drept public adica statul, autoritatea publica sau administrativa; in raporturile juridice, de drept public, subiectii sunt inegali, iar actele juridice au de regula un caracter obligatoriu, erga omnes, adica pentru toti; </w:t>
      </w:r>
    </w:p>
    <w:p>
      <w:pPr>
        <w:pStyle w:val="Normal"/>
        <w:numPr>
          <w:ilvl w:val="0"/>
          <w:numId w:val="17"/>
        </w:numPr>
        <w:jc w:val="both"/>
        <w:rPr>
          <w:rFonts w:ascii="Arial;Tahoma" w:hAnsi="Arial;Tahoma" w:cs="Arial;Tahoma"/>
          <w:sz w:val="24"/>
        </w:rPr>
      </w:pPr>
      <w:r>
        <w:rPr>
          <w:rFonts w:cs="Arial;Tahoma" w:ascii="Arial;Tahoma" w:hAnsi="Arial;Tahoma"/>
          <w:sz w:val="24"/>
        </w:rPr>
        <w:t xml:space="preserve">in dreptul privat, subiectii raporturilor juridice sunt egali iar actele juridice sunt de regula secrete, spre deosebire de cele de drept public, care sunt publice; </w:t>
      </w:r>
    </w:p>
    <w:p>
      <w:pPr>
        <w:pStyle w:val="Normal"/>
        <w:numPr>
          <w:ilvl w:val="0"/>
          <w:numId w:val="17"/>
        </w:numPr>
        <w:jc w:val="both"/>
        <w:rPr>
          <w:rFonts w:ascii="Arial;Tahoma" w:hAnsi="Arial;Tahoma" w:cs="Arial;Tahoma"/>
          <w:sz w:val="24"/>
        </w:rPr>
      </w:pPr>
      <w:r>
        <w:rPr>
          <w:rFonts w:cs="Arial;Tahoma" w:ascii="Arial;Tahoma" w:hAnsi="Arial;Tahoma"/>
          <w:sz w:val="24"/>
        </w:rPr>
        <w:t>in dreptul public prevaleaza interesul general pe cand in dreptul privat, interesul privat.</w:t>
      </w:r>
    </w:p>
    <w:p>
      <w:pPr>
        <w:pStyle w:val="Normal"/>
        <w:jc w:val="both"/>
        <w:rPr/>
      </w:pPr>
      <w:r>
        <w:rPr>
          <w:rFonts w:cs="Arial;Tahoma" w:ascii="Arial;Tahoma" w:hAnsi="Arial;Tahoma"/>
          <w:b/>
          <w:sz w:val="24"/>
          <w:u w:val="single"/>
        </w:rPr>
        <w:t>Dreptul pozitiv</w:t>
      </w:r>
      <w:r>
        <w:rPr>
          <w:rFonts w:cs="Arial;Tahoma" w:ascii="Arial;Tahoma" w:hAnsi="Arial;Tahoma"/>
          <w:sz w:val="24"/>
        </w:rPr>
        <w:t xml:space="preserve"> il constituie totalitatea regulilor juridice scrise, iar dreptul natural este acel drept care deriva din natura lucrurilor si din ratiunea omeneasca. Dreptul natural se compune dintr-un mic numar de maxime fondate pe echitate si bunul simt care se impune chiar legiuitorului si dupa care opera legislativa va putea sa fie apreciata, laudata sau criticata. Spre exemplu, dreptul la viata este un drept</w:t>
      </w:r>
      <w:r>
        <w:rPr>
          <w:rStyle w:val="FootnoteCharacters"/>
          <w:rStyle w:val="FootnoteAnchor"/>
          <w:rFonts w:cs="Arial;Tahoma" w:ascii="Arial;Tahoma" w:hAnsi="Arial;Tahoma"/>
          <w:sz w:val="24"/>
        </w:rPr>
        <w:footnoteReference w:id="4"/>
      </w:r>
      <w:r>
        <w:rPr>
          <w:rFonts w:cs="Arial;Tahoma" w:ascii="Arial;Tahoma" w:hAnsi="Arial;Tahoma"/>
          <w:sz w:val="24"/>
        </w:rPr>
        <w:t xml:space="preserve"> natural. </w:t>
      </w:r>
    </w:p>
    <w:p>
      <w:pPr>
        <w:pStyle w:val="Normal"/>
        <w:jc w:val="both"/>
        <w:rPr>
          <w:rFonts w:ascii="Arial;Tahoma" w:hAnsi="Arial;Tahoma" w:cs="Arial;Tahoma"/>
          <w:b/>
          <w:b/>
          <w:sz w:val="24"/>
          <w:u w:val="single"/>
        </w:rPr>
      </w:pPr>
      <w:r>
        <w:rPr>
          <w:rFonts w:cs="Arial;Tahoma" w:ascii="Arial;Tahoma" w:hAnsi="Arial;Tahoma"/>
          <w:b/>
          <w:sz w:val="24"/>
          <w:u w:val="single"/>
        </w:rPr>
      </w:r>
    </w:p>
    <w:p>
      <w:pPr>
        <w:pStyle w:val="Normal"/>
        <w:jc w:val="both"/>
        <w:rPr>
          <w:rFonts w:ascii="Arial;Tahoma" w:hAnsi="Arial;Tahoma" w:cs="Arial;Tahoma"/>
          <w:b/>
          <w:b/>
          <w:sz w:val="24"/>
          <w:u w:val="single"/>
        </w:rPr>
      </w:pPr>
      <w:r>
        <w:rPr>
          <w:rFonts w:cs="Arial;Tahoma" w:ascii="Arial;Tahoma" w:hAnsi="Arial;Tahoma"/>
          <w:b/>
          <w:sz w:val="24"/>
          <w:u w:val="single"/>
        </w:rPr>
      </w:r>
    </w:p>
    <w:p>
      <w:pPr>
        <w:pStyle w:val="Normal"/>
        <w:jc w:val="both"/>
        <w:rPr/>
      </w:pPr>
      <w:r>
        <w:rPr>
          <w:rFonts w:cs="Arial;Tahoma" w:ascii="Arial;Tahoma" w:hAnsi="Arial;Tahoma"/>
          <w:b/>
          <w:sz w:val="24"/>
          <w:u w:val="single"/>
        </w:rPr>
        <w:t>Dreptul public</w:t>
      </w:r>
      <w:r>
        <w:rPr>
          <w:rFonts w:cs="Arial;Tahoma" w:ascii="Arial;Tahoma" w:hAnsi="Arial;Tahoma"/>
          <w:sz w:val="24"/>
        </w:rPr>
        <w:t xml:space="preserve"> se caracterizeaza prin: </w:t>
      </w:r>
    </w:p>
    <w:p>
      <w:pPr>
        <w:pStyle w:val="Normal"/>
        <w:numPr>
          <w:ilvl w:val="0"/>
          <w:numId w:val="17"/>
        </w:numPr>
        <w:jc w:val="both"/>
        <w:rPr>
          <w:rFonts w:ascii="Arial;Tahoma" w:hAnsi="Arial;Tahoma" w:cs="Arial;Tahoma"/>
          <w:sz w:val="24"/>
        </w:rPr>
      </w:pPr>
      <w:r>
        <w:rPr>
          <w:rFonts w:cs="Arial;Tahoma" w:ascii="Arial;Tahoma" w:hAnsi="Arial;Tahoma"/>
          <w:sz w:val="24"/>
        </w:rPr>
        <w:t xml:space="preserve">reglementeaza relatiile sociale privind constituirea statului, structura statului, relatiile dintre componentele statului precum si dintre acestea si indivizii (relatiile din interiorul guvernarii, inclusiv dintre guvernanti si guvernati); </w:t>
      </w:r>
    </w:p>
    <w:p>
      <w:pPr>
        <w:pStyle w:val="Normal"/>
        <w:numPr>
          <w:ilvl w:val="0"/>
          <w:numId w:val="17"/>
        </w:numPr>
        <w:jc w:val="both"/>
        <w:rPr>
          <w:rFonts w:ascii="Arial;Tahoma" w:hAnsi="Arial;Tahoma" w:cs="Arial;Tahoma"/>
          <w:sz w:val="24"/>
        </w:rPr>
      </w:pPr>
      <w:r>
        <w:rPr>
          <w:rFonts w:cs="Arial;Tahoma" w:ascii="Arial;Tahoma" w:hAnsi="Arial;Tahoma"/>
          <w:sz w:val="24"/>
        </w:rPr>
        <w:t xml:space="preserve">in dreptul public sunt preponderente actele de autoritate pe cand in dreptul privat actele de gestiune, contractele etc.; </w:t>
      </w:r>
    </w:p>
    <w:p>
      <w:pPr>
        <w:pStyle w:val="Normal"/>
        <w:numPr>
          <w:ilvl w:val="0"/>
          <w:numId w:val="17"/>
        </w:numPr>
        <w:jc w:val="both"/>
        <w:rPr>
          <w:rFonts w:ascii="Arial;Tahoma" w:hAnsi="Arial;Tahoma" w:cs="Arial;Tahoma"/>
          <w:sz w:val="24"/>
        </w:rPr>
      </w:pPr>
      <w:r>
        <w:rPr>
          <w:rFonts w:cs="Arial;Tahoma" w:ascii="Arial;Tahoma" w:hAnsi="Arial;Tahoma"/>
          <w:sz w:val="24"/>
        </w:rPr>
        <w:t xml:space="preserve">in dreptul public preponderent este regimul constrangerii (dreptul penal, dreptul administrativ etc.); din punct de vedere al constrangerii sunt preponderente actele juridice unilaterale, autoritare, emise de autoritatile publice; </w:t>
      </w:r>
    </w:p>
    <w:p>
      <w:pPr>
        <w:pStyle w:val="Normal"/>
        <w:numPr>
          <w:ilvl w:val="0"/>
          <w:numId w:val="17"/>
        </w:numPr>
        <w:jc w:val="both"/>
        <w:rPr>
          <w:rFonts w:ascii="Arial;Tahoma" w:hAnsi="Arial;Tahoma" w:cs="Arial;Tahoma"/>
          <w:sz w:val="24"/>
        </w:rPr>
      </w:pPr>
      <w:r>
        <w:rPr>
          <w:rFonts w:cs="Arial;Tahoma" w:ascii="Arial;Tahoma" w:hAnsi="Arial;Tahoma"/>
          <w:sz w:val="24"/>
        </w:rPr>
        <w:t xml:space="preserve">dreptul public contine ansamblul normelor prin care se asigura satisfacerea interesului public; *normele dreptului public sunt de aplicare mai larga vizand de regula, conduita tuturor cetatenilor (legea, hotararea de guvern etc.), pe cand cele ale dreptului privat au o aplicabilitate mai restransa, vizand de regula doua sau mai multe persoane; </w:t>
      </w:r>
    </w:p>
    <w:p>
      <w:pPr>
        <w:pStyle w:val="Normal"/>
        <w:numPr>
          <w:ilvl w:val="0"/>
          <w:numId w:val="17"/>
        </w:numPr>
        <w:jc w:val="both"/>
        <w:rPr>
          <w:rFonts w:ascii="Arial;Tahoma" w:hAnsi="Arial;Tahoma" w:cs="Arial;Tahoma"/>
          <w:sz w:val="24"/>
        </w:rPr>
      </w:pPr>
      <w:r>
        <w:rPr>
          <w:rFonts w:cs="Arial;Tahoma" w:ascii="Arial;Tahoma" w:hAnsi="Arial;Tahoma"/>
          <w:sz w:val="24"/>
        </w:rPr>
        <w:t xml:space="preserve">normele dreptului public sunt superioare celor de drept privat, ultimele fiind subordonate primelor; *dreptul public se exprima prin actiuni autoritare pe cand dreptul privat se traduce prin initiativa individuala si acordul liber de vointe; </w:t>
      </w:r>
    </w:p>
    <w:p>
      <w:pPr>
        <w:pStyle w:val="Normal"/>
        <w:numPr>
          <w:ilvl w:val="0"/>
          <w:numId w:val="17"/>
        </w:numPr>
        <w:jc w:val="both"/>
        <w:rPr>
          <w:rFonts w:ascii="Arial;Tahoma" w:hAnsi="Arial;Tahoma" w:cs="Arial;Tahoma"/>
          <w:sz w:val="24"/>
        </w:rPr>
      </w:pPr>
      <w:r>
        <w:rPr>
          <w:rFonts w:cs="Arial;Tahoma" w:ascii="Arial;Tahoma" w:hAnsi="Arial;Tahoma"/>
          <w:sz w:val="24"/>
        </w:rPr>
        <w:t xml:space="preserve">dreptul public vizeaza interesul public pe cand dreptul privat apara interesul privat, particular; </w:t>
      </w:r>
    </w:p>
    <w:p>
      <w:pPr>
        <w:pStyle w:val="Normal"/>
        <w:numPr>
          <w:ilvl w:val="0"/>
          <w:numId w:val="17"/>
        </w:numPr>
        <w:jc w:val="both"/>
        <w:rPr>
          <w:rFonts w:ascii="Arial;Tahoma" w:hAnsi="Arial;Tahoma" w:cs="Arial;Tahoma"/>
          <w:sz w:val="24"/>
        </w:rPr>
      </w:pPr>
      <w:r>
        <w:rPr>
          <w:rFonts w:cs="Arial;Tahoma" w:ascii="Arial;Tahoma" w:hAnsi="Arial;Tahoma"/>
          <w:sz w:val="24"/>
        </w:rPr>
        <w:t xml:space="preserve">normele de drept public sunt opozabile erga omnes, iar cele de drept privat numai la un numar restrans de persoane. </w:t>
      </w:r>
    </w:p>
    <w:p>
      <w:pPr>
        <w:pStyle w:val="Normal"/>
        <w:numPr>
          <w:ilvl w:val="0"/>
          <w:numId w:val="17"/>
        </w:numPr>
        <w:jc w:val="both"/>
        <w:rPr>
          <w:rFonts w:ascii="Arial;Tahoma" w:hAnsi="Arial;Tahoma" w:cs="Arial;Tahoma"/>
          <w:sz w:val="24"/>
        </w:rPr>
      </w:pPr>
      <w:r>
        <w:rPr>
          <w:rFonts w:cs="Arial;Tahoma" w:ascii="Arial;Tahoma" w:hAnsi="Arial;Tahoma"/>
          <w:sz w:val="24"/>
        </w:rPr>
        <w:t xml:space="preserve">in dreptul public,drepturile statului si ale autoritatilor publice sunt obligatorii de infaptuit pentru titulari, deoarece prin acestea se apara interesul public si nu al autoritatii respective. </w:t>
      </w:r>
    </w:p>
    <w:p>
      <w:pPr>
        <w:pStyle w:val="Normal"/>
        <w:jc w:val="both"/>
        <w:rPr>
          <w:rFonts w:ascii="Arial;Tahoma" w:hAnsi="Arial;Tahoma" w:cs="Arial;Tahoma"/>
          <w:sz w:val="24"/>
        </w:rPr>
      </w:pPr>
      <w:r>
        <w:rPr>
          <w:rFonts w:cs="Arial;Tahoma" w:ascii="Arial;Tahoma" w:hAnsi="Arial;Tahoma"/>
          <w:sz w:val="24"/>
        </w:rPr>
      </w:r>
    </w:p>
    <w:p>
      <w:pPr>
        <w:pStyle w:val="Normal"/>
        <w:jc w:val="both"/>
        <w:rPr/>
      </w:pPr>
      <w:r>
        <w:rPr>
          <w:rFonts w:cs="Arial;Tahoma" w:ascii="Arial;Tahoma" w:hAnsi="Arial;Tahoma"/>
          <w:b/>
          <w:sz w:val="24"/>
          <w:u w:val="single"/>
        </w:rPr>
        <w:t>E. Relatii sociale si norme juridice</w:t>
      </w:r>
      <w:r>
        <w:rPr>
          <w:rFonts w:cs="Arial;Tahoma" w:ascii="Arial;Tahoma" w:hAnsi="Arial;Tahoma"/>
          <w:sz w:val="24"/>
        </w:rPr>
        <w:t xml:space="preserve"> </w:t>
      </w:r>
    </w:p>
    <w:p>
      <w:pPr>
        <w:pStyle w:val="Normal"/>
        <w:jc w:val="both"/>
        <w:rPr>
          <w:rFonts w:ascii="Arial;Tahoma" w:hAnsi="Arial;Tahoma" w:cs="Arial;Tahoma"/>
          <w:sz w:val="24"/>
        </w:rPr>
      </w:pPr>
      <w:r>
        <w:rPr>
          <w:rFonts w:cs="Arial;Tahoma" w:ascii="Arial;Tahoma" w:hAnsi="Arial;Tahoma"/>
          <w:sz w:val="24"/>
        </w:rPr>
      </w:r>
    </w:p>
    <w:p>
      <w:pPr>
        <w:pStyle w:val="Normal"/>
        <w:ind w:firstLine="720"/>
        <w:jc w:val="both"/>
        <w:rPr>
          <w:rFonts w:ascii="Arial;Tahoma" w:hAnsi="Arial;Tahoma" w:cs="Arial;Tahoma"/>
          <w:sz w:val="24"/>
        </w:rPr>
      </w:pPr>
      <w:r>
        <w:rPr>
          <w:rFonts w:cs="Arial;Tahoma" w:ascii="Arial;Tahoma" w:hAnsi="Arial;Tahoma"/>
          <w:sz w:val="24"/>
        </w:rPr>
        <w:t xml:space="preserve">In societate omul intra inevitabil intr-o multitudine de relatii sociale cu semenii sai. Relatiile sociale sunt legaturi intre oameni, intre ace stia si autoritati, stat etc. existente in viata sociala, economica, politica. Orice relatie sociala se desfa soara dupa anumite idei, reguli, principii care vizeaza anumite scopuri, respectiv satisfacerea unor necesitati. Importanta regulilor depind de importanta scopurilor urmarite respectiv, de interesele vizate a fi satisfacute. Ca urmare, incalcarea regulilor ce trebuie respectate intr-o actiune, este sanctionata mai mult sau mai putin grav. Caracterul regulilor este dat de caracterul sanctiunilor pentru nerespectarea acestora. Spre exemplu pentru incalcarea regulilor juridice se aplica sanctiuni juridice, adica acele sanctiuni aplicate de organele abilitate ale statului, sanctiuni a caror executare este asigurata prin forta de constrangere a statului. Pentru incalcarea regulilor moralei se aplica sanctiuni morale, iar pentru incalcarea regulilor religioase se aplica sanctiuni religioase. </w:t>
      </w:r>
    </w:p>
    <w:p>
      <w:pPr>
        <w:pStyle w:val="Normal"/>
        <w:ind w:firstLine="720"/>
        <w:jc w:val="both"/>
        <w:rPr/>
      </w:pPr>
      <w:r>
        <w:rPr>
          <w:rFonts w:cs="Arial;Tahoma" w:ascii="Arial;Tahoma" w:hAnsi="Arial;Tahoma"/>
          <w:sz w:val="24"/>
        </w:rPr>
        <w:t xml:space="preserve">Deci, in vederea realizarii binelui si echitatii, orice relatie sociala trebuie sa se desfa soare dupa o anumita regula sau norma, prin respectarea careia se asigura realizarea in conditii de eficienta a scopului. Cand societatea, statul, considera ca o regula trebuie impusa relatiei sociale, prin sanctiuni juridice, atunci </w:t>
      </w:r>
      <w:r>
        <w:rPr>
          <w:rFonts w:cs="Arial;Tahoma" w:ascii="Arial;Tahoma" w:hAnsi="Arial;Tahoma"/>
          <w:sz w:val="24"/>
          <w:u w:val="single"/>
        </w:rPr>
        <w:t xml:space="preserve">regula este transformata in </w:t>
      </w:r>
      <w:r>
        <w:rPr>
          <w:rFonts w:cs="Arial;Tahoma" w:ascii="Arial;Tahoma" w:hAnsi="Arial;Tahoma"/>
          <w:b/>
          <w:sz w:val="24"/>
          <w:u w:val="single"/>
        </w:rPr>
        <w:t>norma juridica</w:t>
      </w:r>
      <w:r>
        <w:rPr>
          <w:rFonts w:cs="Arial;Tahoma" w:ascii="Arial;Tahoma" w:hAnsi="Arial;Tahoma"/>
          <w:sz w:val="24"/>
          <w:u w:val="single"/>
        </w:rPr>
        <w:t xml:space="preserve"> prevazuta de </w:t>
      </w:r>
      <w:r>
        <w:rPr>
          <w:rFonts w:cs="Arial;Tahoma" w:ascii="Arial;Tahoma" w:hAnsi="Arial;Tahoma"/>
          <w:b/>
          <w:sz w:val="24"/>
          <w:u w:val="single"/>
        </w:rPr>
        <w:t>lege</w:t>
      </w:r>
      <w:r>
        <w:rPr>
          <w:rFonts w:cs="Arial;Tahoma" w:ascii="Arial;Tahoma" w:hAnsi="Arial;Tahoma"/>
          <w:sz w:val="24"/>
          <w:u w:val="single"/>
        </w:rPr>
        <w:t xml:space="preserve"> pentru a carei nerespectare, intervine forta de constrangere a statului prin intermediul sanctiunii juridice</w:t>
      </w:r>
      <w:r>
        <w:rPr>
          <w:rFonts w:cs="Arial;Tahoma" w:ascii="Arial;Tahoma" w:hAnsi="Arial;Tahoma"/>
          <w:sz w:val="24"/>
        </w:rPr>
        <w:t xml:space="preserve">. Spre exemplu, pana in anul 1992, fapta salariatului unui S.R.L., de a pretinde sau a primi bani, pentru a- si indeplini sarcinile de serviciu, era considerata o abatere de la disciplina muncii ca prin Legea nr. 65/1992, aceasta fapta sa fie transformat in infractiunea de luare de mita. </w:t>
      </w:r>
    </w:p>
    <w:p>
      <w:pPr>
        <w:pStyle w:val="BodyText3"/>
        <w:ind w:firstLine="720"/>
        <w:rPr>
          <w:rFonts w:ascii="Arial;Tahoma" w:hAnsi="Arial;Tahoma" w:cs="Arial;Tahoma"/>
        </w:rPr>
      </w:pPr>
      <w:r>
        <w:rPr>
          <w:rFonts w:cs="Arial;Tahoma" w:ascii="Arial;Tahoma" w:hAnsi="Arial;Tahoma"/>
        </w:rPr>
        <w:t xml:space="preserve">Invers, cand o norma juridica, nu mai este frecvent incalcata, iar cand incalcarea acesteia nu mai prezinta un pericol social aceasta este abrogata, putand fi trecuta in randul normelor morale asigurata de sanctiuni morale. Spre exemplu, in decembrie 1989, au fost abrogate normele juridice care sanctionau penal; detinerea neautorizata de valuta, de bijuterii din aur peste uzul personal, avortul provocat de femei, detinerea de instrumente abortive. </w:t>
      </w:r>
    </w:p>
    <w:p>
      <w:pPr>
        <w:pStyle w:val="Normal"/>
        <w:ind w:firstLine="720"/>
        <w:jc w:val="both"/>
        <w:rPr/>
      </w:pPr>
      <w:r>
        <w:rPr>
          <w:rFonts w:cs="Arial;Tahoma" w:ascii="Arial;Tahoma" w:hAnsi="Arial;Tahoma"/>
          <w:sz w:val="24"/>
          <w:u w:val="single"/>
        </w:rPr>
        <w:t xml:space="preserve">Deci, </w:t>
      </w:r>
      <w:r>
        <w:rPr>
          <w:rFonts w:cs="Arial;Tahoma" w:ascii="Arial;Tahoma" w:hAnsi="Arial;Tahoma"/>
          <w:b/>
          <w:sz w:val="24"/>
          <w:u w:val="single"/>
        </w:rPr>
        <w:t>norma juridica</w:t>
      </w:r>
      <w:r>
        <w:rPr>
          <w:rFonts w:cs="Arial;Tahoma" w:ascii="Arial;Tahoma" w:hAnsi="Arial;Tahoma"/>
          <w:sz w:val="24"/>
          <w:u w:val="single"/>
        </w:rPr>
        <w:t xml:space="preserve"> este o regula instituita prin lege ca general obligatorie, care dispune un anumit comportament intr-o ipoteza data pentru a carui nerespectare se aplica sanctiunile prevazute de lege</w:t>
      </w:r>
      <w:r>
        <w:rPr>
          <w:rFonts w:cs="Arial;Tahoma" w:ascii="Arial;Tahoma" w:hAnsi="Arial;Tahoma"/>
          <w:sz w:val="24"/>
        </w:rPr>
        <w:t xml:space="preserve">. </w:t>
      </w:r>
    </w:p>
    <w:p>
      <w:pPr>
        <w:pStyle w:val="BodyText3"/>
        <w:rPr>
          <w:rFonts w:ascii="Arial;Tahoma" w:hAnsi="Arial;Tahoma" w:cs="Arial;Tahoma"/>
        </w:rPr>
      </w:pPr>
      <w:r>
        <w:rPr>
          <w:rFonts w:cs="Arial;Tahoma" w:ascii="Arial;Tahoma" w:hAnsi="Arial;Tahoma"/>
        </w:rPr>
        <w:t xml:space="preserve">Astfel o norma juridica are trei elemente: ipoteza, dispozitia si sanctiunea. </w:t>
      </w:r>
    </w:p>
    <w:p>
      <w:pPr>
        <w:pStyle w:val="Normal"/>
        <w:ind w:firstLine="720"/>
        <w:jc w:val="both"/>
        <w:rPr/>
      </w:pPr>
      <w:r>
        <w:rPr>
          <w:rFonts w:cs="Arial;Tahoma" w:ascii="Arial;Tahoma" w:hAnsi="Arial;Tahoma"/>
          <w:b/>
          <w:i/>
          <w:sz w:val="24"/>
        </w:rPr>
        <w:t>Ipoteza</w:t>
      </w:r>
      <w:r>
        <w:rPr>
          <w:rFonts w:cs="Arial;Tahoma" w:ascii="Arial;Tahoma" w:hAnsi="Arial;Tahoma"/>
          <w:sz w:val="24"/>
        </w:rPr>
        <w:t xml:space="preserve"> este o situatie presupusa, respectiv o varianta a unei relatii sociale posibile, relatie care trebuie sa se desfa soare conform vointei legiuitorului ca urmare a importantei acesteia pentru societate, stat, autoritati, persoane fizice si juridice. </w:t>
      </w:r>
    </w:p>
    <w:p>
      <w:pPr>
        <w:pStyle w:val="Normal"/>
        <w:ind w:firstLine="720"/>
        <w:jc w:val="both"/>
        <w:rPr/>
      </w:pPr>
      <w:r>
        <w:rPr>
          <w:rFonts w:cs="Arial;Tahoma" w:ascii="Arial;Tahoma" w:hAnsi="Arial;Tahoma"/>
          <w:b/>
          <w:i/>
          <w:sz w:val="24"/>
        </w:rPr>
        <w:t>Dispozitia</w:t>
      </w:r>
      <w:r>
        <w:rPr>
          <w:rFonts w:cs="Arial;Tahoma" w:ascii="Arial;Tahoma" w:hAnsi="Arial;Tahoma"/>
          <w:sz w:val="24"/>
        </w:rPr>
        <w:t xml:space="preserve"> este comportamentul (drepturile si obligatiile corelative) partilor intr-o relatie sociala, comportament impus de legiuitor, acestora, urmarind un scop unanim admis, eficienta maxima, precum si respectarea anumitor drepturi, libertati etc. </w:t>
      </w:r>
    </w:p>
    <w:p>
      <w:pPr>
        <w:pStyle w:val="Normal"/>
        <w:ind w:firstLine="720"/>
        <w:jc w:val="both"/>
        <w:rPr/>
      </w:pPr>
      <w:r>
        <w:rPr>
          <w:rFonts w:cs="Arial;Tahoma" w:ascii="Arial;Tahoma" w:hAnsi="Arial;Tahoma"/>
          <w:b/>
          <w:i/>
          <w:sz w:val="24"/>
        </w:rPr>
        <w:t>Sanctiunea juridica</w:t>
      </w:r>
      <w:r>
        <w:rPr>
          <w:rFonts w:cs="Arial;Tahoma" w:ascii="Arial;Tahoma" w:hAnsi="Arial;Tahoma"/>
          <w:sz w:val="24"/>
        </w:rPr>
        <w:t xml:space="preserve"> - consta in masurile constrangatoare sau reparatorii prevazute de lege, impotriva celor ce ar incalca "dispozitia" in scopul prevenirii, educarii acestora, al constrangerii si eventual al repararii prejudiciilor cauzate; acestea pot fi: inchisoare, amenda, anularea unui act, plata despagubirilor etc. </w:t>
      </w:r>
    </w:p>
    <w:p>
      <w:pPr>
        <w:pStyle w:val="Normal"/>
        <w:ind w:firstLine="720"/>
        <w:jc w:val="both"/>
        <w:rPr/>
      </w:pPr>
      <w:r>
        <w:rPr>
          <w:rFonts w:cs="Arial;Tahoma" w:ascii="Arial;Tahoma" w:hAnsi="Arial;Tahoma"/>
          <w:sz w:val="24"/>
        </w:rPr>
        <w:t xml:space="preserve">Cand s-a concretizat o relatie sociala, reglementata de o norma juridica, adica ipoteza s-a materializat, atunci spunem ca s-a nascut un </w:t>
      </w:r>
      <w:r>
        <w:rPr>
          <w:rFonts w:cs="Arial;Tahoma" w:ascii="Arial;Tahoma" w:hAnsi="Arial;Tahoma"/>
          <w:sz w:val="24"/>
          <w:u w:val="single"/>
        </w:rPr>
        <w:t>raport juridic</w:t>
      </w:r>
      <w:r>
        <w:rPr>
          <w:rFonts w:cs="Arial;Tahoma" w:ascii="Arial;Tahoma" w:hAnsi="Arial;Tahoma"/>
          <w:sz w:val="24"/>
        </w:rPr>
        <w:t xml:space="preserve"> intre subiectii respectivi, subiect care trebuie sa se conformeze dispozitiei normei juridice. In situatia in care nu se respecta dispozitia atunci se na ste un alt raport juridic intre subiectii si organele statului chemate sa aplice sanctiunea juridica. </w:t>
      </w:r>
    </w:p>
    <w:p>
      <w:pPr>
        <w:pStyle w:val="Normal"/>
        <w:ind w:firstLine="720"/>
        <w:jc w:val="both"/>
        <w:rPr/>
      </w:pPr>
      <w:r>
        <w:rPr>
          <w:rFonts w:cs="Arial;Tahoma" w:ascii="Arial;Tahoma" w:hAnsi="Arial;Tahoma"/>
          <w:sz w:val="24"/>
        </w:rPr>
        <w:t xml:space="preserve">Deci, </w:t>
      </w:r>
      <w:r>
        <w:rPr>
          <w:rFonts w:cs="Arial;Tahoma" w:ascii="Arial;Tahoma" w:hAnsi="Arial;Tahoma"/>
          <w:sz w:val="24"/>
          <w:u w:val="single"/>
        </w:rPr>
        <w:t>raportul juridic</w:t>
      </w:r>
      <w:r>
        <w:rPr>
          <w:rFonts w:cs="Arial;Tahoma" w:ascii="Arial;Tahoma" w:hAnsi="Arial;Tahoma"/>
          <w:sz w:val="24"/>
        </w:rPr>
        <w:t xml:space="preserve"> este relatia sociala reglementata de norma juridica. </w:t>
      </w:r>
    </w:p>
    <w:p>
      <w:pPr>
        <w:pStyle w:val="BodyText3"/>
        <w:ind w:firstLine="720"/>
        <w:rPr>
          <w:rFonts w:ascii="Arial;Tahoma" w:hAnsi="Arial;Tahoma" w:cs="Arial;Tahoma"/>
        </w:rPr>
      </w:pPr>
      <w:r>
        <w:rPr>
          <w:rFonts w:cs="Arial;Tahoma" w:ascii="Arial;Tahoma" w:hAnsi="Arial;Tahoma"/>
        </w:rPr>
        <w:t xml:space="preserve">Raporturile juridice se nasc, se modifica si se sting. Raportul juridic se na ste in momentul cand intr-o relatie sociala, se incalca dispozitia normei juridice dupa care aceasta trebuie sa se desfa soare. Raportul juridic se modifica atunci cand printr-o noua norma juridica, se modifica vechea norma juridica, componenta a raportului juridic respectiv. Raportul juridic se stinge atunci cand a fost aplicata sanctiunea sau cand norma juridica a fost abrogata. </w:t>
      </w:r>
    </w:p>
    <w:p>
      <w:pPr>
        <w:pStyle w:val="Normal"/>
        <w:jc w:val="both"/>
        <w:rPr/>
      </w:pPr>
      <w:r>
        <w:rPr>
          <w:rFonts w:cs="Arial;Tahoma" w:ascii="Arial;Tahoma" w:hAnsi="Arial;Tahoma"/>
          <w:sz w:val="24"/>
          <w:u w:val="single"/>
        </w:rPr>
        <w:t>Norma juridica</w:t>
      </w:r>
      <w:r>
        <w:rPr>
          <w:rStyle w:val="FootnoteCharacters"/>
          <w:rStyle w:val="FootnoteAnchor"/>
          <w:rFonts w:cs="Arial;Tahoma" w:ascii="Arial;Tahoma" w:hAnsi="Arial;Tahoma"/>
          <w:sz w:val="24"/>
          <w:u w:val="single"/>
        </w:rPr>
        <w:footnoteReference w:id="5"/>
      </w:r>
      <w:r>
        <w:rPr>
          <w:rFonts w:cs="Arial;Tahoma" w:ascii="Arial;Tahoma" w:hAnsi="Arial;Tahoma"/>
          <w:sz w:val="24"/>
        </w:rPr>
        <w:t xml:space="preserve"> este a sadar conditia "sine qua non" a dreptului si elementul primar al acestuia. Cu privire la norma juridica se impun cateva precizari: </w:t>
      </w:r>
    </w:p>
    <w:p>
      <w:pPr>
        <w:pStyle w:val="Normal"/>
        <w:numPr>
          <w:ilvl w:val="0"/>
          <w:numId w:val="17"/>
        </w:numPr>
        <w:jc w:val="both"/>
        <w:rPr>
          <w:rFonts w:ascii="Arial;Tahoma" w:hAnsi="Arial;Tahoma" w:cs="Arial;Tahoma"/>
          <w:sz w:val="24"/>
        </w:rPr>
      </w:pPr>
      <w:r>
        <w:rPr>
          <w:rFonts w:cs="Arial;Tahoma" w:ascii="Arial;Tahoma" w:hAnsi="Arial;Tahoma"/>
          <w:sz w:val="24"/>
        </w:rPr>
        <w:t xml:space="preserve">normele care reglementeaza relatiile sociale sunt de mai multe feluri: norme juridice, norme morale, norme religioase, norme politice etc.; multe relatii sociale sunt reglementate concomitent de normele morale, religioase si juridice, altele nu; </w:t>
      </w:r>
    </w:p>
    <w:p>
      <w:pPr>
        <w:pStyle w:val="Normal"/>
        <w:numPr>
          <w:ilvl w:val="0"/>
          <w:numId w:val="17"/>
        </w:numPr>
        <w:jc w:val="both"/>
        <w:rPr>
          <w:rFonts w:ascii="Arial;Tahoma" w:hAnsi="Arial;Tahoma" w:cs="Arial;Tahoma"/>
          <w:sz w:val="24"/>
        </w:rPr>
      </w:pPr>
      <w:r>
        <w:rPr>
          <w:rFonts w:cs="Arial;Tahoma" w:ascii="Arial;Tahoma" w:hAnsi="Arial;Tahoma"/>
          <w:sz w:val="24"/>
        </w:rPr>
        <w:t xml:space="preserve">multe din regulile de drept au fost simple reguli de morala pana cand societatea a considerat ca sanctiunea morala nu este suficienta si atunci au fost juridicizate, instituindu-se sanctiuni juridice pentru nerespectarea acestora; </w:t>
      </w:r>
    </w:p>
    <w:p>
      <w:pPr>
        <w:pStyle w:val="Normal"/>
        <w:numPr>
          <w:ilvl w:val="0"/>
          <w:numId w:val="17"/>
        </w:numPr>
        <w:jc w:val="both"/>
        <w:rPr>
          <w:rFonts w:ascii="Arial;Tahoma" w:hAnsi="Arial;Tahoma" w:cs="Arial;Tahoma"/>
          <w:sz w:val="24"/>
        </w:rPr>
      </w:pPr>
      <w:r>
        <w:rPr>
          <w:rFonts w:cs="Arial;Tahoma" w:ascii="Arial;Tahoma" w:hAnsi="Arial;Tahoma"/>
          <w:sz w:val="24"/>
        </w:rPr>
        <w:t>sursele dreptului si cele ale moralei sunt diferite; dreptul are ca sursa vointa puterii de stat si de regula, aceasta vointa este exprimata intr-o forma si un continut specific; morala poate avea ca sursa, revelatia divina, con stiinta individuala</w:t>
      </w:r>
    </w:p>
    <w:p>
      <w:pPr>
        <w:pStyle w:val="BodyText3"/>
        <w:rPr>
          <w:rFonts w:ascii="Arial;Tahoma" w:hAnsi="Arial;Tahoma" w:cs="Arial;Tahoma"/>
        </w:rPr>
      </w:pPr>
      <w:r>
        <w:rPr>
          <w:rFonts w:cs="Arial;Tahoma" w:ascii="Arial;Tahoma" w:hAnsi="Arial;Tahoma"/>
        </w:rPr>
        <w:t xml:space="preserve">Normele juridice prevad drepturi si obligatii corelative ale subiectilor raporturilor juridice, drepturi si obligatii asigurate de stat, la nevoie prin forta de constrangere. </w:t>
      </w:r>
    </w:p>
    <w:p>
      <w:pPr>
        <w:pStyle w:val="Normal"/>
        <w:jc w:val="both"/>
        <w:rPr>
          <w:rFonts w:ascii="Arial;Tahoma" w:hAnsi="Arial;Tahoma" w:cs="Arial;Tahoma"/>
          <w:sz w:val="24"/>
        </w:rPr>
      </w:pPr>
      <w:r>
        <w:rPr>
          <w:rFonts w:cs="Arial;Tahoma" w:ascii="Arial;Tahoma" w:hAnsi="Arial;Tahoma"/>
          <w:sz w:val="24"/>
        </w:rPr>
      </w:r>
    </w:p>
    <w:p>
      <w:pPr>
        <w:pStyle w:val="Normal"/>
        <w:jc w:val="both"/>
        <w:rPr/>
      </w:pPr>
      <w:r>
        <w:rPr>
          <w:rFonts w:cs="Arial;Tahoma" w:ascii="Arial;Tahoma" w:hAnsi="Arial;Tahoma"/>
          <w:b/>
          <w:sz w:val="24"/>
          <w:u w:val="single"/>
        </w:rPr>
        <w:t>F. Uzul si abuzul de drept</w:t>
      </w:r>
      <w:r>
        <w:rPr>
          <w:rFonts w:cs="Arial;Tahoma" w:ascii="Arial;Tahoma" w:hAnsi="Arial;Tahoma"/>
          <w:b/>
          <w:sz w:val="24"/>
        </w:rPr>
        <w:t xml:space="preserve"> </w:t>
      </w:r>
    </w:p>
    <w:p>
      <w:pPr>
        <w:pStyle w:val="Normal"/>
        <w:jc w:val="both"/>
        <w:rPr>
          <w:rFonts w:ascii="Arial;Tahoma" w:hAnsi="Arial;Tahoma" w:cs="Arial;Tahoma"/>
          <w:b/>
          <w:b/>
          <w:sz w:val="24"/>
        </w:rPr>
      </w:pPr>
      <w:r>
        <w:rPr>
          <w:rFonts w:cs="Arial;Tahoma" w:ascii="Arial;Tahoma" w:hAnsi="Arial;Tahoma"/>
          <w:b/>
          <w:sz w:val="24"/>
        </w:rPr>
      </w:r>
    </w:p>
    <w:p>
      <w:pPr>
        <w:pStyle w:val="Normal"/>
        <w:ind w:firstLine="720"/>
        <w:jc w:val="both"/>
        <w:rPr/>
      </w:pPr>
      <w:r>
        <w:rPr>
          <w:rFonts w:cs="Arial;Tahoma" w:ascii="Arial;Tahoma" w:hAnsi="Arial;Tahoma"/>
          <w:b/>
          <w:i/>
          <w:sz w:val="24"/>
        </w:rPr>
        <w:t>Uzul de drept</w:t>
      </w:r>
      <w:r>
        <w:rPr>
          <w:rFonts w:cs="Arial;Tahoma" w:ascii="Arial;Tahoma" w:hAnsi="Arial;Tahoma"/>
          <w:sz w:val="24"/>
        </w:rPr>
        <w:t xml:space="preserve"> este exercitarea dreptului cu buna credinta, fara a incalca nejustificat drepturile si libertatile celorlalti. Dupa cum am aratat dreptul se imparte in: dreptul subiectiv si dreptul obiectiv. Astfel, in cazul </w:t>
      </w:r>
      <w:r>
        <w:rPr>
          <w:rFonts w:cs="Arial;Tahoma" w:ascii="Arial;Tahoma" w:hAnsi="Arial;Tahoma"/>
          <w:sz w:val="24"/>
          <w:u w:val="single"/>
        </w:rPr>
        <w:t>dreptului subiectiv, exercitarea acestuia este facultativa</w:t>
      </w:r>
      <w:r>
        <w:rPr>
          <w:rFonts w:cs="Arial;Tahoma" w:ascii="Arial;Tahoma" w:hAnsi="Arial;Tahoma"/>
          <w:sz w:val="24"/>
        </w:rPr>
        <w:t xml:space="preserve"> pentru subiectul activ, respectiv autorul dreptului, deci, exercitarea dreptului este la libera apreciere a acestuia. </w:t>
      </w:r>
    </w:p>
    <w:p>
      <w:pPr>
        <w:pStyle w:val="Normal"/>
        <w:ind w:firstLine="720"/>
        <w:jc w:val="both"/>
        <w:rPr/>
      </w:pPr>
      <w:r>
        <w:rPr>
          <w:rFonts w:cs="Arial;Tahoma" w:ascii="Arial;Tahoma" w:hAnsi="Arial;Tahoma"/>
          <w:sz w:val="24"/>
        </w:rPr>
        <w:t xml:space="preserve">Spre exemplu, in cazul dreptului de creanta particularul creditor il poate ierta pe debitor de efectuarea platii. Pe de alta parte, cand dreptul de creanta este un drept obiectiv, cum ar fi in cazul functionarului public creditor, acesta nu poate renunta la exercitarea acestui drept, el fiind obligat sa-i pretinda debitorului achitarea datoriei, deoarece in acest caz se apara un interes public. Deci, pe taramul dreptului public, </w:t>
      </w:r>
      <w:r>
        <w:rPr>
          <w:rFonts w:cs="Arial;Tahoma" w:ascii="Arial;Tahoma" w:hAnsi="Arial;Tahoma"/>
          <w:sz w:val="24"/>
          <w:u w:val="single"/>
        </w:rPr>
        <w:t>uzul de drept este obligatoriu pentru functionarul public si autoritatea publica,</w:t>
      </w:r>
      <w:r>
        <w:rPr>
          <w:rFonts w:cs="Arial;Tahoma" w:ascii="Arial;Tahoma" w:hAnsi="Arial;Tahoma"/>
          <w:sz w:val="24"/>
        </w:rPr>
        <w:t xml:space="preserve"> dat fiind satisfacerea interesului public vizat prin dreptul respectiv. Functionarul public trebuie ca in ceea ce face potrivit functiei sale, sa satisfaca interesul public, el nu are dreptul de a renunta la acesta. </w:t>
      </w:r>
    </w:p>
    <w:p>
      <w:pPr>
        <w:pStyle w:val="Normal"/>
        <w:ind w:firstLine="720"/>
        <w:jc w:val="both"/>
        <w:rPr/>
      </w:pPr>
      <w:r>
        <w:rPr>
          <w:rFonts w:cs="Arial;Tahoma" w:ascii="Arial;Tahoma" w:hAnsi="Arial;Tahoma"/>
          <w:sz w:val="24"/>
        </w:rPr>
        <w:t xml:space="preserve">Exercitarea dreptului atat obiectiv cat si subiectiv trebuie sa se faca cu </w:t>
      </w:r>
      <w:r>
        <w:rPr>
          <w:rFonts w:cs="Arial;Tahoma" w:ascii="Arial;Tahoma" w:hAnsi="Arial;Tahoma"/>
          <w:sz w:val="24"/>
          <w:u w:val="single"/>
        </w:rPr>
        <w:t>buna credinta</w:t>
      </w:r>
      <w:r>
        <w:rPr>
          <w:rFonts w:cs="Arial;Tahoma" w:ascii="Arial;Tahoma" w:hAnsi="Arial;Tahoma"/>
          <w:sz w:val="24"/>
        </w:rPr>
        <w:t xml:space="preserve">, adica in mod onest, loial, fara dol sau frauda. In domeniul uzului de drept, principiul </w:t>
      </w:r>
      <w:r>
        <w:rPr>
          <w:rFonts w:cs="Arial;Tahoma" w:ascii="Arial;Tahoma" w:hAnsi="Arial;Tahoma"/>
          <w:sz w:val="24"/>
          <w:u w:val="single"/>
        </w:rPr>
        <w:t>bunei credinte</w:t>
      </w:r>
      <w:r>
        <w:rPr>
          <w:rFonts w:cs="Arial;Tahoma" w:ascii="Arial;Tahoma" w:hAnsi="Arial;Tahoma"/>
          <w:sz w:val="24"/>
        </w:rPr>
        <w:t xml:space="preserve"> presupune in esenta: </w:t>
      </w:r>
    </w:p>
    <w:p>
      <w:pPr>
        <w:pStyle w:val="Normal"/>
        <w:numPr>
          <w:ilvl w:val="0"/>
          <w:numId w:val="11"/>
        </w:numPr>
        <w:jc w:val="both"/>
        <w:rPr>
          <w:rFonts w:ascii="Arial;Tahoma" w:hAnsi="Arial;Tahoma" w:cs="Arial;Tahoma"/>
          <w:sz w:val="24"/>
        </w:rPr>
      </w:pPr>
      <w:r>
        <w:rPr>
          <w:rFonts w:cs="Arial;Tahoma" w:ascii="Arial;Tahoma" w:hAnsi="Arial;Tahoma"/>
          <w:sz w:val="24"/>
        </w:rPr>
        <w:t xml:space="preserve">scopul exercitarii dreptului trebuie sa fie asigurarea binelui autorului dreptului, in conditiile si limitele legii; </w:t>
      </w:r>
    </w:p>
    <w:p>
      <w:pPr>
        <w:pStyle w:val="Normal"/>
        <w:numPr>
          <w:ilvl w:val="0"/>
          <w:numId w:val="11"/>
        </w:numPr>
        <w:jc w:val="both"/>
        <w:rPr>
          <w:rFonts w:ascii="Arial;Tahoma" w:hAnsi="Arial;Tahoma" w:cs="Arial;Tahoma"/>
          <w:sz w:val="24"/>
        </w:rPr>
      </w:pPr>
      <w:r>
        <w:rPr>
          <w:rFonts w:cs="Arial;Tahoma" w:ascii="Arial;Tahoma" w:hAnsi="Arial;Tahoma"/>
          <w:sz w:val="24"/>
        </w:rPr>
        <w:t xml:space="preserve">scopul exercitarii dreptului sa nu vizeze incalcarea pe nedrept a drepturilor si libertatilor celorlalti; atunci cand prin exercitarea unui drept, se lezeaza patrimoniul altuia, aceasta lezare trebuie sa fie legitima si legala. Spre exemplu, proprietarul unui teren, ii cere celui care intamplator ii foloseste terenul cu sau fara nici un drept, sa nu-si mai parcheze autoturismul pe acesta. O astfel de cerere este legitima, chiar daca proprietarul autoturismului va suferi unele daune ca urmare a faptului ca va fi nevoit sa foloseasca o parcare cu plata. Este un abuz de drept atunci cand spre exemplu, primaria proprietar al trotuarului sau spatiului verde, demoleaza un boutique de pe acesta, fara a-l soma pe proprietarul boutiqului si fara a-i da posibilitatea in timp si spatiu, ca acesta sa-si demonteze boutiqul si sa-si transporte marfa cu minim de pierderi. Diferenta dintre pagubele cauzate prin demolare, in astfel de conditii, de primarie si pierderile minime pe care le-ar fi suportat proprietarul boutiqului daca el si-ar fi demontat si transportat marfa in conditii obisnuite, constituie prejudiciul cauzat prin abuz de drept. </w:t>
      </w:r>
    </w:p>
    <w:p>
      <w:pPr>
        <w:pStyle w:val="Normal"/>
        <w:numPr>
          <w:ilvl w:val="0"/>
          <w:numId w:val="11"/>
        </w:numPr>
        <w:jc w:val="both"/>
        <w:rPr>
          <w:rFonts w:ascii="Arial;Tahoma" w:hAnsi="Arial;Tahoma" w:cs="Arial;Tahoma"/>
          <w:sz w:val="24"/>
        </w:rPr>
      </w:pPr>
      <w:r>
        <w:rPr>
          <w:rFonts w:cs="Arial;Tahoma" w:ascii="Arial;Tahoma" w:hAnsi="Arial;Tahoma"/>
          <w:sz w:val="24"/>
        </w:rPr>
        <w:t xml:space="preserve">autorul dreptului sa fie constient ca prin modul de exercitare a dreptului sau nu cauzeaza pagube, nejustificate celorlalti; numai asa el crede ca prin exercitarea dreptului sau nu face vreun rau cuiva, ci bine lui sau altora deci, buna credinta, nu rea credinta. </w:t>
      </w:r>
    </w:p>
    <w:p>
      <w:pPr>
        <w:pStyle w:val="Normal"/>
        <w:ind w:firstLine="720"/>
        <w:jc w:val="both"/>
        <w:rPr/>
      </w:pPr>
      <w:r>
        <w:rPr>
          <w:rFonts w:cs="Arial;Tahoma" w:ascii="Arial;Tahoma" w:hAnsi="Arial;Tahoma"/>
          <w:sz w:val="24"/>
        </w:rPr>
        <w:t xml:space="preserve">Buna credinta se raporteaza de regula in functie de un nivel mediu de cultura, pregatire in domeniu, suficient pentru a </w:t>
      </w:r>
      <w:r>
        <w:rPr>
          <w:rFonts w:cs="Arial;Tahoma" w:ascii="Arial;Tahoma" w:hAnsi="Arial;Tahoma"/>
          <w:sz w:val="24"/>
          <w:u w:val="single"/>
        </w:rPr>
        <w:t>constientiza urmarile exercitarii dreptului respectiv</w:t>
      </w:r>
      <w:r>
        <w:rPr>
          <w:rFonts w:cs="Arial;Tahoma" w:ascii="Arial;Tahoma" w:hAnsi="Arial;Tahoma"/>
          <w:sz w:val="24"/>
        </w:rPr>
        <w:t xml:space="preserve">. </w:t>
      </w:r>
    </w:p>
    <w:p>
      <w:pPr>
        <w:pStyle w:val="Normal"/>
        <w:jc w:val="both"/>
        <w:rPr/>
      </w:pPr>
      <w:r>
        <w:rPr>
          <w:rFonts w:cs="Arial;Tahoma" w:ascii="Arial;Tahoma" w:hAnsi="Arial;Tahoma"/>
          <w:sz w:val="24"/>
        </w:rPr>
        <w:t xml:space="preserve">Vizarea numai a unor urmari, prin exercitarea dreptului, adica numai a acelora care ii satisfac necesitatile autorului dreptului si neglijarea, acceptarea ori urmarirea constienta a celorlalte urmari, daunatoare pentru ceilalti, poate fi considerata "rea credinta". Spre exemplu, in exercitarea dreptului la informare, unii ziaristi, generalizeaza un fapt concret, lezand pe nedrept interesele celorlalti. Astfel, prin titluri de articol ca: romanii i-au speriat cu furturile pe germani, jaful prin privatizare, romanul M.I. criminalul in serie a omorat in Grecia un politist si alti civili, pe langa faptul ca s-a dezinformat, s-a lezat interesele majoritatii romanilor care fiind in Germania nu au furat, precum si ale unei categorii de functionari ai Fondului Proprietatii de Stat, care au realizat privatizari corecte; in cazul lui M.I. s-a omis faptul ca acesta, era dintr-un parinte fost cetatean roman, celalalt parinte fiind grec, iar el (M.I.) s-a nascut, crescut si educat in Grecia, deci sub nici o forma nu era un produs al societatii romanesti. Oare acesti ziaristi nu puteau si nu trebuiau sa prevada consecintele negative ale acestei maniere de exercitare a dreptului la informare? Este adevarat ca o astfel de stire de senzatie, exacerbata, a dus la marirea tirajului, dar cu ce pret? Ce efect asa-zis colateral a avut, in exterior, avand in vedere ca aceste ziare sunt in sistemul Internet? Deci, </w:t>
      </w:r>
      <w:r>
        <w:rPr>
          <w:rFonts w:cs="Arial;Tahoma" w:ascii="Arial;Tahoma" w:hAnsi="Arial;Tahoma"/>
          <w:b/>
          <w:i/>
          <w:sz w:val="24"/>
        </w:rPr>
        <w:t>abuzul de drept</w:t>
      </w:r>
      <w:r>
        <w:rPr>
          <w:rFonts w:cs="Arial;Tahoma" w:ascii="Arial;Tahoma" w:hAnsi="Arial;Tahoma"/>
          <w:sz w:val="24"/>
        </w:rPr>
        <w:t xml:space="preserve"> inseamna exercitarea cu rea-credinta a dreptului, adica in alte scopuri decat cele avute in vedere prin recunoasterea si reglementarea dreptului respectiv, in norma juridica. </w:t>
      </w:r>
    </w:p>
    <w:p>
      <w:pPr>
        <w:pStyle w:val="Normal"/>
        <w:ind w:firstLine="720"/>
        <w:jc w:val="both"/>
        <w:rPr/>
      </w:pPr>
      <w:r>
        <w:rPr>
          <w:rFonts w:cs="Arial;Tahoma" w:ascii="Arial;Tahoma" w:hAnsi="Arial;Tahoma"/>
          <w:sz w:val="24"/>
        </w:rPr>
        <w:t>Spre exemplu, reclamatiile repetate si neintemeiate, constituie un abuz de dreptul la petitie, sau de dreptul de acces liber la justitie, prin care este sicanat atat cel reclamat, cat si autoritatile judiciare. In cazul dreptului la informare, pot aparea ca abuz de drept fapte ca: publicarea repetata a unor articole, cu date care astfel nu mai sunt informatii, ci sunt de natura a diminua electoratul subiectului articolului, sau de a-l influenta in deciziile ce urmeaza sa le ia; or, prezentarea unor zvonuri ca fapte adevarate, fara a face un minim de verificari si fara a arata ca sunt zvonuri; campaniile de presa organizate, pornind de la pozitii prestabilite si interese particulare, de asemenea, constituie un abuz de drept, fapt pentru care sunt si interzise</w:t>
      </w:r>
      <w:r>
        <w:rPr>
          <w:rStyle w:val="FootnoteCharacters"/>
          <w:rStyle w:val="FootnoteAnchor"/>
          <w:rFonts w:cs="Arial;Tahoma" w:ascii="Arial;Tahoma" w:hAnsi="Arial;Tahoma"/>
          <w:sz w:val="24"/>
        </w:rPr>
        <w:footnoteReference w:id="6"/>
      </w:r>
      <w:r>
        <w:rPr>
          <w:rFonts w:cs="Arial;Tahoma" w:ascii="Arial;Tahoma" w:hAnsi="Arial;Tahoma"/>
          <w:sz w:val="24"/>
        </w:rPr>
        <w:t xml:space="preserve">; imixtiunile presei in treburile celorlalte puteri, prin substituire pretinzand sa se ia masuri de genul, "Dejeu afara" (Dejeu-fostul ministru de interne) si altele, sunt folosirii abuzive a dreptului de informare. </w:t>
      </w:r>
    </w:p>
    <w:p>
      <w:pPr>
        <w:pStyle w:val="Normal"/>
        <w:ind w:firstLine="720"/>
        <w:jc w:val="both"/>
        <w:rPr>
          <w:rFonts w:ascii="Arial;Tahoma" w:hAnsi="Arial;Tahoma" w:cs="Arial;Tahoma"/>
          <w:sz w:val="24"/>
        </w:rPr>
      </w:pPr>
      <w:r>
        <w:rPr>
          <w:rFonts w:cs="Arial;Tahoma" w:ascii="Arial;Tahoma" w:hAnsi="Arial;Tahoma"/>
          <w:sz w:val="24"/>
        </w:rPr>
        <w:t xml:space="preserve">Abuzul de drept procesual, este o exercitare cu rea credinta a unui drept prevazut de lege, a fi utilizat in procesul civil adica, contrar scopului in vederea caruia a fost recunoscut de lege. Un astfel de abuz de drept procesual se sanctioneaza in principiu, cu obligarea la despagubiri a celui vinovat de savarsirea lui; in cazurile anume prevazute de lege cel care a savarsit abuzul de drept este sanctionat si cu plata unei amenzi civile. In cadrul abuzului de drept procesual atrag sanctiunea amenzii civile urmatoarele acte facute cu rea credinta de catre una din partile in proces: introducerea unei contestatii in scopul de a intarzia punerea in executare a unei hotarari judecatoresti; cererea de stramutare a pricinii; cererea de recuzare; etc. toate facute, in mod nejustificat, urmarindu-se in fapt, tergiversarea judecatii, sicanarea, razbunarea etc. </w:t>
      </w:r>
    </w:p>
    <w:p>
      <w:pPr>
        <w:pStyle w:val="Normal"/>
        <w:ind w:firstLine="720"/>
        <w:jc w:val="both"/>
        <w:rPr>
          <w:rFonts w:ascii="Arial;Tahoma" w:hAnsi="Arial;Tahoma" w:cs="Arial;Tahoma"/>
          <w:sz w:val="24"/>
        </w:rPr>
      </w:pPr>
      <w:r>
        <w:rPr>
          <w:rFonts w:cs="Arial;Tahoma" w:ascii="Arial;Tahoma" w:hAnsi="Arial;Tahoma"/>
          <w:sz w:val="24"/>
        </w:rPr>
        <w:t xml:space="preserve">Fenomenul desemnat prin abuzul de drept nu consta in existenta abuziva a dreptului, dreptul in sine neputand a fi abuziv, ci in exercitarea sau neexercitarea lui abuziva, in deturnarea dreptului de la finalitatea sociala pentru care el a fost constituit si garantat cauzandu-se astfel un prejudiciu material sau moral ori putandu-se cauza un astfel de prejudiciu. </w:t>
      </w:r>
    </w:p>
    <w:p>
      <w:pPr>
        <w:pStyle w:val="Normal"/>
        <w:ind w:firstLine="720"/>
        <w:jc w:val="both"/>
        <w:rPr>
          <w:rFonts w:ascii="Arial;Tahoma" w:hAnsi="Arial;Tahoma" w:cs="Arial;Tahoma"/>
          <w:sz w:val="24"/>
        </w:rPr>
      </w:pPr>
      <w:r>
        <w:rPr>
          <w:rFonts w:cs="Arial;Tahoma" w:ascii="Arial;Tahoma" w:hAnsi="Arial;Tahoma"/>
          <w:sz w:val="24"/>
        </w:rPr>
        <w:t xml:space="preserve">Sunt numeroase imprejurari in care conduita abuziva consta in neindeplinirea unei obligatii, sau chiar a unui drept in modul de exercitare sau neexercitare a unor competente, functii, puteri ori chiar a unui simplu interes protejat de lege. </w:t>
      </w:r>
    </w:p>
    <w:p>
      <w:pPr>
        <w:pStyle w:val="Normal"/>
        <w:jc w:val="both"/>
        <w:rPr>
          <w:rFonts w:ascii="Arial;Tahoma" w:hAnsi="Arial;Tahoma" w:cs="Arial;Tahoma"/>
          <w:sz w:val="24"/>
        </w:rPr>
      </w:pPr>
      <w:r>
        <w:rPr>
          <w:rFonts w:cs="Arial;Tahoma" w:ascii="Arial;Tahoma" w:hAnsi="Arial;Tahoma"/>
          <w:sz w:val="24"/>
        </w:rPr>
        <w:t>Spre exemplu: efectuarea de catre Garda Financiara a doua sau mai multe controale economice pe an la un agent economic, fara a avea la baza date, sesizari, ca acesta incalca legea, constituie un abuz de drept; neexercitarea dreptului de a sanctiona o contraventie, constatata legal.</w:t>
      </w:r>
    </w:p>
    <w:p>
      <w:pPr>
        <w:pStyle w:val="Normal"/>
        <w:ind w:firstLine="720"/>
        <w:jc w:val="both"/>
        <w:rPr>
          <w:rFonts w:ascii="Arial;Tahoma" w:hAnsi="Arial;Tahoma" w:cs="Arial;Tahoma"/>
          <w:sz w:val="24"/>
        </w:rPr>
      </w:pPr>
      <w:r>
        <w:rPr>
          <w:rFonts w:cs="Arial;Tahoma" w:ascii="Arial;Tahoma" w:hAnsi="Arial;Tahoma"/>
          <w:sz w:val="24"/>
        </w:rPr>
        <w:t xml:space="preserve">Normele juridice, dupa obiect, subiect si metodele de reglementare sunt sistematizate in ramuri ale dreptului. O prima impartire asa cum am aratat, o constituie dreptul public si dreptul privat. </w:t>
      </w:r>
    </w:p>
    <w:p>
      <w:pPr>
        <w:pStyle w:val="Normal"/>
        <w:jc w:val="both"/>
        <w:rPr>
          <w:rFonts w:ascii="Arial;Tahoma" w:hAnsi="Arial;Tahoma" w:cs="Arial;Tahoma"/>
          <w:sz w:val="24"/>
        </w:rPr>
      </w:pPr>
      <w:r>
        <w:rPr>
          <w:rFonts w:cs="Arial;Tahoma" w:ascii="Arial;Tahoma" w:hAnsi="Arial;Tahoma"/>
          <w:sz w:val="24"/>
        </w:rPr>
      </w:r>
    </w:p>
    <w:p>
      <w:pPr>
        <w:pStyle w:val="Normal"/>
        <w:jc w:val="both"/>
        <w:rPr/>
      </w:pPr>
      <w:r>
        <w:rPr>
          <w:rFonts w:cs="Arial;Tahoma" w:ascii="Arial;Tahoma" w:hAnsi="Arial;Tahoma"/>
          <w:b/>
          <w:sz w:val="24"/>
          <w:u w:val="single"/>
        </w:rPr>
        <w:t>G. Dreptul constitutional</w:t>
      </w:r>
      <w:r>
        <w:rPr>
          <w:rFonts w:cs="Arial;Tahoma" w:ascii="Arial;Tahoma" w:hAnsi="Arial;Tahoma"/>
          <w:sz w:val="24"/>
        </w:rPr>
        <w:t xml:space="preserve"> </w:t>
      </w:r>
    </w:p>
    <w:p>
      <w:pPr>
        <w:pStyle w:val="Normal"/>
        <w:jc w:val="both"/>
        <w:rPr>
          <w:rFonts w:ascii="Arial;Tahoma" w:hAnsi="Arial;Tahoma" w:cs="Arial;Tahoma"/>
          <w:sz w:val="24"/>
        </w:rPr>
      </w:pPr>
      <w:r>
        <w:rPr>
          <w:rFonts w:cs="Arial;Tahoma" w:ascii="Arial;Tahoma" w:hAnsi="Arial;Tahoma"/>
          <w:sz w:val="24"/>
        </w:rPr>
      </w:r>
    </w:p>
    <w:p>
      <w:pPr>
        <w:pStyle w:val="Normal"/>
        <w:ind w:firstLine="720"/>
        <w:jc w:val="both"/>
        <w:rPr/>
      </w:pPr>
      <w:r>
        <w:rPr>
          <w:rFonts w:cs="Arial;Tahoma" w:ascii="Arial;Tahoma" w:hAnsi="Arial;Tahoma"/>
          <w:sz w:val="24"/>
        </w:rPr>
        <w:t xml:space="preserve">Cea mai importanta ramura a dreptului public o constituie </w:t>
      </w:r>
      <w:r>
        <w:rPr>
          <w:rFonts w:cs="Arial;Tahoma" w:ascii="Arial;Tahoma" w:hAnsi="Arial;Tahoma"/>
          <w:sz w:val="24"/>
          <w:u w:val="single"/>
        </w:rPr>
        <w:t>dreptul constitutional</w:t>
      </w:r>
      <w:r>
        <w:rPr>
          <w:rFonts w:cs="Arial;Tahoma" w:ascii="Arial;Tahoma" w:hAnsi="Arial;Tahoma"/>
          <w:sz w:val="24"/>
        </w:rPr>
        <w:t xml:space="preserve">. </w:t>
      </w:r>
    </w:p>
    <w:p>
      <w:pPr>
        <w:pStyle w:val="Normal"/>
        <w:jc w:val="both"/>
        <w:rPr>
          <w:rFonts w:ascii="Arial;Tahoma" w:hAnsi="Arial;Tahoma" w:cs="Arial;Tahoma"/>
          <w:sz w:val="24"/>
        </w:rPr>
      </w:pPr>
      <w:r>
        <w:rPr>
          <w:rFonts w:cs="Arial;Tahoma" w:ascii="Arial;Tahoma" w:hAnsi="Arial;Tahoma"/>
          <w:sz w:val="24"/>
        </w:rPr>
        <w:t>De fapt, dreptul constitutional constituie factorul structurat al intregului sistem de drept care guverneaza si orienteaza reglementarea juridica din celelalte ramuri ale dreptului, imprimand un anume continut si o anumita directie. Aceasta este ca urmare a faptului ca dreptul constitutional izvoraste din actul juridic si politic fundamental al tarii - Constitutia.</w:t>
      </w:r>
    </w:p>
    <w:p>
      <w:pPr>
        <w:pStyle w:val="Normal"/>
        <w:ind w:firstLine="720"/>
        <w:jc w:val="both"/>
        <w:rPr>
          <w:rFonts w:ascii="Arial;Tahoma" w:hAnsi="Arial;Tahoma" w:cs="Arial;Tahoma"/>
          <w:sz w:val="24"/>
        </w:rPr>
      </w:pPr>
      <w:r>
        <w:rPr>
          <w:rFonts w:cs="Arial;Tahoma" w:ascii="Arial;Tahoma" w:hAnsi="Arial;Tahoma"/>
          <w:sz w:val="24"/>
        </w:rPr>
        <w:t xml:space="preserve">Toate normele cuprinse in Constitutie abroga ori modifica direct sau implicit normele cuprinse in celelalte acte normative, care includ normele juridice din celelalte ramuri de drept. </w:t>
      </w:r>
    </w:p>
    <w:p>
      <w:pPr>
        <w:pStyle w:val="Normal"/>
        <w:ind w:firstLine="720"/>
        <w:jc w:val="both"/>
        <w:rPr>
          <w:rFonts w:ascii="Arial;Tahoma" w:hAnsi="Arial;Tahoma" w:cs="Arial;Tahoma"/>
          <w:sz w:val="24"/>
        </w:rPr>
      </w:pPr>
      <w:r>
        <w:rPr>
          <w:rFonts w:cs="Arial;Tahoma" w:ascii="Arial;Tahoma" w:hAnsi="Arial;Tahoma"/>
          <w:sz w:val="24"/>
        </w:rPr>
        <w:t xml:space="preserve">Dreptul constitutional este totalitatea normelor juridice dupa care se organizeaza si se guverneaza un stat, prevazute de Constitutie. </w:t>
      </w:r>
    </w:p>
    <w:p>
      <w:pPr>
        <w:pStyle w:val="Normal"/>
        <w:ind w:firstLine="720"/>
        <w:jc w:val="both"/>
        <w:rPr/>
      </w:pPr>
      <w:r>
        <w:rPr>
          <w:rFonts w:cs="Arial;Tahoma" w:ascii="Arial;Tahoma" w:hAnsi="Arial;Tahoma"/>
          <w:sz w:val="24"/>
        </w:rPr>
        <w:t xml:space="preserve">Dreptul constitutional este acea ramura a dreptului unitar formata din normelor juridice care reglementeaza </w:t>
      </w:r>
      <w:r>
        <w:rPr>
          <w:rFonts w:cs="Arial;Tahoma" w:ascii="Arial;Tahoma" w:hAnsi="Arial;Tahoma"/>
          <w:sz w:val="24"/>
          <w:u w:val="single"/>
        </w:rPr>
        <w:t>relatiile sociale fundamentale</w:t>
      </w:r>
      <w:r>
        <w:rPr>
          <w:rFonts w:cs="Arial;Tahoma" w:ascii="Arial;Tahoma" w:hAnsi="Arial;Tahoma"/>
          <w:sz w:val="24"/>
        </w:rPr>
        <w:t xml:space="preserve"> ce apar in procesul, instaurarii, mentinerii si exercitarii statale a puterii</w:t>
      </w:r>
      <w:r>
        <w:rPr>
          <w:rStyle w:val="FootnoteCharacters"/>
          <w:rStyle w:val="FootnoteAnchor"/>
          <w:rFonts w:cs="Arial;Tahoma" w:ascii="Arial;Tahoma" w:hAnsi="Arial;Tahoma"/>
          <w:sz w:val="24"/>
        </w:rPr>
        <w:footnoteReference w:id="7"/>
      </w:r>
      <w:r>
        <w:rPr>
          <w:rFonts w:cs="Arial;Tahoma" w:ascii="Arial;Tahoma" w:hAnsi="Arial;Tahoma"/>
          <w:sz w:val="24"/>
        </w:rPr>
        <w:t>.</w:t>
      </w:r>
    </w:p>
    <w:p>
      <w:pPr>
        <w:pStyle w:val="Normal"/>
        <w:ind w:firstLine="720"/>
        <w:jc w:val="both"/>
        <w:rPr/>
      </w:pPr>
      <w:r>
        <w:rPr>
          <w:rFonts w:cs="Arial;Tahoma" w:ascii="Arial;Tahoma" w:hAnsi="Arial;Tahoma"/>
          <w:sz w:val="24"/>
        </w:rPr>
        <w:t xml:space="preserve">Deci, </w:t>
      </w:r>
      <w:r>
        <w:rPr>
          <w:rFonts w:cs="Arial;Tahoma" w:ascii="Arial;Tahoma" w:hAnsi="Arial;Tahoma"/>
          <w:sz w:val="24"/>
          <w:u w:val="single"/>
        </w:rPr>
        <w:t>obiectul dreptului</w:t>
      </w:r>
      <w:r>
        <w:rPr>
          <w:rFonts w:cs="Arial;Tahoma" w:ascii="Arial;Tahoma" w:hAnsi="Arial;Tahoma"/>
          <w:sz w:val="24"/>
        </w:rPr>
        <w:t xml:space="preserve"> constitutional il constituie </w:t>
      </w:r>
      <w:r>
        <w:rPr>
          <w:rFonts w:cs="Arial;Tahoma" w:ascii="Arial;Tahoma" w:hAnsi="Arial;Tahoma"/>
          <w:sz w:val="24"/>
          <w:u w:val="single"/>
        </w:rPr>
        <w:t>relatiile sociale, fundamentale ce apar in procesul instaurarii, mentinerii si exercitarii puterii statale</w:t>
      </w:r>
      <w:r>
        <w:rPr>
          <w:rFonts w:cs="Arial;Tahoma" w:ascii="Arial;Tahoma" w:hAnsi="Arial;Tahoma"/>
          <w:sz w:val="24"/>
        </w:rPr>
        <w:t>.</w:t>
      </w:r>
    </w:p>
    <w:p>
      <w:pPr>
        <w:pStyle w:val="Normal"/>
        <w:ind w:firstLine="720"/>
        <w:jc w:val="both"/>
        <w:rPr/>
      </w:pPr>
      <w:r>
        <w:rPr>
          <w:rFonts w:cs="Arial;Tahoma" w:ascii="Arial;Tahoma" w:hAnsi="Arial;Tahoma"/>
          <w:sz w:val="24"/>
        </w:rPr>
        <w:t xml:space="preserve">Prin normele constitutionale se instituie </w:t>
      </w:r>
      <w:r>
        <w:rPr>
          <w:rFonts w:cs="Arial;Tahoma" w:ascii="Arial;Tahoma" w:hAnsi="Arial;Tahoma"/>
          <w:sz w:val="24"/>
          <w:u w:val="single"/>
        </w:rPr>
        <w:t>Ordinea constitutionala</w:t>
      </w:r>
      <w:r>
        <w:rPr>
          <w:rFonts w:cs="Arial;Tahoma" w:ascii="Arial;Tahoma" w:hAnsi="Arial;Tahoma"/>
          <w:sz w:val="24"/>
        </w:rPr>
        <w:t xml:space="preserve"> care, vizeaza structura statului, relatiile dintre organele statului,autoritatile publice dintre acestea si oameni</w:t>
      </w:r>
    </w:p>
    <w:p>
      <w:pPr>
        <w:pStyle w:val="Normal"/>
        <w:ind w:firstLine="720"/>
        <w:jc w:val="both"/>
        <w:rPr>
          <w:rFonts w:ascii="Arial;Tahoma" w:hAnsi="Arial;Tahoma" w:cs="Arial;Tahoma"/>
          <w:sz w:val="24"/>
        </w:rPr>
      </w:pPr>
      <w:r>
        <w:rPr>
          <w:rFonts w:cs="Arial;Tahoma" w:ascii="Arial;Tahoma" w:hAnsi="Arial;Tahoma"/>
          <w:sz w:val="24"/>
        </w:rPr>
        <w:t xml:space="preserve">Din ordinea constitutionala izvoraste ordinea de drept in sensul ca, ordinea de drept este acea ordine instituita prin totalitatea normelor juridice emise pe baza si in conformitate cu Constitutia. Ordinea constitutionala este ordinea stabilita de Constitutie pe cand ordinea de drept este ordinea stabilita de toate celelalte legi emise in baza si conform Constitutiei. Sfera ordinii de drept este mult mai mare decat sfera ordinii constitutionale. </w:t>
      </w:r>
    </w:p>
    <w:p>
      <w:pPr>
        <w:pStyle w:val="Normal"/>
        <w:jc w:val="both"/>
        <w:rPr>
          <w:rFonts w:ascii="Arial;Tahoma" w:hAnsi="Arial;Tahoma" w:cs="Arial;Tahoma"/>
          <w:sz w:val="24"/>
        </w:rPr>
      </w:pPr>
      <w:r>
        <w:rPr>
          <w:rFonts w:cs="Arial;Tahoma" w:ascii="Arial;Tahoma" w:hAnsi="Arial;Tahoma"/>
          <w:sz w:val="24"/>
        </w:rPr>
      </w:r>
    </w:p>
    <w:p>
      <w:pPr>
        <w:pStyle w:val="Heading4"/>
        <w:rPr>
          <w:rFonts w:ascii="Arial;Tahoma" w:hAnsi="Arial;Tahoma" w:cs="Arial;Tahoma"/>
        </w:rPr>
      </w:pPr>
      <w:r>
        <w:rPr>
          <w:rFonts w:cs="Arial;Tahoma" w:ascii="Arial;Tahoma" w:hAnsi="Arial;Tahoma"/>
        </w:rPr>
        <w:t xml:space="preserve">H. Ierarhia actelor juridice </w:t>
      </w:r>
    </w:p>
    <w:p>
      <w:pPr>
        <w:pStyle w:val="Normal"/>
        <w:jc w:val="both"/>
        <w:rPr>
          <w:rFonts w:ascii="Arial;Tahoma" w:hAnsi="Arial;Tahoma" w:cs="Arial;Tahoma"/>
          <w:sz w:val="24"/>
        </w:rPr>
      </w:pPr>
      <w:r>
        <w:rPr>
          <w:rFonts w:cs="Arial;Tahoma" w:ascii="Arial;Tahoma" w:hAnsi="Arial;Tahoma"/>
          <w:sz w:val="24"/>
        </w:rPr>
      </w:r>
    </w:p>
    <w:p>
      <w:pPr>
        <w:pStyle w:val="Normal"/>
        <w:ind w:firstLine="720"/>
        <w:jc w:val="both"/>
        <w:rPr>
          <w:rFonts w:ascii="Arial;Tahoma" w:hAnsi="Arial;Tahoma" w:cs="Arial;Tahoma"/>
          <w:sz w:val="24"/>
        </w:rPr>
      </w:pPr>
      <w:r>
        <w:rPr>
          <w:rFonts w:cs="Arial;Tahoma" w:ascii="Arial;Tahoma" w:hAnsi="Arial;Tahoma"/>
          <w:sz w:val="24"/>
        </w:rPr>
        <w:t xml:space="preserve">Actele juridice sunt de doua feluri: acte juridice normative si acte juridice individuale. </w:t>
      </w:r>
    </w:p>
    <w:p>
      <w:pPr>
        <w:pStyle w:val="Normal"/>
        <w:ind w:firstLine="720"/>
        <w:jc w:val="both"/>
        <w:rPr>
          <w:rFonts w:ascii="Arial;Tahoma" w:hAnsi="Arial;Tahoma" w:cs="Arial;Tahoma"/>
          <w:sz w:val="24"/>
        </w:rPr>
      </w:pPr>
      <w:r>
        <w:rPr>
          <w:rFonts w:cs="Arial;Tahoma" w:ascii="Arial;Tahoma" w:hAnsi="Arial;Tahoma"/>
          <w:sz w:val="24"/>
        </w:rPr>
        <w:t xml:space="preserve">Actul juridic este manifestarea de vointa in scopul producerii de efecte juridice. </w:t>
      </w:r>
    </w:p>
    <w:p>
      <w:pPr>
        <w:pStyle w:val="Normal"/>
        <w:ind w:firstLine="720"/>
        <w:jc w:val="both"/>
        <w:rPr>
          <w:rFonts w:ascii="Arial;Tahoma" w:hAnsi="Arial;Tahoma" w:cs="Arial;Tahoma"/>
          <w:sz w:val="24"/>
        </w:rPr>
      </w:pPr>
      <w:r>
        <w:rPr>
          <w:rFonts w:cs="Arial;Tahoma" w:ascii="Arial;Tahoma" w:hAnsi="Arial;Tahoma"/>
          <w:sz w:val="24"/>
        </w:rPr>
        <w:t xml:space="preserve">Actele juridice normative se emit de organele imputer- nicite ale Statului si sunt manifestari de vointa, prin care se dispune cu privire la modul cum sa se desfasoare anumite relatii sociale, iar in cazul nerespectarii acestei dispozitii, sanctiunile ce se aplica, de cine, cui si cum. Actele normative se aplica de regula pe intreg teritoriul si la toti subiectii. </w:t>
      </w:r>
    </w:p>
    <w:p>
      <w:pPr>
        <w:pStyle w:val="Normal"/>
        <w:ind w:firstLine="720"/>
        <w:jc w:val="both"/>
        <w:rPr>
          <w:rFonts w:ascii="Arial;Tahoma" w:hAnsi="Arial;Tahoma" w:cs="Arial;Tahoma"/>
          <w:sz w:val="24"/>
        </w:rPr>
      </w:pPr>
      <w:r>
        <w:rPr>
          <w:rFonts w:cs="Arial;Tahoma" w:ascii="Arial;Tahoma" w:hAnsi="Arial;Tahoma"/>
          <w:sz w:val="24"/>
        </w:rPr>
        <w:t xml:space="preserve">Actele juridice individuale se refera numai la cazuri concrete la nivelul individului. In orice stat, actele juridice normative au o ierarhie bine stabilita, adica o putere de reglementare mai mica sau mai mare in raport de competenta si puterea organului emitent. </w:t>
      </w:r>
    </w:p>
    <w:p>
      <w:pPr>
        <w:pStyle w:val="Normal"/>
        <w:ind w:firstLine="720"/>
        <w:jc w:val="both"/>
        <w:rPr>
          <w:rFonts w:ascii="Arial;Tahoma" w:hAnsi="Arial;Tahoma" w:cs="Arial;Tahoma"/>
          <w:sz w:val="24"/>
        </w:rPr>
      </w:pPr>
      <w:r>
        <w:rPr>
          <w:rFonts w:cs="Arial;Tahoma" w:ascii="Arial;Tahoma" w:hAnsi="Arial;Tahoma"/>
          <w:sz w:val="24"/>
        </w:rPr>
        <w:t xml:space="preserve">Astfel, fiecare organ emite un anumit act normativ bine precizat, din punct de vedere al competentei materiale, personale si teritoriale pe care o are acel organ. </w:t>
      </w:r>
    </w:p>
    <w:p>
      <w:pPr>
        <w:pStyle w:val="Normal"/>
        <w:jc w:val="both"/>
        <w:rPr>
          <w:rFonts w:ascii="Arial;Tahoma" w:hAnsi="Arial;Tahoma" w:cs="Arial;Tahoma"/>
          <w:sz w:val="24"/>
        </w:rPr>
      </w:pPr>
      <w:r>
        <w:rPr>
          <w:rFonts w:cs="Arial;Tahoma" w:ascii="Arial;Tahoma" w:hAnsi="Arial;Tahoma"/>
          <w:sz w:val="24"/>
        </w:rPr>
        <w:t xml:space="preserve">Asadar, legea fundamentala a oricarui stat este Constitutia, care este elaborata de Adunarea constituanta si toate celelalte legi in statul respectiv se subordoneaza acesteia, in sensul ca, toate reglementarile ulterioare trebuie sa fie conforme Constitutiei. </w:t>
      </w:r>
    </w:p>
    <w:p>
      <w:pPr>
        <w:pStyle w:val="Normal"/>
        <w:jc w:val="both"/>
        <w:rPr>
          <w:rFonts w:ascii="Arial;Tahoma" w:hAnsi="Arial;Tahoma" w:cs="Arial;Tahoma"/>
          <w:sz w:val="24"/>
        </w:rPr>
      </w:pPr>
      <w:r>
        <w:rPr>
          <w:rFonts w:cs="Arial;Tahoma" w:ascii="Arial;Tahoma" w:hAnsi="Arial;Tahoma"/>
          <w:sz w:val="24"/>
        </w:rPr>
        <w:t xml:space="preserve">Prin Constitutie se reglementeaza structura statului si relatiile dintre organele statului pe de o parte, precum si dintre acestea si persoana fizica ori persoana juridica. </w:t>
      </w:r>
    </w:p>
    <w:p>
      <w:pPr>
        <w:pStyle w:val="Normal"/>
        <w:jc w:val="both"/>
        <w:rPr>
          <w:rFonts w:ascii="Arial;Tahoma" w:hAnsi="Arial;Tahoma" w:cs="Arial;Tahoma"/>
          <w:sz w:val="24"/>
        </w:rPr>
      </w:pPr>
      <w:r>
        <w:rPr>
          <w:rFonts w:cs="Arial;Tahoma" w:ascii="Arial;Tahoma" w:hAnsi="Arial;Tahoma"/>
          <w:sz w:val="24"/>
        </w:rPr>
        <w:t xml:space="preserve">Al doilea act normativ ca putere normativa il constituie legea organica, lege care se voteaza de Parlament cu o majoritate calificata (majoritatea din efectivul parlamentar) aceasta avand un domeniu de reglementare foarte important in stat (de exemplu, regimul proprietatii, regimul infractiunilor etc.) </w:t>
      </w:r>
    </w:p>
    <w:p>
      <w:pPr>
        <w:pStyle w:val="Normal"/>
        <w:ind w:firstLine="720"/>
        <w:jc w:val="both"/>
        <w:rPr>
          <w:rFonts w:ascii="Arial;Tahoma" w:hAnsi="Arial;Tahoma" w:cs="Arial;Tahoma"/>
          <w:sz w:val="24"/>
        </w:rPr>
      </w:pPr>
      <w:r>
        <w:rPr>
          <w:rFonts w:cs="Arial;Tahoma" w:ascii="Arial;Tahoma" w:hAnsi="Arial;Tahoma"/>
          <w:sz w:val="24"/>
        </w:rPr>
        <w:t>Al treilea act normativ ca putere normativa o constituie legea ordinara, adica acea lege care se voteaza de Parlament cu majoritatea simpla (jumatate plus 1 din cei prezenti) reglementand celelalte domenii ce nu intra in obiectul legii organice.</w:t>
      </w:r>
    </w:p>
    <w:p>
      <w:pPr>
        <w:pStyle w:val="Normal"/>
        <w:jc w:val="both"/>
        <w:rPr>
          <w:rFonts w:ascii="Arial;Tahoma" w:hAnsi="Arial;Tahoma" w:cs="Arial;Tahoma"/>
          <w:sz w:val="24"/>
        </w:rPr>
      </w:pPr>
      <w:r>
        <w:rPr>
          <w:rFonts w:cs="Arial;Tahoma" w:ascii="Arial;Tahoma" w:hAnsi="Arial;Tahoma"/>
          <w:sz w:val="24"/>
        </w:rPr>
        <w:t xml:space="preserve">Printr-o lege ordinara nu se poate modifica o lege organica si nici nu poate contraveni acesteia si bineinteles, Constitutiei. </w:t>
      </w:r>
    </w:p>
    <w:p>
      <w:pPr>
        <w:pStyle w:val="Normal"/>
        <w:jc w:val="both"/>
        <w:rPr>
          <w:rFonts w:ascii="Arial;Tahoma" w:hAnsi="Arial;Tahoma" w:cs="Arial;Tahoma"/>
          <w:sz w:val="24"/>
        </w:rPr>
      </w:pPr>
      <w:r>
        <w:rPr>
          <w:rFonts w:cs="Arial;Tahoma" w:ascii="Arial;Tahoma" w:hAnsi="Arial;Tahoma"/>
          <w:sz w:val="24"/>
        </w:rPr>
        <w:t xml:space="preserve">In vacantele parlmantare, Guvernul este delegat provizoriu, de Parlament, printr-o Lege de abilitare sa emita ordonante ¡n anumite domenii, acte normative cu putere de lege ordinara, pana la aprobare sau respingere de catre Parlament. Prin aceasta ordonanta nu se poate modifica o lege organica si bine inteles nici Constitutia. </w:t>
      </w:r>
    </w:p>
    <w:p>
      <w:pPr>
        <w:pStyle w:val="Normal"/>
        <w:ind w:firstLine="720"/>
        <w:jc w:val="both"/>
        <w:rPr>
          <w:rFonts w:ascii="Arial;Tahoma" w:hAnsi="Arial;Tahoma" w:cs="Arial;Tahoma"/>
          <w:sz w:val="24"/>
        </w:rPr>
      </w:pPr>
      <w:r>
        <w:rPr>
          <w:rFonts w:cs="Arial;Tahoma" w:ascii="Arial;Tahoma" w:hAnsi="Arial;Tahoma"/>
          <w:sz w:val="24"/>
        </w:rPr>
        <w:t xml:space="preserve">In cazuri de urgenta, Guvernul poate emite Ordonante de urgenta prin care se modifica legea inclusiv cea organica, pana la aprobarea sau respingerea acesteia in Parlament. </w:t>
      </w:r>
    </w:p>
    <w:p>
      <w:pPr>
        <w:pStyle w:val="Normal"/>
        <w:ind w:firstLine="720"/>
        <w:jc w:val="both"/>
        <w:rPr>
          <w:rFonts w:ascii="Arial;Tahoma" w:hAnsi="Arial;Tahoma" w:cs="Arial;Tahoma"/>
          <w:sz w:val="24"/>
        </w:rPr>
      </w:pPr>
      <w:r>
        <w:rPr>
          <w:rFonts w:cs="Arial;Tahoma" w:ascii="Arial;Tahoma" w:hAnsi="Arial;Tahoma"/>
          <w:sz w:val="24"/>
        </w:rPr>
        <w:t xml:space="preserve">Pentru organizarea executarii si executarea in concret a legii, Guvernul emite hotarari, care sunt subordonate legii ordinare, legii organice si Constitutiei. Evident, o Hotarare de Guvern nu poate fi contrara Ordonantelor Guvernului si deci, nici nu le modifica. Atunci cand hotararile Guvernului contravin legii sunt atacate in justitie, putand fi anulate. </w:t>
      </w:r>
    </w:p>
    <w:p>
      <w:pPr>
        <w:pStyle w:val="Normal"/>
        <w:ind w:firstLine="720"/>
        <w:jc w:val="both"/>
        <w:rPr>
          <w:rFonts w:ascii="Arial;Tahoma" w:hAnsi="Arial;Tahoma" w:cs="Arial;Tahoma"/>
          <w:sz w:val="24"/>
        </w:rPr>
      </w:pPr>
      <w:r>
        <w:rPr>
          <w:rFonts w:cs="Arial;Tahoma" w:ascii="Arial;Tahoma" w:hAnsi="Arial;Tahoma"/>
          <w:sz w:val="24"/>
        </w:rPr>
        <w:t xml:space="preserve">Dupa hotararile Guvernului, ca putere normativa se situeaza Ordinele si Instructiunile cu caracter normativ emise de ministrii dupa o anumita procedura. Acestea evident sunt subordonate tuturor celorlalte acte normative mai sus enumerate. </w:t>
      </w:r>
    </w:p>
    <w:p>
      <w:pPr>
        <w:pStyle w:val="Normal"/>
        <w:ind w:firstLine="720"/>
        <w:jc w:val="both"/>
        <w:rPr>
          <w:rFonts w:ascii="Arial;Tahoma" w:hAnsi="Arial;Tahoma" w:cs="Arial;Tahoma"/>
          <w:sz w:val="24"/>
        </w:rPr>
      </w:pPr>
      <w:r>
        <w:rPr>
          <w:rFonts w:cs="Arial;Tahoma" w:ascii="Arial;Tahoma" w:hAnsi="Arial;Tahoma"/>
          <w:sz w:val="24"/>
        </w:rPr>
        <w:t xml:space="preserve">Toate aceste acte normative, din punct de vedere teritorial, se aplica in toata tara, insa din punct de vedere material numai in domeniile ce le-a fost rezervate. </w:t>
      </w:r>
    </w:p>
    <w:p>
      <w:pPr>
        <w:pStyle w:val="Normal"/>
        <w:ind w:firstLine="720"/>
        <w:jc w:val="both"/>
        <w:rPr>
          <w:rFonts w:ascii="Arial;Tahoma" w:hAnsi="Arial;Tahoma" w:cs="Arial;Tahoma"/>
          <w:sz w:val="24"/>
        </w:rPr>
      </w:pPr>
      <w:r>
        <w:rPr>
          <w:rFonts w:cs="Arial;Tahoma" w:ascii="Arial;Tahoma" w:hAnsi="Arial;Tahoma"/>
          <w:sz w:val="24"/>
        </w:rPr>
        <w:t xml:space="preserve">Acte normative, cu competenta limitata de aplicare, atat teritoriala cat si materiala, emit Consiliile judetene, Consiliile locale si primariile. </w:t>
      </w:r>
    </w:p>
    <w:p>
      <w:pPr>
        <w:pStyle w:val="Normal"/>
        <w:ind w:firstLine="720"/>
        <w:jc w:val="both"/>
        <w:rPr>
          <w:rFonts w:ascii="Arial;Tahoma" w:hAnsi="Arial;Tahoma" w:cs="Arial;Tahoma"/>
          <w:sz w:val="24"/>
        </w:rPr>
      </w:pPr>
      <w:r>
        <w:rPr>
          <w:rFonts w:cs="Arial;Tahoma" w:ascii="Arial;Tahoma" w:hAnsi="Arial;Tahoma"/>
          <w:sz w:val="24"/>
        </w:rPr>
      </w:r>
    </w:p>
    <w:p>
      <w:pPr>
        <w:pStyle w:val="Normal"/>
        <w:ind w:firstLine="720"/>
        <w:jc w:val="both"/>
        <w:rPr>
          <w:rFonts w:ascii="Arial;Tahoma" w:hAnsi="Arial;Tahoma" w:cs="Arial;Tahoma"/>
          <w:sz w:val="24"/>
        </w:rPr>
      </w:pPr>
      <w:r>
        <w:rPr>
          <w:rFonts w:cs="Arial;Tahoma" w:ascii="Arial;Tahoma" w:hAnsi="Arial;Tahoma"/>
          <w:sz w:val="24"/>
        </w:rPr>
      </w:r>
    </w:p>
    <w:p>
      <w:pPr>
        <w:pStyle w:val="Normal"/>
        <w:ind w:firstLine="720"/>
        <w:jc w:val="both"/>
        <w:rPr>
          <w:rFonts w:ascii="Arial;Tahoma" w:hAnsi="Arial;Tahoma" w:cs="Arial;Tahoma"/>
          <w:sz w:val="24"/>
        </w:rPr>
      </w:pPr>
      <w:r>
        <w:rPr>
          <w:rFonts w:cs="Arial;Tahoma" w:ascii="Arial;Tahoma" w:hAnsi="Arial;Tahoma"/>
          <w:sz w:val="24"/>
        </w:rPr>
      </w:r>
    </w:p>
    <w:p>
      <w:pPr>
        <w:pStyle w:val="Normal"/>
        <w:ind w:firstLine="720"/>
        <w:jc w:val="both"/>
        <w:rPr>
          <w:rFonts w:ascii="Arial;Tahoma" w:hAnsi="Arial;Tahoma" w:cs="Arial;Tahoma"/>
          <w:sz w:val="24"/>
        </w:rPr>
      </w:pPr>
      <w:r>
        <w:rPr>
          <w:rFonts w:cs="Arial;Tahoma" w:ascii="Arial;Tahoma" w:hAnsi="Arial;Tahoma"/>
          <w:sz w:val="24"/>
        </w:rPr>
      </w:r>
    </w:p>
    <w:p>
      <w:pPr>
        <w:pStyle w:val="Normal"/>
        <w:ind w:firstLine="720"/>
        <w:jc w:val="both"/>
        <w:rPr>
          <w:rFonts w:ascii="Arial;Tahoma" w:hAnsi="Arial;Tahoma" w:cs="Arial;Tahoma"/>
          <w:sz w:val="24"/>
        </w:rPr>
      </w:pPr>
      <w:r>
        <w:rPr>
          <w:rFonts w:cs="Arial;Tahoma" w:ascii="Arial;Tahoma" w:hAnsi="Arial;Tahoma"/>
          <w:sz w:val="24"/>
        </w:rPr>
      </w:r>
    </w:p>
    <w:p>
      <w:pPr>
        <w:pStyle w:val="Normal"/>
        <w:ind w:firstLine="720"/>
        <w:jc w:val="both"/>
        <w:rPr>
          <w:rFonts w:ascii="Arial;Tahoma" w:hAnsi="Arial;Tahoma" w:cs="Arial;Tahoma"/>
          <w:sz w:val="24"/>
        </w:rPr>
      </w:pPr>
      <w:r>
        <w:rPr>
          <w:rFonts w:cs="Arial;Tahoma" w:ascii="Arial;Tahoma" w:hAnsi="Arial;Tahoma"/>
          <w:sz w:val="24"/>
        </w:rPr>
      </w:r>
    </w:p>
    <w:p>
      <w:pPr>
        <w:pStyle w:val="Normal"/>
        <w:ind w:firstLine="720"/>
        <w:jc w:val="both"/>
        <w:rPr>
          <w:rFonts w:ascii="Arial;Tahoma" w:hAnsi="Arial;Tahoma" w:cs="Arial;Tahoma"/>
          <w:sz w:val="24"/>
        </w:rPr>
      </w:pPr>
      <w:r>
        <w:rPr>
          <w:rFonts w:cs="Arial;Tahoma" w:ascii="Arial;Tahoma" w:hAnsi="Arial;Tahoma"/>
          <w:sz w:val="24"/>
        </w:rPr>
      </w:r>
    </w:p>
    <w:p>
      <w:pPr>
        <w:pStyle w:val="Normal"/>
        <w:ind w:firstLine="720"/>
        <w:jc w:val="both"/>
        <w:rPr>
          <w:rFonts w:ascii="Arial;Tahoma" w:hAnsi="Arial;Tahoma" w:cs="Arial;Tahoma"/>
          <w:sz w:val="24"/>
        </w:rPr>
      </w:pPr>
      <w:r>
        <w:rPr>
          <w:rFonts w:cs="Arial;Tahoma" w:ascii="Arial;Tahoma" w:hAnsi="Arial;Tahoma"/>
          <w:sz w:val="24"/>
        </w:rPr>
      </w:r>
    </w:p>
    <w:p>
      <w:pPr>
        <w:pStyle w:val="Normal"/>
        <w:ind w:firstLine="720"/>
        <w:jc w:val="both"/>
        <w:rPr>
          <w:rFonts w:ascii="Arial;Tahoma" w:hAnsi="Arial;Tahoma" w:cs="Arial;Tahoma"/>
          <w:sz w:val="24"/>
        </w:rPr>
      </w:pPr>
      <w:r>
        <w:rPr>
          <w:rFonts w:cs="Arial;Tahoma" w:ascii="Arial;Tahoma" w:hAnsi="Arial;Tahoma"/>
          <w:sz w:val="24"/>
        </w:rPr>
      </w:r>
    </w:p>
    <w:p>
      <w:pPr>
        <w:pStyle w:val="Normal"/>
        <w:ind w:firstLine="720"/>
        <w:jc w:val="both"/>
        <w:rPr>
          <w:rFonts w:ascii="Arial;Tahoma" w:hAnsi="Arial;Tahoma" w:cs="Arial;Tahoma"/>
          <w:sz w:val="24"/>
        </w:rPr>
      </w:pPr>
      <w:r>
        <w:rPr>
          <w:rFonts w:cs="Arial;Tahoma" w:ascii="Arial;Tahoma" w:hAnsi="Arial;Tahoma"/>
          <w:sz w:val="24"/>
        </w:rPr>
      </w:r>
    </w:p>
    <w:p>
      <w:pPr>
        <w:pStyle w:val="Normal"/>
        <w:ind w:firstLine="720"/>
        <w:jc w:val="both"/>
        <w:rPr>
          <w:rFonts w:ascii="Arial;Tahoma" w:hAnsi="Arial;Tahoma" w:cs="Arial;Tahoma"/>
          <w:sz w:val="24"/>
        </w:rPr>
      </w:pPr>
      <w:r>
        <w:rPr>
          <w:rFonts w:cs="Arial;Tahoma" w:ascii="Arial;Tahoma" w:hAnsi="Arial;Tahoma"/>
          <w:sz w:val="24"/>
        </w:rPr>
      </w:r>
    </w:p>
    <w:p>
      <w:pPr>
        <w:pStyle w:val="Heading4"/>
        <w:rPr>
          <w:rFonts w:ascii="Arial;Tahoma" w:hAnsi="Arial;Tahoma" w:cs="Arial;Tahoma"/>
          <w:bCs/>
        </w:rPr>
      </w:pPr>
      <w:r>
        <w:rPr>
          <w:rFonts w:cs="Arial;Tahoma" w:ascii="Arial;Tahoma" w:hAnsi="Arial;Tahoma"/>
          <w:bCs/>
        </w:rPr>
        <w:t>BIBLIOGRAFIE</w:t>
      </w:r>
    </w:p>
    <w:p>
      <w:pPr>
        <w:pStyle w:val="Normal"/>
        <w:jc w:val="both"/>
        <w:rPr>
          <w:rFonts w:ascii="Arial;Tahoma" w:hAnsi="Arial;Tahoma" w:eastAsia="Arial;Tahoma" w:cs="Arial;Tahoma"/>
          <w:sz w:val="24"/>
        </w:rPr>
      </w:pPr>
      <w:r>
        <w:rPr>
          <w:rFonts w:eastAsia="Arial;Tahoma" w:cs="Arial;Tahoma" w:ascii="Arial;Tahoma" w:hAnsi="Arial;Tahoma"/>
          <w:sz w:val="24"/>
        </w:rPr>
        <w:t xml:space="preserve"> </w:t>
      </w:r>
    </w:p>
    <w:p>
      <w:pPr>
        <w:pStyle w:val="Normal"/>
        <w:numPr>
          <w:ilvl w:val="0"/>
          <w:numId w:val="32"/>
        </w:numPr>
        <w:jc w:val="both"/>
        <w:rPr>
          <w:rFonts w:ascii="Arial;Tahoma" w:hAnsi="Arial;Tahoma" w:cs="Arial;Tahoma"/>
          <w:sz w:val="24"/>
        </w:rPr>
      </w:pPr>
      <w:r>
        <w:rPr>
          <w:rFonts w:cs="Arial;Tahoma" w:ascii="Arial;Tahoma" w:hAnsi="Arial;Tahoma"/>
          <w:sz w:val="24"/>
        </w:rPr>
        <w:t xml:space="preserve">Prof. dr. Ioan Deleanu - Drept Constitutional si institutii publice, Editura Europa 1966, p. 5-52 </w:t>
      </w:r>
    </w:p>
    <w:p>
      <w:pPr>
        <w:pStyle w:val="Normal"/>
        <w:numPr>
          <w:ilvl w:val="0"/>
          <w:numId w:val="32"/>
        </w:numPr>
        <w:jc w:val="both"/>
        <w:rPr>
          <w:rFonts w:ascii="Arial;Tahoma" w:hAnsi="Arial;Tahoma" w:cs="Arial;Tahoma"/>
          <w:sz w:val="24"/>
        </w:rPr>
      </w:pPr>
      <w:r>
        <w:rPr>
          <w:rFonts w:cs="Arial;Tahoma" w:ascii="Arial;Tahoma" w:hAnsi="Arial;Tahoma"/>
          <w:sz w:val="24"/>
        </w:rPr>
        <w:t>Prof. dr. Ioan Murariu - Drept Constitutional si institutii publice, Editura Actami, Bucuresti- 1997, p. 11-17</w:t>
      </w:r>
    </w:p>
    <w:p>
      <w:pPr>
        <w:pStyle w:val="Normal"/>
        <w:numPr>
          <w:ilvl w:val="0"/>
          <w:numId w:val="32"/>
        </w:numPr>
        <w:jc w:val="both"/>
        <w:rPr>
          <w:rFonts w:ascii="Arial;Tahoma" w:hAnsi="Arial;Tahoma" w:cs="Arial;Tahoma"/>
          <w:sz w:val="24"/>
        </w:rPr>
      </w:pPr>
      <w:r>
        <w:rPr>
          <w:rFonts w:cs="Arial;Tahoma" w:ascii="Arial;Tahoma" w:hAnsi="Arial;Tahoma"/>
          <w:sz w:val="24"/>
        </w:rPr>
        <w:t xml:space="preserve">Cristian Ionescu - Drept Constitutional si institutii publice, Editura Lumina Lex, Bucuresti-1997, p. 9-31 </w:t>
      </w:r>
    </w:p>
    <w:p>
      <w:pPr>
        <w:pStyle w:val="Normal"/>
        <w:jc w:val="both"/>
        <w:rPr>
          <w:rFonts w:ascii="Arial;Tahoma" w:hAnsi="Arial;Tahoma" w:eastAsia="Arial;Tahoma" w:cs="Arial;Tahoma"/>
          <w:sz w:val="24"/>
        </w:rPr>
      </w:pPr>
      <w:r>
        <w:rPr>
          <w:rFonts w:eastAsia="Arial;Tahoma" w:cs="Arial;Tahoma" w:ascii="Arial;Tahoma" w:hAnsi="Arial;Tahoma"/>
          <w:sz w:val="24"/>
        </w:rPr>
        <w:t xml:space="preserve"> </w:t>
      </w:r>
      <w:r>
        <w:br w:type="page"/>
      </w:r>
    </w:p>
    <w:p>
      <w:pPr>
        <w:pStyle w:val="Normal"/>
        <w:jc w:val="both"/>
        <w:rPr>
          <w:rFonts w:ascii="Arial;Tahoma" w:hAnsi="Arial;Tahoma" w:cs="Arial;Tahoma"/>
          <w:sz w:val="24"/>
        </w:rPr>
      </w:pPr>
      <w:r>
        <w:rPr>
          <w:rFonts w:cs="Arial;Tahoma" w:ascii="Arial;Tahoma" w:hAnsi="Arial;Tahoma"/>
          <w:sz w:val="24"/>
        </w:rPr>
      </w:r>
    </w:p>
    <w:p>
      <w:pPr>
        <w:pStyle w:val="Normal"/>
        <w:jc w:val="both"/>
        <w:rPr>
          <w:rFonts w:ascii="Arial;Tahoma" w:hAnsi="Arial;Tahoma" w:cs="Arial;Tahoma"/>
          <w:b/>
          <w:b/>
          <w:sz w:val="24"/>
        </w:rPr>
      </w:pPr>
      <w:r>
        <w:rPr>
          <w:rFonts w:eastAsia="Arial;Tahoma" w:cs="Arial;Tahoma" w:ascii="Arial;Tahoma" w:hAnsi="Arial;Tahoma"/>
          <w:b/>
          <w:sz w:val="24"/>
        </w:rPr>
        <w:t xml:space="preserve"> </w:t>
      </w:r>
      <w:r>
        <w:rPr>
          <w:rFonts w:cs="Arial;Tahoma" w:ascii="Arial;Tahoma" w:hAnsi="Arial;Tahoma"/>
          <w:b/>
          <w:sz w:val="24"/>
        </w:rPr>
        <w:t>NOTIUNI GENERALE DESPRE DREPT</w:t>
      </w:r>
    </w:p>
    <w:p>
      <w:pPr>
        <w:pStyle w:val="Normal"/>
        <w:jc w:val="both"/>
        <w:rPr>
          <w:rFonts w:ascii="Arial;Tahoma" w:hAnsi="Arial;Tahoma" w:cs="Arial;Tahoma"/>
          <w:b/>
          <w:b/>
          <w:sz w:val="24"/>
        </w:rPr>
      </w:pPr>
      <w:r>
        <w:rPr>
          <w:rFonts w:eastAsia="Arial;Tahoma" w:cs="Arial;Tahoma" w:ascii="Arial;Tahoma" w:hAnsi="Arial;Tahoma"/>
          <w:b/>
          <w:sz w:val="24"/>
        </w:rPr>
        <w:t xml:space="preserve"> </w:t>
      </w:r>
      <w:r>
        <w:rPr>
          <w:rFonts w:cs="Arial;Tahoma" w:ascii="Arial;Tahoma" w:hAnsi="Arial;Tahoma"/>
          <w:b/>
          <w:sz w:val="24"/>
        </w:rPr>
        <w:t>Scheme ajutatoare</w:t>
      </w:r>
    </w:p>
    <w:p>
      <w:pPr>
        <w:pStyle w:val="Normal"/>
        <w:jc w:val="both"/>
        <w:rPr>
          <w:rFonts w:ascii="Arial;Tahoma" w:hAnsi="Arial;Tahoma" w:eastAsia="Arial;Tahoma" w:cs="Arial;Tahoma"/>
          <w:sz w:val="24"/>
        </w:rPr>
      </w:pPr>
      <w:r>
        <w:rPr>
          <w:rFonts w:eastAsia="Arial;Tahoma" w:cs="Arial;Tahoma" w:ascii="Arial;Tahoma" w:hAnsi="Arial;Tahoma"/>
          <w:sz w:val="24"/>
        </w:rPr>
        <w:t xml:space="preserve"> </w:t>
      </w:r>
    </w:p>
    <w:p>
      <w:pPr>
        <w:pStyle w:val="Normal"/>
        <w:jc w:val="both"/>
        <w:rPr>
          <w:rFonts w:ascii="Arial;Tahoma" w:hAnsi="Arial;Tahoma" w:eastAsia="Arial;Tahoma" w:cs="Arial;Tahoma"/>
          <w:sz w:val="24"/>
        </w:rPr>
      </w:pPr>
      <w:r>
        <w:rPr>
          <w:rFonts w:eastAsia="Arial;Tahoma" w:cs="Arial;Tahoma" w:ascii="Arial;Tahoma" w:hAnsi="Arial;Tahoma"/>
          <w:sz w:val="24"/>
        </w:rPr>
        <w:t xml:space="preserve"> </w:t>
      </w:r>
    </w:p>
    <w:p>
      <w:pPr>
        <w:pStyle w:val="Normal"/>
        <w:jc w:val="both"/>
        <w:rPr>
          <w:rFonts w:ascii="Arial;Tahoma" w:hAnsi="Arial;Tahoma" w:cs="Arial;Tahoma"/>
          <w:sz w:val="24"/>
        </w:rPr>
      </w:pPr>
      <w:r>
        <w:rPr>
          <w:rFonts w:eastAsia="Arial;Tahoma" w:cs="Arial;Tahoma" w:ascii="Arial;Tahoma" w:hAnsi="Arial;Tahoma"/>
          <w:sz w:val="24"/>
        </w:rPr>
        <w:t xml:space="preserve"> </w:t>
      </w:r>
      <w:r>
        <w:rPr>
          <w:rFonts w:cs="Arial;Tahoma" w:ascii="Arial;Tahoma" w:hAnsi="Arial;Tahoma"/>
          <w:sz w:val="24"/>
        </w:rPr>
        <w:t>Statul a creat dreptul. Dreptul limiteaza actiunea Statului.</w:t>
      </w:r>
    </w:p>
    <w:p>
      <w:pPr>
        <w:pStyle w:val="Normal"/>
        <w:jc w:val="both"/>
        <w:rPr>
          <w:rFonts w:ascii="Arial;Tahoma" w:hAnsi="Arial;Tahoma" w:cs="Arial;Tahoma"/>
          <w:sz w:val="24"/>
        </w:rPr>
      </w:pPr>
      <w:r>
        <w:rPr>
          <w:rFonts w:eastAsia="Arial;Tahoma" w:cs="Arial;Tahoma" w:ascii="Arial;Tahoma" w:hAnsi="Arial;Tahoma"/>
          <w:sz w:val="24"/>
        </w:rPr>
        <w:t xml:space="preserve"> </w:t>
      </w:r>
      <w:r>
        <w:rPr>
          <w:rFonts w:cs="Arial;Tahoma" w:ascii="Arial;Tahoma" w:hAnsi="Arial;Tahoma"/>
          <w:sz w:val="24"/>
        </w:rPr>
        <w:t xml:space="preserve">Dreptul asigura libertatea prin instituirea responsabilitatii, pentru cei care o incalca. </w:t>
      </w:r>
    </w:p>
    <w:p>
      <w:pPr>
        <w:pStyle w:val="Normal"/>
        <w:jc w:val="both"/>
        <w:rPr>
          <w:rFonts w:ascii="Arial;Tahoma" w:hAnsi="Arial;Tahoma" w:cs="Arial;Tahoma"/>
          <w:sz w:val="24"/>
        </w:rPr>
      </w:pPr>
      <w:r>
        <w:rPr>
          <w:rFonts w:cs="Arial;Tahoma" w:ascii="Arial;Tahoma" w:hAnsi="Arial;Tahoma"/>
          <w:sz w:val="24"/>
        </w:rPr>
      </w:r>
    </w:p>
    <w:p>
      <w:pPr>
        <w:pStyle w:val="Normal"/>
        <w:jc w:val="both"/>
        <w:rPr>
          <w:rFonts w:ascii="Arial;Tahoma" w:hAnsi="Arial;Tahoma" w:cs="Arial;Tahoma"/>
          <w:b/>
          <w:b/>
          <w:sz w:val="24"/>
        </w:rPr>
      </w:pPr>
      <w:r>
        <w:rPr>
          <w:rFonts w:cs="Arial;Tahoma" w:ascii="Arial;Tahoma" w:hAnsi="Arial;Tahoma"/>
          <w:b/>
          <w:sz w:val="24"/>
        </w:rPr>
        <w:t xml:space="preserve">Obiectul dreptului:-Normalizarea relatiilor sociale, prin intermediul normelor juridice. </w:t>
      </w:r>
    </w:p>
    <w:p>
      <w:pPr>
        <w:pStyle w:val="Normal"/>
        <w:jc w:val="both"/>
        <w:rPr>
          <w:rFonts w:ascii="Arial;Tahoma" w:hAnsi="Arial;Tahoma" w:cs="Arial;Tahoma"/>
          <w:sz w:val="24"/>
        </w:rPr>
      </w:pPr>
      <w:r>
        <w:rPr>
          <w:rFonts w:cs="Arial;Tahoma" w:ascii="Arial;Tahoma" w:hAnsi="Arial;Tahoma"/>
          <w:sz w:val="24"/>
        </w:rPr>
        <w:t xml:space="preserve">-Relatii sociale </w:t>
      </w:r>
    </w:p>
    <w:p>
      <w:pPr>
        <w:pStyle w:val="Normal"/>
        <w:jc w:val="both"/>
        <w:rPr>
          <w:rFonts w:ascii="Arial;Tahoma" w:hAnsi="Arial;Tahoma" w:cs="Arial;Tahoma"/>
          <w:sz w:val="24"/>
        </w:rPr>
      </w:pPr>
      <w:r>
        <w:rPr>
          <w:rFonts w:cs="Arial;Tahoma" w:ascii="Arial;Tahoma" w:hAnsi="Arial;Tahoma"/>
          <w:sz w:val="24"/>
        </w:rPr>
        <w:t xml:space="preserve">a)legatura intre oameni </w:t>
      </w:r>
    </w:p>
    <w:p>
      <w:pPr>
        <w:pStyle w:val="Normal"/>
        <w:jc w:val="both"/>
        <w:rPr>
          <w:rFonts w:ascii="Arial;Tahoma" w:hAnsi="Arial;Tahoma" w:cs="Arial;Tahoma"/>
          <w:sz w:val="24"/>
        </w:rPr>
      </w:pPr>
      <w:r>
        <w:rPr>
          <w:rFonts w:cs="Arial;Tahoma" w:ascii="Arial;Tahoma" w:hAnsi="Arial;Tahoma"/>
          <w:sz w:val="24"/>
        </w:rPr>
        <w:t>-actiune</w:t>
      </w:r>
    </w:p>
    <w:p>
      <w:pPr>
        <w:pStyle w:val="Normal"/>
        <w:jc w:val="both"/>
        <w:rPr>
          <w:rFonts w:ascii="Arial;Tahoma" w:hAnsi="Arial;Tahoma" w:cs="Arial;Tahoma"/>
          <w:sz w:val="24"/>
        </w:rPr>
      </w:pPr>
      <w:r>
        <w:rPr>
          <w:rFonts w:cs="Arial;Tahoma" w:ascii="Arial;Tahoma" w:hAnsi="Arial;Tahoma"/>
          <w:sz w:val="24"/>
        </w:rPr>
        <w:t>-inactiune</w:t>
      </w:r>
    </w:p>
    <w:p>
      <w:pPr>
        <w:pStyle w:val="Normal"/>
        <w:jc w:val="both"/>
        <w:rPr>
          <w:rFonts w:ascii="Arial;Tahoma" w:hAnsi="Arial;Tahoma" w:cs="Arial;Tahoma"/>
          <w:sz w:val="24"/>
        </w:rPr>
      </w:pPr>
      <w:r>
        <w:rPr>
          <w:rFonts w:cs="Arial;Tahoma" w:ascii="Arial;Tahoma" w:hAnsi="Arial;Tahoma"/>
          <w:sz w:val="24"/>
        </w:rPr>
        <w:t xml:space="preserve">-fapte </w:t>
        <w:tab/>
      </w:r>
    </w:p>
    <w:p>
      <w:pPr>
        <w:pStyle w:val="Normal"/>
        <w:jc w:val="both"/>
        <w:rPr>
          <w:rFonts w:ascii="Arial;Tahoma" w:hAnsi="Arial;Tahoma" w:cs="Arial;Tahoma"/>
          <w:sz w:val="24"/>
        </w:rPr>
      </w:pPr>
      <w:r>
        <w:rPr>
          <w:rFonts w:cs="Arial;Tahoma" w:ascii="Arial;Tahoma" w:hAnsi="Arial;Tahoma"/>
          <w:sz w:val="24"/>
        </w:rPr>
        <w:t xml:space="preserve">b)subiecte </w:t>
      </w:r>
    </w:p>
    <w:p>
      <w:pPr>
        <w:pStyle w:val="Normal"/>
        <w:jc w:val="both"/>
        <w:rPr>
          <w:rFonts w:ascii="Arial;Tahoma" w:hAnsi="Arial;Tahoma" w:cs="Arial;Tahoma"/>
          <w:sz w:val="24"/>
        </w:rPr>
      </w:pPr>
      <w:r>
        <w:rPr>
          <w:rFonts w:cs="Arial;Tahoma" w:ascii="Arial;Tahoma" w:hAnsi="Arial;Tahoma"/>
          <w:sz w:val="24"/>
        </w:rPr>
        <w:t xml:space="preserve">-active </w:t>
      </w:r>
    </w:p>
    <w:p>
      <w:pPr>
        <w:pStyle w:val="Normal"/>
        <w:jc w:val="both"/>
        <w:rPr>
          <w:rFonts w:ascii="Arial;Tahoma" w:hAnsi="Arial;Tahoma" w:cs="Arial;Tahoma"/>
          <w:sz w:val="24"/>
        </w:rPr>
      </w:pPr>
      <w:r>
        <w:rPr>
          <w:rFonts w:cs="Arial;Tahoma" w:ascii="Arial;Tahoma" w:hAnsi="Arial;Tahoma"/>
          <w:sz w:val="24"/>
        </w:rPr>
        <w:t xml:space="preserve">-pasive </w:t>
      </w:r>
    </w:p>
    <w:p>
      <w:pPr>
        <w:pStyle w:val="Normal"/>
        <w:jc w:val="both"/>
        <w:rPr>
          <w:rFonts w:ascii="Arial;Tahoma" w:hAnsi="Arial;Tahoma" w:cs="Arial;Tahoma"/>
          <w:sz w:val="24"/>
        </w:rPr>
      </w:pPr>
      <w:r>
        <w:rPr>
          <w:rFonts w:cs="Arial;Tahoma" w:ascii="Arial;Tahoma" w:hAnsi="Arial;Tahoma"/>
          <w:sz w:val="24"/>
        </w:rPr>
      </w:r>
    </w:p>
    <w:p>
      <w:pPr>
        <w:pStyle w:val="Normal"/>
        <w:jc w:val="both"/>
        <w:rPr>
          <w:rFonts w:ascii="Arial;Tahoma" w:hAnsi="Arial;Tahoma" w:cs="Arial;Tahoma"/>
          <w:sz w:val="24"/>
        </w:rPr>
      </w:pPr>
      <w:r>
        <w:rPr>
          <w:rFonts w:cs="Arial;Tahoma" w:ascii="Arial;Tahoma" w:hAnsi="Arial;Tahoma"/>
          <w:sz w:val="24"/>
        </w:rPr>
      </w:r>
    </w:p>
    <w:p>
      <w:pPr>
        <w:pStyle w:val="Normal"/>
        <w:jc w:val="both"/>
        <w:rPr>
          <w:rFonts w:ascii="Arial;Tahoma" w:hAnsi="Arial;Tahoma" w:cs="Arial;Tahoma"/>
          <w:b/>
          <w:b/>
          <w:sz w:val="24"/>
        </w:rPr>
      </w:pPr>
      <w:r>
        <w:rPr>
          <w:rFonts w:cs="Arial;Tahoma" w:ascii="Arial;Tahoma" w:hAnsi="Arial;Tahoma"/>
          <w:b/>
          <w:sz w:val="24"/>
        </w:rPr>
        <w:t>Relatia sociala este ipoteza normei juridice.</w:t>
      </w:r>
    </w:p>
    <w:p>
      <w:pPr>
        <w:pStyle w:val="Heading5"/>
        <w:rPr>
          <w:rFonts w:ascii="Arial;Tahoma" w:hAnsi="Arial;Tahoma" w:cs="Arial;Tahoma"/>
        </w:rPr>
      </w:pPr>
      <w:r>
        <w:rPr>
          <w:rFonts w:cs="Arial;Tahoma" w:ascii="Arial;Tahoma" w:hAnsi="Arial;Tahoma"/>
        </w:rPr>
        <w:t>Norma juridica</w:t>
      </w:r>
    </w:p>
    <w:p>
      <w:pPr>
        <w:pStyle w:val="Normal"/>
        <w:jc w:val="both"/>
        <w:rPr>
          <w:rFonts w:ascii="Arial;Tahoma" w:hAnsi="Arial;Tahoma" w:cs="Arial;Tahoma"/>
          <w:sz w:val="24"/>
        </w:rPr>
      </w:pPr>
      <w:r>
        <w:rPr>
          <w:rFonts w:eastAsia="Arial;Tahoma" w:cs="Arial;Tahoma" w:ascii="Arial;Tahoma" w:hAnsi="Arial;Tahoma"/>
          <w:sz w:val="24"/>
        </w:rPr>
        <w:t xml:space="preserve"> </w:t>
      </w:r>
      <w:r>
        <w:rPr>
          <w:rFonts w:cs="Arial;Tahoma" w:ascii="Arial;Tahoma" w:hAnsi="Arial;Tahoma"/>
          <w:sz w:val="24"/>
        </w:rPr>
        <w:t>a)Ipoteza(relatia sociala) -subiect activ si subiect pasiv –</w:t>
      </w:r>
    </w:p>
    <w:p>
      <w:pPr>
        <w:pStyle w:val="Normal"/>
        <w:jc w:val="both"/>
        <w:rPr>
          <w:rFonts w:ascii="Arial;Tahoma" w:hAnsi="Arial;Tahoma" w:cs="Arial;Tahoma"/>
          <w:sz w:val="24"/>
        </w:rPr>
      </w:pPr>
      <w:r>
        <w:rPr>
          <w:rFonts w:cs="Arial;Tahoma" w:ascii="Arial;Tahoma" w:hAnsi="Arial;Tahoma"/>
          <w:sz w:val="24"/>
        </w:rPr>
        <w:t xml:space="preserve">b)Dispozitie -subiect activ si subiect pasiv </w:t>
      </w:r>
    </w:p>
    <w:p>
      <w:pPr>
        <w:pStyle w:val="Normal"/>
        <w:jc w:val="both"/>
        <w:rPr>
          <w:rFonts w:ascii="Arial;Tahoma" w:hAnsi="Arial;Tahoma" w:cs="Arial;Tahoma"/>
          <w:sz w:val="24"/>
        </w:rPr>
      </w:pPr>
      <w:r>
        <w:rPr>
          <w:rFonts w:cs="Arial;Tahoma" w:ascii="Arial;Tahoma" w:hAnsi="Arial;Tahoma"/>
          <w:sz w:val="24"/>
        </w:rPr>
        <w:t xml:space="preserve">c)Sanctiune -Organul statului aplica sanctiunea fata de subiectul activ in favoarea subiectului pasiv </w:t>
      </w:r>
    </w:p>
    <w:p>
      <w:pPr>
        <w:pStyle w:val="Heading5"/>
        <w:rPr>
          <w:rFonts w:ascii="Arial;Tahoma" w:hAnsi="Arial;Tahoma" w:cs="Arial;Tahoma"/>
        </w:rPr>
      </w:pPr>
      <w:r>
        <w:rPr>
          <w:rFonts w:cs="Arial;Tahoma" w:ascii="Arial;Tahoma" w:hAnsi="Arial;Tahoma"/>
        </w:rPr>
        <w:t>Norme</w:t>
      </w:r>
    </w:p>
    <w:p>
      <w:pPr>
        <w:pStyle w:val="Normal"/>
        <w:jc w:val="both"/>
        <w:rPr>
          <w:rFonts w:ascii="Arial;Tahoma" w:hAnsi="Arial;Tahoma" w:cs="Arial;Tahoma"/>
          <w:sz w:val="24"/>
        </w:rPr>
      </w:pPr>
      <w:r>
        <w:rPr>
          <w:rFonts w:cs="Arial;Tahoma" w:ascii="Arial;Tahoma" w:hAnsi="Arial;Tahoma"/>
          <w:sz w:val="24"/>
        </w:rPr>
        <w:t>a)Norme juridice-Sanctiuni juridice - aplicate de Stat</w:t>
      </w:r>
    </w:p>
    <w:p>
      <w:pPr>
        <w:pStyle w:val="Normal"/>
        <w:jc w:val="both"/>
        <w:rPr>
          <w:rFonts w:ascii="Arial;Tahoma" w:hAnsi="Arial;Tahoma" w:cs="Arial;Tahoma"/>
          <w:sz w:val="24"/>
        </w:rPr>
      </w:pPr>
      <w:r>
        <w:rPr>
          <w:rFonts w:cs="Arial;Tahoma" w:ascii="Arial;Tahoma" w:hAnsi="Arial;Tahoma"/>
          <w:sz w:val="24"/>
        </w:rPr>
        <w:t>b)Norme morale -Sanctiuni morale - aplicate de opinia publica</w:t>
      </w:r>
    </w:p>
    <w:p>
      <w:pPr>
        <w:pStyle w:val="Normal"/>
        <w:jc w:val="both"/>
        <w:rPr>
          <w:rFonts w:ascii="Arial;Tahoma" w:hAnsi="Arial;Tahoma" w:cs="Arial;Tahoma"/>
          <w:sz w:val="24"/>
        </w:rPr>
      </w:pPr>
      <w:r>
        <w:rPr>
          <w:rFonts w:cs="Arial;Tahoma" w:ascii="Arial;Tahoma" w:hAnsi="Arial;Tahoma"/>
          <w:sz w:val="24"/>
        </w:rPr>
        <w:t xml:space="preserve">c)Norme religioase -Sanctiuni religioase- aplicate de autoritatile religioase </w:t>
      </w:r>
    </w:p>
    <w:p>
      <w:pPr>
        <w:pStyle w:val="Normal"/>
        <w:jc w:val="both"/>
        <w:rPr>
          <w:rFonts w:ascii="Arial;Tahoma" w:hAnsi="Arial;Tahoma" w:cs="Arial;Tahoma"/>
          <w:sz w:val="24"/>
        </w:rPr>
      </w:pPr>
      <w:r>
        <w:rPr>
          <w:rFonts w:cs="Arial;Tahoma" w:ascii="Arial;Tahoma" w:hAnsi="Arial;Tahoma"/>
          <w:sz w:val="24"/>
        </w:rPr>
        <w:t xml:space="preserve">d)Norme politice -Sanctiuni politice - aplicate de autoritatile politice </w:t>
      </w:r>
    </w:p>
    <w:p>
      <w:pPr>
        <w:pStyle w:val="Normal"/>
        <w:jc w:val="both"/>
        <w:rPr>
          <w:rFonts w:ascii="Arial;Tahoma" w:hAnsi="Arial;Tahoma" w:cs="Arial;Tahoma"/>
          <w:sz w:val="24"/>
        </w:rPr>
      </w:pPr>
      <w:r>
        <w:rPr>
          <w:rFonts w:cs="Arial;Tahoma" w:ascii="Arial;Tahoma" w:hAnsi="Arial;Tahoma"/>
          <w:sz w:val="24"/>
        </w:rPr>
      </w:r>
    </w:p>
    <w:p>
      <w:pPr>
        <w:pStyle w:val="Normal"/>
        <w:jc w:val="both"/>
        <w:rPr>
          <w:rFonts w:ascii="Arial;Tahoma" w:hAnsi="Arial;Tahoma" w:cs="Arial;Tahoma"/>
          <w:b/>
          <w:b/>
          <w:sz w:val="24"/>
        </w:rPr>
      </w:pPr>
      <w:r>
        <w:rPr>
          <w:rFonts w:cs="Arial;Tahoma" w:ascii="Arial;Tahoma" w:hAnsi="Arial;Tahoma"/>
          <w:b/>
          <w:sz w:val="24"/>
        </w:rPr>
        <w:t xml:space="preserve">Totalitatea normelor juridice alcatuiesc dreptul. </w:t>
      </w:r>
    </w:p>
    <w:p>
      <w:pPr>
        <w:pStyle w:val="Heading5"/>
        <w:rPr>
          <w:rFonts w:ascii="Arial;Tahoma" w:hAnsi="Arial;Tahoma" w:cs="Arial;Tahoma"/>
        </w:rPr>
      </w:pPr>
      <w:r>
        <w:rPr>
          <w:rFonts w:cs="Arial;Tahoma" w:ascii="Arial;Tahoma" w:hAnsi="Arial;Tahoma"/>
        </w:rPr>
        <w:t xml:space="preserve">Dreptul </w:t>
      </w:r>
    </w:p>
    <w:p>
      <w:pPr>
        <w:pStyle w:val="Normal"/>
        <w:jc w:val="both"/>
        <w:rPr>
          <w:rFonts w:ascii="Arial;Tahoma" w:hAnsi="Arial;Tahoma" w:cs="Arial;Tahoma"/>
          <w:sz w:val="24"/>
        </w:rPr>
      </w:pPr>
      <w:r>
        <w:rPr>
          <w:rFonts w:cs="Arial;Tahoma" w:ascii="Arial;Tahoma" w:hAnsi="Arial;Tahoma"/>
          <w:sz w:val="24"/>
        </w:rPr>
        <w:t>a)dreptul public</w:t>
      </w:r>
    </w:p>
    <w:p>
      <w:pPr>
        <w:pStyle w:val="Normal"/>
        <w:jc w:val="both"/>
        <w:rPr>
          <w:rFonts w:ascii="Arial;Tahoma" w:hAnsi="Arial;Tahoma" w:cs="Arial;Tahoma"/>
          <w:sz w:val="24"/>
        </w:rPr>
      </w:pPr>
      <w:r>
        <w:rPr>
          <w:rFonts w:cs="Arial;Tahoma" w:ascii="Arial;Tahoma" w:hAnsi="Arial;Tahoma"/>
          <w:sz w:val="24"/>
        </w:rPr>
        <w:t xml:space="preserve">-dreptul constitutional </w:t>
      </w:r>
    </w:p>
    <w:p>
      <w:pPr>
        <w:pStyle w:val="Normal"/>
        <w:jc w:val="both"/>
        <w:rPr>
          <w:rFonts w:ascii="Arial;Tahoma" w:hAnsi="Arial;Tahoma" w:cs="Arial;Tahoma"/>
          <w:sz w:val="24"/>
        </w:rPr>
      </w:pPr>
      <w:r>
        <w:rPr>
          <w:rFonts w:cs="Arial;Tahoma" w:ascii="Arial;Tahoma" w:hAnsi="Arial;Tahoma"/>
          <w:sz w:val="24"/>
        </w:rPr>
        <w:t xml:space="preserve">-dreptul administrativ </w:t>
      </w:r>
    </w:p>
    <w:p>
      <w:pPr>
        <w:pStyle w:val="Normal"/>
        <w:jc w:val="both"/>
        <w:rPr>
          <w:rFonts w:ascii="Arial;Tahoma" w:hAnsi="Arial;Tahoma" w:cs="Arial;Tahoma"/>
          <w:sz w:val="24"/>
        </w:rPr>
      </w:pPr>
      <w:r>
        <w:rPr>
          <w:rFonts w:cs="Arial;Tahoma" w:ascii="Arial;Tahoma" w:hAnsi="Arial;Tahoma"/>
          <w:sz w:val="24"/>
        </w:rPr>
        <w:t xml:space="preserve">-dreptul penal </w:t>
      </w:r>
    </w:p>
    <w:p>
      <w:pPr>
        <w:pStyle w:val="Normal"/>
        <w:jc w:val="both"/>
        <w:rPr>
          <w:rFonts w:ascii="Arial;Tahoma" w:hAnsi="Arial;Tahoma" w:cs="Arial;Tahoma"/>
          <w:sz w:val="24"/>
        </w:rPr>
      </w:pPr>
      <w:r>
        <w:rPr>
          <w:rFonts w:cs="Arial;Tahoma" w:ascii="Arial;Tahoma" w:hAnsi="Arial;Tahoma"/>
          <w:sz w:val="24"/>
        </w:rPr>
        <w:t xml:space="preserve">-dreptul procesual penal </w:t>
      </w:r>
    </w:p>
    <w:p>
      <w:pPr>
        <w:pStyle w:val="Normal"/>
        <w:jc w:val="both"/>
        <w:rPr>
          <w:rFonts w:ascii="Arial;Tahoma" w:hAnsi="Arial;Tahoma" w:cs="Arial;Tahoma"/>
          <w:sz w:val="24"/>
        </w:rPr>
      </w:pPr>
      <w:r>
        <w:rPr>
          <w:rFonts w:cs="Arial;Tahoma" w:ascii="Arial;Tahoma" w:hAnsi="Arial;Tahoma"/>
          <w:sz w:val="24"/>
        </w:rPr>
        <w:t xml:space="preserve">-dreptul international public </w:t>
      </w:r>
    </w:p>
    <w:p>
      <w:pPr>
        <w:pStyle w:val="Normal"/>
        <w:jc w:val="both"/>
        <w:rPr>
          <w:rFonts w:ascii="Arial;Tahoma" w:hAnsi="Arial;Tahoma" w:cs="Arial;Tahoma"/>
          <w:sz w:val="24"/>
        </w:rPr>
      </w:pPr>
      <w:r>
        <w:rPr>
          <w:rFonts w:cs="Arial;Tahoma" w:ascii="Arial;Tahoma" w:hAnsi="Arial;Tahoma"/>
          <w:sz w:val="24"/>
        </w:rPr>
        <w:t>b)dreptul privat</w:t>
      </w:r>
    </w:p>
    <w:p>
      <w:pPr>
        <w:pStyle w:val="Normal"/>
        <w:jc w:val="both"/>
        <w:rPr>
          <w:rFonts w:ascii="Arial;Tahoma" w:hAnsi="Arial;Tahoma" w:cs="Arial;Tahoma"/>
          <w:sz w:val="24"/>
        </w:rPr>
      </w:pPr>
      <w:r>
        <w:rPr>
          <w:rFonts w:cs="Arial;Tahoma" w:ascii="Arial;Tahoma" w:hAnsi="Arial;Tahoma"/>
          <w:sz w:val="24"/>
        </w:rPr>
        <w:t xml:space="preserve">-dreptul civil </w:t>
      </w:r>
    </w:p>
    <w:p>
      <w:pPr>
        <w:pStyle w:val="Normal"/>
        <w:jc w:val="both"/>
        <w:rPr>
          <w:rFonts w:ascii="Arial;Tahoma" w:hAnsi="Arial;Tahoma" w:cs="Arial;Tahoma"/>
          <w:sz w:val="24"/>
        </w:rPr>
      </w:pPr>
      <w:r>
        <w:rPr>
          <w:rFonts w:cs="Arial;Tahoma" w:ascii="Arial;Tahoma" w:hAnsi="Arial;Tahoma"/>
          <w:sz w:val="24"/>
        </w:rPr>
        <w:t xml:space="preserve">-dreptul comercial </w:t>
      </w:r>
    </w:p>
    <w:p>
      <w:pPr>
        <w:pStyle w:val="Normal"/>
        <w:jc w:val="both"/>
        <w:rPr>
          <w:rFonts w:ascii="Arial;Tahoma" w:hAnsi="Arial;Tahoma" w:cs="Arial;Tahoma"/>
          <w:sz w:val="24"/>
        </w:rPr>
      </w:pPr>
      <w:r>
        <w:rPr>
          <w:rFonts w:cs="Arial;Tahoma" w:ascii="Arial;Tahoma" w:hAnsi="Arial;Tahoma"/>
          <w:sz w:val="24"/>
        </w:rPr>
        <w:t xml:space="preserve">-dreptul muncii </w:t>
      </w:r>
    </w:p>
    <w:p>
      <w:pPr>
        <w:pStyle w:val="Normal"/>
        <w:jc w:val="both"/>
        <w:rPr>
          <w:rFonts w:ascii="Arial;Tahoma" w:hAnsi="Arial;Tahoma" w:cs="Arial;Tahoma"/>
          <w:sz w:val="24"/>
        </w:rPr>
      </w:pPr>
      <w:r>
        <w:rPr>
          <w:rFonts w:cs="Arial;Tahoma" w:ascii="Arial;Tahoma" w:hAnsi="Arial;Tahoma"/>
          <w:sz w:val="24"/>
        </w:rPr>
        <w:t xml:space="preserve">-dreptul international privat </w:t>
      </w:r>
    </w:p>
    <w:p>
      <w:pPr>
        <w:pStyle w:val="Heading5"/>
        <w:rPr>
          <w:rFonts w:ascii="Arial;Tahoma" w:hAnsi="Arial;Tahoma" w:cs="Arial;Tahoma"/>
        </w:rPr>
      </w:pPr>
      <w:r>
        <w:rPr>
          <w:rFonts w:cs="Arial;Tahoma" w:ascii="Arial;Tahoma" w:hAnsi="Arial;Tahoma"/>
        </w:rPr>
        <w:t>Dreptul</w:t>
      </w:r>
    </w:p>
    <w:p>
      <w:pPr>
        <w:pStyle w:val="Normal"/>
        <w:jc w:val="both"/>
        <w:rPr>
          <w:rFonts w:ascii="Arial;Tahoma" w:hAnsi="Arial;Tahoma" w:cs="Arial;Tahoma"/>
          <w:sz w:val="24"/>
        </w:rPr>
      </w:pPr>
      <w:r>
        <w:rPr>
          <w:rFonts w:cs="Arial;Tahoma" w:ascii="Arial;Tahoma" w:hAnsi="Arial;Tahoma"/>
          <w:sz w:val="24"/>
        </w:rPr>
        <w:t xml:space="preserve">a)dreptul obiectiv - totalitatea normelor juridice </w:t>
      </w:r>
    </w:p>
    <w:p>
      <w:pPr>
        <w:pStyle w:val="Normal"/>
        <w:jc w:val="both"/>
        <w:rPr>
          <w:rFonts w:ascii="Arial;Tahoma" w:hAnsi="Arial;Tahoma" w:cs="Arial;Tahoma"/>
          <w:sz w:val="24"/>
        </w:rPr>
      </w:pPr>
      <w:r>
        <w:rPr>
          <w:rFonts w:cs="Arial;Tahoma" w:ascii="Arial;Tahoma" w:hAnsi="Arial;Tahoma"/>
          <w:sz w:val="24"/>
        </w:rPr>
        <w:t xml:space="preserve">b)dreptul subiectiv- totalitatea drepturilor individului care se exercita ca facultatii ale acestuia </w:t>
      </w:r>
    </w:p>
    <w:p>
      <w:pPr>
        <w:pStyle w:val="Heading5"/>
        <w:rPr>
          <w:rFonts w:ascii="Arial;Tahoma" w:hAnsi="Arial;Tahoma" w:cs="Arial;Tahoma"/>
        </w:rPr>
      </w:pPr>
      <w:r>
        <w:rPr>
          <w:rFonts w:cs="Arial;Tahoma" w:ascii="Arial;Tahoma" w:hAnsi="Arial;Tahoma"/>
        </w:rPr>
        <w:t>Dreptul</w:t>
      </w:r>
    </w:p>
    <w:p>
      <w:pPr>
        <w:pStyle w:val="Normal"/>
        <w:jc w:val="both"/>
        <w:rPr>
          <w:rFonts w:ascii="Arial;Tahoma" w:hAnsi="Arial;Tahoma" w:cs="Arial;Tahoma"/>
          <w:sz w:val="24"/>
        </w:rPr>
      </w:pPr>
      <w:r>
        <w:rPr>
          <w:rFonts w:cs="Arial;Tahoma" w:ascii="Arial;Tahoma" w:hAnsi="Arial;Tahoma"/>
          <w:sz w:val="24"/>
        </w:rPr>
        <w:t xml:space="preserve">a)dreptul pozitiv - totalitatea normelor juridice scrise </w:t>
      </w:r>
    </w:p>
    <w:p>
      <w:pPr>
        <w:pStyle w:val="Normal"/>
        <w:jc w:val="both"/>
        <w:rPr>
          <w:rFonts w:ascii="Arial;Tahoma" w:hAnsi="Arial;Tahoma" w:cs="Arial;Tahoma"/>
          <w:sz w:val="24"/>
        </w:rPr>
      </w:pPr>
      <w:r>
        <w:rPr>
          <w:rFonts w:cs="Arial;Tahoma" w:ascii="Arial;Tahoma" w:hAnsi="Arial;Tahoma"/>
          <w:sz w:val="24"/>
        </w:rPr>
        <w:t xml:space="preserve">b)dreptul cutumiar - totalitatea cutumelor, obiceiurile recunoscute ca norme juridice </w:t>
      </w:r>
    </w:p>
    <w:p>
      <w:pPr>
        <w:pStyle w:val="Normal"/>
        <w:jc w:val="both"/>
        <w:rPr>
          <w:rFonts w:ascii="Arial;Tahoma" w:hAnsi="Arial;Tahoma" w:cs="Arial;Tahoma"/>
          <w:sz w:val="24"/>
        </w:rPr>
      </w:pPr>
      <w:r>
        <w:rPr>
          <w:rFonts w:cs="Arial;Tahoma" w:ascii="Arial;Tahoma" w:hAnsi="Arial;Tahoma"/>
          <w:sz w:val="24"/>
        </w:rPr>
      </w:r>
    </w:p>
    <w:p>
      <w:pPr>
        <w:pStyle w:val="Normal"/>
        <w:jc w:val="both"/>
        <w:rPr>
          <w:rFonts w:ascii="Arial;Tahoma" w:hAnsi="Arial;Tahoma" w:cs="Arial;Tahoma"/>
          <w:b/>
          <w:b/>
          <w:sz w:val="24"/>
        </w:rPr>
      </w:pPr>
      <w:r>
        <w:rPr>
          <w:rFonts w:cs="Arial;Tahoma" w:ascii="Arial;Tahoma" w:hAnsi="Arial;Tahoma"/>
          <w:b/>
          <w:sz w:val="24"/>
        </w:rPr>
      </w:r>
    </w:p>
    <w:p>
      <w:pPr>
        <w:pStyle w:val="Heading7"/>
        <w:jc w:val="both"/>
        <w:rPr>
          <w:rFonts w:ascii="Arial;Tahoma" w:hAnsi="Arial;Tahoma" w:cs="Arial;Tahoma"/>
        </w:rPr>
      </w:pPr>
      <w:r>
        <w:rPr>
          <w:rFonts w:cs="Arial;Tahoma" w:ascii="Arial;Tahoma" w:hAnsi="Arial;Tahoma"/>
        </w:rPr>
        <w:t>ANEXA 2</w:t>
      </w:r>
    </w:p>
    <w:p>
      <w:pPr>
        <w:pStyle w:val="Heading7"/>
        <w:jc w:val="both"/>
        <w:rPr>
          <w:rFonts w:ascii="Arial;Tahoma" w:hAnsi="Arial;Tahoma" w:cs="Arial;Tahoma"/>
        </w:rPr>
      </w:pPr>
      <w:r>
        <w:rPr>
          <w:rFonts w:cs="Arial;Tahoma" w:ascii="Arial;Tahoma" w:hAnsi="Arial;Tahoma"/>
        </w:rPr>
        <w:t xml:space="preserve">SCURTA COMPARATIE INTRE DREPTUL PUBLIC SI PRIVAT </w:t>
      </w:r>
    </w:p>
    <w:p>
      <w:pPr>
        <w:pStyle w:val="Normal"/>
        <w:jc w:val="both"/>
        <w:rPr>
          <w:rFonts w:ascii="Arial;Tahoma" w:hAnsi="Arial;Tahoma" w:cs="Arial;Tahoma"/>
          <w:sz w:val="24"/>
        </w:rPr>
      </w:pPr>
      <w:r>
        <w:rPr>
          <w:rFonts w:cs="Arial;Tahoma" w:ascii="Arial;Tahoma" w:hAnsi="Arial;Tahoma"/>
          <w:sz w:val="24"/>
        </w:rPr>
      </w:r>
    </w:p>
    <w:p>
      <w:pPr>
        <w:pStyle w:val="Normal"/>
        <w:jc w:val="both"/>
        <w:rPr>
          <w:rFonts w:ascii="Arial;Tahoma" w:hAnsi="Arial;Tahoma" w:cs="Arial;Tahoma"/>
          <w:sz w:val="24"/>
        </w:rPr>
      </w:pPr>
      <w:r>
        <w:rPr>
          <w:rFonts w:cs="Arial;Tahoma" w:ascii="Arial;Tahoma" w:hAnsi="Arial;Tahoma"/>
          <w:sz w:val="24"/>
        </w:rPr>
      </w:r>
    </w:p>
    <w:p>
      <w:pPr>
        <w:pStyle w:val="Normal"/>
        <w:jc w:val="both"/>
        <w:rPr>
          <w:rFonts w:ascii="Arial;Tahoma" w:hAnsi="Arial;Tahoma" w:cs="Arial;Tahoma"/>
          <w:sz w:val="24"/>
        </w:rPr>
      </w:pPr>
      <w:r>
        <w:rPr>
          <w:rFonts w:cs="Arial;Tahoma" w:ascii="Arial;Tahoma" w:hAnsi="Arial;Tahoma"/>
          <w:sz w:val="24"/>
        </w:rPr>
      </w:r>
    </w:p>
    <w:p>
      <w:pPr>
        <w:pStyle w:val="Normal"/>
        <w:jc w:val="both"/>
        <w:rPr>
          <w:rFonts w:ascii="Arial;Tahoma" w:hAnsi="Arial;Tahoma" w:cs="Arial;Tahoma"/>
          <w:sz w:val="24"/>
        </w:rPr>
      </w:pPr>
      <w:r>
        <w:rPr>
          <w:rFonts w:cs="Arial;Tahoma" w:ascii="Arial;Tahoma" w:hAnsi="Arial;Tahoma"/>
          <w:sz w:val="24"/>
        </w:rPr>
      </w:r>
    </w:p>
    <w:tbl>
      <w:tblPr>
        <w:tblW w:w="9816" w:type="dxa"/>
        <w:jc w:val="left"/>
        <w:tblInd w:w="-113" w:type="dxa"/>
        <w:tblLayout w:type="fixed"/>
        <w:tblCellMar>
          <w:top w:w="0" w:type="dxa"/>
          <w:left w:w="108" w:type="dxa"/>
          <w:bottom w:w="0" w:type="dxa"/>
          <w:right w:w="108" w:type="dxa"/>
        </w:tblCellMar>
      </w:tblPr>
      <w:tblGrid>
        <w:gridCol w:w="3272"/>
        <w:gridCol w:w="3272"/>
        <w:gridCol w:w="3272"/>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b/>
                <w:b/>
                <w:sz w:val="24"/>
              </w:rPr>
            </w:pPr>
            <w:r>
              <w:rPr>
                <w:rFonts w:cs="Arial;Tahoma" w:ascii="Arial;Tahoma" w:hAnsi="Arial;Tahoma"/>
                <w:b/>
                <w:sz w:val="24"/>
              </w:rPr>
              <w:t>Comparatie din punct de vedere al:</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b/>
                <w:b/>
                <w:sz w:val="24"/>
              </w:rPr>
            </w:pPr>
            <w:r>
              <w:rPr>
                <w:rFonts w:cs="Arial;Tahoma" w:ascii="Arial;Tahoma" w:hAnsi="Arial;Tahoma"/>
                <w:b/>
                <w:sz w:val="24"/>
              </w:rPr>
              <w:t>DREPTUL PUBLIC</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b/>
                <w:b/>
                <w:sz w:val="24"/>
              </w:rPr>
            </w:pPr>
            <w:r>
              <w:rPr>
                <w:rFonts w:cs="Arial;Tahoma" w:ascii="Arial;Tahoma" w:hAnsi="Arial;Tahoma"/>
                <w:b/>
                <w:sz w:val="24"/>
              </w:rPr>
              <w:t>DREPTUL PRIVAT</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 subiectelor</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autoritati publice</w:t>
            </w:r>
          </w:p>
          <w:p>
            <w:pPr>
              <w:pStyle w:val="Normal"/>
              <w:jc w:val="both"/>
              <w:rPr>
                <w:rFonts w:ascii="Arial;Tahoma" w:hAnsi="Arial;Tahoma" w:cs="Arial;Tahoma"/>
                <w:sz w:val="24"/>
              </w:rPr>
            </w:pPr>
            <w:r>
              <w:rPr>
                <w:rFonts w:cs="Arial;Tahoma" w:ascii="Arial;Tahoma" w:hAnsi="Arial;Tahoma"/>
                <w:sz w:val="24"/>
              </w:rPr>
              <w:t>-autoritati publice + persoane fizice si juridice</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persoane fizice si juridice privat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ce interes vizeaza</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interes public</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interes privat</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caracterul actelor juridice</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preponderent de autoritate</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 preponderent acte de gestiune, juridice contracte etc.</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caracterul actelor juridice</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de regula publice</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de regula secret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caracterul actelor juridice</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preponderent normativ</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 preponderent individual juridic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al aplicabilitatii</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tuturor autoratilor publice fizice si juridice</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la doua sau mai multe persoane persoanelor (aplicabilitate restransa)</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opozabilitati</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ergo omnes(tuturor)</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numai persoanei sau persoanelor prevazute in act</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obiectului reglementarii</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relatiile din interiorul guvernarii, inclusiv dintre guvernanti si guvernati</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 relatiile dintre persoanele private</w:t>
            </w:r>
          </w:p>
        </w:tc>
      </w:tr>
    </w:tbl>
    <w:p>
      <w:pPr>
        <w:pStyle w:val="Normal"/>
        <w:jc w:val="both"/>
        <w:rPr>
          <w:rFonts w:ascii="Arial;Tahoma" w:hAnsi="Arial;Tahoma" w:cs="Arial;Tahoma"/>
          <w:sz w:val="24"/>
        </w:rPr>
      </w:pPr>
      <w:r>
        <w:rPr>
          <w:rFonts w:cs="Arial;Tahoma" w:ascii="Arial;Tahoma" w:hAnsi="Arial;Tahoma"/>
          <w:sz w:val="24"/>
        </w:rPr>
      </w:r>
    </w:p>
    <w:p>
      <w:pPr>
        <w:pStyle w:val="Normal"/>
        <w:jc w:val="both"/>
        <w:rPr>
          <w:rFonts w:ascii="Arial;Tahoma" w:hAnsi="Arial;Tahoma" w:cs="Arial;Tahoma"/>
          <w:sz w:val="24"/>
        </w:rPr>
      </w:pPr>
      <w:r>
        <w:rPr>
          <w:rFonts w:cs="Arial;Tahoma" w:ascii="Arial;Tahoma" w:hAnsi="Arial;Tahoma"/>
          <w:sz w:val="24"/>
        </w:rPr>
        <w:t xml:space="preserve">Din punct de vedere al subiectilor, obiectului reglementarii si mijloacelor de reglementare, normele juridice sunt structurate pe mai multe ramuri de drept, spre exemplu: </w:t>
      </w:r>
    </w:p>
    <w:p>
      <w:pPr>
        <w:pStyle w:val="Normal"/>
        <w:jc w:val="both"/>
        <w:rPr>
          <w:rFonts w:ascii="Arial;Tahoma" w:hAnsi="Arial;Tahoma" w:cs="Arial;Tahoma"/>
          <w:sz w:val="24"/>
        </w:rPr>
      </w:pPr>
      <w:r>
        <w:rPr>
          <w:rFonts w:cs="Arial;Tahoma" w:ascii="Arial;Tahoma" w:hAnsi="Arial;Tahoma"/>
          <w:sz w:val="24"/>
        </w:rPr>
      </w:r>
    </w:p>
    <w:tbl>
      <w:tblPr>
        <w:tblW w:w="9816" w:type="dxa"/>
        <w:jc w:val="left"/>
        <w:tblInd w:w="-113" w:type="dxa"/>
        <w:tblLayout w:type="fixed"/>
        <w:tblCellMar>
          <w:top w:w="0" w:type="dxa"/>
          <w:left w:w="108" w:type="dxa"/>
          <w:bottom w:w="0" w:type="dxa"/>
          <w:right w:w="108" w:type="dxa"/>
        </w:tblCellMar>
      </w:tblPr>
      <w:tblGrid>
        <w:gridCol w:w="2454"/>
        <w:gridCol w:w="2616"/>
        <w:gridCol w:w="2292"/>
        <w:gridCol w:w="2454"/>
      </w:tblGrid>
      <w:tr>
        <w:trPr/>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b/>
                <w:b/>
                <w:sz w:val="24"/>
              </w:rPr>
            </w:pPr>
            <w:r>
              <w:rPr>
                <w:rFonts w:cs="Arial;Tahoma" w:ascii="Arial;Tahoma" w:hAnsi="Arial;Tahoma"/>
                <w:b/>
                <w:sz w:val="24"/>
              </w:rPr>
              <w:t>Comparatie din punct de vedere al:</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b/>
                <w:b/>
                <w:sz w:val="24"/>
              </w:rPr>
            </w:pPr>
            <w:r>
              <w:rPr>
                <w:rFonts w:cs="Arial;Tahoma" w:ascii="Arial;Tahoma" w:hAnsi="Arial;Tahoma"/>
                <w:b/>
                <w:sz w:val="24"/>
              </w:rPr>
              <w:t>DREPT CONSTITUTIONAL</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b/>
                <w:b/>
                <w:sz w:val="24"/>
              </w:rPr>
            </w:pPr>
            <w:r>
              <w:rPr>
                <w:rFonts w:cs="Arial;Tahoma" w:ascii="Arial;Tahoma" w:hAnsi="Arial;Tahoma"/>
                <w:b/>
                <w:sz w:val="24"/>
              </w:rPr>
              <w:t>DREPT ADMINISTRATIV</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b/>
                <w:b/>
                <w:sz w:val="24"/>
              </w:rPr>
            </w:pPr>
            <w:r>
              <w:rPr>
                <w:rFonts w:cs="Arial;Tahoma" w:ascii="Arial;Tahoma" w:hAnsi="Arial;Tahoma"/>
                <w:b/>
                <w:sz w:val="24"/>
              </w:rPr>
              <w:t>DREPT PENAL</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obiectului</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relatiilor fundamentale ce apar in procesul instaurarii, mentinerii si exercitarii puterii</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Tahoma" w:ascii="Arial;Tahoma" w:hAnsi="Arial;Tahoma"/>
                <w:sz w:val="24"/>
              </w:rPr>
              <w:t>-relatiile ce se formeaza in procesul de organizare</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 xml:space="preserve">-relaţiile de tragere la răspundere penală a celor care au săvârşit infracţiuni </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subiecţilor</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autorităţi constituţionale</w:t>
            </w:r>
          </w:p>
          <w:p>
            <w:pPr>
              <w:pStyle w:val="Normal"/>
              <w:jc w:val="both"/>
              <w:rPr>
                <w:rFonts w:ascii="Arial;Tahoma" w:hAnsi="Arial;Tahoma" w:cs="Arial;Tahoma"/>
                <w:sz w:val="24"/>
              </w:rPr>
            </w:pPr>
            <w:r>
              <w:rPr>
                <w:rFonts w:cs="Arial;Tahoma" w:ascii="Arial;Tahoma" w:hAnsi="Arial;Tahoma"/>
                <w:sz w:val="24"/>
              </w:rPr>
              <w:t>-cetăţeni</w:t>
            </w:r>
          </w:p>
          <w:p>
            <w:pPr>
              <w:pStyle w:val="Normal"/>
              <w:jc w:val="both"/>
              <w:rPr>
                <w:rFonts w:ascii="Arial;Tahoma" w:hAnsi="Arial;Tahoma" w:cs="Arial;Tahoma"/>
                <w:sz w:val="24"/>
              </w:rPr>
            </w:pPr>
            <w:r>
              <w:rPr>
                <w:rFonts w:cs="Arial;Tahoma" w:ascii="Arial;Tahoma" w:hAnsi="Arial;Tahoma"/>
                <w:sz w:val="24"/>
              </w:rPr>
              <w:t>-persoane particulare</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autorităţi administrative</w:t>
            </w:r>
          </w:p>
          <w:p>
            <w:pPr>
              <w:pStyle w:val="Normal"/>
              <w:jc w:val="both"/>
              <w:rPr>
                <w:rFonts w:ascii="Arial;Tahoma" w:hAnsi="Arial;Tahoma" w:cs="Arial;Tahoma"/>
                <w:sz w:val="24"/>
              </w:rPr>
            </w:pPr>
            <w:r>
              <w:rPr>
                <w:rFonts w:cs="Arial;Tahoma" w:ascii="Arial;Tahoma" w:hAnsi="Arial;Tahoma"/>
                <w:sz w:val="24"/>
              </w:rPr>
              <w:t>-persoane fizice</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 xml:space="preserve">-autorităţi judiciare şi </w:t>
            </w:r>
          </w:p>
          <w:p>
            <w:pPr>
              <w:pStyle w:val="Normal"/>
              <w:jc w:val="both"/>
              <w:rPr/>
            </w:pPr>
            <w:r>
              <w:rPr>
                <w:rFonts w:cs="Arial;Tahoma" w:ascii="Arial;Tahoma" w:hAnsi="Arial;Tahoma"/>
                <w:sz w:val="24"/>
              </w:rPr>
              <w:t>-persoane fizice</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ce ordine vizează</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ordinea constituţională</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ordinea administrativă</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 xml:space="preserve">-o anumită componentă a ordinii sociale </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sanctiunile</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sanctiuni constitutionale</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sanctiuni administrative</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sanctiuni penale</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norme juridice</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norme constitutionale</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Tahoma" w:ascii="Arial;Tahoma" w:hAnsi="Arial;Tahoma"/>
                <w:sz w:val="24"/>
              </w:rPr>
              <w:t>-norme administrative</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norme penale</w:t>
            </w:r>
          </w:p>
        </w:tc>
      </w:tr>
    </w:tbl>
    <w:p>
      <w:pPr>
        <w:pStyle w:val="Normal"/>
        <w:jc w:val="both"/>
        <w:rPr>
          <w:rFonts w:ascii="Arial;Tahoma" w:hAnsi="Arial;Tahoma" w:cs="Arial;Tahoma"/>
          <w:sz w:val="24"/>
        </w:rPr>
      </w:pPr>
      <w:r>
        <w:rPr>
          <w:rFonts w:cs="Arial;Tahoma" w:ascii="Arial;Tahoma" w:hAnsi="Arial;Tahoma"/>
          <w:sz w:val="24"/>
        </w:rPr>
      </w:r>
    </w:p>
    <w:p>
      <w:pPr>
        <w:pStyle w:val="Normal"/>
        <w:jc w:val="both"/>
        <w:rPr>
          <w:rFonts w:ascii="Arial;Tahoma" w:hAnsi="Arial;Tahoma" w:cs="Arial;Tahoma"/>
          <w:sz w:val="24"/>
        </w:rPr>
      </w:pPr>
      <w:r>
        <w:rPr>
          <w:rFonts w:cs="Arial;Tahoma" w:ascii="Arial;Tahoma" w:hAnsi="Arial;Tahoma"/>
          <w:sz w:val="24"/>
        </w:rPr>
        <w:t xml:space="preserve">Ordinea sociala include: </w:t>
      </w:r>
    </w:p>
    <w:p>
      <w:pPr>
        <w:pStyle w:val="Normal"/>
        <w:numPr>
          <w:ilvl w:val="0"/>
          <w:numId w:val="79"/>
        </w:numPr>
        <w:jc w:val="both"/>
        <w:rPr>
          <w:rFonts w:ascii="Arial;Tahoma" w:hAnsi="Arial;Tahoma" w:cs="Arial;Tahoma"/>
          <w:sz w:val="24"/>
        </w:rPr>
      </w:pPr>
      <w:r>
        <w:rPr>
          <w:rFonts w:cs="Arial;Tahoma" w:ascii="Arial;Tahoma" w:hAnsi="Arial;Tahoma"/>
          <w:sz w:val="24"/>
        </w:rPr>
        <w:t xml:space="preserve">Ordinea de drept </w:t>
      </w:r>
    </w:p>
    <w:p>
      <w:pPr>
        <w:pStyle w:val="Normal"/>
        <w:numPr>
          <w:ilvl w:val="0"/>
          <w:numId w:val="79"/>
        </w:numPr>
        <w:jc w:val="both"/>
        <w:rPr>
          <w:rFonts w:ascii="Arial;Tahoma" w:hAnsi="Arial;Tahoma" w:cs="Arial;Tahoma"/>
          <w:sz w:val="24"/>
        </w:rPr>
      </w:pPr>
      <w:r>
        <w:rPr>
          <w:rFonts w:cs="Arial;Tahoma" w:ascii="Arial;Tahoma" w:hAnsi="Arial;Tahoma"/>
          <w:sz w:val="24"/>
        </w:rPr>
        <w:t xml:space="preserve">Ordinea morala </w:t>
      </w:r>
    </w:p>
    <w:p>
      <w:pPr>
        <w:pStyle w:val="Normal"/>
        <w:numPr>
          <w:ilvl w:val="0"/>
          <w:numId w:val="79"/>
        </w:numPr>
        <w:jc w:val="both"/>
        <w:rPr>
          <w:rFonts w:ascii="Arial;Tahoma" w:hAnsi="Arial;Tahoma" w:cs="Arial;Tahoma"/>
          <w:sz w:val="24"/>
        </w:rPr>
      </w:pPr>
      <w:r>
        <w:rPr>
          <w:rFonts w:cs="Arial;Tahoma" w:ascii="Arial;Tahoma" w:hAnsi="Arial;Tahoma"/>
          <w:sz w:val="24"/>
        </w:rPr>
        <w:t xml:space="preserve">Ordinea religioasa </w:t>
      </w:r>
    </w:p>
    <w:p>
      <w:pPr>
        <w:pStyle w:val="Normal"/>
        <w:jc w:val="both"/>
        <w:rPr>
          <w:rFonts w:ascii="Arial;Tahoma" w:hAnsi="Arial;Tahoma" w:cs="Arial;Tahoma"/>
          <w:sz w:val="24"/>
        </w:rPr>
      </w:pPr>
      <w:r>
        <w:rPr>
          <w:rFonts w:cs="Arial;Tahoma" w:ascii="Arial;Tahoma" w:hAnsi="Arial;Tahoma"/>
          <w:sz w:val="24"/>
        </w:rPr>
      </w:r>
    </w:p>
    <w:p>
      <w:pPr>
        <w:pStyle w:val="Normal"/>
        <w:jc w:val="both"/>
        <w:rPr>
          <w:rFonts w:ascii="Arial;Tahoma" w:hAnsi="Arial;Tahoma" w:cs="Arial;Tahoma"/>
          <w:sz w:val="24"/>
        </w:rPr>
      </w:pPr>
      <w:r>
        <w:rPr>
          <w:rFonts w:cs="Arial;Tahoma" w:ascii="Arial;Tahoma" w:hAnsi="Arial;Tahoma"/>
          <w:sz w:val="24"/>
        </w:rPr>
        <w:t>Ordinea de drept in general include:</w:t>
      </w:r>
    </w:p>
    <w:p>
      <w:pPr>
        <w:pStyle w:val="Normal"/>
        <w:numPr>
          <w:ilvl w:val="0"/>
          <w:numId w:val="83"/>
        </w:numPr>
        <w:jc w:val="both"/>
        <w:rPr>
          <w:rFonts w:ascii="Arial;Tahoma" w:hAnsi="Arial;Tahoma" w:cs="Arial;Tahoma"/>
          <w:sz w:val="24"/>
        </w:rPr>
      </w:pPr>
      <w:r>
        <w:rPr>
          <w:rFonts w:cs="Arial;Tahoma" w:ascii="Arial;Tahoma" w:hAnsi="Arial;Tahoma"/>
          <w:sz w:val="24"/>
        </w:rPr>
        <w:t xml:space="preserve">Ordinea constitutionala </w:t>
      </w:r>
    </w:p>
    <w:p>
      <w:pPr>
        <w:pStyle w:val="Normal"/>
        <w:numPr>
          <w:ilvl w:val="0"/>
          <w:numId w:val="83"/>
        </w:numPr>
        <w:jc w:val="both"/>
        <w:rPr>
          <w:rFonts w:ascii="Arial;Tahoma" w:hAnsi="Arial;Tahoma" w:cs="Arial;Tahoma"/>
          <w:sz w:val="24"/>
        </w:rPr>
      </w:pPr>
      <w:r>
        <w:rPr>
          <w:rFonts w:cs="Arial;Tahoma" w:ascii="Arial;Tahoma" w:hAnsi="Arial;Tahoma"/>
          <w:sz w:val="24"/>
        </w:rPr>
        <w:t xml:space="preserve">Ordinea de drept (in sens restrans) </w:t>
      </w:r>
    </w:p>
    <w:p>
      <w:pPr>
        <w:pStyle w:val="Normal"/>
        <w:jc w:val="both"/>
        <w:rPr>
          <w:rFonts w:ascii="Arial;Tahoma" w:hAnsi="Arial;Tahoma" w:cs="Arial;Tahoma"/>
          <w:sz w:val="24"/>
        </w:rPr>
      </w:pPr>
      <w:r>
        <w:rPr>
          <w:rFonts w:cs="Arial;Tahoma" w:ascii="Arial;Tahoma" w:hAnsi="Arial;Tahoma"/>
          <w:sz w:val="24"/>
        </w:rPr>
        <w:t xml:space="preserve">Ordinea constitutionala include structura constitutionala si relatiile dintre componentele acesteia, prevazuta in Constitutie. </w:t>
      </w:r>
    </w:p>
    <w:p>
      <w:pPr>
        <w:pStyle w:val="Normal"/>
        <w:jc w:val="both"/>
        <w:rPr>
          <w:rFonts w:ascii="Arial;Tahoma" w:hAnsi="Arial;Tahoma" w:cs="Arial;Tahoma"/>
          <w:sz w:val="24"/>
        </w:rPr>
      </w:pPr>
      <w:r>
        <w:rPr>
          <w:rFonts w:cs="Arial;Tahoma" w:ascii="Arial;Tahoma" w:hAnsi="Arial;Tahoma"/>
          <w:sz w:val="24"/>
        </w:rPr>
        <w:t xml:space="preserve">Ierarhia actelor juridice: </w:t>
      </w:r>
    </w:p>
    <w:p>
      <w:pPr>
        <w:pStyle w:val="Normal"/>
        <w:numPr>
          <w:ilvl w:val="0"/>
          <w:numId w:val="15"/>
        </w:numPr>
        <w:jc w:val="both"/>
        <w:rPr>
          <w:rFonts w:ascii="Arial;Tahoma" w:hAnsi="Arial;Tahoma" w:cs="Arial;Tahoma"/>
          <w:sz w:val="24"/>
        </w:rPr>
      </w:pPr>
      <w:r>
        <w:rPr>
          <w:rFonts w:cs="Arial;Tahoma" w:ascii="Arial;Tahoma" w:hAnsi="Arial;Tahoma"/>
          <w:sz w:val="24"/>
        </w:rPr>
        <w:t xml:space="preserve">Constitutia - elaborata de Adunarea Constituanta </w:t>
      </w:r>
    </w:p>
    <w:p>
      <w:pPr>
        <w:pStyle w:val="Normal"/>
        <w:numPr>
          <w:ilvl w:val="0"/>
          <w:numId w:val="15"/>
        </w:numPr>
        <w:jc w:val="both"/>
        <w:rPr>
          <w:rFonts w:ascii="Arial;Tahoma" w:hAnsi="Arial;Tahoma" w:cs="Arial;Tahoma"/>
          <w:sz w:val="24"/>
        </w:rPr>
      </w:pPr>
      <w:r>
        <w:rPr>
          <w:rFonts w:cs="Arial;Tahoma" w:ascii="Arial;Tahoma" w:hAnsi="Arial;Tahoma"/>
          <w:sz w:val="24"/>
        </w:rPr>
        <w:t xml:space="preserve">Legea organica emisa de Parlament (votata cu majoritate calificata) </w:t>
      </w:r>
    </w:p>
    <w:p>
      <w:pPr>
        <w:pStyle w:val="Normal"/>
        <w:numPr>
          <w:ilvl w:val="0"/>
          <w:numId w:val="15"/>
        </w:numPr>
        <w:jc w:val="both"/>
        <w:rPr>
          <w:rFonts w:ascii="Arial;Tahoma" w:hAnsi="Arial;Tahoma" w:cs="Arial;Tahoma"/>
          <w:sz w:val="24"/>
        </w:rPr>
      </w:pPr>
      <w:r>
        <w:rPr>
          <w:rFonts w:cs="Arial;Tahoma" w:ascii="Arial;Tahoma" w:hAnsi="Arial;Tahoma"/>
          <w:sz w:val="24"/>
        </w:rPr>
        <w:t xml:space="preserve">Legea ordinara emisa de Parlament (votata cu jumatate plus unu dintre parlamentarii prezenti) </w:t>
      </w:r>
    </w:p>
    <w:p>
      <w:pPr>
        <w:pStyle w:val="Normal"/>
        <w:numPr>
          <w:ilvl w:val="0"/>
          <w:numId w:val="15"/>
        </w:numPr>
        <w:jc w:val="both"/>
        <w:rPr>
          <w:rFonts w:ascii="Arial;Tahoma" w:hAnsi="Arial;Tahoma" w:cs="Arial;Tahoma"/>
          <w:sz w:val="24"/>
        </w:rPr>
      </w:pPr>
      <w:r>
        <w:rPr>
          <w:rFonts w:cs="Arial;Tahoma" w:ascii="Arial;Tahoma" w:hAnsi="Arial;Tahoma"/>
          <w:sz w:val="24"/>
        </w:rPr>
        <w:t>Ordonanta de urgenta - emisa de Guvern</w:t>
      </w:r>
    </w:p>
    <w:p>
      <w:pPr>
        <w:pStyle w:val="Normal"/>
        <w:numPr>
          <w:ilvl w:val="0"/>
          <w:numId w:val="15"/>
        </w:numPr>
        <w:jc w:val="both"/>
        <w:rPr>
          <w:rFonts w:ascii="Arial;Tahoma" w:hAnsi="Arial;Tahoma" w:cs="Arial;Tahoma"/>
          <w:sz w:val="24"/>
        </w:rPr>
      </w:pPr>
      <w:r>
        <w:rPr>
          <w:rFonts w:cs="Arial;Tahoma" w:ascii="Arial;Tahoma" w:hAnsi="Arial;Tahoma"/>
          <w:sz w:val="24"/>
        </w:rPr>
        <w:t>Ordonanta - emisa de Guvern</w:t>
      </w:r>
    </w:p>
    <w:p>
      <w:pPr>
        <w:pStyle w:val="Normal"/>
        <w:numPr>
          <w:ilvl w:val="0"/>
          <w:numId w:val="15"/>
        </w:numPr>
        <w:jc w:val="both"/>
        <w:rPr>
          <w:rFonts w:ascii="Arial;Tahoma" w:hAnsi="Arial;Tahoma" w:cs="Arial;Tahoma"/>
          <w:sz w:val="24"/>
        </w:rPr>
      </w:pPr>
      <w:r>
        <w:rPr>
          <w:rFonts w:cs="Arial;Tahoma" w:ascii="Arial;Tahoma" w:hAnsi="Arial;Tahoma"/>
          <w:sz w:val="24"/>
        </w:rPr>
        <w:t>Hotararile - emise de Guvern</w:t>
      </w:r>
    </w:p>
    <w:p>
      <w:pPr>
        <w:pStyle w:val="Normal"/>
        <w:numPr>
          <w:ilvl w:val="0"/>
          <w:numId w:val="15"/>
        </w:numPr>
        <w:jc w:val="both"/>
        <w:rPr>
          <w:rFonts w:ascii="Arial;Tahoma" w:hAnsi="Arial;Tahoma" w:cs="Arial;Tahoma"/>
          <w:sz w:val="24"/>
        </w:rPr>
      </w:pPr>
      <w:r>
        <w:rPr>
          <w:rFonts w:cs="Arial;Tahoma" w:ascii="Arial;Tahoma" w:hAnsi="Arial;Tahoma"/>
          <w:sz w:val="24"/>
        </w:rPr>
        <w:t xml:space="preserve">Ordine si instructiuni - emise de ministri </w:t>
      </w:r>
    </w:p>
    <w:p>
      <w:pPr>
        <w:pStyle w:val="Normal"/>
        <w:numPr>
          <w:ilvl w:val="0"/>
          <w:numId w:val="15"/>
        </w:numPr>
        <w:jc w:val="both"/>
        <w:rPr>
          <w:rFonts w:ascii="Arial;Tahoma" w:hAnsi="Arial;Tahoma" w:cs="Arial;Tahoma"/>
          <w:sz w:val="24"/>
        </w:rPr>
      </w:pPr>
      <w:r>
        <w:rPr>
          <w:rFonts w:cs="Arial;Tahoma" w:ascii="Arial;Tahoma" w:hAnsi="Arial;Tahoma"/>
          <w:sz w:val="24"/>
        </w:rPr>
        <w:t xml:space="preserve">Hotarari si decizii - emise de Consiliile judetene si locale </w:t>
      </w:r>
    </w:p>
    <w:p>
      <w:pPr>
        <w:pStyle w:val="Normal"/>
        <w:jc w:val="both"/>
        <w:rPr>
          <w:rFonts w:ascii="Arial;Tahoma" w:hAnsi="Arial;Tahoma" w:cs="Arial;Tahoma"/>
          <w:sz w:val="24"/>
        </w:rPr>
      </w:pPr>
      <w:r>
        <w:rPr>
          <w:rFonts w:cs="Arial;Tahoma" w:ascii="Arial;Tahoma" w:hAnsi="Arial;Tahoma"/>
          <w:sz w:val="24"/>
        </w:rPr>
      </w:r>
    </w:p>
    <w:p>
      <w:pPr>
        <w:pStyle w:val="Normal"/>
        <w:jc w:val="both"/>
        <w:rPr>
          <w:rFonts w:ascii="Arial;Tahoma" w:hAnsi="Arial;Tahoma" w:cs="Arial;Tahoma"/>
          <w:sz w:val="24"/>
        </w:rPr>
      </w:pPr>
      <w:r>
        <w:rPr>
          <w:rFonts w:cs="Arial;Tahoma" w:ascii="Arial;Tahoma" w:hAnsi="Arial;Tahoma"/>
          <w:sz w:val="24"/>
        </w:rPr>
        <w:t>Ierarhia actelor juridice presupune:</w:t>
      </w:r>
    </w:p>
    <w:p>
      <w:pPr>
        <w:pStyle w:val="Normal"/>
        <w:jc w:val="both"/>
        <w:rPr>
          <w:rFonts w:ascii="Arial;Tahoma" w:hAnsi="Arial;Tahoma" w:cs="Arial;Tahoma"/>
          <w:sz w:val="24"/>
        </w:rPr>
      </w:pPr>
      <w:r>
        <w:rPr>
          <w:rFonts w:cs="Arial;Tahoma" w:ascii="Arial;Tahoma" w:hAnsi="Arial;Tahoma"/>
          <w:sz w:val="24"/>
        </w:rPr>
        <w:t xml:space="preserve">-toate actele juridice trebuie sa izvorasca din Constitutie, iar actul juridic inferior trebuie sa fie conform actelor superioare. </w:t>
      </w:r>
    </w:p>
    <w:p>
      <w:pPr>
        <w:pStyle w:val="Normal"/>
        <w:jc w:val="both"/>
        <w:rPr>
          <w:rFonts w:ascii="Arial;Tahoma" w:hAnsi="Arial;Tahoma" w:cs="Arial;Tahoma"/>
          <w:sz w:val="24"/>
        </w:rPr>
      </w:pPr>
      <w:r>
        <w:rPr>
          <w:rFonts w:cs="Arial;Tahoma" w:ascii="Arial;Tahoma" w:hAnsi="Arial;Tahoma"/>
          <w:sz w:val="24"/>
        </w:rPr>
        <w:t xml:space="preserve">-puterea unui act normativ este data de rangul autoritatii emitente in structura acestor organe. </w:t>
      </w:r>
    </w:p>
    <w:p>
      <w:pPr>
        <w:pStyle w:val="Normal"/>
        <w:jc w:val="both"/>
        <w:rPr>
          <w:rFonts w:ascii="Arial;Tahoma" w:hAnsi="Arial;Tahoma" w:cs="Arial;Tahoma"/>
          <w:sz w:val="24"/>
        </w:rPr>
      </w:pPr>
      <w:r>
        <w:rPr>
          <w:rFonts w:cs="Arial;Tahoma" w:ascii="Arial;Tahoma" w:hAnsi="Arial;Tahoma"/>
          <w:sz w:val="24"/>
        </w:rPr>
        <w:t xml:space="preserve">-orice modificare a actelor juridice superioare, modifica implicit orice act juridic normativ inferior care ar deveni contrar. </w:t>
      </w:r>
    </w:p>
    <w:p>
      <w:pPr>
        <w:pStyle w:val="Normal"/>
        <w:jc w:val="both"/>
        <w:rPr>
          <w:rFonts w:ascii="Arial;Tahoma" w:hAnsi="Arial;Tahoma" w:cs="Arial;Tahoma"/>
          <w:sz w:val="24"/>
        </w:rPr>
      </w:pPr>
      <w:r>
        <w:rPr>
          <w:rFonts w:cs="Arial;Tahoma" w:ascii="Arial;Tahoma" w:hAnsi="Arial;Tahoma"/>
          <w:sz w:val="24"/>
        </w:rPr>
        <w:t xml:space="preserve">-Ordonantele Guvernului, prin care se modifica o lege, se dau in regimul delegarii date de Parlament prin legea de abilitare, delegare care este provizorie pana ce ordonanta este aprobata sau nu de Parlament. </w:t>
      </w:r>
    </w:p>
    <w:p>
      <w:pPr>
        <w:pStyle w:val="Normal"/>
        <w:jc w:val="both"/>
        <w:rPr>
          <w:rFonts w:ascii="Arial;Tahoma" w:hAnsi="Arial;Tahoma" w:cs="Arial;Tahoma"/>
          <w:sz w:val="24"/>
        </w:rPr>
      </w:pPr>
      <w:r>
        <w:rPr>
          <w:rFonts w:cs="Arial;Tahoma" w:ascii="Arial;Tahoma" w:hAnsi="Arial;Tahoma"/>
          <w:sz w:val="24"/>
        </w:rPr>
      </w:r>
      <w:r>
        <w:br w:type="page"/>
      </w:r>
    </w:p>
    <w:p>
      <w:pPr>
        <w:pStyle w:val="Normal"/>
        <w:jc w:val="both"/>
        <w:rPr>
          <w:rFonts w:ascii="Arial;Tahoma" w:hAnsi="Arial;Tahoma" w:cs="Arial;Tahoma"/>
          <w:b/>
          <w:b/>
          <w:sz w:val="24"/>
        </w:rPr>
      </w:pPr>
      <w:r>
        <w:rPr>
          <w:rFonts w:cs="Arial;Tahoma" w:ascii="Arial;Tahoma" w:hAnsi="Arial;Tahoma"/>
          <w:b/>
          <w:sz w:val="24"/>
        </w:rPr>
        <w:t>ANEXA 3</w:t>
      </w:r>
    </w:p>
    <w:p>
      <w:pPr>
        <w:pStyle w:val="Normal"/>
        <w:jc w:val="both"/>
        <w:rPr>
          <w:rFonts w:ascii="Arial;Tahoma" w:hAnsi="Arial;Tahoma" w:cs="Arial;Tahoma"/>
          <w:b/>
          <w:b/>
          <w:sz w:val="24"/>
        </w:rPr>
      </w:pPr>
      <w:r>
        <w:rPr>
          <w:rFonts w:cs="Arial;Tahoma" w:ascii="Arial;Tahoma" w:hAnsi="Arial;Tahoma"/>
          <w:b/>
          <w:sz w:val="24"/>
        </w:rPr>
      </w:r>
    </w:p>
    <w:tbl>
      <w:tblPr>
        <w:tblW w:w="9815" w:type="dxa"/>
        <w:jc w:val="left"/>
        <w:tblInd w:w="-113" w:type="dxa"/>
        <w:tblLayout w:type="fixed"/>
        <w:tblCellMar>
          <w:top w:w="0" w:type="dxa"/>
          <w:left w:w="108" w:type="dxa"/>
          <w:bottom w:w="0" w:type="dxa"/>
          <w:right w:w="108" w:type="dxa"/>
        </w:tblCellMar>
      </w:tblPr>
      <w:tblGrid>
        <w:gridCol w:w="1963"/>
        <w:gridCol w:w="1963"/>
        <w:gridCol w:w="1963"/>
        <w:gridCol w:w="1963"/>
        <w:gridCol w:w="1963"/>
      </w:tblGrid>
      <w:tr>
        <w:trPr/>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ahoma" w:hAnsi="Arial;Tahoma" w:cs="Arial;Tahoma"/>
                <w:b/>
                <w:b/>
                <w:sz w:val="24"/>
              </w:rPr>
            </w:pPr>
            <w:r>
              <w:rPr>
                <w:rFonts w:cs="Arial;Tahoma" w:ascii="Arial;Tahoma" w:hAnsi="Arial;Tahoma"/>
                <w:b/>
                <w:sz w:val="24"/>
              </w:rPr>
              <w:t>Structura organelor statului</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ahoma" w:hAnsi="Arial;Tahoma" w:cs="Arial;Tahoma"/>
                <w:b/>
                <w:b/>
                <w:sz w:val="24"/>
              </w:rPr>
            </w:pPr>
            <w:r>
              <w:rPr>
                <w:rFonts w:cs="Arial;Tahoma" w:ascii="Arial;Tahoma" w:hAnsi="Arial;Tahoma"/>
                <w:b/>
                <w:sz w:val="24"/>
              </w:rPr>
              <w:t>Acte normative care se emit</w:t>
            </w:r>
          </w:p>
        </w:tc>
        <w:tc>
          <w:tcPr>
            <w:tcW w:w="5889" w:type="dxa"/>
            <w:gridSpan w:val="3"/>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Arial;Tahoma" w:hAnsi="Arial;Tahoma" w:cs="Arial;Tahoma"/>
              </w:rPr>
            </w:pPr>
            <w:r>
              <w:rPr>
                <w:rFonts w:cs="Arial;Tahoma" w:ascii="Arial;Tahoma" w:hAnsi="Arial;Tahoma"/>
              </w:rPr>
              <w:t>Competenta de aplicare</w:t>
            </w:r>
          </w:p>
        </w:tc>
      </w:tr>
      <w:tr>
        <w:trPr/>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Tahoma" w:hAnsi="Arial;Tahoma" w:cs="Arial;Tahoma"/>
                <w:sz w:val="24"/>
              </w:rPr>
            </w:pPr>
            <w:r>
              <w:rPr>
                <w:rFonts w:cs="Arial;Tahoma" w:ascii="Arial;Tahoma" w:hAnsi="Arial;Tahoma"/>
                <w:sz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Tahoma" w:hAnsi="Arial;Tahoma" w:cs="Arial;Tahoma"/>
                <w:sz w:val="24"/>
              </w:rPr>
            </w:pPr>
            <w:r>
              <w:rPr>
                <w:rFonts w:cs="Arial;Tahoma" w:ascii="Arial;Tahoma" w:hAnsi="Arial;Tahoma"/>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ahoma" w:hAnsi="Arial;Tahoma" w:cs="Arial;Tahoma"/>
                <w:b/>
                <w:b/>
                <w:i/>
                <w:i/>
                <w:sz w:val="24"/>
              </w:rPr>
            </w:pPr>
            <w:r>
              <w:rPr>
                <w:rFonts w:cs="Arial;Tahoma" w:ascii="Arial;Tahoma" w:hAnsi="Arial;Tahoma"/>
                <w:b/>
                <w:i/>
                <w:sz w:val="24"/>
              </w:rPr>
              <w:t>Teritoriala</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ahoma" w:hAnsi="Arial;Tahoma" w:cs="Arial;Tahoma"/>
                <w:b/>
                <w:b/>
                <w:i/>
                <w:i/>
                <w:sz w:val="24"/>
              </w:rPr>
            </w:pPr>
            <w:r>
              <w:rPr>
                <w:rFonts w:cs="Arial;Tahoma" w:ascii="Arial;Tahoma" w:hAnsi="Arial;Tahoma"/>
                <w:b/>
                <w:i/>
                <w:sz w:val="24"/>
              </w:rPr>
              <w:t>Materiala</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ahoma" w:hAnsi="Arial;Tahoma" w:cs="Arial;Tahoma"/>
                <w:b/>
                <w:b/>
                <w:i/>
                <w:i/>
                <w:sz w:val="24"/>
              </w:rPr>
            </w:pPr>
            <w:r>
              <w:rPr>
                <w:rFonts w:cs="Arial;Tahoma" w:ascii="Arial;Tahoma" w:hAnsi="Arial;Tahoma"/>
                <w:b/>
                <w:i/>
                <w:sz w:val="24"/>
              </w:rPr>
              <w:t>Personala</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Adunarea Constitutional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Constituti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pe toata tar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orice domeniu</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orice persoana</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Parlam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Legea organica</w:t>
            </w:r>
          </w:p>
          <w:p>
            <w:pPr>
              <w:pStyle w:val="Normal"/>
              <w:jc w:val="both"/>
              <w:rPr>
                <w:rFonts w:ascii="Arial;Tahoma" w:hAnsi="Arial;Tahoma" w:cs="Arial;Tahoma"/>
                <w:sz w:val="24"/>
              </w:rPr>
            </w:pPr>
            <w:r>
              <w:rPr>
                <w:rFonts w:cs="Arial;Tahoma" w:ascii="Arial;Tahoma" w:hAnsi="Arial;Tahoma"/>
                <w:sz w:val="24"/>
              </w:rPr>
              <w:t>Legea ordinar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pe toata tar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in domeniul legii organice</w:t>
            </w:r>
          </w:p>
          <w:p>
            <w:pPr>
              <w:pStyle w:val="Normal"/>
              <w:jc w:val="both"/>
              <w:rPr>
                <w:rFonts w:ascii="Arial;Tahoma" w:hAnsi="Arial;Tahoma" w:cs="Arial;Tahoma"/>
                <w:sz w:val="24"/>
              </w:rPr>
            </w:pPr>
            <w:r>
              <w:rPr>
                <w:rFonts w:cs="Arial;Tahoma" w:ascii="Arial;Tahoma" w:hAnsi="Arial;Tahoma"/>
                <w:sz w:val="24"/>
              </w:rPr>
              <w:t>-in alte domenii decat cele rezervate legii organc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orice persoana</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Guver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Ordonanta de urgenta</w:t>
            </w:r>
          </w:p>
          <w:p>
            <w:pPr>
              <w:pStyle w:val="Normal"/>
              <w:jc w:val="both"/>
              <w:rPr>
                <w:rFonts w:ascii="Arial;Tahoma" w:hAnsi="Arial;Tahoma" w:cs="Arial;Tahoma"/>
                <w:sz w:val="24"/>
              </w:rPr>
            </w:pPr>
            <w:r>
              <w:rPr>
                <w:rFonts w:cs="Arial;Tahoma" w:ascii="Arial;Tahoma" w:hAnsi="Arial;Tahoma"/>
                <w:sz w:val="24"/>
              </w:rPr>
              <w:t>Ordonanta</w:t>
            </w:r>
          </w:p>
          <w:p>
            <w:pPr>
              <w:pStyle w:val="Normal"/>
              <w:jc w:val="both"/>
              <w:rPr>
                <w:rFonts w:ascii="Arial;Tahoma" w:hAnsi="Arial;Tahoma" w:cs="Arial;Tahoma"/>
                <w:sz w:val="24"/>
              </w:rPr>
            </w:pPr>
            <w:r>
              <w:rPr>
                <w:rFonts w:cs="Arial;Tahoma" w:ascii="Arial;Tahoma" w:hAnsi="Arial;Tahoma"/>
                <w:sz w:val="24"/>
              </w:rPr>
              <w:t>Hotarar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pe toata tar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in domeniul legii organice si al legii ordinare numai in domeniul legii legii ordinare si in limita fixata de Parlament prin legea de abilitare numai in aplicarea legi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orice persoana</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Ministe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Ordine si instructiun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pe toata tar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numai in domeniul ministerului respectiv</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orice persoana</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Consilii judetene si local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Hotarari</w:t>
            </w:r>
          </w:p>
          <w:p>
            <w:pPr>
              <w:pStyle w:val="Normal"/>
              <w:jc w:val="both"/>
              <w:rPr>
                <w:rFonts w:ascii="Arial;Tahoma" w:hAnsi="Arial;Tahoma" w:cs="Arial;Tahoma"/>
                <w:sz w:val="24"/>
              </w:rPr>
            </w:pPr>
            <w:r>
              <w:rPr>
                <w:rFonts w:cs="Arial;Tahoma" w:ascii="Arial;Tahoma" w:hAnsi="Arial;Tahoma"/>
                <w:sz w:val="24"/>
              </w:rPr>
              <w:t>Decizi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pe toata tar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numai in domeniul stabilit in mod expres de leg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24"/>
              </w:rPr>
            </w:pPr>
            <w:r>
              <w:rPr>
                <w:rFonts w:cs="Arial;Tahoma" w:ascii="Arial;Tahoma" w:hAnsi="Arial;Tahoma"/>
                <w:sz w:val="24"/>
              </w:rPr>
              <w:t>orice persoana</w:t>
            </w:r>
          </w:p>
        </w:tc>
      </w:tr>
    </w:tbl>
    <w:p>
      <w:pPr>
        <w:pStyle w:val="Normal"/>
        <w:jc w:val="both"/>
        <w:rPr>
          <w:rFonts w:ascii="Arial;Tahoma" w:hAnsi="Arial;Tahoma" w:cs="Arial;Tahoma"/>
          <w:sz w:val="24"/>
        </w:rPr>
      </w:pPr>
      <w:r>
        <w:rPr>
          <w:rFonts w:cs="Arial;Tahoma" w:ascii="Arial;Tahoma" w:hAnsi="Arial;Tahoma"/>
          <w:sz w:val="24"/>
        </w:rPr>
      </w:r>
    </w:p>
    <w:p>
      <w:pPr>
        <w:pStyle w:val="Normal"/>
        <w:jc w:val="both"/>
        <w:rPr>
          <w:rFonts w:ascii="Arial;Tahoma" w:hAnsi="Arial;Tahoma" w:cs="Arial;Tahoma"/>
          <w:b/>
          <w:b/>
          <w:i/>
          <w:i/>
          <w:sz w:val="24"/>
        </w:rPr>
      </w:pPr>
      <w:r>
        <w:rPr>
          <w:rFonts w:cs="Arial;Tahoma" w:ascii="Arial;Tahoma" w:hAnsi="Arial;Tahoma"/>
          <w:b/>
          <w:i/>
          <w:sz w:val="24"/>
        </w:rPr>
        <w:t>TEMA pentru referat: Despre abuzul de drept in cazul dreptului la informare si dreptul autoritatii publice de a invoca secretul profesional.</w:t>
      </w:r>
    </w:p>
    <w:p>
      <w:pPr>
        <w:pStyle w:val="Normal"/>
        <w:jc w:val="both"/>
        <w:rPr>
          <w:rFonts w:ascii="Arial;Tahoma" w:hAnsi="Arial;Tahoma" w:cs="Arial;Tahoma"/>
          <w:b/>
          <w:b/>
          <w:i/>
          <w:i/>
          <w:sz w:val="24"/>
        </w:rPr>
      </w:pPr>
      <w:r>
        <w:rPr>
          <w:rFonts w:cs="Arial;Tahoma" w:ascii="Arial;Tahoma" w:hAnsi="Arial;Tahoma"/>
          <w:b/>
          <w:i/>
          <w:sz w:val="24"/>
        </w:rPr>
      </w:r>
    </w:p>
    <w:p>
      <w:pPr>
        <w:pStyle w:val="Normal"/>
        <w:jc w:val="both"/>
        <w:rPr>
          <w:rFonts w:ascii="Arial;Tahoma" w:hAnsi="Arial;Tahoma" w:cs="Arial;Tahoma"/>
          <w:b/>
          <w:b/>
          <w:i/>
          <w:i/>
          <w:sz w:val="24"/>
        </w:rPr>
      </w:pPr>
      <w:r>
        <w:rPr>
          <w:rFonts w:cs="Arial;Tahoma" w:ascii="Arial;Tahoma" w:hAnsi="Arial;Tahoma"/>
          <w:b/>
          <w:i/>
          <w:sz w:val="24"/>
        </w:rPr>
      </w:r>
    </w:p>
    <w:p>
      <w:pPr>
        <w:pStyle w:val="Normal"/>
        <w:jc w:val="both"/>
        <w:rPr>
          <w:rFonts w:ascii="Arial;Tahoma" w:hAnsi="Arial;Tahoma" w:cs="Arial;Tahoma"/>
          <w:b/>
          <w:b/>
          <w:i/>
          <w:i/>
          <w:sz w:val="24"/>
        </w:rPr>
      </w:pPr>
      <w:r>
        <w:rPr>
          <w:rFonts w:cs="Arial;Tahoma" w:ascii="Arial;Tahoma" w:hAnsi="Arial;Tahoma"/>
          <w:b/>
          <w:i/>
          <w:sz w:val="24"/>
        </w:rPr>
      </w:r>
    </w:p>
    <w:p>
      <w:pPr>
        <w:pStyle w:val="Normal"/>
        <w:jc w:val="both"/>
        <w:rPr>
          <w:rFonts w:ascii="Arial;Tahoma" w:hAnsi="Arial;Tahoma" w:cs="Arial;Tahoma"/>
          <w:b/>
          <w:b/>
          <w:i/>
          <w:i/>
          <w:sz w:val="24"/>
        </w:rPr>
      </w:pPr>
      <w:r>
        <w:rPr>
          <w:rFonts w:cs="Arial;Tahoma" w:ascii="Arial;Tahoma" w:hAnsi="Arial;Tahoma"/>
          <w:b/>
          <w:i/>
          <w:sz w:val="24"/>
        </w:rPr>
      </w:r>
    </w:p>
    <w:p>
      <w:pPr>
        <w:pStyle w:val="Normal"/>
        <w:jc w:val="both"/>
        <w:rPr>
          <w:rFonts w:ascii="Arial;Tahoma" w:hAnsi="Arial;Tahoma" w:cs="Arial;Tahoma"/>
          <w:b/>
          <w:b/>
          <w:i/>
          <w:i/>
          <w:sz w:val="24"/>
        </w:rPr>
      </w:pPr>
      <w:r>
        <w:rPr>
          <w:rFonts w:cs="Arial;Tahoma" w:ascii="Arial;Tahoma" w:hAnsi="Arial;Tahoma"/>
          <w:b/>
          <w:i/>
          <w:sz w:val="24"/>
        </w:rPr>
      </w:r>
    </w:p>
    <w:p>
      <w:pPr>
        <w:pStyle w:val="Normal"/>
        <w:jc w:val="both"/>
        <w:rPr>
          <w:rFonts w:ascii="Arial;Tahoma" w:hAnsi="Arial;Tahoma" w:cs="Arial;Tahoma"/>
          <w:b/>
          <w:b/>
          <w:i/>
          <w:i/>
          <w:sz w:val="24"/>
        </w:rPr>
      </w:pPr>
      <w:r>
        <w:rPr>
          <w:rFonts w:cs="Arial;Tahoma" w:ascii="Arial;Tahoma" w:hAnsi="Arial;Tahoma"/>
          <w:b/>
          <w:i/>
          <w:sz w:val="24"/>
        </w:rPr>
      </w:r>
    </w:p>
    <w:p>
      <w:pPr>
        <w:pStyle w:val="Normal"/>
        <w:jc w:val="both"/>
        <w:rPr>
          <w:rFonts w:ascii="Arial;Tahoma" w:hAnsi="Arial;Tahoma" w:cs="Arial;Tahoma"/>
          <w:b/>
          <w:b/>
          <w:i/>
          <w:i/>
          <w:sz w:val="24"/>
        </w:rPr>
      </w:pPr>
      <w:r>
        <w:rPr>
          <w:rFonts w:cs="Arial;Tahoma" w:ascii="Arial;Tahoma" w:hAnsi="Arial;Tahoma"/>
          <w:b/>
          <w:i/>
          <w:sz w:val="24"/>
        </w:rPr>
      </w:r>
    </w:p>
    <w:p>
      <w:pPr>
        <w:pStyle w:val="Normal"/>
        <w:jc w:val="both"/>
        <w:rPr>
          <w:rFonts w:ascii="Arial;Tahoma" w:hAnsi="Arial;Tahoma" w:cs="Arial;Tahoma"/>
          <w:b/>
          <w:b/>
          <w:i/>
          <w:i/>
          <w:sz w:val="24"/>
        </w:rPr>
      </w:pPr>
      <w:r>
        <w:rPr>
          <w:rFonts w:cs="Arial;Tahoma" w:ascii="Arial;Tahoma" w:hAnsi="Arial;Tahoma"/>
          <w:b/>
          <w:i/>
          <w:sz w:val="24"/>
        </w:rPr>
      </w:r>
    </w:p>
    <w:p>
      <w:pPr>
        <w:pStyle w:val="Normal"/>
        <w:jc w:val="both"/>
        <w:rPr>
          <w:rFonts w:ascii="Arial;Tahoma" w:hAnsi="Arial;Tahoma" w:cs="Arial;Tahoma"/>
          <w:b/>
          <w:b/>
          <w:i/>
          <w:i/>
          <w:sz w:val="24"/>
        </w:rPr>
      </w:pPr>
      <w:r>
        <w:rPr>
          <w:rFonts w:cs="Arial;Tahoma" w:ascii="Arial;Tahoma" w:hAnsi="Arial;Tahoma"/>
          <w:b/>
          <w:i/>
          <w:sz w:val="24"/>
        </w:rPr>
      </w:r>
    </w:p>
    <w:p>
      <w:pPr>
        <w:pStyle w:val="Normal"/>
        <w:jc w:val="both"/>
        <w:rPr>
          <w:rFonts w:ascii="Arial;Tahoma" w:hAnsi="Arial;Tahoma" w:cs="Arial;Tahoma"/>
          <w:b/>
          <w:b/>
          <w:i/>
          <w:i/>
          <w:sz w:val="24"/>
        </w:rPr>
      </w:pPr>
      <w:r>
        <w:rPr>
          <w:rFonts w:cs="Arial;Tahoma" w:ascii="Arial;Tahoma" w:hAnsi="Arial;Tahoma"/>
          <w:b/>
          <w:i/>
          <w:sz w:val="24"/>
        </w:rPr>
      </w:r>
    </w:p>
    <w:p>
      <w:pPr>
        <w:pStyle w:val="Normal"/>
        <w:jc w:val="both"/>
        <w:rPr>
          <w:rFonts w:ascii="Arial;Tahoma" w:hAnsi="Arial;Tahoma" w:cs="Arial;Tahoma"/>
          <w:b/>
          <w:b/>
          <w:i/>
          <w:i/>
          <w:sz w:val="24"/>
        </w:rPr>
      </w:pPr>
      <w:r>
        <w:rPr>
          <w:rFonts w:cs="Arial;Tahoma" w:ascii="Arial;Tahoma" w:hAnsi="Arial;Tahoma"/>
          <w:b/>
          <w:i/>
          <w:sz w:val="24"/>
        </w:rPr>
      </w:r>
    </w:p>
    <w:p>
      <w:pPr>
        <w:pStyle w:val="Normal"/>
        <w:jc w:val="both"/>
        <w:rPr>
          <w:rFonts w:ascii="Arial;Tahoma" w:hAnsi="Arial;Tahoma" w:cs="Arial;Tahoma"/>
          <w:b/>
          <w:b/>
          <w:i/>
          <w:i/>
          <w:sz w:val="24"/>
        </w:rPr>
      </w:pPr>
      <w:r>
        <w:rPr>
          <w:rFonts w:cs="Arial;Tahoma" w:ascii="Arial;Tahoma" w:hAnsi="Arial;Tahoma"/>
          <w:b/>
          <w:i/>
          <w:sz w:val="24"/>
        </w:rPr>
      </w:r>
    </w:p>
    <w:p>
      <w:pPr>
        <w:pStyle w:val="Normal"/>
        <w:jc w:val="both"/>
        <w:rPr>
          <w:rFonts w:ascii="Arial;Tahoma" w:hAnsi="Arial;Tahoma" w:cs="Arial;Tahoma"/>
          <w:b/>
          <w:b/>
          <w:i/>
          <w:i/>
          <w:sz w:val="24"/>
        </w:rPr>
      </w:pPr>
      <w:r>
        <w:rPr>
          <w:rFonts w:cs="Arial;Tahoma" w:ascii="Arial;Tahoma" w:hAnsi="Arial;Tahoma"/>
          <w:b/>
          <w:i/>
          <w:sz w:val="24"/>
        </w:rPr>
      </w:r>
    </w:p>
    <w:p>
      <w:pPr>
        <w:pStyle w:val="Normal"/>
        <w:jc w:val="both"/>
        <w:rPr>
          <w:rFonts w:ascii="Arial;Tahoma" w:hAnsi="Arial;Tahoma" w:cs="Arial;Tahoma"/>
          <w:b/>
          <w:b/>
          <w:i/>
          <w:i/>
          <w:sz w:val="24"/>
        </w:rPr>
      </w:pPr>
      <w:r>
        <w:rPr>
          <w:rFonts w:cs="Arial;Tahoma" w:ascii="Arial;Tahoma" w:hAnsi="Arial;Tahoma"/>
          <w:b/>
          <w:i/>
          <w:sz w:val="24"/>
        </w:rPr>
      </w:r>
    </w:p>
    <w:p>
      <w:pPr>
        <w:pStyle w:val="Normal"/>
        <w:jc w:val="both"/>
        <w:rPr>
          <w:rFonts w:ascii="Arial;Tahoma" w:hAnsi="Arial;Tahoma" w:cs="Arial;Tahoma"/>
          <w:b/>
          <w:b/>
          <w:i/>
          <w:i/>
          <w:sz w:val="24"/>
        </w:rPr>
      </w:pPr>
      <w:r>
        <w:rPr>
          <w:rFonts w:cs="Arial;Tahoma" w:ascii="Arial;Tahoma" w:hAnsi="Arial;Tahoma"/>
          <w:b/>
          <w:i/>
          <w:sz w:val="24"/>
        </w:rPr>
      </w:r>
    </w:p>
    <w:p>
      <w:pPr>
        <w:pStyle w:val="Normal"/>
        <w:jc w:val="both"/>
        <w:rPr>
          <w:rFonts w:ascii="Arial;Tahoma" w:hAnsi="Arial;Tahoma" w:cs="Arial;Tahoma"/>
          <w:b/>
          <w:b/>
          <w:i/>
          <w:i/>
          <w:sz w:val="24"/>
        </w:rPr>
      </w:pPr>
      <w:r>
        <w:rPr>
          <w:rFonts w:cs="Arial;Tahoma" w:ascii="Arial;Tahoma" w:hAnsi="Arial;Tahoma"/>
          <w:b/>
          <w:i/>
          <w:sz w:val="24"/>
        </w:rPr>
      </w:r>
    </w:p>
    <w:p>
      <w:pPr>
        <w:pStyle w:val="PlainText"/>
        <w:jc w:val="both"/>
        <w:rPr>
          <w:rFonts w:ascii="Arial;Tahoma" w:hAnsi="Arial;Tahoma" w:eastAsia="MS Mincho;ＭＳ 明朝" w:cs="Arial;Tahoma"/>
          <w:b/>
          <w:b/>
          <w:i/>
          <w:i/>
          <w:sz w:val="24"/>
        </w:rPr>
      </w:pPr>
      <w:r>
        <w:rPr>
          <w:rFonts w:eastAsia="MS Mincho;ＭＳ 明朝" w:cs="Arial;Tahoma" w:ascii="Arial;Tahoma" w:hAnsi="Arial;Tahoma"/>
          <w:b/>
          <w:i/>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 xml:space="preserve">PRINCIPIUL SEPARATIEI PUTERILOR, AL EGALITATII, COOPERARII SI CONTROLULUI RECIPROCAL ACESTORA </w:t>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I. Conceptul de putere. Puterea de Stat. Putere. Popor. Natiuni. Trasaturi. Deosebirile fata de alte puteri.</w:t>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pPr>
      <w:r>
        <w:rPr>
          <w:rFonts w:eastAsia="MS Mincho;ＭＳ 明朝" w:cs="Arial;Tahoma" w:ascii="Arial;Tahoma" w:hAnsi="Arial;Tahoma"/>
          <w:sz w:val="24"/>
        </w:rPr>
        <w:t>Puterea</w:t>
      </w:r>
      <w:r>
        <w:rPr>
          <w:rStyle w:val="FootnoteCharacters"/>
          <w:rStyle w:val="FootnoteAnchor"/>
          <w:rFonts w:eastAsia="MS Mincho;ＭＳ 明朝" w:cs="Arial;Tahoma" w:ascii="Arial;Tahoma" w:hAnsi="Arial;Tahoma"/>
          <w:sz w:val="24"/>
        </w:rPr>
        <w:footnoteReference w:id="8"/>
      </w:r>
      <w:r>
        <w:rPr>
          <w:rFonts w:eastAsia="MS Mincho;ＭＳ 明朝" w:cs="Arial;Tahoma" w:ascii="Arial;Tahoma" w:hAnsi="Arial;Tahoma"/>
          <w:sz w:val="24"/>
        </w:rPr>
        <w:t xml:space="preserve"> este capacitatea, insusirea, posibilitatea fizica,morala intelectuala, politica militara, economica de a-si impune vointa fata de oameni sau natura. In functie de subiectul detinator al puterii, mijloacele folosite si obiectul exercitarii acesteia, putem distinge: putere politica, putere de stat, putere militara, putere economica etc. Spre exemplu, puterea de stat se realizeaza prin mijloace specifice, inclusiv forta de constrangere, prin autoritati, functii si functionari publici, intr-un sistem de leg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C.G.Rarincescu arata ca notiunea de putere are trei sensur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 xml:space="preserve">Intr-un prim sens cuvantul putere desemneaza notiunea de functie, spre exemplu se spune, puterea legislativa se exercita de Parlament. In al doilea sens, cuvantul putere vizeaza notiunea de organ cand se spune spre exemplu ca, puterea executiva prin excesul de ordonante, incalca domeniul puterii legiuitoare. In al treilea sens, prin cuvantul putere se vizeaza elementele constitutive ale vointei nationale intrucat aceasta poate fi fractionata in anumite elemente ce pot fi delegate si incorporate, intr-un anumit organ care exercita functii corespunzatoare.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 xml:space="preserve">Fiind si dovedindu-se a fi categoria cheie in organizarea statala a societatii umane, puterea (in sensul cuceririi sau apropierii sale) a fost si ramane scopul fundamental al revolutiilor, miscarilor si convulsiilor sociale. Din aceasta rezulta (sau acestea sunt rezultatul) legatura stransa cu categoriile popor si natiune. Uneori categoria putere este exprimata prin cea de suveranitate. Astfel, constitutiile stabilesc ca suveranitatea sau puterea apartine poporului. In acest fel sunt redactate constitutiile Spaniei (art. 1 pct. 2), Frantei (art. 3), Romaniei (din anii 1948 art. 3 si 1965 art. 2) si  altele. Alte constitutii folosesc expresia de suveranitate care apartine natiunii sau emana de la natiune. Constitutia actuala a Romaniei prin art. 2 stabileste ca "Suveranitatea nationala apartine poporului roman, care se exercita prin organele sale reprezentative si prin referendum." De aici rezulta doua constatari: Prima priveste legatura intre categoriile si fenomenele popor, natiune, putere de stat, puteri publice. Cea de a doua priveste formularile extrem de nuantate cu care se opereaza precum cele de putere, puteri publice, suveranitate, suveranitate nationala (care pe fond exprima acceeasi categorie) sau cele ce "rezida in natiune", "apartin natiunii", "apartine poporului"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pPr>
      <w:r>
        <w:rPr>
          <w:rFonts w:eastAsia="MS Mincho;ＭＳ 明朝" w:cs="Arial;Tahoma" w:ascii="Arial;Tahoma" w:hAnsi="Arial;Tahoma"/>
          <w:sz w:val="24"/>
        </w:rPr>
        <w:t>Totusi, poporul si statul sunt subiecte distincte de  drept. Dupa Giovani Sartori conceptul de popor este folosit in cel putin 6 acceptiuni</w:t>
      </w:r>
      <w:r>
        <w:rPr>
          <w:rStyle w:val="FootnoteCharacters"/>
          <w:rStyle w:val="FootnoteAnchor"/>
          <w:rFonts w:eastAsia="MS Mincho;ＭＳ 明朝" w:cs="Arial;Tahoma" w:ascii="Arial;Tahoma" w:hAnsi="Arial;Tahoma"/>
          <w:sz w:val="24"/>
        </w:rPr>
        <w:footnoteReference w:id="9"/>
      </w:r>
      <w:r>
        <w:rPr>
          <w:rFonts w:eastAsia="MS Mincho;ＭＳ 明朝" w:cs="Arial;Tahoma" w:ascii="Arial;Tahoma" w:hAnsi="Arial;Tahoma"/>
          <w:sz w:val="24"/>
        </w:rPr>
        <w: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numPr>
          <w:ilvl w:val="0"/>
          <w:numId w:val="58"/>
        </w:numPr>
        <w:jc w:val="both"/>
        <w:rPr>
          <w:rFonts w:ascii="Arial;Tahoma" w:hAnsi="Arial;Tahoma" w:eastAsia="MS Mincho;ＭＳ 明朝" w:cs="Arial;Tahoma"/>
          <w:sz w:val="24"/>
        </w:rPr>
      </w:pPr>
      <w:r>
        <w:rPr>
          <w:rFonts w:eastAsia="MS Mincho;ＭＳ 明朝" w:cs="Arial;Tahoma" w:ascii="Arial;Tahoma" w:hAnsi="Arial;Tahoma"/>
          <w:sz w:val="24"/>
        </w:rPr>
        <w:t>Popor inseamna literalmente toata lumea;</w:t>
      </w:r>
    </w:p>
    <w:p>
      <w:pPr>
        <w:pStyle w:val="PlainText"/>
        <w:numPr>
          <w:ilvl w:val="0"/>
          <w:numId w:val="58"/>
        </w:numPr>
        <w:jc w:val="both"/>
        <w:rPr>
          <w:rFonts w:ascii="Arial;Tahoma" w:hAnsi="Arial;Tahoma" w:eastAsia="MS Mincho;ＭＳ 明朝" w:cs="Arial;Tahoma"/>
          <w:sz w:val="24"/>
        </w:rPr>
      </w:pPr>
      <w:r>
        <w:rPr>
          <w:rFonts w:eastAsia="MS Mincho;ＭＳ 明朝" w:cs="Arial;Tahoma" w:ascii="Arial;Tahoma" w:hAnsi="Arial;Tahoma"/>
          <w:sz w:val="24"/>
        </w:rPr>
        <w:t>Popor inseamna o parte majoritara indeterminata; marea parte a multimii;</w:t>
      </w:r>
    </w:p>
    <w:p>
      <w:pPr>
        <w:pStyle w:val="PlainText"/>
        <w:numPr>
          <w:ilvl w:val="0"/>
          <w:numId w:val="58"/>
        </w:numPr>
        <w:jc w:val="both"/>
        <w:rPr>
          <w:rFonts w:ascii="Arial;Tahoma" w:hAnsi="Arial;Tahoma" w:eastAsia="MS Mincho;ＭＳ 明朝" w:cs="Arial;Tahoma"/>
          <w:sz w:val="24"/>
        </w:rPr>
      </w:pPr>
      <w:r>
        <w:rPr>
          <w:rFonts w:eastAsia="MS Mincho;ＭＳ 明朝" w:cs="Arial;Tahoma" w:ascii="Arial;Tahoma" w:hAnsi="Arial;Tahoma"/>
          <w:sz w:val="24"/>
        </w:rPr>
        <w:t>Popor inseamna clasele inferioare;</w:t>
      </w:r>
    </w:p>
    <w:p>
      <w:pPr>
        <w:pStyle w:val="PlainText"/>
        <w:numPr>
          <w:ilvl w:val="0"/>
          <w:numId w:val="58"/>
        </w:numPr>
        <w:jc w:val="both"/>
        <w:rPr>
          <w:rFonts w:ascii="Arial;Tahoma" w:hAnsi="Arial;Tahoma" w:cs="Arial;Tahoma"/>
          <w:sz w:val="24"/>
        </w:rPr>
      </w:pPr>
      <w:r>
        <w:rPr>
          <w:rFonts w:eastAsia="Arial;Tahoma" w:cs="Arial;Tahoma" w:ascii="Arial;Tahoma" w:hAnsi="Arial;Tahoma"/>
          <w:sz w:val="24"/>
        </w:rPr>
        <w:t xml:space="preserve"> </w:t>
      </w:r>
      <w:r>
        <w:rPr>
          <w:rFonts w:eastAsia="MS Mincho;ＭＳ 明朝" w:cs="Arial;Tahoma" w:ascii="Arial;Tahoma" w:hAnsi="Arial;Tahoma"/>
          <w:sz w:val="24"/>
        </w:rPr>
        <w:t>Popor ca entitate indivizibila, ca intreg organic;</w:t>
      </w:r>
    </w:p>
    <w:p>
      <w:pPr>
        <w:pStyle w:val="PlainText"/>
        <w:numPr>
          <w:ilvl w:val="0"/>
          <w:numId w:val="58"/>
        </w:numPr>
        <w:jc w:val="both"/>
        <w:rPr>
          <w:rFonts w:ascii="Arial;Tahoma" w:hAnsi="Arial;Tahoma" w:eastAsia="MS Mincho;ＭＳ 明朝" w:cs="Arial;Tahoma"/>
          <w:sz w:val="24"/>
        </w:rPr>
      </w:pPr>
      <w:r>
        <w:rPr>
          <w:rFonts w:eastAsia="MS Mincho;ＭＳ 明朝" w:cs="Arial;Tahoma" w:ascii="Arial;Tahoma" w:hAnsi="Arial;Tahoma"/>
          <w:sz w:val="24"/>
        </w:rPr>
        <w:t>Popor ca mare parte exprimata prin principiul majoritatii absolute;</w:t>
      </w:r>
    </w:p>
    <w:p>
      <w:pPr>
        <w:pStyle w:val="PlainText"/>
        <w:numPr>
          <w:ilvl w:val="0"/>
          <w:numId w:val="58"/>
        </w:numPr>
        <w:jc w:val="both"/>
        <w:rPr>
          <w:rFonts w:ascii="Arial;Tahoma" w:hAnsi="Arial;Tahoma" w:eastAsia="MS Mincho;ＭＳ 明朝" w:cs="Arial;Tahoma"/>
          <w:sz w:val="24"/>
        </w:rPr>
      </w:pPr>
      <w:r>
        <w:rPr>
          <w:rFonts w:eastAsia="MS Mincho;ＭＳ 明朝" w:cs="Arial;Tahoma" w:ascii="Arial;Tahoma" w:hAnsi="Arial;Tahoma"/>
          <w:sz w:val="24"/>
        </w:rPr>
        <w:t xml:space="preserve">Popor ca mare parte exprimata prin principiul majoritatii limitate. </w:t>
      </w:r>
    </w:p>
    <w:p>
      <w:pPr>
        <w:pStyle w:val="PlainText"/>
        <w:ind w:left="360" w:hanging="0"/>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Credem ca ceea ce intereseaza in primul rand, respectiv satisfacerea intereselor publice, ar trebui avut in vedere la alegerea acceptiunii de popor. Ideal ar fi ca prin popor sa se inteleaga toata lumea, dar cel putin pentru mult timp va fi foarte greu sa se opereze cu aceasta acceptiun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cs="Arial;Tahoma"/>
          <w:sz w:val="24"/>
        </w:rPr>
      </w:pPr>
      <w:r>
        <w:rPr>
          <w:rFonts w:eastAsia="Arial;Tahoma" w:cs="Arial;Tahoma" w:ascii="Arial;Tahoma" w:hAnsi="Arial;Tahoma"/>
          <w:sz w:val="24"/>
        </w:rPr>
        <w:t xml:space="preserve"> </w:t>
      </w:r>
      <w:r>
        <w:rPr>
          <w:rFonts w:eastAsia="MS Mincho;ＭＳ 明朝" w:cs="Arial;Tahoma" w:ascii="Arial;Tahoma" w:hAnsi="Arial;Tahoma"/>
          <w:sz w:val="24"/>
        </w:rPr>
        <w:t>Satisfacerea intereselor intregului popor pare o utopie,avand in vedere multitudinea si diversitatea acestora. De aceea,se lucreaza cu conceptul de interese generale, notiune care presupune interesele esentiale, importante pentru toti, dar aceasta nu inseamna ca se satisfac in totalitate interesele tuturor, chiar daca unii le considera esentiale numai pentru ei. Deci, este dificil sa stabilim ceea ce este esential pentru toti; practica a demonstrat ca, aceasta o poate hotari cei mai multi, plecand de la majoritatea simpla pana la limita maxima-intregul popor. In viata pot aparea diferente intre opiniile majoritatii simple si ale majoritatii calificate, atunci cand stabilesc si definesc interesele generale ale societatii. In astfel de situatie socotim ca, opinia majoritatii calificative este mai aproape de vointa poporului daca ia in considerare si drepturile minoritatii. Sunt cazuri cand in anumite situatii majoritatea simpla hotaraste, dar aceasta numai in limitele si  domeniile stabilite,conform vointei exprimate prin referendumul popular, cat si prin reprezentantii societatii, din Adunarea Constituanta atunci cand aproba Constitutia. De exemplu, o lege ordinara poate fi aprobata in Parlament de majoritatea simpla a parlamentarilor, dar aceasta se face in baza Constitutiei, votata de majoritatea calificata si prin referendumul popular. Chiar statul si puterea sa, inclusiv dimensiunile acesteia trebuie sa isi aiba sorgintea in Constitutia votata atat de Adunarea Constituanta cat si prin referendumul popular.</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Notiunea de "stat" cunoaste doua acceptiun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pPr>
      <w:r>
        <w:rPr>
          <w:rFonts w:eastAsia="MS Mincho;ＭＳ 明朝" w:cs="Arial;Tahoma" w:ascii="Arial;Tahoma" w:hAnsi="Arial;Tahoma"/>
          <w:sz w:val="24"/>
        </w:rPr>
        <w:t>Intr-o acceptiune mai mult politica</w:t>
      </w:r>
      <w:r>
        <w:rPr>
          <w:rStyle w:val="FootnoteCharacters"/>
          <w:rStyle w:val="FootnoteAnchor"/>
          <w:rFonts w:eastAsia="MS Mincho;ＭＳ 明朝" w:cs="Arial;Tahoma" w:ascii="Arial;Tahoma" w:hAnsi="Arial;Tahoma"/>
          <w:sz w:val="24"/>
        </w:rPr>
        <w:footnoteReference w:id="10"/>
      </w:r>
      <w:r>
        <w:rPr>
          <w:rFonts w:eastAsia="MS Mincho;ＭＳ 明朝" w:cs="Arial;Tahoma" w:ascii="Arial;Tahoma" w:hAnsi="Arial;Tahoma"/>
          <w:sz w:val="24"/>
        </w:rPr>
        <w:t>, sociologica, prin stat se intelege suma a trei elemente distincte si anume: teritoriul, populatia (natiunea) si suveranitatea (in sensul puterii statale, de fapt statul in acceptiunea strict juridica). In acceptiunea aceasta, statul este sinonim cu tara el incluzand civilizatia, resursele, oamenii, teritoriul, frontierele, autoritatile etc. Intr-o a doua acceptiune, o acceptiune restransa, prin stat se intelege forma organizata a puterii  poporului, mai exact mecanismul sau aparatul. Aceasta este acceptiunea strict juridica. Asa vazute lucrurile, urmatorul rationament ne permite explicarea edificiului statal. Poporul, natiunea</w:t>
      </w:r>
      <w:r>
        <w:rPr>
          <w:rStyle w:val="FootnoteCharacters"/>
          <w:rStyle w:val="FootnoteAnchor"/>
          <w:rFonts w:eastAsia="MS Mincho;ＭＳ 明朝" w:cs="Arial;Tahoma" w:ascii="Arial;Tahoma" w:hAnsi="Arial;Tahoma"/>
          <w:sz w:val="24"/>
        </w:rPr>
        <w:footnoteReference w:id="11"/>
      </w:r>
      <w:r>
        <w:rPr>
          <w:rFonts w:eastAsia="MS Mincho;ＭＳ 明朝" w:cs="Arial;Tahoma" w:ascii="Arial;Tahoma" w:hAnsi="Arial;Tahoma"/>
          <w:sz w:val="24"/>
        </w:rPr>
        <w:t xml:space="preserve">, detin puterea politica. Pentru a putea exercita aceasta putere poporul creeaza statul, ca ansamblu sistematizat de organe de stat legiuitoare, administrative, judecatoresti, armata, politie etc., deseori denumite autoritati statale (publice). Statul este deci sistemul acestor autoritati publice si aceasta este acceptiunea cu care vom opera in continuare deci, organizarea statala a puterii poporului. Puterea statala nu se confunda cu puterea politica.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 xml:space="preserve">Ca trasaturi generale ale puterii de stat retinem: </w:t>
      </w:r>
    </w:p>
    <w:p>
      <w:pPr>
        <w:pStyle w:val="PlainText"/>
        <w:numPr>
          <w:ilvl w:val="0"/>
          <w:numId w:val="5"/>
        </w:numPr>
        <w:jc w:val="both"/>
        <w:rPr>
          <w:rFonts w:ascii="Arial;Tahoma" w:hAnsi="Arial;Tahoma" w:eastAsia="MS Mincho;ＭＳ 明朝" w:cs="Arial;Tahoma"/>
          <w:sz w:val="24"/>
        </w:rPr>
      </w:pPr>
      <w:r>
        <w:rPr>
          <w:rFonts w:eastAsia="MS Mincho;ＭＳ 明朝" w:cs="Arial;Tahoma" w:ascii="Arial;Tahoma" w:hAnsi="Arial;Tahoma"/>
          <w:sz w:val="24"/>
        </w:rPr>
        <w:t>caracterul de putere;</w:t>
      </w:r>
    </w:p>
    <w:p>
      <w:pPr>
        <w:pStyle w:val="PlainText"/>
        <w:numPr>
          <w:ilvl w:val="0"/>
          <w:numId w:val="5"/>
        </w:numPr>
        <w:jc w:val="both"/>
        <w:rPr>
          <w:rFonts w:ascii="Arial;Tahoma" w:hAnsi="Arial;Tahoma" w:eastAsia="MS Mincho;ＭＳ 明朝" w:cs="Arial;Tahoma"/>
          <w:sz w:val="24"/>
        </w:rPr>
      </w:pPr>
      <w:r>
        <w:rPr>
          <w:rFonts w:eastAsia="MS Mincho;ＭＳ 明朝" w:cs="Arial;Tahoma" w:ascii="Arial;Tahoma" w:hAnsi="Arial;Tahoma"/>
          <w:sz w:val="24"/>
        </w:rPr>
        <w:t>putere de constrangere;</w:t>
      </w:r>
    </w:p>
    <w:p>
      <w:pPr>
        <w:pStyle w:val="PlainText"/>
        <w:numPr>
          <w:ilvl w:val="0"/>
          <w:numId w:val="5"/>
        </w:numPr>
        <w:jc w:val="both"/>
        <w:rPr>
          <w:rFonts w:ascii="Arial;Tahoma" w:hAnsi="Arial;Tahoma" w:eastAsia="MS Mincho;ＭＳ 明朝" w:cs="Arial;Tahoma"/>
          <w:sz w:val="24"/>
        </w:rPr>
      </w:pPr>
      <w:r>
        <w:rPr>
          <w:rFonts w:eastAsia="MS Mincho;ＭＳ 明朝" w:cs="Arial;Tahoma" w:ascii="Arial;Tahoma" w:hAnsi="Arial;Tahoma"/>
          <w:sz w:val="24"/>
        </w:rPr>
        <w:t>putere sociala;</w:t>
      </w:r>
    </w:p>
    <w:p>
      <w:pPr>
        <w:pStyle w:val="PlainText"/>
        <w:numPr>
          <w:ilvl w:val="0"/>
          <w:numId w:val="5"/>
        </w:numPr>
        <w:jc w:val="both"/>
        <w:rPr>
          <w:rFonts w:ascii="Arial;Tahoma" w:hAnsi="Arial;Tahoma" w:eastAsia="MS Mincho;ＭＳ 明朝" w:cs="Arial;Tahoma"/>
          <w:sz w:val="24"/>
        </w:rPr>
      </w:pPr>
      <w:r>
        <w:rPr>
          <w:rFonts w:eastAsia="MS Mincho;ＭＳ 明朝" w:cs="Arial;Tahoma" w:ascii="Arial;Tahoma" w:hAnsi="Arial;Tahoma"/>
          <w:sz w:val="24"/>
        </w:rPr>
        <w:t>putere de a exprima si realiza vointa ca vointa de stat;</w:t>
      </w:r>
    </w:p>
    <w:p>
      <w:pPr>
        <w:pStyle w:val="PlainText"/>
        <w:numPr>
          <w:ilvl w:val="0"/>
          <w:numId w:val="5"/>
        </w:numPr>
        <w:jc w:val="both"/>
        <w:rPr>
          <w:rFonts w:ascii="Arial;Tahoma" w:hAnsi="Arial;Tahoma" w:eastAsia="MS Mincho;ＭＳ 明朝" w:cs="Arial;Tahoma"/>
          <w:sz w:val="24"/>
        </w:rPr>
      </w:pPr>
      <w:r>
        <w:rPr>
          <w:rFonts w:eastAsia="MS Mincho;ＭＳ 明朝" w:cs="Arial;Tahoma" w:ascii="Arial;Tahoma" w:hAnsi="Arial;Tahoma"/>
          <w:sz w:val="24"/>
        </w:rPr>
        <w:t>caracterul organizat;</w:t>
      </w:r>
    </w:p>
    <w:p>
      <w:pPr>
        <w:pStyle w:val="PlainText"/>
        <w:numPr>
          <w:ilvl w:val="0"/>
          <w:numId w:val="5"/>
        </w:numPr>
        <w:jc w:val="both"/>
        <w:rPr>
          <w:rFonts w:ascii="Arial;Tahoma" w:hAnsi="Arial;Tahoma" w:eastAsia="MS Mincho;ＭＳ 明朝" w:cs="Arial;Tahoma"/>
          <w:sz w:val="24"/>
        </w:rPr>
      </w:pPr>
      <w:r>
        <w:rPr>
          <w:rFonts w:eastAsia="MS Mincho;ＭＳ 明朝" w:cs="Arial;Tahoma" w:ascii="Arial;Tahoma" w:hAnsi="Arial;Tahoma"/>
          <w:sz w:val="24"/>
        </w:rPr>
        <w:t>suveranitate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numPr>
          <w:ilvl w:val="0"/>
          <w:numId w:val="86"/>
        </w:numPr>
        <w:tabs>
          <w:tab w:val="clear" w:pos="720"/>
          <w:tab w:val="left" w:pos="0" w:leader="none"/>
        </w:tabs>
        <w:ind w:left="0" w:hanging="0"/>
        <w:jc w:val="both"/>
        <w:rPr>
          <w:rFonts w:ascii="Arial;Tahoma" w:hAnsi="Arial;Tahoma" w:eastAsia="MS Mincho;ＭＳ 明朝" w:cs="Arial;Tahoma"/>
          <w:sz w:val="24"/>
        </w:rPr>
      </w:pPr>
      <w:r>
        <w:rPr>
          <w:rFonts w:eastAsia="MS Mincho;ＭＳ 明朝" w:cs="Arial;Tahoma" w:ascii="Arial;Tahoma" w:hAnsi="Arial;Tahoma"/>
          <w:sz w:val="24"/>
        </w:rPr>
        <w:t>Caracterul de puter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cest caracter general al puterii de stat, care exprima "genul proxim" in definirea puterii de stat, consta in aceea ca  puterea este o putinta efectiva, o capacitate  de a exprima si realiza vointa ca vointa obligatorie pentru intreaga societate. Dar pentru a defini puterea de stat sunt necesare si alte elemente, respectiv cele care o diferentiaza de alte puteri, care reprezinta "diferenta specific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pPr>
      <w:r>
        <w:rPr>
          <w:rFonts w:eastAsia="MS Mincho;ＭＳ 明朝" w:cs="Arial;Tahoma" w:ascii="Arial;Tahoma" w:hAnsi="Arial;Tahoma"/>
          <w:sz w:val="24"/>
        </w:rPr>
        <w:t xml:space="preserve">2. </w:t>
        <w:tab/>
        <w:t>Puterea de stat este o putere de constrangere</w:t>
      </w:r>
      <w:r>
        <w:rPr>
          <w:rStyle w:val="FootnoteCharacters"/>
          <w:rStyle w:val="FootnoteAnchor"/>
          <w:rFonts w:eastAsia="MS Mincho;ＭＳ 明朝" w:cs="Arial;Tahoma" w:ascii="Arial;Tahoma" w:hAnsi="Arial;Tahoma"/>
          <w:sz w:val="24"/>
        </w:rPr>
        <w:footnoteReference w:id="12"/>
      </w:r>
      <w:r>
        <w:rPr>
          <w:rFonts w:eastAsia="MS Mincho;ＭＳ 明朝" w:cs="Arial;Tahoma" w:ascii="Arial;Tahoma" w:hAnsi="Arial;Tahoma"/>
          <w:sz w:val="24"/>
        </w:rPr>
        <w:t>.</w:t>
      </w:r>
    </w:p>
    <w:p>
      <w:pPr>
        <w:pStyle w:val="PlainText"/>
        <w:jc w:val="both"/>
        <w:rPr/>
      </w:pPr>
      <w:r>
        <w:rPr>
          <w:rFonts w:eastAsia="MS Mincho;ＭＳ 明朝" w:cs="Arial;Tahoma" w:ascii="Arial;Tahoma" w:hAnsi="Arial;Tahoma"/>
          <w:sz w:val="24"/>
        </w:rPr>
        <w:t>Fiind o putere sociala, puterea de stat se distinge in cadrul fenomenului putere prin faptul ca este o putere de constrangere. In realizarea vointei lor, guvernantii apeleaza la un intreg arsenal de mijloace, inclusiv forta de constrangere  legala, denumita si "constrangerea de stat" impotriva celor care nu se supun. Elementul constrangere este definitoriu pentru putere, ca putere de stat, deoarece, in momentul in care dispare constrangerea dispare chiar statul. Acesta (elementul constrangerii) deosebeste puterea de stat de puterea sociala existenta in comuna primitiva, care era o putere obsteasca si se baza pe convingere, pe intelegerea rostului si necesitatii masurilor luate. De asemenea, el deosebeste puterea de stat de alte puteri sau activitati exercitate de organe si organizatii nestatale (partide politice, diferite organizatii sociale, organizatii religioase). Ca atare, orice putere de stat este o putere de constrangere, contrangerea de stat fiind una din "trasaturile esentiale ale oricarei puteri de stat". Dar constrangerea de stat trebuie folosita doar in ultima instanta</w:t>
      </w:r>
      <w:r>
        <w:rPr>
          <w:rStyle w:val="FootnoteCharacters"/>
          <w:rStyle w:val="FootnoteAnchor"/>
          <w:rFonts w:eastAsia="MS Mincho;ＭＳ 明朝" w:cs="Arial;Tahoma" w:ascii="Arial;Tahoma" w:hAnsi="Arial;Tahoma"/>
          <w:sz w:val="24"/>
        </w:rPr>
        <w:footnoteReference w:id="13"/>
      </w:r>
      <w:r>
        <w:rPr>
          <w:rFonts w:eastAsia="MS Mincho;ＭＳ 明朝" w:cs="Arial;Tahoma" w:ascii="Arial;Tahoma" w:hAnsi="Arial;Tahoma"/>
          <w:sz w:val="24"/>
        </w:rPr>
        <w:t>, adica atunci cand vointa de stat exprimata prin lege nu este respectata de buna voie. Constrangerea de stat se realizeaza printr-o forta institutionalizata, care trebuie sa functioneaza numai in baza si in limitele legii, adica numai in cazurile si conditiile prevazute de lege dupa proceduri stricte si numai prin organele abilitate de lege. In cazul cand constrangerea de stat este folosita in afara legii, este necesara tragerea la raspundere civila administrativa sau penala dupa caz, atat a functionarului public vinovat cat si a autoritatii publice in cauz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3.</w:t>
        <w:tab/>
        <w:t>Caracterul social al puterii statal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Puterea de stat are evident un caracter social si se manifesta intr-un mediul social. Acest caracter explica aparitia sa, apartenenta, continutul si functiile sale. Puterea organizata statal a aparut ca puterea unor forte sociale (grupuri, clase) si a fost folosita la consacrarea si protejarea intereselor acestora. Drumul parcurs in organizarea statala a puterii de la despotism pana la statul de drept si democratic se analizeaza si se explica in raport tocmai cu caracterul social al puteri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pPr>
      <w:r>
        <w:rPr>
          <w:rFonts w:eastAsia="MS Mincho;ＭＳ 明朝" w:cs="Arial;Tahoma" w:ascii="Arial;Tahoma" w:hAnsi="Arial;Tahoma"/>
          <w:sz w:val="24"/>
        </w:rPr>
        <w:t>4.</w:t>
        <w:tab/>
        <w:t xml:space="preserve"> Puterea de stat este puterea de a exprima si realiza vointa guvernatilor</w:t>
      </w:r>
      <w:r>
        <w:rPr>
          <w:rStyle w:val="FootnoteCharacters"/>
          <w:rStyle w:val="FootnoteAnchor"/>
          <w:rFonts w:eastAsia="MS Mincho;ＭＳ 明朝" w:cs="Arial;Tahoma" w:ascii="Arial;Tahoma" w:hAnsi="Arial;Tahoma"/>
          <w:sz w:val="24"/>
        </w:rPr>
        <w:footnoteReference w:id="14"/>
      </w:r>
      <w:r>
        <w:rPr>
          <w:rFonts w:eastAsia="MS Mincho;ＭＳ 明朝" w:cs="Arial;Tahoma" w:ascii="Arial;Tahoma" w:hAnsi="Arial;Tahoma"/>
          <w:sz w:val="24"/>
        </w:rPr>
        <w:t xml:space="preserve"> ca vointa general-obligatorie. Aceasta trasatura exprima ratiunea de a fi a puterii organizata statal.Trebuie subliniat ca vointa indivizilor, grupurilor sociale, poporului, natiunii (depinde de sfera ce o dam guvernatilor) exprimata prin lege, nu este suma aritmetica a vointei membrilor, grupurilor sau claselor sociale. In lege trebuie sa se exprime interesele fundamentale, precum si celelalte care au caracter general pentru categoria guvernatilor. Raportul lege-vointa reala a poporului, este in stransa legatura cu caracterul democratic al statului. Ca atare, nu intotdeauna legea exprima vointa poporului, fie din cauza unor alegeri incorecte, fie din cauza indepartarilor guvernantilor de la ceea ce au promis cand au fost ales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 xml:space="preserve">5. </w:t>
        <w:tab/>
        <w:t>Caracterul organizat al puterii statale. Puterea de stat este si exista numai ca o putereorganizata sub forma unui aparat, mecanism, autoritati investite cu  "puteri" exprimate in competente. Puterea de stat nu poate exista decat organizata. Organizarea puterii statale, pe principiul separarii, egalitatii, cooperarii si controlului reciproc al acestora prezinta incontestabile avantaje in exercitiul democratic al functiilor incredintate, structurilor acestuia (autoritatii publice, functionarii publicii, institutii publice etc.).</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6</w:t>
        <w:tab/>
        <w:t>Suveranitatea puterii de sta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Este o alta trasatura a puterii organizate statal, ca fiind suprematia si independenta puterii in exprimare si realizarea vointei guvernatilor ca vointa de stat. Aceasta trasatura se analizeaza sub denumirea de suveranitate de stat pentru a fi deosebita de suveranitatea poporului si suveranitatea national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II. Despre autolimitarea puterii.</w:t>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pPr>
      <w:r>
        <w:rPr>
          <w:rFonts w:eastAsia="MS Mincho;ＭＳ 明朝" w:cs="Arial;Tahoma" w:ascii="Arial;Tahoma" w:hAnsi="Arial;Tahoma"/>
          <w:sz w:val="24"/>
        </w:rPr>
        <w:t>Viata in Stat s-a facut posibila prin sacrificiul libertatii netarmurite a fiecarui individ, pentru ca astfel sa poata fi asigurat exercitiul acestor libertati inerente vietii</w:t>
      </w:r>
      <w:r>
        <w:rPr>
          <w:rStyle w:val="FootnoteCharacters"/>
          <w:rStyle w:val="FootnoteAnchor"/>
          <w:rFonts w:eastAsia="MS Mincho;ＭＳ 明朝" w:cs="Arial;Tahoma" w:ascii="Arial;Tahoma" w:hAnsi="Arial;Tahoma"/>
          <w:sz w:val="24"/>
        </w:rPr>
        <w:footnoteReference w:id="15"/>
      </w:r>
      <w:r>
        <w:rPr>
          <w:rFonts w:eastAsia="MS Mincho;ＭＳ 明朝" w:cs="Arial;Tahoma" w:ascii="Arial;Tahoma" w:hAnsi="Arial;Tahoma"/>
          <w:sz w:val="24"/>
        </w:rPr>
        <w:t>. Atunci cand este vorba de "multi" si de toti, puterea si libertatea nu se pot exersa si deci, realiza decat daca se autoingradesc. Faptul de a hotari in privinta multora (a tuturor) este mai intai rezultatul delegarii de catre acestia a unei parti a libertatii lor; eu si ceilalti asemenea mie am hotarat liber ca altcineva (puterea) sa hotarasca pentru noi. Dar, daca este o delegare partiala a libertatii noastre, facuta  puterii, atunci aceasta trebuie sa se exercite numai in limitele infaptuirii si dezvoltarii libertatii noastre. Depasirea acestor limite impune responsabilitatii acceptate de puterea care se respecta</w:t>
      </w:r>
      <w:r>
        <w:rPr>
          <w:rStyle w:val="FootnoteCharacters"/>
          <w:rStyle w:val="FootnoteAnchor"/>
          <w:rFonts w:eastAsia="MS Mincho;ＭＳ 明朝" w:cs="Arial;Tahoma" w:ascii="Arial;Tahoma" w:hAnsi="Arial;Tahoma"/>
          <w:sz w:val="24"/>
        </w:rPr>
        <w:footnoteReference w:id="16"/>
      </w:r>
      <w:r>
        <w:rPr>
          <w:rFonts w:eastAsia="MS Mincho;ＭＳ 明朝" w:cs="Arial;Tahoma" w:ascii="Arial;Tahoma" w:hAnsi="Arial;Tahoma"/>
          <w:sz w:val="24"/>
        </w:rPr>
        <w:t>. Puterea reglementeaza relatiile sociale, pentru realizarea drepturilor si libertatilor</w:t>
      </w:r>
      <w:r>
        <w:rPr>
          <w:rStyle w:val="FootnoteCharacters"/>
          <w:rStyle w:val="FootnoteAnchor"/>
          <w:rFonts w:eastAsia="MS Mincho;ＭＳ 明朝" w:cs="Arial;Tahoma" w:ascii="Arial;Tahoma" w:hAnsi="Arial;Tahoma"/>
          <w:sz w:val="24"/>
        </w:rPr>
        <w:footnoteReference w:id="17"/>
      </w:r>
      <w:r>
        <w:rPr>
          <w:rFonts w:eastAsia="MS Mincho;ＭＳ 明朝" w:cs="Arial;Tahoma" w:ascii="Arial;Tahoma" w:hAnsi="Arial;Tahoma"/>
          <w:sz w:val="24"/>
        </w:rPr>
        <w:t>. Aceasta se face in raport de interesele care se vizeaza a fi realizate. De aceea de multe ori individul coplesit, de exemplu, de variatele imixtiuni si controale din partea puterii, este indreptatit sa se intrebe, daca nu cumva puterea are limite si responsabilitati, si daca da, care sunt acestea? Orice lucru, proces, fenomen structura, sistem scapat de sub control distruge sau se autodistrug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Istoria a demonstrat ca o putere nelimitata, iese din  slujba celor care au creat-o, putand actiona chiar in  deserviciul acestora. Simpla limitare a puterii, fara instituirea si infaptuirea responsabilitatii pentru depasirea limitelor acesteia este o utopie, iar administratia acesteia se  intoarce contra celor care au infiintat-o.</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In conceptia antica, puterea era fundamentalmente totalitara, sub toate cele trei forme: ca functie, organ si vointa. Tomismul, facand distinctie intre "legea eterna" si "legea umana" are meritul de a oferi un "pretext" pentru  limitarea puterii, indiferent de formele de exercitare a acesteia. Astfel, formula biblica "Da-i Cezarului ce este al Cezarului si lui Dumnezeu ce este al lui Dumnezeu" fondeaza  ideea limitarii puterii si instituirea responsabilitatii pentru depasirea acestor limite, idei care s-au materializat pentru prima data in obiceiuri si apoi in legi. Daca anterior suveranul putea sa faca si sa desfaca legi dupa bunul sau plac, prin adoptarea principiului "princeps legibus tenetur", acesta este tinut sa respecte dreptul, chiar daca initial era vorba numai de dreptul natural nu si de dreptul cetatii, dreptul civil.</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pPr>
      <w:r>
        <w:rPr>
          <w:rFonts w:eastAsia="MS Mincho;ＭＳ 明朝" w:cs="Arial;Tahoma" w:ascii="Arial;Tahoma" w:hAnsi="Arial;Tahoma"/>
          <w:sz w:val="24"/>
        </w:rPr>
        <w:t>Aparitia Constitutiei ca "lege fundamentala a Statului", a consacrat principiul autolimitarii puterilor statului, in sensul  ca puterea acestuia sa se exercite in limitele prevazute de Constitutie deci, fara a-si incalca propriile legi, iar incalcarea acestora sa atraga responsabilitatea juridica a  autoritatii publice si functionarilor sai. Ba mai mult, in  Franta, Constitutia din 1789 introduce pentru prima data posibilitatea de control a constitutionalitatii legilor, deci posibilitatea de control judecatoresc asupra puterii legislative, in activitatea de elaborare a legii care trebuie sa  fie totdeauna conforma cu Constitutia</w:t>
      </w:r>
      <w:r>
        <w:rPr>
          <w:rStyle w:val="FootnoteCharacters"/>
          <w:rStyle w:val="FootnoteAnchor"/>
          <w:rFonts w:eastAsia="MS Mincho;ＭＳ 明朝" w:cs="Arial;Tahoma" w:ascii="Arial;Tahoma" w:hAnsi="Arial;Tahoma"/>
          <w:sz w:val="24"/>
        </w:rPr>
        <w:footnoteReference w:id="18"/>
      </w:r>
      <w:r>
        <w:rPr>
          <w:rFonts w:eastAsia="MS Mincho;ＭＳ 明朝" w:cs="Arial;Tahoma" w:ascii="Arial;Tahoma" w:hAnsi="Arial;Tahoma"/>
          <w:sz w:val="24"/>
        </w:rPr>
        <w:t>. Controlul constitutionalitatii legilor, vizeaza impiedicarea legiuitorului  de a face legi dupa bunul plac, deci limiteaza legiferarea la  principiile constitutionale. Astfel, se scoate in afara Constitutiei tendintele de insusire a puterii exprimate plastic prin "L'Etat est mo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pPr>
      <w:r>
        <w:rPr>
          <w:rFonts w:eastAsia="MS Mincho;ＭＳ 明朝" w:cs="Arial;Tahoma" w:ascii="Arial;Tahoma" w:hAnsi="Arial;Tahoma"/>
          <w:sz w:val="24"/>
        </w:rPr>
        <w:t>In Anglia, spre deosebire de Franta, parlamentul si regele  nu puteau sa creeze dreptul, ci doar sa descopere si sa exprime regulile acestuia. Common Law statea la baza dreptului, iar legiuitorul nu putea  actiona contrar spiritului acestuia.  Revolutia din 1688 a marcat un triumf al "suprematiei parlamentului", excluzandu-se orice control judecatoresc asupra validitatii legilor</w:t>
      </w:r>
      <w:r>
        <w:rPr>
          <w:rStyle w:val="FootnoteCharacters"/>
          <w:rStyle w:val="FootnoteAnchor"/>
          <w:rFonts w:eastAsia="MS Mincho;ＭＳ 明朝" w:cs="Arial;Tahoma" w:ascii="Arial;Tahoma" w:hAnsi="Arial;Tahoma"/>
          <w:sz w:val="24"/>
        </w:rPr>
        <w:footnoteReference w:id="19"/>
      </w:r>
      <w:r>
        <w:rPr>
          <w:rFonts w:eastAsia="MS Mincho;ＭＳ 明朝" w:cs="Arial;Tahoma" w:ascii="Arial;Tahoma" w:hAnsi="Arial;Tahoma"/>
          <w:sz w:val="24"/>
        </w:rPr>
        <w: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Cu toate acestea, in coloniile engleze, inclusiv America  de Nord, judecatorii si-au asumat "un drept de control" prin ignorarea legilor locale, cand ele nu erau conforme cu dreptul englez, fapt consacrat in anul 1803 in "principiul considerat esential in toate constitutiile scrise, ca o lege incompatibila cu Constitutia este nula si ca instantele, ca si celelalte organe ale puterii, trebuie sa asigure efectele Constitutie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pPr>
      <w:r>
        <w:rPr>
          <w:rFonts w:eastAsia="MS Mincho;ＭＳ 明朝" w:cs="Arial;Tahoma" w:ascii="Arial;Tahoma" w:hAnsi="Arial;Tahoma"/>
          <w:sz w:val="24"/>
        </w:rPr>
        <w:t>Istoria a dovedit ca autolimitarea puterilor statului, fara instituirea responsabilitatii, pentru incalcarea acestor  limite, este insuficienta in asigurarea drepturilor omului contra tendintelor despotice sau a abuzurilor autoritatii, fie ea si judecatoreasca. O serie de constitutii si documente internationale au consfintit si garantat drepturile oamenilor ca fiind sacre de-a pururi si nici un ordin impus de tiranie sau de o putere arbitrara nu poate avea destula autoritate pentru a le aboli</w:t>
      </w:r>
      <w:r>
        <w:rPr>
          <w:rStyle w:val="FootnoteCharacters"/>
          <w:rStyle w:val="FootnoteAnchor"/>
          <w:rFonts w:eastAsia="MS Mincho;ＭＳ 明朝" w:cs="Arial;Tahoma" w:ascii="Arial;Tahoma" w:hAnsi="Arial;Tahoma"/>
          <w:sz w:val="24"/>
        </w:rPr>
        <w:footnoteReference w:id="20"/>
      </w:r>
      <w:r>
        <w:rPr>
          <w:rFonts w:eastAsia="MS Mincho;ＭＳ 明朝" w:cs="Arial;Tahoma" w:ascii="Arial;Tahoma" w:hAnsi="Arial;Tahoma"/>
          <w:sz w:val="24"/>
        </w:rPr>
        <w:t>. Garantarea drepturilor omului este data de consacrarea lor prin lege si instituirea domniei legii fata de orice autoritate, deziderat ce nu se poate realiza fara existenta responsabilitatii,a autoritatii publice si functionaru- lui sau. Deci, orice hotarare judecatoreasca sau act al unei alte autoritati publice prin care se incalca ilegal drepturile  unei persoane, trebuie desfiintate, atragand raspunderile juridice corespunzatoare, evident numai pe baza unei proceduri prevazute de lege. Caci, numai o guvernare prin lege este esenta libertatii, arata Montesquieu.</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III. Principiul separarii puterilor, al egalitatii, cooperarii si controlului reciproc al acestora</w:t>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De-a lungul evolutiei dreptului s-au cristalizat o serie  de principii, adica idei de baza general valabile ce se regasesc in normele care reglementeaza institutiile dreptului. Dintre principiile menite sa asigure drepturile omului prin limitarea puterii autoritatii si functionarilor publici, precum si prevenirea exercitarii abuzive a acesteia, voi reaminti doar cateva, astfel: principiul separatiei puterilor, al echilibrului, cooperarii si controlului reciproc al acestora; toti oamenii sunt egali in fata legii si au dreptul, fara deosebire , la o protectie egala a legii; dreptul fiecaruia de a se adresa in mod efectiv instantelor judiciare competente impotriva acelora care ii violeaza drepturile fundamentale recunoscute prin Constitutie sau alte legi; nimeni nu poate fi arestat, detinut sau exilat, in mod arbitrar; impartialitatea si  independenta justitiei; prezumtia de nevinovatie; garantarea drepturilor la aparare; neretroactivitatea legii si aplicarea  legii penale mai blande pentru individ; principiul legalitatii; principiul garantarii dreptului fiecarei persoane vatamate de o autoritate publica; principiul responsabilitatii puterilor  statului si functionarilor publici; exercitarea drepturilor si libertatilor poate fi ingradita numai de lege si numai "in scopul exclusiv al asigurarii recunoasterii si respectului drepturilor si  libertatilor celorlalti" in vederea satisfacerii cerintelor  juste ale moralei, ordinii publice si bunastarii intr-o  societate democratica; principiul suprematiei Constitutiei.  Aceste principii nu fac altceva decat sa continue limitarea  puterilor statului in raport cu individul, care au fost separate  si organizate in asa fel incat sa  se poata controla si limita  reciproc, inlaturandu-se astfel posibilitatea caderii vreuneia  din acestea in absolutism, iar a statului in anarhi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pPr>
      <w:r>
        <w:rPr>
          <w:rFonts w:eastAsia="MS Mincho;ＭＳ 明朝" w:cs="Arial;Tahoma" w:ascii="Arial;Tahoma" w:hAnsi="Arial;Tahoma"/>
          <w:sz w:val="24"/>
        </w:rPr>
        <w:t>Montesquieu afirma ca orice om care ar detine intreaga  putere intr-un stat (legislativa, executiva si judecatoreasca) este tentat sa abuzeze de ea</w:t>
      </w:r>
      <w:r>
        <w:rPr>
          <w:rStyle w:val="FootnoteCharacters"/>
          <w:rStyle w:val="FootnoteAnchor"/>
          <w:rFonts w:eastAsia="MS Mincho;ＭＳ 明朝" w:cs="Arial;Tahoma" w:ascii="Arial;Tahoma" w:hAnsi="Arial;Tahoma"/>
          <w:sz w:val="24"/>
        </w:rPr>
        <w:footnoteReference w:id="21"/>
      </w:r>
      <w:r>
        <w:rPr>
          <w:rFonts w:eastAsia="MS Mincho;ＭＳ 明朝" w:cs="Arial;Tahoma" w:ascii="Arial;Tahoma" w:hAnsi="Arial;Tahoma"/>
          <w:sz w:val="24"/>
        </w:rPr>
        <w:t>; de unde si concluzia ca  divizarea acestuia in parti ce coopereaza dar se si controleaza  reciproc este de natura a asigura echilibrul si stabilitatea  puterilor si in mod deosebit folosirea non-abuziva a acestor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Principiul separatiei puterilor a fost proclamat de  Revolutia franceza, pentru a pune capat absolutismului cand o  singura persoana concentra toata puterea, adica de a face legi, de a le executa precum si de a judeca atunci cand sunt incalcate. Este cunoscuta expresia "L'Etat est moi" sintagma care exprima cel mai bine conceptia cu privire la putere, dominanta pana in Revolutia franceza. Separarea puterii in  putere legislativa, executiva si judecatoreasca, a fost un progres pentru vremea aceea, fiecare din cele  trei mari puteri  trebuind sa fie detinute si exercitate de structuri diferite. Dar limitarea acestui principiu numai la separarea puterilor, in  cele trei puteri, este periculoasa pentru ca poate duce la  anarhie. Astfel, din pacate, imediat dupa Revolutia din 1789, in  Franta acest principiu a fost initial "folosit mai ales pentru a  proteja autoritatile administrative de orice ingerinta a  tribunalelor", intarindu-se in loc sa se limiteze puterea  executiva, de catre puterea judecatoreasca. Aceasta a fost  posibil prin infiintarea unor structuri hibrid administrativ- judecatoresti, care solutionau exclusiv conflictele dintre  autoritati si individ si nu autoritatile judecatorest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pPr>
      <w:r>
        <w:rPr>
          <w:rFonts w:eastAsia="MS Mincho;ＭＳ 明朝" w:cs="Arial;Tahoma" w:ascii="Arial;Tahoma" w:hAnsi="Arial;Tahoma"/>
          <w:sz w:val="24"/>
        </w:rPr>
        <w:t>La germani, dezvoltarea conceptiei de Reichsstaat este "rezultatul direct al vechiului ideal al suprematiei dreptului, prin care trebuia limitat nu un monarh sau un for legislativ, ci un complicat aparat administrativ</w:t>
      </w:r>
      <w:r>
        <w:rPr>
          <w:rStyle w:val="FootnoteCharacters"/>
          <w:rStyle w:val="FootnoteAnchor"/>
          <w:rFonts w:eastAsia="MS Mincho;ＭＳ 明朝" w:cs="Arial;Tahoma" w:ascii="Arial;Tahoma" w:hAnsi="Arial;Tahoma"/>
          <w:sz w:val="24"/>
        </w:rPr>
        <w:footnoteReference w:id="22"/>
      </w:r>
      <w:r>
        <w:rPr>
          <w:rFonts w:eastAsia="MS Mincho;ＭＳ 明朝" w:cs="Arial;Tahoma" w:ascii="Arial;Tahoma" w:hAnsi="Arial;Tahoma"/>
          <w:sz w:val="24"/>
        </w:rPr>
        <w: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Simpla separare a puterilor a ridicat o serie de probleme  in practica, astfel:</w:t>
      </w:r>
    </w:p>
    <w:p>
      <w:pPr>
        <w:pStyle w:val="PlainText"/>
        <w:numPr>
          <w:ilvl w:val="0"/>
          <w:numId w:val="52"/>
        </w:numPr>
        <w:jc w:val="both"/>
        <w:rPr>
          <w:rFonts w:ascii="Arial;Tahoma" w:hAnsi="Arial;Tahoma" w:eastAsia="MS Mincho;ＭＳ 明朝" w:cs="Arial;Tahoma"/>
          <w:sz w:val="24"/>
        </w:rPr>
      </w:pPr>
      <w:r>
        <w:rPr>
          <w:rFonts w:eastAsia="MS Mincho;ＭＳ 明朝" w:cs="Arial;Tahoma" w:ascii="Arial;Tahoma" w:hAnsi="Arial;Tahoma"/>
          <w:sz w:val="24"/>
        </w:rPr>
        <w:t>disputarea intre acestea a unei suprematii, ori exercitarea fara limite a puterii ce o detine;</w:t>
      </w:r>
    </w:p>
    <w:p>
      <w:pPr>
        <w:pStyle w:val="PlainText"/>
        <w:numPr>
          <w:ilvl w:val="0"/>
          <w:numId w:val="52"/>
        </w:numPr>
        <w:jc w:val="both"/>
        <w:rPr>
          <w:rFonts w:ascii="Arial;Tahoma" w:hAnsi="Arial;Tahoma" w:eastAsia="MS Mincho;ＭＳ 明朝" w:cs="Arial;Tahoma"/>
          <w:sz w:val="24"/>
        </w:rPr>
      </w:pPr>
      <w:r>
        <w:rPr>
          <w:rFonts w:eastAsia="MS Mincho;ＭＳ 明朝" w:cs="Arial;Tahoma" w:ascii="Arial;Tahoma" w:hAnsi="Arial;Tahoma"/>
          <w:sz w:val="24"/>
        </w:rPr>
        <w:t>lipsa de cooperare intre puteri, care  poate imbraca forme de cauzare reciproca de greutati, piedici etc.;</w:t>
      </w:r>
    </w:p>
    <w:p>
      <w:pPr>
        <w:pStyle w:val="PlainText"/>
        <w:numPr>
          <w:ilvl w:val="0"/>
          <w:numId w:val="52"/>
        </w:numPr>
        <w:jc w:val="both"/>
        <w:rPr>
          <w:rFonts w:ascii="Arial;Tahoma" w:hAnsi="Arial;Tahoma" w:eastAsia="MS Mincho;ＭＳ 明朝" w:cs="Arial;Tahoma"/>
          <w:sz w:val="24"/>
        </w:rPr>
      </w:pPr>
      <w:r>
        <w:rPr>
          <w:rFonts w:eastAsia="MS Mincho;ＭＳ 明朝" w:cs="Arial;Tahoma" w:ascii="Arial;Tahoma" w:hAnsi="Arial;Tahoma"/>
          <w:sz w:val="24"/>
        </w:rPr>
        <w:t>necunoasterea reciproca, lipsa de control reciproc limitat intre acestea, izolarea acestora cu efecte negative pentru realizarea scopului lor.</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pPr>
      <w:r>
        <w:rPr>
          <w:rFonts w:eastAsia="MS Mincho;ＭＳ 明朝" w:cs="Arial;Tahoma" w:ascii="Arial;Tahoma" w:hAnsi="Arial;Tahoma"/>
          <w:sz w:val="24"/>
        </w:rPr>
        <w:t>"Puterile nu sunt si nu trebuie sa fie izolate. La aceasta  s-ar opune, insasi ideea suveranitatii care este  unica si indivizibila, iar in practica s-ar ajunge la nesfarsite  conflicte. Guvernate de ideea egalitatii intre ele, puterile trebuie sa colaboreze si sa se controleze reciproc, stabilind o  interdependenta complexa intre ele. Cu acest chip se impiedica  abuzurile, se inlatura conflictele si se ajunge la unitatea cu  care trebuie sa se exercite suveranitatea nationala. Tocmai in  realizarea acestei unitati, sta meritul alcatuitorilor noii  Constitutii, care va trebui sa cuprinda principiul separatiei puterilor</w:t>
      </w:r>
      <w:r>
        <w:rPr>
          <w:rStyle w:val="FootnoteCharacters"/>
          <w:rStyle w:val="FootnoteAnchor"/>
          <w:rFonts w:eastAsia="MS Mincho;ＭＳ 明朝" w:cs="Arial;Tahoma" w:ascii="Arial;Tahoma" w:hAnsi="Arial;Tahoma"/>
          <w:sz w:val="24"/>
        </w:rPr>
        <w:footnoteReference w:id="23"/>
      </w:r>
      <w:r>
        <w:rPr>
          <w:rFonts w:eastAsia="MS Mincho;ＭＳ 明朝" w:cs="Arial;Tahoma" w:ascii="Arial;Tahoma" w:hAnsi="Arial;Tahoma"/>
          <w:sz w:val="24"/>
        </w:rPr>
        <w:t>". Ca urmare, principiul separatiei puterilor a fost  perfectionat in scopul unei functionari eficiente a acestora in realizarea menirii lor.Astfel, la principiul separarii puterilor  s-a adaugat sintagma "al egalitatii acestora", care inseamna ca,  nici una nu trebuie sa domine pe alta si nici una nu se subordoneaza  alteia. Regula egalitatii puterilor presupune:</w:t>
      </w:r>
    </w:p>
    <w:p>
      <w:pPr>
        <w:pStyle w:val="PlainText"/>
        <w:numPr>
          <w:ilvl w:val="0"/>
          <w:numId w:val="34"/>
        </w:numPr>
        <w:jc w:val="both"/>
        <w:rPr>
          <w:rFonts w:ascii="Arial;Tahoma" w:hAnsi="Arial;Tahoma" w:eastAsia="MS Mincho;ＭＳ 明朝" w:cs="Arial;Tahoma"/>
          <w:sz w:val="24"/>
        </w:rPr>
      </w:pPr>
      <w:r>
        <w:rPr>
          <w:rFonts w:eastAsia="MS Mincho;ＭＳ 明朝" w:cs="Arial;Tahoma" w:ascii="Arial;Tahoma" w:hAnsi="Arial;Tahoma"/>
          <w:sz w:val="24"/>
        </w:rPr>
        <w:t>toate puterile sunt egale, principiu consacrat constitutional;</w:t>
      </w:r>
    </w:p>
    <w:p>
      <w:pPr>
        <w:pStyle w:val="PlainText"/>
        <w:numPr>
          <w:ilvl w:val="0"/>
          <w:numId w:val="34"/>
        </w:numPr>
        <w:jc w:val="both"/>
        <w:rPr>
          <w:rFonts w:ascii="Arial;Tahoma" w:hAnsi="Arial;Tahoma" w:eastAsia="MS Mincho;ＭＳ 明朝" w:cs="Arial;Tahoma"/>
          <w:sz w:val="24"/>
        </w:rPr>
      </w:pPr>
      <w:r>
        <w:rPr>
          <w:rFonts w:eastAsia="MS Mincho;ＭＳ 明朝" w:cs="Arial;Tahoma" w:ascii="Arial;Tahoma" w:hAnsi="Arial;Tahoma"/>
          <w:sz w:val="24"/>
        </w:rPr>
        <w:t>toate puterile se subordoneaza numai Constitutiei si legilor date in baza acesteia (principiul domniei legii); spre exemplu, Parlamentul nu poate sa elaboreze o lege contrara Constitutiei;</w:t>
      </w:r>
    </w:p>
    <w:p>
      <w:pPr>
        <w:pStyle w:val="PlainText"/>
        <w:numPr>
          <w:ilvl w:val="0"/>
          <w:numId w:val="34"/>
        </w:numPr>
        <w:jc w:val="both"/>
        <w:rPr>
          <w:rFonts w:ascii="Arial;Tahoma" w:hAnsi="Arial;Tahoma" w:eastAsia="MS Mincho;ＭＳ 明朝" w:cs="Arial;Tahoma"/>
          <w:sz w:val="24"/>
        </w:rPr>
      </w:pPr>
      <w:r>
        <w:rPr>
          <w:rFonts w:eastAsia="MS Mincho;ＭＳ 明朝" w:cs="Arial;Tahoma" w:ascii="Arial;Tahoma" w:hAnsi="Arial;Tahoma"/>
          <w:sz w:val="24"/>
        </w:rPr>
        <w:t xml:space="preserve">faptul ca legile elaborate de Parlament sunt obligatorii  pentru celelalte puteri nu inseamna ca acesta este superior celorlalte puteri constituite in stat. Ba mai  mult, nu toate legile elaborate de Parlament, executate de celelalte puteri. Astfel, in cazul legilor date de Parlament, prin incalcarea dispozitiilor constitutionale, cei interesati pot obtine dupa anumite proceduri prevazute de lege declararea lor ca neconstitutionale si deci, acestea  nu mai pot produce efecte juridice.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 acorda o putere mai mare uneia din cele trei puteri, presupune predispozitia la abuz de putere din partea acesteia si chiar disfunctionalitati in structurile statului. Potrivit Constitutiei din 1965, s-a apreciat ca puterea legislativa era putere suprema in stat si ca atare, celelalte puteri nu o puteau  controla, fiind subordonate acestei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 xml:space="preserve">Ca urmare, in acea perioada, nu se putea vorbi de un contencios administrativ si constitutional in cazul unor abuzuri. Dar simpla separare a puterilor, precum si egalitatea acestora nu sunt suficiente pentru a asigura buna functionare a  lor, in special si respectiv a statului in general. Faptul ca puterile sunt ale unei entitati respectiv statul, presupune organizarea lor intr-un sistem, angrenaj care trebuie sa  functioneze eficient, in vederea realizarii scopului  unic al  statului, scop stabilit de popor. Aceasta inseamna ca intre puteri nu trebuie sa fie izolare, dezinteres, necunoastere, ci interconditionare, conjugare a activitatii, cunoasterea  reciproca a scopurilor mediate, intr-un cuvant cooperare.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stfel, regula cooperarii puterilor presupune:</w:t>
      </w:r>
    </w:p>
    <w:p>
      <w:pPr>
        <w:pStyle w:val="PlainText"/>
        <w:numPr>
          <w:ilvl w:val="0"/>
          <w:numId w:val="85"/>
        </w:numPr>
        <w:jc w:val="both"/>
        <w:rPr>
          <w:rFonts w:ascii="Arial;Tahoma" w:hAnsi="Arial;Tahoma" w:eastAsia="MS Mincho;ＭＳ 明朝" w:cs="Arial;Tahoma"/>
          <w:sz w:val="24"/>
        </w:rPr>
      </w:pPr>
      <w:r>
        <w:rPr>
          <w:rFonts w:eastAsia="MS Mincho;ＭＳ 明朝" w:cs="Arial;Tahoma" w:ascii="Arial;Tahoma" w:hAnsi="Arial;Tahoma"/>
          <w:sz w:val="24"/>
        </w:rPr>
        <w:t>-subordonarea scopurilor, scopului comun care uneste puterile in stat, statul fiind suveran si indivizibil;</w:t>
      </w:r>
    </w:p>
    <w:p>
      <w:pPr>
        <w:pStyle w:val="PlainText"/>
        <w:numPr>
          <w:ilvl w:val="0"/>
          <w:numId w:val="85"/>
        </w:numPr>
        <w:jc w:val="both"/>
        <w:rPr>
          <w:rFonts w:ascii="Arial;Tahoma" w:hAnsi="Arial;Tahoma" w:eastAsia="MS Mincho;ＭＳ 明朝" w:cs="Arial;Tahoma"/>
          <w:sz w:val="24"/>
        </w:rPr>
      </w:pPr>
      <w:r>
        <w:rPr>
          <w:rFonts w:eastAsia="MS Mincho;ＭＳ 明朝" w:cs="Arial;Tahoma" w:ascii="Arial;Tahoma" w:hAnsi="Arial;Tahoma"/>
          <w:sz w:val="24"/>
        </w:rPr>
        <w:t>-cooperarea intre acestea in limitele Constitutiei si legilor date in baza acesteia;</w:t>
      </w:r>
    </w:p>
    <w:p>
      <w:pPr>
        <w:pStyle w:val="PlainText"/>
        <w:numPr>
          <w:ilvl w:val="0"/>
          <w:numId w:val="85"/>
        </w:numPr>
        <w:jc w:val="both"/>
        <w:rPr>
          <w:rFonts w:ascii="Arial;Tahoma" w:hAnsi="Arial;Tahoma" w:eastAsia="MS Mincho;ＭＳ 明朝" w:cs="Arial;Tahoma"/>
          <w:sz w:val="24"/>
        </w:rPr>
      </w:pPr>
      <w:r>
        <w:rPr>
          <w:rFonts w:eastAsia="MS Mincho;ＭＳ 明朝" w:cs="Arial;Tahoma" w:ascii="Arial;Tahoma" w:hAnsi="Arial;Tahoma"/>
          <w:sz w:val="24"/>
        </w:rPr>
        <w:t>-desfasurarea activitatilor cu buna credinta si fidelitate fata de tar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stfel, s-a ajuns la formularea principiului separatiei puterilor, al egalitatii si cooperarii acestor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Dar, viata a demonstrat ca acest principiu, trebuie perfectionat in sensul introducerii si a regulei privind "controlul reciproc al acestor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ceasta regula presupune ca prin Constitutie trebuie sa se prevada proceduri precise si institutii publice pe baza carora puterile sa se controleze reciproc sub aspectul respectarii Constitutiei si a legilor emise in baza acestei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pPr>
      <w:r>
        <w:rPr>
          <w:rFonts w:eastAsia="MS Mincho;ＭＳ 明朝" w:cs="Arial;Tahoma" w:ascii="Arial;Tahoma" w:hAnsi="Arial;Tahoma"/>
          <w:sz w:val="24"/>
        </w:rPr>
        <w:t>Cu privire la controlul reciproc al puterilor in S.U.A., Alexis de Tocqueville arata: "Pacea, prosperitatea, insasi existenta uniunii, stau neincetat in mana celor sapte judecatori federali (Curtea Suprema a S.U.A.) Fara ei, Constitutia este litera moarta; la ei apeleaza puterea executiva pentru a rezista presiunilor corpului legislativ; legislativul pentru a se apara  de initiativele puterii executive; Uniunea pentru a se impune in  fata statelor; statele pentru a respinge pretentiile excesive  ale Uniunii; interesul public-contra interesului privat; spiritul conservator contra instabilitatii democratice</w:t>
      </w:r>
      <w:r>
        <w:rPr>
          <w:rStyle w:val="FootnoteCharacters"/>
          <w:rStyle w:val="FootnoteAnchor"/>
          <w:rFonts w:eastAsia="MS Mincho;ＭＳ 明朝" w:cs="Arial;Tahoma" w:ascii="Arial;Tahoma" w:hAnsi="Arial;Tahoma"/>
          <w:sz w:val="24"/>
        </w:rPr>
        <w:footnoteReference w:id="24"/>
      </w:r>
      <w:r>
        <w:rPr>
          <w:rFonts w:eastAsia="MS Mincho;ＭＳ 明朝" w:cs="Arial;Tahoma" w:ascii="Arial;Tahoma" w:hAnsi="Arial;Tahoma"/>
          <w:sz w:val="24"/>
        </w:rPr>
        <w:t xml:space="preserve"> etc.</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Controlul reciproc al puterilor presupune:</w:t>
      </w:r>
    </w:p>
    <w:p>
      <w:pPr>
        <w:pStyle w:val="PlainText"/>
        <w:numPr>
          <w:ilvl w:val="0"/>
          <w:numId w:val="36"/>
        </w:numPr>
        <w:jc w:val="both"/>
        <w:rPr>
          <w:rFonts w:ascii="Arial;Tahoma" w:hAnsi="Arial;Tahoma" w:eastAsia="MS Mincho;ＭＳ 明朝" w:cs="Arial;Tahoma"/>
          <w:sz w:val="24"/>
        </w:rPr>
      </w:pPr>
      <w:r>
        <w:rPr>
          <w:rFonts w:eastAsia="MS Mincho;ＭＳ 明朝" w:cs="Arial;Tahoma" w:ascii="Arial;Tahoma" w:hAnsi="Arial;Tahoma"/>
          <w:sz w:val="24"/>
        </w:rPr>
        <w:t>cai de atac legale prin care o putere sau autoritate a acesteia, pot actiona in judecata o alta putere atunci cand  aceasta abuzeaza, incalcand legea;</w:t>
      </w:r>
    </w:p>
    <w:p>
      <w:pPr>
        <w:pStyle w:val="PlainText"/>
        <w:numPr>
          <w:ilvl w:val="0"/>
          <w:numId w:val="36"/>
        </w:numPr>
        <w:jc w:val="both"/>
        <w:rPr>
          <w:rFonts w:ascii="Arial;Tahoma" w:hAnsi="Arial;Tahoma" w:eastAsia="MS Mincho;ＭＳ 明朝" w:cs="Arial;Tahoma"/>
          <w:sz w:val="24"/>
        </w:rPr>
      </w:pPr>
      <w:r>
        <w:rPr>
          <w:rFonts w:eastAsia="MS Mincho;ＭＳ 明朝" w:cs="Arial;Tahoma" w:ascii="Arial;Tahoma" w:hAnsi="Arial;Tahoma"/>
          <w:sz w:val="24"/>
        </w:rPr>
        <w:t>alegerea, ori numirea functionarilor unei puteri de catre o alta putere;</w:t>
      </w:r>
    </w:p>
    <w:p>
      <w:pPr>
        <w:pStyle w:val="PlainText"/>
        <w:numPr>
          <w:ilvl w:val="0"/>
          <w:numId w:val="36"/>
        </w:numPr>
        <w:jc w:val="both"/>
        <w:rPr>
          <w:rFonts w:ascii="Arial;Tahoma" w:hAnsi="Arial;Tahoma" w:eastAsia="MS Mincho;ＭＳ 明朝" w:cs="Arial;Tahoma"/>
          <w:sz w:val="24"/>
        </w:rPr>
      </w:pPr>
      <w:r>
        <w:rPr>
          <w:rFonts w:eastAsia="MS Mincho;ＭＳ 明朝" w:cs="Arial;Tahoma" w:ascii="Arial;Tahoma" w:hAnsi="Arial;Tahoma"/>
          <w:sz w:val="24"/>
        </w:rPr>
        <w:t>dizolvarea, suspendarea, demiterea functionarilor unei puteri de o alta putere, in conditiile legii;</w:t>
      </w:r>
    </w:p>
    <w:p>
      <w:pPr>
        <w:pStyle w:val="PlainText"/>
        <w:numPr>
          <w:ilvl w:val="0"/>
          <w:numId w:val="36"/>
        </w:numPr>
        <w:jc w:val="both"/>
        <w:rPr>
          <w:rFonts w:ascii="Arial;Tahoma" w:hAnsi="Arial;Tahoma" w:eastAsia="MS Mincho;ＭＳ 明朝" w:cs="Arial;Tahoma"/>
          <w:sz w:val="24"/>
        </w:rPr>
      </w:pPr>
      <w:r>
        <w:rPr>
          <w:rFonts w:eastAsia="MS Mincho;ＭＳ 明朝" w:cs="Arial;Tahoma" w:ascii="Arial;Tahoma" w:hAnsi="Arial;Tahoma"/>
          <w:sz w:val="24"/>
        </w:rPr>
        <w:t>avizeaza reciproc, acord, unele acte din activitatea de  reglementare separata, sunt urmate de mediere, conform legii, atunci cand acestea difera etc.</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 xml:space="preserve">Reglementarea si functionareaa puterilor statului, conform principiului separarii, egalitatii, cooperarii si controlului reciproc al acestora, este o garantie a realizarii interesului general in conditiile legii.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IV. Principiul separarii puterilor, al egalitatii, cooperarii si controlului reciproc al acestora prevazut in CONSTITUTIA ROMANIEI din anul 1991</w:t>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pPr>
      <w:r>
        <w:rPr>
          <w:rFonts w:eastAsia="MS Mincho;ＭＳ 明朝" w:cs="Arial;Tahoma" w:ascii="Arial;Tahoma" w:hAnsi="Arial;Tahoma"/>
          <w:sz w:val="24"/>
        </w:rPr>
        <w:t>Constitutiile moderne, inclusiv a Romaniei (1991), in scopul unei autolimitari eficiente a puterii in general, au depasit faza separatiei puterilor numai in trei componente esentiale (legislativa, executiva si judecatoreasca). In tara noastra sunt organizate si functioneaza o serie de autoritati publice care nu sunt subordonate nici uneia din cele trei puteri clasice si nici incluse in acestea, respectiv: Curtea Constitutionala, Avocatul Poporului, Curtea de Conturi, Banca Nationala a Romaniei etc.</w:t>
      </w:r>
      <w:r>
        <w:rPr>
          <w:rStyle w:val="FootnoteCharacters"/>
          <w:rStyle w:val="FootnoteAnchor"/>
          <w:rFonts w:eastAsia="MS Mincho;ＭＳ 明朝" w:cs="Arial;Tahoma" w:ascii="Arial;Tahoma" w:hAnsi="Arial;Tahoma"/>
          <w:sz w:val="24"/>
        </w:rPr>
        <w:footnoteReference w:id="25"/>
      </w:r>
      <w:r>
        <w:rPr>
          <w:rFonts w:eastAsia="MS Mincho;ＭＳ 明朝" w:cs="Arial;Tahoma" w:ascii="Arial;Tahoma" w:hAnsi="Arial;Tahoma"/>
          <w:sz w:val="24"/>
        </w:rPr>
        <w:t xml:space="preserve"> De asemeni, puterea legislativa este "impartita" intre cele doua camere ale Parlamentului respectiv, Senatul si Camera Deputatilor care la randul lor coopereaza si se controleaza reciproc. Astfel, nici o lege nu poate intra in vigoare fara sa fie votata in aceeasi redactare de cele doua camere. In caz de divergenta intre normele votate de Senat si cele votate de Camera Deputatilor se aplica procedura medierii. De asemenea, aceasta rezulta si din relatiile instituite intre celelalte institutii politice. Astfel,  Presedintele numeste primul ministru si Guvernul, care se confirma de Parlament, iar Guvernul organizeaza si conduce alegerile  pentru  Presedinte  si   Parlament.  Decretele Presedintelui nu produc efecte juridice daca nu sunt contrasemnate de Primul-ministru. Presedintele are dreptul sa  ceara urmarirea penala a membrilor Guvernului, sa-i suspende s-au sa-i revoce, insa numai la propunerea primului ministru. Presedintele Romaniei numeste magistratii, care fac parte  din puterea judecatoreasca. Instanta judecatoreasca poate sa anuleze hotararile Guvernului si sa sesizeze Curtea Constitutionala pentru a declara ca neconstitutionale legile date de Parlament cu incalcarea Constitutie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 xml:space="preserve">In Constitutia Romaniei sunt si alte atributi ale institutiilor puterii prin care se reglementeaza relatiile de cooperare si control reciproc ale acestora.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 xml:space="preserve">Potrivit Constitutiei nici una dintre puteri sau institutii ale puterii nu  este mai mare decat alta. Spre exemplu, Parlamentul poate fi dizolvat de Presedinte in anumite conditii si dupa o anumita procedura, iar Parlamentul in conditiile legii il poate suspenda pe Presedinte.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O astfel de reglementare moderna, prin incredintarea atributelor puterii la mai mult de trei autoritati independente, din care nici una nu este mai mare, toate fiind subordonate numai dispozitiilor constitutionale, este un pas inainte spre democratie, constituind un factor de prevenire a tendintelor de insusire a puterii de catre o persoana sau un grup ori chiar de o categorie social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De la regula controlului reciproc au fost si inca mai sunt exceptii obiective sau unele chiar subiective, cu implicatii negative asupra exercitarii puteri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stfel, au fost cazuri cand modul concret de efectuare a controlului intre diferite institutii nu a fost reglementat prin lege datorita aglomerarii Parlamentului cu proiecte de legi mai mult sau mai putin necesare. De exemplu, legea de organizare judecatoreasca a aparut in anul 1992, ori de la aparitia Constitutiei(1991) si pana 1992, controlul judecatorilor nu a fost reglementat. Institutia Avocatul Poporului a fost reglementata in 1997 si deci, controlul pe care aceasta  il exercita asupra autoritatilor administrative in relatie cu individul nu a functionat timp de 6 ani. Pe de alta parte au existat tendinte, unele reusite, de a sustrage controlului anumite structuri ale puterii sau categorii de functionari, prin sistemul privilegilor instituit  pur si simplu prin lege, ori ordonante sau hotarari ale Guvernulu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stfel, prin Ordonanta nr. 88/1997 a Guvernului Romaniei, Fondul Proprietatii de Stat a fost practic scos de sub controlul Curtii de Conturi in ceea ce priveste activitatea de privatizare. Prin H.G. nr. 220/1992 si Legea nr. 74/1995, s-a dispus ca medicii din Serviciul public nu sunt functionari publici. O astfel de dispozitie ii scoate pe acestia de sub incidenta rigorilor responsabilitatii juridice a functionarului public si in mod deosebit de la raspunderea penala pentru infractiunile de coruptie. Pentru a pune capat acestei situatii, Curtea Suprema de Justitie a statuat ca medicii din sistemul public, pot raspunde pentru infractiunile de luare de mita, fiind functionari publici in sensul Codului penal.</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De asemenea, in perioada 1991-1999, ministrii nu puteau fi trasi la raspundere pentru faptele savarsite in exercitarea functiei deoarece nu a existat o lege a responsabilitatii ministeriale. Tot in domeniul responsabilitatii ministeriale, consideram ca, privilegiul imunitatii parlamentare pentru parlamentarii care sunt si ministri nu este la adapost de critica, putand fi un scut pentru ministru, in activitatea ministeriala. Aceasta contravine conceptului de ministru, care este si trebuie sa fie un servitor public, deci, in serviciu public, si nu un privilegiat. El trebuie sa se subordoneze numai legii, si orice incalcare a acesteia nu trebuie sa fie pusa la adapost de responsabilitatea si raspunderea celui care este in serviciul public. Activitatile ministeriale sunt activitati de mare importanta ce pot avea implicatii cu pagube insemnate pentru interesul general, or acestora trebuie sa le corespunda o responsabilitate si raspundere pe masura, neafectate de privilegii. Imunitatea parlamentara trebuie sa tina de activitatea parlamentara si sa nu poate fi invocata pentru protectia unui ministru care in serviciul sau a incalcat legea. Aceasta este ca urmare a faptului ca prin Constitutie nu s-a instituit, incompatibilitatea intre calitatea de parlamentar si calitatea de ministru (art. 68 pct. 2 din Constitutie). Desi potrivit art. 68 din Constitutie se dispune ca prin lege organica se vor prevedea alte incompatibilitati pentru parlamentari, inca nu a aparut o astfel de lege. Astfel este anormal ca un presedinte al Fondului Proprietatii de Stat  sa fie si parlamentar si deci, sa se bucure de imunitatea parlamentara, in activitatile de natura economica din cadrul Fondului Proprietatii de Stat, care nu au nici o legatura cu activitatea de parlamentar.</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Pe de alta parte, se stie ca este dificil ca puterea executiva sa controleze un parlamentar care detine functii de reprezentare profesionala, salarizat in cadrul organizatiilor cu scop comercial (de exemplu membru in Consiliile de Administrati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De asemenea, un parlamentar care isi conduce afacerile, nu poate afirma ca nu a beneficiat de "influenta" ce o impune functia de parlamentar, atata timp cat personal  a incheiat si incheie contracte comerciale etc.</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m prezentat pe scurt cateva dintre imperfectiunile punerii in practica a principiului separatiei puterilor, al egalitatii cooperarii si controlului reciproc al acestora in Romania fara a omite a constata ca actuala Constitutie a Romaniei, prevede reglementari superioare calitativ, multor Constitutii din Statele occidental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BIBLIOGRAFIE</w:t>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numPr>
          <w:ilvl w:val="0"/>
          <w:numId w:val="81"/>
        </w:numPr>
        <w:jc w:val="both"/>
        <w:rPr>
          <w:rFonts w:ascii="Arial;Tahoma" w:hAnsi="Arial;Tahoma" w:eastAsia="MS Mincho;ＭＳ 明朝" w:cs="Arial;Tahoma"/>
          <w:sz w:val="24"/>
        </w:rPr>
      </w:pPr>
      <w:r>
        <w:rPr>
          <w:rFonts w:eastAsia="MS Mincho;ＭＳ 明朝" w:cs="Arial;Tahoma" w:ascii="Arial;Tahoma" w:hAnsi="Arial;Tahoma"/>
          <w:sz w:val="24"/>
        </w:rPr>
        <w:t>Ioan Muraru - Drept Constitutional si Institutii Politice, Editura Actami, Bucuresti 1997, p.263-285</w:t>
      </w:r>
    </w:p>
    <w:p>
      <w:pPr>
        <w:pStyle w:val="PlainText"/>
        <w:numPr>
          <w:ilvl w:val="0"/>
          <w:numId w:val="81"/>
        </w:numPr>
        <w:jc w:val="both"/>
        <w:rPr>
          <w:rFonts w:ascii="Arial;Tahoma" w:hAnsi="Arial;Tahoma" w:eastAsia="MS Mincho;ＭＳ 明朝" w:cs="Arial;Tahoma"/>
          <w:sz w:val="24"/>
        </w:rPr>
      </w:pPr>
      <w:r>
        <w:rPr>
          <w:rFonts w:eastAsia="MS Mincho;ＭＳ 明朝" w:cs="Arial;Tahoma" w:ascii="Arial;Tahoma" w:hAnsi="Arial;Tahoma"/>
          <w:sz w:val="24"/>
        </w:rPr>
        <w:t>Ioan Deleanu - Drept Constitutional si Institutii Politice, Tratat vol. I, Editura Europa -1966, p.59-99</w:t>
      </w:r>
    </w:p>
    <w:p>
      <w:pPr>
        <w:pStyle w:val="PlainText"/>
        <w:numPr>
          <w:ilvl w:val="0"/>
          <w:numId w:val="81"/>
        </w:numPr>
        <w:jc w:val="both"/>
        <w:rPr>
          <w:rFonts w:ascii="Arial;Tahoma" w:hAnsi="Arial;Tahoma" w:eastAsia="MS Mincho;ＭＳ 明朝" w:cs="Arial;Tahoma"/>
          <w:sz w:val="24"/>
        </w:rPr>
      </w:pPr>
      <w:r>
        <w:rPr>
          <w:rFonts w:eastAsia="MS Mincho;ＭＳ 明朝" w:cs="Arial;Tahoma" w:ascii="Arial;Tahoma" w:hAnsi="Arial;Tahoma"/>
          <w:sz w:val="24"/>
        </w:rPr>
        <w:t>Cristian Ionescu - Drept Constitutional si Institutii Politice, Vol. I, Editura Lumina Lex, Bucuresti-1997, p. 207-201 si 263-288;</w:t>
      </w:r>
    </w:p>
    <w:p>
      <w:pPr>
        <w:pStyle w:val="PlainText"/>
        <w:numPr>
          <w:ilvl w:val="0"/>
          <w:numId w:val="81"/>
        </w:numPr>
        <w:jc w:val="both"/>
        <w:rPr>
          <w:rFonts w:ascii="Arial;Tahoma" w:hAnsi="Arial;Tahoma" w:eastAsia="MS Mincho;ＭＳ 明朝" w:cs="Arial;Tahoma"/>
          <w:sz w:val="24"/>
        </w:rPr>
      </w:pPr>
      <w:r>
        <w:rPr>
          <w:rFonts w:eastAsia="MS Mincho;ＭＳ 明朝" w:cs="Arial;Tahoma" w:ascii="Arial;Tahoma" w:hAnsi="Arial;Tahoma"/>
          <w:sz w:val="24"/>
        </w:rPr>
        <w:t>Victor Diculescu - Drept Constitutional Comparat, Vol. II, Editura Lumina Lex Bucuresti, 1999, p.937-955;</w:t>
      </w:r>
    </w:p>
    <w:p>
      <w:pPr>
        <w:pStyle w:val="PlainText"/>
        <w:numPr>
          <w:ilvl w:val="0"/>
          <w:numId w:val="81"/>
        </w:numPr>
        <w:jc w:val="both"/>
        <w:rPr>
          <w:rFonts w:ascii="Arial;Tahoma" w:hAnsi="Arial;Tahoma" w:eastAsia="MS Mincho;ＭＳ 明朝" w:cs="Arial;Tahoma"/>
          <w:sz w:val="24"/>
        </w:rPr>
      </w:pPr>
      <w:r>
        <w:rPr>
          <w:rFonts w:eastAsia="MS Mincho;ＭＳ 明朝" w:cs="Arial;Tahoma" w:ascii="Arial;Tahoma" w:hAnsi="Arial;Tahoma"/>
          <w:sz w:val="24"/>
        </w:rPr>
        <w:t>Giovani Sartori  -Teoria Democratiei Reinterpretata, Collegium Polirom, 1999, p. 45-56; 203-229; 289-294;</w:t>
      </w:r>
    </w:p>
    <w:p>
      <w:pPr>
        <w:pStyle w:val="PlainText"/>
        <w:numPr>
          <w:ilvl w:val="0"/>
          <w:numId w:val="81"/>
        </w:numPr>
        <w:jc w:val="both"/>
        <w:rPr>
          <w:rFonts w:ascii="Arial;Tahoma" w:hAnsi="Arial;Tahoma" w:eastAsia="MS Mincho;ＭＳ 明朝" w:cs="Arial;Tahoma"/>
          <w:sz w:val="24"/>
        </w:rPr>
      </w:pPr>
      <w:r>
        <w:rPr>
          <w:rFonts w:eastAsia="MS Mincho;ＭＳ 明朝" w:cs="Arial;Tahoma" w:ascii="Arial;Tahoma" w:hAnsi="Arial;Tahoma"/>
          <w:sz w:val="24"/>
        </w:rPr>
        <w:t>Tudor Draganu    -Drept Constitutional si Institutii Politice, Vol. II, Cluj Napoca, 1992; p.121-136.</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b/>
          <w:b/>
          <w:bCs/>
          <w:i/>
          <w:i/>
          <w:iCs/>
          <w:sz w:val="24"/>
        </w:rPr>
      </w:pPr>
      <w:r>
        <w:rPr>
          <w:rFonts w:eastAsia="MS Mincho;ＭＳ 明朝" w:cs="Arial;Tahoma" w:ascii="Arial;Tahoma" w:hAnsi="Arial;Tahoma"/>
          <w:b/>
          <w:bCs/>
          <w:i/>
          <w:iCs/>
          <w:sz w:val="24"/>
        </w:rPr>
      </w:r>
    </w:p>
    <w:p>
      <w:pPr>
        <w:pStyle w:val="PlainText"/>
        <w:jc w:val="both"/>
        <w:rPr>
          <w:rFonts w:ascii="Arial;Tahoma" w:hAnsi="Arial;Tahoma" w:eastAsia="MS Mincho;ＭＳ 明朝" w:cs="Arial;Tahoma"/>
          <w:b/>
          <w:b/>
          <w:bCs/>
          <w:i/>
          <w:i/>
          <w:iCs/>
          <w:sz w:val="24"/>
        </w:rPr>
      </w:pPr>
      <w:r>
        <w:rPr>
          <w:rFonts w:eastAsia="MS Mincho;ＭＳ 明朝" w:cs="Arial;Tahoma" w:ascii="Arial;Tahoma" w:hAnsi="Arial;Tahoma"/>
          <w:b/>
          <w:bCs/>
          <w:i/>
          <w:iCs/>
          <w:sz w:val="24"/>
        </w:rPr>
        <w:t>TEME pentru referate:</w:t>
      </w:r>
    </w:p>
    <w:p>
      <w:pPr>
        <w:pStyle w:val="PlainText"/>
        <w:numPr>
          <w:ilvl w:val="0"/>
          <w:numId w:val="36"/>
        </w:numPr>
        <w:jc w:val="both"/>
        <w:rPr>
          <w:rFonts w:ascii="Arial;Tahoma" w:hAnsi="Arial;Tahoma" w:eastAsia="MS Mincho;ＭＳ 明朝" w:cs="Arial;Tahoma"/>
          <w:sz w:val="24"/>
        </w:rPr>
      </w:pPr>
      <w:r>
        <w:rPr>
          <w:rFonts w:eastAsia="MS Mincho;ＭＳ 明朝" w:cs="Arial;Tahoma" w:ascii="Arial;Tahoma" w:hAnsi="Arial;Tahoma"/>
          <w:sz w:val="24"/>
        </w:rPr>
        <w:t>Deosebirea dintre Suveranitatea poporului, Suveranitatea nationala si Suveranitatea Statului;</w:t>
      </w:r>
    </w:p>
    <w:p>
      <w:pPr>
        <w:pStyle w:val="PlainText"/>
        <w:numPr>
          <w:ilvl w:val="0"/>
          <w:numId w:val="36"/>
        </w:numPr>
        <w:jc w:val="both"/>
        <w:rPr>
          <w:rFonts w:ascii="Arial;Tahoma" w:hAnsi="Arial;Tahoma" w:eastAsia="MS Mincho;ＭＳ 明朝" w:cs="Arial;Tahoma"/>
          <w:sz w:val="24"/>
        </w:rPr>
      </w:pPr>
      <w:r>
        <w:rPr>
          <w:rFonts w:eastAsia="MS Mincho;ＭＳ 明朝" w:cs="Arial;Tahoma" w:ascii="Arial;Tahoma" w:hAnsi="Arial;Tahoma"/>
          <w:sz w:val="24"/>
        </w:rPr>
        <w:t>Despre Controlul reciproc al puterilor in Sta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PRINCIPIUL SEPARATIEI PUTERILOR,AL EGALITATII COOPERARII SI CONTROLULUI  RECIPROC AL ACESTORA</w:t>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i/>
          <w:i/>
          <w:iCs/>
          <w:sz w:val="24"/>
        </w:rPr>
      </w:pPr>
      <w:r>
        <w:rPr>
          <w:rFonts w:eastAsia="MS Mincho;ＭＳ 明朝" w:cs="Arial;Tahoma" w:ascii="Arial;Tahoma" w:hAnsi="Arial;Tahoma"/>
          <w:i/>
          <w:iCs/>
          <w:sz w:val="24"/>
        </w:rPr>
        <w:t>SCHEMA AJUTATOARE</w:t>
      </w:r>
    </w:p>
    <w:p>
      <w:pPr>
        <w:pStyle w:val="PlainText"/>
        <w:jc w:val="both"/>
        <w:rPr>
          <w:rFonts w:ascii="Arial;Tahoma" w:hAnsi="Arial;Tahoma" w:eastAsia="MS Mincho;ＭＳ 明朝" w:cs="Arial;Tahoma"/>
          <w:i/>
          <w:i/>
          <w:iCs/>
          <w:sz w:val="24"/>
        </w:rPr>
      </w:pPr>
      <w:r>
        <w:rPr>
          <w:rFonts w:eastAsia="MS Mincho;ＭＳ 明朝" w:cs="Arial;Tahoma" w:ascii="Arial;Tahoma" w:hAnsi="Arial;Tahoma"/>
          <w:i/>
          <w:iCs/>
          <w:sz w:val="24"/>
        </w:rPr>
      </w:r>
    </w:p>
    <w:p>
      <w:pPr>
        <w:pStyle w:val="PlainText"/>
        <w:jc w:val="both"/>
        <w:rPr>
          <w:rFonts w:ascii="Arial;Tahoma" w:hAnsi="Arial;Tahoma" w:eastAsia="MS Mincho;ＭＳ 明朝" w:cs="Arial;Tahoma"/>
          <w:i/>
          <w:i/>
          <w:iCs/>
          <w:sz w:val="24"/>
        </w:rPr>
      </w:pPr>
      <w:r>
        <w:rPr>
          <w:rFonts w:eastAsia="MS Mincho;ＭＳ 明朝" w:cs="Arial;Tahoma" w:ascii="Arial;Tahoma" w:hAnsi="Arial;Tahoma"/>
          <w:i/>
          <w:iCs/>
          <w:sz w:val="24"/>
        </w:rPr>
      </w:r>
    </w:p>
    <w:p>
      <w:pPr>
        <w:pStyle w:val="PlainText"/>
        <w:jc w:val="both"/>
        <w:rPr>
          <w:rFonts w:ascii="Arial;Tahoma" w:hAnsi="Arial;Tahoma" w:cs="Arial;Tahoma"/>
          <w:sz w:val="24"/>
        </w:rPr>
      </w:pPr>
      <w:r>
        <w:rPr>
          <w:rFonts w:eastAsia="Arial;Tahoma" w:cs="Arial;Tahoma" w:ascii="Arial;Tahoma" w:hAnsi="Arial;Tahoma"/>
          <w:sz w:val="24"/>
        </w:rPr>
        <w:t xml:space="preserve">                </w:t>
      </w:r>
      <w:r>
        <w:rPr>
          <w:rFonts w:eastAsia="MS Mincho;ＭＳ 明朝" w:cs="Arial;Tahoma" w:ascii="Arial;Tahoma" w:hAnsi="Arial;Tahoma"/>
          <w:sz w:val="24"/>
        </w:rPr>
        <w:tab/>
        <w:tab/>
        <w:t>- putere politica - detinuta de popor, natiune</w:t>
      </w:r>
    </w:p>
    <w:p>
      <w:pPr>
        <w:pStyle w:val="PlainText"/>
        <w:jc w:val="both"/>
        <w:rPr>
          <w:rFonts w:ascii="Arial;Tahoma" w:hAnsi="Arial;Tahoma" w:cs="Arial;Tahoma"/>
          <w:sz w:val="24"/>
        </w:rPr>
      </w:pPr>
      <w:r>
        <w:rPr>
          <w:rFonts w:eastAsia="Arial;Tahoma" w:cs="Arial;Tahoma" w:ascii="Arial;Tahoma" w:hAnsi="Arial;Tahoma"/>
          <w:sz w:val="24"/>
        </w:rPr>
        <w:t xml:space="preserve">                </w:t>
      </w:r>
      <w:r>
        <w:rPr>
          <w:rFonts w:eastAsia="MS Mincho;ＭＳ 明朝" w:cs="Arial;Tahoma" w:ascii="Arial;Tahoma" w:hAnsi="Arial;Tahoma"/>
          <w:sz w:val="24"/>
        </w:rPr>
        <w:tab/>
        <w:tab/>
        <w:t>- putere de stat - detinuta de stat</w:t>
      </w:r>
    </w:p>
    <w:p>
      <w:pPr>
        <w:pStyle w:val="PlainText"/>
        <w:jc w:val="both"/>
        <w:rPr/>
      </w:pPr>
      <w:r>
        <w:rPr>
          <w:rFonts w:eastAsia="Arial;Tahoma" w:cs="Arial;Tahoma" w:ascii="Arial;Tahoma" w:hAnsi="Arial;Tahoma"/>
          <w:sz w:val="24"/>
        </w:rPr>
        <w:t xml:space="preserve"> </w:t>
      </w:r>
      <w:r>
        <w:rPr>
          <w:rFonts w:eastAsia="MS Mincho;ＭＳ 明朝" w:cs="Arial;Tahoma" w:ascii="Arial;Tahoma" w:hAnsi="Arial;Tahoma"/>
          <w:b/>
          <w:bCs/>
          <w:sz w:val="24"/>
        </w:rPr>
        <w:t xml:space="preserve">PUTEREA        </w:t>
      </w:r>
    </w:p>
    <w:p>
      <w:pPr>
        <w:pStyle w:val="PlainText"/>
        <w:jc w:val="both"/>
        <w:rPr>
          <w:rFonts w:ascii="Arial;Tahoma" w:hAnsi="Arial;Tahoma" w:cs="Arial;Tahoma"/>
          <w:sz w:val="24"/>
        </w:rPr>
      </w:pPr>
      <w:r>
        <w:rPr>
          <w:rFonts w:eastAsia="Arial;Tahoma" w:cs="Arial;Tahoma" w:ascii="Arial;Tahoma" w:hAnsi="Arial;Tahoma"/>
          <w:sz w:val="24"/>
        </w:rPr>
        <w:t xml:space="preserve">                </w:t>
      </w:r>
      <w:r>
        <w:rPr>
          <w:rFonts w:eastAsia="MS Mincho;ＭＳ 明朝" w:cs="Arial;Tahoma" w:ascii="Arial;Tahoma" w:hAnsi="Arial;Tahoma"/>
          <w:sz w:val="24"/>
        </w:rPr>
        <w:tab/>
        <w:tab/>
        <w:t>- putere militara - detinuta de militari (exercitata prin metode militare)</w:t>
      </w:r>
    </w:p>
    <w:p>
      <w:pPr>
        <w:pStyle w:val="PlainText"/>
        <w:jc w:val="both"/>
        <w:rPr>
          <w:rFonts w:ascii="Arial;Tahoma" w:hAnsi="Arial;Tahoma" w:cs="Arial;Tahoma"/>
          <w:sz w:val="24"/>
        </w:rPr>
      </w:pPr>
      <w:r>
        <w:rPr>
          <w:rFonts w:eastAsia="Arial;Tahoma" w:cs="Arial;Tahoma" w:ascii="Arial;Tahoma" w:hAnsi="Arial;Tahoma"/>
          <w:sz w:val="24"/>
        </w:rPr>
        <w:t xml:space="preserve">               </w:t>
      </w:r>
      <w:r>
        <w:rPr>
          <w:rFonts w:eastAsia="MS Mincho;ＭＳ 明朝" w:cs="Arial;Tahoma" w:ascii="Arial;Tahoma" w:hAnsi="Arial;Tahoma"/>
          <w:sz w:val="24"/>
        </w:rPr>
        <w:tab/>
        <w:tab/>
        <w:t>- putere economica - detinuta de proprietarii mijloacelor de productie care si conduc principalele relatii economic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cs="Arial;Tahoma"/>
          <w:sz w:val="24"/>
        </w:rPr>
      </w:pPr>
      <w:r>
        <w:rPr>
          <w:rFonts w:eastAsia="Arial;Tahoma" w:cs="Arial;Tahoma" w:ascii="Arial;Tahoma" w:hAnsi="Arial;Tahoma"/>
          <w:sz w:val="24"/>
        </w:rPr>
        <w:t xml:space="preserve">                    </w:t>
      </w:r>
      <w:r>
        <w:rPr>
          <w:rFonts w:eastAsia="MS Mincho;ＭＳ 明朝" w:cs="Arial;Tahoma" w:ascii="Arial;Tahoma" w:hAnsi="Arial;Tahoma"/>
          <w:sz w:val="24"/>
        </w:rPr>
        <w:tab/>
        <w:tab/>
        <w:t xml:space="preserve">  - functie</w:t>
      </w:r>
    </w:p>
    <w:p>
      <w:pPr>
        <w:pStyle w:val="PlainText"/>
        <w:jc w:val="both"/>
        <w:rPr/>
      </w:pPr>
      <w:r>
        <w:rPr>
          <w:rFonts w:eastAsia="Arial;Tahoma" w:cs="Arial;Tahoma" w:ascii="Arial;Tahoma" w:hAnsi="Arial;Tahoma"/>
          <w:b/>
          <w:bCs/>
          <w:sz w:val="24"/>
        </w:rPr>
        <w:t xml:space="preserve"> </w:t>
      </w:r>
      <w:r>
        <w:rPr>
          <w:rFonts w:eastAsia="MS Mincho;ＭＳ 明朝" w:cs="Arial;Tahoma" w:ascii="Arial;Tahoma" w:hAnsi="Arial;Tahoma"/>
          <w:b/>
          <w:bCs/>
          <w:sz w:val="24"/>
        </w:rPr>
        <w:t>PUTEREA</w:t>
      </w:r>
      <w:r>
        <w:rPr>
          <w:rFonts w:eastAsia="MS Mincho;ＭＳ 明朝" w:cs="Arial;Tahoma" w:ascii="Arial;Tahoma" w:hAnsi="Arial;Tahoma"/>
          <w:sz w:val="24"/>
        </w:rPr>
        <w:t xml:space="preserve">    </w:t>
        <w:tab/>
        <w:t xml:space="preserve">  - organ</w:t>
      </w:r>
    </w:p>
    <w:p>
      <w:pPr>
        <w:pStyle w:val="PlainText"/>
        <w:jc w:val="both"/>
        <w:rPr>
          <w:rFonts w:ascii="Arial;Tahoma" w:hAnsi="Arial;Tahoma" w:cs="Arial;Tahoma"/>
          <w:sz w:val="24"/>
        </w:rPr>
      </w:pPr>
      <w:r>
        <w:rPr>
          <w:rFonts w:eastAsia="Arial;Tahoma" w:cs="Arial;Tahoma" w:ascii="Arial;Tahoma" w:hAnsi="Arial;Tahoma"/>
          <w:sz w:val="24"/>
        </w:rPr>
        <w:t xml:space="preserve">               </w:t>
      </w:r>
      <w:r>
        <w:rPr>
          <w:rFonts w:eastAsia="MS Mincho;ＭＳ 明朝" w:cs="Arial;Tahoma" w:ascii="Arial;Tahoma" w:hAnsi="Arial;Tahoma"/>
          <w:sz w:val="24"/>
        </w:rPr>
        <w:tab/>
        <w:tab/>
        <w:t xml:space="preserve">  - vointa national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eastAsia="MS Mincho;ＭＳ 明朝"/>
        </w:rPr>
      </w:pPr>
      <w:r>
        <w:rPr>
          <w:rFonts w:eastAsia="Arial;Tahoma" w:cs="Arial;Tahoma" w:ascii="Arial;Tahoma" w:hAnsi="Arial;Tahoma"/>
          <w:b/>
          <w:bCs/>
          <w:sz w:val="24"/>
        </w:rPr>
        <w:t xml:space="preserve"> </w:t>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TRASATURILE PUTERII DE STAT:</w:t>
      </w:r>
    </w:p>
    <w:p>
      <w:pPr>
        <w:pStyle w:val="PlainText"/>
        <w:numPr>
          <w:ilvl w:val="0"/>
          <w:numId w:val="22"/>
        </w:numPr>
        <w:jc w:val="both"/>
        <w:rPr>
          <w:rFonts w:ascii="Arial;Tahoma" w:hAnsi="Arial;Tahoma" w:eastAsia="MS Mincho;ＭＳ 明朝" w:cs="Arial;Tahoma"/>
          <w:sz w:val="24"/>
        </w:rPr>
      </w:pPr>
      <w:r>
        <w:rPr>
          <w:rFonts w:eastAsia="MS Mincho;ＭＳ 明朝" w:cs="Arial;Tahoma" w:ascii="Arial;Tahoma" w:hAnsi="Arial;Tahoma"/>
          <w:sz w:val="24"/>
        </w:rPr>
        <w:t>-caracterul de putere</w:t>
      </w:r>
    </w:p>
    <w:p>
      <w:pPr>
        <w:pStyle w:val="PlainText"/>
        <w:numPr>
          <w:ilvl w:val="0"/>
          <w:numId w:val="22"/>
        </w:numPr>
        <w:jc w:val="both"/>
        <w:rPr>
          <w:rFonts w:ascii="Arial;Tahoma" w:hAnsi="Arial;Tahoma" w:eastAsia="MS Mincho;ＭＳ 明朝" w:cs="Arial;Tahoma"/>
          <w:sz w:val="24"/>
        </w:rPr>
      </w:pPr>
      <w:r>
        <w:rPr>
          <w:rFonts w:eastAsia="MS Mincho;ＭＳ 明朝" w:cs="Arial;Tahoma" w:ascii="Arial;Tahoma" w:hAnsi="Arial;Tahoma"/>
          <w:sz w:val="24"/>
        </w:rPr>
        <w:t>-putere de constrangere</w:t>
      </w:r>
    </w:p>
    <w:p>
      <w:pPr>
        <w:pStyle w:val="PlainText"/>
        <w:numPr>
          <w:ilvl w:val="0"/>
          <w:numId w:val="22"/>
        </w:numPr>
        <w:jc w:val="both"/>
        <w:rPr>
          <w:rFonts w:ascii="Arial;Tahoma" w:hAnsi="Arial;Tahoma" w:eastAsia="MS Mincho;ＭＳ 明朝" w:cs="Arial;Tahoma"/>
          <w:sz w:val="24"/>
        </w:rPr>
      </w:pPr>
      <w:r>
        <w:rPr>
          <w:rFonts w:eastAsia="MS Mincho;ＭＳ 明朝" w:cs="Arial;Tahoma" w:ascii="Arial;Tahoma" w:hAnsi="Arial;Tahoma"/>
          <w:sz w:val="24"/>
        </w:rPr>
        <w:t>-putere sociala</w:t>
      </w:r>
    </w:p>
    <w:p>
      <w:pPr>
        <w:pStyle w:val="PlainText"/>
        <w:numPr>
          <w:ilvl w:val="0"/>
          <w:numId w:val="22"/>
        </w:numPr>
        <w:jc w:val="both"/>
        <w:rPr>
          <w:rFonts w:ascii="Arial;Tahoma" w:hAnsi="Arial;Tahoma" w:eastAsia="MS Mincho;ＭＳ 明朝" w:cs="Arial;Tahoma"/>
          <w:sz w:val="24"/>
        </w:rPr>
      </w:pPr>
      <w:r>
        <w:rPr>
          <w:rFonts w:eastAsia="MS Mincho;ＭＳ 明朝" w:cs="Arial;Tahoma" w:ascii="Arial;Tahoma" w:hAnsi="Arial;Tahoma"/>
          <w:sz w:val="24"/>
        </w:rPr>
        <w:t>-putere de a exprima si realiza vointa, ca vointa de stat</w:t>
      </w:r>
    </w:p>
    <w:p>
      <w:pPr>
        <w:pStyle w:val="PlainText"/>
        <w:numPr>
          <w:ilvl w:val="0"/>
          <w:numId w:val="22"/>
        </w:numPr>
        <w:jc w:val="both"/>
        <w:rPr>
          <w:rFonts w:ascii="Arial;Tahoma" w:hAnsi="Arial;Tahoma" w:eastAsia="MS Mincho;ＭＳ 明朝" w:cs="Arial;Tahoma"/>
          <w:sz w:val="24"/>
        </w:rPr>
      </w:pPr>
      <w:r>
        <w:rPr>
          <w:rFonts w:eastAsia="MS Mincho;ＭＳ 明朝" w:cs="Arial;Tahoma" w:ascii="Arial;Tahoma" w:hAnsi="Arial;Tahoma"/>
          <w:sz w:val="24"/>
        </w:rPr>
        <w:t>-caracterul organizat</w:t>
      </w:r>
    </w:p>
    <w:p>
      <w:pPr>
        <w:pStyle w:val="PlainText"/>
        <w:numPr>
          <w:ilvl w:val="0"/>
          <w:numId w:val="22"/>
        </w:numPr>
        <w:jc w:val="both"/>
        <w:rPr>
          <w:rFonts w:ascii="Arial;Tahoma" w:hAnsi="Arial;Tahoma" w:eastAsia="MS Mincho;ＭＳ 明朝" w:cs="Arial;Tahoma"/>
          <w:sz w:val="24"/>
        </w:rPr>
      </w:pPr>
      <w:r>
        <w:rPr>
          <w:rFonts w:eastAsia="MS Mincho;ＭＳ 明朝" w:cs="Arial;Tahoma" w:ascii="Arial;Tahoma" w:hAnsi="Arial;Tahoma"/>
          <w:sz w:val="24"/>
        </w:rPr>
        <w:t>-suveranitate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cs="Arial;Tahoma"/>
          <w:sz w:val="24"/>
        </w:rPr>
      </w:pPr>
      <w:r>
        <w:rPr>
          <w:rFonts w:eastAsia="Arial;Tahoma" w:cs="Arial;Tahoma" w:ascii="Arial;Tahoma" w:hAnsi="Arial;Tahoma"/>
          <w:sz w:val="24"/>
        </w:rPr>
        <w:t xml:space="preserve">                                         </w:t>
      </w:r>
      <w:r>
        <w:rPr>
          <w:rFonts w:eastAsia="MS Mincho;ＭＳ 明朝" w:cs="Arial;Tahoma" w:ascii="Arial;Tahoma" w:hAnsi="Arial;Tahoma"/>
          <w:sz w:val="24"/>
        </w:rPr>
        <w:t>- poporului</w:t>
      </w:r>
    </w:p>
    <w:p>
      <w:pPr>
        <w:pStyle w:val="PlainText"/>
        <w:jc w:val="both"/>
        <w:rPr/>
      </w:pPr>
      <w:r>
        <w:rPr>
          <w:rFonts w:eastAsia="Arial;Tahoma" w:cs="Arial;Tahoma" w:ascii="Arial;Tahoma" w:hAnsi="Arial;Tahoma"/>
          <w:sz w:val="24"/>
        </w:rPr>
        <w:t xml:space="preserve"> </w:t>
      </w:r>
      <w:r>
        <w:rPr>
          <w:rFonts w:eastAsia="MS Mincho;ＭＳ 明朝" w:cs="Arial;Tahoma" w:ascii="Arial;Tahoma" w:hAnsi="Arial;Tahoma"/>
          <w:b/>
          <w:bCs/>
          <w:sz w:val="24"/>
        </w:rPr>
        <w:t>SUVERANITATEA</w:t>
      </w:r>
      <w:r>
        <w:rPr>
          <w:rFonts w:eastAsia="MS Mincho;ＭＳ 明朝" w:cs="Arial;Tahoma" w:ascii="Arial;Tahoma" w:hAnsi="Arial;Tahoma"/>
          <w:sz w:val="24"/>
        </w:rPr>
        <w:t xml:space="preserve">      - nationala</w:t>
      </w:r>
    </w:p>
    <w:p>
      <w:pPr>
        <w:pStyle w:val="PlainText"/>
        <w:jc w:val="both"/>
        <w:rPr>
          <w:rFonts w:ascii="Arial;Tahoma" w:hAnsi="Arial;Tahoma" w:cs="Arial;Tahoma"/>
          <w:sz w:val="24"/>
        </w:rPr>
      </w:pPr>
      <w:r>
        <w:rPr>
          <w:rFonts w:eastAsia="Arial;Tahoma" w:cs="Arial;Tahoma" w:ascii="Arial;Tahoma" w:hAnsi="Arial;Tahoma"/>
          <w:sz w:val="24"/>
        </w:rPr>
        <w:t xml:space="preserve">                                         </w:t>
      </w:r>
      <w:r>
        <w:rPr>
          <w:rFonts w:eastAsia="MS Mincho;ＭＳ 明朝" w:cs="Arial;Tahoma" w:ascii="Arial;Tahoma" w:hAnsi="Arial;Tahoma"/>
          <w:sz w:val="24"/>
        </w:rPr>
        <w:t>- de sta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cs="Arial;Tahoma"/>
          <w:b/>
          <w:b/>
          <w:bCs/>
          <w:sz w:val="24"/>
        </w:rPr>
      </w:pPr>
      <w:r>
        <w:rPr>
          <w:rFonts w:eastAsia="Arial;Tahoma" w:cs="Arial;Tahoma" w:ascii="Arial;Tahoma" w:hAnsi="Arial;Tahoma"/>
          <w:b/>
          <w:bCs/>
          <w:sz w:val="24"/>
        </w:rPr>
        <w:t xml:space="preserve"> </w:t>
      </w:r>
      <w:r>
        <w:rPr>
          <w:rFonts w:eastAsia="MS Mincho;ＭＳ 明朝" w:cs="Arial;Tahoma" w:ascii="Arial;Tahoma" w:hAnsi="Arial;Tahoma"/>
          <w:b/>
          <w:bCs/>
          <w:sz w:val="24"/>
        </w:rPr>
        <w:t>SEPARAREA  PUTERILOR PRESUPUNE</w:t>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numPr>
          <w:ilvl w:val="0"/>
          <w:numId w:val="80"/>
        </w:numPr>
        <w:jc w:val="both"/>
        <w:rPr>
          <w:rFonts w:ascii="Arial;Tahoma" w:hAnsi="Arial;Tahoma" w:eastAsia="MS Mincho;ＭＳ 明朝" w:cs="Arial;Tahoma"/>
          <w:sz w:val="24"/>
        </w:rPr>
      </w:pPr>
      <w:r>
        <w:rPr>
          <w:rFonts w:eastAsia="MS Mincho;ＭＳ 明朝" w:cs="Arial;Tahoma" w:ascii="Arial;Tahoma" w:hAnsi="Arial;Tahoma"/>
          <w:sz w:val="24"/>
        </w:rPr>
        <w:t>puterea impartita la mai multe institutii constitutionale</w:t>
      </w:r>
    </w:p>
    <w:p>
      <w:pPr>
        <w:pStyle w:val="PlainText"/>
        <w:numPr>
          <w:ilvl w:val="0"/>
          <w:numId w:val="80"/>
        </w:numPr>
        <w:jc w:val="both"/>
        <w:rPr>
          <w:rFonts w:ascii="Arial;Tahoma" w:hAnsi="Arial;Tahoma" w:eastAsia="MS Mincho;ＭＳ 明朝" w:cs="Arial;Tahoma"/>
          <w:sz w:val="24"/>
        </w:rPr>
      </w:pPr>
      <w:r>
        <w:rPr>
          <w:rFonts w:eastAsia="MS Mincho;ＭＳ 明朝" w:cs="Arial;Tahoma" w:ascii="Arial;Tahoma" w:hAnsi="Arial;Tahoma"/>
          <w:sz w:val="24"/>
        </w:rPr>
        <w:t>delimitarea prin legea a institutiilor puterii</w:t>
      </w:r>
    </w:p>
    <w:p>
      <w:pPr>
        <w:pStyle w:val="PlainText"/>
        <w:numPr>
          <w:ilvl w:val="0"/>
          <w:numId w:val="80"/>
        </w:numPr>
        <w:jc w:val="both"/>
        <w:rPr>
          <w:rFonts w:ascii="Arial;Tahoma" w:hAnsi="Arial;Tahoma" w:eastAsia="MS Mincho;ＭＳ 明朝" w:cs="Arial;Tahoma"/>
          <w:sz w:val="24"/>
        </w:rPr>
      </w:pPr>
      <w:r>
        <w:rPr>
          <w:rFonts w:eastAsia="MS Mincho;ＭＳ 明朝" w:cs="Arial;Tahoma" w:ascii="Arial;Tahoma" w:hAnsi="Arial;Tahoma"/>
          <w:sz w:val="24"/>
        </w:rPr>
        <w:t>autonomia limitata a institutiilor puterii</w:t>
      </w:r>
    </w:p>
    <w:p>
      <w:pPr>
        <w:pStyle w:val="PlainText"/>
        <w:numPr>
          <w:ilvl w:val="0"/>
          <w:numId w:val="80"/>
        </w:numPr>
        <w:jc w:val="both"/>
        <w:rPr>
          <w:rFonts w:ascii="Arial;Tahoma" w:hAnsi="Arial;Tahoma" w:eastAsia="MS Mincho;ＭＳ 明朝" w:cs="Arial;Tahoma"/>
          <w:sz w:val="24"/>
        </w:rPr>
      </w:pPr>
      <w:r>
        <w:rPr>
          <w:rFonts w:eastAsia="MS Mincho;ＭＳ 明朝" w:cs="Arial;Tahoma" w:ascii="Arial;Tahoma" w:hAnsi="Arial;Tahoma"/>
          <w:sz w:val="24"/>
        </w:rPr>
        <w:t>putere legislativa, executiva, judecatoreasca si autoritati publice centrale autonom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cs="Arial;Tahoma"/>
          <w:b/>
          <w:b/>
          <w:bCs/>
          <w:sz w:val="24"/>
        </w:rPr>
      </w:pPr>
      <w:r>
        <w:rPr>
          <w:rFonts w:eastAsia="Arial;Tahoma" w:cs="Arial;Tahoma" w:ascii="Arial;Tahoma" w:hAnsi="Arial;Tahoma"/>
          <w:b/>
          <w:bCs/>
          <w:sz w:val="24"/>
        </w:rPr>
        <w:t xml:space="preserve"> </w:t>
      </w:r>
      <w:r>
        <w:rPr>
          <w:rFonts w:eastAsia="MS Mincho;ＭＳ 明朝" w:cs="Arial;Tahoma" w:ascii="Arial;Tahoma" w:hAnsi="Arial;Tahoma"/>
          <w:b/>
          <w:bCs/>
          <w:sz w:val="24"/>
        </w:rPr>
        <w:t>PRINCIPIUL EGALITATII PUTERILOR PRESUPUNE:</w:t>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numPr>
          <w:ilvl w:val="0"/>
          <w:numId w:val="19"/>
        </w:numPr>
        <w:jc w:val="both"/>
        <w:rPr>
          <w:rFonts w:ascii="Arial;Tahoma" w:hAnsi="Arial;Tahoma" w:eastAsia="MS Mincho;ＭＳ 明朝" w:cs="Arial;Tahoma"/>
          <w:sz w:val="24"/>
        </w:rPr>
      </w:pPr>
      <w:r>
        <w:rPr>
          <w:rFonts w:eastAsia="MS Mincho;ＭＳ 明朝" w:cs="Arial;Tahoma" w:ascii="Arial;Tahoma" w:hAnsi="Arial;Tahoma"/>
          <w:sz w:val="24"/>
        </w:rPr>
        <w:t>egalitate constitutionala</w:t>
      </w:r>
    </w:p>
    <w:p>
      <w:pPr>
        <w:pStyle w:val="PlainText"/>
        <w:numPr>
          <w:ilvl w:val="0"/>
          <w:numId w:val="19"/>
        </w:numPr>
        <w:jc w:val="both"/>
        <w:rPr>
          <w:rFonts w:ascii="Arial;Tahoma" w:hAnsi="Arial;Tahoma" w:eastAsia="MS Mincho;ＭＳ 明朝" w:cs="Arial;Tahoma"/>
          <w:sz w:val="24"/>
        </w:rPr>
      </w:pPr>
      <w:r>
        <w:rPr>
          <w:rFonts w:eastAsia="MS Mincho;ＭＳ 明朝" w:cs="Arial;Tahoma" w:ascii="Arial;Tahoma" w:hAnsi="Arial;Tahoma"/>
          <w:sz w:val="24"/>
        </w:rPr>
        <w:t>suprematia Constitutiei si domnia legii</w:t>
      </w:r>
    </w:p>
    <w:p>
      <w:pPr>
        <w:pStyle w:val="PlainText"/>
        <w:numPr>
          <w:ilvl w:val="0"/>
          <w:numId w:val="19"/>
        </w:numPr>
        <w:jc w:val="both"/>
        <w:rPr>
          <w:rFonts w:ascii="Arial;Tahoma" w:hAnsi="Arial;Tahoma" w:eastAsia="MS Mincho;ＭＳ 明朝" w:cs="Arial;Tahoma"/>
          <w:sz w:val="24"/>
        </w:rPr>
      </w:pPr>
      <w:r>
        <w:rPr>
          <w:rFonts w:eastAsia="MS Mincho;ＭＳ 明朝" w:cs="Arial;Tahoma" w:ascii="Arial;Tahoma" w:hAnsi="Arial;Tahoma"/>
          <w:sz w:val="24"/>
        </w:rPr>
        <w:t>toate puterile se subordoneaza Constitutiei si legilor date in baza Constitutie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pPr>
      <w:r>
        <w:rPr>
          <w:rFonts w:eastAsia="Arial;Tahoma" w:cs="Arial;Tahoma" w:ascii="Arial;Tahoma" w:hAnsi="Arial;Tahoma"/>
          <w:sz w:val="24"/>
        </w:rPr>
        <w:t xml:space="preserve"> </w:t>
      </w:r>
      <w:r>
        <w:rPr>
          <w:rFonts w:eastAsia="MS Mincho;ＭＳ 明朝" w:cs="Arial;Tahoma" w:ascii="Arial;Tahoma" w:hAnsi="Arial;Tahoma"/>
          <w:b/>
          <w:bCs/>
          <w:sz w:val="24"/>
        </w:rPr>
        <w:t>COOPERAREA PUTERILOR PRESUPUNE:</w:t>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numPr>
          <w:ilvl w:val="0"/>
          <w:numId w:val="50"/>
        </w:numPr>
        <w:jc w:val="both"/>
        <w:rPr>
          <w:rFonts w:ascii="Arial;Tahoma" w:hAnsi="Arial;Tahoma" w:eastAsia="MS Mincho;ＭＳ 明朝" w:cs="Arial;Tahoma"/>
          <w:sz w:val="24"/>
        </w:rPr>
      </w:pPr>
      <w:r>
        <w:rPr>
          <w:rFonts w:eastAsia="MS Mincho;ＭＳ 明朝" w:cs="Arial;Tahoma" w:ascii="Arial;Tahoma" w:hAnsi="Arial;Tahoma"/>
          <w:sz w:val="24"/>
        </w:rPr>
        <w:t>subordonarea scopurilor, scopului statului, stabilit de puterea politica</w:t>
      </w:r>
    </w:p>
    <w:p>
      <w:pPr>
        <w:pStyle w:val="PlainText"/>
        <w:numPr>
          <w:ilvl w:val="0"/>
          <w:numId w:val="50"/>
        </w:numPr>
        <w:jc w:val="both"/>
        <w:rPr>
          <w:rFonts w:ascii="Arial;Tahoma" w:hAnsi="Arial;Tahoma" w:eastAsia="MS Mincho;ＭＳ 明朝" w:cs="Arial;Tahoma"/>
          <w:sz w:val="24"/>
        </w:rPr>
      </w:pPr>
      <w:r>
        <w:rPr>
          <w:rFonts w:eastAsia="MS Mincho;ＭＳ 明朝" w:cs="Arial;Tahoma" w:ascii="Arial;Tahoma" w:hAnsi="Arial;Tahoma"/>
          <w:sz w:val="24"/>
        </w:rPr>
        <w:t>colaborarea dintre acestea in limitele Constitutiei si legilor date in baza acesteia</w:t>
      </w:r>
    </w:p>
    <w:p>
      <w:pPr>
        <w:pStyle w:val="PlainText"/>
        <w:numPr>
          <w:ilvl w:val="0"/>
          <w:numId w:val="50"/>
        </w:numPr>
        <w:jc w:val="both"/>
        <w:rPr>
          <w:rFonts w:ascii="Arial;Tahoma" w:hAnsi="Arial;Tahoma" w:eastAsia="MS Mincho;ＭＳ 明朝" w:cs="Arial;Tahoma"/>
          <w:sz w:val="24"/>
        </w:rPr>
      </w:pPr>
      <w:r>
        <w:rPr>
          <w:rFonts w:eastAsia="MS Mincho;ＭＳ 明朝" w:cs="Arial;Tahoma" w:ascii="Arial;Tahoma" w:hAnsi="Arial;Tahoma"/>
          <w:sz w:val="24"/>
        </w:rPr>
        <w:t>desfasurarea activitatilor cu buna credinta si fidelitate fata de tar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rFonts w:ascii="Arial;Tahoma" w:hAnsi="Arial;Tahoma" w:eastAsia="MS Mincho;ＭＳ 明朝" w:cs="Arial;Tahoma"/>
          <w:sz w:val="24"/>
        </w:rPr>
      </w:pPr>
      <w:r>
        <w:rPr>
          <w:rFonts w:eastAsia="Arial;Tahoma" w:cs="Arial;Tahoma" w:ascii="Arial;Tahoma" w:hAnsi="Arial;Tahoma"/>
          <w:b/>
          <w:bCs/>
          <w:sz w:val="24"/>
        </w:rPr>
        <w:t xml:space="preserve"> </w:t>
      </w:r>
      <w:r>
        <w:rPr>
          <w:rFonts w:eastAsia="MS Mincho;ＭＳ 明朝" w:cs="Arial;Tahoma" w:ascii="Arial;Tahoma" w:hAnsi="Arial;Tahoma"/>
          <w:b/>
          <w:bCs/>
          <w:sz w:val="24"/>
        </w:rPr>
        <w:t>CONTROLUL RECIPROC AL PUTERILOR PRESUPUN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numPr>
          <w:ilvl w:val="0"/>
          <w:numId w:val="84"/>
        </w:numPr>
        <w:jc w:val="both"/>
        <w:rPr>
          <w:rFonts w:ascii="Arial;Tahoma" w:hAnsi="Arial;Tahoma" w:eastAsia="MS Mincho;ＭＳ 明朝" w:cs="Arial;Tahoma"/>
          <w:sz w:val="24"/>
        </w:rPr>
      </w:pPr>
      <w:r>
        <w:rPr>
          <w:rFonts w:eastAsia="MS Mincho;ＭＳ 明朝" w:cs="Arial;Tahoma" w:ascii="Arial;Tahoma" w:hAnsi="Arial;Tahoma"/>
          <w:sz w:val="24"/>
        </w:rPr>
        <w:t>cai de atac legale a uneia fata de cealalta, atunci cand incalca legea</w:t>
      </w:r>
    </w:p>
    <w:p>
      <w:pPr>
        <w:pStyle w:val="PlainText"/>
        <w:numPr>
          <w:ilvl w:val="0"/>
          <w:numId w:val="84"/>
        </w:numPr>
        <w:jc w:val="both"/>
        <w:rPr>
          <w:rFonts w:ascii="Arial;Tahoma" w:hAnsi="Arial;Tahoma" w:eastAsia="MS Mincho;ＭＳ 明朝" w:cs="Arial;Tahoma"/>
          <w:sz w:val="24"/>
        </w:rPr>
      </w:pPr>
      <w:r>
        <w:rPr>
          <w:rFonts w:eastAsia="MS Mincho;ＭＳ 明朝" w:cs="Arial;Tahoma" w:ascii="Arial;Tahoma" w:hAnsi="Arial;Tahoma"/>
          <w:sz w:val="24"/>
        </w:rPr>
        <w:t>alegerea, ori  numirea uneia de catre alta</w:t>
      </w:r>
    </w:p>
    <w:p>
      <w:pPr>
        <w:pStyle w:val="PlainText"/>
        <w:numPr>
          <w:ilvl w:val="0"/>
          <w:numId w:val="84"/>
        </w:numPr>
        <w:jc w:val="both"/>
        <w:rPr>
          <w:rFonts w:ascii="Arial;Tahoma" w:hAnsi="Arial;Tahoma" w:eastAsia="MS Mincho;ＭＳ 明朝" w:cs="Arial;Tahoma"/>
          <w:sz w:val="24"/>
        </w:rPr>
      </w:pPr>
      <w:r>
        <w:rPr>
          <w:rFonts w:eastAsia="MS Mincho;ＭＳ 明朝" w:cs="Arial;Tahoma" w:ascii="Arial;Tahoma" w:hAnsi="Arial;Tahoma"/>
          <w:sz w:val="24"/>
        </w:rPr>
        <w:t>dizolvarea, suspendare, demiterea functionarilor uneia de catre cealalta, in conditiile legii</w:t>
      </w:r>
    </w:p>
    <w:p>
      <w:pPr>
        <w:pStyle w:val="PlainText"/>
        <w:numPr>
          <w:ilvl w:val="0"/>
          <w:numId w:val="84"/>
        </w:numPr>
        <w:jc w:val="both"/>
        <w:rPr>
          <w:rFonts w:ascii="Arial;Tahoma" w:hAnsi="Arial;Tahoma" w:eastAsia="MS Mincho;ＭＳ 明朝" w:cs="Arial;Tahoma"/>
          <w:sz w:val="24"/>
        </w:rPr>
      </w:pPr>
      <w:r>
        <w:rPr>
          <w:rFonts w:eastAsia="MS Mincho;ＭＳ 明朝" w:cs="Arial;Tahoma" w:ascii="Arial;Tahoma" w:hAnsi="Arial;Tahoma"/>
          <w:sz w:val="24"/>
        </w:rPr>
        <w:t>avizare reciproca, acord, reglementare separata urmata de mediere conform legii etc.</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cs="Arial;Tahoma"/>
          <w:b/>
          <w:b/>
          <w:bCs/>
          <w:sz w:val="24"/>
        </w:rPr>
      </w:pPr>
      <w:r>
        <w:rPr>
          <w:rFonts w:eastAsia="Arial;Tahoma" w:cs="Arial;Tahoma" w:ascii="Arial;Tahoma" w:hAnsi="Arial;Tahoma"/>
          <w:b/>
          <w:bCs/>
          <w:sz w:val="24"/>
        </w:rPr>
        <w:t xml:space="preserve"> </w:t>
      </w:r>
      <w:r>
        <w:rPr>
          <w:rFonts w:eastAsia="MS Mincho;ＭＳ 明朝" w:cs="Arial;Tahoma" w:ascii="Arial;Tahoma" w:hAnsi="Arial;Tahoma"/>
          <w:b/>
          <w:bCs/>
          <w:sz w:val="24"/>
        </w:rPr>
        <w:t>PRINCIPIUL AUTOLIMITARII PUTERII STATULUI PRESUPUNE:</w:t>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numPr>
          <w:ilvl w:val="0"/>
          <w:numId w:val="30"/>
        </w:numPr>
        <w:jc w:val="both"/>
        <w:rPr>
          <w:rFonts w:ascii="Arial;Tahoma" w:hAnsi="Arial;Tahoma" w:eastAsia="MS Mincho;ＭＳ 明朝" w:cs="Arial;Tahoma"/>
          <w:sz w:val="24"/>
        </w:rPr>
      </w:pPr>
      <w:r>
        <w:rPr>
          <w:rFonts w:eastAsia="MS Mincho;ＭＳ 明朝" w:cs="Arial;Tahoma" w:ascii="Arial;Tahoma" w:hAnsi="Arial;Tahoma"/>
          <w:sz w:val="24"/>
        </w:rPr>
        <w:t>puterea statului este limitata de puterea poporului prin Constitutie</w:t>
      </w:r>
    </w:p>
    <w:p>
      <w:pPr>
        <w:pStyle w:val="PlainText"/>
        <w:numPr>
          <w:ilvl w:val="0"/>
          <w:numId w:val="30"/>
        </w:numPr>
        <w:jc w:val="both"/>
        <w:rPr>
          <w:rFonts w:ascii="Arial;Tahoma" w:hAnsi="Arial;Tahoma" w:eastAsia="MS Mincho;ＭＳ 明朝" w:cs="Arial;Tahoma"/>
          <w:sz w:val="24"/>
        </w:rPr>
      </w:pPr>
      <w:r>
        <w:rPr>
          <w:rFonts w:eastAsia="MS Mincho;ＭＳ 明朝" w:cs="Arial;Tahoma" w:ascii="Arial;Tahoma" w:hAnsi="Arial;Tahoma"/>
          <w:sz w:val="24"/>
        </w:rPr>
        <w:t>Constitutia sa fie elaborata de Adunarea Constitutionala (cea mai reprezentativa) si aprobata prin referendum popular</w:t>
      </w:r>
    </w:p>
    <w:p>
      <w:pPr>
        <w:pStyle w:val="PlainText"/>
        <w:numPr>
          <w:ilvl w:val="0"/>
          <w:numId w:val="30"/>
        </w:numPr>
        <w:jc w:val="both"/>
        <w:rPr>
          <w:rFonts w:ascii="Arial;Tahoma" w:hAnsi="Arial;Tahoma" w:eastAsia="MS Mincho;ＭＳ 明朝" w:cs="Arial;Tahoma"/>
          <w:sz w:val="24"/>
        </w:rPr>
      </w:pPr>
      <w:r>
        <w:rPr>
          <w:rFonts w:eastAsia="MS Mincho;ＭＳ 明朝" w:cs="Arial;Tahoma" w:ascii="Arial;Tahoma" w:hAnsi="Arial;Tahoma"/>
          <w:sz w:val="24"/>
        </w:rPr>
        <w:t>principiul domniei legii fata de toate puterile</w:t>
      </w:r>
    </w:p>
    <w:p>
      <w:pPr>
        <w:pStyle w:val="PlainText"/>
        <w:numPr>
          <w:ilvl w:val="0"/>
          <w:numId w:val="30"/>
        </w:numPr>
        <w:jc w:val="both"/>
        <w:rPr>
          <w:rFonts w:ascii="Arial;Tahoma" w:hAnsi="Arial;Tahoma" w:eastAsia="MS Mincho;ＭＳ 明朝" w:cs="Arial;Tahoma"/>
          <w:sz w:val="24"/>
        </w:rPr>
      </w:pPr>
      <w:r>
        <w:rPr>
          <w:rFonts w:eastAsia="MS Mincho;ＭＳ 明朝" w:cs="Arial;Tahoma" w:ascii="Arial;Tahoma" w:hAnsi="Arial;Tahoma"/>
          <w:sz w:val="24"/>
        </w:rPr>
        <w:t>suprematia Constitutiei, fata de orice alt act normativ</w:t>
      </w:r>
    </w:p>
    <w:p>
      <w:pPr>
        <w:pStyle w:val="PlainText"/>
        <w:numPr>
          <w:ilvl w:val="0"/>
          <w:numId w:val="30"/>
        </w:numPr>
        <w:jc w:val="both"/>
        <w:rPr>
          <w:rFonts w:ascii="Arial;Tahoma" w:hAnsi="Arial;Tahoma" w:eastAsia="MS Mincho;ＭＳ 明朝" w:cs="Arial;Tahoma"/>
          <w:sz w:val="24"/>
        </w:rPr>
      </w:pPr>
      <w:r>
        <w:rPr>
          <w:rFonts w:eastAsia="MS Mincho;ＭＳ 明朝" w:cs="Arial;Tahoma" w:ascii="Arial;Tahoma" w:hAnsi="Arial;Tahoma"/>
          <w:sz w:val="24"/>
        </w:rPr>
        <w:t>functionarea principiului separarii puterilor al egalitatii cooperarii si controlului reciproc al acestor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responsabilitatea si raspunderea reala a autoritatii publice si a functionarului public.</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Normal"/>
        <w:jc w:val="both"/>
        <w:rPr>
          <w:rFonts w:ascii="Arial;Tahoma" w:hAnsi="Arial;Tahoma" w:eastAsia="MS Mincho;ＭＳ 明朝" w:cs="Arial;Tahoma"/>
          <w:bCs/>
          <w:iCs/>
          <w:sz w:val="24"/>
        </w:rPr>
      </w:pPr>
      <w:r>
        <w:rPr>
          <w:rFonts w:eastAsia="MS Mincho;ＭＳ 明朝"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PlainText"/>
        <w:jc w:val="both"/>
        <w:rPr>
          <w:rFonts w:ascii="Arial;Tahoma" w:hAnsi="Arial;Tahoma" w:eastAsia="MS Mincho;ＭＳ 明朝" w:cs="Arial;Tahoma"/>
          <w:bCs/>
          <w:iCs/>
          <w:sz w:val="24"/>
        </w:rPr>
      </w:pPr>
      <w:r>
        <w:rPr>
          <w:rFonts w:eastAsia="MS Mincho;ＭＳ 明朝" w:cs="Arial;Tahoma" w:ascii="Arial;Tahoma" w:hAnsi="Arial;Tahoma"/>
          <w:bCs/>
          <w:iCs/>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STATUL. ELEMENTELE CONSTITUTIVEALE STATULUI FORMA PUTERII DE STAT</w:t>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A.</w:t>
        <w:tab/>
        <w:t>SOCIETATEA</w:t>
      </w:r>
    </w:p>
    <w:p>
      <w:pPr>
        <w:pStyle w:val="PlainText"/>
        <w:jc w:val="both"/>
        <w:rPr/>
      </w:pPr>
      <w:r>
        <w:rPr>
          <w:rFonts w:eastAsia="MS Mincho;ＭＳ 明朝" w:cs="Arial;Tahoma" w:ascii="Arial;Tahoma" w:hAnsi="Arial;Tahoma"/>
          <w:sz w:val="24"/>
        </w:rPr>
        <w:tab/>
        <w:t>Termenul de societate are multiple sensuri si intrebuintari. Societatea umana este un ansamblu unitar, complex, sistematic, de relatii intre oameni, istoriceste determinate, conditie si rezultat al activitatii acestora de creare a bunurilor materiale si valorilor spirituale necesare traiului individual si colectiv. Societatea umana are un caracter organizat rezultat din exigentele existentei si dezvoltarii, din dorinta de perfectiune. Numai in cadrul societatii umane omul isi poate realiza cele cinci categorii de necesitati care il caracterizeaza</w:t>
      </w:r>
      <w:r>
        <w:rPr>
          <w:rStyle w:val="FootnoteCharacters"/>
          <w:rStyle w:val="FootnoteAnchor"/>
          <w:rFonts w:eastAsia="MS Mincho;ＭＳ 明朝" w:cs="Arial;Tahoma" w:ascii="Arial;Tahoma" w:hAnsi="Arial;Tahoma"/>
          <w:sz w:val="24"/>
        </w:rPr>
        <w:footnoteReference w:id="26"/>
      </w:r>
      <w:r>
        <w:rPr>
          <w:rFonts w:eastAsia="MS Mincho;ＭＳ 明朝" w:cs="Arial;Tahoma" w:ascii="Arial;Tahoma" w:hAnsi="Arial;Tahoma"/>
          <w:sz w:val="24"/>
        </w:rPr>
        <w:t>, care tind catre binele comun  si fericirea personala. Este de retinut faptul ca o societate umana poate sa existe, sa se dezvolte si sa se impuna numai prin structuri organizate, iar structura care s-a impus, a rezistat si rezista, este statul.</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B.</w:t>
        <w:tab/>
        <w:t>STATUL</w:t>
      </w:r>
    </w:p>
    <w:p>
      <w:pPr>
        <w:pStyle w:val="PlainText"/>
        <w:jc w:val="both"/>
        <w:rPr/>
      </w:pPr>
      <w:r>
        <w:rPr>
          <w:rFonts w:eastAsia="MS Mincho;ＭＳ 明朝" w:cs="Arial;Tahoma" w:ascii="Arial;Tahoma" w:hAnsi="Arial;Tahoma"/>
          <w:sz w:val="24"/>
        </w:rPr>
        <w:tab/>
        <w:t>Din punct de vedere semantic, notiunea de Stat s-a format din verbul latin "statuo", care inseamna "a pune, a aseza, a intemeia", ceea ce in cadrul statului - cetate, inseamna, asezare pe un teritoriu, intemeierea unei cetati, cu un minim de organizare si conducere. Romanii au acordat cuvantului "status" o semnificatie politica, adaugandu-i determinativul "res publica", adica "lucru public", deci bunuri si activitate de interes public. "Res publica" definea insa si ideea de conducere a vietii publice sau a statului. Asadar, "status rei publicae" insemna pentru magistrati si poporul roman "starea lucrarilor publice" sau altfel spus, "situatia conducerii vietii publice"</w:t>
      </w:r>
      <w:r>
        <w:rPr>
          <w:rStyle w:val="FootnoteCharacters"/>
          <w:rStyle w:val="FootnoteAnchor"/>
          <w:rFonts w:eastAsia="MS Mincho;ＭＳ 明朝" w:cs="Arial;Tahoma" w:ascii="Arial;Tahoma" w:hAnsi="Arial;Tahoma"/>
          <w:sz w:val="24"/>
        </w:rPr>
        <w:footnoteReference w:id="27"/>
      </w:r>
      <w:r>
        <w:rPr>
          <w:rFonts w:eastAsia="MS Mincho;ＭＳ 明朝" w:cs="Arial;Tahoma" w:ascii="Arial;Tahoma" w:hAnsi="Arial;Tahoma"/>
          <w:sz w:val="24"/>
        </w:rPr>
        <w:t xml:space="preserve">. Romanii au folosit insa doua notiuni diferite pentru conceptul de Stat si anume, "res publica" pentru perioada republicii si "imperium", pentru perioada imperiului (dominatului).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Statul antic se caracterizeaza inainte de toate prin confuzia intre monarhul ereditar si prerogativele sale de conducere pe care le detinea ca bunuri personale, prin centralizarea excesiva a puterii si folosirea de metode despotice de guvernare:</w:t>
      </w:r>
    </w:p>
    <w:p>
      <w:pPr>
        <w:pStyle w:val="PlainText"/>
        <w:jc w:val="both"/>
        <w:rPr/>
      </w:pPr>
      <w:r>
        <w:rPr>
          <w:rFonts w:eastAsia="MS Mincho;ＭＳ 明朝" w:cs="Arial;Tahoma" w:ascii="Arial;Tahoma" w:hAnsi="Arial;Tahoma"/>
          <w:sz w:val="24"/>
        </w:rPr>
        <w:tab/>
        <w:t>Machiavelli, in lucrarea sa "Principele" arata "Toate statele, toate stapanirile care au avut si au autoritate asupra oamenilor au fost si sunt republici sau principate"</w:t>
      </w:r>
      <w:r>
        <w:rPr>
          <w:rStyle w:val="FootnoteCharacters"/>
          <w:rStyle w:val="FootnoteAnchor"/>
          <w:rFonts w:eastAsia="MS Mincho;ＭＳ 明朝" w:cs="Arial;Tahoma" w:ascii="Arial;Tahoma" w:hAnsi="Arial;Tahoma"/>
          <w:sz w:val="24"/>
        </w:rPr>
        <w:footnoteReference w:id="28"/>
      </w:r>
      <w:r>
        <w:rPr>
          <w:rFonts w:eastAsia="MS Mincho;ＭＳ 明朝" w:cs="Arial;Tahoma" w:ascii="Arial;Tahoma" w:hAnsi="Arial;Tahoma"/>
          <w:sz w:val="24"/>
        </w:rPr>
        <w: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Evul Mediu pentru Stat se folosea indeosebi termenul  de Regat, tara, principat sau republica, notiuni care exprimau ideea de intindere a teritoriului statal si ideea de putere a regelui, principelui sau dupa caz, a corpului politic local de a comanda si de a cere sa li se dea ascultar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secolul al XVI-lea, Jean Bodin in lucrarea "Les six livre de la Republique" fundamenteaza conceptul de suveranitate a poporului, pe care o prezinta distinct de suveranitatea monarhului ceea ce presupunea o limitare a puterii monarhului si respectiv o evolutie a conceptului de Sta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conceptia lui Bodin, regele este o persoana care exercita prerogativele monarhice in nume propriu dar ca rezultat al imputernicirii date de poporul suveran si potrivit unei ordini legale care obiectiveaza in norme juridice vointa lui Dumnezeu. Acest ganditor imbratiseaza ideea unui absolutism legitim opus unei despotii arbitrare. Intr-un astfel de regat, asa cum ne-a transmis Bodin in lucrarea sa, supusii trebuie sa dea ascultare legilor Monarhului, iar Monarhul sa dea ascultare legilor naturii, ceea ce presupune limitarea puterii acestuia in raport cu drepturile naturale ale celorlalti.</w:t>
      </w:r>
    </w:p>
    <w:p>
      <w:pPr>
        <w:pStyle w:val="PlainText"/>
        <w:jc w:val="both"/>
        <w:rPr/>
      </w:pPr>
      <w:r>
        <w:rPr>
          <w:rFonts w:eastAsia="MS Mincho;ＭＳ 明朝" w:cs="Arial;Tahoma" w:ascii="Arial;Tahoma" w:hAnsi="Arial;Tahoma"/>
          <w:sz w:val="24"/>
        </w:rPr>
        <w:tab/>
        <w:t>Conceptia ca statul presupune existenta a doua entitati aflate in relatii de subordonare una fata de alta (guvernati si guvernanti) o intalnim si la alti autori in perioada renasterii, ceea ce a constituit un evident progres pentru acea perioada. In lucrarea "Monarhia", Dante afirma ca in Cetate, "al carui scop este vietuirea in buna stare, este necesar sa existe o singura conducere si aceasta nu numai in dreapta ocarmuire ci si in cea abuziva"</w:t>
      </w:r>
      <w:r>
        <w:rPr>
          <w:rStyle w:val="FootnoteCharacters"/>
          <w:rStyle w:val="FootnoteAnchor"/>
          <w:rFonts w:eastAsia="MS Mincho;ＭＳ 明朝" w:cs="Arial;Tahoma" w:ascii="Arial;Tahoma" w:hAnsi="Arial;Tahoma"/>
          <w:sz w:val="24"/>
        </w:rPr>
        <w:footnoteReference w:id="29"/>
      </w:r>
      <w:r>
        <w:rPr>
          <w:rFonts w:eastAsia="MS Mincho;ＭＳ 明朝" w:cs="Arial;Tahoma" w:ascii="Arial;Tahoma" w:hAnsi="Arial;Tahoma"/>
          <w:sz w:val="24"/>
        </w:rPr>
        <w:t>. Treptat, s-a accentuat diferentierea dintre toti cei investiti cu atributii de guvernare sau de conducere si cei obligati sa se conformeze acestora. Raporturile speciale de subordonare intre guvernanti si guvernati reprezinta o alta trasatura esentiala a notiunii moderne de stat. Potrivit unei asemenea acceptiuni, guvernantii au dreptul sa-i impuna numai o anumita vointa fata de restul populatiei, actionand in numele statului si nu al lor personal, asa cum faceau monarhii, in antichitate, vointa care trebuie sa corespunda vointei guvernatilor. Am putea spune ca este vorba de o subordonare reciproca reglementata prin lege, pe domenii bine  precizate. Aceasta inseamna ca guvernatii imputernicesc in  anumite limite pe guvernanti, sa-si impuna o anumita vointa  fata de ei, iar cand guvernantii incalca acest mandat, guvernatii pot sa-i schimbe pe guvernanti si mandatul lor. Tot in aceasta perioada se formeaza notiunea de teritoriu statal prin disocierea posesiunilor Coroanei, de domeniile private ale Regelui, care constituie un alt element al conceptului de Sta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stfel, domeniile Coroanei, adica ale Statului nu mai puteau fi instrainate de Rege, nici macar membrilor propriei familii. Aceste domenii erau legate de stat ca institutie ori de monarhie ca institutie a statului si nu de Monarh. Se sustine ca poporul ca titular al puterii suverane, nu se poate  autoguverna. De aceea, poporul  incredinteaza exercitiul puterii sale suverane principelui sau unui grup de guvernanti pe care ii controleaza si ii poate schimba oricand, daca acestia conduc tiranic, ceea ce apare ca o subordonare suis generis.</w:t>
      </w:r>
    </w:p>
    <w:p>
      <w:pPr>
        <w:pStyle w:val="PlainText"/>
        <w:jc w:val="both"/>
        <w:rPr/>
      </w:pPr>
      <w:r>
        <w:rPr>
          <w:rFonts w:eastAsia="MS Mincho;ＭＳ 明朝" w:cs="Arial;Tahoma" w:ascii="Arial;Tahoma" w:hAnsi="Arial;Tahoma"/>
          <w:sz w:val="24"/>
        </w:rPr>
        <w:tab/>
        <w:t>Ca urmare se sustine ca, Statul este forma institutionala de organizare politica a unei colectivitati umane constituita istoric si localizata geografic pe un anumit teritoriu, in care un grup de indivizi, detinand in virtutea suveranitatii poporului si ca expresie a vointei acestuia, ori ilegitim, prerogativele si instrumentele exercitarii autoritatii publice, ale elaborarii si aplicarii normelor de convietuire sociale, exprima si apara interesele fundamentale ale statului si ale natiunii si impune vointa acestora ca vointa general-obligatorie</w:t>
      </w:r>
      <w:r>
        <w:rPr>
          <w:rStyle w:val="FootnoteCharacters"/>
          <w:rStyle w:val="FootnoteAnchor"/>
          <w:rFonts w:eastAsia="MS Mincho;ＭＳ 明朝" w:cs="Arial;Tahoma" w:ascii="Arial;Tahoma" w:hAnsi="Arial;Tahoma"/>
          <w:sz w:val="24"/>
        </w:rPr>
        <w:footnoteReference w:id="30"/>
      </w:r>
      <w:r>
        <w:rPr>
          <w:rFonts w:eastAsia="MS Mincho;ＭＳ 明朝" w:cs="Arial;Tahoma" w:ascii="Arial;Tahoma" w:hAnsi="Arial;Tahoma"/>
          <w:sz w:val="24"/>
        </w:rPr>
        <w:t xml:space="preserve">. </w:t>
      </w:r>
    </w:p>
    <w:p>
      <w:pPr>
        <w:pStyle w:val="PlainText"/>
        <w:jc w:val="both"/>
        <w:rPr/>
      </w:pPr>
      <w:r>
        <w:rPr>
          <w:rFonts w:eastAsia="MS Mincho;ＭＳ 明朝" w:cs="Arial;Tahoma" w:ascii="Arial;Tahoma" w:hAnsi="Arial;Tahoma"/>
          <w:sz w:val="24"/>
        </w:rPr>
        <w:tab/>
        <w:t>Esmenin a definit statul ca fiind personificarea juridica a unei natiuni precum si ca subiect si suport al autoritatii publice</w:t>
      </w:r>
      <w:r>
        <w:rPr>
          <w:rStyle w:val="FootnoteCharacters"/>
          <w:rStyle w:val="FootnoteAnchor"/>
          <w:rFonts w:eastAsia="MS Mincho;ＭＳ 明朝" w:cs="Arial;Tahoma" w:ascii="Arial;Tahoma" w:hAnsi="Arial;Tahoma"/>
          <w:sz w:val="24"/>
        </w:rPr>
        <w:footnoteReference w:id="31"/>
      </w:r>
      <w:r>
        <w:rPr>
          <w:rFonts w:eastAsia="MS Mincho;ＭＳ 明朝" w:cs="Arial;Tahoma" w:ascii="Arial;Tahoma" w:hAnsi="Arial;Tahoma"/>
          <w:sz w:val="24"/>
        </w:rPr>
        <w:t>.</w:t>
      </w:r>
    </w:p>
    <w:p>
      <w:pPr>
        <w:pStyle w:val="PlainText"/>
        <w:jc w:val="both"/>
        <w:rPr/>
      </w:pPr>
      <w:r>
        <w:rPr>
          <w:rFonts w:eastAsia="MS Mincho;ＭＳ 明朝" w:cs="Arial;Tahoma" w:ascii="Arial;Tahoma" w:hAnsi="Arial;Tahoma"/>
          <w:sz w:val="24"/>
        </w:rPr>
        <w:tab/>
        <w:t>Profesorul Tudor Draganu defineste statul ca o institutie "avand ca suport o grupare de oameni asezata pe un spatiu delimitat, capabila de a-si determina singura propria sa competenta si organizata in vederea exercitarii unor activitati care pot fi grupate in functiile legislativa, executiva si jurisdictionala"</w:t>
      </w:r>
      <w:r>
        <w:rPr>
          <w:rStyle w:val="FootnoteCharacters"/>
          <w:rStyle w:val="FootnoteAnchor"/>
          <w:rFonts w:eastAsia="MS Mincho;ＭＳ 明朝" w:cs="Arial;Tahoma" w:ascii="Arial;Tahoma" w:hAnsi="Arial;Tahoma"/>
          <w:sz w:val="24"/>
        </w:rPr>
        <w:footnoteReference w:id="32"/>
      </w:r>
      <w:r>
        <w:rPr>
          <w:rFonts w:eastAsia="MS Mincho;ＭＳ 明朝" w:cs="Arial;Tahoma" w:ascii="Arial;Tahoma" w:hAnsi="Arial;Tahoma"/>
          <w:sz w:val="24"/>
        </w:rPr>
        <w:t>.</w:t>
        <w:tab/>
        <w:tab/>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diferent de formularile folosite in definirea statului de diversi autori, elementele esentiale ale definitiei complete a acestuia sunt urmatoarel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 forma de organizare politica a unei colectivitati umane constituita istoric;</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b) localizarea geografic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c) existenta unui grup conducator investit cu atributii de guvernare si de exercitare a autoritatii publice in numele si de catre popor, grup controlat si subordonat de popor in limitele legii fundamental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 prerogativa grupului conducator de a stabili si apara ordinea statala si, in cadrul acestuia, a celei juridic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in punct de vedere politologic, Statul apare ca o colectivitate umana istoriceste constituita si organizata pe un anumit teritoriu, care se structureaza in grupul de guvernanti si restul populatie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in perspectiva sociologica, statul apare ca o grupare de indivizi avand un grad ridicat de organizare si stabilitate, care ocupa un teritoriu determinat geografic si recunoscut politic asupra careia o autoritate publica exercita prerogative de comanda sau de putere, inzestrata, totodata, cu vocatia si capacitatea organizatorica si institutionala de a exprima si impune tuturor vointa grupului ca vointa general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in punct de vedere juridic statul poate fi privit ca o persoana juridica sau persoana morala, adica este titular de drepturi si obligatii si deci, este subiect de drept. Dar aceste drepturi si obligatii sa vizeze in principiu interesul general, deci sunt drepturile si obligatiile poporului pentru ca atunci cand nu indeplinesc aceasta conditie, poporul in virtutea suveranitatii sale, ii schimba pe guvernanti si legile nedrepte facute de acesti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C.</w:t>
        <w:tab/>
        <w:t>ELEMENTELE CONSTITUTIVE ALE STATULUI</w:t>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Teritoriu. Populatia si Puterea politica suverana</w:t>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1.</w:t>
        <w:tab/>
        <w:t>Teritoriul de stat este spatiul geografic alcatuit din sol, subsol, ape precum si din coloana aeriana de deasupra solului si apelor asupra caruia un stat isi exercita suveranitatea sa exclusiva si deplin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supra intregului sau teritoriu, statul exercita o autoritate exclusiva, manifestata sub trei aspecte general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 plenitudine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b) exclusivitat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c) opozabilitate fata de orice alt stat sau persoana de drept public sau priva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rin plenitudine intelegem ca Statul isi exercita functiile sale in toata plenitudinea lor pe teritoriul sau. (ex.: statul, prin organismele sale specializate, legifereaza, organizeaza administratia locala; stabileste instantele de judecata; organizeaza armata si fortele de politie s.a.)</w:t>
      </w:r>
    </w:p>
    <w:p>
      <w:pPr>
        <w:pStyle w:val="PlainText"/>
        <w:jc w:val="both"/>
        <w:rPr>
          <w:rFonts w:ascii="Arial;Tahoma" w:hAnsi="Arial;Tahoma" w:cs="Arial;Tahoma"/>
          <w:sz w:val="24"/>
        </w:rPr>
      </w:pPr>
      <w:r>
        <w:rPr>
          <w:rFonts w:eastAsia="Arial;Tahoma" w:cs="Arial;Tahoma" w:ascii="Arial;Tahoma" w:hAnsi="Arial;Tahoma"/>
          <w:sz w:val="24"/>
        </w:rPr>
        <w:t xml:space="preserve"> </w:t>
      </w:r>
      <w:r>
        <w:rPr>
          <w:rFonts w:eastAsia="MS Mincho;ＭＳ 明朝" w:cs="Arial;Tahoma" w:ascii="Arial;Tahoma" w:hAnsi="Arial;Tahoma"/>
          <w:sz w:val="24"/>
        </w:rPr>
        <w:tab/>
        <w:t>In ceea ce priveste exclusivitatea, este general admis ca pe teritoriul sau, statul exercita in mod liber intreaga sa autoritate, fiind exclusa asadar, interventia sau amestecul altui sta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spectul opozabilitatii este conferit, in primul rand de legitimitatea si recunoasterea internationala a constituirii unui  stat pe un anumit teritoriu. Cu alte cuvinte, un teritoriu poate apartine unui stat doar in mod legitim si legal. Teritoriul este indivizibil si inalienabil. Autonomia locala este numai administrativa si in limitele legii si nu afecteaza teritoriul, in cadrul statului unitar.</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2.</w:t>
        <w:tab/>
        <w:t>Populatia unui stat este formata din cetateni si persoane fara cetatenie. Cetateanul este individul legat de stat printr-o "legatura juridica" denumita "cetatenie", care presupune un complex de drepturi si obligatii specifice acestei calitati. Spre exemplu, dreptul la vot si dreptul de a fi ales sunt exclusive ale celui care are calitatea de cetatean. Strainul este cetatean al altui stat si ramane supus acestuia din punct de vedere al indatoririlor cetatenesti. In categoria de strain intra si persoanele fara cetatenie (apatrizii). Functiile si demnitatile publice, civile sau militare pot fi ocupate de persoanele care au numai cetatenia romana si domiciliul in tara. Cetateanul roman nu poate fi extradat sau expulzat din Romania, prevedere care se gaseste in mod corespunzator si in constitutiile altor tari. Cunoscand  aceasta, unii cetateni ai unor tari, cu care Romania inca nu are Conventii de intrajutorare  juridica au savarsit infractiuni economice cu prejudicii mari in Romania, dupa care s-au ascuns in tara ai carui cetateni sunt, asteptand interventia prescriptiei penale, mizand pe o actiune inadecvata a autoritatilor romanest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otrivit art. 50 din Constitutia Romaniei, fidelitatea fata de tara este sacr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rezenta unei comunitati de straini intr-un stat ridica  probleme multiple de ordin economic, financiar, politic, social, cultural, religios etc.</w:t>
      </w:r>
    </w:p>
    <w:p>
      <w:pPr>
        <w:pStyle w:val="PlainText"/>
        <w:jc w:val="both"/>
        <w:rPr/>
      </w:pPr>
      <w:r>
        <w:rPr>
          <w:rFonts w:eastAsia="MS Mincho;ＭＳ 明朝" w:cs="Arial;Tahoma" w:ascii="Arial;Tahoma" w:hAnsi="Arial;Tahoma"/>
          <w:sz w:val="24"/>
        </w:rPr>
        <w:tab/>
        <w:t>In legatura cu aceasta problema, exista pericolul ca autoritatile unui stat sa-si trateze grupurile minoritare-cetateni ai statului respectiv - ca pe niste straini.(ex. tibetani in China, chinezi in Indonezia, asiatici in Africa etc.</w:t>
      </w:r>
      <w:r>
        <w:rPr>
          <w:rStyle w:val="FootnoteCharacters"/>
          <w:rStyle w:val="FootnoteAnchor"/>
          <w:rFonts w:eastAsia="MS Mincho;ＭＳ 明朝" w:cs="Arial;Tahoma" w:ascii="Arial;Tahoma" w:hAnsi="Arial;Tahoma"/>
          <w:sz w:val="24"/>
        </w:rPr>
        <w:footnoteReference w:id="33"/>
      </w:r>
      <w:r>
        <w:rPr>
          <w:rFonts w:eastAsia="MS Mincho;ＭＳ 明朝" w:cs="Arial;Tahoma" w:ascii="Arial;Tahoma" w:hAnsi="Arial;Tahoma"/>
          <w:sz w:val="24"/>
        </w:rPr>
        <w: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in punct de vedere calitativ fiecare stat grupeaza intr-o proportie mai mare sau mai mica populatii cu trasaturi etnice diferite. In functie de aceasta regrupare, statele se pot imparti in state nationale si state multinational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Statele nationale sunt cele in care populatia majoritara formeaza o singura natiun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Elementele natiunii sunt: rasa; limba; religia; traditiile istorice; interesele materiale si culturale romane; situatia geografica. Datorita unor imprejurari speciale nu intotdeauna aceste elemente pot fi intrunite si totusi, natiunea nu este afectata. Astfel, cele doua state germane au format, pana la reunificare (octombrie 1990) o singura natiune, desi unele elemente nu au fost intrunite (de exemplu: comunitatea de viata economic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e asemenea, romanii din Basarabia si Bucovina de Nord, impreuna cu cei din Romania constituie un element etnic unic, desi sunt despartiti de granite, cele doua state coreene cu organizari diferite cuprind impreuna o singura natiune.</w:t>
      </w:r>
    </w:p>
    <w:p>
      <w:pPr>
        <w:pStyle w:val="PlainText"/>
        <w:jc w:val="both"/>
        <w:rPr/>
      </w:pPr>
      <w:r>
        <w:rPr>
          <w:rFonts w:eastAsia="MS Mincho;ＭＳ 明朝" w:cs="Arial;Tahoma" w:ascii="Arial;Tahoma" w:hAnsi="Arial;Tahoma"/>
          <w:sz w:val="24"/>
        </w:rPr>
        <w:tab/>
        <w:t>Natiunea presupune o incontestabila unitate sociologica a populatiei. Din aceasta perspectiva, identificarea Stat-natiune, se releva, in doctrina constitutionala occidentala, ca fiind solutia cea mai buna pentru ca ea asigura cea mai profunda solidaritate in sanul populatiei. In ceea ce priveste natiunea si statul,natiunea precede statul national. Natiunea romana s-a format inainte de unirea celor doua principate romanesti si formarea statului national in 1859. La 1 decembrie 1918 s-a desavarsit statul national unitar roman. Grija de a avea in stat o populatie omogena nu a disparut. Aceasta grija a animat miscarea sionista inainte si dupa crearea Statului Israel. Un exemplu in acest sens sunt incercari ale fostului lider comunist bulgar Teodor Jivcov, de a desnationaliza un milion de cetateni bulgari de origine turca, politica de desnationalizare a romanilor din Imperiul tarist, apoi din fosta U.R.S.S. si din Ungaria</w:t>
      </w:r>
      <w:r>
        <w:rPr>
          <w:rStyle w:val="FootnoteCharacters"/>
          <w:rStyle w:val="FootnoteAnchor"/>
          <w:rFonts w:eastAsia="MS Mincho;ＭＳ 明朝" w:cs="Arial;Tahoma" w:ascii="Arial;Tahoma" w:hAnsi="Arial;Tahoma"/>
          <w:sz w:val="24"/>
        </w:rPr>
        <w:footnoteReference w:id="34"/>
      </w:r>
      <w:r>
        <w:rPr>
          <w:rFonts w:eastAsia="MS Mincho;ＭＳ 明朝" w:cs="Arial;Tahoma" w:ascii="Arial;Tahoma" w:hAnsi="Arial;Tahoma"/>
          <w:sz w:val="24"/>
        </w:rPr>
        <w: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Statul multinational este statul a carui populatie este formata din diferite rase sau nationalitati, vorbind limbi diferite si avand culturi si un trecut istoric diferi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3.</w:t>
        <w:tab/>
        <w:t>Puterea politica suverana este un alt element al Statului  si aceasta inseamna ca Statul nu este supus nici unei autoritati atat in cadrul intern cat si pe plan extern, el detinand in mod exclusiv puterea de sta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Unul din atributele esentiale ale statului il constituie dreptul  sau inalienabil de legiferare in mod liber fara nici o imixtiune din partea altui stat, organizarea si functionarea sistemului politic, raporturile societate - stat - cetatean, raporturile personale si patrimoniale intre indivizi etc., prin intermediul normelor juridic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Suveranitatea puterii de stat in domeniul legiferarii presupun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ca instituie norme juridice de ocrotire si consolidare a valorilor fundamentale pe care se intemeieaza si relatiile sociale corespunzatoare acestor valor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ca juridicizeaza obiectivele cele mai importante ale dezvoltarii social-economice si politice, obiective pe care le hotaraste fara imixtiuni si in realizarea intereselor generale ale natiuni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ca stabileste o ordine juridica in raport de interesele generale, individuale, traditii, cultura etc., pe care o impune in conditiile legii prin forta de constranger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dreptul exclusiv de a se organiza de sine statator din punct de vedere: economic, politic, militar si administrativ, prin norme juridic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Suveranitatea puterii de stat, presupune ca si in domeniile exercitarii puterilor judecatoresti si executive, autoritatile publice, se supun numai legii, fara nici o imixtiune din interior si exterior.</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O problema interesanta este raportul dintre suveranitatea puterii de stat si caracterul legitim al acesteia.</w:t>
      </w:r>
    </w:p>
    <w:p>
      <w:pPr>
        <w:pStyle w:val="PlainText"/>
        <w:jc w:val="both"/>
        <w:rPr/>
      </w:pPr>
      <w:r>
        <w:rPr>
          <w:rFonts w:eastAsia="MS Mincho;ＭＳ 明朝" w:cs="Arial;Tahoma" w:ascii="Arial;Tahoma" w:hAnsi="Arial;Tahoma"/>
          <w:sz w:val="24"/>
        </w:rPr>
        <w:tab/>
        <w:t>O putere de stat este legitima, atunci cand se exercita in cadrul legislatiei constitutionale adoptata si reactualizata in mod democratic; o putere devine ilegitima prin contestarea ei de catre intreaga natiune sau de catre majoritatea populatiei, ceea ce inseamna ca, nu mai reprezinta interesele acestora</w:t>
      </w:r>
      <w:r>
        <w:rPr>
          <w:rStyle w:val="FootnoteCharacters"/>
          <w:rStyle w:val="FootnoteAnchor"/>
          <w:rFonts w:eastAsia="MS Mincho;ＭＳ 明朝" w:cs="Arial;Tahoma" w:ascii="Arial;Tahoma" w:hAnsi="Arial;Tahoma"/>
          <w:sz w:val="24"/>
        </w:rPr>
        <w:footnoteReference w:id="35"/>
      </w:r>
      <w:r>
        <w:rPr>
          <w:rFonts w:eastAsia="MS Mincho;ＭＳ 明朝" w:cs="Arial;Tahoma" w:ascii="Arial;Tahoma" w:hAnsi="Arial;Tahoma"/>
          <w:sz w:val="24"/>
        </w:rPr>
        <w:t xml:space="preserve">.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eci, ca o putere sa fie legitima trebuie sa fie aleasa legal, sa functioneze conform legii, iar legile sa fie actuale  in raport de  vointa generala, ceea ce presupune suportul popular permanen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Simpla contestare a unui guvern de catre partidele din opozitia parlamentara sau de opinia publica prin mitinguri de protest, demonstratii antiguvernamentale, marsuri, greva etc., nu inseamna insa automat si pierderea legitimitatii Guvernului. Ratiuni de ordine publica impun cerinta stabilitatii institutiilor constitutionale si in cadrul acestora a Guvernului. De aceea, contestarea publica a unei autoritatii statale nu are ca rezultat automat revocarea acesteia si inlocuirea functionarilor sai cu altii. Pe de alta parte un Guvern, devine ilegitim atunci cand majoritatea parlamentarilor i-a retras sprijinul politic, potrivit procedurii prevazute de Constitutie (se constata oficial prin votarea unei motiuni de cenzura) sau ca rezultat al unei revolutii ori revolte populare. In cazul constatarii nelegimitatii guvernului, urmeaza ca acesta sa fie inlocuit cu un alt guvern cu respectarea dispozitiilor constitutionale in materi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Elementele legitimitatii puterii de stat sun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legalitatea instituirii puterii (conform Constitutiei sau prin revoluti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legalitatea functionarii puteri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actualitatea legilor dupa care functioneaza putere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Este important de subliniat ca in numele legitimitatii sale, institutia statala exercita in limite prestabilite dominatia sociala. La randul sau populatia se supune ordinelor primite de la guvernanti (institutia statala) in numele aceleiasi legitimitati, pe care de altfel i-a conferit-o prin sprijinul sau electoral. Pentru justificarea legitimitatii de comanda exercitata de guvernanti s-au invocat mai multe teorii. Dintre acestea se remarca in mod deosebit cea formulata de sociologul german Max Weber. Potrivit acestuia, exista trei tipuri de legitimare a puterii  in numele careia liderul exercita dominatia: calitatile personale ale liderului (dominatia charismatica); traditia (dominatia este acceptata de populatie ca un obicei intrat in constiinta publica); legala (poporul se supune ordinelor si legilor adoptate de autoritatile publice pe care el le-a investit in mod legal cu atributii de guvernare, potrivit vointei sale).</w:t>
      </w:r>
    </w:p>
    <w:p>
      <w:pPr>
        <w:pStyle w:val="PlainText"/>
        <w:jc w:val="both"/>
        <w:rPr/>
      </w:pPr>
      <w:r>
        <w:rPr>
          <w:rFonts w:eastAsia="MS Mincho;ＭＳ 明朝" w:cs="Arial;Tahoma" w:ascii="Arial;Tahoma" w:hAnsi="Arial;Tahoma"/>
          <w:sz w:val="24"/>
        </w:rPr>
        <w:tab/>
        <w:t>Din punct de vedere politologic legitimitatea este considerata un principiu de intemeiere si justificare a unui sistem de guvernamant care presupune, o anumita recunoastere a acestui drept de catre cei guvernati</w:t>
      </w:r>
      <w:r>
        <w:rPr>
          <w:rStyle w:val="FootnoteCharacters"/>
          <w:rStyle w:val="FootnoteAnchor"/>
          <w:rFonts w:eastAsia="MS Mincho;ＭＳ 明朝" w:cs="Arial;Tahoma" w:ascii="Arial;Tahoma" w:hAnsi="Arial;Tahoma"/>
          <w:sz w:val="24"/>
        </w:rPr>
        <w:footnoteReference w:id="36"/>
      </w:r>
      <w:r>
        <w:rPr>
          <w:rFonts w:eastAsia="MS Mincho;ＭＳ 明朝" w:cs="Arial;Tahoma" w:ascii="Arial;Tahoma" w:hAnsi="Arial;Tahoma"/>
          <w:sz w:val="24"/>
        </w:rPr>
        <w: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numPr>
          <w:ilvl w:val="0"/>
          <w:numId w:val="37"/>
        </w:numPr>
        <w:jc w:val="both"/>
        <w:rPr>
          <w:rFonts w:ascii="Arial;Tahoma" w:hAnsi="Arial;Tahoma" w:eastAsia="MS Mincho;ＭＳ 明朝" w:cs="Arial;Tahoma"/>
          <w:b/>
          <w:b/>
          <w:bCs/>
          <w:sz w:val="24"/>
        </w:rPr>
      </w:pPr>
      <w:r>
        <w:rPr>
          <w:rFonts w:eastAsia="MS Mincho;ＭＳ 明朝" w:cs="Arial;Tahoma" w:ascii="Arial;Tahoma" w:hAnsi="Arial;Tahoma"/>
          <w:b/>
          <w:bCs/>
          <w:sz w:val="24"/>
        </w:rPr>
        <w:t>FORMA PUTERII DE STAT SI STRUCTURA DE STAT</w:t>
        <w:tab/>
        <w:tab/>
      </w:r>
    </w:p>
    <w:p>
      <w:pPr>
        <w:pStyle w:val="PlainText"/>
        <w:ind w:left="360" w:hanging="0"/>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numPr>
          <w:ilvl w:val="1"/>
          <w:numId w:val="37"/>
        </w:numPr>
        <w:jc w:val="both"/>
        <w:rPr>
          <w:rFonts w:ascii="Arial;Tahoma" w:hAnsi="Arial;Tahoma" w:eastAsia="MS Mincho;ＭＳ 明朝" w:cs="Arial;Tahoma"/>
          <w:b/>
          <w:b/>
          <w:bCs/>
          <w:sz w:val="24"/>
        </w:rPr>
      </w:pPr>
      <w:r>
        <w:rPr>
          <w:rFonts w:eastAsia="MS Mincho;ＭＳ 明朝" w:cs="Arial;Tahoma" w:ascii="Arial;Tahoma" w:hAnsi="Arial;Tahoma"/>
          <w:b/>
          <w:bCs/>
          <w:sz w:val="24"/>
        </w:rPr>
        <w:t>Conceptul formei de stat</w:t>
      </w:r>
    </w:p>
    <w:p>
      <w:pPr>
        <w:pStyle w:val="PlainText"/>
        <w:ind w:left="1080" w:hanging="0"/>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pPr>
      <w:r>
        <w:rPr>
          <w:rFonts w:eastAsia="MS Mincho;ＭＳ 明朝" w:cs="Arial;Tahoma" w:ascii="Arial;Tahoma" w:hAnsi="Arial;Tahoma"/>
          <w:sz w:val="24"/>
        </w:rPr>
        <w:tab/>
        <w:t>Forma de stat este un concept politico-juridic  care exprima modul  de constituire, organizare, conducere si exercitare a puterii prin stat. Intr-o alta formulare, forma statului exprima modul de organizare a continutului puterii, structura interna si externa a acestui continut. Statul este o "institutie de institutii", constituite intr-un ansamblu unic si organic articulat</w:t>
      </w:r>
      <w:r>
        <w:rPr>
          <w:rStyle w:val="FootnoteCharacters"/>
          <w:rStyle w:val="FootnoteAnchor"/>
          <w:rFonts w:eastAsia="MS Mincho;ＭＳ 明朝" w:cs="Arial;Tahoma" w:ascii="Arial;Tahoma" w:hAnsi="Arial;Tahoma"/>
          <w:sz w:val="24"/>
        </w:rPr>
        <w:footnoteReference w:id="37"/>
      </w:r>
      <w:r>
        <w:rPr>
          <w:rFonts w:eastAsia="MS Mincho;ＭＳ 明朝" w:cs="Arial;Tahoma" w:ascii="Arial;Tahoma" w:hAnsi="Arial;Tahoma"/>
          <w:sz w:val="24"/>
        </w:rPr>
        <w: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Forma puterii de stat si structura acesteia nu se confunda cu statul. Statul contine populatia, teritoriul si puterea de stat, ca principale elemente ale acestui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uterea de stat se exercita conform Constitutiei si legilor printr-o structura de autoritati publice si institutii, care constituie numai o componenta juridico-politica a Statului. Prof. I. Muraru vorbeste de institutii relative la putere, in care include autoritatile publice si institutiile publice. Prin institutii relative la putere intelegem colectivitatii umane constituite pe baza si in executarea legii, inzestrate cu mijloace materiale si financiare potrivit legii,precum si cu personalitate juridica si competente in domeniul legiferarii, organizarii, executarii si executarii in concret a legii precum si in domeniul judecatoresc.</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Forma puterii de stat difera de la o putere la alta in raport de trei criterii definitori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 structura de Sta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b) forma de guvernaman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c) regimul politic.</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w:t>
        <w:tab/>
        <w:t>Structura de Stat desemneaza, scheletul autoritatilor si institutiilor publice, limitele competentei teritoriale si materiale a acestora, si intre acestea, respectiv legaturile specifice intre  intreg si parte.</w:t>
      </w:r>
    </w:p>
    <w:p>
      <w:pPr>
        <w:pStyle w:val="PlainText"/>
        <w:jc w:val="both"/>
        <w:rPr/>
      </w:pPr>
      <w:r>
        <w:rPr>
          <w:rFonts w:eastAsia="MS Mincho;ＭＳ 明朝" w:cs="Arial;Tahoma" w:ascii="Arial;Tahoma" w:hAnsi="Arial;Tahoma"/>
          <w:sz w:val="24"/>
        </w:rPr>
        <w:t>b)</w:t>
        <w:tab/>
        <w:t>Forma de guvernamant desemneaza modul de formare si organizare a structurilor statului (autoritati si institutii publice), caracteristicile si principiile care stau la baza raporturilor dintre acestea, in special intre organul legiuitor si organele executive, inclusiv seful statului</w:t>
      </w:r>
      <w:r>
        <w:rPr>
          <w:rStyle w:val="FootnoteCharacters"/>
          <w:rStyle w:val="FootnoteAnchor"/>
          <w:rFonts w:eastAsia="MS Mincho;ＭＳ 明朝" w:cs="Arial;Tahoma" w:ascii="Arial;Tahoma" w:hAnsi="Arial;Tahoma"/>
          <w:sz w:val="24"/>
        </w:rPr>
        <w:footnoteReference w:id="38"/>
      </w:r>
      <w:r>
        <w:rPr>
          <w:rFonts w:eastAsia="MS Mincho;ＭＳ 明朝" w:cs="Arial;Tahoma" w:ascii="Arial;Tahoma" w:hAnsi="Arial;Tahoma"/>
          <w:sz w:val="24"/>
        </w:rPr>
        <w:t>. Distingand intre "forma de stat" si "forma de guvernamant" G. Burdeau considera ca forma de stat vizeaza consistenta puterii in care statul este titular; forma de guvernamant este determinata de maniera in care sunt desemnati agentii acestei puteri si modul in care ei o exercita. G. Burdeau, op. cit. p. 50</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c)</w:t>
        <w:tab/>
        <w:t>Regimul politic exprima relatia dintre puterea politica - puterea de stat si dintre acestea si individ, inclusiv mijloacele si metodele de infaptuire a puterii, de consacrare si garantare a drepturilor si libertatilor fundamentale cetatenest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functie de aceste criterii putem spune ca forma puterii de stat poate fi a unui stat unitar sau stat federal, a unei monarhii sau republici, a unui stat democratic sau autoritar.</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Optiunea democratica pentru oricare dintre formele puterii de stat nu poate fi decat rezultatul unui referendum popular.</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Caracterul real al unei astfel de optiuni depinde de: gradul de participare la referendum, daca alegatorii sunt constienti de ce si ce voteaza, adica nu sunt manipulati si daca referendumul este corect organizat si finaliza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numPr>
          <w:ilvl w:val="1"/>
          <w:numId w:val="37"/>
        </w:numPr>
        <w:jc w:val="both"/>
        <w:rPr>
          <w:rFonts w:ascii="Arial;Tahoma" w:hAnsi="Arial;Tahoma" w:eastAsia="MS Mincho;ＭＳ 明朝" w:cs="Arial;Tahoma"/>
          <w:b/>
          <w:b/>
          <w:bCs/>
          <w:sz w:val="24"/>
        </w:rPr>
      </w:pPr>
      <w:r>
        <w:rPr>
          <w:rFonts w:eastAsia="MS Mincho;ＭＳ 明朝" w:cs="Arial;Tahoma" w:ascii="Arial;Tahoma" w:hAnsi="Arial;Tahoma"/>
          <w:b/>
          <w:bCs/>
          <w:sz w:val="24"/>
        </w:rPr>
        <w:t>Statul unitar prezinta urmatoarele caracteristici principale:</w:t>
      </w:r>
    </w:p>
    <w:p>
      <w:pPr>
        <w:pStyle w:val="PlainText"/>
        <w:ind w:left="1080" w:hanging="0"/>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 este format dintr-un ansamblu unic de organisme constitutionale prin care se exercita puterea politica la nivel central si local;</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b)  populatia are o singura cetateni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Desi statul este unitar, teritoriul sau poate fi impartit  in unitati administrativ teritoriale. Subdiviziunile administrativ-teritoriale ale statului unitar au caracter eminamente administrativ si nu constituie state in interiorul statului. Structura unitara a statului este de regula conceputa pe principiul centralizarii, ea presupunand asa cum s-a aratat deja, un ansamblu unic de institutii in care puterea  de control apartine autoritatilor publice centrale asupra autoritatilor locale.   </w:t>
      </w:r>
    </w:p>
    <w:p>
      <w:pPr>
        <w:pStyle w:val="PlainText"/>
        <w:jc w:val="both"/>
        <w:rPr/>
      </w:pPr>
      <w:r>
        <w:rPr>
          <w:rFonts w:eastAsia="MS Mincho;ＭＳ 明朝" w:cs="Arial;Tahoma" w:ascii="Arial;Tahoma" w:hAnsi="Arial;Tahoma"/>
          <w:sz w:val="24"/>
        </w:rPr>
        <w:tab/>
        <w:t>Aceasta inseamna, ca statul unitar are o singura constitutie si o legislatie uniforma, o singura organizare administrativ-teritoriala, un singur parlament, un singur sef al statului si un guvern unic, un singur sistem de organizare judecatoreasca a caror competenta se extinde pe intregul teritoriu al statului fara nici o exceptie</w:t>
      </w:r>
      <w:r>
        <w:rPr>
          <w:rStyle w:val="FootnoteCharacters"/>
          <w:rStyle w:val="FootnoteAnchor"/>
          <w:rFonts w:eastAsia="MS Mincho;ＭＳ 明朝" w:cs="Arial;Tahoma" w:ascii="Arial;Tahoma" w:hAnsi="Arial;Tahoma"/>
          <w:sz w:val="24"/>
        </w:rPr>
        <w:footnoteReference w:id="39"/>
      </w:r>
      <w:r>
        <w:rPr>
          <w:rFonts w:eastAsia="MS Mincho;ＭＳ 明朝" w:cs="Arial;Tahoma" w:ascii="Arial;Tahoma" w:hAnsi="Arial;Tahoma"/>
          <w:sz w:val="24"/>
        </w:rPr>
        <w: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Teoretic exercitarea puterii presupune concentrarea acesteia la un centru unic de decizie, care o va transforma in decizii obligatorii pentru intreaga populatie toate autoritatile si institutiile acesteia de pe intreg teritoriul statului, denumite si acte de putere. Spre exemplu in monarhiile absolute puterea era exercitata pe principiile stricte  de centralizare pentru ca monarhul sa controleze direct sau prin aparatul sau specializat pe functionarii administrativi si modul in care i se respecta deciziile. Centralizarea a fost reazemul absolutismului monarhic.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tr-un stat democratic centralizat, aparatul central statal reprezinta de fapt intreaga natiune servind interesele generale ale acesteia, si nu ale unei singure persoane, respectiv  monarhulu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Statul centralizat a fost sustinut nu numai de factorii politici si juridici, ci si de cei economici deoarece reglementarile locale impiedica relatiile economico-financiare, comerciale, necesare dezvoltarii economiei de piata. Centralizarea nu exclude insa crearea la nivel local a unui aparat functionaresc, care faciliteaza raporturile centrului cu cei administrati. In acest caz aparatul local este supus controlului ierarhic al centrului.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ractica a dovedit ca o structura statala unitara conceputa  pe metodele stricte de centralizare, nu are eficienta necesara in conditiile  statului modern. Astfel intr-un stat modern, nu se poate concepe ca membrii guvernului pot sa cunoasca si satisfaca interesele locale in foarte bune conditii. Ar fi o sufocare a guvernului sa i se pretinda cunoasterea si rezolvarea intereselor publice locale. Ca urmare, sunt necesare autoritatii locale care au un dublul rol:</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sunt intermediari intre guvern si populati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cunosc si se ocupa si de rezolvarea intereselor publice locale, fiind responsabili in fata celor care ii aleg pe plan local.</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ceasta presupune intr-un stat unitar  o anumita autonomie respectiv numai administrativa si limitata de leg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Din punct de vedere legislativ si judecatoresc, nu se poate vorbi de vreo autonomie locala, legile fiind unice in elaborare, executare si ca  fundament al judecatii.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tr-adevar activitatea judecatoreasca se desfasoara si prin autoritati locale (tribunale judetene si judecatorii), dar judecata se face numai dupa aceleasi legi peste tot existand controlul judecatoresc pe trei trepte de jurisdictie: fond, apel si recurs, care se exercita inclusiv de autoritatea suprema judecatoreasc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vederea satisfacerii intereselor locale, cu respectara legilor, se foloseste principiul desconcentrarii si descentralizarii la organizarea si functionarea statului unitar.</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a) Desconcentrare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esconcentrarea consta in delegarea unor atributii ale puterii centrale unor autoritati locale, numite de puterea centrala ca reprezentanti ai guvernului in teritoriu. Astfel prefectii sunt reprezentanti ai guvernului in teritoriu insarcinati s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asigure respectarea legii si a actelor normative emise de Guvern, pe raza de competenta a prefecturii; deci, vizeaza realizarea intereselor nationale in teritoriu;</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exercite controlul cu privire la legalitatea actelor administrative emise de autoritatile publice local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conduca serviciile publice descentralizate ale ministerelor si altele prevazute de lege, care difera de la un stat la altul.</w:t>
      </w:r>
    </w:p>
    <w:p>
      <w:pPr>
        <w:pStyle w:val="PlainText"/>
        <w:jc w:val="both"/>
        <w:rPr/>
      </w:pPr>
      <w:r>
        <w:rPr>
          <w:rFonts w:eastAsia="MS Mincho;ＭＳ 明朝" w:cs="Arial;Tahoma" w:ascii="Arial;Tahoma" w:hAnsi="Arial;Tahoma"/>
          <w:sz w:val="24"/>
        </w:rPr>
        <w:tab/>
        <w:t>Avantajul desconcentrarii consta, intre altele in faptul ca agentii locali desemnati de guvern cunosc mai bine realitatile politice, economice si sociale la nivel local, au resurse proprii putand sa ia astfel decizii operative si eficiente</w:t>
      </w:r>
      <w:r>
        <w:rPr>
          <w:rStyle w:val="FootnoteCharacters"/>
          <w:rStyle w:val="FootnoteAnchor"/>
          <w:rFonts w:eastAsia="MS Mincho;ＭＳ 明朝" w:cs="Arial;Tahoma" w:ascii="Arial;Tahoma" w:hAnsi="Arial;Tahoma"/>
          <w:sz w:val="24"/>
        </w:rPr>
        <w:footnoteReference w:id="40"/>
      </w:r>
      <w:r>
        <w:rPr>
          <w:rFonts w:eastAsia="MS Mincho;ＭＳ 明朝" w:cs="Arial;Tahoma" w:ascii="Arial;Tahoma" w:hAnsi="Arial;Tahoma"/>
          <w:sz w:val="24"/>
        </w:rPr>
        <w:t>. Prefectii se afla sub autoritatea guvernului si sub controlul ierarhic al acestuia. De mentionat ca, prefectii trebuie sa respecte legea. Socotim ca prin Ordonanta nr. 22/1997 a Guvernului Victor Ciorbea, se introdusese in Legea administratiei publice locale o dispozitie cel putin criticabila, ca sa nu zicem  contrara principiului legalitatii, respectiv ca prefectii sunt obligati sa infaptuiasca "Programul politic al Guvernului". Or cand Programul politic al Guvernului contravine legii, prefectul trebuie sa respecte legea si nu programul asa cum prevedea Ordonanta sus citata. Programul politic al Guvernului nu creeaza drepturi si obligatii juridice, decat daca o initiativa legislativa a Guvernului, prin  care se prevede reglementari conform programului acestuia, este transformata in lege de Parlament si promulgata de Presedinte. Or in astfel de situatie, drepturile si obligatiile juridice izvorasc din legea respectiva, nu din Programul politic al Guvernulu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b) Descentralizare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rincipiului centralizarii i s-a adus, pe langa desconcentrare un corectiv principal descentralizarea, care consta in posibilitatea recunoscuta de puterea centrala colectivitatilor locale de a  adopta in anumite domenii sau la nivel teritorial anumite acte sau decizii, fara a se consulta in prealabil cu centrul sau a cere aprobarea acestuia. Astfel autoritatile publice locale, respectiv primarii si consiliile locale beneficiaza de o anumita independenta fata de puterea centrala si actioneaza in mod autonom, principiu al carui temei consta in aceea  ca nu sunt numite de puterea centrala ci alese de colectivitatile local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escentralizarea este reglementata in asa fel incat sa nu fie in contradictie cu centralizarea si nu are legatura cu principiile statului federal.</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escentralizarea are la baza principiul potrivit caruia cei guvernatii isi cunosc mai bine interesele si-si gestioneaza cu mai multa eficienta resursele ce li se aloca si cele  create pe plan local, prin autoritatile alese la nivelul judetului sau localitati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escentralizarea serviciilor publice ale ministerelor este un alt principiu al Statului unitar, care inseamna ca pe plan local se infiinteaza servicii publice care sunt doar tutelate de ministere. De exemplu: Ministerul Sanatatii, Ministerul Educatiei Nationale, Ministerul de Interne etc. infiinteaza la nivelul judetelor servicii publice, denumite inspectorat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Conceptul de serviciu public are doua sensuri: primul de activitate cat si al doilea de organism. Prin Serviciul public intelegem acea activitate de organizare a executarii si executarea in concret a legii, desfasurata in regim de drept public, in scopul satisfacerii, continue si permanente, a intereselor generale, nationale si locale, desfasurata de o structura organizatorica special infiintata prin lege sau pe baza legii,  de catre stat, judet, municipiu, oras si comuna, investita cu o anumita competenta, dotata cu mijloace materiale si banesti si incadrata cu personal de specialitate, cu regim de functionar public.</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Si autoritatile publice locale au servicii publice pe care le gestioneaza, le infiinteaza in raport de interesele locale pe care le servesc, servicii prin care se realizeaza autonomia administrativa local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 xml:space="preserve">c) Autonomia administrativa locala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Este  un principiu dupa care functioneaza numai autoritatile publice locale respectiv consiliile locale si primarii, si se caracterizeaza prin aceea c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exclude autonomia legislativa si judecatoreasc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autonomia adminsitrativa este stabilita si reglementata de legiuitor care este unic la nivel central; stabilirea acesteia in afara legii, vizeaza unitatea statulu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autonomia administrativa se exercita numai in limitele legi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autonomia administrativa urmareste satisfacerea intere-selor generale local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autoritatile administratiei publice locale sunt subordo-nate numai legii; de exemplu primarul nu are un sef care sa-l controleze si sanctioneze disciplinar;</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controlul asupra autoritatilor administratiei publice locale, este limitat fiind numai "de legalitate", denumit "control de tutela"; autoritatile tutelare nu se substituie autoritatilor tutelate; acesta se exercita de prefect prin intermediul justitie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presupune autonomie functionala si autonomie teritoriala (dar numai in domeniul administratiei , adica al organizarii executorii si executarii in concret a legi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vantajele descentralizarii sun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autoritatile locale autonome administrativ, cunosc mai bine decat cele centrale, interesele colectivitatii locale, mijloacele si modalitatile de satisfacere a acestor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autoritatile locale sunt alese de cei care ii servesc, respectiv colectivitatea locala, pentru care probabilitatea de a se insela asupra lor  este cea mai mica, putandu-i sanctiona prin nerealegere sau referendum;</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autoadministrarea limitata si-a dovedit eficient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este un rezultat al aplicarii eficiente a principiului separatiei puterilor;</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permit valorificarea initiativei locale in raport de specificul local.</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Neajunsurile descentralizarii s-au dovedit a f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cele doua forme ale descentralizarii au uneori, ca rezultat, aparitia unui angrenaj birocratic greoi (multi functionari, formulare complicate, o specializare ingusta a functionarilor s.a.) agravata de cresterea complexitatii activitatii statal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descentralizarea poate fi compromisa de un personal administrativ incompetent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savarsirea unor abuzuri grave de catre functionarii carora li s-au incredintat prerogative de conducere administrativa pe plan local si care nu pot fi controlati temeinic de la centru, iar formele de control cetatenesc au uneori caracter formal (daca exista) sunt coruptibile ori nu sunt eficiente; spre exemplu pentru un primar indolent, betiv, incompetent etc., nu exista un sef care pana la alegerile locale sa-l sanctioneze pentru abaterile sal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pe de alta parte, autonomia poate fi o sursa de conflicte economice, sociale, religioase, culturale intre unitatile carora li s-a acordat autonomie sau intre cele care beneficiaza de autonomie si cele car nu au capatat autonomie;</w:t>
      </w:r>
    </w:p>
    <w:p>
      <w:pPr>
        <w:pStyle w:val="PlainText"/>
        <w:jc w:val="both"/>
        <w:rPr/>
      </w:pPr>
      <w:r>
        <w:rPr>
          <w:rFonts w:eastAsia="MS Mincho;ＭＳ 明朝" w:cs="Arial;Tahoma" w:ascii="Arial;Tahoma" w:hAnsi="Arial;Tahoma"/>
          <w:sz w:val="24"/>
        </w:rPr>
        <w:tab/>
        <w:t>- poate aparea tendinta unor unitati administativ-teritoriale autonome de a se desprinde de statul unitar</w:t>
      </w:r>
      <w:r>
        <w:rPr>
          <w:rStyle w:val="FootnoteCharacters"/>
          <w:rStyle w:val="FootnoteAnchor"/>
          <w:rFonts w:eastAsia="MS Mincho;ＭＳ 明朝" w:cs="Arial;Tahoma" w:ascii="Arial;Tahoma" w:hAnsi="Arial;Tahoma"/>
          <w:sz w:val="24"/>
        </w:rPr>
        <w:footnoteReference w:id="41"/>
      </w:r>
      <w:r>
        <w:rPr>
          <w:rFonts w:eastAsia="MS Mincho;ＭＳ 明朝" w:cs="Arial;Tahoma" w:ascii="Arial;Tahoma" w:hAnsi="Arial;Tahoma"/>
          <w:sz w:val="24"/>
        </w:rPr>
        <w:t>,ce se poate transforma intr-o sursa de conflict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numPr>
          <w:ilvl w:val="0"/>
          <w:numId w:val="60"/>
        </w:numPr>
        <w:jc w:val="both"/>
        <w:rPr>
          <w:rFonts w:ascii="Arial;Tahoma" w:hAnsi="Arial;Tahoma" w:eastAsia="MS Mincho;ＭＳ 明朝" w:cs="Arial;Tahoma"/>
          <w:b/>
          <w:b/>
          <w:bCs/>
          <w:sz w:val="24"/>
        </w:rPr>
      </w:pPr>
      <w:r>
        <w:rPr>
          <w:rFonts w:eastAsia="MS Mincho;ＭＳ 明朝" w:cs="Arial;Tahoma" w:ascii="Arial;Tahoma" w:hAnsi="Arial;Tahoma"/>
          <w:b/>
          <w:bCs/>
          <w:sz w:val="24"/>
        </w:rPr>
        <w:t>Statul unitar complex</w:t>
      </w:r>
    </w:p>
    <w:p>
      <w:pPr>
        <w:pStyle w:val="PlainText"/>
        <w:ind w:left="360" w:hanging="0"/>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Statul unitar complex este statul care fara a pierde unitatea sa de structura, prezinta in acelasi timp, mari diversitati locale administrative, de legislatie, chiar de jurisdictie, datorita carora in interiorul sau sunt pastrate enclave istorice avand particularitati de dezvoltare politica sociala economica si juridica. Intre autoritatea centrala si particularitatile locale se pastreaza un echilibru care asigura functionalitatea conducerii sociale. In practica sunt considerate state unitare complexe "uniunea incorporata" si regionalismul".</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Uniunea incorporata este un stat caracterizat prin unitatea puterii centrale in interiorul careia exista o diversitate de legislatii, corespunzand unei diversitati de populatii si teritorii "incorporate" statului. In aceasta situatie exista un singur parlament dar acesta voteaza legi deosebite pentru populatii distincte si regiuni distincte.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stfel Regatul Unit al Marii Britanii si Irlandei de Nord este un stat unitar (o uniune incorporata) care in regimul legislativ nu este uniform pentru toate regiunile (Anglia, Tara Galilor, Scotia, Irlanda de Nord). La baza formarii uniunilor incorporate se afla factorii istorici. In cazul Marii Britanii,cucerirea de teritorii si incorporarea lor de catre Coroana Statului englez nu a eliminat particularitatile populatiilor cucerite (Tara Galilor in 1536, Scotia 1707, Irlanda 1800-1921).</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upa prabusirea sistemului colonial, unele teritorii au ramas sub autoritatea metropolei. Statul  francez de pilda, incorporeaza unele teritorii sau departamente situate "peste mari". Astfel, potrivit art. 74 din Constitutia Frantei, teritoriile de pestre mari ale Republicii au o organizare particulara, corespunzatoare propriilor interese in ansamblul intereselor Republicii. Aceasta organizare este definita si modificata prin lege dupa consultarea adunarilor teritoriale interesate.</w:t>
      </w:r>
    </w:p>
    <w:p>
      <w:pPr>
        <w:pStyle w:val="PlainText"/>
        <w:jc w:val="both"/>
        <w:rPr/>
      </w:pPr>
      <w:r>
        <w:rPr>
          <w:rFonts w:eastAsia="MS Mincho;ＭＳ 明朝" w:cs="Arial;Tahoma" w:ascii="Arial;Tahoma" w:hAnsi="Arial;Tahoma"/>
          <w:sz w:val="24"/>
        </w:rPr>
        <w:tab/>
        <w:t>Regionalismul exprima o situatie geografica, politica, administrativa, lingvistica, spirituala cu radacini istorice in dezvoltarea unui stat unitar datorita careia aceasta opteaza pentru impletirea  atributelor suverane ale conducerii centralizate cu atribuirea unei autonomii de regula, larga, unor  colectivitati regionale</w:t>
      </w:r>
      <w:r>
        <w:rPr>
          <w:rStyle w:val="FootnoteCharacters"/>
          <w:rStyle w:val="FootnoteAnchor"/>
          <w:rFonts w:eastAsia="MS Mincho;ＭＳ 明朝" w:cs="Arial;Tahoma" w:ascii="Arial;Tahoma" w:hAnsi="Arial;Tahoma"/>
          <w:sz w:val="24"/>
        </w:rPr>
        <w:footnoteReference w:id="42"/>
      </w:r>
      <w:r>
        <w:rPr>
          <w:rFonts w:eastAsia="MS Mincho;ＭＳ 明朝" w:cs="Arial;Tahoma" w:ascii="Arial;Tahoma" w:hAnsi="Arial;Tahoma"/>
          <w:sz w:val="24"/>
        </w:rPr>
        <w:t>. Adeptii regionalismului au invocat incapacitatea structurilor politico-administrative centrale de a oferi solutii viabile si eficiente cererii unor forte sociale de participare la guvernare, lipsa vointei politice a autoritatilor centrale de  a raspunde necesitatii de redistribuire a puterii in favoarea unitatilor administrative locale</w:t>
      </w:r>
      <w:r>
        <w:rPr>
          <w:rStyle w:val="FootnoteCharacters"/>
          <w:rStyle w:val="FootnoteAnchor"/>
          <w:rFonts w:eastAsia="MS Mincho;ＭＳ 明朝" w:cs="Arial;Tahoma" w:ascii="Arial;Tahoma" w:hAnsi="Arial;Tahoma"/>
          <w:sz w:val="24"/>
        </w:rPr>
        <w:footnoteReference w:id="43"/>
      </w:r>
      <w:r>
        <w:rPr>
          <w:rFonts w:eastAsia="MS Mincho;ＭＳ 明朝" w:cs="Arial;Tahoma" w:ascii="Arial;Tahoma" w:hAnsi="Arial;Tahoma"/>
          <w:sz w:val="24"/>
        </w:rPr>
        <w:t>. Adversarii regionalismului au sustinut ca acesta ameninta insasi unitatea  statului si ca este un factor de dezmembrare a acestui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ractica a demonstrat ca regionalismul fara realismul politic al factorilor de guvernare risca sa ridice probleme nu si sa le rezolv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Regionalismul presupune impletirea in acelasi cadru geografic, a unor interese generale cu particularitatile etnice lingvistice, traditii si interese locale care pot fi insa si multietnic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Regionalismul devine politic, atunci cand competentele regiunii depasesc pe cele ale unei simple circumscriptii administrative care beneficiaza de autonomie locala, respectiv intr-un cadru constitutional detiine puterea de a se  autoguvern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Este adevarat ca regionalismul politic poate tinde spre federalism. In Franta si Italia s-a considerat ca regionalismul incurajeaza fortele centrifuge interesate in independenta regiunilor sau federalizarea statului. Potrivit lui Charles Cadoux, Regionalismul politic presupune: atat autonomie administrativa cat si autonomie politica, exceptand autonomia legislativa judecatoreasca si militar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Unele state au introdus in legislatia lor regionalismul politic:</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Italia prin Constitutia din anul 1947, a statuat regionalismul politic pentru Sicilia care are propriile institutii de guvernare, dar care functioneaza conform Constitutiei Italiei.</w:t>
      </w:r>
    </w:p>
    <w:p>
      <w:pPr>
        <w:pStyle w:val="PlainText"/>
        <w:jc w:val="both"/>
        <w:rPr/>
      </w:pPr>
      <w:r>
        <w:rPr>
          <w:rFonts w:eastAsia="MS Mincho;ＭＳ 明朝" w:cs="Arial;Tahoma" w:ascii="Arial;Tahoma" w:hAnsi="Arial;Tahoma"/>
          <w:sz w:val="24"/>
        </w:rPr>
        <w:tab/>
        <w:t>- In Belgia exista asa-zisul "regionalism variabil" respectiv din punct de vedere teritorial "regiunea Wallaria, regiunea flamanda si regiunea Bruxelles"; din punct de vedere lingvistic sunt patru regiuni: de limba franceza; de limba germana; bilingva si de limba neerlandeza; din punct de vedere cultural exista trei regiuni: franceza, germana si neerlandeza. Toate cele trei categorii de regionalism: politic, lingvistic si cultural sunt prevazute in Constitutie, limitele geografice intre ele neputand sa fie modificate decat printr-o lege adoptata cu o majoritate speciala</w:t>
      </w:r>
      <w:r>
        <w:rPr>
          <w:rStyle w:val="FootnoteCharacters"/>
          <w:rStyle w:val="FootnoteAnchor"/>
          <w:rFonts w:eastAsia="MS Mincho;ＭＳ 明朝" w:cs="Arial;Tahoma" w:ascii="Arial;Tahoma" w:hAnsi="Arial;Tahoma"/>
          <w:sz w:val="24"/>
        </w:rPr>
        <w:footnoteReference w:id="44"/>
      </w:r>
      <w:r>
        <w:rPr>
          <w:rFonts w:eastAsia="MS Mincho;ＭＳ 明朝" w:cs="Arial;Tahoma" w:ascii="Arial;Tahoma" w:hAnsi="Arial;Tahoma"/>
          <w:sz w:val="24"/>
        </w:rPr>
        <w: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4. Statul compus</w:t>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Statul compus este un stat constituit din mai multe state. Acesta este de regula o forma artificiala, rezultata din conjuncturi politico-militare, care imbraca forma statului federal sau a uniunii de stat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Statul federal este o asociatie de state care decid in mod liber, in virtutea suveranitatii lor sa creeze organe comune, carora le confera o parte din competentele lor, indeosebi in domeniul militar, al diplomatiei sau financiar.</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Uniuni de state sunt atunci cand doua sau mai multe state se grupeaza pentru a forma o noua entitate politica distincta si pentru a exercita in comun anumite activitati in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special in domeniul apararii, finantelor si relatiilor international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cadrul uniunii, fiecare stat membru isi pastreaza personalitatea juridica interna si internationala, dar accepta sa incredinteze unui organ comun responsabilitatea luarii deciziilor in domeniile stabilite prin actul juridic (tratatul) ce consfinteste uniune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Uniunea de state este de doua feluri: uniunea personala si uniunea real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Statele constituite intr-o uniune personala au in comun institutia sefului Statului, fiecare pastrandu-si parlamentul si guvernul intre care nu se stabilesc raporturi rezultate din actul de unire. Exemplu: Anglia si Regatul Hanovrei (1714-1837); Tarile de Jos si Luxemburgul (1815-1890); Moldova si Tara Romaneasca (1852-1862).</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In uniunea reala, legatura de asociere intre statele componente este mai puternica; uniunea este condusa de acelasi monarh, statele componente isi constituie organe comune care exercita in numele uniunii reale, suveranitatea statala in domeniul diplomatiei, apararii si finantelor.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entru restul prerogativelor statale, fiecare stat component actioneaza distinct unul fata de celalalt. Exemplu de uniuni reale: Uniunea dintre Suedia si Norvegia (1815-1905); Uniunea dintre Austria si Ungaria (1869-1918); Moldova cu Tara Romaneasca (1862-1864).</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numPr>
          <w:ilvl w:val="0"/>
          <w:numId w:val="42"/>
        </w:numPr>
        <w:jc w:val="both"/>
        <w:rPr>
          <w:rFonts w:ascii="Arial;Tahoma" w:hAnsi="Arial;Tahoma" w:eastAsia="MS Mincho;ＭＳ 明朝" w:cs="Arial;Tahoma"/>
          <w:b/>
          <w:b/>
          <w:bCs/>
          <w:sz w:val="24"/>
        </w:rPr>
      </w:pPr>
      <w:r>
        <w:rPr>
          <w:rFonts w:eastAsia="MS Mincho;ＭＳ 明朝" w:cs="Arial;Tahoma" w:ascii="Arial;Tahoma" w:hAnsi="Arial;Tahoma"/>
          <w:b/>
          <w:bCs/>
          <w:sz w:val="24"/>
        </w:rPr>
        <w:t>Confederatiile de state</w:t>
      </w:r>
    </w:p>
    <w:p>
      <w:pPr>
        <w:pStyle w:val="PlainText"/>
        <w:ind w:left="360" w:hanging="0"/>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Este o asociatie teoretic permanenta de state care urmareste obiective identice, indeosebi in domeniul relatiilor internationale si al apararii si sunt legate prin angajamente reciproce.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ceasta are unul sau mai multe organe comune care exercita atributii in numele confederatiei, insa fiecare stat membru isi pastreaza suveranitatea sa interna, conform cadrului sau constitutional.</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e asemenea, suveranitatea externa a fiecarui stat este exercitata in numele confederatiei de un organ comun - Adunare, Dieta - care adopta decizii in unanimitat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Principiul unanimitatii, risca sa blocheze functionarea Confederatiei putand aparea o anumita instabilitate. In plus, dreptul de retragere din federatie, accentueaza si mai mult </w:t>
      </w:r>
    </w:p>
    <w:p>
      <w:pPr>
        <w:pStyle w:val="PlainText"/>
        <w:jc w:val="both"/>
        <w:rPr/>
      </w:pPr>
      <w:r>
        <w:rPr>
          <w:rFonts w:eastAsia="MS Mincho;ＭＳ 明朝" w:cs="Arial;Tahoma" w:ascii="Arial;Tahoma" w:hAnsi="Arial;Tahoma"/>
          <w:sz w:val="24"/>
        </w:rPr>
        <w:t>instabilitatea confederatiei</w:t>
      </w:r>
      <w:r>
        <w:rPr>
          <w:rStyle w:val="FootnoteCharacters"/>
          <w:rStyle w:val="FootnoteAnchor"/>
          <w:rFonts w:eastAsia="MS Mincho;ＭＳ 明朝" w:cs="Arial;Tahoma" w:ascii="Arial;Tahoma" w:hAnsi="Arial;Tahoma"/>
          <w:sz w:val="24"/>
        </w:rPr>
        <w:footnoteReference w:id="45"/>
      </w:r>
      <w:r>
        <w:rPr>
          <w:rFonts w:eastAsia="MS Mincho;ＭＳ 明朝" w:cs="Arial;Tahoma" w:ascii="Arial;Tahoma" w:hAnsi="Arial;Tahoma"/>
          <w:sz w:val="24"/>
        </w:rPr>
        <w:t>. Uneori confederatiile se destrama sau evolueaza catre un stat federal cum sunt S.U.A. si Elveti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Motivele care determina crearea uniunii de state sunt diferite: constiinta intereselor comune; dorinta de hegemonie politica a unui stat; uniunea pe principii ideologic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numPr>
          <w:ilvl w:val="0"/>
          <w:numId w:val="42"/>
        </w:numPr>
        <w:jc w:val="both"/>
        <w:rPr>
          <w:rFonts w:ascii="Arial;Tahoma" w:hAnsi="Arial;Tahoma" w:eastAsia="MS Mincho;ＭＳ 明朝" w:cs="Arial;Tahoma"/>
          <w:b/>
          <w:b/>
          <w:bCs/>
          <w:sz w:val="24"/>
        </w:rPr>
      </w:pPr>
      <w:r>
        <w:rPr>
          <w:rFonts w:eastAsia="MS Mincho;ＭＳ 明朝" w:cs="Arial;Tahoma" w:ascii="Arial;Tahoma" w:hAnsi="Arial;Tahoma"/>
          <w:b/>
          <w:bCs/>
          <w:sz w:val="24"/>
        </w:rPr>
        <w:t>Statul federal</w:t>
      </w:r>
    </w:p>
    <w:p>
      <w:pPr>
        <w:pStyle w:val="PlainText"/>
        <w:ind w:left="360" w:hanging="0"/>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Statul federal este format din mai multe formatiuni statale care beneficiaza de autonomie in materie constitutionala, legislativa si judecatoreasca. In exterior numai statul federal are calitata de subiect de  drept. Deci, Statul federal, se prezinta ca o asociere de state care se supun, pe de o parte, unei puteri centrale unice (puterea federala) si care, pe de alta parte conserva o larga autonomie constitutionala, administrativa si jurisdictionala. In S.U.A. Constitutia federala se impune tuturor constitutiilor celor 50 de state componente. Se apreciaza ca sunt doua modalitati de constituire a federatiilor: prin integrarea mai multor state si constituirea unor noi entitati statale; prin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separarea unor regiuni ale statului unitar si constituirea impreuna cu teritoriul ramas, a unei federatii. Motivele statului federal sunt: apararea comuna impotriva unei amenintari externe; preocuparea de a asigura (prin integrare) o ordine sociala interna stabila, dorinta de a folosi mai eficient resursele economice, particularitatile geografice etc.</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Trasaturile caracteristice ale statului federal sun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Unitatea pe plan international; Statele membre ale Statului federal nu au posibilitatea de a se manifesta juridic pe plan international, deosebindu-se de confederatia de state ale carei componente sunt recunoscute pe plan international si in federati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Diversitatea constitutionala si judiciara pe plan intern. Fiecare stat federal are in mod normal propriul sau sistem constitutional, institutii guvernamentale, propria legislatie, sisteme de organizare judecatoreasca. Aceasta varietate genereaza evident o complexitate de raporturi juridice dar ea este dovada autonomiei politice recunoscuta membrilor federatie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Supletea raporturilor intre federatie si statele membre, care asigura stabilitatea si mentinerea statului federal.</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Organizarea competentelor in statul federal</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Federalismul veritabil se bazeaza pe doua principii complementare: principiul autonomiei si principiul participari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rincipiul autonomiei in statul federal presupune:</w:t>
      </w:r>
    </w:p>
    <w:p>
      <w:pPr>
        <w:pStyle w:val="PlainText"/>
        <w:numPr>
          <w:ilvl w:val="1"/>
          <w:numId w:val="42"/>
        </w:numPr>
        <w:jc w:val="both"/>
        <w:rPr>
          <w:rFonts w:ascii="Arial;Tahoma" w:hAnsi="Arial;Tahoma" w:eastAsia="MS Mincho;ＭＳ 明朝" w:cs="Arial;Tahoma"/>
          <w:sz w:val="24"/>
        </w:rPr>
      </w:pPr>
      <w:r>
        <w:rPr>
          <w:rFonts w:eastAsia="MS Mincho;ＭＳ 明朝" w:cs="Arial;Tahoma" w:ascii="Arial;Tahoma" w:hAnsi="Arial;Tahoma"/>
          <w:sz w:val="24"/>
        </w:rPr>
        <w:t>autonomie in domeniul legislativ;</w:t>
      </w:r>
    </w:p>
    <w:p>
      <w:pPr>
        <w:pStyle w:val="PlainText"/>
        <w:numPr>
          <w:ilvl w:val="1"/>
          <w:numId w:val="42"/>
        </w:numPr>
        <w:jc w:val="both"/>
        <w:rPr>
          <w:rFonts w:ascii="Arial;Tahoma" w:hAnsi="Arial;Tahoma" w:eastAsia="MS Mincho;ＭＳ 明朝" w:cs="Arial;Tahoma"/>
          <w:sz w:val="24"/>
        </w:rPr>
      </w:pPr>
      <w:r>
        <w:rPr>
          <w:rFonts w:eastAsia="MS Mincho;ＭＳ 明朝" w:cs="Arial;Tahoma" w:ascii="Arial;Tahoma" w:hAnsi="Arial;Tahoma"/>
          <w:sz w:val="24"/>
        </w:rPr>
        <w:t>autonomie in domeniul economic;</w:t>
      </w:r>
    </w:p>
    <w:p>
      <w:pPr>
        <w:pStyle w:val="PlainText"/>
        <w:numPr>
          <w:ilvl w:val="1"/>
          <w:numId w:val="42"/>
        </w:numPr>
        <w:jc w:val="both"/>
        <w:rPr>
          <w:rFonts w:ascii="Arial;Tahoma" w:hAnsi="Arial;Tahoma" w:eastAsia="MS Mincho;ＭＳ 明朝" w:cs="Arial;Tahoma"/>
          <w:sz w:val="24"/>
        </w:rPr>
      </w:pPr>
      <w:r>
        <w:rPr>
          <w:rFonts w:eastAsia="MS Mincho;ＭＳ 明朝" w:cs="Arial;Tahoma" w:ascii="Arial;Tahoma" w:hAnsi="Arial;Tahoma"/>
          <w:sz w:val="24"/>
        </w:rPr>
        <w:t>autonomie in domeniul jurisdictional;</w:t>
      </w:r>
    </w:p>
    <w:p>
      <w:pPr>
        <w:pStyle w:val="PlainText"/>
        <w:numPr>
          <w:ilvl w:val="1"/>
          <w:numId w:val="42"/>
        </w:numPr>
        <w:jc w:val="both"/>
        <w:rPr>
          <w:rFonts w:ascii="Arial;Tahoma" w:hAnsi="Arial;Tahoma" w:eastAsia="MS Mincho;ＭＳ 明朝" w:cs="Arial;Tahoma"/>
          <w:sz w:val="24"/>
        </w:rPr>
      </w:pPr>
      <w:r>
        <w:rPr>
          <w:rFonts w:eastAsia="MS Mincho;ＭＳ 明朝" w:cs="Arial;Tahoma" w:ascii="Arial;Tahoma" w:hAnsi="Arial;Tahoma"/>
          <w:sz w:val="24"/>
        </w:rPr>
        <w:t>autonomie in domeniul administrativ.</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Totusi, autonomia in aceste domenii este limitata prin Constitutia statului federal. De asemenea, anumite atributii ale statelor membre, chiar in interior sunt executate de statul federal respectiv in domeniul: securitatii nationale, politiei, serviciilor secrete, jurisdictional etc.</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caz de conflict intre autoritatile centrale si cele locale, se apeleaza la justitie care le solutioneaz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Sunt folosite de regula trei metode de impartire a competentelor intre statele membre si Statul federal astfel:</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in Constitutia Statului federal sunt prevazute expres competentele exclusiv ale acestui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precizarea numai a competentelor atribuite statelor membre rezultand astfel ca toate celelalte atributii sunt conferite in principiu statului federal;</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stabilirea concomitenta prin Constitutie a sferelor de atributii repartizate exclusiv statului federal cat si cele  ale statelor membr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rincipiul participari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Este de esenta statului federal, faptul ca statele membre participa pe baze egale la elaborarea deciziilor aplicabile pe teritoriul statului federal; este vorba de o egalitate politica si juridica indiferent de intinderea lor, de bogatiile naturale si marimea numarului populatiei. De aici rezulta necesitatea creerii unor organe federale, insarcinate sa infaptuiasca interesele comune, inclusiv o constitutie federal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ultimii ani, evolutia federalismului se caracterizeaza printr-un regres al principiului autonomiei, cat si o alterare a principiului participarii, statele federale intarindu-si puterea fata de statele membre, deci o tendinta de centralizare (Germania, de exemplu). Cresterea puterii federale prin subventii economice acordate pe plan local, multiplicarea si penetrarea serviciilor publice federale si altele au dus la cresterea rolului Statului federal in defavoarea statelor membr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numPr>
          <w:ilvl w:val="0"/>
          <w:numId w:val="42"/>
        </w:numPr>
        <w:jc w:val="both"/>
        <w:rPr>
          <w:rFonts w:ascii="Arial;Tahoma" w:hAnsi="Arial;Tahoma" w:eastAsia="MS Mincho;ＭＳ 明朝" w:cs="Arial;Tahoma"/>
          <w:b/>
          <w:b/>
          <w:bCs/>
          <w:sz w:val="24"/>
        </w:rPr>
      </w:pPr>
      <w:r>
        <w:rPr>
          <w:rFonts w:eastAsia="MS Mincho;ＭＳ 明朝" w:cs="Arial;Tahoma" w:ascii="Arial;Tahoma" w:hAnsi="Arial;Tahoma"/>
          <w:b/>
          <w:bCs/>
          <w:sz w:val="24"/>
        </w:rPr>
        <w:t>Forma de guvernamant</w:t>
      </w:r>
    </w:p>
    <w:p>
      <w:pPr>
        <w:pStyle w:val="PlainText"/>
        <w:ind w:left="360" w:hanging="0"/>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sa cum am aratat, forma de guvernamant indica modul in care sunt constituite si functioneaza organele supreme si este raportata in principiu, la trasaturile definitorii ale sefului de stat si la raporturile sale cu puterea legiuitoare. Potrivit formei de guvernamant, statele se impart in doua categorii: republici si monarhi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Republica este acea forma de guvernamant in care organul care indeplineste functia de sef al statului este ales, de regula, pentru o anumita perioada.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Republicile pot fi prezidentiale sau parlamentare. In republicile prezidentiale, presedintele este ales prin vot universal direct si secret; in republicile parlamentare, presedintele este ales de catre parlamen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Republica semi-prezidentiala se caracterizeaza in principal prin alegerea Presedintelui prin vot universal direct si prin raspundere politica a guvernului fata de parlamen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Monarhia este acea forma de guvernamant in care organul care indeplineste atributiile de sef al statului este un monarh care ocupa tronul fie prin alocarea pe viata fie prin succesiune ereditara.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Monarhia poate fi: absoluta, adica monarhul este singurul organ suprem in stat si limitata sau constitutionala, adica atunci cand alaturi de seful statului sunt si alte organe care exercita puterea - parlamentul, guvernul si  primul-ministru.</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monarhia constitutionala prerogativele monarhului sunt restranse, iar guvernul este emanatia parlamentului si detine puteri sporit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Monarhia dualista se deosebeste de cea constitutionala prin faptul ca guvernul este numit de monarh si subordonat acestuia. Puterile monarhului sunt insa limitate prin atributiile conferite parlamentulu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i/>
          <w:i/>
          <w:iCs/>
          <w:sz w:val="24"/>
        </w:rPr>
      </w:pPr>
      <w:r>
        <w:rPr>
          <w:rFonts w:eastAsia="MS Mincho;ＭＳ 明朝" w:cs="Arial;Tahoma" w:ascii="Arial;Tahoma" w:hAnsi="Arial;Tahoma"/>
          <w:i/>
          <w:iCs/>
          <w:sz w:val="24"/>
        </w:rPr>
        <w:t>TEME pentru referate:</w:t>
      </w:r>
    </w:p>
    <w:p>
      <w:pPr>
        <w:pStyle w:val="PlainText"/>
        <w:numPr>
          <w:ilvl w:val="0"/>
          <w:numId w:val="13"/>
        </w:numPr>
        <w:jc w:val="both"/>
        <w:rPr>
          <w:rFonts w:ascii="Arial;Tahoma" w:hAnsi="Arial;Tahoma" w:eastAsia="MS Mincho;ＭＳ 明朝" w:cs="Arial;Tahoma"/>
          <w:sz w:val="24"/>
        </w:rPr>
      </w:pPr>
      <w:r>
        <w:rPr>
          <w:rFonts w:eastAsia="MS Mincho;ＭＳ 明朝" w:cs="Arial;Tahoma" w:ascii="Arial;Tahoma" w:hAnsi="Arial;Tahoma"/>
          <w:sz w:val="24"/>
        </w:rPr>
        <w:t>Deosebirea dintre desconcentrare si descentralizare;</w:t>
      </w:r>
    </w:p>
    <w:p>
      <w:pPr>
        <w:pStyle w:val="PlainText"/>
        <w:numPr>
          <w:ilvl w:val="0"/>
          <w:numId w:val="13"/>
        </w:numPr>
        <w:jc w:val="both"/>
        <w:rPr>
          <w:rFonts w:ascii="Arial;Tahoma" w:hAnsi="Arial;Tahoma" w:eastAsia="MS Mincho;ＭＳ 明朝" w:cs="Arial;Tahoma"/>
          <w:sz w:val="24"/>
        </w:rPr>
      </w:pPr>
      <w:r>
        <w:rPr>
          <w:rFonts w:eastAsia="MS Mincho;ＭＳ 明朝" w:cs="Arial;Tahoma" w:ascii="Arial;Tahoma" w:hAnsi="Arial;Tahoma"/>
          <w:sz w:val="24"/>
        </w:rPr>
        <w:t>Avantajele si dezavantajele aplicarii principiului autonomiei administrative locale;</w:t>
      </w:r>
    </w:p>
    <w:p>
      <w:pPr>
        <w:pStyle w:val="PlainText"/>
        <w:numPr>
          <w:ilvl w:val="0"/>
          <w:numId w:val="13"/>
        </w:numPr>
        <w:jc w:val="both"/>
        <w:rPr>
          <w:rFonts w:ascii="Arial;Tahoma" w:hAnsi="Arial;Tahoma" w:eastAsia="MS Mincho;ＭＳ 明朝" w:cs="Arial;Tahoma"/>
          <w:sz w:val="24"/>
        </w:rPr>
      </w:pPr>
      <w:r>
        <w:rPr>
          <w:rFonts w:eastAsia="MS Mincho;ＭＳ 明朝" w:cs="Arial;Tahoma" w:ascii="Arial;Tahoma" w:hAnsi="Arial;Tahoma"/>
          <w:sz w:val="24"/>
        </w:rPr>
        <w:t>Deosebirea dintre controlul de legalitate si controlul de oportunitate, precum si intre controlul ierarhic si controlul de tutela administrativa;</w:t>
      </w:r>
    </w:p>
    <w:p>
      <w:pPr>
        <w:pStyle w:val="PlainText"/>
        <w:numPr>
          <w:ilvl w:val="0"/>
          <w:numId w:val="13"/>
        </w:numPr>
        <w:jc w:val="both"/>
        <w:rPr>
          <w:rFonts w:ascii="Arial;Tahoma" w:hAnsi="Arial;Tahoma" w:eastAsia="MS Mincho;ＭＳ 明朝" w:cs="Arial;Tahoma"/>
          <w:sz w:val="24"/>
        </w:rPr>
      </w:pPr>
      <w:r>
        <w:rPr>
          <w:rFonts w:eastAsia="MS Mincho;ＭＳ 明朝" w:cs="Arial;Tahoma" w:ascii="Arial;Tahoma" w:hAnsi="Arial;Tahoma"/>
          <w:sz w:val="24"/>
        </w:rPr>
        <w:t>Despre legitimitatea puterii de stat;</w:t>
      </w:r>
    </w:p>
    <w:p>
      <w:pPr>
        <w:pStyle w:val="PlainText"/>
        <w:numPr>
          <w:ilvl w:val="0"/>
          <w:numId w:val="13"/>
        </w:numPr>
        <w:jc w:val="both"/>
        <w:rPr>
          <w:rFonts w:ascii="Arial;Tahoma" w:hAnsi="Arial;Tahoma" w:eastAsia="MS Mincho;ＭＳ 明朝" w:cs="Arial;Tahoma"/>
          <w:sz w:val="24"/>
        </w:rPr>
      </w:pPr>
      <w:r>
        <w:rPr>
          <w:rFonts w:eastAsia="MS Mincho;ＭＳ 明朝" w:cs="Arial;Tahoma" w:ascii="Arial;Tahoma" w:hAnsi="Arial;Tahoma"/>
          <w:sz w:val="24"/>
        </w:rPr>
        <w:t>Comparatie intre autonomia administrativa a autoritatii locale intr-un stat unitar si autonomia administratiei locale intr-un stat federal.</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BIBLIOGRAFIE</w:t>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numPr>
          <w:ilvl w:val="0"/>
          <w:numId w:val="53"/>
        </w:numPr>
        <w:jc w:val="both"/>
        <w:rPr>
          <w:rFonts w:ascii="Arial;Tahoma" w:hAnsi="Arial;Tahoma" w:eastAsia="MS Mincho;ＭＳ 明朝" w:cs="Arial;Tahoma"/>
          <w:sz w:val="24"/>
        </w:rPr>
      </w:pPr>
      <w:r>
        <w:rPr>
          <w:rFonts w:eastAsia="MS Mincho;ＭＳ 明朝" w:cs="Arial;Tahoma" w:ascii="Arial;Tahoma" w:hAnsi="Arial;Tahoma"/>
          <w:sz w:val="24"/>
        </w:rPr>
        <w:t>Ion Muraru</w:t>
        <w:tab/>
        <w:t>- Drept Constitutional si Institutii Politice, Ed. Actami, Bucuresti, 1997, p. 101; 28-29; 129-137</w:t>
      </w:r>
    </w:p>
    <w:p>
      <w:pPr>
        <w:pStyle w:val="PlainText"/>
        <w:numPr>
          <w:ilvl w:val="0"/>
          <w:numId w:val="53"/>
        </w:numPr>
        <w:jc w:val="both"/>
        <w:rPr>
          <w:rFonts w:ascii="Arial;Tahoma" w:hAnsi="Arial;Tahoma" w:eastAsia="MS Mincho;ＭＳ 明朝" w:cs="Arial;Tahoma"/>
          <w:sz w:val="24"/>
        </w:rPr>
      </w:pPr>
      <w:r>
        <w:rPr>
          <w:rFonts w:eastAsia="MS Mincho;ＭＳ 明朝" w:cs="Arial;Tahoma" w:ascii="Arial;Tahoma" w:hAnsi="Arial;Tahoma"/>
          <w:sz w:val="24"/>
        </w:rPr>
        <w:t>Tudor Draganu- Drept Constitutional si Institutii Politice, Targu Mures, 1993, p.114-142</w:t>
      </w:r>
    </w:p>
    <w:p>
      <w:pPr>
        <w:pStyle w:val="PlainText"/>
        <w:numPr>
          <w:ilvl w:val="0"/>
          <w:numId w:val="53"/>
        </w:numPr>
        <w:jc w:val="both"/>
        <w:rPr>
          <w:rFonts w:ascii="Arial;Tahoma" w:hAnsi="Arial;Tahoma" w:eastAsia="MS Mincho;ＭＳ 明朝" w:cs="Arial;Tahoma"/>
          <w:sz w:val="24"/>
        </w:rPr>
      </w:pPr>
      <w:r>
        <w:rPr>
          <w:rFonts w:eastAsia="MS Mincho;ＭＳ 明朝" w:cs="Arial;Tahoma" w:ascii="Arial;Tahoma" w:hAnsi="Arial;Tahoma"/>
          <w:sz w:val="24"/>
        </w:rPr>
        <w:t>Ion Deleanu - Drept Constitutional si Institutii Politice, Vol. I, Ed. EUROPA NOVA, p.130-161</w:t>
      </w:r>
    </w:p>
    <w:p>
      <w:pPr>
        <w:pStyle w:val="PlainText"/>
        <w:numPr>
          <w:ilvl w:val="0"/>
          <w:numId w:val="53"/>
        </w:numPr>
        <w:jc w:val="both"/>
        <w:rPr>
          <w:rFonts w:ascii="Arial;Tahoma" w:hAnsi="Arial;Tahoma" w:eastAsia="MS Mincho;ＭＳ 明朝" w:cs="Arial;Tahoma"/>
          <w:sz w:val="24"/>
        </w:rPr>
      </w:pPr>
      <w:r>
        <w:rPr>
          <w:rFonts w:eastAsia="MS Mincho;ＭＳ 明朝" w:cs="Arial;Tahoma" w:ascii="Arial;Tahoma" w:hAnsi="Arial;Tahoma"/>
          <w:sz w:val="24"/>
        </w:rPr>
        <w:t>Paul Negulescu -Tratat de drept administrativ, Bucuresti, vol. I, p. 609-615</w:t>
      </w:r>
    </w:p>
    <w:p>
      <w:pPr>
        <w:pStyle w:val="PlainText"/>
        <w:numPr>
          <w:ilvl w:val="0"/>
          <w:numId w:val="53"/>
        </w:numPr>
        <w:jc w:val="both"/>
        <w:rPr>
          <w:rFonts w:ascii="Arial;Tahoma" w:hAnsi="Arial;Tahoma" w:eastAsia="MS Mincho;ＭＳ 明朝" w:cs="Arial;Tahoma"/>
          <w:sz w:val="24"/>
        </w:rPr>
      </w:pPr>
      <w:r>
        <w:rPr>
          <w:rFonts w:eastAsia="MS Mincho;ＭＳ 明朝" w:cs="Arial;Tahoma" w:ascii="Arial;Tahoma" w:hAnsi="Arial;Tahoma"/>
          <w:sz w:val="24"/>
        </w:rPr>
        <w:t>Cristian Ionescu - Drept Constitutional si Institutii Politice, Vol. I, Ed. Lumina Lex, Bucuresti, 1997, p. 39-87</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Normal"/>
        <w:jc w:val="both"/>
        <w:rPr>
          <w:rFonts w:ascii="Arial;Tahoma" w:hAnsi="Arial;Tahoma" w:eastAsia="MS Mincho;ＭＳ 明朝" w:cs="Arial;Tahoma"/>
          <w:bCs/>
          <w:iCs/>
          <w:sz w:val="24"/>
        </w:rPr>
      </w:pPr>
      <w:r>
        <w:rPr>
          <w:rFonts w:eastAsia="MS Mincho;ＭＳ 明朝"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PlainText"/>
        <w:jc w:val="both"/>
        <w:rPr>
          <w:rFonts w:ascii="Arial;Tahoma" w:hAnsi="Arial;Tahoma" w:eastAsia="MS Mincho;ＭＳ 明朝" w:cs="Arial;Tahoma"/>
          <w:bCs/>
          <w:iCs/>
          <w:sz w:val="28"/>
        </w:rPr>
      </w:pPr>
      <w:r>
        <w:rPr>
          <w:rFonts w:eastAsia="MS Mincho;ＭＳ 明朝" w:cs="Arial;Tahoma" w:ascii="Arial;Tahoma" w:hAnsi="Arial;Tahoma"/>
          <w:bCs/>
          <w:iCs/>
          <w:sz w:val="28"/>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8"/>
        </w:rPr>
        <w:t>ROLUL SI FUNCTIILE STATULUI.FORMELE ORGANIZARII POLITICEALE POPORULUI. PARTIDELE POLITICE.ASOCIATII SI ORGANIZATII SINDICALE.GRUPURILE DE PRESIUN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A.</w:t>
        <w:tab/>
        <w:t>Statul si interesele sociale generale</w:t>
      </w:r>
    </w:p>
    <w:p>
      <w:pPr>
        <w:pStyle w:val="PlainText"/>
        <w:jc w:val="both"/>
        <w:rPr/>
      </w:pPr>
      <w:r>
        <w:rPr>
          <w:rFonts w:eastAsia="MS Mincho;ＭＳ 明朝" w:cs="Arial;Tahoma" w:ascii="Arial;Tahoma" w:hAnsi="Arial;Tahoma"/>
          <w:sz w:val="24"/>
        </w:rPr>
        <w:tab/>
        <w:t>Rolul statului consta, in principiu, in asigurarea, apararea si promovarea prin mijloacele prevazute in Constitutie si in celelalte legi a "interesului general" a "interesului public" a binelui comun inclusiv a "interesului individual". Dar, statul este un instrument special si specializat al poporului in  primul rand pentru satisfacerea interesului general. Din nefericire intelesul interesului general difera de la un stat la altul, in raport de caracterul statului si de cat de fidel reprezinta acesta interesul poporului ca detinator al puterii politice. In principiu, interesul general reprezinta sinteza calitativa a intereselor politice, economice, religioase, etnice sau nationale ale poporului privite in integralitatea lor. Dupa M. Vararu, interesele generale sunt acele trebuinte, care ridicandu-se mai presus de orice consideratii locale sau regionale, sunt absolut comune pentru toti locuitorii unei tari si pentru toata intinderea teritoriului sau</w:t>
      </w:r>
      <w:r>
        <w:rPr>
          <w:rStyle w:val="FootnoteCharacters"/>
          <w:rStyle w:val="FootnoteAnchor"/>
          <w:rFonts w:eastAsia="MS Mincho;ＭＳ 明朝" w:cs="Arial;Tahoma" w:ascii="Arial;Tahoma" w:hAnsi="Arial;Tahoma"/>
          <w:sz w:val="24"/>
        </w:rPr>
        <w:footnoteReference w:id="46"/>
      </w:r>
      <w:r>
        <w:rPr>
          <w:rFonts w:eastAsia="MS Mincho;ＭＳ 明朝" w:cs="Arial;Tahoma" w:ascii="Arial;Tahoma" w:hAnsi="Arial;Tahoma"/>
          <w:sz w:val="24"/>
        </w:rPr>
        <w:t>. A lovi intr-un stat democrat inseamna a lovi in interesul general, insa a lovi intr-un stat abuziv, stat alienat de menirea sa, inseamna a apara interesul general.</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1.</w:t>
        <w:tab/>
        <w:t>Criterii de delimitare a functiilor statulu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infaptuirea interesului general, statul trebuie sa asigure ca acelasi gen de activitate sa se desfasoare in mod repetat si eficient de organisme specializate, potrivit unor norme si metode clare si bine stabilite. Aceste activitati se regrupeaza  si se deruleaza in cadrul diferitelor functii alestatului, a caror analiza nu poate fi facuta decat pornindu-se de la doua criterii specifice: criteriul material si criteriul formal.</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Criteriul material vizeaza continutul si natura activitatii care constituie substanta functiei statului. Desi este criticat acest criteriu socotim ca prezinta interes.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In vederea satisfacerii necesitatilor de ordin general se stabilesc anumite scopuri si activitatile necesare pentru atingerea acestora. Criteriile de eficienta impun gruparea anumitor activitati, sub forma unor functii. Aceste activitati sunt formate din drepturi si obligatii juridice, care au o anumita specificitate presupun o anumita calificare, caracteristici etc., care necesita o anumita organizare, eficientizare, procedura speciala de reglementare, organe speciale de executare etc.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Astfel, activitatea legislativa presupune un continut si o natura specifica respectiv, activitatea de elaborarea legii dupa  anumite reguli de catre legiuitor. Un alt continut si o alta natura o constituie activitatea de organizare a executarii si executarea in concret a legii de catre organele administratiei  publice. La fel putem spune si despre activitatea judecatoreasca, al carui specific este solutionarea dupa  principii specifice a litigiilor civile, comerciale, administrative de munca, fiscale etc. si aplicarea dispozitiilor penale. Tot din punct de vedere al criteriului material, se pot deosebi activitatile externe ale statului, precum si activitatile economice etc. care au un alt continut si o alta natura. </w:t>
      </w:r>
    </w:p>
    <w:p>
      <w:pPr>
        <w:pStyle w:val="PlainText"/>
        <w:jc w:val="both"/>
        <w:rPr/>
      </w:pPr>
      <w:r>
        <w:rPr>
          <w:rFonts w:eastAsia="MS Mincho;ＭＳ 明朝" w:cs="Arial;Tahoma" w:ascii="Arial;Tahoma" w:hAnsi="Arial;Tahoma"/>
          <w:sz w:val="24"/>
        </w:rPr>
        <w:tab/>
        <w:t>Criteriul material vizand continutul nu se confunda cu caracterul juridic</w:t>
      </w:r>
      <w:r>
        <w:rPr>
          <w:rStyle w:val="FootnoteCharacters"/>
          <w:rStyle w:val="FootnoteAnchor"/>
          <w:rFonts w:eastAsia="MS Mincho;ＭＳ 明朝" w:cs="Arial;Tahoma" w:ascii="Arial;Tahoma" w:hAnsi="Arial;Tahoma"/>
          <w:sz w:val="24"/>
        </w:rPr>
        <w:footnoteReference w:id="47"/>
      </w:r>
      <w:r>
        <w:rPr>
          <w:rFonts w:eastAsia="MS Mincho;ＭＳ 明朝" w:cs="Arial;Tahoma" w:ascii="Arial;Tahoma" w:hAnsi="Arial;Tahoma"/>
          <w:sz w:val="24"/>
        </w:rPr>
        <w:t>, care priveste forma, deoarece toata activitatea statala nu poate fi decat juridic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Criteriul formal, presupune a tine seama de specificul autoritatii care efectueaza activitatea statala, cat si forma actelor emise de acestea. Acest criteriu tine deci de forma data atat organului care trebuie sa desfasoare activitate, precum si forma pe care trebuie sa o imbrace activitatea statala. Spre exemplu, autoritatea care elaboreaza legea, trebuie sa  fie cea mai reprezentativa pentru popor, membrii acesteia sa fie alesii poporului, autoritate care trebuie sa functioneze dupa anumite reguli, incat sa exprime vointa poporului in actele pe care le emite respectiv, legile. De asemenea, pentru ca vointa poporului sa devina general obligatorie, trebuie sa se exprime in anumite forme si dupa anumite proceduri, specifice numai legii, care este o regula de maxima generalitate, obligatorie pentru toti, garantata si asigurata prin forta de constrangere a Statului. Ca atare, intr-un stat pentru cunoasterea vointei poporului, asigurarea manifestarii si institutionalizarea acesteia, se foloseste un anumit gen de activitati specifice ce tin de institutionalizarea Parlamentului-organul legiuitor-si activitatea legislativa a acestuia. In acest sens, putem spune ca activitatea legislativa este o functie a statului. Dar simpla existenta a legilor, fara organizarea executarii acestora, nu duce la realizarea interesului general si individual conform menirii statului. Ca urmare, sunt necesare organe specializate, precum si activitati specifice bine reglementate si delimitate pentru organizarea executarii si excutarea in concret a legii. Acestea sunt autoritatile administrative, iar activitatea acestora se cheama activitate administrativa, ceea ce constituie functia administrativ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stfel si din punct de vedere al criteriului formal activitatea statului poate fi impartita pe functii ale statului. Pentru aceste functii ale statului se concep si se organizeaza anumite autoritati dupa principii si regului specifice: autoritatea legislativa, autoritati ale administratiei publice, autoritati judecatoresti, autoritati centrale autonome etc. De asemenea, forma pe care trebuie sa o imbrace activitatea statului difera, dupa importanta, puterea activitatii respective, precum si regulile care o guverneaza. Exemplu: legea este un act al activitatii statale, cu anumite caracteristice: se elaboreaza numai de Parlament, trebuie sa exprime vointa poporului, este general obligatorie, iar respectarea acesteia se asigura prin forta de constrangere,  de asemenea, poate fi abrogata sau modificata, numai de autoritatea legiuitoare si poate fi declarata ca neconstitutionala numai de Curtea Constitutionala. Pe de alta parte, un act administrativ normativ, se emite numai de autoritatile administrative prevazute de lege (Presedinte, Guvern, ministru, Consiliu Judetean, primar etc.); acesta poate fi revocat, modificat sau abrogat de autoritatea emitenta, autoritatea ierarhic superioara a acesteia, precum si prin lege. Un act al autoritatii administrative, daca este  ilegal poate fi anulat si de instanta de judecat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general prin functie a statului se intelege un complex de drepturi si obligatii (atributii) avand o natura comuna stabilita de lege si realizate de o autoritate statala specializata potrivit unei anumite competente.</w:t>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2.</w:t>
        <w:tab/>
        <w:t>Clasificarea functiilor statului</w:t>
      </w:r>
    </w:p>
    <w:p>
      <w:pPr>
        <w:pStyle w:val="PlainText"/>
        <w:jc w:val="both"/>
        <w:rPr/>
      </w:pPr>
      <w:r>
        <w:rPr>
          <w:rFonts w:eastAsia="MS Mincho;ＭＳ 明朝" w:cs="Arial;Tahoma" w:ascii="Arial;Tahoma" w:hAnsi="Arial;Tahoma"/>
          <w:sz w:val="24"/>
        </w:rPr>
        <w:tab/>
        <w:tab/>
        <w:t>Dupa unii autori, statul ar avea trei functii, respectiv: a) functia legislativa; b) functia executiva sau administrativa si c) functia jurisdictionala</w:t>
      </w:r>
      <w:r>
        <w:rPr>
          <w:rStyle w:val="FootnoteCharacters"/>
          <w:rStyle w:val="FootnoteAnchor"/>
          <w:rFonts w:eastAsia="MS Mincho;ＭＳ 明朝" w:cs="Arial;Tahoma" w:ascii="Arial;Tahoma" w:hAnsi="Arial;Tahoma"/>
          <w:sz w:val="24"/>
        </w:rPr>
        <w:footnoteReference w:id="48"/>
      </w:r>
      <w:r>
        <w:rPr>
          <w:rFonts w:eastAsia="MS Mincho;ＭＳ 明朝" w:cs="Arial;Tahoma" w:ascii="Arial;Tahoma" w:hAnsi="Arial;Tahoma"/>
          <w:sz w:val="24"/>
        </w:rPr>
        <w:t>. Dupa alti autori, statul ar avea patru functii: legislativa; executiva sau guvernamentala; administrativa si judecatoreasca</w:t>
      </w:r>
      <w:r>
        <w:rPr>
          <w:rStyle w:val="FootnoteCharacters"/>
          <w:rStyle w:val="FootnoteAnchor"/>
          <w:rFonts w:eastAsia="MS Mincho;ＭＳ 明朝" w:cs="Arial;Tahoma" w:ascii="Arial;Tahoma" w:hAnsi="Arial;Tahoma"/>
          <w:sz w:val="24"/>
        </w:rPr>
        <w:footnoteReference w:id="49"/>
      </w:r>
      <w:r>
        <w:rPr>
          <w:rFonts w:eastAsia="MS Mincho;ＭＳ 明朝" w:cs="Arial;Tahoma" w:ascii="Arial;Tahoma" w:hAnsi="Arial;Tahoma"/>
          <w:sz w:val="24"/>
        </w:rPr>
        <w: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Separarea functiei executive in doua functii este in principal motivata de modernizarea si tehnicizarea functiei pur administrative, ceea ce justifica pe deplin calificarea acesteia ca o functie propriu-zisa. Importanta deciziilor cu caracter administrativ in viata cotidiana, diversificarea tehnicilor administrative si constatarile "stiintei administratiei" intaresc acest punct de vedere. Intr-o asemenea conceptie, administratia (functia administrativa) ar reveni guvernului, iar functia executiva ar reveni sefului statului, iar in unele situatii primului-ministru. De observat ca o lege votata de Parlament nu poate intra in vigoare potrivit Constitutiei Romaniei, daca nu este promulgata de Presedinte - seful statului prin decret prezidential. Prin decretul de promulgare al unei legi se:</w:t>
      </w:r>
    </w:p>
    <w:p>
      <w:pPr>
        <w:pStyle w:val="PlainText"/>
        <w:numPr>
          <w:ilvl w:val="0"/>
          <w:numId w:val="12"/>
        </w:numPr>
        <w:jc w:val="both"/>
        <w:rPr>
          <w:rFonts w:ascii="Arial;Tahoma" w:hAnsi="Arial;Tahoma" w:eastAsia="MS Mincho;ＭＳ 明朝" w:cs="Arial;Tahoma"/>
          <w:sz w:val="24"/>
        </w:rPr>
      </w:pPr>
      <w:r>
        <w:rPr>
          <w:rFonts w:eastAsia="MS Mincho;ＭＳ 明朝" w:cs="Arial;Tahoma" w:ascii="Arial;Tahoma" w:hAnsi="Arial;Tahoma"/>
          <w:sz w:val="24"/>
        </w:rPr>
        <w:t>investeste legea respectiva cu putere executorie:</w:t>
      </w:r>
    </w:p>
    <w:p>
      <w:pPr>
        <w:pStyle w:val="PlainText"/>
        <w:numPr>
          <w:ilvl w:val="0"/>
          <w:numId w:val="12"/>
        </w:numPr>
        <w:jc w:val="both"/>
        <w:rPr>
          <w:rFonts w:ascii="Arial;Tahoma" w:hAnsi="Arial;Tahoma" w:eastAsia="MS Mincho;ＭＳ 明朝" w:cs="Arial;Tahoma"/>
          <w:sz w:val="24"/>
        </w:rPr>
      </w:pPr>
      <w:r>
        <w:rPr>
          <w:rFonts w:eastAsia="MS Mincho;ＭＳ 明朝" w:cs="Arial;Tahoma" w:ascii="Arial;Tahoma" w:hAnsi="Arial;Tahoma"/>
          <w:sz w:val="24"/>
        </w:rPr>
        <w:t>se dispune tuturor autoritatilor cu atributii in cauza sa treaca imediat la executara legii.</w:t>
      </w:r>
    </w:p>
    <w:p>
      <w:pPr>
        <w:pStyle w:val="PlainText"/>
        <w:ind w:left="360" w:hanging="0"/>
        <w:jc w:val="both"/>
        <w:rPr>
          <w:rFonts w:ascii="Arial;Tahoma" w:hAnsi="Arial;Tahoma" w:eastAsia="MS Mincho;ＭＳ 明朝" w:cs="Arial;Tahoma"/>
          <w:sz w:val="24"/>
        </w:rPr>
      </w:pPr>
      <w:r>
        <w:rPr>
          <w:rFonts w:eastAsia="MS Mincho;ＭＳ 明朝" w:cs="Arial;Tahoma" w:ascii="Arial;Tahoma" w:hAnsi="Arial;Tahoma"/>
          <w:sz w:val="24"/>
        </w:rPr>
        <w:t>Prin publicarea legii si a decretului de promulgare:</w:t>
      </w:r>
    </w:p>
    <w:p>
      <w:pPr>
        <w:pStyle w:val="PlainText"/>
        <w:numPr>
          <w:ilvl w:val="0"/>
          <w:numId w:val="12"/>
        </w:numPr>
        <w:jc w:val="both"/>
        <w:rPr>
          <w:rFonts w:ascii="Arial;Tahoma" w:hAnsi="Arial;Tahoma" w:eastAsia="MS Mincho;ＭＳ 明朝" w:cs="Arial;Tahoma"/>
          <w:sz w:val="24"/>
        </w:rPr>
      </w:pPr>
      <w:r>
        <w:rPr>
          <w:rFonts w:eastAsia="MS Mincho;ＭＳ 明朝" w:cs="Arial;Tahoma" w:ascii="Arial;Tahoma" w:hAnsi="Arial;Tahoma"/>
          <w:sz w:val="24"/>
        </w:rPr>
        <w:t>-legea intra in vigoare, adica devine obligatorie de respectat pentru toti;</w:t>
      </w:r>
    </w:p>
    <w:p>
      <w:pPr>
        <w:pStyle w:val="PlainText"/>
        <w:numPr>
          <w:ilvl w:val="0"/>
          <w:numId w:val="12"/>
        </w:numPr>
        <w:jc w:val="both"/>
        <w:rPr/>
      </w:pPr>
      <w:r>
        <w:rPr>
          <w:rFonts w:eastAsia="MS Mincho;ＭＳ 明朝" w:cs="Arial;Tahoma" w:ascii="Arial;Tahoma" w:hAnsi="Arial;Tahoma"/>
          <w:sz w:val="24"/>
        </w:rPr>
        <w:t>-autoritatile competente sunt obligate sa organizeze executarea legii in cauza si sa o execute in mod concret</w:t>
      </w:r>
      <w:r>
        <w:rPr>
          <w:rStyle w:val="FootnoteCharacters"/>
          <w:rStyle w:val="FootnoteAnchor"/>
          <w:rFonts w:eastAsia="MS Mincho;ＭＳ 明朝" w:cs="Arial;Tahoma" w:ascii="Arial;Tahoma" w:hAnsi="Arial;Tahoma"/>
          <w:sz w:val="24"/>
        </w:rPr>
        <w:footnoteReference w:id="50"/>
      </w:r>
      <w:r>
        <w:rPr>
          <w:rFonts w:eastAsia="MS Mincho;ＭＳ 明朝" w:cs="Arial;Tahoma" w:ascii="Arial;Tahoma" w:hAnsi="Arial;Tahoma"/>
          <w:sz w:val="24"/>
        </w:rPr>
        <w: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w:t>
        <w:tab/>
        <w:t>Functia legislativa, consta in adoptarea de c atre Parlament a unor reguli conform vointei poporului - obligatorii pe teritoriul statului si pentru orice persoana fizica, juridica inclusiv autoritatile publice si Statul.</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sa cum am aratat, la un curs anterior, exista o ierarhie a legilor, in raport de puterea reprezentativa a autoritatii care o adopta. Constitutia se adopta de Adunarea Constituanta si se aproba prin referendum popular; legea organica se aproba de majoritatea calificata a Parlamentului, iar legea ordinara de catre majoritatea simpla a Parlamentulu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Legea reglementeaza situatii generale, impersonale si rareori doar un singur caz, cum ar fi Legea privind expropierea unui teren pentru cauza de utilitate publica sau Legea privind ratificarea unei conventii ori trata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Functia legislativa exercitata de un organism specializat in mod exclusiv, a ridicat inca de la bun inceput (avem in vedere indeosebi Secolul al XVIII-lea cand s-a conturat necesitatea codificarii cutumei constitutionale) problema evitarii  hegemoniei  corpului  legiuitor asupra celorlalte organisme de guvernare si chiar a natiunii. Un Parlament omnipotent, neconstrans, de o alta putere ar fi putut devenii discretionar, inlocuind tirania monarhului absolut cu propria tiranie. In conditiile in care Parlamentul isi revendica puterea de la popor, acesta fiind suveran ar fi fost foarte usor ca forul legislativ sa fi pretins o pozitie dominanta in raport cu celelalte institutii de guvernare. O asemenea posibilitate ar fi rasturnat insasi scopul fundamental al Parlamentului ca institutie reprezentativa a intereselor poporului: inlaturarea absolutismului monarhic.</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acest sens, principiul separatiei puterilor, al egalitatii, cooperarii si controlului reciproc, reglementeaza in mod corespunzator aceasta problema, asa cum am aratat in capitolul anterior, cand am tratat acest principiu.</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principiu functia legislativa este exercitata numai de Parlament. In mod exceptional este admis ca in anumite limite in timp, spatiu si domeniu, Guvernul sa fie abilitat de Parlament sa desfasoare o activitate legislativa prin institutiile juridice ale Ordonantei de urgenta sau al Ordonantei ordinare. Aceasta posibilitate este reglementata expres in Constitutia Romaniei in art. 114. Activitatea legislativa a Guvernului este de exceptie, provizorie, pe problema sau cazul in care a fost abilitat de Parlament astfel:</w:t>
      </w:r>
    </w:p>
    <w:p>
      <w:pPr>
        <w:pStyle w:val="PlainText"/>
        <w:numPr>
          <w:ilvl w:val="0"/>
          <w:numId w:val="27"/>
        </w:numPr>
        <w:jc w:val="both"/>
        <w:rPr>
          <w:rFonts w:ascii="Arial;Tahoma" w:hAnsi="Arial;Tahoma" w:eastAsia="MS Mincho;ＭＳ 明朝" w:cs="Arial;Tahoma"/>
          <w:sz w:val="24"/>
        </w:rPr>
      </w:pPr>
      <w:r>
        <w:rPr>
          <w:rFonts w:eastAsia="MS Mincho;ＭＳ 明朝" w:cs="Arial;Tahoma" w:ascii="Arial;Tahoma" w:hAnsi="Arial;Tahoma"/>
          <w:sz w:val="24"/>
        </w:rPr>
        <w:t>pe timpul vacantei parlamentare Guvernul este abilitat sa emita Ordonante in domenii si probleme limitativ prevazute in legea de abilitare data de Parlament;</w:t>
      </w:r>
    </w:p>
    <w:p>
      <w:pPr>
        <w:pStyle w:val="PlainText"/>
        <w:numPr>
          <w:ilvl w:val="0"/>
          <w:numId w:val="27"/>
        </w:numPr>
        <w:jc w:val="both"/>
        <w:rPr/>
      </w:pPr>
      <w:r>
        <w:rPr>
          <w:rFonts w:eastAsia="MS Mincho;ＭＳ 明朝" w:cs="Arial;Tahoma" w:ascii="Arial;Tahoma" w:hAnsi="Arial;Tahoma"/>
          <w:sz w:val="24"/>
        </w:rPr>
        <w:t>in caz de urgenta</w:t>
      </w:r>
      <w:r>
        <w:rPr>
          <w:rStyle w:val="FootnoteCharacters"/>
          <w:rStyle w:val="FootnoteAnchor"/>
          <w:rFonts w:eastAsia="MS Mincho;ＭＳ 明朝" w:cs="Arial;Tahoma" w:ascii="Arial;Tahoma" w:hAnsi="Arial;Tahoma"/>
          <w:sz w:val="24"/>
        </w:rPr>
        <w:footnoteReference w:id="51"/>
      </w:r>
      <w:r>
        <w:rPr>
          <w:rFonts w:eastAsia="MS Mincho;ＭＳ 明朝" w:cs="Arial;Tahoma" w:ascii="Arial;Tahoma" w:hAnsi="Arial;Tahoma"/>
          <w:sz w:val="24"/>
        </w:rPr>
        <w:t>, Guvernul emite Ordonante de urgenta oricand si in orice domeniu cu exceptia celui rezervat Constituantei;</w:t>
      </w:r>
    </w:p>
    <w:p>
      <w:pPr>
        <w:pStyle w:val="PlainText"/>
        <w:numPr>
          <w:ilvl w:val="0"/>
          <w:numId w:val="27"/>
        </w:numPr>
        <w:jc w:val="both"/>
        <w:rPr>
          <w:rFonts w:ascii="Arial;Tahoma" w:hAnsi="Arial;Tahoma" w:eastAsia="MS Mincho;ＭＳ 明朝" w:cs="Arial;Tahoma"/>
          <w:sz w:val="24"/>
        </w:rPr>
      </w:pPr>
      <w:r>
        <w:rPr>
          <w:rFonts w:eastAsia="MS Mincho;ＭＳ 明朝" w:cs="Arial;Tahoma" w:ascii="Arial;Tahoma" w:hAnsi="Arial;Tahoma"/>
          <w:sz w:val="24"/>
        </w:rPr>
        <w:t>aceste ordonante ale Guvernului produc efecte juridice numai pana in momentul aprobarii sau respingerii de Parlamen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b)</w:t>
        <w:tab/>
        <w:t>Functia executiva</w:t>
      </w:r>
    </w:p>
    <w:p>
      <w:pPr>
        <w:pStyle w:val="PlainText"/>
        <w:jc w:val="both"/>
        <w:rPr/>
      </w:pPr>
      <w:r>
        <w:rPr>
          <w:rFonts w:eastAsia="MS Mincho;ＭＳ 明朝" w:cs="Arial;Tahoma" w:ascii="Arial;Tahoma" w:hAnsi="Arial;Tahoma"/>
          <w:sz w:val="24"/>
        </w:rPr>
        <w:tab/>
        <w:t>Asa cum s-a subliniat in doctrina Guvernul detine o "putere de reglementare"</w:t>
      </w:r>
      <w:r>
        <w:rPr>
          <w:rStyle w:val="FootnoteCharacters"/>
          <w:rStyle w:val="FootnoteAnchor"/>
          <w:rFonts w:eastAsia="MS Mincho;ＭＳ 明朝" w:cs="Arial;Tahoma" w:ascii="Arial;Tahoma" w:hAnsi="Arial;Tahoma"/>
          <w:sz w:val="24"/>
        </w:rPr>
        <w:footnoteReference w:id="52"/>
      </w:r>
      <w:r>
        <w:rPr>
          <w:rFonts w:eastAsia="MS Mincho;ＭＳ 明朝" w:cs="Arial;Tahoma" w:ascii="Arial;Tahoma" w:hAnsi="Arial;Tahoma"/>
          <w:sz w:val="24"/>
        </w:rPr>
        <w:t xml:space="preserve"> care consta in puterea acestuia de a: </w:t>
      </w:r>
    </w:p>
    <w:p>
      <w:pPr>
        <w:pStyle w:val="PlainText"/>
        <w:numPr>
          <w:ilvl w:val="0"/>
          <w:numId w:val="39"/>
        </w:numPr>
        <w:jc w:val="both"/>
        <w:rPr>
          <w:rFonts w:ascii="Arial;Tahoma" w:hAnsi="Arial;Tahoma" w:eastAsia="MS Mincho;ＭＳ 明朝" w:cs="Arial;Tahoma"/>
          <w:sz w:val="24"/>
        </w:rPr>
      </w:pPr>
      <w:r>
        <w:rPr>
          <w:rFonts w:eastAsia="MS Mincho;ＭＳ 明朝" w:cs="Arial;Tahoma" w:ascii="Arial;Tahoma" w:hAnsi="Arial;Tahoma"/>
          <w:sz w:val="24"/>
        </w:rPr>
        <w:t>emite acte normative date in executarea legilor;</w:t>
      </w:r>
    </w:p>
    <w:p>
      <w:pPr>
        <w:pStyle w:val="PlainText"/>
        <w:numPr>
          <w:ilvl w:val="0"/>
          <w:numId w:val="39"/>
        </w:numPr>
        <w:jc w:val="both"/>
        <w:rPr>
          <w:rFonts w:ascii="Arial;Tahoma" w:hAnsi="Arial;Tahoma" w:eastAsia="MS Mincho;ＭＳ 明朝" w:cs="Arial;Tahoma"/>
          <w:sz w:val="24"/>
        </w:rPr>
      </w:pPr>
      <w:r>
        <w:rPr>
          <w:rFonts w:eastAsia="MS Mincho;ＭＳ 明朝" w:cs="Arial;Tahoma" w:ascii="Arial;Tahoma" w:hAnsi="Arial;Tahoma"/>
          <w:sz w:val="24"/>
        </w:rPr>
        <w:t>emite acte normative care reglementeaza relatiile sociale din domeniile care nu sunt rezervate legiuitorului si intr-un mod care sa nu contravina legi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Functia executiva, consta in activitatea speciala  de asigurare si organizare a executarii legilor si de  asemenea, in adoptarea actelor necesare pentru activitatea de guvernare si administrare pe plan central si local. De exemplu problema restituirii locuintelor este reglementata prin Legea nr. 112/1996, prin care se prevad cazurile de restituire si principiile care guverneaza concret aceasta activitate, insa modul concret de restituire, respectiv procedura, de organizare si functionare a comisiilor judetene, precum si activitatea acestora este stabilita prin norme metodologice aprobate prin  hotarare de Guvern. Normele de aplicare a legilor sunt date de regula de Guvern, iar in alte cazuri si de alte autoritati ale administratiei publice, cand sunt abilitate prin lege.  Este cazul Bancii Nationale a Romaniei, care emite norme in aplicarea unor legi, asa cum sunt Normele nr. 7/1994 date in aplicarea Legii nr. 59/1934. Actele emise in realizarea functiei executive sunt extrem de diverese (administratia generala a tarii; diplomatie, gestiune financiara, adica acte de organizare a executarii si executarea in concret a legii).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Toate aceste acte administrative sunt subordonate legii si Constitutiei, incepand cu hotararea de Guvern si  ordinele, instructiunile, normele metodologice ale ministerelor si terminand cu decizia primarului comunal sau procesul verbal de contraventie intocmite de agentul de politie. Actele executive sunt fie individuale fie normative. In sistemul Constitutional francez, exista o ierarhie a actelor administrative numite si regulamente, astfel: decrete; hotarari ministeriale; diferite alte hotarari, decizii si rezoluti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c)</w:t>
        <w:tab/>
        <w:t>Functia jurisdictionala</w:t>
      </w:r>
      <w:r>
        <w:rPr>
          <w:rStyle w:val="FootnoteCharacters"/>
          <w:rStyle w:val="FootnoteAnchor"/>
          <w:rFonts w:eastAsia="MS Mincho;ＭＳ 明朝" w:cs="Arial;Tahoma" w:ascii="Arial;Tahoma" w:hAnsi="Arial;Tahoma"/>
          <w:sz w:val="24"/>
        </w:rPr>
        <w:footnoteReference w:id="53"/>
      </w:r>
    </w:p>
    <w:p>
      <w:pPr>
        <w:pStyle w:val="PlainText"/>
        <w:jc w:val="both"/>
        <w:rPr/>
      </w:pPr>
      <w:r>
        <w:rPr>
          <w:rFonts w:eastAsia="MS Mincho;ＭＳ 明朝" w:cs="Arial;Tahoma" w:ascii="Arial;Tahoma" w:hAnsi="Arial;Tahoma"/>
          <w:sz w:val="24"/>
        </w:rPr>
        <w:tab/>
        <w:t>Un stat de drept este de neconceput fara functia jurisdictionala. Lipsa justitiei veritabile insemnand arbitrariu si nedreptate</w:t>
      </w:r>
      <w:r>
        <w:rPr>
          <w:rStyle w:val="FootnoteCharacters"/>
          <w:rStyle w:val="FootnoteAnchor"/>
          <w:rFonts w:eastAsia="MS Mincho;ＭＳ 明朝" w:cs="Arial;Tahoma" w:ascii="Arial;Tahoma" w:hAnsi="Arial;Tahoma"/>
          <w:sz w:val="24"/>
        </w:rPr>
        <w:footnoteReference w:id="54"/>
      </w:r>
      <w:r>
        <w:rPr>
          <w:rFonts w:eastAsia="MS Mincho;ＭＳ 明朝" w:cs="Arial;Tahoma" w:ascii="Arial;Tahoma" w:hAnsi="Arial;Tahoma"/>
          <w:sz w:val="24"/>
        </w:rPr>
        <w:t>. Daca o viata sociala normala trebuie sa se desfasoare potrivit Constitutiei si legilor in vigoare, in mod firesc trebuie sa existe o functie si respectiv un sistem de autoritati care  atunci cand legile sunt incalcate sa restabileasca situatia de fapt si de drept si sa aplice dupa caz corectiile necesare. Aceasta functie jurisdictionala a statului este incredintata unor autoritati independente si impartiale, respectiv instantele Constitutionale si instantele judecatoresti. Actul de justitie poate fi infaptuit in bune  conditiuni numai de al treilea care este neutru, impartial, neimplicat in vreun fel in cauza. Caci nimeni nu trebuie sa-si faca dreptate singur pentru ca atunci ar avea dreptate numai cei mai puternici. De aceea, dreptatea trebuie impartita de autoritati neutre, specializate, in mod egal pentru cei slabi cat si pentru cei puternici.</w:t>
      </w:r>
    </w:p>
    <w:p>
      <w:pPr>
        <w:pStyle w:val="PlainText"/>
        <w:jc w:val="both"/>
        <w:rPr/>
      </w:pPr>
      <w:r>
        <w:rPr>
          <w:rFonts w:eastAsia="MS Mincho;ＭＳ 明朝" w:cs="Arial;Tahoma" w:ascii="Arial;Tahoma" w:hAnsi="Arial;Tahoma"/>
          <w:sz w:val="24"/>
        </w:rPr>
        <w:tab/>
        <w:t>Conceputa astfel, ca o functie realizata independent si impartial, justitia s-a impus ca o idee si realitate in care oamenii cred si trebuie sa creada ca ii poate apara atunci cand drepturile si interesele legitime sunt incalcate, ca similarul dreptatii triumfatoare</w:t>
      </w:r>
      <w:r>
        <w:rPr>
          <w:rStyle w:val="FootnoteCharacters"/>
          <w:rStyle w:val="FootnoteAnchor"/>
          <w:rFonts w:eastAsia="MS Mincho;ＭＳ 明朝" w:cs="Arial;Tahoma" w:ascii="Arial;Tahoma" w:hAnsi="Arial;Tahoma"/>
          <w:sz w:val="24"/>
        </w:rPr>
        <w:footnoteReference w:id="55"/>
      </w:r>
      <w:r>
        <w:rPr>
          <w:rFonts w:eastAsia="MS Mincho;ＭＳ 明朝" w:cs="Arial;Tahoma" w:ascii="Arial;Tahoma" w:hAnsi="Arial;Tahoma"/>
          <w:sz w:val="24"/>
        </w:rPr>
        <w:t>. Fiat justitia pereat mundus (justitia sa-si urmeze cursul ei chiar daca lumea ar fi sa piara) este dictonul preferat in legatura cu justitia. Semnificatia acestui dicton este aceea ca precum vesnica dreptate a Dumnezeirii e neclintita in fermitatea ei, dezvaluindu-se in orice conditii, chiar ale prabusirii intregii lumi, tot asa judecatorul care se ocupa de un anume caz trebuie sa-l duca la bun sfarsit si sa-l rezolve dupa cum il indeamna stiinta si constiinta chiar daca intre timp ar venii sfarsitul lumii cu toate grozaviile sal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Fac obiectul jurisdictiilor litigiile dintre persoane fizice, dintre acestea si persoanele juridice civile  sau de drept public, ori  dintre acestea si autoritatile publice. Solutionarea litigiilor se  face in cadrul unui proces, dupa anumite reguli prin acte numite hotarari judecatoresti. Judecatorul care infaptuieste justitia ceruta, trebuie sa afle adevarul in procesul respectiv, pentru a identifica exact incalcarea legii, victimele, cauzalitatea, raspunderea si responsabilii. Pentru ca justitia sa-si poata infaptuit misiunea,  ea cunoaste o anumita organizare si anumite principii. Organizarea justitiei se face pe grade de jurisdictie care presupune controlul pentru a evita eroarea. Aceste grade de jurisdictie permit o evaluare a judecatii in fond dar si in apel si recurs, ca posibilitate de indreptare a erorilor, de reevaluare a sentintelor in raport cu probele in cauz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doctrina constitutionala s-a exprimat si opinia ca cele trei functii ale statului ar f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 functia de exercitare a suveranitatii atat pe plan intern (de exemplu: stabilirea ordinii juridice si apararea ei prin folosirea fortei publice), cat si pe plan extern (stabilirea liniilor generale ale politicii externe, colaborarea internationala cu alte State; participarea la organisme internationale, apararea teritoriului national).</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b) functia de orientare generala a dezvoltarii societati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c) functia de promovare a progresulu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O alta analiza tipologica a functiilor statului in doctrina constitutionala contemporana distinge trei categorii de functi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 functii politice: mentinerea ordinii sociale interne si apararea teritoriului national, alte interventii ale statululi fiind excluse; asigurarea programului economico-social:</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b) functii juridice: legislativa, executiva si jurisdictional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c) functii sociologice: constrangerea sociala; activitatea de convingere a cetatenilor in legatura cu compatibilitatea intre interesele generale si cele personale s.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Se mai poate vorbi de atributiile esentiale ale statului care sunt de fapt monopoluri: monopolul apararii si al constrangerii sociale (armata si politia); mentinerea cadrului juridic; conducerea relatiilor internationale si emiterea monedei national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B.</w:t>
        <w:tab/>
        <w:t>Formele organizarii politice a poporulu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artidele politice; asociatiile si organizatiile sindical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grupurile de presiune</w:t>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1.</w:t>
        <w:tab/>
        <w:t>Partidele politice:</w:t>
        <w:tab/>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Statul exprima colectivitatea in timp ce partidele politice exprima ideologiile si interesele grupurilor sociale care coexista in cadrul natiunii".</w:t>
      </w:r>
      <w:r>
        <w:rPr>
          <w:rStyle w:val="FootnoteCharacters"/>
          <w:rStyle w:val="FootnoteAnchor"/>
          <w:rFonts w:eastAsia="MS Mincho;ＭＳ 明朝" w:cs="Arial;Tahoma" w:ascii="Arial;Tahoma" w:hAnsi="Arial;Tahoma"/>
          <w:sz w:val="24"/>
        </w:rPr>
        <w:footnoteReference w:id="56"/>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rocesul aparitiei partidelor politice trebuie privit in stransa corelatie cu aparitia si dezvoltarea parlamen-tarismului, deci cu ideea de reprezentare in viata public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artidele politice isi au sorgintea inca din antichitate, insa, acestea se impun in viata politica, odata cu aparitia parlamentarismului, cand burghezia, vazand in acestea instrumente de lupta impotriva feudalismului si a absolutismului  monarhic, ca si impotriva pretentiilor nobilimii le-a promovat  pentru a-si intari dominati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Constientizand functia sociala a partidelor, burghezia si-a imbracat interesele si aspiratiile de clasa intr-o haina ideologica si a faurit  programe revolutionare pentru a le impune prin formele luptei parlamentare</w:t>
      </w:r>
      <w:r>
        <w:rPr>
          <w:rStyle w:val="FootnoteCharacters"/>
          <w:rStyle w:val="FootnoteAnchor"/>
          <w:rFonts w:eastAsia="MS Mincho;ＭＳ 明朝" w:cs="Arial;Tahoma" w:ascii="Arial;Tahoma" w:hAnsi="Arial;Tahoma"/>
          <w:sz w:val="24"/>
        </w:rPr>
        <w:footnoteReference w:id="57"/>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Partidele moderne s-au nascut in paralel cu dezvoltarea parlamentelor moderne, de fapt, au rezultat dinlauntrul acestora, ca fractiuni sau aripi, constituind noi forme de control asupra guvernantilor si o legatura activa dintre guvernati si guvernanti. Partidele politice in lupta pentru putere, contribuie la realizarea puterii politice a poporului si in mod deosebit a controlului acestuia asupra puterii statale. Aceasta depinde de gradul de cultura si maturitate politica a poporului, care are un rol deosebit in prevenirea si reducerea manipularii maselor. Castigarea electoratului precede castigarea puterii statale de catre un partid, putere care normal ar trebui sa se exercite conform vointei si intereselor puterii politice a poporului.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artidele politice active se manifesta ca forte politice, iar atunci cand sunt si parlamentare, participa si influenteaza actele Parlamentului. In acest sens actioneaza in primul rand partidele politice care reprezentand majoritatea parlamentara, urmaresc elaborarea legilor in conformitate  cu programele lor politice, putandu-se astfel realiza ca forte politice. Pe de alta parte, partidele politice din opozitia parlamentara participa la actele Parlamentului in dublu sens, ceea ce implica o responsabilitate politica, astfel:</w:t>
      </w:r>
    </w:p>
    <w:p>
      <w:pPr>
        <w:pStyle w:val="PlainText"/>
        <w:numPr>
          <w:ilvl w:val="0"/>
          <w:numId w:val="73"/>
        </w:numPr>
        <w:jc w:val="both"/>
        <w:rPr>
          <w:rFonts w:ascii="Arial;Tahoma" w:hAnsi="Arial;Tahoma" w:eastAsia="MS Mincho;ＭＳ 明朝" w:cs="Arial;Tahoma"/>
          <w:sz w:val="24"/>
        </w:rPr>
      </w:pPr>
      <w:r>
        <w:rPr>
          <w:rFonts w:eastAsia="MS Mincho;ＭＳ 明朝" w:cs="Arial;Tahoma" w:ascii="Arial;Tahoma" w:hAnsi="Arial;Tahoma"/>
          <w:sz w:val="24"/>
        </w:rPr>
        <w:t>partidele din opozitia parlamentara daca sunt active, urmaresc interesele generale, vor avea o puternica sustinere de masa si astfel in Parlament vor impiedica partidele de la putere sa se indeparteze de "promisiunile electorale" cu care au castigat alegerile, precum si sa "greseasca" mai putin;</w:t>
      </w:r>
    </w:p>
    <w:p>
      <w:pPr>
        <w:pStyle w:val="PlainText"/>
        <w:numPr>
          <w:ilvl w:val="0"/>
          <w:numId w:val="73"/>
        </w:numPr>
        <w:jc w:val="both"/>
        <w:rPr>
          <w:rFonts w:ascii="Arial;Tahoma" w:hAnsi="Arial;Tahoma" w:eastAsia="MS Mincho;ＭＳ 明朝" w:cs="Arial;Tahoma"/>
          <w:sz w:val="24"/>
        </w:rPr>
      </w:pPr>
      <w:r>
        <w:rPr>
          <w:rFonts w:eastAsia="MS Mincho;ＭＳ 明朝" w:cs="Arial;Tahoma" w:ascii="Arial;Tahoma" w:hAnsi="Arial;Tahoma"/>
          <w:sz w:val="24"/>
        </w:rPr>
        <w:t>inactivitatea partidelor din opozitia parlamentara, poate favoriza, abuzul de putere al majoritatii parlamentare, in sensul devierii acesteia de la programul electoral cu care a castigat puterea statala, si deci, de la interesele generale si conducerea statului pentru realizarea  intereselor de grup ale membrilor partidelor respective.</w:t>
      </w:r>
    </w:p>
    <w:p>
      <w:pPr>
        <w:pStyle w:val="PlainText"/>
        <w:jc w:val="both"/>
        <w:rPr/>
      </w:pPr>
      <w:r>
        <w:rPr>
          <w:rFonts w:eastAsia="MS Mincho;ＭＳ 明朝" w:cs="Arial;Tahoma" w:ascii="Arial;Tahoma" w:hAnsi="Arial;Tahoma"/>
          <w:sz w:val="24"/>
        </w:rPr>
        <w:tab/>
        <w:t>Unii autori includ in conceptul de forte politice si alte organizatii nonguvernamentale, cum sunt: sindicatele, organizatii ale minoritatilor etnice, asociatiile religioase, comitetele cetatenesti, ligile culturale etc.</w:t>
      </w:r>
      <w:r>
        <w:rPr>
          <w:rStyle w:val="FootnoteCharacters"/>
          <w:rStyle w:val="FootnoteAnchor"/>
          <w:rFonts w:eastAsia="MS Mincho;ＭＳ 明朝" w:cs="Arial;Tahoma" w:ascii="Arial;Tahoma" w:hAnsi="Arial;Tahoma"/>
          <w:sz w:val="24"/>
        </w:rPr>
        <w:footnoteReference w:id="58"/>
      </w:r>
      <w:r>
        <w:rPr>
          <w:rFonts w:eastAsia="MS Mincho;ＭＳ 明朝" w:cs="Arial;Tahoma" w:ascii="Arial;Tahoma" w:hAnsi="Arial;Tahoma"/>
          <w:sz w:val="24"/>
        </w:rPr>
        <w: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Credem ca ar fi mai corect sa socotim ca forte politice sunt numai partidele parlamentare, partide care indiferent daca sunt la putere sau in opozitie, au o serie de drepturi recunoscute in Constitutie si legile date in baza acesteia, prin care participa mai mult sau mai putin la exercitarea puterii legislative. (art. 8, 37, 61 si altele din Constitutie). Ca atare, partidele politice neparlamentare desi fac politica, socotim ca nu pot fi considerate ca adevarate forte politic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e asemenea, credem ca sindicatele nu pot fi considerate forte politice, ele fiind constituite nu pentru a face politica, ci pentru a apara drepturile si promovarea intereselor profesionale, economice si sociale ale salariatilor (art. 9 din Constitutie). Folosirea mijloacelor legale sindicale pentru scopuri politice, apare ca un abuz de putere, care creaza disfunctionalitati in viata politica, statala, economica si social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ceasta nu inseamna ca celelalte organizatii nonguvernamentale (partidele politice neparlamentare, sindicatele, asociatiile religioase, culturale etc.) nu au libertate de exprimare si respectiv de a critica politica si puterea de stat. Insa, de la a critica si pana la a pretinde pe alte cai decat cele legale, masuri in structura organelor statului (schimbarea guvernului, a presedintelui, a unui ministru etc.) este distanta mare. Este adevarat ca a cere schimbarea unor functionari publici, nu poate fi interzisa, dar o astfel de cerere nu poate fi obligatorie, deci, producatoare de efecte juridic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otrivit lui Edmund Burke, ganditor englez, un partid politic  este "un corp de oameni animati de un principiu particular, asupra caruia sunt de acord pentru a promova prin efortul lor, interesul national"</w:t>
      </w:r>
      <w:r>
        <w:rPr>
          <w:rStyle w:val="FootnoteCharacters"/>
          <w:rStyle w:val="FootnoteAnchor"/>
          <w:rFonts w:eastAsia="MS Mincho;ＭＳ 明朝" w:cs="Arial;Tahoma" w:ascii="Arial;Tahoma" w:hAnsi="Arial;Tahoma"/>
          <w:sz w:val="24"/>
        </w:rPr>
        <w:footnoteReference w:id="59"/>
      </w:r>
      <w:r>
        <w:rPr>
          <w:rFonts w:eastAsia="MS Mincho;ＭＳ 明朝" w:cs="Arial;Tahoma" w:ascii="Arial;Tahoma" w:hAnsi="Arial;Tahoma"/>
          <w:sz w:val="24"/>
        </w:rPr>
        <w:t>. Aceata definitie este discutabila, avand in vedere raportul dintre interesele membrilor de partid si interesul national, care difera de  la un partid la altul. Dupa Dimitrie Gusti "partidul politic este o asociatie libera de cetateni uniti in mod permanent prin interese  si idei comune, de caracter general, asociatie ce urmareste, in plina lumina publica, a ajunge la puterea de a guverna pentru realizarea unui ideal etic social".</w:t>
      </w:r>
      <w:r>
        <w:rPr>
          <w:rStyle w:val="FootnoteCharacters"/>
          <w:rStyle w:val="FootnoteAnchor"/>
          <w:rFonts w:eastAsia="MS Mincho;ＭＳ 明朝" w:cs="Arial;Tahoma" w:ascii="Arial;Tahoma" w:hAnsi="Arial;Tahoma"/>
          <w:sz w:val="24"/>
        </w:rPr>
        <w:footnoteReference w:id="60"/>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upa prof. I. Muraru partidele politice sunt formatiuni mai mult sau mai putin durabile care sunt constituite si functioneaza in scopul de a cuceri sau conserva puterea, pe baza unui program ideologic si urmand o strategie elaborata.</w:t>
      </w:r>
      <w:r>
        <w:rPr>
          <w:rStyle w:val="FootnoteCharacters"/>
          <w:rStyle w:val="FootnoteAnchor"/>
          <w:rFonts w:eastAsia="MS Mincho;ＭＳ 明朝" w:cs="Arial;Tahoma" w:ascii="Arial;Tahoma" w:hAnsi="Arial;Tahoma"/>
          <w:sz w:val="24"/>
        </w:rPr>
        <w:footnoteReference w:id="61"/>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rin urmare, trasaturile partidelor politice sun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 formatiuni constituite ca o organizatie a unor adepti (membri) structurata pe criterii teritoriale si ierarhice, care functioneaza pe baza unor norme proprii si urmareste obiective programatic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b) formatiuni constituite ca structuri politice durabile; prin caracterul de "organizatie stabila sau durabila" partidul se distinge de simpla clientela, fractiune, clica, camarila, care dispar impreuna cu fondatorii sau animatorii lor. Dorinta de a prelua si de a exercita puterea delimiteaza partidul de grupul de presiune si de alte organisme sociale, precum sindicatele, organizatiile de tineret.</w:t>
      </w:r>
      <w:r>
        <w:rPr>
          <w:rStyle w:val="FootnoteCharacters"/>
          <w:rStyle w:val="FootnoteAnchor"/>
          <w:rFonts w:eastAsia="MS Mincho;ＭＳ 明朝" w:cs="Arial;Tahoma" w:ascii="Arial;Tahoma" w:hAnsi="Arial;Tahoma"/>
          <w:sz w:val="24"/>
        </w:rPr>
        <w:footnoteReference w:id="62"/>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c) Organizatia are un program ideologic rezultat din totalizarea aspiratiilor latente, a opiniilor individuale difuze si deseori contradictorii, reflectand deci sinteza calitativa a tuturor acestor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 Partidul - in majoritatea covarsitoare a cazurilor - isi propune cucerirea sau conservarea puterii sau cel putin influentarea intr-un anumit sens a puteri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e) Partidul isi organizeaza si mobilizeaza mijloacele intr-o ofensiva al carei obiectiv primordial ramane, de regula, victoria in alegeri si numai rareori schimbarea regimului politic</w:t>
      </w:r>
      <w:r>
        <w:rPr>
          <w:rStyle w:val="FootnoteCharacters"/>
          <w:rStyle w:val="FootnoteAnchor"/>
          <w:rFonts w:eastAsia="MS Mincho;ＭＳ 明朝" w:cs="Arial;Tahoma" w:ascii="Arial;Tahoma" w:hAnsi="Arial;Tahoma"/>
          <w:sz w:val="24"/>
        </w:rPr>
        <w:footnoteReference w:id="63"/>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b/>
        <w:t>Intr-o acceptiune larga, un partid politic reprezinta o grupare sau o asociatie permanenta de indivizi uniti in mod liber intre ei prin afinitati ideologice si convingeri politice comune, creata la nivel teritorial pe baza unor principii stricte de organizare si disciplina, al carui scop, inscris intr-un program sau statut, consta in promovarea si infaptuirea in competitie  electorala si parlamentara cu alte partide, a unei anumite doctrine sau conceptii politice privind dezvoltarea si conducerea unei societati date.</w:t>
      </w:r>
      <w:r>
        <w:rPr>
          <w:rStyle w:val="FootnoteCharacters"/>
          <w:rStyle w:val="FootnoteAnchor"/>
          <w:rFonts w:eastAsia="MS Mincho;ＭＳ 明朝" w:cs="Arial;Tahoma" w:ascii="Arial;Tahoma" w:hAnsi="Arial;Tahoma"/>
          <w:sz w:val="24"/>
        </w:rPr>
        <w:footnoteReference w:id="64"/>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b/>
        <w:t>Vorbind despre partidele politice, Lucretiu Patrascanu arata " Un partid fiind o grupare de oameni care  apara anumite interese de clasa si lupta pentru puterea politica, elementul determinant pentru  structura lui este natura intereselor pe care le reprezinta si pentru satisfacerea carora isi desfasoara intreaga-i activitate. Interesele de clasa, prin continutul lor, determina totodata, aderenta sau lipsa de aderenta a unui organism politic fata de regimul social sau politic inlauntru caruia lucreaza, dupa cum, tot asemenea, interesele ii fixeaza obiectivele pe care le urmareste si hotarasc mijloacele de care intelege sa se foloseasca in atingerea lor in raport cu normele de drept existente."</w:t>
      </w:r>
      <w:r>
        <w:rPr>
          <w:rStyle w:val="FootnoteCharacters"/>
          <w:rStyle w:val="FootnoteAnchor"/>
          <w:rFonts w:eastAsia="MS Mincho;ＭＳ 明朝" w:cs="Arial;Tahoma" w:ascii="Arial;Tahoma" w:hAnsi="Arial;Tahoma"/>
          <w:sz w:val="24"/>
        </w:rPr>
        <w:footnoteReference w:id="65"/>
      </w:r>
    </w:p>
    <w:p>
      <w:pPr>
        <w:pStyle w:val="PlainText"/>
        <w:jc w:val="both"/>
        <w:rPr/>
      </w:pPr>
      <w:r>
        <w:rPr>
          <w:rFonts w:eastAsia="MS Mincho;ＭＳ 明朝" w:cs="Arial;Tahoma" w:ascii="Arial;Tahoma" w:hAnsi="Arial;Tahoma"/>
          <w:sz w:val="24"/>
        </w:rPr>
        <w:tab/>
        <w:t>In doctrina se arata ca limitarea partidelor la interesele de clasa este discutabila. In prezent, partidele politice sunt tot mai mult interesate sa atraga membrii si simpatizanti (alegatori) din toate straturile sociale, uniti prin acelasi ideal: satisfacerea unor interese individuale ale fiecaruia prin progresul general al societatii; Partidele care promit si realizeaza acest ideal cuceresc, prin suport electoral puterea politica</w:t>
      </w:r>
      <w:r>
        <w:rPr>
          <w:rStyle w:val="FootnoteCharacters"/>
          <w:rStyle w:val="FootnoteAnchor"/>
          <w:rFonts w:eastAsia="MS Mincho;ＭＳ 明朝" w:cs="Arial;Tahoma" w:ascii="Arial;Tahoma" w:hAnsi="Arial;Tahoma"/>
          <w:sz w:val="24"/>
        </w:rPr>
        <w:footnoteReference w:id="66"/>
      </w:r>
      <w:r>
        <w:rPr>
          <w:rFonts w:eastAsia="MS Mincho;ＭＳ 明朝" w:cs="Arial;Tahoma" w:ascii="Arial;Tahoma" w:hAnsi="Arial;Tahoma"/>
          <w:sz w:val="24"/>
        </w:rPr>
        <w: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Cat priveste rolul social al partidelor politice se considera ca acestea au trei functi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 functia electorala, prin care partidele politice isi propun candidatii la functiile eligibile, in organisme reprezentative la nivelul central si local si recruteaza prin programele lor electorale aderent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b) functia de formare a constiintei civice prin sensibilizarea cetateanului cu problemele societatii; cresterea raspunderii civice, atat a celui care alege cat si a celui care este ales sau numit pe functia public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c) de a asigura un raport activ intre guvernanti si guvernati, prin intermediul parlamentarilor si ministrilor care fac parte dintr-un partid; astfel, acestia isi exercita atributiile conform legii dar si in spiritul programelor politice ale partidului din care fac parte; aceasta nu inseamna sa se incalce legea in favoarea politicii partidului, ci in mod legal sa promoveze initiative legislative (guvernul) si sa voteze legi (parlamentul) in concordanta cu strategia partidului lor;</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 functia de conducere; partidele tind sa exercite chiar si pe cale mediata puterea politica, sa-si asume prerogative de conducere; normal aceasta functie trebuie exercitata, asa cum am aratat, prin intermediul legii elaborate potrivit Constitutie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sistemele parlamentare, multe functii publice sunt ocupate de membrii partidelor ajunse la putere, in timp ce in sistemele prezidentiale pot fi numiti ministri, personalitati care nu apartin partidului victorios.</w:t>
      </w:r>
    </w:p>
    <w:p>
      <w:pPr>
        <w:pStyle w:val="PlainText"/>
        <w:jc w:val="both"/>
        <w:rPr/>
      </w:pPr>
      <w:r>
        <w:rPr>
          <w:rFonts w:eastAsia="MS Mincho;ＭＳ 明朝" w:cs="Arial;Tahoma" w:ascii="Arial;Tahoma" w:hAnsi="Arial;Tahoma"/>
          <w:sz w:val="24"/>
        </w:rPr>
        <w:tab/>
        <w:t>La unele partide s-a constatat practica clientelismului politic, in baza careia cei care au "ajutat" in alegeri sunt numiti pe functii publice, desi nu au competenta necesara</w:t>
      </w:r>
      <w:r>
        <w:rPr>
          <w:rStyle w:val="FootnoteCharacters"/>
          <w:rStyle w:val="FootnoteAnchor"/>
          <w:rFonts w:eastAsia="MS Mincho;ＭＳ 明朝" w:cs="Arial;Tahoma" w:ascii="Arial;Tahoma" w:hAnsi="Arial;Tahoma"/>
          <w:sz w:val="24"/>
        </w:rPr>
        <w:footnoteReference w:id="67"/>
      </w:r>
      <w:r>
        <w:rPr>
          <w:rFonts w:eastAsia="MS Mincho;ＭＳ 明朝" w:cs="Arial;Tahoma" w:ascii="Arial;Tahoma" w:hAnsi="Arial;Tahoma"/>
          <w:sz w:val="24"/>
        </w:rPr>
        <w:t>, cum sunt:</w:t>
      </w:r>
    </w:p>
    <w:p>
      <w:pPr>
        <w:pStyle w:val="PlainText"/>
        <w:numPr>
          <w:ilvl w:val="0"/>
          <w:numId w:val="49"/>
        </w:numPr>
        <w:jc w:val="both"/>
        <w:rPr>
          <w:rFonts w:ascii="Arial;Tahoma" w:hAnsi="Arial;Tahoma" w:eastAsia="MS Mincho;ＭＳ 明朝" w:cs="Arial;Tahoma"/>
          <w:sz w:val="24"/>
        </w:rPr>
      </w:pPr>
      <w:r>
        <w:rPr>
          <w:rFonts w:eastAsia="MS Mincho;ＭＳ 明朝" w:cs="Arial;Tahoma" w:ascii="Arial;Tahoma" w:hAnsi="Arial;Tahoma"/>
          <w:sz w:val="24"/>
        </w:rPr>
        <w:t>infiintarea functiilor publice ca recompensa pentru anumite persoane si nu ca urmare a necesitatilor impuse de interesele generale;</w:t>
      </w:r>
    </w:p>
    <w:p>
      <w:pPr>
        <w:pStyle w:val="PlainText"/>
        <w:numPr>
          <w:ilvl w:val="0"/>
          <w:numId w:val="49"/>
        </w:numPr>
        <w:jc w:val="both"/>
        <w:rPr>
          <w:rFonts w:ascii="Arial;Tahoma" w:hAnsi="Arial;Tahoma" w:eastAsia="MS Mincho;ＭＳ 明朝" w:cs="Arial;Tahoma"/>
          <w:sz w:val="24"/>
        </w:rPr>
      </w:pPr>
      <w:r>
        <w:rPr>
          <w:rFonts w:eastAsia="MS Mincho;ＭＳ 明朝" w:cs="Arial;Tahoma" w:ascii="Arial;Tahoma" w:hAnsi="Arial;Tahoma"/>
          <w:sz w:val="24"/>
        </w:rPr>
        <w:t>desfiintarea unor functii publice pentru a scoate din sistem persoanele "incomode" si infiintarea altor functii in raport de pretentiile clientelei politice:</w:t>
      </w:r>
    </w:p>
    <w:p>
      <w:pPr>
        <w:pStyle w:val="PlainText"/>
        <w:numPr>
          <w:ilvl w:val="0"/>
          <w:numId w:val="49"/>
        </w:numPr>
        <w:jc w:val="both"/>
        <w:rPr>
          <w:rFonts w:ascii="Arial;Tahoma" w:hAnsi="Arial;Tahoma" w:eastAsia="MS Mincho;ＭＳ 明朝" w:cs="Arial;Tahoma"/>
          <w:sz w:val="24"/>
        </w:rPr>
      </w:pPr>
      <w:r>
        <w:rPr>
          <w:rFonts w:eastAsia="MS Mincho;ＭＳ 明朝" w:cs="Arial;Tahoma" w:ascii="Arial;Tahoma" w:hAnsi="Arial;Tahoma"/>
          <w:sz w:val="24"/>
        </w:rPr>
        <w:t>incalcarea sub diferite forme a principiului stabilitatii functionarului public, prin rotire, mutare, transfer, "promovare" pentru a face loc clientelei politic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Clientii" nu fac decat sa prolifereze coruptia politica, incompetenta in exercitarea functiilor primite, dezorganizarea serviciilor publice, prin infiintarea unor functii dupa interesele  clientilor si nu dupa cele generale, nationale sau locale. Acest sistem al clientelismului politic este favorizat de o defectuoasa reglementare a stabilitatii functionarului public si in mod deosebit a responsabilitatii acestuia. P. Alexandrescu Roman, arata ca, un functionar bine pregatit inlocuieste cinci functionari nepregatiti.</w:t>
      </w:r>
      <w:r>
        <w:rPr>
          <w:rStyle w:val="FootnoteCharacters"/>
          <w:rStyle w:val="FootnoteAnchor"/>
          <w:rFonts w:eastAsia="MS Mincho;ＭＳ 明朝" w:cs="Arial;Tahoma" w:ascii="Arial;Tahoma" w:hAnsi="Arial;Tahoma"/>
          <w:sz w:val="24"/>
        </w:rPr>
        <w:footnoteReference w:id="68"/>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vand in vedere raportul dintre partide si societate, putem vorbi de: monopartidismul, bipartidismul si multipartidismul.</w:t>
      </w:r>
    </w:p>
    <w:p>
      <w:pPr>
        <w:pStyle w:val="PlainText"/>
        <w:jc w:val="both"/>
        <w:rPr/>
      </w:pPr>
      <w:r>
        <w:rPr>
          <w:rFonts w:eastAsia="MS Mincho;ＭＳ 明朝" w:cs="Arial;Tahoma" w:ascii="Arial;Tahoma" w:hAnsi="Arial;Tahoma"/>
          <w:sz w:val="24"/>
        </w:rPr>
        <w:t>1.</w:t>
        <w:tab/>
        <w:t>Monopartidismul</w:t>
      </w:r>
      <w:r>
        <w:rPr>
          <w:rStyle w:val="FootnoteCharacters"/>
          <w:rStyle w:val="FootnoteAnchor"/>
          <w:rFonts w:eastAsia="MS Mincho;ＭＳ 明朝" w:cs="Arial;Tahoma" w:ascii="Arial;Tahoma" w:hAnsi="Arial;Tahoma"/>
          <w:sz w:val="24"/>
        </w:rPr>
        <w:footnoteReference w:id="69"/>
      </w:r>
      <w:r>
        <w:rPr>
          <w:rFonts w:eastAsia="MS Mincho;ＭＳ 明朝" w:cs="Arial;Tahoma" w:ascii="Arial;Tahoma" w:hAnsi="Arial;Tahoma"/>
          <w:sz w:val="24"/>
        </w:rPr>
        <w:t xml:space="preserve"> se caracterizeaza prin existenta unui singur partid, care  favorizeaza toate celelalte forte politice si sociale sau chiar le incorporeaza, specific regimurilor monolitice, totalitare si care de regula, personifica puterea, o individualizeaza. Ca premise justificative sunt invocate: cerinta integrarii nationale, transformarea unicului partid intr-un  "creuzet al natiunii", in "centrul vital al intregii societati"; cerinta mobilizarii energiilor pentru modernizarea economica si sociala; realizarea omogenizarii sociale a "poporului unic" etc. Acest sistem prezinta avantajul de a asigura stabilitatea guvernamentala, avand insa multe dezavantaje, in afara monotoniei politice si a platitudinii sufragiului: sistem politic predispus la imobilism; echipa executiva guvernand fara concurenta, nu va fi stimulata initiativa, preocuparea pentru progres etc.; partidele de opozitie ajung sa fie simple grupuri de interese; opozitia extraparlamentara se indreapta impotriva partidului, cu care ea insasi se confunda, exprimandu-se cel mai adesea ca fractiune.</w:t>
      </w:r>
    </w:p>
    <w:p>
      <w:pPr>
        <w:pStyle w:val="PlainText"/>
        <w:jc w:val="both"/>
        <w:rPr/>
      </w:pPr>
      <w:r>
        <w:rPr>
          <w:rFonts w:eastAsia="MS Mincho;ＭＳ 明朝" w:cs="Arial;Tahoma" w:ascii="Arial;Tahoma" w:hAnsi="Arial;Tahoma"/>
          <w:sz w:val="24"/>
        </w:rPr>
        <w:t>2.</w:t>
        <w:tab/>
        <w:t>Bipartidismul poate fi "numeric - in sensul ca exista numai doua partide - sau "calitativ"- adica predomina numai doua partide. Efectul acestui sistem este alternanta la putere. Bipartidismul poate fi "rigid" (sistemul britanic), cand seful guvernului - adica liderul partidului majoritar - este sigur de fidelitatea membrilor sai</w:t>
      </w:r>
      <w:r>
        <w:rPr>
          <w:rStyle w:val="FootnoteCharacters"/>
          <w:rStyle w:val="FootnoteAnchor"/>
          <w:rFonts w:eastAsia="MS Mincho;ＭＳ 明朝" w:cs="Arial;Tahoma" w:ascii="Arial;Tahoma" w:hAnsi="Arial;Tahoma"/>
          <w:sz w:val="24"/>
        </w:rPr>
        <w:footnoteReference w:id="70"/>
      </w:r>
      <w:r>
        <w:rPr>
          <w:rFonts w:eastAsia="MS Mincho;ＭＳ 明朝" w:cs="Arial;Tahoma" w:ascii="Arial;Tahoma" w:hAnsi="Arial;Tahoma"/>
          <w:sz w:val="24"/>
        </w:rPr>
        <w:t xml:space="preserve"> sau "suplu" (sistemul american), cand cele doua partide nu impun celor alesi nici o disciplina de vo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e asemena, el poate fi "perfect" cand exista numai doua partide (ceea ce este o simpla ipoteza de scoala), si "imperfect" cand, pe langa cele "doua  mari", exista si alte partide mai mici".</w:t>
      </w:r>
      <w:r>
        <w:rPr>
          <w:rStyle w:val="FootnoteCharacters"/>
          <w:rStyle w:val="FootnoteAnchor"/>
          <w:rFonts w:eastAsia="MS Mincho;ＭＳ 明朝" w:cs="Arial;Tahoma" w:ascii="Arial;Tahoma" w:hAnsi="Arial;Tahoma"/>
          <w:sz w:val="24"/>
        </w:rPr>
        <w:footnoteReference w:id="71"/>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fine, poate fi un bipartidism "echilibrat", cand alternanta la putere se produce cu o oarecare regularitate, sau  "dominant" cand, treptat dar ireversibil se aluneca spre un partid unic.</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3.</w:t>
        <w:tab/>
        <w:t xml:space="preserve">Multipartidismul, adica situatia in care exista mai mult de doua partide, repezinta indiscutabil regula, dar cu o amploare variabila; de exemplu, un numar mare de partide era in Austria, inainte de 1914, doar numai 4 in Scandinavia  si 3 in Belgia etc.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In Romania dupa 1989 s-au inregistrat peste 200 de partide sau alte formatiuni politice.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e regula, un numar mare de partide politice poate duce la: dezorientarea electoratului, pulverizarea lui, minimalizarea temelor majore, diletantism, risipa financiara si altel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4.</w:t>
        <w:tab/>
        <w:t>Grupurile de interese (pressure groups) sau grupurile de presiune sunt considerate ca fiind "cea de a treia camera" sau "guvernul invizibil", incat desi ele nu-si propun sa cucereasca puterea, totusi, o pot influenta in fapt prin pressing-ul desfasurat asupra ei, in interesul membrilor lor. Aceste grupuri de presiune, cuprind sfera celorlalte  interese, ce nu sunt vizate de partidele politice, ceea ce evident nu indreptatesc afirmatiile ca acestea reprezinta "poporul real". Aceste grupuri de presiune nu reprezinta interesele generale, sintagma legata indisolubil de popor.</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Nota definitorie a tuturor acestor organisme este sa exercite prin mijloacele care le stau la dispozitie (presa, literatura, radio, televiziune, manifestari publice etc.), presiuni asupra factorilor politici, inclusiv influentarea opiniei publice in sensul dorit de acestia.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Exista o paleta foarte larga de organisme avand caracterul unui grup de presiune, cum sunt organismele confesionale, artistice, asociatii feministe, de tineret, grupuri economice, financiare, profesionale, umanitare, religioase, militare, etnice etc., care in activitatea lor ar trebui sa foloseasca numai mijloace legal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Expresia "lobby-hol"  in limba engleza are semnificatia politica de "culoar al parlamentului" si "influentarea parlamentarilor".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Uneori, fenomenul lobby indica pe oricine care intentioneaza sa influenteze deciziile puterilor (legislative, executive si ale tribunalelor).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De multe ori lobby-ul este favorizat de lipsa de demnitate a parlamentarului sau functionarului public, incompetenta sau de slabiciune la electoratul mediatic, care sunt usor influentabili, dand incoerenta in activitatea lor politica. Din nefericire, sunt cazuri cand lobby-ul se face plecand de la manipularile mas-media si pana la santaj, blocari de drumuri publice sau finantari ilegale a unor partide ori demnitari etc.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Romania, in prezent legislatia este deficitara in decelarea a ceea ce este ilegal si periculos, in folosirea  unor mijloacele ale lobby-ului.</w:t>
      </w:r>
      <w:r>
        <w:rPr>
          <w:rStyle w:val="FootnoteCharacters"/>
          <w:rStyle w:val="FootnoteAnchor"/>
          <w:rFonts w:eastAsia="MS Mincho;ＭＳ 明朝" w:cs="Arial;Tahoma" w:ascii="Arial;Tahoma" w:hAnsi="Arial;Tahoma"/>
          <w:sz w:val="24"/>
        </w:rPr>
        <w:footnoteReference w:id="72"/>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viata politica a unui Stat grupurile de presiune pot juca un rol pozitiv sau negativ . Acesta este si motivul pentru care in unele state s-au adoptat legi referitoare la activitatea grupurilor de presiune. Statele Unite au adoptat o  lege privind lobby-ismul in anul 1946 (Federal Regulation of Lobbying Act), prin care s-a stabilit obligatia de a se inregistra numele si raportul financiar de cheltuieli ale oricui care "solicita, incaseaza sau primeste bani ori alte bunuri de valoare pentru a fi folositi in principal ca un sprijin in adoptarea sau abrogarea oricarei legi de catre Congresul Statelor Unite". O astfel de reglementare este o piedica in calea coruptiei politic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upa prof. I. Deleanu raporturile dintre grupurile de presiune si  partidele politice se pot exprima intr-una din urmatoarele forme:</w:t>
      </w:r>
    </w:p>
    <w:p>
      <w:pPr>
        <w:pStyle w:val="PlainText"/>
        <w:numPr>
          <w:ilvl w:val="0"/>
          <w:numId w:val="69"/>
        </w:numPr>
        <w:jc w:val="both"/>
        <w:rPr>
          <w:rFonts w:ascii="Arial;Tahoma" w:hAnsi="Arial;Tahoma" w:eastAsia="MS Mincho;ＭＳ 明朝" w:cs="Arial;Tahoma"/>
          <w:sz w:val="24"/>
        </w:rPr>
      </w:pPr>
      <w:r>
        <w:rPr>
          <w:rFonts w:eastAsia="MS Mincho;ＭＳ 明朝" w:cs="Arial;Tahoma" w:ascii="Arial;Tahoma" w:hAnsi="Arial;Tahoma"/>
          <w:sz w:val="24"/>
        </w:rPr>
        <w:t>Pe fata sau ocult, partidele sunt dependente de grupurile de interese.</w:t>
      </w:r>
    </w:p>
    <w:p>
      <w:pPr>
        <w:pStyle w:val="PlainText"/>
        <w:numPr>
          <w:ilvl w:val="0"/>
          <w:numId w:val="69"/>
        </w:numPr>
        <w:jc w:val="both"/>
        <w:rPr>
          <w:rFonts w:ascii="Arial;Tahoma" w:hAnsi="Arial;Tahoma" w:eastAsia="MS Mincho;ＭＳ 明朝" w:cs="Arial;Tahoma"/>
          <w:sz w:val="24"/>
        </w:rPr>
      </w:pPr>
      <w:r>
        <w:rPr>
          <w:rFonts w:eastAsia="MS Mincho;ＭＳ 明朝" w:cs="Arial;Tahoma" w:ascii="Arial;Tahoma" w:hAnsi="Arial;Tahoma"/>
          <w:sz w:val="24"/>
        </w:rPr>
        <w:t>Dimpotriva, grupurile de interese sunt dependente de partide.</w:t>
      </w:r>
    </w:p>
    <w:p>
      <w:pPr>
        <w:pStyle w:val="PlainText"/>
        <w:numPr>
          <w:ilvl w:val="0"/>
          <w:numId w:val="69"/>
        </w:numPr>
        <w:jc w:val="both"/>
        <w:rPr>
          <w:rFonts w:ascii="Arial;Tahoma" w:hAnsi="Arial;Tahoma" w:eastAsia="MS Mincho;ＭＳ 明朝" w:cs="Arial;Tahoma"/>
          <w:sz w:val="24"/>
        </w:rPr>
      </w:pPr>
      <w:r>
        <w:rPr>
          <w:rFonts w:eastAsia="MS Mincho;ＭＳ 明朝" w:cs="Arial;Tahoma" w:ascii="Arial;Tahoma" w:hAnsi="Arial;Tahoma"/>
          <w:sz w:val="24"/>
        </w:rPr>
        <w:t>Grupurile de interese si partidele interpenetreaza.</w:t>
      </w:r>
    </w:p>
    <w:p>
      <w:pPr>
        <w:pStyle w:val="PlainText"/>
        <w:numPr>
          <w:ilvl w:val="0"/>
          <w:numId w:val="69"/>
        </w:numPr>
        <w:jc w:val="both"/>
        <w:rPr>
          <w:rFonts w:ascii="Arial;Tahoma" w:hAnsi="Arial;Tahoma" w:eastAsia="MS Mincho;ＭＳ 明朝" w:cs="Arial;Tahoma"/>
          <w:sz w:val="24"/>
        </w:rPr>
      </w:pPr>
      <w:r>
        <w:rPr>
          <w:rFonts w:eastAsia="MS Mincho;ＭＳ 明朝" w:cs="Arial;Tahoma" w:ascii="Arial;Tahoma" w:hAnsi="Arial;Tahoma"/>
          <w:sz w:val="24"/>
        </w:rPr>
        <w:t>Grupurile de interese si partidele sunt, in principiu independente.</w:t>
      </w:r>
    </w:p>
    <w:p>
      <w:pPr>
        <w:pStyle w:val="PlainText"/>
        <w:numPr>
          <w:ilvl w:val="0"/>
          <w:numId w:val="69"/>
        </w:numPr>
        <w:jc w:val="both"/>
        <w:rPr>
          <w:rFonts w:ascii="Arial;Tahoma" w:hAnsi="Arial;Tahoma" w:eastAsia="MS Mincho;ＭＳ 明朝" w:cs="Arial;Tahoma"/>
          <w:sz w:val="24"/>
        </w:rPr>
      </w:pPr>
      <w:r>
        <w:rPr>
          <w:rFonts w:eastAsia="MS Mincho;ＭＳ 明朝" w:cs="Arial;Tahoma" w:ascii="Arial;Tahoma" w:hAnsi="Arial;Tahoma"/>
          <w:sz w:val="24"/>
        </w:rPr>
        <w:t>Ele isi partajeaza roluril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5.</w:t>
        <w:tab/>
        <w:t>Sindicatele, in sens larg, vorbind, pot fi considerate grupuri de interese, dar a caror activitate, scop si mijloace sunt reglementate in mod expres de lege. Sindicatele nu trebuie sa vizeze scopuri politice. Activitatea sindicatelor are un caracter pronuntat profesional.</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otrivit art. 9 din Constitutia Romaniei, sindicatele contribuie la apararea drepturilor si la promovarea  intereselor profesionale, economice si sociale ale salariatilor. In art. 7 al Constitutiei Spaniei, sindicatele si asociatiile patronale "contribuie la apararea si promovarea intereselor economice si sociale ce se sunt proprii".</w:t>
        <w:tab/>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Fenomenul sindicalismului a fost generat de aspiratia clasei muncitoare de a i se recunoaste si respecta de catre guvernanti, asociatii patronale, drepturi legate de raporturile de munca: salarizare, concedii de odihna, medicale, pregatire profesionala, protectia muncii, ajutoare de somaj si alte instrumente de protectie sociala, dreptul la greva, la un program de munca rezonabil, regimul de munca in general, al femeilor, tinerilor si copiilor etc. Sindicatele se deosebesc de  partidele politice prin aceea ca ele nu vizeaza accesul la putere. Din nefericire, de multe ori sindicatele, nu cunosc si nu utilizeaza mijloacele legale de actiune in solutionarea problemelor lor profesionale, uzand tot mai des de greva, iar uneori de mijloace ilegale, ca blocarea drumurilor etc.</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TEME pentru referate:</w:t>
      </w:r>
    </w:p>
    <w:p>
      <w:pPr>
        <w:pStyle w:val="PlainText"/>
        <w:numPr>
          <w:ilvl w:val="0"/>
          <w:numId w:val="47"/>
        </w:numPr>
        <w:jc w:val="both"/>
        <w:rPr>
          <w:rFonts w:ascii="Arial;Tahoma" w:hAnsi="Arial;Tahoma" w:eastAsia="MS Mincho;ＭＳ 明朝" w:cs="Arial;Tahoma"/>
          <w:sz w:val="24"/>
        </w:rPr>
      </w:pPr>
      <w:r>
        <w:rPr>
          <w:rFonts w:eastAsia="MS Mincho;ＭＳ 明朝" w:cs="Arial;Tahoma" w:ascii="Arial;Tahoma" w:hAnsi="Arial;Tahoma"/>
          <w:sz w:val="24"/>
        </w:rPr>
        <w:t>Deosebirea dintre partide politice si grupurile de presiune.</w:t>
      </w:r>
    </w:p>
    <w:p>
      <w:pPr>
        <w:pStyle w:val="PlainText"/>
        <w:numPr>
          <w:ilvl w:val="0"/>
          <w:numId w:val="47"/>
        </w:numPr>
        <w:jc w:val="both"/>
        <w:rPr>
          <w:rFonts w:ascii="Arial;Tahoma" w:hAnsi="Arial;Tahoma" w:eastAsia="MS Mincho;ＭＳ 明朝" w:cs="Arial;Tahoma"/>
          <w:sz w:val="24"/>
        </w:rPr>
      </w:pPr>
      <w:r>
        <w:rPr>
          <w:rFonts w:eastAsia="MS Mincho;ＭＳ 明朝" w:cs="Arial;Tahoma" w:ascii="Arial;Tahoma" w:hAnsi="Arial;Tahoma"/>
          <w:sz w:val="24"/>
        </w:rPr>
        <w:t>Drepturile Statului si interesele generale nationale.</w:t>
      </w:r>
    </w:p>
    <w:p>
      <w:pPr>
        <w:pStyle w:val="PlainText"/>
        <w:numPr>
          <w:ilvl w:val="0"/>
          <w:numId w:val="47"/>
        </w:numPr>
        <w:jc w:val="both"/>
        <w:rPr>
          <w:rFonts w:ascii="Arial;Tahoma" w:hAnsi="Arial;Tahoma" w:eastAsia="MS Mincho;ＭＳ 明朝" w:cs="Arial;Tahoma"/>
          <w:sz w:val="24"/>
        </w:rPr>
      </w:pPr>
      <w:r>
        <w:rPr>
          <w:rFonts w:eastAsia="MS Mincho;ＭＳ 明朝" w:cs="Arial;Tahoma" w:ascii="Arial;Tahoma" w:hAnsi="Arial;Tahoma"/>
          <w:sz w:val="24"/>
        </w:rPr>
        <w:t>Ce confera legitimitate unui partid politic?</w:t>
      </w:r>
    </w:p>
    <w:p>
      <w:pPr>
        <w:pStyle w:val="PlainText"/>
        <w:numPr>
          <w:ilvl w:val="0"/>
          <w:numId w:val="47"/>
        </w:numPr>
        <w:jc w:val="both"/>
        <w:rPr>
          <w:rFonts w:ascii="Arial;Tahoma" w:hAnsi="Arial;Tahoma" w:eastAsia="MS Mincho;ＭＳ 明朝" w:cs="Arial;Tahoma"/>
          <w:sz w:val="24"/>
        </w:rPr>
      </w:pPr>
      <w:r>
        <w:rPr>
          <w:rFonts w:eastAsia="MS Mincho;ＭＳ 明朝" w:cs="Arial;Tahoma" w:ascii="Arial;Tahoma" w:hAnsi="Arial;Tahoma"/>
          <w:sz w:val="24"/>
        </w:rPr>
        <w:t>Deosebirea dintre interesele generale nationale si interesele unei clase sociale.</w:t>
      </w:r>
    </w:p>
    <w:p>
      <w:pPr>
        <w:pStyle w:val="PlainText"/>
        <w:numPr>
          <w:ilvl w:val="0"/>
          <w:numId w:val="47"/>
        </w:numPr>
        <w:jc w:val="both"/>
        <w:rPr>
          <w:rFonts w:ascii="Arial;Tahoma" w:hAnsi="Arial;Tahoma" w:eastAsia="MS Mincho;ＭＳ 明朝" w:cs="Arial;Tahoma"/>
          <w:sz w:val="24"/>
        </w:rPr>
      </w:pPr>
      <w:r>
        <w:rPr>
          <w:rFonts w:eastAsia="MS Mincho;ＭＳ 明朝" w:cs="Arial;Tahoma" w:ascii="Arial;Tahoma" w:hAnsi="Arial;Tahoma"/>
          <w:sz w:val="24"/>
        </w:rPr>
        <w:t>Ce este lobby-ul si care sunt mijloacele acestuia?</w:t>
      </w:r>
    </w:p>
    <w:p>
      <w:pPr>
        <w:pStyle w:val="PlainText"/>
        <w:numPr>
          <w:ilvl w:val="0"/>
          <w:numId w:val="47"/>
        </w:numPr>
        <w:jc w:val="both"/>
        <w:rPr>
          <w:rFonts w:ascii="Arial;Tahoma" w:hAnsi="Arial;Tahoma" w:eastAsia="MS Mincho;ＭＳ 明朝" w:cs="Arial;Tahoma"/>
          <w:sz w:val="24"/>
        </w:rPr>
      </w:pPr>
      <w:r>
        <w:rPr>
          <w:rFonts w:eastAsia="MS Mincho;ＭＳ 明朝" w:cs="Arial;Tahoma" w:ascii="Arial;Tahoma" w:hAnsi="Arial;Tahoma"/>
          <w:sz w:val="24"/>
        </w:rPr>
        <w:t>Ce este clientelismul politic?</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BIBLIOGRAFIE</w:t>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numPr>
          <w:ilvl w:val="0"/>
          <w:numId w:val="92"/>
        </w:numPr>
        <w:jc w:val="both"/>
        <w:rPr>
          <w:rFonts w:ascii="Arial;Tahoma" w:hAnsi="Arial;Tahoma" w:eastAsia="MS Mincho;ＭＳ 明朝" w:cs="Arial;Tahoma"/>
          <w:sz w:val="24"/>
        </w:rPr>
      </w:pPr>
      <w:r>
        <w:rPr>
          <w:rFonts w:eastAsia="MS Mincho;ＭＳ 明朝" w:cs="Arial;Tahoma" w:ascii="Arial;Tahoma" w:hAnsi="Arial;Tahoma"/>
          <w:sz w:val="24"/>
        </w:rPr>
        <w:t xml:space="preserve">Ioan Muraru  </w:t>
        <w:tab/>
        <w:t>-Drept Constitutional si Institutii Politice, Editura Actami, Bucuresti 1997, p.29-30, 287-304</w:t>
      </w:r>
    </w:p>
    <w:p>
      <w:pPr>
        <w:pStyle w:val="PlainText"/>
        <w:numPr>
          <w:ilvl w:val="0"/>
          <w:numId w:val="92"/>
        </w:numPr>
        <w:jc w:val="both"/>
        <w:rPr>
          <w:rFonts w:ascii="Arial;Tahoma" w:hAnsi="Arial;Tahoma" w:eastAsia="MS Mincho;ＭＳ 明朝" w:cs="Arial;Tahoma"/>
          <w:sz w:val="24"/>
        </w:rPr>
      </w:pPr>
      <w:r>
        <w:rPr>
          <w:rFonts w:eastAsia="MS Mincho;ＭＳ 明朝" w:cs="Arial;Tahoma" w:ascii="Arial;Tahoma" w:hAnsi="Arial;Tahoma"/>
          <w:sz w:val="24"/>
        </w:rPr>
        <w:t xml:space="preserve">Ioan Deleanu </w:t>
        <w:tab/>
        <w:t>-Drept Constitutional si Institutii Politice, Tratat vol. I, Editura Europa  1966, p.207-219</w:t>
      </w:r>
    </w:p>
    <w:p>
      <w:pPr>
        <w:pStyle w:val="PlainText"/>
        <w:numPr>
          <w:ilvl w:val="0"/>
          <w:numId w:val="92"/>
        </w:numPr>
        <w:jc w:val="both"/>
        <w:rPr>
          <w:rFonts w:ascii="Arial;Tahoma" w:hAnsi="Arial;Tahoma" w:eastAsia="MS Mincho;ＭＳ 明朝" w:cs="Arial;Tahoma"/>
          <w:sz w:val="24"/>
        </w:rPr>
      </w:pPr>
      <w:r>
        <w:rPr>
          <w:rFonts w:eastAsia="MS Mincho;ＭＳ 明朝" w:cs="Arial;Tahoma" w:ascii="Arial;Tahoma" w:hAnsi="Arial;Tahoma"/>
          <w:sz w:val="24"/>
        </w:rPr>
        <w:t>Cristian Ionescu</w:t>
        <w:tab/>
        <w:t>-Drept Constitutional si Institutii Politice, Vol. I, Editura Lumina Lex, Bucuresti-1997, p. 90-104 si 309-331;</w:t>
      </w:r>
    </w:p>
    <w:p>
      <w:pPr>
        <w:pStyle w:val="PlainText"/>
        <w:numPr>
          <w:ilvl w:val="0"/>
          <w:numId w:val="92"/>
        </w:numPr>
        <w:jc w:val="both"/>
        <w:rPr>
          <w:rFonts w:ascii="Arial;Tahoma" w:hAnsi="Arial;Tahoma" w:eastAsia="MS Mincho;ＭＳ 明朝" w:cs="Arial;Tahoma"/>
          <w:sz w:val="24"/>
        </w:rPr>
      </w:pPr>
      <w:r>
        <w:rPr>
          <w:rFonts w:eastAsia="MS Mincho;ＭＳ 明朝" w:cs="Arial;Tahoma" w:ascii="Arial;Tahoma" w:hAnsi="Arial;Tahoma"/>
          <w:sz w:val="24"/>
        </w:rPr>
        <w:t>Constantin G.Dissescu-Drept Constitutional, Ed. Socec, Bucuresti, 1915, p. 771-783</w:t>
      </w:r>
    </w:p>
    <w:p>
      <w:pPr>
        <w:pStyle w:val="PlainText"/>
        <w:numPr>
          <w:ilvl w:val="0"/>
          <w:numId w:val="92"/>
        </w:numPr>
        <w:jc w:val="both"/>
        <w:rPr>
          <w:rFonts w:ascii="Arial;Tahoma" w:hAnsi="Arial;Tahoma" w:eastAsia="MS Mincho;ＭＳ 明朝" w:cs="Arial;Tahoma"/>
          <w:sz w:val="24"/>
        </w:rPr>
      </w:pPr>
      <w:r>
        <w:rPr>
          <w:rFonts w:eastAsia="MS Mincho;ＭＳ 明朝" w:cs="Arial;Tahoma" w:ascii="Arial;Tahoma" w:hAnsi="Arial;Tahoma"/>
          <w:sz w:val="24"/>
        </w:rPr>
        <w:t>Anibal Teodorescu-Notiuni de Drept Administrativ, Bucuresti 1915, p. 64-81</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Paul Negulescu -Tratat de drept public, Editura Casa Scolilor, Bucuresti, 1042, p. 85-98</w:t>
      </w:r>
    </w:p>
    <w:p>
      <w:pPr>
        <w:pStyle w:val="Normal"/>
        <w:jc w:val="both"/>
        <w:rPr>
          <w:rFonts w:ascii="Arial;Tahoma" w:hAnsi="Arial;Tahoma" w:eastAsia="MS Mincho;ＭＳ 明朝" w:cs="Arial;Tahoma"/>
          <w:bCs/>
          <w:iCs/>
          <w:sz w:val="24"/>
        </w:rPr>
      </w:pPr>
      <w:r>
        <w:rPr>
          <w:rFonts w:eastAsia="MS Mincho;ＭＳ 明朝"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PlainText"/>
        <w:jc w:val="both"/>
        <w:rPr>
          <w:rFonts w:ascii="Arial;Tahoma" w:hAnsi="Arial;Tahoma" w:eastAsia="MS Mincho;ＭＳ 明朝" w:cs="Arial;Tahoma"/>
          <w:bCs/>
          <w:iCs/>
          <w:sz w:val="24"/>
        </w:rPr>
      </w:pPr>
      <w:r>
        <w:rPr>
          <w:rFonts w:eastAsia="MS Mincho;ＭＳ 明朝" w:cs="Arial;Tahoma" w:ascii="Arial;Tahoma" w:hAnsi="Arial;Tahoma"/>
          <w:bCs/>
          <w:iCs/>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8"/>
        </w:rPr>
      </w:pPr>
      <w:r>
        <w:rPr>
          <w:rFonts w:eastAsia="MS Mincho;ＭＳ 明朝" w:cs="Arial;Tahoma" w:ascii="Arial;Tahoma" w:hAnsi="Arial;Tahoma"/>
          <w:sz w:val="28"/>
        </w:rPr>
        <w:t>RESPONSABILITATEA JURIDICA, GARANTIE</w:t>
      </w:r>
    </w:p>
    <w:p>
      <w:pPr>
        <w:pStyle w:val="PlainText"/>
        <w:jc w:val="both"/>
        <w:rPr>
          <w:rFonts w:ascii="Arial;Tahoma" w:hAnsi="Arial;Tahoma" w:eastAsia="MS Mincho;ＭＳ 明朝" w:cs="Arial;Tahoma"/>
          <w:sz w:val="28"/>
        </w:rPr>
      </w:pPr>
      <w:r>
        <w:rPr>
          <w:rFonts w:eastAsia="MS Mincho;ＭＳ 明朝" w:cs="Arial;Tahoma" w:ascii="Arial;Tahoma" w:hAnsi="Arial;Tahoma"/>
          <w:sz w:val="28"/>
        </w:rPr>
        <w:t>A DREPTURILOR SI LIBERTATILOR</w:t>
      </w:r>
    </w:p>
    <w:p>
      <w:pPr>
        <w:pStyle w:val="PlainText"/>
        <w:jc w:val="both"/>
        <w:rPr>
          <w:rFonts w:ascii="Arial;Tahoma" w:hAnsi="Arial;Tahoma" w:eastAsia="MS Mincho;ＭＳ 明朝" w:cs="Arial;Tahoma"/>
          <w:sz w:val="28"/>
        </w:rPr>
      </w:pPr>
      <w:r>
        <w:rPr>
          <w:rFonts w:eastAsia="MS Mincho;ＭＳ 明朝" w:cs="Arial;Tahoma" w:ascii="Arial;Tahoma" w:hAnsi="Arial;Tahoma"/>
          <w:sz w:val="28"/>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1.</w:t>
        <w:tab/>
        <w:t>Unele consideratii general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Se stie ca, libertatea fara responsabilitate nu poate exista, dupa cum responsabilitatea este ineficienta fara raspunderea juridic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e de alta parte, responsabilitatea si raspunderea juridica sunt inerente existentei Statului si Dreptului atat pe plan intern cat si pe plan extern.</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Statul in care nu functioneaza institutiile cu responsabilitatii si raspundere este condamnat la anarhie si la pieire, iar garantarea si ocrotirea drepturilor este formal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orice Constitutie, conceptele de garantare, ocrotire, asigurare sunt foarte des folosite. Potrivit art. 12 din Declaratia Drepturilor Omului si Cetateanului (1789) "garantarea drepturilor omului si ale cetateanului necesita o  forta publica; aceasta forta este deci creata in avantajul tuturor si nu spre folosinta proprie a celor caror ea le este  incredintata". Or garantarea, ocrotirea, asigurarea ar fi concepte lipsite de continut si eficienta daca aceasta forta  publica nu ar actiona in limitele unor alte concepte constitutionale, respectiv responsabilitate, raspundere si constrangere juridica. De aceea, socotim ca studierea institutiilor responsabilitatii si raspunderii juridice este necesara si de mare actualitate.</w:t>
      </w:r>
    </w:p>
    <w:p>
      <w:pPr>
        <w:pStyle w:val="PlainText"/>
        <w:jc w:val="both"/>
        <w:rPr/>
      </w:pPr>
      <w:r>
        <w:rPr>
          <w:rFonts w:eastAsia="MS Mincho;ＭＳ 明朝" w:cs="Arial;Tahoma" w:ascii="Arial;Tahoma" w:hAnsi="Arial;Tahoma"/>
          <w:sz w:val="24"/>
        </w:rPr>
        <w:tab/>
        <w:t>In lipsa unei teorii generale asupra responsabilitatii, precum si a folosirii ambigue</w:t>
      </w:r>
      <w:r>
        <w:rPr>
          <w:rStyle w:val="FootnoteCharacters"/>
          <w:rStyle w:val="FootnoteAnchor"/>
          <w:rFonts w:eastAsia="MS Mincho;ＭＳ 明朝" w:cs="Arial;Tahoma" w:ascii="Arial;Tahoma" w:hAnsi="Arial;Tahoma"/>
          <w:sz w:val="24"/>
        </w:rPr>
        <w:footnoteReference w:id="73"/>
      </w:r>
      <w:r>
        <w:rPr>
          <w:rFonts w:eastAsia="MS Mincho;ＭＳ 明朝" w:cs="Arial;Tahoma" w:ascii="Arial;Tahoma" w:hAnsi="Arial;Tahoma"/>
          <w:sz w:val="24"/>
        </w:rPr>
        <w:t xml:space="preserve">  a notiunilor de "responsabilitate", "raspundere" si "constrangere", vom face cateva consideratii, incercand sa lamurim continutul acestor concepte spre a verifica daca au acelasi inteles, iar daca nu, care ar fi semnificatiile si utilitatea fiecareia dintre ele. Celebrul dictionar "Larousse" de exemplu, consemneaza pentru termenul de "responsabilitate" mai multe sensuri: "Obligatia de a repara daunele altuia, cauzate de el insusi ori de catre o persoana care depinde de el sau, de un animal ori un lucru aflat in paza sa; obligatia de a suporta pedeapsa prevazuta pentru infractiunea comisa; capacitatea de a lua o decizie fara avizul prealabil al autoritatii superioare; necesitatea pentru un ministru de a-si abandona functia atunci cand parlamentul ii refuza increderea...; responsabilitatea colectiva</w:t>
      </w:r>
      <w:r>
        <w:rPr>
          <w:rStyle w:val="FootnoteCharacters"/>
          <w:rStyle w:val="FootnoteAnchor"/>
          <w:rFonts w:eastAsia="MS Mincho;ＭＳ 明朝" w:cs="Arial;Tahoma" w:ascii="Arial;Tahoma" w:hAnsi="Arial;Tahoma"/>
          <w:sz w:val="24"/>
        </w:rPr>
        <w:footnoteReference w:id="74"/>
      </w:r>
      <w:r>
        <w:rPr>
          <w:rFonts w:eastAsia="MS Mincho;ＭＳ 明朝" w:cs="Arial;Tahoma" w:ascii="Arial;Tahoma" w:hAnsi="Arial;Tahoma"/>
          <w:sz w:val="24"/>
        </w:rPr>
        <w:t xml:space="preserve"> - faptul de a considera pe toti membri unui grup ca responsabili solidari pentru actul comis de catre unul din membrii grupului"</w:t>
      </w:r>
      <w:r>
        <w:rPr>
          <w:rStyle w:val="FootnoteCharacters"/>
          <w:rStyle w:val="FootnoteAnchor"/>
          <w:rFonts w:eastAsia="MS Mincho;ＭＳ 明朝" w:cs="Arial;Tahoma" w:ascii="Arial;Tahoma" w:hAnsi="Arial;Tahoma"/>
          <w:sz w:val="24"/>
        </w:rPr>
        <w:footnoteReference w:id="75"/>
      </w:r>
      <w:r>
        <w:rPr>
          <w:rFonts w:eastAsia="MS Mincho;ＭＳ 明朝" w:cs="Arial;Tahoma" w:ascii="Arial;Tahoma" w:hAnsi="Arial;Tahoma"/>
          <w:sz w:val="24"/>
        </w:rPr>
        <w:t>. Din aceasta definitie desprindem ideea ca responsabilitatea constituie o obligatie impusa sau recunoscuta de lege, persoanei private sau publice, de a face ori de a da socoteala pentru ea sau pentru altul aflat in grija sa, ceea ce presupune o garantie a responsabilitati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Totdeauna, observam ca responsabilitatea are caracter general declarativ, dar socotim ca, in mod gresit, in aceasta definitie, se arata ca responsabilitatea opereaza dupa savarsirea faptului declansator al acesteia, si in baza unei actiuni a celui vatamat.</w:t>
      </w:r>
    </w:p>
    <w:p>
      <w:pPr>
        <w:pStyle w:val="PlainText"/>
        <w:jc w:val="both"/>
        <w:rPr/>
      </w:pPr>
      <w:r>
        <w:rPr>
          <w:rFonts w:eastAsia="MS Mincho;ＭＳ 明朝" w:cs="Arial;Tahoma" w:ascii="Arial;Tahoma" w:hAnsi="Arial;Tahoma"/>
          <w:sz w:val="24"/>
        </w:rPr>
        <w:tab/>
        <w:t>Acelasi dictionar pentru termenul de "responsabil" consemneaza doua sensuri: "cel care trebuie sa raspunda", sa fie garantat pentru propriile sale actiuni sau ale altuia pe care le determina; persoana care are capacitatea de a lua decizii, dar care trebuie sa dea socoteala unei autoritati superioare sau celor care i-au acordat mandatul</w:t>
      </w:r>
      <w:r>
        <w:rPr>
          <w:rStyle w:val="FootnoteCharacters"/>
          <w:rStyle w:val="FootnoteAnchor"/>
          <w:rFonts w:eastAsia="MS Mincho;ＭＳ 明朝" w:cs="Arial;Tahoma" w:ascii="Arial;Tahoma" w:hAnsi="Arial;Tahoma"/>
          <w:sz w:val="24"/>
        </w:rPr>
        <w:footnoteReference w:id="76"/>
      </w:r>
      <w:r>
        <w:rPr>
          <w:rFonts w:eastAsia="MS Mincho;ＭＳ 明朝" w:cs="Arial;Tahoma" w:ascii="Arial;Tahoma" w:hAnsi="Arial;Tahoma"/>
          <w:sz w:val="24"/>
        </w:rPr>
        <w:t>. Se observa prin urmare ca responsabilitatea este anterioara raspunderii care este de fapt o materializare a responsabilitatii in cadrul unei proceduri prevazute de leg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dictionarul enciclopedic roman, termenul de "raspundere" nu figureaza ca atare, fiind semnalat numai intr-una din formele sale particulare "raspunderea materiala a angajatilor", iar termenul de "responsabilitate" este definit ca o "consecinta a nerespectarii unei obligatii care consta in indatorirea de a repara prejudiciul cauzat si cand este cazul de a suporta o sanctiune"</w:t>
      </w:r>
      <w:r>
        <w:rPr>
          <w:rStyle w:val="FootnoteCharacters"/>
          <w:rStyle w:val="FootnoteAnchor"/>
          <w:rFonts w:eastAsia="MS Mincho;ＭＳ 明朝" w:cs="Arial;Tahoma" w:ascii="Arial;Tahoma" w:hAnsi="Arial;Tahoma"/>
          <w:sz w:val="24"/>
        </w:rPr>
        <w:footnoteReference w:id="77"/>
      </w:r>
      <w:r>
        <w:rPr>
          <w:rFonts w:eastAsia="MS Mincho;ＭＳ 明朝" w:cs="Arial;Tahoma" w:ascii="Arial;Tahoma" w:hAnsi="Arial;Tahoma"/>
          <w:sz w:val="24"/>
        </w:rPr>
        <w:t>. Aceasta definitie, situeaza in mod eronat "responsabilitatea ca fiind ulterioara faptului, respectiv ca o consecinta a nerespectarii unei obligatii. Noi credem ca aceasta definitie este mai aproape de conceptul de "raspundere" decat de "responsabilitate".</w:t>
      </w:r>
      <w:r>
        <w:rPr>
          <w:rStyle w:val="FootnoteCharacters"/>
          <w:rStyle w:val="FootnoteAnchor"/>
          <w:rFonts w:eastAsia="MS Mincho;ＭＳ 明朝" w:cs="Arial;Tahoma" w:ascii="Arial;Tahoma" w:hAnsi="Arial;Tahoma"/>
          <w:sz w:val="24"/>
        </w:rPr>
        <w:footnoteReference w:id="78"/>
      </w:r>
    </w:p>
    <w:p>
      <w:pPr>
        <w:pStyle w:val="PlainText"/>
        <w:jc w:val="both"/>
        <w:rPr/>
      </w:pPr>
      <w:r>
        <w:rPr>
          <w:rFonts w:eastAsia="MS Mincho;ＭＳ 明朝" w:cs="Arial;Tahoma" w:ascii="Arial;Tahoma" w:hAnsi="Arial;Tahoma"/>
          <w:sz w:val="24"/>
        </w:rPr>
        <w:tab/>
        <w:t>"Obligatia" generica din aceasta definitie - care nu este altceva decat responsabilitatea - este anterioara faptei, fiind prevazuta mai intai in lege. "De remarcat ca prin formularea data, insusi sensul si continutul juridic al termenului, este prezentat incomplet, unilateral, privit numai din perspectiva incalcarii, nu si a respectarii - chiar impuse  - a normei juridice; ca si cum responsabilitatea ar fi un fenomen, care intervine intotdeauna "post festum", un factor care actioneaza numai pe taramul raului deja infaptuit (consecinta a nerespectarii unei obligatii) si nu un fenomen care in primul rand vegheaza curent si permanent la respectarea normelor si raporturilor sociale in conditiile functionalitatii lor normale"</w:t>
      </w:r>
      <w:r>
        <w:rPr>
          <w:rStyle w:val="FootnoteCharacters"/>
          <w:rStyle w:val="FootnoteAnchor"/>
          <w:rFonts w:eastAsia="MS Mincho;ＭＳ 明朝" w:cs="Arial;Tahoma" w:ascii="Arial;Tahoma" w:hAnsi="Arial;Tahoma"/>
          <w:sz w:val="24"/>
        </w:rPr>
        <w:footnoteReference w:id="79"/>
      </w:r>
      <w:r>
        <w:rPr>
          <w:rFonts w:eastAsia="MS Mincho;ＭＳ 明朝" w:cs="Arial;Tahoma" w:ascii="Arial;Tahoma" w:hAnsi="Arial;Tahoma"/>
          <w:sz w:val="24"/>
        </w:rPr>
        <w:t>.</w:t>
      </w:r>
    </w:p>
    <w:p>
      <w:pPr>
        <w:pStyle w:val="PlainText"/>
        <w:jc w:val="both"/>
        <w:rPr/>
      </w:pPr>
      <w:r>
        <w:rPr>
          <w:rFonts w:eastAsia="MS Mincho;ＭＳ 明朝" w:cs="Arial;Tahoma" w:ascii="Arial;Tahoma" w:hAnsi="Arial;Tahoma"/>
          <w:sz w:val="24"/>
        </w:rPr>
        <w:tab/>
        <w:t>Pe de alta parte, Dictionarul limbii romane moderne si Dictionarul explicativ al limbii romane, pun semnul egalitatii intre "responsabilitate" si "raspundere", definind "responsa-bilitatea" ca o obligatie de a efectua un lucru, de a raspunde, de a da socoteala de ceva</w:t>
      </w:r>
      <w:r>
        <w:rPr>
          <w:rStyle w:val="FootnoteCharacters"/>
          <w:rStyle w:val="FootnoteAnchor"/>
          <w:rFonts w:eastAsia="MS Mincho;ＭＳ 明朝" w:cs="Arial;Tahoma" w:ascii="Arial;Tahoma" w:hAnsi="Arial;Tahoma"/>
          <w:sz w:val="24"/>
        </w:rPr>
        <w:footnoteReference w:id="80"/>
      </w:r>
      <w:r>
        <w:rPr>
          <w:rFonts w:eastAsia="MS Mincho;ＭＳ 明朝" w:cs="Arial;Tahoma" w:ascii="Arial;Tahoma" w:hAnsi="Arial;Tahoma"/>
          <w:sz w:val="24"/>
        </w:rPr>
        <w:t>, definitie destul de imprecisa</w:t>
      </w:r>
      <w:r>
        <w:rPr>
          <w:rStyle w:val="FootnoteCharacters"/>
          <w:rStyle w:val="FootnoteAnchor"/>
          <w:rFonts w:eastAsia="MS Mincho;ＭＳ 明朝" w:cs="Arial;Tahoma" w:ascii="Arial;Tahoma" w:hAnsi="Arial;Tahoma"/>
          <w:sz w:val="24"/>
        </w:rPr>
        <w:footnoteReference w:id="81"/>
      </w:r>
      <w:r>
        <w:rPr>
          <w:rFonts w:eastAsia="MS Mincho;ＭＳ 明朝" w:cs="Arial;Tahoma" w:ascii="Arial;Tahoma" w:hAnsi="Arial;Tahoma"/>
          <w:sz w:val="24"/>
        </w:rPr>
        <w:t>, dupa cum vom arata in cele ce urmeaza.</w:t>
      </w:r>
    </w:p>
    <w:p>
      <w:pPr>
        <w:pStyle w:val="PlainText"/>
        <w:jc w:val="both"/>
        <w:rPr/>
      </w:pPr>
      <w:r>
        <w:rPr>
          <w:rFonts w:eastAsia="MS Mincho;ＭＳ 明朝" w:cs="Arial;Tahoma" w:ascii="Arial;Tahoma" w:hAnsi="Arial;Tahoma"/>
          <w:sz w:val="24"/>
        </w:rPr>
        <w:tab/>
        <w:t>Prof. C.G. Dissescu in studiul "Putere si responsabilitate guvernamentala"</w:t>
      </w:r>
      <w:r>
        <w:rPr>
          <w:rStyle w:val="FootnoteCharacters"/>
          <w:rStyle w:val="FootnoteAnchor"/>
          <w:rFonts w:eastAsia="MS Mincho;ＭＳ 明朝" w:cs="Arial;Tahoma" w:ascii="Arial;Tahoma" w:hAnsi="Arial;Tahoma"/>
          <w:sz w:val="24"/>
        </w:rPr>
        <w:footnoteReference w:id="82"/>
      </w:r>
      <w:r>
        <w:rPr>
          <w:rFonts w:eastAsia="MS Mincho;ＭＳ 明朝" w:cs="Arial;Tahoma" w:ascii="Arial;Tahoma" w:hAnsi="Arial;Tahoma"/>
          <w:sz w:val="24"/>
        </w:rPr>
        <w:t xml:space="preserve"> trateaza "responsabilitatea" ca un principiu  si o asociaza cu principiul separatiei puterilor, aratand ca "responsabilitatea juridica" este "fixarea, masurarea consecintelor unui act" ipotetic, prin leg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dreptul german, G. Hancy si Wagner, leaga notiunea de raspundere de un sentiment de responsabilitate: "aceasta presupune o masura a conduitei cerute de lege, un mod specific de obligare sociala al individului, responsabilitatea devenind in fond o cerinta, care face ca drepturile si obligatiile individului sa fie determinabile si respectiv determinate in cazuri concrete". (s.n.)</w:t>
      </w:r>
    </w:p>
    <w:p>
      <w:pPr>
        <w:pStyle w:val="PlainText"/>
        <w:jc w:val="both"/>
        <w:rPr/>
      </w:pPr>
      <w:r>
        <w:rPr>
          <w:rFonts w:eastAsia="MS Mincho;ＭＳ 明朝" w:cs="Arial;Tahoma" w:ascii="Arial;Tahoma" w:hAnsi="Arial;Tahoma"/>
          <w:sz w:val="24"/>
        </w:rPr>
        <w:tab/>
        <w:t>Asa cum arata prof. C.G. Dissescu, in Grecia, libertatea s-a nascut - odata cu responsabilitatea - si in special odata cu raspunderea. Totusi, principiul responsabilitatii a avut cea mai mare dezvoltare si amploare la Roma, unde functiile publice erau anuale. Eliberarea din functie dupa un an ca urmare a nerealegerii este considerata de C.G. Dissescu ca o forma de "responsabilitate" a functionarului statal. Aceasta ultima opinie, reprezinta interes deosebit la noi, mai ales in prezent, deoarece in reglementarea actuala a autonomiei locale, primarii</w:t>
      </w:r>
      <w:r>
        <w:rPr>
          <w:rStyle w:val="FootnoteCharacters"/>
          <w:rStyle w:val="FootnoteAnchor"/>
          <w:rFonts w:eastAsia="MS Mincho;ＭＳ 明朝" w:cs="Arial;Tahoma" w:ascii="Arial;Tahoma" w:hAnsi="Arial;Tahoma"/>
          <w:sz w:val="24"/>
        </w:rPr>
        <w:footnoteReference w:id="83"/>
      </w:r>
      <w:r>
        <w:rPr>
          <w:rFonts w:eastAsia="MS Mincho;ＭＳ 明朝" w:cs="Arial;Tahoma" w:ascii="Arial;Tahoma" w:hAnsi="Arial;Tahoma"/>
          <w:sz w:val="24"/>
        </w:rPr>
        <w:t xml:space="preserve"> au o responsabilitate atenuata si astfel prevenirea, indreptarea greselilor, abuzurilor sau raspunderea pentru acestea este greu de realizat, atata timp cat eventuala nerealegere intervine dupa patru ani; in acest timp, un primar necinstit sau incompetent, poate creea imense pagube comunitatii. Credem ca reducerea termenului de la 4 la 2 ani ar putea fi un element stimulator pentru cresterea responsabilitatii primarilor si a eficientei administratiei publice locale. De asemenea, argumentul ca mandatul de 2 ani ar fi insuficient ca primarul sa justifice increderea si sperantele alegatorilor sai nu rezista criticii deoarece primarul poate fi reales, putand astfel sa-si continue realizarea programului, daca "trece examenul noilor alegeri".</w:t>
      </w:r>
    </w:p>
    <w:p>
      <w:pPr>
        <w:pStyle w:val="PlainText"/>
        <w:jc w:val="both"/>
        <w:rPr/>
      </w:pPr>
      <w:r>
        <w:rPr>
          <w:rFonts w:eastAsia="MS Mincho;ＭＳ 明朝" w:cs="Arial;Tahoma" w:ascii="Arial;Tahoma" w:hAnsi="Arial;Tahoma"/>
          <w:sz w:val="24"/>
        </w:rPr>
        <w:tab/>
        <w:t>Consideram ca nu este la adapost de critica nici limitarea controlului social specializat</w:t>
      </w:r>
      <w:r>
        <w:rPr>
          <w:rStyle w:val="FootnoteCharacters"/>
          <w:rStyle w:val="FootnoteAnchor"/>
          <w:rFonts w:eastAsia="MS Mincho;ＭＳ 明朝" w:cs="Arial;Tahoma" w:ascii="Arial;Tahoma" w:hAnsi="Arial;Tahoma"/>
          <w:sz w:val="24"/>
        </w:rPr>
        <w:footnoteReference w:id="84"/>
      </w:r>
      <w:r>
        <w:rPr>
          <w:rFonts w:eastAsia="MS Mincho;ＭＳ 明朝" w:cs="Arial;Tahoma" w:ascii="Arial;Tahoma" w:hAnsi="Arial;Tahoma"/>
          <w:sz w:val="24"/>
        </w:rPr>
        <w:t xml:space="preserve"> asupra primarului prin reducerea responsabilitatii numai la cazurile de suspendare sau demitere a acestuia pentru:</w:t>
      </w:r>
    </w:p>
    <w:p>
      <w:pPr>
        <w:pStyle w:val="PlainText"/>
        <w:numPr>
          <w:ilvl w:val="0"/>
          <w:numId w:val="21"/>
        </w:numPr>
        <w:jc w:val="both"/>
        <w:rPr>
          <w:rFonts w:ascii="Arial;Tahoma" w:hAnsi="Arial;Tahoma" w:eastAsia="MS Mincho;ＭＳ 明朝" w:cs="Arial;Tahoma"/>
          <w:sz w:val="24"/>
        </w:rPr>
      </w:pPr>
      <w:r>
        <w:rPr>
          <w:rFonts w:eastAsia="MS Mincho;ＭＳ 明朝" w:cs="Arial;Tahoma" w:ascii="Arial;Tahoma" w:hAnsi="Arial;Tahoma"/>
          <w:sz w:val="24"/>
        </w:rPr>
        <w:t>condamnare definitiva la o pedeapsa privata de libertate (art. 49 din Legea nr. 69/1991, modificata);</w:t>
      </w:r>
    </w:p>
    <w:p>
      <w:pPr>
        <w:pStyle w:val="PlainText"/>
        <w:numPr>
          <w:ilvl w:val="0"/>
          <w:numId w:val="21"/>
        </w:numPr>
        <w:jc w:val="both"/>
        <w:rPr/>
      </w:pPr>
      <w:r>
        <w:rPr>
          <w:rFonts w:eastAsia="MS Mincho;ＭＳ 明朝" w:cs="Arial;Tahoma" w:ascii="Arial;Tahoma" w:hAnsi="Arial;Tahoma"/>
          <w:sz w:val="24"/>
        </w:rPr>
        <w:t>arestarea pe o perioada mai mare de 6 luni, pentru infractiuni savarsite cu intentie</w:t>
      </w:r>
      <w:r>
        <w:rPr>
          <w:rStyle w:val="FootnoteCharacters"/>
          <w:rStyle w:val="FootnoteAnchor"/>
          <w:rFonts w:eastAsia="MS Mincho;ＭＳ 明朝" w:cs="Arial;Tahoma" w:ascii="Arial;Tahoma" w:hAnsi="Arial;Tahoma"/>
          <w:sz w:val="24"/>
        </w:rPr>
        <w:footnoteReference w:id="85"/>
      </w:r>
      <w:r>
        <w:rPr>
          <w:rFonts w:eastAsia="MS Mincho;ＭＳ 明朝" w:cs="Arial;Tahoma" w:ascii="Arial;Tahoma" w:hAnsi="Arial;Tahoma"/>
          <w:sz w:val="24"/>
        </w:rPr>
        <w:t>;</w:t>
      </w:r>
    </w:p>
    <w:p>
      <w:pPr>
        <w:pStyle w:val="PlainText"/>
        <w:numPr>
          <w:ilvl w:val="0"/>
          <w:numId w:val="21"/>
        </w:numPr>
        <w:jc w:val="both"/>
        <w:rPr/>
      </w:pPr>
      <w:r>
        <w:rPr>
          <w:rFonts w:eastAsia="MS Mincho;ＭＳ 明朝" w:cs="Arial;Tahoma" w:ascii="Arial;Tahoma" w:hAnsi="Arial;Tahoma"/>
          <w:sz w:val="24"/>
        </w:rPr>
        <w:t>anularea irevocabila de catre instanta in mod repetat, a unor dispozitii date cu rea credinta</w:t>
      </w:r>
      <w:r>
        <w:rPr>
          <w:rStyle w:val="FootnoteCharacters"/>
          <w:rStyle w:val="FootnoteAnchor"/>
          <w:rFonts w:eastAsia="MS Mincho;ＭＳ 明朝" w:cs="Arial;Tahoma" w:ascii="Arial;Tahoma" w:hAnsi="Arial;Tahoma"/>
          <w:sz w:val="24"/>
        </w:rPr>
        <w:footnoteReference w:id="86"/>
      </w:r>
      <w:r>
        <w:rPr>
          <w:rFonts w:eastAsia="MS Mincho;ＭＳ 明朝" w:cs="Arial;Tahoma" w:ascii="Arial;Tahoma" w:hAnsi="Arial;Tahoma"/>
          <w:sz w:val="24"/>
        </w:rPr>
        <w:t xml:space="preserve"> si contrar intereselor  generale ale statului</w:t>
      </w:r>
      <w:r>
        <w:rPr>
          <w:rStyle w:val="FootnoteCharacters"/>
          <w:rStyle w:val="FootnoteAnchor"/>
          <w:rFonts w:eastAsia="MS Mincho;ＭＳ 明朝" w:cs="Arial;Tahoma" w:ascii="Arial;Tahoma" w:hAnsi="Arial;Tahoma"/>
          <w:sz w:val="24"/>
        </w:rPr>
        <w:footnoteReference w:id="87"/>
      </w:r>
      <w:r>
        <w:rPr>
          <w:rFonts w:eastAsia="MS Mincho;ＭＳ 明朝" w:cs="Arial;Tahoma" w:ascii="Arial;Tahoma" w:hAnsi="Arial;Tahoma"/>
          <w:sz w:val="24"/>
        </w:rPr>
        <w:t xml:space="preserve"> sau cu incalcarea Constitutiei si legilor tari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Observam ca in conformitate cu Legea nr. 69/1991 modificata, infaptuirea raspunderii administrative si chiar penale a primarului depinde de natura procesului penal care, poate depasi patru ani(durata actualului mandat), ceea ce nu este de natura sa impuna o comportare corespunzatoare, responsabila a acestuia in spiritul legii si in mod deosebit in interesul comunitati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De asemenea, abateri ca: lipsa de interes in activitate, nepregatirea, incompetenta, abuzurile marunte, consumul excesiv de alcool, nereceptivitatea, favoritismul, incalcarea regulilor unei licitatii legale etc., nu sunt sanctionate de lege daca sunt savarsite de primar. Deci, pentru aceste abateri, legiuitorul nu a instituit inca o responsabilitate a primarului si implicit nici o raspundere, de natura a le preveni sau combate in mod operativ, desi Constitutia o cere. Pentru inlaturarea acestei scapari a legiuitorului, Guvernul,prin Ordonanta de urgenta nr. 22 din 29 mai 1997, instituie responsabilitatea primarului prin modificarea art. 41 din Legea nr. 69/1991, republicata si asupra cazurilor de "neindeplinire sau de refuz repetat al atributiilor in exercitarea carora actioneaza". Socotim ca nici prin aceasta formulare, nu se instituie o responsabilitate pentru primar de natura a asigura o protectie corespunzatoare intereselor colectivitatilor locale si ale Statului si o eficienta sporita a activitatii primarului.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Am facut aceasta paranteza, deoarece credem ca reglementarea responsabilitatii si raspunderii juridice a autoritatilor publice pentru drepturile vatamate ori pentru lezarea interesului public, cat si pentru infaptuirea acestora sunt esentiale pentru un stat de drept, in mod deosebit pentru garantarea drepturilor si libertatilor fundamentale ale oamenilor, precum si a intereselor lor legitime.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b/>
          <w:bCs/>
          <w:sz w:val="24"/>
        </w:rPr>
        <w:t>2.</w:t>
        <w:tab/>
        <w:t>RESPONSABILITATE SI RASPUNDERE. IMPORTANTA DELIMITARII CONCEPTUAL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pPr>
      <w:r>
        <w:rPr>
          <w:rFonts w:eastAsia="MS Mincho;ＭＳ 明朝" w:cs="Arial;Tahoma" w:ascii="Arial;Tahoma" w:hAnsi="Arial;Tahoma"/>
          <w:sz w:val="24"/>
        </w:rPr>
        <w:tab/>
        <w:t>Intr-o lucrare de drept civil francez</w:t>
      </w:r>
      <w:r>
        <w:rPr>
          <w:rStyle w:val="FootnoteCharacters"/>
          <w:rStyle w:val="FootnoteAnchor"/>
          <w:rFonts w:eastAsia="MS Mincho;ＭＳ 明朝" w:cs="Arial;Tahoma" w:ascii="Arial;Tahoma" w:hAnsi="Arial;Tahoma"/>
          <w:sz w:val="24"/>
        </w:rPr>
        <w:footnoteReference w:id="88"/>
      </w:r>
      <w:r>
        <w:rPr>
          <w:rFonts w:eastAsia="MS Mincho;ＭＳ 明朝" w:cs="Arial;Tahoma" w:ascii="Arial;Tahoma" w:hAnsi="Arial;Tahoma"/>
          <w:sz w:val="24"/>
        </w:rPr>
        <w:t xml:space="preserve"> din perioada interbelica, gasim o explicatie etimologica a notiunii de responsabilitate precizandu-se ca termenul cuprinde latinescul "spondeo", ceea ce in contractul verbis din vechiul drept roman semnifica legarea solemna a debitorului fata de creditorul sau, pentru a executa o anumita obligatie asumata prin contact.</w:t>
      </w:r>
    </w:p>
    <w:p>
      <w:pPr>
        <w:pStyle w:val="PlainText"/>
        <w:jc w:val="both"/>
        <w:rPr/>
      </w:pPr>
      <w:r>
        <w:rPr>
          <w:rFonts w:eastAsia="MS Mincho;ＭＳ 明朝" w:cs="Arial;Tahoma" w:ascii="Arial;Tahoma" w:hAnsi="Arial;Tahoma"/>
          <w:sz w:val="24"/>
        </w:rPr>
        <w:tab/>
        <w:t>In Institutiile lui Gaius se arata ca o obligatie verbis se incheia solemn printr-o intrebare si un raspuns precum: - "Fagaduiesti tu solemn ca vei da?" (Dari spondes) -"Fagaduiesc solemn!" (Spondeo); -"Vei da?" -"Voi da!"; -"Promiti?" -"Promit!"; -"Te legi?" -"Ma leg!"; -"Promiti cu buna credinta?" -"Promit cu buna credinta!"; -"Vei face?" - "Voi face!"</w:t>
      </w:r>
      <w:r>
        <w:rPr>
          <w:rStyle w:val="FootnoteCharacters"/>
          <w:rStyle w:val="FootnoteAnchor"/>
          <w:rFonts w:eastAsia="MS Mincho;ＭＳ 明朝" w:cs="Arial;Tahoma" w:ascii="Arial;Tahoma" w:hAnsi="Arial;Tahoma"/>
          <w:sz w:val="24"/>
        </w:rPr>
        <w:footnoteReference w:id="89"/>
      </w:r>
      <w:r>
        <w:rPr>
          <w:rFonts w:eastAsia="MS Mincho;ＭＳ 明朝" w:cs="Arial;Tahoma" w:ascii="Arial;Tahoma" w:hAnsi="Arial;Tahoma"/>
          <w:sz w:val="24"/>
        </w:rPr>
        <w:t xml:space="preserve">.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limba latina, spondeo, respondeo, sponsum,  sponsa, sponsio, inseamna a promite, a se obliga fata de zei.</w:t>
      </w:r>
      <w:r>
        <w:rPr>
          <w:rStyle w:val="FootnoteCharacters"/>
          <w:rStyle w:val="FootnoteAnchor"/>
          <w:rFonts w:eastAsia="MS Mincho;ＭＳ 明朝" w:cs="Arial;Tahoma" w:ascii="Arial;Tahoma" w:hAnsi="Arial;Tahoma"/>
          <w:sz w:val="24"/>
        </w:rPr>
        <w:footnoteReference w:id="90"/>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e fapt, termenul "responsabilitate" include doua cuvinte latine: verbul "spondeo", care inseamna a promite solemn, a garanta, a raspunde pentru cineva si substantivul "res", care inseamna lucru motiv, cauza, realitate, afacere, chestiune,interes, avantaj etc.</w:t>
      </w:r>
      <w:r>
        <w:rPr>
          <w:rStyle w:val="FootnoteCharacters"/>
          <w:rStyle w:val="FootnoteAnchor"/>
          <w:rFonts w:eastAsia="MS Mincho;ＭＳ 明朝" w:cs="Arial;Tahoma" w:ascii="Arial;Tahoma" w:hAnsi="Arial;Tahoma"/>
          <w:sz w:val="24"/>
        </w:rPr>
        <w:footnoteReference w:id="91"/>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esprindem de aici concluzia ca notiunea de responsabilitate juridica inseamna legatura stabilita printr-o promisiune solemna sau prin lege, sa faca sau sa nu faca ceva, ori sa suporte ceva intr-o afacere, chestiune, lucrare, realitate etc., ca urmare a incalcarii unor obligatii anterioar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In literatura de specialitate, opiniile cu privire la responsabilitatea juridica sunt diferite. </w:t>
      </w:r>
    </w:p>
    <w:p>
      <w:pPr>
        <w:pStyle w:val="PlainText"/>
        <w:jc w:val="both"/>
        <w:rPr/>
      </w:pPr>
      <w:r>
        <w:rPr>
          <w:rFonts w:eastAsia="MS Mincho;ＭＳ 明朝" w:cs="Arial;Tahoma" w:ascii="Arial;Tahoma" w:hAnsi="Arial;Tahoma"/>
          <w:sz w:val="24"/>
        </w:rPr>
        <w:tab/>
        <w:t>Alessandra Levi arata ca responsabilitatea juridica nu este altceva decat obligatia subiectului de a indeplini o datorie (o obligatie) care inlocuieste o obligatie anterioara ce nu a fost indeplinita</w:t>
      </w:r>
      <w:r>
        <w:rPr>
          <w:rStyle w:val="FootnoteCharacters"/>
          <w:rStyle w:val="FootnoteAnchor"/>
          <w:rFonts w:eastAsia="MS Mincho;ＭＳ 明朝" w:cs="Arial;Tahoma" w:ascii="Arial;Tahoma" w:hAnsi="Arial;Tahoma"/>
          <w:sz w:val="24"/>
        </w:rPr>
        <w:footnoteReference w:id="92"/>
      </w:r>
      <w:r>
        <w:rPr>
          <w:rFonts w:eastAsia="MS Mincho;ＭＳ 明朝" w:cs="Arial;Tahoma" w:ascii="Arial;Tahoma" w:hAnsi="Arial;Tahoma"/>
          <w:sz w:val="24"/>
        </w:rPr>
        <w:t xml:space="preserve">.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ecenciere-Ferrandiere arata ca "responsabilitatea poate fi definita ca un ansamblu de obligatii care se nasc in sarcina unui subiect din cauza faptului, actiunii sau omisiunii celui caruia ii este imputabil. Cand aceste obligatii sunt sanctionate prin dreptul exitent pozitiv, responsabilitatea este  juridica iar in celelalte cazuri responsabilitatea este numai morala".</w:t>
      </w:r>
      <w:r>
        <w:rPr>
          <w:rStyle w:val="FootnoteCharacters"/>
          <w:rStyle w:val="FootnoteAnchor"/>
          <w:rFonts w:eastAsia="MS Mincho;ＭＳ 明朝" w:cs="Arial;Tahoma" w:ascii="Arial;Tahoma" w:hAnsi="Arial;Tahoma"/>
          <w:sz w:val="24"/>
        </w:rPr>
        <w:footnoteReference w:id="93"/>
      </w:r>
    </w:p>
    <w:p>
      <w:pPr>
        <w:pStyle w:val="PlainText"/>
        <w:jc w:val="both"/>
        <w:rPr/>
      </w:pPr>
      <w:r>
        <w:rPr>
          <w:rFonts w:eastAsia="MS Mincho;ＭＳ 明朝" w:cs="Arial;Tahoma" w:ascii="Arial;Tahoma" w:hAnsi="Arial;Tahoma"/>
          <w:sz w:val="24"/>
        </w:rPr>
        <w:tab/>
        <w:t>Intr-o alta opinie, responsabilitatea ar fi un raport juridic de constrangere avand ca obiect sanctiunea juridica.</w:t>
      </w:r>
      <w:r>
        <w:rPr>
          <w:rStyle w:val="FootnoteCharacters"/>
          <w:rStyle w:val="FootnoteAnchor"/>
          <w:rFonts w:eastAsia="MS Mincho;ＭＳ 明朝" w:cs="Arial;Tahoma" w:ascii="Arial;Tahoma" w:hAnsi="Arial;Tahoma"/>
          <w:sz w:val="24"/>
        </w:rPr>
        <w:footnoteReference w:id="94"/>
      </w:r>
      <w:r>
        <w:rPr>
          <w:rFonts w:eastAsia="MS Mincho;ＭＳ 明朝" w:cs="Arial;Tahoma" w:ascii="Arial;Tahoma" w:hAnsi="Arial;Tahoma"/>
          <w:sz w:val="24"/>
        </w:rPr>
        <w:t xml:space="preserve">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Dupa alti autori, responsabilitatea este o forma de reactie sociala, de represiune venind din partea societatii pentru unele actiuni reprobabile imputabile persoanei. </w:t>
        <w:tab/>
        <w:tab/>
        <w:t>Bineinteles, este vorba de o reactie institutionalizata si organizata numai de o lege in limitele si pentru faptele sau actele prevazute de lege.</w:t>
      </w:r>
    </w:p>
    <w:p>
      <w:pPr>
        <w:pStyle w:val="PlainText"/>
        <w:jc w:val="both"/>
        <w:rPr/>
      </w:pPr>
      <w:r>
        <w:rPr>
          <w:rFonts w:eastAsia="MS Mincho;ＭＳ 明朝" w:cs="Arial;Tahoma" w:ascii="Arial;Tahoma" w:hAnsi="Arial;Tahoma"/>
          <w:sz w:val="24"/>
        </w:rPr>
        <w:tab/>
        <w:t>De asemenea, in opinia majoritara a autorilor romani, "responsabilitatea" este definita prin intermediul categoriei de "obligatie",  respectiv obligatia de a suporta o privatiune ori de a repara un prejudiciu</w:t>
      </w:r>
      <w:r>
        <w:rPr>
          <w:rStyle w:val="FootnoteCharacters"/>
          <w:rStyle w:val="FootnoteAnchor"/>
          <w:rFonts w:eastAsia="MS Mincho;ＭＳ 明朝" w:cs="Arial;Tahoma" w:ascii="Arial;Tahoma" w:hAnsi="Arial;Tahoma"/>
          <w:sz w:val="24"/>
        </w:rPr>
        <w:footnoteReference w:id="95"/>
      </w:r>
      <w:r>
        <w:rPr>
          <w:rFonts w:eastAsia="MS Mincho;ＭＳ 明朝" w:cs="Arial;Tahoma" w:ascii="Arial;Tahoma" w:hAnsi="Arial;Tahoma"/>
          <w:sz w:val="24"/>
        </w:rPr>
        <w: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stfel, prof. I. Oancea, priveste responsabilitatea penala in sensul de obligatie a celui care a savarsit o fapta ilicita de a suporta sanctiunea juridica, precum si ca pe un raport juridic, fara a opera o distinctie intre elementele de continut ale acestuia si norma juridica insasi</w:t>
      </w:r>
      <w:r>
        <w:rPr>
          <w:rStyle w:val="FootnoteCharacters"/>
          <w:rStyle w:val="FootnoteAnchor"/>
          <w:rFonts w:eastAsia="MS Mincho;ＭＳ 明朝" w:cs="Arial;Tahoma" w:ascii="Arial;Tahoma" w:hAnsi="Arial;Tahoma"/>
          <w:sz w:val="24"/>
        </w:rPr>
        <w:footnoteReference w:id="96"/>
      </w:r>
      <w:r>
        <w:rPr>
          <w:rFonts w:eastAsia="MS Mincho;ＭＳ 明朝" w:cs="Arial;Tahoma" w:ascii="Arial;Tahoma" w:hAnsi="Arial;Tahoma"/>
          <w:sz w:val="24"/>
        </w:rPr>
        <w:t>. I. Iovanas, intelege responsabilitatea juridica, ca "o expresie a condamnarii de catre stat a unei conduite ilicite care consta intr-o obligatie de a suporta o privatiune."</w:t>
      </w:r>
      <w:r>
        <w:rPr>
          <w:rStyle w:val="FootnoteCharacters"/>
          <w:rStyle w:val="FootnoteAnchor"/>
          <w:rFonts w:eastAsia="MS Mincho;ＭＳ 明朝" w:cs="Arial;Tahoma" w:ascii="Arial;Tahoma" w:hAnsi="Arial;Tahoma"/>
          <w:sz w:val="24"/>
        </w:rPr>
        <w:footnoteReference w:id="97"/>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lti autori apeleaza pentru definirea raspunderii juridice la categoria de situatie juridica.</w:t>
      </w:r>
      <w:r>
        <w:rPr>
          <w:rStyle w:val="FootnoteCharacters"/>
          <w:rStyle w:val="FootnoteAnchor"/>
          <w:rFonts w:eastAsia="MS Mincho;ＭＳ 明朝" w:cs="Arial;Tahoma" w:ascii="Arial;Tahoma" w:hAnsi="Arial;Tahoma"/>
          <w:sz w:val="24"/>
        </w:rPr>
        <w:footnoteReference w:id="98"/>
      </w:r>
      <w:r>
        <w:rPr>
          <w:rFonts w:eastAsia="MS Mincho;ＭＳ 明朝" w:cs="Arial;Tahoma" w:ascii="Arial;Tahoma" w:hAnsi="Arial;Tahoma"/>
          <w:sz w:val="24"/>
        </w:rPr>
        <w:t xml:space="preserve"> Este de observat ca, definitiile expuse au o trasatura comuna in sensul ca toate considera responsabilitatea ca o obligatie de suportare a unei sanctiuni juridice, ceea ce este discutabil; dupa parerea noastra sanctiunea nu reprezinta decat un instrument de realizare a responsabilitatii juridice.</w:t>
      </w:r>
      <w:r>
        <w:rPr>
          <w:rStyle w:val="FootnoteCharacters"/>
          <w:rStyle w:val="FootnoteAnchor"/>
          <w:rFonts w:eastAsia="MS Mincho;ＭＳ 明朝" w:cs="Arial;Tahoma" w:ascii="Arial;Tahoma" w:hAnsi="Arial;Tahoma"/>
          <w:sz w:val="24"/>
        </w:rPr>
        <w:footnoteReference w:id="99"/>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Tot in sensul de mai sus, al depasirii conceptiei potrivit careia responsabilitatea juridica constituie doar o obligatie de suportare a unei sanctiuni juridice, este si parerea prof. Mircea Costin, care sustine ca responsabilitatea juridica isi are temeiul in faptul ilicit si reprezinta un complex de drepturi si obligatii care formeaza un raport de constrangere, ce apare intre Stat ca unicul subiect activ si autorul faptei ilicite, ca subiect pasiv.</w:t>
      </w:r>
      <w:r>
        <w:rPr>
          <w:rStyle w:val="FootnoteCharacters"/>
          <w:rStyle w:val="FootnoteAnchor"/>
          <w:rFonts w:eastAsia="MS Mincho;ＭＳ 明朝" w:cs="Arial;Tahoma" w:ascii="Arial;Tahoma" w:hAnsi="Arial;Tahoma"/>
          <w:sz w:val="24"/>
        </w:rPr>
        <w:footnoteReference w:id="100"/>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esi constituie un progres fata de celelalte definitii, nu putem trece cu vederea unele imprecizii, in sensul ca nu face distinctie intre responsbilitatea, raspundere si constrangere, responsabilitatea fiind redusa la raportul juridic de constrangere, or dupa cum vom incerca sa demonstram, intre acestea exista deosebiri de esenta. De asemena, este di</w:t>
        <w:tab/>
        <w:t>scutabila reducerea responsabilitatii numai la autorul faptei ilici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tr-un dictionar francez de drept, Max Legrand trateaza responsabilitatea juridica sub trei forme:</w:t>
      </w:r>
    </w:p>
    <w:p>
      <w:pPr>
        <w:pStyle w:val="PlainText"/>
        <w:numPr>
          <w:ilvl w:val="0"/>
          <w:numId w:val="45"/>
        </w:numPr>
        <w:jc w:val="both"/>
        <w:rPr/>
      </w:pPr>
      <w:r>
        <w:rPr>
          <w:rFonts w:eastAsia="MS Mincho;ＭＳ 明朝" w:cs="Arial;Tahoma" w:ascii="Arial;Tahoma" w:hAnsi="Arial;Tahoma"/>
          <w:sz w:val="24"/>
        </w:rPr>
        <w:t>responsabilitatea penala care este definita ca o institutie juridica guvernata de mai multe principii</w:t>
      </w:r>
      <w:r>
        <w:rPr>
          <w:rStyle w:val="FootnoteCharacters"/>
          <w:rStyle w:val="FootnoteAnchor"/>
          <w:rFonts w:eastAsia="MS Mincho;ＭＳ 明朝" w:cs="Arial;Tahoma" w:ascii="Arial;Tahoma" w:hAnsi="Arial;Tahoma"/>
          <w:sz w:val="24"/>
        </w:rPr>
        <w:footnoteReference w:id="101"/>
      </w:r>
      <w:r>
        <w:rPr>
          <w:rFonts w:eastAsia="MS Mincho;ＭＳ 明朝" w:cs="Arial;Tahoma" w:ascii="Arial;Tahoma" w:hAnsi="Arial;Tahoma"/>
          <w:sz w:val="24"/>
        </w:rPr>
        <w:t>;</w:t>
      </w:r>
    </w:p>
    <w:p>
      <w:pPr>
        <w:pStyle w:val="PlainText"/>
        <w:numPr>
          <w:ilvl w:val="0"/>
          <w:numId w:val="45"/>
        </w:numPr>
        <w:jc w:val="both"/>
        <w:rPr>
          <w:rFonts w:ascii="Arial;Tahoma" w:hAnsi="Arial;Tahoma" w:eastAsia="MS Mincho;ＭＳ 明朝" w:cs="Arial;Tahoma"/>
          <w:sz w:val="24"/>
        </w:rPr>
      </w:pPr>
      <w:r>
        <w:rPr>
          <w:rFonts w:eastAsia="MS Mincho;ＭＳ 明朝" w:cs="Arial;Tahoma" w:ascii="Arial;Tahoma" w:hAnsi="Arial;Tahoma"/>
          <w:sz w:val="24"/>
        </w:rPr>
        <w:t>responsabilitatea civila pe care o defineste ca obligatie ce ne este impusa de lege, de a raspunde de pagubele pe care noi le-am cauzat;</w:t>
      </w:r>
    </w:p>
    <w:p>
      <w:pPr>
        <w:pStyle w:val="PlainText"/>
        <w:numPr>
          <w:ilvl w:val="0"/>
          <w:numId w:val="45"/>
        </w:numPr>
        <w:jc w:val="both"/>
        <w:rPr>
          <w:rFonts w:ascii="Arial;Tahoma" w:hAnsi="Arial;Tahoma" w:eastAsia="MS Mincho;ＭＳ 明朝" w:cs="Arial;Tahoma"/>
          <w:sz w:val="24"/>
        </w:rPr>
      </w:pPr>
      <w:r>
        <w:rPr>
          <w:rFonts w:eastAsia="MS Mincho;ＭＳ 明朝" w:cs="Arial;Tahoma" w:ascii="Arial;Tahoma" w:hAnsi="Arial;Tahoma"/>
          <w:sz w:val="24"/>
        </w:rPr>
        <w:t>responsabilitatea functionarilor publici si ministeriali definita ca fiind responsabilitatea civila speciala a acestora.</w:t>
      </w:r>
      <w:r>
        <w:rPr>
          <w:rStyle w:val="FootnoteCharacters"/>
          <w:rStyle w:val="FootnoteAnchor"/>
          <w:rFonts w:eastAsia="MS Mincho;ＭＳ 明朝" w:cs="Arial;Tahoma" w:ascii="Arial;Tahoma" w:hAnsi="Arial;Tahoma"/>
          <w:sz w:val="24"/>
        </w:rPr>
        <w:footnoteReference w:id="102"/>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diferent de unele neclaritati, retinem ca autorul se refera nu la o simpla obligatie ci la o institutie juridica guvernata de mai multe principii.</w:t>
      </w:r>
      <w:r>
        <w:rPr>
          <w:rStyle w:val="FootnoteCharacters"/>
          <w:rStyle w:val="FootnoteAnchor"/>
          <w:rFonts w:eastAsia="MS Mincho;ＭＳ 明朝" w:cs="Arial;Tahoma" w:ascii="Arial;Tahoma" w:hAnsi="Arial;Tahoma"/>
          <w:sz w:val="24"/>
        </w:rPr>
        <w:footnoteReference w:id="103"/>
      </w:r>
    </w:p>
    <w:p>
      <w:pPr>
        <w:pStyle w:val="PlainText"/>
        <w:jc w:val="both"/>
        <w:rPr/>
      </w:pPr>
      <w:r>
        <w:rPr>
          <w:rFonts w:eastAsia="MS Mincho;ＭＳ 明朝" w:cs="Arial;Tahoma" w:ascii="Arial;Tahoma" w:hAnsi="Arial;Tahoma"/>
          <w:sz w:val="24"/>
        </w:rPr>
        <w:tab/>
        <w:t>Analizand diferitele forme ale responsabilitatii juridice din toate domeniile dreptului, ajungem la constatarea ca responsabilitatea juridica reprezinte mai mult decat un complex de drepturi si obligatii corelative, cum sustine un autor</w:t>
      </w:r>
      <w:r>
        <w:rPr>
          <w:rStyle w:val="FootnoteCharacters"/>
          <w:rStyle w:val="FootnoteAnchor"/>
          <w:rFonts w:eastAsia="MS Mincho;ＭＳ 明朝" w:cs="Arial;Tahoma" w:ascii="Arial;Tahoma" w:hAnsi="Arial;Tahoma"/>
          <w:sz w:val="24"/>
        </w:rPr>
        <w:footnoteReference w:id="104"/>
      </w:r>
      <w:r>
        <w:rPr>
          <w:rFonts w:eastAsia="MS Mincho;ＭＳ 明朝" w:cs="Arial;Tahoma" w:ascii="Arial;Tahoma" w:hAnsi="Arial;Tahoma"/>
          <w:sz w:val="24"/>
        </w:rPr>
        <w: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 xml:space="preserve">dupa parerea caruia, raspunderea juridica este "institutia" ce cuprinde ansamblul normelor juridice care vizeaza raporturi ce se nasc in sfera activitatii defasurate de autoritatile publice, in temeiul legii impotriva tuturor acelor care incalca sau ignora ordinea de drept, in scopul asigurarii respectarii si promovarii ordinii publice  si  binelui  public".  Si  aceasta definitie, este adevarat mai completa, pune in mod gresit semnul egalitatii intre responsabilitate si raspundere, aspect la care ne vom referi pe larg in cele ce urmeaza. </w:t>
      </w:r>
    </w:p>
    <w:p>
      <w:pPr>
        <w:pStyle w:val="PlainText"/>
        <w:jc w:val="both"/>
        <w:rPr/>
      </w:pPr>
      <w:r>
        <w:rPr>
          <w:rFonts w:eastAsia="MS Mincho;ＭＳ 明朝" w:cs="Arial;Tahoma" w:ascii="Arial;Tahoma" w:hAnsi="Arial;Tahoma"/>
          <w:sz w:val="24"/>
        </w:rPr>
        <w:tab/>
        <w:t>Din practica observam ca sunt cazuri cand desi responsabil declarat de lege, nu raspunde deoarece fapta prejudiciabila nu este cunoscuta de cei in drept</w:t>
      </w:r>
      <w:r>
        <w:rPr>
          <w:rStyle w:val="FootnoteCharacters"/>
          <w:rStyle w:val="FootnoteAnchor"/>
          <w:rFonts w:eastAsia="MS Mincho;ＭＳ 明朝" w:cs="Arial;Tahoma" w:ascii="Arial;Tahoma" w:hAnsi="Arial;Tahoma"/>
          <w:sz w:val="24"/>
        </w:rPr>
        <w:footnoteReference w:id="105"/>
      </w:r>
      <w:r>
        <w:rPr>
          <w:rFonts w:eastAsia="MS Mincho;ＭＳ 明朝" w:cs="Arial;Tahoma" w:ascii="Arial;Tahoma" w:hAnsi="Arial;Tahoma"/>
          <w:sz w:val="24"/>
        </w:rPr>
        <w:t>, sau partea vatamata nu vrea sa reclame, ori a intervenit prescriptia</w:t>
      </w:r>
      <w:r>
        <w:rPr>
          <w:rStyle w:val="FootnoteCharacters"/>
          <w:rStyle w:val="FootnoteAnchor"/>
          <w:rFonts w:eastAsia="MS Mincho;ＭＳ 明朝" w:cs="Arial;Tahoma" w:ascii="Arial;Tahoma" w:hAnsi="Arial;Tahoma"/>
          <w:sz w:val="24"/>
        </w:rPr>
        <w:footnoteReference w:id="106"/>
      </w:r>
      <w:r>
        <w:rPr>
          <w:rFonts w:eastAsia="MS Mincho;ＭＳ 明朝" w:cs="Arial;Tahoma" w:ascii="Arial;Tahoma" w:hAnsi="Arial;Tahoma"/>
          <w:sz w:val="24"/>
        </w:rPr>
        <w:t xml:space="preserve"> etc. Spre exemplu, in cazul cand Statul desi a platit particularului daune cauzate de greseala functionarului public, apreciind ca este in interesul serviciului, nu-l actioneaza "in regres" pe functionarul vinovat si evident, acesta nu raspunde, desi este responsabil pentru fapta respectiva. In astfel de situatii, mai putem vorbi de raspunderea juridica a acestui functionar? Noi credem ca nu. Dar cand suntem in prezenta unui caz concret, in care la plangerea partii vatamate, instanta a stabilit despagubirile ce le acorda, precum si eventual o sanctiune, pentru functionarul X? Consideram ca de-abia acum cand instanta a stabilit raspunderea lui X, fata de Z, ne aflam in fata raspunderii juridice a functionarului X, deci a responsabilitatii materializate de autoritatea competenta. Sa presupunem ca X,in pofida hotararii judecatoresti definitive de stabilire a raspunderii, refuza sa-si execute obligatiile ce-i revin din aceasta hotarare in cazul Y. Intr-o  astfel de situatie va trebui sa se apeleze la constrangerea lui X prin executarea silita pentru realizarea raspunderii, uzand de forta Statului, caz in care avem de-a face cu raspundere infaptuita. </w:t>
      </w:r>
    </w:p>
    <w:p>
      <w:pPr>
        <w:pStyle w:val="PlainText"/>
        <w:jc w:val="both"/>
        <w:rPr/>
      </w:pPr>
      <w:r>
        <w:rPr>
          <w:rFonts w:eastAsia="MS Mincho;ＭＳ 明朝" w:cs="Arial;Tahoma" w:ascii="Arial;Tahoma" w:hAnsi="Arial;Tahoma"/>
          <w:sz w:val="24"/>
        </w:rPr>
        <w:tab/>
        <w:t>Observam deci, ca orice om liber si stapan pe faptele sale, are intotdeauna responsabilitate, dar raspunderea efectiva nu o are decat in cazuri concrete, stabilita pe baza legii de catre instanta sau autoritatea administrativa competenta dupa caz. In practica, instanta de judecata sau autoritatea administrativa, atunci cand aplica legea in cazul concret, stabileste mai inainte daca subiectul are responsabilitate</w:t>
      </w:r>
      <w:r>
        <w:rPr>
          <w:rStyle w:val="FootnoteCharacters"/>
          <w:rStyle w:val="FootnoteAnchor"/>
          <w:rFonts w:eastAsia="MS Mincho;ＭＳ 明朝" w:cs="Arial;Tahoma" w:ascii="Arial;Tahoma" w:hAnsi="Arial;Tahoma"/>
          <w:sz w:val="24"/>
        </w:rPr>
        <w:footnoteReference w:id="107"/>
      </w:r>
      <w:r>
        <w:rPr>
          <w:rFonts w:eastAsia="MS Mincho;ＭＳ 明朝" w:cs="Arial;Tahoma" w:ascii="Arial;Tahoma" w:hAnsi="Arial;Tahoma"/>
          <w:sz w:val="24"/>
        </w:rPr>
        <w:t xml:space="preserve"> si  numai dupa aceea verifica daca acesta raspunde pentru fapta  respectiva in imprejurarile date, ceea ce invedereaza inca o data diferenta dintre responsabilitate si raspundere. De exemplu, in dreptul administrativ, in vederea tragerii la raspundere pentru o fapta a sa (greseala pesonala sau de serviciu) trebuie mai intai sa se verifice daca persoana este sau nu functionar public si daca prin lege i s-a declarat si delimitat responsabilitatea sa, respectiv competenta de a raspunde, adica:</w:t>
      </w:r>
    </w:p>
    <w:p>
      <w:pPr>
        <w:pStyle w:val="PlainText"/>
        <w:numPr>
          <w:ilvl w:val="0"/>
          <w:numId w:val="56"/>
        </w:numPr>
        <w:jc w:val="both"/>
        <w:rPr>
          <w:rFonts w:ascii="Arial;Tahoma" w:hAnsi="Arial;Tahoma" w:eastAsia="MS Mincho;ＭＳ 明朝" w:cs="Arial;Tahoma"/>
          <w:sz w:val="24"/>
        </w:rPr>
      </w:pPr>
      <w:r>
        <w:rPr>
          <w:rFonts w:eastAsia="MS Mincho;ＭＳ 明朝" w:cs="Arial;Tahoma" w:ascii="Arial;Tahoma" w:hAnsi="Arial;Tahoma"/>
          <w:sz w:val="24"/>
        </w:rPr>
        <w:t>daca la data faptei ocupa legal functia publica</w:t>
      </w:r>
    </w:p>
    <w:p>
      <w:pPr>
        <w:pStyle w:val="PlainText"/>
        <w:numPr>
          <w:ilvl w:val="0"/>
          <w:numId w:val="56"/>
        </w:numPr>
        <w:jc w:val="both"/>
        <w:rPr>
          <w:rFonts w:ascii="Arial;Tahoma" w:hAnsi="Arial;Tahoma" w:eastAsia="MS Mincho;ＭＳ 明朝" w:cs="Arial;Tahoma"/>
          <w:sz w:val="24"/>
        </w:rPr>
      </w:pPr>
      <w:r>
        <w:rPr>
          <w:rFonts w:eastAsia="MS Mincho;ＭＳ 明朝" w:cs="Arial;Tahoma" w:ascii="Arial;Tahoma" w:hAnsi="Arial;Tahoma"/>
          <w:sz w:val="24"/>
        </w:rPr>
        <w:t>daca faptul sau actul administrativ au fost savarsite in executarea atributiilor sale legale de serviciu sau in legatura cu serviciul;</w:t>
      </w:r>
    </w:p>
    <w:p>
      <w:pPr>
        <w:pStyle w:val="PlainText"/>
        <w:numPr>
          <w:ilvl w:val="0"/>
          <w:numId w:val="56"/>
        </w:numPr>
        <w:jc w:val="both"/>
        <w:rPr>
          <w:rFonts w:ascii="Arial;Tahoma" w:hAnsi="Arial;Tahoma" w:eastAsia="MS Mincho;ＭＳ 明朝" w:cs="Arial;Tahoma"/>
          <w:sz w:val="24"/>
        </w:rPr>
      </w:pPr>
      <w:r>
        <w:rPr>
          <w:rFonts w:eastAsia="MS Mincho;ＭＳ 明朝" w:cs="Arial;Tahoma" w:ascii="Arial;Tahoma" w:hAnsi="Arial;Tahoma"/>
          <w:sz w:val="24"/>
        </w:rPr>
        <w:t>daca exista temei legal, deci un act normativ prin care acesta este declarat responsabil pentru faptele sale.</w:t>
      </w:r>
    </w:p>
    <w:p>
      <w:pPr>
        <w:pStyle w:val="PlainText"/>
        <w:jc w:val="both"/>
        <w:rPr/>
      </w:pPr>
      <w:r>
        <w:rPr>
          <w:rFonts w:eastAsia="MS Mincho;ＭＳ 明朝" w:cs="Arial;Tahoma" w:ascii="Arial;Tahoma" w:hAnsi="Arial;Tahoma"/>
          <w:sz w:val="24"/>
        </w:rPr>
        <w:tab/>
        <w:t>Dupa aceasta prima etapa de stabilire a existentei responsabilitatii, in cazul in care se vizeaza raspunderea functionarului public, se verifica daca exista vreo cauza, care o inlatura (raspunderea) ca de exemplu: cazul fortuit, constrangerea, starea de necesitate</w:t>
      </w:r>
      <w:r>
        <w:rPr>
          <w:rStyle w:val="FootnoteCharacters"/>
          <w:rStyle w:val="FootnoteAnchor"/>
          <w:rFonts w:eastAsia="MS Mincho;ＭＳ 明朝" w:cs="Arial;Tahoma" w:ascii="Arial;Tahoma" w:hAnsi="Arial;Tahoma"/>
          <w:sz w:val="24"/>
        </w:rPr>
        <w:footnoteReference w:id="108"/>
      </w:r>
      <w:r>
        <w:rPr>
          <w:rFonts w:eastAsia="MS Mincho;ＭＳ 明朝" w:cs="Arial;Tahoma" w:ascii="Arial;Tahoma" w:hAnsi="Arial;Tahoma"/>
          <w:sz w:val="24"/>
        </w:rPr>
        <w:t xml:space="preserve">) etc. In situatia in care  nu exista nici o cauza de inlaturare a raspunderii, urmeaza stabilirea vinovatiei, respectiv a greselii personale de serviciu,  </w:t>
      </w:r>
    </w:p>
    <w:p>
      <w:pPr>
        <w:pStyle w:val="PlainText"/>
        <w:jc w:val="both"/>
        <w:rPr>
          <w:rFonts w:ascii="Arial;Tahoma" w:hAnsi="Arial;Tahoma" w:cs="Arial;Tahoma"/>
          <w:sz w:val="24"/>
        </w:rPr>
      </w:pPr>
      <w:r>
        <w:rPr>
          <w:rFonts w:eastAsia="Arial;Tahoma" w:cs="Arial;Tahoma" w:ascii="Arial;Tahoma" w:hAnsi="Arial;Tahoma"/>
          <w:sz w:val="24"/>
        </w:rPr>
        <w:t xml:space="preserve"> </w:t>
      </w:r>
      <w:r>
        <w:rPr>
          <w:rFonts w:eastAsia="MS Mincho;ＭＳ 明朝" w:cs="Arial;Tahoma" w:ascii="Arial;Tahoma" w:hAnsi="Arial;Tahoma"/>
          <w:sz w:val="24"/>
        </w:rPr>
        <w:tab/>
        <w:t>Observam ca, in acest caz, temeiul raspunderii juridice administrative a acestui functionar public, este actul autoritatii administrative sau hotararea judecatoreasca data  in cauza, inclusiv actul sau faptul juridic produs, cauzator.</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in cele de mai sus, rezulta prin urmare ca responsabilitatea juridica este o institutie juridica prin care legiuitorul exprima vocatia la raspundere juridica a unor persoane, pentru eventualele fapte si acte juridice savarsite direct sau indirect, prin alte persoane, ori prin lucruri aflate in administrarea lor. Referindu-ne la dreptul public, responsabilitatea este institutia juridica, prin care orice persoana de drept public este declarata de legiuitor ca potential raspunzatoare pentru anumite fapte si acte juridice  ce le poate savarsi in elaborarea, organizarea, executarea, respectarea legii si infaptuirea justitiei, personal sau prin alte persoane ori prin lucruri aflate in administrarea sa.</w:t>
        <w:tab/>
        <w:tab/>
        <w:t xml:space="preserve">Spre deosebire de responsabilitate (care este o raspundere in abstract, o capacitate, o vocatie la raspundere), raspunderea juridica este raspunderea concreta stabilita dupa o anumita procedura de autoritatea competenta (instanta sau autoritatea administrativa) finalizata  intr-o sanctiune, insotita sau nu de anularea actului ilegal, restabilirea situatiei anterioare, fixarea despagubirii pentru actul sau faptul ce a cauzat daunele constatate, luarea masurilor de siguranta aplicate sau acordate conform unei proceduri prevazute de lege.  </w:t>
      </w:r>
    </w:p>
    <w:p>
      <w:pPr>
        <w:pStyle w:val="PlainText"/>
        <w:jc w:val="both"/>
        <w:rPr/>
      </w:pPr>
      <w:r>
        <w:rPr>
          <w:rFonts w:eastAsia="MS Mincho;ＭＳ 明朝" w:cs="Arial;Tahoma" w:ascii="Arial;Tahoma" w:hAnsi="Arial;Tahoma"/>
          <w:sz w:val="24"/>
        </w:rPr>
        <w:tab/>
        <w:t>Desi nu ne-am propus sa facem o comparatie sub toate  aspectele intre responsabilitatea si raspunderea juridica</w:t>
      </w:r>
      <w:r>
        <w:rPr>
          <w:rStyle w:val="FootnoteCharacters"/>
          <w:rStyle w:val="FootnoteAnchor"/>
          <w:rFonts w:eastAsia="MS Mincho;ＭＳ 明朝" w:cs="Arial;Tahoma" w:ascii="Arial;Tahoma" w:hAnsi="Arial;Tahoma"/>
          <w:sz w:val="24"/>
        </w:rPr>
        <w:footnoteReference w:id="109"/>
      </w:r>
      <w:r>
        <w:rPr>
          <w:rFonts w:eastAsia="MS Mincho;ＭＳ 明朝" w:cs="Arial;Tahoma" w:ascii="Arial;Tahoma" w:hAnsi="Arial;Tahoma"/>
          <w:sz w:val="24"/>
        </w:rPr>
        <w:t>, am mai adauga la cele de mai sus ideea ca responsabilitatea juridica izvoraste din lege si se fundamenteaza numai pe aceasta</w:t>
      </w:r>
      <w:r>
        <w:rPr>
          <w:rStyle w:val="FootnoteCharacters"/>
          <w:rStyle w:val="FootnoteAnchor"/>
          <w:rFonts w:eastAsia="MS Mincho;ＭＳ 明朝" w:cs="Arial;Tahoma" w:ascii="Arial;Tahoma" w:hAnsi="Arial;Tahoma"/>
          <w:sz w:val="24"/>
        </w:rPr>
        <w:footnoteReference w:id="110"/>
      </w:r>
      <w:r>
        <w:rPr>
          <w:rFonts w:eastAsia="MS Mincho;ＭＳ 明朝" w:cs="Arial;Tahoma" w:ascii="Arial;Tahoma" w:hAnsi="Arial;Tahoma"/>
          <w:sz w:val="24"/>
        </w:rPr>
        <w:t>, pe cand raspunderea juridica isi are sursa in hotararea instantei judecatoresti sau in actul autoritatii administrative de stabilire a acesteia. Responsabilitatea juridica  se declara de lege, spre deosebire de raspunderea juridica, care se stabileste de instanta sau autoritatea administrativa competenta</w:t>
      </w:r>
      <w:r>
        <w:rPr>
          <w:rStyle w:val="FootnoteCharacters"/>
          <w:rStyle w:val="FootnoteAnchor"/>
          <w:rFonts w:eastAsia="MS Mincho;ＭＳ 明朝" w:cs="Arial;Tahoma" w:ascii="Arial;Tahoma" w:hAnsi="Arial;Tahoma"/>
          <w:sz w:val="24"/>
        </w:rPr>
        <w:footnoteReference w:id="111"/>
      </w:r>
      <w:r>
        <w:rPr>
          <w:rFonts w:eastAsia="MS Mincho;ＭＳ 明朝" w:cs="Arial;Tahoma" w:ascii="Arial;Tahoma" w:hAnsi="Arial;Tahoma"/>
          <w:sz w:val="24"/>
        </w:rPr>
        <w:t>. A declara responsabilitatea prin lege fara a reglementa concomitent modul de transformare a acesteia in raspundere si de infaptuire concreta a raspunderii, inseamna a o lipsi de continutul ei juridic, iar partea vatamata de posibilitatea realizarii dreptului e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Simpla prevedere si reglementare prin lege a responsabilitatii juridice, nu echivaleaza cu despagubirea  sau garantarea despagubirii partii vatamate. Nestabilirea de legiuitor  a  organelor   competente  si  a  procedurii  de  transformare a  responsabilitatii in raspundere, precum si modul de infaptuire a acesteia, face inactiva responsabilitatea juridica. </w:t>
      </w:r>
    </w:p>
    <w:p>
      <w:pPr>
        <w:pStyle w:val="PlainText"/>
        <w:jc w:val="both"/>
        <w:rPr/>
      </w:pPr>
      <w:r>
        <w:rPr>
          <w:rFonts w:eastAsia="MS Mincho;ＭＳ 明朝" w:cs="Arial;Tahoma" w:ascii="Arial;Tahoma" w:hAnsi="Arial;Tahoma"/>
          <w:sz w:val="24"/>
        </w:rPr>
        <w:tab/>
        <w:t>Astfel de situatii constatam de exemplu in prezent, in cazurile responsabilitatii ministeriale (art. 108 pct. 3 din Constitutie</w:t>
      </w:r>
      <w:r>
        <w:rPr>
          <w:rStyle w:val="FootnoteCharacters"/>
          <w:rStyle w:val="FootnoteAnchor"/>
          <w:rFonts w:eastAsia="MS Mincho;ＭＳ 明朝" w:cs="Arial;Tahoma" w:ascii="Arial;Tahoma" w:hAnsi="Arial;Tahoma"/>
          <w:sz w:val="24"/>
        </w:rPr>
        <w:footnoteReference w:id="112"/>
      </w:r>
      <w:r>
        <w:rPr>
          <w:rFonts w:eastAsia="MS Mincho;ＭＳ 明朝" w:cs="Arial;Tahoma" w:ascii="Arial;Tahoma" w:hAnsi="Arial;Tahoma"/>
          <w:sz w:val="24"/>
        </w:rPr>
        <w:t>) si responsabilitatii primarului cand actioneaza ca reprezentant al Statului (art. 43, pct. 1 din Legea nr. 69/1991</w:t>
      </w:r>
      <w:r>
        <w:rPr>
          <w:rStyle w:val="FootnoteCharacters"/>
          <w:rStyle w:val="FootnoteAnchor"/>
          <w:rFonts w:eastAsia="MS Mincho;ＭＳ 明朝" w:cs="Arial;Tahoma" w:ascii="Arial;Tahoma" w:hAnsi="Arial;Tahoma"/>
          <w:sz w:val="24"/>
        </w:rPr>
        <w:footnoteReference w:id="113"/>
      </w:r>
      <w:r>
        <w:rPr>
          <w:rFonts w:eastAsia="MS Mincho;ＭＳ 明朝" w:cs="Arial;Tahoma" w:ascii="Arial;Tahoma" w:hAnsi="Arial;Tahoma"/>
          <w:sz w:val="24"/>
        </w:rPr>
        <w:t>). In aceasta situatie s-au gasit politistii de la 18 mai 1994, data intrarii in vigoare a Legii nr. 26/1994 si pana la 11 iulie 1995 cand a intrat in vigoare Legea nr. 80/1995 privind statutul cadrelor militare, precum si ulterior regulamentele Consiliilor de Onoare si Consiliilor de Judecata; magistratii de la data intrarii in vigoare a Constitutiei din anul 1991</w:t>
      </w:r>
      <w:r>
        <w:rPr>
          <w:rStyle w:val="FootnoteCharacters"/>
          <w:rStyle w:val="FootnoteAnchor"/>
          <w:rFonts w:eastAsia="MS Mincho;ＭＳ 明朝" w:cs="Arial;Tahoma" w:ascii="Arial;Tahoma" w:hAnsi="Arial;Tahoma"/>
          <w:sz w:val="24"/>
        </w:rPr>
        <w:footnoteReference w:id="114"/>
      </w:r>
      <w:r>
        <w:rPr>
          <w:rFonts w:eastAsia="MS Mincho;ＭＳ 明朝" w:cs="Arial;Tahoma" w:ascii="Arial;Tahoma" w:hAnsi="Arial;Tahoma"/>
          <w:sz w:val="24"/>
        </w:rPr>
        <w:t>) si pana la 13.08.1992, cand  a intrat in vigoare Legea de organizare judecatoreasca prin care s-a reglementat in mod concret procedura materializarii responsabilitatii in raspundere si organele care o infaptuiesc.</w:t>
        <w:tab/>
        <w:t>Orice persoana de drept public, poate fi responsabila penal</w:t>
      </w:r>
      <w:r>
        <w:rPr>
          <w:rStyle w:val="FootnoteCharacters"/>
          <w:rStyle w:val="FootnoteAnchor"/>
          <w:rFonts w:eastAsia="MS Mincho;ＭＳ 明朝" w:cs="Arial;Tahoma" w:ascii="Arial;Tahoma" w:hAnsi="Arial;Tahoma"/>
          <w:sz w:val="24"/>
        </w:rPr>
        <w:footnoteReference w:id="115"/>
      </w:r>
      <w:r>
        <w:rPr>
          <w:rFonts w:eastAsia="MS Mincho;ＭＳ 明朝" w:cs="Arial;Tahoma" w:ascii="Arial;Tahoma" w:hAnsi="Arial;Tahoma"/>
          <w:sz w:val="24"/>
        </w:rPr>
        <w:t>), civil sau administrativ, pentru faptele sale, dar nu pentru toate acestea raspunde; spre exemplu, raspunderea juridica a functionarului public poate fi inlaturata din lipsa de  probe, sau indeplinirea termenului de prescriptie, de inactiunea partii vatamate, ori de cazul fortuit etc. Responsabilitatea juridica are caracter general ipotetic, pe cand de raspundere juridica putem vorbi numai in cazul concret dupa ce aceasta a fost  stabilita de autoritatea competent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Responsabilitatea juridica este anterioara faptei savarsite, spre deosebire de raspundere, care apare numai</w:t>
      </w:r>
    </w:p>
    <w:p>
      <w:pPr>
        <w:pStyle w:val="PlainText"/>
        <w:jc w:val="both"/>
        <w:rPr/>
      </w:pPr>
      <w:r>
        <w:rPr>
          <w:rFonts w:eastAsia="MS Mincho;ＭＳ 明朝" w:cs="Arial;Tahoma" w:ascii="Arial;Tahoma" w:hAnsi="Arial;Tahoma"/>
          <w:sz w:val="24"/>
        </w:rPr>
        <w:t>dupa producerea faptului sau actului juridic generator</w:t>
      </w:r>
      <w:r>
        <w:rPr>
          <w:rStyle w:val="FootnoteCharacters"/>
          <w:rStyle w:val="FootnoteAnchor"/>
          <w:rFonts w:eastAsia="MS Mincho;ＭＳ 明朝" w:cs="Arial;Tahoma" w:ascii="Arial;Tahoma" w:hAnsi="Arial;Tahoma"/>
          <w:sz w:val="24"/>
        </w:rPr>
        <w:footnoteReference w:id="116"/>
      </w:r>
      <w:r>
        <w:rPr>
          <w:rFonts w:eastAsia="MS Mincho;ＭＳ 明朝" w:cs="Arial;Tahoma" w:ascii="Arial;Tahoma" w:hAnsi="Arial;Tahoma"/>
          <w:sz w:val="24"/>
        </w:rPr>
        <w:t>. Raspunderea se stabileste de catre autoritatea competenta, ulterior responsabilitatii, respectiv dupa savarsirea faptei, iar constrangerea administrativa intervine numi atunci cand raspunderea nu se realizeaza de buna voie. Dupa unii autori,  responsabilitatea este legata de dimensiune "interna a agentului, pe cand raspunderea de dimensiunea "externa" a acestuia</w:t>
      </w:r>
      <w:r>
        <w:rPr>
          <w:rStyle w:val="FootnoteCharacters"/>
          <w:rStyle w:val="FootnoteAnchor"/>
          <w:rFonts w:eastAsia="MS Mincho;ＭＳ 明朝" w:cs="Arial;Tahoma" w:ascii="Arial;Tahoma" w:hAnsi="Arial;Tahoma"/>
          <w:sz w:val="24"/>
        </w:rPr>
        <w:footnoteReference w:id="117"/>
      </w:r>
      <w:r>
        <w:rPr>
          <w:rFonts w:eastAsia="MS Mincho;ＭＳ 明朝" w:cs="Arial;Tahoma" w:ascii="Arial;Tahoma" w:hAnsi="Arial;Tahoma"/>
          <w:sz w:val="24"/>
        </w:rPr>
        <w:t>. Raspunderea este un efect al responsabilitatii agentului (persoana publica, functionar public, persoana privata), pentru fapta generatoare de raspundere</w:t>
      </w:r>
      <w:r>
        <w:rPr>
          <w:rStyle w:val="FootnoteCharacters"/>
          <w:rStyle w:val="FootnoteAnchor"/>
          <w:rFonts w:eastAsia="MS Mincho;ＭＳ 明朝" w:cs="Arial;Tahoma" w:ascii="Arial;Tahoma" w:hAnsi="Arial;Tahoma"/>
          <w:sz w:val="24"/>
        </w:rPr>
        <w:footnoteReference w:id="118"/>
      </w:r>
      <w:r>
        <w:rPr>
          <w:rFonts w:eastAsia="MS Mincho;ＭＳ 明朝" w:cs="Arial;Tahoma" w:ascii="Arial;Tahoma" w:hAnsi="Arial;Tahoma"/>
          <w:sz w:val="24"/>
        </w:rPr>
        <w:t xml:space="preserve">.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Constrangerea administrativa este o infaptuire cu forta a raspunderii juridice. Si din punctul de vedere al efectelor juridice, sociale si chiar economice exista deosebire intre responsabilitate si raspundere juridica. Simpla declarare a responsbilitatii juridice nu este suficienta pentru reglementarea relatiilor sociale. Aceasta, pana nu se materializeaza in raspundere concreta, nu produce efecte juridice, economice, sociale, avand doar un caracter preventiv, pe cand raspunderea juridica concretizata presupune in mod obligatoriu efecte juridice, sociale, economice, cu caracter preventiv, reparatoriu, educativ si constrangator.</w:t>
      </w:r>
    </w:p>
    <w:p>
      <w:pPr>
        <w:pStyle w:val="PlainText"/>
        <w:jc w:val="both"/>
        <w:rPr/>
      </w:pPr>
      <w:r>
        <w:rPr>
          <w:rFonts w:eastAsia="MS Mincho;ＭＳ 明朝" w:cs="Arial;Tahoma" w:ascii="Arial;Tahoma" w:hAnsi="Arial;Tahoma"/>
          <w:sz w:val="24"/>
        </w:rPr>
        <w:tab/>
        <w:t>Drepturile si obligatiile sunt virtuale in cadrul responsabilitatii juridice, pe cand in cazul raspunderii juridice  sunt cuantificate, delimitate pentru ca apoi sa fie materializate;  or,  evident  numai  in  cadrul activitatii de  materializare</w:t>
      </w:r>
      <w:r>
        <w:rPr>
          <w:rStyle w:val="FootnoteCharacters"/>
          <w:rStyle w:val="FootnoteAnchor"/>
          <w:rFonts w:eastAsia="MS Mincho;ＭＳ 明朝" w:cs="Arial;Tahoma" w:ascii="Arial;Tahoma" w:hAnsi="Arial;Tahoma"/>
          <w:sz w:val="24"/>
        </w:rPr>
        <w:footnoteReference w:id="119"/>
      </w:r>
      <w:r>
        <w:rPr>
          <w:rFonts w:eastAsia="MS Mincho;ＭＳ 明朝" w:cs="Arial;Tahoma" w:ascii="Arial;Tahoma" w:hAnsi="Arial;Tahoma"/>
          <w:sz w:val="24"/>
        </w:rPr>
        <w:t xml:space="preserve"> poate interveni constrangerea administrativa. Fata de diferentierile semnalate credem ca se impune o folosire precisa a conceptelor de responsabilitate si raspundere, atat in dreptul pozitiv, in practica judiciara, cat si in doctrina juridica. Or infaptuirea conceptelor constitutionale de "garantare-ocrotire", este strans legata de modul de reglementare a responsabilitatii, raspunderii si constrangerii juridic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numPr>
          <w:ilvl w:val="0"/>
          <w:numId w:val="62"/>
        </w:numPr>
        <w:jc w:val="both"/>
        <w:rPr>
          <w:rFonts w:ascii="Arial;Tahoma" w:hAnsi="Arial;Tahoma" w:eastAsia="MS Mincho;ＭＳ 明朝" w:cs="Arial;Tahoma"/>
          <w:b/>
          <w:b/>
          <w:bCs/>
          <w:sz w:val="24"/>
        </w:rPr>
      </w:pPr>
      <w:r>
        <w:rPr>
          <w:rFonts w:eastAsia="MS Mincho;ＭＳ 明朝" w:cs="Arial;Tahoma" w:ascii="Arial;Tahoma" w:hAnsi="Arial;Tahoma"/>
          <w:b/>
          <w:bCs/>
          <w:sz w:val="24"/>
        </w:rPr>
        <w:t>RESPONSABILITATEA JURIDICA SI CONSTRANGEREA ADMINISTRATIVA</w:t>
      </w:r>
    </w:p>
    <w:p>
      <w:pPr>
        <w:pStyle w:val="PlainText"/>
        <w:ind w:left="360" w:hanging="0"/>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pPr>
      <w:r>
        <w:rPr>
          <w:rFonts w:eastAsia="MS Mincho;ＭＳ 明朝" w:cs="Arial;Tahoma" w:ascii="Arial;Tahoma" w:hAnsi="Arial;Tahoma"/>
          <w:sz w:val="24"/>
        </w:rPr>
        <w:tab/>
        <w:t>In dictionarul Petit Larousse, se arata ca verbul "contraindre" vine de la latinescul constringer si este definit ca "obligarea cuiva prin forta sa faca un lucru"</w:t>
      </w:r>
      <w:r>
        <w:rPr>
          <w:rStyle w:val="FootnoteCharacters"/>
          <w:rStyle w:val="FootnoteAnchor"/>
          <w:rFonts w:eastAsia="MS Mincho;ＭＳ 明朝" w:cs="Arial;Tahoma" w:ascii="Arial;Tahoma" w:hAnsi="Arial;Tahoma"/>
          <w:sz w:val="24"/>
        </w:rPr>
        <w:footnoteReference w:id="120"/>
      </w:r>
      <w:r>
        <w:rPr>
          <w:rFonts w:eastAsia="MS Mincho;ＭＳ 明朝" w:cs="Arial;Tahoma" w:ascii="Arial;Tahoma" w:hAnsi="Arial;Tahoma"/>
          <w:sz w:val="24"/>
        </w:rPr>
        <w:t>), or in dictionarul de neologisme</w:t>
      </w:r>
      <w:r>
        <w:rPr>
          <w:rStyle w:val="FootnoteCharacters"/>
          <w:rStyle w:val="FootnoteAnchor"/>
          <w:rFonts w:eastAsia="MS Mincho;ＭＳ 明朝" w:cs="Arial;Tahoma" w:ascii="Arial;Tahoma" w:hAnsi="Arial;Tahoma"/>
          <w:sz w:val="24"/>
        </w:rPr>
        <w:footnoteReference w:id="121"/>
      </w:r>
      <w:r>
        <w:rPr>
          <w:rFonts w:eastAsia="MS Mincho;ＭＳ 明朝" w:cs="Arial;Tahoma" w:ascii="Arial;Tahoma" w:hAnsi="Arial;Tahoma"/>
          <w:sz w:val="24"/>
        </w:rPr>
        <w:t>), termenul "constrangere" este definit ca "actiunea" de constrangere si rezultatul ei, fortare, iar verbul "a constrange" este definit astfel: "a sili, a  obliga (pe cineva) sa faca ceva, a forta". Retinem ca in  ambele definitii, actiunea este insotita de o forta, ceea ce in Dreptul Administrativ se traduce prin forta Statului,  singurul imputernicit prin Constitutie, de a dispune de constrangerea publica. Pe de alta parte, se stie ca nimeni nu poate fi constrans, doar pentru "intentie", ci numai pentru o fapta concreta, exterioara, prevazuta de leg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practica, actul de constrangere este conditionat de descoperirea  faptei pagubitoare, a daunei, de concretizarea vointei exprimate legal de a folosi forta si de existenta si vointa autoritatii imputernicite sa realizeze constrangerea. In lipsa oricareia din aceste conditii, constrangerea nu poate interveni, iar daca ar interveni, ea ar fi lipsita de o baza legala.</w:t>
      </w:r>
    </w:p>
    <w:p>
      <w:pPr>
        <w:pStyle w:val="PlainText"/>
        <w:jc w:val="both"/>
        <w:rPr/>
      </w:pPr>
      <w:r>
        <w:rPr>
          <w:rFonts w:eastAsia="MS Mincho;ＭＳ 明朝" w:cs="Arial;Tahoma" w:ascii="Arial;Tahoma" w:hAnsi="Arial;Tahoma"/>
          <w:sz w:val="24"/>
        </w:rPr>
        <w:tab/>
        <w:t>Nu trebuie sa se confunde constrangerea cu temerea indusa, ca urmare a sanctiunii prevazute de lege (in cadrul responsabilitatii) pentru o fapta viitoare, deci posibila. Pe de alta parte temerea, de sanctiunea pentru fapta savarsita, poate sa existe pana cand intervine fenomenul uitarii, daca nu s-a declansat in termenul legal procedura constrangerii corelativa cu raspunderea stabilita de organul competent, respectiv daca  nu sunt indeplinite conditiile obligatorii la care ne-am referit mai sus. Este adevarat ca existenta normei juridice sanctionatoare, prin temerea ce o induce, are un caracter preventiv atat pentru individ, cat si pentru societate, dar atata timp cat nu este folosita forta in executarea unei hotarari definitive, socotim ca nu ne aflam in prezenta unei adevarate constrangeri administrative. Asa cum am aratat, sunt foarte multe norme juridice incalcate de persoane pentru care, din diferite motive, nu a fost folosita constrangerea</w:t>
      </w:r>
      <w:r>
        <w:rPr>
          <w:rStyle w:val="FootnoteCharacters"/>
          <w:rStyle w:val="FootnoteAnchor"/>
          <w:rFonts w:eastAsia="MS Mincho;ＭＳ 明朝" w:cs="Arial;Tahoma" w:ascii="Arial;Tahoma" w:hAnsi="Arial;Tahoma"/>
          <w:sz w:val="24"/>
        </w:rPr>
        <w:footnoteReference w:id="122"/>
      </w:r>
      <w:r>
        <w:rPr>
          <w:rFonts w:eastAsia="MS Mincho;ＭＳ 明朝" w:cs="Arial;Tahoma" w:ascii="Arial;Tahoma" w:hAnsi="Arial;Tahoma"/>
          <w:sz w:val="24"/>
        </w:rPr>
        <w:t xml:space="preserve"> si astfel nici raspunderea juridica pentru acestea nu s-a infaptui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De altfel, credem ca aici este si "nodul gordian" al prevenirii incalcarii legii. Dilema prevenirii apare ca raspuns  la intrebarea: ce este mai eficient, sa majoram sanctiunile si respectiv pedepsele, sau sa asiguram operativitatea in descoperire, si un procent cat mai mare de fapte si autori descoperiti, din cele comise, concomitent cu asigurarea repararii prejudiciului si aplicarea unor pedepse modice? In gandirea juridica s-a exprimat de multe ori  ideea ca in locul severitatii sanctiunilor este preferabila promptitudinea  </w:t>
      </w:r>
    </w:p>
    <w:p>
      <w:pPr>
        <w:pStyle w:val="PlainText"/>
        <w:jc w:val="both"/>
        <w:rPr/>
      </w:pPr>
      <w:r>
        <w:rPr>
          <w:rFonts w:eastAsia="MS Mincho;ＭＳ 明朝" w:cs="Arial;Tahoma" w:ascii="Arial;Tahoma" w:hAnsi="Arial;Tahoma"/>
          <w:sz w:val="24"/>
        </w:rPr>
        <w:t>represiunii (Cesare Beccaria). Din pacate, se constata ca la redactarea noului Cod penal, precum si a actelor normative  de drept administrativ</w:t>
      </w:r>
      <w:r>
        <w:rPr>
          <w:rStyle w:val="FootnoteCharacters"/>
          <w:rStyle w:val="FootnoteAnchor"/>
          <w:rFonts w:eastAsia="MS Mincho;ＭＳ 明朝" w:cs="Arial;Tahoma" w:ascii="Arial;Tahoma" w:hAnsi="Arial;Tahoma"/>
          <w:sz w:val="24"/>
        </w:rPr>
        <w:footnoteReference w:id="123"/>
      </w:r>
      <w:r>
        <w:rPr>
          <w:rFonts w:eastAsia="MS Mincho;ＭＳ 明朝" w:cs="Arial;Tahoma" w:ascii="Arial;Tahoma" w:hAnsi="Arial;Tahoma"/>
          <w:sz w:val="24"/>
        </w:rPr>
        <w:t xml:space="preserve"> s-a avut in vedere prima solutie, evident cu toate implicatiile negative ce decurg din aceasta.</w:t>
      </w:r>
    </w:p>
    <w:p>
      <w:pPr>
        <w:pStyle w:val="PlainText"/>
        <w:jc w:val="both"/>
        <w:rPr/>
      </w:pPr>
      <w:r>
        <w:rPr>
          <w:rFonts w:eastAsia="MS Mincho;ＭＳ 明朝" w:cs="Arial;Tahoma" w:ascii="Arial;Tahoma" w:hAnsi="Arial;Tahoma"/>
          <w:sz w:val="24"/>
        </w:rPr>
        <w:tab/>
        <w:t>Dar ce este constrangerea administrativa? Profesorul Antonie Iorgovan defineste constrangerea administrativa ca fiind "ansamblul masurilor (actelor juridice, operatiuni administrative, fapte materiale) luate (efectuate) de autoritatile administratiei publice, in baza legii, cu folosirea puterii de Stat si daca este cazul impotriva vointei unor subiecte de drept, pentru a sanctiona incalcarea normelor de  drept administrativ, a preveni savarsirea unor fapte antisociale si a apara drepturile cetatenilor sau dupa caz, pentru a asigura executarea actelor autoritatilor judecatoresti, respectiv ale Avocatului Poporului, Curtii Constitutionale si Curtii de Conturi."</w:t>
      </w:r>
      <w:r>
        <w:rPr>
          <w:rStyle w:val="FootnoteCharacters"/>
          <w:rStyle w:val="FootnoteAnchor"/>
          <w:rFonts w:eastAsia="MS Mincho;ＭＳ 明朝" w:cs="Arial;Tahoma" w:ascii="Arial;Tahoma" w:hAnsi="Arial;Tahoma"/>
          <w:sz w:val="24"/>
        </w:rPr>
        <w:footnoteReference w:id="124"/>
      </w:r>
      <w:r>
        <w:rPr>
          <w:rFonts w:eastAsia="MS Mincho;ＭＳ 明朝" w:cs="Arial;Tahoma" w:ascii="Arial;Tahoma" w:hAnsi="Arial;Tahoma"/>
          <w:sz w:val="24"/>
        </w:rPr>
        <w:t xml:space="preserve"> Dupa unii autori romani, pe baza legislatiei anterioare Constitutiei din 1991, masurile de constrangere se clasifica in doua mari categorii:</w:t>
      </w:r>
    </w:p>
    <w:p>
      <w:pPr>
        <w:pStyle w:val="PlainText"/>
        <w:numPr>
          <w:ilvl w:val="2"/>
          <w:numId w:val="67"/>
        </w:numPr>
        <w:jc w:val="both"/>
        <w:rPr>
          <w:rFonts w:ascii="Arial;Tahoma" w:hAnsi="Arial;Tahoma" w:eastAsia="MS Mincho;ＭＳ 明朝" w:cs="Arial;Tahoma"/>
          <w:sz w:val="24"/>
        </w:rPr>
      </w:pPr>
      <w:r>
        <w:rPr>
          <w:rFonts w:eastAsia="MS Mincho;ＭＳ 明朝" w:cs="Arial;Tahoma" w:ascii="Arial;Tahoma" w:hAnsi="Arial;Tahoma"/>
          <w:sz w:val="24"/>
        </w:rPr>
        <w:t>masuri de constrangere administrativa</w:t>
      </w:r>
      <w:r>
        <w:rPr>
          <w:rStyle w:val="FootnoteCharacters"/>
          <w:rStyle w:val="FootnoteAnchor"/>
          <w:rFonts w:eastAsia="MS Mincho;ＭＳ 明朝" w:cs="Arial;Tahoma" w:ascii="Arial;Tahoma" w:hAnsi="Arial;Tahoma"/>
          <w:sz w:val="24"/>
        </w:rPr>
        <w:footnoteReference w:id="125"/>
      </w:r>
    </w:p>
    <w:p>
      <w:pPr>
        <w:pStyle w:val="PlainText"/>
        <w:numPr>
          <w:ilvl w:val="2"/>
          <w:numId w:val="67"/>
        </w:numPr>
        <w:jc w:val="both"/>
        <w:rPr>
          <w:rFonts w:ascii="Arial;Tahoma" w:hAnsi="Arial;Tahoma" w:eastAsia="MS Mincho;ＭＳ 明朝" w:cs="Arial;Tahoma"/>
          <w:sz w:val="24"/>
        </w:rPr>
      </w:pPr>
      <w:r>
        <w:rPr>
          <w:rFonts w:eastAsia="MS Mincho;ＭＳ 明朝" w:cs="Arial;Tahoma" w:ascii="Arial;Tahoma" w:hAnsi="Arial;Tahoma"/>
          <w:sz w:val="24"/>
        </w:rPr>
        <w:t>masuri de constrangere judecatoreasca.</w:t>
      </w:r>
    </w:p>
    <w:p>
      <w:pPr>
        <w:pStyle w:val="PlainText"/>
        <w:ind w:left="1980" w:hanging="0"/>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pPr>
      <w:r>
        <w:rPr>
          <w:rFonts w:eastAsia="MS Mincho;ＭＳ 明朝" w:cs="Arial;Tahoma" w:ascii="Arial;Tahoma" w:hAnsi="Arial;Tahoma"/>
          <w:sz w:val="24"/>
        </w:rPr>
        <w:tab/>
        <w:t>Argumentul de fond era formualt astfel: de vreme ce infaptuirea responsabilitatii juridice presupune aplicarea unei constrangeri, atunci logic, trebuie sa ajungem la concluzia ca si instantele judecatoresti aplica masuri de constrangere, stabilind raspunderea civila, penala, administrativa</w:t>
      </w:r>
      <w:r>
        <w:rPr>
          <w:rStyle w:val="FootnoteCharacters"/>
          <w:rStyle w:val="FootnoteAnchor"/>
          <w:rFonts w:eastAsia="MS Mincho;ＭＳ 明朝" w:cs="Arial;Tahoma" w:ascii="Arial;Tahoma" w:hAnsi="Arial;Tahoma"/>
          <w:sz w:val="24"/>
        </w:rPr>
        <w:footnoteReference w:id="126"/>
      </w:r>
      <w:r>
        <w:rPr>
          <w:rFonts w:eastAsia="MS Mincho;ＭＳ 明朝" w:cs="Arial;Tahoma" w:ascii="Arial;Tahoma" w:hAnsi="Arial;Tahoma"/>
          <w:sz w:val="24"/>
        </w:rPr>
        <w:t xml:space="preserve"> etc. In aceasta opinie se pune semnul egalitatii intre "constrangerea judecatoreasca" si activitatea instantelor prin care se  stabileste raspunderea civila, penala, administrativa etc., ceea ce ni se pare discutabil. De asemenea, se sustine, ca instanta cand "aplica" masurile prevazute in art. 91 din Codul penal (mustrare cu avertisment si amenda) cat si cele  din art. 198 din Codul de procedura penala, efectueaza constrangerea judecatoreasca, asupra celor vinovati de incalcarea unor dispozitii legale, aspect la care ne vom referi in cele ce urmeaza. Mergand pe acelasi rationament, si in baza Legii nr. 29/1990 privind contenciosul administrativ, s-ar putea sustine ca in aplicarea articolelor 10 si 16, instanta constrange pe conducatorul autoritatii administrative, sa trimita lucrarile cerute, ori sa execute hotararea judecatoreasca definitiva sub sanctiunea amenzii de 500 lei pentru fiecare zi de intarziere nejustificata si a platii catre reclamant a daunelor pentru intarziere. Ca urmare, si in acest caz am avea de-a face cu constrangerea judecatoreasca. Asupra acestei din urma concluzii, avem unele rezerve.</w:t>
      </w:r>
    </w:p>
    <w:p>
      <w:pPr>
        <w:pStyle w:val="PlainText"/>
        <w:jc w:val="both"/>
        <w:rPr/>
      </w:pPr>
      <w:r>
        <w:rPr>
          <w:rFonts w:eastAsia="MS Mincho;ＭＳ 明朝" w:cs="Arial;Tahoma" w:ascii="Arial;Tahoma" w:hAnsi="Arial;Tahoma"/>
          <w:sz w:val="24"/>
        </w:rPr>
        <w:tab/>
        <w:t>Astfel specific contenciosului administrativ este executarea operativa a procedurilor si hotararilor judecatoresti definitive, instanta implicandu-se direct prin cele doua instrumente, respectiv aplicarea amenzii pentru fiecare zi de intarziere si stabilirea de daune cauzate de intarziere. Dar, amenda si daunele de intarziere pot fi platite de "buna voie" direct, ori la simpla interventie a executorului judecatoresc, situatie in care evident credem ca nu putem vorbi de constrangere. Numai in caz de refuz si opunere</w:t>
      </w:r>
      <w:r>
        <w:rPr>
          <w:rStyle w:val="FootnoteCharacters"/>
          <w:rStyle w:val="FootnoteAnchor"/>
          <w:rFonts w:eastAsia="MS Mincho;ＭＳ 明朝" w:cs="Arial;Tahoma" w:ascii="Arial;Tahoma" w:hAnsi="Arial;Tahoma"/>
          <w:sz w:val="24"/>
        </w:rPr>
        <w:footnoteReference w:id="127"/>
      </w:r>
      <w:r>
        <w:rPr>
          <w:rFonts w:eastAsia="MS Mincho;ＭＳ 明朝" w:cs="Arial;Tahoma" w:ascii="Arial;Tahoma" w:hAnsi="Arial;Tahoma"/>
          <w:sz w:val="24"/>
        </w:rPr>
        <w:t xml:space="preserve"> la executarea silita a platii amenzii si daunelor de intarziere, cand prin urmare dispozitia si respectiv hotararea  judecatoreasca definitiva nu poate fi executata, este necesara forta de constrangere a politiei, deci a autoritatii administrativ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conceptia unor autori este extinsa sfera constrangerii extra-administrative (judecatoresti) si la masurile de constrangere dispuse de organele Parchetului, pe care o denumeste constrangere procesual-juridica, spre a evoca o constrangere neadministrativa.</w:t>
      </w:r>
      <w:r>
        <w:rPr>
          <w:rStyle w:val="FootnoteCharacters"/>
          <w:rStyle w:val="FootnoteAnchor"/>
          <w:rFonts w:eastAsia="MS Mincho;ＭＳ 明朝" w:cs="Arial;Tahoma" w:ascii="Arial;Tahoma" w:hAnsi="Arial;Tahoma"/>
          <w:sz w:val="24"/>
        </w:rPr>
        <w:footnoteReference w:id="128"/>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Consider ca aceasta opinie este discutabila, deoarece instantele si Parchetul, nu poseda forta de constrangere a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statului</w:t>
      </w:r>
      <w:r>
        <w:rPr>
          <w:rStyle w:val="FootnoteCharacters"/>
          <w:rStyle w:val="FootnoteAnchor"/>
          <w:rFonts w:eastAsia="MS Mincho;ＭＳ 明朝" w:cs="Arial;Tahoma" w:ascii="Arial;Tahoma" w:hAnsi="Arial;Tahoma"/>
          <w:sz w:val="24"/>
        </w:rPr>
        <w:footnoteReference w:id="129"/>
      </w:r>
      <w:r>
        <w:rPr>
          <w:rFonts w:eastAsia="MS Mincho;ＭＳ 明朝" w:cs="Arial;Tahoma" w:ascii="Arial;Tahoma" w:hAnsi="Arial;Tahoma"/>
          <w:sz w:val="24"/>
        </w:rPr>
        <w:t xml:space="preserve"> si nu realizeaza in principal constrangerea; spunem aceasta deoarece autoritatile juducatoresti, numai in secundar, infaptuiesc acte administrative</w:t>
      </w:r>
      <w:r>
        <w:rPr>
          <w:rStyle w:val="FootnoteCharacters"/>
          <w:rStyle w:val="FootnoteAnchor"/>
          <w:rFonts w:eastAsia="MS Mincho;ＭＳ 明朝" w:cs="Arial;Tahoma" w:ascii="Arial;Tahoma" w:hAnsi="Arial;Tahoma"/>
          <w:sz w:val="24"/>
        </w:rPr>
        <w:footnoteReference w:id="130"/>
      </w:r>
      <w:r>
        <w:rPr>
          <w:rFonts w:eastAsia="MS Mincho;ＭＳ 明朝" w:cs="Arial;Tahoma" w:ascii="Arial;Tahoma" w:hAnsi="Arial;Tahoma"/>
          <w:sz w:val="24"/>
        </w:rPr>
        <w:t xml:space="preserve"> si numai in aceste situatii am putea vorbi de o activitate, dar nu judiciara, ci administrativa. In acest sens, se exprima si dl. prof. Antonie Iorgovan, care arata: "In anumite situatii, indeosebi in cazurile procesuale, instantele judecatoresti, precum si Ministerul Public, recurg la anumite masuri care ne apar ca masuri administrative (s.n.), din punct de vedere al naturii fizice,  al  criteriilor  intrinseci  si,  oarecum,  al masurilor procesuale, penale sau civile, dupa caz, din punct de vedere  al scopului ce l-a avut in vedere, implicit al regimului juridic  menit a realiza aceasta finalitate, regim al procedurii penale, sau dupa caz, al procedurii civile. Asa incat, sub aspectul naturii juridice, o atare masura de constrangere poate sa primeasca o calificare prin intermediul stiintei dreptului administrativ, precum si o calificare prin prisma altei ramuri de drept, fara ca una sa o excluda pe cealalta, dimpotriva, ele se presupun reciproc."</w:t>
      </w:r>
      <w:r>
        <w:rPr>
          <w:rStyle w:val="FootnoteCharacters"/>
          <w:rStyle w:val="FootnoteAnchor"/>
          <w:rFonts w:eastAsia="MS Mincho;ＭＳ 明朝" w:cs="Arial;Tahoma" w:ascii="Arial;Tahoma" w:hAnsi="Arial;Tahoma"/>
          <w:sz w:val="24"/>
        </w:rPr>
        <w:footnoteReference w:id="131"/>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ceeasi idee o regasim si la specialistii in dreptul penal si procesual penal, care arata ca "persoanele care au nesocotit legalitatea in care trebuie sa se desfasoare procesul penal, pot fi trase la raspundere administrativa (s.n.) civila sau penala". Dupa cum se observa, distinsul autor la care ne referim  face  o  deosebire  clara  intre sanctiunile juridice aplicate de instanta, fiind categorisite dupa natura lor ca: administrative, penale sau civile, pentru a se concretiza formele de raspundere juridica respective, sanctiuni ce vizeaza persoanele fizice si sanctiunile procedurale ce privesc actele incheiate prin nerespectarea legii.</w:t>
      </w:r>
      <w:r>
        <w:rPr>
          <w:rStyle w:val="FootnoteCharacters"/>
          <w:rStyle w:val="FootnoteAnchor"/>
          <w:rFonts w:eastAsia="MS Mincho;ＭＳ 明朝" w:cs="Arial;Tahoma" w:ascii="Arial;Tahoma" w:hAnsi="Arial;Tahoma"/>
          <w:sz w:val="24"/>
        </w:rPr>
        <w:footnoteReference w:id="132"/>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numPr>
          <w:ilvl w:val="0"/>
          <w:numId w:val="16"/>
        </w:numPr>
        <w:jc w:val="both"/>
        <w:rPr>
          <w:rFonts w:ascii="Arial;Tahoma" w:hAnsi="Arial;Tahoma" w:eastAsia="MS Mincho;ＭＳ 明朝" w:cs="Arial;Tahoma"/>
          <w:b/>
          <w:b/>
          <w:bCs/>
          <w:sz w:val="24"/>
        </w:rPr>
      </w:pPr>
      <w:r>
        <w:rPr>
          <w:rFonts w:eastAsia="MS Mincho;ＭＳ 明朝" w:cs="Arial;Tahoma" w:ascii="Arial;Tahoma" w:hAnsi="Arial;Tahoma"/>
          <w:b/>
          <w:bCs/>
          <w:sz w:val="24"/>
        </w:rPr>
        <w:t>DESPRE FUNDAMENTUL RESPONSABILITATII JURIDICE</w:t>
      </w:r>
    </w:p>
    <w:p>
      <w:pPr>
        <w:pStyle w:val="PlainText"/>
        <w:ind w:left="360" w:hanging="0"/>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pPr>
      <w:r>
        <w:rPr>
          <w:rFonts w:eastAsia="MS Mincho;ＭＳ 明朝" w:cs="Arial;Tahoma" w:ascii="Arial;Tahoma" w:hAnsi="Arial;Tahoma"/>
          <w:sz w:val="24"/>
        </w:rPr>
        <w:tab/>
        <w:t>In literatura juridica se folosesc termenii de "temei" sau "fundament" al responsabilitatii. Temeiul, este un termen de tehnica juridica, folosit de legiuitor. Spre exemplu, in art. 17. alin. 2 din Codul penal roman, se arata: Infractiunea este singurul temei al raspunderii penale", in sensul de fapta penala savarsita cu vinovatie, prevazuta si pedepsita de lege. Deci, spre deosebire de raspunderea penala, temeiul responsabilitatii penale il constituie legea care prevede faptele ce constituie infractiuni, pedepsele ce se aplica infractorilor   si masurile ce se pot lua in cazul savarsirii acestor fapte. Potrivit art. 1 din Legea nr. 32/1968, contraventia este singurul temei al raspunderii contraventionale. "Contraventia este fapta savarsita cu vinovatie, care prezinta un pericol social mai redus decat infractiunea si este prevazuta si sanctionata ca atare prin legi, decrete sau prin acte normative ale organelor aratate in legea de fata". De exemplu, in dreptul francez, potrivit legii din 5 iulie 1972, Statul este declarat responsabil pentru greselile personale de serviciu ale magistratilor (temeiul responsabilitatii)</w:t>
      </w:r>
      <w:r>
        <w:rPr>
          <w:rStyle w:val="FootnoteCharacters"/>
          <w:rStyle w:val="FootnoteAnchor"/>
          <w:rFonts w:eastAsia="MS Mincho;ＭＳ 明朝" w:cs="Arial;Tahoma" w:ascii="Arial;Tahoma" w:hAnsi="Arial;Tahoma"/>
          <w:sz w:val="24"/>
        </w:rPr>
        <w:footnoteReference w:id="133"/>
      </w:r>
      <w:r>
        <w:rPr>
          <w:rFonts w:eastAsia="MS Mincho;ＭＳ 明朝" w:cs="Arial;Tahoma" w:ascii="Arial;Tahoma" w:hAnsi="Arial;Tahoma"/>
          <w:sz w:val="24"/>
        </w:rPr>
        <w: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Concomitent si magistratii sunt declarati responsabili pentru greselile lor personale de serviciu. Insa, in acelasi act  normativ s-a prevazut ca actiunea partii vatamate se indreapta numai impotriva Statului responsabil. Dar Statul, numai dupa ce a platit paguba (deci s-a infaptuit raspunderea - devenita temei pentru alta raspundere), poate sa-l actioneze pe magistratul responsabil si sa transforme responsabilitatea acestuia in raspundere. La noi in tara,dupa 1948, nu a existat o reglementare a responsabilitatii autoritatii publice si deci nici o raspundere efectiva a acesteia pentru pagubele cauzate prin acte administrative, pana la aparitia Legii nr. 1 din anul 1967, si ulterior a art. 48  din Constitutia din anul 1991 si respectiv a Legii nr. 29/1990.</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Singurele dispozitii legale care putea fi invocate erau cele ale art. 1201din Codul de procedura civila, respectiv "in cazurile in care legea prevede dreptul de  a cere reformarea  sau desfiintarea de catre instantele judecatoresti a unei decizii sau dispozitii date de un organ al administratiei de  stat, persoanele interesate vor putea face o plangere la tribunalul popular, in termen de 15 zile de la comunicarea decizii sau dispozitiei." Or legea prevedea cazuri foarte limitate de atacare a actelor administrative in probleme ca cele de spatiu locativ, de munca, contraventii si stare civila.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cest articol a fost abrogat prin Legea nr. 59/1993. Deci, legea este singurul temei a responsabilitatii juridic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Responsabilitatea juridica are mai multe forme de existenta respectiv: penala, civila, administrativa, constitutionala etc. </w:t>
      </w:r>
    </w:p>
    <w:p>
      <w:pPr>
        <w:pStyle w:val="PlainText"/>
        <w:jc w:val="both"/>
        <w:rPr/>
      </w:pPr>
      <w:r>
        <w:rPr>
          <w:rFonts w:eastAsia="MS Mincho;ＭＳ 明朝" w:cs="Arial;Tahoma" w:ascii="Arial;Tahoma" w:hAnsi="Arial;Tahoma"/>
          <w:sz w:val="24"/>
        </w:rPr>
        <w:tab/>
        <w:t xml:space="preserve">Temeiul responsabilitatii juridice il constituie o suma de principii de drept, general valabile pentru toate formele de responsabilitate juridica </w:t>
      </w:r>
      <w:r>
        <w:rPr>
          <w:rStyle w:val="FootnoteCharacters"/>
          <w:rStyle w:val="FootnoteAnchor"/>
          <w:rFonts w:eastAsia="MS Mincho;ＭＳ 明朝" w:cs="Arial;Tahoma" w:ascii="Arial;Tahoma" w:hAnsi="Arial;Tahoma"/>
          <w:sz w:val="24"/>
        </w:rPr>
        <w:footnoteReference w:id="134"/>
      </w:r>
      <w:r>
        <w:rPr>
          <w:rFonts w:eastAsia="MS Mincho;ＭＳ 明朝" w:cs="Arial;Tahoma" w:ascii="Arial;Tahoma" w:hAnsi="Arial;Tahoma"/>
          <w:sz w:val="24"/>
        </w:rPr>
        <w:t>) Daca la principiile generale se mai adauga spre reglementare si altele specifice unor ramuri de drept, vom obtine responsabilitatea juridica specifica ramurii respectiv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rincipiile sunt ideile de baza  general valabile ce se regasesc in normele care reglementeaza institutiile dreptulu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Un prim principiu general al responsabilitatii juridice il constituie principiul legalitatii responsabilitatii juridice; acesta  presupun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recunoasterea ca valori supreme a drepturilor si libertatilor cetatenesti, a dreptatii in primul rand, prin Constitutie, si apoi prin legi organice, ordinare si acte normative emise in baza acestora (art. 1 al Constitutiei din anul 1991);</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prevederea si garantarea prin lege de catre stat, a organelor, procedurilor si mijloacelor efective de prevenire, educare si reparare a oricarei incalcari a drepturilor, libertatilor si intereselor legitime ale omului.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Exercitarea de catre stat a constrangerii a inlocuit demult principiul barbar al razbunarii si al "dreptului individului de a-si face dreptate singur", cu imputernicirea si  obligarea exclusiva a statului de a infaptui actul de dreptate. Daca nu se prevad si precizeaza responsabilitati in lege, este evident ca acestea nu exista (nullum crimen sine lege si nullum poena sine lege). Dar nu este suficienta prevederea responsabilitatii in lege daca nu se reglementeaza si asigura toate conditiile pentru transformarea acesteia in raspundere. Asa cum rezulta din art. 3 al Declaratiei Universale a Drepturilor Omului, orice fiinta umana are dreptul la securitatea sa, si Statul obligatia sa i-o asigure. Iar conform</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ca nimeni nu este mai presus de lege (art. 16, pct. 1 din Constitutie) iar toti cetatenii au aceleasi obligatii prevazute de Constitutie si alte legi (art. 15, pct. 1 din Constitutie). "Recomandarile" ce decurg din instituirea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responsabilitatii juridice, de a avea o anumita conduita, au valoare de obligatii juridice, cu caracter general;</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exercitarea drepturilor si libertatilor se face numai cu buna credinta, fara a se incalca drepturile si libertatile celorlalti (art. 54 din Constituti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accesul liber la justitiei este un drept fundamental legiferat de  Constitutie, iar prin alte legi s-au prevazut dispozitii pentru asigurarea infaptuirii acestuia, printre care sunt si cele care reglementeaza responsabilitati pentru anumite organe de a-l asigura, precum si responsabilitatile pentru cei predispusi a-l incalca. </w:t>
      </w:r>
    </w:p>
    <w:p>
      <w:pPr>
        <w:pStyle w:val="PlainText"/>
        <w:jc w:val="both"/>
        <w:rPr/>
      </w:pPr>
      <w:r>
        <w:rPr>
          <w:rFonts w:eastAsia="MS Mincho;ＭＳ 明朝" w:cs="Arial;Tahoma" w:ascii="Arial;Tahoma" w:hAnsi="Arial;Tahoma"/>
          <w:sz w:val="24"/>
        </w:rPr>
        <w:tab/>
        <w:t>Egalitatea in drepturi</w:t>
      </w:r>
      <w:r>
        <w:rPr>
          <w:rStyle w:val="FootnoteCharacters"/>
          <w:rStyle w:val="FootnoteAnchor"/>
          <w:rFonts w:eastAsia="MS Mincho;ＭＳ 明朝" w:cs="Arial;Tahoma" w:ascii="Arial;Tahoma" w:hAnsi="Arial;Tahoma"/>
          <w:sz w:val="24"/>
        </w:rPr>
        <w:footnoteReference w:id="135"/>
      </w:r>
      <w:r>
        <w:rPr>
          <w:rFonts w:eastAsia="MS Mincho;ＭＳ 明朝" w:cs="Arial;Tahoma" w:ascii="Arial;Tahoma" w:hAnsi="Arial;Tahoma"/>
          <w:sz w:val="24"/>
        </w:rPr>
        <w:t>), constituie un al doilea principiu important al responsabilitatii juridice, care presupune c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toti oamenii sunt legali in fata legii si a autoritatilor publice, in sensul ca sunt si trebuie sa fie la fel  de responsabili juridic;</w:t>
      </w:r>
    </w:p>
    <w:p>
      <w:pPr>
        <w:pStyle w:val="PlainText"/>
        <w:jc w:val="both"/>
        <w:rPr/>
      </w:pPr>
      <w:r>
        <w:rPr>
          <w:rFonts w:eastAsia="MS Mincho;ＭＳ 明朝" w:cs="Arial;Tahoma" w:ascii="Arial;Tahoma" w:hAnsi="Arial;Tahoma"/>
          <w:sz w:val="24"/>
        </w:rPr>
        <w:tab/>
        <w:t>-nu trebuie sa existe privilegii</w:t>
      </w:r>
      <w:r>
        <w:rPr>
          <w:rStyle w:val="FootnoteCharacters"/>
          <w:rStyle w:val="FootnoteAnchor"/>
          <w:rFonts w:eastAsia="MS Mincho;ＭＳ 明朝" w:cs="Arial;Tahoma" w:ascii="Arial;Tahoma" w:hAnsi="Arial;Tahoma"/>
          <w:sz w:val="24"/>
        </w:rPr>
        <w:footnoteReference w:id="136"/>
      </w:r>
      <w:r>
        <w:rPr>
          <w:rFonts w:eastAsia="MS Mincho;ＭＳ 明朝" w:cs="Arial;Tahoma" w:ascii="Arial;Tahoma" w:hAnsi="Arial;Tahoma"/>
          <w:sz w:val="24"/>
        </w:rPr>
        <w:t>) sau discriminari in fata responsabilitatii juridice pentru nici o persoana si nici pentru organele statului  sau orice fel de functionari public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nimeni nu este mai presus de lege, toti sunt responsabili in fata si in conditiile legii, indiferent ca sunt  sau nu autoritati public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criteriile generale de individualizare sau cauzele de inlocuire, inlaturare, agravare ori atenuare  a responsabilitatii  juridice nu pot fi deduse din ratiuni de ordin politic, national, etnic, rasial, religios etc., ele trebuie stabilite prinlege, in mod egal pentru toti.  </w:t>
      </w:r>
    </w:p>
    <w:p>
      <w:pPr>
        <w:pStyle w:val="PlainText"/>
        <w:jc w:val="both"/>
        <w:rPr/>
      </w:pPr>
      <w:r>
        <w:rPr>
          <w:rFonts w:eastAsia="MS Mincho;ＭＳ 明朝" w:cs="Arial;Tahoma" w:ascii="Arial;Tahoma" w:hAnsi="Arial;Tahoma"/>
          <w:sz w:val="24"/>
        </w:rPr>
        <w:tab/>
        <w:t>Un alt principiu il constituie cel al personalitatii, in sensul ca se  declara responsabila persoana fizica sau juridica,</w:t>
      </w:r>
      <w:r>
        <w:rPr>
          <w:rStyle w:val="FootnoteCharacters"/>
          <w:rStyle w:val="FootnoteAnchor"/>
          <w:rFonts w:eastAsia="MS Mincho;ＭＳ 明朝" w:cs="Arial;Tahoma" w:ascii="Arial;Tahoma" w:hAnsi="Arial;Tahoma"/>
          <w:sz w:val="24"/>
        </w:rPr>
        <w:footnoteReference w:id="137"/>
      </w:r>
      <w:r>
        <w:rPr>
          <w:rFonts w:eastAsia="MS Mincho;ＭＳ 明朝" w:cs="Arial;Tahoma" w:ascii="Arial;Tahoma" w:hAnsi="Arial;Tahoma"/>
          <w:sz w:val="24"/>
        </w:rPr>
        <w:t>) care  a savarsit fapta sau actul juridic; de la acest principiu exista si unele exceptii dar numai cele prevazute de lege (de exemplu, responsabilitatea pentru fapta  altuia sau pentru fapta lucrului, iar a autoritatii sau  institutiei publice pentru fapta functionarului sau etc.).</w:t>
      </w:r>
    </w:p>
    <w:p>
      <w:pPr>
        <w:pStyle w:val="PlainText"/>
        <w:jc w:val="both"/>
        <w:rPr/>
      </w:pPr>
      <w:r>
        <w:rPr>
          <w:rFonts w:eastAsia="MS Mincho;ＭＳ 明朝" w:cs="Arial;Tahoma" w:ascii="Arial;Tahoma" w:hAnsi="Arial;Tahoma"/>
          <w:sz w:val="24"/>
        </w:rPr>
        <w:tab/>
        <w:t>Principiul libertatii de vointa</w:t>
      </w:r>
      <w:r>
        <w:rPr>
          <w:rStyle w:val="FootnoteCharacters"/>
          <w:rStyle w:val="FootnoteAnchor"/>
          <w:rFonts w:eastAsia="MS Mincho;ＭＳ 明朝" w:cs="Arial;Tahoma" w:ascii="Arial;Tahoma" w:hAnsi="Arial;Tahoma"/>
          <w:sz w:val="24"/>
        </w:rPr>
        <w:footnoteReference w:id="138"/>
      </w:r>
      <w:r>
        <w:rPr>
          <w:rFonts w:eastAsia="MS Mincho;ＭＳ 明朝" w:cs="Arial;Tahoma" w:ascii="Arial;Tahoma" w:hAnsi="Arial;Tahoma"/>
          <w:sz w:val="24"/>
        </w:rPr>
        <w:t xml:space="preserve">, a actiunii ori inactiunii, constituie un alt principiu al responsabilitatii juridice. Nu poate exista responsabilitate daca nu exista libertate de a alege comportarea care ar evita responsabilitatea. Responsabilitatea juridica trebuie sa existe numai atunci cand subiectul, de buna voie, a ales conduita contrara normei juridice. In acest sens, este valabila maxima "Cu cat libertatea este mai mare, cu atat responsabilitatea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creste". Deci, spatiul raspunderii este coextensiv cu cel al libertati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Un alt principiu general al responsabilitatii juridice il constituie principiul umanismului. Umanismul dreptului presupune o ierarhizare facuta de legiuitor a elementelor - scop ale responsabilitatii juridice, prin punerea accentului in primul rand pe prevenire, apoi reparare si in ultimul rand pe represiune, ideea principala fiind de protectie, ocrotire si educare. Acest  principiu trebuie avut in vedere nu numai la reglementarea responsabilitatii juridice, ci si in stabilirea procedurilor si a cauzelor de inlaturare, agravare si atenuare a acesteia.</w:t>
      </w:r>
    </w:p>
    <w:p>
      <w:pPr>
        <w:pStyle w:val="PlainText"/>
        <w:jc w:val="both"/>
        <w:rPr/>
      </w:pPr>
      <w:r>
        <w:rPr>
          <w:rFonts w:eastAsia="MS Mincho;ＭＳ 明朝" w:cs="Arial;Tahoma" w:ascii="Arial;Tahoma" w:hAnsi="Arial;Tahoma"/>
          <w:sz w:val="24"/>
        </w:rPr>
        <w:tab/>
        <w:t>Principiul concordantei intre drepturi si obligatii, intre putere si responsabilitate. Nu poti face responsabila o persoana decat numai pentru ceea ce aceasta putea si era obligata sa faca, dar nu a facut. Dupa sociologi, conflictele intre oameni sunt manifestari ale "neintelegerilor" asupra naturii obiectului, scopului sau mijloacelor de satisfacere a intereselor lor, divergente care, ¡n ultima instanta sunt de ordin motivational. Sensul autentic al actelor umane nu poate fi dezvaluit fara cunoasterea mobilului si motivelor</w:t>
      </w:r>
      <w:r>
        <w:rPr>
          <w:rStyle w:val="FootnoteCharacters"/>
          <w:rStyle w:val="FootnoteAnchor"/>
          <w:rFonts w:eastAsia="MS Mincho;ＭＳ 明朝" w:cs="Arial;Tahoma" w:ascii="Arial;Tahoma" w:hAnsi="Arial;Tahoma"/>
          <w:sz w:val="24"/>
        </w:rPr>
        <w:footnoteReference w:id="139"/>
      </w:r>
      <w:r>
        <w:rPr>
          <w:rFonts w:eastAsia="MS Mincho;ＭＳ 明朝" w:cs="Arial;Tahoma" w:ascii="Arial;Tahoma" w:hAnsi="Arial;Tahoma"/>
          <w:sz w:val="24"/>
        </w:rPr>
        <w:t xml:space="preserve"> generatoare, in raport de care se stabileste si responsabilitatea. In acest sens, pledeaza si ideea dupa cum, nevoile l-au format pe om ca fiinta sociala si il fac sa existe si sa se dezvolte in continuare</w:t>
      </w:r>
      <w:r>
        <w:rPr>
          <w:rStyle w:val="FootnoteCharacters"/>
          <w:rStyle w:val="FootnoteAnchor"/>
          <w:rFonts w:eastAsia="MS Mincho;ＭＳ 明朝" w:cs="Arial;Tahoma" w:ascii="Arial;Tahoma" w:hAnsi="Arial;Tahoma"/>
          <w:sz w:val="24"/>
        </w:rPr>
        <w:footnoteReference w:id="140"/>
      </w:r>
      <w:r>
        <w:rPr>
          <w:rFonts w:eastAsia="MS Mincho;ＭＳ 明朝" w:cs="Arial;Tahoma" w:ascii="Arial;Tahoma" w:hAnsi="Arial;Tahoma"/>
          <w:sz w:val="24"/>
        </w:rPr>
        <w:t>. Capacitatea mediului de a genera noi si noi nevoi, a fost relevata de Hegel care afirma: "Orientarea vietii sociale, spre multiplicarea nedeterminata si specializarea trebuintelor, mijloacelor si placerilor, ca si diferentierea trebuintei naturale de cea artificiala nu are hotar." Dupa Maslaw, scara motivationala cuprinde urmatoarele niveluri ale nevoilor: a) fiziologice b) de siguranta; c) de dragoste si apartenenta, d) de afirmare si recunoastere sociala, e) de autodepasire.</w:t>
      </w:r>
    </w:p>
    <w:p>
      <w:pPr>
        <w:pStyle w:val="PlainText"/>
        <w:jc w:val="both"/>
        <w:rPr/>
      </w:pPr>
      <w:r>
        <w:rPr>
          <w:rFonts w:eastAsia="MS Mincho;ＭＳ 明朝" w:cs="Arial;Tahoma" w:ascii="Arial;Tahoma" w:hAnsi="Arial;Tahoma"/>
          <w:sz w:val="24"/>
        </w:rPr>
        <w:tab/>
        <w:t>Raportul dinamic dintre nivelul ierarhic al motivelor proprii pe care partile aflate in interactiune si le satisfac si  respectiv nivelul ierarhic al motivelor pe care le satisfac celorlalti, se cheama balanta motivationala, ce sta la baza  comportamentului. Cu alte cuvinte, necesitatile sociale obiective</w:t>
      </w:r>
      <w:r>
        <w:rPr>
          <w:rStyle w:val="FootnoteCharacters"/>
          <w:rStyle w:val="FootnoteAnchor"/>
          <w:rFonts w:eastAsia="MS Mincho;ＭＳ 明朝" w:cs="Arial;Tahoma" w:ascii="Arial;Tahoma" w:hAnsi="Arial;Tahoma"/>
          <w:sz w:val="24"/>
        </w:rPr>
        <w:footnoteReference w:id="141"/>
      </w:r>
      <w:r>
        <w:rPr>
          <w:rFonts w:eastAsia="MS Mincho;ＭＳ 明朝" w:cs="Arial;Tahoma" w:ascii="Arial;Tahoma" w:hAnsi="Arial;Tahoma"/>
          <w:sz w:val="24"/>
        </w:rPr>
        <w:t>, atat ale persoanei cat si ale societatii, au un rol deosebit in determinarea comportamentului persoanei (persoanei private sau publice), inclusiv in privinta incidenta asupra legilor</w:t>
      </w:r>
      <w:r>
        <w:rPr>
          <w:rStyle w:val="FootnoteCharacters"/>
          <w:rStyle w:val="FootnoteAnchor"/>
          <w:rFonts w:eastAsia="MS Mincho;ＭＳ 明朝" w:cs="Arial;Tahoma" w:ascii="Arial;Tahoma" w:hAnsi="Arial;Tahoma"/>
          <w:sz w:val="24"/>
        </w:rPr>
        <w:footnoteReference w:id="142"/>
      </w:r>
      <w:r>
        <w:rPr>
          <w:rFonts w:eastAsia="MS Mincho;ＭＳ 明朝" w:cs="Arial;Tahoma" w:ascii="Arial;Tahoma" w:hAnsi="Arial;Tahoma"/>
          <w:sz w:val="24"/>
        </w:rPr>
        <w:t xml:space="preserve"> care guverneaza relatiile dintre acestea.</w:t>
        <w:tab/>
        <w:tab/>
        <w:t>Spre exemplu, fundamentul pagubei consta in gradul de frustare a satisfacerii necesitatilor sociale ale persoanei private sau de drept public, iar al despagubirilor este determinat de gradul de recunoastere a nivelului de frustare a  necesitatilor sociale subiective ale victimei, in timp ce sanctiunea isi are izvorul din nevoia de constrangere si educatie, impusa de necesitatile sociale obiective ale societati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e de alta parte, nu poate fi realizat un drept, daca nu este reglementata o obligatie corelativa acestuia pentru o alta persoana, situatie in care nu am putea vorbi de  responsabilitate. De asemenea, nu poate fi infaptuita responsabilitatea unui functionar sau a unei autoritati publice, daca acestia nu au puterea, respectiv competenta prevazuta de lege sa previna si inlature fapta generatoare de raspundere. Spre exemplu, apreciem ca este incorect sa-l faci responsabil pe seful nemijlocit (functionar public), de greselile subordonatilor sai, daca acesta nu dispunea de instrumente juridice legale (putere, sau cu alte cuvinte autoritatea institutionala) pe care sa le fi folosit pentru prevenirea savarsirii unor fapte ilegale de catre subordonati.  In politie, in prezent sunt astfel de cazuri, cand puterea este concentrata exclusiv in mana sefului de unitate, iar pentru greselile cadrelor sunt sanctionati de regula sefii de birouri,servicii, in conditiile in care acestia, nefiind investiti cu  suficiente drepturi de sanctionare sau recompensare a subordonatilor, nu pot efectiv sa previna evolutia negativa a abaterilor desi cunosc cel mai bine cauzalitatea acestora. De aceea, este necesar sa existe intotdeauna un echilibru intre puterea materializata in autoritatea institutionala a functionarului public si responsabilitatea acestuia.</w:t>
      </w:r>
    </w:p>
    <w:p>
      <w:pPr>
        <w:pStyle w:val="PlainText"/>
        <w:jc w:val="both"/>
        <w:rPr/>
      </w:pPr>
      <w:r>
        <w:rPr>
          <w:rFonts w:eastAsia="MS Mincho;ＭＳ 明朝" w:cs="Arial;Tahoma" w:ascii="Arial;Tahoma" w:hAnsi="Arial;Tahoma"/>
          <w:sz w:val="24"/>
        </w:rPr>
        <w:tab/>
        <w:t>Principiul existentei si dezvoltarii sociale</w:t>
      </w:r>
      <w:r>
        <w:rPr>
          <w:rStyle w:val="FootnoteCharacters"/>
          <w:rStyle w:val="FootnoteAnchor"/>
          <w:rFonts w:eastAsia="MS Mincho;ＭＳ 明朝" w:cs="Arial;Tahoma" w:ascii="Arial;Tahoma" w:hAnsi="Arial;Tahoma"/>
          <w:sz w:val="24"/>
        </w:rPr>
        <w:footnoteReference w:id="143"/>
      </w:r>
      <w:r>
        <w:rPr>
          <w:rFonts w:eastAsia="MS Mincho;ＭＳ 明朝" w:cs="Arial;Tahoma" w:ascii="Arial;Tahoma" w:hAnsi="Arial;Tahoma"/>
          <w:sz w:val="24"/>
        </w:rPr>
        <w:t xml:space="preserve"> impune satisfacerea nevoilor sociale obiective care se realizeaza prin definirea si instituirea responsabilitatii, precum si prin transformarea acesteia in raspundere concreta, a carei realizare se face</w:t>
      </w:r>
      <w:r>
        <w:rPr>
          <w:rStyle w:val="FootnoteCharacters"/>
          <w:rStyle w:val="FootnoteAnchor"/>
          <w:rFonts w:eastAsia="MS Mincho;ＭＳ 明朝" w:cs="Arial;Tahoma" w:ascii="Arial;Tahoma" w:hAnsi="Arial;Tahoma"/>
          <w:sz w:val="24"/>
        </w:rPr>
        <w:footnoteReference w:id="144"/>
      </w:r>
      <w:r>
        <w:rPr>
          <w:rFonts w:eastAsia="MS Mincho;ＭＳ 明朝" w:cs="Arial;Tahoma" w:ascii="Arial;Tahoma" w:hAnsi="Arial;Tahoma"/>
          <w:sz w:val="24"/>
        </w:rPr>
        <w:t xml:space="preserve"> si prin forta de constrangere a Statului dupa caz. Scopul Statului si in mod deosebit al administratiei publice este satisfacerea nevoilor sociale obiective,   pe  baza  principiilor  serviciilor  publice  si al solidaritatii sociale. De aceea, serviciile publice, intr-o buna administratie, trebuie sa functioneze astfel incat sa nu aduca pagube vreunei persoane</w:t>
      </w:r>
      <w:r>
        <w:rPr>
          <w:rStyle w:val="FootnoteCharacters"/>
          <w:rStyle w:val="FootnoteAnchor"/>
          <w:rFonts w:eastAsia="MS Mincho;ＭＳ 明朝" w:cs="Arial;Tahoma" w:ascii="Arial;Tahoma" w:hAnsi="Arial;Tahoma"/>
          <w:sz w:val="24"/>
        </w:rPr>
        <w:footnoteReference w:id="145"/>
      </w:r>
      <w:r>
        <w:rPr>
          <w:rFonts w:eastAsia="MS Mincho;ＭＳ 明朝" w:cs="Arial;Tahoma" w:ascii="Arial;Tahoma" w:hAnsi="Arial;Tahoma"/>
          <w:sz w:val="24"/>
        </w:rPr>
        <w:t>; in cazul in care s-a adus o paguba unei persoane de catre serviciul public, statul trebuie s-o repare, deoarece, conform principiului solidaritatii sociale, Statul si-a asumat aceasta responsabilitate prin ratiunea sa de a fi.</w:t>
      </w:r>
    </w:p>
    <w:p>
      <w:pPr>
        <w:pStyle w:val="PlainText"/>
        <w:jc w:val="both"/>
        <w:rPr/>
      </w:pPr>
      <w:r>
        <w:rPr>
          <w:rFonts w:eastAsia="Arial;Tahoma" w:cs="Arial;Tahoma" w:ascii="Arial;Tahoma" w:hAnsi="Arial;Tahoma"/>
          <w:sz w:val="24"/>
        </w:rPr>
        <w:t xml:space="preserve"> </w:t>
      </w:r>
      <w:r>
        <w:rPr>
          <w:rFonts w:eastAsia="MS Mincho;ＭＳ 明朝" w:cs="Arial;Tahoma" w:ascii="Arial;Tahoma" w:hAnsi="Arial;Tahoma"/>
          <w:sz w:val="24"/>
        </w:rPr>
        <w:tab/>
        <w:t>Principiul repararii integrale a prejudiciului, presupune atat repararea prejudiciului efectiv - damnum emergens - cat si beneficiul nerealizat - lucrum cessans. De asemenea, repararea trebuie facuta atat pentru prejudiciile materiale cat si cele  morale. Spre exemplu, in domeniu dreptului administrativ, potrivit art. 48 pct. 1 din Constitutia Romaniei, persoana vatamata intr-un drept al sau de o autoritate publica, printr-un act administrativ sau prin nesolutionarea in termenul legal  al unei cereri, este indreptatita sa obtina recunoasterea dreptului pretins, anularea actului si repararea pagubei</w:t>
      </w:r>
      <w:r>
        <w:rPr>
          <w:rStyle w:val="FootnoteCharacters"/>
          <w:rStyle w:val="FootnoteAnchor"/>
          <w:rFonts w:eastAsia="MS Mincho;ＭＳ 明朝" w:cs="Arial;Tahoma" w:ascii="Arial;Tahoma" w:hAnsi="Arial;Tahoma"/>
          <w:sz w:val="24"/>
        </w:rPr>
        <w:footnoteReference w:id="146"/>
      </w:r>
      <w:r>
        <w:rPr>
          <w:rFonts w:eastAsia="MS Mincho;ＭＳ 明朝" w:cs="Arial;Tahoma" w:ascii="Arial;Tahoma" w:hAnsi="Arial;Tahoma"/>
          <w:sz w:val="24"/>
        </w:rPr>
        <w: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Principiul repararii prompte a prejudiciului. Realitatea invedereaza in adevar faptul ca, in intervalul cuprins intre cauzarea unui prejudiciu si inceperea repararii acestuia, in patrimoniului persoanei lezate se pot produce noi si noi urmari daunatoare care, la randul lor, pot fi cauza altor daune. In acceptiunea sa propriu-zisa, inlaturarea in intregime a prejudiciului trebuie sa urmareasca restabilirea prin reparare, a situatiei anterioare producerii prejudiciului, restabilire pe care, chiar atunci cand potential ar fi posibila, trecerea timpului o poate ingreuna sau zadarnici. Spre deosebire de alte ramuri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de drept, in dreptul administrativ, procedura transformarii responsabilitatii in raspundere este mai operativa, termenele sunt mai scurte, procedurile mai simplificate in administrarea probatiunii, iar garantiile mai ferme.</w:t>
      </w:r>
    </w:p>
    <w:p>
      <w:pPr>
        <w:pStyle w:val="PlainText"/>
        <w:jc w:val="both"/>
        <w:rPr/>
      </w:pPr>
      <w:r>
        <w:rPr>
          <w:rFonts w:eastAsia="MS Mincho;ＭＳ 明朝" w:cs="Arial;Tahoma" w:ascii="Arial;Tahoma" w:hAnsi="Arial;Tahoma"/>
          <w:sz w:val="24"/>
        </w:rPr>
        <w:tab/>
        <w:t>In ultima perioada de timp, in dreptul pozitiv si-au facut aparitia norme care reglementeaza responsabilitatea administrativa sub doua aspecte. In primul rand prevad drepturile cetatenilor si obligatia generala a Statului de a le garanta. In al doilea rand, prin dispozitii cu putere constitutionala, instituie responsabilitatea administrativa atat a Statului, a functionarului public cat si a persoanei particulare in calitate de guvernat</w:t>
      </w:r>
      <w:r>
        <w:rPr>
          <w:rStyle w:val="FootnoteCharacters"/>
          <w:rStyle w:val="FootnoteAnchor"/>
          <w:rFonts w:eastAsia="MS Mincho;ＭＳ 明朝" w:cs="Arial;Tahoma" w:ascii="Arial;Tahoma" w:hAnsi="Arial;Tahoma"/>
          <w:sz w:val="24"/>
        </w:rPr>
        <w:footnoteReference w:id="147"/>
      </w:r>
      <w:r>
        <w:rPr>
          <w:rFonts w:eastAsia="MS Mincho;ＭＳ 明朝" w:cs="Arial;Tahoma" w:ascii="Arial;Tahoma" w:hAnsi="Arial;Tahoma"/>
          <w:sz w:val="24"/>
        </w:rPr>
        <w:t>, (art. 40 din Constititia din 1991).</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Spre exemplu, in Constitutia Romaniei din anul 1991, este prevazuta functia de aparare sociala a Statului si de garantare a drepturilor si libertatilor cetatenesti. "Romania este  stat  de  drept  democratic si social  (s.n.)  in  care</w:t>
      </w:r>
    </w:p>
    <w:p>
      <w:pPr>
        <w:pStyle w:val="PlainText"/>
        <w:jc w:val="both"/>
        <w:rPr/>
      </w:pPr>
      <w:r>
        <w:rPr>
          <w:rFonts w:eastAsia="MS Mincho;ＭＳ 明朝" w:cs="Arial;Tahoma" w:ascii="Arial;Tahoma" w:hAnsi="Arial;Tahoma"/>
          <w:sz w:val="24"/>
        </w:rPr>
        <w:t>demnitatea omului, drepturile si libertatile cetatenilor, libera dezvoltare a personalitatii umane, dreptatea (s.n.) si pluralismul politic, reprezinta valori supreme si sunt garantate". Introducerea cuvantului "social"</w:t>
      </w:r>
      <w:r>
        <w:rPr>
          <w:rStyle w:val="FootnoteCharacters"/>
          <w:rStyle w:val="FootnoteAnchor"/>
          <w:rFonts w:eastAsia="MS Mincho;ＭＳ 明朝" w:cs="Arial;Tahoma" w:ascii="Arial;Tahoma" w:hAnsi="Arial;Tahoma"/>
          <w:sz w:val="24"/>
        </w:rPr>
        <w:footnoteReference w:id="148"/>
      </w:r>
      <w:r>
        <w:rPr>
          <w:rFonts w:eastAsia="MS Mincho;ＭＳ 明朝" w:cs="Arial;Tahoma" w:ascii="Arial;Tahoma" w:hAnsi="Arial;Tahoma"/>
          <w:sz w:val="24"/>
        </w:rPr>
        <w:t xml:space="preserve"> in acest articol, are scopul de  a evidentia mai bine responsabilitatea Statului in ideea de aparare sociala, in spiritul dreptatii, idee care se regaseste si in Constitutia Frantei (art. 2), a Germaniei (art. 20), si a Spaniei (articolul 1).</w:t>
      </w:r>
    </w:p>
    <w:p>
      <w:pPr>
        <w:pStyle w:val="PlainText"/>
        <w:jc w:val="both"/>
        <w:rPr/>
      </w:pPr>
      <w:r>
        <w:rPr>
          <w:rFonts w:eastAsia="MS Mincho;ＭＳ 明朝" w:cs="Arial;Tahoma" w:ascii="Arial;Tahoma" w:hAnsi="Arial;Tahoma"/>
          <w:sz w:val="24"/>
        </w:rPr>
        <w:tab/>
        <w:t>"Din faptul ca organele Statului au devenit garantia afacerilor colectivitatii  decurge obligatia lor de a actiona in exercitarea functiilor ce le-au fost acordate. De aceea, inactiunea organului devine un temei juridic pentru raspunderea Statului."</w:t>
      </w:r>
      <w:r>
        <w:rPr>
          <w:rStyle w:val="FootnoteCharacters"/>
          <w:rStyle w:val="FootnoteAnchor"/>
          <w:rFonts w:eastAsia="MS Mincho;ＭＳ 明朝" w:cs="Arial;Tahoma" w:ascii="Arial;Tahoma" w:hAnsi="Arial;Tahoma"/>
          <w:sz w:val="24"/>
        </w:rPr>
        <w:footnoteReference w:id="149"/>
      </w:r>
      <w:r>
        <w:rPr>
          <w:rFonts w:eastAsia="MS Mincho;ＭＳ 明朝" w:cs="Arial;Tahoma" w:ascii="Arial;Tahoma" w:hAnsi="Arial;Tahoma"/>
          <w:sz w:val="24"/>
        </w:rPr>
        <w:t xml:space="preserve"> Astfel, in art. 48 din Constitutia Romaniei, este definita o forma a responsabilitatii administrative prin instituirea obligatiei autoritatii publice la recunoasterea dreptului pretins, prin anularea actului ori   repararea pagubei in cazul ipotetic de vatamare intr-un drept printr-un act administrativ sau prin nesolutionare in termen legal a unei cereri indreptatite.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Responsabilitatea juridica penala isi are temeiul in mai multe articole din Constitutie, incepand cu articolul prin care constituantul imputerniceste legiuitorul organic sa instituie "infractiunile, pedepsele si regimul executarii acestora" (art. 72 lit.f) si continand cu toate articolele in care se vorbeste de garantarea, ocrotirea, asigurarea, apararea etc. a unui drept sau libertati, in baza carora trebuia incriminate faptele si actele periculoase pentru drepturile si libertatile prevazute (art. 22-49, 50, 52 s.a. din Constituti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De asemenea, responsabilitatea politica, penala, civila, administrativa a Guvernului si membrilor acestuia isi are temeiul in art. 108 din Constitutie.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tat in Constitutia Romaniei din anul 1991, cat si alte legi, sunt folosite conceptele de responsabilitate si raspundere, in mod diferit. Astfel, in art. 108 din Constitutie institulat: "Raspunderea membrilor guvernului", gasim termenii de "responsabilitate ministeriala", atunci cand se dispune:"Cazurile de raspundere si pedepsele aplicate membrilor guvernului sunt  reglementate printr-o lege privind responsabilitatea ministeriala". Aceasta inseamna ca in legea privind responsabilitatea ministeriala se va reglementa atat responsabilitatea ministeriala cat si raspunderea membrilor guvernului, concepte care sunt total diferite. Deci, temeiul responsabilitatii ministeriale il constituie pe langa aceasta  dispozitie constitutionala, legea speciala care o reglementeaza in baza principiilor generale si speciale ale acestui tip de responsabilitate juridica. Tot din formularea art. 108, observam ca responsabilitatea are caracter general, iar raspunderea are un caracter concret. In art. 1 al Legii administratiei publice locale, (Legea nr. 69/1991), se foloseste termenul de resposabilitate a organelor administratiei publice locale, cand le fundamenteaza pe propria responsabilitate, principiul autonomiei administrative de organizare, functionare si gestionare a intereselor colectivitatilor pe care le reprezint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tr-o lege mai recenta, respectiv legea privind statutul cadrelor militare (Legea nr. 80/1995), in art. 8 lit. "B", gasim o reglementare mai exacta si o folosire corespunzatoare a termenilor de responsabilitate si raspundere. Astfel, cuvantul responsabil este folosit atunci cand legiuitorul declara responsabile cadrele militare de misiunile ce le sunt incredintate, "Cadrele militare...find responsabile, de modul in  care indeplinesc misiunile ce le sunt incredintate". Iar termenul de raspundere apare in constructia "neexecutarea ordinelor in aceste conditii nu atrage raspunderea penala si civila a subordonatilor." Este vorba de ordinele de a executa "acte contrare legii, obiceiurilor razboiului si conventiilor internationale la care Romania este parte". Si aici, raspunderea apare ca ulterioara responsabilitatii si se stabileste de autoritatea competenta, care in cazul de mai sus este impiedicata prin lege sa o infaptuiasc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stfel putem socotim ca temeiul responsabilitatii juridice il constituie legea si principiile de drept ce stau la baza acesteia, in timp ce fundamentul raspunderii juridice este altul. Dupa parerea noastra, temeiul raaspunderii juridice il constituie trei elemente cumulative:</w:t>
      </w:r>
    </w:p>
    <w:p>
      <w:pPr>
        <w:pStyle w:val="PlainText"/>
        <w:numPr>
          <w:ilvl w:val="0"/>
          <w:numId w:val="51"/>
        </w:numPr>
        <w:jc w:val="both"/>
        <w:rPr>
          <w:rFonts w:ascii="Arial;Tahoma" w:hAnsi="Arial;Tahoma" w:eastAsia="MS Mincho;ＭＳ 明朝" w:cs="Arial;Tahoma"/>
          <w:sz w:val="24"/>
        </w:rPr>
      </w:pPr>
      <w:r>
        <w:rPr>
          <w:rFonts w:eastAsia="MS Mincho;ＭＳ 明朝" w:cs="Arial;Tahoma" w:ascii="Arial;Tahoma" w:hAnsi="Arial;Tahoma"/>
          <w:sz w:val="24"/>
        </w:rPr>
        <w:t>savarsirea actului sau faptului generator de resposabilitate care poate fi: infractiune, delict, cvasidelict, abatere disciplinara, administrativa, contraventie, act administrativ ilegal si chiar legal in anumite cazuri prevazute de lege etc.;</w:t>
      </w:r>
    </w:p>
    <w:p>
      <w:pPr>
        <w:pStyle w:val="PlainText"/>
        <w:numPr>
          <w:ilvl w:val="0"/>
          <w:numId w:val="51"/>
        </w:numPr>
        <w:jc w:val="both"/>
        <w:rPr>
          <w:rFonts w:ascii="Arial;Tahoma" w:hAnsi="Arial;Tahoma" w:eastAsia="MS Mincho;ＭＳ 明朝" w:cs="Arial;Tahoma"/>
          <w:sz w:val="24"/>
        </w:rPr>
      </w:pPr>
      <w:r>
        <w:rPr>
          <w:rFonts w:eastAsia="MS Mincho;ＭＳ 明朝" w:cs="Arial;Tahoma" w:ascii="Arial;Tahoma" w:hAnsi="Arial;Tahoma"/>
          <w:sz w:val="24"/>
        </w:rPr>
        <w:t xml:space="preserve">legea care reglementeaza responsabilitatea juridica, procedura infaptuirii acesteia, organele abilitate si actele sau faptele generatoare; </w:t>
      </w:r>
    </w:p>
    <w:p>
      <w:pPr>
        <w:pStyle w:val="PlainText"/>
        <w:numPr>
          <w:ilvl w:val="0"/>
          <w:numId w:val="51"/>
        </w:numPr>
        <w:jc w:val="both"/>
        <w:rPr>
          <w:rFonts w:ascii="Arial;Tahoma" w:hAnsi="Arial;Tahoma" w:eastAsia="MS Mincho;ＭＳ 明朝" w:cs="Arial;Tahoma"/>
          <w:sz w:val="24"/>
        </w:rPr>
      </w:pPr>
      <w:r>
        <w:rPr>
          <w:rFonts w:eastAsia="MS Mincho;ＭＳ 明朝" w:cs="Arial;Tahoma" w:ascii="Arial;Tahoma" w:hAnsi="Arial;Tahoma"/>
          <w:sz w:val="24"/>
        </w:rPr>
        <w:t>hotararea judecatoreasca sau actul autoritatii publice  imputernicite de lege prin care s-a stabilit si infaptuit in concret raspunderea juridica a persoanei  fizice sau juridice (de drept public sau priva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Nereglementarea responsabilitatii administrative atrage, multiple consecinte negative. Astfel, in lipsa responsabilitatii  declarate si delimitate de legiuitor, la cei chemati sa administreze se naste ideea ca actele functionarilor publici, oricat de abuzive ar fi, sunt de neinlaturat, ba chiar deasupra legilor; de asemenea, apare convingerea ca numai prin prevenirea dorintelor superiorilor lor, functionarii se pot mentine in posturile pe care le ocupa si nu prin respectarea legii.</w:t>
      </w:r>
    </w:p>
    <w:p>
      <w:pPr>
        <w:pStyle w:val="PlainText"/>
        <w:jc w:val="both"/>
        <w:rPr/>
      </w:pPr>
      <w:r>
        <w:rPr>
          <w:rFonts w:eastAsia="MS Mincho;ＭＳ 明朝" w:cs="Arial;Tahoma" w:ascii="Arial;Tahoma" w:hAnsi="Arial;Tahoma"/>
          <w:sz w:val="24"/>
        </w:rPr>
        <w:tab/>
        <w:t>De aceea desele cazuri de nereglementare a responsabilitatii functionarilor publici</w:t>
      </w:r>
      <w:r>
        <w:rPr>
          <w:rStyle w:val="FootnoteCharacters"/>
          <w:rStyle w:val="FootnoteAnchor"/>
          <w:rFonts w:eastAsia="MS Mincho;ＭＳ 明朝" w:cs="Arial;Tahoma" w:ascii="Arial;Tahoma" w:hAnsi="Arial;Tahoma"/>
          <w:sz w:val="24"/>
        </w:rPr>
        <w:footnoteReference w:id="150"/>
      </w:r>
      <w:r>
        <w:rPr>
          <w:rFonts w:eastAsia="MS Mincho;ＭＳ 明朝" w:cs="Arial;Tahoma" w:ascii="Arial;Tahoma" w:hAnsi="Arial;Tahoma"/>
          <w:sz w:val="24"/>
        </w:rPr>
        <w:t>, care, din pacate, prin numarul lor au devenit regula, constituie una din conditiile care favorizeaza proliferarea coruptiei si tolerarea incompetente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numPr>
          <w:ilvl w:val="0"/>
          <w:numId w:val="33"/>
        </w:numPr>
        <w:jc w:val="both"/>
        <w:rPr/>
      </w:pPr>
      <w:r>
        <w:rPr>
          <w:rFonts w:eastAsia="MS Mincho;ＭＳ 明朝" w:cs="Arial;Tahoma" w:ascii="Arial;Tahoma" w:hAnsi="Arial;Tahoma"/>
          <w:b/>
          <w:bCs/>
          <w:sz w:val="22"/>
        </w:rPr>
        <w:t>DESPRE RESPONSABILITATEA JURIDICA IN CONSTITUTIILE UNOR TARI</w:t>
      </w:r>
      <w:r>
        <w:rPr>
          <w:rStyle w:val="FootnoteCharacters"/>
          <w:rStyle w:val="FootnoteAnchor"/>
          <w:rFonts w:eastAsia="MS Mincho;ＭＳ 明朝" w:cs="Arial;Tahoma" w:ascii="Arial;Tahoma" w:hAnsi="Arial;Tahoma"/>
          <w:b/>
          <w:bCs/>
          <w:sz w:val="22"/>
        </w:rPr>
        <w:footnoteReference w:id="151"/>
      </w:r>
      <w:r>
        <w:rPr>
          <w:rFonts w:eastAsia="MS Mincho;ＭＳ 明朝" w:cs="Arial;Tahoma" w:ascii="Arial;Tahoma" w:hAnsi="Arial;Tahoma"/>
          <w:b/>
          <w:bCs/>
          <w:sz w:val="22"/>
        </w:rPr>
        <w:t>)</w:t>
      </w:r>
    </w:p>
    <w:p>
      <w:pPr>
        <w:pStyle w:val="PlainText"/>
        <w:ind w:left="360" w:hanging="0"/>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Principiile dreptatii si solidaritatii sociale sunt intruchipate in functia de aparare sociala a statului si consacrate in mai multe articole ale Constitutiei Germane. In articolul 20 se prevede "Republica Federala a Germaniei este un stat federal democratic si social (s.n.), iar in articolul 1 se arata "Demnitatea omului este intangibila. Toate puterile publice sunt tinute a o respecta si proteja in consecinta, poporul german recunoaste omului drepturile inviolabile si imprescriptibile ca fundamental al comunitatii umane a pacii si justitiei in lume". Din aceste dispozitii, observam ca puterilor publice le este incredintata responsabilitatea juridica de a respecta drepturile si de a le proteja. Iar art. 34, care  este intitulat "Responsabilitatea administrativa, in caz de incalcare a obligatiilor de serviciu" detaliaza responsabilitatea administrativa, in formele cunoscute astfel: "Daca vreunul din  functionari, in exercitarea sarcinii publice ce ii este incredintata, incalca obligatiile ce ii sunt impuse de aceasta  sarcina, in ceea ce priveste un tert, responsabilitatea incumba in principiu statului sau organismului in serviciul caruia se gaseste. Daca fapta este comisa cu intentie, sau ca o greseala grava dreptul la recurs este rezervat. Pentru actiunea in daune interese si recurs, nu trebuie excluse caile judiciare." In art. 19 pct. 4 se prevede: "Oricine este lezat in drepturile sale, de o autoritate publica, poate recurge la caile judiciare. Recursul la jurisdictia ordinara este deschis, daca o alta jurisdictie nu este competenta. Articolul 65, denumit "Repartizarea responsabilitatilor", dispune: "Cancelarul  federal fixeaza liniile directoare ale politicii si isi asuma responsabilitatea acestora (s.n.) In aceste limite (s.n.) fiecare ministru federal dirijeaza  departamentul sau intr-un mod autonom si sub propria responsabilitate (s.n.)".In art. 22 din Constitutia Belgiei, se prevede: "Legea determina care sunt agentii responsabili (s.n.) pentru violarea secretului corespondentei incredintarea postei", iar in art. 24 se arata: "Nu este necesara nici o autorizatie preabila, pentru a exercita urmarirea contra functionarilor publici, pentru faptele administratiei lor, in afara de cele statuate in ceea ce-i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 xml:space="preserve">priveste pe ministri".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stfel, numai pentru cercetarea si tragerea la raspundere a ministrilor este necesar avizul sau autorizarea prealabila, iar ceilalti functionari publici nu mai beneficiaza de un astfel de tratament juridic.</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Constitutia din Danemarca, in art. 13, proclama: "Regele este iresponsabil; persoana sa este inviolabila si sacra; ministrii sunt responsabili de conduita  lor in fata guvernului. Resposabilitatea este reglementata  prin lege", iar in art. 14 se arata ca "fiecare ministru care a contrasemnat,  este responsabil de acea decizi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Din primul articol al Constitutiei spaniole, se desprinde principiul solidaritatii sociale, al apararii sociale, precum si faptul ca, toate puterile statului, inclusiv in domeniul responsblitatii, emana de la popor "in raport de necesitatile sociale obiecive". "Spania se constituie intr-un stat de drept social si democratic, care  apara ca valori superioare de ordin juridic libertatea, jutitia, egalitatea si pluralismul politic". Iar in art. 3 se dispune: "Constitutia garanteaza principiile legalitatii, ierarhiei si publicitatii normelor, neretroactivitatii dispozitiilor, implicand sanctiuni care nu favorizeaza, ori care restrang drepturile individuale, securitatea juridica, responsabilitatea puterilor publice si interdictia tuturor actiunilor arbitrare din partea lor (s.n.)".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e asemenea, in art. 56, punctul 3 se prevede: "Persoana regelui este inviolabila si nu este supusa responsabilitatii", iar in art. 106 pct. 2 se dispune: "particularii, numai in termenele stabilite de lege vor avea dreptul de a fi indemnizati pentru toate pagubele cauzate bunurilor si drepturilor lor, in afara cazurilor de forta majora, de fiecare data cand pagubele vor fi consecinta functionarii serviciilor publice". Interesante sunt si dispozitiile art. 117: "Justitia emana de la popor si este adminsitrata in numele regelui prin judecatori si magistrati care constituie puterea judiciara si sunt independenti, inamovibili, responsabili si supusi exclusiv legii", precum si ale art. 121 care dispune: "Pagubele cauzate prin erori judiciare, precum si cele care rezulta din functionarea anormala a administrarii justitiei, dau dreptul la o indemnizatie in sarcina Statului conform legi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Constitutia franceza, chiar prin art. 2 Franta este declarata o Republica indivizibila, laica, democratica si sociala,, iar in art. 21 se arata: "Primul ministru dirijeaza actiunile guvernului. El este responsabil (s.n.) pentru apararea nationala." Inca din Declaratia Drepturilor Omului si Cetateanului din 1789, rezulta ca drepturile acestora se nasc odata cu indivizii si numai odata cu ei. "Oamenii se nasc si mor liberi si egali in drepturi", "Garantia drepturilor omului si cetateanului necesita o forta publica". Iar in art. 15 se prevede:"dreptul societatii de a cere socoteala tuturor agentilor publici de administratia lor".</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otrivit art. 17 din Constitutia Japoniei, orice persoana care a suferit o vatamare, prin actul ilegal al unui functionar public, are dreptul sa reclame reparatia acesteia de la Stat sau de la organismele publice, dupa cum se stabileste prin lege. Iar in art. 16 din aceiasi Constitutie, se arata ca fiecare om are dreptul la petitionare in mod pasnic cu privire  la repararea daunelor, la destituirea functionarilor publici etc.</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Rezulta cu prisosinta ca fundamentul responsabilitatii administrative, penale, constitutionale, civile si in general al responsabilitatii juridice a autoritatiilor publice si functionarilor acestora, il constituie legea suprema - Constitutia si legile care isi au izvorul in aceasta si care consacra principiile umanismului, solidaritatii si apararii sociale, ale echitatii si dreptatii, egalitatii in drepturi, libertatii de vointa, concordantei intre drepturi si obligatii, precum si intre putere si responsabilitate.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e asemenea, retinem ca responsabilitatea juridica nu poate produce efecte  juridice fara reglementarea raspunderii juridice si infaptuirea acesteia in temeiul unui act sau fapt juridic concre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numPr>
          <w:ilvl w:val="0"/>
          <w:numId w:val="68"/>
        </w:numPr>
        <w:jc w:val="both"/>
        <w:rPr>
          <w:rFonts w:ascii="Arial;Tahoma" w:hAnsi="Arial;Tahoma" w:eastAsia="MS Mincho;ＭＳ 明朝" w:cs="Arial;Tahoma"/>
          <w:b/>
          <w:b/>
          <w:bCs/>
          <w:sz w:val="24"/>
        </w:rPr>
      </w:pPr>
      <w:r>
        <w:rPr>
          <w:rFonts w:eastAsia="MS Mincho;ＭＳ 明朝" w:cs="Arial;Tahoma" w:ascii="Arial;Tahoma" w:hAnsi="Arial;Tahoma"/>
          <w:b/>
          <w:bCs/>
          <w:sz w:val="24"/>
        </w:rPr>
        <w:t>DESPRE FORMELE RESPONSABILITATII JURIDICE</w:t>
      </w:r>
    </w:p>
    <w:p>
      <w:pPr>
        <w:pStyle w:val="PlainText"/>
        <w:ind w:left="360" w:hanging="0"/>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Raspunderea juridica, tinde sa ocupe centrul dreptului civil si al dreptului in totalitatea sa in materia dreptului public si a dreptului privat, in toate directiile, se ajunge la aceasta problema a raspunderii; in domeniul persoanelor sau al familiei, ca si in acela al bunurilor, ea este a tuturor momentelor si a tututor situatiilor; raspunderea devine punctul nevralgic comun al tuturor institutiilor noastre."</w:t>
      </w:r>
      <w:r>
        <w:rPr>
          <w:rStyle w:val="FootnoteCharacters"/>
          <w:rStyle w:val="FootnoteAnchor"/>
          <w:rFonts w:eastAsia="MS Mincho;ＭＳ 明朝" w:cs="Arial;Tahoma" w:ascii="Arial;Tahoma" w:hAnsi="Arial;Tahoma"/>
          <w:sz w:val="24"/>
        </w:rPr>
        <w:footnoteReference w:id="152"/>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upa cum se stie, forma si structura raspunderii juridice este determinata de natura raportului juridic si deci a normei juridice care reglementeaza actul sau faptul juridic. Or, dupa cum am vazut, prin norma de drept este reglementata responsabilitatea juridica. Astfel, in functie de tipul de principii si norme juridice ce o reglementeaza, responsabilitatea este cunoscuta sub doua forme distincte:</w:t>
      </w:r>
    </w:p>
    <w:p>
      <w:pPr>
        <w:pStyle w:val="PlainText"/>
        <w:numPr>
          <w:ilvl w:val="0"/>
          <w:numId w:val="18"/>
        </w:numPr>
        <w:jc w:val="both"/>
        <w:rPr>
          <w:rFonts w:ascii="Arial;Tahoma" w:hAnsi="Arial;Tahoma" w:eastAsia="MS Mincho;ＭＳ 明朝" w:cs="Arial;Tahoma"/>
          <w:sz w:val="24"/>
        </w:rPr>
      </w:pPr>
      <w:r>
        <w:rPr>
          <w:rFonts w:eastAsia="MS Mincho;ＭＳ 明朝" w:cs="Arial;Tahoma" w:ascii="Arial;Tahoma" w:hAnsi="Arial;Tahoma"/>
          <w:sz w:val="24"/>
        </w:rPr>
        <w:t>responsabilitatea de drept public;</w:t>
      </w:r>
    </w:p>
    <w:p>
      <w:pPr>
        <w:pStyle w:val="PlainText"/>
        <w:numPr>
          <w:ilvl w:val="0"/>
          <w:numId w:val="18"/>
        </w:numPr>
        <w:jc w:val="both"/>
        <w:rPr>
          <w:rFonts w:ascii="Arial;Tahoma" w:hAnsi="Arial;Tahoma" w:eastAsia="MS Mincho;ＭＳ 明朝" w:cs="Arial;Tahoma"/>
          <w:sz w:val="24"/>
        </w:rPr>
      </w:pPr>
      <w:r>
        <w:rPr>
          <w:rFonts w:eastAsia="MS Mincho;ＭＳ 明朝" w:cs="Arial;Tahoma" w:ascii="Arial;Tahoma" w:hAnsi="Arial;Tahoma"/>
          <w:sz w:val="24"/>
        </w:rPr>
        <w:t>responsabilitatea de drept privat.</w:t>
      </w:r>
    </w:p>
    <w:p>
      <w:pPr>
        <w:pStyle w:val="PlainText"/>
        <w:jc w:val="both"/>
        <w:rPr/>
      </w:pPr>
      <w:r>
        <w:rPr>
          <w:rFonts w:eastAsia="MS Mincho;ＭＳ 明朝" w:cs="Arial;Tahoma" w:ascii="Arial;Tahoma" w:hAnsi="Arial;Tahoma"/>
          <w:sz w:val="24"/>
        </w:rPr>
        <w:tab/>
        <w:t>De mentionat, ca in domeniul dreptului privat ori public, responsabilitatea juridica pastrandu-si caracterul uneia  dintre aceste ramuri fundamentale ale dreptului, imbraca forme diferite. Astfel, o alta impartire a responsabilitatii juridice se poate face in functie de modul concret de reglementare a acesteia, care este specific fiecarei ramuri de drept dupa cum urmeaza: responsabilitate constitutionala</w:t>
      </w:r>
      <w:r>
        <w:rPr>
          <w:rStyle w:val="FootnoteCharacters"/>
          <w:rStyle w:val="FootnoteAnchor"/>
          <w:rFonts w:eastAsia="MS Mincho;ＭＳ 明朝" w:cs="Arial;Tahoma" w:ascii="Arial;Tahoma" w:hAnsi="Arial;Tahoma"/>
          <w:sz w:val="24"/>
        </w:rPr>
        <w:footnoteReference w:id="153"/>
      </w:r>
      <w:r>
        <w:rPr>
          <w:rFonts w:eastAsia="MS Mincho;ＭＳ 明朝" w:cs="Arial;Tahoma" w:ascii="Arial;Tahoma" w:hAnsi="Arial;Tahoma"/>
          <w:sz w:val="24"/>
        </w:rPr>
        <w:t>, responsabilitateacivila, responsabilitate penala, responsabilitate administrativa, responsabilitate specifica dreptului muncii etc.</w:t>
      </w:r>
    </w:p>
    <w:p>
      <w:pPr>
        <w:pStyle w:val="PlainText"/>
        <w:jc w:val="both"/>
        <w:rPr/>
      </w:pPr>
      <w:r>
        <w:rPr>
          <w:rFonts w:eastAsia="MS Mincho;ＭＳ 明朝" w:cs="Arial;Tahoma" w:ascii="Arial;Tahoma" w:hAnsi="Arial;Tahoma"/>
          <w:sz w:val="24"/>
        </w:rPr>
        <w:tab/>
        <w:t>Dupa subiectul responsabilitatii, aceasta poate fi colectiva sau individuala. Responsabilitatea individuala poate imbraca forma responsabilitatii cetateanului</w:t>
      </w:r>
      <w:r>
        <w:rPr>
          <w:rStyle w:val="FootnoteCharacters"/>
          <w:rStyle w:val="FootnoteAnchor"/>
          <w:rFonts w:eastAsia="MS Mincho;ＭＳ 明朝" w:cs="Arial;Tahoma" w:ascii="Arial;Tahoma" w:hAnsi="Arial;Tahoma"/>
          <w:sz w:val="24"/>
        </w:rPr>
        <w:footnoteReference w:id="154"/>
      </w:r>
      <w:r>
        <w:rPr>
          <w:rFonts w:eastAsia="MS Mincho;ＭＳ 明朝" w:cs="Arial;Tahoma" w:ascii="Arial;Tahoma" w:hAnsi="Arial;Tahoma"/>
          <w:sz w:val="24"/>
        </w:rPr>
        <w:t>, responsabilitatii functionarului, responsabilitatii functionarului public</w:t>
      </w:r>
      <w:r>
        <w:rPr>
          <w:rStyle w:val="FootnoteCharacters"/>
          <w:rStyle w:val="FootnoteAnchor"/>
          <w:rFonts w:eastAsia="MS Mincho;ＭＳ 明朝" w:cs="Arial;Tahoma" w:ascii="Arial;Tahoma" w:hAnsi="Arial;Tahoma"/>
          <w:sz w:val="24"/>
        </w:rPr>
        <w:footnoteReference w:id="155"/>
      </w:r>
      <w:r>
        <w:rPr>
          <w:rFonts w:eastAsia="MS Mincho;ＭＳ 明朝" w:cs="Arial;Tahoma" w:ascii="Arial;Tahoma" w:hAnsi="Arial;Tahoma"/>
          <w:sz w:val="24"/>
        </w:rPr>
        <w:t>, responsabilitatea unor categorii speciale de functionari (medic, notar, politist etc.).</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in punct de vedere al vinovatiei subiectului, responsabilitatea se mai poate imparti in:</w:t>
      </w:r>
    </w:p>
    <w:p>
      <w:pPr>
        <w:pStyle w:val="PlainText"/>
        <w:jc w:val="both"/>
        <w:rPr/>
      </w:pPr>
      <w:r>
        <w:rPr>
          <w:rFonts w:eastAsia="MS Mincho;ＭＳ 明朝" w:cs="Arial;Tahoma" w:ascii="Arial;Tahoma" w:hAnsi="Arial;Tahoma"/>
          <w:sz w:val="24"/>
        </w:rPr>
        <w:tab/>
        <w:t>a) responsabilitatea obiectiva (adica instituita prin vointa legiuitorului pentru anumite situatii cand trebuie protejat subiectul pasiv chiar in lipsa vinovatiei subiectului activ); de exemplu, responsabilitatea obiectiva a puterii publice, pentru fapta serviciului public sau a functionarului public</w:t>
      </w:r>
      <w:r>
        <w:rPr>
          <w:rStyle w:val="FootnoteCharacters"/>
          <w:rStyle w:val="FootnoteAnchor"/>
          <w:rFonts w:eastAsia="MS Mincho;ＭＳ 明朝" w:cs="Arial;Tahoma" w:ascii="Arial;Tahoma" w:hAnsi="Arial;Tahoma"/>
          <w:sz w:val="24"/>
        </w:rPr>
        <w:footnoteReference w:id="156"/>
      </w:r>
      <w:r>
        <w:rPr>
          <w:rFonts w:eastAsia="MS Mincho;ＭＳ 明朝" w:cs="Arial;Tahoma" w:ascii="Arial;Tahoma" w:hAnsi="Arial;Tahoma"/>
          <w:sz w:val="24"/>
        </w:rPr>
        <w:t>, savarsita fara vinovatie; socotim ca, in actuala reglementare, nimic nu se opune a se admite responsabilitatea statului si a autoritatilor publice, pentru pagubele cauzate prin acte administrative legale. Credem ca aceasta rezulta din principiul solidaritatii sociale preluat in art. 1 pct. 3 din Constitutie cat si din art. 48 din Constitutie. Analizand art. 48 din Constitutia din anul 1991, constatam ca acesta nu mai conditioneaza raspunderea autoritatii publice pentru pagubele cauzate, de caracterul ilegal al actului administrativ. Spre deosebire de art. 48 din Constitutia din anul 1991, in constitutiile anterioare, responsabilitatea autoritatii publice era conditionata de caracterul ilegal al actului. Astfel, din art. 99 al Constitutiei din 1923, conditia ilegalitatii actului rezulta din expresia "care violeaza un text expres al Constitutiei ori legilor in vigoare". Iar in articolul 35 al Constitutiei din 1965, se foloseste sintagma "act ilegal", precum si "anularea actului". De aceea, credem ca art. 48 din Constitutia de la 1991, permite repararea pagubei cauzate prin actul legal, fara sa fie necesara anularea acestuia, solutie care ni se pare necesara intr-un stat de drept. Atunci cand legiuitorul constitutional a vroit sa fie atacat un act pe motiv de ilegalitate, a prevazut aceasta in mod expres asa cum este in art. 122 pct. 4 din Constituti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b) responsabilitatea subiectiva (adica se bazeaza pe vinovatia subiectului sub aspectul intentiei sau culpei sub forma neglijentei, ori usurintei).</w:t>
      </w:r>
    </w:p>
    <w:p>
      <w:pPr>
        <w:pStyle w:val="PlainText"/>
        <w:jc w:val="both"/>
        <w:rPr/>
      </w:pPr>
      <w:r>
        <w:rPr>
          <w:rFonts w:eastAsia="MS Mincho;ＭＳ 明朝" w:cs="Arial;Tahoma" w:ascii="Arial;Tahoma" w:hAnsi="Arial;Tahoma"/>
          <w:sz w:val="24"/>
        </w:rPr>
        <w:tab/>
        <w:t>In dreptul civil se mai face distinctie in sensul unei reglementari diferite a raspunderii civile</w:t>
      </w:r>
      <w:r>
        <w:rPr>
          <w:rStyle w:val="FootnoteCharacters"/>
          <w:rStyle w:val="FootnoteAnchor"/>
          <w:rFonts w:eastAsia="MS Mincho;ＭＳ 明朝" w:cs="Arial;Tahoma" w:ascii="Arial;Tahoma" w:hAnsi="Arial;Tahoma"/>
          <w:sz w:val="24"/>
        </w:rPr>
        <w:footnoteReference w:id="157"/>
      </w:r>
      <w:r>
        <w:rPr>
          <w:rFonts w:eastAsia="MS Mincho;ＭＳ 明朝" w:cs="Arial;Tahoma" w:ascii="Arial;Tahoma" w:hAnsi="Arial;Tahoma"/>
          <w:sz w:val="24"/>
        </w:rPr>
        <w:t xml:space="preserve"> intre raspunderea contractuala si raspunderea extracontractuala, precum si:</w:t>
      </w:r>
    </w:p>
    <w:p>
      <w:pPr>
        <w:pStyle w:val="PlainText"/>
        <w:numPr>
          <w:ilvl w:val="0"/>
          <w:numId w:val="10"/>
        </w:numPr>
        <w:jc w:val="both"/>
        <w:rPr>
          <w:rFonts w:ascii="Arial;Tahoma" w:hAnsi="Arial;Tahoma" w:eastAsia="MS Mincho;ＭＳ 明朝" w:cs="Arial;Tahoma"/>
          <w:sz w:val="24"/>
        </w:rPr>
      </w:pPr>
      <w:r>
        <w:rPr>
          <w:rFonts w:eastAsia="MS Mincho;ＭＳ 明朝" w:cs="Arial;Tahoma" w:ascii="Arial;Tahoma" w:hAnsi="Arial;Tahoma"/>
          <w:sz w:val="24"/>
        </w:rPr>
        <w:t xml:space="preserve">responsabilitatea pentru fapta proprie; </w:t>
      </w:r>
    </w:p>
    <w:p>
      <w:pPr>
        <w:pStyle w:val="PlainText"/>
        <w:numPr>
          <w:ilvl w:val="0"/>
          <w:numId w:val="10"/>
        </w:numPr>
        <w:jc w:val="both"/>
        <w:rPr>
          <w:rFonts w:ascii="Arial;Tahoma" w:hAnsi="Arial;Tahoma" w:eastAsia="MS Mincho;ＭＳ 明朝" w:cs="Arial;Tahoma"/>
          <w:sz w:val="24"/>
        </w:rPr>
      </w:pPr>
      <w:r>
        <w:rPr>
          <w:rFonts w:eastAsia="MS Mincho;ＭＳ 明朝" w:cs="Arial;Tahoma" w:ascii="Arial;Tahoma" w:hAnsi="Arial;Tahoma"/>
          <w:sz w:val="24"/>
        </w:rPr>
        <w:t xml:space="preserve">responsabilitatea pentru fapta altuia; </w:t>
      </w:r>
    </w:p>
    <w:p>
      <w:pPr>
        <w:pStyle w:val="PlainText"/>
        <w:numPr>
          <w:ilvl w:val="0"/>
          <w:numId w:val="10"/>
        </w:numPr>
        <w:jc w:val="both"/>
        <w:rPr>
          <w:rFonts w:ascii="Arial;Tahoma" w:hAnsi="Arial;Tahoma" w:eastAsia="MS Mincho;ＭＳ 明朝" w:cs="Arial;Tahoma"/>
          <w:sz w:val="24"/>
        </w:rPr>
      </w:pPr>
      <w:r>
        <w:rPr>
          <w:rFonts w:eastAsia="MS Mincho;ＭＳ 明朝" w:cs="Arial;Tahoma" w:ascii="Arial;Tahoma" w:hAnsi="Arial;Tahoma"/>
          <w:sz w:val="24"/>
        </w:rPr>
        <w:t>responsabilitatea pentru fapta lucrului sau animalulu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Dupa continutul raspunderii ce o genereaza, responsabilitatea mai poate fi: materiala, disciplinara, contraventionala si penala, iar dupa pagubele cauzate, responsabilitatea mai poate fi: responsabilitate pentru daune morale si responsabilitatea pentru daune materiale. </w:t>
      </w:r>
    </w:p>
    <w:p>
      <w:pPr>
        <w:pStyle w:val="PlainText"/>
        <w:jc w:val="both"/>
        <w:rPr/>
      </w:pPr>
      <w:r>
        <w:rPr>
          <w:rFonts w:eastAsia="MS Mincho;ＭＳ 明朝" w:cs="Arial;Tahoma" w:ascii="Arial;Tahoma" w:hAnsi="Arial;Tahoma"/>
          <w:sz w:val="24"/>
        </w:rPr>
        <w:tab/>
        <w:t>Pe de alta parte, responsabilitatea materiala poate fi de mai multe feluri: responsabilitatea materiala de natura civila</w:t>
      </w:r>
      <w:r>
        <w:rPr>
          <w:rStyle w:val="FootnoteCharacters"/>
          <w:rStyle w:val="FootnoteAnchor"/>
          <w:rFonts w:eastAsia="MS Mincho;ＭＳ 明朝" w:cs="Arial;Tahoma" w:ascii="Arial;Tahoma" w:hAnsi="Arial;Tahoma"/>
          <w:sz w:val="24"/>
        </w:rPr>
        <w:footnoteReference w:id="158"/>
      </w:r>
      <w:r>
        <w:rPr>
          <w:rFonts w:eastAsia="MS Mincho;ＭＳ 明朝" w:cs="Arial;Tahoma" w:ascii="Arial;Tahoma" w:hAnsi="Arial;Tahoma"/>
          <w:sz w:val="24"/>
        </w:rPr>
        <w:t>, responsabilitatea materiala de natura administrativa</w:t>
      </w:r>
      <w:r>
        <w:rPr>
          <w:rStyle w:val="FootnoteCharacters"/>
          <w:rStyle w:val="FootnoteAnchor"/>
          <w:rFonts w:eastAsia="MS Mincho;ＭＳ 明朝" w:cs="Arial;Tahoma" w:ascii="Arial;Tahoma" w:hAnsi="Arial;Tahoma"/>
          <w:sz w:val="24"/>
        </w:rPr>
        <w:footnoteReference w:id="159"/>
      </w:r>
      <w:r>
        <w:rPr>
          <w:rFonts w:eastAsia="MS Mincho;ＭＳ 明朝" w:cs="Arial;Tahoma" w:ascii="Arial;Tahoma" w:hAnsi="Arial;Tahoma"/>
          <w:sz w:val="24"/>
        </w:rPr>
        <w:t xml:space="preserve"> si respectarea materiala specifica dreptului muncii</w:t>
      </w:r>
      <w:r>
        <w:rPr>
          <w:rStyle w:val="FootnoteCharacters"/>
          <w:rStyle w:val="FootnoteAnchor"/>
          <w:rFonts w:eastAsia="MS Mincho;ＭＳ 明朝" w:cs="Arial;Tahoma" w:ascii="Arial;Tahoma" w:hAnsi="Arial;Tahoma"/>
          <w:sz w:val="24"/>
        </w:rPr>
        <w:footnoteReference w:id="160"/>
      </w:r>
      <w:r>
        <w:rPr>
          <w:rFonts w:eastAsia="MS Mincho;ＭＳ 明朝" w:cs="Arial;Tahoma" w:ascii="Arial;Tahoma" w:hAnsi="Arial;Tahoma"/>
          <w:sz w:val="24"/>
        </w:rPr>
        <w: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La fel si responsabiltatea disciplinara este de mai multe feluri: responsabilitate disciplinara de natura administrativa si responsabilitate disciplinara specifica dreptului munci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otrivit dreptului muncii, raspunderea materiala este definita ca ansamblu reglementarilor legale - de fond si procedurale - referitoare la obligatia persoanelor incadrate, de  a repara prejudiciului produs unitatii, in timpul executarii contractului de munca printr-o fapta ilicita, savarsita cu vinovatie, in legatura cu munca sa. Raspunderea materiala in dreptul muncii se deosebeste de raspunderea civila prin urmatoarele trasaturi:</w:t>
      </w:r>
    </w:p>
    <w:p>
      <w:pPr>
        <w:pStyle w:val="PlainText"/>
        <w:numPr>
          <w:ilvl w:val="0"/>
          <w:numId w:val="77"/>
        </w:numPr>
        <w:jc w:val="both"/>
        <w:rPr>
          <w:rFonts w:ascii="Arial;Tahoma" w:hAnsi="Arial;Tahoma" w:eastAsia="MS Mincho;ＭＳ 明朝" w:cs="Arial;Tahoma"/>
          <w:sz w:val="24"/>
        </w:rPr>
      </w:pPr>
      <w:r>
        <w:rPr>
          <w:rFonts w:eastAsia="MS Mincho;ＭＳ 明朝" w:cs="Arial;Tahoma" w:ascii="Arial;Tahoma" w:hAnsi="Arial;Tahoma"/>
          <w:sz w:val="24"/>
        </w:rPr>
        <w:t>deriva din contractul de munca si anume din partea sa legala prestabilita, ceea ce inseamna pe de o parte ca este conditionata, in mod necesar, de existenta contractului, iar pe de alta parte careglementarea ei are la baza norme imperative;</w:t>
      </w:r>
    </w:p>
    <w:p>
      <w:pPr>
        <w:pStyle w:val="PlainText"/>
        <w:numPr>
          <w:ilvl w:val="0"/>
          <w:numId w:val="77"/>
        </w:numPr>
        <w:jc w:val="both"/>
        <w:rPr>
          <w:rFonts w:ascii="Arial;Tahoma" w:hAnsi="Arial;Tahoma" w:eastAsia="MS Mincho;ＭＳ 明朝" w:cs="Arial;Tahoma"/>
          <w:sz w:val="24"/>
        </w:rPr>
      </w:pPr>
      <w:r>
        <w:rPr>
          <w:rFonts w:eastAsia="MS Mincho;ＭＳ 明朝" w:cs="Arial;Tahoma" w:ascii="Arial;Tahoma" w:hAnsi="Arial;Tahoma"/>
          <w:sz w:val="24"/>
        </w:rPr>
        <w:t>este o raspundere individuala, personala, pentru fapta proprie; daca mai multe persoane concura prin fapta lor, la producerea prejudiciului, obligatiilor lor de reparare a pagubei sunt conjuncte; solidaritatea raspunderii constituie o exceptie, reglementata ca atare, in mod expres de lege;</w:t>
      </w:r>
    </w:p>
    <w:p>
      <w:pPr>
        <w:pStyle w:val="PlainText"/>
        <w:numPr>
          <w:ilvl w:val="0"/>
          <w:numId w:val="77"/>
        </w:numPr>
        <w:jc w:val="both"/>
        <w:rPr>
          <w:rFonts w:ascii="Arial;Tahoma" w:hAnsi="Arial;Tahoma" w:eastAsia="MS Mincho;ＭＳ 明朝" w:cs="Arial;Tahoma"/>
          <w:sz w:val="24"/>
        </w:rPr>
      </w:pPr>
      <w:r>
        <w:rPr>
          <w:rFonts w:eastAsia="MS Mincho;ＭＳ 明朝" w:cs="Arial;Tahoma" w:ascii="Arial;Tahoma" w:hAnsi="Arial;Tahoma"/>
          <w:sz w:val="24"/>
        </w:rPr>
        <w:t>este sub un intreit aspect, o raspundere limitata: persoana incadrata raspunde de regula numai pentru daunele efective, nu si pentru foloasele nerealizate; de asemenea, ea raspunde numai pentru prejudiciile actuale, nu si pentru cele viitoare; executara silita se efectueaza de regula numai in limita unei cote din retributie, asupra veniturilor din munca;</w:t>
      </w:r>
    </w:p>
    <w:p>
      <w:pPr>
        <w:pStyle w:val="PlainText"/>
        <w:numPr>
          <w:ilvl w:val="0"/>
          <w:numId w:val="77"/>
        </w:numPr>
        <w:jc w:val="both"/>
        <w:rPr>
          <w:rFonts w:ascii="Arial;Tahoma" w:hAnsi="Arial;Tahoma" w:eastAsia="MS Mincho;ＭＳ 明朝" w:cs="Arial;Tahoma"/>
          <w:sz w:val="24"/>
        </w:rPr>
      </w:pPr>
      <w:r>
        <w:rPr>
          <w:rFonts w:eastAsia="MS Mincho;ＭＳ 明朝" w:cs="Arial;Tahoma" w:ascii="Arial;Tahoma" w:hAnsi="Arial;Tahoma"/>
          <w:sz w:val="24"/>
        </w:rPr>
        <w:t xml:space="preserve">la baza raspunderii materiale sta vinovatia, care trebuie sa fie dovedita de unitate; prezumtia de vinovatie este reglementata de lege ca o exceptie;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upa calificarea functionarului si specificul reglementarii, responsabilitatea mai poate fi: responsabilitatea militarilor, responsabilitatea politistilor, responsabilitatea magistatilor, responsabilitatea medicilor, responsabilitatea notarilor etc.</w:t>
      </w:r>
    </w:p>
    <w:p>
      <w:pPr>
        <w:pStyle w:val="PlainText"/>
        <w:jc w:val="both"/>
        <w:rPr/>
      </w:pPr>
      <w:r>
        <w:rPr>
          <w:rFonts w:eastAsia="MS Mincho;ＭＳ 明朝" w:cs="Arial;Tahoma" w:ascii="Arial;Tahoma" w:hAnsi="Arial;Tahoma"/>
          <w:sz w:val="24"/>
        </w:rPr>
        <w:tab/>
        <w:t>Din punct de vedere al sferei de cuprindere si al continutului, responsabilitatea juridica mai poate fi: responsabilitate generala a functionarului public si responsabilitate speciala a unor categorii de functionari publici. Responsabilitatea generala a functionarului public este reglementata in statutul functionarilor publici</w:t>
      </w:r>
      <w:r>
        <w:rPr>
          <w:rStyle w:val="FootnoteCharacters"/>
          <w:rStyle w:val="FootnoteAnchor"/>
          <w:rFonts w:eastAsia="MS Mincho;ＭＳ 明朝" w:cs="Arial;Tahoma" w:ascii="Arial;Tahoma" w:hAnsi="Arial;Tahoma"/>
          <w:sz w:val="24"/>
        </w:rPr>
        <w:footnoteReference w:id="161"/>
      </w:r>
      <w:r>
        <w:rPr>
          <w:rFonts w:eastAsia="MS Mincho;ＭＳ 明朝" w:cs="Arial;Tahoma" w:ascii="Arial;Tahoma" w:hAnsi="Arial;Tahoma"/>
          <w:sz w:val="24"/>
        </w:rPr>
        <w:t>, care prevede reguli generale pentru toti functionarii publici</w:t>
      </w:r>
      <w:r>
        <w:rPr>
          <w:rStyle w:val="FootnoteCharacters"/>
          <w:rStyle w:val="FootnoteAnchor"/>
          <w:rFonts w:eastAsia="MS Mincho;ＭＳ 明朝" w:cs="Arial;Tahoma" w:ascii="Arial;Tahoma" w:hAnsi="Arial;Tahoma"/>
          <w:sz w:val="24"/>
        </w:rPr>
        <w:footnoteReference w:id="162"/>
      </w:r>
      <w:r>
        <w:rPr>
          <w:rFonts w:eastAsia="MS Mincho;ＭＳ 明朝" w:cs="Arial;Tahoma" w:ascii="Arial;Tahoma" w:hAnsi="Arial;Tahoma"/>
          <w:sz w:val="24"/>
        </w:rPr>
        <w:t>. Prin legi speciale sunt reglementate norme derogatorii pentru anumite categorii de functionari, in raport de specificul functiei publice (prefect, primar, ministru etc.)</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Responsabilitatea juridica difera si in functie de natura raportului juridic in care poate sa apara, precum si de calitatea subiectilor raportului juridic. Astfel, intr-un fel este reglementata responsabilitatea materiala a functionarului public fata de un tert care poate sa fie de natura civila, atunci cand nu are legatura cu serviciul functionarului, sau de natura administrativa, atunci cand functionarul public era in exercitarea atributiilor de serviciu sau in legatura cu serviciul.</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Tot la fel difera responsabilitatea disciplinara  a functionarului privat, de  responsabilitatea disciplinara a functionarului public. Este interesant de vazut cum este reglementata responsabilitatea functionarului de stat, care difera dupa cum acesta este functionar public sau simplu functionar, in mod deosebit a acelui functionar care isi desfasoara activitatea in domeniul privat al statulu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Spre exemplu, in dreptul penal "functionar public" este definit ca fiind orice persoana care exercita permanent sau temporar, cu orice titlu, indiferent cum a fost investit o insarcinare de orice natura, retribuita sau nu, in serviciul unei  unitati dintre cele la care se refera art. 145 din Codul penal." In art. 145 din Codul penal, se arata ca prin termenul "public" se intelege tot ce priveste autoritatile publice, institutiile publice, institutiile sau alte persoane de interes public, administrarea, folosirea sau exploatarea bunurilor  proprietate publica, serviciile de interes public, precum si bunurile de orice fel, care potrivit legii sunt de interes public. Prin "functionar" in sensul dispozitiilor penale, se intelege orice persoana care exercita permanent sau temporar, cu orice titlu, indiferent cum a fost investita, precum si orice salariat care exercita o insarcinare in serviciul unei alte persoane juridice, decat cele prevazute de art. 145 din Codul penal. De mentionat ca notiunea de functionar public din dreptul penal, este mai larga decat aceeasi notiune  din dreptul administrativ.</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ctualul Cod penal reglementeaza diferit responsabilitatea pentru savarsirea unei infractiuni dupa cum  faptuitorul este functionar sau functionar public, prevazand  pedepse mai  mult sau mai putin grave. Spre exemplu: cand  infractiunile prevazute de art. 246-250 din Codul penal sunt savarsite de un functionar public, legea prevede pedepse destul de grave, dar cand aceste infractiuni sunt savarsite de un functionar, fie ca este de stat sau nu, potrivit art. 258 din Codul penal, maximumul pedepselor se reduce cu o treime. La alte infractiuni, cum ar fi delapidarea, luara de mita, darea de mita, primirea de foloase necuvenite, traficul de influenta si altele, tratamentul penal este acelasi atat pentru  functionarul public, cat si functionarul privat.</w:t>
      </w:r>
    </w:p>
    <w:p>
      <w:pPr>
        <w:pStyle w:val="PlainText"/>
        <w:jc w:val="both"/>
        <w:rPr/>
      </w:pPr>
      <w:r>
        <w:rPr>
          <w:rFonts w:eastAsia="MS Mincho;ＭＳ 明朝" w:cs="Arial;Tahoma" w:ascii="Arial;Tahoma" w:hAnsi="Arial;Tahoma"/>
          <w:sz w:val="24"/>
        </w:rPr>
        <w:tab/>
        <w:t>In domeniul contraventional, responsabilitatea poate fi: responsabilitate contraventionala a cetateanului responsabilitate contraventionala a persoanei juridice, si responsabilitate contraventionala a functionarului. De exemplu, responsabilitatea contraventionala a functionarului este instituita pentru unele incalcari ale normelor juridice ce reglementeaza chiar competenta, respectiv atributiile acestuia. Un astfel de caz este cel al H.G. 127/1994, care stabileste si sanctioneaza drept contraventii, mai multe incalcari ale atributiilor functionarilor publici (art. 1, pct. 1, lit. "c", pct. 2 lit. "a"</w:t>
      </w:r>
      <w:r>
        <w:rPr>
          <w:rStyle w:val="FootnoteCharacters"/>
          <w:rStyle w:val="FootnoteAnchor"/>
          <w:rFonts w:eastAsia="MS Mincho;ＭＳ 明朝" w:cs="Arial;Tahoma" w:ascii="Arial;Tahoma" w:hAnsi="Arial;Tahoma"/>
          <w:sz w:val="24"/>
        </w:rPr>
        <w:footnoteReference w:id="163"/>
      </w:r>
      <w:r>
        <w:rPr>
          <w:rFonts w:eastAsia="MS Mincho;ＭＳ 明朝" w:cs="Arial;Tahoma" w:ascii="Arial;Tahoma" w:hAnsi="Arial;Tahoma"/>
          <w:sz w:val="24"/>
        </w:rPr>
        <w:t>), pct. 3, lit. "h", "i" sau art. 1 lit. "b", pct. 11 din H.G. nr. 794/1993) privind  sanctionarea contraventiilor la normele sanitar veterinare. De asemenea, sunt unele situatii cand contraventia poate sa fie savarsita atat de orice cetatean, cat si de functionarul public, or in  cazul ultimului, pentru anumite categorii de  contraventii, sanctionarea ar trebui sa aiba limite mai mari, datorita calitatii si responsabilitatii acestui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Cand responsabilitatea disciplinara este reglementata de normele de drept al muncii, iar raportul de munca are la baza legea si contactul de munca avem de-a face cu responsabilitatea disciplinara specifica dreptului muncii, responsabilitate ce nu se confunda cu responsabilitatea disciplinara din dreptul administrativ. Alta este situatia in cazul responsabilitatii disciplinare a functionarului public fata de autoritatea publica din care acesta face parte (pe baza raportului de subordonare ierarhica), deoarece, reglementarea acesteia, se regaseste in statutul functionarului public si in celelalte norme de drept administrativ.</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cadrul responsabilitatii disciplinare a functionarului public, apar mai multe forme ale acesteia, diferit reglementate de lege. Astfel, sunt categorii de functionari publici, a caror responsabilitate juridica este reglementata de unele principii generale din statutul functionarului public, din Constitutie si alte legi, cat si de acte normative elaborate special pentu fiecare din acestea (categorii diferite de functionari publici), (statutul cadrelor militare, statutul magistratilor, statutul alesilor locali, statutul politistilor, statutul medicilor etc.), ceea ce presupune si forme diferite ale responsabilitatii functionarului public.</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e asemenea, responsabilitatea materiala a unei persoane fizice, poate aparea in urmatoarele situatii:</w:t>
      </w:r>
    </w:p>
    <w:p>
      <w:pPr>
        <w:pStyle w:val="PlainText"/>
        <w:numPr>
          <w:ilvl w:val="0"/>
          <w:numId w:val="6"/>
        </w:numPr>
        <w:jc w:val="both"/>
        <w:rPr>
          <w:rFonts w:ascii="Arial;Tahoma" w:hAnsi="Arial;Tahoma" w:eastAsia="MS Mincho;ＭＳ 明朝" w:cs="Arial;Tahoma"/>
          <w:sz w:val="24"/>
        </w:rPr>
      </w:pPr>
      <w:r>
        <w:rPr>
          <w:rFonts w:eastAsia="MS Mincho;ＭＳ 明朝" w:cs="Arial;Tahoma" w:ascii="Arial;Tahoma" w:hAnsi="Arial;Tahoma"/>
          <w:sz w:val="24"/>
        </w:rPr>
        <w:t>responsabilitatea materiala a persoanei fizice, ce apare in cadrul unui raport juridic de drept civil;</w:t>
      </w:r>
    </w:p>
    <w:p>
      <w:pPr>
        <w:pStyle w:val="PlainText"/>
        <w:numPr>
          <w:ilvl w:val="0"/>
          <w:numId w:val="6"/>
        </w:numPr>
        <w:jc w:val="both"/>
        <w:rPr>
          <w:rFonts w:ascii="Arial;Tahoma" w:hAnsi="Arial;Tahoma" w:eastAsia="MS Mincho;ＭＳ 明朝" w:cs="Arial;Tahoma"/>
          <w:sz w:val="24"/>
        </w:rPr>
      </w:pPr>
      <w:r>
        <w:rPr>
          <w:rFonts w:eastAsia="MS Mincho;ＭＳ 明朝" w:cs="Arial;Tahoma" w:ascii="Arial;Tahoma" w:hAnsi="Arial;Tahoma"/>
          <w:sz w:val="24"/>
        </w:rPr>
        <w:t>responsabilitatea material-civila ce vizeaza responsabilitatea functionarului public ca persoana fizica de drept civil, evident intr-un raport juridic de drept civil, adica atunci cand actioneaza fara nici o legatura cu raportul juridic in care se afla cu autoritatea publica din care face parte;</w:t>
      </w:r>
    </w:p>
    <w:p>
      <w:pPr>
        <w:pStyle w:val="PlainText"/>
        <w:numPr>
          <w:ilvl w:val="0"/>
          <w:numId w:val="6"/>
        </w:numPr>
        <w:jc w:val="both"/>
        <w:rPr>
          <w:rFonts w:ascii="Arial;Tahoma" w:hAnsi="Arial;Tahoma" w:eastAsia="MS Mincho;ＭＳ 明朝" w:cs="Arial;Tahoma"/>
          <w:sz w:val="24"/>
        </w:rPr>
      </w:pPr>
      <w:r>
        <w:rPr>
          <w:rFonts w:eastAsia="MS Mincho;ＭＳ 明朝" w:cs="Arial;Tahoma" w:ascii="Arial;Tahoma" w:hAnsi="Arial;Tahoma"/>
          <w:sz w:val="24"/>
        </w:rPr>
        <w:t>responsabilitatea materiala de natura administrativa ce vizeaza responsabilitatea functionarului public pentru pagubele cauzate de el in aceasta calitate, autoritatii publice din care el face parte;</w:t>
      </w:r>
    </w:p>
    <w:p>
      <w:pPr>
        <w:pStyle w:val="PlainText"/>
        <w:numPr>
          <w:ilvl w:val="0"/>
          <w:numId w:val="6"/>
        </w:numPr>
        <w:jc w:val="both"/>
        <w:rPr>
          <w:rFonts w:ascii="Arial;Tahoma" w:hAnsi="Arial;Tahoma" w:eastAsia="MS Mincho;ＭＳ 明朝" w:cs="Arial;Tahoma"/>
          <w:sz w:val="24"/>
        </w:rPr>
      </w:pPr>
      <w:r>
        <w:rPr>
          <w:rFonts w:eastAsia="MS Mincho;ＭＳ 明朝" w:cs="Arial;Tahoma" w:ascii="Arial;Tahoma" w:hAnsi="Arial;Tahoma"/>
          <w:sz w:val="24"/>
        </w:rPr>
        <w:t>responsabilitatea materiala de natura administrativa ce vizeaza responsabilitatea functionarului public pentru pagubele cauzate de el in aceasta calitate unei persoane particulare in cadrul raportului juridic de drept administrativ (acesta poate interveni numai pentru functionarul public, sau in solidar cu autoritatea publica din care face parte potrivit Legii nr. 29/1990 si a art. 48 din Constitutie);</w:t>
      </w:r>
    </w:p>
    <w:p>
      <w:pPr>
        <w:pStyle w:val="PlainText"/>
        <w:numPr>
          <w:ilvl w:val="0"/>
          <w:numId w:val="6"/>
        </w:numPr>
        <w:jc w:val="both"/>
        <w:rPr>
          <w:rFonts w:ascii="Arial;Tahoma" w:hAnsi="Arial;Tahoma" w:eastAsia="MS Mincho;ＭＳ 明朝" w:cs="Arial;Tahoma"/>
          <w:sz w:val="24"/>
        </w:rPr>
      </w:pPr>
      <w:r>
        <w:rPr>
          <w:rFonts w:eastAsia="MS Mincho;ＭＳ 明朝" w:cs="Arial;Tahoma" w:ascii="Arial;Tahoma" w:hAnsi="Arial;Tahoma"/>
          <w:sz w:val="24"/>
        </w:rPr>
        <w:t>responsabilitatea civila a functionarului public care este reglementata de dispozitiile Codului civil (adica, atunci cand savarseste acte sau fapte civile in domeniul privat al statulu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e asemenea, responsabilitatea administrativa are urmatoarele forme:</w:t>
      </w:r>
    </w:p>
    <w:p>
      <w:pPr>
        <w:pStyle w:val="PlainText"/>
        <w:numPr>
          <w:ilvl w:val="0"/>
          <w:numId w:val="7"/>
        </w:numPr>
        <w:jc w:val="both"/>
        <w:rPr>
          <w:rFonts w:ascii="Arial;Tahoma" w:hAnsi="Arial;Tahoma" w:eastAsia="MS Mincho;ＭＳ 明朝" w:cs="Arial;Tahoma"/>
          <w:sz w:val="24"/>
        </w:rPr>
      </w:pPr>
      <w:r>
        <w:rPr>
          <w:rFonts w:eastAsia="MS Mincho;ＭＳ 明朝" w:cs="Arial;Tahoma" w:ascii="Arial;Tahoma" w:hAnsi="Arial;Tahoma"/>
          <w:sz w:val="24"/>
        </w:rPr>
        <w:t>responsabiltatea autoritatii publice, care la randul ei poate fi materiala or contraventionala;</w:t>
      </w:r>
    </w:p>
    <w:p>
      <w:pPr>
        <w:pStyle w:val="PlainText"/>
        <w:numPr>
          <w:ilvl w:val="0"/>
          <w:numId w:val="7"/>
        </w:numPr>
        <w:jc w:val="both"/>
        <w:rPr>
          <w:rFonts w:ascii="Arial;Tahoma" w:hAnsi="Arial;Tahoma" w:eastAsia="MS Mincho;ＭＳ 明朝" w:cs="Arial;Tahoma"/>
          <w:sz w:val="24"/>
        </w:rPr>
      </w:pPr>
      <w:r>
        <w:rPr>
          <w:rFonts w:eastAsia="MS Mincho;ＭＳ 明朝" w:cs="Arial;Tahoma" w:ascii="Arial;Tahoma" w:hAnsi="Arial;Tahoma"/>
          <w:sz w:val="24"/>
        </w:rPr>
        <w:t>responsabiltatea functionarului public care poate fi: materiala, disciplinara ori contraventionala;</w:t>
      </w:r>
    </w:p>
    <w:p>
      <w:pPr>
        <w:pStyle w:val="PlainText"/>
        <w:numPr>
          <w:ilvl w:val="0"/>
          <w:numId w:val="7"/>
        </w:numPr>
        <w:jc w:val="both"/>
        <w:rPr>
          <w:rFonts w:ascii="Arial;Tahoma" w:hAnsi="Arial;Tahoma" w:eastAsia="MS Mincho;ＭＳ 明朝" w:cs="Arial;Tahoma"/>
          <w:sz w:val="24"/>
        </w:rPr>
      </w:pPr>
      <w:r>
        <w:rPr>
          <w:rFonts w:eastAsia="MS Mincho;ＭＳ 明朝" w:cs="Arial;Tahoma" w:ascii="Arial;Tahoma" w:hAnsi="Arial;Tahoma"/>
          <w:sz w:val="24"/>
        </w:rPr>
        <w:t>responsabilitatea administrativa a persoanei fizice si juridice sub forma materiala sau contraventionala, respectiv in cadrul raportului juridic de  subordonar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Din cele prezentate, rezulta ca Responsabilitatea juridica este o institutie deosebita a dreptului constitutional, strand legata de drepturile si libertatile omului precum si de  organizarea si functionarea Statului si Dreptului.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Formele responsabilitatii si raspunderii juridice sunt de determinat de specificatia reglementarilor ce se impun pentru garantarea, apararea, asigurarea diversitatii drepturilor, libertatilor si indatoririlor fundamentale, cat si ale celorlalte, indispensabile unei voeti sociale economice si politice, democratica.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utem spune ca institutiile responsabilitatii si raspunderii juridice constituie cheile de balta ale garantiilor constitutional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b/>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TEME PENTRU REFERATE:</w:t>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numPr>
          <w:ilvl w:val="2"/>
          <w:numId w:val="64"/>
        </w:numPr>
        <w:jc w:val="both"/>
        <w:rPr>
          <w:rFonts w:ascii="Arial;Tahoma" w:hAnsi="Arial;Tahoma" w:eastAsia="MS Mincho;ＭＳ 明朝" w:cs="Arial;Tahoma"/>
          <w:sz w:val="24"/>
        </w:rPr>
      </w:pPr>
      <w:r>
        <w:rPr>
          <w:rFonts w:eastAsia="MS Mincho;ＭＳ 明朝" w:cs="Arial;Tahoma" w:ascii="Arial;Tahoma" w:hAnsi="Arial;Tahoma"/>
          <w:sz w:val="24"/>
        </w:rPr>
        <w:t>Deosebirea dintre responsabilitatea si raspunderea juridica. Importanta acesteia.</w:t>
      </w:r>
    </w:p>
    <w:p>
      <w:pPr>
        <w:pStyle w:val="PlainText"/>
        <w:numPr>
          <w:ilvl w:val="2"/>
          <w:numId w:val="64"/>
        </w:numPr>
        <w:jc w:val="both"/>
        <w:rPr>
          <w:rFonts w:ascii="Arial;Tahoma" w:hAnsi="Arial;Tahoma" w:eastAsia="MS Mincho;ＭＳ 明朝" w:cs="Arial;Tahoma"/>
          <w:sz w:val="24"/>
        </w:rPr>
      </w:pPr>
      <w:r>
        <w:rPr>
          <w:rFonts w:eastAsia="MS Mincho;ＭＳ 明朝" w:cs="Arial;Tahoma" w:ascii="Arial;Tahoma" w:hAnsi="Arial;Tahoma"/>
          <w:sz w:val="24"/>
        </w:rPr>
        <w:t>Principiile responsabilitatii juridice.</w:t>
      </w:r>
    </w:p>
    <w:p>
      <w:pPr>
        <w:pStyle w:val="PlainText"/>
        <w:numPr>
          <w:ilvl w:val="2"/>
          <w:numId w:val="64"/>
        </w:numPr>
        <w:jc w:val="both"/>
        <w:rPr>
          <w:rFonts w:ascii="Arial;Tahoma" w:hAnsi="Arial;Tahoma" w:eastAsia="MS Mincho;ＭＳ 明朝" w:cs="Arial;Tahoma"/>
          <w:sz w:val="24"/>
        </w:rPr>
      </w:pPr>
      <w:r>
        <w:rPr>
          <w:rFonts w:eastAsia="MS Mincho;ＭＳ 明朝" w:cs="Arial;Tahoma" w:ascii="Arial;Tahoma" w:hAnsi="Arial;Tahoma"/>
          <w:sz w:val="24"/>
        </w:rPr>
        <w:t>Fundamentul responsabilitatii si fundamentul raspunderii.</w:t>
      </w:r>
    </w:p>
    <w:p>
      <w:pPr>
        <w:pStyle w:val="PlainText"/>
        <w:numPr>
          <w:ilvl w:val="2"/>
          <w:numId w:val="64"/>
        </w:numPr>
        <w:jc w:val="both"/>
        <w:rPr>
          <w:rFonts w:ascii="Arial;Tahoma" w:hAnsi="Arial;Tahoma" w:eastAsia="MS Mincho;ＭＳ 明朝" w:cs="Arial;Tahoma"/>
          <w:sz w:val="24"/>
        </w:rPr>
      </w:pPr>
      <w:r>
        <w:rPr>
          <w:rFonts w:eastAsia="MS Mincho;ＭＳ 明朝" w:cs="Arial;Tahoma" w:ascii="Arial;Tahoma" w:hAnsi="Arial;Tahoma"/>
          <w:sz w:val="24"/>
        </w:rPr>
        <w:t>Responsabilitatea obiectiva si responsabilitatea subiectiv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cs="Arial;Tahoma"/>
          <w:sz w:val="24"/>
        </w:rPr>
      </w:pPr>
      <w:r>
        <w:rPr>
          <w:rFonts w:eastAsia="Arial;Tahoma" w:cs="Arial;Tahoma" w:ascii="Arial;Tahoma" w:hAnsi="Arial;Tahoma"/>
          <w:sz w:val="24"/>
        </w:rPr>
        <w:t xml:space="preserve"> </w:t>
      </w:r>
      <w:r>
        <w:rPr>
          <w:rFonts w:eastAsia="MS Mincho;ＭＳ 明朝" w:cs="Arial;Tahoma" w:ascii="Arial;Tahoma" w:hAnsi="Arial;Tahoma"/>
          <w:sz w:val="24"/>
        </w:rPr>
        <w:tab/>
        <w:tab/>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BIBLIOGRAFIE</w:t>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numPr>
          <w:ilvl w:val="0"/>
          <w:numId w:val="14"/>
        </w:numPr>
        <w:jc w:val="both"/>
        <w:rPr>
          <w:rFonts w:ascii="Arial;Tahoma" w:hAnsi="Arial;Tahoma" w:eastAsia="MS Mincho;ＭＳ 明朝" w:cs="Arial;Tahoma"/>
          <w:sz w:val="24"/>
        </w:rPr>
      </w:pPr>
      <w:r>
        <w:rPr>
          <w:rFonts w:eastAsia="MS Mincho;ＭＳ 明朝" w:cs="Arial;Tahoma" w:ascii="Arial;Tahoma" w:hAnsi="Arial;Tahoma"/>
          <w:sz w:val="24"/>
        </w:rPr>
        <w:t>Dr. Ion Popescu Slaniceanu-Teoria functiei publice, Editura Evrika, Slaniceanu Braila, 1999, p. 388 501</w:t>
      </w:r>
    </w:p>
    <w:p>
      <w:pPr>
        <w:pStyle w:val="PlainText"/>
        <w:numPr>
          <w:ilvl w:val="0"/>
          <w:numId w:val="14"/>
        </w:numPr>
        <w:jc w:val="both"/>
        <w:rPr>
          <w:rFonts w:ascii="Arial;Tahoma" w:hAnsi="Arial;Tahoma" w:eastAsia="MS Mincho;ＭＳ 明朝" w:cs="Arial;Tahoma"/>
          <w:sz w:val="24"/>
        </w:rPr>
      </w:pPr>
      <w:r>
        <w:rPr>
          <w:rFonts w:eastAsia="MS Mincho;ＭＳ 明朝" w:cs="Arial;Tahoma" w:ascii="Arial;Tahoma" w:hAnsi="Arial;Tahoma"/>
          <w:sz w:val="24"/>
        </w:rPr>
        <w:t>Mihai Florea - Responsabilitatea actiunii sociale, Editura Stiintifica si Enciclopedica</w:t>
      </w:r>
    </w:p>
    <w:p>
      <w:pPr>
        <w:pStyle w:val="PlainText"/>
        <w:ind w:left="360" w:hanging="0"/>
        <w:jc w:val="both"/>
        <w:rPr>
          <w:rFonts w:ascii="Arial;Tahoma" w:hAnsi="Arial;Tahoma" w:eastAsia="MS Mincho;ＭＳ 明朝" w:cs="Arial;Tahoma"/>
          <w:sz w:val="24"/>
        </w:rPr>
      </w:pPr>
      <w:r>
        <w:rPr>
          <w:rFonts w:eastAsia="MS Mincho;ＭＳ 明朝" w:cs="Arial;Tahoma" w:ascii="Arial;Tahoma" w:hAnsi="Arial;Tahoma"/>
          <w:sz w:val="24"/>
        </w:rPr>
        <w:t>Bucuresti, 1976</w:t>
      </w:r>
    </w:p>
    <w:p>
      <w:pPr>
        <w:pStyle w:val="PlainText"/>
        <w:numPr>
          <w:ilvl w:val="0"/>
          <w:numId w:val="14"/>
        </w:numPr>
        <w:jc w:val="both"/>
        <w:rPr>
          <w:rFonts w:ascii="Arial;Tahoma" w:hAnsi="Arial;Tahoma" w:eastAsia="MS Mincho;ＭＳ 明朝" w:cs="Arial;Tahoma"/>
          <w:sz w:val="24"/>
        </w:rPr>
      </w:pPr>
      <w:r>
        <w:rPr>
          <w:rFonts w:eastAsia="MS Mincho;ＭＳ 明朝" w:cs="Arial;Tahoma" w:ascii="Arial;Tahoma" w:hAnsi="Arial;Tahoma"/>
          <w:sz w:val="24"/>
        </w:rPr>
        <w:t>Henry Lalou -La responsabilit‚ civile Dalloz, Paris 1928</w:t>
      </w:r>
    </w:p>
    <w:p>
      <w:pPr>
        <w:pStyle w:val="PlainText"/>
        <w:numPr>
          <w:ilvl w:val="0"/>
          <w:numId w:val="14"/>
        </w:numPr>
        <w:jc w:val="both"/>
        <w:rPr>
          <w:rFonts w:ascii="Arial;Tahoma" w:hAnsi="Arial;Tahoma" w:eastAsia="MS Mincho;ＭＳ 明朝" w:cs="Arial;Tahoma"/>
          <w:sz w:val="24"/>
        </w:rPr>
      </w:pPr>
      <w:r>
        <w:rPr>
          <w:rFonts w:eastAsia="MS Mincho;ＭＳ 明朝" w:cs="Arial;Tahoma" w:ascii="Arial;Tahoma" w:hAnsi="Arial;Tahoma"/>
          <w:sz w:val="24"/>
        </w:rPr>
        <w:t>Andre ‚ Decenciere‚ - -La responsabilit‚ des Etats a raison Ferrandire des dommages subis pas des etrangers, Paris, Rousseau, 1925</w:t>
      </w:r>
    </w:p>
    <w:p>
      <w:pPr>
        <w:pStyle w:val="PlainText"/>
        <w:numPr>
          <w:ilvl w:val="0"/>
          <w:numId w:val="14"/>
        </w:numPr>
        <w:jc w:val="both"/>
        <w:rPr>
          <w:rFonts w:ascii="Arial;Tahoma" w:hAnsi="Arial;Tahoma" w:eastAsia="MS Mincho;ＭＳ 明朝" w:cs="Arial;Tahoma"/>
          <w:sz w:val="24"/>
        </w:rPr>
      </w:pPr>
      <w:r>
        <w:rPr>
          <w:rFonts w:eastAsia="MS Mincho;ＭＳ 明朝" w:cs="Arial;Tahoma" w:ascii="Arial;Tahoma" w:hAnsi="Arial;Tahoma"/>
          <w:sz w:val="24"/>
        </w:rPr>
        <w:t>Narcis Giurgiu - Raspunderea si sanctiunea de drept  penal, Editura Nemira, Focsani - 1995</w:t>
      </w:r>
    </w:p>
    <w:p>
      <w:pPr>
        <w:pStyle w:val="PlainText"/>
        <w:numPr>
          <w:ilvl w:val="0"/>
          <w:numId w:val="14"/>
        </w:numPr>
        <w:jc w:val="both"/>
        <w:rPr>
          <w:rFonts w:ascii="Arial;Tahoma" w:hAnsi="Arial;Tahoma" w:eastAsia="MS Mincho;ＭＳ 明朝" w:cs="Arial;Tahoma"/>
          <w:sz w:val="24"/>
        </w:rPr>
      </w:pPr>
      <w:r>
        <w:rPr>
          <w:rFonts w:eastAsia="MS Mincho;ＭＳ 明朝" w:cs="Arial;Tahoma" w:ascii="Arial;Tahoma" w:hAnsi="Arial;Tahoma"/>
          <w:sz w:val="24"/>
        </w:rPr>
        <w:t>Valerica Dabu - Responsabilitatea juridica a functiona- rului public. Teza de doctorat, Bucuresti, 1998</w:t>
      </w:r>
    </w:p>
    <w:p>
      <w:pPr>
        <w:pStyle w:val="PlainText"/>
        <w:numPr>
          <w:ilvl w:val="0"/>
          <w:numId w:val="14"/>
        </w:numPr>
        <w:jc w:val="both"/>
        <w:rPr>
          <w:rFonts w:ascii="Arial;Tahoma" w:hAnsi="Arial;Tahoma" w:eastAsia="MS Mincho;ＭＳ 明朝" w:cs="Arial;Tahoma"/>
          <w:sz w:val="24"/>
        </w:rPr>
      </w:pPr>
      <w:r>
        <w:rPr>
          <w:rFonts w:eastAsia="MS Mincho;ＭＳ 明朝" w:cs="Arial;Tahoma" w:ascii="Arial;Tahoma" w:hAnsi="Arial;Tahoma"/>
          <w:sz w:val="24"/>
        </w:rPr>
        <w:t>Mircea Preda - Tratat elementar de drept administrativ roman, Editura Lumina Lex, Bucuresti-1996.</w:t>
      </w:r>
    </w:p>
    <w:p>
      <w:pPr>
        <w:pStyle w:val="PlainText"/>
        <w:numPr>
          <w:ilvl w:val="0"/>
          <w:numId w:val="14"/>
        </w:numPr>
        <w:jc w:val="both"/>
        <w:rPr>
          <w:rFonts w:ascii="Arial;Tahoma" w:hAnsi="Arial;Tahoma" w:eastAsia="MS Mincho;ＭＳ 明朝" w:cs="Arial;Tahoma"/>
          <w:sz w:val="24"/>
        </w:rPr>
      </w:pPr>
      <w:r>
        <w:rPr>
          <w:rFonts w:eastAsia="MS Mincho;ＭＳ 明朝" w:cs="Arial;Tahoma" w:ascii="Arial;Tahoma" w:hAnsi="Arial;Tahoma"/>
          <w:sz w:val="24"/>
        </w:rPr>
        <w:t>Valerica Dabu - Politisti, procurori si judecatori. Intre lege si faradelege. Editura Regia Autonoma "Monitorul Oficial" Bucuresti, 1997</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b/>
          <w:b/>
          <w:bCs/>
          <w:sz w:val="26"/>
        </w:rPr>
      </w:pPr>
      <w:r>
        <w:rPr>
          <w:rFonts w:eastAsia="MS Mincho;ＭＳ 明朝" w:cs="Arial;Tahoma" w:ascii="Arial;Tahoma" w:hAnsi="Arial;Tahoma"/>
          <w:b/>
          <w:bCs/>
          <w:sz w:val="26"/>
        </w:rPr>
        <w:t>DREPTURILE SI LIBERTATILEFUNDAMENTALE ALE OMULUI</w:t>
      </w:r>
    </w:p>
    <w:p>
      <w:pPr>
        <w:pStyle w:val="PlainText"/>
        <w:jc w:val="both"/>
        <w:rPr>
          <w:rFonts w:ascii="Arial;Tahoma" w:hAnsi="Arial;Tahoma" w:eastAsia="MS Mincho;ＭＳ 明朝" w:cs="Arial;Tahoma"/>
          <w:b/>
          <w:b/>
          <w:bCs/>
          <w:sz w:val="26"/>
        </w:rPr>
      </w:pPr>
      <w:r>
        <w:rPr>
          <w:rFonts w:eastAsia="MS Mincho;ＭＳ 明朝" w:cs="Arial;Tahoma" w:ascii="Arial;Tahoma" w:hAnsi="Arial;Tahoma"/>
          <w:b/>
          <w:bCs/>
          <w:sz w:val="26"/>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DREPTURILE SI LIBERTATILE FUNDAMENTALE ALE OMULUI SI CETATEANULUI. NOTIUNEA SI NATURAJURIDICA A DREPTURILOR SI LIBERTATILOR FUNDAMENTALE. GARANTIILE DREPTURILOR SI LIBERTATILOR FUNDAMENTALE</w:t>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A.</w:t>
        <w:tab/>
        <w:t>Notiunea de drepturi fundamental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Asa cum am aratat in capitolul I,  Dreptul constituie posiblitatea recunoscuta de societate, sau comportamentul impus de aceasta in a satisface necesitatile  sociale ale subiectului activ si pasiv, in spiritul echitatii, de a  face,a nu face, de a da sau a nu da,ori dea primii ceva, asigurat prin forta de constrangere a statului.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reptul presupune totdeauna o obligatie corelativa acestuia,  in sarcina unei persoane, grup, societate. Obligatia este legatura recunoscuta sau impusa de societate prin intermediul statului, unui subiect, fata de alt subiect, prin care acesta  este tinut ca in spiritul binelui si echitatii, sa faca, sa nu faca, sa dea sau sa nu dea ceva, potrivit drepturilor acestuia sub sanctiunea constrangerii statal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rin drept societatea recunoaste, ocroteste si garanteaza interesele legitime ale individului, colectivitatii si  societatii asigurand respectarea obligatiilor necesare infaptuirii acestora.</w:t>
      </w:r>
    </w:p>
    <w:p>
      <w:pPr>
        <w:pStyle w:val="PlainText"/>
        <w:jc w:val="both"/>
        <w:rPr/>
      </w:pPr>
      <w:r>
        <w:rPr>
          <w:rFonts w:eastAsia="MS Mincho;ＭＳ 明朝" w:cs="Arial;Tahoma" w:ascii="Arial;Tahoma" w:hAnsi="Arial;Tahoma"/>
          <w:sz w:val="24"/>
        </w:rPr>
        <w:tab/>
        <w:t>"Dreptul cuprinde norme de conduita care nasc sub influenta factorului social si factorului individual cu scopul de  a realiza fericirea indivizilor care nu poate fi asigurata decat  respectandu-se interesele nationale" arata Al. Otetelisanu</w:t>
      </w:r>
      <w:r>
        <w:rPr>
          <w:rStyle w:val="FootnoteCharacters"/>
          <w:rStyle w:val="FootnoteAnchor"/>
          <w:rFonts w:eastAsia="MS Mincho;ＭＳ 明朝" w:cs="Arial;Tahoma" w:ascii="Arial;Tahoma" w:hAnsi="Arial;Tahoma"/>
          <w:sz w:val="24"/>
        </w:rPr>
        <w:footnoteReference w:id="164"/>
      </w:r>
      <w:r>
        <w:rPr>
          <w:rFonts w:eastAsia="MS Mincho;ＭＳ 明朝" w:cs="Arial;Tahoma" w:ascii="Arial;Tahoma" w:hAnsi="Arial;Tahoma"/>
          <w:sz w:val="24"/>
        </w:rPr>
        <w:t>.</w:t>
      </w:r>
    </w:p>
    <w:p>
      <w:pPr>
        <w:pStyle w:val="PlainText"/>
        <w:ind w:firstLine="708"/>
        <w:jc w:val="both"/>
        <w:rPr/>
      </w:pPr>
      <w:r>
        <w:rPr>
          <w:rFonts w:eastAsia="MS Mincho;ＭＳ 明朝" w:cs="Arial;Tahoma" w:ascii="Arial;Tahoma" w:hAnsi="Arial;Tahoma"/>
          <w:sz w:val="24"/>
        </w:rPr>
        <w:t>Dar, prin drept se satisfac necesitati ale subiectului respectiv, care pot fi mai mult sau mai putin importante pentru om ca fiinta umana sau ca entitate sociala. Astfel drepturile individului, colectivului si ale societatii, pot fi  mai mult sau mai putin importante in raport de necesitatile pe care le satisfac. Una este dreptul la libertate si alta este dreptul de creanta la o suma modica. Montesquieu definea libertatea ca reprezentand "dreptul de a face ceea ce ingaduie legile;  si daca un cetatean ar putea sa faca ceea ce ele interzic, el nu ar mai avea libertate pentru ca si ceilalti ar putea sa faca la fel"</w:t>
      </w:r>
      <w:r>
        <w:rPr>
          <w:rStyle w:val="FootnoteCharacters"/>
          <w:rStyle w:val="FootnoteAnchor"/>
          <w:rFonts w:eastAsia="MS Mincho;ＭＳ 明朝" w:cs="Arial;Tahoma" w:ascii="Arial;Tahoma" w:hAnsi="Arial;Tahoma"/>
          <w:sz w:val="24"/>
        </w:rPr>
        <w:footnoteReference w:id="165"/>
      </w:r>
      <w:r>
        <w:rPr>
          <w:rFonts w:eastAsia="MS Mincho;ＭＳ 明朝" w:cs="Arial;Tahoma" w:ascii="Arial;Tahoma" w:hAnsi="Arial;Tahoma"/>
          <w:sz w:val="24"/>
        </w:rPr>
        <w:t>; or subiectul dreptului de creanta poate sa renunte la exercitarea acestuia, fara implicatii deosebite ca in cazul dreptului la libertate. Dupa Spinoza, libertatea politica nu poate fi suprimata deoarece nimeni nu este obligat conform normelor dreptului natural sa  se supuna bunului plac al altuia. Asa cum am aratat prin drept se satisfac anumite necesitati aparandu-se anumite valori cum sunt: viata, integritatea fizica si psihica, libertatea, proprietatea, domiciliul, numele, onoarea, familia etc. Or aceste valori aparate prin drept pot fi fundamentale, esentiale, sau  obisnuite. Ca urmare si drepturile care le apara pot fi fundamentale sau obisnuite. Dar sintagma de drept fundamental nu se confunda cu fundamentul dreptului. Astfel, fundamentul oricarui drept trebuie sa fie utilul, ori  echitatea, sau morala. Aceste trei mobile creeaza dreptul, il  deformeaza, il transforma, il perfectioneaza si-l stapaneste  in asa fel, incat in afara de ele dreptul nu poate exista"</w:t>
      </w:r>
      <w:r>
        <w:rPr>
          <w:rStyle w:val="FootnoteCharacters"/>
          <w:rStyle w:val="FootnoteAnchor"/>
          <w:rFonts w:eastAsia="MS Mincho;ＭＳ 明朝" w:cs="Arial;Tahoma" w:ascii="Arial;Tahoma" w:hAnsi="Arial;Tahoma"/>
          <w:sz w:val="24"/>
        </w:rPr>
        <w:footnoteReference w:id="166"/>
      </w:r>
      <w:r>
        <w:rPr>
          <w:rFonts w:eastAsia="MS Mincho;ＭＳ 明朝" w:cs="Arial;Tahoma" w:ascii="Arial;Tahoma" w:hAnsi="Arial;Tahoma"/>
          <w:sz w:val="24"/>
        </w:rPr>
        <w:t>. Orice drept fundamental sau obisnuit are un fundament, in conceptele de util, echitate sau morala; deci toate drepturile au un fundament, dar nu toate drepturile sunt fundamentale. R.Jhering, in multe lucrari ale sale ne spune ca dreptul este un interes garantat de lege. Dar nu toate interesele sunt fundamentale si esentiale, existand si interese obisnuite, iar o astfel de impartire nu este imuabil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e aceea, interesele si respectiv drepturile care le apara, au fost considerate ca fundamentale sau obisnuite de la o etapa istorica la alta. Spre exemplu, in perioada sclavagista proprietarul de sclavi avea un drept asupra vietii sclavului, drept care afecta dreptul la viata al sclavului nefiind considerat fundamental situatie ce nu o mai gasim in alte perioade.</w:t>
      </w:r>
    </w:p>
    <w:p>
      <w:pPr>
        <w:pStyle w:val="PlainText"/>
        <w:jc w:val="both"/>
        <w:rPr/>
      </w:pPr>
      <w:r>
        <w:rPr>
          <w:rFonts w:eastAsia="MS Mincho;ＭＳ 明朝" w:cs="Arial;Tahoma" w:ascii="Arial;Tahoma" w:hAnsi="Arial;Tahoma"/>
          <w:sz w:val="24"/>
        </w:rPr>
        <w:tab/>
        <w:t>Drepturile fundamentale sunt considerate ca sunt acele drepturi care indeplinesc urmatoarele conditii: a) sunt drepturi subiective; b) sunt drepturi esentiale pentru cetateni; c) datorita importantei lor sunt inscrise, in acte deosebite cum ar fi declaratii de drepturi</w:t>
      </w:r>
      <w:r>
        <w:rPr>
          <w:rStyle w:val="FootnoteCharacters"/>
          <w:rStyle w:val="FootnoteAnchor"/>
          <w:rFonts w:eastAsia="MS Mincho;ＭＳ 明朝" w:cs="Arial;Tahoma" w:ascii="Arial;Tahoma" w:hAnsi="Arial;Tahoma"/>
          <w:sz w:val="24"/>
        </w:rPr>
        <w:footnoteReference w:id="167"/>
      </w:r>
      <w:r>
        <w:rPr>
          <w:rFonts w:eastAsia="MS Mincho;ＭＳ 明朝" w:cs="Arial;Tahoma" w:ascii="Arial;Tahoma" w:hAnsi="Arial;Tahoma"/>
          <w:sz w:val="24"/>
        </w:rPr>
        <w:t xml:space="preserve"> si legi fundamentale (constitutii).</w:t>
      </w:r>
    </w:p>
    <w:p>
      <w:pPr>
        <w:pStyle w:val="PlainText"/>
        <w:jc w:val="both"/>
        <w:rPr/>
      </w:pPr>
      <w:r>
        <w:rPr>
          <w:rFonts w:eastAsia="MS Mincho;ＭＳ 明朝" w:cs="Arial;Tahoma" w:ascii="Arial;Tahoma" w:hAnsi="Arial;Tahoma"/>
          <w:sz w:val="24"/>
        </w:rPr>
        <w:tab/>
        <w:t>a) Drepturile fundamentale sunt drepturi subiective, ele fiind in ultima instanta facultati ale subiectului raportului juridic de  a actiona intr-un anumit fel sau de a cere celuilalt sau celorlalte subiecte, o atitudine corespunzatoare si de a beneficia de protectia si sprijinul statului in realizarea pretentiilor legitime, P. Roubier defineste dreptul subiectiv, ca fiind situatia regulat stabilita, fie printr-un act de vointa, fie prin lege, din care decurg in principal prerogativele care sunt in avantajul beneficiarului acestei situatii si la care el poate, in principiu, renunta.</w:t>
      </w:r>
      <w:r>
        <w:rPr>
          <w:rStyle w:val="FootnoteCharacters"/>
          <w:rStyle w:val="FootnoteAnchor"/>
          <w:rFonts w:eastAsia="MS Mincho;ＭＳ 明朝" w:cs="Arial;Tahoma" w:ascii="Arial;Tahoma" w:hAnsi="Arial;Tahoma"/>
          <w:sz w:val="24"/>
        </w:rPr>
        <w:footnoteReference w:id="168"/>
      </w:r>
      <w:r>
        <w:rPr>
          <w:rFonts w:eastAsia="MS Mincho;ＭＳ 明朝" w:cs="Arial;Tahoma" w:ascii="Arial;Tahoma" w:hAnsi="Arial;Tahoma"/>
          <w:sz w:val="24"/>
        </w:rPr>
        <w:t>" El situeaza la baza acestuia teoria dreptului natural. Prof. I. Deleanu defineste "dreptul subiectiv ca fiind acea prerogativa  conferita de lege in temeiul careia titularul dreptului poate - si uneori chiar trebuie - sa desfasoare o anumita conduita si sa ceara altora desfasurarea unei conduite adecvate dreptului sau, sub sanctiunea prevazuta de lege, in scopul valorificarii unui interes personal, discret, nascut si actual, legitim si juridic protejat, in acord cu interesul general si cu normele de convietuire sociala</w:t>
      </w:r>
      <w:r>
        <w:rPr>
          <w:rStyle w:val="FootnoteCharacters"/>
          <w:rStyle w:val="FootnoteAnchor"/>
          <w:rFonts w:eastAsia="MS Mincho;ＭＳ 明朝" w:cs="Arial;Tahoma" w:ascii="Arial;Tahoma" w:hAnsi="Arial;Tahoma"/>
          <w:sz w:val="24"/>
        </w:rPr>
        <w:footnoteReference w:id="169"/>
      </w:r>
      <w:r>
        <w:rPr>
          <w:rFonts w:eastAsia="MS Mincho;ＭＳ 明朝" w:cs="Arial;Tahoma" w:ascii="Arial;Tahoma" w:hAnsi="Arial;Tahoma"/>
          <w:sz w:val="24"/>
        </w:rPr>
        <w: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e observat ca nu toate drepturile subiective sunt fundamental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b) Drepturile fundamentale sunt drepturi esentiale pentru cetateni. J.J.Rousseau le denumeste drepturi esentiale ale naturii de care nimeni nu se poate atinge in nici un fel. Drepturile fundamentale sunt drepturile cele mai importante atat pentru cetateni cat si pentru stat in ansamblul, drepturi care reprezinta baza pentru toate celelalte dreptur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eseori, drepturile fundamentale sunt definite ca acele drepturi consacrate de Constitutie si care sunt determinante pentru statutul juridic al cetateanului. Astfel sunt considerate drepturi fundamentale acele drepturi care sunt esentiale pentru viata, libertatea si personalitatea cetatenilor.</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c) Datorita importantei lor, drepturile fundamentale sunt  inscrise in acte deosebite, cum ar fi: declaratiile de drepturi si legile fundamentale. Inscrierea in Constitutie a drepturilor fundamentale este urmarea caracteristicii principale a acestora de a fi drepturi esentiale pentru cetateni. Odata selectate pe criteriul valoric, ca fiind esentiale intr-o anumita etapa istorica, li se confera o forma si ocrotire juridica superioara, de nivel constitutional.</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mortanta drepturilor fundamentale, impune inserarea acestora in Constitutie fapt care inseamna ca aceste drepturi nu pot fi limitate sau anulate printr-o lege inferioara Constitutiei fie ea si organica. Or institutionalizarea drepturilor fundamentale prin Constitutie presupune:</w:t>
      </w:r>
    </w:p>
    <w:p>
      <w:pPr>
        <w:pStyle w:val="PlainText"/>
        <w:numPr>
          <w:ilvl w:val="0"/>
          <w:numId w:val="89"/>
        </w:numPr>
        <w:jc w:val="both"/>
        <w:rPr>
          <w:rFonts w:ascii="Arial;Tahoma" w:hAnsi="Arial;Tahoma" w:eastAsia="MS Mincho;ＭＳ 明朝" w:cs="Arial;Tahoma"/>
          <w:sz w:val="24"/>
        </w:rPr>
      </w:pPr>
      <w:r>
        <w:rPr>
          <w:rFonts w:eastAsia="MS Mincho;ＭＳ 明朝" w:cs="Arial;Tahoma" w:ascii="Arial;Tahoma" w:hAnsi="Arial;Tahoma"/>
          <w:sz w:val="24"/>
        </w:rPr>
        <w:t>importanta deosebita acordata drepturilor respective, fiind reglementate astfel de Adunarea Constituanta;</w:t>
      </w:r>
    </w:p>
    <w:p>
      <w:pPr>
        <w:pStyle w:val="PlainText"/>
        <w:numPr>
          <w:ilvl w:val="0"/>
          <w:numId w:val="89"/>
        </w:numPr>
        <w:jc w:val="both"/>
        <w:rPr>
          <w:rFonts w:ascii="Arial;Tahoma" w:hAnsi="Arial;Tahoma" w:eastAsia="MS Mincho;ＭＳ 明朝" w:cs="Arial;Tahoma"/>
          <w:sz w:val="24"/>
        </w:rPr>
      </w:pPr>
      <w:r>
        <w:rPr>
          <w:rFonts w:eastAsia="MS Mincho;ＭＳ 明朝" w:cs="Arial;Tahoma" w:ascii="Arial;Tahoma" w:hAnsi="Arial;Tahoma"/>
          <w:sz w:val="24"/>
        </w:rPr>
        <w:t>orice reglementari prin alte legi referitoare la aceste drepturi, nu le pot limita, suspenda sau anula, ci numai sa le dezvolte si apere conform celor prevazute in Constitutie;</w:t>
      </w:r>
    </w:p>
    <w:p>
      <w:pPr>
        <w:pStyle w:val="PlainText"/>
        <w:numPr>
          <w:ilvl w:val="0"/>
          <w:numId w:val="89"/>
        </w:numPr>
        <w:jc w:val="both"/>
        <w:rPr>
          <w:rFonts w:ascii="Arial;Tahoma" w:hAnsi="Arial;Tahoma" w:eastAsia="MS Mincho;ＭＳ 明朝" w:cs="Arial;Tahoma"/>
          <w:sz w:val="24"/>
        </w:rPr>
      </w:pPr>
      <w:r>
        <w:rPr>
          <w:rFonts w:eastAsia="MS Mincho;ＭＳ 明朝" w:cs="Arial;Tahoma" w:ascii="Arial;Tahoma" w:hAnsi="Arial;Tahoma"/>
          <w:sz w:val="24"/>
        </w:rPr>
        <w:t>modificarea sau suprimarea dispozitiilor referitoare la drepturile fundamentale, se pot face numai respectand procedura de revizuire a Constitutiei;</w:t>
      </w:r>
    </w:p>
    <w:p>
      <w:pPr>
        <w:pStyle w:val="PlainText"/>
        <w:numPr>
          <w:ilvl w:val="0"/>
          <w:numId w:val="89"/>
        </w:numPr>
        <w:jc w:val="both"/>
        <w:rPr>
          <w:rFonts w:ascii="Arial;Tahoma" w:hAnsi="Arial;Tahoma" w:eastAsia="MS Mincho;ＭＳ 明朝" w:cs="Arial;Tahoma"/>
          <w:sz w:val="24"/>
        </w:rPr>
      </w:pPr>
      <w:r>
        <w:rPr>
          <w:rFonts w:eastAsia="MS Mincho;ＭＳ 明朝" w:cs="Arial;Tahoma" w:ascii="Arial;Tahoma" w:hAnsi="Arial;Tahoma"/>
          <w:sz w:val="24"/>
        </w:rPr>
        <w:t>daca legea obisnuita este aceea care a fixat un principiu sau chiar statutul unui drept fundamental, ramane, desigur, la dispozitia legiuitorului ordinar sa suprime ori sa modifice numai acel principiu sau acest statut;</w:t>
      </w:r>
    </w:p>
    <w:p>
      <w:pPr>
        <w:pStyle w:val="PlainText"/>
        <w:numPr>
          <w:ilvl w:val="0"/>
          <w:numId w:val="89"/>
        </w:numPr>
        <w:jc w:val="both"/>
        <w:rPr>
          <w:rFonts w:ascii="Arial;Tahoma" w:hAnsi="Arial;Tahoma" w:eastAsia="MS Mincho;ＭＳ 明朝" w:cs="Arial;Tahoma"/>
          <w:sz w:val="24"/>
        </w:rPr>
      </w:pPr>
      <w:r>
        <w:rPr>
          <w:rFonts w:eastAsia="MS Mincho;ＭＳ 明朝" w:cs="Arial;Tahoma" w:ascii="Arial;Tahoma" w:hAnsi="Arial;Tahoma"/>
          <w:sz w:val="24"/>
        </w:rPr>
        <w:t>neconsacrarea unui drept prin legea constitutionala sau prin legea organica ori ordinara, nu poate atrage imposibilitatea existentei acelui drept, potrivit principiului ca "tot ceea ce legea nu interzice, nu poate fi impiedica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rof. I. Muraru defineste drepturile fundamentale ca fiind acele drepturi subiective, ale cetatenilor, esentiale pentru viata, libertatea si demnitatea acestora, indispensabile pentru libera dezvoltare a personalitatii umane, drepturi stabilite prin Constitutie si garantate prin Constitutie si leg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e observat ca in Constitutie se consacra drepturile si libertatile fundamentale,  ceea ce presupune sa vedem ce sunt libertatile fundamentale si care este raportul dintre acestea si drepturile fundamental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Constitutia Romaniei utilizeaza termenul drept,atunci cand consacra dreptul la viata (art.22), dreptul la aparare (art. 24), dreptul la informatie (art. 31), dreptul la vot (art. 34) etc. In schimb, Constitutia foloseste termenul de libertate atunci cand reglementeaza libertatea constiintei (art. 29), libertatea de exprimare (art. 30); libertatea intrunirilor (art. 36) etc. Se pune intrebarea, daca intre libertate si drept exista o deosebite? Prof. I. Muraru, arata ca terminologia constitutionala referitoare la aceste doua concepte, drept si libertate, desi nuantata, desemneaza o singura categorie juridica si anume, dreptul fundamental sustinand ca dreptul este o libertate iar libertatea este un drept. Domnia sa sustine ca nu exista deosebire de natura juridica, fiind de fapt o singura notiune juridica. Nuantarea terminologica are cel putin doua explicatii. O explicatie este de ordin istoric. La inceput in catalogul drepturilor umane,  au aparut libertatile ca exigente ale omului in opozitie cu autoritatile publice, iar aceste libertati nu presupuneau din partea celorlalti decat o atitudine generala de abtinere. Evolutia libertatilor, in contextul mai larg al evolutiei politice si sociale, a avut ca rezultat cristalizarea conceptului de drept al omului, concept cu un continut si semnificatii juridice complexe. Mai ales in raport cu autoritatile statale, drepturile omului (libertatile publice) au implicat si obligatii corelative de respect si aparare.</w:t>
      </w:r>
    </w:p>
    <w:p>
      <w:pPr>
        <w:pStyle w:val="PlainText"/>
        <w:jc w:val="both"/>
        <w:rPr/>
      </w:pPr>
      <w:r>
        <w:rPr>
          <w:rFonts w:eastAsia="MS Mincho;ＭＳ 明朝" w:cs="Arial;Tahoma" w:ascii="Arial;Tahoma" w:hAnsi="Arial;Tahoma"/>
          <w:sz w:val="24"/>
        </w:rPr>
        <w:tab/>
        <w:t>In timp aceste libertati au trebuit nu numai proclamate, ci si promovate si mai ales, protejate, garantate. Putem deci constata ca astazi intre drept si libertate exista o sinonimie din punct de vedere juridic, arata prof. I. Muraru</w:t>
      </w:r>
      <w:r>
        <w:rPr>
          <w:rStyle w:val="FootnoteCharacters"/>
          <w:rStyle w:val="FootnoteAnchor"/>
          <w:rFonts w:eastAsia="MS Mincho;ＭＳ 明朝" w:cs="Arial;Tahoma" w:ascii="Arial;Tahoma" w:hAnsi="Arial;Tahoma"/>
          <w:sz w:val="24"/>
        </w:rPr>
        <w:footnoteReference w:id="170"/>
      </w:r>
      <w:r>
        <w:rPr>
          <w:rFonts w:eastAsia="MS Mincho;ＭＳ 明朝" w:cs="Arial;Tahoma" w:ascii="Arial;Tahoma" w:hAnsi="Arial;Tahoma"/>
          <w:sz w:val="24"/>
        </w:rPr>
        <w:t xml:space="preserve">. Cea de a doua explicatie tine de expresivitatea si frumusetea limbajului juridic, care valorifica insa si sensul initial si desigur traditia. Frecvent, drepturile omului si cetateanului sunt denumite libertati publice. Expresia libertatii publice, este o expresie cuprinzatoare, ea evoca atat libertatile cat si drepturile omului (cetateanului), precum si faptul ca acestea apartin dreptului public si anume Dreptului Constitutional, fiind astfel supuse unui regim juridic aparte.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ceea ce ne priveste socotim ca exista unele diferentieri intre drepturi si libertati publice si drepturi fundamentale.</w:t>
      </w:r>
    </w:p>
    <w:p>
      <w:pPr>
        <w:pStyle w:val="PlainText"/>
        <w:jc w:val="both"/>
        <w:rPr/>
      </w:pPr>
      <w:r>
        <w:rPr>
          <w:rFonts w:eastAsia="MS Mincho;ＭＳ 明朝" w:cs="Arial;Tahoma" w:ascii="Arial;Tahoma" w:hAnsi="Arial;Tahoma"/>
          <w:sz w:val="24"/>
        </w:rPr>
        <w:tab/>
        <w:t>Astfel prin libertate potrivit DEX se intelege posibilitatea  de a  actiona dupa propria vointa sau dorinta;  posibilitatea de  actiune constienta a oamenilor in conditiile  cunoasterii (si stapanirii) legilor  de dezvoltare a societatii si naturii</w:t>
      </w:r>
      <w:r>
        <w:rPr>
          <w:rStyle w:val="FootnoteCharacters"/>
          <w:rStyle w:val="FootnoteAnchor"/>
          <w:rFonts w:eastAsia="MS Mincho;ＭＳ 明朝" w:cs="Arial;Tahoma" w:ascii="Arial;Tahoma" w:hAnsi="Arial;Tahoma"/>
          <w:sz w:val="24"/>
        </w:rPr>
        <w:footnoteReference w:id="171"/>
      </w:r>
      <w:r>
        <w:rPr>
          <w:rFonts w:eastAsia="MS Mincho;ＭＳ 明朝" w:cs="Arial;Tahoma" w:ascii="Arial;Tahoma" w:hAnsi="Arial;Tahoma"/>
          <w:sz w:val="24"/>
        </w:rPr>
        <w:t>. "Libertatea este starea celui care face ceea ce vrea si nu ceea ce vrea altul sa faca: ea presupune absenta unei constrangeri straine"</w:t>
      </w:r>
      <w:r>
        <w:rPr>
          <w:rStyle w:val="FootnoteCharacters"/>
          <w:rStyle w:val="FootnoteAnchor"/>
          <w:rFonts w:eastAsia="MS Mincho;ＭＳ 明朝" w:cs="Arial;Tahoma" w:ascii="Arial;Tahoma" w:hAnsi="Arial;Tahoma"/>
          <w:sz w:val="24"/>
        </w:rPr>
        <w:footnoteReference w:id="172"/>
      </w:r>
      <w:r>
        <w:rPr>
          <w:rFonts w:eastAsia="MS Mincho;ＭＳ 明朝" w:cs="Arial;Tahoma" w:ascii="Arial;Tahoma" w:hAnsi="Arial;Tahoma"/>
          <w:sz w:val="24"/>
        </w:rPr>
        <w:t>. Conceptul de libertate desemneaza nu  numai gradul mai mare sau mai  mic de independenta pe care  o poseda individul fata de grupul social din care face parte, dar si gradul de independenta pe care il considera ca normal si fericit, care constituie un drept si o valoarea morala.</w:t>
      </w:r>
    </w:p>
    <w:p>
      <w:pPr>
        <w:pStyle w:val="PlainText"/>
        <w:jc w:val="both"/>
        <w:rPr/>
      </w:pPr>
      <w:r>
        <w:rPr>
          <w:rFonts w:eastAsia="MS Mincho;ＭＳ 明朝" w:cs="Arial;Tahoma" w:ascii="Arial;Tahoma" w:hAnsi="Arial;Tahoma"/>
          <w:sz w:val="24"/>
        </w:rPr>
        <w:tab/>
        <w:t>Dupa Jean Rivero libertatea este puterea de a se autodetermina, in virtutea careia omul alege el insusi comportamentul sau</w:t>
      </w:r>
      <w:r>
        <w:rPr>
          <w:rStyle w:val="FootnoteCharacters"/>
          <w:rStyle w:val="FootnoteAnchor"/>
          <w:rFonts w:eastAsia="MS Mincho;ＭＳ 明朝" w:cs="Arial;Tahoma" w:ascii="Arial;Tahoma" w:hAnsi="Arial;Tahoma"/>
          <w:sz w:val="24"/>
        </w:rPr>
        <w:footnoteReference w:id="173"/>
      </w:r>
      <w:r>
        <w:rPr>
          <w:rFonts w:eastAsia="MS Mincho;ＭＳ 明朝" w:cs="Arial;Tahoma" w:ascii="Arial;Tahoma" w:hAnsi="Arial;Tahoma"/>
          <w:sz w:val="24"/>
        </w:rPr>
        <w:t>, deci este o putere pe care o exercita  el insus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stfel intre drept si libertate consideram ca exista o diferenta astfel:</w:t>
      </w:r>
    </w:p>
    <w:p>
      <w:pPr>
        <w:pStyle w:val="PlainText"/>
        <w:numPr>
          <w:ilvl w:val="0"/>
          <w:numId w:val="74"/>
        </w:numPr>
        <w:jc w:val="both"/>
        <w:rPr>
          <w:rFonts w:ascii="Arial;Tahoma" w:hAnsi="Arial;Tahoma" w:eastAsia="MS Mincho;ＭＳ 明朝" w:cs="Arial;Tahoma"/>
          <w:sz w:val="24"/>
        </w:rPr>
      </w:pPr>
      <w:r>
        <w:rPr>
          <w:rFonts w:eastAsia="MS Mincho;ＭＳ 明朝" w:cs="Arial;Tahoma" w:ascii="Arial;Tahoma" w:hAnsi="Arial;Tahoma"/>
          <w:sz w:val="24"/>
        </w:rPr>
        <w:t>libertatea este exercitarea unei puterii de catre subiect, ceea ce presupune  din partea celorlalti subiecti, numai o obligatie negativa, respectiv sa nu faca ceva care sa implice exercitarea libertatii;</w:t>
      </w:r>
    </w:p>
    <w:p>
      <w:pPr>
        <w:pStyle w:val="PlainText"/>
        <w:numPr>
          <w:ilvl w:val="0"/>
          <w:numId w:val="74"/>
        </w:numPr>
        <w:jc w:val="both"/>
        <w:rPr>
          <w:rFonts w:ascii="Arial;Tahoma" w:hAnsi="Arial;Tahoma" w:eastAsia="MS Mincho;ＭＳ 明朝" w:cs="Arial;Tahoma"/>
          <w:sz w:val="24"/>
        </w:rPr>
      </w:pPr>
      <w:r>
        <w:rPr>
          <w:rFonts w:eastAsia="MS Mincho;ＭＳ 明朝" w:cs="Arial;Tahoma" w:ascii="Arial;Tahoma" w:hAnsi="Arial;Tahoma"/>
          <w:sz w:val="24"/>
        </w:rPr>
        <w:t>libertatea nu presupune obligatii pozitive din partea celorlalti subiecti, respectiv de a face de a nu face ceva, asa cum presupune un drept; spre exemplu dreptul de creanta presupune, obligatiile debitorului de a plati creanta catre creditor; dreptul de vot presupune obligatia autoritatilor de a organiza si realiza exercitarea acestui drept inclusiv de a-l  respecta;</w:t>
      </w:r>
    </w:p>
    <w:p>
      <w:pPr>
        <w:pStyle w:val="PlainText"/>
        <w:numPr>
          <w:ilvl w:val="0"/>
          <w:numId w:val="74"/>
        </w:numPr>
        <w:jc w:val="both"/>
        <w:rPr>
          <w:rFonts w:ascii="Arial;Tahoma" w:hAnsi="Arial;Tahoma" w:eastAsia="MS Mincho;ＭＳ 明朝" w:cs="Arial;Tahoma"/>
          <w:sz w:val="24"/>
        </w:rPr>
      </w:pPr>
      <w:r>
        <w:rPr>
          <w:rFonts w:eastAsia="MS Mincho;ＭＳ 明朝" w:cs="Arial;Tahoma" w:ascii="Arial;Tahoma" w:hAnsi="Arial;Tahoma"/>
          <w:sz w:val="24"/>
        </w:rPr>
        <w:t>spre deosebire de libertate, dreptul presupune obligatii atat pozitive cat si negative, adica de a face, a da, cat si de a nu face, a nu da; este adevarat ca libertatea presupune si obligatii pozitive, dar numai pentru stat, atunci cand este chemat sa o garanteze;</w:t>
      </w:r>
    </w:p>
    <w:p>
      <w:pPr>
        <w:pStyle w:val="PlainText"/>
        <w:numPr>
          <w:ilvl w:val="0"/>
          <w:numId w:val="24"/>
        </w:numPr>
        <w:jc w:val="both"/>
        <w:rPr>
          <w:rFonts w:ascii="Arial;Tahoma" w:hAnsi="Arial;Tahoma" w:eastAsia="MS Mincho;ＭＳ 明朝" w:cs="Arial;Tahoma"/>
          <w:sz w:val="24"/>
        </w:rPr>
      </w:pPr>
      <w:r>
        <w:rPr>
          <w:rFonts w:eastAsia="MS Mincho;ＭＳ 明朝" w:cs="Arial;Tahoma" w:ascii="Arial;Tahoma" w:hAnsi="Arial;Tahoma"/>
          <w:sz w:val="24"/>
        </w:rPr>
        <w:t>continutul unui drept este reglementat de regula definita in sensul prerogativelor pentru autorul dreptului si obligatiile pozitive si negative ale celorlalti, corelative acestuia;</w:t>
      </w:r>
    </w:p>
    <w:p>
      <w:pPr>
        <w:pStyle w:val="PlainText"/>
        <w:numPr>
          <w:ilvl w:val="0"/>
          <w:numId w:val="24"/>
        </w:numPr>
        <w:jc w:val="both"/>
        <w:rPr>
          <w:rFonts w:ascii="Arial;Tahoma" w:hAnsi="Arial;Tahoma" w:eastAsia="MS Mincho;ＭＳ 明朝" w:cs="Arial;Tahoma"/>
          <w:sz w:val="24"/>
        </w:rPr>
      </w:pPr>
      <w:r>
        <w:rPr>
          <w:rFonts w:eastAsia="MS Mincho;ＭＳ 明朝" w:cs="Arial;Tahoma" w:ascii="Arial;Tahoma" w:hAnsi="Arial;Tahoma"/>
          <w:sz w:val="24"/>
        </w:rPr>
        <w:t>obiectul unui drept este precis, or aceasta precizie presupune limitare, reglementare, pe cand obiectul unei libertati este nelimitat si numai exercitarea libertatii este limitata, de drepturile si libertatile legitime ale celorlalt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Astfel libertatea gandirii, a opiniilor si credintei este nelimitata, de aceea consideram ca a vorbi de un drept al gandirii, al credintei, inseamna o exprimare incorecta, care ar induce o reglementare a gandirii, a credintei, ceea ce ni se pare absurd.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Libertatea de exprimare ca libertate privata, deci exprimare intr-un mediu privat este nelimitata. Numai atunci cand vorbim de libertate de exprimare ca libertate publica intervin unele limitari ale acesteia, precizate in Constitutie, in raport de drepturile celorlalti. Spre exemplu: "Libertatea de exprimare nu poate  prejudicia demnitatea, onoarea, viata particulara a persoanei si nici  dreptul la propria imagine", prevede art. 30 pct. 6 din Constitutie.</w:t>
      </w:r>
    </w:p>
    <w:p>
      <w:pPr>
        <w:pStyle w:val="PlainText"/>
        <w:jc w:val="both"/>
        <w:rPr/>
      </w:pPr>
      <w:r>
        <w:rPr>
          <w:rFonts w:eastAsia="MS Mincho;ＭＳ 明朝" w:cs="Arial;Tahoma" w:ascii="Arial;Tahoma" w:hAnsi="Arial;Tahoma"/>
          <w:sz w:val="24"/>
        </w:rPr>
        <w:tab/>
        <w:t>Astfel socotim ca in mod corect in Constitutia Romaniei cum de altfel si in o serie de documente internationale, se vorbeste distinct de drepturi fundamentale si libertati fundamentale.Ca libertati fundamentale sunt recunoscute si garantate: libertatea individuala, libertatea constiintei, libertatea de exprimare, libertatea intrunirilor, libera circulatie iar ca drepturi fundamentale: dreptul la viata, dreptul la aparare, dreptul la viata intima, familiala sau privata, dreptul la informatie, dreptul la invatatura si altele.Socotim ca distinctia dintre libertati publice si libertati private este necesara si utila</w:t>
      </w:r>
      <w:r>
        <w:rPr>
          <w:rStyle w:val="FootnoteCharacters"/>
          <w:rStyle w:val="FootnoteAnchor"/>
          <w:rFonts w:eastAsia="MS Mincho;ＭＳ 明朝" w:cs="Arial;Tahoma" w:ascii="Arial;Tahoma" w:hAnsi="Arial;Tahoma"/>
          <w:sz w:val="24"/>
        </w:rPr>
        <w:footnoteReference w:id="174"/>
      </w:r>
      <w:r>
        <w:rPr>
          <w:rFonts w:eastAsia="MS Mincho;ＭＳ 明朝" w:cs="Arial;Tahoma" w:ascii="Arial;Tahoma" w:hAnsi="Arial;Tahoma"/>
          <w:sz w:val="24"/>
        </w:rPr>
        <w: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sa cum am aratat, libertatea de exprimare pe un domeniu privat este nelimitata, spre deosebire de situatia cand aceasta libertate se exercita in public. Potrivit Codului penal, calomnia constituie infractiune numai daca este savarsita in public.</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e asemenea, nu toate libertatile sunt libertati fundamentale, potrivit criteriilor mai sus prezentat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Unele explicatii comporta si expresiile drepturi ale omului si drepturi ale cetateanului. Sunt deci exprimari ce se  afla intr-o stransa corelatie, desemneaza acelasi domeniu si care totusi, intr-o terminologie juridica riguroasa nu se confund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Expresia drepturile omului evoca drepturile fiintei umane, fiinta inzestrata cu ratiune si constiinta si, careia  ii sunt recunoscute drepturile sale naturale, ca drepturi inalienabile si imperscriptibile. Omul insa, intr-o societate organizata in stat, se prezinta juridiceste sub trei ipostaze distincte: cetatean, strain sau apatrid. Pe planul realitatilor juridice interne omul devine cetatean, astfel spus fiinta umana, se integreaza intr-un anumit sistem social-politic, comandat de reguli juridice (desigur in principal, pentru ca exista si reguli religioase, morale, politic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repturile sale naturale sunt proclamate si asigurate prin  Constitutia statului al carui cetatean este, capatand astfel si eficienta juridica, sub denumirea de drepturi si libertati cetatenesti. Desigur, recunoscand si exprimand juridiceste drepturile naturale ale omului, Constitutia Romaniei consacra si alte drepturi, care rezulta din acestea sau le asigura existenta, ori sunt necesare protejarii si dezvoltarii sistemului social. Daca cetatenii, in principiu, beneficiaza de toate drepturile prevazute de Constiutie, strainii si apatrizii beneficiaza doar de unele dintre ele, in orice caz, de cele ce sunt indispensabile fiintei umane. Cetatenii au drepturile oricarui om si in plus drepturile politice, in statul al carui cetateni sunt. Apatrizii si cetatenii straini nu au drepturi politice. Sintetizand, vom putea retine ca drepturile omului pe planul realitatilor universale, devin drepturi ale cetatenilor pe planul realitatilor interne in  domeniul reglementarilor juridice, exista reglementari internationale si reglementari interne. Realizarea unei corelatii cat mai reusite intre aceste doua categorii de reglementari, implica asigurarea drepturilor cetatenilor la nivelul standardelor impuse de reglementarile internationale, lucru dificil de realizat si care cere timp, fata de marea diversitate in dezvoltarea economica, sociala si culturala a statelor lumii.</w:t>
      </w:r>
    </w:p>
    <w:p>
      <w:pPr>
        <w:pStyle w:val="PlainText"/>
        <w:jc w:val="both"/>
        <w:rPr/>
      </w:pPr>
      <w:r>
        <w:rPr>
          <w:rFonts w:eastAsia="MS Mincho;ＭＳ 明朝" w:cs="Arial;Tahoma" w:ascii="Arial;Tahoma" w:hAnsi="Arial;Tahoma"/>
          <w:sz w:val="24"/>
        </w:rPr>
        <w:tab/>
        <w:t>Referitor la drepturile omului, in special in domeniul dreptului penal, sunt unele situatii cand din nefericire, prin aceasta sintagma se intelege numai drepturile omului infractor, omitandu-se faptul ca drepturi are si omul victima, omul victima potentiala precum si orice om membru al societatii</w:t>
      </w:r>
      <w:r>
        <w:rPr>
          <w:rStyle w:val="FootnoteCharacters"/>
          <w:rStyle w:val="FootnoteAnchor"/>
          <w:rFonts w:eastAsia="MS Mincho;ＭＳ 明朝" w:cs="Arial;Tahoma" w:ascii="Arial;Tahoma" w:hAnsi="Arial;Tahoma"/>
          <w:sz w:val="24"/>
        </w:rPr>
        <w:footnoteReference w:id="175"/>
      </w:r>
      <w:r>
        <w:rPr>
          <w:rFonts w:eastAsia="MS Mincho;ＭＳ 明朝" w:cs="Arial;Tahoma" w:ascii="Arial;Tahoma" w:hAnsi="Arial;Tahoma"/>
          <w:sz w:val="24"/>
        </w:rPr>
        <w: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numPr>
          <w:ilvl w:val="0"/>
          <w:numId w:val="23"/>
        </w:numPr>
        <w:jc w:val="both"/>
        <w:rPr>
          <w:rFonts w:ascii="Arial;Tahoma" w:hAnsi="Arial;Tahoma" w:eastAsia="MS Mincho;ＭＳ 明朝" w:cs="Arial;Tahoma"/>
          <w:b/>
          <w:b/>
          <w:bCs/>
          <w:sz w:val="24"/>
        </w:rPr>
      </w:pPr>
      <w:r>
        <w:rPr>
          <w:rFonts w:eastAsia="MS Mincho;ＭＳ 明朝" w:cs="Arial;Tahoma" w:ascii="Arial;Tahoma" w:hAnsi="Arial;Tahoma"/>
          <w:b/>
          <w:bCs/>
          <w:sz w:val="24"/>
        </w:rPr>
        <w:t>Notiunea de indatoriri fundamentale</w:t>
      </w:r>
    </w:p>
    <w:p>
      <w:pPr>
        <w:pStyle w:val="PlainText"/>
        <w:ind w:left="360" w:hanging="0"/>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Existenta indatoririlor fundamentale se impune deoarece este de neconceput ca membrii unei colectivitati umane sa  nu aiba alaturi de drepturi si anumite indatoriri, anumite obligatii fata de societatea in care traiesc.Indatoririle fundamentale mobilizeaza oamenii la realizarea scopurilor societatii, constituind in acelasi timp garantia, printre alte garantii, ca drepturile fundamentale se pot realiza efectiv. Existenta unor indatoriri este stipulata in chiar pactele internationale privitoare la drepturile omului care stabilesc ca omul are indatoriri fata de semenii sai si fata de colectivitatea careia ii apartine si este dator a se stradui sa promoveze si sa respecte drepturile recunoscute in pacte. In primul rand, indatorirea fundamentala a cetateanului este o obligatie si nu o indrituire, asa cum este dreptul fundamental. Ea presupune din partea cetateanului indeplinirea unor cerinte determinate de sarcinile si scopurile societati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Indatoririle fundamentale sunt acele obligatii carora societatea, la un moment dat, le atribuie o valoare mai  mare, valoare ce se reflecta in regimul juridic special ce li se atribuie.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stfel spus, din noianul de obligatii pe care un cetatean le poate avea, in multitudinea de raporturi juridice - inclusiv cele constitutionale - in care intra, numai unele au valoare de indatoriri fundamentale. Capatand aceasta valoare ele sunt inscrise ca atare in Constitutie. Stabilim astfel o alta trasatura a indatoririlor fundamentale si anume aceea ca ele sunt expres formulate prin chiar textul Constitutiei. In fine, indatoririle fundamentale, sunt asigurate in realizarea lor prin convingere sau la nevoie prin forta de constrangere a statului, caci ele sunt veritabile obligatii juridice.</w:t>
      </w:r>
    </w:p>
    <w:p>
      <w:pPr>
        <w:pStyle w:val="PlainText"/>
        <w:jc w:val="both"/>
        <w:rPr/>
      </w:pPr>
      <w:r>
        <w:rPr>
          <w:rFonts w:eastAsia="MS Mincho;ＭＳ 明朝" w:cs="Arial;Tahoma" w:ascii="Arial;Tahoma" w:hAnsi="Arial;Tahoma"/>
          <w:sz w:val="24"/>
        </w:rPr>
        <w:tab/>
        <w:t>Putem spune ca, indatoririle fundamentale sunt acele obligatii ale cetatenilor, considerate esentiale de catre popor pentru realizarea intereselor generale, inscrise in Constitutie si asigurate in realizarea lor prin convingere sau la nevoie prin forta de constrangere a Statului</w:t>
      </w:r>
      <w:r>
        <w:rPr>
          <w:rStyle w:val="FootnoteCharacters"/>
          <w:rStyle w:val="FootnoteAnchor"/>
          <w:rFonts w:eastAsia="MS Mincho;ＭＳ 明朝" w:cs="Arial;Tahoma" w:ascii="Arial;Tahoma" w:hAnsi="Arial;Tahoma"/>
          <w:sz w:val="24"/>
        </w:rPr>
        <w:footnoteReference w:id="176"/>
      </w:r>
      <w:r>
        <w:rPr>
          <w:rFonts w:eastAsia="MS Mincho;ＭＳ 明朝" w:cs="Arial;Tahoma" w:ascii="Arial;Tahoma" w:hAnsi="Arial;Tahoma"/>
          <w:sz w:val="24"/>
        </w:rPr>
        <w: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numPr>
          <w:ilvl w:val="0"/>
          <w:numId w:val="23"/>
        </w:numPr>
        <w:jc w:val="both"/>
        <w:rPr>
          <w:rFonts w:ascii="Arial;Tahoma" w:hAnsi="Arial;Tahoma" w:eastAsia="MS Mincho;ＭＳ 明朝" w:cs="Arial;Tahoma"/>
          <w:b/>
          <w:b/>
          <w:bCs/>
          <w:sz w:val="24"/>
        </w:rPr>
      </w:pPr>
      <w:r>
        <w:rPr>
          <w:rFonts w:eastAsia="MS Mincho;ＭＳ 明朝" w:cs="Arial;Tahoma" w:ascii="Arial;Tahoma" w:hAnsi="Arial;Tahoma"/>
          <w:b/>
          <w:bCs/>
          <w:sz w:val="24"/>
        </w:rPr>
        <w:t>Natura juridica a drepturilor si libertatilor fundamentale</w:t>
      </w:r>
    </w:p>
    <w:p>
      <w:pPr>
        <w:pStyle w:val="PlainText"/>
        <w:ind w:left="360" w:hanging="0"/>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Cu privire la natura juridica  a drepturilor si libertatilor fundamentale s-au formulat mai multe teori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Astfel, potrivit teoriei dreptului natural se considera ca drepturile si libertatile fundamentale ar avea o natura deosebita de celelalte drepturi ale omului, deoarece cetateanul le dobandeste in calitatea de om, sunt opozabile statului si nu sunt stabilite deci prin legi, contracte, etc. </w:t>
        <w:tab/>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Blackstone calificand drepturile fundamentale ca  absolute, deosebindu-le de alte drepturi care sunt creatia societatii, deoarece ele deriva din legile naturii si sunt anterioare acestora din urm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otrivit teoriei individualiste, se sustine ca sursa oricarui drept este in individ, pentru ca acesta singur este o fiinta reala, libera si responsabila. El denumeste drepturile fundamentale, libertati necesare, cele mai necesare dintre toate.</w:t>
      </w:r>
    </w:p>
    <w:p>
      <w:pPr>
        <w:pStyle w:val="PlainText"/>
        <w:jc w:val="both"/>
        <w:rPr/>
      </w:pPr>
      <w:r>
        <w:rPr>
          <w:rFonts w:eastAsia="MS Mincho;ＭＳ 明朝" w:cs="Arial;Tahoma" w:ascii="Arial;Tahoma" w:hAnsi="Arial;Tahoma"/>
          <w:sz w:val="24"/>
        </w:rPr>
        <w:tab/>
        <w:t>In teoria drepturilor reflexe nu se face deosebirea de natura juridica intre drepturile individuale si celelalte drepturi  subiective, toate fiind o creatie a dreptului obiectiv. Totusi, Jellinek face o distinctie pornind de la diferenta dintre notiunea de putere juridica si cea de posibilitate juridica. Astfel, drepturile obisnuite ar contine in ele atat o posibilitate juridica, cat si o putere juridica, in timp ce drepturile publice ar fi puteri de vointa create exclusiv de lege, care nu presupun si o activitate naturala garantata de lege</w:t>
      </w:r>
      <w:r>
        <w:rPr>
          <w:rStyle w:val="FootnoteCharacters"/>
          <w:rStyle w:val="FootnoteAnchor"/>
          <w:rFonts w:eastAsia="MS Mincho;ＭＳ 明朝" w:cs="Arial;Tahoma" w:ascii="Arial;Tahoma" w:hAnsi="Arial;Tahoma"/>
          <w:sz w:val="24"/>
        </w:rPr>
        <w:footnoteReference w:id="177"/>
      </w:r>
      <w:r>
        <w:rPr>
          <w:rFonts w:eastAsia="MS Mincho;ＭＳ 明朝" w:cs="Arial;Tahoma" w:ascii="Arial;Tahoma" w:hAnsi="Arial;Tahoma"/>
          <w:sz w:val="24"/>
        </w:rPr>
        <w: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O trasatura generala a multor teorii in privinta naturii juridice a drepturilor omului este aceea ca nu exista nici o deosebire de natura juridica intre drepturile fundamentale si celelalte drepturi, toate fiind drepturi subiective. Ceea ce justifica distinctia intre drepturile si libertatile fundamentale pe de o parte si celelalte drepturi si  libertati, pe de alta parte este importanta economica, sociala si politica  a acestora, pentru autorul lor cat si pentru societate in general.</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Putem retine ca drepturile fundamentale sunt drepturi subiective, care impreuna cu celelalte drepturi subiective si indatoririle corelative, formeaza statutul juridic al cetateanului.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numPr>
          <w:ilvl w:val="0"/>
          <w:numId w:val="23"/>
        </w:numPr>
        <w:jc w:val="both"/>
        <w:rPr>
          <w:rFonts w:ascii="Arial;Tahoma" w:hAnsi="Arial;Tahoma" w:eastAsia="MS Mincho;ＭＳ 明朝" w:cs="Arial;Tahoma"/>
          <w:b/>
          <w:b/>
          <w:bCs/>
          <w:sz w:val="24"/>
        </w:rPr>
      </w:pPr>
      <w:r>
        <w:rPr>
          <w:rFonts w:eastAsia="MS Mincho;ＭＳ 明朝" w:cs="Arial;Tahoma" w:ascii="Arial;Tahoma" w:hAnsi="Arial;Tahoma"/>
          <w:b/>
          <w:bCs/>
          <w:sz w:val="24"/>
        </w:rPr>
        <w:t>Corelatia dintre reglementarile interne si cele internationale privind drepturile si libertatile fundamentale ale omului si cetateanului</w:t>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otrivit art. 20 din Constitutia Romaniei, dispozitiile constitutionale privind drepturile si libertatile cetatenilor vor fi interpretate si aplicate in concordanta cu Declaratia Universala a Drepturilor Omului, cu pactele si cu celelalte tratate la care Romania este parte. Daca exista neconcordante intre pactele si tratatele privitoare la drepturile fundamentale ale omului la care Romania este parte, si legile interne, au prioritate reglementarile international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e plan mondial preocuparile pentru promovarea drepturilor omului s-au concretizat in cateva documente de reala valoare, intre care trebuie mentionate indeosebi: Declaratia Universala a Drepturilor Omului (10 decembrie 1948); Pactul international cu privire la drepturile economice  sociale si culturale si Pactul international cu privire la drepturile civile si politice; Actul final al Conferintei pentru securitate si cooperare in Europa (Helsinki 1975) si altel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Romania a aderat in anul 1994 la Conventia Europeana a drepturilor omului. Astfel orice persoana vatamata intr-un drept al sau, care apreciaza ca dupa epuizarea tuturor cailor de atac prevazute de lege in Romania, nu i s-a facut dreptate, poate ca in termen de 6 luni sa se adreseze Curtii  European  a Drepturilor Omului.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aca persoana are dreptate, Curtea Europeana a Drepturilor Omului poate obliga statul la repararea dreptului,  plata unor desp agubiri, inclusiv cheltuielile judiciar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ab/>
        <w:tab/>
        <w:t>Clasficarea drepturilor si libertatilor fundamental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e langa clasificarea in drepturi si libertati, la care ne-am referit, in literatura de specialitate se mai fac si alte clasificari, astfel:</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O prima clasificare ar fi aceea de drepturi individuale si drepturi colective. In categoria drepturilor colective sunt incluse dreptul popoarelor la autodeterminare, la eliberarea de sub jugul colonial, dreptul de asociere in sindicate, egalitatea nationala, egalitatea intre sexe etc., adica acele drepturi care prin sensul si posibilitatea de exercitare rezida in apartenenta la un grup social.</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categoria drepturilor individuale sunt incluse dreptul de  proprietate, libertatea persoanei, libertatea presei, libertatea constiintei etc.</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in punct de vedere al continutului drepturilor si libertatilor fundamentale, acestea se impart in:</w:t>
      </w:r>
    </w:p>
    <w:p>
      <w:pPr>
        <w:pStyle w:val="PlainText"/>
        <w:numPr>
          <w:ilvl w:val="0"/>
          <w:numId w:val="91"/>
        </w:numPr>
        <w:jc w:val="both"/>
        <w:rPr>
          <w:rFonts w:ascii="Arial;Tahoma" w:hAnsi="Arial;Tahoma" w:eastAsia="MS Mincho;ＭＳ 明朝" w:cs="Arial;Tahoma"/>
          <w:sz w:val="24"/>
        </w:rPr>
      </w:pPr>
      <w:r>
        <w:rPr>
          <w:rFonts w:eastAsia="MS Mincho;ＭＳ 明朝" w:cs="Arial;Tahoma" w:ascii="Arial;Tahoma" w:hAnsi="Arial;Tahoma"/>
          <w:sz w:val="24"/>
        </w:rPr>
        <w:t>inviolabilitatile;</w:t>
      </w:r>
    </w:p>
    <w:p>
      <w:pPr>
        <w:pStyle w:val="PlainText"/>
        <w:numPr>
          <w:ilvl w:val="0"/>
          <w:numId w:val="91"/>
        </w:numPr>
        <w:jc w:val="both"/>
        <w:rPr>
          <w:rFonts w:ascii="Arial;Tahoma" w:hAnsi="Arial;Tahoma" w:eastAsia="MS Mincho;ＭＳ 明朝" w:cs="Arial;Tahoma"/>
          <w:sz w:val="24"/>
        </w:rPr>
      </w:pPr>
      <w:r>
        <w:rPr>
          <w:rFonts w:eastAsia="MS Mincho;ＭＳ 明朝" w:cs="Arial;Tahoma" w:ascii="Arial;Tahoma" w:hAnsi="Arial;Tahoma"/>
          <w:sz w:val="24"/>
        </w:rPr>
        <w:t>drepturile si libertatile social-culturale;</w:t>
      </w:r>
    </w:p>
    <w:p>
      <w:pPr>
        <w:pStyle w:val="PlainText"/>
        <w:numPr>
          <w:ilvl w:val="0"/>
          <w:numId w:val="91"/>
        </w:numPr>
        <w:jc w:val="both"/>
        <w:rPr>
          <w:rFonts w:ascii="Arial;Tahoma" w:hAnsi="Arial;Tahoma" w:eastAsia="MS Mincho;ＭＳ 明朝" w:cs="Arial;Tahoma"/>
          <w:sz w:val="24"/>
        </w:rPr>
      </w:pPr>
      <w:r>
        <w:rPr>
          <w:rFonts w:eastAsia="MS Mincho;ＭＳ 明朝" w:cs="Arial;Tahoma" w:ascii="Arial;Tahoma" w:hAnsi="Arial;Tahoma"/>
          <w:sz w:val="24"/>
        </w:rPr>
        <w:t>drepturile exclusiv politice;</w:t>
      </w:r>
    </w:p>
    <w:p>
      <w:pPr>
        <w:pStyle w:val="PlainText"/>
        <w:numPr>
          <w:ilvl w:val="0"/>
          <w:numId w:val="91"/>
        </w:numPr>
        <w:jc w:val="both"/>
        <w:rPr>
          <w:rFonts w:ascii="Arial;Tahoma" w:hAnsi="Arial;Tahoma" w:eastAsia="MS Mincho;ＭＳ 明朝" w:cs="Arial;Tahoma"/>
          <w:sz w:val="24"/>
        </w:rPr>
      </w:pPr>
      <w:r>
        <w:rPr>
          <w:rFonts w:eastAsia="MS Mincho;ＭＳ 明朝" w:cs="Arial;Tahoma" w:ascii="Arial;Tahoma" w:hAnsi="Arial;Tahoma"/>
          <w:sz w:val="24"/>
        </w:rPr>
        <w:t>drepturile si libertatile social-politice;</w:t>
      </w:r>
    </w:p>
    <w:p>
      <w:pPr>
        <w:pStyle w:val="PlainText"/>
        <w:numPr>
          <w:ilvl w:val="0"/>
          <w:numId w:val="91"/>
        </w:numPr>
        <w:jc w:val="both"/>
        <w:rPr>
          <w:rFonts w:ascii="Arial;Tahoma" w:hAnsi="Arial;Tahoma" w:eastAsia="MS Mincho;ＭＳ 明朝" w:cs="Arial;Tahoma"/>
          <w:sz w:val="24"/>
        </w:rPr>
      </w:pPr>
      <w:r>
        <w:rPr>
          <w:rFonts w:eastAsia="MS Mincho;ＭＳ 明朝" w:cs="Arial;Tahoma" w:ascii="Arial;Tahoma" w:hAnsi="Arial;Tahoma"/>
          <w:sz w:val="24"/>
        </w:rPr>
        <w:t>drepturile garantii.</w:t>
      </w:r>
      <w:r>
        <w:rPr>
          <w:rStyle w:val="FootnoteCharacters"/>
          <w:rStyle w:val="FootnoteAnchor"/>
          <w:rFonts w:eastAsia="MS Mincho;ＭＳ 明朝" w:cs="Arial;Tahoma" w:ascii="Arial;Tahoma" w:hAnsi="Arial;Tahoma"/>
          <w:sz w:val="24"/>
        </w:rPr>
        <w:footnoteReference w:id="178"/>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O alta clasificare a drepturilor si libertatilor este facuta in:</w:t>
      </w:r>
    </w:p>
    <w:p>
      <w:pPr>
        <w:pStyle w:val="PlainText"/>
        <w:numPr>
          <w:ilvl w:val="0"/>
          <w:numId w:val="8"/>
        </w:numPr>
        <w:jc w:val="both"/>
        <w:rPr>
          <w:rFonts w:ascii="Arial;Tahoma" w:hAnsi="Arial;Tahoma" w:eastAsia="MS Mincho;ＭＳ 明朝" w:cs="Arial;Tahoma"/>
          <w:sz w:val="24"/>
        </w:rPr>
      </w:pPr>
      <w:r>
        <w:rPr>
          <w:rFonts w:eastAsia="MS Mincho;ＭＳ 明朝" w:cs="Arial;Tahoma" w:ascii="Arial;Tahoma" w:hAnsi="Arial;Tahoma"/>
          <w:sz w:val="24"/>
        </w:rPr>
        <w:t>drepturi si libertati care ocrotesc fiinta umana ca entitate bilogica;</w:t>
      </w:r>
    </w:p>
    <w:p>
      <w:pPr>
        <w:pStyle w:val="PlainText"/>
        <w:numPr>
          <w:ilvl w:val="0"/>
          <w:numId w:val="8"/>
        </w:numPr>
        <w:jc w:val="both"/>
        <w:rPr>
          <w:rFonts w:ascii="Arial;Tahoma" w:hAnsi="Arial;Tahoma" w:eastAsia="MS Mincho;ＭＳ 明朝" w:cs="Arial;Tahoma"/>
          <w:sz w:val="24"/>
        </w:rPr>
      </w:pPr>
      <w:r>
        <w:rPr>
          <w:rFonts w:eastAsia="MS Mincho;ＭＳ 明朝" w:cs="Arial;Tahoma" w:ascii="Arial;Tahoma" w:hAnsi="Arial;Tahoma"/>
          <w:sz w:val="24"/>
        </w:rPr>
        <w:t>drepturi si libertati ale persoanei in raporturile ei cu societatea  sau statul, exercitate de regula individual;</w:t>
      </w:r>
    </w:p>
    <w:p>
      <w:pPr>
        <w:pStyle w:val="PlainText"/>
        <w:numPr>
          <w:ilvl w:val="0"/>
          <w:numId w:val="8"/>
        </w:numPr>
        <w:jc w:val="both"/>
        <w:rPr>
          <w:rFonts w:ascii="Arial;Tahoma" w:hAnsi="Arial;Tahoma" w:eastAsia="MS Mincho;ＭＳ 明朝" w:cs="Arial;Tahoma"/>
          <w:sz w:val="24"/>
        </w:rPr>
      </w:pPr>
      <w:r>
        <w:rPr>
          <w:rFonts w:eastAsia="MS Mincho;ＭＳ 明朝" w:cs="Arial;Tahoma" w:ascii="Arial;Tahoma" w:hAnsi="Arial;Tahoma"/>
          <w:sz w:val="24"/>
        </w:rPr>
        <w:t>drepturi ale coletcivitatilor de persoane;</w:t>
      </w:r>
    </w:p>
    <w:p>
      <w:pPr>
        <w:pStyle w:val="PlainText"/>
        <w:numPr>
          <w:ilvl w:val="0"/>
          <w:numId w:val="8"/>
        </w:numPr>
        <w:jc w:val="both"/>
        <w:rPr>
          <w:rFonts w:ascii="Arial;Tahoma" w:hAnsi="Arial;Tahoma" w:eastAsia="MS Mincho;ＭＳ 明朝" w:cs="Arial;Tahoma"/>
          <w:sz w:val="24"/>
        </w:rPr>
      </w:pPr>
      <w:r>
        <w:rPr>
          <w:rFonts w:eastAsia="MS Mincho;ＭＳ 明朝" w:cs="Arial;Tahoma" w:ascii="Arial;Tahoma" w:hAnsi="Arial;Tahoma"/>
          <w:sz w:val="24"/>
        </w:rPr>
        <w:t>drepturi garantii;</w:t>
      </w:r>
    </w:p>
    <w:p>
      <w:pPr>
        <w:pStyle w:val="PlainText"/>
        <w:numPr>
          <w:ilvl w:val="0"/>
          <w:numId w:val="8"/>
        </w:numPr>
        <w:jc w:val="both"/>
        <w:rPr>
          <w:rFonts w:ascii="Arial;Tahoma" w:hAnsi="Arial;Tahoma" w:eastAsia="MS Mincho;ＭＳ 明朝" w:cs="Arial;Tahoma"/>
          <w:sz w:val="24"/>
        </w:rPr>
      </w:pPr>
      <w:r>
        <w:rPr>
          <w:rFonts w:eastAsia="MS Mincho;ＭＳ 明朝" w:cs="Arial;Tahoma" w:ascii="Arial;Tahoma" w:hAnsi="Arial;Tahoma"/>
          <w:sz w:val="24"/>
        </w:rPr>
        <w:t xml:space="preserve">indatoriri fundamentale.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ab/>
        <w:t>Principiile constitutionale aplicabile drepturilor, libertatilor si indatoririlor fundamentale ale cetatenilor romani</w:t>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Principiile asa cum am aratat sunt reguli obligatorii general recunoscute, care si-au dovedit fiabilitatea de-a lungul timpului.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cele ce urmeaza vom prezenta regulile fundamentale aplicabile tuturor drepturilor, libertatilor si indatoririlor fundamentale prevazute in Constitutia Romanie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1. Universalitatea drepturilor libertatilor si indatoririlor fundamentale (art. 15 al. 1 din Constitutie); universalitatea drepturilor si libertatiilor se refera atat la sfera propriu-zisa a drepturilor cat si la titularii acestora. Sub primul aspect ea exprima vocatia omului, a cetateanului pe planul realitatilor juridice interne fiecarei tari, pentru toate drepturile si libertatile. Sub cel de al doilea aspect universalitatea exprima ideea ca toti cetatenii unui stat se pot bucura de aceste drepturi si libertati. Desigur, aceasta este o posibilitate juridica, generala si abstracta, recunoscuta de catre Constitutie fiecarui cetatean.</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Universalitatea drepturilor implica si universalitatea indatoririlor. Este de altfel in firescul vietii ca cetateanul sa aiba atat drepturi cat si obligatii fata de semenii sai si fata de societate. Aceasta regula este explicit formulata si in cele doua pacte internationale privitoare la drepturile omului care arata ca "individul are indatoriri fata de altii si fata de colectivitatea careia ii apartine si este tinut de a depune eforturi in promovarea si respectarea drepturilor recunoscute in part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b/>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ab/>
        <w:t>2. Neretroactivitatea legii</w:t>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art. 15 al. 2 din Constitutia Romaniei se prevede "legea dispune numai pentru viitor, cu exceptia legii penale mai favorabil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Ca urmare legea trebuie sa produca efecte (drepturi si  obligatii) numai pentru faptele si actele savarsite dupa data intrarii in vigoare a acesteia. Ar fi absurd sa se pretinda unui om, in general unui subiect de drept, sa raspunda pentru o conduita ce a avut-o anterior intrarii in vigoare a unei legi care reglementeaza aceasta conduit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Subiectul de drept nu putea sa prevada ce si cum va reglementa legiuitorul, iar comportamentul sau este normal si  firesc daca se desfasoara in cadrul ordinii de drept in vigoare, al carui respect il datoreaz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rincipiul neretroactivitatii legii este expres formulat in  Codul civil, art. 1, in sensul caruia "legea dispune numai pentru viitor; ea nu are putere retroactiva", precum si in Codul penal, in art. 11, in sensul caruia "legea penala nu se aplica faptelor care, la data cand au fost savarsite, nu erau prevazute ca infractiun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e la acest principiu sunt doar doua exceptii cand legea se aplica si retroactiv:</w:t>
      </w:r>
    </w:p>
    <w:p>
      <w:pPr>
        <w:pStyle w:val="PlainText"/>
        <w:numPr>
          <w:ilvl w:val="0"/>
          <w:numId w:val="82"/>
        </w:numPr>
        <w:jc w:val="both"/>
        <w:rPr>
          <w:rFonts w:ascii="Arial;Tahoma" w:hAnsi="Arial;Tahoma" w:eastAsia="MS Mincho;ＭＳ 明朝" w:cs="Arial;Tahoma"/>
          <w:sz w:val="24"/>
        </w:rPr>
      </w:pPr>
      <w:r>
        <w:rPr>
          <w:rFonts w:eastAsia="MS Mincho;ＭＳ 明朝" w:cs="Arial;Tahoma" w:ascii="Arial;Tahoma" w:hAnsi="Arial;Tahoma"/>
          <w:sz w:val="24"/>
        </w:rPr>
        <w:t>cand noua lege penala este mai favorabila atunci aceasta se aplica retroactiv;</w:t>
      </w:r>
    </w:p>
    <w:p>
      <w:pPr>
        <w:pStyle w:val="PlainText"/>
        <w:numPr>
          <w:ilvl w:val="0"/>
          <w:numId w:val="82"/>
        </w:numPr>
        <w:jc w:val="both"/>
        <w:rPr>
          <w:rFonts w:ascii="Arial;Tahoma" w:hAnsi="Arial;Tahoma" w:eastAsia="MS Mincho;ＭＳ 明朝" w:cs="Arial;Tahoma"/>
          <w:sz w:val="24"/>
        </w:rPr>
      </w:pPr>
      <w:r>
        <w:rPr>
          <w:rFonts w:eastAsia="MS Mincho;ＭＳ 明朝" w:cs="Arial;Tahoma" w:ascii="Arial;Tahoma" w:hAnsi="Arial;Tahoma"/>
          <w:sz w:val="24"/>
        </w:rPr>
        <w:t>in cazul legilor interpretativ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ceea ce priveste legea interpretativa, aceasta se aplica retroactiv numai atunci cand nu aduce noi reglementari, deoarece in cazul adaugarii la lege principiul neretroactivitatii se respect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rincipiul neretroactivitatii asigura:</w:t>
      </w:r>
    </w:p>
    <w:p>
      <w:pPr>
        <w:pStyle w:val="PlainText"/>
        <w:numPr>
          <w:ilvl w:val="0"/>
          <w:numId w:val="26"/>
        </w:numPr>
        <w:jc w:val="both"/>
        <w:rPr>
          <w:rFonts w:ascii="Arial;Tahoma" w:hAnsi="Arial;Tahoma" w:eastAsia="MS Mincho;ＭＳ 明朝" w:cs="Arial;Tahoma"/>
          <w:sz w:val="24"/>
        </w:rPr>
      </w:pPr>
      <w:r>
        <w:rPr>
          <w:rFonts w:eastAsia="MS Mincho;ＭＳ 明朝" w:cs="Arial;Tahoma" w:ascii="Arial;Tahoma" w:hAnsi="Arial;Tahoma"/>
          <w:sz w:val="24"/>
        </w:rPr>
        <w:t>stabilitatea dreptului legal castigat;</w:t>
      </w:r>
    </w:p>
    <w:p>
      <w:pPr>
        <w:pStyle w:val="PlainText"/>
        <w:numPr>
          <w:ilvl w:val="0"/>
          <w:numId w:val="26"/>
        </w:numPr>
        <w:jc w:val="both"/>
        <w:rPr>
          <w:rFonts w:ascii="Arial;Tahoma" w:hAnsi="Arial;Tahoma" w:eastAsia="MS Mincho;ＭＳ 明朝" w:cs="Arial;Tahoma"/>
          <w:sz w:val="24"/>
        </w:rPr>
      </w:pPr>
      <w:r>
        <w:rPr>
          <w:rFonts w:eastAsia="MS Mincho;ＭＳ 明朝" w:cs="Arial;Tahoma" w:ascii="Arial;Tahoma" w:hAnsi="Arial;Tahoma"/>
          <w:sz w:val="24"/>
        </w:rPr>
        <w:t>previne abuzul de drept prin modificarea legilor, in cazul rotirii la putere;</w:t>
      </w:r>
    </w:p>
    <w:p>
      <w:pPr>
        <w:pStyle w:val="PlainText"/>
        <w:numPr>
          <w:ilvl w:val="0"/>
          <w:numId w:val="26"/>
        </w:numPr>
        <w:jc w:val="both"/>
        <w:rPr>
          <w:rFonts w:ascii="Arial;Tahoma" w:hAnsi="Arial;Tahoma" w:eastAsia="MS Mincho;ＭＳ 明朝" w:cs="Arial;Tahoma"/>
          <w:sz w:val="24"/>
        </w:rPr>
      </w:pPr>
      <w:r>
        <w:rPr>
          <w:rFonts w:eastAsia="MS Mincho;ＭＳ 明朝" w:cs="Arial;Tahoma" w:ascii="Arial;Tahoma" w:hAnsi="Arial;Tahoma"/>
          <w:sz w:val="24"/>
        </w:rPr>
        <w:t>asigura legitimitatea legii, recunoasterea acesteia ca obligatorie si justa; nu se poate pretinde respectarea unei legi inexistente, respectiv pana la intrarea in vigoar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ab/>
        <w:t xml:space="preserve">3. Egalitatea in drepturi a cetatenilor </w:t>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otrivit art. 16 pct. 1 si 2, precum  si art. 4 pct. 2 din Constitutie, cetateni romani fara deosebire de rasa, nationalitate, origine etnica, limba, religie, sex, opinie sau apartenenta politica, avere sau origine sociala, se pot folosi, in mod egal, de toate drepturile prevazute in Constitutie si legi, pot participa in egala masura la viata politica, economica, sociala si culturala, fara privilegii si fara discriminari si sunt tratati in mod egal atat de catre autoritatile publice cat si de catre ceilalti cetaten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b/>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ab/>
        <w:t>4. Functiile si demnitatile publice pot fi ocupate de persoanele care au numai cetatenie romana si domiciliul in tara</w:t>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Constitutia Romaniei stabileste in art. 16 (3) ca functiile si demnitatile publice, civile sau militare, pot fi ocupate de persoanele care au numai cetatenie romana si domiciliul in tar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Observam ca se utilieaza functii si demnitati publice ca doua notiuni distincte. Functiile sunt folosite in sensul dreptului administrativ; Demnitatea publica exprima mai mult decat o functie in sensul dreptului administrativ, fiind prin excelenta o categorie a dreptului constitutional in care dupa opinia prof. Ioan Muraru intra: seful de Stat, deputati, senatori, ministri. Art. 16(3) din Constitutie se refera nu la orice functie ci numai la functiile publice care presupun exercitiul autoritatii statale, pentru ocuparea carora este obligatoriu depunerea juramantului prevazut de art. 50 din Constituti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eci, pentru ocuparea unor functii si demnitati publice sunt necesare urmatoarele conditii cumulative:</w:t>
      </w:r>
    </w:p>
    <w:p>
      <w:pPr>
        <w:pStyle w:val="PlainText"/>
        <w:numPr>
          <w:ilvl w:val="0"/>
          <w:numId w:val="78"/>
        </w:numPr>
        <w:jc w:val="both"/>
        <w:rPr>
          <w:rFonts w:ascii="Arial;Tahoma" w:hAnsi="Arial;Tahoma" w:eastAsia="MS Mincho;ＭＳ 明朝" w:cs="Arial;Tahoma"/>
          <w:sz w:val="24"/>
        </w:rPr>
      </w:pPr>
      <w:r>
        <w:rPr>
          <w:rFonts w:eastAsia="MS Mincho;ＭＳ 明朝" w:cs="Arial;Tahoma" w:ascii="Arial;Tahoma" w:hAnsi="Arial;Tahoma"/>
          <w:sz w:val="24"/>
        </w:rPr>
        <w:t>sa fie cetatean roman;</w:t>
      </w:r>
    </w:p>
    <w:p>
      <w:pPr>
        <w:pStyle w:val="PlainText"/>
        <w:numPr>
          <w:ilvl w:val="0"/>
          <w:numId w:val="78"/>
        </w:numPr>
        <w:jc w:val="both"/>
        <w:rPr>
          <w:rFonts w:ascii="Arial;Tahoma" w:hAnsi="Arial;Tahoma" w:eastAsia="MS Mincho;ＭＳ 明朝" w:cs="Arial;Tahoma"/>
          <w:sz w:val="24"/>
        </w:rPr>
      </w:pPr>
      <w:r>
        <w:rPr>
          <w:rFonts w:eastAsia="MS Mincho;ＭＳ 明朝" w:cs="Arial;Tahoma" w:ascii="Arial;Tahoma" w:hAnsi="Arial;Tahoma"/>
          <w:sz w:val="24"/>
        </w:rPr>
        <w:t>sa aiba numai cetatenia romana, nu dubla cetatenie;</w:t>
      </w:r>
    </w:p>
    <w:p>
      <w:pPr>
        <w:pStyle w:val="PlainText"/>
        <w:numPr>
          <w:ilvl w:val="0"/>
          <w:numId w:val="78"/>
        </w:numPr>
        <w:jc w:val="both"/>
        <w:rPr>
          <w:rFonts w:ascii="Arial;Tahoma" w:hAnsi="Arial;Tahoma" w:eastAsia="MS Mincho;ＭＳ 明朝" w:cs="Arial;Tahoma"/>
          <w:sz w:val="24"/>
        </w:rPr>
      </w:pPr>
      <w:r>
        <w:rPr>
          <w:rFonts w:eastAsia="MS Mincho;ＭＳ 明朝" w:cs="Arial;Tahoma" w:ascii="Arial;Tahoma" w:hAnsi="Arial;Tahoma"/>
          <w:sz w:val="24"/>
        </w:rPr>
        <w:t>sa aiba domiciliul in tara (locuinta stabila, de fapt si de drept);</w:t>
      </w:r>
    </w:p>
    <w:p>
      <w:pPr>
        <w:pStyle w:val="PlainText"/>
        <w:numPr>
          <w:ilvl w:val="0"/>
          <w:numId w:val="78"/>
        </w:numPr>
        <w:jc w:val="both"/>
        <w:rPr>
          <w:rFonts w:ascii="Arial;Tahoma" w:hAnsi="Arial;Tahoma" w:eastAsia="MS Mincho;ＭＳ 明朝" w:cs="Arial;Tahoma"/>
          <w:sz w:val="24"/>
        </w:rPr>
      </w:pPr>
      <w:r>
        <w:rPr>
          <w:rFonts w:eastAsia="MS Mincho;ＭＳ 明朝" w:cs="Arial;Tahoma" w:ascii="Arial;Tahoma" w:hAnsi="Arial;Tahoma"/>
          <w:sz w:val="24"/>
        </w:rPr>
        <w:t>exercitarea functiei si demnitatii publice sa se efectueze cu "fidelitate fata de tara" si cu "buna credinta";</w:t>
      </w:r>
    </w:p>
    <w:p>
      <w:pPr>
        <w:pStyle w:val="PlainText"/>
        <w:numPr>
          <w:ilvl w:val="0"/>
          <w:numId w:val="78"/>
        </w:numPr>
        <w:jc w:val="both"/>
        <w:rPr>
          <w:rFonts w:ascii="Arial;Tahoma" w:hAnsi="Arial;Tahoma" w:eastAsia="MS Mincho;ＭＳ 明朝" w:cs="Arial;Tahoma"/>
          <w:sz w:val="24"/>
        </w:rPr>
      </w:pPr>
      <w:r>
        <w:rPr>
          <w:rFonts w:eastAsia="MS Mincho;ＭＳ 明朝" w:cs="Arial;Tahoma" w:ascii="Arial;Tahoma" w:hAnsi="Arial;Tahoma"/>
          <w:sz w:val="24"/>
        </w:rPr>
        <w:t>sa depuna juramantul prevazut de lege.</w:t>
      </w:r>
    </w:p>
    <w:p>
      <w:pPr>
        <w:pStyle w:val="PlainText"/>
        <w:jc w:val="both"/>
        <w:rPr/>
      </w:pPr>
      <w:r>
        <w:rPr>
          <w:rFonts w:eastAsia="MS Mincho;ＭＳ 明朝" w:cs="Arial;Tahoma" w:ascii="Arial;Tahoma" w:hAnsi="Arial;Tahoma"/>
          <w:sz w:val="24"/>
        </w:rPr>
        <w:tab/>
        <w:t>Toate aceste conditii sunt garantii ale atasamentului fata de tara, dar si o responsabilitate pe masura. Astfel inractiunea de tradare prevazuta de art. 155 din Codul penal, nu poate fi retinuta in sarcina unui cetatean strain si nici a unei persoane fara cetatenie care nu domiciliaza in Romania</w:t>
      </w:r>
      <w:r>
        <w:rPr>
          <w:rStyle w:val="FootnoteCharacters"/>
          <w:rStyle w:val="FootnoteAnchor"/>
          <w:rFonts w:eastAsia="MS Mincho;ＭＳ 明朝" w:cs="Arial;Tahoma" w:ascii="Arial;Tahoma" w:hAnsi="Arial;Tahoma"/>
          <w:sz w:val="24"/>
        </w:rPr>
        <w:footnoteReference w:id="179"/>
      </w:r>
      <w:r>
        <w:rPr>
          <w:rFonts w:eastAsia="MS Mincho;ＭＳ 明朝" w:cs="Arial;Tahoma" w:ascii="Arial;Tahoma" w:hAnsi="Arial;Tahoma"/>
          <w:sz w:val="24"/>
        </w:rPr>
        <w:t xml:space="preserve">; aceeasi situatie este si in cazul infractiunii de tradare prin ajutarea inamicului prev. de art. 156 din Codul penal.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ab/>
        <w:t>5. Protectia cetatenilor romani in strainatate si obligatiile lor</w:t>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Statutul de cetatean roman ii asigura dreptul cetateanului de a solicita protectie din partea autoritatilor romane si respectiv obligatia constitutionala a acestora  de a le acorda protectia necesar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acest sens, protectia cetateanului roman in strainatate presupune:</w:t>
      </w:r>
    </w:p>
    <w:p>
      <w:pPr>
        <w:pStyle w:val="PlainText"/>
        <w:numPr>
          <w:ilvl w:val="0"/>
          <w:numId w:val="9"/>
        </w:numPr>
        <w:jc w:val="both"/>
        <w:rPr>
          <w:rFonts w:ascii="Arial;Tahoma" w:hAnsi="Arial;Tahoma" w:eastAsia="MS Mincho;ＭＳ 明朝" w:cs="Arial;Tahoma"/>
          <w:sz w:val="24"/>
        </w:rPr>
      </w:pPr>
      <w:r>
        <w:rPr>
          <w:rFonts w:eastAsia="MS Mincho;ＭＳ 明朝" w:cs="Arial;Tahoma" w:ascii="Arial;Tahoma" w:hAnsi="Arial;Tahoma"/>
          <w:sz w:val="24"/>
        </w:rPr>
        <w:t>dreptul de a solicita ambasadei si consulatului de a interveni pe langa organele in drept din tara respectiva, pentru asigurarea dreptului la aparare,incetarea abuzurilor etc.</w:t>
        <w:tab/>
      </w:r>
    </w:p>
    <w:p>
      <w:pPr>
        <w:pStyle w:val="PlainText"/>
        <w:numPr>
          <w:ilvl w:val="0"/>
          <w:numId w:val="9"/>
        </w:numPr>
        <w:jc w:val="both"/>
        <w:rPr>
          <w:rFonts w:ascii="Arial;Tahoma" w:hAnsi="Arial;Tahoma" w:eastAsia="MS Mincho;ＭＳ 明朝" w:cs="Arial;Tahoma"/>
          <w:sz w:val="24"/>
        </w:rPr>
      </w:pPr>
      <w:r>
        <w:rPr>
          <w:rFonts w:eastAsia="MS Mincho;ＭＳ 明朝" w:cs="Arial;Tahoma" w:ascii="Arial;Tahoma" w:hAnsi="Arial;Tahoma"/>
          <w:sz w:val="24"/>
        </w:rPr>
        <w:t>consultanta in exercitarea drepturilor in strainatate;</w:t>
      </w:r>
    </w:p>
    <w:p>
      <w:pPr>
        <w:pStyle w:val="PlainText"/>
        <w:numPr>
          <w:ilvl w:val="0"/>
          <w:numId w:val="9"/>
        </w:numPr>
        <w:jc w:val="both"/>
        <w:rPr>
          <w:rFonts w:ascii="Arial;Tahoma" w:hAnsi="Arial;Tahoma" w:eastAsia="MS Mincho;ＭＳ 明朝" w:cs="Arial;Tahoma"/>
          <w:sz w:val="24"/>
        </w:rPr>
      </w:pPr>
      <w:r>
        <w:rPr>
          <w:rFonts w:eastAsia="MS Mincho;ＭＳ 明朝" w:cs="Arial;Tahoma" w:ascii="Arial;Tahoma" w:hAnsi="Arial;Tahoma"/>
          <w:sz w:val="24"/>
        </w:rPr>
        <w:t>ambasada poate sa notifice,sa ceara explicatii, sau sa protejeze atunci cand in tara straina se incalca drepturile cetateanului roman;</w:t>
      </w:r>
    </w:p>
    <w:p>
      <w:pPr>
        <w:pStyle w:val="PlainText"/>
        <w:numPr>
          <w:ilvl w:val="0"/>
          <w:numId w:val="9"/>
        </w:numPr>
        <w:jc w:val="both"/>
        <w:rPr>
          <w:rFonts w:ascii="Arial;Tahoma" w:hAnsi="Arial;Tahoma" w:eastAsia="MS Mincho;ＭＳ 明朝" w:cs="Arial;Tahoma"/>
          <w:sz w:val="24"/>
        </w:rPr>
      </w:pPr>
      <w:r>
        <w:rPr>
          <w:rFonts w:eastAsia="MS Mincho;ＭＳ 明朝" w:cs="Arial;Tahoma" w:ascii="Arial;Tahoma" w:hAnsi="Arial;Tahoma"/>
          <w:sz w:val="24"/>
        </w:rPr>
        <w:t>efectuarea unor acte juridice la ambasada in interesul cetateanului roman;</w:t>
      </w:r>
    </w:p>
    <w:p>
      <w:pPr>
        <w:pStyle w:val="PlainText"/>
        <w:numPr>
          <w:ilvl w:val="0"/>
          <w:numId w:val="9"/>
        </w:numPr>
        <w:jc w:val="both"/>
        <w:rPr>
          <w:rFonts w:ascii="Arial;Tahoma" w:hAnsi="Arial;Tahoma" w:eastAsia="MS Mincho;ＭＳ 明朝" w:cs="Arial;Tahoma"/>
          <w:sz w:val="24"/>
        </w:rPr>
      </w:pPr>
      <w:r>
        <w:rPr>
          <w:rFonts w:eastAsia="MS Mincho;ＭＳ 明朝" w:cs="Arial;Tahoma" w:ascii="Arial;Tahoma" w:hAnsi="Arial;Tahoma"/>
          <w:sz w:val="24"/>
        </w:rPr>
        <w:t>asigurarea unei legaturi intre cetateanul roman si autoritatile din Romania, dar si autoritatile din tara straina;</w:t>
      </w:r>
    </w:p>
    <w:p>
      <w:pPr>
        <w:pStyle w:val="PlainText"/>
        <w:numPr>
          <w:ilvl w:val="0"/>
          <w:numId w:val="9"/>
        </w:numPr>
        <w:jc w:val="both"/>
        <w:rPr>
          <w:rFonts w:ascii="Arial;Tahoma" w:hAnsi="Arial;Tahoma" w:eastAsia="MS Mincho;ＭＳ 明朝" w:cs="Arial;Tahoma"/>
          <w:sz w:val="24"/>
        </w:rPr>
      </w:pPr>
      <w:r>
        <w:rPr>
          <w:rFonts w:eastAsia="MS Mincho;ＭＳ 明朝" w:cs="Arial;Tahoma" w:ascii="Arial;Tahoma" w:hAnsi="Arial;Tahoma"/>
          <w:sz w:val="24"/>
        </w:rPr>
        <w:t>asistenta judiciara etc.</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utoritatile romane, in virtutea obligatiilor lor, incheie  acorduri, tratate cu autoritatile altor state privind protectia cetatenilor romani in strainatate pe principiul reciprocitati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afara teritoriului roman, cetatenii romani sunt dator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sa-si execute obligatiile constitutionale, afara de cazul cand acestea sunt incompatibile cu absenta din tar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b/>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b/>
          <w:bCs/>
          <w:sz w:val="24"/>
        </w:rPr>
        <w:tab/>
        <w:t>6. Cetatenii straini si apatrizi se bucura in Romania de protectie juridic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Potrivit art. 18 din Constitutie, "cetatenii straini si apatrizi care locuiesc in Romania  se bucura de protectie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generala a persoanelor si a averilor, garantata de Constitutie si de alte leg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Observam ca protectia acestora este la nivel de garantie constitutionala, ceea ce inseamna ca de nici o lege nu poate fi inlaturata. Cu exceptia drepturilor politice (de a alege si de  a fi ales si de a ocupa functii si demnitati publice) cetatenii straini si apatrizii au aceleasi drepturi ca cetatenii romani, iar in plus dreptul de azil prevazut de art. 18 al. 2 din Constituti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Este de netagaduit ca strainii si apatrizii au drepturi dar si obligatiile corespunzatoare acestor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pPr>
      <w:r>
        <w:rPr>
          <w:rFonts w:eastAsia="MS Mincho;ＭＳ 明朝" w:cs="Arial;Tahoma" w:ascii="Arial;Tahoma" w:hAnsi="Arial;Tahoma"/>
          <w:sz w:val="24"/>
        </w:rPr>
        <w:tab/>
      </w:r>
      <w:r>
        <w:rPr>
          <w:rFonts w:eastAsia="MS Mincho;ＭＳ 明朝" w:cs="Arial;Tahoma" w:ascii="Arial;Tahoma" w:hAnsi="Arial;Tahoma"/>
          <w:b/>
          <w:bCs/>
          <w:sz w:val="24"/>
        </w:rPr>
        <w:t>7. Cetatenii romani nu pot fi extradati sau expulzati</w:t>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otrivit art. 19 din Constitutie, cetateanul roman nu poate fi extradat sau expulzat din Romania, iar cetatenii straini si apatrizi pot fi extradati sau expulzati numai pe baza unei conventii internationale sau in conditii de reciprocitat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Expulzarea sau extradarea se hotarasc de justitie, deci din cadrul unui proces, pe baza de fapte prevazute de lege si bine probate. Orice expulzare sau extradare nehotarata in mod legal de justitie este un abuz, o incalcare a dreptului la libera circulatie, garantat de Constitutie si Conventiile internationale.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sa cum am aratat Constitutia valorifica o regula de traditie, care rezulta din documentele juridice internationale si constitutiile altor tari si anume ca cetatenii proprii nu pot fi nici extradati nici expulzati. Expulzarea sau extradarea propriului cetatean ar fi o masura contrara legaturii de cetatenie care implica obligatia de protectie pe  care statul trebuie sa o asigure tuturor cetatenilor sai. In literatura juridica se mentioneaza un singur caz in care aceasta regula universala, azi nu mai este aplicabila intre Statele Unite ale Americii si Angliei, intre care extradarea propriilor cetateni este admisa, caz singular explicabil prin istoria si legaturile sociale si politice deosebite dintre cele doua stat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Extradarea este institutia juridica ce permite unui stat de  a cere altui stat pe teritoriul caruia s-a refugiat unul din cetatenii sai sa i-l predea. Ea asigura ca autorii unor infractiuni, mai ales a unor infractiuni internationale grave, sa nu ramana nepedepsiti, ascunzandu-se pe teritoriul altor stat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Nu se admite extradarea pentru ratiuni politice, sau atunci cand persoana in cauza ar putea fi condamnata la moarte ori ar exista riscul de a fi supusa torturii si altor pedepse sau tratamente crude, inumane sau degradant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Expulzarea este institutia juridica ce permite autoritatilor publice dintr-un stat sa oblige o persoana (cetatean strain sau apatrid) sa paraseasca tara, punand astfel capat, in mod silit, sederii acestei persoane pe teritoriul sau. Codul nostru penal reglementeaza expulzarea strainilor in cadrul masurilor de siguranta, adica acele masuri care au ca scop inlaturarea unei stari de pericol si preintampinarea faptelor prevazute de legea penala si care se iau fata de persoanele care au comis fapte prevazute de legea penala.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Executarea deciziei de expulzare sa nu fie inutila brutala, rapida sau vexatorie, iar expulzatului sa i se lase dreptul de  a alege statul spre teritoriul caruia urmeaza sa fie expulzat, adica expulzarea sa se faca cu respectarea drepturilor inerente persoane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masura in care aceste reguli sunt prevazute in pacte, conventii, protocoale la care Romania a aderat, fac parte din dreptul intern si sunt aplicabile in domeniul expulzarii (art. 11 din Constitutie).</w:t>
      </w:r>
    </w:p>
    <w:p>
      <w:pPr>
        <w:pStyle w:val="PlainText"/>
        <w:jc w:val="both"/>
        <w:rPr/>
      </w:pPr>
      <w:r>
        <w:rPr>
          <w:rFonts w:eastAsia="MS Mincho;ＭＳ 明朝" w:cs="Arial;Tahoma" w:ascii="Arial;Tahoma" w:hAnsi="Arial;Tahoma"/>
          <w:sz w:val="24"/>
        </w:rPr>
        <w:tab/>
        <w:t>Potrivit art. 7 din Declaratia privind Drepturile Omului apartinand persoanelor care nu poseda nationalitatea tarii in care locuiesc (O.N.U. 13 decembrie 1985) "un strain care se gaseste legal pe teritoriul unui stat nu poate fi expulzat decat in executarea unei decizii luate conform legii, afara daca ratiuni imperioase de securitate nationala nu se opun, el trebuie sa aiba posibilitatea de a valorifica motivele contrare expulzarii sale si de a cere examinarea cazului sau  de autoritatea competenta sau de una sau mai multe persoane special desemnate de o anumita autoritate, fiind reprezentat in acest scop. Expulzarea individuala sau colectiva a strainilor ce se gasesc in aceasta situatie pentru motive de rasa, culoare, religie, cultura, de origine nationala sau etnica este interzisa"</w:t>
      </w:r>
      <w:r>
        <w:rPr>
          <w:rStyle w:val="FootnoteCharacters"/>
          <w:rStyle w:val="FootnoteAnchor"/>
          <w:rFonts w:eastAsia="MS Mincho;ＭＳ 明朝" w:cs="Arial;Tahoma" w:ascii="Arial;Tahoma" w:hAnsi="Arial;Tahoma"/>
          <w:sz w:val="24"/>
        </w:rPr>
        <w:footnoteReference w:id="180"/>
      </w:r>
      <w:r>
        <w:rPr>
          <w:rFonts w:eastAsia="MS Mincho;ＭＳ 明朝" w:cs="Arial;Tahoma" w:ascii="Arial;Tahoma" w:hAnsi="Arial;Tahoma"/>
          <w:sz w:val="24"/>
        </w:rPr>
        <w: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ab/>
        <w:t>8. Prioritatea reglementarilor internationale</w:t>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rin art. 20 din Constitutia Romaniei se stabilesc reguli privind corelatia dintre dreptul intern si dreptul international.</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O prima regula este aceea ca, dispozitiile privind drepturile si libertatile cetatenesti se interpreteaza si se aplica in concordanta cu prevederile tratatelor internationale la care Romania este parte, asa cum este  Declaratia Universala a Dreptului Omului (1948).</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Socotim ca aceasta regula este valabila numai in conditiile in care aceasta interpretare  il avantajeaza pe individ in drepturile si libertatile fundamentale. Or atunci cand dispozitia din dreptul intern este mai favorabila, credem  ca aceasta trebuie aplicata.Spre exemplu socotim ca dispozitiile art. 19 pct. 3 din Constitutia Romaniei prin care se prevede ca expulzarea sau extradarea se hotaraste de justitie, sunt superioare dispozitiilor art. 7 din Declaratia privind Drepturile Omului, din 13 decembrie 1985, care admite si expulzarea pe cale administrativa, situatie cand   s-ar putea incalca dreptul la libera circulatie.</w:t>
        <w:tab/>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Cea de a doua regula acorda prioritate reglementarilor internationale, atunci cand exista neconcordanta intre acestea si reglementarile interne, in domeniul drepturilor si libertatilor cetatenilor.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ceasta dispozitie credem ca trebuie interpretata ca este o regula de la care exista exceptii, respectiv atunci cand dispozitiile din dreptul intern sunt superioare fata de cele internationale, in domeniul drepturilor si libertatilor cetatenesti, se aplica cele romane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constitutiile unor tari problema neconcordantei reglementarilor are solutii interesante. Astfel Constitutia Frantei, in art. 54 prevede ca "Daca Consiliul Constitutional, sesizat de catre Presedintele Republicii, de catre Primul-ministru sau de catre presedintele unei sau alteia dintre adunari a declarat ca un angajament international cuprinde o clauza contrara Constitutiei, autorizatia de ratificare sau de aprobare nu poate interveni decat dupa revizuirea Constitutiei. Iar Constitutia Spaniei prevede in art. 95 ca "Incheierea unui tratat international continand dispozitii contrare Constitutiei va trebui precedata de o revizuire a acestei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ab/>
        <w:t>9. Accesul liber la justiti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r>
    </w:p>
    <w:p>
      <w:pPr>
        <w:pStyle w:val="PlainText"/>
        <w:ind w:firstLine="708"/>
        <w:jc w:val="both"/>
        <w:rPr>
          <w:rFonts w:ascii="Arial;Tahoma" w:hAnsi="Arial;Tahoma" w:eastAsia="MS Mincho;ＭＳ 明朝" w:cs="Arial;Tahoma"/>
          <w:sz w:val="24"/>
        </w:rPr>
      </w:pPr>
      <w:r>
        <w:rPr>
          <w:rFonts w:eastAsia="MS Mincho;ＭＳ 明朝" w:cs="Arial;Tahoma" w:ascii="Arial;Tahoma" w:hAnsi="Arial;Tahoma"/>
          <w:sz w:val="24"/>
        </w:rPr>
        <w:t xml:space="preserve">Solutionarea conflictelor de catre o putere independenta si impartiala este o garantie a drepturilor si libertatilor, daca fiecare persoana are accesul liber la justitie. Potrivit acestui principiu oricine trebuie sa aiba acces liber la justitie  fie ca este cetatean roman, cetatean strain sau apatrid, pentru apararea drepturilor, a libertatilor si a intereselor sale legitime. </w:t>
        <w:tab/>
        <w:tab/>
        <w:tab/>
        <w:tab/>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Din art. 21 pct. 1 din Constitutie rezulta ca, legile si Constitutia nu apara si nu garanteaza orice interese, ci numai acele interese care se intemeiaza pe drept, pe cutuma, in general pe izvoarele de drept. Interesele nelegitime nu pot  si nu trebuie ocrotite, ele fiind contrare legalitatii si statului de drept. Aceasta nu inseamna ca va fi respinsa o actiune apriorie motivandu-se ca interesul este nelegitim. Folosind exprimarea interese legitime textul constitutional nu pune o conditie de admisibilitate a actiunii in justitie, ci obliga justitia sa ocroteasca numai interesele legitime, deci sa judece si daca interesele sunt legitime sa le ocroteasca. Posibilitatea sesizarii justitiei pentru apararea drepturilor, libertatilor si a intereselor legitime se poate realiza fie pe calea actiunii directe, fie prin orice alta cale procedurala, inclusiv pe calea exceptiei de neconstitutionalitate.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e mentionat ca accesul liber la justitie fiind garantat de Constitutie nu poate fi ingradit de nici o leg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b/>
      </w:r>
    </w:p>
    <w:p>
      <w:pPr>
        <w:pStyle w:val="PlainText"/>
        <w:jc w:val="both"/>
        <w:rPr/>
      </w:pPr>
      <w:r>
        <w:rPr>
          <w:rFonts w:eastAsia="MS Mincho;ＭＳ 明朝" w:cs="Arial;Tahoma" w:ascii="Arial;Tahoma" w:hAnsi="Arial;Tahoma"/>
          <w:sz w:val="24"/>
        </w:rPr>
        <w:tab/>
      </w:r>
      <w:r>
        <w:rPr>
          <w:rFonts w:eastAsia="MS Mincho;ＭＳ 明朝" w:cs="Arial;Tahoma" w:ascii="Arial;Tahoma" w:hAnsi="Arial;Tahoma"/>
          <w:b/>
          <w:bCs/>
          <w:sz w:val="24"/>
        </w:rPr>
        <w:t>10. Prezumtia de nevinovatie</w:t>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Potrivit art. 23 pct. 8 din Constitutia Romaniei "pana la ramanerea definitiva a hotararii judecatoresti de condamnare, persoana este considerata nevinovata".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Conform art. 6 pct. 2 din Conventia Europeana a Drepturilor Omului "orice persoana acuzata de o infractiune este prezumata nevinovata pana ce vinovatia sa va fi legal stabilit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Ca urmare prezumtia de nevinovatie presupun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b/>
        <w:t>-o persoana poate fi acuzata numai in limitele legii, pe baza de probe si indicii de vinovatie, si numai de organele abilitate; orice acuzatie in afara acestor limite, intra  sub incidenta Codului penal;</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b/>
        <w:t>-persoana nu este obligata sa-si probeze nevinovatia, fiind prezumata ca nevinovata pana in momentul ramanerii definitive a hotararii de condamnar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b/>
        <w:t>-o persoana necondamnata judecatoreste definitiv, trebuie tratata cu respectarea tuturor drepturilor ce i se cuvin unei persoane nevinovat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b/>
        <w:t>-sarcina administrarii probelor de vinovatie o are organele abilitate ale statului, care trebuie sa o realizeze cu respectarea procedurilor legal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b/>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ab/>
        <w:t>11. Caracterul de exceptie al restrangerii exercitiului dreptului sau al unor libertati</w:t>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otrivit Declaratiei Drepturilor Omului si Cetateanului (Franta, 1789) art. 4 "Libertatea consta in a putea face tot ce nu dauneaza altuia. De asemenea, exercitiul drepturilor naturale ale fiecarui om nu are alte limite decat cele care asigura celorlalti membrii ai societatii sa se bucure de aceleasi drepturi. Aceste limite nu pot fi determinate decat de leg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art. 17 al Conventiei Europene a Drepturilor Omului se arata ca "Nici o dispozitie din prezenta conventie nu poate fi interpretata ca implicand, pentru un stat, un grup sau un individ, un drept oarecare de a desfasura o activitate  sau a indeplini un act ce urmareste distrugerea drepturilor sau  a libertatilor recunoscute de prezenta Conventie sau a aduce limitari mai ample acestor drepturi si libertati decat cele prevazute de aceasta Conventie". Din examinarea acestor prevederi rezulta ca limitarile si restrictiile sunt posibile daca: sunt expres prevazute de lege; sunt necesare intr-o societate democratica pentru a proteja securitatea nationala, ordinea publica, sanatatea sau morala publica, drepturile si libertatile celorlalti sunt proportionale cu cauza care le-au determinat.</w:t>
        <w:tab/>
        <w:tab/>
        <w:t>Art. 49 din Constitutia Romaniei permite restrangerea exercitarii unor drepturi in urmatoarele conditii cumulative:</w:t>
      </w:r>
    </w:p>
    <w:p>
      <w:pPr>
        <w:pStyle w:val="PlainText"/>
        <w:numPr>
          <w:ilvl w:val="2"/>
          <w:numId w:val="31"/>
        </w:numPr>
        <w:jc w:val="both"/>
        <w:rPr>
          <w:rFonts w:ascii="Arial;Tahoma" w:hAnsi="Arial;Tahoma" w:eastAsia="MS Mincho;ＭＳ 明朝" w:cs="Arial;Tahoma"/>
          <w:sz w:val="24"/>
        </w:rPr>
      </w:pPr>
      <w:r>
        <w:rPr>
          <w:rFonts w:eastAsia="MS Mincho;ＭＳ 明朝" w:cs="Arial;Tahoma" w:ascii="Arial;Tahoma" w:hAnsi="Arial;Tahoma"/>
          <w:sz w:val="24"/>
        </w:rPr>
        <w:t>restrangerea sa se faca numai prin lege; astfel sunt excluse alte acte normative (hotarari de Guvern, ordine ale ministrilor etc.);</w:t>
      </w:r>
    </w:p>
    <w:p>
      <w:pPr>
        <w:pStyle w:val="PlainText"/>
        <w:numPr>
          <w:ilvl w:val="2"/>
          <w:numId w:val="31"/>
        </w:numPr>
        <w:jc w:val="both"/>
        <w:rPr>
          <w:rFonts w:ascii="Arial;Tahoma" w:hAnsi="Arial;Tahoma" w:eastAsia="MS Mincho;ＭＳ 明朝" w:cs="Arial;Tahoma"/>
          <w:sz w:val="24"/>
        </w:rPr>
      </w:pPr>
      <w:r>
        <w:rPr>
          <w:rFonts w:eastAsia="MS Mincho;ＭＳ 明朝" w:cs="Arial;Tahoma" w:ascii="Arial;Tahoma" w:hAnsi="Arial;Tahoma"/>
          <w:sz w:val="24"/>
        </w:rPr>
        <w:t>restrangerea sa se faca numai daca se impune;</w:t>
      </w:r>
    </w:p>
    <w:p>
      <w:pPr>
        <w:pStyle w:val="PlainText"/>
        <w:numPr>
          <w:ilvl w:val="2"/>
          <w:numId w:val="31"/>
        </w:numPr>
        <w:jc w:val="both"/>
        <w:rPr>
          <w:rFonts w:ascii="Arial;Tahoma" w:hAnsi="Arial;Tahoma" w:eastAsia="MS Mincho;ＭＳ 明朝" w:cs="Arial;Tahoma"/>
          <w:sz w:val="24"/>
        </w:rPr>
      </w:pPr>
      <w:r>
        <w:rPr>
          <w:rFonts w:eastAsia="MS Mincho;ＭＳ 明朝" w:cs="Arial;Tahoma" w:ascii="Arial;Tahoma" w:hAnsi="Arial;Tahoma"/>
          <w:sz w:val="24"/>
        </w:rPr>
        <w:t>restrangerea sa se faca numai in anumite cazuri  strict precizate de Constitutie: apararea sigurantei nationale, a ordinii, a sanatatii ori a moralei publice, a drepturilor si a libertatiilor cetatenilor; desfasurarea instructiei penale; prevenirea  consecintelor unei calamitati naturale ori ale unui sinistru deosebit de grav;</w:t>
      </w:r>
    </w:p>
    <w:p>
      <w:pPr>
        <w:pStyle w:val="PlainText"/>
        <w:numPr>
          <w:ilvl w:val="2"/>
          <w:numId w:val="31"/>
        </w:numPr>
        <w:jc w:val="both"/>
        <w:rPr>
          <w:rFonts w:ascii="Arial;Tahoma" w:hAnsi="Arial;Tahoma" w:eastAsia="MS Mincho;ＭＳ 明朝" w:cs="Arial;Tahoma"/>
          <w:sz w:val="24"/>
        </w:rPr>
      </w:pPr>
      <w:r>
        <w:rPr>
          <w:rFonts w:eastAsia="MS Mincho;ＭＳ 明朝" w:cs="Arial;Tahoma" w:ascii="Arial;Tahoma" w:hAnsi="Arial;Tahoma"/>
          <w:sz w:val="24"/>
        </w:rPr>
        <w:t>restrangerea trebuie sa fie proportionala cu situatia care a determinat-o si nu poate atinge existenta dreptului sau a libertati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TEME pentru referate:</w:t>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b/>
        <w:t>a) Principiul neretroactivitatii legii si implicatiile acestui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b/>
        <w:t>b) Principiul prezumtiei de nevinovati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b/>
        <w:t>c) Comentati art. 4 din Declaratia Drepturilor Omului si Cetateanului: "Libertate consta in a putea face tot ceea ce nu vatama altuia; astfel exercitiul drepturilor naturale ale fiecarui om nu are limite decat acelea care asigura celorlalti membri ai societatii folosinta acelorasi drepturi. Aceste limite nu pot fi determinate decat  prin leg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Comparati textul citat cu art. 54 din Constitutia Romanie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b/>
        <w:t>d) Comparati art. 30 si art. 49 din Constitutia Romaniei cu art. 10 pct. 2 din Conventia Europeana a Drepturilor Omului in care se arata: "Exercitarea acestor libertati (libertatea de exprimare) ce comporta indatoriri si responsabilitati, poate fi supusa unor  formalitati, conditii, restrangeri sau sanctiuni prevazute de lege, care constituie masuri  necesare, intr-o societate democratica, pentru securitatea nationala, integritatea teritoriala sau siguranta publica, apararea ordinii si prevenirea infractiunilor, protectia sanatatii sau a moralei, protectia reputatiei sau a drepturilor altora, pentru a impiedica divulgarea de informatii confidentiale sau pentru a garanta autoritatea si impartialitatea puterii judecatorest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b/>
        <w:t>e) Comparati art. 25 din Constitutie (libera circulatie) cu art. 2 din Protocolul nr. 4 la Conventia pentru Apararea Drepturilor Omului si a Libertatilor fundamentale " 1)Oricine se gaseste in mod legal pe teritoriul unui alt stat are dreptul sa circule in mod liber si sa-si aleaga in mod liber resedinta sa. 2)Orice persoana este libera sa paraseasca orice tara, inclusiv pe a sa.  3)Exercitarea acestor drepturi nu poate face obiectul altor restrangeri decat acelea care, prevazute de lege, constituie masuri necesare, intr-o societate democratica, pentru securitatea nationala, siguranta publica, mentinerea ordinii  publice, prevenirea faptelor penale, protectia sanatatii sau a moralei, ori pentru protejarea drepturilor si libertatilor altora. 4)Drepturile recunoscute in paragraful 1 pot, de asemenea, in anumite zone determinate, sa faca obiectul unor restrangeri care, prevazute de lege, sunt justificate de interesul public intr-o societate democratic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b/>
        <w:t xml:space="preserve"> </w:t>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BIBLIOGRAFIE</w:t>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numPr>
          <w:ilvl w:val="0"/>
          <w:numId w:val="48"/>
        </w:numPr>
        <w:jc w:val="both"/>
        <w:rPr>
          <w:rFonts w:ascii="Arial;Tahoma" w:hAnsi="Arial;Tahoma" w:eastAsia="MS Mincho;ＭＳ 明朝" w:cs="Arial;Tahoma"/>
          <w:sz w:val="24"/>
        </w:rPr>
      </w:pPr>
      <w:r>
        <w:rPr>
          <w:rFonts w:eastAsia="MS Mincho;ＭＳ 明朝" w:cs="Arial;Tahoma" w:ascii="Arial;Tahoma" w:hAnsi="Arial;Tahoma"/>
          <w:sz w:val="24"/>
        </w:rPr>
        <w:t>Principalele instrumente internationale privind Drepturile Omului la care Romania este parte, Vol. II, I.R.D.O. Bucuresti, 1999, p. 49-56; 69-71</w:t>
      </w:r>
    </w:p>
    <w:p>
      <w:pPr>
        <w:pStyle w:val="PlainText"/>
        <w:numPr>
          <w:ilvl w:val="0"/>
          <w:numId w:val="48"/>
        </w:numPr>
        <w:jc w:val="both"/>
        <w:rPr>
          <w:rFonts w:ascii="Arial;Tahoma" w:hAnsi="Arial;Tahoma" w:eastAsia="MS Mincho;ＭＳ 明朝" w:cs="Arial;Tahoma"/>
          <w:sz w:val="24"/>
        </w:rPr>
      </w:pPr>
      <w:r>
        <w:rPr>
          <w:rFonts w:eastAsia="MS Mincho;ＭＳ 明朝" w:cs="Arial;Tahoma" w:ascii="Arial;Tahoma" w:hAnsi="Arial;Tahoma"/>
          <w:sz w:val="24"/>
        </w:rPr>
        <w:t>Cristian Ionescu - Drept Constitutional si Institutii Politice, Vol. I, Editura Lumina Lex, Bucuresti-1997, p. 172-184</w:t>
      </w:r>
    </w:p>
    <w:p>
      <w:pPr>
        <w:pStyle w:val="PlainText"/>
        <w:numPr>
          <w:ilvl w:val="0"/>
          <w:numId w:val="48"/>
        </w:numPr>
        <w:jc w:val="both"/>
        <w:rPr>
          <w:rFonts w:ascii="Arial;Tahoma" w:hAnsi="Arial;Tahoma" w:eastAsia="MS Mincho;ＭＳ 明朝" w:cs="Arial;Tahoma"/>
          <w:sz w:val="24"/>
        </w:rPr>
      </w:pPr>
      <w:r>
        <w:rPr>
          <w:rFonts w:eastAsia="MS Mincho;ＭＳ 明朝" w:cs="Arial;Tahoma" w:ascii="Arial;Tahoma" w:hAnsi="Arial;Tahoma"/>
          <w:sz w:val="24"/>
        </w:rPr>
        <w:t xml:space="preserve">Ion Deleanu - Drept Constitutional si Institutii Politice, Tratat vol. I,Editura Europa Nova 1996, Bucuresti, p.126-193 </w:t>
      </w:r>
    </w:p>
    <w:p>
      <w:pPr>
        <w:pStyle w:val="PlainText"/>
        <w:numPr>
          <w:ilvl w:val="0"/>
          <w:numId w:val="48"/>
        </w:numPr>
        <w:jc w:val="both"/>
        <w:rPr>
          <w:rFonts w:ascii="Arial;Tahoma" w:hAnsi="Arial;Tahoma" w:eastAsia="MS Mincho;ＭＳ 明朝" w:cs="Arial;Tahoma"/>
          <w:sz w:val="24"/>
        </w:rPr>
      </w:pPr>
      <w:r>
        <w:rPr>
          <w:rFonts w:eastAsia="MS Mincho;ＭＳ 明朝" w:cs="Arial;Tahoma" w:ascii="Arial;Tahoma" w:hAnsi="Arial;Tahoma"/>
          <w:sz w:val="24"/>
        </w:rPr>
        <w:t>Tudor Draganu - Drept Constitutional si Institutii Politice, Vol. I, Universitatea Ecologica "Dimitrie Cantemir", Targu Mures,1993; p.72-82.</w:t>
      </w:r>
    </w:p>
    <w:p>
      <w:pPr>
        <w:pStyle w:val="PlainText"/>
        <w:numPr>
          <w:ilvl w:val="0"/>
          <w:numId w:val="48"/>
        </w:numPr>
        <w:jc w:val="both"/>
        <w:rPr>
          <w:rFonts w:ascii="Arial;Tahoma" w:hAnsi="Arial;Tahoma" w:eastAsia="MS Mincho;ＭＳ 明朝" w:cs="Arial;Tahoma"/>
          <w:sz w:val="24"/>
        </w:rPr>
      </w:pPr>
      <w:r>
        <w:rPr>
          <w:rFonts w:eastAsia="MS Mincho;ＭＳ 明朝" w:cs="Arial;Tahoma" w:ascii="Arial;Tahoma" w:hAnsi="Arial;Tahoma"/>
          <w:sz w:val="24"/>
        </w:rPr>
        <w:t>Ioan Muraru - Drept Constitutional si Institutii Politice, Editura Actami, Bucuresti-1997, p. 172-206</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Victor Duculescu - Drept Constitutional Comparat, Vol. I, Editura Lumina Lex Bucuresti 1999</w:t>
      </w:r>
    </w:p>
    <w:p>
      <w:pPr>
        <w:pStyle w:val="Normal"/>
        <w:jc w:val="both"/>
        <w:rPr>
          <w:rFonts w:ascii="Arial;Tahoma" w:hAnsi="Arial;Tahoma" w:eastAsia="MS Mincho;ＭＳ 明朝" w:cs="Arial;Tahoma"/>
          <w:bCs/>
          <w:iCs/>
          <w:sz w:val="24"/>
        </w:rPr>
      </w:pPr>
      <w:r>
        <w:rPr>
          <w:rFonts w:eastAsia="MS Mincho;ＭＳ 明朝"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PlainText"/>
        <w:jc w:val="both"/>
        <w:rPr>
          <w:rFonts w:ascii="Arial;Tahoma" w:hAnsi="Arial;Tahoma" w:eastAsia="MS Mincho;ＭＳ 明朝" w:cs="Arial;Tahoma"/>
          <w:bCs/>
          <w:iCs/>
          <w:sz w:val="24"/>
        </w:rPr>
      </w:pPr>
      <w:r>
        <w:rPr>
          <w:rFonts w:eastAsia="MS Mincho;ＭＳ 明朝" w:cs="Arial;Tahoma" w:ascii="Arial;Tahoma" w:hAnsi="Arial;Tahoma"/>
          <w:bCs/>
          <w:iCs/>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b/>
          <w:b/>
          <w:bCs/>
          <w:sz w:val="26"/>
        </w:rPr>
      </w:pPr>
      <w:r>
        <w:rPr>
          <w:rFonts w:eastAsia="MS Mincho;ＭＳ 明朝" w:cs="Arial;Tahoma" w:ascii="Arial;Tahoma" w:hAnsi="Arial;Tahoma"/>
          <w:b/>
          <w:bCs/>
          <w:sz w:val="26"/>
        </w:rPr>
        <w:t>DREPTURI SI LIBERTATI CARECARACTERIZEAZA FIINTA UMANACA ENTITATE BIOLOGICA</w:t>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1.</w:t>
        <w:tab/>
        <w:t>Dreptul la viat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reptul la viata este inscris,  printre drepturile esentiale ale fiintei umane, in Declaratia Universala a Drepturilor Omului, declaratie preluata in Constitutiile celor mai multe state (art. 3 in Constitutia Romaniei).</w:t>
      </w:r>
    </w:p>
    <w:p>
      <w:pPr>
        <w:pStyle w:val="PlainText"/>
        <w:jc w:val="both"/>
        <w:rPr/>
      </w:pPr>
      <w:r>
        <w:rPr>
          <w:rFonts w:eastAsia="MS Mincho;ＭＳ 明朝" w:cs="Arial;Tahoma" w:ascii="Arial;Tahoma" w:hAnsi="Arial;Tahoma"/>
          <w:sz w:val="24"/>
        </w:rPr>
        <w:tab/>
        <w:t>Dreptul la viata este cel mai natural drept al omului. In Conventia Europeana a Drepturilor Omului</w:t>
      </w:r>
      <w:r>
        <w:rPr>
          <w:rStyle w:val="FootnoteCharacters"/>
          <w:rStyle w:val="FootnoteAnchor"/>
          <w:rFonts w:eastAsia="MS Mincho;ＭＳ 明朝" w:cs="Arial;Tahoma" w:ascii="Arial;Tahoma" w:hAnsi="Arial;Tahoma"/>
          <w:sz w:val="24"/>
        </w:rPr>
        <w:footnoteReference w:id="181"/>
      </w:r>
      <w:r>
        <w:rPr>
          <w:rFonts w:eastAsia="MS Mincho;ＭＳ 明朝" w:cs="Arial;Tahoma" w:ascii="Arial;Tahoma" w:hAnsi="Arial;Tahoma"/>
          <w:sz w:val="24"/>
        </w:rPr>
        <w:t xml:space="preserve"> se dispune: "Dreptul la viata al oricarei persoane este protejat prin lege. Moartea nu poate fi cauzata cuiva in mod intentionat, decat in executarea unei sentinte capitale pronuntate de un tribunal in cazul in care infractiunea este sanctionata cu aceasta pedeapsa prin lege. Moartea nu este considerata ca fiind cauzata prin incalcarea acestui articol in cazurile in care aceasta ar rezulta dintr-o recurgere absolut necesara la forta:</w:t>
      </w:r>
    </w:p>
    <w:p>
      <w:pPr>
        <w:pStyle w:val="PlainText"/>
        <w:numPr>
          <w:ilvl w:val="0"/>
          <w:numId w:val="75"/>
        </w:numPr>
        <w:jc w:val="both"/>
        <w:rPr>
          <w:rFonts w:ascii="Arial;Tahoma" w:hAnsi="Arial;Tahoma" w:eastAsia="MS Mincho;ＭＳ 明朝" w:cs="Arial;Tahoma"/>
          <w:sz w:val="24"/>
        </w:rPr>
      </w:pPr>
      <w:r>
        <w:rPr>
          <w:rFonts w:eastAsia="MS Mincho;ＭＳ 明朝" w:cs="Arial;Tahoma" w:ascii="Arial;Tahoma" w:hAnsi="Arial;Tahoma"/>
          <w:sz w:val="24"/>
        </w:rPr>
        <w:t>pentru a asigura apararea oricarei persoane impotriva violentei ilegale;</w:t>
      </w:r>
    </w:p>
    <w:p>
      <w:pPr>
        <w:pStyle w:val="PlainText"/>
        <w:numPr>
          <w:ilvl w:val="0"/>
          <w:numId w:val="75"/>
        </w:numPr>
        <w:jc w:val="both"/>
        <w:rPr>
          <w:rFonts w:ascii="Arial;Tahoma" w:hAnsi="Arial;Tahoma" w:eastAsia="MS Mincho;ＭＳ 明朝" w:cs="Arial;Tahoma"/>
          <w:sz w:val="24"/>
        </w:rPr>
      </w:pPr>
      <w:r>
        <w:rPr>
          <w:rFonts w:eastAsia="MS Mincho;ＭＳ 明朝" w:cs="Arial;Tahoma" w:ascii="Arial;Tahoma" w:hAnsi="Arial;Tahoma"/>
          <w:sz w:val="24"/>
        </w:rPr>
        <w:t>pentru a efectua o arestare legala sau pentru a impiedica evadarea unei persoane legal detinute;</w:t>
      </w:r>
    </w:p>
    <w:p>
      <w:pPr>
        <w:pStyle w:val="PlainText"/>
        <w:numPr>
          <w:ilvl w:val="0"/>
          <w:numId w:val="75"/>
        </w:numPr>
        <w:jc w:val="both"/>
        <w:rPr>
          <w:rFonts w:ascii="Arial;Tahoma" w:hAnsi="Arial;Tahoma" w:eastAsia="MS Mincho;ＭＳ 明朝" w:cs="Arial;Tahoma"/>
          <w:sz w:val="24"/>
        </w:rPr>
      </w:pPr>
      <w:r>
        <w:rPr>
          <w:rFonts w:eastAsia="MS Mincho;ＭＳ 明朝" w:cs="Arial;Tahoma" w:ascii="Arial;Tahoma" w:hAnsi="Arial;Tahoma"/>
          <w:sz w:val="24"/>
        </w:rPr>
        <w:t>pentru a reprima, conform legii, tulburari violente sau o insurecti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actul privitor la drepturile civile si politice stabileste in art. 6 pct. 1 ca "Dreptul la viata este inerent persoanei umane. Acest drept trebuie ocrotit prin lege. Nimeni nu poate fi privat de viata sa in mod arbitrar."</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otrivit Constitutiei Italiene art. 15 "Toti au dreptul la viata si la integritate fizica si morala, astfel ca, nimeni nu poate fi supus torturii, pedepselor sau vreunui tratament inuman sau degradan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edeapsa cu moartea este abolita, cu exceptia dispozitiilor cuprinse in legile penale militare in timp de razbo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Unele Constitutii ale statelor nu consacra in mod expres dreptul la viata, ci numeroase alte drepturi ca obligatii corelative ale statului garantate.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stfel, corelativ dreptului la viata, statului ii revin obligatii esentiale ca: asigurarea conditiilor minime de existenta pentru ca cetatenii sa aiba o viata decenta; protectia mediului in care traieste omul; asigurarea mijloacelor necesare pentru ocrotirea sanatatii lui; prevenirea si combaterea infractiunilor contra vietii, incriminarea omorului, genocidului, a avortului ilegal, interzicerea euthanasiei, suprimarea pedepsei cu moartea etc.</w:t>
      </w:r>
    </w:p>
    <w:p>
      <w:pPr>
        <w:pStyle w:val="PlainText"/>
        <w:jc w:val="both"/>
        <w:rPr/>
      </w:pPr>
      <w:r>
        <w:rPr>
          <w:rFonts w:eastAsia="MS Mincho;ＭＳ 明朝" w:cs="Arial;Tahoma" w:ascii="Arial;Tahoma" w:hAnsi="Arial;Tahoma"/>
          <w:sz w:val="24"/>
        </w:rPr>
        <w:tab/>
        <w:t>Ca urmare, dreptul la viata poate fi privit in doua acceptiuni: intr-o acceptiune restransa, dreptul la viata priveste viata persoanei numai in sensul ei fizic, iar intr-o acceptiune larga viata persoanei este privita ca un univers de fenomene, fapte, cerinte si dorinti ce se adauga, permit si imbogatesc existenta fizica</w:t>
      </w:r>
      <w:r>
        <w:rPr>
          <w:rStyle w:val="FootnoteCharacters"/>
          <w:rStyle w:val="FootnoteAnchor"/>
          <w:rFonts w:eastAsia="MS Mincho;ＭＳ 明朝" w:cs="Arial;Tahoma" w:ascii="Arial;Tahoma" w:hAnsi="Arial;Tahoma"/>
          <w:sz w:val="24"/>
        </w:rPr>
        <w:footnoteReference w:id="182"/>
      </w:r>
      <w:r>
        <w:rPr>
          <w:rFonts w:eastAsia="MS Mincho;ＭＳ 明朝" w:cs="Arial;Tahoma" w:ascii="Arial;Tahoma" w:hAnsi="Arial;Tahoma"/>
          <w:sz w:val="24"/>
        </w:rPr>
        <w:t>. In aceasta ultima acceptiune larga, dreptul la viata este asigurat  prin intregul sistem constitutional.</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Constitutia Romaniei reglementeaza dreptul la viata in ambele sensuri. Astfel in art. 22 se prevede ca dreptul al viata este garantat, iar pedeapsa cu moartea este interzisa. Concomitent sunt reglementate alte drepturi conexe dreptului la viata, cum sunt: dreptul la integritate fizica si psihica, libertatea individuala, dreptul la viata intima, familiala si privata, dreptul la ocrotirea sanatatii, interzicerea muncii fortate etc.</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Totodata Constitutia Romaniei reglementeaza obligatii ale Statului corelative dreptului la viata cum sunt obligatiile statutului ce decurg din  garantarea dreptului la viata, astfel:</w:t>
      </w:r>
    </w:p>
    <w:p>
      <w:pPr>
        <w:pStyle w:val="PlainText"/>
        <w:numPr>
          <w:ilvl w:val="0"/>
          <w:numId w:val="25"/>
        </w:numPr>
        <w:jc w:val="both"/>
        <w:rPr>
          <w:rFonts w:ascii="Arial;Tahoma" w:hAnsi="Arial;Tahoma" w:eastAsia="MS Mincho;ＭＳ 明朝" w:cs="Arial;Tahoma"/>
          <w:sz w:val="24"/>
        </w:rPr>
      </w:pPr>
      <w:r>
        <w:rPr>
          <w:rFonts w:eastAsia="MS Mincho;ＭＳ 明朝" w:cs="Arial;Tahoma" w:ascii="Arial;Tahoma" w:hAnsi="Arial;Tahoma"/>
          <w:sz w:val="24"/>
        </w:rPr>
        <w:t>prevenirea si combaterea infractiunilor si altor fapte perculoase pentru viata persoanei si viata publica (omorul, tentativa de omor, lovituri cauzatoare de moate, uciderea din  culpa, genocidul etc.);</w:t>
      </w:r>
    </w:p>
    <w:p>
      <w:pPr>
        <w:pStyle w:val="PlainText"/>
        <w:numPr>
          <w:ilvl w:val="0"/>
          <w:numId w:val="25"/>
        </w:numPr>
        <w:jc w:val="both"/>
        <w:rPr>
          <w:rFonts w:ascii="Arial;Tahoma" w:hAnsi="Arial;Tahoma" w:eastAsia="MS Mincho;ＭＳ 明朝" w:cs="Arial;Tahoma"/>
          <w:sz w:val="24"/>
        </w:rPr>
      </w:pPr>
      <w:r>
        <w:rPr>
          <w:rFonts w:eastAsia="MS Mincho;ＭＳ 明朝" w:cs="Arial;Tahoma" w:ascii="Arial;Tahoma" w:hAnsi="Arial;Tahoma"/>
          <w:sz w:val="24"/>
        </w:rPr>
        <w:t>asigurarea masurilor de dezvoltare economica si de protectie sociala necesare unui trai decent;</w:t>
      </w:r>
    </w:p>
    <w:p>
      <w:pPr>
        <w:pStyle w:val="PlainText"/>
        <w:numPr>
          <w:ilvl w:val="0"/>
          <w:numId w:val="25"/>
        </w:numPr>
        <w:jc w:val="both"/>
        <w:rPr>
          <w:rFonts w:ascii="Arial;Tahoma" w:hAnsi="Arial;Tahoma" w:eastAsia="MS Mincho;ＭＳ 明朝" w:cs="Arial;Tahoma"/>
          <w:sz w:val="24"/>
        </w:rPr>
      </w:pPr>
      <w:r>
        <w:rPr>
          <w:rFonts w:eastAsia="MS Mincho;ＭＳ 明朝" w:cs="Arial;Tahoma" w:ascii="Arial;Tahoma" w:hAnsi="Arial;Tahoma"/>
          <w:sz w:val="24"/>
        </w:rPr>
        <w:t>protectia copiilor, tinerilor, a familiei si a persoanelor handicapate;</w:t>
      </w:r>
    </w:p>
    <w:p>
      <w:pPr>
        <w:pStyle w:val="PlainText"/>
        <w:numPr>
          <w:ilvl w:val="0"/>
          <w:numId w:val="25"/>
        </w:numPr>
        <w:jc w:val="both"/>
        <w:rPr>
          <w:rFonts w:ascii="Arial;Tahoma" w:hAnsi="Arial;Tahoma" w:eastAsia="MS Mincho;ＭＳ 明朝" w:cs="Arial;Tahoma"/>
          <w:sz w:val="24"/>
        </w:rPr>
      </w:pPr>
      <w:r>
        <w:rPr>
          <w:rFonts w:eastAsia="MS Mincho;ＭＳ 明朝" w:cs="Arial;Tahoma" w:ascii="Arial;Tahoma" w:hAnsi="Arial;Tahoma"/>
          <w:sz w:val="24"/>
        </w:rPr>
        <w:t>protectia proprietatii private si publice;</w:t>
      </w:r>
    </w:p>
    <w:p>
      <w:pPr>
        <w:pStyle w:val="PlainText"/>
        <w:numPr>
          <w:ilvl w:val="0"/>
          <w:numId w:val="25"/>
        </w:numPr>
        <w:jc w:val="both"/>
        <w:rPr>
          <w:rFonts w:ascii="Arial;Tahoma" w:hAnsi="Arial;Tahoma" w:eastAsia="MS Mincho;ＭＳ 明朝" w:cs="Arial;Tahoma"/>
          <w:sz w:val="24"/>
        </w:rPr>
      </w:pPr>
      <w:r>
        <w:rPr>
          <w:rFonts w:eastAsia="MS Mincho;ＭＳ 明朝" w:cs="Arial;Tahoma" w:ascii="Arial;Tahoma" w:hAnsi="Arial;Tahoma"/>
          <w:sz w:val="24"/>
        </w:rPr>
        <w:t>ocrotirea sanatatii;</w:t>
      </w:r>
    </w:p>
    <w:p>
      <w:pPr>
        <w:pStyle w:val="PlainText"/>
        <w:numPr>
          <w:ilvl w:val="0"/>
          <w:numId w:val="25"/>
        </w:numPr>
        <w:jc w:val="both"/>
        <w:rPr>
          <w:rFonts w:ascii="Arial;Tahoma" w:hAnsi="Arial;Tahoma" w:eastAsia="MS Mincho;ＭＳ 明朝" w:cs="Arial;Tahoma"/>
          <w:sz w:val="24"/>
        </w:rPr>
      </w:pPr>
      <w:r>
        <w:rPr>
          <w:rFonts w:eastAsia="MS Mincho;ＭＳ 明朝" w:cs="Arial;Tahoma" w:ascii="Arial;Tahoma" w:hAnsi="Arial;Tahoma"/>
          <w:sz w:val="24"/>
        </w:rPr>
        <w:t>ocrotirea vietii intime, familiale si private;</w:t>
      </w:r>
    </w:p>
    <w:p>
      <w:pPr>
        <w:pStyle w:val="PlainText"/>
        <w:numPr>
          <w:ilvl w:val="0"/>
          <w:numId w:val="25"/>
        </w:numPr>
        <w:jc w:val="both"/>
        <w:rPr>
          <w:rFonts w:ascii="Arial;Tahoma" w:hAnsi="Arial;Tahoma" w:eastAsia="MS Mincho;ＭＳ 明朝" w:cs="Arial;Tahoma"/>
          <w:sz w:val="24"/>
        </w:rPr>
      </w:pPr>
      <w:r>
        <w:rPr>
          <w:rFonts w:eastAsia="MS Mincho;ＭＳ 明朝" w:cs="Arial;Tahoma" w:ascii="Arial;Tahoma" w:hAnsi="Arial;Tahoma"/>
          <w:sz w:val="24"/>
        </w:rPr>
        <w:t>interzicerea pedepsei cu moartea;</w:t>
      </w:r>
    </w:p>
    <w:p>
      <w:pPr>
        <w:pStyle w:val="PlainText"/>
        <w:numPr>
          <w:ilvl w:val="0"/>
          <w:numId w:val="25"/>
        </w:numPr>
        <w:jc w:val="both"/>
        <w:rPr>
          <w:rFonts w:ascii="Arial;Tahoma" w:hAnsi="Arial;Tahoma" w:eastAsia="MS Mincho;ＭＳ 明朝" w:cs="Arial;Tahoma"/>
          <w:sz w:val="24"/>
        </w:rPr>
      </w:pPr>
      <w:r>
        <w:rPr>
          <w:rFonts w:eastAsia="MS Mincho;ＭＳ 明朝" w:cs="Arial;Tahoma" w:ascii="Arial;Tahoma" w:hAnsi="Arial;Tahoma"/>
          <w:sz w:val="24"/>
        </w:rPr>
        <w:t>interzicerea muncii fortat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terzicerea pedepsei cu moartea de catre Constitutia Romaniei exprima tendinta dominanta in lume, prezenta in documentele juridice, politice si sociologice, de inlaturare a acestei sanctiuni. Pedeapsa cu moartea este nu numai o incalcare a drepturilor naturale ale omului, dar este prin naturra sa o cruzime, ce foarte rar s-a dovedit  dreapta si niciodata eficienta, sustin unii autori. Mai mult, ea produce efecte ireparabile, istoria dovedind ca de foarte multe ori a fost efectul unor grave erori judiciare si ca nu totdeauna a pedepsit ceea ce trebuia astfel pedepsit.</w:t>
      </w:r>
      <w:r>
        <w:rPr>
          <w:rStyle w:val="FootnoteCharacters"/>
          <w:rStyle w:val="FootnoteAnchor"/>
          <w:rFonts w:eastAsia="MS Mincho;ＭＳ 明朝" w:cs="Arial;Tahoma" w:ascii="Arial;Tahoma" w:hAnsi="Arial;Tahoma"/>
          <w:sz w:val="24"/>
        </w:rPr>
        <w:footnoteReference w:id="183"/>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Modul de reglementare in art. 22 pct. 3 din Constitutia Romaniei, prin care se interzice pedeapsa cu moartea nu admite nici o exceptie, cum ar fi cea pe timp de  razboi. In Constitutia Italiei, pedeapsa cu moartea este interzisa, "cu exceptia cazurilor prevazute de legile militare pe timp de razbo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e asemenea, spre deosebire de Constitutia Romaniei, Protocolul nr. 6 al Constitutiei Europene a  Drepturilor Omului prevede in art. 2, o exceptie de la abolirea pedepsei cu moartea si anume "pedeapsa cu moartea in timp de razboi". Interzicerea pedepsei cu moartea, cu mentinerea exceptiei pe timpul razboiului se regaseste si in Constitutia Spaniei (art. 15). Este adevarat ca nimeni nu doreste razboiul, dar orice stat care se respecta este indreptatit sa ia in calcul si un astfel de risc, si sa-si creeze o legislatie rationala, legislatie care sa serveasca interesele natiunii. Un razboi poate interveni prin surprindere, ceea ce exclude timpul necesar pentru modificarea Constitutiei astfel incat sa prevada posibilitatea introducerii pedepsei cu moartea in  caz de razboi. O astfel de exceptie socotim ca trebuie sa i se gaseasca locul si in Constitutia Romaniei din moment ce in art. 92 pct. 3 si art. 93 se vorbeste de "agresiunea armata indreptata impotriva tarii si respectiv, starea de asediu si starea de urgenta", ca ipoteze prevazute in Constituti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constitutiile a 18 state din cadrul Statelor Unite ale Americii, pedeapsa cu moartea este admisa atat pe timp de pace cat si pe timp de razboi, motivandu-se ca inca nu sunt conditiile necesare pentru interzicerea acestei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O problema interesanta o ridica art. 2 pct. 2 din Conventia Europeana a Drepturilor Omului, la care Romania a aderat in anul 1994 prin Legea nr. 30. Astfel, se pune intrebarea daca art. 20 pct. 3 din Constitutia Romaniei, care interzice pedeapsa cu moartea, nu este incompatibil cu art. 2 pct. 2 din Conventia Europeana a Drepturilor Omului care admite moartea rezultata dintr-o recurgere absolut necesara la forta: a)pentru a asigura  apararea oricarei persoane impotriva violentei ilegale; b)pentru a efectua o arestare legala sau pentru a  impiedica evadarea unei persosane legal detinuta; si c)pentru a reprima, conform legii, tulburari violente sau o insurecti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Socotim ca aceste prevederi nu contravin art. 20 pct. 3 din Constitutie, deoarece situatiile reglementate de aceasta nu are nici o legatura cu interzicerea pedepsei cu moartea. In astfel de cazuri, moartea intervine nu ca urmare a unor pedepse, ci in cazul unor actiuni legitime fara alternativ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e de alta parte, potrivit art. 11 pct. 2 din Constitutia Romaniei, Conventia Europeana a Drepturilor Omului face parte din dreptul intern al Romaniei in baza Legii nr. 30/1994. Iar conform art. 20 pct. 2 din Constitutia Romaniei daca exista neconcordanta intre pactele si tratativele privitoare la drepturile fundamentale ale omului, la care Romania este parte, si legile interne, au prioritate reglementarile international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rin reglementarile din art. 2 pct. 2 din Conventia Europeana se apara de fapt drepturile si libertatile omului in conditii speciale, astfel:</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 In Codul penal este reglementata legitima aparare, caz in care moartea cauzata agresorului, in limitele legii, nu este sanctionata. In acest sens, este in stare de legitima aparare acela care savarseste fapta pentru a inlatura un atac material, direct, imediat si ingust, indreptat impotriva sa, a altuia sau impotriva unui interes obstesc, si care pune in pericol grav persoana sau drepturile celui atacat ori interesul obstesc. Este de asemenea in legitima aparare si acela care din cauza tulburarii sau temerii a depasit limitele unei aparari proportionale cu gravitatea pericolului si cu imprejurarile in care s-a produs atacul. Aceste dispozitii ale Codului penal coroborate cu cele ale art. 2 pct. 2 lit. a din Conventia Europeana a Drepturilor Omului, definesc cazul cand cauzarea mortii unei persoane nu se sanctioneaza daca se savarseste in conditiile cumulative:</w:t>
      </w:r>
    </w:p>
    <w:p>
      <w:pPr>
        <w:pStyle w:val="PlainText"/>
        <w:numPr>
          <w:ilvl w:val="0"/>
          <w:numId w:val="4"/>
        </w:numPr>
        <w:jc w:val="both"/>
        <w:rPr>
          <w:rFonts w:ascii="Arial;Tahoma" w:hAnsi="Arial;Tahoma" w:eastAsia="MS Mincho;ＭＳ 明朝" w:cs="Arial;Tahoma"/>
          <w:sz w:val="24"/>
        </w:rPr>
      </w:pPr>
      <w:r>
        <w:rPr>
          <w:rFonts w:eastAsia="MS Mincho;ＭＳ 明朝" w:cs="Arial;Tahoma" w:ascii="Arial;Tahoma" w:hAnsi="Arial;Tahoma"/>
          <w:sz w:val="24"/>
        </w:rPr>
        <w:t>ale legitimei aparari si</w:t>
      </w:r>
    </w:p>
    <w:p>
      <w:pPr>
        <w:pStyle w:val="PlainText"/>
        <w:numPr>
          <w:ilvl w:val="0"/>
          <w:numId w:val="4"/>
        </w:numPr>
        <w:jc w:val="both"/>
        <w:rPr>
          <w:rFonts w:ascii="Arial;Tahoma" w:hAnsi="Arial;Tahoma" w:eastAsia="MS Mincho;ＭＳ 明朝" w:cs="Arial;Tahoma"/>
          <w:sz w:val="24"/>
        </w:rPr>
      </w:pPr>
      <w:r>
        <w:rPr>
          <w:rFonts w:eastAsia="MS Mincho;ＭＳ 明朝" w:cs="Arial;Tahoma" w:ascii="Arial;Tahoma" w:hAnsi="Arial;Tahoma"/>
          <w:sz w:val="24"/>
        </w:rPr>
        <w:t>pentru apararea oricarei persoane impotriva violentei ilegal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Este de observat ca, chiar daca sunt indeplinite conditiile legitimei aparari, cauzarea mortii agresorului nu este scuzabila atunci cand autorul pune in pericol orice alta valoare din cele prevazute de art. 44 al. 2 din Codul penal, cu exceptia vietii, integritatii fizice si psihice a persoane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astfel de situatii viata agresorului este mai importanta decat valorile aparate si nu se admite suprimarea vietii persoanei pentru apararea unui bun mobil sau imobil.</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b) In scopul efectuarii unei arestari legale sau pentru a impiedica evadarea unei persoane legal detinute atunci cand in mod absolut necesar s-a recurs la forta, moartea cauzata nu este imputabila. Aceasta prevedere a Conventiei Europene a  Drepturilor Omului trebuie coroborata cu dispozitiile Legii nr. 17/1996 care reglementeaza folsoirea uzului de arma in astfel de situatii.</w:t>
      </w:r>
    </w:p>
    <w:p>
      <w:pPr>
        <w:pStyle w:val="PlainText"/>
        <w:jc w:val="both"/>
        <w:rPr/>
      </w:pPr>
      <w:r>
        <w:rPr>
          <w:rFonts w:eastAsia="MS Mincho;ＭＳ 明朝" w:cs="Arial;Tahoma" w:ascii="Arial;Tahoma" w:hAnsi="Arial;Tahoma"/>
          <w:sz w:val="24"/>
        </w:rPr>
        <w:tab/>
        <w:t>Cazurile de folosire a armamentului</w:t>
      </w:r>
      <w:r>
        <w:rPr>
          <w:rStyle w:val="FootnoteCharacters"/>
          <w:rStyle w:val="FootnoteAnchor"/>
          <w:rFonts w:eastAsia="MS Mincho;ＭＳ 明朝" w:cs="Arial;Tahoma" w:ascii="Arial;Tahoma" w:hAnsi="Arial;Tahoma"/>
          <w:sz w:val="24"/>
        </w:rPr>
        <w:footnoteReference w:id="184"/>
      </w:r>
      <w:r>
        <w:rPr>
          <w:rFonts w:eastAsia="MS Mincho;ＭＳ 明朝" w:cs="Arial;Tahoma" w:ascii="Arial;Tahoma" w:hAnsi="Arial;Tahoma"/>
          <w:sz w:val="24"/>
        </w:rPr>
        <w:t xml:space="preserve"> in astfel de conditii sunt strict prevazute de lege, numai daca este absolut necesar, daca nu exista alte alte mijloace legale, in conditiile legitimei aparari si a somatiilor prevazute de lege, daca exista un mandat legal de arestare si o stare legala de detiner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c) Potrivit art. 2 pct. 2 lit. c, moartea nu este imputabila daca aceasta ar rezulta dintr-o recurgere absolut necesara la forta, pentru a reprima, conform legii, tulburari violente sau o insurecti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stfel potrivit art. 47 lit. h din Legea nr. 17/1996, uzul de arma se poate face pentru indeplinirea atributiilor de serviciu sau a misiunilor militare, impotriva grupurilor de persoane sau a persoanelor izolate care incearca sa patrunda fara drept in sediile sau in perimetrele autoritatilor si institutiilor public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otrivit art. 51 din legea nr. 17/1996, "uzul de arma in conditiile si situatiile prevazute in prezentul capitol, se face in asa fel incat sa duca la imobilizarea (nu neutralizarea) celor impotriva carora se foloseste arma, tragandu-se, pe cat posibil, la picioare pentru a evita cauzarea mortii acestora. Daca uzul de arma si-a atins scopul prevazut in aliniatul 1, se inceteaza recurgerea la un  asemenea mijloc." Din aceste ultime dispozitii rezulta ca daca agentul autoritatii publice a vizat zone vitale, ale persoanei (cap, inima etc.), atunci se pune problema folosirii ilegale a armamentului, fapta sa ne mai incadrandu-se in conditiile Legii romane nr. 17/1996 si evident a Constitutiei. Iar in cazul in care desi agentul a respectat conditiile legii, moartea a intervenit ca urmare a faptului ca,  persoana vizata in mod imprevizibil si-a expus zonele  vitale pe directia de tragere, moartea acesteia nu ii este imputabil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b/>
        <w:t>Din acest punct de vedere reglementarea din Legea nr.  17/1996 este mai precisa si in favoarea drepturilor omului, respectiv celui care a incalcat legea, asa cum sunt si prevederile Legii nr. 60/1991 privind organizarea si desfasurarea adunarilor public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b/>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numPr>
          <w:ilvl w:val="0"/>
          <w:numId w:val="72"/>
        </w:numPr>
        <w:jc w:val="both"/>
        <w:rPr>
          <w:rFonts w:ascii="Arial;Tahoma" w:hAnsi="Arial;Tahoma" w:eastAsia="MS Mincho;ＭＳ 明朝" w:cs="Arial;Tahoma"/>
          <w:b/>
          <w:b/>
          <w:bCs/>
          <w:sz w:val="24"/>
        </w:rPr>
      </w:pPr>
      <w:r>
        <w:rPr>
          <w:rFonts w:eastAsia="MS Mincho;ＭＳ 明朝" w:cs="Arial;Tahoma" w:ascii="Arial;Tahoma" w:hAnsi="Arial;Tahoma"/>
          <w:b/>
          <w:bCs/>
          <w:sz w:val="24"/>
        </w:rPr>
        <w:t>Dreptul la integritate fizica si psihica</w:t>
      </w:r>
    </w:p>
    <w:p>
      <w:pPr>
        <w:pStyle w:val="PlainText"/>
        <w:ind w:left="360" w:hanging="0"/>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reptul la integritate fizica si psihica a fost inspirat de asemenea de Declaratia Universala, care in art. 5 proclama ca "nimeni nu va fi supus la tortura, nici la pedepse sau tratamente crude inumane sau degradante". In acelasi sens a fost formulat art. 7 din Pactul international relativ la drepturile civile si politice. Art. 3 al Conventiei Europene reia, in esenta, art. 5 din Declaratia Universala, mai putin termenul "tratamente crude", spunand ca "nimeni nu poate fi supus torturii si nici la pedepse sau tratamente inumne sau degradante". El nu a preluat insa aliniatul 2 de la art. 7 al Pactului unde se spune: "In special, este interzis ca o persoana sa fie supusa, fara consimtamantul sau, unei experiente medicale sau stiintific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Dreptul la integritatea fizica este clar definit prin chiar formularea constitutionala. Stransa sa legatura cu dreptul la viata a determinat reglementarea in acelasi articol. Respectul integritatii fizice este garantat chiar prin Constitutie, rezultand astfel obligatia autoritatilor publice de  a o asigura.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Orice atingere adusa integritatii fizice a persoanei va trebui sanctionata de catre lege; iar daca "atingerea" se impune, totusi, din considerente de ordin social, ea se poate face numai pe baza legii, in conditiile art. 49 din Constitutie (de exemplu: vaccinarea pentru combaterea unei epidemii, recoltarea de sange pentru dovedirea intoxicatiei alcoolice, efectuarea  unei operatii chirurgicale cu acordul pacientului etc.). In spiritul Constitutiei pentru protectia integritatii  fizice legiuitorul a incriminat ca infractiuni si sanctionat faptele contra  vietii, integritatii corporale si sanatii, a infiintat organele imputernicite cu prevenirea  constatatoare si sanctionarea acestora, precum si procedurile de urmat. (art. 174 - 185 din Codul penal si articolele corespunzatoare din Codul de procedura penala sunt dispozitii legale date in acest sens.)</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reptul la integritatea psihica este ocrotit si considerat de valoare constitutionala, omul fiind conceput - sub aspect juridic - ca un complex de elemente in care fizicul si psihicul nu pot fi despartite. Mutilarea uneia sau alteia dintre integritati este contrara drepturilor omulu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Respectul vietii, a integritatii fizice si psihice implica in mod firesc interzicerea torturii, a pedepselor sau tratamentelor inumane ori degradante, ceea ce face in mod expres art. 22 pct. 2 din Constitutie. Practicarea unor asemenea procedee si tratamente este o incalcare a demnitatii si personalitatii omului, omitand obiceiuri primitive care trebuie repudiate si reprimate de catre leg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otrivit Conventiei contra torturii si altor pedepse sau tratamente crude, inumane ori degradante, tortura este un act prin care se produce o durere sau o suferinta ascutita,  fizica sau mentala, intentionat unei persoane cu scopul de  a obtine de la ea sau de la o terta persoana informatii sau marturisiri, de a pedepsi un act pe care ea sau o terta persoana l-a comis sau se presupune de a o fi comis, de a intimida sau de a face presiune asupra sa sau de a intimida sau face presiuni asupra unei terte persoane, sau pentru oricare alt motiv fondat pe o forma de discriminare indiferent  care este, daca o asemenea durere sau asemenea suferinta sunt produse de un agent al autoritatii publice sau orice alta  persoana avand o imputernicire oficiala sau la instigarea sa ori cu consimtamantul sau expres sau taci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e asemenea, Conventia cuprinde angajamentul statelor de a lua masuri legislative, administrative, judiciare si orice alte masuri eficiente pentru a impiedica comiterea de acte de tortura, aplicarea de pedepse sau tratamente crude, inumane sau degradante, pe teritoriul ce se afla sub jurisdictia lor.</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in punct de vedere penal, tortura este incriminata si sanctionata in art. 2671 din Codul penal roman, cu pedeapsa inchisorii de la 2 la 25 de ani sau detentia pe viat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e observat ca, in art. 2671 aliniatul 5 din Codul penal se spune "Nici o imprejurare exceptionala, oricare ar fi ea, fie ca este vorba de starea de razboi sau de amenintari cu razboiul, de instabilitate politica interna sau de orice alta stare de exceptie, nu poate fi invocata pentru a justifica tortura; de asemenea nu poate fi invocat nici ordinul superiorului sau al unei autoritati public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Garantarea dreptului la integritatea fizica si psihica se face nu numai fata de autoritatile publice si agentii acestuia prin art. 267 din Codul penal dar si fata de orice alta persoana, prin incriminarea infractiunilor contra vietii, integritatii corporale si sanatatii. (art. 180-184 din Codul penal roman).</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ab/>
        <w:t>3.Dreptul la ocrotirea vietii intime, familiale si private</w:t>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Conventiile internationale si Constitutia Romaniei impun autoritatilor publice obligatia de a ocroti viata intima, familiala si privata, precum si oricarei persoane, de a respecta dreptul la viata intima, familiala si privat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tingerile aduse vietii intime, familiale si private pot sa se infatiseze nu numai ca violarii ale spatiului in care se desfasoara activitatea persoanei, dar si ca incalcari ale domeniului rezervat gandurilor, manifestarilor intime prin violarea secretului corespondentei, a comunicarilor, a convorbirilor (prin interceptarea) ori ca imixtiuni abuzive in viata intima a persoanei prin captarea de la distanta de imagini, sunete legate de viata personala a celui vizat, sau prin inregistrarea de la distanta a convorbirilor purtate, a destainuirilor facute, ori prin obtinerea de fotografii in locuri private, sau cu privire la fapte private, care ar putea dezvalui manifestari intime ale persoane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Constitutia Romaniei in art. 26, foloseste terminologia "viata intima, familiala si privata", fara a le defini. Din moment ce le-a folosit constituantul inseamna ca le-a dat semnificatii diferite, astfel incat reglementarea sa fie precisa si completa sub acest aspec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art. 18 al Conventiei Europene a Drepturilor Omului  se prevede: "1.Orice persoana are dreptul la respectarea vietii sale private si de familie, a domiciliului sau si a corespondentei sale. 2.Nu este admis amestecul unei autoritati publice in exercitarea acestui drept decat in masura in care acest amestec este prevazut de lege, si daca constituie o masura care intr-o societate democratica, este necesara pentru securitatea nationala, siguranta publica, bunastarea economica a tarii, apararea ordinii si prevenirea  faptelor penale, protejarea sanatatii si a moralei, ori protejarea drepturilor si libertatilor altor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Observam ca in aceasta Conventie nu se vorbeste de dreptul la viata intima, lasand sa se inteleaga ca acesta este inclus in dreptul la viata privata si familial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Socotim ca reglementarea din Constitutia Romaniei este mai reusita avand in vedere problemele ridicate de evolutia dreptulu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noul Cod penal francez la art. 226-1 se vorbeste de "intimitatea vietii private" atunci cand defineste ca infractiuni pentru care prevede sanctiuni penale, fapte prin care se aduce atingere intimitatii vietii private, cum sunt inregistrarea, transmiterea, vizuala sau fonica din intimitatea vietii private a altuia.</w:t>
      </w:r>
      <w:r>
        <w:rPr>
          <w:rStyle w:val="FootnoteCharacters"/>
          <w:rStyle w:val="FootnoteAnchor"/>
          <w:rFonts w:eastAsia="MS Mincho;ＭＳ 明朝" w:cs="Arial;Tahoma" w:ascii="Arial;Tahoma" w:hAnsi="Arial;Tahoma"/>
          <w:sz w:val="24"/>
        </w:rPr>
        <w:footnoteReference w:id="185"/>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doctrina italiana s-au depus, de asemenea, eforturi pentru a se clarifica conceptul de intimitate (riservatezza) introdus pentru prima data, prin Legea nr. 98 din 09 aprilie 1974.</w:t>
      </w:r>
      <w:r>
        <w:rPr>
          <w:rStyle w:val="FootnoteCharacters"/>
          <w:rStyle w:val="FootnoteAnchor"/>
          <w:rFonts w:eastAsia="MS Mincho;ＭＳ 明朝" w:cs="Arial;Tahoma" w:ascii="Arial;Tahoma" w:hAnsi="Arial;Tahoma"/>
          <w:sz w:val="24"/>
        </w:rPr>
        <w:footnoteReference w:id="186"/>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otrivit legii penale italiene (art. 165 bis) este incriminata fapta aceluia care prin instrumente de captare vizuala sau sonora isi procura ilicit informatii  sau imagini tinand de viata privata care se desfasoara in domiciliul unei persoane sau in alte locuri apartinand acelui care are dreptul de a interzice aceasta. In Codul penal spaniol (art. 197) se  incrimineaza  fapta aceluia care pentru a descoperi secretele unei persoane atinge intimitatea acesteia si isi insuseste fara  consimtamant, scrisori, inscrisuri, mesaje sau orice alte documente sau bunuri. Codul penal american ocroteste dreptul persoanei la intimitate incriminand patrunderea ilicita in locuri private, cu intentia de a asculta sau supraveghea o persoana,  instalarea de dispozitive de ascultare, fotografiere etc, inclusiv  de la distanta.</w:t>
      </w:r>
      <w:r>
        <w:rPr>
          <w:rStyle w:val="FootnoteCharacters"/>
          <w:rStyle w:val="FootnoteAnchor"/>
          <w:rFonts w:eastAsia="MS Mincho;ＭＳ 明朝" w:cs="Arial;Tahoma" w:ascii="Arial;Tahoma" w:hAnsi="Arial;Tahoma"/>
          <w:sz w:val="24"/>
        </w:rPr>
        <w:footnoteReference w:id="187"/>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b/>
        <w:t>Constitutia Spaniei in art. 18 pct. 1 prevede: "Este garantat dreptul la onoare, intimitate personala si familiala si la propria imagine." Observam ca se vorbeste de intimitate personala, distinct de intimitate familiala. Tot in acest articol la pct. 4 se arata "Prin lege se va limita folosirea  informaticii pentru a garanta onoarea si intimitatea personala si familiala  a cetatenilor si exercitiul deplin al drepturilor acestor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b/>
        <w:t>Asa cum am aratat, reglementara data de Constitutia Romaniei in acest domeniu este mai precisa si completa. Astfel putem vorbi de un drept la viata intima, un drept la viata familiala si un drept la viata privata. Aceste drepturi trebuie sa-si gaseasca in lege reglementari specifice diferite.</w:t>
      </w:r>
    </w:p>
    <w:p>
      <w:pPr>
        <w:pStyle w:val="PlainText"/>
        <w:jc w:val="both"/>
        <w:rPr/>
      </w:pPr>
      <w:r>
        <w:rPr>
          <w:rFonts w:eastAsia="MS Mincho;ＭＳ 明朝" w:cs="Arial;Tahoma" w:ascii="Arial;Tahoma" w:hAnsi="Arial;Tahoma"/>
          <w:sz w:val="24"/>
        </w:rPr>
        <w:tab/>
        <w:tab/>
        <w:t>Dupa prof. I. Deleanu "viata intima" semnifica dreptul individului de a trai asa cum intelege respectand insa si drepturile altora</w:t>
      </w:r>
      <w:r>
        <w:rPr>
          <w:rStyle w:val="FootnoteCharacters"/>
          <w:rStyle w:val="FootnoteAnchor"/>
          <w:rFonts w:eastAsia="MS Mincho;ＭＳ 明朝" w:cs="Arial;Tahoma" w:ascii="Arial;Tahoma" w:hAnsi="Arial;Tahoma"/>
          <w:sz w:val="24"/>
        </w:rPr>
        <w:footnoteReference w:id="188"/>
      </w:r>
      <w:r>
        <w:rPr>
          <w:rFonts w:eastAsia="MS Mincho;ＭＳ 明朝" w:cs="Arial;Tahoma" w:ascii="Arial;Tahoma" w:hAnsi="Arial;Tahoma"/>
          <w:sz w:val="24"/>
        </w:rPr>
        <w:t>. In incercarea de a delimita oarecum dreptul la viata intima de dreptul la viata familiala si viata privata vom pleca de la definitia data intr-un dictionar francez a adjectivului intim respectiv "interior si profund" care constituie esenta unui lucru; care leaga sau este legat de un sentiment profund</w:t>
      </w:r>
      <w:r>
        <w:rPr>
          <w:rStyle w:val="FootnoteCharacters"/>
          <w:rStyle w:val="FootnoteAnchor"/>
          <w:rFonts w:eastAsia="MS Mincho;ＭＳ 明朝" w:cs="Arial;Tahoma" w:ascii="Arial;Tahoma" w:hAnsi="Arial;Tahoma"/>
          <w:sz w:val="24"/>
        </w:rPr>
        <w:footnoteReference w:id="189"/>
      </w:r>
      <w:r>
        <w:rPr>
          <w:rFonts w:eastAsia="MS Mincho;ＭＳ 明朝" w:cs="Arial;Tahoma" w:ascii="Arial;Tahoma" w:hAnsi="Arial;Tahoma"/>
          <w:sz w:val="24"/>
        </w:rPr>
        <w:t>. Dreptul la viata intima este o posibilitate care contine prerogativele, manifestari legate de singuratatea persoanei si de persoanele sau lucrurile admise in intimitatea sa, prin acte, expresii, fapte, gesturi etc. nedestinate publicitatii. Astfel in intimitate orice persoana inclusiv functionarul public isi poate exprima orice gand, opinie si chiar injuria, fara ca fapta sau actul sau sa atraga o raspundere juridica; deci, fapta sau actul savarsit in intimitate, de regula nu lezeaza interesul public sau al altei persoane, si ca atare nu sunt incriminate, ceea ce exclude imixtiunea faptului in intimitatea persoanei. Viata intima nu poate fi cenzurata, de aceea cele afirmate in intimitate nu pot atrage raspunderea pentru infractiunea de calomnie sau marturie mincinoasa. Viata intima contine acte si fapte care exced vieti de familie. Viata initima  tine in primul  rand de persoana, si astfel se face o distinctie intre intimitatea personala si intimitatea familiei, care se desfasoara dupa alte reguli. Dreptul la viata intima nu cunoaste  alte limite decat cele care sunt necesare altor membri ai societatii pentru a se bucura de aceleasi dreptur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rin viata familiala intelegem tot ce este privitor la familie, destinat familiei, apartinator familie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La nivel de familie, si viata acesteia, are un grad de intimitate, care trebuie respectat de toti si ocrotit de stat. Aceasta presupune drepturi ale membrilor familiei atat in interiorul acesteia cat si in exterior, corelativ cu obligatiile membrilor familiei, ale oricarei persoane cat si ale autoritatilor statului. Dreptul la viata familiala presupune respect si ocrotire a intimitatii conjugale, secretul de familie  si alte drepturi prevazute  in Codul familiei. ocrotite de Sta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reptul la viata privata, in sens restrans este un drept complex, care cuprinde tot ce nu apartine dreptului public, dreptului la viata intima si dreptului la viata familiala. Viata privata include dreptul la identitate - dreptul de a nu se dezvalui, fara temei sau fara consimtamantul expres al presoanei, numele adevarat, adresa, varsta, situatia familiala, modul de intrebuintare a timpului liber, a elementele patrimoniului sau, obiceiuri cotidiene etc.</w:t>
      </w:r>
      <w:r>
        <w:rPr>
          <w:rStyle w:val="FootnoteCharacters"/>
          <w:rStyle w:val="FootnoteAnchor"/>
          <w:rFonts w:eastAsia="MS Mincho;ＭＳ 明朝" w:cs="Arial;Tahoma" w:ascii="Arial;Tahoma" w:hAnsi="Arial;Tahoma"/>
          <w:sz w:val="24"/>
        </w:rPr>
        <w:footnoteReference w:id="190"/>
      </w:r>
    </w:p>
    <w:p>
      <w:pPr>
        <w:pStyle w:val="PlainText"/>
        <w:jc w:val="both"/>
        <w:rPr/>
      </w:pPr>
      <w:r>
        <w:rPr>
          <w:rFonts w:eastAsia="MS Mincho;ＭＳ 明朝" w:cs="Arial;Tahoma" w:ascii="Arial;Tahoma" w:hAnsi="Arial;Tahoma"/>
          <w:sz w:val="24"/>
        </w:rPr>
        <w:tab/>
        <w:t>Secretul contractelor civile comerciale, din domeniul privat</w:t>
      </w:r>
      <w:r>
        <w:rPr>
          <w:rStyle w:val="FootnoteCharacters"/>
          <w:rStyle w:val="FootnoteAnchor"/>
          <w:rFonts w:eastAsia="MS Mincho;ＭＳ 明朝" w:cs="Arial;Tahoma" w:ascii="Arial;Tahoma" w:hAnsi="Arial;Tahoma"/>
          <w:sz w:val="24"/>
        </w:rPr>
        <w:footnoteReference w:id="191"/>
      </w:r>
      <w:r>
        <w:rPr>
          <w:rFonts w:eastAsia="MS Mincho;ＭＳ 明朝" w:cs="Arial;Tahoma" w:ascii="Arial;Tahoma" w:hAnsi="Arial;Tahoma"/>
          <w:sz w:val="24"/>
        </w:rPr>
        <w:t>, tine de dreptul la viata privata</w:t>
      </w:r>
      <w:r>
        <w:rPr>
          <w:rStyle w:val="FootnoteCharacters"/>
          <w:rStyle w:val="FootnoteAnchor"/>
          <w:rFonts w:eastAsia="MS Mincho;ＭＳ 明朝" w:cs="Arial;Tahoma" w:ascii="Arial;Tahoma" w:hAnsi="Arial;Tahoma"/>
          <w:sz w:val="24"/>
        </w:rPr>
        <w:footnoteReference w:id="192"/>
      </w:r>
      <w:r>
        <w:rPr>
          <w:rFonts w:eastAsia="MS Mincho;ＭＳ 明朝" w:cs="Arial;Tahoma" w:ascii="Arial;Tahoma" w:hAnsi="Arial;Tahoma"/>
          <w:sz w:val="24"/>
        </w:rPr>
        <w: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reptul la viata intima, dreptul la viata familiala si dreptul la viata privata in sens restrans sunt ocrotite prin instituirea in norme juridice diferite, ca abateri disciplinare, contraventii, infractiuni a actelor si faptelor daunatoare de pagube, reglementara si prevederea procedurilor si organelor care sa descopere, cerceteze si judece persoanele vinovate de incalcarea acestui drept, precum si modalitatile de reparare a acestui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sens larg dreptul la viata privata include atat dreptul la viata intima cat si dreptul la viata familiala. Totusi asa cum a procedat constitutional este necesara reglementarea si protejarea distincta a acestor drepturi, deoarece actele si faptele de incalcare, a fiecaruia, presupune alte conditii de incriminare, sanctionare, cercetare si judecar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rotectia vietii intime, familiale si private este asigurata si prin consacrarea constitutionala a dreptului la propria imagine. Astfel in art. 30 din Constitutie se prevede "Libertatea de exprimare nu poate prejudicia demnitatea, onoarea, viata particulara a persoanei si nici dreptul la propria imagin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reptul la propria imagine este un drept complementar al dreptului la viata intima, familiala si privat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maginea proprie trebuie inteleasa in contextul acestui drept ca fiind acea imagine publica, creata sau lasata sa se creeze, in mod constient de catre persoana fizica. Orice persoana are o imagine proprie nedestinata publicitatii, imagine care trebuie respectata si aparata de legiuitor. Spre exemplu, anumite trasaturi, defecte, insusiri etc. sunt apreciate de persoana respectiva ca nu trebuie cunoscute de nimeni in afara de ea sau de membrii familiei, ori preotul, medicul, avocatul etc. Acestea sunt protejate prin dreptul la imaginea proprie si pot fi facute  publice numai cu consimtamantul expres al persoanei in cauza. Sunt numeroare cazurile cand unele personalitati, din domeniul cinematografiei, artei, sportului accepta pentru sume importante instrainarea unor imagini sau alte documente cu secrete intime, de familie sau din viata privata, pentru a satisface curiozitatea cititorilor sau telespectatorilor consumatori de senzational. In Franta de exemplu, s-au dat hotarari judecatoresti  care au recunoscut dreptul de proprietate a fiecaruia asupra imaginii sal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e altfel, potrivit art. 226-1 pct. 2 din Noul Cod penal francez constituie infractiune si se sanctioneaza cu inchisoarea de pana la un an si amenda 300.000 franci "fixarea, inregistrarea sau transmiterea imaginii unei persoane aflate intr-un loc privat, fara consimtamantul acesteia". Iar in art. 226 -1 din acelasi cod este sanctionat si acela care foloseste imaginile obtinute in conditiile art. 226 -1 si le aduce fara drept la cunostinta publicului sau a unui ter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Curtea din Paris a considerat ca este un atentat la viata privata a persoanei chiar simpla publicare a adresei, numarului de telefon si a resedintei private a unui cantaret, fara consimtamantul acestui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e precizat ca trebuie facuta deosebirea dintre demnitatea si functia publica pe de o parte si persoana publica de pe alta parte, deosebire cu implicatii majore asupra drepturilor acestora la viata intima, familiala, privata si propria imagin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ersoana publica, este aceea persoana care fara a detine o functie sau demnitate publica satisface in regim de drept privat anumite interese ale unui anumit public; din aceasta categorie fac parte artisti, sportivi etc. Daca acestia  nu satisfac in bune conditii aceste interese este problema lor, iar aceste interese nu au caracterul intereselor publice institutionalizat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Ca atare, anumite deficiente, comportari etc. ale persoanei publice chiar daca afecteaza prestatia acestora, nu trebuie cunoscute de public decat numai cu consimtamantul persoane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cazul unei demnitati sau functii publice, situatia este alta. Demnitarul si functionarul public este in slujba natiunii, si satisface anumite interese ridicate de lege la rang de interes public. Or tot ceea ce poate dauna prestatiei la care este obligat demnitarul si functionarul public, trebuie sa ajunga la cunostinta publicului, care trebuie sa aprecieze si sa ceara sa se ia masurile in consecinta in deplina cunostinta de cauza. Spre exemplu o deficienta de comportament, ce poate constitui obiectul unui santaj, in cazul unei persoane publice,respectiv artist, sportiv etc. nu justifica publicitatea, insa in cazul unei demnitati sau functii publice este necesar a fi adusa la cunostinta publicului pentru a evita un eventual santaj, cu implicatii negative asupra serviciului public.</w:t>
      </w:r>
    </w:p>
    <w:p>
      <w:pPr>
        <w:pStyle w:val="PlainText"/>
        <w:jc w:val="both"/>
        <w:rPr/>
      </w:pPr>
      <w:r>
        <w:rPr>
          <w:rFonts w:eastAsia="MS Mincho;ＭＳ 明朝" w:cs="Arial;Tahoma" w:ascii="Arial;Tahoma" w:hAnsi="Arial;Tahoma"/>
          <w:sz w:val="24"/>
        </w:rPr>
        <w:tab/>
        <w:t>Intr-o speta solutionata in Austria, un ziarist vienez a fost condamnat de autoritatile austriece, la amenda penala de 15.000 silingi, pentru ca a facut public faptul ca Bruno Kreisky, cancelar federal in functie, a apartinut unei brigazi S.S. in timpul celui de al doilea razboi mondial. Sesizata Curtea Europeana a Drepturilor Omului, s-a apreciat ca nu  a fost incalcat dreptul la viata privata a cancelarului, demnitar public, fapta ziaristului fiind justificata de intersul public si astfel a obligat statul austriac la restituirea amenzii, plata unei sume de 284.536,60 silingi reprezentand cheltuieli de deplasare, sejur si daune interese ale ziaristului</w:t>
      </w:r>
      <w:r>
        <w:rPr>
          <w:rStyle w:val="FootnoteCharacters"/>
          <w:rStyle w:val="FootnoteAnchor"/>
          <w:rFonts w:eastAsia="MS Mincho;ＭＳ 明朝" w:cs="Arial;Tahoma" w:ascii="Arial;Tahoma" w:hAnsi="Arial;Tahoma"/>
          <w:sz w:val="24"/>
        </w:rPr>
        <w:footnoteReference w:id="193"/>
      </w:r>
      <w:r>
        <w:rPr>
          <w:rFonts w:eastAsia="MS Mincho;ＭＳ 明朝" w:cs="Arial;Tahoma" w:ascii="Arial;Tahoma" w:hAnsi="Arial;Tahoma"/>
          <w:sz w:val="24"/>
        </w:rPr>
        <w: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repturile la viata intima, familiala si privata, precum si dreptul la imaginea proprie, sunt garantate din punct de vedere penal prin:</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stituirea ca infractiune, divulgarea secretului profesional, in care se include si acte si fapte din viata intima, familiala sau privata a persoanei, de care autoritatile iau la cunostint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secretul profesional trebuie respectat in tot cursul procesului penal, civil, comercial, sub aspectul dreptului la viata intima, familiala la propria imagine sau privata a partilor in proces;</w:t>
      </w:r>
    </w:p>
    <w:p>
      <w:pPr>
        <w:pStyle w:val="PlainText"/>
        <w:jc w:val="both"/>
        <w:rPr/>
      </w:pPr>
      <w:r>
        <w:rPr>
          <w:rFonts w:eastAsia="MS Mincho;ＭＳ 明朝" w:cs="Arial;Tahoma" w:ascii="Arial;Tahoma" w:hAnsi="Arial;Tahoma"/>
          <w:sz w:val="24"/>
        </w:rPr>
        <w:tab/>
        <w:t>-astfel judecatorii au obligatia de  a declara sedinta secreta de judecata in procesele in care, publicitatea ar afecta aceste valori, fara sa aduca vreun serviciu legii sau justitiei;</w:t>
      </w:r>
      <w:r>
        <w:rPr>
          <w:rStyle w:val="FootnoteCharacters"/>
          <w:rStyle w:val="FootnoteAnchor"/>
          <w:rFonts w:eastAsia="MS Mincho;ＭＳ 明朝" w:cs="Arial;Tahoma" w:ascii="Arial;Tahoma" w:hAnsi="Arial;Tahoma"/>
          <w:sz w:val="24"/>
        </w:rPr>
        <w:footnoteReference w:id="194"/>
      </w:r>
      <w:r>
        <w:rPr>
          <w:rFonts w:eastAsia="MS Mincho;ＭＳ 明朝" w:cs="Arial;Tahoma" w:ascii="Arial;Tahoma" w:hAnsi="Arial;Tahoma"/>
          <w:sz w:val="24"/>
        </w:rPr>
        <w:t xml:space="preserve"> (art. 290 al. 2, 3 si 4 din Cod de procedura penal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aca judecarea in sedinta publica ar putea aduce atingerea vietii intime a unei persoane, instanta, la cererea procurorului, a partilor, ori din oficiu, poate declara sedinta  secreta pentru tot cursul sau pentru o anumita parte a judecarii cauze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stituirea si de alte fapte ca infractiuni cum sunt: violarea de domiciliu (art. 192 din C.p.), violarea secretului corespondentei (art. 195 din C.p.), calomnia (art. 206 din C.p.) s.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eci, orice act sau fapt din viata intima, familiala sau privata a demnitarului si functionarului public, care nu poate influenta negativ prestatia sociala, a acestuia, este protejat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entru a preveni incalcarea acestor drepturi Adunarea Parlamentara a Consiliului Europei a adoptat Rezolutia 1003 cu privire la etica ziaristica. In aceasta Rezolutie, printre altele se arata "Nici editorii sau proprietarii, nici ziaristii nu trebuie sa considere ca informatia le apartine. Intr-o intreprindere dedicata informatiei, aceasta nu trebuie tratata ca o marfa, ci ca un drept fundamental al cetatenilor. In consecinta, nici calitatea informatiilor sau opiniilor nu trebuie exploatate in scopul cresterii numarului de cititori sau auditori si in consecinta a resurselor publicitar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ab/>
        <w:t>4. Dreptul de a dispune de ea insasi</w:t>
        <w:tab/>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Este de fapt un aspect al vietii intime si private, fiind unul din cele mai naturale, inalienabile si imprescriptibile drepturi ale omului. Desi receptat mai tarziu in vocabularul constitutional acest drept este incorporat de multa vreme in drepturile umane, chiar daca nu explici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stfel, Declaratia de Independenta a Statelor Unite (4 iulie 1776) se arata ca toti oamenii se nasc egali; ei sunt dotati de Creator cu anumite drepturi; printre aceste drepturi se gasesc viata, libertatea si cautarea fericirii. Libertatea si fericirea care presupun mai multe cautari, sperante, apar apoi formulate in declaratiile de drepturi ce au urmat, desi conceptul de fericire este cel mai dificil de definit. Cautarea fericirii implica si dreptul de a dispune de  tine insusi.</w:t>
      </w:r>
      <w:r>
        <w:rPr>
          <w:rStyle w:val="FootnoteCharacters"/>
          <w:rStyle w:val="FootnoteAnchor"/>
          <w:rFonts w:eastAsia="MS Mincho;ＭＳ 明朝" w:cs="Arial;Tahoma" w:ascii="Arial;Tahoma" w:hAnsi="Arial;Tahoma"/>
          <w:sz w:val="24"/>
        </w:rPr>
        <w:footnoteReference w:id="195"/>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cesta este dreptul de a dispune de corpul sau, sau cea de libertate corporala. Multa vreme aceasta libertate a fost refuzata din motive religioase, morale sau din motive cutumiare. De aceea ea apare, explicit in legislatie mult mai tarziu decat alte drepturi si libertat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reptul persoanei de a dispune liber de corpul sau este o veche revendicare feminista, strans legata de libertatea sexuala in evitarea riscului maternitatii. In timp aceasta libertate a cuprins in  continutul sau dreptul de a folosi anticonceptionale, dreptul la avort (creandu-se cum se spune  deseori, o noua etica), transexualismul (problema inca discutabila juridic in unele sisteme de drept), dreptul de a dona organe sau tesaturi pentru transplanturi sau alte experiente medicale si de inginerie genetica (transferul de gene, clonarea).</w:t>
      </w:r>
    </w:p>
    <w:p>
      <w:pPr>
        <w:pStyle w:val="PlainText"/>
        <w:jc w:val="both"/>
        <w:rPr/>
      </w:pPr>
      <w:r>
        <w:rPr>
          <w:rFonts w:eastAsia="MS Mincho;ＭＳ 明朝" w:cs="Arial;Tahoma" w:ascii="Arial;Tahoma" w:hAnsi="Arial;Tahoma"/>
          <w:sz w:val="24"/>
        </w:rPr>
        <w:tab/>
        <w:t>De acest drept sunt legate si problemele ridicate de: secretul medical, vaccinarea obligatorie, analiza grupelor sanguine in materie de filiatie, represiunea alcoolismului, obligativitatea viitorilor soti de a-si comunica reciproc starea sanatatii, obligatia sau refuzul individului de a se lasa ingrijit medical, experimentarea medicala pe om, suicidul - inclusiv prin greva foamei</w:t>
      </w:r>
      <w:r>
        <w:rPr>
          <w:rStyle w:val="FootnoteCharacters"/>
          <w:rStyle w:val="FootnoteAnchor"/>
          <w:rFonts w:eastAsia="MS Mincho;ＭＳ 明朝" w:cs="Arial;Tahoma" w:ascii="Arial;Tahoma" w:hAnsi="Arial;Tahoma"/>
          <w:sz w:val="24"/>
        </w:rPr>
        <w:footnoteReference w:id="196"/>
      </w:r>
      <w:r>
        <w:rPr>
          <w:rFonts w:eastAsia="MS Mincho;ＭＳ 明朝" w:cs="Arial;Tahoma" w:ascii="Arial;Tahoma" w:hAnsi="Arial;Tahoma"/>
          <w:sz w:val="24"/>
        </w:rPr>
        <w:t xml:space="preserve"> s.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reptul persoanei de a dispune de ea insasi cuprinde cel putin doua aspecte: numai persoana poate dispune de fiinta sa, de integritatea sa fizica si de libertatea sa; prin exercitarea acestui drept persoana nu trebuie sa incalce drepturile altora, ordinea publica sau bunele moravuri. Acest drept are o valoare aparte pentru viata si libertatea persoanei. In temeiul lui, omul are dreptul de a participa sau nu ca subiect de ancheta, investigatii, cercetari sociologice, psihologice, medicale sau de alta natura, de a accepta sa se  supuna unor experimente medicale, stiintifice, de a accepta prin acte juridice transportul de organe si tesaturi umane, de a  participa ca subiect in operatiile de inginerie genetica etc.</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rin consacrarea aceastui drept s-a creat cadrul juridic constitutional reglementarilor care au aparut deja si care vor fi elaborate in acest domeniu.</w:t>
      </w:r>
      <w:r>
        <w:rPr>
          <w:rStyle w:val="FootnoteCharacters"/>
          <w:rStyle w:val="FootnoteAnchor"/>
          <w:rFonts w:eastAsia="MS Mincho;ＭＳ 明朝" w:cs="Arial;Tahoma" w:ascii="Arial;Tahoma" w:hAnsi="Arial;Tahoma"/>
          <w:sz w:val="24"/>
        </w:rPr>
        <w:footnoteReference w:id="197"/>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art. 26 pct. 2 din Constitutia Romaniei este reglementat dreptul persoanei de a dispune de ea insasi, intr-o maniera moderna, fata de constitutiile altor tari si conventiile internationale in materie. Astfel, "Persoana fizica  are dreptul sa dispuna de ea insasi, daca nu incalca drepturile si libertatile altora, ordinea publica si bunele moravuri." In Conventia Europeana a Drepturilor Omului acest  drept are o reglementare implicita; singur in art. 7 al Pactului International privitor la drepturile civile si politice se interzice "ca o persoana sa fie supusa, fara consimtamantul sau unei experiente medicale sau stiintifice".</w:t>
      </w:r>
      <w:r>
        <w:rPr>
          <w:rStyle w:val="FootnoteCharacters"/>
          <w:rStyle w:val="FootnoteAnchor"/>
          <w:rFonts w:eastAsia="MS Mincho;ＭＳ 明朝" w:cs="Arial;Tahoma" w:ascii="Arial;Tahoma" w:hAnsi="Arial;Tahoma"/>
          <w:sz w:val="24"/>
        </w:rPr>
        <w:footnoteReference w:id="198"/>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ab/>
        <w:t>5. Dreptul fiintei umane de  a-si intemeia o familie</w:t>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Art. 44 din Constitutia Romaniei dispune "Familia se intemeiaza pe casatoria liber consimtita intre soti, pe egalitatea acestora si pe dreptul si indatorirea parintilor de  a asigura cresterea educatia si instruirea copiilor. Conditiile de incheiere, de desfacere si de nulitate a casatoriei se stabilesc prin lege. Casatoria religioasa poate fi celebrata numai dupa casatoria civila. Copii din afara casatoriei sunt egali  in fata legii cu cei din casatorie.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art. 12 din Conventia Europeana a Drepturilor Omului se consacra dreptul persoanei de a se casatori si de a intemeia o familie, "potrivit legilor nationale care reglementeaza exercitiul acestui drept", incepand - cum spune articolul mentionat "de la varsta pubertatii". Textul isi are originea in art. 16 al Declaratiei Universale, care, mai precizeaza ca  dreptul persoanei de a se casatori si de a intemeia o familie exista "fara nici o restrictie in privinta rasei cetateanului sau religiei"; ca barbatul si femeia "au drepturi egale la incheierea casatoriei, in decursul casatoriei si la desfacerea ei". Acelasi articol defineste familia ca "element natural si fundamental al societatii", ea avand "dreptul la ocrotire din partea societatii si a statulu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Fata de normele internationale mai sus citate, art. 44 din Constitutia Romaniei pare a fi in discordanta sub aspectul obiectului reglementarii, el referindu-se nu la dreptul la casatorie si la intemeierea unei familii, ci la principiile care fundamenteaza familia, la conditiile de forma si de fond ale casatoriei si la statutul copiilor din afara casatoriei. Totusi, prevederile art. 44 alin. 1 din Constitutie implica neindoielnic dreptul la casatorie si la intemeierea unei familii din moment ce se spune ca "familia se intemeiaza pe casatoria liber consimtita intre soti". Sotii sunt egali fata de lege, de exemplu, in ce priveste ocrotirea parinteasca, drepturile nepatrimoniale si patrimoniale, dobandirea sau pierderea cetateniei etc.</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Filiatia materna este stabilita prin simplul fapt al nasterii copilului, iar cea paterna prin recunoastere voluntara sau prin hotarare judecatoreasca; parintii copilului nascut in  afara casatoriei au aceleasi obligatii nepatrimoniale si patrimoniale fata de acest copil ca si fata de copilul nascut in cadrul casatoriei; drepturile copilului la succesiunea parintilor sai sunt aceleasi ca si in cazul in care s-ar fi nascut in timpul casatoriei; casatoria intre tatal si mama copilului ii confera acestuia statutul juridic al unui copil nascut in timpul casatoriei etc.</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stfel nu este admisa nici o discriminare intre copilul din  afara casatoriei si cel din casatori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b/>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TEME pentru referate:</w:t>
      </w:r>
    </w:p>
    <w:p>
      <w:pPr>
        <w:pStyle w:val="PlainText"/>
        <w:numPr>
          <w:ilvl w:val="0"/>
          <w:numId w:val="2"/>
        </w:numPr>
        <w:jc w:val="both"/>
        <w:rPr>
          <w:rFonts w:ascii="Arial;Tahoma" w:hAnsi="Arial;Tahoma" w:eastAsia="MS Mincho;ＭＳ 明朝" w:cs="Arial;Tahoma"/>
          <w:sz w:val="24"/>
        </w:rPr>
      </w:pPr>
      <w:r>
        <w:rPr>
          <w:rFonts w:eastAsia="MS Mincho;ＭＳ 明朝" w:cs="Arial;Tahoma" w:ascii="Arial;Tahoma" w:hAnsi="Arial;Tahoma"/>
          <w:sz w:val="24"/>
        </w:rPr>
        <w:t xml:space="preserve">Despre obligatile corelative dreptului la viata. </w:t>
      </w:r>
    </w:p>
    <w:p>
      <w:pPr>
        <w:pStyle w:val="PlainText"/>
        <w:numPr>
          <w:ilvl w:val="0"/>
          <w:numId w:val="2"/>
        </w:numPr>
        <w:jc w:val="both"/>
        <w:rPr>
          <w:rFonts w:ascii="Arial;Tahoma" w:hAnsi="Arial;Tahoma" w:eastAsia="MS Mincho;ＭＳ 明朝" w:cs="Arial;Tahoma"/>
          <w:sz w:val="24"/>
        </w:rPr>
      </w:pPr>
      <w:r>
        <w:rPr>
          <w:rFonts w:eastAsia="MS Mincho;ＭＳ 明朝" w:cs="Arial;Tahoma" w:ascii="Arial;Tahoma" w:hAnsi="Arial;Tahoma"/>
          <w:sz w:val="24"/>
        </w:rPr>
        <w:t>Despre compatibilitatea dispozitiilor din Constitutia Romaniei referitoare la pedeapsa cu moartea si cele prevazute in Conventia Europeana a Drepturilor Omului</w:t>
      </w:r>
    </w:p>
    <w:p>
      <w:pPr>
        <w:pStyle w:val="PlainText"/>
        <w:numPr>
          <w:ilvl w:val="0"/>
          <w:numId w:val="2"/>
        </w:numPr>
        <w:jc w:val="both"/>
        <w:rPr>
          <w:rFonts w:ascii="Arial;Tahoma" w:hAnsi="Arial;Tahoma" w:eastAsia="MS Mincho;ＭＳ 明朝" w:cs="Arial;Tahoma"/>
          <w:sz w:val="24"/>
        </w:rPr>
      </w:pPr>
      <w:r>
        <w:rPr>
          <w:rFonts w:eastAsia="MS Mincho;ＭＳ 明朝" w:cs="Arial;Tahoma" w:ascii="Arial;Tahoma" w:hAnsi="Arial;Tahoma"/>
          <w:sz w:val="24"/>
        </w:rPr>
        <w:t>Dreptul la viata intima a persoanei publice si al functionarul public.</w:t>
      </w:r>
    </w:p>
    <w:p>
      <w:pPr>
        <w:pStyle w:val="PlainText"/>
        <w:numPr>
          <w:ilvl w:val="0"/>
          <w:numId w:val="2"/>
        </w:numPr>
        <w:jc w:val="both"/>
        <w:rPr>
          <w:rFonts w:ascii="Arial;Tahoma" w:hAnsi="Arial;Tahoma" w:eastAsia="MS Mincho;ＭＳ 明朝" w:cs="Arial;Tahoma"/>
          <w:sz w:val="24"/>
        </w:rPr>
      </w:pPr>
      <w:r>
        <w:rPr>
          <w:rFonts w:eastAsia="MS Mincho;ＭＳ 明朝" w:cs="Arial;Tahoma" w:ascii="Arial;Tahoma" w:hAnsi="Arial;Tahoma"/>
          <w:sz w:val="24"/>
        </w:rPr>
        <w:t xml:space="preserve">Dreptul la propria imagine.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BIBLIOGRAFIE</w:t>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numPr>
          <w:ilvl w:val="0"/>
          <w:numId w:val="88"/>
        </w:numPr>
        <w:jc w:val="both"/>
        <w:rPr>
          <w:rFonts w:ascii="Arial;Tahoma" w:hAnsi="Arial;Tahoma" w:eastAsia="MS Mincho;ＭＳ 明朝" w:cs="Arial;Tahoma"/>
          <w:sz w:val="24"/>
        </w:rPr>
      </w:pPr>
      <w:r>
        <w:rPr>
          <w:rFonts w:eastAsia="MS Mincho;ＭＳ 明朝" w:cs="Arial;Tahoma" w:ascii="Arial;Tahoma" w:hAnsi="Arial;Tahoma"/>
          <w:sz w:val="24"/>
        </w:rPr>
        <w:t>Ioan Muraru - Drept Constitutional si Institutii Politice, Editura Actami, Bucuresti-1997, p.207-220</w:t>
      </w:r>
    </w:p>
    <w:p>
      <w:pPr>
        <w:pStyle w:val="PlainText"/>
        <w:numPr>
          <w:ilvl w:val="0"/>
          <w:numId w:val="88"/>
        </w:numPr>
        <w:jc w:val="both"/>
        <w:rPr>
          <w:rFonts w:ascii="Arial;Tahoma" w:hAnsi="Arial;Tahoma" w:eastAsia="MS Mincho;ＭＳ 明朝" w:cs="Arial;Tahoma"/>
          <w:sz w:val="24"/>
        </w:rPr>
      </w:pPr>
      <w:r>
        <w:rPr>
          <w:rFonts w:eastAsia="MS Mincho;ＭＳ 明朝" w:cs="Arial;Tahoma" w:ascii="Arial;Tahoma" w:hAnsi="Arial;Tahoma"/>
          <w:sz w:val="24"/>
        </w:rPr>
        <w:t>Ioan Deleanu - Drept Constitutional si Institutii Politice, Editura Europa Nova -1966, p.132-140</w:t>
      </w:r>
    </w:p>
    <w:p>
      <w:pPr>
        <w:pStyle w:val="PlainText"/>
        <w:numPr>
          <w:ilvl w:val="0"/>
          <w:numId w:val="88"/>
        </w:numPr>
        <w:jc w:val="both"/>
        <w:rPr>
          <w:rFonts w:ascii="Arial;Tahoma" w:hAnsi="Arial;Tahoma" w:eastAsia="MS Mincho;ＭＳ 明朝" w:cs="Arial;Tahoma"/>
          <w:sz w:val="24"/>
        </w:rPr>
      </w:pPr>
      <w:r>
        <w:rPr>
          <w:rFonts w:eastAsia="MS Mincho;ＭＳ 明朝" w:cs="Arial;Tahoma" w:ascii="Arial;Tahoma" w:hAnsi="Arial;Tahoma"/>
          <w:sz w:val="24"/>
        </w:rPr>
        <w:t>Gheorghe Scripcan - Bioetica. Ed. Polirom, 1998, p.43-57</w:t>
      </w:r>
    </w:p>
    <w:p>
      <w:pPr>
        <w:pStyle w:val="PlainText"/>
        <w:numPr>
          <w:ilvl w:val="0"/>
          <w:numId w:val="88"/>
        </w:numPr>
        <w:jc w:val="both"/>
        <w:rPr>
          <w:rFonts w:ascii="Arial;Tahoma" w:hAnsi="Arial;Tahoma" w:eastAsia="MS Mincho;ＭＳ 明朝" w:cs="Arial;Tahoma"/>
          <w:sz w:val="24"/>
        </w:rPr>
      </w:pPr>
      <w:r>
        <w:rPr>
          <w:rFonts w:eastAsia="MS Mincho;ＭＳ 明朝" w:cs="Arial;Tahoma" w:ascii="Arial;Tahoma" w:hAnsi="Arial;Tahoma"/>
          <w:sz w:val="24"/>
        </w:rPr>
        <w:t>Valerica Dabu - Despre dreptul si arta apararii. Regia Autonoma "Monitorul Oficial" Bucuresti, 1994, p. 173-223</w:t>
      </w:r>
    </w:p>
    <w:p>
      <w:pPr>
        <w:pStyle w:val="PlainText"/>
        <w:numPr>
          <w:ilvl w:val="0"/>
          <w:numId w:val="88"/>
        </w:numPr>
        <w:jc w:val="both"/>
        <w:rPr>
          <w:rFonts w:ascii="Arial;Tahoma" w:hAnsi="Arial;Tahoma" w:eastAsia="MS Mincho;ＭＳ 明朝" w:cs="Arial;Tahoma"/>
          <w:sz w:val="24"/>
        </w:rPr>
      </w:pPr>
      <w:r>
        <w:rPr>
          <w:rFonts w:eastAsia="MS Mincho;ＭＳ 明朝" w:cs="Arial;Tahoma" w:ascii="Arial;Tahoma" w:hAnsi="Arial;Tahoma"/>
          <w:sz w:val="24"/>
        </w:rPr>
        <w:t>Victor Duculescu - Drept Constitutional Comparat, Ed. Lumina Lex, Bucuresti, 1999</w:t>
      </w:r>
    </w:p>
    <w:p>
      <w:pPr>
        <w:pStyle w:val="PlainText"/>
        <w:numPr>
          <w:ilvl w:val="0"/>
          <w:numId w:val="88"/>
        </w:numPr>
        <w:jc w:val="both"/>
        <w:rPr>
          <w:rFonts w:ascii="Arial;Tahoma" w:hAnsi="Arial;Tahoma" w:eastAsia="MS Mincho;ＭＳ 明朝" w:cs="Arial;Tahoma"/>
          <w:sz w:val="24"/>
        </w:rPr>
      </w:pPr>
      <w:r>
        <w:rPr>
          <w:rFonts w:eastAsia="MS Mincho;ＭＳ 明朝" w:cs="Arial;Tahoma" w:ascii="Arial;Tahoma" w:hAnsi="Arial;Tahoma"/>
          <w:sz w:val="24"/>
        </w:rPr>
        <w:t>I.R.D.O - Principalele instrumente internationale privind Drepturile Omului la care Romania este parte, Bucuresti, 1999</w:t>
      </w:r>
    </w:p>
    <w:p>
      <w:pPr>
        <w:pStyle w:val="PlainText"/>
        <w:numPr>
          <w:ilvl w:val="0"/>
          <w:numId w:val="88"/>
        </w:numPr>
        <w:jc w:val="both"/>
        <w:rPr>
          <w:rFonts w:ascii="Arial;Tahoma" w:hAnsi="Arial;Tahoma" w:eastAsia="MS Mincho;ＭＳ 明朝" w:cs="Arial;Tahoma"/>
          <w:sz w:val="24"/>
        </w:rPr>
      </w:pPr>
      <w:r>
        <w:rPr>
          <w:rFonts w:eastAsia="MS Mincho;ＭＳ 明朝" w:cs="Arial;Tahoma" w:ascii="Arial;Tahoma" w:hAnsi="Arial;Tahoma"/>
          <w:sz w:val="24"/>
        </w:rPr>
        <w:t>Victor Luncan - Drepturile Omului. Editura Lumina Lex, Bucuresti, 1999</w:t>
      </w:r>
    </w:p>
    <w:p>
      <w:pPr>
        <w:pStyle w:val="Normal"/>
        <w:jc w:val="both"/>
        <w:rPr>
          <w:rFonts w:ascii="Arial;Tahoma" w:hAnsi="Arial;Tahoma" w:eastAsia="MS Mincho;ＭＳ 明朝" w:cs="Arial;Tahoma"/>
          <w:bCs/>
          <w:iCs/>
          <w:sz w:val="24"/>
        </w:rPr>
      </w:pPr>
      <w:r>
        <w:rPr>
          <w:rFonts w:eastAsia="MS Mincho;ＭＳ 明朝"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Normal"/>
        <w:jc w:val="both"/>
        <w:rPr>
          <w:rFonts w:ascii="Arial;Tahoma" w:hAnsi="Arial;Tahoma" w:cs="Arial;Tahoma"/>
          <w:bCs/>
          <w:iCs/>
          <w:sz w:val="24"/>
        </w:rPr>
      </w:pPr>
      <w:r>
        <w:rPr>
          <w:rFonts w:cs="Arial;Tahoma" w:ascii="Arial;Tahoma" w:hAnsi="Arial;Tahoma"/>
          <w:bCs/>
          <w:iCs/>
          <w:sz w:val="24"/>
        </w:rPr>
      </w:r>
    </w:p>
    <w:p>
      <w:pPr>
        <w:pStyle w:val="PlainText"/>
        <w:jc w:val="both"/>
        <w:rPr>
          <w:rFonts w:ascii="Arial;Tahoma" w:hAnsi="Arial;Tahoma" w:eastAsia="MS Mincho;ＭＳ 明朝" w:cs="Arial;Tahoma"/>
          <w:bCs/>
          <w:iCs/>
          <w:sz w:val="24"/>
        </w:rPr>
      </w:pPr>
      <w:r>
        <w:rPr>
          <w:rFonts w:eastAsia="MS Mincho;ＭＳ 明朝" w:cs="Arial;Tahoma" w:ascii="Arial;Tahoma" w:hAnsi="Arial;Tahoma"/>
          <w:bCs/>
          <w:iCs/>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DREPTURI SI LIBERTATI ALE PERSOANEI IN RAPORTURILE EI CU SOCIETATEA SI STATUL, EXERCITATE DE REGULA INDIVIDUAL</w:t>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numPr>
          <w:ilvl w:val="0"/>
          <w:numId w:val="71"/>
        </w:numPr>
        <w:jc w:val="both"/>
        <w:rPr>
          <w:rFonts w:ascii="Arial;Tahoma" w:hAnsi="Arial;Tahoma" w:eastAsia="MS Mincho;ＭＳ 明朝" w:cs="Arial;Tahoma"/>
          <w:b/>
          <w:b/>
          <w:bCs/>
          <w:sz w:val="24"/>
        </w:rPr>
      </w:pPr>
      <w:r>
        <w:rPr>
          <w:rFonts w:eastAsia="MS Mincho;ＭＳ 明朝" w:cs="Arial;Tahoma" w:ascii="Arial;Tahoma" w:hAnsi="Arial;Tahoma"/>
          <w:b/>
          <w:bCs/>
          <w:sz w:val="24"/>
        </w:rPr>
        <w:t>Libertatea individuala si siguranta persoanei</w:t>
      </w:r>
    </w:p>
    <w:p>
      <w:pPr>
        <w:pStyle w:val="PlainText"/>
        <w:ind w:left="360" w:hanging="0"/>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art. 9 din Pactul International cu privire la drepturile  civile si politice la care Romania a aderat prin Decretul nr. 212/1974 este reglementata libertatea si siguranta persoanei  astfel "Orice om are dreptul la libertate si la securitatea persoanei sal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Nimeni nu poate fi arestat sau detinut in mod arbitrar. Nimeni nu poate fi privat de libertatea sa decat pentru motive  legale, si in conformitate cu procedura prevazuta de lege. Orice individ arestat va fi informat, in  momentul arestarii sale, despre motivele acestei  arestari si va fi instiintat, in cel mai scurt timp, de orice invinuiri care i se aduc. Orice individ arestat sau detinut pentru comiterea unei infractiuni penale va fi adus, in termenul cel mai scurt, in fata unui judecator sau al unei autoritati imputernicite prin lege, sa exercite functiuni judiciare si va trebui sa fie judecat intr-un interval rezonabil sau sa fie elibera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etentiunea persoanelor care urmeaza a fi trimise in judecata nu trebuie sa constituie regula, dar punerea in libertate poate fi subordonata unor garantii asigurand infatisarea lor la sedintele de judecata, pentru toate celelalte acte de procedura si, daca este cazul, pentru executarea hotarari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Oricine a fost privat de libertate prin arestare sau detentiune are dreptul de a introduce plangere in fata unui tribunal, pentru ca acesta sa hotarasca neintarziat asupra legalitatii detentiunii sale si sa ordone eliberarea sa, daca detentiunea este ilegal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Orice individ care a fost victima unei arestari sau detentiuni ilegale are dreptul la o despagubire."</w:t>
      </w:r>
    </w:p>
    <w:p>
      <w:pPr>
        <w:pStyle w:val="PlainText"/>
        <w:jc w:val="both"/>
        <w:rPr>
          <w:rFonts w:ascii="Arial;Tahoma" w:hAnsi="Arial;Tahoma" w:cs="Arial;Tahoma"/>
          <w:sz w:val="24"/>
        </w:rPr>
      </w:pPr>
      <w:r>
        <w:rPr>
          <w:rFonts w:eastAsia="Arial;Tahoma" w:cs="Arial;Tahoma" w:ascii="Arial;Tahoma" w:hAnsi="Arial;Tahoma"/>
          <w:sz w:val="24"/>
        </w:rPr>
        <w:t xml:space="preserve"> </w:t>
      </w:r>
      <w:r>
        <w:rPr>
          <w:rFonts w:eastAsia="MS Mincho;ＭＳ 明朝" w:cs="Arial;Tahoma" w:ascii="Arial;Tahoma" w:hAnsi="Arial;Tahoma"/>
          <w:sz w:val="24"/>
        </w:rPr>
        <w:tab/>
        <w:t>Dreptul la libertate si la siguranta  este reglementat si in art. 5 din Conventia Europeana a Drepturilor Omului; astfel : "Orice persoana are dreptul la libertate si la siguranta. Nimeni nu poate fi lipsit de libertatea sa, cu exceptia urmatoarelor cazuri si potrivit cailor legale:</w:t>
      </w:r>
    </w:p>
    <w:p>
      <w:pPr>
        <w:pStyle w:val="PlainText"/>
        <w:numPr>
          <w:ilvl w:val="0"/>
          <w:numId w:val="54"/>
        </w:numPr>
        <w:jc w:val="both"/>
        <w:rPr>
          <w:rFonts w:ascii="Arial;Tahoma" w:hAnsi="Arial;Tahoma" w:eastAsia="MS Mincho;ＭＳ 明朝" w:cs="Arial;Tahoma"/>
          <w:sz w:val="24"/>
        </w:rPr>
      </w:pPr>
      <w:r>
        <w:rPr>
          <w:rFonts w:eastAsia="MS Mincho;ＭＳ 明朝" w:cs="Arial;Tahoma" w:ascii="Arial;Tahoma" w:hAnsi="Arial;Tahoma"/>
          <w:sz w:val="24"/>
        </w:rPr>
        <w:t>daca este retinut legal pe baza condamnarii pronuntate de un tribunal competent;</w:t>
      </w:r>
    </w:p>
    <w:p>
      <w:pPr>
        <w:pStyle w:val="PlainText"/>
        <w:numPr>
          <w:ilvl w:val="0"/>
          <w:numId w:val="54"/>
        </w:numPr>
        <w:jc w:val="both"/>
        <w:rPr>
          <w:rFonts w:ascii="Arial;Tahoma" w:hAnsi="Arial;Tahoma" w:eastAsia="MS Mincho;ＭＳ 明朝" w:cs="Arial;Tahoma"/>
          <w:sz w:val="24"/>
        </w:rPr>
      </w:pPr>
      <w:r>
        <w:rPr>
          <w:rFonts w:eastAsia="MS Mincho;ＭＳ 明朝" w:cs="Arial;Tahoma" w:ascii="Arial;Tahoma" w:hAnsi="Arial;Tahoma"/>
          <w:sz w:val="24"/>
        </w:rPr>
        <w:t>daca a facut obiectul unei arestari sau al unei detineri legale pentru nesupunerea la o hotarare pronuntata, conform legii, de catre un tribunal ori in vederea garantarii executarii unei obligatii prevazute de lege:</w:t>
      </w:r>
    </w:p>
    <w:p>
      <w:pPr>
        <w:pStyle w:val="PlainText"/>
        <w:numPr>
          <w:ilvl w:val="0"/>
          <w:numId w:val="54"/>
        </w:numPr>
        <w:jc w:val="both"/>
        <w:rPr>
          <w:rFonts w:ascii="Arial;Tahoma" w:hAnsi="Arial;Tahoma" w:eastAsia="MS Mincho;ＭＳ 明朝" w:cs="Arial;Tahoma"/>
          <w:sz w:val="24"/>
        </w:rPr>
      </w:pPr>
      <w:r>
        <w:rPr>
          <w:rFonts w:eastAsia="MS Mincho;ＭＳ 明朝" w:cs="Arial;Tahoma" w:ascii="Arial;Tahoma" w:hAnsi="Arial;Tahoma"/>
          <w:sz w:val="24"/>
        </w:rPr>
        <w:t>daca a fost arestat sau retinut in vederea aducerii sale in fata autoritatii judiciare competente, sau cand exista motive verosimile de a banui ca a savarsit o infractiune sau  cand exista motive temeinice de a nu crede in necesitatea de  a-l impiedica sa savarseasca o infractiune sau sa fuga dupa savarsirea acesteia;</w:t>
      </w:r>
    </w:p>
    <w:p>
      <w:pPr>
        <w:pStyle w:val="PlainText"/>
        <w:numPr>
          <w:ilvl w:val="0"/>
          <w:numId w:val="54"/>
        </w:numPr>
        <w:jc w:val="both"/>
        <w:rPr>
          <w:rFonts w:ascii="Arial;Tahoma" w:hAnsi="Arial;Tahoma" w:eastAsia="MS Mincho;ＭＳ 明朝" w:cs="Arial;Tahoma"/>
          <w:sz w:val="24"/>
        </w:rPr>
      </w:pPr>
      <w:r>
        <w:rPr>
          <w:rFonts w:eastAsia="MS Mincho;ＭＳ 明朝" w:cs="Arial;Tahoma" w:ascii="Arial;Tahoma" w:hAnsi="Arial;Tahoma"/>
          <w:sz w:val="24"/>
        </w:rPr>
        <w:t>daca este vorba de detentia legala a unui minor, hotarata pentru educatia sa sub supraveghere sau despre detentia sa legala in scopul aducerii sale in fata autoritatii competente;</w:t>
      </w:r>
    </w:p>
    <w:p>
      <w:pPr>
        <w:pStyle w:val="PlainText"/>
        <w:numPr>
          <w:ilvl w:val="0"/>
          <w:numId w:val="54"/>
        </w:numPr>
        <w:jc w:val="both"/>
        <w:rPr>
          <w:rFonts w:ascii="Arial;Tahoma" w:hAnsi="Arial;Tahoma" w:eastAsia="MS Mincho;ＭＳ 明朝" w:cs="Arial;Tahoma"/>
          <w:sz w:val="24"/>
        </w:rPr>
      </w:pPr>
      <w:r>
        <w:rPr>
          <w:rFonts w:eastAsia="MS Mincho;ＭＳ 明朝" w:cs="Arial;Tahoma" w:ascii="Arial;Tahoma" w:hAnsi="Arial;Tahoma"/>
          <w:sz w:val="24"/>
        </w:rPr>
        <w:t>daca este vorba despre detentia legala a unei persoane susceptibile sa transmita o boala contagioasa, a unui alienat, a unui alcoolic, a unui toxicoman sau a unui vagabond;</w:t>
      </w:r>
    </w:p>
    <w:p>
      <w:pPr>
        <w:pStyle w:val="PlainText"/>
        <w:numPr>
          <w:ilvl w:val="0"/>
          <w:numId w:val="54"/>
        </w:numPr>
        <w:jc w:val="both"/>
        <w:rPr>
          <w:rFonts w:ascii="Arial;Tahoma" w:hAnsi="Arial;Tahoma" w:eastAsia="MS Mincho;ＭＳ 明朝" w:cs="Arial;Tahoma"/>
          <w:sz w:val="24"/>
        </w:rPr>
      </w:pPr>
      <w:r>
        <w:rPr>
          <w:rFonts w:eastAsia="MS Mincho;ＭＳ 明朝" w:cs="Arial;Tahoma" w:ascii="Arial;Tahoma" w:hAnsi="Arial;Tahoma"/>
          <w:sz w:val="24"/>
        </w:rPr>
        <w:t xml:space="preserve">daca este vorba despre arestarea sau  detentie legala a unei persoane pentru a o impiedica sa patrunda in mod ilegal pe teritoriu sau impotriva careia se afla in curs o procedura de expulzare ori de extradare.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Orice persoana arestata trebuie sa fie informata, in termenul cel mai scurt si intr-o limba pe care o intelege, asupra motivelor arestarii sale si asupra oricarei acuzatii aduse impotriva s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Orice persoana arestata sau detinuta, in conditiile prevazute de paragraful 1 lit. c) din prezentul articol, trebuie  adusa de indata inaintea unui judecator sau a altui magistrat imputernicit prin lege, cu exercitarea atributiilor judiciare si are dreptul de a fi judecata intr-un termen rezonabil sau eliberata in cursul proceduri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unerea in libertate poate fi subordonata unei garantii, care sa asigure prezentarea persoanei in cauza la audier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Orice persoana lipsita de libertatea sa prin arestare sau detinere are dreptul sa introduca un recurs in fata unui tribunal, pentru ca acesta sa statueze intr-un termen scurt asupra legalitatii detinerii sale si sa dispuna eliberarea sa, daca detinerea este ilegal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Orice persoana care este victima unei arestari sau a unei detineri in conditii contrare dispozitiilor acestui articol are dreptul la reparati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storia indelungata si sinuoasa a libertatii individuale, permanentele conflicte ce intervin intre lege si teorie, pe de o parte si, practica autoritatilor publice, pe de alta parte - practica ce nu rareori a inregistrat abuzuri si ilegalitati, uitandu-se uneori  (din pacate prea  des) ca autoritatile trebuie sa fie in slujba cetatenilor si nu invers - au impus formularea unor reguli  constitutionale clare, a caror aplicare  sa nu fie stanjenita de interpretari si speculatii.</w:t>
      </w:r>
      <w:r>
        <w:rPr>
          <w:rStyle w:val="FootnoteCharacters"/>
          <w:rStyle w:val="FootnoteAnchor"/>
          <w:rFonts w:eastAsia="MS Mincho;ＭＳ 明朝" w:cs="Arial;Tahoma" w:ascii="Arial;Tahoma" w:hAnsi="Arial;Tahoma"/>
          <w:sz w:val="24"/>
        </w:rPr>
        <w:footnoteReference w:id="199"/>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stfel o reglementare moderna si clara se gaseste in art. 23 din Constitutia Romaniei. O prima dispozitie constitutionala este aceia ca, "libertatea individuala si siguranta persoanei sunt inviolabile."</w:t>
      </w:r>
    </w:p>
    <w:p>
      <w:pPr>
        <w:pStyle w:val="PlainText"/>
        <w:jc w:val="both"/>
        <w:rPr/>
      </w:pPr>
      <w:r>
        <w:rPr>
          <w:rFonts w:eastAsia="MS Mincho;ＭＳ 明朝" w:cs="Arial;Tahoma" w:ascii="Arial;Tahoma" w:hAnsi="Arial;Tahoma"/>
          <w:sz w:val="24"/>
        </w:rPr>
        <w:tab/>
        <w:t>Libertatea individuala, in contextul art. 23 din Constitutie, priveste libertatea fizica a persoanei, dreptul sau de a se comporta si misca liber, de a nu fi retinut, arestat sau  detinut decat in cazurile si dupa procedurile expres prevazute de Constitutii si legi. Libertatea consta in a putea face tot ceea ce nu dauneaza celuilalt; astfel exercitiul drepturilor naturale ale fiecarui om nu cunoaste decat acele  limite care sunt necesare altor membri ai  societatii pentru a se bucura de aceleasi drepturi. Aceste limite nu pot fi determinate decat de catre lege. Legea nu are dreptul sa interzica decat actiunile periculoase pentru societate. Tot ceea ce nu este interzis de catre lege nu poate fi impiedicat si nimeni nu poate fi obligat sa faca ceea ce legea nu ordona</w:t>
      </w:r>
      <w:r>
        <w:rPr>
          <w:rStyle w:val="FootnoteCharacters"/>
          <w:rStyle w:val="FootnoteAnchor"/>
          <w:rFonts w:eastAsia="MS Mincho;ＭＳ 明朝" w:cs="Arial;Tahoma" w:ascii="Arial;Tahoma" w:hAnsi="Arial;Tahoma"/>
          <w:sz w:val="24"/>
        </w:rPr>
        <w:footnoteReference w:id="200"/>
      </w:r>
      <w:r>
        <w:rPr>
          <w:rFonts w:eastAsia="MS Mincho;ＭＳ 明朝" w:cs="Arial;Tahoma" w:ascii="Arial;Tahoma" w:hAnsi="Arial;Tahoma"/>
          <w:sz w:val="24"/>
        </w:rPr>
        <w: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Libertatea individuala poate fi limitata prin:</w:t>
      </w:r>
    </w:p>
    <w:p>
      <w:pPr>
        <w:pStyle w:val="PlainText"/>
        <w:numPr>
          <w:ilvl w:val="0"/>
          <w:numId w:val="28"/>
        </w:numPr>
        <w:jc w:val="both"/>
        <w:rPr>
          <w:rFonts w:ascii="Arial;Tahoma" w:hAnsi="Arial;Tahoma" w:eastAsia="MS Mincho;ＭＳ 明朝" w:cs="Arial;Tahoma"/>
          <w:sz w:val="24"/>
        </w:rPr>
      </w:pPr>
      <w:r>
        <w:rPr>
          <w:rFonts w:eastAsia="MS Mincho;ＭＳ 明朝" w:cs="Arial;Tahoma" w:ascii="Arial;Tahoma" w:hAnsi="Arial;Tahoma"/>
          <w:sz w:val="24"/>
        </w:rPr>
        <w:t>o legea dreapta (adica o lege in care limitarile sunt facute in numele libertatii ca garantii ale libertatii);</w:t>
      </w:r>
    </w:p>
    <w:p>
      <w:pPr>
        <w:pStyle w:val="PlainText"/>
        <w:numPr>
          <w:ilvl w:val="0"/>
          <w:numId w:val="28"/>
        </w:numPr>
        <w:jc w:val="both"/>
        <w:rPr>
          <w:rFonts w:ascii="Arial;Tahoma" w:hAnsi="Arial;Tahoma" w:eastAsia="MS Mincho;ＭＳ 明朝" w:cs="Arial;Tahoma"/>
          <w:sz w:val="24"/>
        </w:rPr>
      </w:pPr>
      <w:r>
        <w:rPr>
          <w:rFonts w:eastAsia="MS Mincho;ＭＳ 明朝" w:cs="Arial;Tahoma" w:ascii="Arial;Tahoma" w:hAnsi="Arial;Tahoma"/>
          <w:sz w:val="24"/>
        </w:rPr>
        <w:t>o lege abuziva;</w:t>
      </w:r>
    </w:p>
    <w:p>
      <w:pPr>
        <w:pStyle w:val="PlainText"/>
        <w:numPr>
          <w:ilvl w:val="0"/>
          <w:numId w:val="28"/>
        </w:numPr>
        <w:jc w:val="both"/>
        <w:rPr>
          <w:rFonts w:ascii="Arial;Tahoma" w:hAnsi="Arial;Tahoma" w:eastAsia="MS Mincho;ＭＳ 明朝" w:cs="Arial;Tahoma"/>
          <w:sz w:val="24"/>
        </w:rPr>
      </w:pPr>
      <w:r>
        <w:rPr>
          <w:rFonts w:eastAsia="MS Mincho;ＭＳ 明朝" w:cs="Arial;Tahoma" w:ascii="Arial;Tahoma" w:hAnsi="Arial;Tahoma"/>
          <w:sz w:val="24"/>
        </w:rPr>
        <w:t>activitati ale individului sau grupului (abuz de libertate);</w:t>
      </w:r>
    </w:p>
    <w:p>
      <w:pPr>
        <w:pStyle w:val="PlainText"/>
        <w:numPr>
          <w:ilvl w:val="0"/>
          <w:numId w:val="28"/>
        </w:numPr>
        <w:jc w:val="both"/>
        <w:rPr>
          <w:rFonts w:ascii="Arial;Tahoma" w:hAnsi="Arial;Tahoma" w:eastAsia="MS Mincho;ＭＳ 明朝" w:cs="Arial;Tahoma"/>
          <w:sz w:val="24"/>
        </w:rPr>
      </w:pPr>
      <w:r>
        <w:rPr>
          <w:rFonts w:eastAsia="MS Mincho;ＭＳ 明朝" w:cs="Arial;Tahoma" w:ascii="Arial;Tahoma" w:hAnsi="Arial;Tahoma"/>
          <w:sz w:val="24"/>
        </w:rPr>
        <w:t>abuzuri ale autoritati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Caracterul de fiinte sociale, admite ca limitari ale libertatii individuale numai acelea prevazute de o lege dreapta, prin care se asigura si libertatile celorlalti. Libertatea individuala, nu este, nu poate si nu trebuie sa fie absoluta. Legea dreapta, care limiteaza libertatea individuala in societate, o si apara in acelasi timp, fata de abuzul de orice natura. In cazurile de la literele b, c si d, actele de incalcarea libertatii individuale, trebuie incriminate prin lege, descoperite, cercetate, judecate si santionat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rotectia libertatii individuale presupune:</w:t>
      </w:r>
    </w:p>
    <w:p>
      <w:pPr>
        <w:pStyle w:val="PlainText"/>
        <w:numPr>
          <w:ilvl w:val="0"/>
          <w:numId w:val="3"/>
        </w:numPr>
        <w:jc w:val="both"/>
        <w:rPr>
          <w:rFonts w:ascii="Arial;Tahoma" w:hAnsi="Arial;Tahoma" w:eastAsia="MS Mincho;ＭＳ 明朝" w:cs="Arial;Tahoma"/>
          <w:sz w:val="24"/>
        </w:rPr>
      </w:pPr>
      <w:r>
        <w:rPr>
          <w:rFonts w:eastAsia="MS Mincho;ＭＳ 明朝" w:cs="Arial;Tahoma" w:ascii="Arial;Tahoma" w:hAnsi="Arial;Tahoma"/>
          <w:sz w:val="24"/>
        </w:rPr>
        <w:t>o anumita limitare a libertatii individuale, pentru a nu  deveni abuziva, adica pentru a nu afecta libertatea altuia;</w:t>
      </w:r>
    </w:p>
    <w:p>
      <w:pPr>
        <w:pStyle w:val="PlainText"/>
        <w:numPr>
          <w:ilvl w:val="0"/>
          <w:numId w:val="3"/>
        </w:numPr>
        <w:jc w:val="both"/>
        <w:rPr>
          <w:rFonts w:ascii="Arial;Tahoma" w:hAnsi="Arial;Tahoma" w:eastAsia="MS Mincho;ＭＳ 明朝" w:cs="Arial;Tahoma"/>
          <w:sz w:val="24"/>
        </w:rPr>
      </w:pPr>
      <w:r>
        <w:rPr>
          <w:rFonts w:eastAsia="MS Mincho;ＭＳ 明朝" w:cs="Arial;Tahoma" w:ascii="Arial;Tahoma" w:hAnsi="Arial;Tahoma"/>
          <w:sz w:val="24"/>
        </w:rPr>
        <w:t>limitarea drepturilor autoritatilor publice in asa fel incat sa nu incalce libertatea individuala ci sa o protejeze;</w:t>
      </w:r>
    </w:p>
    <w:p>
      <w:pPr>
        <w:pStyle w:val="PlainText"/>
        <w:numPr>
          <w:ilvl w:val="0"/>
          <w:numId w:val="3"/>
        </w:numPr>
        <w:jc w:val="both"/>
        <w:rPr>
          <w:rFonts w:ascii="Arial;Tahoma" w:hAnsi="Arial;Tahoma" w:eastAsia="MS Mincho;ＭＳ 明朝" w:cs="Arial;Tahoma"/>
          <w:sz w:val="24"/>
        </w:rPr>
      </w:pPr>
      <w:r>
        <w:rPr>
          <w:rFonts w:eastAsia="MS Mincho;ＭＳ 明朝" w:cs="Arial;Tahoma" w:ascii="Arial;Tahoma" w:hAnsi="Arial;Tahoma"/>
          <w:sz w:val="24"/>
        </w:rPr>
        <w:t>reglementarea unor garantii in cazul procedurilor de infaptuire a justitiei, garantii contra abuzurilor autoritatilor;</w:t>
      </w:r>
    </w:p>
    <w:p>
      <w:pPr>
        <w:pStyle w:val="PlainText"/>
        <w:numPr>
          <w:ilvl w:val="0"/>
          <w:numId w:val="3"/>
        </w:numPr>
        <w:jc w:val="both"/>
        <w:rPr>
          <w:rFonts w:ascii="Arial;Tahoma" w:hAnsi="Arial;Tahoma" w:eastAsia="MS Mincho;ＭＳ 明朝" w:cs="Arial;Tahoma"/>
          <w:sz w:val="24"/>
        </w:rPr>
      </w:pPr>
      <w:r>
        <w:rPr>
          <w:rFonts w:eastAsia="MS Mincho;ＭＳ 明朝" w:cs="Arial;Tahoma" w:ascii="Arial;Tahoma" w:hAnsi="Arial;Tahoma"/>
          <w:sz w:val="24"/>
        </w:rPr>
        <w:t>instituirea drept abateri, contraventii, infractiuni sanctionate potrivit legii, a faptelor care afecteaza libertatea individual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Gradul de protectie a libertatii individuale, da gradul de siguranta a persoanei.</w:t>
      </w:r>
    </w:p>
    <w:p>
      <w:pPr>
        <w:pStyle w:val="PlainText"/>
        <w:jc w:val="both"/>
        <w:rPr/>
      </w:pPr>
      <w:r>
        <w:rPr>
          <w:rFonts w:eastAsia="MS Mincho;ＭＳ 明朝" w:cs="Arial;Tahoma" w:ascii="Arial;Tahoma" w:hAnsi="Arial;Tahoma"/>
          <w:sz w:val="24"/>
        </w:rPr>
        <w:tab/>
        <w:t>Dupa prof. I. Muraru, notiunea de siguranta a persoanei exprima ansamblul garantiilor care protejeaza persoana in situatiile in care autoritatile publice, in aplicarea Constitutiei si legilor, iau anumite masuri care privesc libertatea individuala, garantii care asigura ca aceste masuri sa nu fie ilegale</w:t>
      </w:r>
      <w:r>
        <w:rPr>
          <w:rStyle w:val="FootnoteCharacters"/>
          <w:rStyle w:val="FootnoteAnchor"/>
          <w:rFonts w:eastAsia="MS Mincho;ＭＳ 明朝" w:cs="Arial;Tahoma" w:ascii="Arial;Tahoma" w:hAnsi="Arial;Tahoma"/>
          <w:sz w:val="24"/>
        </w:rPr>
        <w:footnoteReference w:id="201"/>
      </w:r>
      <w:r>
        <w:rPr>
          <w:rFonts w:eastAsia="MS Mincho;ＭＳ 明朝" w:cs="Arial;Tahoma" w:ascii="Arial;Tahoma" w:hAnsi="Arial;Tahoma"/>
          <w:sz w:val="24"/>
        </w:rPr>
        <w:t>.  Acest sistem de garantii (de regula) permite realizarea represiunii faptelor antisociale, dar in acelasi timp asigura inocentilor ocrotirea juridica necesar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ceea ce ne priveste socotim ca in sintagma "siguranta persoanei" trebuie incluse doua mari categorii de garantii astfel:</w:t>
      </w:r>
    </w:p>
    <w:p>
      <w:pPr>
        <w:pStyle w:val="PlainText"/>
        <w:jc w:val="both"/>
        <w:rPr>
          <w:rFonts w:ascii="Arial;Tahoma" w:hAnsi="Arial;Tahoma" w:cs="Arial;Tahoma"/>
          <w:sz w:val="24"/>
        </w:rPr>
      </w:pPr>
      <w:r>
        <w:rPr>
          <w:rFonts w:eastAsia="Arial;Tahoma" w:cs="Arial;Tahoma" w:ascii="Arial;Tahoma" w:hAnsi="Arial;Tahoma"/>
          <w:sz w:val="24"/>
        </w:rPr>
        <w:t xml:space="preserve">  </w:t>
      </w:r>
      <w:r>
        <w:rPr>
          <w:rFonts w:eastAsia="MS Mincho;ＭＳ 明朝" w:cs="Arial;Tahoma" w:ascii="Arial;Tahoma" w:hAnsi="Arial;Tahoma"/>
          <w:sz w:val="24"/>
        </w:rPr>
        <w:tab/>
        <w:t xml:space="preserve">a) garantiile fata de abuzul sau neglijenta autoritatii,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s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b) garantiile fata de orice persoana, care ar putea sa atenteze la libertatea individuala.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Garantarea libertatii individuale fata de autoritati presupune:</w:t>
      </w:r>
    </w:p>
    <w:p>
      <w:pPr>
        <w:pStyle w:val="PlainText"/>
        <w:numPr>
          <w:ilvl w:val="0"/>
          <w:numId w:val="57"/>
        </w:numPr>
        <w:jc w:val="both"/>
        <w:rPr>
          <w:rFonts w:ascii="Arial;Tahoma" w:hAnsi="Arial;Tahoma" w:eastAsia="MS Mincho;ＭＳ 明朝" w:cs="Arial;Tahoma"/>
          <w:sz w:val="24"/>
        </w:rPr>
      </w:pPr>
      <w:r>
        <w:rPr>
          <w:rFonts w:eastAsia="MS Mincho;ＭＳ 明朝" w:cs="Arial;Tahoma" w:ascii="Arial;Tahoma" w:hAnsi="Arial;Tahoma"/>
          <w:sz w:val="24"/>
        </w:rPr>
        <w:t>reglementarea activitatii autoritatilor, in raport cu individul:</w:t>
      </w:r>
    </w:p>
    <w:p>
      <w:pPr>
        <w:pStyle w:val="PlainText"/>
        <w:numPr>
          <w:ilvl w:val="0"/>
          <w:numId w:val="57"/>
        </w:numPr>
        <w:jc w:val="both"/>
        <w:rPr>
          <w:rFonts w:ascii="Arial;Tahoma" w:hAnsi="Arial;Tahoma" w:eastAsia="MS Mincho;ＭＳ 明朝" w:cs="Arial;Tahoma"/>
          <w:sz w:val="24"/>
        </w:rPr>
      </w:pPr>
      <w:r>
        <w:rPr>
          <w:rFonts w:eastAsia="MS Mincho;ＭＳ 明朝" w:cs="Arial;Tahoma" w:ascii="Arial;Tahoma" w:hAnsi="Arial;Tahoma"/>
          <w:sz w:val="24"/>
        </w:rPr>
        <w:t>instituirea unor drepturi pentru invinuit, inculpat, retinut, arestat, condamnat in raport cu autoritatile;</w:t>
      </w:r>
    </w:p>
    <w:p>
      <w:pPr>
        <w:pStyle w:val="PlainText"/>
        <w:numPr>
          <w:ilvl w:val="0"/>
          <w:numId w:val="57"/>
        </w:numPr>
        <w:jc w:val="both"/>
        <w:rPr>
          <w:rFonts w:ascii="Arial;Tahoma" w:hAnsi="Arial;Tahoma" w:eastAsia="MS Mincho;ＭＳ 明朝" w:cs="Arial;Tahoma"/>
          <w:sz w:val="24"/>
        </w:rPr>
      </w:pPr>
      <w:r>
        <w:rPr>
          <w:rFonts w:eastAsia="MS Mincho;ＭＳ 明朝" w:cs="Arial;Tahoma" w:ascii="Arial;Tahoma" w:hAnsi="Arial;Tahoma"/>
          <w:sz w:val="24"/>
        </w:rPr>
        <w:t>instituirea de responsabilitati si raspunderi pentru autoritatile care incalca libertatea individuala si principiile procedurilor judiciar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Garantarea libertatii individuale fata de orice persoana,  presupune:</w:t>
      </w:r>
    </w:p>
    <w:p>
      <w:pPr>
        <w:pStyle w:val="PlainText"/>
        <w:numPr>
          <w:ilvl w:val="0"/>
          <w:numId w:val="44"/>
        </w:numPr>
        <w:jc w:val="both"/>
        <w:rPr>
          <w:rFonts w:ascii="Arial;Tahoma" w:hAnsi="Arial;Tahoma" w:eastAsia="MS Mincho;ＭＳ 明朝" w:cs="Arial;Tahoma"/>
          <w:sz w:val="24"/>
        </w:rPr>
      </w:pPr>
      <w:r>
        <w:rPr>
          <w:rFonts w:eastAsia="MS Mincho;ＭＳ 明朝" w:cs="Arial;Tahoma" w:ascii="Arial;Tahoma" w:hAnsi="Arial;Tahoma"/>
          <w:sz w:val="24"/>
        </w:rPr>
        <w:t>instituirea drept contraventii si infractiuni cu  sanctiunile corespunzatoare, a faptelor persoanei sau a persoanelor care incalca libertatea individuala;</w:t>
      </w:r>
    </w:p>
    <w:p>
      <w:pPr>
        <w:pStyle w:val="PlainText"/>
        <w:numPr>
          <w:ilvl w:val="0"/>
          <w:numId w:val="44"/>
        </w:numPr>
        <w:jc w:val="both"/>
        <w:rPr>
          <w:rFonts w:ascii="Arial;Tahoma" w:hAnsi="Arial;Tahoma" w:eastAsia="MS Mincho;ＭＳ 明朝" w:cs="Arial;Tahoma"/>
          <w:sz w:val="24"/>
        </w:rPr>
      </w:pPr>
      <w:r>
        <w:rPr>
          <w:rFonts w:eastAsia="MS Mincho;ＭＳ 明朝" w:cs="Arial;Tahoma" w:ascii="Arial;Tahoma" w:hAnsi="Arial;Tahoma"/>
          <w:sz w:val="24"/>
        </w:rPr>
        <w:t>descopera cercetarea si tragerea la raspundere a celor care incalca libertatea individuala;</w:t>
      </w:r>
    </w:p>
    <w:p>
      <w:pPr>
        <w:pStyle w:val="PlainText"/>
        <w:numPr>
          <w:ilvl w:val="0"/>
          <w:numId w:val="44"/>
        </w:numPr>
        <w:jc w:val="both"/>
        <w:rPr>
          <w:rFonts w:ascii="Arial;Tahoma" w:hAnsi="Arial;Tahoma" w:eastAsia="MS Mincho;ＭＳ 明朝" w:cs="Arial;Tahoma"/>
          <w:sz w:val="24"/>
        </w:rPr>
      </w:pPr>
      <w:r>
        <w:rPr>
          <w:rFonts w:eastAsia="MS Mincho;ＭＳ 明朝" w:cs="Arial;Tahoma" w:ascii="Arial;Tahoma" w:hAnsi="Arial;Tahoma"/>
          <w:sz w:val="24"/>
        </w:rPr>
        <w:t>stabilirea si asigurarea indeplinirii obligatiilor autoritatilor publice privind asigurarea securitatii persoane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In art. 23 pct. 2 din Constitutie se dispune: "perchezitionarea, retinerea sau arestarea unei persoane sunt  permise  numai in cazurile si cu procedura prevazuta de lege". Aceasta inseamna ca numai prin lege pot fi reglementate cazurile si procedura perchezitiei, retinerii sau arestarii si deci acestea nu pot fi reglementate prin vreun act normativ inferior legii, respectiv hotararile de Guvern, instructiunile si ordinele ministrilor sau actele normative emise de autoritatile publice locale.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rin cazurile prevazute de lege urmeaza sa intelegem numai situatiile bine precizate, in care autoritatile publice competente  pot proceda la perchezitii, retineri sau arestari. Pentru a prevenii abuzurile chiar din partea legiuitorului, constituantul i-a stabilit anumite limite. Astfel constituantul i-a permis legiuitorului (Parlamentul) ca prin lege sa reglementeze patrunderea sau ramanerea in domiciliul persoanei fara invoirea acesteia, numai in urmatoarele cazuri:</w:t>
      </w:r>
    </w:p>
    <w:p>
      <w:pPr>
        <w:pStyle w:val="PlainText"/>
        <w:numPr>
          <w:ilvl w:val="0"/>
          <w:numId w:val="87"/>
        </w:numPr>
        <w:jc w:val="both"/>
        <w:rPr>
          <w:rFonts w:ascii="Arial;Tahoma" w:hAnsi="Arial;Tahoma" w:eastAsia="MS Mincho;ＭＳ 明朝" w:cs="Arial;Tahoma"/>
          <w:sz w:val="24"/>
        </w:rPr>
      </w:pPr>
      <w:r>
        <w:rPr>
          <w:rFonts w:eastAsia="MS Mincho;ＭＳ 明朝" w:cs="Arial;Tahoma" w:ascii="Arial;Tahoma" w:hAnsi="Arial;Tahoma"/>
          <w:sz w:val="24"/>
        </w:rPr>
        <w:t>pentru executarea unui mandat de arestare sau a unei hotarari  judecatoresti;</w:t>
      </w:r>
    </w:p>
    <w:p>
      <w:pPr>
        <w:pStyle w:val="PlainText"/>
        <w:numPr>
          <w:ilvl w:val="0"/>
          <w:numId w:val="87"/>
        </w:numPr>
        <w:jc w:val="both"/>
        <w:rPr>
          <w:rFonts w:ascii="Arial;Tahoma" w:hAnsi="Arial;Tahoma" w:eastAsia="MS Mincho;ＭＳ 明朝" w:cs="Arial;Tahoma"/>
          <w:sz w:val="24"/>
        </w:rPr>
      </w:pPr>
      <w:r>
        <w:rPr>
          <w:rFonts w:eastAsia="MS Mincho;ＭＳ 明朝" w:cs="Arial;Tahoma" w:ascii="Arial;Tahoma" w:hAnsi="Arial;Tahoma"/>
          <w:sz w:val="24"/>
        </w:rPr>
        <w:t>pentru inlaturarea unei primejdii privind viata, integritatea fizica sau bunurile unei persoane;</w:t>
      </w:r>
    </w:p>
    <w:p>
      <w:pPr>
        <w:pStyle w:val="PlainText"/>
        <w:numPr>
          <w:ilvl w:val="0"/>
          <w:numId w:val="87"/>
        </w:numPr>
        <w:jc w:val="both"/>
        <w:rPr>
          <w:rFonts w:ascii="Arial;Tahoma" w:hAnsi="Arial;Tahoma" w:eastAsia="MS Mincho;ＭＳ 明朝" w:cs="Arial;Tahoma"/>
          <w:sz w:val="24"/>
        </w:rPr>
      </w:pPr>
      <w:r>
        <w:rPr>
          <w:rFonts w:eastAsia="MS Mincho;ＭＳ 明朝" w:cs="Arial;Tahoma" w:ascii="Arial;Tahoma" w:hAnsi="Arial;Tahoma"/>
          <w:sz w:val="24"/>
        </w:rPr>
        <w:t>pentru apararea sigurantei nationale si a ordinii publice;</w:t>
      </w:r>
    </w:p>
    <w:p>
      <w:pPr>
        <w:pStyle w:val="PlainText"/>
        <w:numPr>
          <w:ilvl w:val="0"/>
          <w:numId w:val="87"/>
        </w:numPr>
        <w:jc w:val="both"/>
        <w:rPr>
          <w:rFonts w:ascii="Arial;Tahoma" w:hAnsi="Arial;Tahoma" w:eastAsia="MS Mincho;ＭＳ 明朝" w:cs="Arial;Tahoma"/>
          <w:sz w:val="24"/>
        </w:rPr>
      </w:pPr>
      <w:r>
        <w:rPr>
          <w:rFonts w:eastAsia="MS Mincho;ＭＳ 明朝" w:cs="Arial;Tahoma" w:ascii="Arial;Tahoma" w:hAnsi="Arial;Tahoma"/>
          <w:sz w:val="24"/>
        </w:rPr>
        <w:t>pentru prevenirea raspandirii unei epidemii.</w:t>
        <w:tab/>
        <w:tab/>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erchezitiile pot fi ordonate exclusiv de magistrat si pot fi efectuate numai in formele prevazute de leg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erchezitiile  in timpul noptii sunt interzise, afara de cazul delictului flagrant. In temeiul acestor dispozitii constitutionale, legiuitorul a reglementat in Codul de procedura penala institutia perchezitie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otrivit acestui cod "cand persoana careia i s-a cerut  sa predea vreun obiect sau vreun inscris,... tagaduieste existenta sau detinerea acestora, precum si ori de cate ori pentru descoperirea si strangerea probelor este necesar, organul de urmarire  penala sau instanta de judecata poate dispune efectuarea unei perchezitii. Perchezitia poate fi domiciliara sau corporal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erchezitia domiciliara se face numai:</w:t>
      </w:r>
    </w:p>
    <w:p>
      <w:pPr>
        <w:pStyle w:val="PlainText"/>
        <w:numPr>
          <w:ilvl w:val="0"/>
          <w:numId w:val="65"/>
        </w:numPr>
        <w:jc w:val="both"/>
        <w:rPr>
          <w:rFonts w:ascii="Arial;Tahoma" w:hAnsi="Arial;Tahoma" w:eastAsia="MS Mincho;ＭＳ 明朝" w:cs="Arial;Tahoma"/>
          <w:sz w:val="24"/>
        </w:rPr>
      </w:pPr>
      <w:r>
        <w:rPr>
          <w:rFonts w:eastAsia="MS Mincho;ＭＳ 明朝" w:cs="Arial;Tahoma" w:ascii="Arial;Tahoma" w:hAnsi="Arial;Tahoma"/>
          <w:sz w:val="24"/>
        </w:rPr>
        <w:t>cu autorizarea procurorului;</w:t>
      </w:r>
    </w:p>
    <w:p>
      <w:pPr>
        <w:pStyle w:val="PlainText"/>
        <w:numPr>
          <w:ilvl w:val="0"/>
          <w:numId w:val="65"/>
        </w:numPr>
        <w:jc w:val="both"/>
        <w:rPr>
          <w:rFonts w:ascii="Arial;Tahoma" w:hAnsi="Arial;Tahoma" w:eastAsia="MS Mincho;ＭＳ 明朝" w:cs="Arial;Tahoma"/>
          <w:sz w:val="24"/>
        </w:rPr>
      </w:pPr>
      <w:r>
        <w:rPr>
          <w:rFonts w:eastAsia="MS Mincho;ＭＳ 明朝" w:cs="Arial;Tahoma" w:ascii="Arial;Tahoma" w:hAnsi="Arial;Tahoma"/>
          <w:sz w:val="24"/>
        </w:rPr>
        <w:t>cu autorizarea instantei;</w:t>
      </w:r>
    </w:p>
    <w:p>
      <w:pPr>
        <w:pStyle w:val="PlainText"/>
        <w:numPr>
          <w:ilvl w:val="0"/>
          <w:numId w:val="65"/>
        </w:numPr>
        <w:jc w:val="both"/>
        <w:rPr>
          <w:rFonts w:ascii="Arial;Tahoma" w:hAnsi="Arial;Tahoma" w:eastAsia="MS Mincho;ＭＳ 明朝" w:cs="Arial;Tahoma"/>
          <w:sz w:val="24"/>
        </w:rPr>
      </w:pPr>
      <w:r>
        <w:rPr>
          <w:rFonts w:eastAsia="MS Mincho;ＭＳ 明朝" w:cs="Arial;Tahoma" w:ascii="Arial;Tahoma" w:hAnsi="Arial;Tahoma"/>
          <w:sz w:val="24"/>
        </w:rPr>
        <w:t>in caz de infractiune flagranta, fara nici o autorizare.</w:t>
      </w:r>
    </w:p>
    <w:p>
      <w:pPr>
        <w:pStyle w:val="PlainText"/>
        <w:numPr>
          <w:ilvl w:val="0"/>
          <w:numId w:val="65"/>
        </w:numPr>
        <w:jc w:val="both"/>
        <w:rPr>
          <w:rFonts w:ascii="Arial;Tahoma" w:hAnsi="Arial;Tahoma" w:eastAsia="MS Mincho;ＭＳ 明朝" w:cs="Arial;Tahoma"/>
          <w:sz w:val="24"/>
        </w:rPr>
      </w:pPr>
      <w:r>
        <w:rPr>
          <w:rFonts w:eastAsia="MS Mincho;ＭＳ 明朝" w:cs="Arial;Tahoma" w:ascii="Arial;Tahoma" w:hAnsi="Arial;Tahoma"/>
          <w:sz w:val="24"/>
        </w:rPr>
        <w:t>cu consimtamantul scris al persoanei la domiciliul careia se efectueaz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temeiul Constitutiei, s-au introdus restrictii in plus la efectuarea perchezitiei domiciliare la parlamentari cand este necesara incuviintarea Camerei din care face parte. In afara de aceasta, prin lege s-au prevazut unele restrictii la calitatea magistratului care autorizeaza perchezitia in cazul militarilor, procurorilor, judecatorilor, notarilor, avocatilor; (de exemplu pentru avocati autorizarea perchezitiei domiciliare o da numai primul-procuror nu si ceilalti procuror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practica s-a ridicat problema daca dispozitiile art. 101 al. 2 din Codul de procedura penala referitor la efectuarea perchezitiei domiciliare pe baza consimtamantului scris al perchezitonatului sunt constitutional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Socotim ca aceasta dispozitie este constitutionala deoarec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art. 23 pct. 2 constituantul dispune ca perchezitia este permisa numai in cazurile si cu procedura prevazuta de lege, ceea ce inseamna ca legiuitorul este, imputernicit in acest sens si daca asa a hotarat legiuitorul, aceasta este in limitele Constitutiei;</w:t>
      </w:r>
    </w:p>
    <w:p>
      <w:pPr>
        <w:pStyle w:val="PlainText"/>
        <w:numPr>
          <w:ilvl w:val="0"/>
          <w:numId w:val="70"/>
        </w:numPr>
        <w:jc w:val="both"/>
        <w:rPr>
          <w:rFonts w:ascii="Arial;Tahoma" w:hAnsi="Arial;Tahoma" w:eastAsia="MS Mincho;ＭＳ 明朝" w:cs="Arial;Tahoma"/>
          <w:sz w:val="24"/>
        </w:rPr>
      </w:pPr>
      <w:r>
        <w:rPr>
          <w:rFonts w:eastAsia="MS Mincho;ＭＳ 明朝" w:cs="Arial;Tahoma" w:ascii="Arial;Tahoma" w:hAnsi="Arial;Tahoma"/>
          <w:sz w:val="24"/>
        </w:rPr>
        <w:t>in art. 27 pct. 1 teza II constituantul dispune ca nimeni nu poate patrunde sau ramane in domiciliul ori in resedinta unei persoane fara invoirea acesteia; or legiutorul in temeiul "invoirii acesteia" a introdus conditia mai restrictiva prin sintagma "consimtamantul scris al acesteia" in cazul perchezitiei, ceea ce inseamna ca perchezitia nu poate fi efectuata pe baza unei invoiri verbale;</w:t>
      </w:r>
    </w:p>
    <w:p>
      <w:pPr>
        <w:pStyle w:val="PlainText"/>
        <w:numPr>
          <w:ilvl w:val="0"/>
          <w:numId w:val="70"/>
        </w:numPr>
        <w:jc w:val="both"/>
        <w:rPr>
          <w:rFonts w:ascii="Arial;Tahoma" w:hAnsi="Arial;Tahoma" w:eastAsia="MS Mincho;ＭＳ 明朝" w:cs="Arial;Tahoma"/>
          <w:sz w:val="24"/>
        </w:rPr>
      </w:pPr>
      <w:r>
        <w:rPr>
          <w:rFonts w:eastAsia="MS Mincho;ＭＳ 明朝" w:cs="Arial;Tahoma" w:ascii="Arial;Tahoma" w:hAnsi="Arial;Tahoma"/>
          <w:sz w:val="24"/>
        </w:rPr>
        <w:t>in art. 12 din Declaratia Universala a Drepturilor Omului si in art. 17 al Pactului International cu privire la Drepturile Civile si Politice, sunt interzise imixtiunile arbitrare sau ilegale in domiciliul persoane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Retinerea persoanei, este o masura prin care o persoana este privata de libertate pana la 24 ore potrivit Constitutiei Romaniei, dar numai in cazurile si in conditiile prevazut de leg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dreptul romanesc sunt cunoscute doua masuri de retinere, una politieneasca si una procesual penala. Astfel, potrivit art. 16 lit. b din Legea nr. 26/1994 persoanele suspecte de actiuni prin care se pericliteaza ordinea publica,  viata persoanelor sau alte valori sociale, care refuza sa-si decline identitatea ori aceasta nu poate fi stabilita, sunt conduse la sediul politiei pentru clarificarea situatiei, si, dupa caz, prezentarea acestora, de indata, in  fata organului  de urmarire penala competent, activitati ce nu pot dura mai mult de 24 de ore.</w:t>
      </w:r>
    </w:p>
    <w:p>
      <w:pPr>
        <w:pStyle w:val="PlainText"/>
        <w:jc w:val="both"/>
        <w:rPr/>
      </w:pPr>
      <w:r>
        <w:rPr>
          <w:rFonts w:eastAsia="MS Mincho;ＭＳ 明朝" w:cs="Arial;Tahoma" w:ascii="Arial;Tahoma" w:hAnsi="Arial;Tahoma"/>
          <w:sz w:val="24"/>
        </w:rPr>
        <w:tab/>
        <w:t>Cea de a doua masura a retinerii este o masura  procesual penala, preventiva, prin care persoana fata de care exista unele indicii ca a savarsit o fapta, prevazuta si pedepsita  de lege, este privata de libertatea sa de catre autoritatile competente pe o durata de maximum 24 de ore, potrivit Constitutiei Romaniei. Aceasta masura este reglementata in detaliu in Codul de procedura penala. Totusi,  putem retine ca dispozitiile constitutionale prevad anumite reguli stricte pentru "retinere" care nu au fost lasate la aprecierea legiuitorului astfel: durata maxima a retinerii este de 24 de ore; autoritatea</w:t>
      </w:r>
      <w:r>
        <w:rPr>
          <w:rStyle w:val="FootnoteCharacters"/>
          <w:rStyle w:val="FootnoteAnchor"/>
          <w:rFonts w:eastAsia="MS Mincho;ＭＳ 明朝" w:cs="Arial;Tahoma" w:ascii="Arial;Tahoma" w:hAnsi="Arial;Tahoma"/>
          <w:sz w:val="24"/>
        </w:rPr>
        <w:footnoteReference w:id="202"/>
      </w:r>
      <w:r>
        <w:rPr>
          <w:rFonts w:eastAsia="MS Mincho;ＭＳ 明朝" w:cs="Arial;Tahoma" w:ascii="Arial;Tahoma" w:hAnsi="Arial;Tahoma"/>
          <w:sz w:val="24"/>
        </w:rPr>
        <w:t xml:space="preserve"> care retine este obligata sa-i aduca de indata la  cunostinta retinutului motivele retinerii, pe limba care o  intelege, iar invinuirea in cel mai scurt termen; eliberarea retinutului este obligatorie daca motivele acestei masuri au disparut. Aceasta inseamna ca retinerea, poate dura si mai putin, si o ora si zece ore, in functie de motivele retinerii si de operativitatea in rezolvarea problemelor pe care le ridica fiecare caz in parte. Nimic nu impiedica juridic raspunderea autoritatii pentru o retinere pana la limita maxima, daca se dovedeste ca aceasta retinere a fost abuziva si ca deci, ea nu era necesar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esigur este rolul legislatiei procedural-penale sa reglementeze procedurile retinerii pana la detalii, un loc important trebuind sa-l ocupe evidentele strict necesar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e mentionat ca masura retinerii nu este reglementata constitutional in multe state, fiind lasata la nivelul legii. Astfel  in Franta, Spania, Italia, Anglia, Ungaria si altele, masura retinerii este reglementata cu o durata mai mare de 24 de ore, fiind pana la doua si chiar trei zile, dupa cum a apreciat legiuitorul din statul respectiv.</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restarea este o masura care atinge grav libertatea individuala, ea avand consecinte deosebite, uneori nebanuite, asupra reputatiei persoanei, a vietii sale intime si familiale, a fericirii sale. De aceea arestarea este supusa unor reguli clare si ferme imperative, dispunerea sa revenind unor autoritati care sa actioneze numai din ordinul legii, independent si impartial, respectiv magistratilor (procuror si judecator).</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Regulile constitutionale, pentru masura arestarii, stabilite in Constitutia Romaniei (1991) sun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 Arestarea unei persoane este permisa numai in cazurile  si cu procedura prevazuta de lege; aceasta inseamna ca, numai legiuitorul, in Codul de procedura penala stabileste, strict cazurile si conditiile in care se poate dispune arestare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b) Arestarea se face in baza unui mandat de arestare motivat emis de magistrat (judecator sau procuror).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Spre deosebire de alte constitutii, Constitutia Romaniei a limitat durata unui mandat de arestare, de pana la 30 de zile, ceea ce inseamna ca durata unui mandat de arestare poate sa fie si sub treizeci de zil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c) Prelungirea duratei arestarii se aproba numai de instanta de judecata. Intrucat urmarirea penala in cauzele complexe, dureaza, iar starea de arest poate fi necesara in scop preventiv si al instructiei judiciare, se procedeaza la prelungirea duratei arestari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Socotim ca, in temeiul art. 23 pct. 2 din Constitutie, prin vointa legiuitorului, arestatul se mentine in arest pana la judecarea recursului, prev. de art. 159 al. 7 din Codul de  procedura penala in cazul recursului procurorului impotriva incheierii prin care s-a dispus respingerea prelungirii arestarii preventive, recurs care este suspensiv de executare. In interesul instructiei penale, se poate solicita instantei  competente prelungirea duratei arestarii preventive. Aceasta  poate aproba de fiecare data, prelungirea arestarii cu cate 30 de zile. In legislatia romana nu este limitat numarul de prelungiri al duratei arestarii de catre instanta, cu exceptia art. 5 pct. 3 din Conventia Europeana a Drepturilor Omului care impune o durata rezonabila pentru arestare. Aceasta durata rezonabila potrivit practicii Curtii Europene a Drepturilor Omului, este in functie de complexitatea cauzei, apreciindu-se de la caz la caz.</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 Autoritatea care efectueaza arestarea ii aduce de indata la cunostinta arestatului motivele arestarii, iar invinuirea in cel mai scurt timp, in prezenta unui avocat ales  sau numit din oficiu; Aceasta prevedere este foarte importanta nu numai pentru transparenta actiunii autoritatilor publice ci si pentru evitarea unor erori si pentru a asigura dreptul la aparare. Cat priveste limba in care se face comunicarea este limba pe care o intelege cel in cauza. Este  o prevedere fireasca, o garantie a sigurantei peresoane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e) Asupra legalitatii mandatului, arestul se poate plange judecatorului, care este obligat sa se pronunte prin hotarare motivata. Este de observat ca arestatul se poate plange oricand, asupra legalitatii mandatului, iar judecatorul este obligat sa se pronunte de fiecare data, bineinteles luand masuri in cazul cand arestatul abuzului de acest drept. Aceasta presupune ca arestatul se poate plange in fiecare zi, numai daca apar motive noi, din care rezulta ilegalitatea arestarii. Pentru netemeinicia arestarii, arestatul se poate plange procurorului. Socotim ca este in spiritul Constitutiei si al Conventiilor internationale, ca in caz de ilegalitate a arestarii, procurorul este in drept sa revoce masura arestarii, sa nu se mai astepte procedura la instanta, deoarece aceasta pana la pronuntare nu inlatura operativ arestarea ilegal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Repetarea plangerii impotriva arestarii, daca nu sunt motive noi, constituie un abuz de drept. Motivele plangerii la instanta trebuie sa vizeze legalitatea masurii si nu temeinicia acesteia, adica spre exemplu, arestarea nu se incadreaza in nici unul din cazurile prevazute de art. 148 din Codul de procedura penala cum sunt starea de recidiva, a comis din nou o infractiune, incearca sa zadarniceasca aflarea adevarului, pedeapsa este mai mare de 2 ani, iar lasarea in libertate prezinta pericol pentru ordinea publica etc.</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dmiterea ca si respingerea plangerii impotriva masurii arestarii trebuie sa fie motivata in scris in incheiere de catre judecator. Incalcarea acestei dispozitii constitutionale se sanctioneaza cu nulitatea prevazuta de art. 197 din Codul de procedura penal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f) Eliberarea celui arestat este obligatorie, daca motivele arestarii au disparut. Aceasta dispozitie constitutionala presupune:</w:t>
      </w:r>
    </w:p>
    <w:p>
      <w:pPr>
        <w:pStyle w:val="PlainText"/>
        <w:numPr>
          <w:ilvl w:val="0"/>
          <w:numId w:val="66"/>
        </w:numPr>
        <w:jc w:val="both"/>
        <w:rPr>
          <w:rFonts w:ascii="Arial;Tahoma" w:hAnsi="Arial;Tahoma" w:eastAsia="MS Mincho;ＭＳ 明朝" w:cs="Arial;Tahoma"/>
          <w:sz w:val="24"/>
        </w:rPr>
      </w:pPr>
      <w:r>
        <w:rPr>
          <w:rFonts w:eastAsia="MS Mincho;ＭＳ 明朝" w:cs="Arial;Tahoma" w:ascii="Arial;Tahoma" w:hAnsi="Arial;Tahoma"/>
          <w:sz w:val="24"/>
        </w:rPr>
        <w:t>la orice cerere a arestatului sau a procurorului, instanta este obligata sa verifice legalitatea arestarii si a existentei motivelor acesteia;</w:t>
      </w:r>
    </w:p>
    <w:p>
      <w:pPr>
        <w:pStyle w:val="PlainText"/>
        <w:numPr>
          <w:ilvl w:val="0"/>
          <w:numId w:val="66"/>
        </w:numPr>
        <w:jc w:val="both"/>
        <w:rPr>
          <w:rFonts w:ascii="Arial;Tahoma" w:hAnsi="Arial;Tahoma" w:eastAsia="MS Mincho;ＭＳ 明朝" w:cs="Arial;Tahoma"/>
          <w:sz w:val="24"/>
        </w:rPr>
      </w:pPr>
      <w:r>
        <w:rPr>
          <w:rFonts w:eastAsia="MS Mincho;ＭＳ 明朝" w:cs="Arial;Tahoma" w:ascii="Arial;Tahoma" w:hAnsi="Arial;Tahoma"/>
          <w:sz w:val="24"/>
        </w:rPr>
        <w:t xml:space="preserve">din 30 in 30 de zile instanta verifica legalitatea arestarii si o prelungeste numai daca este necesar; </w:t>
      </w:r>
    </w:p>
    <w:p>
      <w:pPr>
        <w:pStyle w:val="PlainText"/>
        <w:numPr>
          <w:ilvl w:val="0"/>
          <w:numId w:val="66"/>
        </w:numPr>
        <w:jc w:val="both"/>
        <w:rPr>
          <w:rFonts w:ascii="Arial;Tahoma" w:hAnsi="Arial;Tahoma" w:eastAsia="MS Mincho;ＭＳ 明朝" w:cs="Arial;Tahoma"/>
          <w:sz w:val="24"/>
        </w:rPr>
      </w:pPr>
      <w:r>
        <w:rPr>
          <w:rFonts w:eastAsia="MS Mincho;ＭＳ 明朝" w:cs="Arial;Tahoma" w:ascii="Arial;Tahoma" w:hAnsi="Arial;Tahoma"/>
          <w:sz w:val="24"/>
        </w:rPr>
        <w:t>atat politistul, procurorul si instanta sunt obligate sa se sesizeze din oficiu atunci cand motivele care au stat la baza arestarii, au disparut;</w:t>
      </w:r>
    </w:p>
    <w:p>
      <w:pPr>
        <w:pStyle w:val="PlainText"/>
        <w:numPr>
          <w:ilvl w:val="0"/>
          <w:numId w:val="66"/>
        </w:numPr>
        <w:jc w:val="both"/>
        <w:rPr>
          <w:rFonts w:ascii="Arial;Tahoma" w:hAnsi="Arial;Tahoma" w:eastAsia="MS Mincho;ＭＳ 明朝" w:cs="Arial;Tahoma"/>
          <w:sz w:val="24"/>
        </w:rPr>
      </w:pPr>
      <w:r>
        <w:rPr>
          <w:rFonts w:eastAsia="MS Mincho;ＭＳ 明朝" w:cs="Arial;Tahoma" w:ascii="Arial;Tahoma" w:hAnsi="Arial;Tahoma"/>
          <w:sz w:val="24"/>
        </w:rPr>
        <w:t>punerea in libertate a arestatului este obligatorie atunci cand motivele au disparu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g) Persoana arestata preventiv are dreptul sa ceara punerea sa in libertate provizorie sub control judiciar sau pe cautiune. Aceasta regula a libertatii provizorii, denumita si regula increderii, incearca sa valorifice la maximum prezumtia de nevinovatie dar si sa reduca la minimul riscul  unor erori judiciare, si in general al unor acte ireparabile. Cererea de liberare provizorie, se solutioneaza de procuror sau instanta. Liberarea provizorie a arestului preventiv se poate realiza sub doua forme: controlul judiciar sau cautiunea. Controlul judiciar ca si cautiunea sunt institutii procesual-penale care garanteaza ca persoana pusa in libertate provizorie va raspunde tuturor solicitarilor autoritatilor judiciare, solicitari legate desigur de procesul penal in care este implicata. Liberarea provizorie sub control judiciar sau pe cautiune se realizeaza potrivit unor reguli detaliate, reguli ce sunt de domeniul procedurii  penale.</w:t>
      </w:r>
      <w:r>
        <w:rPr>
          <w:rStyle w:val="FootnoteCharacters"/>
          <w:rStyle w:val="FootnoteAnchor"/>
          <w:rFonts w:eastAsia="MS Mincho;ＭＳ 明朝" w:cs="Arial;Tahoma" w:ascii="Arial;Tahoma" w:hAnsi="Arial;Tahoma"/>
          <w:sz w:val="24"/>
        </w:rPr>
        <w:footnoteReference w:id="203"/>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ab/>
        <w:t>2. Inviolabilitatea domiciliulu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otrivit art. 27 din Constitutia Romaniei, domiciliul si resedinta persoanei sunt inviolabile. Nimeni nu poate patrunde  sau ramane in domiciliul sau resedinta unei persoane fara invoirea acesteia cu unele exceptii expres prevazute de lege:  a)pentru executarea unui mandat de arestare sau a unei hotarari judecatoresti; b)pentru inlaturarea unei primejdii privind viata, integritatea fizica sau bunurile unei persoane; c)pentru apararea sigurantei nationale sau a ordinii publice; d) pentru prevenirea raspandirii unei epidemii; Aceasta inseamna ca numai prin lege se poate deroga de la regula inviolabilitatii domiciliului, si numai in cazurile prevazute de  Constitutie in art. 27 literele a-d. Inviolabilitatea domiciliului implica si protectia fata de perchezitii abuzive. Dar asa cum dispune legiuitorul, inviolabilitatea domiciliului nu poate opri cursul justitiei, nu poate servi ca mijloc de protejare a raufacatorilor, nu poate duce la imposibilitatea luarii masurilor necesare pentru salvarea vietii sau averii unei persoane, apararea sigurantei nationale, a ordinii publice etc. Situatiile prevazute in art. 27 al. 2 din Constitutie sunt complexe, fiind detaliate de lege. Daca in ce priveste situatiile prevazute de literele a, c si d, ele sunt exclusiv acelea in care legea ordona, pentru aplicarea ei sa se patrunda in locuinta unei persoane, situatie prevazuta la litera b, cuprinde si cazurile in care, desi legea nu ordona, nu sanctioneaza totusi patrunderea in domiciliul unei persoane fara invoirea acesteia, respectiv in cazul starii de necesitate. Asa cum s-a aratat, deja in literatura juridica, in desfasurarea vietii social-umane se ivesc uneori situatii de fapt, provocate fie de oameni, fie de cauze fortuite, care pun  in pericol valori sociale ocrotite de lege, iar salvarea acestora de la un pericol nu este posibila decat prin savarsirea unei fapte care in mod obisnuit este socotita ca ilicita. In aceste situatii fapta savarsita pentru salvarea valorilor aflate in pericol se considera comisa in stare de necesitate. Iar starea de necesitate constituie in anumite conditii cauza de inlaturare a caracterului penal al faptei care exclude existenta infractiunii si a raspunderii penale. Se considera a fi stare de necesitate in caz de incendiu, inundatii, cutremure de pamant. In asemenea situatii nu numai autoritatile dar si cetatenii pot patrunde in locuinta unei persoane in scopul de a inlatura primejdia privind viata, integritatea sau bunurile unei persoane. De asemenea se mai poate patrunde in locuinta unei persoane, fara invoirea acesteia, si pentru salvarea unei  persoane care incearca sa se sinucida sau a unei persoane accidentate sau bineinteles si in caz de strigate de ajutor dinauntru. Asemenea fapte, comise in atari situatii beneficiaza de efectele starii de necesitate. De la derogarile mai sus aratate, nici o alta lege nu poate institui alte derogari, indiferent de motivatia care s-ar invoc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ceea ce priveste perchezitiile, constituantul instituie urmatoarele reguli:</w:t>
      </w:r>
    </w:p>
    <w:p>
      <w:pPr>
        <w:pStyle w:val="PlainText"/>
        <w:numPr>
          <w:ilvl w:val="0"/>
          <w:numId w:val="38"/>
        </w:numPr>
        <w:jc w:val="both"/>
        <w:rPr>
          <w:rFonts w:ascii="Arial;Tahoma" w:hAnsi="Arial;Tahoma" w:eastAsia="MS Mincho;ＭＳ 明朝" w:cs="Arial;Tahoma"/>
          <w:sz w:val="24"/>
        </w:rPr>
      </w:pPr>
      <w:r>
        <w:rPr>
          <w:rFonts w:eastAsia="MS Mincho;ＭＳ 明朝" w:cs="Arial;Tahoma" w:ascii="Arial;Tahoma" w:hAnsi="Arial;Tahoma"/>
          <w:sz w:val="24"/>
        </w:rPr>
        <w:t>perchezitiile se efectueaza numai ¡n conditiile prevazute de lege;</w:t>
      </w:r>
    </w:p>
    <w:p>
      <w:pPr>
        <w:pStyle w:val="PlainText"/>
        <w:numPr>
          <w:ilvl w:val="0"/>
          <w:numId w:val="38"/>
        </w:numPr>
        <w:jc w:val="both"/>
        <w:rPr>
          <w:rFonts w:ascii="Arial;Tahoma" w:hAnsi="Arial;Tahoma" w:eastAsia="MS Mincho;ＭＳ 明朝" w:cs="Arial;Tahoma"/>
          <w:sz w:val="24"/>
        </w:rPr>
      </w:pPr>
      <w:r>
        <w:rPr>
          <w:rFonts w:eastAsia="MS Mincho;ＭＳ 明朝" w:cs="Arial;Tahoma" w:ascii="Arial;Tahoma" w:hAnsi="Arial;Tahoma"/>
          <w:sz w:val="24"/>
        </w:rPr>
        <w:t>perchezitiile nu se confunda cu cazurile de patrundere sau ramanere in domiciliul  sau resedinta persoanei, la care se refera art. 27 pct. 1 si 2 din Constitutie; perchezitia presupune mai mult decat o "vizita";</w:t>
        <w:tab/>
        <w:tab/>
      </w:r>
    </w:p>
    <w:p>
      <w:pPr>
        <w:pStyle w:val="PlainText"/>
        <w:numPr>
          <w:ilvl w:val="0"/>
          <w:numId w:val="38"/>
        </w:numPr>
        <w:jc w:val="both"/>
        <w:rPr>
          <w:rFonts w:ascii="Arial;Tahoma" w:hAnsi="Arial;Tahoma" w:eastAsia="MS Mincho;ＭＳ 明朝" w:cs="Arial;Tahoma"/>
          <w:sz w:val="24"/>
        </w:rPr>
      </w:pPr>
      <w:r>
        <w:rPr>
          <w:rFonts w:eastAsia="MS Mincho;ＭＳ 明朝" w:cs="Arial;Tahoma" w:ascii="Arial;Tahoma" w:hAnsi="Arial;Tahoma"/>
          <w:sz w:val="24"/>
        </w:rPr>
        <w:t>perchezitiile pot fi ordonate exclusiv de magistrat (procuror, judecator);</w:t>
      </w:r>
    </w:p>
    <w:p>
      <w:pPr>
        <w:pStyle w:val="PlainText"/>
        <w:numPr>
          <w:ilvl w:val="0"/>
          <w:numId w:val="38"/>
        </w:numPr>
        <w:jc w:val="both"/>
        <w:rPr>
          <w:rFonts w:ascii="Arial;Tahoma" w:hAnsi="Arial;Tahoma" w:eastAsia="MS Mincho;ＭＳ 明朝" w:cs="Arial;Tahoma"/>
          <w:sz w:val="24"/>
        </w:rPr>
      </w:pPr>
      <w:r>
        <w:rPr>
          <w:rFonts w:eastAsia="MS Mincho;ＭＳ 明朝" w:cs="Arial;Tahoma" w:ascii="Arial;Tahoma" w:hAnsi="Arial;Tahoma"/>
          <w:sz w:val="24"/>
        </w:rPr>
        <w:t>perchezitiile pe timpul noptii sunt interzise, afara de cazul delictului flagrant; fata de aceasta dispozitie constitutionala consideram ca dispozitia art. 103 teza ultima  din Codul de procedura penala este discutabila deoarece instituie un drept al procurorului de a efectua perchezitie si in timpul nopti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otrivit art. 103 din Codul de procedura penala, perchezitia domiciliara se efectueaza numai intre orele 6-20, iar in celelalte ore numai in caz de infractiune flagranta, sau cand perchezitia urmeaza a se efectua intr-un local public. Perchezitia inceputa intre orele 6-20, poate continua si in timpul nopti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Socotim ca din dispozitiile art. 96 si  100 din Codul de procedura penala rezulta ca perchezitia domiciliara este o activitate procesual-penala, care cu exceptia flagrantului delict se poate efectua numai dupa inceperea urmaririi penale. Problema este controversata cu atat mai mult cu cat sintagma "delict flagrant" folosita de art. 27 pct. 4 din Constitutie i se da o sfera mai larga decat cea a sintagmei "infractiune flagranta".</w:t>
      </w:r>
      <w:r>
        <w:rPr>
          <w:rStyle w:val="FootnoteCharacters"/>
          <w:rStyle w:val="FootnoteAnchor"/>
          <w:rFonts w:eastAsia="MS Mincho;ＭＳ 明朝" w:cs="Arial;Tahoma" w:ascii="Arial;Tahoma" w:hAnsi="Arial;Tahoma"/>
          <w:sz w:val="24"/>
        </w:rPr>
        <w:footnoteReference w:id="204"/>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b/>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ab/>
        <w:t>3. Libertatea constiintei</w:t>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otrivit art. 29 din Constitutia Romaniei, libertatea gandirii si a opiniilor precum si libertatea credintelor religioase nu pot fi ingradite sub nici o form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Libertatea constiintei presupune posibilitatea persoanei de  a avea o conceptie a sa despre lumea inconjuratoare si in general despre orice. Libertatea constiintei este una dintre primele libertati inscrise in catalogul drepturilor umane, pentru ca mai ales libertatea religioasa - ca parte a acestei libertati  - a avut o istorie a sa aparte, o istorie indelungata presarata cu intoleranta si ruguri, cu excomunicari si prejudecati, cu multe suferinte si dureri. In aceasta istorie indelungata s-au formulat cum era si firesc, si teorii si exprimari juridice diferite, insa rolul dreptului ca factor civilizator si pacificator fiind aici incontestabil. Astfel daca intr-o conceptie se considera ca libertatea religioasa include si libertatea constiintei, intr-o alta conceptie se considera ca libertatea  constiintei  si  libertatea  religioasa  sunt  doua libertati distincte. In fine, teoria mai larg acceptata astazi este cea ¡n sensul careia  libertatea constiintei are o sfera larga cuprinzand in ea si libertatea religioasa, mai mult, se mai considera ca exista si libertatea cultelor, ca libertate distincta. Prof. Ioan Muraru, interpretand art. 29 din Constitutia Romaniei, arata ca libertatea constiintei este posibilitatea persoanei fizice de  a avea si de a-si exprima in particular sau in public o anumita conceptie despre lumea inconjuratoare, de a imparti sau nu o credinta religioasa, de  a apartine sau nu unui cult religios, de a indeplini sau nu ritualul cerut de acea credinta</w:t>
      </w:r>
      <w:r>
        <w:rPr>
          <w:rStyle w:val="FootnoteCharacters"/>
          <w:rStyle w:val="FootnoteAnchor"/>
          <w:rFonts w:eastAsia="MS Mincho;ＭＳ 明朝" w:cs="Arial;Tahoma" w:ascii="Arial;Tahoma" w:hAnsi="Arial;Tahoma"/>
          <w:sz w:val="24"/>
        </w:rPr>
        <w:footnoteReference w:id="205"/>
      </w:r>
      <w:r>
        <w:rPr>
          <w:rFonts w:eastAsia="MS Mincho;ＭＳ 明朝" w:cs="Arial;Tahoma" w:ascii="Arial;Tahoma" w:hAnsi="Arial;Tahoma"/>
          <w:sz w:val="24"/>
        </w:rPr>
        <w:t>. Avem rezerve fata de aceasta definitie deoarece leaga libertatea constiintei, de exprimarea acesteia in public, aspect care priveste o alta libertate si anume libertatea de exprimare. Aceasta deosebire este necesara deoarece libertatea constiintei este nelimitata, pe cand libertatea de exprimare este limitata de lege. Libertatea constiintei ca libertate fundamentala are un continut complex, ea incorporeaza mai multe aspecte, mai multe "libertati". Socotim ca in Constitutia Romaniei se da o  reglementare mai sistematica, libertatii constiintei si libertatii de exprimare spre deosebire de art. 18 si 19 din Declaratia Universala a Drepturilor Omului, in care nu se face o deosebire intre cele doua libertati, ba mai mult vorbeste in paralel de "libertatea gandirii, a constiintei si a  religiei".</w:t>
      </w:r>
      <w:r>
        <w:rPr>
          <w:rStyle w:val="FootnoteCharacters"/>
          <w:rStyle w:val="FootnoteAnchor"/>
          <w:rFonts w:eastAsia="MS Mincho;ＭＳ 明朝" w:cs="Arial;Tahoma" w:ascii="Arial;Tahoma" w:hAnsi="Arial;Tahoma"/>
          <w:sz w:val="24"/>
        </w:rPr>
        <w:footnoteReference w:id="206"/>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otrivit Constitutiei Romaniei, libertatea constiintei presupune:</w:t>
      </w:r>
    </w:p>
    <w:p>
      <w:pPr>
        <w:pStyle w:val="PlainText"/>
        <w:numPr>
          <w:ilvl w:val="0"/>
          <w:numId w:val="61"/>
        </w:numPr>
        <w:jc w:val="both"/>
        <w:rPr>
          <w:rFonts w:ascii="Arial;Tahoma" w:hAnsi="Arial;Tahoma" w:eastAsia="MS Mincho;ＭＳ 明朝" w:cs="Arial;Tahoma"/>
          <w:sz w:val="24"/>
        </w:rPr>
      </w:pPr>
      <w:r>
        <w:rPr>
          <w:rFonts w:eastAsia="MS Mincho;ＭＳ 明朝" w:cs="Arial;Tahoma" w:ascii="Arial;Tahoma" w:hAnsi="Arial;Tahoma"/>
          <w:sz w:val="24"/>
        </w:rPr>
        <w:t xml:space="preserve">libertatea gandirii; gandirea nu are si nu trebuie sa aiba limite, aceasta este garantata distinct pentru a proteja spiritul uman de orice manipulare, indoctrinare, spalarea creierului, hipnoze, dezinformare etc.; din nefericire la ora actuala se studiaza si s-au pus la punct mijloace si metode de influentarea gandirii, si in special a maselor atentand astfel la libertatea gandirii; libertatea gandirii exclude orice constrangere psihica si fizica, pentru a impune mijloace, metode de rationament, concluzii, scopuri etc. </w:t>
      </w:r>
    </w:p>
    <w:p>
      <w:pPr>
        <w:pStyle w:val="PlainText"/>
        <w:numPr>
          <w:ilvl w:val="0"/>
          <w:numId w:val="61"/>
        </w:numPr>
        <w:jc w:val="both"/>
        <w:rPr>
          <w:rFonts w:ascii="Arial;Tahoma" w:hAnsi="Arial;Tahoma" w:eastAsia="MS Mincho;ＭＳ 明朝" w:cs="Arial;Tahoma"/>
          <w:sz w:val="24"/>
        </w:rPr>
      </w:pPr>
      <w:r>
        <w:rPr>
          <w:rFonts w:eastAsia="MS Mincho;ＭＳ 明朝" w:cs="Arial;Tahoma" w:ascii="Arial;Tahoma" w:hAnsi="Arial;Tahoma"/>
          <w:sz w:val="24"/>
        </w:rPr>
        <w:t>libertatea de opinie, este posibilitatea oricarei persoane fizice de a avea o parere personala in orice domeniu; nimeni nu poate fi constrans sa-si insuseasca opiniile altora, si sa nu aiba propriile opinii, pareri, atitudini; in procesul de instruire, persoana are dreptul de a alege ceea ce invata si totodata are dreptul si la o opinie personala care in raport de motivare trebuie respectata.</w:t>
      </w:r>
    </w:p>
    <w:p>
      <w:pPr>
        <w:pStyle w:val="PlainText"/>
        <w:numPr>
          <w:ilvl w:val="0"/>
          <w:numId w:val="61"/>
        </w:numPr>
        <w:jc w:val="both"/>
        <w:rPr>
          <w:rFonts w:ascii="Arial;Tahoma" w:hAnsi="Arial;Tahoma" w:eastAsia="MS Mincho;ＭＳ 明朝" w:cs="Arial;Tahoma"/>
          <w:sz w:val="24"/>
        </w:rPr>
      </w:pPr>
      <w:r>
        <w:rPr>
          <w:rFonts w:eastAsia="MS Mincho;ＭＳ 明朝" w:cs="Arial;Tahoma" w:ascii="Arial;Tahoma" w:hAnsi="Arial;Tahoma"/>
          <w:sz w:val="24"/>
        </w:rPr>
        <w:t>libertatea credintelor religioase, presupune:</w:t>
      </w:r>
    </w:p>
    <w:p>
      <w:pPr>
        <w:pStyle w:val="PlainText"/>
        <w:numPr>
          <w:ilvl w:val="1"/>
          <w:numId w:val="61"/>
        </w:numPr>
        <w:jc w:val="both"/>
        <w:rPr>
          <w:rFonts w:ascii="Arial;Tahoma" w:hAnsi="Arial;Tahoma" w:eastAsia="MS Mincho;ＭＳ 明朝" w:cs="Arial;Tahoma"/>
          <w:sz w:val="24"/>
        </w:rPr>
      </w:pPr>
      <w:r>
        <w:rPr>
          <w:rFonts w:eastAsia="MS Mincho;ＭＳ 明朝" w:cs="Arial;Tahoma" w:ascii="Arial;Tahoma" w:hAnsi="Arial;Tahoma"/>
          <w:sz w:val="24"/>
        </w:rPr>
        <w:t>spirit de toleranta si respect reciproc;</w:t>
      </w:r>
    </w:p>
    <w:p>
      <w:pPr>
        <w:pStyle w:val="PlainText"/>
        <w:numPr>
          <w:ilvl w:val="1"/>
          <w:numId w:val="61"/>
        </w:numPr>
        <w:jc w:val="both"/>
        <w:rPr>
          <w:rFonts w:ascii="Arial;Tahoma" w:hAnsi="Arial;Tahoma" w:eastAsia="MS Mincho;ＭＳ 明朝" w:cs="Arial;Tahoma"/>
          <w:sz w:val="24"/>
        </w:rPr>
      </w:pPr>
      <w:r>
        <w:rPr>
          <w:rFonts w:eastAsia="MS Mincho;ＭＳ 明朝" w:cs="Arial;Tahoma" w:ascii="Arial;Tahoma" w:hAnsi="Arial;Tahoma"/>
          <w:sz w:val="24"/>
        </w:rPr>
        <w:t>cultele religioase sunt libere si se organizeaza potrivit statutelor proprii in conditiile legii;</w:t>
      </w:r>
    </w:p>
    <w:p>
      <w:pPr>
        <w:pStyle w:val="PlainText"/>
        <w:numPr>
          <w:ilvl w:val="1"/>
          <w:numId w:val="61"/>
        </w:numPr>
        <w:jc w:val="both"/>
        <w:rPr>
          <w:rFonts w:ascii="Arial;Tahoma" w:hAnsi="Arial;Tahoma" w:eastAsia="MS Mincho;ＭＳ 明朝" w:cs="Arial;Tahoma"/>
          <w:sz w:val="24"/>
        </w:rPr>
      </w:pPr>
      <w:r>
        <w:rPr>
          <w:rFonts w:eastAsia="MS Mincho;ＭＳ 明朝" w:cs="Arial;Tahoma" w:ascii="Arial;Tahoma" w:hAnsi="Arial;Tahoma"/>
          <w:sz w:val="24"/>
        </w:rPr>
        <w:t>in relatiile dintre culte sunt interzise orice forme, mijloace, acte sau actiuni de invrajbire religioasa;</w:t>
      </w:r>
    </w:p>
    <w:p>
      <w:pPr>
        <w:pStyle w:val="PlainText"/>
        <w:numPr>
          <w:ilvl w:val="1"/>
          <w:numId w:val="61"/>
        </w:numPr>
        <w:jc w:val="both"/>
        <w:rPr>
          <w:rFonts w:ascii="Arial;Tahoma" w:hAnsi="Arial;Tahoma" w:eastAsia="MS Mincho;ＭＳ 明朝" w:cs="Arial;Tahoma"/>
          <w:sz w:val="24"/>
        </w:rPr>
      </w:pPr>
      <w:r>
        <w:rPr>
          <w:rFonts w:eastAsia="MS Mincho;ＭＳ 明朝" w:cs="Arial;Tahoma" w:ascii="Arial;Tahoma" w:hAnsi="Arial;Tahoma"/>
          <w:sz w:val="24"/>
        </w:rPr>
        <w:t>cultele religioase sunt autonome fata de stat si se bucura de sprijinul acestuia, inclusiv prin inlesnirea asistentei religioase in armata, in spitale, in penitenciare, in azile si in orfelinate;</w:t>
      </w:r>
    </w:p>
    <w:p>
      <w:pPr>
        <w:pStyle w:val="PlainText"/>
        <w:numPr>
          <w:ilvl w:val="1"/>
          <w:numId w:val="61"/>
        </w:numPr>
        <w:jc w:val="both"/>
        <w:rPr>
          <w:rFonts w:ascii="Arial;Tahoma" w:hAnsi="Arial;Tahoma" w:eastAsia="MS Mincho;ＭＳ 明朝" w:cs="Arial;Tahoma"/>
          <w:sz w:val="24"/>
        </w:rPr>
      </w:pPr>
      <w:r>
        <w:rPr>
          <w:rFonts w:eastAsia="MS Mincho;ＭＳ 明朝" w:cs="Arial;Tahoma" w:ascii="Arial;Tahoma" w:hAnsi="Arial;Tahoma"/>
          <w:sz w:val="24"/>
        </w:rPr>
        <w:t>nimeni nu poate fi constrans sa adopte o opinie ori o credinta religioasa, contrara convingerilor sal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Observam ca in acest articol (29) constituantul reglementeaza pe langa libertatea credintelor religioase, libertatea de exprimare a acestora in public, introducand unele limite a acestei ultime libertati "potrivit statutelor proprii in conditiile legii". De altfel, Pactul International relativ la drepturile civile si politice, prin art. 18 stabileste ca libertatea de exprimare a religiei si convingerilor nu poate face obiectul decat al unor restrictii prevazute de lege si care sunt necesare protectiei securitatii ordinii si sanatatii publice, moralei sau libertatilor si drepturilor fundamentale ale  altor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Libertatea constiintei trebuie inteleasa si ca un factor  de continuitate spirituala in cadrul familiei, parintii avand dreptul natural, dar si obligatia de a se ocupa de cresterea  si educarea copiilor lor. In mod firesc cresterea si educarea copiilor in familie se face in concordanta cu ideile si conceptiile parintilor, filiatia fiind prin ea insasi si o relatie spirituala, parintii purtand raspunderea morala, sociala si deseori juridica pentru faptele, actele si atitudinea copiilor lor minori. In acelasi mod sunt privite lucrurile si atunci cand cresterea  si educarea copiilor minori revine altor persoane decat parintii firest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Exprimand aceste corelatii libertati si raspunderii morale, religioase, politice si juridice, Constitutia stabileste ca parintii sau tutorii au dreptul de a asigura, potrivit propriilor convingeri, educatia copiilor  minori a caror raspundere le revine.  In ceea ce priveste cultele religioase trebuie sa observam ca termenul cult, are doua acceptiuni. Intr-o acceptiune prin cult se intelege o asociatie, o organizatie religioasa, iar in cea de a doua, ritualul practica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ambele acceptiuni cultul religios inseamna forma in care este exteriorizata credinta religioasa respectiv de asociatie religioasa (biserica sau cult) cat si ritualurile cerute de acea credinta cum ar fi procesiunil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Constitutia Romaniei consacrand separarea statului de biserica, garanteaza autonomia cultelor religioase, dar obliga statul sa sprijine cultele inclusiv prin inlesnirea asistentei in armata, in spitale in penitenciare, in azile si orfelinat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b/>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ab/>
        <w:t>4. Libertatea de exprimare</w:t>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pPr>
      <w:r>
        <w:rPr>
          <w:rFonts w:eastAsia="MS Mincho;ＭＳ 明朝" w:cs="Arial;Tahoma" w:ascii="Arial;Tahoma" w:hAnsi="Arial;Tahoma"/>
          <w:sz w:val="24"/>
        </w:rPr>
        <w:tab/>
        <w:t>Gandurile, opiniile, credintele si creatiile spirituale de orice fel pot fi cunoscute numai daca sunt exprimate. Atat timp cat nu sunt exprimate, acestea nu cunosc limitele, asa cum am aratat la libertatea constiintei. Trebuie facuta deosebire dupa cum libertatea de exprimare se exercita in public sau intr-un cadru privat. Exprimarea in cadrul privat este practic nelimitata, cu exceptia cazurilor, care este adevarat sunt foarte rare si in mod expres prevazute de lege.</w:t>
      </w:r>
      <w:r>
        <w:rPr>
          <w:rStyle w:val="FootnoteCharacters"/>
          <w:rStyle w:val="FootnoteAnchor"/>
          <w:rFonts w:eastAsia="MS Mincho;ＭＳ 明朝" w:cs="Arial;Tahoma" w:ascii="Arial;Tahoma" w:hAnsi="Arial;Tahoma"/>
          <w:sz w:val="24"/>
        </w:rPr>
        <w:footnoteReference w:id="207"/>
      </w:r>
      <w:r>
        <w:rPr>
          <w:rFonts w:eastAsia="MS Mincho;ＭＳ 明朝" w:cs="Arial;Tahoma" w:ascii="Arial;Tahoma" w:hAnsi="Arial;Tahoma"/>
          <w:sz w:val="24"/>
        </w:rPr>
        <w:t xml:space="preserve">  </w:t>
        <w:tab/>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e asemenea, libertatea de exprimare in public are unele  restrangeri, mai multe decat atunci cand se face intr-un cadru privat stabilite prin lege, potrivit dispozitiilor constitutional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otrivit art. 30 din Constitutie, libertatea de exprimare  este posibilitatea omului de a-si exprima prin viu grai, prin  scris, prin imagini, prin sunete sau prin alte mijloace de comunicare in public, gandurile, opiniile, credintele religioase si creatiile spirituale de orice fel. Socotim ca libertatea de exprimare include si libertatea presei, libertatea cuvantului, libertatea creatiilor de orice fel. Observam ca aici constituantul se refera la libertatea de exprimare in public, si nu intr-un cadru privat.</w:t>
      </w:r>
    </w:p>
    <w:p>
      <w:pPr>
        <w:pStyle w:val="PlainText"/>
        <w:jc w:val="both"/>
        <w:rPr>
          <w:rFonts w:ascii="Arial;Tahoma" w:hAnsi="Arial;Tahoma" w:cs="Arial;Tahoma"/>
          <w:sz w:val="24"/>
        </w:rPr>
      </w:pPr>
      <w:r>
        <w:rPr>
          <w:rFonts w:eastAsia="Arial;Tahoma" w:cs="Arial;Tahoma" w:ascii="Arial;Tahoma" w:hAnsi="Arial;Tahoma"/>
          <w:sz w:val="24"/>
        </w:rPr>
        <w:t xml:space="preserve">  </w:t>
      </w:r>
      <w:r>
        <w:rPr>
          <w:rFonts w:eastAsia="MS Mincho;ＭＳ 明朝" w:cs="Arial;Tahoma" w:ascii="Arial;Tahoma" w:hAnsi="Arial;Tahoma"/>
          <w:sz w:val="24"/>
        </w:rPr>
        <w:tab/>
        <w:t xml:space="preserve">Cat priveste formele si mijloacele de exprimare formularea constitutionala este cuprinzatoare acestea fiind: in grai, scrisul, imaginile, sunetele si alte mijloace de comunicare in public.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otrivit art. 152 din Codul penal, fapta se considera a fi savarsita in public atunci cand a fost comisa:</w:t>
      </w:r>
    </w:p>
    <w:p>
      <w:pPr>
        <w:pStyle w:val="PlainText"/>
        <w:numPr>
          <w:ilvl w:val="0"/>
          <w:numId w:val="59"/>
        </w:numPr>
        <w:jc w:val="both"/>
        <w:rPr>
          <w:rFonts w:ascii="Arial;Tahoma" w:hAnsi="Arial;Tahoma" w:eastAsia="MS Mincho;ＭＳ 明朝" w:cs="Arial;Tahoma"/>
          <w:sz w:val="24"/>
        </w:rPr>
      </w:pPr>
      <w:r>
        <w:rPr>
          <w:rFonts w:eastAsia="MS Mincho;ＭＳ 明朝" w:cs="Arial;Tahoma" w:ascii="Arial;Tahoma" w:hAnsi="Arial;Tahoma"/>
          <w:sz w:val="24"/>
        </w:rPr>
        <w:t>intr-un loc care prin natura sau destinatia lui este totdeauna accesibil publicului, chiar daca nu este prezenta nici o persoana;</w:t>
      </w:r>
    </w:p>
    <w:p>
      <w:pPr>
        <w:pStyle w:val="PlainText"/>
        <w:numPr>
          <w:ilvl w:val="0"/>
          <w:numId w:val="59"/>
        </w:numPr>
        <w:jc w:val="both"/>
        <w:rPr>
          <w:rFonts w:ascii="Arial;Tahoma" w:hAnsi="Arial;Tahoma" w:eastAsia="MS Mincho;ＭＳ 明朝" w:cs="Arial;Tahoma"/>
          <w:sz w:val="24"/>
        </w:rPr>
      </w:pPr>
      <w:r>
        <w:rPr>
          <w:rFonts w:eastAsia="MS Mincho;ＭＳ 明朝" w:cs="Arial;Tahoma" w:ascii="Arial;Tahoma" w:hAnsi="Arial;Tahoma"/>
          <w:sz w:val="24"/>
        </w:rPr>
        <w:t>in orice alt loc accesibil publicului, daca sunt de fata doua sau mai multe persoane;</w:t>
      </w:r>
    </w:p>
    <w:p>
      <w:pPr>
        <w:pStyle w:val="PlainText"/>
        <w:numPr>
          <w:ilvl w:val="0"/>
          <w:numId w:val="59"/>
        </w:numPr>
        <w:jc w:val="both"/>
        <w:rPr>
          <w:rFonts w:ascii="Arial;Tahoma" w:hAnsi="Arial;Tahoma" w:eastAsia="MS Mincho;ＭＳ 明朝" w:cs="Arial;Tahoma"/>
          <w:sz w:val="24"/>
        </w:rPr>
      </w:pPr>
      <w:r>
        <w:rPr>
          <w:rFonts w:eastAsia="MS Mincho;ＭＳ 明朝" w:cs="Arial;Tahoma" w:ascii="Arial;Tahoma" w:hAnsi="Arial;Tahoma"/>
          <w:sz w:val="24"/>
        </w:rPr>
        <w:t>in loc neaccesibil publicului cu intentia insa ca fapta sa fie auzita sau vazuta si daca acest rezultat s-a produs fata de doua sau mai multe persoane;</w:t>
      </w:r>
    </w:p>
    <w:p>
      <w:pPr>
        <w:pStyle w:val="PlainText"/>
        <w:numPr>
          <w:ilvl w:val="0"/>
          <w:numId w:val="59"/>
        </w:numPr>
        <w:jc w:val="both"/>
        <w:rPr>
          <w:rFonts w:ascii="Arial;Tahoma" w:hAnsi="Arial;Tahoma" w:eastAsia="MS Mincho;ＭＳ 明朝" w:cs="Arial;Tahoma"/>
          <w:sz w:val="24"/>
        </w:rPr>
      </w:pPr>
      <w:r>
        <w:rPr>
          <w:rFonts w:eastAsia="MS Mincho;ＭＳ 明朝" w:cs="Arial;Tahoma" w:ascii="Arial;Tahoma" w:hAnsi="Arial;Tahoma"/>
          <w:sz w:val="24"/>
        </w:rPr>
        <w:t>intr-o adunare sau reuniune de mai multe persoane, cu exceptia reuniunilor care pot fi considerate ca au caracter de familie, datorate relatiilor dintre persoanele participante;</w:t>
      </w:r>
    </w:p>
    <w:p>
      <w:pPr>
        <w:pStyle w:val="PlainText"/>
        <w:numPr>
          <w:ilvl w:val="0"/>
          <w:numId w:val="59"/>
        </w:numPr>
        <w:jc w:val="both"/>
        <w:rPr>
          <w:rFonts w:ascii="Arial;Tahoma" w:hAnsi="Arial;Tahoma" w:eastAsia="MS Mincho;ＭＳ 明朝" w:cs="Arial;Tahoma"/>
          <w:sz w:val="24"/>
        </w:rPr>
      </w:pPr>
      <w:r>
        <w:rPr>
          <w:rFonts w:eastAsia="MS Mincho;ＭＳ 明朝" w:cs="Arial;Tahoma" w:ascii="Arial;Tahoma" w:hAnsi="Arial;Tahoma"/>
          <w:sz w:val="24"/>
        </w:rPr>
        <w:t>prin orice mijloc cu privire la care faptuitorul si-a dat seama ca fapta ar putea ajunge la cunostinta publiculu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Exprimarea gandurilor, obiceiurilor, credintelor, posibilitatea de  a crea si a exprima creatiile de orice fel, in istoria lor ca drepturi umane, au dus la formularea a trei mari reguli: libertatea de exprimare; interzicerea cenzurii  si responsabilite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Constitutia Romaniei interzice cenzura de orice fel, precum si suprimarea publicatiilor. Suprimarea unei publicatii ca sanctiune este o sanctiune exagerata, ea vine, prin duritatea sa,  in conflict cu ideea de respect a libertatii uman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Fata de art. 25 din Constitutia Romaniei din anul 1923, Constitutia actuala nu interzice suspendarea publicatiilor. Suspendarea unei publicatii nu este o sanctiune  atat de severa ca suprimarea. Faptul ca prin Constitutie nu este explicit interzisa, nu poate fi interpretat in sensul ca ea va trebui sa figureze in lege (legea presei de exemplu). Legiuitorul va aprecia daca o asemenea sanctiune trebuie sa figureze sau nu intre sanctiunile ce se pot aplica in domeniul prese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Libertatea presei implica si libertatea de a infiinta publicatii. De aici rezulta permisiunea infiintarii si gestionarii unor asemenea structuri care sa asigure baza materiala necesara. Pentru a garanta libertatea de exprimare, se permite legii sa impuna mijloacelor de comunicare in masa, obligatia de a face publica sursa finantarii. Aceasta dispozitie este de natura a impiedica coruptia in presa si santajul respectiv a articolelor comandate, calomnii in presa, concurenta neloiala etc.</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Libertatea de exprimare permite cetatenilor (de altfel oricui, in general) de  a participa la viata politica, sociala si  culturala, manifestandu-se public gandurile, opiniile, credintele etc. Dar aceasta libertate de exprimare nu poate fi absoluta (o libertate absoluta se transforma in contrariul sau) si ca atare este supusa unor coordonate juridice (limite). Aceste coordonate juridice trebuie sa fie insa expres prevazute de lege si necesare ocrotirii unor valori politice, economice, sociale si umane. Sub acest aspect este interesant de remarcat ca Pactul International privitor la drepturile civile si politice, prin art. 19 alin. 3 stabileste ca exercitiul libertatii de exprimare comporta indatoriri speciale si responsabilitati speciale si ca poate fi supusa anumitor restrictii care trebuie sa fie expres stabilite prin lege si sunt necesare: respectarea drepturilor sau reputatiei altora, salvgardarea sigurantei nationale a ordinii publice, sanatatii sau moralitatii publice. Tot acest Pact, prin art. 20, stabileste ca legile trebuie sa interzica: propaganda in favoarea razboiului; ori apelarea la ura nationala, rasiala sau religioasa care constituie o incitare la discriminare, la ostilitate sau la violenta. Rezulta fara putinta de tagada, ca existenta unor limitari in acest domeniu este deja consacrata, pentru a se preintampina abuzul in exercitarea libertatii de exprimare.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tr-o asemenea viziune juridica, dispozitiile constitutionale interzic acele exprimari care urmaresc: prejudicierea demnitatii, onoarei, vietii particulare a persoanei si dreptul sau la propria imagine; defaimarea tarii si a natiunii, indemnul la razboi de agresiune, la ura nationala, rasiala, de clasa sau religioasa, incitarea la discriminare,  la separatism, teritorial sau la violenta publica, manifestari obscene, contrare bunelor moravur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in aceasta regula rezulta ideea de protectie constitutionala a unor importante valori umane, statale si politic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Existenta unor coordonate juridice inlauntrul carora trebuie sa se exercite libertatea de exprimare, implica si raspunderea juridica pentru depasirea acestor limite, altfel spus pentru abuzul in exercitarea acestei libertati asa de importante. De aceea in art. 30 pct. 8 din Constitutia Romaniei sunt stabilite formele raspunderii si subiectii acestora. Cat priveste raspunderea civila pentru daunele cauzate prin informatia sau creatia adusa la cunostinta publicului, revine editorului sau realizatorului, autorului, organizatorului manifestarii artistice, proprietarului mijlocului de multiplicare, al postului de radio sau de televiziune, in conditiile legii. Prin exprimarea in conditiile legii, se da legiuitorului misiunea de a stabili in detaliu conditiile stabilirii raspunderii, dimensiunile acesteia si repartizarea raspunderii civile pe cei raspunzatori.</w:t>
      </w:r>
      <w:r>
        <w:rPr>
          <w:rStyle w:val="FootnoteCharacters"/>
          <w:rStyle w:val="FootnoteAnchor"/>
          <w:rFonts w:eastAsia="MS Mincho;ＭＳ 明朝" w:cs="Arial;Tahoma" w:ascii="Arial;Tahoma" w:hAnsi="Arial;Tahoma"/>
          <w:sz w:val="24"/>
        </w:rPr>
        <w:footnoteReference w:id="208"/>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Constituantul stabileste o ordine a raspunderii civile, care trebuie respectata atunci cand se solicita despagubiri. In primul rand se cer de la editor sau realizator si apoi de la autor si ceilalti. Socotim ca aceasta raspundere, justifica si  un anume drept al celor care raspund de a se opune sau nu la publicarea articolului, informatiei in editura sau realizarea ce o coordoneaz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ar aceasta nu inseamna cenzura deoarece autorul poate publica la orice alta editura. Constituantul instituie o responsabilitate pentru delictele de presa ce se stabilesc prin leg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ceasta presupune ca legiuitorul, va stabili o responsabilitate contraventionala si infractionala, in domeniul presei. In aceasta problema s-au exprimat o serie de reguli care se impun astfel. Statul trebuie sa se opuna tendintelor de a obstructiona pluralismul in presa sau celor de concentrare excesiva a industriei presei.</w:t>
      </w:r>
    </w:p>
    <w:p>
      <w:pPr>
        <w:pStyle w:val="PlainText"/>
        <w:jc w:val="both"/>
        <w:rPr/>
      </w:pPr>
      <w:r>
        <w:rPr>
          <w:rFonts w:eastAsia="MS Mincho;ＭＳ 明朝" w:cs="Arial;Tahoma" w:ascii="Arial;Tahoma" w:hAnsi="Arial;Tahoma"/>
          <w:sz w:val="24"/>
        </w:rPr>
        <w:tab/>
        <w:t>Limitele criticilor admisibile sunt mai largi fata de guvern, decat fata de un simplu particular, sau chiar de un om politic</w:t>
      </w:r>
      <w:r>
        <w:rPr>
          <w:rStyle w:val="FootnoteCharacters"/>
          <w:rStyle w:val="FootnoteAnchor"/>
          <w:rFonts w:eastAsia="MS Mincho;ＭＳ 明朝" w:cs="Arial;Tahoma" w:ascii="Arial;Tahoma" w:hAnsi="Arial;Tahoma"/>
          <w:sz w:val="24"/>
        </w:rPr>
        <w:footnoteReference w:id="209"/>
      </w:r>
      <w:r>
        <w:rPr>
          <w:rFonts w:eastAsia="MS Mincho;ＭＳ 明朝" w:cs="Arial;Tahoma" w:ascii="Arial;Tahoma" w:hAnsi="Arial;Tahoma"/>
          <w:sz w:val="24"/>
        </w:rPr>
        <w:t>. Trebuie facuta distinctia intre fapte si judecati de valoare deoarece existenta primelor poate fi demonstrata insa dovada adevarului celor din a doua categorie este imposibila</w:t>
      </w:r>
      <w:r>
        <w:rPr>
          <w:rStyle w:val="FootnoteCharacters"/>
          <w:rStyle w:val="FootnoteAnchor"/>
          <w:rFonts w:eastAsia="MS Mincho;ＭＳ 明朝" w:cs="Arial;Tahoma" w:ascii="Arial;Tahoma" w:hAnsi="Arial;Tahoma"/>
          <w:sz w:val="24"/>
        </w:rPr>
        <w:footnoteReference w:id="210"/>
      </w:r>
      <w:r>
        <w:rPr>
          <w:rFonts w:eastAsia="MS Mincho;ＭＳ 明朝" w:cs="Arial;Tahoma" w:ascii="Arial;Tahoma" w:hAnsi="Arial;Tahoma"/>
          <w:sz w:val="24"/>
        </w:rPr>
        <w:t xml:space="preserve">. </w:t>
      </w:r>
    </w:p>
    <w:p>
      <w:pPr>
        <w:pStyle w:val="PlainText"/>
        <w:jc w:val="both"/>
        <w:rPr/>
      </w:pPr>
      <w:r>
        <w:rPr>
          <w:rFonts w:eastAsia="MS Mincho;ＭＳ 明朝" w:cs="Arial;Tahoma" w:ascii="Arial;Tahoma" w:hAnsi="Arial;Tahoma"/>
          <w:sz w:val="24"/>
        </w:rPr>
        <w:tab/>
        <w:t>Limitele criticilor admisibile  sunt  deci  mai  largi pentru un om politic decat pentru un simplu particular a decis Curtea Europeana. Exigentele de protejare a reputatiei omului politic trebuie puse in balanta cu interesele discutarii libere a problemelor politice</w:t>
      </w:r>
      <w:r>
        <w:rPr>
          <w:rStyle w:val="FootnoteCharacters"/>
          <w:rStyle w:val="FootnoteAnchor"/>
          <w:rFonts w:eastAsia="MS Mincho;ＭＳ 明朝" w:cs="Arial;Tahoma" w:ascii="Arial;Tahoma" w:hAnsi="Arial;Tahoma"/>
          <w:sz w:val="24"/>
        </w:rPr>
        <w:footnoteReference w:id="211"/>
      </w:r>
      <w:r>
        <w:rPr>
          <w:rFonts w:eastAsia="MS Mincho;ＭＳ 明朝" w:cs="Arial;Tahoma" w:ascii="Arial;Tahoma" w:hAnsi="Arial;Tahoma"/>
          <w:sz w:val="24"/>
        </w:rPr>
        <w:t>. Statul este dator sa garanteze obiectivitatea informatiilor oferite si impartialitatea in tratamentul diverselor mijloace de informare</w:t>
      </w:r>
      <w:r>
        <w:rPr>
          <w:rStyle w:val="FootnoteCharacters"/>
          <w:rStyle w:val="FootnoteAnchor"/>
          <w:rFonts w:eastAsia="MS Mincho;ＭＳ 明朝" w:cs="Arial;Tahoma" w:ascii="Arial;Tahoma" w:hAnsi="Arial;Tahoma"/>
          <w:sz w:val="24"/>
        </w:rPr>
        <w:footnoteReference w:id="212"/>
      </w:r>
      <w:r>
        <w:rPr>
          <w:rFonts w:eastAsia="MS Mincho;ＭＳ 明朝" w:cs="Arial;Tahoma" w:ascii="Arial;Tahoma" w:hAnsi="Arial;Tahoma"/>
          <w:sz w:val="24"/>
        </w:rPr>
        <w: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b/>
          <w:bCs/>
          <w:sz w:val="24"/>
        </w:rPr>
        <w:tab/>
        <w:t>5. Dreptul la proprietat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articolul 41 din Constitutie denumit "Protectia proprietatii private" se dispune "dreptul de proprietate precum si creantele asupra statului sunt garantate. Continutul si limitele acestor drepturi sunt stabilite prin lege. Proprietatea privata este ocrotita in mod legal de lege, indiferent de titular."</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roprietatea nu poate fi aparata eficient decat prin drept, si in mod deosebit prin dreptul de proprietate. Cand vorbim de dreptul de proprietate intelegem existenta unor obligatii pentru ceilalti, prin care se realizeaza proprietatea obligatii a caror respectare este asigurata prin forta de constrangere a Statului.</w:t>
      </w:r>
    </w:p>
    <w:p>
      <w:pPr>
        <w:pStyle w:val="PlainText"/>
        <w:jc w:val="both"/>
        <w:rPr/>
      </w:pPr>
      <w:r>
        <w:rPr>
          <w:rFonts w:eastAsia="MS Mincho;ＭＳ 明朝" w:cs="Arial;Tahoma" w:ascii="Arial;Tahoma" w:hAnsi="Arial;Tahoma"/>
          <w:sz w:val="24"/>
        </w:rPr>
        <w:tab/>
        <w:t>Dreptul de proprietate este reglementat de lege, in asa fel incat include toate prerogativele realizarii acestui drept. Prerogativele dreptului de proprietate sunt sistematizate in trei concepte: dreptul de posesie, dreptul de folosinta si dreptul de dispozitie. Constitutia Romaniei acorda o importanta deosebita proprietatii stabilind  reguli cu putere constitutionala</w:t>
      </w:r>
      <w:r>
        <w:rPr>
          <w:rStyle w:val="FootnoteCharacters"/>
          <w:rStyle w:val="FootnoteAnchor"/>
          <w:rFonts w:eastAsia="MS Mincho;ＭＳ 明朝" w:cs="Arial;Tahoma" w:ascii="Arial;Tahoma" w:hAnsi="Arial;Tahoma"/>
          <w:sz w:val="24"/>
        </w:rPr>
        <w:footnoteReference w:id="213"/>
      </w:r>
      <w:r>
        <w:rPr>
          <w:rFonts w:eastAsia="MS Mincho;ＭＳ 明朝" w:cs="Arial;Tahoma" w:ascii="Arial;Tahoma" w:hAnsi="Arial;Tahoma"/>
          <w:sz w:val="24"/>
        </w:rPr>
        <w:t xml:space="preserve">  astfel:</w:t>
      </w:r>
    </w:p>
    <w:p>
      <w:pPr>
        <w:pStyle w:val="PlainText"/>
        <w:numPr>
          <w:ilvl w:val="0"/>
          <w:numId w:val="63"/>
        </w:numPr>
        <w:jc w:val="both"/>
        <w:rPr>
          <w:rFonts w:ascii="Arial;Tahoma" w:hAnsi="Arial;Tahoma" w:eastAsia="MS Mincho;ＭＳ 明朝" w:cs="Arial;Tahoma"/>
          <w:sz w:val="24"/>
        </w:rPr>
      </w:pPr>
      <w:r>
        <w:rPr>
          <w:rFonts w:eastAsia="MS Mincho;ＭＳ 明朝" w:cs="Arial;Tahoma" w:ascii="Arial;Tahoma" w:hAnsi="Arial;Tahoma"/>
          <w:sz w:val="24"/>
        </w:rPr>
        <w:t>Dreptul de proprietate este garantat; aceasta dispozitie presupune obligatii pentru legiuitor sa stabileasca modalitatile de garantare, obligatiile persoanelor si ale autoritatilor in acest sens;</w:t>
      </w:r>
    </w:p>
    <w:p>
      <w:pPr>
        <w:pStyle w:val="PlainText"/>
        <w:numPr>
          <w:ilvl w:val="0"/>
          <w:numId w:val="63"/>
        </w:numPr>
        <w:jc w:val="both"/>
        <w:rPr/>
      </w:pPr>
      <w:r>
        <w:rPr>
          <w:rFonts w:eastAsia="MS Mincho;ＭＳ 明朝" w:cs="Arial;Tahoma" w:ascii="Arial;Tahoma" w:hAnsi="Arial;Tahoma"/>
          <w:sz w:val="24"/>
        </w:rPr>
        <w:t>Creantele asupra statului sunt garantate: aceasta inseamna ca datoriile agentului economic statal, falimentar, se preiau de Stat si se achita fara a exista nici un risc</w:t>
      </w:r>
      <w:r>
        <w:rPr>
          <w:rStyle w:val="FootnoteCharacters"/>
          <w:rStyle w:val="FootnoteAnchor"/>
          <w:rFonts w:eastAsia="MS Mincho;ＭＳ 明朝" w:cs="Arial;Tahoma" w:ascii="Arial;Tahoma" w:hAnsi="Arial;Tahoma"/>
          <w:sz w:val="24"/>
        </w:rPr>
        <w:footnoteReference w:id="214"/>
      </w:r>
      <w:r>
        <w:rPr>
          <w:rFonts w:eastAsia="MS Mincho;ＭＳ 明朝" w:cs="Arial;Tahoma" w:ascii="Arial;Tahoma" w:hAnsi="Arial;Tahoma"/>
          <w:sz w:val="24"/>
        </w:rPr>
        <w:t>.</w:t>
      </w:r>
    </w:p>
    <w:p>
      <w:pPr>
        <w:pStyle w:val="PlainText"/>
        <w:numPr>
          <w:ilvl w:val="0"/>
          <w:numId w:val="63"/>
        </w:numPr>
        <w:jc w:val="both"/>
        <w:rPr>
          <w:rFonts w:ascii="Arial;Tahoma" w:hAnsi="Arial;Tahoma" w:eastAsia="MS Mincho;ＭＳ 明朝" w:cs="Arial;Tahoma"/>
          <w:sz w:val="24"/>
        </w:rPr>
      </w:pPr>
      <w:r>
        <w:rPr>
          <w:rFonts w:eastAsia="MS Mincho;ＭＳ 明朝" w:cs="Arial;Tahoma" w:ascii="Arial;Tahoma" w:hAnsi="Arial;Tahoma"/>
          <w:sz w:val="24"/>
        </w:rPr>
        <w:t>Nimeni nu poate fi expropiat decat pentru o cauza de utilitate publica, stabilita potrivit legii cu dreapta si prealabila despagubire; o astfel de reglementare se gaseste  si  in  alte  constitutii  si  conventii international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Obligatia de a despagubi proprietarul pentru daunele aduse solului, plantatiilor sau constructiilor, precum si pentru alte daune imputabile autoritatii.</w:t>
      </w:r>
    </w:p>
    <w:p>
      <w:pPr>
        <w:pStyle w:val="PlainText"/>
        <w:numPr>
          <w:ilvl w:val="0"/>
          <w:numId w:val="41"/>
        </w:numPr>
        <w:jc w:val="both"/>
        <w:rPr>
          <w:rFonts w:ascii="Arial;Tahoma" w:hAnsi="Arial;Tahoma" w:eastAsia="MS Mincho;ＭＳ 明朝" w:cs="Arial;Tahoma"/>
          <w:sz w:val="24"/>
        </w:rPr>
      </w:pPr>
      <w:r>
        <w:rPr>
          <w:rFonts w:eastAsia="MS Mincho;ＭＳ 明朝" w:cs="Arial;Tahoma" w:ascii="Arial;Tahoma" w:hAnsi="Arial;Tahoma"/>
          <w:sz w:val="24"/>
        </w:rPr>
        <w:t>Despagubirile se stabilesc de comun acord cu proprietarul sau in caz, de divergenta, prin justitie.</w:t>
      </w:r>
    </w:p>
    <w:p>
      <w:pPr>
        <w:pStyle w:val="PlainText"/>
        <w:numPr>
          <w:ilvl w:val="0"/>
          <w:numId w:val="41"/>
        </w:numPr>
        <w:jc w:val="both"/>
        <w:rPr>
          <w:rFonts w:ascii="Arial;Tahoma" w:hAnsi="Arial;Tahoma" w:eastAsia="MS Mincho;ＭＳ 明朝" w:cs="Arial;Tahoma"/>
          <w:sz w:val="24"/>
        </w:rPr>
      </w:pPr>
      <w:r>
        <w:rPr>
          <w:rFonts w:eastAsia="MS Mincho;ＭＳ 明朝" w:cs="Arial;Tahoma" w:ascii="Arial;Tahoma" w:hAnsi="Arial;Tahoma"/>
          <w:sz w:val="24"/>
        </w:rPr>
        <w:t>Dreptul de proprietate obliga la respectarea sarcinilor privind protectia mediului si asigurarea bunei vecinatati, precum si la respectarea celorlalte sarcini  care, potrivit legii sau obiceiului, revin proprietarului.</w:t>
      </w:r>
    </w:p>
    <w:p>
      <w:pPr>
        <w:pStyle w:val="PlainText"/>
        <w:numPr>
          <w:ilvl w:val="0"/>
          <w:numId w:val="41"/>
        </w:numPr>
        <w:jc w:val="both"/>
        <w:rPr>
          <w:rFonts w:ascii="Arial;Tahoma" w:hAnsi="Arial;Tahoma" w:eastAsia="MS Mincho;ＭＳ 明朝" w:cs="Arial;Tahoma"/>
          <w:sz w:val="24"/>
        </w:rPr>
      </w:pPr>
      <w:r>
        <w:rPr>
          <w:rFonts w:eastAsia="MS Mincho;ＭＳ 明朝" w:cs="Arial;Tahoma" w:ascii="Arial;Tahoma" w:hAnsi="Arial;Tahoma"/>
          <w:sz w:val="24"/>
        </w:rPr>
        <w:t>Averea dobandita licit nu poate fi confiscata. Caracterul licit al dobandirii se prezuma. Aceasta dispozitie constitutionala a abrogat din Codul penal roman pedeapsa confiscarii averii si chiar a prevederilor Legii nr. 18/1968, privind controlul averilor.</w:t>
      </w:r>
    </w:p>
    <w:p>
      <w:pPr>
        <w:pStyle w:val="PlainText"/>
        <w:numPr>
          <w:ilvl w:val="0"/>
          <w:numId w:val="41"/>
        </w:numPr>
        <w:jc w:val="both"/>
        <w:rPr>
          <w:rFonts w:ascii="Arial;Tahoma" w:hAnsi="Arial;Tahoma" w:eastAsia="MS Mincho;ＭＳ 明朝" w:cs="Arial;Tahoma"/>
          <w:sz w:val="24"/>
        </w:rPr>
      </w:pPr>
      <w:r>
        <w:rPr>
          <w:rFonts w:eastAsia="MS Mincho;ＭＳ 明朝" w:cs="Arial;Tahoma" w:ascii="Arial;Tahoma" w:hAnsi="Arial;Tahoma"/>
          <w:sz w:val="24"/>
        </w:rPr>
        <w:t>Bunurile destinate, folosite sau rezultate din infractiuni ori contraventii pot fi confiscate numai in conditiile legii.</w:t>
      </w:r>
    </w:p>
    <w:p>
      <w:pPr>
        <w:pStyle w:val="PlainText"/>
        <w:numPr>
          <w:ilvl w:val="0"/>
          <w:numId w:val="41"/>
        </w:numPr>
        <w:jc w:val="both"/>
        <w:rPr>
          <w:rFonts w:ascii="Arial;Tahoma" w:hAnsi="Arial;Tahoma" w:eastAsia="MS Mincho;ＭＳ 明朝" w:cs="Arial;Tahoma"/>
          <w:sz w:val="24"/>
        </w:rPr>
      </w:pPr>
      <w:r>
        <w:rPr>
          <w:rFonts w:eastAsia="MS Mincho;ＭＳ 明朝" w:cs="Arial;Tahoma" w:ascii="Arial;Tahoma" w:hAnsi="Arial;Tahoma"/>
          <w:sz w:val="24"/>
        </w:rPr>
        <w:t>Proprietatea privata este, in conditiile legii inviolabila.</w:t>
      </w:r>
    </w:p>
    <w:p>
      <w:pPr>
        <w:pStyle w:val="PlainText"/>
        <w:numPr>
          <w:ilvl w:val="0"/>
          <w:numId w:val="41"/>
        </w:numPr>
        <w:jc w:val="both"/>
        <w:rPr>
          <w:rFonts w:ascii="Arial;Tahoma" w:hAnsi="Arial;Tahoma" w:eastAsia="MS Mincho;ＭＳ 明朝" w:cs="Arial;Tahoma"/>
          <w:sz w:val="24"/>
        </w:rPr>
      </w:pPr>
      <w:r>
        <w:rPr>
          <w:rFonts w:eastAsia="MS Mincho;ＭＳ 明朝" w:cs="Arial;Tahoma" w:ascii="Arial;Tahoma" w:hAnsi="Arial;Tahoma"/>
          <w:sz w:val="24"/>
        </w:rPr>
        <w:t>Cetatenii straini si apatrizi nu pot dobandi dreptul de proprietate asupra terenurilor.</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Exproprierea este trecerea silita in proprietatea statului  terenurilor si constructiilor.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Constitutia stabileste doua conditii cumulative pentru ca o expropriere sa fie efectuata si anume: existenta unei cauze de utilitate publica ea insasi definita prin lege si plata unei prealabile si drepte despagubiri.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Cat priveste folosirea subsolului unei proprietati  imobiliare de catre autoritatile publice, pentru lucrari de interes general, ea creaza obligatia constitutionala pentru acestea de a despagubi proprietarul pentru daunele ce le sunt  imputabil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Prezumtia de legalitate a dobandirii proprietatii prevazuta in art. 41 pct. 7 din Constitutia Romaniei, presupune:   </w:t>
      </w:r>
    </w:p>
    <w:p>
      <w:pPr>
        <w:pStyle w:val="PlainText"/>
        <w:numPr>
          <w:ilvl w:val="0"/>
          <w:numId w:val="46"/>
        </w:numPr>
        <w:jc w:val="both"/>
        <w:rPr>
          <w:rFonts w:ascii="Arial;Tahoma" w:hAnsi="Arial;Tahoma" w:eastAsia="MS Mincho;ＭＳ 明朝" w:cs="Arial;Tahoma"/>
          <w:sz w:val="24"/>
        </w:rPr>
      </w:pPr>
      <w:r>
        <w:rPr>
          <w:rFonts w:eastAsia="MS Mincho;ＭＳ 明朝" w:cs="Arial;Tahoma" w:ascii="Arial;Tahoma" w:hAnsi="Arial;Tahoma"/>
          <w:sz w:val="24"/>
        </w:rPr>
        <w:t>inlaturarea oricaror prevederi a legii care ar institui pedepsa confiscarii averii;</w:t>
      </w:r>
    </w:p>
    <w:p>
      <w:pPr>
        <w:pStyle w:val="PlainText"/>
        <w:numPr>
          <w:ilvl w:val="0"/>
          <w:numId w:val="46"/>
        </w:numPr>
        <w:jc w:val="both"/>
        <w:rPr>
          <w:rFonts w:ascii="Arial;Tahoma" w:hAnsi="Arial;Tahoma" w:eastAsia="MS Mincho;ＭＳ 明朝" w:cs="Arial;Tahoma"/>
          <w:sz w:val="24"/>
        </w:rPr>
      </w:pPr>
      <w:r>
        <w:rPr>
          <w:rFonts w:eastAsia="MS Mincho;ＭＳ 明朝" w:cs="Arial;Tahoma" w:ascii="Arial;Tahoma" w:hAnsi="Arial;Tahoma"/>
          <w:sz w:val="24"/>
        </w:rPr>
        <w:t>nimeni nu poate fi obligat sa probeze caracterul legal  al dobandirii proprietatii sale;</w:t>
      </w:r>
    </w:p>
    <w:p>
      <w:pPr>
        <w:pStyle w:val="PlainText"/>
        <w:numPr>
          <w:ilvl w:val="0"/>
          <w:numId w:val="46"/>
        </w:numPr>
        <w:jc w:val="both"/>
        <w:rPr/>
      </w:pPr>
      <w:r>
        <w:rPr>
          <w:rFonts w:eastAsia="MS Mincho;ＭＳ 明朝" w:cs="Arial;Tahoma" w:ascii="Arial;Tahoma" w:hAnsi="Arial;Tahoma"/>
          <w:sz w:val="24"/>
        </w:rPr>
        <w:t>pot fi confiscate numai in conditiile legii, bunurile</w:t>
      </w:r>
      <w:r>
        <w:rPr>
          <w:rStyle w:val="FootnoteCharacters"/>
          <w:rStyle w:val="FootnoteAnchor"/>
          <w:rFonts w:eastAsia="MS Mincho;ＭＳ 明朝" w:cs="Arial;Tahoma" w:ascii="Arial;Tahoma" w:hAnsi="Arial;Tahoma"/>
          <w:sz w:val="24"/>
        </w:rPr>
        <w:footnoteReference w:id="215"/>
      </w:r>
      <w:r>
        <w:rPr>
          <w:rFonts w:eastAsia="MS Mincho;ＭＳ 明朝" w:cs="Arial;Tahoma" w:ascii="Arial;Tahoma" w:hAnsi="Arial;Tahoma"/>
          <w:sz w:val="24"/>
        </w:rPr>
        <w:t xml:space="preserve"> destinate, folosite sau rezultate din infractiuni ori contraventi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e mentionat ca potrivit art. 20 pct. 2 din Constitutia Romaniei, toate dispozitiile referitor la proprietate prevazuta in pactele si tratatele la care Romania a aderat, fac parte din dreptul intern si pot fi invocate de orice persoana in apararea drepturilor sale.</w:t>
      </w:r>
      <w:r>
        <w:rPr>
          <w:rStyle w:val="FootnoteCharacters"/>
          <w:rStyle w:val="FootnoteAnchor"/>
          <w:rFonts w:eastAsia="MS Mincho;ＭＳ 明朝" w:cs="Arial;Tahoma" w:ascii="Arial;Tahoma" w:hAnsi="Arial;Tahoma"/>
          <w:sz w:val="24"/>
        </w:rPr>
        <w:footnoteReference w:id="216"/>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r>
    </w:p>
    <w:p>
      <w:pPr>
        <w:pStyle w:val="PlainText"/>
        <w:jc w:val="both"/>
        <w:rPr/>
      </w:pPr>
      <w:r>
        <w:rPr>
          <w:rFonts w:eastAsia="MS Mincho;ＭＳ 明朝" w:cs="Arial;Tahoma" w:ascii="Arial;Tahoma" w:hAnsi="Arial;Tahoma"/>
          <w:sz w:val="24"/>
        </w:rPr>
        <w:tab/>
      </w:r>
      <w:r>
        <w:rPr>
          <w:rFonts w:eastAsia="MS Mincho;ＭＳ 明朝" w:cs="Arial;Tahoma" w:ascii="Arial;Tahoma" w:hAnsi="Arial;Tahoma"/>
          <w:b/>
          <w:bCs/>
          <w:sz w:val="24"/>
        </w:rPr>
        <w:t>6. Dreptul la mostenire</w:t>
      </w:r>
      <w:r>
        <w:rPr>
          <w:rFonts w:eastAsia="MS Mincho;ＭＳ 明朝" w:cs="Arial;Tahoma" w:ascii="Arial;Tahoma" w:hAnsi="Arial;Tahoma"/>
          <w:sz w:val="24"/>
        </w:rPr>
        <w:t>, corolar al dreptului de proprietate, este garantat in art. 42 din Constitutia Romaniei, fiind un drept in temeiul caruia o persoana poate dobandi pe cale succesorala, in conditiile legii, orice bun.</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b/>
      </w:r>
    </w:p>
    <w:p>
      <w:pPr>
        <w:pStyle w:val="PlainText"/>
        <w:jc w:val="both"/>
        <w:rPr/>
      </w:pPr>
      <w:r>
        <w:rPr>
          <w:rFonts w:eastAsia="MS Mincho;ＭＳ 明朝" w:cs="Arial;Tahoma" w:ascii="Arial;Tahoma" w:hAnsi="Arial;Tahoma"/>
          <w:sz w:val="24"/>
        </w:rPr>
        <w:tab/>
      </w:r>
      <w:r>
        <w:rPr>
          <w:rFonts w:eastAsia="MS Mincho;ＭＳ 明朝" w:cs="Arial;Tahoma" w:ascii="Arial;Tahoma" w:hAnsi="Arial;Tahoma"/>
          <w:b/>
          <w:bCs/>
          <w:sz w:val="24"/>
        </w:rPr>
        <w:t>7. Dreptul la un nivel de trai decent</w:t>
      </w:r>
      <w:r>
        <w:rPr>
          <w:rFonts w:eastAsia="MS Mincho;ＭＳ 明朝" w:cs="Arial;Tahoma" w:ascii="Arial;Tahoma" w:hAnsi="Arial;Tahoma"/>
          <w:sz w:val="24"/>
        </w:rPr>
        <w:t xml:space="preserve"> (art. 43 din Constitutie) este corelat cu obligatia statului de  a lua masuri de dezvoltare economica si de protectia sociala care sa fie de natura sa asigure cetatenilor un trai satisfacator.  Acesta este un drept fundamental nu o simpla problema de politica economica si sociala. In art. 25 al Declaratiei Universale se vorbeste de dreptul la un nivel de viata corespunzator asigurarii sanatatii persoanei, bunastarii proprii si a familiei. Dreptul la un nivel de viata corespunzator cuprinde - cum precizeaza art. 25 din Declaratie - "hrana, imbracamintea, locuinta, ingrijirea medicala, precum si serviciile sociale necesare." Asociat acestui drept este "dreptul la asigurare in caz de somaj, de boala, de invaliditatea, vaduvie, batranete sau in alte cazuri de pierdere a mijloacelor de subzistenta ca urmare a unor imprejurari independente de vointa persoanei..."(art. 25 din Declarati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ceasta presupune ca intre m asurile de reforma economica si cele de asigurare a unui nivel de trai decent, la toti cetatenii, sa existe corelar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b/>
      </w:r>
    </w:p>
    <w:p>
      <w:pPr>
        <w:pStyle w:val="PlainText"/>
        <w:jc w:val="both"/>
        <w:rPr/>
      </w:pPr>
      <w:r>
        <w:rPr>
          <w:rFonts w:eastAsia="MS Mincho;ＭＳ 明朝" w:cs="Arial;Tahoma" w:ascii="Arial;Tahoma" w:hAnsi="Arial;Tahoma"/>
          <w:sz w:val="24"/>
        </w:rPr>
        <w:tab/>
      </w:r>
      <w:r>
        <w:rPr>
          <w:rFonts w:eastAsia="MS Mincho;ＭＳ 明朝" w:cs="Arial;Tahoma" w:ascii="Arial;Tahoma" w:hAnsi="Arial;Tahoma"/>
          <w:b/>
          <w:bCs/>
          <w:sz w:val="24"/>
        </w:rPr>
        <w:t>8. Dreptului la ocrotirea sanatatii</w:t>
      </w:r>
      <w:r>
        <w:rPr>
          <w:rFonts w:eastAsia="MS Mincho;ＭＳ 明朝" w:cs="Arial;Tahoma" w:ascii="Arial;Tahoma" w:hAnsi="Arial;Tahoma"/>
          <w:sz w:val="24"/>
        </w:rPr>
        <w:t xml:space="preserve"> ii corespunde obligatia statului sa ia masuri pentru asigurarea igienei si sanatatii publice. Dreptul  la  ocrotirea  sanatatii  reglementat in Constitutia Romaniei la art. 33, nu este reglementat distinct  in Declaratia Universala, in cele doua Pacte Internationale sau in Conventia Europeana. El rezulta insa din alte reglementari ale documentelor juridice internationale, aratate, precum si din unele documente fara forta juridica. In Constitutia Organizatiei Mondiale a Sanatatii se  arata "O  stare de perfecta sanatate pe care poate sa o atinga un om  constituie un drept fundamental al oricarei fiinte umane indiferent de rasa, vederi politice, situatie economica sau sociala."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in reglementarea nationala si internationala rezulta, credem, cateva concluzii:</w:t>
      </w:r>
    </w:p>
    <w:p>
      <w:pPr>
        <w:pStyle w:val="PlainText"/>
        <w:numPr>
          <w:ilvl w:val="0"/>
          <w:numId w:val="20"/>
        </w:numPr>
        <w:jc w:val="both"/>
        <w:rPr>
          <w:rFonts w:ascii="Arial;Tahoma" w:hAnsi="Arial;Tahoma" w:eastAsia="MS Mincho;ＭＳ 明朝" w:cs="Arial;Tahoma"/>
          <w:sz w:val="24"/>
        </w:rPr>
      </w:pPr>
      <w:r>
        <w:rPr>
          <w:rFonts w:eastAsia="MS Mincho;ＭＳ 明朝" w:cs="Arial;Tahoma" w:ascii="Arial;Tahoma" w:hAnsi="Arial;Tahoma"/>
          <w:sz w:val="24"/>
        </w:rPr>
        <w:t>Dreptul la ocrotirea sanatatii poate fi evaluat atat ca  drept individual, cat si ca drept colectiv.</w:t>
      </w:r>
    </w:p>
    <w:p>
      <w:pPr>
        <w:pStyle w:val="PlainText"/>
        <w:numPr>
          <w:ilvl w:val="0"/>
          <w:numId w:val="20"/>
        </w:numPr>
        <w:jc w:val="both"/>
        <w:rPr>
          <w:rFonts w:ascii="Arial;Tahoma" w:hAnsi="Arial;Tahoma" w:eastAsia="MS Mincho;ＭＳ 明朝" w:cs="Arial;Tahoma"/>
          <w:sz w:val="24"/>
        </w:rPr>
      </w:pPr>
      <w:r>
        <w:rPr>
          <w:rFonts w:eastAsia="MS Mincho;ＭＳ 明朝" w:cs="Arial;Tahoma" w:ascii="Arial;Tahoma" w:hAnsi="Arial;Tahoma"/>
          <w:sz w:val="24"/>
        </w:rPr>
        <w:t>Corespunzator acestui drept, statului, autoritatilor sale si persoanelor private le revin atat obligatii negative, de abtinere cat si obligatii pozitive, de actiune.</w:t>
      </w:r>
    </w:p>
    <w:p>
      <w:pPr>
        <w:pStyle w:val="PlainText"/>
        <w:numPr>
          <w:ilvl w:val="0"/>
          <w:numId w:val="20"/>
        </w:numPr>
        <w:jc w:val="both"/>
        <w:rPr>
          <w:rFonts w:ascii="Arial;Tahoma" w:hAnsi="Arial;Tahoma" w:eastAsia="MS Mincho;ＭＳ 明朝" w:cs="Arial;Tahoma"/>
          <w:sz w:val="24"/>
        </w:rPr>
      </w:pPr>
      <w:r>
        <w:rPr>
          <w:rFonts w:eastAsia="MS Mincho;ＭＳ 明朝" w:cs="Arial;Tahoma" w:ascii="Arial;Tahoma" w:hAnsi="Arial;Tahoma"/>
          <w:sz w:val="24"/>
        </w:rPr>
        <w:t>Unele obligatii ale autoritatilor publice sunt de rezultat, altele sunt de mijloace.</w:t>
      </w:r>
    </w:p>
    <w:p>
      <w:pPr>
        <w:pStyle w:val="PlainText"/>
        <w:numPr>
          <w:ilvl w:val="0"/>
          <w:numId w:val="20"/>
        </w:numPr>
        <w:jc w:val="both"/>
        <w:rPr>
          <w:rFonts w:ascii="Arial;Tahoma" w:hAnsi="Arial;Tahoma" w:eastAsia="MS Mincho;ＭＳ 明朝" w:cs="Arial;Tahoma"/>
          <w:sz w:val="24"/>
        </w:rPr>
      </w:pPr>
      <w:r>
        <w:rPr>
          <w:rFonts w:eastAsia="MS Mincho;ＭＳ 明朝" w:cs="Arial;Tahoma" w:ascii="Arial;Tahoma" w:hAnsi="Arial;Tahoma"/>
          <w:sz w:val="24"/>
        </w:rPr>
        <w:t>Dreptul la ocrotirea sanatatii se afla in interconexiune cu alte drepturi fundamentale.</w:t>
      </w:r>
    </w:p>
    <w:p>
      <w:pPr>
        <w:pStyle w:val="PlainText"/>
        <w:numPr>
          <w:ilvl w:val="0"/>
          <w:numId w:val="20"/>
        </w:numPr>
        <w:jc w:val="both"/>
        <w:rPr/>
      </w:pPr>
      <w:r>
        <w:rPr>
          <w:rFonts w:eastAsia="MS Mincho;ＭＳ 明朝" w:cs="Arial;Tahoma" w:ascii="Arial;Tahoma" w:hAnsi="Arial;Tahoma"/>
          <w:sz w:val="24"/>
        </w:rPr>
        <w:t>Dreptul la sanatate imbraca noi aspecte in conditiile  toxicomaniei si a traficului de stupefiante</w:t>
      </w:r>
      <w:r>
        <w:rPr>
          <w:rStyle w:val="FootnoteCharacters"/>
          <w:rStyle w:val="FootnoteAnchor"/>
          <w:rFonts w:eastAsia="MS Mincho;ＭＳ 明朝" w:cs="Arial;Tahoma" w:ascii="Arial;Tahoma" w:hAnsi="Arial;Tahoma"/>
          <w:sz w:val="24"/>
        </w:rPr>
        <w:footnoteReference w:id="217"/>
      </w:r>
      <w:r>
        <w:rPr>
          <w:rFonts w:eastAsia="MS Mincho;ＭＳ 明朝" w:cs="Arial;Tahoma" w:ascii="Arial;Tahoma" w:hAnsi="Arial;Tahoma"/>
          <w:sz w:val="24"/>
        </w:rPr>
        <w: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pPr>
      <w:r>
        <w:rPr>
          <w:rFonts w:eastAsia="MS Mincho;ＭＳ 明朝" w:cs="Arial;Tahoma" w:ascii="Arial;Tahoma" w:hAnsi="Arial;Tahoma"/>
          <w:sz w:val="24"/>
        </w:rPr>
        <w:tab/>
      </w:r>
      <w:r>
        <w:rPr>
          <w:rFonts w:eastAsia="MS Mincho;ＭＳ 明朝" w:cs="Arial;Tahoma" w:ascii="Arial;Tahoma" w:hAnsi="Arial;Tahoma"/>
          <w:b/>
          <w:bCs/>
          <w:sz w:val="24"/>
        </w:rPr>
        <w:t>9. Dreptul la munca si protectie sociala a muncii</w:t>
      </w:r>
      <w:r>
        <w:rPr>
          <w:rFonts w:eastAsia="MS Mincho;ＭＳ 明朝" w:cs="Arial;Tahoma" w:ascii="Arial;Tahoma" w:hAnsi="Arial;Tahoma"/>
          <w:sz w:val="24"/>
        </w:rPr>
        <w:t xml:space="preserve"> este reglementat in art. 38 si art. 39 din Constitutia Romaniei, in care se stabilesc o serie de reguli constitutional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actul international relativ la drepturile economice sociale si culturale foloseste in art. 6 exprimarea de drept la munca. In unele constitutii se consacra dreptul si obligatia de  a munci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Constitutia Frantei se stabileste ca fiecare are indatorirea de a muncii si dreptul de  a obtine un serviciu. Constitutia Spaniei dispune ca toti spaniolii au indatorirea de a muncii si dreptul la munca (art. 35). Constitutia Germaniei reglementeaza "libertatea profesiei", vorbind numai de dreptul de a-si alege in mod liber profesia si interzice munca fortata, munca tratand-o ca pe o libertate si nu un drept. In Constitutia Italiei in art. 35-37 sunt reglementate raporturile economice si in special, conditiile in care se efectueaza munca, fara a vorbi in mod expres de un drept la munca. Art. 27 din Constitutia Japoniei proclama "toate persoanele au dreptul si isi asuma obligatia de a muncii".</w:t>
      </w:r>
    </w:p>
    <w:p>
      <w:pPr>
        <w:pStyle w:val="PlainText"/>
        <w:jc w:val="both"/>
        <w:rPr/>
      </w:pPr>
      <w:r>
        <w:rPr>
          <w:rFonts w:eastAsia="MS Mincho;ＭＳ 明朝" w:cs="Arial;Tahoma" w:ascii="Arial;Tahoma" w:hAnsi="Arial;Tahoma"/>
          <w:sz w:val="24"/>
        </w:rPr>
        <w:tab/>
        <w:t>In Constitutia Romaniei (1991) art. 38, desi se vorbeste de dreptul la munca, acesta este reglementat ca o libertate de a muncii, care include: libertatea alegerii profesiei, libertatea alegerii locului de munca, protectia sociala a muncii, retributia muncii depuse, dreptul la negocieri colective</w:t>
      </w:r>
      <w:r>
        <w:rPr>
          <w:rStyle w:val="FootnoteCharacters"/>
          <w:rStyle w:val="FootnoteAnchor"/>
          <w:rFonts w:eastAsia="MS Mincho;ＭＳ 明朝" w:cs="Arial;Tahoma" w:ascii="Arial;Tahoma" w:hAnsi="Arial;Tahoma"/>
          <w:sz w:val="24"/>
        </w:rPr>
        <w:footnoteReference w:id="218"/>
      </w:r>
      <w:r>
        <w:rPr>
          <w:rFonts w:eastAsia="MS Mincho;ＭＳ 明朝" w:cs="Arial;Tahoma" w:ascii="Arial;Tahoma" w:hAnsi="Arial;Tahoma"/>
          <w:sz w:val="24"/>
        </w:rPr>
        <w:t>. Observam ca nu se vorbeste de obligatia corelativa  a statului</w:t>
      </w:r>
      <w:r>
        <w:rPr>
          <w:rStyle w:val="FootnoteCharacters"/>
          <w:rStyle w:val="FootnoteAnchor"/>
          <w:rFonts w:eastAsia="MS Mincho;ＭＳ 明朝" w:cs="Arial;Tahoma" w:ascii="Arial;Tahoma" w:hAnsi="Arial;Tahoma"/>
          <w:sz w:val="24"/>
        </w:rPr>
        <w:footnoteReference w:id="219"/>
      </w:r>
      <w:r>
        <w:rPr>
          <w:rFonts w:eastAsia="MS Mincho;ＭＳ 明朝" w:cs="Arial;Tahoma" w:ascii="Arial;Tahoma" w:hAnsi="Arial;Tahoma"/>
          <w:sz w:val="24"/>
        </w:rPr>
        <w:t xml:space="preserve"> de a asigura loc de munca pentru orice persoana, ba mai mult, dreptul la munca pentru cetatenii straini si apatrizi este supus unei autorizari, autorizare care in Romania a fost introdusa dupa anul 1996, spre deosebire de alte tari, in care aceasta autorizare prealabila este impusa de mult.</w:t>
      </w:r>
    </w:p>
    <w:p>
      <w:pPr>
        <w:pStyle w:val="PlainText"/>
        <w:jc w:val="both"/>
        <w:rPr/>
      </w:pPr>
      <w:r>
        <w:rPr>
          <w:rFonts w:eastAsia="MS Mincho;ＭＳ 明朝" w:cs="Arial;Tahoma" w:ascii="Arial;Tahoma" w:hAnsi="Arial;Tahoma"/>
          <w:sz w:val="24"/>
        </w:rPr>
        <w:tab/>
        <w:t>In Constitutia Romaniei (art. 38) se proclama "Dreptul la munca nu poate fi ingradit. Alegerea profesiei si alegerea locului de munca sunt libere." Este evidenta reglementarea dreptului la munca, sub forma libertatii de a muncii, deoarece nu rezulta obligatia corelativa a statului pentru asigurarea unui loc de munca</w:t>
      </w:r>
      <w:r>
        <w:rPr>
          <w:rStyle w:val="FootnoteCharacters"/>
          <w:rStyle w:val="FootnoteAnchor"/>
          <w:rFonts w:eastAsia="MS Mincho;ＭＳ 明朝" w:cs="Arial;Tahoma" w:ascii="Arial;Tahoma" w:hAnsi="Arial;Tahoma"/>
          <w:sz w:val="24"/>
        </w:rPr>
        <w:footnoteReference w:id="220"/>
      </w:r>
      <w:r>
        <w:rPr>
          <w:rFonts w:eastAsia="MS Mincho;ＭＳ 明朝" w:cs="Arial;Tahoma" w:ascii="Arial;Tahoma" w:hAnsi="Arial;Tahoma"/>
          <w:sz w:val="24"/>
        </w:rPr>
        <w:t>. Potrivit art. 134 din Constitutia Romaniei, economia Romaniei este o economie de  piata, in care statul asigura printre altele "protectia concurentei reale si crearea conditiilor necesare pentru cresterea calitatii vietii." Deci, ocuparea locurilor de munca se face pe criteriul competentei, printr-o concurenta reala si nu al asigurarii neconditionate a unui loc de munc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Potrivit art. 6 din Pactul international relativ la drepturile economice, sociale si culturale, statul trebuie sa asigure: orientarea si formarea tehnica si profesionala, elaborarea de programe, de politici si de tehnici potrivite sa asigure o dezvoltare economica, sociala si culturala constanta si o deplina intrebuintare productiva a fortei de munca in conditii care garanteaza indivizilor exercitiul libertatilor politice si economic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In art. 38 pct. 2 din Constitutie, se dispune "Salariatii au dreptul la protectia sociala a muncii. Masurile de protectie privesc securitatea si igiena muncii; regimul de munca al femeilor si al tinerilor, instituirea unui salariu minim pe economie, repaosul saptamanal, concediul de odihna platit, prestarea muncii in conditii grele, precum si alte situatii specifice. Durata normala a zilei de lucru este in medie de cel mult opt ore. La munca egala femeile au salariu egal cu barbatii. Dreptul la negocieri colective in materie de munca si caracterul obligatoriu al conventiilor colective sunt garantate." Deci, dreptul la protectie sociala pe care il au salariatii include aspecte clar formulate in textul constitutional si care vor forma obiectul legilor in acest domeniu, la care constituantul a adaugat "precum si alte institutii specifice" exprimandu-se caracterul deschis spre solutii legislative care sa  asigure cat mai eficient protectia sociala a munci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In art. 39 din Constitutie sunt prevazute  si alte norme constitutionale care interzic munca fortata si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exceptiile de la acest principiu astfel: Munca fortata este interzisa. Nu constituie munca fortata: a)serviciul cu caracter militar sau activitatile desfasurate in locul acestuia de cei care potrivit legii, nu presteaza serviciul militar obligatoriu din motive religioase; b)munca unei persoane condamnate prestata in conditii normale in perioada de detentie sau de eliberare conditionata; c)prestatiile impuse in situatia creata de calamitate ori de alt pericol, precum si cele care fac parte din obligatiile civile normale stabilite de leg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pPr>
      <w:r>
        <w:rPr>
          <w:rFonts w:eastAsia="MS Mincho;ＭＳ 明朝" w:cs="Arial;Tahoma" w:ascii="Arial;Tahoma" w:hAnsi="Arial;Tahoma"/>
          <w:sz w:val="24"/>
        </w:rPr>
        <w:tab/>
      </w:r>
      <w:r>
        <w:rPr>
          <w:rFonts w:eastAsia="MS Mincho;ＭＳ 明朝" w:cs="Arial;Tahoma" w:ascii="Arial;Tahoma" w:hAnsi="Arial;Tahoma"/>
          <w:b/>
          <w:bCs/>
          <w:sz w:val="24"/>
        </w:rPr>
        <w:t>10. Dreptul persoanelor handicapate</w:t>
      </w:r>
      <w:r>
        <w:rPr>
          <w:rFonts w:eastAsia="MS Mincho;ＭＳ 明朝" w:cs="Arial;Tahoma" w:ascii="Arial;Tahoma" w:hAnsi="Arial;Tahoma"/>
          <w:sz w:val="24"/>
        </w:rPr>
        <w:t xml:space="preserve"> de a se bucura de o protectie sociala, este prevazut in art. 46 din Constitutie. Statul are obligatia sa asigure realizarea unei politici nationale de prevenire, de tratament, de readaptare, de invatamant, de instruire si de integrare sociala  a handicapatilor respectand drepturile si indatoririle ce revin parintilor si tutorilor. Declaratia drepturilor persoanelor handicapate</w:t>
      </w:r>
      <w:r>
        <w:rPr>
          <w:rStyle w:val="FootnoteCharacters"/>
          <w:rStyle w:val="FootnoteAnchor"/>
          <w:rFonts w:eastAsia="MS Mincho;ＭＳ 明朝" w:cs="Arial;Tahoma" w:ascii="Arial;Tahoma" w:hAnsi="Arial;Tahoma"/>
          <w:sz w:val="24"/>
        </w:rPr>
        <w:footnoteReference w:id="221"/>
      </w:r>
      <w:r>
        <w:rPr>
          <w:rFonts w:eastAsia="MS Mincho;ＭＳ 明朝" w:cs="Arial;Tahoma" w:ascii="Arial;Tahoma" w:hAnsi="Arial;Tahoma"/>
          <w:sz w:val="24"/>
        </w:rPr>
        <w:t xml:space="preserve"> enumera principalele drepturi ce revin acestor persoane; respectul demnitatii umane; beneficiul acelorasi drepturi civile si politice, ca si alte fiinte umane; masuri speciale care sa-i permita cea mai larga autonomie posibila; tratamente medicale, psihologice si functionale, ajutoare, educatie si readaptare; securitate economica si sociala si un nivel de viata decent; respectarea nevoilor sale in toate etapele planificarii economice si sociale; dreptul de a trai in cadrul familiei sale sau intr-un camin care sa o inlocuiasca; protectia impotriva oricarei exploatari, reglementari sau tratament discriminatoriu, abuziv sau degradant, asistenta legala calificat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pPr>
      <w:r>
        <w:rPr>
          <w:rFonts w:eastAsia="MS Mincho;ＭＳ 明朝" w:cs="Arial;Tahoma" w:ascii="Arial;Tahoma" w:hAnsi="Arial;Tahoma"/>
          <w:sz w:val="24"/>
        </w:rPr>
        <w:tab/>
      </w:r>
      <w:r>
        <w:rPr>
          <w:rFonts w:eastAsia="MS Mincho;ＭＳ 明朝" w:cs="Arial;Tahoma" w:ascii="Arial;Tahoma" w:hAnsi="Arial;Tahoma"/>
          <w:b/>
          <w:bCs/>
          <w:sz w:val="24"/>
        </w:rPr>
        <w:t>11. Dreptul la greva.</w:t>
      </w:r>
      <w:r>
        <w:rPr>
          <w:rFonts w:eastAsia="MS Mincho;ＭＳ 明朝" w:cs="Arial;Tahoma" w:ascii="Arial;Tahoma" w:hAnsi="Arial;Tahoma"/>
          <w:sz w:val="24"/>
        </w:rPr>
        <w:t xml:space="preserve"> "Salariatii au dreptul la greva pentru apararea intereselor profesionale, economice si sociale. Legea stabileste conditiile si limitele exercitarii acestui drept, precum si garantiile necesare asigurarii serviciilor esentiale pentru societate.", dispune art. 40 din Constituti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Greva inseamna incetarea colectiva, voluntara a lucrului de catre salariati in vederea satisfacerii de catre unitate a unor revendicari de ordin profesional, revendicari determinate si comunicate unitatii, dar pe care aceasta a refuzat sa le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satisfac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Regulile constitutionale ale dreptului la greva sunt:</w:t>
      </w:r>
    </w:p>
    <w:p>
      <w:pPr>
        <w:pStyle w:val="PlainText"/>
        <w:numPr>
          <w:ilvl w:val="0"/>
          <w:numId w:val="55"/>
        </w:numPr>
        <w:jc w:val="both"/>
        <w:rPr>
          <w:rFonts w:ascii="Arial;Tahoma" w:hAnsi="Arial;Tahoma" w:eastAsia="MS Mincho;ＭＳ 明朝" w:cs="Arial;Tahoma"/>
          <w:sz w:val="24"/>
        </w:rPr>
      </w:pPr>
      <w:r>
        <w:rPr>
          <w:rFonts w:eastAsia="MS Mincho;ＭＳ 明朝" w:cs="Arial;Tahoma" w:ascii="Arial;Tahoma" w:hAnsi="Arial;Tahoma"/>
          <w:sz w:val="24"/>
        </w:rPr>
        <w:t xml:space="preserve">este un drept numai al salariatilor; exercitarea acestui </w:t>
      </w:r>
    </w:p>
    <w:p>
      <w:pPr>
        <w:pStyle w:val="PlainText"/>
        <w:numPr>
          <w:ilvl w:val="0"/>
          <w:numId w:val="55"/>
        </w:numPr>
        <w:jc w:val="both"/>
        <w:rPr>
          <w:rFonts w:ascii="Arial;Tahoma" w:hAnsi="Arial;Tahoma" w:eastAsia="MS Mincho;ＭＳ 明朝" w:cs="Arial;Tahoma"/>
          <w:sz w:val="24"/>
        </w:rPr>
      </w:pPr>
      <w:r>
        <w:rPr>
          <w:rFonts w:eastAsia="MS Mincho;ＭＳ 明朝" w:cs="Arial;Tahoma" w:ascii="Arial;Tahoma" w:hAnsi="Arial;Tahoma"/>
          <w:sz w:val="24"/>
        </w:rPr>
        <w:t>drept, aduce unele prejudicii angajatorului si astfel il aduce la masa tratativelor;</w:t>
      </w:r>
    </w:p>
    <w:p>
      <w:pPr>
        <w:pStyle w:val="PlainText"/>
        <w:numPr>
          <w:ilvl w:val="0"/>
          <w:numId w:val="55"/>
        </w:numPr>
        <w:jc w:val="both"/>
        <w:rPr>
          <w:rFonts w:ascii="Arial;Tahoma" w:hAnsi="Arial;Tahoma" w:eastAsia="MS Mincho;ＭＳ 明朝" w:cs="Arial;Tahoma"/>
          <w:sz w:val="24"/>
        </w:rPr>
      </w:pPr>
      <w:r>
        <w:rPr>
          <w:rFonts w:eastAsia="MS Mincho;ＭＳ 明朝" w:cs="Arial;Tahoma" w:ascii="Arial;Tahoma" w:hAnsi="Arial;Tahoma"/>
          <w:sz w:val="24"/>
        </w:rPr>
        <w:t>prin exercitarea dreptului la greva se apara numai interesele profesionale, economice si sociale; aceste interese, trebuie sa faca obiectul raporturilor juridice dintre grevisti si cei de la care se revendica aceste drepturi, interese;</w:t>
      </w:r>
    </w:p>
    <w:p>
      <w:pPr>
        <w:pStyle w:val="PlainText"/>
        <w:numPr>
          <w:ilvl w:val="0"/>
          <w:numId w:val="55"/>
        </w:numPr>
        <w:jc w:val="both"/>
        <w:rPr>
          <w:rFonts w:ascii="Arial;Tahoma" w:hAnsi="Arial;Tahoma" w:eastAsia="MS Mincho;ＭＳ 明朝" w:cs="Arial;Tahoma"/>
          <w:sz w:val="24"/>
        </w:rPr>
      </w:pPr>
      <w:r>
        <w:rPr>
          <w:rFonts w:eastAsia="MS Mincho;ＭＳ 明朝" w:cs="Arial;Tahoma" w:ascii="Arial;Tahoma" w:hAnsi="Arial;Tahoma"/>
          <w:sz w:val="24"/>
        </w:rPr>
        <w:t>conditiile si limitele exercitarii dreptului la greva se stabilesc prin lege. (Legea nr. 15/1991);</w:t>
      </w:r>
    </w:p>
    <w:p>
      <w:pPr>
        <w:pStyle w:val="PlainText"/>
        <w:numPr>
          <w:ilvl w:val="0"/>
          <w:numId w:val="55"/>
        </w:numPr>
        <w:jc w:val="both"/>
        <w:rPr>
          <w:rFonts w:ascii="Arial;Tahoma" w:hAnsi="Arial;Tahoma" w:eastAsia="MS Mincho;ＭＳ 明朝" w:cs="Arial;Tahoma"/>
          <w:sz w:val="24"/>
        </w:rPr>
      </w:pPr>
      <w:r>
        <w:rPr>
          <w:rFonts w:eastAsia="MS Mincho;ＭＳ 明朝" w:cs="Arial;Tahoma" w:ascii="Arial;Tahoma" w:hAnsi="Arial;Tahoma"/>
          <w:sz w:val="24"/>
        </w:rPr>
        <w:t>dreptul la greva se poate exercita numai in conditiile in care serviciile esentiale pentru societate sunt asigurate. (serviciile publice, transporturi feroviare, distribuirea energiei etc.)</w:t>
      </w:r>
    </w:p>
    <w:p>
      <w:pPr>
        <w:pStyle w:val="PlainText"/>
        <w:jc w:val="both"/>
        <w:rPr/>
      </w:pPr>
      <w:r>
        <w:rPr>
          <w:rFonts w:eastAsia="MS Mincho;ＭＳ 明朝" w:cs="Arial;Tahoma" w:ascii="Arial;Tahoma" w:hAnsi="Arial;Tahoma"/>
          <w:sz w:val="24"/>
        </w:rPr>
        <w:tab/>
        <w:t>Greva este forma colectiva protestatara si revendicativa a salariatilor care are ca efect juridic imediat suspendarea contractului de munca</w:t>
      </w:r>
      <w:r>
        <w:rPr>
          <w:rStyle w:val="FootnoteCharacters"/>
          <w:rStyle w:val="FootnoteAnchor"/>
          <w:rFonts w:eastAsia="MS Mincho;ＭＳ 明朝" w:cs="Arial;Tahoma" w:ascii="Arial;Tahoma" w:hAnsi="Arial;Tahoma"/>
          <w:sz w:val="24"/>
        </w:rPr>
        <w:footnoteReference w:id="222"/>
      </w:r>
      <w:r>
        <w:rPr>
          <w:rFonts w:eastAsia="MS Mincho;ＭＳ 明朝" w:cs="Arial;Tahoma" w:ascii="Arial;Tahoma" w:hAnsi="Arial;Tahoma"/>
          <w:sz w:val="24"/>
        </w:rPr>
        <w:t>.</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Ca majoritatea covarsitoare a tuturor celorlalte drepturi, dreptul la greva este - si el - susceptibil de exercitare abuziva atragand deci o raspundere juridica corespunzatoare, de exemplu:</w:t>
      </w:r>
    </w:p>
    <w:p>
      <w:pPr>
        <w:pStyle w:val="PlainText"/>
        <w:numPr>
          <w:ilvl w:val="0"/>
          <w:numId w:val="76"/>
        </w:numPr>
        <w:jc w:val="both"/>
        <w:rPr>
          <w:rFonts w:ascii="Arial;Tahoma" w:hAnsi="Arial;Tahoma" w:eastAsia="MS Mincho;ＭＳ 明朝" w:cs="Arial;Tahoma"/>
          <w:sz w:val="24"/>
        </w:rPr>
      </w:pPr>
      <w:r>
        <w:rPr>
          <w:rFonts w:eastAsia="MS Mincho;ＭＳ 明朝" w:cs="Arial;Tahoma" w:ascii="Arial;Tahoma" w:hAnsi="Arial;Tahoma"/>
          <w:sz w:val="24"/>
        </w:rPr>
        <w:t>urmarirea unor scopuri  politice;</w:t>
      </w:r>
    </w:p>
    <w:p>
      <w:pPr>
        <w:pStyle w:val="PlainText"/>
        <w:numPr>
          <w:ilvl w:val="0"/>
          <w:numId w:val="76"/>
        </w:numPr>
        <w:jc w:val="both"/>
        <w:rPr>
          <w:rFonts w:ascii="Arial;Tahoma" w:hAnsi="Arial;Tahoma" w:eastAsia="MS Mincho;ＭＳ 明朝" w:cs="Arial;Tahoma"/>
          <w:sz w:val="24"/>
        </w:rPr>
      </w:pPr>
      <w:r>
        <w:rPr>
          <w:rFonts w:eastAsia="MS Mincho;ＭＳ 明朝" w:cs="Arial;Tahoma" w:ascii="Arial;Tahoma" w:hAnsi="Arial;Tahoma"/>
          <w:sz w:val="24"/>
        </w:rPr>
        <w:t>nerespectarea procedurilor prealabile declansarii grevei; (greva surpriza, greva spontana etc.)</w:t>
      </w:r>
    </w:p>
    <w:p>
      <w:pPr>
        <w:pStyle w:val="PlainText"/>
        <w:numPr>
          <w:ilvl w:val="0"/>
          <w:numId w:val="76"/>
        </w:numPr>
        <w:jc w:val="both"/>
        <w:rPr>
          <w:rFonts w:ascii="Arial;Tahoma" w:hAnsi="Arial;Tahoma" w:eastAsia="MS Mincho;ＭＳ 明朝" w:cs="Arial;Tahoma"/>
          <w:sz w:val="24"/>
        </w:rPr>
      </w:pPr>
      <w:r>
        <w:rPr>
          <w:rFonts w:eastAsia="MS Mincho;ＭＳ 明朝" w:cs="Arial;Tahoma" w:ascii="Arial;Tahoma" w:hAnsi="Arial;Tahoma"/>
          <w:sz w:val="24"/>
        </w:rPr>
        <w:t>ocuparea locurilor de munca si impiedicarea celor care doresc sa-si continue munca; (greva este un drept, nu o obligatie)</w:t>
      </w:r>
    </w:p>
    <w:p>
      <w:pPr>
        <w:pStyle w:val="PlainText"/>
        <w:numPr>
          <w:ilvl w:val="0"/>
          <w:numId w:val="76"/>
        </w:numPr>
        <w:jc w:val="both"/>
        <w:rPr>
          <w:rFonts w:ascii="Arial;Tahoma" w:hAnsi="Arial;Tahoma" w:eastAsia="MS Mincho;ＭＳ 明朝" w:cs="Arial;Tahoma"/>
          <w:sz w:val="24"/>
        </w:rPr>
      </w:pPr>
      <w:r>
        <w:rPr>
          <w:rFonts w:eastAsia="MS Mincho;ＭＳ 明朝" w:cs="Arial;Tahoma" w:ascii="Arial;Tahoma" w:hAnsi="Arial;Tahoma"/>
          <w:sz w:val="24"/>
        </w:rPr>
        <w:t>obligarea la greva, blocarea accesului la locurile de munca, a cailor de comunicatie etc.;</w:t>
      </w:r>
    </w:p>
    <w:p>
      <w:pPr>
        <w:pStyle w:val="PlainText"/>
        <w:numPr>
          <w:ilvl w:val="0"/>
          <w:numId w:val="76"/>
        </w:numPr>
        <w:jc w:val="both"/>
        <w:rPr>
          <w:rFonts w:ascii="Arial;Tahoma" w:hAnsi="Arial;Tahoma" w:eastAsia="MS Mincho;ＭＳ 明朝" w:cs="Arial;Tahoma"/>
          <w:sz w:val="24"/>
        </w:rPr>
      </w:pPr>
      <w:r>
        <w:rPr>
          <w:rFonts w:eastAsia="MS Mincho;ＭＳ 明朝" w:cs="Arial;Tahoma" w:ascii="Arial;Tahoma" w:hAnsi="Arial;Tahoma"/>
          <w:sz w:val="24"/>
        </w:rPr>
        <w:t>neasigurarea serviciilor esentiale pentru societate;</w:t>
      </w:r>
    </w:p>
    <w:p>
      <w:pPr>
        <w:pStyle w:val="PlainText"/>
        <w:numPr>
          <w:ilvl w:val="0"/>
          <w:numId w:val="76"/>
        </w:numPr>
        <w:jc w:val="both"/>
        <w:rPr>
          <w:rFonts w:ascii="Arial;Tahoma" w:hAnsi="Arial;Tahoma" w:eastAsia="MS Mincho;ＭＳ 明朝" w:cs="Arial;Tahoma"/>
          <w:sz w:val="24"/>
        </w:rPr>
      </w:pPr>
      <w:r>
        <w:rPr>
          <w:rFonts w:eastAsia="MS Mincho;ＭＳ 明朝" w:cs="Arial;Tahoma" w:ascii="Arial;Tahoma" w:hAnsi="Arial;Tahoma"/>
          <w:sz w:val="24"/>
        </w:rPr>
        <w:t>efectuarea grevei in alte locuri decat la locul de munca;</w:t>
      </w:r>
    </w:p>
    <w:p>
      <w:pPr>
        <w:pStyle w:val="PlainText"/>
        <w:numPr>
          <w:ilvl w:val="0"/>
          <w:numId w:val="76"/>
        </w:numPr>
        <w:jc w:val="both"/>
        <w:rPr>
          <w:rFonts w:ascii="Arial;Tahoma" w:hAnsi="Arial;Tahoma" w:eastAsia="MS Mincho;ＭＳ 明朝" w:cs="Arial;Tahoma"/>
          <w:sz w:val="24"/>
        </w:rPr>
      </w:pPr>
      <w:r>
        <w:rPr>
          <w:rFonts w:eastAsia="MS Mincho;ＭＳ 明朝" w:cs="Arial;Tahoma" w:ascii="Arial;Tahoma" w:hAnsi="Arial;Tahoma"/>
          <w:sz w:val="24"/>
        </w:rPr>
        <w:t>invocarea unui drept la greva de cei care nu au calitatea de salariati (elevi, student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in pacate, uneori,  din necunoasterea legii si a cailor legale, de satisfacere a intereselor economice, sociale si profesionale si de reparare a drepturilor incalcate, se uzeaza abuziv de greva. Aceasta afecteaza democratia si implicit modul de satisfacere a revendicarilor formulat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 xml:space="preserve">12. </w:t>
        <w:tab/>
        <w:t>Dreptul copiilor si al tinerilor de a li se asigura un regim special de protectie si de asistenta, in realizarea  aspiratiilor lor legitime este consacrat atat in art. 45 cat si in altele din titlul II al Constitutiei. Deci, in Constitutie  sunt multe articole care consacrand drepturile si libertatile cetatenesti, vizeaza de fapt si drepturile copiilor si al tinerilor. Art. 45 din Constitutie prevede un drept de sinteza care cu putere constitutionala prevede:</w:t>
      </w:r>
    </w:p>
    <w:p>
      <w:pPr>
        <w:pStyle w:val="PlainText"/>
        <w:numPr>
          <w:ilvl w:val="0"/>
          <w:numId w:val="35"/>
        </w:numPr>
        <w:jc w:val="both"/>
        <w:rPr>
          <w:rFonts w:ascii="Arial;Tahoma" w:hAnsi="Arial;Tahoma" w:eastAsia="MS Mincho;ＭＳ 明朝" w:cs="Arial;Tahoma"/>
          <w:sz w:val="24"/>
        </w:rPr>
      </w:pPr>
      <w:r>
        <w:rPr>
          <w:rFonts w:eastAsia="MS Mincho;ＭＳ 明朝" w:cs="Arial;Tahoma" w:ascii="Arial;Tahoma" w:hAnsi="Arial;Tahoma"/>
          <w:sz w:val="24"/>
        </w:rPr>
        <w:t>dispune un regim special de protectie si de asistenta in realizarea drepturilor copiilor si tinerilor, regim care trebuie reglementat prin legi;</w:t>
      </w:r>
    </w:p>
    <w:p>
      <w:pPr>
        <w:pStyle w:val="PlainText"/>
        <w:numPr>
          <w:ilvl w:val="0"/>
          <w:numId w:val="35"/>
        </w:numPr>
        <w:jc w:val="both"/>
        <w:rPr>
          <w:rFonts w:ascii="Arial;Tahoma" w:hAnsi="Arial;Tahoma" w:eastAsia="MS Mincho;ＭＳ 明朝" w:cs="Arial;Tahoma"/>
          <w:sz w:val="24"/>
        </w:rPr>
      </w:pPr>
      <w:r>
        <w:rPr>
          <w:rFonts w:eastAsia="MS Mincho;ＭＳ 明朝" w:cs="Arial;Tahoma" w:ascii="Arial;Tahoma" w:hAnsi="Arial;Tahoma"/>
          <w:sz w:val="24"/>
        </w:rPr>
        <w:t>acordarea de catre stat a alocatiilor pentru copii, ajutoare pentru ingrijirea copilului bolnav ori handicapat, precum si "alte forme de protectie sociala a copiilor si tinerilor ce se vor stabili prin lege."</w:t>
      </w:r>
    </w:p>
    <w:p>
      <w:pPr>
        <w:pStyle w:val="PlainText"/>
        <w:numPr>
          <w:ilvl w:val="0"/>
          <w:numId w:val="35"/>
        </w:numPr>
        <w:jc w:val="both"/>
        <w:rPr>
          <w:rFonts w:ascii="Arial;Tahoma" w:hAnsi="Arial;Tahoma" w:eastAsia="MS Mincho;ＭＳ 明朝" w:cs="Arial;Tahoma"/>
          <w:sz w:val="24"/>
        </w:rPr>
      </w:pPr>
      <w:r>
        <w:rPr>
          <w:rFonts w:eastAsia="MS Mincho;ＭＳ 明朝" w:cs="Arial;Tahoma" w:ascii="Arial;Tahoma" w:hAnsi="Arial;Tahoma"/>
          <w:sz w:val="24"/>
        </w:rPr>
        <w:t>sunt interzise exploatarea minorilor, folosirea lor in activitati care le-ar dauna sanatatii, moralitatii sau care le-ar pune in primejdie viata ori dezvoltarea normala;</w:t>
      </w:r>
    </w:p>
    <w:p>
      <w:pPr>
        <w:pStyle w:val="PlainText"/>
        <w:numPr>
          <w:ilvl w:val="0"/>
          <w:numId w:val="35"/>
        </w:numPr>
        <w:jc w:val="both"/>
        <w:rPr>
          <w:rFonts w:ascii="Arial;Tahoma" w:hAnsi="Arial;Tahoma" w:eastAsia="MS Mincho;ＭＳ 明朝" w:cs="Arial;Tahoma"/>
          <w:sz w:val="24"/>
        </w:rPr>
      </w:pPr>
      <w:r>
        <w:rPr>
          <w:rFonts w:eastAsia="MS Mincho;ＭＳ 明朝" w:cs="Arial;Tahoma" w:ascii="Arial;Tahoma" w:hAnsi="Arial;Tahoma"/>
          <w:sz w:val="24"/>
        </w:rPr>
        <w:t>minorii sub 15 ani nu pot fi angajati ca salariati;</w:t>
      </w:r>
    </w:p>
    <w:p>
      <w:pPr>
        <w:pStyle w:val="PlainText"/>
        <w:numPr>
          <w:ilvl w:val="0"/>
          <w:numId w:val="35"/>
        </w:numPr>
        <w:jc w:val="both"/>
        <w:rPr>
          <w:rFonts w:ascii="Arial;Tahoma" w:hAnsi="Arial;Tahoma" w:eastAsia="MS Mincho;ＭＳ 明朝" w:cs="Arial;Tahoma"/>
          <w:sz w:val="24"/>
        </w:rPr>
      </w:pPr>
      <w:r>
        <w:rPr>
          <w:rFonts w:eastAsia="MS Mincho;ＭＳ 明朝" w:cs="Arial;Tahoma" w:ascii="Arial;Tahoma" w:hAnsi="Arial;Tahoma"/>
          <w:sz w:val="24"/>
        </w:rPr>
        <w:t>autoritatile publice au obligatia sa contribuie la asigurarea conditiilor pentru participarea la viata economica, culturala si sportiva a  tarii.</w:t>
      </w:r>
    </w:p>
    <w:p>
      <w:pPr>
        <w:pStyle w:val="PlainText"/>
        <w:jc w:val="both"/>
        <w:rPr/>
      </w:pPr>
      <w:r>
        <w:rPr>
          <w:rFonts w:eastAsia="MS Mincho;ＭＳ 明朝" w:cs="Arial;Tahoma" w:ascii="Arial;Tahoma" w:hAnsi="Arial;Tahoma"/>
          <w:sz w:val="24"/>
        </w:rPr>
        <w:tab/>
        <w:t>Art. 25 pct. 2 din Declaratia Universala proclama ca "mama si copilul au dreptul la ajutor si ocrotire speciala"</w:t>
      </w:r>
      <w:r>
        <w:rPr>
          <w:rStyle w:val="FootnoteCharacters"/>
          <w:rStyle w:val="FootnoteAnchor"/>
          <w:rFonts w:eastAsia="MS Mincho;ＭＳ 明朝" w:cs="Arial;Tahoma" w:ascii="Arial;Tahoma" w:hAnsi="Arial;Tahoma"/>
          <w:sz w:val="24"/>
        </w:rPr>
        <w:footnoteReference w:id="223"/>
      </w:r>
      <w:r>
        <w:rPr>
          <w:rFonts w:eastAsia="MS Mincho;ＭＳ 明朝" w:cs="Arial;Tahoma" w:ascii="Arial;Tahoma" w:hAnsi="Arial;Tahoma"/>
          <w:sz w:val="24"/>
        </w:rPr>
        <w:t xml:space="preserve">.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ab/>
        <w:t>13. Dreptul la invatatura</w:t>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cestui drept i se acorda o atentie deosebita in Constitutie, in care sunt stabilite urmatoarele dispozitii cu putere constitutionala, astfel:</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Dreptul la invatatura este asigurat prin invatamantul general obligatoriu, prin invatamantul liceal si prin cel profesional, prin invatamantul superior, precum si prin alte forme de instructie si de perfectionare. Dreptul la invatatura este un drept care imbina libertatea  cu obligatia (invatamantul primar si general). Dreptul la invatatura trebuie astfel organizat incat sa se asigure sanse juridice egale oamenilor, ceea ce implica folosirea cu prioritate a criteriului   competenta   profesionala   si   interzicerea discriminarilor sau privilegiilor. Prin dreptul la invatatura trebuie sa se urmareasca deplina dezvoltare a personalitatii umane si a simtului demnitatii sale, intarirea respectului pentru drepturile si libertatile publice, favorizarea intelegerii,  tolerantei si prieteniei intre popoare, grupuri rasiale, etnice sau religioase, promovarea ideii de pace.2) Organizarea si desfasurarea invatamantului trebuie sa se realizeze in limba  oficiala a statului care potrivit art. 13 si art. 32 pct. 2 din  Constitutie este limba romana. Avand in vedere ca in Romania sunt cetateni romani si de alte nationalitati, in art. 6 si art. 32 pct. 2 si 3 din Constitutie se prevede "In conditiile legii, invatamantul se poate desfasura si intr-o  limba de circulatie internationala. Dreptul persoanelor apartinand minoritatilor nationale de a invata limba lor materna si dreptul de a putea fi instruit in aceasta limba sunt garantate; modalitatile de exercitare a acestor drepturi se stabilesc prin leg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ab/>
        <w:t>Institutiile de invatamant, inclusiv cele particulare se infiinteaza si isi desfasoara activitatea in conditiile legii. Invatamantul de stat este gratuit potrivit legii. Este evident ca invatamantul obligatoriu trebuie sa fie gratuit, fara deosebire de realizarea sa in forme statale sau particulare. Constitutia garanteaza autonomia universitara, reglementata de lege in ceea ce priveste conducerea, functionarea formativa, profesionala, educativa si stiintifica.</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tab/>
        <w:t xml:space="preserve">O componenta a dreptului la invatatura este si invatamantul religios. Statul asigura libertatea invatamantului  religios, potrivit cerintelor fiecaui cult, si libertatii constiintei. In scolile de stat, invatamantul religios este organizat si garantat prin lege. Legea il va organiza, garanta  astfel incat sa nu contravina principiilor ce rezulta din art. 29 din Constitutie. Intr-o asemenea viziune legea va trebui sa prevada explicit ca invatamantul religios in scolile  de stat este facultativ, numai o asemenea prevedere dand satisfactie deplina libertatii constiintei si mai ales dreptului parintilor sau tutorilor de  a asigura, potrivit propriilor convingeri, educatia copiilor minori a caror raspundere le revine.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pPr>
      <w:r>
        <w:rPr>
          <w:rFonts w:eastAsia="MS Mincho;ＭＳ 明朝" w:cs="Arial;Tahoma" w:ascii="Arial;Tahoma" w:hAnsi="Arial;Tahoma"/>
          <w:sz w:val="24"/>
        </w:rPr>
        <w:tab/>
      </w:r>
      <w:r>
        <w:rPr>
          <w:rFonts w:eastAsia="MS Mincho;ＭＳ 明朝" w:cs="Arial;Tahoma" w:ascii="Arial;Tahoma" w:hAnsi="Arial;Tahoma"/>
          <w:b/>
          <w:bCs/>
          <w:sz w:val="24"/>
        </w:rPr>
        <w:t>14. Dreptul strainilor si al apatrizilor la protectia Statului</w:t>
      </w:r>
      <w:r>
        <w:rPr>
          <w:rFonts w:eastAsia="MS Mincho;ＭＳ 明朝" w:cs="Arial;Tahoma" w:ascii="Arial;Tahoma" w:hAnsi="Arial;Tahoma"/>
          <w:sz w:val="24"/>
        </w:rPr>
        <w:t xml:space="preserve"> roman este reglementat in art. 18 din Constitutie. Protectia cetatenilor straini si apatrizi este larga si substantiala, intrucat practic, ei se bucura de toate drepturile si libertatile, garantate de Constitutie si de alte legi, mai putin de cele specifice conditiei de cetatean roman. Cetatenii straini si apatrizi pot fi extradati numai in baza unei conventii internationale sau in conditii de reciprocitate. Asupra expulzarii si extradarii decide numai instanta judecatoreasca. Art. 14 al Protocolului nr. 4 interzice "expulzarile colective ale strainilor".</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pPr>
      <w:r>
        <w:rPr>
          <w:rFonts w:eastAsia="MS Mincho;ＭＳ 明朝" w:cs="Arial;Tahoma" w:ascii="Arial;Tahoma" w:hAnsi="Arial;Tahoma"/>
          <w:sz w:val="24"/>
        </w:rPr>
        <w:tab/>
      </w:r>
      <w:r>
        <w:rPr>
          <w:rFonts w:eastAsia="MS Mincho;ＭＳ 明朝" w:cs="Arial;Tahoma" w:ascii="Arial;Tahoma" w:hAnsi="Arial;Tahoma"/>
          <w:b/>
          <w:bCs/>
          <w:sz w:val="24"/>
        </w:rPr>
        <w:t>15. Dreptul de azil</w:t>
      </w:r>
      <w:r>
        <w:rPr>
          <w:rFonts w:eastAsia="MS Mincho;ＭＳ 明朝" w:cs="Arial;Tahoma" w:ascii="Arial;Tahoma" w:hAnsi="Arial;Tahoma"/>
          <w:sz w:val="24"/>
        </w:rPr>
        <w:t xml:space="preserve"> (art. 18, alin. 2) este recunoscut in favoarea acelor care, din cauza activitatii lor progresiste, democratice, pusa in slujba umanitatii, sunt expusi in tarile lor unor masuri sau tratamente samavolnice. Potrivit paragrafului 2 al art. 14 din Declaratia Universala, dreptul de azil nu poate fi invocat in caz de urmarire realmente justificata de savarsirea unei infractiuni de drept comun sau pentru actiuni contrare scopurilor si principiilor Natiunilor  Unite, iar potrivit art. 1 paragraful 2 din Conventia asupra azilului teritorial, dreptul de azil nu poate fi invocat nici atunci cand exista temeiuri sa se creada ca persoana care solicita azilul a savarsit o crima contra pacii, o crima de razboi sau o crima contra umanitatii. Dreptul de azil se acorda si se retrage in conditiile legii cu respectarea tratativelor si a conventiilor internationale la care Romania este parte.</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TEME pentru referate:</w:t>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numPr>
          <w:ilvl w:val="0"/>
          <w:numId w:val="40"/>
        </w:numPr>
        <w:jc w:val="both"/>
        <w:rPr>
          <w:rFonts w:ascii="Arial;Tahoma" w:hAnsi="Arial;Tahoma" w:eastAsia="MS Mincho;ＭＳ 明朝" w:cs="Arial;Tahoma"/>
          <w:sz w:val="24"/>
        </w:rPr>
      </w:pPr>
      <w:r>
        <w:rPr>
          <w:rFonts w:eastAsia="MS Mincho;ＭＳ 明朝" w:cs="Arial;Tahoma" w:ascii="Arial;Tahoma" w:hAnsi="Arial;Tahoma"/>
          <w:sz w:val="24"/>
        </w:rPr>
        <w:t>Dreptul de proprietate in Constitutia Romaniei si in Conventiile Internationale.</w:t>
      </w:r>
    </w:p>
    <w:p>
      <w:pPr>
        <w:pStyle w:val="PlainText"/>
        <w:numPr>
          <w:ilvl w:val="0"/>
          <w:numId w:val="40"/>
        </w:numPr>
        <w:jc w:val="both"/>
        <w:rPr>
          <w:rFonts w:ascii="Arial;Tahoma" w:hAnsi="Arial;Tahoma" w:eastAsia="MS Mincho;ＭＳ 明朝" w:cs="Arial;Tahoma"/>
          <w:sz w:val="24"/>
        </w:rPr>
      </w:pPr>
      <w:r>
        <w:rPr>
          <w:rFonts w:eastAsia="MS Mincho;ＭＳ 明朝" w:cs="Arial;Tahoma" w:ascii="Arial;Tahoma" w:hAnsi="Arial;Tahoma"/>
          <w:sz w:val="24"/>
        </w:rPr>
        <w:t>Dreptul la greva.</w:t>
      </w:r>
    </w:p>
    <w:p>
      <w:pPr>
        <w:pStyle w:val="PlainText"/>
        <w:numPr>
          <w:ilvl w:val="0"/>
          <w:numId w:val="40"/>
        </w:numPr>
        <w:jc w:val="both"/>
        <w:rPr>
          <w:rFonts w:ascii="Arial;Tahoma" w:hAnsi="Arial;Tahoma" w:eastAsia="MS Mincho;ＭＳ 明朝" w:cs="Arial;Tahoma"/>
          <w:sz w:val="24"/>
        </w:rPr>
      </w:pPr>
      <w:r>
        <w:rPr>
          <w:rFonts w:eastAsia="MS Mincho;ＭＳ 明朝" w:cs="Arial;Tahoma" w:ascii="Arial;Tahoma" w:hAnsi="Arial;Tahoma"/>
          <w:sz w:val="24"/>
        </w:rPr>
        <w:t>Libertatea presei si dreptul la propria imagine.</w:t>
      </w:r>
    </w:p>
    <w:p>
      <w:pPr>
        <w:pStyle w:val="PlainText"/>
        <w:numPr>
          <w:ilvl w:val="0"/>
          <w:numId w:val="40"/>
        </w:numPr>
        <w:jc w:val="both"/>
        <w:rPr>
          <w:rFonts w:ascii="Arial;Tahoma" w:hAnsi="Arial;Tahoma" w:eastAsia="MS Mincho;ＭＳ 明朝" w:cs="Arial;Tahoma"/>
          <w:sz w:val="24"/>
        </w:rPr>
      </w:pPr>
      <w:r>
        <w:rPr>
          <w:rFonts w:eastAsia="MS Mincho;ＭＳ 明朝" w:cs="Arial;Tahoma" w:ascii="Arial;Tahoma" w:hAnsi="Arial;Tahoma"/>
          <w:sz w:val="24"/>
        </w:rPr>
        <w:t>Libertatea constiintei.</w:t>
      </w:r>
    </w:p>
    <w:p>
      <w:pPr>
        <w:pStyle w:val="PlainText"/>
        <w:numPr>
          <w:ilvl w:val="0"/>
          <w:numId w:val="40"/>
        </w:numPr>
        <w:jc w:val="both"/>
        <w:rPr>
          <w:rFonts w:ascii="Arial;Tahoma" w:hAnsi="Arial;Tahoma" w:eastAsia="MS Mincho;ＭＳ 明朝" w:cs="Arial;Tahoma"/>
          <w:sz w:val="24"/>
        </w:rPr>
      </w:pPr>
      <w:r>
        <w:rPr>
          <w:rFonts w:eastAsia="MS Mincho;ＭＳ 明朝" w:cs="Arial;Tahoma" w:ascii="Arial;Tahoma" w:hAnsi="Arial;Tahoma"/>
          <w:sz w:val="24"/>
        </w:rPr>
        <w:t>Libertatea individuala si siguranta persoanei.</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t>BIBLIOGRAFIE</w:t>
      </w:r>
    </w:p>
    <w:p>
      <w:pPr>
        <w:pStyle w:val="PlainText"/>
        <w:jc w:val="both"/>
        <w:rPr>
          <w:rFonts w:ascii="Arial;Tahoma" w:hAnsi="Arial;Tahoma" w:eastAsia="MS Mincho;ＭＳ 明朝" w:cs="Arial;Tahoma"/>
          <w:b/>
          <w:b/>
          <w:bCs/>
          <w:sz w:val="24"/>
        </w:rPr>
      </w:pPr>
      <w:r>
        <w:rPr>
          <w:rFonts w:eastAsia="MS Mincho;ＭＳ 明朝" w:cs="Arial;Tahoma" w:ascii="Arial;Tahoma" w:hAnsi="Arial;Tahoma"/>
          <w:b/>
          <w:bCs/>
          <w:sz w:val="24"/>
        </w:rPr>
      </w:r>
    </w:p>
    <w:p>
      <w:pPr>
        <w:pStyle w:val="PlainText"/>
        <w:numPr>
          <w:ilvl w:val="0"/>
          <w:numId w:val="90"/>
        </w:numPr>
        <w:jc w:val="both"/>
        <w:rPr>
          <w:rFonts w:ascii="Arial;Tahoma" w:hAnsi="Arial;Tahoma" w:eastAsia="MS Mincho;ＭＳ 明朝" w:cs="Arial;Tahoma"/>
          <w:sz w:val="24"/>
        </w:rPr>
      </w:pPr>
      <w:r>
        <w:rPr>
          <w:rFonts w:eastAsia="MS Mincho;ＭＳ 明朝" w:cs="Arial;Tahoma" w:ascii="Arial;Tahoma" w:hAnsi="Arial;Tahoma"/>
          <w:sz w:val="24"/>
        </w:rPr>
        <w:t>Ioan Deleanu - Drept Constitutional si Institutii Politice, vol. II, Editura Europa Nova Bucuresti-1966, p.145-176</w:t>
      </w:r>
    </w:p>
    <w:p>
      <w:pPr>
        <w:pStyle w:val="PlainText"/>
        <w:numPr>
          <w:ilvl w:val="0"/>
          <w:numId w:val="90"/>
        </w:numPr>
        <w:jc w:val="both"/>
        <w:rPr>
          <w:rFonts w:ascii="Arial;Tahoma" w:hAnsi="Arial;Tahoma" w:eastAsia="MS Mincho;ＭＳ 明朝" w:cs="Arial;Tahoma"/>
          <w:sz w:val="24"/>
        </w:rPr>
      </w:pPr>
      <w:r>
        <w:rPr>
          <w:rFonts w:eastAsia="MS Mincho;ＭＳ 明朝" w:cs="Arial;Tahoma" w:ascii="Arial;Tahoma" w:hAnsi="Arial;Tahoma"/>
          <w:sz w:val="24"/>
        </w:rPr>
        <w:t>Ioan Muraru - Drept Constitutional si Institutii Politice, Editura Actami, Bucuresti-1997,p.227-249</w:t>
      </w:r>
    </w:p>
    <w:p>
      <w:pPr>
        <w:pStyle w:val="PlainText"/>
        <w:numPr>
          <w:ilvl w:val="0"/>
          <w:numId w:val="90"/>
        </w:numPr>
        <w:jc w:val="both"/>
        <w:rPr>
          <w:rFonts w:ascii="Arial;Tahoma" w:hAnsi="Arial;Tahoma" w:eastAsia="MS Mincho;ＭＳ 明朝" w:cs="Arial;Tahoma"/>
          <w:sz w:val="24"/>
        </w:rPr>
      </w:pPr>
      <w:r>
        <w:rPr>
          <w:rFonts w:eastAsia="MS Mincho;ＭＳ 明朝" w:cs="Arial;Tahoma" w:ascii="Arial;Tahoma" w:hAnsi="Arial;Tahoma"/>
          <w:sz w:val="24"/>
        </w:rPr>
        <w:t>Cristian Ionescu - Drept Constitutional si Institutii Politice, Vol. II, Editura Lumina Lex, Bucuresti-1997, p. 161-171</w:t>
      </w:r>
    </w:p>
    <w:p>
      <w:pPr>
        <w:pStyle w:val="PlainText"/>
        <w:numPr>
          <w:ilvl w:val="0"/>
          <w:numId w:val="90"/>
        </w:numPr>
        <w:jc w:val="both"/>
        <w:rPr>
          <w:rFonts w:ascii="Arial;Tahoma" w:hAnsi="Arial;Tahoma" w:eastAsia="MS Mincho;ＭＳ 明朝" w:cs="Arial;Tahoma"/>
          <w:sz w:val="24"/>
        </w:rPr>
      </w:pPr>
      <w:r>
        <w:rPr>
          <w:rFonts w:eastAsia="MS Mincho;ＭＳ 明朝" w:cs="Arial;Tahoma" w:ascii="Arial;Tahoma" w:hAnsi="Arial;Tahoma"/>
          <w:sz w:val="24"/>
        </w:rPr>
        <w:t>Constitutia Romaniei din 1991</w:t>
      </w:r>
    </w:p>
    <w:p>
      <w:pPr>
        <w:pStyle w:val="PlainText"/>
        <w:numPr>
          <w:ilvl w:val="0"/>
          <w:numId w:val="90"/>
        </w:numPr>
        <w:jc w:val="both"/>
        <w:rPr>
          <w:rFonts w:ascii="Arial;Tahoma" w:hAnsi="Arial;Tahoma" w:eastAsia="MS Mincho;ＭＳ 明朝" w:cs="Arial;Tahoma"/>
          <w:sz w:val="24"/>
        </w:rPr>
      </w:pPr>
      <w:r>
        <w:rPr>
          <w:rFonts w:eastAsia="MS Mincho;ＭＳ 明朝" w:cs="Arial;Tahoma" w:ascii="Arial;Tahoma" w:hAnsi="Arial;Tahoma"/>
          <w:sz w:val="24"/>
        </w:rPr>
        <w:t>Vincet Berger - Jurisprudenta Curtii Europene a Drepturilor Omului, I.R.D.O.,1997</w:t>
      </w:r>
    </w:p>
    <w:p>
      <w:pPr>
        <w:pStyle w:val="PlainText"/>
        <w:numPr>
          <w:ilvl w:val="0"/>
          <w:numId w:val="90"/>
        </w:numPr>
        <w:jc w:val="both"/>
        <w:rPr>
          <w:rFonts w:ascii="Arial;Tahoma" w:hAnsi="Arial;Tahoma" w:eastAsia="MS Mincho;ＭＳ 明朝" w:cs="Arial;Tahoma"/>
          <w:sz w:val="24"/>
        </w:rPr>
      </w:pPr>
      <w:r>
        <w:rPr>
          <w:rFonts w:eastAsia="MS Mincho;ＭＳ 明朝" w:cs="Arial;Tahoma" w:ascii="Arial;Tahoma" w:hAnsi="Arial;Tahoma"/>
          <w:sz w:val="24"/>
        </w:rPr>
        <w:t xml:space="preserve">Victor Diculescu - Drept Constitutional Comparat, Editura Lumina Lex Bucuresti, 1999 </w:t>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PlainText"/>
        <w:jc w:val="both"/>
        <w:rPr>
          <w:rFonts w:ascii="Arial;Tahoma" w:hAnsi="Arial;Tahoma" w:eastAsia="MS Mincho;ＭＳ 明朝" w:cs="Arial;Tahoma"/>
          <w:sz w:val="24"/>
        </w:rPr>
      </w:pPr>
      <w:r>
        <w:rPr>
          <w:rFonts w:eastAsia="MS Mincho;ＭＳ 明朝" w:cs="Arial;Tahoma" w:ascii="Arial;Tahoma" w:hAnsi="Arial;Tahoma"/>
          <w:sz w:val="24"/>
        </w:rPr>
      </w:r>
    </w:p>
    <w:p>
      <w:pPr>
        <w:pStyle w:val="Normal"/>
        <w:jc w:val="both"/>
        <w:rPr>
          <w:rFonts w:ascii="Arial;Tahoma" w:hAnsi="Arial;Tahoma" w:eastAsia="MS Mincho;ＭＳ 明朝" w:cs="Arial;Tahoma"/>
          <w:bCs/>
          <w:iCs/>
          <w:sz w:val="24"/>
        </w:rPr>
      </w:pPr>
      <w:r>
        <w:rPr>
          <w:rFonts w:eastAsia="MS Mincho;ＭＳ 明朝" w:cs="Arial;Tahoma" w:ascii="Arial;Tahoma" w:hAnsi="Arial;Tahoma"/>
          <w:bCs/>
          <w:iCs/>
          <w:sz w:val="24"/>
        </w:rPr>
      </w:r>
    </w:p>
    <w:sectPr>
      <w:headerReference w:type="default" r:id="rId2"/>
      <w:headerReference w:type="first" r:id="rId3"/>
      <w:footnotePr>
        <w:numFmt w:val="decimal"/>
      </w:footnotePr>
      <w:type w:val="nextPage"/>
      <w:pgSz w:w="11906" w:h="16838"/>
      <w:pgMar w:left="1152" w:right="1153"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Tahoma" w:ascii="Arial;Tahoma" w:hAnsi="Arial;Tahoma"/>
        </w:rPr>
        <w:t xml:space="preserve"> </w:t>
      </w:r>
      <w:r>
        <w:rPr>
          <w:rFonts w:cs="Arial;Tahoma" w:ascii="Arial;Tahoma" w:hAnsi="Arial;Tahoma"/>
        </w:rPr>
        <w:t>T. Draganu. Drept Constitutional si institutii politice. Tg. Mure s, 1993, p. 92. Potrivit prof, univ. dr.I. Deleanu, dreptul subiectiv reprezinta o prerogativa conferita de lege in temeiul careia titularul dreptului poate sau trebuie sa desfa soare o anumita conduita ori sa ceara altora desfa surarea unei conduite adecvate dreptului sau sub sanctiunea recunoscuta de lege, in scopul valorificarii unui interes personal, direct, nascut si actual, legitim si juridic protejat, in acord cu interesul ob stesc si cu normele de convietuire sociala. Prof. dr. I.Deleanu. Drept Constitutional si institutii politice. Ed. Europa Nova Bucure sti, 1996 p. 41</w:t>
      </w:r>
    </w:p>
  </w:footnote>
  <w:footnote w:id="3">
    <w:p>
      <w:pPr>
        <w:pStyle w:val="Footnote"/>
        <w:jc w:val="both"/>
        <w:rPr/>
      </w:pPr>
      <w:r>
        <w:rPr>
          <w:rStyle w:val="FootnoteCharacters"/>
        </w:rPr>
        <w:footnoteRef/>
      </w:r>
      <w:r>
        <w:rPr>
          <w:rFonts w:cs="Arial;Tahoma" w:ascii="Arial;Tahoma" w:hAnsi="Arial;Tahoma"/>
        </w:rPr>
        <w:t xml:space="preserve"> </w:t>
      </w:r>
      <w:r>
        <w:rPr>
          <w:rFonts w:cs="Arial;Tahoma" w:ascii="Arial;Tahoma" w:hAnsi="Arial;Tahoma"/>
        </w:rPr>
        <w:t>Nicolae Popa-Teoria generala a dreptului, Bucure sti-1993, p. 24 include dreptul civil, dreptul comercial, dreptul international privat etc.</w:t>
      </w:r>
    </w:p>
  </w:footnote>
  <w:footnote w:id="4">
    <w:p>
      <w:pPr>
        <w:pStyle w:val="Footnote"/>
        <w:jc w:val="both"/>
        <w:rPr/>
      </w:pPr>
      <w:r>
        <w:rPr>
          <w:rStyle w:val="FootnoteCharacters"/>
        </w:rPr>
        <w:footnoteRef/>
      </w:r>
      <w:r>
        <w:rPr>
          <w:rFonts w:cs="Arial;Tahoma" w:ascii="Arial;Tahoma" w:hAnsi="Arial;Tahoma"/>
        </w:rPr>
        <w:t xml:space="preserve"> </w:t>
      </w:r>
      <w:r>
        <w:rPr>
          <w:rFonts w:cs="Arial;Tahoma" w:ascii="Arial;Tahoma" w:hAnsi="Arial;Tahoma"/>
        </w:rPr>
        <w:t>In dreptul privat normele juridice sunt supletive, adica partile pot conveni derogand de la normele juridice si numai in caz ca nu au dispus altfel se aplica norme de drept privat.</w:t>
      </w:r>
    </w:p>
  </w:footnote>
  <w:footnote w:id="5">
    <w:p>
      <w:pPr>
        <w:pStyle w:val="Footnote"/>
        <w:jc w:val="both"/>
        <w:rPr/>
      </w:pPr>
      <w:r>
        <w:rPr>
          <w:rStyle w:val="FootnoteCharacters"/>
        </w:rPr>
        <w:footnoteRef/>
      </w:r>
      <w:r>
        <w:rPr>
          <w:rFonts w:cs="Arial;Tahoma" w:ascii="Arial;Tahoma" w:hAnsi="Arial;Tahoma"/>
        </w:rPr>
        <w:t xml:space="preserve"> </w:t>
      </w:r>
      <w:r>
        <w:rPr>
          <w:rFonts w:cs="Arial;Tahoma" w:ascii="Arial;Tahoma" w:hAnsi="Arial;Tahoma"/>
        </w:rPr>
        <w:t>Norma juridica, asigura normalizarea relatiilor sociale adica intrarea in normal a exceptiilor cand unele relatii sociale deviaza de la ceea ce legiuitorul apreciaza ca normal. sau corelativa,forta exemplificatoare a naturii sau experienta sociala,pozitiva ori negativa; continutul dreptului si cel al moralei sunt definite sub un dublu aspect: obiectul regulilor morale este mai larg, el implicand si datoria fata de tine insuti; dreptul cuprinde si reguli care sunt moralmente neutre sau chiar contrare moralei; exigentele si scopul moralei sunt mai accentuate ele tintind spre perfectiune, cele ale dreptului vizand omul obisnuit, omul mediu, sunt mai accesibile, receptibile de catre toti, pentru a se putea asigura ordinea sociala; sanctiunile in cazul incalcarii normelor moralei tin de constiinta individului si a societatii, materializandu-se in dezaprobare, dezacord, delimitare, izolare, disputa, mustrare, atentionare, excludere din grup etc. pe cand cele juridice imbraca forma constrangerii statale; amenda, inchisoarea etc.</w:t>
      </w:r>
    </w:p>
  </w:footnote>
  <w:footnote w:id="6">
    <w:p>
      <w:pPr>
        <w:pStyle w:val="Footnote"/>
        <w:jc w:val="both"/>
        <w:rPr/>
      </w:pPr>
      <w:r>
        <w:rPr>
          <w:rStyle w:val="FootnoteCharacters"/>
        </w:rPr>
        <w:footnoteRef/>
      </w:r>
      <w:r>
        <w:rPr>
          <w:rFonts w:cs="Arial;Tahoma" w:ascii="Arial;Tahoma" w:hAnsi="Arial;Tahoma"/>
        </w:rPr>
        <w:t xml:space="preserve"> </w:t>
      </w:r>
      <w:r>
        <w:rPr>
          <w:rFonts w:cs="Arial;Tahoma" w:ascii="Arial;Tahoma" w:hAnsi="Arial;Tahoma"/>
        </w:rPr>
        <w:t>Potrivit art. 21 din Rezolutia nr.1003/01.07.993 a Adunarii Parlamentare a Consiliului Europei adoptate prin Hotararea nr. 24/12 sept.1994 a Camerei Deputatilor, interice campaniile ziatistice organizate pornind de la pozitii prestabilite si interese particulare. agentul de circulatie; oprirea fara motiv de catre agentul de politie, a conducatorului auto aflat in traficul de circulatie; neeliberarea unei autorizatii solicitate in pofida faptului ca sunt indeplinite conditiile legale, pentru autorizare.</w:t>
      </w:r>
    </w:p>
  </w:footnote>
  <w:footnote w:id="7">
    <w:p>
      <w:pPr>
        <w:pStyle w:val="Footnote"/>
        <w:jc w:val="both"/>
        <w:rPr/>
      </w:pPr>
      <w:r>
        <w:rPr>
          <w:rStyle w:val="FootnoteCharacters"/>
        </w:rPr>
        <w:footnoteRef/>
      </w:r>
      <w:r>
        <w:rPr>
          <w:rFonts w:cs="Arial;Tahoma" w:ascii="Arial;Tahoma" w:hAnsi="Arial;Tahoma"/>
        </w:rPr>
        <w:t xml:space="preserve"> </w:t>
      </w:r>
      <w:r>
        <w:rPr>
          <w:rFonts w:cs="Arial;Tahoma" w:ascii="Arial;Tahoma" w:hAnsi="Arial;Tahoma"/>
        </w:rPr>
        <w:t>Ioan Muraru. Drept Constitutional si Institutii politice, Actami, Bucuresti, 1997, pag. 19 Dreptul constitutional este acela care formuleaza in principiu, organizeaza in proceduri si consolideaza in institutii regimul politic al unei tari prin norme specifice adoptate de organul legiuitor. partide politice, alte organizatii ale omului, forma de guvernamant si orice alta relatie fundamentala pentru un stat si drept in general.</w:t>
      </w:r>
    </w:p>
  </w:footnote>
  <w:footnote w:id="8">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V.Dabu. Responsabilitatea juridica a functionarului public. Teza de doctorat p.4. "Oricum etimologia termenului "putere" exprima numai in parte sensul sau politic, care nu este capacitatea de a face, ci puissance "capacitatea de a face sa se faca" (pouvoire de faire faire). Astfel, puterea ordona, iar puterea statului impune comenzi sustinute prin monopolul legal al fortei." Giovani Sartori. Teoria democratiei reinterpretate. Colegiul Polirom. 1999.p.181.</w:t>
      </w:r>
    </w:p>
  </w:footnote>
  <w:footnote w:id="9">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Giovani Sartori: Teoria Democratiei reinterpretata. Colegiul Polirom. 1999, Bucuresti p.46</w:t>
      </w:r>
    </w:p>
  </w:footnote>
  <w:footnote w:id="10">
    <w:p>
      <w:pPr>
        <w:pStyle w:val="Footnote"/>
        <w:jc w:val="both"/>
        <w:rPr/>
      </w:pPr>
      <w:r>
        <w:rPr>
          <w:rStyle w:val="FootnoteCharacters"/>
        </w:rPr>
        <w:footnoteRef/>
      </w:r>
      <w:r>
        <w:rPr>
          <w:rFonts w:cs="Arial;Tahoma" w:ascii="Arial;Tahoma" w:hAnsi="Arial;Tahoma"/>
        </w:rPr>
        <w:t xml:space="preserve"> </w:t>
      </w:r>
      <w:r>
        <w:rPr>
          <w:rFonts w:cs="Arial;Tahoma" w:ascii="Arial;Tahoma" w:hAnsi="Arial;Tahoma"/>
        </w:rPr>
        <w:t>"Termenul politica are multiple sensuri definite prin dictionare. In sensul ce ne intereseaza politica este o forma de activitate sociala care se extinde asupra sferei relatiilor dintre clase, natiuni si alte grupari sociale, ca si a acelora dintre indivizi si acestea, in lupta pentru putere. Principala sfera a politicii o constituie participarea la guvernare, determinand formele functiilor si continutul acesteia, precum si. exigentele politicii care se reflecta puternic in stat si drept." I. Muraru. Drept Constitutional si Institutii Politice. Editura Actami. Bucuresti, 1997, p.14</w:t>
      </w:r>
    </w:p>
  </w:footnote>
  <w:footnote w:id="11">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Statele nationale sunt cele in care populatia majoritara formeaza o singura natiune. Elementele natiunii sunt: rasa, limba, religia, traditiile istorice, interesele materiale si culturale comune in situatia geografica.</w:t>
      </w:r>
    </w:p>
  </w:footnote>
  <w:footnote w:id="12">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In dictionarul de neologisme termenul "constrangere" este definit ca "actiunea" de constrangere si rezultatul ei, fortare, iar verbul "a constrange" este definit astfel: "a sili, a obliga (pe cineva) sa faca ceva, a forta". Florin Marcu si Constantin Moneca. Dictionar de neologisme, Ed. Academiei, Editia a III-a, Bucuresti, 1978, p. 256.</w:t>
      </w:r>
    </w:p>
  </w:footnote>
  <w:footnote w:id="13">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 xml:space="preserve">Intr-un stat democrat normele juridice, de regula se respecta de buna voie, deoarece acestea exprima vointa poporului, si sunt un rezultat al necesitatilor sociale, economice, politice la momentul respectiv. Atunci cand normele juridice, nu mai exprima vointa poporului sau nu mai corespund necesitatile actuale, creste frecventa incalcarii lor. </w:t>
      </w:r>
    </w:p>
  </w:footnote>
  <w:footnote w:id="14">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Int-un stat democratic guvernantii sunt reprezentantii poporului, iar prin lege, si programele acestora expuse in campaniile electorale, acestia au fost mandatati cu privire la interesele generale de satisfacut si mijloacele de folosit in acest scop.</w:t>
      </w:r>
    </w:p>
  </w:footnote>
  <w:footnote w:id="15">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Paul Negulescu. Tratat de Drept Public. Casa Scoalelor, 1942, p. 75</w:t>
      </w:r>
    </w:p>
  </w:footnote>
  <w:footnote w:id="16">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Gabriel Liiceanu. Despre limita. Ed. Humanitas, Bucuresti, 1997, p. 104 - 111 si 124</w:t>
      </w:r>
    </w:p>
  </w:footnote>
  <w:footnote w:id="17">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Tratand raportul putere-dreptate, un filozof francez arata "Drept este ca ceea ce este drept sa fie, urmat, necesar este ca ceea ce e mai puternic sa fie ascultat. Dreptatea fara putere este neputincioasa; puterea fara dreptate este tiranica. Dreptatea fara putere este contestata, fiindca exista totdeauna rauvoitori; puterea fara dreptate este invinuita. Asadar, puterea si dreptatea trebuie asezate laolalta si pentru aceasta  trebuie facut astfel incat ceea ce e drept sa fie puternic sau ceea ce e puternic sa fie drept. Dreptatea poate fi discutata, puterea este usor de recunoscut si nu se discuta. Asa se face ca dreptatea n-a putut capata putere, pentru ca puterea a combatut dreptatea, afirmand ca este nedreapta si ca ea este cea care e dreapta. Incat neputand face sa fie puternic ceea ce este drept, am facut sa fie drept ceea ce este puternic." Blaise Pascal, Cugetari, Ed. Univers, 1978, p. 69, citat de Mihai Runcan in Introducere in etica si legislatia presei, Ed. ALL, Bucuresti, 1998, p. 46</w:t>
      </w:r>
    </w:p>
  </w:footnote>
  <w:footnote w:id="18">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A.V. Dicey scris: "Bastilia era semnul vizibil al puterii fara lege. Caderea ei a fost simtita cu adevarat ca prevestind  pentru restul Europei, acea suprematie a dreptului ce exista  deja in Anglia." A.V.Dicey, Constitution. Londra 1984, p. 177</w:t>
      </w:r>
    </w:p>
  </w:footnote>
  <w:footnote w:id="19">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Prof. dr. I.Deleanu, Justitia Constitutionala, Ed. Lumina Lex, Bucuresti, 1995, p. 19</w:t>
      </w:r>
    </w:p>
  </w:footnote>
  <w:footnote w:id="20">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David Hume, citat de Adrian-Paul Iliescu in Limitele puterii, Editura ALL, Bucuresti, 1994, p.31</w:t>
      </w:r>
    </w:p>
  </w:footnote>
  <w:footnote w:id="21">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Marin Enache. Cateva consideratii in legatura cu puterea executiva, concept si functionare, in revista Dreptul nr. 9/1997, p.3</w:t>
      </w:r>
    </w:p>
  </w:footnote>
  <w:footnote w:id="22">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Friedrich A. Hayik. Constitutia Libertatii, Institutul  European, 1998, p.221</w:t>
      </w:r>
    </w:p>
  </w:footnote>
  <w:footnote w:id="23">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Andrei Radulescu. Marea Constitutie a Romaniei, 1922, p.199</w:t>
      </w:r>
    </w:p>
  </w:footnote>
  <w:footnote w:id="24">
    <w:p>
      <w:pPr>
        <w:pStyle w:val="Normal"/>
        <w:jc w:val="both"/>
        <w:rPr/>
      </w:pPr>
      <w:r>
        <w:rPr>
          <w:rStyle w:val="FootnoteCharacters"/>
        </w:rPr>
        <w:footnoteRef/>
      </w:r>
      <w:r>
        <w:rPr>
          <w:rFonts w:cs="Arial;Tahoma" w:ascii="Arial;Tahoma" w:hAnsi="Arial;Tahoma"/>
          <w:sz w:val="20"/>
          <w:lang w:val="fr-FR"/>
        </w:rPr>
        <w:t xml:space="preserve"> </w:t>
      </w:r>
      <w:r>
        <w:rPr>
          <w:rFonts w:eastAsia="MS Mincho;ＭＳ 明朝" w:cs="Arial;Tahoma" w:ascii="Arial;Tahoma" w:hAnsi="Arial;Tahoma"/>
          <w:sz w:val="20"/>
          <w:lang w:val="fr-FR"/>
        </w:rPr>
        <w:t xml:space="preserve">Alexis de Tocqueville. </w:t>
      </w:r>
      <w:r>
        <w:rPr>
          <w:rFonts w:eastAsia="MS Mincho;ＭＳ 明朝" w:cs="Arial;Tahoma" w:ascii="Arial;Tahoma" w:hAnsi="Arial;Tahoma"/>
          <w:sz w:val="20"/>
        </w:rPr>
        <w:t>Despre democratie in America, Editura Humanitas, 1995, p. 207</w:t>
      </w:r>
    </w:p>
  </w:footnote>
  <w:footnote w:id="25">
    <w:p>
      <w:pPr>
        <w:pStyle w:val="Normal"/>
        <w:jc w:val="both"/>
        <w:rPr/>
      </w:pPr>
      <w:r>
        <w:rPr>
          <w:rStyle w:val="FootnoteCharacters"/>
        </w:rPr>
        <w:footnoteRef/>
      </w:r>
      <w:r>
        <w:rPr>
          <w:rFonts w:cs="Arial;Tahoma" w:ascii="Arial;Tahoma" w:hAnsi="Arial;Tahoma"/>
          <w:sz w:val="20"/>
        </w:rPr>
        <w:t xml:space="preserve"> </w:t>
      </w:r>
      <w:r>
        <w:rPr>
          <w:rFonts w:eastAsia="MS Mincho;ＭＳ 明朝" w:cs="Arial;Tahoma" w:ascii="Arial;Tahoma" w:hAnsi="Arial;Tahoma"/>
          <w:sz w:val="20"/>
        </w:rPr>
        <w:t xml:space="preserve">Totusi in comentariile facute pe marginea art. 58 din Constitutia Romaniei se afirma ca:"in cadrul celor trei puteri exista autoritati publice distincte, fiecare fiind separata de cealalta". </w:t>
      </w:r>
      <w:r>
        <w:rPr>
          <w:rFonts w:eastAsia="MS Mincho;ＭＳ 明朝" w:cs="Arial;Tahoma" w:ascii="Arial;Tahoma" w:hAnsi="Arial;Tahoma"/>
          <w:sz w:val="20"/>
          <w:lang w:val="fr-FR"/>
        </w:rPr>
        <w:t xml:space="preserve">A se vedea N. Constantinescu si colectiv. Constitutia Romaniei comentata si adnotata. </w:t>
      </w:r>
      <w:r>
        <w:rPr>
          <w:rFonts w:eastAsia="MS Mincho;ＭＳ 明朝" w:cs="Arial;Tahoma" w:ascii="Arial;Tahoma" w:hAnsi="Arial;Tahoma"/>
          <w:sz w:val="20"/>
        </w:rPr>
        <w:t>R.A. Monitorul Oficial, Bucuresti, 1992, p.135</w:t>
      </w:r>
    </w:p>
  </w:footnote>
  <w:footnote w:id="26">
    <w:p>
      <w:pPr>
        <w:pStyle w:val="Normal"/>
        <w:jc w:val="both"/>
        <w:rPr/>
      </w:pPr>
      <w:r>
        <w:rPr>
          <w:rStyle w:val="FootnoteCharacters"/>
        </w:rPr>
        <w:footnoteRef/>
      </w:r>
      <w:r>
        <w:rPr>
          <w:rFonts w:cs="Arial;Tahoma" w:ascii="Arial;Tahoma" w:hAnsi="Arial;Tahoma"/>
          <w:sz w:val="20"/>
          <w:lang w:val="fr-FR"/>
        </w:rPr>
        <w:t xml:space="preserve"> </w:t>
      </w:r>
      <w:r>
        <w:rPr>
          <w:rFonts w:eastAsia="MS Mincho;ＭＳ 明朝" w:cs="Arial;Tahoma" w:ascii="Arial;Tahoma" w:hAnsi="Arial;Tahoma"/>
          <w:sz w:val="20"/>
          <w:lang w:val="fr-FR"/>
        </w:rPr>
        <w:t>Potrivit lui Maslaw, cele cinci categorii de necesitati ale omului sunt: a) fiziologice; b) de siguranta; c) de dragoste si apartenenta; d) de afirmare si recunoastere sociala; e) de autodepasire</w:t>
      </w:r>
    </w:p>
  </w:footnote>
  <w:footnote w:id="27">
    <w:p>
      <w:pPr>
        <w:pStyle w:val="Normal"/>
        <w:jc w:val="both"/>
        <w:rPr/>
      </w:pPr>
      <w:r>
        <w:rPr>
          <w:rStyle w:val="FootnoteCharacters"/>
        </w:rPr>
        <w:footnoteRef/>
      </w:r>
      <w:r>
        <w:rPr>
          <w:rFonts w:cs="Arial;Tahoma" w:ascii="Arial;Tahoma" w:hAnsi="Arial;Tahoma"/>
          <w:sz w:val="20"/>
          <w:lang w:val="fr-FR"/>
        </w:rPr>
        <w:t xml:space="preserve"> </w:t>
      </w:r>
      <w:r>
        <w:rPr>
          <w:rFonts w:eastAsia="MS Mincho;ＭＳ 明朝" w:cs="Arial;Tahoma" w:ascii="Arial;Tahoma" w:hAnsi="Arial;Tahoma"/>
          <w:sz w:val="20"/>
          <w:lang w:val="fr-FR"/>
        </w:rPr>
        <w:t xml:space="preserve">A se vedea si Henri Brun, Guy Tremblay, Droit Constitutionnel, Les Editions Yvon Blais Inv, Quebec, 1990, p.61, citat de Cristian Ionescu, Drept Constitutional si Institutii Politice, vol. </w:t>
      </w:r>
      <w:r>
        <w:rPr>
          <w:rFonts w:eastAsia="MS Mincho;ＭＳ 明朝" w:cs="Arial;Tahoma" w:ascii="Arial;Tahoma" w:hAnsi="Arial;Tahoma"/>
          <w:sz w:val="20"/>
        </w:rPr>
        <w:t>I, Ed. Lumina Lex, 1997, p.39</w:t>
      </w:r>
    </w:p>
  </w:footnote>
  <w:footnote w:id="28">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Machiavelli. Principele. Editura Minerva, Bucuresti, 1990, p.4</w:t>
      </w:r>
    </w:p>
  </w:footnote>
  <w:footnote w:id="29">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A se vedea Dante, Monarhia, in Constant Floru s.a. "Izvoare de filozofie. Culegere de studii si texte." Ed. Torontiu, Bucuresti, 1942, p.152</w:t>
      </w:r>
    </w:p>
  </w:footnote>
  <w:footnote w:id="30">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Cristian Ionescu, opere cit. p.42</w:t>
      </w:r>
    </w:p>
  </w:footnote>
  <w:footnote w:id="31">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A. Esmenin. Elements de Droit Constitutionnel fran‡ais et compar‚, Sirey, Paris, 1909, p.1.</w:t>
      </w:r>
    </w:p>
  </w:footnote>
  <w:footnote w:id="32">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Tudor Draganu. Drept Constitutional si institutii politice, vol. I, Targu Mures,1990, p.94</w:t>
      </w:r>
    </w:p>
  </w:footnote>
  <w:footnote w:id="33">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Charles Cadoux. Droit Constitutionnel ei institutions politiques, vol. I, Cujas, Paris,1973,p.57</w:t>
      </w:r>
    </w:p>
  </w:footnote>
  <w:footnote w:id="34">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Cristian Ionescu. Drept Constitutional si Institutii Politice, vol. I, Ed. Lumina Lex, 1997, p.58</w:t>
      </w:r>
    </w:p>
  </w:footnote>
  <w:footnote w:id="35">
    <w:p>
      <w:pPr>
        <w:pStyle w:val="PlainText"/>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 xml:space="preserve">In declaratia de independenta a S.U.A. din 14 iulie 1776, se preciza ca "oamenii au fost creati egali, ei fiind inzestrati de Creator cu anumite drepturi inalienabile; printre aceste drepturi se gasesc viata, libertatea si cautarea fericirii... </w:t>
      </w:r>
      <w:r>
        <w:rPr>
          <w:rFonts w:eastAsia="MS Mincho;ＭＳ 明朝" w:cs="Arial;Tahoma" w:ascii="Arial;Tahoma" w:hAnsi="Arial;Tahoma"/>
          <w:lang w:val="fr-FR"/>
        </w:rPr>
        <w:t>Oricand o forma de guvernare devine contrara acestui scop, poporul are dreptul de a o schimba sau de a aboli si de a stabili un nou guvernamant." Victor Luncan.Drepturile Omului, Editura Lumina Lex, Bucuresti, 1993, p.20</w:t>
      </w:r>
    </w:p>
  </w:footnote>
  <w:footnote w:id="36">
    <w:p>
      <w:pPr>
        <w:pStyle w:val="PlainText"/>
        <w:jc w:val="both"/>
        <w:rPr/>
      </w:pPr>
      <w:r>
        <w:rPr>
          <w:rStyle w:val="FootnoteCharacters"/>
        </w:rPr>
        <w:footnoteRef/>
      </w:r>
      <w:r>
        <w:rPr>
          <w:rFonts w:cs="Arial;Tahoma" w:ascii="Arial;Tahoma" w:hAnsi="Arial;Tahoma"/>
          <w:lang w:val="fr-FR"/>
        </w:rPr>
        <w:t xml:space="preserve"> </w:t>
      </w:r>
      <w:r>
        <w:rPr>
          <w:rFonts w:eastAsia="MS Mincho;ＭＳ 明朝" w:cs="Arial;Tahoma" w:ascii="Arial;Tahoma" w:hAnsi="Arial;Tahoma"/>
          <w:lang w:val="fr-FR"/>
        </w:rPr>
        <w:t>Mica Enciclopedie de Politologie, Ed. Stiintiifica si Enciclopedica, Bucuresti, 1977, p. 262-263</w:t>
      </w:r>
    </w:p>
  </w:footnote>
  <w:footnote w:id="37">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Nicolae Popa. Teoria generala a dreptului. Editura Actami, Bucuresti, 1996, p. 109</w:t>
      </w:r>
    </w:p>
  </w:footnote>
  <w:footnote w:id="38">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3) Ion Deleanu, Drept Constitutional si Institutii Politice, Tratat. Vol. I, Ed. Europa Nova Bucuresti,1996, p.131. A institui inseamna a infiinta, a intemeia; institutie inseamna forma de organizare a raporturilor sociale-politice, juridice etc. - parte a suprastructurii, Florin Marcu, Dictionar de neologisme, Ed. Academiei, Bucuresti-1978, p.577</w:t>
      </w:r>
    </w:p>
  </w:footnote>
  <w:footnote w:id="39">
    <w:p>
      <w:pPr>
        <w:pStyle w:val="PlainText"/>
        <w:jc w:val="both"/>
        <w:rPr/>
      </w:pPr>
      <w:r>
        <w:rPr>
          <w:rStyle w:val="FootnoteCharacters"/>
        </w:rPr>
        <w:footnoteRef/>
      </w:r>
      <w:r>
        <w:rPr>
          <w:rFonts w:cs="Arial;Tahoma" w:ascii="Arial;Tahoma" w:hAnsi="Arial;Tahoma"/>
          <w:lang w:val="fr-FR"/>
        </w:rPr>
        <w:t xml:space="preserve"> </w:t>
      </w:r>
      <w:r>
        <w:rPr>
          <w:rFonts w:eastAsia="MS Mincho;ＭＳ 明朝" w:cs="Arial;Tahoma" w:ascii="Arial;Tahoma" w:hAnsi="Arial;Tahoma"/>
          <w:lang w:val="fr-FR"/>
        </w:rPr>
        <w:t>Charles Cadoux, Droit Constitutionnel ei Institutions Politiques, Cujas, Paris, 1973, p.100-102</w:t>
      </w:r>
    </w:p>
    <w:p>
      <w:pPr>
        <w:pStyle w:val="Footnote"/>
        <w:jc w:val="both"/>
        <w:rPr>
          <w:rFonts w:ascii="Arial;Tahoma" w:hAnsi="Arial;Tahoma" w:eastAsia="MS Mincho;ＭＳ 明朝" w:cs="Arial;Tahoma"/>
          <w:lang w:val="fr-FR"/>
        </w:rPr>
      </w:pPr>
      <w:r>
        <w:rPr>
          <w:rFonts w:eastAsia="MS Mincho;ＭＳ 明朝" w:cs="Arial;Tahoma" w:ascii="Arial;Tahoma" w:hAnsi="Arial;Tahoma"/>
          <w:lang w:val="fr-FR"/>
        </w:rPr>
      </w:r>
    </w:p>
  </w:footnote>
  <w:footnote w:id="40">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A se vedea Legea administratiei publice locale. Legea nr.69/1991, M.O.nr.79/18.04.1996</w:t>
      </w:r>
    </w:p>
  </w:footnote>
  <w:footnote w:id="41">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Charles Cadoux, op. cit. p. 105-106</w:t>
      </w:r>
    </w:p>
  </w:footnote>
  <w:footnote w:id="42">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Paul Negulescu. Tratat de drept administrativ, Vol. I, Bucuresti, 1934, p. 611-612</w:t>
      </w:r>
    </w:p>
  </w:footnote>
  <w:footnote w:id="43">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Romaniei, stat unitar national unitar, i s-a impus un gen de regionalism consfintit in Constitutia din 1952, care a durat pana in anul 1968</w:t>
      </w:r>
    </w:p>
  </w:footnote>
  <w:footnote w:id="44">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Marcel Pr‚lot, Jean Boulouis Institutions politiques et droit constitutionnel, Dalloz, Paris, 1980, p.243-251</w:t>
      </w:r>
    </w:p>
  </w:footnote>
  <w:footnote w:id="45">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1) Charles Cadoux, op. cit. p. 114</w:t>
      </w:r>
    </w:p>
  </w:footnote>
  <w:footnote w:id="46">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M. Vararu. Tratat de drept administrativ roman. Bucuresti, Editura Librariei Socec, 1928, p.300</w:t>
      </w:r>
    </w:p>
  </w:footnote>
  <w:footnote w:id="47">
    <w:p>
      <w:pPr>
        <w:pStyle w:val="Footnote"/>
        <w:jc w:val="both"/>
        <w:rPr/>
      </w:pPr>
      <w:r>
        <w:rPr>
          <w:rStyle w:val="FootnoteCharacters"/>
        </w:rPr>
        <w:footnoteRef/>
      </w:r>
      <w:r>
        <w:rPr>
          <w:rFonts w:eastAsia="MS Mincho;ＭＳ 明朝" w:cs="Arial;Tahoma" w:ascii="Arial;Tahoma" w:hAnsi="Arial;Tahoma"/>
        </w:rPr>
        <w:t>Spunem ca o activitate are caracter juridic, atunci cand aceasta se desfasoara dupa acele norme (juridice) a caror respectare este asigurata si garantata prin forta de constrangere a statului.</w:t>
      </w:r>
    </w:p>
  </w:footnote>
  <w:footnote w:id="48">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Charles Debbasch si altii, op. cit. p. 24-25</w:t>
      </w:r>
    </w:p>
  </w:footnote>
  <w:footnote w:id="49">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Charles Debbasch si altii, op. cit. p. 85</w:t>
      </w:r>
    </w:p>
  </w:footnote>
  <w:footnote w:id="50">
    <w:p>
      <w:pPr>
        <w:pStyle w:val="Footnote"/>
        <w:jc w:val="both"/>
        <w:rPr/>
      </w:pPr>
      <w:r>
        <w:rPr>
          <w:rStyle w:val="FootnoteCharacters"/>
        </w:rPr>
        <w:footnoteRef/>
      </w:r>
      <w:r>
        <w:rPr>
          <w:rFonts w:eastAsia="MS Mincho;ＭＳ 明朝" w:cs="Arial;Tahoma" w:ascii="Arial;Tahoma" w:hAnsi="Arial;Tahoma"/>
        </w:rPr>
        <w:t>Atunci cand legiuitorul apreciaza ca pentru cunoasterea legii, organizarea executarii acesteia este necesara o perioada de timp de la publicare, atunci stabileste in mod expres un termen rezonabil, de cand incepe sa intre in vigoare. De exemplu, Ordonanta nr. 37/1999 privind introducerea impozitului pe venitul global, desi a fost publicata in Monitorul Oficial la 31.08.1999 intra in vigoare la 01.01.2000, fiind timp pentru  procurarea logisticii, cunoasterea legii de catre populatie si in special de cei care au obligatii in acest sens.</w:t>
      </w:r>
    </w:p>
  </w:footnote>
  <w:footnote w:id="51">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Spre exemplu, in cazul Ordonantei de Urgenta prin care s-a reglementat starea de asediu, data in conditiile miscarii greviste din Valea Jiului.</w:t>
      </w:r>
    </w:p>
  </w:footnote>
  <w:footnote w:id="52">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Puterea reglementara a Guvernului se refera numai la actele administrative emise de Guvern respectiv hotarari, regulamente, nu si la Ordonante.</w:t>
      </w:r>
    </w:p>
  </w:footnote>
  <w:footnote w:id="53">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Conceptul de "jurisdictional" include notiunea de judiciar pe langa alte jurisdictii astfel putem vorbii de jurisdictii civile,penale, comerciale, administrative, constitutionale, de drept al muncii etc.</w:t>
      </w:r>
    </w:p>
  </w:footnote>
  <w:footnote w:id="54">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I. Muraru, op. cit. p. 458</w:t>
      </w:r>
    </w:p>
  </w:footnote>
  <w:footnote w:id="55">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I. Muraru, op. cit. p. 459</w:t>
      </w:r>
    </w:p>
  </w:footnote>
  <w:footnote w:id="56">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Dimitri Georges Lavraff. Les partis politques en Afrique Noire. Press Universitaires de France. Paris, 1970, p.101</w:t>
      </w:r>
    </w:p>
  </w:footnote>
  <w:footnote w:id="57">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Cristian Ionescu, op. cit. p. 311</w:t>
      </w:r>
    </w:p>
  </w:footnote>
  <w:footnote w:id="58">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Cristian Ionescu, op. cit., p. 312</w:t>
      </w:r>
    </w:p>
  </w:footnote>
  <w:footnote w:id="59">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Mihai M. Petrescu. Partide, clase, notiuni. Editura politica, Bucuresti, 1977, p. 26</w:t>
      </w:r>
    </w:p>
  </w:footnote>
  <w:footnote w:id="60">
    <w:p>
      <w:pPr>
        <w:pStyle w:val="Footnote"/>
        <w:jc w:val="both"/>
        <w:rPr/>
      </w:pPr>
      <w:r>
        <w:rPr>
          <w:rStyle w:val="FootnoteCharacters"/>
        </w:rPr>
        <w:footnoteRef/>
      </w:r>
      <w:r>
        <w:rPr>
          <w:rFonts w:cs="Arial;Tahoma" w:ascii="Arial;Tahoma" w:hAnsi="Arial;Tahoma"/>
        </w:rPr>
        <w:t xml:space="preserve"> </w:t>
      </w:r>
      <w:r>
        <w:rPr>
          <w:rFonts w:cs="Arial;Tahoma" w:ascii="Arial;Tahoma" w:hAnsi="Arial;Tahoma"/>
        </w:rPr>
        <w:t>Dimitrie Gusti. Partidul politic in Doctrinele partidelor politice. Institutul Social Roman. Cultura Nationala, Bucuresti, 1922, p. 4</w:t>
      </w:r>
    </w:p>
  </w:footnote>
  <w:footnote w:id="61">
    <w:p>
      <w:pPr>
        <w:pStyle w:val="Footnote"/>
        <w:jc w:val="both"/>
        <w:rPr/>
      </w:pPr>
      <w:r>
        <w:rPr>
          <w:rStyle w:val="FootnoteCharacters"/>
        </w:rPr>
        <w:footnoteRef/>
      </w:r>
      <w:r>
        <w:rPr>
          <w:rFonts w:cs="Arial;Tahoma" w:ascii="Arial;Tahoma" w:hAnsi="Arial;Tahoma"/>
        </w:rPr>
        <w:t xml:space="preserve"> </w:t>
      </w:r>
      <w:r>
        <w:rPr>
          <w:rFonts w:cs="Arial;Tahoma" w:ascii="Arial;Tahoma" w:hAnsi="Arial;Tahoma"/>
        </w:rPr>
        <w:t>I. Muraru. op. cit. vol. I, p. 208</w:t>
      </w:r>
    </w:p>
  </w:footnote>
  <w:footnote w:id="62">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E. Burke, Thoights on the Cause of the Present Discontent. 1770. I. p. 530, citat de I. Muraru in op. cit. p. 207</w:t>
      </w:r>
    </w:p>
  </w:footnote>
  <w:footnote w:id="63">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I. Muraru, op. cit. vol. I, p. 128</w:t>
      </w:r>
    </w:p>
  </w:footnote>
  <w:footnote w:id="64">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Cristian Ionescu, op. cit., p. 313</w:t>
      </w:r>
    </w:p>
  </w:footnote>
  <w:footnote w:id="65">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Lucretiu Patrascanu. Probleme de baza ale Romaniei. Editura Socec, Bucuresti, 1944, p. 24</w:t>
      </w:r>
    </w:p>
  </w:footnote>
  <w:footnote w:id="66">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Cristian Ionescu, op. cit. p. 316</w:t>
      </w:r>
    </w:p>
  </w:footnote>
  <w:footnote w:id="67">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 xml:space="preserve">S-a incercat si se incearca sa se justifice practicile clientelare prin aceea ca "trebuie sa existe o continua unitate de vederi si de actiune intre guvern si functionar, intre ministru si secretarul sau general, intre ministru si prefecti etc., unitate ceruta de insasi mersul afacerilor publice, caci la ce  rezultat s-ar putea ajunge daca ministru ar comanda intr-un fel, iar functionarul inferior din cauza deosebirilor de vederi si mai ales de vederi politice ar executa in alt fel". Intr-o asemenea situatie, se pretinde ca autoritatea superioara are neaparata nevoie sa poata revoca pe functionar fara sa fie incatusata de nici o raspundere. Distinsul prof. An. Teodorescu a combatut aceasta teza afirmand ca, "cerintele unui sistem modern de administratie, impun ca preocuparile politice sa fie scoase cat mai mult din exercitiul autoritatii administrative. Neajunsul nascut din lipsa de unitate de vederi si de actiune dintre autoritatea superioara si functionarii inferiori, in cazul cand acestia nu ar fi revocabili, este fictiv caci daca ordinele date sunt legale, atunci cea dintai are la indemana mijloacele  de constrangere prevazute de lege impotriva functionarului sau daca ele sunt nelegale, atunci refuzul de a le executa, al functionarului inferior este perfect legal." </w:t>
      </w:r>
      <w:r>
        <w:rPr>
          <w:rFonts w:cs="Arial;Tahoma" w:ascii="Arial;Tahoma" w:hAnsi="Arial;Tahoma"/>
        </w:rPr>
        <w:t>An. Teodorescu citat de V. Dabu in "Teza de doctorat", Bucuresti, 1998, p. 114</w:t>
      </w:r>
    </w:p>
  </w:footnote>
  <w:footnote w:id="68">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P. Alexandrescu-Roman. Rostul scolilor de pregatire a functionarilor publici, in Revista de Drept Public, 1937, XII, p. 336</w:t>
      </w:r>
    </w:p>
  </w:footnote>
  <w:footnote w:id="69">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De regula regimurile politice caracterizate prin monopartidism degenereaza in regimuri totalitare. Sunt si exceptii cum ar fi Partidul Republican al Poporului fondat de Kemal Ataturk care a functionat ca partid unic in Turcia intre 1923-1946 si care nu a devenit totalitar nici prin ideologie si nici prin structura.</w:t>
      </w:r>
    </w:p>
  </w:footnote>
  <w:footnote w:id="70">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Plastic si picant se exprima R.B..Schwartzenberg:"majoritatea parlamentara si guvernamantul sunt in situatia trupelor fata de statul major". R.B.Schwartzenberg, Socilogie politique. Edition Montchrestien, Paris, 1971, p.387</w:t>
      </w:r>
    </w:p>
  </w:footnote>
  <w:footnote w:id="71">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Adeseori, cel de al treilea "strica jocul", impunand aliante pentru asigurarea majoritatii parlamentare, de exemplu in Germania, Belgia. Se ajunge astfel la un sistem para-dualist "deux partis et demis".</w:t>
      </w:r>
    </w:p>
  </w:footnote>
  <w:footnote w:id="72">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Potrivit art. 294 din Codul penal Carol al II-lea, comitea "delictul de intimidare a justitiei si se pedepsea cu inchisoarea corectionala de la unu la sase luni si interdictia corectionala de la unu la doi  ani, acela care participa la demonstratii ori manifestatii, in preajma sau in pretoriul instantelor judecatoresti, cu ocazia cercetarii sau judecarii unui proces , in scopul de a intimida sau inrauri si in orice fel judecat". Acest articol este abrogat din anul 1968. In prezent au fost cazuri cand asupra unor functionari publici (politisti, procurori, judecatori, ministri etc.) s-au declansat "in presa atacuri la persoana pentru ai intimida sau chiar inlatura cand acestia in activitatea lor" loveau legal in anumite interese.</w:t>
      </w:r>
    </w:p>
  </w:footnote>
  <w:footnote w:id="73">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Lipsa de distinctie intre termenii raspundere si responsabilitate pare sa fie un fenomen general, comun nu numai in literatura juridica, ci si in aceea etica, filozofica, sociologica si chiar lingvistica." Mihai Florea, Responsabilitatea actiunii sociale, Editura Stiintifica si Enciclopedica, Bucuresti - 1976,pag. 26</w:t>
      </w:r>
    </w:p>
  </w:footnote>
  <w:footnote w:id="74">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Nouveau petit Larousse, Librairie Larousse, Paris - 1971, pag.802</w:t>
      </w:r>
    </w:p>
  </w:footnote>
  <w:footnote w:id="75">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Nouveau petit Larousse, Librairie Larousse, Paris - 1971, pag.802</w:t>
      </w:r>
    </w:p>
  </w:footnote>
  <w:footnote w:id="76">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Nouveau petit Larousse, Librairie Larousse, Paris - 1971, pag.802</w:t>
      </w:r>
    </w:p>
  </w:footnote>
  <w:footnote w:id="77">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Dictionarul enciclopedic roman, vol. IV, Editura politica, Bucuresti-1966, pag. 48-49</w:t>
      </w:r>
    </w:p>
  </w:footnote>
  <w:footnote w:id="78">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In acelasi sens a se vedea prof. univ. dr. Al. Negoita, Drept administrativ si elemente de stiinta administratiei T.U. Bucuresti-1981, pag. 276</w:t>
      </w:r>
    </w:p>
  </w:footnote>
  <w:footnote w:id="79">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Mihai Florea, op. cit. pag. 28</w:t>
      </w:r>
    </w:p>
  </w:footnote>
  <w:footnote w:id="80">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Dictionarul enciclopedic roman, vol. IV, Editura politica, Bucuresti-1966, pag. 48-49</w:t>
      </w:r>
    </w:p>
  </w:footnote>
  <w:footnote w:id="81">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Vezi opinia contrara a d-lui dr. Valentin I. Prisacaru in Tratat de drept administrativ roman, Editura Lumina Lex - 1993, pag. 383-385</w:t>
      </w:r>
    </w:p>
  </w:footnote>
  <w:footnote w:id="82">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Constantin G. Dissescu in Noua Constitutie a Romaniei, Institutul Social Romam, Editura Cultura nationala, Bucuresti-1992, pag. 41</w:t>
      </w:r>
    </w:p>
  </w:footnote>
  <w:footnote w:id="83">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In unele state din S.U.A. primarul se alege anual odata cu judecatorul si seriful prin votul electoratului din localitatea respectiva, fapt ce ii determina sa se simta mai responsabili.</w:t>
      </w:r>
    </w:p>
  </w:footnote>
  <w:footnote w:id="84">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Este vorba de actualele reglementari ale Legii nr. 69/1991 modificata.</w:t>
      </w:r>
    </w:p>
  </w:footnote>
  <w:footnote w:id="85">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Credem ca mentinerea in functie a unui primar arestat mai mult de 6 luni pentru o infractiune savarsita din culpa, spre exemplu uciderea din culpa, este in detrimentul comunitatii si contravine art. 16 din Constitutie; acest aspect privind responsabilitatea administrativa a acestuia, consider ca trebuie avut in vedere intr-o eventuala modificare a Legii nr. 69/1991.</w:t>
      </w:r>
    </w:p>
  </w:footnote>
  <w:footnote w:id="86">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 xml:space="preserve">Observam ca in cazul dispozitiilor gresite date de primar cu "buna credinta" ce pot fi calificate ca "acte incompetente", legiuitorul nu a reglementat procedura de urmat, aspect ce credem ca nu este la adapost de critica. Socotim ca nu este normal sa fie tolerata incompetenta unui primar avand  in vedere importanta acestei functii, precum si faptul ca printre altele acesta este imputernicit de lege (art. 48 pct. 2 din Legea nr. 69/1991 modificata) sa constate incalcari ale legii, fie ele contraventii sau chiar infractiuni.Responsabilitatea autoritatii legitimeaza autoritatea, o intareste. </w:t>
      </w:r>
    </w:p>
  </w:footnote>
  <w:footnote w:id="87">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 xml:space="preserve">Dispozitiile art. 33, pct. 1, precum si ale art. 41, pct. 1 din Legea nr. 69/1991 modificata, nu instituia o responsabilitate administrativa a primarului sau consiliului local pentru anularea  irevocabila de catre instanta in mod repetat, a unor dispozitii date cu rea credinta contrar intereselor colectivitatii locale, ceea ce afecta foarte serios protectia intereselor publice. Problema avea solutie numai in cazul cand prin dispozitia respectiva o persoana se considera vatamata intr-un drept al sau si-l actioneza in judecata pe primar sau Consiliul local in baza art. 48 din Constitutie, conform procedurii prevazute de Legea nr. 29/1990. De aceea, prin Ordonanta de urgenta pentru modificarea si completarea Legii administratiei publice locale nr. 69/1991, republicata, nr. 22/29 mai 1997, </w:t>
      </w:r>
    </w:p>
    <w:p>
      <w:pPr>
        <w:pStyle w:val="Footnote"/>
        <w:jc w:val="both"/>
        <w:rPr>
          <w:rFonts w:ascii="Arial;Tahoma" w:hAnsi="Arial;Tahoma" w:eastAsia="MS Mincho;ＭＳ 明朝" w:cs="Arial;Tahoma"/>
        </w:rPr>
      </w:pPr>
      <w:r>
        <w:rPr>
          <w:rFonts w:eastAsia="MS Mincho;ＭＳ 明朝" w:cs="Arial;Tahoma" w:ascii="Arial;Tahoma" w:hAnsi="Arial;Tahoma"/>
        </w:rPr>
        <w:t>s-a modificat art. 33, in sensul ca in redactarea  acestuia, pe langa interesele generale ale Statului s-a introdus si "interesele generale ale comunei, ale orasului, ale subdiviziunilor administrativ-teritoriale  ale municipiului Bucuresti". Prin aceeasi Ordonanta de urgenta, se face o reglementare oarecum mai buna si a art. 41, in sensul ca: - prin excluderea conditiei de "rea credinta" la deciziile repetate anulate irevocabil de instanta, s-a extins sfera rsponsabilitatii primarului si la actele ilegale savarsite de acesta din culpa, inclusiv cu buna-credinta; de asemenea, s-a reglementat si responsabilitatea primarului in calitatea de functionar public, pentru cazul de "neindeplinire sau de refuz repetat al atributiilor in exercitarea carora actioneaza si ca reprezentant al Statului". Din pacate, aceste modificari nu au ramas in vigoare deoarece Ordonanta de urgenta nr. 22/1997 a fost respinsa de Parlament.</w:t>
      </w:r>
    </w:p>
  </w:footnote>
  <w:footnote w:id="88">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Henry Lalou La responsabilite civile, Dalloz, Paris-1928,pag. 13. Astfel, Henery Lalou a legat ideea de "responsabilitate" de cea de "obligatie", care rezulta dintr-o incalcare a legii, ca urmare a savarsirii unui delict sau cvasidelict, tratand numai una din formele responsabilitatii juridice, respectiv responsabilitatea civila.</w:t>
      </w:r>
    </w:p>
  </w:footnote>
  <w:footnote w:id="89">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Gaius, Institutiunile, (sub redactia lui Aurel N. Popescu), Editura Academia Romana, Bucuresti-1982, pag. 220</w:t>
      </w:r>
    </w:p>
  </w:footnote>
  <w:footnote w:id="90">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Gaius, op. cit. pag. 220, nota 45</w:t>
      </w:r>
    </w:p>
  </w:footnote>
  <w:footnote w:id="91">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In Larousse de la langue Fran‡aise "Lexis", 1979, pag. 1692, se arata :Cuvantul responsabil vine  de la "responsus", constructie ce pleaca de la "respondere", introducerea sa in limba franceza se situeaza  catre anii 1100, cuvantul "responsabilitate" nu este introdus decat dupa anul 1783 si inseamna obligatia de a repara.</w:t>
      </w:r>
    </w:p>
  </w:footnote>
  <w:footnote w:id="92">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Alessandra Levi, Teoria generale del diritto, Padova, Cedam-1967, pag. 389</w:t>
      </w:r>
    </w:p>
  </w:footnote>
  <w:footnote w:id="93">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Andr‚ Decenciere-Ferrandiere, La responsabilit‚ des Etats a raison des dommages subis pas des etrangers, Paris, Rousseau, 1925, pag. 11</w:t>
      </w:r>
    </w:p>
  </w:footnote>
  <w:footnote w:id="94">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Gheorghe Babos, Teoria Generala a Statului si Dreptului, Editura Didactica si Pedagogica, Bucuresti-1983, pag. 264</w:t>
      </w:r>
    </w:p>
  </w:footnote>
  <w:footnote w:id="95">
    <w:p>
      <w:pPr>
        <w:pStyle w:val="PlainText"/>
        <w:jc w:val="both"/>
        <w:rPr/>
      </w:pPr>
      <w:r>
        <w:rPr>
          <w:rStyle w:val="FootnoteCharacters"/>
        </w:rPr>
        <w:footnoteRef/>
      </w:r>
      <w:r>
        <w:rPr>
          <w:rFonts w:cs="Arial;Tahoma" w:ascii="Arial;Tahoma" w:hAnsi="Arial;Tahoma"/>
          <w:lang w:val="fr-FR"/>
        </w:rPr>
        <w:t xml:space="preserve"> </w:t>
      </w:r>
      <w:r>
        <w:rPr>
          <w:rFonts w:eastAsia="MS Mincho;ＭＳ 明朝" w:cs="Arial;Tahoma" w:ascii="Arial;Tahoma" w:hAnsi="Arial;Tahoma"/>
          <w:lang w:val="fr-FR"/>
        </w:rPr>
        <w:t>Prof. Antonie Iorgovan, Drept administrativ. Tratat elementar, Editura Proarcadia - 1993, pag. 175, Raspunderea presupune o raportare Cetatii prin "autoritatile sale la agentul actiunii sociale" (in speta a Parlamentului fata de Guvern), pe cand responsabilitatea ne apare ca o raportare activa  a "agentului actiunii sociale" fata de Cetate, fata de regulile si autoritatile acesteia (in speta Guvernul fata de Parlament). Aceasta subtila distinctie din filozofia dreptului ultimelor decenii este reflectata si de Constitutie, care, nu intamplator, in art. 108, se refera la "Raspunderea membrilor Gvernului", adica la tragerea la raspundere  politica si penala a acestora pentru fapele ilicite savarsite ca membri ai Guvernului, iar in art. 113 se refera la "Angajarea raspunderii Guvernului", adica la manifestarea de catre Guvern a spiritului sau de responsabilitate. In prima situatie, Guvernului, in ansamblu , si fiecarui membru in parte, i se aduc acuzatii de ordin politic sau penal,  pe cand in a doua situatie se poate spune ca Guvernul este cel care cere sa i se aduca acuzatii, iar  daca acestea nu exista, sau cei care le aduc nu obtin adeziunea majoritatii parlamentarilor (adica motiunea de cenzura este respinsa) atunci, sa-i fie aprobate de catre Parlament cele solicitate (un program, o declaratie politica generala, un proiect de lege, dupa caz)¯ arata dl. Prof.univ. dr. A. Iorgovan in Tratat de Drept Administrativ, Editura Nemira, Bucuresti-1996, pag. 501.</w:t>
      </w:r>
    </w:p>
  </w:footnote>
  <w:footnote w:id="96">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A se vedea prof. I.Oancea, Notiunea raspunderii penale. Analele Universitatii Bucuresti, seria Stiinte Sociale si Juridice nr.  6/1959, pag. 133</w:t>
      </w:r>
    </w:p>
  </w:footnote>
  <w:footnote w:id="97">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I. Iovanas, Consideratii teoretice cu privire la raspunderea administrativa in dreptul R.S.R., Teza de doctorat, Cluj - 1968,pag. 49</w:t>
      </w:r>
    </w:p>
  </w:footnote>
  <w:footnote w:id="98">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I.Gliga,Consideratii cu privire la definirea raspunderii juridice in S.U.A., Babes Bolyai, Cluj- 1970, pag. 100</w:t>
      </w:r>
    </w:p>
  </w:footnote>
  <w:footnote w:id="99">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A se vedea si dr. Lidia Barc, Cateva consideratii cu privire la definirea raspunderii juridice, Revista Dreptul nr. 4/1994, pag. 40</w:t>
      </w:r>
    </w:p>
  </w:footnote>
  <w:footnote w:id="100">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A se vedea dr.Mircea Costin, Responsabilitatea juridica in dreptul R.S.R., Editura Dacia, Cluj - 1974, pag. 27. Domnia sa arata ca responsabilitatea juridica este complexul de drepturi si obligatii conexe, care potrivit legii se nasc ca urmare a savarsiriii unei fapte ilicite si care constituie cadrul de realizare a constrangerii de catre Stat, prin aplicarea sanctiunii juridice, in scopul asigurarii stabilitatii raporturilor sociale si a indrumarii membrilor societatii in spiritul respectarii ordinii de drept."</w:t>
      </w:r>
    </w:p>
  </w:footnote>
  <w:footnote w:id="101">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Intr-o opinie contrara,  raspunderea penala este definita ca "obligatia unei persoane fizice de a raspunde de consecinta actelor sale ilicite", iar responsabilitatea ar constitui o aptitudine, posibilitate reala sau vocatie de a lucra cu vinovatie. Dr.N.Giurgiu, Raspundere si sanctiune de drept penal, Editura Neuron, Focsani-1995, pag. 7</w:t>
      </w:r>
    </w:p>
  </w:footnote>
  <w:footnote w:id="102">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Max Legrand, Dictionaire uzuel de droit. Par Max Legrand, Libraire Larousse, Paris, pag. 646</w:t>
      </w:r>
    </w:p>
  </w:footnote>
  <w:footnote w:id="103">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Dupa Sourdat, dreptul nu contine un alt principiul mai fecund decat cel al responsabilitatii. Sourdat, Trait‚ g‚n‚ral de la responsabilit‚ ou de l'action en dommages - enter et en dehors des    contrats, Ed. IV, pag. 3</w:t>
      </w:r>
    </w:p>
  </w:footnote>
  <w:footnote w:id="104">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Lidia Barac, Cateva consideratii cu privire la definirea raspunderii juridice. Revista Dreptul nr. 4/1994, pag. 41</w:t>
      </w:r>
    </w:p>
  </w:footnote>
  <w:footnote w:id="105">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 xml:space="preserve">De exemplu, politistul, procurorul, judecatorul sau orice functionar public care a luat mita, desi este declarat de lege responsabil penal, in lipsa denuntului si a probelor necesare, nu poate fi tras la raspundere; parlamentarul care a savarsit cu vinovatie un accident de circulatie este responsabil, dar nu raspunde daca nu i s-a ridicat imunitatea parlamentara; functionarul public care este responsabil de savarsirea unei abateri disciplinare nu raspunde daca seful sau ii tolereaza fapta, ori nu a aflat de ea; la fel, un membru al Guvernului, care in exercitarea functiei sale a savarsit o fapta penala, este responsabil de aceasta, insa nu raspunde daca, potrivit art.  108 pct. 2 din Constitutie, una din  Camere sau Presedintele Romaniei nu decid sa ceara organelor in drept urmarirea penala. Intr-un astfel de caz, chiar daca raspunderea nu "exista" deocamdata, responsabilitatea persista si daca in cadrul termenului de prescriptie, noile Camere sau un nou Presedinte al Romaniei decid cererea de urmarie penala, exista posibilitatea sa se infaptuiasca si raspunderea penala pentru actualul sau fostul membru al Guvernului.  </w:t>
      </w:r>
    </w:p>
  </w:footnote>
  <w:footnote w:id="106">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 xml:space="preserve">Spre exemplu, potrivit art. 13 din Legea nr. 32/1968, raspunderea contraventionala numai intervine daca in termen de 3 luni de la data savarsirii faptei nu s-a aplicat sanctiunea. "Aplicarea sanctiunii pentru contraventii se prescrie in termen de 3 luni de la data savarsirii faptei." Potrivit art. 14 din Legea nr. 32/1968, executarea sanctiunii se prescrie in termen de un an de la data aplicarii ei. Or este evident ca, in cazul depasirii acestor termene, nu mai poate fi infaptuita raspunderea contraventionala a functionarului public, desi acesta potrivit legii este responsabil de contraventia savarsita.   </w:t>
      </w:r>
    </w:p>
  </w:footnote>
  <w:footnote w:id="107">
    <w:p>
      <w:pPr>
        <w:pStyle w:val="PlainText"/>
        <w:jc w:val="both"/>
        <w:rPr/>
      </w:pPr>
      <w:r>
        <w:rPr>
          <w:rStyle w:val="FootnoteCharacters"/>
        </w:rPr>
        <w:footnoteRef/>
      </w:r>
      <w:r>
        <w:rPr>
          <w:rFonts w:cs="Arial;Tahoma" w:ascii="Arial;Tahoma" w:hAnsi="Arial;Tahoma"/>
          <w:lang w:val="fr-FR"/>
        </w:rPr>
        <w:t xml:space="preserve"> </w:t>
      </w:r>
      <w:r>
        <w:rPr>
          <w:rFonts w:eastAsia="MS Mincho;ＭＳ 明朝" w:cs="Arial;Tahoma" w:ascii="Arial;Tahoma" w:hAnsi="Arial;Tahoma"/>
          <w:lang w:val="fr-FR"/>
        </w:rPr>
        <w:t>De exemplu, nu este instituita inca responsabilitatea juridica pentru:</w:t>
      </w:r>
    </w:p>
    <w:p>
      <w:pPr>
        <w:pStyle w:val="PlainText"/>
        <w:jc w:val="both"/>
        <w:rPr>
          <w:rFonts w:ascii="Arial;Tahoma" w:hAnsi="Arial;Tahoma" w:eastAsia="MS Mincho;ＭＳ 明朝" w:cs="Arial;Tahoma"/>
          <w:lang w:val="fr-FR"/>
        </w:rPr>
      </w:pPr>
      <w:r>
        <w:rPr>
          <w:rFonts w:eastAsia="MS Mincho;ＭＳ 明朝" w:cs="Arial;Tahoma" w:ascii="Arial;Tahoma" w:hAnsi="Arial;Tahoma"/>
          <w:lang w:val="fr-FR"/>
        </w:rPr>
        <w:tab/>
        <w:t xml:space="preserve">  -ministri, pana la adoptarea Legii responsabilitatii;</w:t>
      </w:r>
    </w:p>
    <w:p>
      <w:pPr>
        <w:pStyle w:val="PlainText"/>
        <w:jc w:val="both"/>
        <w:rPr>
          <w:rFonts w:ascii="Arial;Tahoma" w:hAnsi="Arial;Tahoma" w:eastAsia="MS Mincho;ＭＳ 明朝" w:cs="Arial;Tahoma"/>
          <w:lang w:val="fr-FR"/>
        </w:rPr>
      </w:pPr>
      <w:r>
        <w:rPr>
          <w:rFonts w:eastAsia="MS Mincho;ＭＳ 明朝" w:cs="Arial;Tahoma" w:ascii="Arial;Tahoma" w:hAnsi="Arial;Tahoma"/>
          <w:lang w:val="fr-FR"/>
        </w:rPr>
        <w:tab/>
        <w:t xml:space="preserve">  -politistul care desi descopera in "teren" o contraventie la Legea evaziunii fiscale, nefiind imputernicit de lege sa o constate si sanctioneze, nu este responsabil si deci nu raspunde pentru neintocmirea unui document de constatare si sesizare a organului competent;</w:t>
      </w:r>
    </w:p>
    <w:p>
      <w:pPr>
        <w:pStyle w:val="Footnote"/>
        <w:jc w:val="both"/>
        <w:rPr>
          <w:rFonts w:ascii="Arial;Tahoma" w:hAnsi="Arial;Tahoma" w:eastAsia="MS Mincho;ＭＳ 明朝" w:cs="Arial;Tahoma"/>
        </w:rPr>
      </w:pPr>
      <w:r>
        <w:rPr>
          <w:rFonts w:eastAsia="MS Mincho;ＭＳ 明朝" w:cs="Arial;Tahoma" w:ascii="Arial;Tahoma" w:hAnsi="Arial;Tahoma"/>
        </w:rPr>
        <w:tab/>
        <w:t xml:space="preserve">  -procurorii si judecatorii, pentru unele fapte neprevazute in Legea nr. 92/1992 (incalcarea nesistematica a atributiilor de serviciu, tergiversarea lucrarilor, nedeclararea recursului sau a apelului in mod justificat, nejudecarea de urgenta si cu precadere a cauzelor in care inculpatii sunt arestati etc.) </w:t>
      </w:r>
    </w:p>
  </w:footnote>
  <w:footnote w:id="108">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A se vedea prof. univ. dr. A. Negoita, Drept adminsitrativ,Editura SYLVI Bucuresti-1996, "Cauzele care inlatura raspunderea contraventionala", pag. 187 determinarea prejudiciului si in final a raspunderii concrete prin actul autoritatii administrative sau hotarare judecatoreasca.</w:t>
      </w:r>
    </w:p>
  </w:footnote>
  <w:footnote w:id="109">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Raspunderea penala se deosebeste clar de responsabilitatea penala, imputabilitate, culpabilitate si raportul juridic represiv, reprezentand numai consecinta juridica a savarsirii faptei penale de catre infractor", arata Narcis Giurgiu, in Raspunderea si sanctiunea de drept penal, Editura Neuron, Focsani-1995, pag. 17</w:t>
      </w:r>
    </w:p>
  </w:footnote>
  <w:footnote w:id="110">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In literatura de specialitate se vorbeste de raspundere si responsabilizare. Pentru ca activitatea justitiei in ansamblul sau sa fie de o mai buna calitate, sa corespunda rolului sau social, nu este suficient sa fie sanctionate - penal, disciplinar sau patrimonial, prin obligarea la despagubiri - un anume numar de magistrati, ci este nevoie ca toti magistratii sa se simta in permanenta responsabili</w:t>
      </w:r>
    </w:p>
  </w:footnote>
  <w:footnote w:id="111">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Cu privire la aceste aspecte dr. Mircea Preda arata: "Raspunderea disciplinara a functionarului public se naste numai dupa ce acesta a savarsit abaterea disciplinara (prin actiune sau inactiune), aceasta constituind deci, temeiul juridic al declansarii raspunderii sale disciplinare si al aplicarii daca este cazul, a unei sanctiuni disciplinare", dr. Mircea Preda. Tratat elementar de drep administrativ roman. Editura "Lumina Lex", 1996, pag. 209</w:t>
      </w:r>
    </w:p>
  </w:footnote>
  <w:footnote w:id="112">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Cazurile de raspundere si pedepsele aplicabile membrilor Guvernului sunt reglementate printr-o  lege privind responsabilitatea ministeriala", prevede art. 108 pct. 3 din Constitutie; desi in pct. 2 al articolului suscitat membrii guvernului sunt declarati responsabili "pentru faptele savarsite in exercitiul functiei lor", acestia nu puteau raspunde pana la aparitia Legi responsabilitatii ministeriale.</w:t>
      </w:r>
    </w:p>
  </w:footnote>
  <w:footnote w:id="113">
    <w:p>
      <w:pPr>
        <w:pStyle w:val="PlainText"/>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 xml:space="preserve">Art. 122 din Legea nr. 69/1991 republicata , instituie responsabilitatea primarului in fata Guvernului, cand actioneaza ca reprezentant  al Statului; astfel Departamentul Administratiei Publice Locale controleaza "exercitarea de catre primar a atributiilor delegate" si propune "masuri corespunzatoare" Guvernului. </w:t>
      </w:r>
      <w:r>
        <w:rPr>
          <w:rFonts w:eastAsia="MS Mincho;ＭＳ 明朝" w:cs="Arial;Tahoma" w:ascii="Arial;Tahoma" w:hAnsi="Arial;Tahoma"/>
          <w:lang w:val="fr-FR"/>
        </w:rPr>
        <w:t xml:space="preserve">Totusi pana in prezent nu  a aparut actul normativ care sa reglementeze modul de infaptuire a raspunderii primarului in acest domeniu si sa prevada care sunt  acele masuri corespunzatoare. </w:t>
      </w:r>
    </w:p>
    <w:p>
      <w:pPr>
        <w:pStyle w:val="Footnote"/>
        <w:jc w:val="both"/>
        <w:rPr>
          <w:rFonts w:ascii="Arial;Tahoma" w:hAnsi="Arial;Tahoma" w:eastAsia="MS Mincho;ＭＳ 明朝" w:cs="Arial;Tahoma"/>
        </w:rPr>
      </w:pPr>
      <w:r>
        <w:rPr>
          <w:rFonts w:eastAsia="MS Mincho;ＭＳ 明朝" w:cs="Arial;Tahoma" w:ascii="Arial;Tahoma" w:hAnsi="Arial;Tahoma"/>
        </w:rPr>
        <w:tab/>
        <w:t>A se vedea si art. 43 din O.G. nr. 22/1997 care a instituit demiterea primarului pentru cazul de "neindeplinire sau de refuz repetat al atributiilor in exercitarea  carora actioneaza si ca reprezentant al statului", reglementare pe care o consideram incompleta.</w:t>
      </w:r>
    </w:p>
  </w:footnote>
  <w:footnote w:id="114">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In art. 33, pct. 2 din Constitutie se arata "Consiliul Superior al Magistraturii indeplineste rolul de  consiliu de disciplina al judecatorilor. In acest caz, lucrarile sunt prezidate de presedintele Curtii Supreme  de Justitie". Evident ca de la data intrarii in vigoare a Constitutiei din 1991 responsabilitatea disciplinara a magistratului nu se putea transforma in raspunderea, pana la infiintarea Consiliului Superior al Magistraturii, singura  institutie  competenta   sa  stabileasca raspunderea disciplinara a magistratului. Orice alte dispozitii legale contrare referitor la aceasta erau abrogate inca din anul 1991 prin art. 150 din Constitutie.</w:t>
      </w:r>
    </w:p>
  </w:footnote>
  <w:footnote w:id="115">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Este adevarat ca in dreptul romanesc inca nu s-a reglementat raspunderea penala a persoanei juridice, asa cum s-a facut spre exemplu in dreptul francez, insa exista deja preocupari in acest sens.</w:t>
      </w:r>
    </w:p>
  </w:footnote>
  <w:footnote w:id="116">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Astfel, daca responsabilitatea apare in sistemul legislatiei penale ca o aptitudine, posibilitate reala sau vocatie a unei persoane fizice in vasta de peste 14 ani de a lucra cu vinovatie (functionand deci, ca una din conditiile generale de existenta ale oricarui subiect activ al infractiunii,  independent de savarsirea vreunei fapte penale si indiferent de asumarea vreunei obligatii de a raspunde  penal), raspunderea penala apare potrivit art. 17 alin. 2 din Codul penal, numai in temeiul s avarsirii unei infractiuni si presupune intotdeauna asumarea unei obligatii determinate de a suporta rigorile legii penale", dr. Narcis Giurgiu, op. cit. pag.7</w:t>
      </w:r>
    </w:p>
  </w:footnote>
  <w:footnote w:id="117">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M. Florea, op. cit. pag. 27</w:t>
      </w:r>
    </w:p>
  </w:footnote>
  <w:footnote w:id="118">
    <w:p>
      <w:pPr>
        <w:pStyle w:val="PlainText"/>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 xml:space="preserve">Inlaturarea confuziei ce se face in practica intre responsabilitate si raspundere, are o deosebita  importanta. </w:t>
      </w:r>
      <w:r>
        <w:rPr>
          <w:rFonts w:eastAsia="MS Mincho;ＭＳ 明朝" w:cs="Arial;Tahoma" w:ascii="Arial;Tahoma" w:hAnsi="Arial;Tahoma"/>
          <w:lang w:val="fr-FR"/>
        </w:rPr>
        <w:t>De exemplu, sunt multe autoritati publice, institutii publice, care in aprecierea activitatii lor, in diferite analize ale starii de legalitate, opereaza numai cu cifre reprezentand persoane sanctionate si amenzi stabilite, deci un indicator de responsabilitate concretizata si nu de raspundere infaptuita. In realitate se trag concluzii eronate atata timp cat nu se urmareste si nu se opereaza cu numarul si valorea amenzilor incasate, a despagubirilor platite si a confiscarilor ramase definitive. Spre exemplu, sunt foarte multe cazuri cand raspunderea juridica contraventionala nu se infaptuieste deoarece, procesul-verbal de contraventie a fost anulat de instanta sau s-a prescris executarea sanctiunii.</w:t>
      </w:r>
    </w:p>
    <w:p>
      <w:pPr>
        <w:pStyle w:val="Footnote"/>
        <w:jc w:val="both"/>
        <w:rPr>
          <w:rFonts w:ascii="Arial;Tahoma" w:hAnsi="Arial;Tahoma" w:eastAsia="MS Mincho;ＭＳ 明朝" w:cs="Arial;Tahoma"/>
          <w:lang w:val="fr-FR"/>
        </w:rPr>
      </w:pPr>
      <w:r>
        <w:rPr>
          <w:rFonts w:eastAsia="MS Mincho;ＭＳ 明朝" w:cs="Arial;Tahoma" w:ascii="Arial;Tahoma" w:hAnsi="Arial;Tahoma"/>
          <w:lang w:val="fr-FR"/>
        </w:rPr>
      </w:r>
    </w:p>
  </w:footnote>
  <w:footnote w:id="119">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Dar o hotarare judecatoreasca nu are nici o valoare daca nu este aplicata, daca nu poate fi executata, hotararea fara nici o executare este o simpla parere a judecatorilor. Valoarea hotararilor o da posibilitatea ei de fi realizata: sabia justitiei inseamna executarea". Prof. Paul Negulescu, Tratat  de drept public, Tomul II, Casa Scoalelor-1943, pag. 8</w:t>
      </w:r>
    </w:p>
  </w:footnote>
  <w:footnote w:id="120">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Petit Larousse, op. cit. pag. 248</w:t>
      </w:r>
    </w:p>
  </w:footnote>
  <w:footnote w:id="121">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Consideram ca intre aceasta "temere" si "constrangere morala" sunt diferente, ce nu permit confundarea acestora.</w:t>
      </w:r>
    </w:p>
  </w:footnote>
  <w:footnote w:id="122">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 xml:space="preserve">De exemplu, cand parta vatamata nu a intentat actiunea, ori a intervenit prescriptia, sau nu a reusit sa probeze greseala personala de serviicu a functionarului etc., nu poate interveni constrangerea.  </w:t>
      </w:r>
    </w:p>
  </w:footnote>
  <w:footnote w:id="123">
    <w:p>
      <w:pPr>
        <w:pStyle w:val="PlainText"/>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 xml:space="preserve">In ultimul timp se elaboreaxza tot mai multe acte normative, prin care, pentru contaventii sunt prevazute amenzi mari si inchisoare pana la sase luni, folosite pentru a induce o temere, in speranta prevenirii. </w:t>
      </w:r>
      <w:r>
        <w:rPr>
          <w:rFonts w:eastAsia="MS Mincho;ＭＳ 明朝" w:cs="Arial;Tahoma" w:ascii="Arial;Tahoma" w:hAnsi="Arial;Tahoma"/>
          <w:lang w:val="fr-FR"/>
        </w:rPr>
        <w:t>Dar neaplicarea acestor sanctiuni, desi creste frecventa contraventiilor, diminueaza  temerea si deci eficienta preventiva a acestor acte normative. Interesant si semnificativ ni se pare rationamentul lui E. Sperantia cu privire la raportul dintre frica de pedeapsa si prevenirea infractiunilor si contraventiilor care, structurat, se prezinta astfel:</w:t>
      </w:r>
    </w:p>
    <w:p>
      <w:pPr>
        <w:pStyle w:val="PlainText"/>
        <w:jc w:val="both"/>
        <w:rPr/>
      </w:pPr>
      <w:r>
        <w:rPr>
          <w:rFonts w:eastAsia="MS Mincho;ＭＳ 明朝" w:cs="Arial;Tahoma" w:ascii="Arial;Tahoma" w:hAnsi="Arial;Tahoma"/>
          <w:lang w:val="fr-FR"/>
        </w:rPr>
        <w:tab/>
        <w:tab/>
      </w:r>
      <w:r>
        <w:rPr>
          <w:rFonts w:eastAsia="MS Mincho;ＭＳ 明朝" w:cs="Arial;Tahoma" w:ascii="Arial;Tahoma" w:hAnsi="Arial;Tahoma"/>
        </w:rPr>
        <w:t>-cand creste frecventa pedepsei, creste frica;</w:t>
      </w:r>
    </w:p>
    <w:p>
      <w:pPr>
        <w:pStyle w:val="PlainText"/>
        <w:jc w:val="both"/>
        <w:rPr>
          <w:rFonts w:ascii="Arial;Tahoma" w:hAnsi="Arial;Tahoma" w:eastAsia="MS Mincho;ＭＳ 明朝" w:cs="Arial;Tahoma"/>
        </w:rPr>
      </w:pPr>
      <w:r>
        <w:rPr>
          <w:rFonts w:eastAsia="MS Mincho;ＭＳ 明朝" w:cs="Arial;Tahoma" w:ascii="Arial;Tahoma" w:hAnsi="Arial;Tahoma"/>
        </w:rPr>
        <w:tab/>
        <w:tab/>
        <w:t>-cand creste frica, creste respectul legii;</w:t>
      </w:r>
    </w:p>
    <w:p>
      <w:pPr>
        <w:pStyle w:val="PlainText"/>
        <w:jc w:val="both"/>
        <w:rPr>
          <w:rFonts w:ascii="Arial;Tahoma" w:hAnsi="Arial;Tahoma" w:eastAsia="MS Mincho;ＭＳ 明朝" w:cs="Arial;Tahoma"/>
        </w:rPr>
      </w:pPr>
      <w:r>
        <w:rPr>
          <w:rFonts w:eastAsia="MS Mincho;ＭＳ 明朝" w:cs="Arial;Tahoma" w:ascii="Arial;Tahoma" w:hAnsi="Arial;Tahoma"/>
        </w:rPr>
        <w:tab/>
        <w:tab/>
        <w:t>-cand creste respectul legii, scade frecventa pedepsei;</w:t>
      </w:r>
    </w:p>
    <w:p>
      <w:pPr>
        <w:pStyle w:val="PlainText"/>
        <w:jc w:val="both"/>
        <w:rPr>
          <w:rFonts w:ascii="Arial;Tahoma" w:hAnsi="Arial;Tahoma" w:eastAsia="MS Mincho;ＭＳ 明朝" w:cs="Arial;Tahoma"/>
        </w:rPr>
      </w:pPr>
      <w:r>
        <w:rPr>
          <w:rFonts w:eastAsia="MS Mincho;ＭＳ 明朝" w:cs="Arial;Tahoma" w:ascii="Arial;Tahoma" w:hAnsi="Arial;Tahoma"/>
        </w:rPr>
        <w:tab/>
        <w:tab/>
        <w:t>-cand scade frecventa pedepsei, scade frica;</w:t>
      </w:r>
    </w:p>
    <w:p>
      <w:pPr>
        <w:pStyle w:val="PlainText"/>
        <w:jc w:val="both"/>
        <w:rPr>
          <w:rFonts w:ascii="Arial;Tahoma" w:hAnsi="Arial;Tahoma" w:eastAsia="MS Mincho;ＭＳ 明朝" w:cs="Arial;Tahoma"/>
        </w:rPr>
      </w:pPr>
      <w:r>
        <w:rPr>
          <w:rFonts w:eastAsia="MS Mincho;ＭＳ 明朝" w:cs="Arial;Tahoma" w:ascii="Arial;Tahoma" w:hAnsi="Arial;Tahoma"/>
        </w:rPr>
        <w:tab/>
        <w:tab/>
        <w:t>-cand scade frica, scade respectul legii;</w:t>
      </w:r>
    </w:p>
    <w:p>
      <w:pPr>
        <w:pStyle w:val="PlainText"/>
        <w:jc w:val="both"/>
        <w:rPr>
          <w:rFonts w:ascii="Arial;Tahoma" w:hAnsi="Arial;Tahoma" w:eastAsia="MS Mincho;ＭＳ 明朝" w:cs="Arial;Tahoma"/>
        </w:rPr>
      </w:pPr>
      <w:r>
        <w:rPr>
          <w:rFonts w:eastAsia="MS Mincho;ＭＳ 明朝" w:cs="Arial;Tahoma" w:ascii="Arial;Tahoma" w:hAnsi="Arial;Tahoma"/>
        </w:rPr>
        <w:tab/>
        <w:tab/>
        <w:t>-cand scade respectul legii, creste frecventa pedepsei si ciclul se reia.</w:t>
      </w:r>
    </w:p>
    <w:p>
      <w:pPr>
        <w:pStyle w:val="Footnote"/>
        <w:jc w:val="both"/>
        <w:rPr>
          <w:rFonts w:ascii="Arial;Tahoma" w:hAnsi="Arial;Tahoma" w:eastAsia="MS Mincho;ＭＳ 明朝" w:cs="Arial;Tahoma"/>
        </w:rPr>
      </w:pPr>
      <w:r>
        <w:rPr>
          <w:rFonts w:eastAsia="MS Mincho;ＭＳ 明朝" w:cs="Arial;Tahoma" w:ascii="Arial;Tahoma" w:hAnsi="Arial;Tahoma"/>
        </w:rPr>
        <w:tab/>
        <w:tab/>
        <w:t>Si din acest rationament rezulta necesitatea tratarii diferentiate a responsabilitatii, raspunderii si respectiv a constrangerii. A se vedea E. Sperantia, Principii fundamentale de filozofie juridica, Cluj-1936, pag. 377, citat de V.Dabu, in Politisti, procurori si judecatori, Regia autonoma "Monitorul Oficial", Bucuresti.1997, pag. 51</w:t>
      </w:r>
    </w:p>
  </w:footnote>
  <w:footnote w:id="124">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Prof.univ.dr. Antonie Iorgovan, Drept Administrativ, vol III, Editura Proarcadia, Bucuresti-1993, pag. 186. Analiza acestei definitii consideram ca nu face obiectul acestei lucrari si ca atare ne vom limita numai la prezentarea modului cum este definita constrangerea administrativa, de distinsul autor citat.</w:t>
      </w:r>
    </w:p>
  </w:footnote>
  <w:footnote w:id="125">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A se vedea I.Iovanas, Drept Administrativ si elemente ale stiintei administratiei, Editura Didactica si Pedagogica, Bucuresti-1977, pag. 276</w:t>
      </w:r>
    </w:p>
  </w:footnote>
  <w:footnote w:id="126">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I.Iovanas, op. cit. pag. 327</w:t>
      </w:r>
    </w:p>
  </w:footnote>
  <w:footnote w:id="127">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A se vedea art. 6 lit. e din Legea nr. 26/1995</w:t>
      </w:r>
    </w:p>
  </w:footnote>
  <w:footnote w:id="128">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Astfel, prof. univ. dr. A.Iorgovan sustinea "extinderea sferei constrangerii extra-administrative si la masurile de constrangere pe care le dispuneau organele procuraturii in cadrul procesului complex de realizare a raspunderii juridice, de restabilire a ordinii de drept, de aparare a ordinii si libertatii cetatenilor. Tocmai de aceea, am sugerat denumirea de constrangere procesual-juridica, spre a evoca constrangerea neadministrativa (in sensul ca era realizata de alte organe de Stat decat cele administrative). Fosta procuratura, ca institutie, a disparut, in locul ei a aparut Ministerul Public, care in conceptia legiuitorului nostru constituant, este o institutie statala ce face parte din sfera autoritatii judecatoresti, chiar daca procurorii isi desfasoara activitatea potrivit principiului legalitatii, al impartialitatii si al controlului ierarhic sub autoritatea Ministrului Justitiei (art. 131 din  Constitutie). Ca atare, masurile de constrangere dispuse de Ministerul Public, cel putin sub aspect formal, ne apar tot ca masuri de constrangere judiciara. Criteriul formal al organului competent a aplica masurile de constrangere, desi este un criteriu necesar, se dovedeste in unele situatii insuficient pentru a delimita sfera constrangerii administative, de constrangerea judiciara. Acest criteriu trebuie intregit cu unul de continut, referitor la regimul juridic aplicabil masurii de constrangere respective. Astfel, vom constata ca anumite masuri -  desi aplicate de Ministerul Public sau de o instanta judecatoreasca - este greu sa nu le calificam sub aspectul naturii juridice (si) prin intermediul categoriilor stiintei dreptului administrativ (masuri de executare silita, sanctiuni administrative, sanctiuni contraventionale)." Prof. univ.dr. Antonie Iorgovan, Tratat de Drept Administrativ, vol. II, Editura Nemira - 1996, pag. 202</w:t>
      </w:r>
    </w:p>
  </w:footnote>
  <w:footnote w:id="129">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C.G. Rarincescu, vorbind despre raporturile dintre Stat si ordinea juridica, dupa ce ne spune ca  ordinea juridica se caracterizeaza prin ideea de obligativitate impusa activitatilor omenesti, ca aceasta obligativitate se caracterizeaza prin forta, ca forta este caracteristica unei organizari sociale, Statul, ajunge la aceeasi concluzie, a autolimitarii legale, atunci cand afirma ca autolimitarea suveranitatii, care nu este decat forta sau puterea de comanda a Statului, se realizeaza  prin functie legislativa, ca forta materiala de constrangere, prin care se executa si se realizeaza in fapt comandamentele legii, atribuita functiunii executive si, ca rezolvarea conflictelor de drepturi si suprimarea conflictelor dintre particulari este rezervata functiunei jurisdictionale. Curs de Drept Constitutional, Bucuresti - 1940, pag. 70. Pe aceeasi linie se inscrie si opinia lui Andrei Radulescu exprimata in Noua Constitutie a Romaniei, 23 de prelegeri publice organizate de Institutul Social Roman, Tiparul Cultura Nationala, Bucuresti - 1922, pag. 197, "Executarea presupune un mijloc de constrangere: ca sa ajung insa la aceasta executare, la mijlocul de constrangere, trebuie sa  nu mai fie discutie asupra aplicarii legii ... De altfel, ideea de a imparti dreptatea, de a da fiecaruia ce este al sau, este anterioara constrangerii, executarii."</w:t>
      </w:r>
    </w:p>
  </w:footnote>
  <w:footnote w:id="130">
    <w:p>
      <w:pPr>
        <w:pStyle w:val="PlainText"/>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Administratia publica este o activitate de organizare a executarii, si de executare in concret a legii, prin activitati cu caracter dispozitiv si prestator, activitate care se ralizeaza in principal prin sistemul organelor administratiei publice, dar in subsidiar si prin alte organe situate in alte sisteme de  organizare a puterii statului -sistemul puterii legiuitoare si sistemul puterii judecatoresti - precum si in cadrul unor organizatii particulare care implinesc activitati de interes public si care dobandesc, in aceste imprejurari, calitatea de autoritati administrative". Prof. univ. dr. Alexandru Negoita, Drept Administrativ si Stiinta Administratiei, Editura Atlas Lex S.R.L., Bucuresti - 1993, pag. 12.</w:t>
      </w:r>
    </w:p>
  </w:footnote>
  <w:footnote w:id="131">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Prof. univ. dr. A.Iorgovan, op. cit. pag. 20</w:t>
      </w:r>
    </w:p>
  </w:footnote>
  <w:footnote w:id="132">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Prof.univ.dr. I.Neagu, Drept procesual penal, vol. I. T.U.B.-1979, pag. 215 si N.Voiculescu, Sanctiunile procesuale penale in A.U.B. nr. 1/1971, pag. 121, citat de prof.univ.dr. A.Iorgovan in Drept Administrativ, Bucuresti - 1993, Editura Proarcadia, pag. 1979. Intr-o opinie contrara, acestea (amenzile) sunt considerate "sanctiuni procesuale cu caracter patrimonial". N.Iliescu in Explicatii teoretice ale Codului de procedura penala, Editura Academiei R.S.R., Bucuresti-1975, pag. 404.</w:t>
      </w:r>
    </w:p>
  </w:footnote>
  <w:footnote w:id="133">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Francis Kernalequen, Institutions judiciares, Litec. Libraire de la Cour de casation, Paris-1994 pag.74</w:t>
      </w:r>
    </w:p>
  </w:footnote>
  <w:footnote w:id="134">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Dupa cum am aratat, socotim ca principiul responsabilitatii izvoraste, in mod deosebit, din principiul  separatiei puterilor, al egalitatii, cooperarii si controlului reciproc al acestora. Dupa M. Vararu, "principiul responsabilitatii asigura echilibrul fortelor, le mentine pe toate pe aceeasi linie, si face atent in fiecare  moment pe cel neglijent asupra indatoririlor sale". M. Vararu, Tratat de Drept Administrativ, Editura Librariei Socec si C.O. Bucuresit - 1928, pag. 133. art. 7, "Toti oamenii...au dreptul la o protectie egala a legii", or in realizarea acestui deziderat, legiuitorul declara si fixeaza prin lege responsabilitatea juridica;</w:t>
      </w:r>
    </w:p>
  </w:footnote>
  <w:footnote w:id="135">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A se vedea art. 16 din Constitutia din 1991. In lumina art. 16 pct. 2, art. 49, art. 115 si urmatoarele din Constitutie, se prevad  si raporturi juridice intre autoritatile publice si persoanele fizice, ori juridice sau in interiorul acestora,  raporturi in care exista subordonare intre autoritatile publice si ceilalti subiecti ai unor raporturi juridice - raporturile juridice de drept public.</w:t>
      </w:r>
    </w:p>
  </w:footnote>
  <w:footnote w:id="136">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In prezent, exista unele privilegii instituite prin lege, despre care asa cum am aratat, credem ca sunt contrare principiului egalitatii cetatenilor in fata legii consacrate prin art. 16 din Constitutie. Aceste privilegii privesc: judecatorii, procurorii, notarii publici, controlorii financiari ai Curtii de Conturi, procurorii financiari si judecatorii financiari, sub aspectul conditionarii cercetarii si trimiterii in judecata a acestora, de obtinerea unor avize, care in cazul ca sunt  negative, nu pot fi atacte si respectiv anulate.</w:t>
      </w:r>
    </w:p>
  </w:footnote>
  <w:footnote w:id="137">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Conform legislatiei in vigoare, in Romania persoana juridica nu raspunde penal. In Dreptul penal francez insa, persoana juridica poate raspunde penal.</w:t>
      </w:r>
    </w:p>
  </w:footnote>
  <w:footnote w:id="138">
    <w:p>
      <w:pPr>
        <w:pStyle w:val="PlainText"/>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In toate cele trei ipostaze ale raspunderii omul este confruntat cu trei instante care-l intreaba si fata de care este raspunzator:</w:t>
      </w:r>
    </w:p>
    <w:p>
      <w:pPr>
        <w:pStyle w:val="PlainText"/>
        <w:jc w:val="both"/>
        <w:rPr>
          <w:rFonts w:ascii="Arial;Tahoma" w:hAnsi="Arial;Tahoma" w:eastAsia="MS Mincho;ＭＳ 明朝" w:cs="Arial;Tahoma"/>
        </w:rPr>
      </w:pPr>
      <w:r>
        <w:rPr>
          <w:rFonts w:eastAsia="MS Mincho;ＭＳ 明朝" w:cs="Arial;Tahoma" w:ascii="Arial;Tahoma" w:hAnsi="Arial;Tahoma"/>
        </w:rPr>
        <w:tab/>
        <w:t>-Dumnezeu ca donator al libertatii si ca sursa a ei: Ce ai facut cu libertatea care ti-am dat-o?</w:t>
      </w:r>
    </w:p>
    <w:p>
      <w:pPr>
        <w:pStyle w:val="PlainText"/>
        <w:jc w:val="both"/>
        <w:rPr/>
      </w:pPr>
      <w:r>
        <w:rPr>
          <w:rFonts w:eastAsia="MS Mincho;ＭＳ 明朝" w:cs="Arial;Tahoma" w:ascii="Arial;Tahoma" w:hAnsi="Arial;Tahoma"/>
        </w:rPr>
        <w:tab/>
      </w:r>
      <w:r>
        <w:rPr>
          <w:rFonts w:eastAsia="MS Mincho;ＭＳ 明朝" w:cs="Arial;Tahoma" w:ascii="Arial;Tahoma" w:hAnsi="Arial;Tahoma"/>
          <w:lang w:val="fr-FR"/>
        </w:rPr>
        <w:t>-societatea (altii): De ce nu ti-ai respectat obligatiile legale, religioase, morale, la care ai consimtit ca limite de exersare a libertatii tale si a noastra?</w:t>
      </w:r>
    </w:p>
    <w:p>
      <w:pPr>
        <w:pStyle w:val="PlainText"/>
        <w:jc w:val="both"/>
        <w:rPr>
          <w:rFonts w:ascii="Arial;Tahoma" w:hAnsi="Arial;Tahoma" w:eastAsia="MS Mincho;ＭＳ 明朝" w:cs="Arial;Tahoma"/>
        </w:rPr>
      </w:pPr>
      <w:r>
        <w:rPr>
          <w:rFonts w:eastAsia="MS Mincho;ＭＳ 明朝" w:cs="Arial;Tahoma" w:ascii="Arial;Tahoma" w:hAnsi="Arial;Tahoma"/>
        </w:rPr>
        <w:t>-in fata mea, ca primitor al libertatii si ca modelator al eului meu: Ce am facut cu libertatea pe care am primit-o?</w:t>
      </w:r>
    </w:p>
    <w:p>
      <w:pPr>
        <w:pStyle w:val="Footnote"/>
        <w:jc w:val="both"/>
        <w:rPr>
          <w:rFonts w:ascii="Arial;Tahoma" w:hAnsi="Arial;Tahoma" w:eastAsia="MS Mincho;ＭＳ 明朝" w:cs="Arial;Tahoma"/>
        </w:rPr>
      </w:pPr>
      <w:r>
        <w:rPr>
          <w:rFonts w:eastAsia="MS Mincho;ＭＳ 明朝" w:cs="Arial;Tahoma" w:ascii="Arial;Tahoma" w:hAnsi="Arial;Tahoma"/>
        </w:rPr>
        <w:t>A se vedea Gabriel Liiceanu, Despre limita, Editura Humanitas, Bucuresti-1997, pag. 136-137</w:t>
      </w:r>
    </w:p>
  </w:footnote>
  <w:footnote w:id="139">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De exemplu,"Mobilul actului administrativ este ceea ce determina organul administratiei publice sa uzeze de competenta sa in emiterea actului", arata dl. prof. univ. dr.  Al. Negoita. Acesta (mobilul) este scopul competentei conferite functiei, fiind indisolubil legat de interesele generale pe care le satisface. "Motivul actului administrativ este ceea ce constituie justificarea continutului sau" -  sustine distinsul autor - "este cauza acestui act, a dispozitiei pe care o cuprinde actul respectiv". Deci, motivul trebuie sa fie efectul mobilului si cauza a actului. Daca mobilul sau motivul sunt ilegale, atunci si actul este ilegal. A se vedea prof. univ. dr. Al. Negoita, op. cit. pag. 145</w:t>
      </w:r>
    </w:p>
  </w:footnote>
  <w:footnote w:id="140">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In termeni generali, cursul vietii incepe cu o dependenta totala care devine in timpul pubertatii independenta relativa, pentru a se transforma in timpul adolescentei in responsabilitate sociala. Astfel de transformari ale personalitatii trebuie sa implice schimbari majore ale motivatiei. Gordon W. Allport, Structure et developement de la personalit‚, Catalin Mamali, Balanta motivationala si coevolutia, Editura St. Cres, Bucuresti-1981, pag. 40</w:t>
      </w:r>
    </w:p>
  </w:footnote>
  <w:footnote w:id="141">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Societatea este fondata pe pluralismul puterilor, comportand un risc inevitabil a infruntarii si dezordinii. Or, dezordinea, da celor slabi dominarea zgomotosilor si puternicilor. De aici vine nevoia  de ordine si securitate." V.Giscard d'Estaing, Democratie Fran‡aise, Editura Fayard-1974, pag. 136</w:t>
      </w:r>
    </w:p>
  </w:footnote>
  <w:footnote w:id="142">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Legea este mijlocul prin care se stabileste aria nevoilor locale si competenta organelor autoritatilor publice (s.n.), care actioneaza pentru realizarea acestor necesitati". Prof.univ.dr.Al. Negoita, op. cit., pag. 51. Or, in raport de competenta autoritatilor publice, se stabileste si responsabilitatea acestora.</w:t>
      </w:r>
    </w:p>
  </w:footnote>
  <w:footnote w:id="143">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S-a sustinut de catre unii, ca fundamentul juridic al responsabilitatii statului rezida din ideea de echitate ca expresie a principiului "neminem laedere". Promotorul acestei teorii, H. B‚rthl‚my, spune ca "in pura echitate, oricare ar fi cauza acestor daune, repararea lor este necesara, pentru ca nu ar  fi just ca unul singur sa sufere de pe urma masurilor luate in interesul tuturor" iar Cornien, comisar al guvernului francez, in concluziile pe care le pune in fata Consiliului de Stat francez, in afacerea Cornien, spune ca: "Temeiul responsabilitatii statului atat fata de terti, cat si fata de agentii sai, nu sta intr-un text pozitiv de drept civil, ci intr-un principiu superior de dreptate, din care decurg insesi textele pozitive, pe care judecatorii le vor aplica. Este vorba asadar de o legislatiune de echitate, iar nu de drept scris." Paul Negulescu, Dreptul Administrativ Roman, vol. I, Bucuresti - 1925, pag. 316</w:t>
      </w:r>
    </w:p>
  </w:footnote>
  <w:footnote w:id="144">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Fundamentul dreptului public numai este dreptul subiectiv de comanda, cu regula de organizare si de gestiune a serviciilor publice. Pe scurt, dreptul public, este dreptul obiectiv al serviciilor publice. Ca si dreptul privat, care inceteaza a mai fi fondat pe dreptul subiectiv al individului, pe autonomia de vointa a persoanei - si care este acum bazat pe functia sociala care se impune oricarui individ - Dreptul public nu mai este fondat pe dreptul subiectiv la statului, pe suveranitate, ci se bazeaza pe notiunea de functie sociala a guvernantilor, avand ca obiect organizarea si functionarea serviciilor publice". Prof. univ. dr. Dan Ciobanu, Drept Constitutional Roman, Editura Hyperion XXI, Bucuresti-1993, pag. 32.</w:t>
      </w:r>
    </w:p>
  </w:footnote>
  <w:footnote w:id="145">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Compatibilitatea intre sistemul administratiei publice si societate este asigurata de felul in care acest sistem reuseste sa-si regleze structurile si actiunile in raport de nevoile societatii. Pentru a reusi aceasta, este nevoie de o cunoastere deplina a necesitatilor pe care le are sistemul social global... Pe baza cunoasterii nevoilor societatii, sistemul administratiei publice isi reglementeaza structurile si modalitatile de actiune responsabilitatea (s.n.) potrivit cu particularitatile pe care le prezinta mediul social in raport cu care actioneaza administratia." Prof.univ.dr. Al. Negoita, op. cit.  pag. 22-23. "Responsabilitatea statului. Este suficient ca regulata functionare a mecanismului de Stat sa cauzeze unui individ un prejudiciu, pentru ca Statul sa fie obligat sa-l repare, indiferent daca se poate sau nu imputa agentilor culpa sau reaua credinta." Curtea de Apel III, Bucuresti, dec. 64 din 14 februarie 1935, in  Repertoriu de Jurisprudenta Administrativa Bucuresti, 1935, pag. 525</w:t>
      </w:r>
    </w:p>
  </w:footnote>
  <w:footnote w:id="146">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Din prevederile art. 11 al Legii nr. 29/1990, potrivit carora, instanta, solutionand actiunea in concencions administrativ, poate dupa caz, sa anuleze in tot sau in parte actul administrativ, sa oblige autoritatea administrativa sa emita un act administrativ sau sa elibereze un certificat, o adeverinta sau orice alt inscris iar in cazul admiterii actiunii, va hotari si asupra daunelor materiale  si morale cauzate, rezulta ca, prin Legea nr. 29/1990 s-a instituit, in tara noastra, un contencios de plina jurisdictie." Dr. V.I. Prisacaru,  Contenciosul administrativ roman, Editura ALL, Bucuresti-1995, pag. 150.</w:t>
      </w:r>
    </w:p>
  </w:footnote>
  <w:footnote w:id="147">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Constantin Dissescu, in Dreptul Constitutional-1915, pag. 249, a definit Statul ca "o unitate alcatuita din reuniunea mai multor oameni, pe un teritoriu determinat, in forma guvernatilor."</w:t>
      </w:r>
    </w:p>
  </w:footnote>
  <w:footnote w:id="148">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In Raspunderea civila delictuala, Bucuresti-1994,pag. 22, dr. Neculescu Sache, sub un anumit aspect, vorbeste de o accentuare a "socializarii repararii pagubelor prin tehnicii care prolifereaza pe masura progresului tehnologic, de la asigurarile sociale pana la asigurarile obligatorii de daune, la constituirea diferetelor forme de garantie etc., in definitiv, toate semne ale unui inalt grad de mutualitate, de crestere a solidaritatii sociale, atunci cand, desigur, asemenea activitati nu-s animate de scopuri eminamente speculative. Asemenea tehncii de socializare a  reparatiilor pagubelor, ... denota, pe langa solidaritatea sociala si preocuparea de a indemniza cat mai rapid si satisfacator victima, precum si o anumita socializare a cauzalitatii daunelor..."</w:t>
      </w:r>
    </w:p>
  </w:footnote>
  <w:footnote w:id="149">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 xml:space="preserve">Prof. univ. dr.  Dan Ciobanu, op. cit. pag. 32   </w:t>
      </w:r>
    </w:p>
  </w:footnote>
  <w:footnote w:id="150">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De exemplu, sunt cazuri de norme care sunt declarate obligatorii pentru functionarul public, dar fara sanctiune ca element al responsabilitatii. Un exemplu edificator este H.G. Romaniei  nr. 671/1991, privind regulile de comportare ale functionarilor publici. Din nefericire multe acte normative exceleaza in a sanctiona numai faptele cetateanului nu si ale functionarului public, care nu-si indeplineste atributiile de serviciu in domeniul respectiv reglementat si cauzeaza un pericol social ce depaseste limitele unei abateri disciplinare.</w:t>
      </w:r>
    </w:p>
  </w:footnote>
  <w:footnote w:id="151">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 xml:space="preserve">Les Constitution de l'Europe de Douze, La documentation franais, Paris-1992  </w:t>
      </w:r>
    </w:p>
  </w:footnote>
  <w:footnote w:id="152">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Louis Joserand. Prefata la lucrarea lui  Andr‚ Brun, Raports et domaines des responsabilit‚s contractuelle et d‚lictuelle, pag. 5,(citat dupa Ion M. Anghel, Francise Deak, Marin F. Popa Raspunderea civila, Editura Stiintifica, Bucuresti - 1973, pag. 12, nota 1).</w:t>
      </w:r>
    </w:p>
  </w:footnote>
  <w:footnote w:id="153">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Prof. univ. dr. I. Deleanu, Justitia Constitutionala, Editura Lumina Lex, Bucuresti - 1995, pag. 9 si urmatoarele. Dupa alti autori, "suspendarea sefului de stat sau revocarea unui membru al Guvernului ori revocarea Guvernului, in ansamblu, urmare a votarii unei motiuni de cenzura, sunt sanctiuni cu dubla natura juridica, asa incat raspunderea  pe care ele o concretizeaza ne apare ca fiind o institutie constitutional-administrativa" prof. univ. dr. A. Iorgovan, Tratat de  Drept administrativ, vol. II, pag. 676. Dupa dr. V.Prisacaru, "Guvernul ca organ colegial, nu poate raspunde decat politic, iar sanctiunea acestei raspunderi este retragerea increderii in Guvern, ceea  ce atrage demiterea acestuia.": V.Prisacaru, Tratat de drept administrativ roman, Partea generala, Editia a II-a, Editura ALL, Bucuresti - 1996,pag. 102.</w:t>
      </w:r>
    </w:p>
  </w:footnote>
  <w:footnote w:id="154">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Se mai poate vorbi de responsabilitatea cetateanului strain, a apatridului, a azilantului etc.</w:t>
      </w:r>
    </w:p>
  </w:footnote>
  <w:footnote w:id="155">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Atat in dreptul penal, cat si in dreptul administrativ se face distinctie intre responsabilitatea functionarului si responsabilitatea functionarului public si chiar responsabilitatea altor categorii de functionari (ministri, primari etc.)</w:t>
      </w:r>
    </w:p>
  </w:footnote>
  <w:footnote w:id="156">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A se vedea Jean-Fran‡ois Davignon, La responsabilit‚ objective de la puissance publique, L'universit‚ des sciences sociales de Grenoble - 1976.</w:t>
      </w:r>
    </w:p>
  </w:footnote>
  <w:footnote w:id="157">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Ca institutie juridica, responsabilitatea civila consta in ansamblul reglementarilor legale -  a principiilor si regulilor care se degaja din acestea - privitoare la transpunerea efectiva in viata, in raporturile sociale, a obligatiei generale pe care o are orice persoana de a repara prejudiciul pe care  l-a cauzat altuia." Ion Albu V. Ursa, Raspunderea civila pentru daune morale,  Editura Dacia, Cluj-Napoca - 1979, pag. 24.</w:t>
      </w:r>
    </w:p>
  </w:footnote>
  <w:footnote w:id="158">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Prin responsabilitate materiala de natura civila, intelegem responsabilitatea materiala reglementata de normele de drept civil.</w:t>
      </w:r>
    </w:p>
  </w:footnote>
  <w:footnote w:id="159">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Prin responsabilitate materiala de natura administrativa, intelegem responsabilitatea materiala izvorata si reglementata de normele dreptului administrativ. Raspunderea materiala administrativa apare in cadrul raportului juridic de drept administrativ. Spre exemplu, raspunderea materiala a militarilor, reglementata de Decretul nr. 207/1976.</w:t>
      </w:r>
    </w:p>
  </w:footnote>
  <w:footnote w:id="160">
    <w:p>
      <w:pPr>
        <w:pStyle w:val="PlainText"/>
        <w:jc w:val="both"/>
        <w:rPr/>
      </w:pPr>
      <w:r>
        <w:rPr>
          <w:rStyle w:val="FootnoteCharacters"/>
        </w:rPr>
        <w:footnoteRef/>
      </w:r>
      <w:r>
        <w:rPr>
          <w:rFonts w:cs="Arial;Tahoma" w:ascii="Arial;Tahoma" w:hAnsi="Arial;Tahoma"/>
          <w:lang w:val="fr-FR"/>
        </w:rPr>
        <w:t xml:space="preserve"> </w:t>
      </w:r>
      <w:r>
        <w:rPr>
          <w:rFonts w:eastAsia="MS Mincho;ＭＳ 明朝" w:cs="Arial;Tahoma" w:ascii="Arial;Tahoma" w:hAnsi="Arial;Tahoma"/>
          <w:lang w:val="fr-FR"/>
        </w:rPr>
        <w:t>e)-de regula, repararea pagubei se face prin echivalent banesc;</w:t>
      </w:r>
    </w:p>
    <w:p>
      <w:pPr>
        <w:pStyle w:val="PlainText"/>
        <w:jc w:val="both"/>
        <w:rPr>
          <w:rFonts w:ascii="Arial;Tahoma" w:hAnsi="Arial;Tahoma" w:eastAsia="MS Mincho;ＭＳ 明朝" w:cs="Arial;Tahoma"/>
          <w:lang w:val="fr-FR"/>
        </w:rPr>
      </w:pPr>
      <w:r>
        <w:rPr>
          <w:rFonts w:eastAsia="MS Mincho;ＭＳ 明朝" w:cs="Arial;Tahoma" w:ascii="Arial;Tahoma" w:hAnsi="Arial;Tahoma"/>
          <w:lang w:val="fr-FR"/>
        </w:rPr>
        <w:t>f)-recuperarea prejudiciului se efectueaza dupa o procedura speciala;</w:t>
      </w:r>
    </w:p>
    <w:p>
      <w:pPr>
        <w:pStyle w:val="PlainText"/>
        <w:jc w:val="both"/>
        <w:rPr/>
      </w:pPr>
      <w:r>
        <w:rPr>
          <w:rFonts w:eastAsia="MS Mincho;ＭＳ 明朝" w:cs="Arial;Tahoma" w:ascii="Arial;Tahoma" w:hAnsi="Arial;Tahoma"/>
          <w:lang w:val="fr-FR"/>
        </w:rPr>
        <w:t xml:space="preserve">In baza principiului consacrat in art. 187 din Codul muncii, in cazurile in care dispozitiile legislatiei muncii cu privire la raspunderea materiala sunt neindestulatoare, ele se intregesc cu normele dreptului civil, daca acestea sunt compatibile cu specificul raportului juridic de munca. </w:t>
      </w:r>
      <w:r>
        <w:rPr>
          <w:rFonts w:eastAsia="MS Mincho;ＭＳ 明朝" w:cs="Arial;Tahoma" w:ascii="Arial;Tahoma" w:hAnsi="Arial;Tahoma"/>
        </w:rPr>
        <w:t xml:space="preserve">Prof. univ. dr. </w:t>
      </w:r>
      <w:r>
        <w:rPr>
          <w:rFonts w:eastAsia="MS Mincho;ＭＳ 明朝" w:cs="Arial;Tahoma" w:ascii="Arial;Tahoma" w:hAnsi="Arial;Tahoma"/>
          <w:lang w:val="fr-FR"/>
        </w:rPr>
        <w:t>Sanda Ghimpu si colectiv, Dreptul la munca. Codul muncii comentat si adnotat. Editura Politica, Bucuresti - 1998,pag. 358</w:t>
      </w:r>
    </w:p>
  </w:footnote>
  <w:footnote w:id="161">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Proiectul Statutului functionarului public aprobat pentru inaintarea Parlamentului prin Hotararea Guvernului Romaniei nr. ESTE 71 din 28.04.1992, a fost recent retras (1997), pentru o noua redactare si resesizarea parlamentului.</w:t>
      </w:r>
    </w:p>
  </w:footnote>
  <w:footnote w:id="162">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Statutul functionarului public constituie dreptul comun in materia reglementarilor privind categorii  speciale de functionari publici.</w:t>
      </w:r>
    </w:p>
  </w:footnote>
  <w:footnote w:id="163">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Constituie contraventie si se  sanctioneaza cu amenda de la 100.000 la 250.000 lei pentru persoane fizice si de la 250.000 lei la 500.000 lei pentru persoanele juridice, nerealizarea de catre agentii economici si serviciile publice de specialitate a atributiilor specifice privind asigurarea protectiei mediului in sectoarele de care raspund (art. 1, pct. 2, lit. "a" din H.G. 127/1994). Potrivit art. 16 alin. 5 din Legea nr. 32/1968, "Contaventiile savarsite de angajatii organizatiilor de stat la locul de munca se constata atat de persoanele prevazute in actele normative care stabilesc si sanctioneaza contraventiile, cat si de sefii de seervicii sau sectii ori asimilatii acestora, anume imputerniciti de conducatorul organizatiei, daca ele au fost savarsite de personalul din subordine. Aceleasi persoane constata si contraventiile savarsite in incinta organizatiilor de stat de catre cei care nu sunt angajati ai acestora.</w:t>
      </w:r>
    </w:p>
  </w:footnote>
  <w:footnote w:id="164">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Al. Otetelisanu. Cateva principii de baza ale stiintei dreptului. Revista Dreptul. numar festiv, 1942, Bucuresti, pag. 82</w:t>
      </w:r>
    </w:p>
  </w:footnote>
  <w:footnote w:id="165">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Montesquieu, Despre spiritul legilor, Vol. I, Editura Stiintifica-Bucuresti, 1957, pag. 82-83; Immanuel Kant, definea ideea de drept prin ideea de libertate a individului, limitata insa de respectul libertatii celorlalti.</w:t>
      </w:r>
    </w:p>
  </w:footnote>
  <w:footnote w:id="166">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Al. Otetelisanu, "Cateva principii de baza ale stiintei Dreptului" in revista Dreptul (numar festiv) vol. I, Bucuresti, pag. 79</w:t>
      </w:r>
    </w:p>
  </w:footnote>
  <w:footnote w:id="167">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In "Declaratia drepturilor omului si cetateanului" (1789), "Declaratia  de independenta a S.U.A. "(1776) Declarati universala a drepturilor omului din 1948 si altele, in care se vorbeste de dreptul la viata, la libertate etc...</w:t>
      </w:r>
    </w:p>
  </w:footnote>
  <w:footnote w:id="168">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P.Roubier. Droit subjectif et situations juridiques. Dalloz, Paris, 1963, p. 80-81</w:t>
      </w:r>
    </w:p>
  </w:footnote>
  <w:footnote w:id="169">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I. Deleanu. Drept Constitutional si Institutii Politice. Tratat vol. I, Ed. Europa Nova, Bucuresti, 1996, p. 187</w:t>
      </w:r>
    </w:p>
  </w:footnote>
  <w:footnote w:id="170">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I. Muraru, op. cit., p. 175</w:t>
      </w:r>
    </w:p>
  </w:footnote>
  <w:footnote w:id="171">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DEX. Academia Romana. Institutul de lingvistica "Iorgu Iordan" Editia a II-a. Univers Enciclopedic-Bucuresti, 1994, p. 570</w:t>
      </w:r>
    </w:p>
  </w:footnote>
  <w:footnote w:id="172">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Patrick Wachsmann. Libert‚s publiques, Ed. Dalloz, 1996, Paris, p. 1</w:t>
      </w:r>
    </w:p>
  </w:footnote>
  <w:footnote w:id="173">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Jean Rivero. Les libert‚s publiques. Tome 1, P.U.F., 1991, p. 20</w:t>
      </w:r>
    </w:p>
  </w:footnote>
  <w:footnote w:id="174">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In sens contrar a se vedea: Patrick Wachsmann. Libert‚s publiques. Edition Dalloz, 1996, p. 2. "Si les libert‚s sont qualifi‚es de publiques, ce n'est pas pour les opposer a des libertes privees."</w:t>
      </w:r>
    </w:p>
  </w:footnote>
  <w:footnote w:id="175">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V.Dabu.Politisti procurori si judecatori. Intre lege si fara de lege. Editura Regia Autonoma "Monitorul Oficial" Bucuresti, 1977 p. 7</w:t>
      </w:r>
    </w:p>
  </w:footnote>
  <w:footnote w:id="176">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I. Muraru. Op. cit., p. 177</w:t>
      </w:r>
    </w:p>
  </w:footnote>
  <w:footnote w:id="177">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I.Muraru, op. cit., pag. 178</w:t>
      </w:r>
    </w:p>
  </w:footnote>
  <w:footnote w:id="178">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Ioan Muraru,op. cit. p. 190</w:t>
      </w:r>
    </w:p>
  </w:footnote>
  <w:footnote w:id="179">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Potrivit art. 155 din Codul penal "Fapta cetateanului roman sau a persoanei fara cetatenie, domiciliata pe teritoriul statului roman, de a intra in legatura cu o putere sau cu o organizatie straina ori cu agenti ai acestora in scopul de a suprima sau stirbi unitatea ori indivizibilitatea, suveranitatea sau independenta statului, prin actiuni de provocare de razboi contra tarii sau de inlesnire a ocupatiei militare straine, ori de subminare economica  sau politica a statului ori de aservire fata de o putere straina, sau de ajutare a unei puteri straine pentru desfasurarea unei noi activitati dusmanoase impotriva sigurantei statului, se pedepseste cu detentiunea pe viata sau cu inchisoare de la 15 la 25 ani si interzicerea unor drepturi."</w:t>
      </w:r>
    </w:p>
  </w:footnote>
  <w:footnote w:id="180">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I. Muraru, op. cit. pag. 203</w:t>
      </w:r>
    </w:p>
  </w:footnote>
  <w:footnote w:id="181">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 xml:space="preserve">C.E.D.O. face parte din dreptul intern, fiind ratificata de Parlamentul Romaniei prin Legea nr. 30 din 18 mai 1994.  </w:t>
      </w:r>
    </w:p>
  </w:footnote>
  <w:footnote w:id="182">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Ioan Muraru, op. cit., p. 208</w:t>
      </w:r>
    </w:p>
  </w:footnote>
  <w:footnote w:id="183">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I. Muraru, op. cit.  p. 208</w:t>
      </w:r>
    </w:p>
  </w:footnote>
  <w:footnote w:id="184">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 xml:space="preserve">Este vorba de persoanele autorizate sa detina si sa foloseasca armamentul pentru aparare.  </w:t>
      </w:r>
    </w:p>
  </w:footnote>
  <w:footnote w:id="185">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Ives MAYAUD. Noul Cod Penal. Dalloz-1992.Paris, pag. 1852</w:t>
      </w:r>
    </w:p>
  </w:footnote>
  <w:footnote w:id="186">
    <w:p>
      <w:pPr>
        <w:pStyle w:val="PlainText"/>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L.Delphino, Dirito penale, parte speciale, IX. Edizione, Napoli, 1996, p. 785</w:t>
      </w:r>
    </w:p>
    <w:p>
      <w:pPr>
        <w:pStyle w:val="Footnote"/>
        <w:jc w:val="both"/>
        <w:rPr>
          <w:rFonts w:ascii="Arial;Tahoma" w:hAnsi="Arial;Tahoma" w:eastAsia="MS Mincho;ＭＳ 明朝" w:cs="Arial;Tahoma"/>
        </w:rPr>
      </w:pPr>
      <w:r>
        <w:rPr>
          <w:rFonts w:eastAsia="MS Mincho;ＭＳ 明朝" w:cs="Arial;Tahoma" w:ascii="Arial;Tahoma" w:hAnsi="Arial;Tahoma"/>
        </w:rPr>
        <w:t>sa ajunga la cunostinta altor persoane (Bricola, Palazzo) sau ocrotesc interesul individului de a pastra pentru el in mod exclusiv, orice informatie asupra propriilor actiuni (Mantovani).</w:t>
      </w:r>
    </w:p>
  </w:footnote>
  <w:footnote w:id="187">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American Law Institute.Model Penal Code. Philadelphia.P.A.1985, p.195</w:t>
      </w:r>
    </w:p>
  </w:footnote>
  <w:footnote w:id="188">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Ion Deleanu. drept Constitutional si Institutii Politice. Tratat Vol. II. Editura "Europa Nova", Bucuresti, 1996, p. 138</w:t>
      </w:r>
    </w:p>
  </w:footnote>
  <w:footnote w:id="189">
    <w:p>
      <w:pPr>
        <w:pStyle w:val="PlainText"/>
        <w:jc w:val="both"/>
        <w:rPr/>
      </w:pPr>
      <w:r>
        <w:rPr>
          <w:rStyle w:val="FootnoteCharacters"/>
        </w:rPr>
        <w:footnoteRef/>
      </w:r>
      <w:r>
        <w:rPr>
          <w:rFonts w:cs="Arial;Tahoma" w:ascii="Arial;Tahoma" w:hAnsi="Arial;Tahoma"/>
          <w:lang w:val="fr-FR"/>
        </w:rPr>
        <w:t xml:space="preserve"> </w:t>
      </w:r>
      <w:r>
        <w:rPr>
          <w:rFonts w:eastAsia="MS Mincho;ＭＳ 明朝" w:cs="Arial;Tahoma" w:ascii="Arial;Tahoma" w:hAnsi="Arial;Tahoma"/>
          <w:lang w:val="fr-FR"/>
        </w:rPr>
        <w:t xml:space="preserve">Dictionaire du fran‡ais. Imprim‚ en France. Imprimerie H‚rissey Evreux. </w:t>
      </w:r>
      <w:r>
        <w:rPr>
          <w:rFonts w:eastAsia="MS Mincho;ＭＳ 明朝" w:cs="Arial;Tahoma" w:ascii="Arial;Tahoma" w:hAnsi="Arial;Tahoma"/>
        </w:rPr>
        <w:t>1995. p.598</w:t>
      </w:r>
    </w:p>
  </w:footnote>
  <w:footnote w:id="190">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 xml:space="preserve">Ion Deleanu, op. cit. p. 136  </w:t>
      </w:r>
    </w:p>
  </w:footnote>
  <w:footnote w:id="191">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Ulpian spunea: Huius studii duoe sunt positiones: publicum et privatum. Publicum ius est quod ad statum rei romanae spectat: privatum quod ad singulorum utilitatem pertinet.(Institutiile, din Corpus iuris civilis, De iustitia est de iure, IV)</w:t>
      </w:r>
    </w:p>
  </w:footnote>
  <w:footnote w:id="192">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A se vedea si art.10 din Conventia pentru protectia drepturilor omului si a demnitatii fiintei umane  cu privire la aplicarea bilogiei si medicinei.</w:t>
      </w:r>
    </w:p>
  </w:footnote>
  <w:footnote w:id="193">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V. Dabu. Despre dreptul si arta apararii. Regia Autonoma "Monitorul Oficial",Bucuresti, 1994 p.222</w:t>
      </w:r>
    </w:p>
  </w:footnote>
  <w:footnote w:id="194">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Ioan Muraru, op. cit. p. 128</w:t>
      </w:r>
    </w:p>
  </w:footnote>
  <w:footnote w:id="195">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Ioan Muraru,  op. cit. p. 218</w:t>
      </w:r>
    </w:p>
  </w:footnote>
  <w:footnote w:id="196">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Astfel, daca legislatia in privinta avortului estre foarte larga in Anglia, Elvetia, Norvegia, Suedia, Danemarca, Olanda, S.U.A. s. a. ea este foarte restrictiva in Italia, Spania, Portugalia si indeosebi in  Irlanda. Franta si Germania se situeaza sub acest aspect intr-o zona intermediara.</w:t>
      </w:r>
    </w:p>
  </w:footnote>
  <w:footnote w:id="197">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Ioan Muraru, op. cit.  p. 129</w:t>
      </w:r>
    </w:p>
  </w:footnote>
  <w:footnote w:id="198">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A se vedea si Legea privind preluarea si transplantul de tesaturi si organe umane publicate in Monitorul Oficial din 13.01.1998 precum si Declaratia Asociatiei Medicale Mondiale, asipra grevistilor foamei. Malta, 1991, in Gheorghe Scripcan. Bioetica. Editura Polirom, 1998, p.  164</w:t>
      </w:r>
    </w:p>
  </w:footnote>
  <w:footnote w:id="199">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Ion Muraru, op. cit., p. 210</w:t>
      </w:r>
    </w:p>
  </w:footnote>
  <w:footnote w:id="200">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A se vedea Constitutia Republica Franceze. Editura ALL. Bucuresti. 1998. fila 40</w:t>
      </w:r>
    </w:p>
  </w:footnote>
  <w:footnote w:id="201">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 xml:space="preserve">I. Muraru. op. cit. p. 211  </w:t>
      </w:r>
    </w:p>
  </w:footnote>
  <w:footnote w:id="202">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Autoritatile imputernicite de lege care au dreptul sa dispuna masura retinerii unei persoane sa emita "Ordonanta de retinere" sunt organele de cercetare penala si magistratii.</w:t>
      </w:r>
    </w:p>
  </w:footnote>
  <w:footnote w:id="203">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Art. 1601-16010 din Codul de procedura penala</w:t>
      </w:r>
    </w:p>
  </w:footnote>
  <w:footnote w:id="204">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A se vedea Ion Deleanu, op. cit. vol. II, p. 150</w:t>
      </w:r>
    </w:p>
  </w:footnote>
  <w:footnote w:id="205">
    <w:p>
      <w:pPr>
        <w:pStyle w:val="PlainText"/>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Ioan Muraru, op. cit., p. 238</w:t>
      </w:r>
    </w:p>
  </w:footnote>
  <w:footnote w:id="206">
    <w:p>
      <w:pPr>
        <w:pStyle w:val="PlainText"/>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 xml:space="preserve">In Declaratia Universala a Drepturilor Omului se prevede: </w:t>
      </w:r>
    </w:p>
    <w:p>
      <w:pPr>
        <w:pStyle w:val="PlainText"/>
        <w:jc w:val="both"/>
        <w:rPr/>
      </w:pPr>
      <w:r>
        <w:rPr>
          <w:rFonts w:eastAsia="MS Mincho;ＭＳ 明朝" w:cs="Arial;Tahoma" w:ascii="Arial;Tahoma" w:hAnsi="Arial;Tahoma"/>
        </w:rPr>
        <w:tab/>
        <w:t xml:space="preserve">Art. 18. </w:t>
      </w:r>
      <w:r>
        <w:rPr>
          <w:rFonts w:eastAsia="MS Mincho;ＭＳ 明朝" w:cs="Arial;Tahoma" w:ascii="Arial;Tahoma" w:hAnsi="Arial;Tahoma"/>
          <w:lang w:val="fr-FR"/>
        </w:rPr>
        <w:t>Orice persoana are dreptul la libertatea gandirii a constiintei si a religiei; acest drept implica libertatea de a-si schimba religia sau convingerile precum si libertatea de a-si manifesta religia sau convingerile sale, individual sau in colectiv, atat in public cat si privat, prin invatamant,  ca practici, cult si indeplinirea de rituri.</w:t>
      </w:r>
    </w:p>
    <w:p>
      <w:pPr>
        <w:pStyle w:val="Footnote"/>
        <w:jc w:val="both"/>
        <w:rPr>
          <w:rFonts w:ascii="Arial;Tahoma" w:hAnsi="Arial;Tahoma" w:eastAsia="MS Mincho;ＭＳ 明朝" w:cs="Arial;Tahoma"/>
        </w:rPr>
      </w:pPr>
      <w:r>
        <w:rPr>
          <w:rFonts w:eastAsia="MS Mincho;ＭＳ 明朝" w:cs="Arial;Tahoma" w:ascii="Arial;Tahoma" w:hAnsi="Arial;Tahoma"/>
        </w:rPr>
        <w:tab/>
        <w:t xml:space="preserve">Art. 19.Orice persoana are dreptul la libertatea de opinie si de exprimare, ceea ce implica dreptul de a nu fi tulburat pentru opiniile sale si acela de a cauta, de a primi si de a raspandi, fara a se tine seama de granite, informatii si idei prin orice mijloc de exprimare."  </w:t>
      </w:r>
    </w:p>
  </w:footnote>
  <w:footnote w:id="207">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Potrivit art. 202 din Codul penal, actele au caracter obscen savarsite asupra unui minor sau in prezenta unui minor se pedepsesc cu inchisoare de la 3 luni la 2 ani sau amenda.</w:t>
      </w:r>
    </w:p>
  </w:footnote>
  <w:footnote w:id="208">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 xml:space="preserve">Ioan Muraru, op. cit. p. 242. Pana in prezent nu a fost adoptata o noua lege a presei care sa reglementeze aceste probleme conform Constitutiei actuale.  </w:t>
      </w:r>
    </w:p>
  </w:footnote>
  <w:footnote w:id="209">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Vincent Berger. Jurisprudenta Curtii Europene a Drepturilor Omului. I.R.D.O. 1997. p.422</w:t>
      </w:r>
    </w:p>
  </w:footnote>
  <w:footnote w:id="210">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Vincent Berger. op. cit. p. 420</w:t>
      </w:r>
    </w:p>
  </w:footnote>
  <w:footnote w:id="211">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Ibidem</w:t>
      </w:r>
    </w:p>
  </w:footnote>
  <w:footnote w:id="212">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Ion Deleanu op. cit. vol. II, p. 159</w:t>
      </w:r>
    </w:p>
  </w:footnote>
  <w:footnote w:id="213">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In constitutiile Spaniei (art. 33), Italiei (art. 42), Germaniei (art. 14), Japoniei (art. 29) regulile constitutionale prin care este reglementata proprietatea si dreptul de proprietate sunt mai restranse, acestea fiind lasate de domeniul de reglementare al legii.</w:t>
      </w:r>
    </w:p>
  </w:footnote>
  <w:footnote w:id="214">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 xml:space="preserve">Asa a fost in cazul Bancorex. De asemeni, creantele fata de CEC sunt garantate de Stat. In cazul unei Banci private autorizate creantele asupra acesteia sunt garantate numai pana la un anumit cuantum din fonduri speciale.  </w:t>
      </w:r>
    </w:p>
  </w:footnote>
  <w:footnote w:id="215">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Socotim ca era mult mai corect sa se fi folosit, temenul de lucruri in loc de bunuri, pentru ca sunt obiecte ce trebuiesc confiscate, desi  nu fac parte din categoria bunurilor, cum sunt: otravurile, stupefiantele, actele false, cheile false etc.</w:t>
      </w:r>
    </w:p>
  </w:footnote>
  <w:footnote w:id="216">
    <w:p>
      <w:pPr>
        <w:pStyle w:val="PlainText"/>
        <w:jc w:val="both"/>
        <w:rPr/>
      </w:pPr>
      <w:r>
        <w:rPr>
          <w:rStyle w:val="FootnoteCharacters"/>
        </w:rPr>
        <w:footnoteRef/>
      </w:r>
      <w:r>
        <w:rPr>
          <w:rFonts w:eastAsia="MS Mincho;ＭＳ 明朝" w:cs="Arial;Tahoma" w:ascii="Arial;Tahoma" w:hAnsi="Arial;Tahoma"/>
        </w:rPr>
        <w:t xml:space="preserve">Art. 1 din Protocolul aditional la Conventia pentru aparare drepturilor omului si a libertatilor fundamentale; art. 17 din Declaratia Universala a Drepturilor Omului si altele. </w:t>
      </w:r>
    </w:p>
    <w:p>
      <w:pPr>
        <w:pStyle w:val="Footnote"/>
        <w:jc w:val="both"/>
        <w:rPr>
          <w:rFonts w:ascii="Arial;Tahoma" w:hAnsi="Arial;Tahoma" w:eastAsia="MS Mincho;ＭＳ 明朝" w:cs="Arial;Tahoma"/>
        </w:rPr>
      </w:pPr>
      <w:r>
        <w:rPr>
          <w:rFonts w:eastAsia="MS Mincho;ＭＳ 明朝" w:cs="Arial;Tahoma" w:ascii="Arial;Tahoma" w:hAnsi="Arial;Tahoma"/>
        </w:rPr>
        <w:t>asigurari sociale pentru boala, accidente sau maternitate, controlul exercitarii profesiilor medicale si a activitatii paramedicale, precum si alte masuri de protectie a sanatatii  fizice ori mentale a persoanei se stabilesc potrivit legii.</w:t>
      </w:r>
    </w:p>
  </w:footnote>
  <w:footnote w:id="217">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 xml:space="preserve">Romania a aderat la Conventia luptei contra drogurilor din 1988  </w:t>
      </w:r>
    </w:p>
  </w:footnote>
  <w:footnote w:id="218">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A se vedea Ioan Muraru, op. cit. p. 227</w:t>
      </w:r>
    </w:p>
  </w:footnote>
  <w:footnote w:id="219">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 xml:space="preserve">A se vedea Ion Deleanu, op. cit. vol. II, p. 169 (subsol)   </w:t>
      </w:r>
    </w:p>
  </w:footnote>
  <w:footnote w:id="220">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Pentru o alta interpretare a se vedea I. Muraru, op. citate, p. 227</w:t>
      </w:r>
    </w:p>
  </w:footnote>
  <w:footnote w:id="221">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Declaratia a fost adoptata de Adunarea Generala a O.N.U. la 9 decembrie 1975</w:t>
      </w:r>
    </w:p>
  </w:footnote>
  <w:footnote w:id="222">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A se vedea Ion Deleanu, op. cit. vol. II, p.170</w:t>
      </w:r>
    </w:p>
  </w:footnote>
  <w:footnote w:id="223">
    <w:p>
      <w:pPr>
        <w:pStyle w:val="Footnote"/>
        <w:jc w:val="both"/>
        <w:rPr/>
      </w:pPr>
      <w:r>
        <w:rPr>
          <w:rStyle w:val="FootnoteCharacters"/>
        </w:rPr>
        <w:footnoteRef/>
      </w:r>
      <w:r>
        <w:rPr>
          <w:rFonts w:cs="Arial;Tahoma" w:ascii="Arial;Tahoma" w:hAnsi="Arial;Tahoma"/>
        </w:rPr>
        <w:t xml:space="preserve"> </w:t>
      </w:r>
      <w:r>
        <w:rPr>
          <w:rFonts w:eastAsia="MS Mincho;ＭＳ 明朝" w:cs="Arial;Tahoma" w:ascii="Arial;Tahoma" w:hAnsi="Arial;Tahoma"/>
        </w:rPr>
        <w:t>Charles Cadoux. Droit Constitutionnel ei institutions politiques, vol. I, Cujas, Paris,1973,p.57 2)Ioan Muraru, op. cit. p. 2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360"/>
        </w:tabs>
        <w:ind w:left="360" w:hanging="360"/>
      </w:pPr>
      <w:rPr/>
    </w:lvl>
  </w:abstractNum>
  <w:abstractNum w:abstractNumId="16">
    <w:lvl w:ilvl="0">
      <w:start w:val="4"/>
      <w:numFmt w:val="decimal"/>
      <w:lvlText w:val="%1."/>
      <w:lvlJc w:val="left"/>
      <w:pPr>
        <w:tabs>
          <w:tab w:val="num" w:pos="1065"/>
        </w:tabs>
        <w:ind w:left="1065" w:hanging="705"/>
      </w:pPr>
      <w:rPr/>
    </w:lvl>
  </w:abstractNum>
  <w:abstractNum w:abstractNumId="17">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lowerLetter"/>
      <w:lvlText w:val="%1."/>
      <w:lvlJc w:val="left"/>
      <w:pPr>
        <w:tabs>
          <w:tab w:val="num" w:pos="720"/>
        </w:tabs>
        <w:ind w:left="720" w:hanging="360"/>
      </w:pPr>
    </w:lvl>
  </w:abstractNum>
  <w:abstractNum w:abstractNumId="1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lowerLetter"/>
      <w:lvlText w:val="%1."/>
      <w:lvlJc w:val="left"/>
      <w:pPr>
        <w:tabs>
          <w:tab w:val="num" w:pos="720"/>
        </w:tabs>
        <w:ind w:left="720" w:hanging="360"/>
      </w:pPr>
    </w:lvl>
  </w:abstractNum>
  <w:abstractNum w:abstractNumId="2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2"/>
      <w:numFmt w:val="upperLetter"/>
      <w:lvlText w:val="%1."/>
      <w:lvlJc w:val="left"/>
      <w:pPr>
        <w:tabs>
          <w:tab w:val="num" w:pos="1065"/>
        </w:tabs>
        <w:ind w:left="1065" w:hanging="705"/>
      </w:pPr>
      <w:rPr/>
    </w:lvl>
  </w:abstractNum>
  <w:abstractNum w:abstractNumId="2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2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lowerLetter"/>
      <w:lvlText w:val="%1)"/>
      <w:lvlJc w:val="left"/>
      <w:pPr>
        <w:tabs>
          <w:tab w:val="num" w:pos="420"/>
        </w:tabs>
        <w:ind w:left="420" w:hanging="360"/>
      </w:pPr>
      <w:rPr/>
    </w:lvl>
  </w:abstractNum>
  <w:abstractNum w:abstractNumId="3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5"/>
      <w:numFmt w:val="decimal"/>
      <w:lvlText w:val="%1."/>
      <w:lvlJc w:val="left"/>
      <w:pPr>
        <w:tabs>
          <w:tab w:val="num" w:pos="1065"/>
        </w:tabs>
        <w:ind w:left="1065" w:hanging="705"/>
      </w:pPr>
      <w:rPr/>
    </w:lvl>
  </w:abstractNum>
  <w:abstractNum w:abstractNumId="3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3"/>
      <w:numFmt w:val="upperLetter"/>
      <w:lvlText w:val="%1."/>
      <w:lvlJc w:val="left"/>
      <w:pPr>
        <w:tabs>
          <w:tab w:val="num" w:pos="1065"/>
        </w:tabs>
        <w:ind w:left="1065" w:hanging="70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5"/>
      <w:numFmt w:val="decimal"/>
      <w:lvlText w:val="%1."/>
      <w:lvlJc w:val="left"/>
      <w:pPr>
        <w:tabs>
          <w:tab w:val="num" w:pos="1065"/>
        </w:tabs>
        <w:ind w:left="1065" w:hanging="705"/>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3"/>
      <w:numFmt w:val="bullet"/>
      <w:lvlText w:val=""/>
      <w:lvlJc w:val="left"/>
      <w:pPr>
        <w:tabs>
          <w:tab w:val="num" w:pos="360"/>
        </w:tabs>
        <w:ind w:left="360" w:hanging="360"/>
      </w:pPr>
      <w:rPr>
        <w:rFonts w:ascii="Symbol" w:hAnsi="Symbol" w:cs="Symbol" w:hint="default"/>
      </w:rPr>
    </w:lvl>
  </w:abstractNum>
  <w:abstractNum w:abstractNumId="4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lowerLetter"/>
      <w:lvlText w:val="%1."/>
      <w:lvlJc w:val="left"/>
      <w:pPr>
        <w:tabs>
          <w:tab w:val="num" w:pos="720"/>
        </w:tabs>
        <w:ind w:left="720" w:hanging="360"/>
      </w:pPr>
    </w:lvl>
  </w:abstractNum>
  <w:abstractNum w:abstractNumId="5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lowerLetter"/>
      <w:lvlText w:val="%1."/>
      <w:lvlJc w:val="left"/>
      <w:pPr>
        <w:tabs>
          <w:tab w:val="num" w:pos="720"/>
        </w:tabs>
        <w:ind w:left="720" w:hanging="360"/>
      </w:pPr>
    </w:lvl>
  </w:abstractNum>
  <w:abstractNum w:abstractNumId="5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lowerLetter"/>
      <w:lvlText w:val="%1."/>
      <w:lvlJc w:val="left"/>
      <w:pPr>
        <w:tabs>
          <w:tab w:val="num" w:pos="720"/>
        </w:tabs>
        <w:ind w:left="720" w:hanging="360"/>
      </w:pPr>
    </w:lvl>
  </w:abstractNum>
  <w:abstractNum w:abstractNumId="60">
    <w:lvl w:ilvl="0">
      <w:start w:val="3"/>
      <w:numFmt w:val="decimal"/>
      <w:lvlText w:val="%1."/>
      <w:lvlJc w:val="left"/>
      <w:pPr>
        <w:tabs>
          <w:tab w:val="num" w:pos="1065"/>
        </w:tabs>
        <w:ind w:left="1065" w:hanging="705"/>
      </w:pPr>
      <w:rPr/>
    </w:lvl>
  </w:abstractNum>
  <w:abstractNum w:abstractNumId="61">
    <w:lvl w:ilvl="0">
      <w:start w:val="1"/>
      <w:numFmt w:val="lowerLetter"/>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3"/>
      <w:numFmt w:val="decimal"/>
      <w:lvlText w:val="%1."/>
      <w:lvlJc w:val="left"/>
      <w:pPr>
        <w:tabs>
          <w:tab w:val="num" w:pos="1065"/>
        </w:tabs>
        <w:ind w:left="1065" w:hanging="705"/>
      </w:pPr>
      <w:rPr/>
    </w:lvl>
  </w:abstractNum>
  <w:abstractNum w:abstractNumId="6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6"/>
      <w:numFmt w:val="decimal"/>
      <w:lvlText w:val="%1."/>
      <w:lvlJc w:val="left"/>
      <w:pPr>
        <w:tabs>
          <w:tab w:val="num" w:pos="1065"/>
        </w:tabs>
        <w:ind w:left="1065" w:hanging="705"/>
      </w:pPr>
      <w:rPr/>
    </w:lvl>
  </w:abstractNum>
  <w:abstractNum w:abstractNumId="69">
    <w:lvl w:ilvl="0">
      <w:start w:val="1"/>
      <w:numFmt w:val="lowerLetter"/>
      <w:lvlText w:val="%1."/>
      <w:lvlJc w:val="left"/>
      <w:pPr>
        <w:tabs>
          <w:tab w:val="num" w:pos="720"/>
        </w:tabs>
        <w:ind w:left="720" w:hanging="360"/>
      </w:pPr>
    </w:lvl>
  </w:abstractNum>
  <w:abstractNum w:abstractNumId="7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decimal"/>
      <w:lvlText w:val="%1."/>
      <w:lvlJc w:val="left"/>
      <w:pPr>
        <w:tabs>
          <w:tab w:val="num" w:pos="1065"/>
        </w:tabs>
        <w:ind w:left="1065" w:hanging="705"/>
      </w:pPr>
      <w:rPr/>
    </w:lvl>
  </w:abstractNum>
  <w:abstractNum w:abstractNumId="72">
    <w:lvl w:ilvl="0">
      <w:start w:val="2"/>
      <w:numFmt w:val="decimal"/>
      <w:lvlText w:val="%1."/>
      <w:lvlJc w:val="left"/>
      <w:pPr>
        <w:tabs>
          <w:tab w:val="num" w:pos="1065"/>
        </w:tabs>
        <w:ind w:left="1065" w:hanging="705"/>
      </w:pPr>
      <w:rPr/>
    </w:lvl>
  </w:abstractNum>
  <w:abstractNum w:abstractNumId="7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5">
    <w:lvl w:ilvl="0">
      <w:start w:val="1"/>
      <w:numFmt w:val="lowerLetter"/>
      <w:lvlText w:val="%1."/>
      <w:lvlJc w:val="left"/>
      <w:pPr>
        <w:tabs>
          <w:tab w:val="num" w:pos="720"/>
        </w:tabs>
        <w:ind w:left="720" w:hanging="360"/>
      </w:pPr>
    </w:lvl>
  </w:abstractNum>
  <w:abstractNum w:abstractNumId="7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7">
    <w:lvl w:ilvl="0">
      <w:start w:val="1"/>
      <w:numFmt w:val="lowerLetter"/>
      <w:lvlText w:val="%1."/>
      <w:lvlJc w:val="left"/>
      <w:pPr>
        <w:tabs>
          <w:tab w:val="num" w:pos="720"/>
        </w:tabs>
        <w:ind w:left="720" w:hanging="360"/>
      </w:pPr>
    </w:lvl>
  </w:abstractNum>
  <w:abstractNum w:abstractNumId="7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9">
    <w:lvl w:ilvl="0">
      <w:start w:val="1"/>
      <w:numFmt w:val="lowerLetter"/>
      <w:lvlText w:val="%1)"/>
      <w:lvlJc w:val="left"/>
      <w:pPr>
        <w:tabs>
          <w:tab w:val="num" w:pos="360"/>
        </w:tabs>
        <w:ind w:left="360" w:hanging="360"/>
      </w:pPr>
      <w:rPr/>
    </w:lvl>
  </w:abstractNum>
  <w:abstractNum w:abstractNumId="8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lowerLetter"/>
      <w:lvlText w:val="%1."/>
      <w:lvlJc w:val="left"/>
      <w:pPr>
        <w:tabs>
          <w:tab w:val="num" w:pos="720"/>
        </w:tabs>
        <w:ind w:left="720" w:hanging="360"/>
      </w:pPr>
    </w:lvl>
  </w:abstractNum>
  <w:abstractNum w:abstractNumId="83">
    <w:lvl w:ilvl="0">
      <w:start w:val="1"/>
      <w:numFmt w:val="lowerLetter"/>
      <w:lvlText w:val="%1)"/>
      <w:lvlJc w:val="left"/>
      <w:pPr>
        <w:tabs>
          <w:tab w:val="num" w:pos="360"/>
        </w:tabs>
        <w:ind w:left="360" w:hanging="360"/>
      </w:pPr>
      <w:rPr/>
    </w:lvl>
  </w:abstractNum>
  <w:abstractNum w:abstractNumId="8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lowerLetter"/>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lowerLetter"/>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8"/>
      <w:szCs w:val="20"/>
      <w:lang w:val="ro-RO" w:bidi="ar-SA" w:eastAsia="zh-CN"/>
    </w:rPr>
  </w:style>
  <w:style w:type="paragraph" w:styleId="Heading1">
    <w:name w:val="Heading 1"/>
    <w:basedOn w:val="Normal"/>
    <w:next w:val="Normal"/>
    <w:qFormat/>
    <w:pPr>
      <w:keepNext w:val="true"/>
      <w:numPr>
        <w:ilvl w:val="0"/>
        <w:numId w:val="1"/>
      </w:numPr>
      <w:tabs>
        <w:tab w:val="clear" w:pos="720"/>
        <w:tab w:val="left" w:pos="9639" w:leader="none"/>
      </w:tabs>
      <w:ind w:left="-567" w:right="-37" w:hanging="0"/>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36"/>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Bookman Old Style" w:hAnsi="Times New Roman;Bookman Old Style" w:eastAsia="MS Mincho;ＭＳ 明朝" w:cs="Times New Roman;Bookman Old Sty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Bookman Old Style" w:hAnsi="Times New Roman;Bookman Old Style" w:eastAsia="MS Mincho;ＭＳ 明朝" w:cs="Times New Roman;Bookman Old Sty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Bookman Old Style" w:hAnsi="Times New Roman;Bookman Old Style" w:eastAsia="MS Mincho;ＭＳ 明朝" w:cs="Times New Roman;Bookman Old Sty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Bookman Old Style" w:hAnsi="Times New Roman;Bookman Old Style" w:eastAsia="MS Mincho;ＭＳ 明朝" w:cs="Times New Roman;Bookman Old Sty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Bookman Old Style" w:hAnsi="Times New Roman;Bookman Old Style" w:eastAsia="MS Mincho;ＭＳ 明朝" w:cs="Times New Roman;Bookman Old Sty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Bookman Old Style" w:hAnsi="Times New Roman;Bookman Old Style" w:eastAsia="MS Mincho;ＭＳ 明朝" w:cs="Times New Roman;Bookman Old Sty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Bookman Old Style" w:hAnsi="Times New Roman;Bookman Old Style" w:eastAsia="MS Mincho;ＭＳ 明朝" w:cs="Times New Roman;Bookman Old Styl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Bookman Old Style" w:hAnsi="Times New Roman;Bookman Old Style" w:eastAsia="MS Mincho;ＭＳ 明朝" w:cs="Times New Roman;Bookman Old Sty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Bookman Old Style" w:hAnsi="Times New Roman;Bookman Old Style" w:eastAsia="MS Mincho;ＭＳ 明朝" w:cs="Times New Roman;Bookman Old Styl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Bookman Old Style" w:hAnsi="Times New Roman;Bookman Old Style" w:eastAsia="MS Mincho;ＭＳ 明朝" w:cs="Times New Roman;Bookman Old Styl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Bookman Old Style" w:hAnsi="Times New Roman;Bookman Old Style" w:eastAsia="MS Mincho;ＭＳ 明朝" w:cs="Times New Roman;Bookman Old Styl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Bookman Old Style" w:hAnsi="Times New Roman;Bookman Old Style" w:eastAsia="MS Mincho;ＭＳ 明朝" w:cs="Times New Roman;Bookman Old Styl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Bookman Old Style" w:hAnsi="Times New Roman;Bookman Old Style" w:eastAsia="MS Mincho;ＭＳ 明朝" w:cs="Times New Roman;Bookman Old Styl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Bookman Old Style" w:hAnsi="Times New Roman;Bookman Old Style" w:eastAsia="MS Mincho;ＭＳ 明朝" w:cs="Times New Roman;Bookman Old Styl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Bookman Old Style" w:hAnsi="Times New Roman;Bookman Old Style" w:eastAsia="MS Mincho;ＭＳ 明朝" w:cs="Times New Roman;Bookman Old Styl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Times New Roman;Bookman Old Style" w:hAnsi="Times New Roman;Bookman Old Style" w:eastAsia="MS Mincho;ＭＳ 明朝" w:cs="Times New Roman;Bookman Old Styl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Bookman Old Style" w:hAnsi="Times New Roman;Bookman Old Style" w:eastAsia="MS Mincho;ＭＳ 明朝" w:cs="Times New Roman;Bookman Old Styl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Bookman Old Style" w:hAnsi="Times New Roman;Bookman Old Style" w:eastAsia="MS Mincho;ＭＳ 明朝" w:cs="Times New Roman;Bookman Old Styl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Bookman Old Style" w:hAnsi="Times New Roman;Bookman Old Style" w:eastAsia="MS Mincho;ＭＳ 明朝" w:cs="Times New Roman;Bookman Old Styl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Bookman Old Style" w:hAnsi="Times New Roman;Bookman Old Style" w:eastAsia="MS Mincho;ＭＳ 明朝" w:cs="Times New Roman;Bookman Old Styl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Bookman Old Style" w:hAnsi="Times New Roman;Bookman Old Style" w:eastAsia="MS Mincho;ＭＳ 明朝" w:cs="Times New Roman;Bookman Old Styl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Bookman Old Style" w:hAnsi="Times New Roman;Bookman Old Style" w:eastAsia="MS Mincho;ＭＳ 明朝" w:cs="Times New Roman;Bookman Old Styl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Bookman Old Style" w:hAnsi="Times New Roman;Bookman Old Style" w:eastAsia="MS Mincho;ＭＳ 明朝" w:cs="Times New Roman;Bookman Old Styl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Bookman Old Style" w:hAnsi="Times New Roman;Bookman Old Style" w:eastAsia="MS Mincho;ＭＳ 明朝" w:cs="Times New Roman;Bookman Old Styl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Times New Roman;Bookman Old Style" w:hAnsi="Times New Roman;Bookman Old Style" w:eastAsia="MS Mincho;ＭＳ 明朝" w:cs="Times New Roman;Bookman Old Style"/>
    </w:rPr>
  </w:style>
  <w:style w:type="character" w:styleId="WW8Num48z0">
    <w:name w:val="WW8Num48z0"/>
    <w:qFormat/>
    <w:rPr>
      <w:rFonts w:ascii="Symbol" w:hAnsi="Symbol" w:cs="Symbol"/>
    </w:rPr>
  </w:style>
  <w:style w:type="character" w:styleId="WW8Num49z0">
    <w:name w:val="WW8Num49z0"/>
    <w:qFormat/>
    <w:rPr>
      <w:rFonts w:ascii="Times New Roman;Bookman Old Style" w:hAnsi="Times New Roman;Bookman Old Style" w:eastAsia="MS Mincho;ＭＳ 明朝" w:cs="Times New Roman;Bookman Old Styl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Bookman Old Style" w:hAnsi="Times New Roman;Bookman Old Style" w:eastAsia="MS Mincho;ＭＳ 明朝" w:cs="Times New Roman;Bookman Old Styl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Bookman Old Style" w:hAnsi="Times New Roman;Bookman Old Style" w:eastAsia="MS Mincho;ＭＳ 明朝" w:cs="Times New Roman;Bookman Old Styl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Bookman Old Style" w:hAnsi="Times New Roman;Bookman Old Style" w:eastAsia="MS Mincho;ＭＳ 明朝" w:cs="Times New Roman;Bookman Old Styl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Bookman Old Style" w:hAnsi="Times New Roman;Bookman Old Style" w:eastAsia="MS Mincho;ＭＳ 明朝" w:cs="Times New Roman;Bookman Old Styl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Bookman Old Style" w:hAnsi="Times New Roman;Bookman Old Style" w:eastAsia="MS Mincho;ＭＳ 明朝" w:cs="Times New Roman;Bookman Old Styl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Times New Roman;Bookman Old Style" w:hAnsi="Times New Roman;Bookman Old Style" w:eastAsia="MS Mincho;ＭＳ 明朝" w:cs="Times New Roman;Bookman Old Styl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Bookman Old Style" w:hAnsi="Times New Roman;Bookman Old Style" w:eastAsia="MS Mincho;ＭＳ 明朝" w:cs="Times New Roman;Bookman Old Styl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Times New Roman;Bookman Old Style" w:hAnsi="Times New Roman;Bookman Old Style" w:eastAsia="MS Mincho;ＭＳ 明朝" w:cs="Times New Roman;Bookman Old Styl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Bookman Old Style" w:hAnsi="Times New Roman;Bookman Old Style" w:eastAsia="MS Mincho;ＭＳ 明朝" w:cs="Times New Roman;Bookman Old Styl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Bookman Old Style" w:hAnsi="Times New Roman;Bookman Old Style" w:eastAsia="MS Mincho;ＭＳ 明朝" w:cs="Times New Roman;Bookman Old Styl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5z0">
    <w:name w:val="WW8Num65z0"/>
    <w:qFormat/>
    <w:rPr/>
  </w:style>
  <w:style w:type="character" w:styleId="WW8Num66z1">
    <w:name w:val="WW8Num66z1"/>
    <w:qFormat/>
    <w:rPr>
      <w:rFonts w:ascii="Times New Roman;Bookman Old Style" w:hAnsi="Times New Roman;Bookman Old Style" w:eastAsia="MS Mincho;ＭＳ 明朝" w:cs="Times New Roman;Bookman Old Style"/>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Bookman Old Style" w:hAnsi="Times New Roman;Bookman Old Style" w:eastAsia="MS Mincho;ＭＳ 明朝" w:cs="Times New Roman;Bookman Old Styl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Bookman Old Style" w:hAnsi="Times New Roman;Bookman Old Style" w:eastAsia="MS Mincho;ＭＳ 明朝" w:cs="Times New Roman;Bookman Old Styl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Bookman Old Style" w:hAnsi="Times New Roman;Bookman Old Style" w:eastAsia="MS Mincho;ＭＳ 明朝" w:cs="Times New Roman;Bookman Old Styl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Bookman Old Style" w:hAnsi="Times New Roman;Bookman Old Style" w:eastAsia="MS Mincho;ＭＳ 明朝" w:cs="Times New Roman;Bookman Old Styl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style>
  <w:style w:type="character" w:styleId="WW8Num77z0">
    <w:name w:val="WW8Num77z0"/>
    <w:qFormat/>
    <w:rPr>
      <w:rFonts w:ascii="Times New Roman;Bookman Old Style" w:hAnsi="Times New Roman;Bookman Old Style" w:eastAsia="MS Mincho;ＭＳ 明朝" w:cs="Times New Roman;Bookman Old Styl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Bookman Old Style" w:hAnsi="Times New Roman;Bookman Old Style" w:eastAsia="MS Mincho;ＭＳ 明朝" w:cs="Times New Roman;Bookman Old Styl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Bookman Old Style" w:hAnsi="Times New Roman;Bookman Old Style" w:eastAsia="MS Mincho;ＭＳ 明朝" w:cs="Times New Roman;Bookman Old Styl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Times New Roman;Bookman Old Style" w:hAnsi="Times New Roman;Bookman Old Style" w:eastAsia="MS Mincho;ＭＳ 明朝" w:cs="Times New Roman;Bookman Old Styl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Times New Roman;Bookman Old Style" w:hAnsi="Times New Roman;Bookman Old Style" w:eastAsia="MS Mincho;ＭＳ 明朝" w:cs="Times New Roman;Bookman Old Styl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Times New Roman;Bookman Old Style" w:hAnsi="Times New Roman;Bookman Old Style" w:eastAsia="MS Mincho;ＭＳ 明朝" w:cs="Times New Roman;Bookman Old Styl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1z0">
    <w:name w:val="WW8Num91z0"/>
    <w:qFormat/>
    <w:rPr/>
  </w:style>
  <w:style w:type="character" w:styleId="WW8Num92z0">
    <w:name w:val="WW8Num92z0"/>
    <w:qFormat/>
    <w:rPr>
      <w:rFonts w:ascii="Times New Roman;Bookman Old Style" w:hAnsi="Times New Roman;Bookman Old Style" w:eastAsia="MS Mincho;ＭＳ 明朝" w:cs="Times New Roman;Bookman Old Styl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Bookman Old Style" w:hAnsi="Times New Roman;Bookman Old Style" w:eastAsia="MS Mincho;ＭＳ 明朝" w:cs="Times New Roman;Bookman Old Styl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7z0">
    <w:name w:val="WW8Num97z0"/>
    <w:qFormat/>
    <w:rPr>
      <w:rFonts w:ascii="Times New Roman;Bookman Old Style" w:hAnsi="Times New Roman;Bookman Old Style" w:eastAsia="MS Mincho;ＭＳ 明朝" w:cs="Times New Roman;Bookman Old Style"/>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jc w:val="both"/>
    </w:pPr>
    <w:rPr>
      <w:sz w:val="32"/>
    </w:rPr>
  </w:style>
  <w:style w:type="paragraph" w:styleId="TextBodyIndent">
    <w:name w:val="Body Text Indent"/>
    <w:basedOn w:val="Normal"/>
    <w:pPr>
      <w:ind w:firstLine="720"/>
      <w:jc w:val="both"/>
    </w:pPr>
    <w:rPr>
      <w:sz w:val="32"/>
    </w:rPr>
  </w:style>
  <w:style w:type="paragraph" w:styleId="BodyTextIndent2">
    <w:name w:val="Body Text Indent 2"/>
    <w:basedOn w:val="Normal"/>
    <w:qFormat/>
    <w:pPr>
      <w:ind w:left="720" w:firstLine="720"/>
      <w:jc w:val="both"/>
    </w:pPr>
    <w:rPr>
      <w:sz w:val="32"/>
    </w:rPr>
  </w:style>
  <w:style w:type="paragraph" w:styleId="BodyTextIndent3">
    <w:name w:val="Body Text Indent 3"/>
    <w:basedOn w:val="Normal"/>
    <w:qFormat/>
    <w:pPr>
      <w:ind w:left="1440" w:hanging="0"/>
      <w:jc w:val="both"/>
    </w:pPr>
    <w:rPr>
      <w:sz w:val="32"/>
    </w:rPr>
  </w:style>
  <w:style w:type="paragraph" w:styleId="BodyText3">
    <w:name w:val="Body Text 3"/>
    <w:basedOn w:val="Normal"/>
    <w:qFormat/>
    <w:pPr>
      <w:jc w:val="both"/>
    </w:pPr>
    <w:rPr>
      <w:sz w:val="24"/>
    </w:rPr>
  </w:style>
  <w:style w:type="paragraph" w:styleId="Footnote">
    <w:name w:val="Footnote Text"/>
    <w:basedOn w:val="Normal"/>
    <w:pPr/>
    <w:rPr>
      <w:sz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6:30:00Z</dcterms:created>
  <dc:creator>Alin Zainescu</dc:creator>
  <dc:description/>
  <dc:language>en-US</dc:language>
  <cp:lastModifiedBy>home user</cp:lastModifiedBy>
  <dcterms:modified xsi:type="dcterms:W3CDTF">2003-11-12T06:34:00Z</dcterms:modified>
  <cp:revision>3</cp:revision>
  <dc:subject/>
  <dc:title>Drept Constitutional</dc:title>
</cp:coreProperties>
</file>