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V</w:t>
      </w:r>
      <w:r>
        <w:rPr>
          <w:sz w:val="28"/>
          <w:szCs w:val="28"/>
          <w:lang w:val="en-US"/>
        </w:rPr>
        <w:t xml:space="preserve">                                </w:t>
      </w:r>
      <w:r>
        <w:rPr>
          <w:b/>
          <w:i/>
          <w:sz w:val="32"/>
          <w:szCs w:val="32"/>
          <w:lang w:val="en-US"/>
        </w:rPr>
        <w:t>Vasile  Voiculescu</w:t>
      </w:r>
    </w:p>
    <w:p>
      <w:pPr>
        <w:pStyle w:val="Normal"/>
        <w:spacing w:before="100" w:after="100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Nu-mi cerceta obârşia,ci ţine-n seamă soiul,</w:t>
        <w:br/>
        <w:t>Guşti fructul, nu tulpina, chiar aur de-ar părea...</w:t>
        <w:br/>
        <w:t>Strămoşii-mi, după nume, au învîrtit ţepoiul,</w:t>
        <w:br/>
        <w:t>Eu mânuiesc azi pana de mii de ori mai grea,</w:t>
        <w:br/>
        <w:t>Dovada cea mai pură a-nnobilării mele</w:t>
        <w:br/>
        <w:t>Eşti tu şi-ng</w:t>
      </w:r>
      <w:r>
        <w:rPr>
          <w:sz w:val="28"/>
          <w:szCs w:val="28"/>
        </w:rPr>
        <w:t>ă</w:t>
      </w:r>
      <w:r>
        <w:rPr>
          <w:sz w:val="28"/>
          <w:szCs w:val="28"/>
          <w:lang w:val="en-US"/>
        </w:rPr>
        <w:t>duinţa de-a te lăsa iubit</w:t>
        <w:br/>
        <w:t>Mai mult ca un prieten, cu patimile-acele</w:t>
        <w:br/>
        <w:t>Cu care-adori amantul de veci nedespărţit.</w:t>
        <w:br/>
        <w:t>îmi cânt astfel norocul, înalţ epitalamuri</w:t>
        <w:br/>
        <w:t>Şi, pentru închinarea la care mă supun,</w:t>
        <w:br/>
        <w:t>Culeg azur şi raze şi roze de pe ramuri,</w:t>
        <w:br/>
        <w:t>Stăpînul meu, alesul, cu slavă să-ncunun:</w:t>
        <w:br/>
        <w:t>      Poporul meu de gânduri, simţire, vis, trup, dor,</w:t>
        <w:br/>
        <w:t>      Te pun azi peste ele de-a pururi domnitor.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Duminică, 5 decembrie 1954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VI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Din clarul miez al vârstei râd tinereţii tale,</w:t>
        <w:br/>
        <w:t>Trufaşa-ţi frumuseţe în faţă o privesc</w:t>
        <w:br/>
        <w:t>Şi ochilor tăi, aştri tulburători de cale,</w:t>
        <w:br/>
        <w:t>Opun intensu-mi geniu în care se topesc.</w:t>
        <w:br/>
        <w:t>Mă-nfăţişez cu duhul, nu te sărut pe gură,</w:t>
        <w:br/>
        <w:t>Plecat ca peste o floare, te rup şi te respir...</w:t>
        <w:br/>
        <w:t>Şi nu nu mai eşti de-acuma trupească o făptură,</w:t>
        <w:br/>
        <w:t>Ci un potir de unde sug viaţa şi strâng mir.</w:t>
        <w:br/>
        <w:t>Nu-mi număr anii, seva nu stă în gingăşie:</w:t>
        <w:br/>
        <w:t>Cu ideala forţă mi-apropii ce mi-e drag,</w:t>
        <w:br/>
        <w:t>Înjug virtuţi şi patimi la marea poezie</w:t>
        <w:br/>
        <w:t>În care, fără urme de pulbere tîrzie,</w:t>
        <w:br/>
        <w:t>         Te-amestec şi pe tine cu sila; pentru mag,</w:t>
        <w:br/>
        <w:t>         Pămîntul n-are margini, nici cerurile prag.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Joi, 2 decembrie 1954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X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La ce-mi slujesc de-acuma duh, faimă, fantezie..</w:t>
        <w:br/>
        <w:t>M-ai părăsit..şi toate se sting, reci scînteieri.</w:t>
        <w:br/>
        <w:t>Pentru rănitul vultur aripile-s poveri,</w:t>
        <w:br/>
        <w:t>Zbătaia lor, zadarnic adaos de-agonie.</w:t>
        <w:br/>
        <w:t>Şi mă supun ... Osânda de gura ta rostită</w:t>
        <w:br/>
        <w:t>E lege pentru mine de aur pur şi greu;</w:t>
        <w:br/>
        <w:t>Durerea de la tine mi-e încă o ispită,</w:t>
        <w:br/>
        <w:t>Tu, genial tutore al geniului meu.</w:t>
        <w:br/>
        <w:t>Şi neguri lungi de veacuri las iar să mă înghită...</w:t>
        <w:br/>
        <w:t>Din groapa mea zbucni-va o flacără târzie;</w:t>
        <w:br/>
        <w:t>Atunci întreaga lume va dezluşi, uimită,</w:t>
        <w:br/>
        <w:t>Crescând misterioasă a noastră poezie,</w:t>
        <w:br/>
        <w:t>         Din dragostea noastră născută în zbucium şi ardori,</w:t>
        <w:br/>
        <w:t>         Pe-ascuns, din tainic tată, ca un copil din flori!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Duminică, 12 decembrie 1954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XI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n spulberul iubirii atât doar mai pot strânge,</w:t>
        <w:br/>
        <w:t>Să-mi fac un ştreng, eu singur, cu fragedele-ţi rochii..</w:t>
        <w:br/>
        <w:t>Mă-ndeamnă alte gânduri să iert şi să-nchid ochii,</w:t>
        <w:br/>
        <w:t>Privighetoarea oarbă cu mult mai dulce plânge.</w:t>
        <w:br/>
        <w:t>Înduplecă-te, dară, durerea mea-ntr-atât,</w:t>
        <w:br/>
        <w:t>Să preaslăvim fugara, şi-n loc de răzbunare</w:t>
        <w:br/>
        <w:t>Să stoarcem nemuririi şi artei lacrimi, cât</w:t>
        <w:br/>
        <w:t>Să stea podoabă lumii hidoasa ei trădare.</w:t>
        <w:br/>
        <w:t>Dar cine viers şi suflet acum să-mi împrumute</w:t>
        <w:br/>
        <w:t>Dacă-mi lipseşti tu, însăşi esenţă a minunii?</w:t>
        <w:br/>
        <w:t>Ah, inimă şi coarde sunt deopotrivă mute,</w:t>
        <w:br/>
        <w:t>Când limpede văd astăzi prăpastia minciunii:</w:t>
        <w:br/>
        <w:t>         Căci orb eram atuncea când te aveam în faţă,</w:t>
        <w:br/>
        <w:t>         Splendoarea-ţi, luându-mi ochii, da cântecului viaţă!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br/>
      </w:r>
      <w:r>
        <w:rPr>
          <w:sz w:val="28"/>
          <w:szCs w:val="28"/>
          <w:lang w:val="en-US"/>
        </w:rPr>
        <w:t xml:space="preserve">25 decembrie 1954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XV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Iubita mea, ai suflet adânc întortocheat</w:t>
        <w:br/>
        <w:t>-Vast labirint, ascuns sub palatul frumuseţii</w:t>
        <w:br/>
        <w:t>În care-un minotaur domneşte nendurat,</w:t>
        <w:br/>
        <w:t>Flămând de duhul slavei şi carnea tinereţii...</w:t>
        <w:br/>
        <w:t>Mulţi îndrăzneţi pieiră în tainiţele-i sumbre,</w:t>
        <w:br/>
        <w:t>Feciori eroici, pradă daţi fiarei suverane...</w:t>
        <w:br/>
        <w:t>Acum m-alătur şi eu fugarnicelor umbre,</w:t>
        <w:br/>
        <w:t>Cobor, dar fără teamă-n vârtejul de capcane.</w:t>
        <w:br/>
        <w:t>Căci tu mi-eşti Ariadna şi-mi dăruieşti un fir</w:t>
        <w:br/>
        <w:t>Din pletele-ţi de beznă, o călăuză vie:</w:t>
        <w:br/>
        <w:t>Şi nu să scap din cursă îl ţin şi îl deşir,</w:t>
        <w:br/>
        <w:t>Ci mai afund să intru în neagra-mpărăţie;</w:t>
        <w:br/>
        <w:t>          Dedalicul tău suflet locaş mi l-am ales</w:t>
        <w:br/>
        <w:t>         Şi jur că niciodată din el n-am să mai ies.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Sâmbătă, 8 ianuarie 1955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XX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Sămânţa nemuririi, iubite, e cuvântul,</w:t>
        <w:br/>
        <w:t>Eternul se ascunde sub coaja unei clipe,</w:t>
        <w:br/>
        <w:t>Ca-n oul ce păstrează un zbor înalt de-aripe,</w:t>
        <w:br/>
        <w:t>Pîn' ce-i soseşte timpul în slăvi să-şi ia avântul;</w:t>
        <w:br/>
        <w:t>A fost de- ajuns un nume, al tău, sol dezrobirii,</w:t>
        <w:br/>
        <w:t>S-au spart şi veac, şi lume; ţinut prizonier</w:t>
        <w:br/>
        <w:t>A izbucnit din ţăndări, viu, vulturul iubirii,</w:t>
        <w:br/>
        <w:t>Cu ghearele-i de aur să ne răpească-n cer.</w:t>
        <w:br/>
        <w:t>Cine ne puse-n suflet aceste magici chei ?</w:t>
        <w:br/>
        <w:t>Egali în frumuseţe şi-n genii de o seamă,</w:t>
        <w:br/>
        <w:t>Am descuiat tărâmul eternelor idei;</w:t>
        <w:br/>
        <w:t>Supremelor matriţe redaţi, care ne cheamă</w:t>
        <w:br/>
        <w:t>         Din formele căderii, la pura-ntâietate,</w:t>
        <w:br/>
        <w:t xml:space="preserve">         Să ne topim în alba, zeiasca voluptate...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Joi, 20 ianuarie 1955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XXI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Te mistuie iubirea? Credeai că-i o păpuşă,</w:t>
        <w:br/>
        <w:t>Să-ţi faci un joc cu toane, ca în copilărie,</w:t>
        <w:br/>
        <w:t>Când ea-ţi cerea o fire de salamandră vie,</w:t>
        <w:br/>
        <w:t>În tainica-i văpaie să arzi fără cenuşă.</w:t>
        <w:br/>
        <w:t>Ea nu stă-n trup, stăpână a cărnii şi-a plăcerii,</w:t>
        <w:br/>
        <w:t>Înflăcăratul spirit, urgie, le consumă</w:t>
        <w:br/>
        <w:t>Îşi cată-n noi duh geamăn...şi, de-l îmbii cu humă,</w:t>
        <w:br/>
        <w:t>Rămâi o biată urnă cu zgurile durerii...</w:t>
        <w:br/>
        <w:t>Te ispiteşte jindul să-mbraci şi fericirea</w:t>
        <w:br/>
        <w:t>Cum pui pentru petrecere o rochie de bricate</w:t>
        <w:br/>
        <w:t>Dar trebuie-nfruntată cu spaimă, ca o moarte...</w:t>
        <w:br/>
        <w:t>Căci ea, ca să pătrundă, îţi sparge-alcătuirea,</w:t>
        <w:br/>
        <w:t>         Preface în genune lăuntrul tău, anume</w:t>
        <w:br/>
        <w:t xml:space="preserve">         Ca să încapă acolo, cu ea, întreaga lume.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Sâmbătă, 19 februarie 1955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XXV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Să fie dar Iubirea o mască a Durerii ?</w:t>
        <w:br/>
        <w:t>Alt chip al ei când poate adoarme şi visează?</w:t>
        <w:br/>
        <w:t>De ce atunci în mine rămâne pururi trează,</w:t>
        <w:br/>
        <w:t>Făr' de ogoi chiar până pe perina plăcerii?</w:t>
        <w:br/>
        <w:t>Cu care inşii meşteri strâng roze cu duiumul;</w:t>
        <w:br/>
        <w:t>Strivite-n teascuri grele şi stoarse, le deşartă</w:t>
        <w:br/>
        <w:t>De tot ce au în ele adânc etern: parfumul.</w:t>
        <w:br/>
        <w:t>Închisă în cleştare, esenţa lor străbate</w:t>
        <w:br/>
        <w:t>Departe, peste veacuri...nici moartea n-o învinge,</w:t>
        <w:br/>
        <w:t>Şi duhul rozei umple pe toţi câţi va atinge...</w:t>
        <w:br/>
        <w:t>Aşijderi eu, de-a voastre torturi neîndurate,</w:t>
        <w:br/>
        <w:t>         Mă distilez în versuri, prin harul poeziei</w:t>
        <w:br/>
        <w:t xml:space="preserve">         Vă-mbălsămez în pura miresmă-a veşniciei.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Miercuri, 23 februarie 1955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XXIX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Nu! gloria iubirii nu este îmbuibarea,</w:t>
        <w:br/>
        <w:t xml:space="preserve">Ospeţe de săruturi, orgii de îmbrăţişări, </w:t>
        <w:br/>
        <w:t>Ci dorul lung şi taina-mpletită cu-aşteptarea</w:t>
        <w:br/>
        <w:t>Sunt duhul ei pe-o lume de vane desfătări.</w:t>
        <w:br/>
        <w:t>Prin înfrânări şi chinuri asceţii-ating extazul;</w:t>
        <w:br/>
        <w:t>Eu te ador cu-acelaşi canon ce-ntreg mă-nfrânge,</w:t>
        <w:br/>
        <w:t>Căci dragostea nu-i apă, să-ţi umfle-n vânt talazul.</w:t>
        <w:br/>
        <w:t>Laşi gloabele în voie; în ştreang pui purul sânge...</w:t>
        <w:br/>
        <w:t>Eu nu ţi-am scris, ca alţii, pe lefuri sau merinde</w:t>
        <w:br/>
        <w:t>Simţiri gălăgioase cu arderi măsluite;</w:t>
        <w:br/>
        <w:t>Sonetul meu e cuget şi patimă,-mpietrite.</w:t>
        <w:br/>
        <w:t>Cu inima ciocneşte-l, că scapără, s-aprinde..</w:t>
        <w:br/>
        <w:t>         În scoica mea închisă, dârz, făr' de răsuflare,</w:t>
        <w:br/>
        <w:t>         Încet ia suferinţa chip de mărgăritare.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Joi, 17 martie 1955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XXX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Oricât de drăgastoasă ţi-e iscusita limbă,</w:t>
        <w:br/>
        <w:t>Ştiu când mă minţi, cu toate ce-mi spui şi faci pe plac,</w:t>
        <w:br/>
        <w:t>Neaşteptat culoarea privirilor se schimbă</w:t>
        <w:br/>
        <w:t>şi ochii tăi o clipă se bâlbâie şi tac.</w:t>
        <w:br/>
        <w:t>Cât mi-eşti de drag atuncea ! Cum îţi iubesc minciuna !</w:t>
        <w:br/>
        <w:t>Întreg te afli-acolo, tu, cel adevărat,</w:t>
        <w:br/>
        <w:t>Tu, candid plin de viţii, amestecând într-una</w:t>
        <w:br/>
        <w:t>Păcatul ce luceşte ca aurul curat..</w:t>
        <w:br/>
        <w:t>şi nici o vină... Răul sub tine-i calul sprinten,</w:t>
        <w:br/>
        <w:t>Sfărâmă stavili, inimi, să zboare unde-i ceri,</w:t>
        <w:br/>
        <w:t>În coastele Iubirii cruzimea-i ager pinten,</w:t>
        <w:br/>
        <w:t>Stau bine stropii roşii pe negrele plăceri,</w:t>
        <w:br/>
        <w:t>         Şi-ademenind lumina cu îngerii-ţi perfizi,</w:t>
        <w:br/>
        <w:t>         În iadul tău tragi cerul şi astfel mi-l deschizi...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Miercuri, 13 aprilie 1955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LXXXVI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Mă uit cum cade noaptea, aluzie la moarte,</w:t>
        <w:br/>
        <w:t>Şi lumea-şi cată duhul în lămpile aprinse;</w:t>
        <w:br/>
        <w:t>Reintră în vis viaţa, pătrunde de departe,</w:t>
        <w:br/>
        <w:t>Ca o mireasmă, somnul, în cărnurile stinse.</w:t>
        <w:br/>
        <w:t>Eu stau mereu în beznă: lumina mea-i la tine</w:t>
        <w:br/>
        <w:t>Şi ochii mei o alta nu vor să mai primească.</w:t>
        <w:br/>
        <w:t>Cum iroseşti aiurea plăcerile divine ?</w:t>
        <w:br/>
        <w:t>Nu ţi-a rămas o umbră de cuget să-ţi şoptească</w:t>
        <w:br/>
        <w:t>Cum dragostea-mi, mai mare ca veşnica natură,</w:t>
        <w:br/>
        <w:t>Ţi-a zămislit adâncul din nou, în zeci de feţe?</w:t>
        <w:br/>
        <w:t>M-am despoiat în taină, de-nalta-nvestitură,</w:t>
        <w:br/>
        <w:t>Ca să-ţi îmbrac unica şi goala-ţi frumuseţe;</w:t>
        <w:br/>
        <w:t>         Te-am învăţat iubirea, semeţul zbor în slavă,</w:t>
        <w:br/>
        <w:t>         Să pier ca scorpionul de propria-mi otravă.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Vineri, 22 iulie 1955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XC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>Nu te-am putut cuprinde să fii numai al meu,</w:t>
        <w:br/>
        <w:t>E cum aş cere lunii să-mi ardă noaptea-n sfeşnic;</w:t>
        <w:br/>
        <w:t>Ţi-e locul între stele...Ci, oricât de pigmeu,</w:t>
        <w:br/>
        <w:t>Mi-e dragostea cer, iar tu, luminătoru-i veşnic.</w:t>
        <w:br/>
        <w:t>Ştiu, între noi sunt două iubiri: a mea şi a ta;</w:t>
        <w:br/>
        <w:t>Nu ne-a-nchegat în sine o unică simţire:</w:t>
        <w:br/>
        <w:t>Tu firul tău oricând vrei poţi rupe sau scurta,</w:t>
        <w:br/>
        <w:t>Dar lanţul meu rămâne şi-i fără-mpotrivire,</w:t>
        <w:br/>
        <w:t>Nici spaţiul, nici timpul nu izbutesc să-l roadă,</w:t>
        <w:br/>
        <w:t>Rugina deznădejdii îl lasă neatins:</w:t>
        <w:br/>
        <w:t>Nu-l simţi cum freamătează sălbatic de întins ?</w:t>
        <w:br/>
        <w:t>Ca să te urmărescă, năvalnic, ca pe-o pradă,</w:t>
        <w:br/>
        <w:t>         Chiar pân' la cellalt capăt al lumii de-ai fugi,</w:t>
        <w:br/>
        <w:t>         Înverigat de tine, cât lumea s-ar lungi.</w:t>
      </w:r>
    </w:p>
    <w:p>
      <w:pPr>
        <w:pStyle w:val="Normal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br/>
        <w:t xml:space="preserve">Duminică, 31 iulie 1955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42:00Z</dcterms:created>
  <dc:creator>Dispecer</dc:creator>
  <dc:description/>
  <dc:language>en-US</dc:language>
  <cp:lastModifiedBy>Dispecer</cp:lastModifiedBy>
  <dcterms:modified xsi:type="dcterms:W3CDTF">2004-12-16T07:08:00Z</dcterms:modified>
  <cp:revision>4</cp:revision>
  <dc:subject/>
  <dc:title>CLV </dc:title>
</cp:coreProperties>
</file>