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7"/>
          <w:szCs w:val="27"/>
        </w:rPr>
      </w:pPr>
      <w:r>
        <w:rPr>
          <w:sz w:val="27"/>
          <w:szCs w:val="27"/>
        </w:rPr>
        <w:t>ING. VIOREL ROŞU, DR CAMELIA ROŞU</w:t>
      </w:r>
    </w:p>
    <w:p>
      <w:pPr>
        <w:pStyle w:val="Normal"/>
        <w:spacing w:before="0" w:after="240"/>
        <w:jc w:val="center"/>
        <w:rPr>
          <w:b/>
          <w:b/>
          <w:bCs/>
          <w:sz w:val="72"/>
          <w:szCs w:val="72"/>
        </w:rPr>
      </w:pPr>
      <w:r>
        <w:rPr>
          <w:b/>
          <w:bCs/>
          <w:sz w:val="72"/>
          <w:szCs w:val="72"/>
        </w:rPr>
        <w:t>DEZVĂLUIRI</w:t>
      </w:r>
    </w:p>
    <w:p>
      <w:pPr>
        <w:pStyle w:val="Normal"/>
        <w:spacing w:before="0" w:after="240"/>
        <w:jc w:val="center"/>
        <w:rPr>
          <w:b/>
          <w:b/>
          <w:bCs/>
          <w:sz w:val="72"/>
          <w:szCs w:val="72"/>
        </w:rPr>
      </w:pPr>
      <w:r>
        <w:rPr>
          <w:b/>
          <w:bCs/>
          <w:sz w:val="72"/>
          <w:szCs w:val="72"/>
        </w:rPr>
        <w:t>CUTREMURĂTOARE</w:t>
      </w:r>
    </w:p>
    <w:p>
      <w:pPr>
        <w:pStyle w:val="Normal"/>
        <w:spacing w:before="0" w:after="240"/>
        <w:jc w:val="center"/>
        <w:rPr/>
      </w:pPr>
      <w:r>
        <w:rPr/>
      </w:r>
    </w:p>
    <w:p>
      <w:pPr>
        <w:pStyle w:val="Normal"/>
        <w:spacing w:before="0" w:after="240"/>
        <w:jc w:val="center"/>
        <w:rPr>
          <w:sz w:val="36"/>
          <w:szCs w:val="36"/>
        </w:rPr>
      </w:pPr>
      <w:r>
        <w:rPr>
          <w:sz w:val="36"/>
          <w:szCs w:val="36"/>
        </w:rPr>
        <w:t>despre modul în care</w:t>
      </w:r>
    </w:p>
    <w:p>
      <w:pPr>
        <w:pStyle w:val="Normal"/>
        <w:spacing w:before="0" w:after="240"/>
        <w:jc w:val="center"/>
        <w:rPr>
          <w:sz w:val="72"/>
          <w:szCs w:val="72"/>
        </w:rPr>
      </w:pPr>
      <w:r>
        <w:rPr>
          <w:sz w:val="72"/>
          <w:szCs w:val="72"/>
        </w:rPr>
        <w:t>FRANCMASONERIA</w:t>
      </w:r>
    </w:p>
    <w:p>
      <w:pPr>
        <w:pStyle w:val="Normal"/>
        <w:spacing w:before="0" w:after="240"/>
        <w:jc w:val="center"/>
        <w:rPr>
          <w:sz w:val="36"/>
          <w:szCs w:val="36"/>
        </w:rPr>
      </w:pPr>
      <w:r>
        <w:rPr>
          <w:sz w:val="36"/>
          <w:szCs w:val="36"/>
        </w:rPr>
        <w:t>caută să distrugă</w:t>
      </w:r>
    </w:p>
    <w:p>
      <w:pPr>
        <w:pStyle w:val="Normal"/>
        <w:spacing w:before="0" w:after="240"/>
        <w:jc w:val="center"/>
        <w:rPr/>
      </w:pPr>
      <w:r>
        <w:rPr/>
      </w:r>
    </w:p>
    <w:p>
      <w:pPr>
        <w:pStyle w:val="Normal"/>
        <w:spacing w:before="0" w:after="240"/>
        <w:jc w:val="center"/>
        <w:rPr>
          <w:b/>
          <w:b/>
          <w:bCs/>
        </w:rPr>
      </w:pPr>
      <w:r>
        <w:rPr>
          <w:b/>
          <w:bCs/>
          <w:sz w:val="72"/>
          <w:szCs w:val="72"/>
        </w:rPr>
        <w:t>ROMÂNIA</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sz w:val="27"/>
          <w:szCs w:val="27"/>
        </w:rPr>
        <w:t>Editura ANANTA, 1997</w:t>
      </w:r>
      <w:r>
        <w:br w:type="page"/>
      </w:r>
    </w:p>
    <w:p>
      <w:pPr>
        <w:pStyle w:val="Normal"/>
        <w:rPr>
          <w:sz w:val="27"/>
          <w:szCs w:val="27"/>
        </w:rPr>
      </w:pPr>
      <w:r>
        <w:rPr>
          <w:sz w:val="27"/>
          <w:szCs w:val="27"/>
        </w:rPr>
        <w:t>Oferim această carte poporului român, popor greu încercat de-a lungul mileniilor, care are misiunea spirituală de a contracara acţiunile malefice ale Francmasoneriei.</w:t>
      </w:r>
    </w:p>
    <w:p>
      <w:pPr>
        <w:pStyle w:val="Normal"/>
        <w:rPr>
          <w:sz w:val="27"/>
          <w:szCs w:val="27"/>
        </w:rPr>
      </w:pPr>
      <w:r>
        <w:rPr>
          <w:sz w:val="27"/>
          <w:szCs w:val="27"/>
        </w:rPr>
      </w:r>
    </w:p>
    <w:p>
      <w:pPr>
        <w:pStyle w:val="Normal"/>
        <w:rPr>
          <w:sz w:val="27"/>
          <w:szCs w:val="27"/>
        </w:rPr>
      </w:pPr>
      <w:r>
        <w:rPr>
          <w:sz w:val="27"/>
          <w:szCs w:val="27"/>
        </w:rPr>
      </w:r>
      <w:r>
        <w:br w:type="page"/>
      </w:r>
    </w:p>
    <w:p>
      <w:pPr>
        <w:pStyle w:val="Normal"/>
        <w:rPr/>
      </w:pPr>
      <w:r>
        <w:rPr>
          <w:b/>
          <w:bCs/>
          <w:sz w:val="48"/>
          <w:szCs w:val="48"/>
        </w:rPr>
        <w:t>Cuprins</w:t>
      </w:r>
      <w:r>
        <w:rPr/>
        <w:br/>
        <w:br/>
      </w:r>
      <w:r>
        <w:rPr>
          <w:color w:val="000000"/>
        </w:rPr>
        <w:t xml:space="preserve">  1. </w:t>
      </w:r>
      <w:r>
        <w:fldChar w:fldCharType="begin"/>
      </w:r>
      <w:r>
        <w:rPr>
          <w:rStyle w:val="InternetLink"/>
          <w:u w:val="none"/>
          <w:color w:val="000000"/>
        </w:rPr>
        <w:instrText xml:space="preserve"> HYPERLINK "http://www.dezvaluire.go.ro/dezvaluiri/" \l "1"</w:instrText>
      </w:r>
      <w:r>
        <w:rPr>
          <w:rStyle w:val="InternetLink"/>
          <w:u w:val="none"/>
          <w:color w:val="000000"/>
        </w:rPr>
        <w:fldChar w:fldCharType="separate"/>
      </w:r>
      <w:r>
        <w:rPr>
          <w:rStyle w:val="InternetLink"/>
          <w:color w:val="000000"/>
          <w:u w:val="none"/>
        </w:rPr>
        <w:t>Definiţia francmasoneriei</w:t>
      </w:r>
      <w:r>
        <w:rPr>
          <w:rStyle w:val="InternetLink"/>
          <w:u w:val="none"/>
          <w:color w:val="000000"/>
        </w:rPr>
        <w:fldChar w:fldCharType="end"/>
      </w:r>
      <w:r>
        <w:rPr/>
        <w:br/>
        <w:t xml:space="preserve">  2. </w:t>
      </w:r>
      <w:r>
        <w:fldChar w:fldCharType="begin"/>
      </w:r>
      <w:r>
        <w:rPr>
          <w:rStyle w:val="InternetLink"/>
          <w:u w:val="none"/>
          <w:color w:val="000000"/>
        </w:rPr>
        <w:instrText xml:space="preserve"> HYPERLINK "http://www.dezvaluire.go.ro/dezvaluiri/" \l "2"</w:instrText>
      </w:r>
      <w:r>
        <w:rPr>
          <w:rStyle w:val="InternetLink"/>
          <w:u w:val="none"/>
          <w:color w:val="000000"/>
        </w:rPr>
        <w:fldChar w:fldCharType="separate"/>
      </w:r>
      <w:r>
        <w:rPr>
          <w:rStyle w:val="InternetLink"/>
          <w:color w:val="000000"/>
          <w:u w:val="none"/>
        </w:rPr>
        <w:t>Originea francmasoneriei</w:t>
      </w:r>
      <w:r>
        <w:rPr>
          <w:rStyle w:val="InternetLink"/>
          <w:u w:val="none"/>
          <w:color w:val="000000"/>
        </w:rPr>
        <w:fldChar w:fldCharType="end"/>
      </w:r>
      <w:r>
        <w:rPr/>
        <w:br/>
        <w:t xml:space="preserve">  3. </w:t>
      </w:r>
      <w:r>
        <w:fldChar w:fldCharType="begin"/>
      </w:r>
      <w:r>
        <w:rPr>
          <w:rStyle w:val="InternetLink"/>
          <w:u w:val="none"/>
          <w:color w:val="000000"/>
        </w:rPr>
        <w:instrText xml:space="preserve"> HYPERLINK "http://www.dezvaluire.go.ro/dezvaluiri/" \l "3"</w:instrText>
      </w:r>
      <w:r>
        <w:rPr>
          <w:rStyle w:val="InternetLink"/>
          <w:u w:val="none"/>
          <w:color w:val="000000"/>
        </w:rPr>
        <w:fldChar w:fldCharType="separate"/>
      </w:r>
      <w:r>
        <w:rPr>
          <w:rStyle w:val="InternetLink"/>
          <w:color w:val="000000"/>
          <w:u w:val="none"/>
        </w:rPr>
        <w:t>Mod de organizare</w:t>
      </w:r>
      <w:r>
        <w:rPr>
          <w:rStyle w:val="InternetLink"/>
          <w:u w:val="none"/>
          <w:color w:val="000000"/>
        </w:rPr>
        <w:fldChar w:fldCharType="end"/>
      </w:r>
      <w:r>
        <w:rPr/>
        <w:br/>
        <w:t xml:space="preserve">  4. </w:t>
      </w:r>
      <w:r>
        <w:fldChar w:fldCharType="begin"/>
      </w:r>
      <w:r>
        <w:rPr>
          <w:rStyle w:val="InternetLink"/>
          <w:u w:val="none"/>
          <w:color w:val="000000"/>
        </w:rPr>
        <w:instrText xml:space="preserve"> HYPERLINK "http://www.dezvaluire.go.ro/dezvaluiri/" \l "4"</w:instrText>
      </w:r>
      <w:r>
        <w:rPr>
          <w:rStyle w:val="InternetLink"/>
          <w:u w:val="none"/>
          <w:color w:val="000000"/>
        </w:rPr>
        <w:fldChar w:fldCharType="separate"/>
      </w:r>
      <w:r>
        <w:rPr>
          <w:rStyle w:val="InternetLink"/>
          <w:color w:val="000000"/>
          <w:u w:val="none"/>
        </w:rPr>
        <w:t>Scopuri</w:t>
      </w:r>
      <w:r>
        <w:rPr>
          <w:rStyle w:val="InternetLink"/>
          <w:u w:val="none"/>
          <w:color w:val="000000"/>
        </w:rPr>
        <w:fldChar w:fldCharType="end"/>
      </w:r>
      <w:r>
        <w:rPr/>
        <w:br/>
        <w:t>         </w:t>
      </w:r>
      <w:r>
        <w:rPr>
          <w:i/>
          <w:iCs/>
        </w:rPr>
        <w:t>- declarate</w:t>
      </w:r>
      <w:r>
        <w:rPr/>
        <w:br/>
        <w:t>         </w:t>
      </w:r>
      <w:r>
        <w:rPr>
          <w:i/>
          <w:iCs/>
        </w:rPr>
        <w:t>- ascunse</w:t>
      </w:r>
      <w:r>
        <w:rPr/>
        <w:br/>
        <w:t xml:space="preserve">  5. </w:t>
      </w:r>
      <w:r>
        <w:fldChar w:fldCharType="begin"/>
      </w:r>
      <w:r>
        <w:rPr>
          <w:rStyle w:val="InternetLink"/>
          <w:u w:val="none"/>
          <w:color w:val="000000"/>
        </w:rPr>
        <w:instrText xml:space="preserve"> HYPERLINK "http://www.dezvaluire.go.ro/dezvaluiri/" \l "5"</w:instrText>
      </w:r>
      <w:r>
        <w:rPr>
          <w:rStyle w:val="InternetLink"/>
          <w:u w:val="none"/>
          <w:color w:val="000000"/>
        </w:rPr>
        <w:fldChar w:fldCharType="separate"/>
      </w:r>
      <w:r>
        <w:rPr>
          <w:rStyle w:val="InternetLink"/>
          <w:color w:val="000000"/>
          <w:u w:val="none"/>
        </w:rPr>
        <w:t>Sloganuri francmasonice</w:t>
      </w:r>
      <w:r>
        <w:rPr>
          <w:rStyle w:val="InternetLink"/>
          <w:u w:val="none"/>
          <w:color w:val="000000"/>
        </w:rPr>
        <w:fldChar w:fldCharType="end"/>
      </w:r>
      <w:r>
        <w:rPr/>
        <w:br/>
        <w:t>  6. Modalităţi de realizare a scopurilor ascunse în următoarele domenii:</w:t>
        <w:br/>
        <w:t>         </w:t>
      </w:r>
      <w:r>
        <w:fldChar w:fldCharType="begin"/>
      </w:r>
      <w:r>
        <w:rPr>
          <w:rStyle w:val="InternetLink"/>
          <w:i/>
          <w:u w:val="none"/>
          <w:iCs/>
          <w:color w:val="000000"/>
        </w:rPr>
        <w:instrText xml:space="preserve"> HYPERLINK "http://www.dezvaluire.go.ro/dezvaluiri/" \l "61"</w:instrText>
      </w:r>
      <w:r>
        <w:rPr>
          <w:rStyle w:val="InternetLink"/>
          <w:i/>
          <w:u w:val="none"/>
          <w:iCs/>
          <w:color w:val="000000"/>
        </w:rPr>
        <w:fldChar w:fldCharType="separate"/>
      </w:r>
      <w:r>
        <w:rPr>
          <w:rStyle w:val="InternetLink"/>
          <w:i/>
          <w:iCs/>
          <w:color w:val="000000"/>
          <w:u w:val="none"/>
        </w:rPr>
        <w:t>- economic</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2"</w:instrText>
      </w:r>
      <w:r>
        <w:rPr>
          <w:rStyle w:val="InternetLink"/>
          <w:i/>
          <w:u w:val="none"/>
          <w:iCs/>
          <w:color w:val="000000"/>
        </w:rPr>
        <w:fldChar w:fldCharType="separate"/>
      </w:r>
      <w:r>
        <w:rPr>
          <w:rStyle w:val="InternetLink"/>
          <w:i/>
          <w:iCs/>
          <w:color w:val="000000"/>
          <w:u w:val="none"/>
        </w:rPr>
        <w:t>- social-demografic</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3"</w:instrText>
      </w:r>
      <w:r>
        <w:rPr>
          <w:rStyle w:val="InternetLink"/>
          <w:i/>
          <w:u w:val="none"/>
          <w:iCs/>
          <w:color w:val="000000"/>
        </w:rPr>
        <w:fldChar w:fldCharType="separate"/>
      </w:r>
      <w:r>
        <w:rPr>
          <w:rStyle w:val="InternetLink"/>
          <w:i/>
          <w:iCs/>
          <w:color w:val="000000"/>
          <w:u w:val="none"/>
        </w:rPr>
        <w:t>- politic</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4"</w:instrText>
      </w:r>
      <w:r>
        <w:rPr>
          <w:rStyle w:val="InternetLink"/>
          <w:i/>
          <w:u w:val="none"/>
          <w:iCs/>
          <w:color w:val="000000"/>
        </w:rPr>
        <w:fldChar w:fldCharType="separate"/>
      </w:r>
      <w:r>
        <w:rPr>
          <w:rStyle w:val="InternetLink"/>
          <w:i/>
          <w:iCs/>
          <w:color w:val="000000"/>
          <w:u w:val="none"/>
        </w:rPr>
        <w:t>- militar</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5"</w:instrText>
      </w:r>
      <w:r>
        <w:rPr>
          <w:rStyle w:val="InternetLink"/>
          <w:i/>
          <w:u w:val="none"/>
          <w:iCs/>
          <w:color w:val="000000"/>
        </w:rPr>
        <w:fldChar w:fldCharType="separate"/>
      </w:r>
      <w:r>
        <w:rPr>
          <w:rStyle w:val="InternetLink"/>
          <w:i/>
          <w:iCs/>
          <w:color w:val="000000"/>
          <w:u w:val="none"/>
        </w:rPr>
        <w:t>- justiţie</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6"</w:instrText>
      </w:r>
      <w:r>
        <w:rPr>
          <w:rStyle w:val="InternetLink"/>
          <w:i/>
          <w:u w:val="none"/>
          <w:iCs/>
          <w:color w:val="000000"/>
        </w:rPr>
        <w:fldChar w:fldCharType="separate"/>
      </w:r>
      <w:r>
        <w:rPr>
          <w:rStyle w:val="InternetLink"/>
          <w:i/>
          <w:iCs/>
          <w:color w:val="000000"/>
          <w:u w:val="none"/>
        </w:rPr>
        <w:t>- învăţământ</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7"</w:instrText>
      </w:r>
      <w:r>
        <w:rPr>
          <w:rStyle w:val="InternetLink"/>
          <w:i/>
          <w:u w:val="none"/>
          <w:iCs/>
          <w:color w:val="000000"/>
        </w:rPr>
        <w:fldChar w:fldCharType="separate"/>
      </w:r>
      <w:r>
        <w:rPr>
          <w:rStyle w:val="InternetLink"/>
          <w:i/>
          <w:iCs/>
          <w:color w:val="000000"/>
          <w:u w:val="none"/>
        </w:rPr>
        <w:t>- cultural-artistic</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8"</w:instrText>
      </w:r>
      <w:r>
        <w:rPr>
          <w:rStyle w:val="InternetLink"/>
          <w:i/>
          <w:u w:val="none"/>
          <w:iCs/>
          <w:color w:val="000000"/>
        </w:rPr>
        <w:fldChar w:fldCharType="separate"/>
      </w:r>
      <w:r>
        <w:rPr>
          <w:rStyle w:val="InternetLink"/>
          <w:i/>
          <w:iCs/>
          <w:color w:val="000000"/>
          <w:u w:val="none"/>
        </w:rPr>
        <w:t>- ideologie-filozofie</w:t>
      </w:r>
      <w:r>
        <w:rPr>
          <w:rStyle w:val="InternetLink"/>
          <w:i/>
          <w:u w:val="none"/>
          <w:iCs/>
          <w:color w:val="000000"/>
        </w:rPr>
        <w:fldChar w:fldCharType="end"/>
      </w:r>
      <w:r>
        <w:rPr/>
        <w:br/>
        <w:t>         </w:t>
      </w:r>
      <w:r>
        <w:fldChar w:fldCharType="begin"/>
      </w:r>
      <w:r>
        <w:rPr>
          <w:rStyle w:val="InternetLink"/>
          <w:i/>
          <w:u w:val="none"/>
          <w:iCs/>
          <w:color w:val="000000"/>
        </w:rPr>
        <w:instrText xml:space="preserve"> HYPERLINK "http://www.dezvaluire.go.ro/dezvaluiri/" \l "69"</w:instrText>
      </w:r>
      <w:r>
        <w:rPr>
          <w:rStyle w:val="InternetLink"/>
          <w:i/>
          <w:u w:val="none"/>
          <w:iCs/>
          <w:color w:val="000000"/>
        </w:rPr>
        <w:fldChar w:fldCharType="separate"/>
      </w:r>
      <w:r>
        <w:rPr>
          <w:rStyle w:val="InternetLink"/>
          <w:i/>
          <w:iCs/>
          <w:color w:val="000000"/>
          <w:u w:val="none"/>
        </w:rPr>
        <w:t>- religie</w:t>
      </w:r>
      <w:r>
        <w:rPr>
          <w:rStyle w:val="InternetLink"/>
          <w:i/>
          <w:u w:val="none"/>
          <w:iCs/>
          <w:color w:val="000000"/>
        </w:rPr>
        <w:fldChar w:fldCharType="end"/>
      </w:r>
      <w:r>
        <w:rPr/>
        <w:br/>
        <w:t xml:space="preserve">  7. </w:t>
      </w:r>
      <w:r>
        <w:fldChar w:fldCharType="begin"/>
      </w:r>
      <w:r>
        <w:rPr>
          <w:rStyle w:val="InternetLink"/>
          <w:u w:val="none"/>
          <w:color w:val="000000"/>
        </w:rPr>
        <w:instrText xml:space="preserve"> HYPERLINK "http://www.dezvaluire.go.ro/dezvaluiri/" \l "7"</w:instrText>
      </w:r>
      <w:r>
        <w:rPr>
          <w:rStyle w:val="InternetLink"/>
          <w:u w:val="none"/>
          <w:color w:val="000000"/>
        </w:rPr>
        <w:fldChar w:fldCharType="separate"/>
      </w:r>
      <w:r>
        <w:rPr>
          <w:rStyle w:val="InternetLink"/>
          <w:color w:val="000000"/>
          <w:u w:val="none"/>
        </w:rPr>
        <w:t>Soluţii pentru contracararea acţiunilor malefice ale francmasoneriei</w:t>
      </w:r>
      <w:r>
        <w:rPr>
          <w:rStyle w:val="InternetLink"/>
          <w:u w:val="none"/>
          <w:color w:val="000000"/>
        </w:rPr>
        <w:fldChar w:fldCharType="end"/>
      </w:r>
      <w:r>
        <w:rPr/>
        <w:br/>
        <w:t xml:space="preserve">  8. </w:t>
      </w:r>
      <w:r>
        <w:fldChar w:fldCharType="begin"/>
      </w:r>
      <w:r>
        <w:rPr>
          <w:rStyle w:val="InternetLink"/>
          <w:u w:val="none"/>
          <w:color w:val="000000"/>
        </w:rPr>
        <w:instrText xml:space="preserve"> HYPERLINK "http://www.dezvaluire.go.ro/dezvaluiri/" \l "8"</w:instrText>
      </w:r>
      <w:r>
        <w:rPr>
          <w:rStyle w:val="InternetLink"/>
          <w:u w:val="none"/>
          <w:color w:val="000000"/>
        </w:rPr>
        <w:fldChar w:fldCharType="separate"/>
      </w:r>
      <w:r>
        <w:rPr>
          <w:rStyle w:val="InternetLink"/>
          <w:color w:val="000000"/>
          <w:u w:val="none"/>
        </w:rPr>
        <w:t>Bibliografie</w:t>
      </w:r>
      <w:r>
        <w:rPr>
          <w:rStyle w:val="InternetLink"/>
          <w:u w:val="none"/>
          <w:color w:val="000000"/>
        </w:rPr>
        <w:fldChar w:fldCharType="end"/>
      </w:r>
      <w:r>
        <w:br w:type="page"/>
      </w:r>
    </w:p>
    <w:p>
      <w:pPr>
        <w:pStyle w:val="Normal"/>
        <w:jc w:val="center"/>
        <w:rPr>
          <w:b/>
          <w:b/>
          <w:bCs/>
          <w:sz w:val="48"/>
          <w:szCs w:val="48"/>
        </w:rPr>
      </w:pPr>
      <w:r>
        <w:rPr>
          <w:b/>
          <w:bCs/>
          <w:sz w:val="48"/>
          <w:szCs w:val="48"/>
        </w:rPr>
        <w:t>1.</w:t>
      </w:r>
    </w:p>
    <w:p>
      <w:pPr>
        <w:pStyle w:val="Normal"/>
        <w:jc w:val="center"/>
        <w:rPr>
          <w:b/>
          <w:b/>
          <w:bCs/>
          <w:sz w:val="48"/>
          <w:szCs w:val="48"/>
        </w:rPr>
      </w:pPr>
      <w:r>
        <w:rPr>
          <w:b/>
          <w:bCs/>
          <w:sz w:val="48"/>
          <w:szCs w:val="48"/>
        </w:rPr>
        <w:t>Definiţia francmasoneriei</w:t>
      </w:r>
    </w:p>
    <w:p>
      <w:pPr>
        <w:pStyle w:val="Normal"/>
        <w:rPr/>
      </w:pPr>
      <w:r>
        <w:rPr/>
      </w:r>
    </w:p>
    <w:p>
      <w:pPr>
        <w:pStyle w:val="TextBodyIndent"/>
        <w:rPr/>
      </w:pPr>
      <w:r>
        <w:rPr/>
        <w:t>Francmasoneria este o organizaţie secretă, o perfidă conspiraţie mondială cu scopuri malefice ascunse (singura organizaţie politică ce foloseşte în rău energiile naturii, prin ritualuri de magie neagră şi prin invocarea forţei Satanei), care urmăreşte să stăpânească într-un mod tiranic oamenii acestei planete (consideraţi simple animale cu faţă umană), prin instaurarea până la sfârşitul secolului a unei aşa zise Noi Ordini Mondiale, în realitate noul haos al Satanei. Francmasoneria este de fapt condusă din umbră de mişcarea Sionistă prin intermediul aşa-zisului Guvern ultrasecret "invizibil" al Terrei numit şi Majestic 12 şi prin Marea Lojă Mamă şi Consiliul Suprem (formate numai din membri sionişti) B'NAI B'RITH. Mişcarea sionistă este formată din magnaţi evrei, adevăraţii bogătaşi ai Pământului, care controlează la ora actuală într-un mod diabolic finanţele şi aurul lumii. Membrii mişcării Sioniste utilizează tehnici subtile de magie neagră, se închină Satanei şi cu o inteligenţă diabolică stabilesc ierarhii ale răului între state şi puteri militare, organizează blocade economice şi de orice alt tip asupra ţărilor care îşi apără independenţa ameninţată, adesea ocupă teritorii şi ţări, creează conflicte interetnice în urma cărora fărâmiţează ţări (vezi tragedia din Yugoslavia pe care vor să o realizeze şi în România prin conflicte interetnice şi interreligioase în Transilvania, să nu uităm evenimentele din martie 1990 de la Târgu-Mureş); francmasonii folosesc metode foarte perverse: şantaj economic, politic, militar, informaţional, manipularea unor întregi naţiuni prin metode clasice (propagandă deschisă, corupţie, şantaj şi prin tehnici de război psihologic: intoxicarea cu informaţii false, pervertirea conştiinţelor omeneşti, dirijarea intereselor unor naţiuni şi popoare în direcţii contrare intereselor proprii, semănarea urii şi dezbinării între cetăţenii aceleiaşi naţiuni sau între popoare diferite). Pentru a realiza acest plan diabolic, mişcarea Sionistă a elaborat în 1897 la Congresul masonic mondial din Elveţia, 24 de procese verbale cunoscute sub numele de "Protocoalele înţelepţilor Sionului". Deşi francmasonii susţin în mod pervers că aceste protocoale sunt false şi au fost făcute de cei care vor să denigreze francmasoneria, totuşi este evident pentru orice om inteligent că ele sunt reale pentru simplul motiv că tot haosul actual al omenirii confirmă în mod izbitor în cele mai mici amănunte ideile Protocoalelor, care constituie chiar planul fundamental de acţiune al Francmasoneriei, elaborat cu o inteligenţă diabolică de "înţelepţii Sionului" în aceste 24 de protocoale încă din 1897. Este evident că nu este vorba de o simplă coincidenţă şi că aceste protocoale stau la baza acţiunilor mişcării Sioniste care conduce şi coordonează în realitate toate lojile masonice şi reprezintă de fapt ce vrea să spună sloganul masonic "Prin haos la ordine".</w:t>
      </w:r>
    </w:p>
    <w:p>
      <w:pPr>
        <w:pStyle w:val="Normal"/>
        <w:ind w:firstLine="708"/>
        <w:rPr/>
      </w:pPr>
      <w:r>
        <w:rPr/>
      </w:r>
    </w:p>
    <w:p>
      <w:pPr>
        <w:pStyle w:val="Normal"/>
        <w:ind w:firstLine="708"/>
        <w:rPr/>
      </w:pPr>
      <w:r>
        <w:rPr/>
        <w:t>Ideile fundamentale ale protocoalelor sunt:</w:t>
      </w:r>
    </w:p>
    <w:p>
      <w:pPr>
        <w:pStyle w:val="Normal"/>
        <w:ind w:firstLine="708"/>
        <w:rPr/>
      </w:pPr>
      <w:r>
        <w:rPr>
          <w:b/>
          <w:bCs/>
        </w:rPr>
        <w:t xml:space="preserve"> </w:t>
      </w:r>
      <w:r>
        <w:rPr>
          <w:b/>
          <w:bCs/>
        </w:rPr>
        <w:t>1.</w:t>
      </w:r>
      <w:r>
        <w:rPr/>
        <w:t xml:space="preserve"> Francmasonii nu admit alt drept decât cel al forţei; "liberalismul" propagat de ei printre creştini a distrus religia creştină şi autoritatea statului.</w:t>
      </w:r>
    </w:p>
    <w:p>
      <w:pPr>
        <w:pStyle w:val="Normal"/>
        <w:ind w:firstLine="708"/>
        <w:rPr/>
      </w:pPr>
      <w:r>
        <w:rPr>
          <w:b/>
          <w:bCs/>
        </w:rPr>
        <w:t xml:space="preserve"> </w:t>
      </w:r>
      <w:r>
        <w:rPr>
          <w:b/>
          <w:bCs/>
        </w:rPr>
        <w:t>2.</w:t>
      </w:r>
      <w:r>
        <w:rPr/>
        <w:t xml:space="preserve"> Aurul a intrat în mâinile mişcării Sioniste şi cu ajutorul lui aceasta a acaparat presa, dominând opinia publică ce comandă guvernele în statele aşa-zis democrate.</w:t>
      </w:r>
    </w:p>
    <w:p>
      <w:pPr>
        <w:pStyle w:val="TextBodyIndent"/>
        <w:rPr/>
      </w:pPr>
      <w:r>
        <w:rPr/>
        <w:t>Membrii mişcării Sioniste sunt numiţi în cercurile lor: "iluminaţi", "înţelepţi", "eminenţe cenuşii", "big-Brother", "guvern ultra-secret din umbră". Datorită faptului că francmasoneria acţionează ca o societate secretă (deşi francmasonii susţin că francmasoneria nu este secretă ci doar "discretă") manipulând din umbră masele de oameni prin guvernele marionetă pe care le instalează la conducerea tuturor ţărilor, pentru că în spatele tuturor lojilor masonice se află membrii mişcării Sioniste (necunoscuţi de marile mase), pentru că în faţa oamenilor sunt împinşi oameni politici care respectă numai condiţiile impuse din umbră de membrii mişcării Sioniste infiltraţi sub nume adaptate poporului respectiv în toate partidele politice (indiferent de culoare şi orientare) şi pentru că se folosesc de sloganuri ca: "democraţie, libertate, fermitate, egalitate" în spatele cărora se ascund cele mai mari crime şi fărădelegi W. Churchill a definit mişcarea Sionistă şi francmasoneria "Fiară fără chip".</w:t>
      </w:r>
    </w:p>
    <w:p>
      <w:pPr>
        <w:pStyle w:val="Normal"/>
        <w:ind w:firstLine="708"/>
        <w:rPr/>
      </w:pPr>
      <w:r>
        <w:rPr/>
        <w:t xml:space="preserve">    </w:t>
      </w:r>
      <w:r>
        <w:rPr/>
        <w:t>Membrii mişcării Sioniste pentru a rămâne în umbră înfiinţează în toate ţările din lume loji masonice, le măresc neîncetat numărul, atrag în ele personalităţi ce pot urca sau sunt deja în funcţii publice folosindu-se de setea de putere şi de bani a acestora sau de naivitatea lor. Aceste loji sunt dirijate cu o inteligenţă diabolică din umbră de o administraţie centrală, pe care numai membrii Sionişti o cunosc. Ei merg pe principiul că nimeni nu se poate lupta cu o "putere necunoscută". Masonii nesionişti, indiferent de rasă, naţionalitate şi funcţie folosesc drept paravan şi sunt pionii de sacrificiu (aşa cum a fost masonul Ceauşescu şi alţi lideri politici sacrificaţi) pentru masonii Sionişti şi scopurile lor malefice ascunse. Planul de acţiune al celor 13 lideri Sionişti care se închină diavolului este pentru toţi ceilalţi "fraţi masoni" un secret.</w:t>
        <w:br/>
      </w:r>
    </w:p>
    <w:p>
      <w:pPr>
        <w:pStyle w:val="Normal"/>
        <w:jc w:val="center"/>
        <w:rPr>
          <w:b/>
          <w:b/>
          <w:bCs/>
          <w:sz w:val="48"/>
          <w:szCs w:val="48"/>
        </w:rPr>
      </w:pPr>
      <w:r>
        <w:rPr>
          <w:b/>
          <w:bCs/>
          <w:sz w:val="48"/>
          <w:szCs w:val="48"/>
        </w:rPr>
        <w:t>2.</w:t>
        <w:br/>
        <w:t>Originea francmasoneriei</w:t>
      </w:r>
    </w:p>
    <w:p>
      <w:pPr>
        <w:pStyle w:val="Normal"/>
        <w:rPr/>
      </w:pPr>
      <w:r>
        <w:rPr/>
        <w:br/>
        <w:br/>
        <w:t>    Masoneria este una dintre cele mai vechi organizaţii malefice care există până în zilele noastre. În urma unor săpături făcute în 1888, în Libia, s-au găsit foi de papirus în care se menţionează date despre întruniri secrete de tip masonic, înainte de Cristos. Masonii, organizaţi în bresle, au ajutat la construirea templului lui Solomon. De asemeni, s-au găsit informaţii despre masoni şi în scrierile necrologice din Egipt. Masonii, încă de pe atunci, foloseau limbaje secrete pentru a comunica unii cu alţii, embleme, cifre (3, 6, 13, 33, 666). Cel mai important simbol era un şorţ scurt care a fost înlocuit cu o blăniţă albă de miel în timpul preoţilor din Melchisedec.</w:t>
        <w:br/>
        <w:br/>
        <w:t>    Strămoşii mişcării Sioniste de astăzi sunt fariseii care l-au răstignit pe Iisus.</w:t>
        <w:br/>
        <w:br/>
      </w:r>
    </w:p>
    <w:p>
      <w:pPr>
        <w:pStyle w:val="Normal"/>
        <w:jc w:val="center"/>
        <w:rPr>
          <w:b/>
          <w:b/>
          <w:bCs/>
          <w:sz w:val="48"/>
          <w:szCs w:val="48"/>
        </w:rPr>
      </w:pPr>
      <w:r>
        <w:rPr>
          <w:b/>
          <w:bCs/>
          <w:sz w:val="48"/>
          <w:szCs w:val="48"/>
        </w:rPr>
        <w:t>Mod de organizare</w:t>
      </w:r>
    </w:p>
    <w:p>
      <w:pPr>
        <w:pStyle w:val="Normal"/>
        <w:rPr/>
      </w:pPr>
      <w:r>
        <w:rPr/>
        <w:br/>
        <w:br/>
        <w:t>    Francmasoneria este organizată în loji care au diferite denumiri şi aparent se luptă între ele. Astfel putem întâlni denumiri ca Francmasonii fără şorţ, Lojile albastre, Grand Orient, Ritul Scoţian Antic şi Acceptat, Loja Naţională Română, Loja militară Cairo, loji parlamentare, loja italiană Propaganda Due, Rotary Club, Lions Club, Ritul York, Clubul celor 500, Clubul de la Roma, B'NAI B'RITH, Consiliul celor 33, Consiliul celor 13, Majestic 12, etc.</w:t>
        <w:br/>
        <w:br/>
        <w:t>    În realitate toate aceste loji şi grupări masonice sunt conduse la vârf de elita mişcării Sioniste într-un mod atât de diabolic încât nimeni din aceste loji masonice nu cunoaşte adevăratul plan satanic al celor care-i conduc din umbră.</w:t>
      </w:r>
    </w:p>
    <w:p>
      <w:pPr>
        <w:pStyle w:val="Normal"/>
        <w:rPr/>
      </w:pPr>
      <w:r>
        <w:rPr/>
      </w:r>
      <w:r>
        <w:br w:type="page"/>
      </w:r>
    </w:p>
    <w:p>
      <w:pPr>
        <w:pStyle w:val="Normal"/>
        <w:jc w:val="center"/>
        <w:rPr>
          <w:b/>
          <w:b/>
          <w:bCs/>
          <w:sz w:val="48"/>
          <w:szCs w:val="48"/>
        </w:rPr>
      </w:pPr>
      <w:r>
        <w:rPr>
          <w:b/>
          <w:bCs/>
          <w:sz w:val="48"/>
          <w:szCs w:val="48"/>
        </w:rPr>
        <w:t>4.</w:t>
        <w:br/>
        <w:t>Scopuri</w:t>
      </w:r>
    </w:p>
    <w:p>
      <w:pPr>
        <w:pStyle w:val="Normal"/>
        <w:rPr/>
      </w:pPr>
      <w:r>
        <w:rPr/>
        <w:br/>
        <w:br/>
        <w:t>    Scopul declarat al francmasoneriei este de a ajuta umanitatea, de a face fapte caritabile, filantropice.</w:t>
        <w:br/>
        <w:br/>
        <w:t>    Scopul ascuns cunoscut doar de liderii mişcării Sioniste este de a omorî 5 miliarde de oameni pentru a-i putea controla pe cei care rămân şi pentru a-i exploata după cum doresc aceşti lideri Sionişti. Asta înseamnă de fapt sloganul "Noua Ordine Mondială"!</w:t>
        <w:br/>
        <w:br/>
        <w:t>    Înţelegerea acestor aspecte cutremurătoare vă va ajuta să deveniţi lucizi, să vă exprimaţi liber şi total necondiţionat opţiunile, să deveniţi stăpâni pe propriile dumneavoastră vieţi şi sisteme de valori. Dacă veţi deveni lucizi, vă veţi putea opune printr-o rezistenţă pasivă refuzând să faceţi jocurile satanice care servesc scopurilor monstruoase urmărite de Francmasonerie în această ţară.</w:t>
        <w:br/>
        <w:br/>
        <w:t>    Puţini sunt la ora actuală aceia care ştiu că mai mereu în spatele oricăror guverne oficiale se găsesc şi acţionează, nebănuite, din umbră, grupări francmasonice secrete care le dublează şi le manipulează în scopurile lor planetare îngrozitoare. Tăcerea francmasonilor şi ignoranţa noastră, ambele la fel de vinovate, îi ajută din plin pe francmasoni să ne scufunde şi mai mult într-o infernală prăpastie.</w:t>
        <w:br/>
        <w:br/>
        <w:t>    Scopul ascuns al Francmasoneriei este dominaţia asupra întregii planete, întemeierea unei republici mondiale cu desăvârşire laică, condusă de francmasoni cu o omenire îndobitocită de mizerie şi de patimile inferioare dezlănţuite. Scopurile principale pe care ei intenţionează să le realizeze până în anul 2050, sub numele generic de Noua Ordine Mondială, sunt:</w:t>
        <w:br/>
        <w:t xml:space="preserve">    </w:t>
      </w:r>
      <w:r>
        <w:rPr>
          <w:b/>
          <w:bCs/>
        </w:rPr>
        <w:t>1</w:t>
      </w:r>
      <w:r>
        <w:rPr/>
        <w:t>) Stabilirea unei Noi "Ordini" Economice Internaţionale, sub directul control al unui organism francmasonic mondial.</w:t>
        <w:br/>
        <w:t xml:space="preserve">    </w:t>
      </w:r>
      <w:r>
        <w:rPr>
          <w:b/>
          <w:bCs/>
        </w:rPr>
        <w:t>2</w:t>
      </w:r>
      <w:r>
        <w:rPr/>
        <w:t>) Stabilirea şi impunerea necondiţionată a unui guvern mondial francmasonic care va fi manipulat din umbră de Noua Ordine Mondială.</w:t>
        <w:br/>
        <w:t xml:space="preserve">    </w:t>
      </w:r>
      <w:r>
        <w:rPr>
          <w:b/>
          <w:bCs/>
        </w:rPr>
        <w:t>3</w:t>
      </w:r>
      <w:r>
        <w:rPr/>
        <w:t>) Stabilirea viitoarelor State Unite ale Europei ca aşa-zisă naţiune dominantă, guvernată de guvernul mondial.</w:t>
        <w:br/>
        <w:t xml:space="preserve">    </w:t>
      </w:r>
      <w:r>
        <w:rPr>
          <w:b/>
          <w:bCs/>
        </w:rPr>
        <w:t>4</w:t>
      </w:r>
      <w:r>
        <w:rPr/>
        <w:t>) Alegerea şi impunerea unui rege planetar unic, iniţiat de maeştrii francmasoni, pentru a conduce guvernul mondial.</w:t>
        <w:br/>
        <w:t xml:space="preserve">    </w:t>
      </w:r>
      <w:r>
        <w:rPr>
          <w:b/>
          <w:bCs/>
        </w:rPr>
        <w:t>5</w:t>
      </w:r>
      <w:r>
        <w:rPr/>
        <w:t>) Crearea şi promovarea unei aşa-zise "religii mondiale" care va coordona toate religiile pământului ("religia" satanică) care va avea în frunte un fel de pontif mondial.</w:t>
        <w:br/>
        <w:br/>
        <w:t xml:space="preserve">    </w:t>
      </w:r>
      <w:r>
        <w:rPr>
          <w:b/>
          <w:bCs/>
          <w:i/>
          <w:iCs/>
        </w:rPr>
        <w:t>Fragmente din Protocoalele maeştrilor francmasoni:</w:t>
      </w:r>
      <w:r>
        <w:rPr/>
        <w:br/>
        <w:t xml:space="preserve">    </w:t>
      </w:r>
      <w:r>
        <w:rPr>
          <w:b/>
          <w:bCs/>
        </w:rPr>
        <w:t>1</w:t>
      </w:r>
      <w:r>
        <w:rPr/>
        <w:t>. Aurul este o putere irezistibilă. Mânuit de experţi va fi totdeauna cel mai util instrument pentru cei care îl au şi obiectul invidiei celor care nu-l au. Cu aur poţi cumpăra cele mai nestăpânite conştiinţe, poţi fixa valoarea tuturor lucrurilor, preţul tuturor produselor, poţi finanţa împrumuturi către state şi apoi ai statele la dispoziţie.</w:t>
        <w:br/>
        <w:t xml:space="preserve">    </w:t>
      </w:r>
      <w:r>
        <w:rPr>
          <w:b/>
          <w:bCs/>
        </w:rPr>
        <w:t>2</w:t>
      </w:r>
      <w:r>
        <w:rPr/>
        <w:t>. Deja principalele bănci, bursele întregii lumi, creditele tuturor guvernelor sunt în mâinile noastre.</w:t>
        <w:br/>
        <w:t xml:space="preserve">    </w:t>
      </w:r>
      <w:r>
        <w:rPr>
          <w:b/>
          <w:bCs/>
        </w:rPr>
        <w:t>3</w:t>
      </w:r>
      <w:r>
        <w:rPr/>
        <w:t>. Cealaltă mare forţă este presa, repetând fără încetare anumite idei, presa reuşeşte ca în cele din urmă să le impună de parcă ar fi fapte reale. Televiziunea, arta, învăţământul, toate aflate în mâinile noastre ne aduc servicii asemănătoare ajutându-ne să inoculăm în mintea oamenilor ceea ce noi dorim.</w:t>
        <w:br/>
        <w:t xml:space="preserve">    </w:t>
      </w:r>
      <w:r>
        <w:rPr>
          <w:b/>
          <w:bCs/>
        </w:rPr>
        <w:t>4</w:t>
      </w:r>
      <w:r>
        <w:rPr/>
        <w:t>. Lăudând într-una democraţia, îi vom diviza pe creştini în partide politice, le vom distruge unitatea naţională, vom semăna peste tot discordie. Reduşi la neputinţă, se vor prosterna în faţa LEGII BĂNCILOR NOASTRE.</w:t>
        <w:br/>
        <w:t xml:space="preserve">    </w:t>
      </w:r>
      <w:r>
        <w:rPr>
          <w:b/>
          <w:bCs/>
        </w:rPr>
        <w:t>5</w:t>
      </w:r>
      <w:r>
        <w:rPr/>
        <w:t>. Îi vom împinge pe creştini la război, exploatând mândria şi prostia lor, iar noi vom trage profite. Se vor masacra reciproc şi vor face loc unde să ne pună oamenii noştri.</w:t>
        <w:br/>
        <w:t xml:space="preserve">    </w:t>
      </w:r>
      <w:r>
        <w:rPr>
          <w:b/>
          <w:bCs/>
        </w:rPr>
        <w:t>6</w:t>
      </w:r>
      <w:r>
        <w:rPr/>
        <w:t>. Moşia totdeauna a însemnat influenţă şi putere. Von fărâmiţa marile domenii teritoriale în numele dreptăţii sociale şi al fraternităţii. Vom împărţi fragmentele la ţărani, care le doresc din tot sufletul, şi care curând ne vor fi datornici, ca urmare a costului de producţie. Capitalul nostru ne va face stăpânii lor. Atunci noi vom deveni marii latifundiari şi stăpânirea asupra pământului ne va consolida puterea.</w:t>
        <w:br/>
        <w:t xml:space="preserve">    </w:t>
      </w:r>
      <w:r>
        <w:rPr>
          <w:b/>
          <w:bCs/>
        </w:rPr>
        <w:t>7</w:t>
      </w:r>
      <w:r>
        <w:rPr/>
        <w:t>. Cu aur şi linguşeli vom câştiga proletariatul care se va angaja singur să distrugă capitalismul creştin. Le vom promite muncitorilor salarii pe care nici nu le-au visat, dar vom ridica şi preţul celor necesare pentru trai, astfel încât profitul nostru va fi şi mai mare. Astfel vom pregăti revoluţii pe care le vor face creştinii inconştienţi şi al căror fructe le vom culege noi.</w:t>
        <w:br/>
        <w:t xml:space="preserve">    </w:t>
      </w:r>
      <w:r>
        <w:rPr>
          <w:b/>
          <w:bCs/>
        </w:rPr>
        <w:t>8</w:t>
      </w:r>
      <w:r>
        <w:rPr/>
        <w:t>. Vom ataca şi le vom batjocori preoţii, făcându-i ridicoli, apoi odioşi, distrugându-le religia şi atunci vom fi stăpâni pe sufletul lor.</w:t>
        <w:br/>
        <w:t xml:space="preserve">    </w:t>
      </w:r>
      <w:r>
        <w:rPr>
          <w:b/>
          <w:bCs/>
        </w:rPr>
        <w:t>9</w:t>
      </w:r>
      <w:r>
        <w:rPr/>
        <w:t>. Monopolizând învăţământul, vom avea în mâna noastră mijlocul prin care vom forma minţile copiilor după cum ne convine nouă.</w:t>
        <w:br/>
        <w:t xml:space="preserve">    </w:t>
      </w:r>
      <w:r>
        <w:rPr>
          <w:b/>
          <w:bCs/>
        </w:rPr>
        <w:t>10</w:t>
      </w:r>
      <w:r>
        <w:rPr/>
        <w:t>. Umflaţi de ambiţie şi vanitate, conducătorii politici se înconjoară cu lux şi armate. Le vom pune la dispoziţie toţi banii de care are nevoie nebunia lor, şi astfel îi vom conduce de căpăstru.</w:t>
        <w:br/>
        <w:t xml:space="preserve">    </w:t>
      </w:r>
      <w:r>
        <w:rPr>
          <w:b/>
          <w:bCs/>
        </w:rPr>
        <w:t>11</w:t>
      </w:r>
      <w:r>
        <w:rPr/>
        <w:t>. Nevoia zilnică de pâine îi va face pe oameni să tacă, iar prin diferitele concursuri de Loto, sport, artă, frumuseţe etc., adormiţi şi hipnotizaţi de cuvântul magic progres, aceştia vor fi astfel distraşi şi îndepărtaţi de la problemele grave lăuntrice sau politice consumându-şi zi de zi în mod haotic şi inutil un imens şi preţios capital de energie psihomentală pe care îl vor investi, spre exemplu, în frenezia unui steril meci de fotbal.</w:t>
        <w:br/>
        <w:t xml:space="preserve">    </w:t>
      </w:r>
      <w:r>
        <w:rPr>
          <w:b/>
          <w:bCs/>
        </w:rPr>
        <w:t>12</w:t>
      </w:r>
      <w:r>
        <w:rPr/>
        <w:t>. Baroul trebuie să fie demoralizat, instituţiile publice trebuiesc compromise iar spionajul şi turnătoria trebuie să fie cultivate în mod sistematic.</w:t>
        <w:br/>
        <w:t xml:space="preserve">    </w:t>
      </w:r>
      <w:r>
        <w:rPr>
          <w:b/>
          <w:bCs/>
        </w:rPr>
        <w:t>13</w:t>
      </w:r>
      <w:r>
        <w:rPr/>
        <w:t>. Prestigiul persoanelor publice care sunt orientate în mod benefic şi divin trebuie să fie în mod sistematic desfiinţat ca şi propria lor fiinţă prin atentate, calomnii, denigrare sau folosind alte căi ascunse.</w:t>
        <w:br/>
        <w:t xml:space="preserve">    </w:t>
      </w:r>
      <w:r>
        <w:rPr>
          <w:b/>
          <w:bCs/>
        </w:rPr>
        <w:t>14</w:t>
      </w:r>
      <w:r>
        <w:rPr/>
        <w:t>. Crizele economice mondiale sunt în mod intenţionat întreţinute de către mişcarea Sionistă cu scopul de a retrage banii din circulaţie, determinând astfel guvernele să facă împrumuturi externe uriaşe cu dobânzi mari pentru a fi pe deplin la discreţia elitei Sioniste.</w:t>
        <w:br/>
        <w:br/>
        <w:t xml:space="preserve">    </w:t>
      </w:r>
    </w:p>
    <w:p>
      <w:pPr>
        <w:pStyle w:val="Normal"/>
        <w:jc w:val="center"/>
        <w:rPr>
          <w:sz w:val="20"/>
          <w:szCs w:val="20"/>
        </w:rPr>
      </w:pPr>
      <w:r>
        <w:rPr>
          <w:sz w:val="20"/>
          <w:szCs w:val="20"/>
        </w:rPr>
        <w:t>* * *</w:t>
      </w:r>
    </w:p>
    <w:p>
      <w:pPr>
        <w:pStyle w:val="Normal"/>
        <w:rPr/>
      </w:pPr>
      <w:r>
        <w:rPr/>
        <w:br/>
        <w:br/>
        <w:t>    Acestea sunt câteva elemente sintetizate din Protocoalele Maeştrilor Francmasoni stabilite în cel mai mare secret în 1897 la Bassel cu ocazia Congresului Mondial al Francmasoneriei. Ele au străpuns cortina misterului şi secretului, fiind dezvăluite chiar de către unii masoni care, pe patul de moarte, îngroziţi de fărădelegile făcute şi de iminenţa Judecăţii Divine, şi-au mărturisit crimele înainte de a muri. Odată dezvăluite, francmasonii au urmărit să inoculeze ideea că acestea ar fi false, fiind o investiţie menită să discrediteze francmasoneria mondială. Însă, argumentul zdrobitor în favoarea autenticităţii protocoalelor, la îndemâna oricărui om inteligent care gândeşte şi ştie să privească în jurul său, este cumplita realitate pe care o trăim astfel cu toţii în ţara noastră şi pe întreaga planetă. O simplă coincidenţă?! Poate pentru cei ce doresc să rămână în obscuritatea ignoranţei. Pentru oamenii treji este de fapt o realitate zguduitoare pe care trebuie să o oprim neîntârziat prin forţa cunoaşterii, fermitatea deciziei şi curajul acţiunii.</w:t>
        <w:br/>
        <w:br/>
        <w:t xml:space="preserve">    </w:t>
      </w:r>
    </w:p>
    <w:p>
      <w:pPr>
        <w:pStyle w:val="Normal"/>
        <w:jc w:val="center"/>
        <w:rPr/>
      </w:pPr>
      <w:r>
        <w:rPr/>
        <w:t>INFORMAŢI-VĂ, REFLECTAŢI,</w:t>
        <w:br/>
        <w:t>ALEGEŢI ŞI ACŢIONAŢI!</w:t>
        <w:br/>
        <w:t>ÎNCĂ MAI ESTE TIMP!</w:t>
      </w:r>
    </w:p>
    <w:p>
      <w:pPr>
        <w:pStyle w:val="Normal"/>
        <w:jc w:val="center"/>
        <w:rPr>
          <w:b/>
          <w:b/>
          <w:bCs/>
          <w:sz w:val="48"/>
          <w:szCs w:val="48"/>
        </w:rPr>
      </w:pPr>
      <w:r>
        <w:rPr>
          <w:b/>
          <w:bCs/>
          <w:sz w:val="48"/>
          <w:szCs w:val="48"/>
        </w:rPr>
        <w:t>5.</w:t>
        <w:br/>
        <w:t>Sloganuri francmasonice</w:t>
      </w:r>
    </w:p>
    <w:p>
      <w:pPr>
        <w:pStyle w:val="Normal"/>
        <w:rPr/>
      </w:pPr>
      <w:r>
        <w:rPr/>
        <w:br/>
        <w:br/>
        <w:t>    "Prin haos la ordine"</w:t>
        <w:br/>
        <w:br/>
        <w:t>    "Politica şi morala nu trebuie să aibă nimic comun"</w:t>
        <w:br/>
        <w:br/>
        <w:t>    "Dreptul constă în forţă"</w:t>
        <w:br/>
        <w:br/>
        <w:t>    "Toţi pentru unul şi unul pentru toţi"</w:t>
        <w:br/>
        <w:br/>
        <w:t>    "Scopul francmasonic justifică întotdeauna mijloacele"</w:t>
        <w:br/>
        <w:br/>
        <w:t>    "Democraţie, libertate, egalitate, fraternitate"</w:t>
        <w:br/>
        <w:br/>
        <w:t>    "Dreptul trebuie să fie al celui mai tare"</w:t>
        <w:br/>
        <w:br/>
        <w:t>    "Mulţimea este oarbă şi de aceea poate să fie uşor manipulată de francmasoni"</w:t>
        <w:br/>
        <w:br/>
        <w:t>    "Creştinii sunt în general naivi, proşti şi mici"</w:t>
        <w:br/>
        <w:br/>
        <w:t>    "Libertatea este o idee himerică"</w:t>
        <w:br/>
        <w:br/>
        <w:t>    "Oamenii politici creştini sunt nişte păpuşi de paie în mâinile maeştrilor sionişti"</w:t>
        <w:br/>
        <w:br/>
        <w:t>    "Nevoia pâinii zilnice îi dresează gradat pe oameni"</w:t>
        <w:br/>
        <w:br/>
        <w:t>   </w:t>
      </w:r>
      <w:r>
        <w:br w:type="page"/>
      </w:r>
    </w:p>
    <w:p>
      <w:pPr>
        <w:pStyle w:val="Normal"/>
        <w:jc w:val="center"/>
        <w:rPr>
          <w:b/>
          <w:b/>
          <w:bCs/>
          <w:sz w:val="48"/>
          <w:szCs w:val="48"/>
        </w:rPr>
      </w:pPr>
      <w:r>
        <w:rPr>
          <w:b/>
          <w:bCs/>
          <w:sz w:val="48"/>
          <w:szCs w:val="48"/>
        </w:rPr>
        <w:t>6.</w:t>
        <w:br/>
        <w:t>Modalităţi de realizare a scopurilor ascunse în următoarele domenii:</w:t>
      </w:r>
    </w:p>
    <w:p>
      <w:pPr>
        <w:pStyle w:val="Normal"/>
        <w:rPr/>
      </w:pPr>
      <w:r>
        <w:rPr/>
        <w:br/>
        <w:br/>
        <w:t xml:space="preserve">    </w:t>
      </w:r>
      <w:r>
        <w:rPr>
          <w:sz w:val="27"/>
          <w:szCs w:val="27"/>
        </w:rPr>
        <w:t>ECONOMIC</w:t>
      </w:r>
      <w:r>
        <w:rPr/>
        <w:br/>
        <w:br/>
        <w:t>    Mişcarea Sionistă care conduce din umbră toate lojile masonice (chiar dacă aparent acestea se luptă între ele pentru supremaţie) acţionează prin sistemul bancar mondial sionist Rotschild/Rockeffeller pentru îmbogăţirea fără limite şi fără scrupule a membrilor sionişti şi sărăcirea celorlalţi oameni, indiferent de rasă şi naţionalitate. Iată ce spune în acest sens unul din liderii masoni sionişti David Rockeffeller: "Suntem în pragul unei transformări globale. Trebuie să declanşăm o criză majoră (economică, militară, politică, socială, educativă, religioasă) şi toate naţiunile vor accepta Noua Ordine Mondială." Mişcarea Sionistă prin lojile masonice infiltrate în toate ţările lumii sub diferite nume şi măşti urmăreşte să aibă controlul total asupra finanţelor lumii. Pentru aceasta creează mari monopoluri particulare (Rotschild, Rockeffeller) care să fie rezervoarele imenselor bogăţii ale lumii, provoacă crize economice ca să destabilizeze statele lumii sustrăgând banii depuşi acolo, acumulează mari capitaluri private care au fost sustrase din circuitul bancar al statelor silind astfel aceste state să ia bani de la Banca Mondială, F.M.I. (instituţii create organizate şi coordonate de mişcarea Sionistă) sub formă de credit şi să accepte condiţii aberante care duc statele respective la haos. Creditele impuse de F.M.I. împovărează statele cu procente imense care le transformă în sclavi fără voinţă.</w:t>
        <w:br/>
        <w:br/>
        <w:t>    Nu întâmplător, pe clădirea FMI este aşezat simbolul satanic, 666! Acest aspect demonstrează o dată în plus că planurile satanice inspiră şi susţin activitatea FMI.</w:t>
        <w:br/>
        <w:br/>
        <w:t>    În ziarul "Jurnalul Naţional" din 27.02.1997 profesorul universitar Ilie Bădescu, preşedintele Asociaţiei Sociologilor din România afirmă: "După ştiinţa mea nu există nici o ţară care aflată în Criză economică să fi reuşit relansarea cu ajutorul FMI şi Băncii Mondiale! În condiţiile în care Guvernul va face cum a anunţat, o privatizare prin vânzare necondiţionată de întreprinderi se va produce în momentul respectiv o foarte rapidă şi primejdioasă înstrăinare a unei părţi din averea naţională fără posibilitatea ca vreodată să se mai poată interveni pentru recuperarea acestei părţi înstrăinate. Noi vom fi debitori pentru că împrumutăm, căutăm capitaluri şi alţii vor fi creditorii noştri. Deci se creează o situaţie de dependenţă prin decalaj nou, suntem din nou la periferia metropolei. Soluţia trebuie căutată înăuntru în forţele proprii, prin noi înşine."</w:t>
        <w:br/>
        <w:br/>
        <w:t>    Tot în ziarul "Jurnalul Naţional" din 21.05.1997, profesorul universitar Dr. Gheorghe Ciulbea, specialist în gândire politică şi istorie a gândirii economice afirmă: "FMI, Banca Mondială, BIRD şi BERD vor să transforme România într-o neocolonie. Actuala conducere a ţării nu are habar de doctrinele economice, decide şi acţionează după cum o taie capul, după interesul zilei şi al forţei sociale pe care o reprezintă. USD-iştii lui Roman şi UDMR-iştii aşteaptă ordinele străinătăţii pentru a le aplica în România, iar România se îndreaptă irevocabil spre economia de piaţă tipică unei ţări arabe sau africane. Cu alte cuvinte situaţia de neocolonie a Occidentului. Economia liberă de piaţă este astăzi un nonsens în America şi aiurea pentru că cei care grăbesc fără discernământ reîntoarcerea la piaţa liberă de tip Smith greşesc în aşa măsură încât starea lor mintală dovedeşte un caz clinic. Ei vor ceva ce nu mai există în Occident, ceva ce nici nu ar putea fi tolerat şi care nu are puterea de a supravieţui. Aceste orientări se transpun la noi în ţară în domeniul privatizării, politicii industriale, agrare şi terminând cu acelea ale inflaţiei şi ale nivelului de trai. Este vorba de "reforma" românească!"</w:t>
        <w:br/>
        <w:br/>
        <w:t>    În ziarul "Jurnalul Naţional" din 3.04.1997 profesorul universitar, Dr. Ioan Radu, părintele informaţiei manageriale afirmă: "Criza managerială promovează în România o economie de Piaţa Obor. Recent a apărut o carte numită &lt;&lt;Jocul Pieţii&gt;&gt; scrisă de trei mari economişti ai lumii, editată în 1995. Această carte critică şi prezintă greşelile ce se fac într-un program de guvernare în ţările Europei Centrale şi de Est. În această carte se critică tocmai obiectivele principale ale programului Ciorbea. Doresc să atrag acest semnal de alarmă: Trei măsuri forte - liberalizarea totală a preţurilor, eliminarea subvenţiilor şi atragerea cu orice preţ a capitalului străin sunt eficiente doar în situaţia în care piaţa internă este stabilă şi în al doilea rând managementul microeconomic este bine înregistrat. În caz contrar, spun cei trei specialişti, riscăm să cumpărăm produse fără alternativă. Altă problemă: Cum se justifică creşterea preţurilor din domeniul transportului? Nu a crescut calitatea serviciilor, nu au crescut nici lefurile salariaţilor. Atunci unde sunt banii? Altă problemă: Eu ca profesionist în management nu accept ideea domnului ministru al Telecomunicaţiilor conform căreia, dacă în Occident cheltuielile pentru un abonat sunt de 2,8 dolari trebuie să ajungem şi noi la acest nivel. De ce?! Poate că noi putem să avem aceleaşi servicii la un preţ mai mic. Sau dacă nu putem, explică! Dar asta nu este explicaţie trebuie să ajungem la acelaşi preţ cu ei! E ca şi când ai spune: Aşa vreau eu!"</w:t>
        <w:br/>
        <w:br/>
        <w:t>    În ziarul "Jurnalul Naţional" din 16.05.1997 profesorul universitar, Dr. Paul Bran, rectorul ASE afirmă: "La nivelul Guvernului nu se cunoaşte suficient situaţia din economie. FMI practică metoda asta, repet, şi în alte zone. Este ca şi când un om bolnav nu vrea să se opereze, îl iei de pe stradă şi îl operezi cu forţa. Nu ştii dacă scapă, dar operaţia trebuia, după părerea ta făcută. Aşa s-a procedat şi cu noi: eu nu spun că ne-au băgat într-un experiment ci hai să o numim etuvă."</w:t>
        <w:br/>
        <w:br/>
        <w:t>    În ziarul "Jurnalul Naţional" din 11.06.1997 se afirmă: "Dinu Patriciu nu crede în politicile FMI şi ale Băncii Mondiale. Peste tot pe unde au fost aplicate, aceste politici au fost falimentare şi au împiedicat dezvoltarea capitalului autohton. Ele nu sunt o soluţie pentru România. Un program de guvernare bazat pe politicile impuse de aceste organisme internaţionale nu poate da rezultate în România. Potenţialul ţării precum şi măsurile liberale ce pot fi luate pentru a stimula politica autohtonă spre a deveni parteneră a capitalului străin pot fi mult mai eficiente decât o astfel de abordare. România nu se poate descurca fără infuzia de capital străin dar se poate descurca fără semnalul dat de FMI şi Banca Mondială."</w:t>
        <w:br/>
        <w:br/>
        <w:t>    În ziarul "Jurnalul Naţional" din 26.02.1997 profesorul universitar Ilie Bădescu, preşedintele Asociaţiei Sociologilor din România afirmă: "Guvernul Ciorbea va rezista atâta vreme cât se va menţine starea de confuzie. Unul dintre instrumentele cele mai eficiente de a guverna populaţii aflate în situaţii limită este să le arunci în dezordine, în haos, în confuzie totală. Experienţa terapiei de şoc izvorâtă tot dintr-o concepţie monetaristă de reformare în Brazilia a făcut un dezastru. Adică, noi să fim tari, să reuşim să controlăm totul, noi facem reforma, voi acceptaţi-o! - este gândirea pe care o are la ora actuală Guvernul Ciorbea. Se laudă că sunt implicaţi specialişti români iar pe de altă parte se laudă că au făcut conceptul de reformă cu specialişti străini. Să spui că "reforma noastră este ultima salvare a României" este inadmisibil. Este o concepţie soteriologică de tip parareligios înspăimântătoare. Asta este o gândire de tip apocaliptic. Cum adică?! Să mă convingi tu pe mine că tu, guvern, vii să mă salvezi! Tu guvern şi clasă politică vii să mă salvezi pe mine, naţiune, popor cu 2000 de ani de istorie?! Este o concepţie mesianică, de tip neoleninist, şi foarte periculoasă."</w:t>
        <w:br/>
        <w:br/>
        <w:t>    În "Jurnalul Naţional" din 22 aprilie 1997 Preşedintele Comisiei de agricultură din Senat, Triţă Făniţă afirmă că: "Subarendarea pământului de către străini poate face iobagi din ţăranii români. Ei (străinii) pot arenda suprafeţe mari de teren pe care apoi îl pot subarenda ţăranilor, făcând din aceştia iobagi."</w:t>
        <w:br/>
        <w:br/>
        <w:t>    Este evident că se urmăreşte ca prin condiţiile aberante impuse de FMI, Banca Mondială, Uniunea Europeană şi NATO să se creeze haos în această ţară! Ne întrebăm de ce sunt acceptate aceste condiţii de cei care au jurat că vor apăra interesele şi integritatea României?</w:t>
        <w:br/>
        <w:br/>
        <w:t>    Ceea ce se urmăreşte să se realizeze la ora actuală în România de către mişcarea Sionistă prin oamenii politici cooptaţi în francmasonerie s-a realizat în anii trecuţi în Grecia. La ora actuală, întreprinderile greceşti care au fost cumpărate de investitori străini (manipulaţi de mişcarea Sionistă) sunt închise şi Grecia a devenit piaţă de desfacere pentru produsele realizate în exteriorul ţării!</w:t>
        <w:br/>
        <w:br/>
        <w:t>    Pentru a se îmbogăţi membrii mişcării Sioniste acţionează după principiile următorului sistem:</w:t>
        <w:br/>
        <w:t xml:space="preserve">    </w:t>
      </w:r>
      <w:r>
        <w:rPr>
          <w:b/>
          <w:bCs/>
        </w:rPr>
        <w:t>1</w:t>
      </w:r>
      <w:r>
        <w:rPr/>
        <w:t>. creează conflicte şi chiar războaie (războiul de secesiune din America, primul război mondial, al doilea război mondial, războiul din Vietnam, războiul din Golful Persic, războiul din Iugoslavia) în care creştinii (goimii sau "dobitoacele creştine" cum îi numesc membrii mişcării Sioniste pe creştini) luptă unii contra altora, generând suferinţă, foamete, sărăcie, mizerie, boli, moarte, haos;</w:t>
        <w:br/>
        <w:t xml:space="preserve">    </w:t>
      </w:r>
      <w:r>
        <w:rPr>
          <w:b/>
          <w:bCs/>
        </w:rPr>
        <w:t>2</w:t>
      </w:r>
      <w:r>
        <w:rPr/>
        <w:t>. nu apar la vedere ca autori ai conflictului respectiv;</w:t>
        <w:br/>
        <w:t xml:space="preserve">    </w:t>
      </w:r>
      <w:r>
        <w:rPr>
          <w:b/>
          <w:bCs/>
        </w:rPr>
        <w:t>3</w:t>
      </w:r>
      <w:r>
        <w:rPr/>
        <w:t>. băncile sioniste susţin cu bani toate părţile beligerante pentru ca apoi să ceară dobânzi imense celor care au fost împrumutaţi, îmbogăţindu-i astfel pe membrii mişcării Sioniste;</w:t>
        <w:br/>
        <w:t xml:space="preserve">    </w:t>
      </w:r>
      <w:r>
        <w:rPr>
          <w:b/>
          <w:bCs/>
        </w:rPr>
        <w:t>4</w:t>
      </w:r>
      <w:r>
        <w:rPr/>
        <w:t>. apar apoi ca o instanţă împăciuitoare, care doreşte terminarea conflictului;</w:t>
        <w:br/>
        <w:t xml:space="preserve">    </w:t>
      </w:r>
      <w:r>
        <w:rPr>
          <w:b/>
          <w:bCs/>
        </w:rPr>
        <w:t>5</w:t>
      </w:r>
      <w:r>
        <w:rPr/>
        <w:t>. în urma haosului astfel format de ei din umbră, impun condiţii statelor care au participat la respectivul conflict, emit pretenţii asupra unor teritorii ale statelor respective (în ce priveşte România vezi "Ultimatumul ruşilor" şi Dictatul de la Viena).</w:t>
        <w:br/>
        <w:br/>
        <w:t>    Un exemplu în această privinţă este războiul de secesiune american 1861-1865. Înainte de război, agenţii familiei sioniste Rotschild au dus o mare propagandă "pentru uniune" în statele din Nord. În acelaşi timp, alţi agenţi ai aceleiaşi familii sioniste Rotschild duceau o campanie "contra uniunii" în statele din Sud. La izbucnirea războiului, Banca Rotschild din Londra a finanţat războiul în statele din Nord, Banca Rotschild din Paris a finanţat statele din Sud. În final, singurii care au câştigat foarte mulţi bani de pe urma împrumuturilor şi "războiul" au fost numai membrii familiei Sioniste Rotschild.</w:t>
        <w:br/>
        <w:br/>
        <w:t>    Un alt exemplu este al doilea război mondial, care a fost realizat de mişcarea Sionistă şi care l-a susţinut cu bani ai Băncilor Sioniste din Elveţia pe Hitler, preferând să sacrifice reprezentanţi ai poporului evreu pentru ca apoi, după război, să ceară pământul pe care se află acum Israelul şi daune imense care i-au îmbogăţit pe membrii mişcării Sioniste. Al doilea război mondial a fost o înscenare odioasă a mişcării Sioniste care s-a folosit de caracterul paranoic al lui Hitler manipulându-l fără ca acesta să-şi dea seama.</w:t>
        <w:br/>
        <w:br/>
        <w:t>    Al doilea război mondial demonstrează că liderii mişcării Sioniste acţionează fără scrupule omorând oamenii poporului din care provin.</w:t>
        <w:br/>
        <w:t xml:space="preserve">    </w:t>
        <w:br/>
        <w:br/>
        <w:t xml:space="preserve">    </w:t>
      </w:r>
      <w:r>
        <w:rPr>
          <w:sz w:val="27"/>
          <w:szCs w:val="27"/>
        </w:rPr>
        <w:t>SOCIAL - DEMOGRAFIC</w:t>
      </w:r>
      <w:r>
        <w:rPr/>
        <w:br/>
        <w:br/>
        <w:t>    Mişcarea Sionistă internaţională generează haos finanţând, susţinând şi răspândind: drogurile, alcoolul, tutunul, pornografia, prostituţia, homosexualitatea, desfrâul, viruşi mortali (SIDA, Ebola), violenţa, crimele, terorismul, conflictele interetnice. O carte publicată în S.U.A. de eminentul savant doctorul Horowitz "Emerging Viruses" demonstrează faptul că virusul SIDA a fost fabricat intenţionat în laboratoarele americane, începând cu experimentele asupra viruşilor de cancer spre sfârşitul anilor '60. Analizând documentele "declasificate" şi contractele semnate de National Cancer Institute, dr. Horowitz este profund convins că SIDA a fost răspândită în mod intenţionat prin vaccinurile contra poliomielitei şi hepatitei. Această carte incriminează cele mai mari instituţii medicale americane şi pe cei mai mari cercetători care au fost manipulaţi pentru a crea agenţi biologici capabili să distrugă sistemul imunitar în contul NCI şi a Ministerului de apărare la sfârşitul anilor '60. Pretenţiile conform cărora aceşti viruşi creaţi în laborator ar fi evoluat în mod natural şi ar fi trecut apoi de la maimuţă la om apare ca o manipulare grosolană în lumina informaţiilor copleşitoare reunite în această carte extraordinară. Cartea demonstrează rolul important jucat de anumiţi lideri politici (şi francmasoni în acelaşi timp): dr. Henry Kissinger, consilier pentru securitatea naţională, Frank Carlucci şi Joseph Califano, secretari la Departamentul de Sănătate, de Educaţie şi protecţie socială, preşedinţii Richard Nixon şi Gerald Ford, Nelson şi Laurence Rockfeller, personalităţi din lumea economică şi membri ai mişcării Sioniste. Dr. Horowitz demonstrează că virusul SIDA a apărut subit şi simultan în timpul campaniilor de vaccinare în cadrul unor populaţii bine determinate, în zone geografice şi culturale atât de diferite precum SUA (vaccinările contra hepatitei la homosexuali) şi Zair sau Haiti (campania contra variolei). În România s-a constatat acelaşi fenomen şi anume harta cu copiii care au fost infectaţi cu SIDA se suprapune exact peste harta vaccinării copiilor împotriva hepatitei de tip B! Trebuie precizat faptul că România este pe primul loc în lume în ceea ce priveşte numărul de copii bolnavi de SIDA! De asemeni s-a constatat că vaccinul împotriva hepatitei B care a fost refuzat de Ministerul Sănătăţii din Franţa (pe motiv că nu sunt bani pentru campania de vaccinare) a fost acceptat de fostul ministru al sănătăţii I. Mincu şi campania de vaccinare din România a fost sponsorizată de organizaţia masonică Rotary Club. Din cercetările făcute până acum reiese că toţi copiii din România au fost infestaţi cu aceeaşi tulpină de virus HIV! Acest lucru demonstrează că a fost o sursă unică de virus HIV pentru toţi copii infestaţi din toată ţara. Datorită faptului că virusul HIV se modifică şi devine specific persoanei infestate rezultă că este imposibil ca aceşti copii să fi fost infestaţi datorită neglijenţei personalului medical prin nesterilizarea corespunzătoare a seringilor ar fi transmis virusul HIV de la diferite persoane la copii. Acest lucru demonstrează că copiii din România au fost infestaţi în mod voit în timpul campaniei de vaccinări sponsorizate şi susţinute de masoni.</w:t>
        <w:br/>
        <w:br/>
        <w:t>    Activitatea Mafiei este ghidată şi controlată tot de membrii mişcării Sioniste. De asemenea, tot ei manipulează mass-media (presa, radio, televiziunea), generând printr-un anumit gen de reclame, publicitate, articole şi emisiuni diabolic concepute, dezinformarea şi manipularea marilor mase de oameni. Prin sisteme de tip Mind Control (controlul minţii) se induc în minţile oamenilor idei eronate, psihoze, obsesii, devieri psihice, amplificându-se astfel numărul celor care comit fapte antisociale, crime sau se sinucid. La ora actuală în Suedia, spre exemplu, au fost descoperite cipuri electromagnetice de tip Mind Control (care au rol de interfaţă între un calculator central şi creierul uman generând astfel anumite stări şi gânduri negative celor care le au în corpul lor) la sute de mii de oameni. Acestor oameni li s-au introdus respectivele cipuri când erau în stare inconştientă (în spitale, în puşcării) din ordinul Guvernului Suedez manipulat de membrii mişcării Sioniste internaţionale. La ora actuală se realizează de către aceeaşi mişcare Sionistă o diabolică monitorizare a oamenilor acestei planete prin buletine şi paşapoarte sub formă de cărţi de credit. Din tot ce se petrece la ora actuală în România reiese că această ţară este supusă unui cumplit război economic şi psihologic. Din păcate, datorită ignoranţei, românii nu-şi dau seama de modul în care sunt atacaţi psihologic şi din această cauză nu se pot apăra lăsându-se astfel manipulaţi şi conduşi ca o turmă. Mişcarea Sionistă urmăreşte constant să acţioneze în România în conformitate cu secretele sale "Protocoale". Cei care vor lectura cu atenţie cartea lui Ioan Costin Grigore "Cucuveaua cu pene roşii" vor descoperi stupefiaţi transcrierea fidelă a unor înregistrări secrete făcute de fosta securitate, în care unii francmasoni şi membri Sionişti, care deja acţionau în România înainte de revoluţie, spun adevăruri cutremurătoare pe care deja acest popor le trăieşte acum. Pentru edificarea celor ignoranţi vom cita din aceste înregistrări câteva afirmaţii pline de cinism pe care le rostesc francmasonii şi membrii mişcării Sioniste: "să nu uitaţi că pământul României a fost ales ca loc de pace pentru neamul lui Dumnezeu (care sunt românii). Nimic nu este mai rău decât împlinirea acestei profeţii pentru copiii lui Israel. Tocmai de aceea trebuie să luptăm şi să cucerim pământul făgăduinţei (România)".</w:t>
        <w:br/>
        <w:br/>
        <w:t>    "Noi (Sioniştii) şedem acum în umbră cu organizaţia noastră secretă. Marile puteri nu mai pot hotărî acum nici cel mai neînsemnat acord fără ca noi să nu luăm parte. Autoritatea va trece în stradă adică într-un loc public şi noi ne vom însuşi!... Pentru a pune mâna pe opinia publică trebuie să o derutăm cu zvonuri contradictorii astfel încât creştinii obosiţi, să renunţe la a mai face politică! Acesta este primul secret. Al doilea secret constă în a înmulţi aşa de tare defectele poporului (alcoolismul, homosexualitatea, corupţia, dezbinarea, dependenţa de droguri, obiceiurile rele, pasiunile) încât să ajungă să nu se înţeleagă unii cu alţii!... Atunci vom avea puterea."</w:t>
        <w:br/>
        <w:br/>
        <w:t>    În protocoale se vorbeşte despre fabricarea şi răspândirea (de către francmasoni) unei boli asemănătoare virusului SIDA. "Astfel neamul ales (Sioniştii) şi-a împlinit făgăduinţa! Înmulţirea dobitoacelor creştine trebuie stopată."</w:t>
        <w:br/>
        <w:br/>
        <w:t>    "Cel mai bine aperi un adevăr declarându-l fals. Procedând astfel în timp ce ei se ceartă noi ne vedem de treabă!"</w:t>
        <w:br/>
        <w:br/>
        <w:t>    "Noi am ordonat uciderea informaţiei"</w:t>
        <w:br/>
        <w:br/>
        <w:t>    "Aşa vom supune şi presa, care va fi o forţă!... Mai întâi ea va cădea în mâinile celor îmbogăţiţi şi prin ei în mâinile puterii noastre (Sioniştii). Imbecilii care vor crede că repetă opinia unui ziar independent vor repeta părerea noastră (a Sioniştilor) sau pe aceea care ne place nouă."</w:t>
        <w:br/>
        <w:br/>
        <w:t>    "Nevoia pâinii zilnice îi va face pe creştini să tacă şi îi va transforma în servitori umili!".</w:t>
        <w:br/>
        <w:br/>
        <w:t>    "Dobitoacele creştine vor fi atrase în armata vizibilă a lojilor masonice pentru a deruta încrederea fraţilor lor!".</w:t>
        <w:br/>
        <w:br/>
        <w:t>    "Dacă strică o parte din maşinăria Statului, Statul se va îmbolnăvi ca şi corpul uman şi va muri!".</w:t>
        <w:br/>
        <w:br/>
        <w:t>    Aproape tot haosul care există la ora actuală în România şi în general pe această planetă a fost şi este în continuare dirijat într-un mod diabolic de mişcarea Sionistă. Întrebarea firească pe care şi-o poate pune orice om cu bun simţ este de ce provoacă ei atâta mizerie şi suferinţă? Răspunsul e simplu: datorită faptului că membrii mişcării Sioniste se închină diavolului, sunt susţinuţi în acţiunile lor de diavol, iar acesta urmăreşte prin ei să distrugă, să înrăiască, să subjuge, să exploateze, să se hrănească cu energia oamenilor de pe această planetă care permit prin comportamentul lor negativ să fie vampirizaţi şi folosiţi până la distrugere de către planurile satanice (vezi cartea lui FRANZ BARDON - "FRABATO MAGICIANUL", Ed. Esoteria &amp; Ed. VOX, 1995). Diavolul şi exponenţii săi în planul fizic (cei 13 conducători Sionişti) folosesc cu multă abilitate suprema înşelătorie (minciuna), a răului, care este: să-i facă pe oameni să creadă că el, răul, diavolul sau cei 13 nu există! În România mai mult decât în oricare altă ţară urmăreşte să înrobească poporul român (iniţiaţii Sionişti în magie neagră fac chiar ritualuri satanice pentru a adormi (înnăbuşi) sufletul naţional român), deoarece ei ştiu că pământul României va fi centrul spiritual al planetei. Conducătorii Sionişti consideră (în mediocritatea lor) că dacă vor stăpâni această ţară şi se vor stabili ei aici (pământul ales) vor deveni astfel poporul ales! Pentru aceasta ei se folosesc de unii oameni politici şi de metodele specifice războiului psihologic ca să genereze haosul şi mizeria care la ora actuală există din plin în România. Din păcate mişcarea Sionistă se bazează şi pe ignoranţa şi delăsarea multor români care pot fi astfel foarte uşor manipulaţi prin presă, radio, televiziune acţionând conform proverbului românesc: "s-a întâlnit hoţul cu prostul".</w:t>
        <w:br/>
        <w:br/>
        <w:t>    Datorită impactului deosebit de mare pe care televiziunea îl are asupra marilor mase de oameni francmasoneria foloseşte emisiunile TV (abil şi malefic realizate) pentru a-i manipula şi "programa" pe cei ignoranţi. Omul modern, "homo televisiens", a devenit dependent de televizor şi pierde cel puţin 3-4 ore pe zi în faţa micului ecran. La întocmirea programelor TV, alături de specialişti din cele mai diverse domenii de activitate, lucrează şi psihologi care în conformitate cu planurile malefice ale masoneriei manipulează prin sugestie conştiinţe, creează opinii de masă, influenţează politic şi educaţional telespectatorii. Prin repetare, prin prezentare în forme atractive imagine-muzică-sunet, prin sugestie, apar în subconştientul telespectatorilor germenii autosugestiei, care acţionează insidios, permanent şi distructiv.</w:t>
        <w:br/>
        <w:br/>
        <w:t>    Astfel, fără să-şi dea seama, telespectatorul se lasă condus, manipulat. Comoditatea preluării mesajului audio-vizual a făcut ca telespectatorii să accepte bucuroşi informaţii prefabricate subtil malefic, aranjate şi decupate, care le captează toată atenţia, transformându-i astfel, din fiinţe care ar trebui să gândească în fiinţe gândite.</w:t>
        <w:br/>
        <w:br/>
        <w:t>    Francmasoneria urmăreşte ca prin diverse şi atractive jocuri şi concursuri să abată atenţia oamenilor de la modul pervers în care urmăresc să instaureze noua "ordine mondială" prin care vor să exploateze oamenii acestei planete.</w:t>
        <w:br/>
        <w:br/>
        <w:t>    În timpul emisiunilor TV abil şi atractiv concepute, atunci când este captată atenţia conştientului (care ar trebui să cenzureze informaţiile care ajung în subconştient) prin fraze, cuvinte, sunete şi mai ales prin imagini special alese, se va produce implantarea în subconştient a mesajului urmărit a fi transmis, iar apoi oamenii vor reacţiona conform modului în care le-a fost programat subconştientul!</w:t>
        <w:br/>
        <w:br/>
        <w:t>    În faţa micului ecran, vrând-nevrând, fiinţa umană îşi formează psihologia de consumator, devine receptiv, iar televizorul va deveni o necesitate (generând boli psihice), aşa cum este alcoolul pentru un beţiv sau cum sunt ţigările pentru un fumător.</w:t>
        <w:br/>
        <w:br/>
        <w:t>    Libertatea telespectatorului de a alege este limitată, lui i se propun emisiuni special create, având scopuri prestabilite, fiecare din ele având un mesaj subtil ales. Un om care vine obosit de la servici este receptiv (pasiv) în faţa televizorului, iar psihologia lui este de a prelua fără nici un discernământ mesajul primit.</w:t>
        <w:br/>
        <w:br/>
        <w:t>    Francmasoneria urmăreşte ca majoritatea filmelor prezentate la televizor să aibă scene violente, de groază, care să genereze perturbări psihice celor care vizionează aceste filme. Reputatul psiholog japonez din Tokio, Seichi Tomojo, a făcut un studiu timp de 7 ani, observând 46 de femei însărcinate având vârste între 18 şi 40 de ani. Concluziile cercetătorilor sale sunt:</w:t>
        <w:br/>
        <w:t>    - Femeile însărcinate care privesc filme de groază şi poliţiste nasc prunci subponderali şi lipsiţi de farmec, pe când femeile care se delectează cu filme de dragoste sau spectacole muzicale vor avea bebeluşi grăsuţi, simpatici şi bine dispuşi.</w:t>
        <w:br/>
        <w:t>    - Femeile însărcinate care vizionează la televizor imagini violente, muzică metalic rock, au statistic şansa de a naşte copii nervoşi, perturbaţi psihic, scuturaţi de spasme musculare.</w:t>
        <w:br/>
        <w:t>    - Femeile gravide care urmăresc evenimente sportive, nasc copii mai bine dezvoltaţi fizic, bebeluşii lor fiind mai agresivi decât ai femeilor care nu privesc deloc la televizor.</w:t>
        <w:br/>
        <w:t>    - Copii femeilor care privesc emisiuni educative sunt mult mai armonioşi.</w:t>
        <w:br/>
        <w:br/>
        <w:t>    "Evitarea televizorului nu-i o soluţie", spune reputatul psiholog japonez, "căci copiii mamelor care nu privesc la micul ecran sunt mult mai proşti şi mai inerţi decât orice alt grup de copii studiat".</w:t>
        <w:br/>
        <w:br/>
        <w:t>    Mesajul audio-vizual al filmelor de groază, poliţiste, violente, spectacolele de metalic rock încurajate şi susţinute (sponsorizate) de masonerie, muzica rock în general, dar în special cea din ultimii ani (care de fapt nu este muzică ci doar nişte strigăte animalice ce pun fiinţa umană în rezonanţă cu ceea ce este malefic), generează grave dezechilibre psihice şi mentale.</w:t>
        <w:br/>
        <w:br/>
        <w:t>    Statistic s-a constatat că în urma spectacolelor metalic rock foarte mulţi fani devin violenţi, provoacă scandaluri şi bătăi violente, violuri, fapte antisociale, crime. Recent, în urma unor astfel de manifestări satanice ale fanilor formaţiilor rock, guvernul german a interzis pătrunderea în Germania a oricărei formaţii rock din afara ţării.</w:t>
        <w:br/>
        <w:br/>
        <w:t>    În cazul "trăirii televizate", mesajul transmis copiilor şi adolescenţilor provoacă o contagiune emoţională imediată, propice pentru mimetism, şi chiar îndemnul de a trece imediat la fapte antisociale cum ar fi: furturi, tâlhării, spargeri de maşini, crime, acţiuni violente, etc. În acest sens putem da exemplul celor 29 de tineri din S.U.A. care şi-au tras câte un glonţ în cap, după vizionarea la TV a filmului "Voiaj la capătul infernului". Acesta este doar unul din miile de exemple despre modul în care un film satanic perturbă psihicul oamenilor şi-i determină să se auto-distrugă.</w:t>
        <w:br/>
        <w:br/>
        <w:t>    În urma studiilor şi statisticilor făcute a reieşit clar că televiziunea poate realiza prin mesaje induse la copiii şi la adolescenţii care au structuri psihice mai fragile, stări de violenţă şi de agresivitate, tendinţe de teribilism, dar şi lucruri extrem de periculoase: dorinţa de sacrificiu suprem, tendinţa către terorism sau sinucidere.</w:t>
        <w:br/>
        <w:br/>
        <w:t>    În ziarul "Jurnalul Naţional" din 10.04.1997 se afirmă: "Karl Poper, autorul lucrării "Societatea deschisă şi duşmanii săi" avertiza în eseul "Un patent pentru a face TV" asupra relaţiei TV-democraţie. El spunea că &lt;&lt;s-a ajuns la situaţia că televiziunea a devenit o putere politică potenţial colosală, s-ar putea spune, cea mai mare. Ca şi cum ar fi fost cuvântului Dumnezeu. Şi aşa va fi dacă vom continua să acceptăm folosirea abuzivă a puterii televiziunii. Ea a devenit o puterea prea mare pentru democraţie. Nici o putere nu va putea supravieţui dacă nu se pune capăt acestui abuz. Cred că un nou Hitler ar avea, cu televiziunea, o putere infinită. O democraţie nu poate exista dacă nu se ţine sub control televiziunea sau, mai precis nu poate exista mult timp dacă nu se dă la iveală complet puterea televiziunii&gt;&gt;."</w:t>
        <w:br/>
        <w:br/>
        <w:t>    Mircea Moldovan, preşedintele Consiliului Naţional al Audio-Vizualului, cu privire la oribila crimă realizată de un tânăr de 15 ani care şi-a ucis prietenul inspirându-se dintr-un film dat pe TV afirmă: "Autorii morali ai crimei sunt televiziunile care transmit filme cu violenţă."</w:t>
        <w:br/>
        <w:br/>
        <w:t>    Cu ajutorul televiziunii poţi dezinforma, forma opinii greşite, sau chiar impune puncte de vedere politice, economice, sociale etc, despre un grup de oameni, o societate sau un popor.</w:t>
        <w:br/>
        <w:br/>
        <w:t>    Un astfel de exemplu l-a dat televiziunea britanică, B.B.C., (care este dirijată şi controlată de Francmasonerie) prezentând maltratarea lui Mihail Cofariu la Târgu-Mureş ca fiind o acţiune de purificare etnică a românilor împotriva minoritarilor unguri. Acesta a fost o acţiune mascată a Francmasoneriei, de "manipulare ordinară" a opiniei telespectatorilor englezi în favoarea Ungariei, pentru a fărâmiţa teritoriul României. Francmasonii urmăresc prin tot felul de acţiuni politice să slăbească forţa poporului român, ce constă tocmai în unitatea sa.</w:t>
        <w:br/>
        <w:br/>
        <w:t>    În ziarul "Jurnalul Naţional" din 30.05.1997 se afirmă: "În judeţul Covasna, unul din sloganurile anilor 90-91 începe să prindă contur: "Vom studia şi limba română în limba maghiară!" În acele vremuri, profesori ca Gyrgy Ianoş îşi începea orele de fizică făcând următorul apel: "Elevii români nu au ce căuta la ora mea." Profesorii români erau întâmpinaţi de elevii maghiari astfel: "Când pleci de-aici?" sau erau pur şi simplu daţi afară pe motiv că "Vom studia şi limba română în limba maghiară." Profesoara Maria Oprea a notat tezele la română, foarte slabe de altfel, cu note de 4. Unul dintre elevi, cu acordul total al colegilor săi a scuipat pe caiet, l-a aruncat pe jos făcându-l ferfeniţă cu picioarele. &lt;&lt;Ne era frică să vorbim şi pe stradă româneşte. Mulţi elevi români, dar în special eleve erau batjocoriţi(te) în fel şi chip.&gt;&gt;".</w:t>
        <w:br/>
        <w:br/>
        <w:t>    În ziarul "Jurnalul Naţional" din 19.05.197 se afirmă: "În judeţul Harghita legile şi Constituţia României sunt călcate în picioare." În ziarul "Jurnalul Naţional" din 17.05.1997 Prea Sfinţia Sa Episcopul Ion Sălăjan afirmă: "În Harghita şi Covasna sunt locuitori care au conştiinţă de români dar nu mai ştiu româneşte."</w:t>
        <w:br/>
        <w:br/>
        <w:t>    În ziarul "Jurnalul Naţional" din 13.05.1997 se afirmă: "Preşedintele Fundaţiei pentru Satul Secuiesc, Kiraly Karoly consideră că &lt;&lt;Maghiarii şi secuii au nevoie de autonomie teritorială şi autoguvernare pentru a-şi păstra identitatea naţională.&gt;&gt;"!!!</w:t>
        <w:br/>
        <w:br/>
        <w:t>    În ziarul "Jurnalul Naţional" din 5.03.1997 se afirmă: "&lt;&lt;Drept între popoare&gt;&gt; al statului Israel, profesorul universitar Raoul Şerban afirmă: &lt;&lt;Maghiarimea a avut şi are un program - "recâştigarea" Transilvaniei&gt;&gt;."!!! Mişcarea Sionistă urmăreşte prin francmasoni şi prin anumiţi lideri ai UDMR-ului să-i păcălească pe maghiarii din România că dacă vor lupta pentru federalizarea Transilvaniei vor avea autonomie şi vor trăi mult mai bine. În acelaşi timp aceeaşi mişcare Sionistă a acţionat într-un mod perfid în Ungaria determinând din partea ungurilor din această ţară o atitudine rece, indiferentă şi uneori chiar ostilă faţă de ungurii din Transilvania. De asemenea, Sioniştii urmăresc să creeze conflicte artificiale în Transilvania, între români şi maghiari, între ortodocşi şi catolici. În felul acesta se urmăreşte să se fărâmiţeze teritoriul României. Ceea ce va rezulta în urma acestei fărâmiţări va putea fi mult mai uşor controlat şi manipulat de către mişcarea Sionistă. Atât românii cât şi maghiarii ştiu că s-au înţeles de veacuri unii cu alţii, că pot trăi împreună pe pământul Transilvaniei şi că uniţi, alături de poporul român pot rezista mult mai uşor în faţa atacurilor perverse ale mişcării Sioniste. De aceea, atât românii cât şi maghiarii trebuie să realizeze faptul că ar fi o mare prostie să se lupte între ei să fie victime omeneşti (ca în Iugoslavia) făcând astfel jocul diabolic al mişcării Sioniste. Locuitorii de naţionalitate maghiară din Transilvania trebuie să fie conştienţi că membrilor mişcării Sioniste şi francmasoneriei nu le pasă de maghiari şi că îi folosesc acum pentru a fărâmiţa România pentru ca apoi să-i exploateze şi pe ei (maghiarii) cum fac de altfel cu toate popoarele lumii inclusiv cu poporul evreu din care ei (Sioniştii) provin.</w:t>
        <w:br/>
        <w:t xml:space="preserve">    </w:t>
        <w:br/>
        <w:br/>
        <w:t xml:space="preserve">    </w:t>
      </w:r>
      <w:r>
        <w:rPr>
          <w:sz w:val="27"/>
          <w:szCs w:val="27"/>
        </w:rPr>
        <w:t>POLITIC</w:t>
      </w:r>
      <w:r>
        <w:rPr/>
        <w:br/>
        <w:br/>
        <w:t>    Mişcarea Sionistă urmăreşte să conducă oamenii acestei planete manipulând guvernele tuturor ţărilor lumii şi toate partidele politice. De asemenea, tot ei sunt autorii unor sisteme unice şi absolute de control mondial (O.N.U., UNESCO, Uniunea Europeană, N.A.T.O., F.M.I., Banca Mondială) prin care impun condiţii aberante popoarelor lumii pentru a crea haosul ce va duce la aşa-zisa Nouă Ordine Mondială (de exemplu României i s-a impus să legifereze homosexualitatea pentru a intra în Uniunea Europeană!). Deşi francmasonii susţin că nu se amestecă în politică există nenumărate dovezi că ei manipulează guvernele tuturor ţărilor lumii. În ceea ce priveşte România vă facem cunoscut următoarele:</w:t>
        <w:br/>
        <w:br/>
        <w:t xml:space="preserve">    </w:t>
      </w:r>
      <w:r>
        <w:rPr>
          <w:b/>
          <w:bCs/>
        </w:rPr>
        <w:t>-</w:t>
      </w:r>
      <w:r>
        <w:rPr/>
        <w:t xml:space="preserve"> în "Evenimentul zilei" nr. 1466 din 22 aprilie 1997 senatorul Radu Timofte avertizează: "masoneria are tendinţa să ocupe toate funcţiile importante în Stat din România." Vicepreşedintele Comisiei de apărare a Senatului Radu Timofte ne-a declarat ieri că tendinţa masoneriei din ce în ce mai vizibilă de a acapara toate funcţiile mai importante în Stat reprezintă un mare pericol pentru România.</w:t>
        <w:br/>
        <w:t>    "Este de remarcat că atât preşedintele Comisiei Senatoriale de Apărare cât şi ministrul apărării Victor Babiuc sunt masoni şi probabil că sunt mulţi alţii nu doar în ministerul respectiv ci şi în celelalte. Mi-e teamă însă că aceşti aşa-zis "fraţi" nu urmăresc altceva decât de a pune mâna pe tot ceea ce înseamnă putere în Stat aşa cum au reuşit în alte ţări. Mi-e teamă că vom ajunge într-o zi să fim conduşi numai de către cei care fac parte din organizaţii şi atunci s-a dus naibii şi identitatea noastră naţională şi tot ce înseamnă cultură şi tradiţie românească." - a afirmat senatorul Radu Timofte.</w:t>
        <w:br/>
        <w:t>    Deputatul Vasile Matei spune de asemenea că miniştrii Victor Babiuc şi Adrian Severin sunt masoni.</w:t>
        <w:br/>
        <w:t>    "Din punctul meu de vedere cred că nu este firesc şi normal ca dintr-o comisie ce controlează activitatea SRI care este prin excelenţă un serviciu secret să facă parte un om care în acelaşi timp aparţine unei organizaţii masonice internaţionale cu scopuri oculte care intră în contradicţie cu interesele României. Şi dacă ne gândim bine conform legii Mârzescu, partidul comunist din acea vreme a fost scos în afara legii exact din cauza apartenenţei la o organizaţie internaţională, Internaţionala comunistă, care era de esenţă masonică. Deci voi cere să dea explicaţii în legătură cu prezenţa lui Corneliu Ruse în comisia SRI şi într-o lojă masonică ca şi examinarea aspectului referitor la o asemenea posibilitate conform legii siguranţei naţionale şi Constituţiei. Dacă facem paralela între ceea ce a însemnat masoneria pentru Italia loja masonică "Propaganda due" şi ce complicaţii politice a avut activitatea lui Ligio Geli putem să ne gândim că apartenenţa la masonerie şi implicarea în activitatea politică executivă în România poate fi extrem de periculoasă." - a declarat deputatul PUNR Vasile Matei.</w:t>
        <w:br/>
        <w:br/>
        <w:t xml:space="preserve">    </w:t>
      </w:r>
      <w:r>
        <w:rPr>
          <w:b/>
          <w:bCs/>
        </w:rPr>
        <w:t>-</w:t>
      </w:r>
      <w:r>
        <w:rPr/>
        <w:t xml:space="preserve"> în Adevărul din 22 aprilie 1997 liderul Alternativei României Varujan Vosganian declară că acest partid recomandă oamenilor politici să se abţină să facă parte din lojile masonice. Vosganian susţine că lojile masonice se orientează spre "zonele strategice" precum Guvernul sau Banca Naţională şi a relatat că el personal a refuzat să facă parte dintr-o lojă masonică atunci când i s-a propus acest lucru. Senatorul PD Alexandru Nicolae şi deputatul PD Corneliu Ruse au fost înaintaţi în grad de loja masonică de Rit Scoţian Antic şi Acceptat.</w:t>
        <w:br/>
        <w:br/>
        <w:t xml:space="preserve">    </w:t>
      </w:r>
      <w:r>
        <w:rPr>
          <w:b/>
          <w:bCs/>
        </w:rPr>
        <w:t>-</w:t>
      </w:r>
      <w:r>
        <w:rPr/>
        <w:t xml:space="preserve"> Radu Chesaru, fondatorul "Vulturului Brâncovenesc afirmă: "m-am retras din Partidul Alianţa Civică datorită orientării sale masonice."</w:t>
        <w:br/>
        <w:br/>
        <w:t xml:space="preserve">    </w:t>
      </w:r>
      <w:r>
        <w:rPr>
          <w:b/>
          <w:bCs/>
        </w:rPr>
        <w:t>-</w:t>
      </w:r>
      <w:r>
        <w:rPr/>
        <w:t>Alexandru Paleologu, francmason de dinainte de război, om politic a declarat în presă: "De când m-am apropiat mai mult de Dumnezeu nu mă mai consider francmason."</w:t>
        <w:br/>
        <w:br/>
        <w:t xml:space="preserve">    </w:t>
      </w:r>
      <w:r>
        <w:rPr>
          <w:b/>
          <w:bCs/>
        </w:rPr>
        <w:t>-</w:t>
      </w:r>
      <w:r>
        <w:rPr/>
        <w:t xml:space="preserve"> În ziarul "Libertatea" din 22.04.1997 se spune "Paul Ghiţiu, secretarul general al partidului Alternativa României a criticat implicarea anumitor parlamentari în masonerie. La sfârşitul săptămânii trecute, trei parlamentari din comisii strategice - de externe, de apărare şi de control a S.R.I. au urcat în ierarhia lojii masonice Ritul Scoţian Antic şi Acceptat. Liderii A.R. au remarcat o apetenţă a organizaţiilor masonice spre sectoare strategice. Se constată şi un asalt asupra membrilor din guvern şi mai ales asupra angajaţilor B.N.R., indiferent de nivel."</w:t>
        <w:br/>
        <w:br/>
        <w:t xml:space="preserve">    </w:t>
      </w:r>
      <w:r>
        <w:rPr>
          <w:b/>
          <w:bCs/>
        </w:rPr>
        <w:t>-</w:t>
      </w:r>
      <w:r>
        <w:rPr/>
        <w:t xml:space="preserve"> În ziarul "Jurnalul Naţional" de vineri 14.02.1997 se afirmă: "Costel Iancu, Suveranul Mare Comandor, declară: &lt;&lt;Statul român ne-a recunoscut încă din 1990. Masoneria trebuie să devină politică de stat, aşa cum s-a întâmplat în S.U.A., de exemplu.&gt;&gt;"</w:t>
        <w:br/>
        <w:br/>
        <w:t>    Într-un buletin informativ internaţional se afirmă: "Conflictele etnice sunt plănuite, finanţate şi organizate de masoni. Combatanţii folosesc armament, muniţii, echipament şi alimente pe care le furnizează plutocraţia financiară masonică, organizând măceluri. Gorbaciov afirmă că aceste conflicte etnice sunt plănuite de "Consiliul Înţelepţilor" şi că toţi membrii consiliului au subliniat următoarea idee: "Creştinismul trebuie să dispară şi să fie înlocuit cu o religie mai cuprinzătoare (New Age) şi de asemenea naţiunile trebuie să dispară". Masonul Sam Keen specialist în mediul înconjurător a explicat că "pentru buna funcţionare a Noii Ordini Mondiale din fiecare 10 oameni 9 trebuie să moară". El a cerut secondat fiind de Carl Segan reducerea populaţiei globului cu 90%. Misiunea lui Gorbaciov în cadrul masoneriei internaţionale Sioniste a fost de a distruge sistemul comunist (creat tot de ei) care nu le mai era de folos. Analizând activitatea pe care o desfăşoară acum Gorbaciov se poate trage concluzia că el are sarcina de a distruge creştinismul şi de a crea toate premizele de înfeudare a lumii masoneriei internaţionale Sioniste. De asemenea este dovedit faptul că cei doi "mari" masoni care la vremea aceea "conduceau" destinele lumii, Gorbaciov şi Bush au urmărit ca în decembrie '89 să dezmembreze România printr-un război civil dar nu au reuşit acest lucru deoarece prin comportamentul său poporul român şi oameni patrioţi şi curajoşi care au plătit cu viaţa opoziţia lor (de exemplu generalul Guşe) n-au permis aceasta.</w:t>
        <w:br/>
        <w:br/>
        <w:t>    De-a lungul istoriei mişcarea masonică Sionistă a urmărit să instaureze şi să răstoarne sisteme politice cum a fost de exemplu Comunismul. Datorită faptului că membrii mişcării Sioniste au acţionat din umbră folosindu-se de caracterul paranoic al lui Ceauşescu şi, în acelaşi timp, de ignoranţa, laşitatea şi inerţia unor români în momentul în care comunismul, în frunte cu Ceauşescu au picat, marea majoritate a românilor au fost păcăliţi că au scăpat de suferinţă. Ei neputând să-şi dea seama că, de fapt, atât timp cât mişcarea masonică Sionistă va continua să acţioneze în România şi, în general, pe întreaga planetă, vor avea de suferit chiar dacă, aparent, vor vota un aşa-zis guvern democrat. Deocamdată, datorită ignoranţei şi lipsei de curaj, oamenii nu realizează faptul că trebuie să-i depisteze şi să-i demaşte prin toate mijloacele pe membrii mişcării Sioniste care sunt de fapt adevăraţii vinovaţi pentru toate crimele şi fărădelegile realizate împotriva umanităţii. Atât timp cât nu este înlăturată cauza, efectele negative vor continua să existe chiar dacă, aparent, ele se vor manifesta sub altă formă. Deci nu are rost să ne mai "îmbătăm cu apă rece" considerând că dacă vine alt partid politic la putere viaţa noastră va fi mai bună, atât timp cât guvernanţii şi cei care sunt guvernaţi nu au luciditatea şi tăria morală de a demasca şi de a se opune acţiunilor extrem de perverse şi diabolice ale francmasoneriei şi mişcării Sioniste.</w:t>
        <w:br/>
        <w:br/>
        <w:t>    În ziarul "Jurnalul Naţional" din 13.05.1997 referindu-se la tratatul cu Ucraina, academicianul Dan Berindei consideră: "În anul 1997, România a renunţat la o parte din istoria sa."</w:t>
        <w:br/>
        <w:br/>
        <w:t>    În ziarul "Jurnalul Naţional" din 21.05.1997 se afirmă: "Controversele privind Tratatul româno-ucrainean se amplifică - Mai mulţi intelectuali şi cercetători români se opun semnării unui document care ar compromite reîntregirea României."</w:t>
        <w:br/>
        <w:br/>
        <w:t>    În tratatul de aderare la Uniunea Europeană (semnat şi de autorităţile române în 1995) se pun explicit următoarele două condiţii:</w:t>
        <w:br/>
        <w:t>    - orice ţară o dată intrată în Uniunea Europeană îşi cedează suveranitatea naţională Centrului de la Strasbourg;</w:t>
        <w:br/>
        <w:t>    - legislaţia Comunitară este deasupra legislaţiei naţionale;</w:t>
        <w:br/>
        <w:br/>
        <w:t>    În aceste condiţii ne întrebăm ce se urmăreşte prin semnarea acestor tratate? Ce motive îi determină pe oamenii politici să accepte orice condiţii oricât de aberante ar fi ele în privinţa României?</w:t>
        <w:br/>
        <w:br/>
        <w:t xml:space="preserve">    În "Jurnalul Naţional" din 23 mai 1997, vicepreşedintele Comisiei de Apărare a Senatului, Radu Timofte declară că: "Masoneria are ca scop să deţină controlul în domeniul economic, politic, cultural şi mai nou militar. Masoneria îşi propune să finanţeze şi să controleze principalele instituţii de decizie, naţionale şi internaţionale [...] şi chiar reuşeşte să deţină controlul în domeniul economic, politic, cultural şi mai nou militar. Şi, mai mult decât atât, jurământul masonic are în conţinutul său pedepse foarte severe pentru membrii care divulgă secretele, organizaţia având caracter secret. Protocoalele masoneriei, care au fost publicate, reprezintă pentru majoritatea celor care le citesc, motive foarte serioase de reflecţie, de reţinere, de tăcere şi de teamă. Nici măcar membrii suspuşi nu ştiu mare lucru. Bănuiesc că activităţile secrete nu sunt cunoscute decât de un grup foarte restrâns, iar celorlalţi mai mici şi mai mulţi nu le sunt prezentate adevăratele intenţii ale masoneriei, aceştia fiind </w:t>
      </w:r>
      <w:r>
        <w:rPr>
          <w:i/>
          <w:iCs/>
        </w:rPr>
        <w:t>simple unelte</w:t>
      </w:r>
      <w:r>
        <w:rPr/>
        <w:t xml:space="preserve"> care doar îşi imaginează că ştiu ceva."</w:t>
        <w:br/>
        <w:br/>
        <w:t>    Pentru a exemplifica ce spune senatorul Radu Timofte în legătură cu jurământul masonic vom prezenta în continuare conţinutul acestui jurământ:</w:t>
        <w:br/>
        <w:t>    &lt;&lt;Jur, în numele Arhitectului Suprem al tuturor lumilor (Satana) să nu descopăr niciodată secretele, semnele, cuvintele, învăţăturile sau practicile francmasoneriei şi să păstrez tăcere veşnică asupra lor. Făgăduiesc şi jur să nu trădez niciodată nimic din acestea nici prin scris, nici prin grai, nici prin gesturi, nici să pun altcineva să scrie, să litografieze, să graveze, să tipărească ceva, să nu dau în vileag în vreun fel ceea ce mi s-a descoperit până în această clipă sau mi se va descoperi în viitor. Dacă ni mă voi ţine de cuvânt, mă oblig să mă supun la următoarea pedeapsă:</w:t>
        <w:br/>
        <w:t>    - să mi se ardă buzele cu fier înroşit</w:t>
        <w:br/>
        <w:t>    - să mi se taie o mână</w:t>
        <w:br/>
        <w:t>    - să mi se smulgă limba din gură</w:t>
        <w:br/>
        <w:t>    - să mi se reteze gâtul</w:t>
        <w:br/>
        <w:t>    - cadavrul meu să fie spânzurat în lojă în timpul primirii unui nou frate, iar după aceea să fie ars şi cenuşa aruncată în vânt&gt;&gt;</w:t>
        <w:br/>
        <w:br/>
        <w:t>    Teribilă şi criminală siluire a conştiinţei să juri că nu vei destăinui ceea ce încă nu ţi s-a spus!</w:t>
        <w:br/>
        <w:t xml:space="preserve">    </w:t>
        <w:br/>
        <w:br/>
        <w:t xml:space="preserve">    </w:t>
      </w:r>
      <w:r>
        <w:rPr>
          <w:sz w:val="27"/>
          <w:szCs w:val="27"/>
        </w:rPr>
        <w:t>MILITAR</w:t>
      </w:r>
      <w:r>
        <w:rPr/>
        <w:br/>
        <w:br/>
        <w:t>    În ziarul "Cronica Română" din 14.02.1997 notează: "Masonii români afirmă că au intrat în lojile masonice ale bazelor NATO, încă din 1993!"</w:t>
        <w:br/>
        <w:br/>
        <w:t>    Blocul NATO este format din două structuri masonice: una militară şi alta politică, coordonate de Marea Lojă supremă din New York, B'NAI B'RITH, formată numai din membrii Sionişti.</w:t>
        <w:br/>
        <w:br/>
        <w:t>    Baza militară din Frankfurt găzduieşte "filiala europeană" a lojei Sioniste B'NAI B'RITH. Emisari ai acestei filiare europene au fost trimişi în România pentru acţiuni ostile poporului român în perioada 1990-1991 şi acestora li s-a pus la dispoziţie pentru întâlnirile lor oculte secrete tocmai Cercul Militar Naţional! Oare de ce autorităţile române au făcut acest lucru?</w:t>
        <w:br/>
        <w:br/>
        <w:t>    Din punct de vedere militar mişcarea Sionistă internaţională acţionează în special prin războiul economic, psihologic şi prin arme biologice. Toată mascarada cu blocul NATO este realizată pentru a distruge capacitatea naţională de apărare a ţărilor care aderă la acest bloc militar, pentru a folosi oameni şi echipament militar (cumpărat cu eforturi financiare imense de ţările respective) în interesul mişcării Sioniste internaţionale şi străine intereselor popoarelor care fac sacrificii imense pentru a trimite soldaţi şi echipament militar în acele zone.</w:t>
        <w:br/>
        <w:br/>
        <w:t>    La ora actuală nu se mai pune problema unei agresiuni militare cu armament clasic sau nuclear deoarece acum se acţionează numai printr-un război economic şi psihologic. Este aberant să ne mai păcălim că integrarea în blocul NATO ar asigura o protecţie militară în cazul unei agresiuni cu arme clasice sau nucleare pentru simplul motiv că cei care au declanşat până acum războaiele clasice (mişcarea Sionistă internaţională) nu mai acţionează în acest fel şi folosesc povestea cu blocul NATO pentru a impune condiţii economice aberante ţărilor pe care vor să le subjuge în acest fel.</w:t>
        <w:br/>
        <w:br/>
        <w:t>    Membrii mişcării Sioniste cunosc faptul că în următorii ani după realizarea unei armate unice în cadrul Uniunii Europene, blocul NATO nu va mai avea nici un rol în Europa. Blocul NATO va deveni atunci o poliţie intercontinentală şi un organ de represiune internaţional. În aceste condiţii ne întrebăm oare de ce oamenii politici români se străduiesc atât de mult să integreze România în NATO, acceptând pentru aceasta condiţii aberante care se impun României pentru distrugerea acesteia. În condiţiile în care integrarea în NATO ar costa România peste 24 miliarde de dolari (bugetul României pe 5-6 ani), iar acţiunile militare pe care România va fi obligată să le întreprindă în alte ţări (vezi acţiunea din Albania) în scopuri străine intereselor poporului român, vor costa sute şi sute de milioane de dolari ar trebui ca guvernanţii şi poporul român să se gândească mai bine dacă este în interesul României să intrăm în NATO!</w:t>
        <w:br/>
        <w:t xml:space="preserve">    </w:t>
        <w:br/>
        <w:br/>
        <w:t xml:space="preserve">    </w:t>
      </w:r>
      <w:r>
        <w:rPr>
          <w:sz w:val="27"/>
          <w:szCs w:val="27"/>
        </w:rPr>
        <w:t>JUSTIŢIE</w:t>
      </w:r>
      <w:r>
        <w:rPr/>
        <w:br/>
        <w:br/>
        <w:t>    În cadrul justiţiei francmasoneria a urmărit să coopteze avocaţi, judecători, procurori în lojele masonice şi de asemenea în cadrul Ministerului de Justiţie, a urmărit să infiltreze cât mai mulţi francmasoni pentru a genera haosul care există la ora actuală în justiţie. Astfel, nu întâmplător, judecătorii sunt foarte prost plătiţi, au sute de dosare de rezolvat, procesele se întind pe ani de zile datorită birocraţiei judiciare, dreptul juridic este utilizat în mod intenţionat echivoc, legile, prin modul în care sunt formulate, permit interpretarea lor în funcţie de anumite interese etc.</w:t>
        <w:br/>
        <w:t xml:space="preserve">    </w:t>
        <w:br/>
        <w:br/>
        <w:t xml:space="preserve">    </w:t>
      </w:r>
      <w:r>
        <w:rPr>
          <w:sz w:val="27"/>
          <w:szCs w:val="27"/>
        </w:rPr>
        <w:t>ÎNVĂŢĂMÂNT</w:t>
      </w:r>
      <w:r>
        <w:rPr/>
        <w:br/>
        <w:br/>
        <w:t>    La ora actuală în Statele Unite învăţământul a fost atât de eficient degradat de mişcarea Sionistă, încât la aproape toate concursurile internaţionale studenţii şi elevii americani se califică pe ultimile locuri. Violenţa în clase a atins culmi greu de imaginat. Profesorii sunt bătuţi de elevii nemulţumiţi, utilizarea stupefiantelor este în floare, iar profesorii beau alcool şi fumează cot la cot cu elevii. În Franţa elevii din clasele mici ştiu să scrie numai pe calculator urmărindu-se să se formeze generaţii de tineri care să nu mai ştie să facă calcule (să nu cunoască tabla înmulţirii), să nu mai ştie să scrie. La ora actuală în România se constată o degradare din ce în ce mai evidentă a învăţământului, elevii beau alcool şi fumează cot la cot cu profesorii, se droghează (după unele statistici 50% din elevi în anumite şcoli şi licee folosesc stupefiante), au loc bătăi violente care nu pot fi oprite de profesori pentru că le este frică de "mafia" liceană, tinerii sunt preocupaţi în special de muzica satanică metalic-rock, aderă la grupări satanice care fac magie neagră şi apar din ce în ce mai multe cazuri de sinucideri în rândul elevilor care participă din inconştienţă la ritualuri satanice.</w:t>
        <w:br/>
        <w:br/>
        <w:t>    Ne întrebăm oare de ce poliţia şi organele abilitate ale statului (care sunt controlate de francmasonerie) nu iau măsuri pentru a opri răspândirea drogurilor şi depistarea reţelelor de tip mafiot din licee?</w:t>
        <w:br/>
        <w:br/>
        <w:t>    Ne întrebăm oare de ce mass-media (care este controlată de francmasonerie) nu realizează o campanie concentrată de prezentare a pericolelor majore pe care le reprezintă drogurile, reţelele de tip mafiot din licee şi grupările sataniste în rândul tinerilor din şcoli şi licee?</w:t>
        <w:br/>
        <w:br/>
        <w:t>    În luna mai 1997 un grup de tineri satanişti a plecat din Suceava la Neptun cu trenul şi în timpul călătoriei au devastat vagoane întregi dându-i jos din tren pe călătorii care au îndrăznit să le atragă atenţia că nu este bine ce fac.</w:t>
        <w:br/>
        <w:br/>
        <w:t>    Pe parcursul a 15-16 ore cât a durat călătoria din Suceava până la Neptun poliţia C.F.R. şi nici alte forţe de poliţie specializate nu au intervenit pentru a aresta pe cei care au devastat trenul respectiv! O dată ajunşi la Neptun, acelaşi grup de tineri satanişti au făcut ritualuri de magie neagră într-un hotel al staţiunii respective şi au organizat un concurs satanic: "Cine devastează mai repede o cameră de hotel"! În urma acestei acţiuni demente un întreg hotel a fost distrus (geamuri smulse, uşi distruse, pereţi deterioraţi, mochete sfâşiate, mobilier distrus, ars şi aruncat pe geam, etc.). Nici în această situaţie poliţia nu a intervenit pentru a opri aceste manifestări demente şi nici nu a luat măsuri pentru a-i prinde şi ancheta pe cei care au procedat în felul acesta.</w:t>
        <w:br/>
        <w:br/>
        <w:t>    Răspunsul poliţiei a fost că nu a putut interveni în cazul respectiv pentru că tinerii satanişti erau prea violenţi! Este hilar argumentul adus de poliţie dar în acelaşi timp este şi extrem de îngrijorător. Atitudinea poliţiei cât şi a mass-mediei în acest caz demonstrează o dată în plus că atât poliţia cât şi mass-media sunt controlate de francmasonerie care urmăreşte să încurajeze şi să susţină astfel de acţiuni satanice.</w:t>
        <w:br/>
        <w:br/>
        <w:t>    În Marea Britanie, ţară în care există peste 8500 de loji masonice, însumând peste 350000 de membri (mulţi dintre ei sunt infiltraţi în guvern, poliţie, servicii secrete) a fost publicată o carte (cu concursul francmasoneriei) ce a stârnit imediat controverse fără precedent în rândul oamenilor, relatează cotidianul "Daily Mail". Este vorba despre un aşa-zis manual de "sexologie" care se ocupă strict de domeniu homosexualilor şi lesbienelor, manual destinat şcolarilor de peste 5 ani! Şi mai şocant este faptul că acest manual destinat şcolarilor între 5 şi 16 ani este prevăzut şi cu imagini edificatoare, pentru mai buna înţelegere a ceea ce reprezintă fenomenul de homosexualitate!</w:t>
        <w:br/>
        <w:br/>
        <w:t>    În Statele Unite, de asemenea, copiii din clasa I au în manuale imagini şi informaţii despre homosexuali, fiind obişnuiţi cu ideea că este absolut firesc să ai doi tătici sau două mămici!</w:t>
        <w:br/>
        <w:br/>
        <w:t>    Datorită faptului că guvernele Statelor Unite şi ale Marii Britanii sunt în totalitate controlate de mişcarea Sionistă, datorită faptului că Uniunea Europeană este un produs al aceleiaşi mişcări Sioniste şi datorită faptului că una din condiţiile acceptării României în Uniunea Europeană este să se legifereze homosexualitatea la noi în ţară, este evident că această organizaţie ocultă, satanică, care este mişcarea Sionistă promovează într-un mod diabolic homosexualitatea şi urmăreşte să realizeze şi în învăţământul din România ceea ce se petrece la ora actuală în Statele Unite, Anglia, Franţa şi alte ţări ale lumii.</w:t>
        <w:br/>
        <w:br/>
        <w:t>    Ne întrebăm până când vor mai dormi românii şi vor mai accepta acţiunile satanice de distrugere a acestui popor? Vor oare românii să-şi vadă copii învăţând despre homosexualitate şi să-i vadă cum devin homosexuali? Oare când se vor trezi oamenii acestei ţări şi vor lua atitudine împotriva francmasoneriei şi mişcării sioniste?</w:t>
        <w:br/>
        <w:t xml:space="preserve">    </w:t>
        <w:br/>
        <w:br/>
        <w:t xml:space="preserve">    </w:t>
      </w:r>
      <w:r>
        <w:rPr>
          <w:sz w:val="27"/>
          <w:szCs w:val="27"/>
        </w:rPr>
        <w:t>CULTURAL - ARTISTIC</w:t>
      </w:r>
      <w:r>
        <w:rPr/>
        <w:br/>
        <w:br/>
        <w:t>    Mişcarea Sionistă internaţională urmăreşte prin orice mijloace distrugerea tradiţiilor cultural-naţionale şi a identităţii naţionale de neam. Modifică tradiţia poporului respectiv şi ierarhia valorilor.</w:t>
        <w:br/>
        <w:br/>
        <w:t>    Finanţează, promovează şi susţine muzica, pictura, sculptura satanică, generând astfel în oameni rezonanţe malefice, demoniace. Mişcarea Sionistă prin reprezentanţii săi masoni măsluieşte istoria şi dovezile lingvistice, îndoctrinează tineretul în spirit Satanic, folosind pentru aceasta în special muzica satanică de tip metalic rock.</w:t>
        <w:br/>
        <w:t xml:space="preserve">    </w:t>
        <w:br/>
        <w:br/>
        <w:t xml:space="preserve">    </w:t>
      </w:r>
      <w:r>
        <w:rPr>
          <w:sz w:val="27"/>
          <w:szCs w:val="27"/>
        </w:rPr>
        <w:t>IDEOLOGIE - FILOZOFIE</w:t>
      </w:r>
      <w:r>
        <w:rPr/>
        <w:br/>
        <w:br/>
        <w:t>    Baza ideologică a mişcării Sioniste este următoarea:</w:t>
        <w:br/>
        <w:t>    "Studiul zilnic al Talmudului la evrei începea de la zece ani pentru a se sfârşi odată cu viaţa." (A. Dormesteter, L. cit. pag. 393)</w:t>
        <w:br/>
        <w:br/>
        <w:t>    "Cei ce se măgulesc că prin ajutorul Bibliei vor cunoaşte religia noastră sunt într-o desăvârşită ignoranţă... Cărţile talmudice sunt acelea după care se organizează viaţa religioasă a evreului, de la prima respiraţie până la ultimul suspin." (Singer, citat de Mislin în Les Saints Lieux, T.III pag.549 şi de A. Soubin în Le Talmud, pag.5)</w:t>
        <w:br/>
        <w:br/>
        <w:t>    Iată ce afirmă acum despre Talmud un alt evreu, haham convertit la creştinism: "Talmudul este codul complet, civil şi religios al Sinagogii... El este codul care reglementează, până în momentul actual comportamentul evreilor" şi pentru care ei au un respect religios, ce merge până la fanatism. (Drach, L. cit. T.I., pag.164 - vezi Mousseaux, Le juif, c.IV, pag.87)</w:t>
        <w:br/>
        <w:br/>
        <w:t>    Talmudul hărăzeşte numai evreilor întreg pământul cu toate bunurile din lume: "Dumnezeu a măsurat pământul şi a dat evreilor pe goimi (adică pe cei care nu sunt evrei) cu tot ceea ce ei posedă." (Talmud Babli, Tratatul Baba - Kamuna, F.32, c.2 - vezi Rohling, L. cit. pag.63 - cuvântul goi (la plural: goimi) este echivalent cu ghiaur al mahomedanilor şi reprezintă un apelativ de ură şi despreţ.)</w:t>
        <w:br/>
        <w:br/>
        <w:t xml:space="preserve">    "Dumnezeu a dat evreilor putere asupra averii şi vieţii tuturor popoarelor." (Albo, </w:t>
      </w:r>
      <w:r>
        <w:rPr>
          <w:i/>
          <w:iCs/>
        </w:rPr>
        <w:t>Sepher.</w:t>
      </w:r>
      <w:r>
        <w:rPr/>
        <w:t xml:space="preserve"> i.k., f.3 - c.25 - </w:t>
      </w:r>
      <w:r>
        <w:rPr>
          <w:i/>
          <w:iCs/>
        </w:rPr>
        <w:t>Jakuth - Chimeoni</w:t>
      </w:r>
      <w:r>
        <w:rPr/>
        <w:t xml:space="preserve">, </w:t>
      </w:r>
      <w:r>
        <w:rPr>
          <w:i/>
          <w:iCs/>
        </w:rPr>
        <w:t>Ad - Tab</w:t>
      </w:r>
      <w:r>
        <w:rPr/>
        <w:t>, f.83 - c.3, n.563 - Rohling, L. cit., pag.63)</w:t>
        <w:br/>
        <w:br/>
        <w:t>    "Israel este ca stăpâna casei căreia bărbatul îi aduce bani. Într-adevăr, fără să îndure greutatea muncii el trebuie să primească bani de la toate popoarele lumii." (</w:t>
      </w:r>
      <w:r>
        <w:rPr>
          <w:i/>
          <w:iCs/>
        </w:rPr>
        <w:t>Talmud Babli - Traité Pes.</w:t>
      </w:r>
      <w:r>
        <w:rPr/>
        <w:t xml:space="preserve">, f.119 şi </w:t>
      </w:r>
      <w:r>
        <w:rPr>
          <w:i/>
          <w:iCs/>
        </w:rPr>
        <w:t>Traité Souhérdin</w:t>
      </w:r>
      <w:r>
        <w:rPr/>
        <w:t>, f.110 - Rohling, L. cit., pag.55)</w:t>
        <w:br/>
        <w:br/>
        <w:t xml:space="preserve">    În consecinţă Talmudul dă evreilor dreptul de a fura de la </w:t>
      </w:r>
      <w:r>
        <w:rPr>
          <w:i/>
          <w:iCs/>
        </w:rPr>
        <w:t>goimi</w:t>
      </w:r>
      <w:r>
        <w:rPr/>
        <w:t xml:space="preserve"> (creştinii):</w:t>
        <w:br/>
        <w:t xml:space="preserve">    "Este permis să despui un </w:t>
      </w:r>
      <w:r>
        <w:rPr>
          <w:i/>
          <w:iCs/>
        </w:rPr>
        <w:t>goi</w:t>
      </w:r>
      <w:r>
        <w:rPr/>
        <w:t>". (creştin) (</w:t>
      </w:r>
      <w:r>
        <w:rPr>
          <w:i/>
          <w:iCs/>
        </w:rPr>
        <w:t>Talmud Babli - Tratatul Baba - Metzia</w:t>
      </w:r>
      <w:r>
        <w:rPr/>
        <w:t>, f.3 - c.2, Rohling, pag.64)</w:t>
        <w:br/>
        <w:br/>
        <w:t xml:space="preserve">    După Maimonide, perceptul biblic: "Să nu furi" semnifică "să nu furi pe nici un om, adică pe nici un evreu" (Maimonade, </w:t>
      </w:r>
      <w:r>
        <w:rPr>
          <w:i/>
          <w:iCs/>
        </w:rPr>
        <w:t>Sepher</w:t>
      </w:r>
      <w:r>
        <w:rPr/>
        <w:t xml:space="preserve">, miz, f.105 - c.2 - vezi Rohling, L cit., pag.64), </w:t>
      </w:r>
      <w:r>
        <w:rPr>
          <w:i/>
          <w:iCs/>
        </w:rPr>
        <w:t>goimii</w:t>
      </w:r>
      <w:r>
        <w:rPr/>
        <w:t xml:space="preserve"> nefiind oameni. De altfel, când un evreu fură pe un </w:t>
      </w:r>
      <w:r>
        <w:rPr>
          <w:i/>
          <w:iCs/>
        </w:rPr>
        <w:t>goi</w:t>
      </w:r>
      <w:r>
        <w:rPr/>
        <w:t xml:space="preserve"> el nu face decât să-şi reia avutul său.</w:t>
        <w:br/>
        <w:br/>
        <w:t xml:space="preserve">    După Talmud, "proprietatea unui ne-evreu e ca un lucru părăsit, ca un deşert, ca nisipul mării; adevăratul proprietar legitim este primul evreu care pune mâna pe ea." (Pfefferoku (rabin convertit) </w:t>
      </w:r>
      <w:r>
        <w:rPr>
          <w:i/>
          <w:iCs/>
        </w:rPr>
        <w:t>Talmud Babli - Tratatul Baba Batra Dissert</w:t>
      </w:r>
      <w:r>
        <w:rPr/>
        <w:t xml:space="preserve">, psiholog., pag.11 - vezi Rupert, L. cit. pag. 19 şi </w:t>
      </w:r>
      <w:r>
        <w:rPr>
          <w:i/>
          <w:iCs/>
        </w:rPr>
        <w:t>Baba Metzia</w:t>
      </w:r>
      <w:r>
        <w:rPr/>
        <w:t xml:space="preserve">, f.114 (edit. </w:t>
      </w:r>
      <w:r>
        <w:rPr>
          <w:i/>
          <w:iCs/>
        </w:rPr>
        <w:t>Amsterd</w:t>
      </w:r>
      <w:r>
        <w:rPr/>
        <w:t xml:space="preserve"> 1645) citat de G. de Mousseaux - </w:t>
      </w:r>
      <w:r>
        <w:rPr>
          <w:i/>
          <w:iCs/>
        </w:rPr>
        <w:t>Le Juif</w:t>
      </w:r>
      <w:r>
        <w:rPr/>
        <w:t>, pag.127,128)</w:t>
        <w:br/>
        <w:br/>
        <w:t xml:space="preserve">    După rabinul Solomon Iarchi sau Rachi "averile </w:t>
      </w:r>
      <w:r>
        <w:rPr>
          <w:i/>
          <w:iCs/>
        </w:rPr>
        <w:t>goimilor</w:t>
      </w:r>
      <w:r>
        <w:rPr/>
        <w:t xml:space="preserve"> sunt ca nişte lucruri fără stăpân şi aparţin primului evreu care pune mâna pe ele". (Rupert, L. cit., pag.19)</w:t>
        <w:br/>
        <w:br/>
        <w:t xml:space="preserve">    De asemenea Talmudul interzice evreului să dea înapoi </w:t>
      </w:r>
      <w:r>
        <w:rPr>
          <w:i/>
          <w:iCs/>
        </w:rPr>
        <w:t>goi-ului</w:t>
      </w:r>
      <w:r>
        <w:rPr/>
        <w:t xml:space="preserve"> un lucru pe care acesta l-a pierdut.</w:t>
        <w:br/>
        <w:br/>
        <w:t xml:space="preserve">    "Este oprit să dai </w:t>
      </w:r>
      <w:r>
        <w:rPr>
          <w:i/>
          <w:iCs/>
        </w:rPr>
        <w:t>goi-ului</w:t>
      </w:r>
      <w:r>
        <w:rPr/>
        <w:t xml:space="preserve"> un lucru pe care acesta l-a pierdut... Cel ce dă unui </w:t>
      </w:r>
      <w:r>
        <w:rPr>
          <w:i/>
          <w:iCs/>
        </w:rPr>
        <w:t>goi</w:t>
      </w:r>
      <w:r>
        <w:rPr/>
        <w:t xml:space="preserve"> obiectul pierdut, nu va găsi iertare înaintea lui Dumnezeu." (</w:t>
      </w:r>
      <w:r>
        <w:rPr>
          <w:i/>
          <w:iCs/>
        </w:rPr>
        <w:t>Talmud Babli</w:t>
      </w:r>
      <w:r>
        <w:rPr/>
        <w:t xml:space="preserve">, </w:t>
      </w:r>
      <w:r>
        <w:rPr>
          <w:i/>
          <w:iCs/>
        </w:rPr>
        <w:t>Traité Souhérdin</w:t>
      </w:r>
      <w:r>
        <w:rPr/>
        <w:t xml:space="preserve">, f.76 - c.2 şi </w:t>
      </w:r>
      <w:r>
        <w:rPr>
          <w:i/>
          <w:iCs/>
        </w:rPr>
        <w:t>Tratatul Baba Komuna</w:t>
      </w:r>
      <w:r>
        <w:rPr/>
        <w:t>, f.113 - c.2 - Rohling, L. cit., pag.67).</w:t>
        <w:br/>
        <w:br/>
        <w:t xml:space="preserve">    - Talmud, rugăciunea de dimineaţă: </w:t>
      </w:r>
      <w:r>
        <w:rPr>
          <w:i/>
          <w:iCs/>
        </w:rPr>
        <w:t>O, Doamne, dezrădăcinează, surpă, dărâmă şi nimiceşte pe toţi neevreii</w:t>
      </w:r>
      <w:r>
        <w:rPr/>
        <w:t>.</w:t>
        <w:br/>
        <w:br/>
        <w:t xml:space="preserve">    - Abarbanei Ad, Isaia V: </w:t>
      </w:r>
      <w:r>
        <w:rPr>
          <w:i/>
          <w:iCs/>
        </w:rPr>
        <w:t>Numai iudeii înseamnă ceva în lumea aceasta, ei sunt asemănători cu grâul; goimii (dobitoacele creştine) sunt pleava</w:t>
      </w:r>
      <w:r>
        <w:rPr/>
        <w:t>.</w:t>
        <w:br/>
        <w:br/>
        <w:t xml:space="preserve">    - Scheftal Horviz: </w:t>
      </w:r>
      <w:r>
        <w:rPr>
          <w:i/>
          <w:iCs/>
        </w:rPr>
        <w:t>Sufletul fiecărui iudeu în parte are valoare mai mare înaintea lui Dumnezeu decât sufletul unui întreg popor creştin</w:t>
      </w:r>
      <w:r>
        <w:rPr/>
        <w:t>.</w:t>
        <w:br/>
        <w:br/>
        <w:t xml:space="preserve">    - Abadath Lepkodes (Pasosa Cheleg chajiuchud V, 11b): </w:t>
      </w:r>
      <w:r>
        <w:rPr>
          <w:i/>
          <w:iCs/>
        </w:rPr>
        <w:t>Fiecare bărbat iudeu este fiu de rege, iar celelalte neamuri sunt sclave</w:t>
      </w:r>
      <w:r>
        <w:rPr/>
        <w:t>.</w:t>
        <w:br/>
        <w:br/>
        <w:t xml:space="preserve">    - Rabi Scheftel (sefatul): </w:t>
      </w:r>
      <w:r>
        <w:rPr>
          <w:i/>
          <w:iCs/>
        </w:rPr>
        <w:t>Iudeilor li se cuvine numele de om, dar cei nelegiuiţi cum sunt creştinii idolatri îşi atrag originea de la spiritul spurcat şi se numesc porci iar soţiile lor vite încălţate</w:t>
      </w:r>
      <w:r>
        <w:rPr/>
        <w:t>.</w:t>
        <w:br/>
        <w:br/>
        <w:t xml:space="preserve">    - Abarbanel (Benachoth 25b): </w:t>
      </w:r>
      <w:r>
        <w:rPr>
          <w:i/>
          <w:iCs/>
        </w:rPr>
        <w:t>Poporul ales este demn de viaţă eternă. Celelalte neamuri sunt identice măgarilor. Casele goimilor (dobitoacelor creştine) sunt nişte grajduri de vite</w:t>
      </w:r>
      <w:r>
        <w:rPr/>
        <w:t>.</w:t>
        <w:br/>
        <w:br/>
        <w:t xml:space="preserve">    - Maimonides zis Vulturul Sinagogii (Grittin 57): </w:t>
      </w:r>
      <w:r>
        <w:rPr>
          <w:i/>
          <w:iCs/>
        </w:rPr>
        <w:t>Poruncit este către datorii lui Israel şi eretici cum este Iisus Nazarineanul şi urmaşii lui să fie omorâţi şi zvârliţi în vâltoarea osândei veşnice</w:t>
      </w:r>
      <w:r>
        <w:rPr/>
        <w:t>.</w:t>
        <w:br/>
        <w:br/>
        <w:t xml:space="preserve">    - Rabbi Salman: </w:t>
      </w:r>
      <w:r>
        <w:rPr>
          <w:i/>
          <w:iCs/>
        </w:rPr>
        <w:t>Celui mai blând dintre şerpi scoate-i ochii, pe cel mai bun dintre creştini ucide-l</w:t>
      </w:r>
      <w:r>
        <w:rPr/>
        <w:t>.</w:t>
        <w:br/>
        <w:br/>
        <w:t xml:space="preserve">    - John Clayton în The Chicago Tribune: </w:t>
      </w:r>
      <w:r>
        <w:rPr>
          <w:i/>
          <w:iCs/>
        </w:rPr>
        <w:t>Trotki conduce pe radicalii jidovi spre stăpânirea lumii. Bolşevismul este numai un instrument spre acest plan</w:t>
      </w:r>
      <w:r>
        <w:rPr/>
        <w:t>.</w:t>
        <w:br/>
        <w:t xml:space="preserve">    </w:t>
        <w:br/>
        <w:br/>
        <w:t xml:space="preserve">    </w:t>
      </w:r>
      <w:r>
        <w:rPr>
          <w:sz w:val="27"/>
          <w:szCs w:val="27"/>
        </w:rPr>
        <w:t>RELIGIA</w:t>
      </w:r>
      <w:r>
        <w:rPr/>
        <w:br/>
        <w:br/>
        <w:t>    Reprezentanţii mişcării Sioniste generează conflicte între diferite religii, susţin financiar diferite secte religioase. Se infiltrează în religia creştină pentru coruperea preoţilor, îi trimit la studii în străinătate pe banii francmasoneriei, îi cooptează în francmasonerie determinând astfel tăcerea totală (explicabilă doar în felul acesta) a Bisericii Ortodoxe faţă de acţiunile criminale ale mişcării sioniste şi ale francmasoneriei. În ziarul "Evenimentul zilei" din 1.07.1997 se afirmă: "o carte împotriva francmasoneriei declanşează un scandal de proporţii la Cluj. Autorul cărţii "Strategia diabolică a forţelor oculte pentru instaurarea noii ordini mondiale" se numeşte Nicolae Trofin, are 27 de ani şi este proaspăt absolvent, cu nota 10, al Facultăţii de Teologie din Cluj. Această carte a declanşat un adevărat scandal, încă înainte de lansarea oficială a cărţii. Nicolae Trofin a declarat că este prima lucrare de acest gen publicată de un reprezentant al Bisericii Ortodoxe, după lucrarea mitropolitului Ardealului Nicolae Bălan din anul 1937. Nicolae Trofin afirmă că din cauza acestei cărţi a fost bătut în luna octombrie 1996 în plină stradă şi că înainte cu trei săptămâni de lansarea cărţii a fost convocat la sediul SRI Cluj, unde a fost ameninţat şi i s-a spus că în Germania ar fi fost arestat pentru atitudine revizionistă şi antisemită. "Am fost anchetat de mai multe ori dar am refuzat să dau o declaraţie. Apoi am fost la Arhiepiscopul Bartolomeu Anania care mi-a spus: &lt;&lt;Da' cine eşti tu să scrii aşa ceva? Cine te crezi? Te crezi scriitor?&gt;&gt;". Nicolae Trofin consideră că Bartolomeu Anania merge pe linia francmasonică, în predicile lui fiind lesne intuit acest lucru.</w:t>
        <w:br/>
        <w:br/>
        <w:t>    Ne întrebăm retoric din ce cauză oare din anul 1937 şi până în 1997, timp de 40 de ani, preoţii (în special din România) nu au luat atitudine împotriva francmasoneriei aşa cum au făcut preoţii greci de pe Muntele Athos care au mobilizat mase întrebi de oameni şi au făcut mitinguri împotriva mişcării Sioniste şi a francmasoneriei?</w:t>
        <w:br/>
      </w:r>
      <w:r>
        <w:br w:type="page"/>
      </w:r>
    </w:p>
    <w:p>
      <w:pPr>
        <w:pStyle w:val="Normal"/>
        <w:jc w:val="center"/>
        <w:rPr>
          <w:b/>
          <w:b/>
          <w:bCs/>
          <w:sz w:val="48"/>
          <w:szCs w:val="48"/>
        </w:rPr>
      </w:pPr>
      <w:r>
        <w:rPr>
          <w:b/>
          <w:bCs/>
          <w:sz w:val="48"/>
          <w:szCs w:val="48"/>
        </w:rPr>
        <w:t>7.</w:t>
        <w:br/>
        <w:t>Soluţii pentru contracararea acţiunilor malefice ale francmasoneriei</w:t>
      </w:r>
    </w:p>
    <w:p>
      <w:pPr>
        <w:pStyle w:val="Normal"/>
        <w:rPr/>
      </w:pPr>
      <w:r>
        <w:rPr/>
        <w:br/>
        <w:br/>
        <w:t>    Pentru a învinge răul trebuie să ştim că binele este absenţa răului iar răul este absenţa binelui deci ideea de bază pentru contracararea acţiunilor diabolice ale francmasoneriei este aceea a înlocuirii răului cu binele, sau altfel spus, a răului cultivat de ei cu binele în care noi ne ancorăm cu fermitate.</w:t>
        <w:br/>
        <w:br/>
        <w:t>    Astfel:</w:t>
        <w:br/>
        <w:t>    - viclenei lor dezinformări prin presă îi om răspunde prin urmărirea cu inteligenţă, luciditate şi atenţie a informaţiilor din presă pentru a putea delimita falsul de adevăr. Astfel să ne punem mereu întrebarea "Qui prodest?" - urmărind apoi să vedem faţa ascunsă a lucrurilor intuind perfida manipulare care se realizează la ora actuală prin mass-media. Vizionând programele de televiziune, să o facem în mod conştient, lucid, urmărind să identificăm elementele manipulării.</w:t>
        <w:br/>
        <w:t>    - declanşării şi amplificării conflictelor între ortodoxie şi catolicism îi vom opune o înţelegere profundă a adevărurilor sacre revelate de Iisus care ne ajută să trecem peste această falsă dihotomie apelând la ceea ce ne uneşte - iubirea creştinească a aproapelui.</w:t>
        <w:br/>
        <w:t>    - impunerii unor programe aberante de învăţământ i se va opune protestul ferm al profesorilor şi cadrelor didactice împotriva acestor măsuri antieducative.</w:t>
        <w:br/>
        <w:t>    - decimării populaţiei prin boli create în laborator i se va răspunde prin menţinerea cu fermitate şi voinţă a stării de sănătate în mod profilactic prin măsuri dietetice adecvate şi regim de viaţă ordonat.</w:t>
        <w:br/>
        <w:t>    - laşitatea, orgoliul, avariţia, setea de putere pot fi înlăturate prin transformarea lăuntrică a tuturor oamenilor în sensul structurării unor personalităţi ancorate în valorile morale creştine.</w:t>
        <w:br/>
        <w:t>    - satanismului cultivat prin aşa-zisă muzică metalic-rock şi prin ritualuri satanice i se vor răspunde prin cultivarea credinţei în dumnezeu, prin rugăciuni colective (vezi apariţiile Fecioarei Maria de la Fatima şi Metjugorge). Tineretul trebuie reorientat către muzica clasică şi modernă, armonioasă şi elevată. Trebuie să li se ofere cu răbdare tinerilor informaţia şi cunoaşterea necesară pentru a vedea faţa adevărată a mişcărilor metalic-rock şi sataniste.</w:t>
        <w:br/>
        <w:br/>
        <w:t>    Francmasonii au o iniţiere secretă ce le permite să-şi dezvolte o voinţă dizarmonioasă, malefică, ei dispunând de puternice mijloace în plan material şi social pentru a subjuga voinţa celorlalţi oameni. Sufletele lor sunt întunecate de orgoliu, egoism, ambiţii deşarte, dorinţa de a parveni, de setea de putere cu orice preţ, de dorinţa de a acumula bani şi putere politică, de a-i înrobi pe ceilalţi, etc.. Ei pot fi înfrânţi doar de fiinţe cu credinţă în Dumnezeu, care rezonează mai mereu cu binele şi adevărul, care sunt la unison cu voinţa divină.</w:t>
        <w:br/>
        <w:br/>
        <w:t>    De aceea orice om lucid şi credincios ar trebui să se mobilizeze cu toată forţa ca să rezoneze numai cu binele (să gândească, să vorbească, să acţioneze preponderent benefic), să se roage cât mai des la Dumnezeu, să evolueze spiritual şi dacă are forţa necesară să practice Yoga sau/şi anumite căi spirituale autentice (ceea ce l-ar ajuta considerabil să devină o fiinţă benefică excepţională).</w:t>
        <w:br/>
        <w:br/>
        <w:t>    Francmasonii se tem de unitatea planetară benefică. Ei se tem de unitatea oricărui popor, a oricărei naţiuni, urmărind dezbinarea tuturor naţiunilor pentru a le putea înrobi.</w:t>
        <w:br/>
        <w:br/>
        <w:t>    Toţi românii trebuie să fim uniţi în bine pentru ca în felul acesta francmasonii să nu ne mai poată dezbina.</w:t>
        <w:br/>
        <w:br/>
        <w:t>    Adevăraţii români ar trebui să desconspire acţiunile de tip masonic, să scrie articole şi cărţi despre aceste acţiuni malefice, să organizeze mitinguri de protest împotriva francmasoneriei, să strângă semnături de la oameni pentru scoaterea în afara legii a acestei organizaţii satanice internaţionale.</w:t>
        <w:br/>
        <w:br/>
        <w:t>    Francmasonii urmăresc să-i dezbine pe oameni şi tocmai de aceea, noi românii trebuie să fim uniţi şi cu toţii la unison să luăm atitudine împotriva francmasoneriei.</w:t>
        <w:br/>
        <w:br/>
        <w:t>    Francmasonerie urmăreşte distrugerea unităţii naţionale româneşti, tocmai de aceea trebuie să menţinem cu fervoare şi curaj patrimoniul culturii şi limbii naţionale.</w:t>
        <w:br/>
        <w:br/>
        <w:t>    Francmasoneria urmăreşte să realizeze conflicte interetnice iar noi românii pentru a contracara această tendinţă a francmasoneriei trebuie să avem sentimente de bunăvoinţă, iubire faţă de toţi oamenii alături de care trăim în acest teritoriu.</w:t>
        <w:br/>
        <w:br/>
        <w:t>    Acţiunile malefice ale francmasoneriei sunt posibile datorită ignoranţei şi necunoaşterii. Din această cauză trebuie să fim cât mai informaţi, să cunoaştem cât mai mult, să avem discernământ şi să-i ajutăm şi pe ceilalţi să înţeleagă şi să cunoască.</w:t>
        <w:br/>
        <w:br/>
        <w:t>    Din această cauză este bine ca această carte să fie dată la cât mai mulţi oameni.</w:t>
        <w:br/>
        <w:br/>
        <w:t>    Francmasonii îşi acoperă faptele mârşave prin jurăminte de păstrare a secretului, prin ameninţări la adresa celor care vor să-i demaşte, demonstrând astfel că le este teamă că opinia publică ar putea să afle adevărul despre ei. Tocmai de aceea, noi, românii, trebuie să urmărim permanent să-i demascăm, să dezvăluim planurile criminale ale francmasoneriei.</w:t>
        <w:br/>
        <w:br/>
        <w:t xml:space="preserve">    </w:t>
      </w:r>
    </w:p>
    <w:p>
      <w:pPr>
        <w:pStyle w:val="Normal"/>
        <w:jc w:val="center"/>
        <w:rPr>
          <w:sz w:val="36"/>
          <w:szCs w:val="36"/>
        </w:rPr>
      </w:pPr>
      <w:r>
        <w:rPr>
          <w:sz w:val="36"/>
          <w:szCs w:val="36"/>
        </w:rPr>
        <w:t>ROMÂNI, ACŢIONAŢI, PENTRU CĂ ÎNCĂ MAI ESTE TIMP SĂ NE SALVĂM!</w:t>
      </w:r>
    </w:p>
    <w:p>
      <w:pPr>
        <w:pStyle w:val="Normal"/>
        <w:rPr/>
      </w:pPr>
      <w:r>
        <w:rPr/>
        <w:br/>
        <w:br/>
        <w:t xml:space="preserve">    </w:t>
      </w:r>
      <w:r>
        <w:rPr>
          <w:i/>
          <w:iCs/>
        </w:rPr>
        <w:t>Fiecare îşi spune "Ce pot eu să fac? pentru că sunt mic, slab şi singur." În realitate însă suntem mulţi şi puternici. Forţa noastră stă în unitatea noastră! În această privinţă Iisus a spus: "Unde se adună doi oameni în numele Meu, acolo sunt şi Eu."</w:t>
        <w:br/>
        <w:t>    Trebuie doar să devenim conştienţi de forţa noastră şi să acţionăm!</w:t>
        <w:br/>
        <w:t>    Iisus a spus: "Cine are credinţă cât un bob de muştar va muta şi munţii din loc!"</w:t>
        <w:br/>
      </w:r>
      <w:r>
        <w:br w:type="page"/>
      </w:r>
    </w:p>
    <w:p>
      <w:pPr>
        <w:pStyle w:val="Normal"/>
        <w:jc w:val="center"/>
        <w:rPr>
          <w:b/>
          <w:b/>
          <w:bCs/>
          <w:sz w:val="48"/>
          <w:szCs w:val="48"/>
        </w:rPr>
      </w:pPr>
      <w:r>
        <w:rPr>
          <w:b/>
          <w:bCs/>
          <w:sz w:val="48"/>
          <w:szCs w:val="48"/>
        </w:rPr>
        <w:t>8.</w:t>
        <w:br/>
        <w:t>Bibliografie</w:t>
      </w:r>
    </w:p>
    <w:p>
      <w:pPr>
        <w:pStyle w:val="Normal"/>
        <w:rPr/>
      </w:pPr>
      <w:r>
        <w:rPr/>
        <w:br/>
        <w:br/>
        <w:t>    1. Radu Theodoru, "România ca o pradă", Ed. Alma, 1996</w:t>
        <w:br/>
        <w:br/>
        <w:t>    2. Jan van Helsing, "Organizaţiile secrete şi puterea lor în secolul XX", Ed. Alma, 1996</w:t>
        <w:br/>
        <w:br/>
        <w:t>    3. "Texte care au zguduit lumea", Ed. Moldova, 1995</w:t>
        <w:br/>
        <w:br/>
        <w:t>    4. Alain Lallemand, "Organizaţia", Ed. Aurelia, 1997</w:t>
        <w:br/>
        <w:br/>
        <w:t>    5. Ion Costin Grigore, "Cucuveaua cu pene roşii", Ed. Miracol, 1994</w:t>
        <w:br/>
        <w:br/>
        <w:t>    6. "Protocoalele înţelepţilor Sionului", Ed. Alma, 1997</w:t>
        <w:br/>
        <w:br/>
        <w:t>    7. Mitropolitul Irineu Mihălcescu, "Francmasoneria", Bucureşti, 1941</w:t>
        <w:br/>
        <w:br/>
        <w:t>    8. "New Age - Mişcare ocultă îndreptată împotriva religiei creştine", Bucureşti, 1993</w:t>
        <w:br/>
        <w:br/>
        <w:t>    9. "Satanismul în muzica rock", Ed. Izvorul luminii, 1993</w:t>
        <w:br/>
        <w:br/>
        <w:t>    10. Richard Gleen, "Operaţiunea ultrasecretă &lt;&lt;Calul troian&gt;&gt;", Ed. Shambala</w:t>
        <w:br/>
        <w:br/>
        <w:t>    11. Gregorian Bivolaru, "Francmasoneria - misterele dezvăluite ale unei gigantice conspiraţii satanice planetare", Ed. Shambala, 1995</w:t>
        <w:br/>
        <w:br/>
        <w:t>    12. Gregorian Bivolaru, "Dezvăluiri senzaţionale referitoare la acţiunile şi planurile satanice ale francmasoneriei", Ed. Shambala, 1996</w:t>
        <w:br/>
        <w:br/>
        <w:t>    13. Onclair, "La Francmaçonnerie contemporaine"</w:t>
        <w:br/>
        <w:br/>
        <w:t>    14. Turinez, "La grande peril de notre temps ou la Francmaçonnerie"</w:t>
        <w:br/>
        <w:br/>
        <w:t>    15. Bernard Fay, "La Francmaçonnerie et la Revolution Intelectuelle du XVIII Siecle"</w:t>
        <w:br/>
        <w:br/>
        <w:t>    16. Iosif de Santo de Colmar, "La Chaine Infernale", "La Francmaçonnerie contro l'Eglise", "La Francmaçonnerie désaquée".</w:t>
        <w:br/>
        <w:br/>
        <w:t>    17. Emil Barbier, "Infiltrations maçonniques dans l'Eglise".</w:t>
        <w:br/>
        <w:br/>
        <w:t>    18. F.H.Thiriet, "Aperçu philosophique et historiqze de la Francmaçonnerie"</w:t>
        <w:br/>
        <w:br/>
        <w:t>    19. A. Preuss, "Etude sur la Francmaçonnerie"</w:t>
        <w:br/>
        <w:br/>
        <w:t>    20. A. Ralph Epperson, "Noua Ordien Mondială"</w:t>
        <w:br/>
        <w:br/>
        <w:t>    21. Gregorian Bivolaru, Viorel Roşu, "Căi şi tehnici de evoluţie spirituală a omului"</w:t>
        <w:br/>
        <w:br/>
        <w:t xml:space="preserve">    </w:t>
        <w:br/>
        <w:t xml:space="preserve">ANUNŢĂM PE CITITORII INTERESAŢI CĂ O PARTE DIN LUCRĂRILE CITATE ÎN ACEASTĂ BIBLIOGRAFIE POT FI CONSULTATE LA BIBLIOTECA CENTRULUI DE DOCUMENTARE AL </w:t>
      </w:r>
      <w:r>
        <w:rPr>
          <w:u w:val="single"/>
        </w:rPr>
        <w:t>MIŞCĂRII DE INTEGRARE SPIRITUALĂ ÎN ABSOLUT</w:t>
      </w:r>
      <w:r>
        <w:rPr/>
        <w:t xml:space="preserve"> (</w:t>
      </w:r>
      <w:r>
        <w:rPr>
          <w:u w:val="single"/>
        </w:rPr>
        <w:t>M.I.S.A.</w:t>
      </w:r>
      <w:r>
        <w:rPr/>
        <w:t xml:space="preserve"> - ŞOSEAUA SĂLAJ NR.2, BLOC 126-A, PARTER, SECTOR 5 BUCUREŞTI, TELEFON 01/420.52.99 ORAR ZILNIC ÎNTRE ORELE 10-22). TOTODATĂ ŢINEM SĂ ANUNŢĂM CĂ DEŢINEM UN EXCEPŢIONAL FILM-MĂRTURIE DESPRE CRIMELE ŞI FAPTELE SATANICE COMISE DE FRANCMASONI, INTITULAT "ÎN INTERIORUL FRĂŢIEI FRANCMASONICE" (INSIDE THE BRODERHOOD) TRADUS ÎN LIMBA ROMÂNĂ ŞI CARE CUPRINDE ŞASE EPISOADE PLINE DE DEZVĂLUIRI CUTREMURĂTOARE.</w:t>
        <w:br/>
        <w:b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8:00:00Z</dcterms:created>
  <dc:creator>Lucian Crismaru</dc:creator>
  <dc:description/>
  <dc:language>en-US</dc:language>
  <cp:lastModifiedBy>Lucian Crismaru</cp:lastModifiedBy>
  <dcterms:modified xsi:type="dcterms:W3CDTF">2001-11-04T16:59:00Z</dcterms:modified>
  <cp:revision>4</cp:revision>
  <dc:subject/>
  <dc:title>ING</dc:title>
</cp:coreProperties>
</file>